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E</w:t>
            </w:r>
            <w:r>
              <w:rPr>
                <w:lang w:eastAsia="ja-JP"/>
              </w:rPr>
              <w:t>169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-Check of E-156: Simplification of transform coefficient coding in LCE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Kazushi Sato, 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W12F 1-11-1 GC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Osaki, Shinagawa, 141-0032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3 5435 330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This document provides x-check result of Sharp</w:t>
      </w:r>
      <w:r>
        <w:rPr>
          <w:lang w:eastAsia="ja-JP"/>
        </w:rPr>
        <w:t>’</w:t>
      </w:r>
      <w:r>
        <w:rPr>
          <w:lang w:eastAsia="ja-JP"/>
        </w:rPr>
        <w:t>s proposal on transform coefficient coding in LCEC, JCTVC-E156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oftware implemented on HM2.0 is provided by the proponent of [1], and the experiment has been conducted under Linux environment by the author of this document. Configuration setting is same as the one described in [2]. Only {Intra, Lowdelay, Randomaccess}_LowComplexity conditions have been tested, as the proposal is just related to LCEC and not to CABAC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ummary of results with Intra, Randomaccess, Lowdelay conditions are shown in Table2.1, 2.2 and 2.3 respectively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Complete results are shown in JCTVC-E169r1.xl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s can be seen the proposed method does not have an impact on coding efficiency. With proposed method if-branch in LCEC can be reduced and contributes to complexity reduction both with HW and SW implementations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Compared with the result with E-156, slight increase in decoding time can be observed. This may due to the </w:t>
      </w:r>
      <w:r>
        <w:rPr>
          <w:szCs w:val="22"/>
          <w:lang w:eastAsia="ja-JP"/>
        </w:rPr>
        <w:t>instability</w:t>
      </w:r>
      <w:r>
        <w:rPr>
          <w:szCs w:val="22"/>
          <w:lang w:eastAsia="ja-JP"/>
        </w:rPr>
        <w:t xml:space="preserve"> of our simulation environm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2.1</w:t>
      </w:r>
    </w:p>
    <w:tbl>
      <w:tblPr>
        <w:tblW w:w="43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8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szCs w:val="22"/>
          <w:lang w:eastAsia="ja-JP"/>
        </w:rPr>
        <w:t>Tab</w:t>
      </w:r>
      <w:r>
        <w:rPr/>
        <w:t>le 2.2</w:t>
      </w:r>
    </w:p>
    <w:tbl>
      <w:tblPr>
        <w:tblW w:w="43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6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2.3</w:t>
      </w:r>
    </w:p>
    <w:tbl>
      <w:tblPr>
        <w:tblW w:w="43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Results with the proposal [1] have been verified. 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author recommends this proposal be adopted as it can reduce complexity on coefficient coding of LCEC without loss in coding efficienc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/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“Simplification of transform coefficient coding in LCEC”</w:t>
      </w:r>
      <w:r>
        <w:rPr>
          <w:szCs w:val="22"/>
          <w:lang w:eastAsia="ja-JP"/>
        </w:rPr>
        <w:t>, JCTVC-E156, Mar 2011</w:t>
      </w:r>
    </w:p>
    <w:p>
      <w:pPr>
        <w:pStyle w:val="Normal"/>
        <w:jc w:val="both"/>
        <w:rPr/>
      </w:pPr>
      <w:r>
        <w:rPr>
          <w:szCs w:val="22"/>
          <w:lang w:eastAsia="ja-JP"/>
        </w:rPr>
        <w:t>[2]</w:t>
      </w:r>
      <w:r>
        <w:rPr>
          <w:lang w:eastAsia="ja-JP"/>
        </w:rPr>
        <w:t>”</w:t>
      </w:r>
      <w:r>
        <w:rPr>
          <w:szCs w:val="22"/>
        </w:rPr>
        <w:t xml:space="preserve"> Common test conditions and software reference configuration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D600, Jan 2011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35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03-12T01:48:00Z</dcterms:modified>
  <cp:revision>6</cp:revision>
  <dc:subject/>
  <dc:title>Joint Collaborative Team on Video Coding (JCT-VC) Contribution</dc:title>
</cp:coreProperties>
</file>