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E09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rFonts w:eastAsia="PMingLiU;新細明體"/>
                <w:lang w:eastAsia="zh-TW"/>
              </w:rPr>
              <w:t>196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7: Cross-check of Samsung’s proposal on alternative transforms (E1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Chuohao Yeo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Yih Han Tan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1 Fusionopolis Way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#21-01 Connexis (South Tower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65 6408 2000</w:t>
              <w:br/>
              <w:t>chyeo@i2r.a-star.edu.sg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provides a summary of the cross-checks performed by the Institute for Infocomm Research on Samsung’s proposal on alternative transforms. The cross-check rate-distortion performance results match those provided by Samsung. The implemented algorithm is also in line with Samsung’s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amsung has proposed the use of DST (Odd-Type DST-III) and DCT for performing mode-dependent transforms for intra residual coding [4] [5]. The table below summarizes their choice of transforms, which is used only for 4x4 and 8x8 block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10"/>
        <w:gridCol w:w="1805"/>
        <w:gridCol w:w="1524"/>
        <w:gridCol w:w="1620"/>
      </w:tblGrid>
      <w:tr>
        <w:trPr>
          <w:trHeight w:val="24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20" w:after="12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PredMode</w:t>
              <w:b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20" w:after="12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IntraPredType</w:t>
              <w:b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3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20" w:after="120"/>
              <w:ind w:left="23" w:hanging="23"/>
              <w:jc w:val="center"/>
              <w:rPr/>
            </w:pPr>
            <w:r>
              <w:rPr>
                <w:lang w:val="en-GB" w:eastAsia="ko-KR"/>
              </w:rPr>
              <w:t>IntraPredAngleID</w:t>
              <w:b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3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20" w:after="120"/>
              <w:ind w:left="23" w:hanging="23"/>
              <w:jc w:val="center"/>
              <w:rPr>
                <w:lang w:val="en-GB" w:eastAsia="ko-KR"/>
              </w:rPr>
            </w:pPr>
            <w:r>
              <w:rPr>
                <w:lang w:val="en-GB" w:eastAsia="ja-JP"/>
              </w:rPr>
              <w:t>Column D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3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20" w:after="120"/>
              <w:ind w:left="23" w:hanging="23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Row DST</w:t>
            </w:r>
          </w:p>
        </w:tc>
      </w:tr>
      <w:tr>
        <w:trPr>
          <w:trHeight w:val="22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D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7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0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4-point DST is implemented using a fast implementation that avoids full matrix multiply. The 8-point DST is implemented using full matrix multipl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default coefficient scans in HM2 are us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Simulation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he test conditions as specified in CE7 [1] are followed. The implementation is on HM 2.0. Tests were conducted on Intra and Random Access configurations for both high efficiency and low-complexity settings [2]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RD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able 1 summarizes the BD-Rate</w:t>
      </w:r>
      <w:r>
        <w:rPr>
          <w:rStyle w:val="FootnoteCharacters"/>
          <w:rStyle w:val="FootnoteAnchor"/>
        </w:rPr>
        <w:footnoteReference w:id="2"/>
      </w:r>
      <w:r>
        <w:rPr/>
        <w:t xml:space="preserve"> [3] results for Samsung’s proposal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BD-Rate results for Samsung’s proposal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del w:id="1" w:author="chyeo" w:date="2011-03-13T21:59:00Z"/>
        </w:rPr>
      </w:pPr>
      <w:del w:id="0" w:author="chyeo" w:date="2011-03-13T21:59:00Z">
        <w:r>
          <w:rPr/>
        </w:r>
      </w:del>
    </w:p>
    <w:p>
      <w:pPr>
        <w:pStyle w:val="Normal"/>
        <w:spacing w:before="0" w:after="0"/>
        <w:contextualSpacing/>
        <w:rPr>
          <w:ins w:id="9" w:author="chyeo" w:date="2011-03-13T22:23:00Z"/>
        </w:rPr>
      </w:pPr>
      <w:ins w:id="2" w:author="chyeo" w:date="2011-03-13T21:59:00Z">
        <w:r>
          <w:rPr/>
          <w:t>A variant of the implementation was also tested, where the bit-shifts necessary for the 1-D transform (i.e., in the case of the DST), is performed at the end of 1</w:t>
        </w:r>
      </w:ins>
      <w:ins w:id="3" w:author="chyeo" w:date="2011-03-13T21:59:00Z">
        <w:r>
          <w:rPr>
            <w:vertAlign w:val="superscript"/>
          </w:rPr>
          <w:t>st</w:t>
        </w:r>
      </w:ins>
      <w:ins w:id="4" w:author="chyeo" w:date="2011-03-13T21:59:00Z">
        <w:r>
          <w:rPr/>
          <w:t xml:space="preserve"> stage of the inverse transform, instead of </w:t>
        </w:r>
      </w:ins>
      <w:ins w:id="5" w:author="chyeo" w:date="2011-03-13T22:01:00Z">
        <w:r>
          <w:rPr/>
          <w:t xml:space="preserve">performing all the shifts (including that for the de-quantization) at the end of the inverse transform. In addition, when the 8-point transform is used, the first implementation combined the rounding operations of the de-quantization and </w:t>
        </w:r>
      </w:ins>
      <w:ins w:id="6" w:author="chyeo" w:date="2011-03-13T22:03:00Z">
        <w:r>
          <w:rPr/>
          <w:t>from TPE, which differs from HM2. In the variant, the two operations are separated when the DCT is performed, to match the behavior of HM2.</w:t>
        </w:r>
      </w:ins>
      <w:ins w:id="7" w:author="chyeo" w:date="2011-03-13T22:23:00Z">
        <w:r>
          <w:rPr/>
          <w:t xml:space="preserve"> Table 2 shows the BD-Rate results for this </w:t>
        </w:r>
      </w:ins>
      <w:ins w:id="8" w:author="chyeo" w:date="2011-03-14T15:13:00Z">
        <w:r>
          <w:rPr/>
          <w:t>variant. There is no significant difference in coding performance from the above.</w:t>
        </w:r>
      </w:ins>
    </w:p>
    <w:p>
      <w:pPr>
        <w:pStyle w:val="Normal"/>
        <w:spacing w:before="0" w:after="0"/>
        <w:contextualSpacing/>
        <w:jc w:val="center"/>
        <w:rPr>
          <w:ins w:id="11" w:author="chyeo" w:date="2011-03-13T22:23:00Z"/>
        </w:rPr>
      </w:pPr>
      <w:ins w:id="10" w:author="chyeo" w:date="2011-03-13T22:23:00Z">
        <w:r>
          <w:rPr/>
        </w:r>
      </w:ins>
    </w:p>
    <w:p>
      <w:pPr>
        <w:pStyle w:val="Caption"/>
        <w:keepNext w:val="true"/>
        <w:jc w:val="center"/>
        <w:rPr/>
      </w:pPr>
      <w:ins w:id="12" w:author="chyeo" w:date="2011-03-14T15:13:00Z">
        <w:r>
          <w:rPr/>
          <w:t xml:space="preserve">Table </w:t>
        </w:r>
      </w:ins>
      <w:ins w:id="13" w:author="chyeo" w:date="2011-03-14T15:13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ins>
      <w:r>
        <w:rPr/>
        <w:t>. BD-Rate results for variant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 </w:t>
              </w:r>
            </w:ins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Intra</w:t>
              </w:r>
            </w:ins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Intra LoCo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Y BD-rate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U BD-rate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V BD-rate</w:t>
              </w:r>
            </w:ins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Y BD-rate</w:t>
              </w:r>
            </w:ins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U BD-rate</w:t>
              </w:r>
            </w:ins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A</w:t>
              </w:r>
            </w:ins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2 </w:t>
              </w:r>
            </w:ins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7 </w:t>
              </w:r>
            </w:ins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4 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2.1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4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2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B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7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2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2 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3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9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8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C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9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3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1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1 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7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1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1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D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0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0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0 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7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4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0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E</w:t>
              </w:r>
            </w:ins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2 </w:t>
              </w:r>
            </w:ins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2.0 </w:t>
              </w:r>
            </w:ins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8 </w:t>
              </w:r>
            </w:ins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2.3 </w:t>
              </w:r>
            </w:ins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7 </w:t>
              </w:r>
            </w:ins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All</w:t>
              </w:r>
            </w:ins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5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0 </w:t>
              </w:r>
            </w:ins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4 </w:t>
              </w:r>
            </w:ins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3 </w:t>
              </w:r>
            </w:ins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1.8 </w:t>
              </w:r>
            </w:ins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8 </w:t>
              </w:r>
            </w:ins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8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Enc Time[%]</w:t>
              </w:r>
            </w:ins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101%</w:t>
              </w:r>
            </w:ins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103%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Dec Time[%]</w:t>
              </w:r>
            </w:ins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6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101%</w:t>
              </w:r>
            </w:ins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104%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 </w:t>
              </w:r>
            </w:ins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Random access</w:t>
              </w:r>
            </w:ins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Random access LoCo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Y BD-rate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U BD-rate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V BD-rate</w:t>
              </w:r>
            </w:ins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Y BD-rate</w:t>
              </w:r>
            </w:ins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U BD-rate</w:t>
              </w:r>
            </w:ins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7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A</w:t>
              </w:r>
            </w:ins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4 </w:t>
              </w:r>
            </w:ins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5 </w:t>
              </w:r>
            </w:ins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7 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7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0.0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0.2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B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3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8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3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2 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6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1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2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C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5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6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5 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8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9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5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3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D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4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4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6 </w:t>
              </w:r>
            </w:ins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7 </w:t>
              </w:r>
            </w:ins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2 </w:t>
              </w:r>
            </w:ins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2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Class E</w:t>
              </w:r>
            </w:ins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0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 </w:t>
              </w:r>
            </w:ins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 </w:t>
              </w:r>
            </w:ins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 </w:t>
              </w:r>
            </w:ins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 </w:t>
              </w:r>
            </w:ins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 </w:t>
              </w:r>
            </w:ins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 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All</w:t>
              </w:r>
            </w:ins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4 </w:t>
              </w:r>
            </w:ins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5 </w:t>
              </w:r>
            </w:ins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8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5 </w:t>
              </w:r>
            </w:ins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19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7 </w:t>
              </w:r>
            </w:ins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20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2 </w:t>
              </w:r>
            </w:ins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21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-0.1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22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Enc Time[%]</w:t>
              </w:r>
            </w:ins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23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100%</w:t>
              </w:r>
            </w:ins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24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100%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25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Dec Time[%]</w:t>
              </w:r>
            </w:ins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26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101%</w:t>
              </w:r>
            </w:ins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127" w:author="chyeo" w:date="2011-03-14T15:13:00Z">
              <w:r>
                <w:rPr>
                  <w:rFonts w:cs="Arial" w:ascii="Arial" w:hAnsi="Arial"/>
                  <w:sz w:val="20"/>
                  <w:lang w:eastAsia="zh-CN"/>
                </w:rPr>
                <w:t>100%</w:t>
              </w:r>
            </w:ins>
          </w:p>
        </w:tc>
      </w:tr>
    </w:tbl>
    <w:p>
      <w:pPr>
        <w:pStyle w:val="Normal"/>
        <w:spacing w:before="0" w:after="0"/>
        <w:contextualSpacing/>
        <w:rPr>
          <w:ins w:id="129" w:author="chyeo" w:date="2011-03-13T21:59:00Z"/>
        </w:rPr>
      </w:pPr>
      <w:ins w:id="128" w:author="chyeo" w:date="2011-03-13T21:59:00Z">
        <w:r>
          <w:rPr/>
        </w:r>
      </w:ins>
    </w:p>
    <w:p>
      <w:pPr>
        <w:pStyle w:val="Normal"/>
        <w:spacing w:before="0" w:after="0"/>
        <w:contextualSpacing/>
        <w:rPr/>
      </w:pPr>
      <w:r>
        <w:rPr/>
        <w:t>More detailed coding results can be found in the Excel attachment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Qualitative results</w:t>
      </w:r>
    </w:p>
    <w:p>
      <w:pPr>
        <w:pStyle w:val="Normal"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rPr>
          <w:szCs w:val="22"/>
        </w:rPr>
      </w:pPr>
      <w:r>
        <w:rPr>
          <w:szCs w:val="22"/>
        </w:rPr>
        <w:t>We have not noticed any visible visual artifacts in the decoded frames.</w:t>
      </w:r>
    </w:p>
    <w:p>
      <w:pPr>
        <w:pStyle w:val="Normal"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Complexity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Samsung’s proposal uses a combination of DCT and ODST-3, so requires one additional transform matrix per block size, i.e. for 4-point and 8-point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ins w:id="130" w:author="chyeo" w:date="2011-03-14T15:20:00Z"/>
        </w:rPr>
      </w:pPr>
      <w:r>
        <w:rPr/>
        <w:t>The 4x4 transform used a fast implementation that does not require full matrix multiply. The 8x8 transform is implemented using a matrix multiply.</w:t>
      </w:r>
    </w:p>
    <w:p>
      <w:pPr>
        <w:pStyle w:val="Normal"/>
        <w:spacing w:before="0" w:after="0"/>
        <w:contextualSpacing/>
        <w:rPr>
          <w:ins w:id="132" w:author="chyeo" w:date="2011-03-14T15:20:00Z"/>
        </w:rPr>
      </w:pPr>
      <w:ins w:id="131" w:author="chyeo" w:date="2011-03-14T15:20:00Z">
        <w:r>
          <w:rPr/>
        </w:r>
      </w:ins>
    </w:p>
    <w:p>
      <w:pPr>
        <w:pStyle w:val="Normal"/>
        <w:spacing w:before="0" w:after="0"/>
        <w:contextualSpacing/>
        <w:rPr>
          <w:ins w:id="134" w:author="chyeo" w:date="2011-03-14T15:20:00Z"/>
        </w:rPr>
      </w:pPr>
      <w:ins w:id="133" w:author="chyeo" w:date="2011-03-14T15:20:00Z">
        <w:r>
          <w:rPr/>
          <w:t>The table below summarizes the operation counts and other aspects. More details are provided in the attached excel spreadsheet.</w:t>
        </w:r>
      </w:ins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94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467"/>
        <w:gridCol w:w="1467"/>
        <w:gridCol w:w="1130"/>
        <w:gridCol w:w="1175"/>
        <w:gridCol w:w="1175"/>
        <w:gridCol w:w="1900"/>
      </w:tblGrid>
      <w:tr>
        <w:trPr>
          <w:trHeight w:val="1215" w:hRule="atLeast"/>
        </w:trPr>
        <w:tc>
          <w:tcPr>
            <w:tcW w:w="4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ins w:id="135" w:author="chyeo" w:date="2011-03-14T15:20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lang w:eastAsia="zh-CN"/>
                </w:rPr>
                <w:t>Evaluation Metrics</w:t>
              </w:r>
            </w:ins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ins w:id="136" w:author="chyeo" w:date="2011-03-14T15:20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lang w:eastAsia="zh-CN"/>
                </w:rPr>
                <w:t>Core HM transform</w:t>
              </w:r>
            </w:ins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ins w:id="137" w:author="chyeo" w:date="2011-03-14T15:20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lang w:eastAsia="zh-CN"/>
                </w:rPr>
                <w:t>Samsung's Proposal (E125)</w:t>
              </w:r>
            </w:ins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ins w:id="138" w:author="chyeo" w:date="2011-03-14T15:20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lang w:eastAsia="zh-CN"/>
                </w:rPr>
                <w:t>Samsung's Proposal v2 (E125)</w:t>
              </w:r>
            </w:ins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ins w:id="139" w:author="chyeo" w:date="2011-03-14T15:20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lang w:eastAsia="zh-CN"/>
                </w:rPr>
                <w:t>Comments</w:t>
              </w:r>
            </w:ins>
          </w:p>
        </w:tc>
      </w:tr>
      <w:tr>
        <w:trPr>
          <w:trHeight w:val="300" w:hRule="atLeast"/>
        </w:trPr>
        <w:tc>
          <w:tcPr>
            <w:tcW w:w="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4x4</w:t>
              </w:r>
            </w:ins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verage Transform Arithmetic Operations (ops/pixel)</w:t>
              </w:r>
            </w:ins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ult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2.</w:t>
              </w:r>
            </w:ins>
            <w:ins w:id="145" w:author="chyeo" w:date="2011-03-16T13:09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2.</w:t>
              </w:r>
            </w:ins>
            <w:ins w:id="147" w:author="chyeo" w:date="2011-03-16T13:09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</w:t>
              </w:r>
            </w:ins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 </w:t>
              </w:r>
            </w:ins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dd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5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7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7.5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Shift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2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.5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Worst-Case Transform Arithmetic Operations (ops/pixel)</w:t>
              </w:r>
            </w:ins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ult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4.5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4.5</w:t>
              </w:r>
            </w:ins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 </w:t>
              </w:r>
            </w:ins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dd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5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9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0.0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Shift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2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4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5.0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Bit Precision</w:t>
              </w:r>
            </w:ins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ax. required (bits)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2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2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2</w:t>
              </w:r>
            </w:ins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 </w:t>
              </w:r>
            </w:ins>
          </w:p>
        </w:tc>
      </w:tr>
      <w:tr>
        <w:trPr>
          <w:trHeight w:val="915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emory requirements</w:t>
              </w:r>
            </w:ins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dditional for transform (bytes)</w:t>
              </w:r>
            </w:ins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7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5</w:t>
              </w:r>
            </w:ins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5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8x8</w:t>
              </w:r>
            </w:ins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verage Transform Arithmetic Operations (ops/pixel)</w:t>
              </w:r>
            </w:ins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ult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8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8</w:t>
              </w:r>
            </w:ins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In v1, HM2 core inverse transforms were modified to perform all the bit shifts in one stage instead of 2 stages</w:t>
              </w:r>
            </w:ins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8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dd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0.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2.5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3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Shift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5.5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2.75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.75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Worst-Case Transform Arithmetic Operations (ops/pixel)</w:t>
              </w:r>
            </w:ins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ult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9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6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6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dd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0.0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6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6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Shift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5.5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4.5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0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5.5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Bit Precision</w:t>
              </w:r>
            </w:ins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ax. required (bits)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2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2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32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emory requirements</w:t>
              </w:r>
            </w:ins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dditional for transform (bytes)</w:t>
              </w:r>
            </w:ins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64</w:t>
              </w:r>
            </w:ins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1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64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isc</w:t>
              </w:r>
            </w:ins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Quantization</w:t>
              </w:r>
            </w:ins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dditional quantization matrice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 </w:t>
              </w:r>
            </w:ins>
          </w:p>
        </w:tc>
      </w:tr>
      <w:tr>
        <w:trPr>
          <w:trHeight w:val="15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Size of additional quantization matrices (bytes)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Scan orders</w:t>
              </w:r>
            </w:ins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dditional scan orders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Mode mapping table size (bytes)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9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40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Additional R-D loops? (yes/no)</w:t>
              </w:r>
            </w:ins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41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encoder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42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No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43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No</w:t>
              </w:r>
            </w:ins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44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No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45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decoder</w:t>
              </w:r>
            </w:ins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46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No</w:t>
              </w:r>
            </w:ins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47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No</w:t>
              </w:r>
            </w:ins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48" w:author="chyeo" w:date="2011-03-14T15:20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No</w:t>
              </w:r>
            </w:ins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Training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he DCT/ODST-3 combination does not require any training.</w:t>
      </w:r>
    </w:p>
    <w:p>
      <w:pPr>
        <w:pStyle w:val="Normal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Conclusion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We have cross-checked Samsung’s proposal [4] [5], studied the algorithm and verified their coding simulation result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spacing w:before="0" w:after="0"/>
        <w:contextualSpacing/>
        <w:rPr/>
      </w:pPr>
      <w:r>
        <w:rPr/>
        <w:t>[1] R. Cohen et al., “CE7: Alternative Transforms,” JCTVC-D607, Daegu, Korea, Jan 2011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2] Frank Bossen, “Common test conditions and software reference configurations,” JCTVC-D600, Daegu, Korea, Jan 2011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3] Gisle Bjontegaard, “Calculation of Average PSNR Differences between RD curves,” ITU-T SC16/Q6, VCEG-M33, Austin, USA, Apr 2001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4] A. Saxena, F. C. Fenandes, “CE7:  Mode-dependent DCT/DST for intra prediction in video coding,” JCTVC-D033, Daegu, Korea, Jan 2011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5] A. Saxena, F. C. Fenandes, “CE7: Mode-dependent DCT/DST without 4*4 full matrix multiplication for intra prediction,” JCTVC-E125, Geneva, Switzerland, Mar 2011.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avoidance of doubt, positive BD-Rate implies that the proposed method uses more rate, while a negative BD-Rate implies that the proposed method improves coding performan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Calibri"/>
      <w:b/>
      <w:bCs/>
      <w:color w:val="4F81BD"/>
      <w:sz w:val="18"/>
      <w:szCs w:val="18"/>
      <w:lang w:val="en-GB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hyeo</cp:lastModifiedBy>
  <dcterms:modified xsi:type="dcterms:W3CDTF">2011-03-16T05:09:00Z</dcterms:modified>
  <cp:revision>43</cp:revision>
  <dc:subject/>
  <dc:title>Joint Collaborative Team on Video Coding (JCT-VC) Contribution</dc:title>
</cp:coreProperties>
</file>