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ja-JP"/>
              </w:rPr>
              <w:t>0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-subset</w:t>
            </w:r>
            <w:r>
              <w:rPr>
                <w:b/>
                <w:szCs w:val="22"/>
                <w:lang w:eastAsia="ja-JP"/>
              </w:rPr>
              <w:t>2</w:t>
            </w:r>
            <w:r>
              <w:rPr>
                <w:b/>
                <w:szCs w:val="22"/>
              </w:rPr>
              <w:t xml:space="preserve">: Cross-check result of Huawei's </w:t>
            </w:r>
            <w:r>
              <w:rPr>
                <w:b/>
                <w:szCs w:val="22"/>
                <w:lang w:eastAsia="ja-JP"/>
              </w:rPr>
              <w:t>intra coding improvements for slice boundary blocks</w:t>
            </w:r>
            <w:r>
              <w:rPr>
                <w:b/>
                <w:szCs w:val="22"/>
              </w:rPr>
              <w:t xml:space="preserve"> (JCTVC-Exxx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contains the cross check result of JCTVC-Exxx, CE4 subtest 2: intra coding improvements for slice boundary blocks by Huawe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ross Check Procedure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The source code corresponds to CE4 subtest 2 cases 5/6 was provided by Huawei, and it was compiled with GCC 3.4.6.  All the simulation was done on a Linux cluster.  The reference data were generated by disabling both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HS_PAD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HS_PADDING_POSITIVE_A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macros while the test data were generated by enabling them.  The test condition defined in JCTVC-D604 subtest2 was used for the crosscheck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Cross check results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1632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, where proposed intra coding improvements on/off are compar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410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01"/>
        <w:gridCol w:w="1456"/>
        <w:gridCol w:w="901"/>
        <w:gridCol w:w="901"/>
        <w:gridCol w:w="1990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9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7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37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</w:tr>
    </w:tbl>
    <w:p>
      <w:pPr>
        <w:pStyle w:val="Style9"/>
        <w:rPr>
          <w:lang w:eastAsia="ja-JP"/>
        </w:rPr>
      </w:pPr>
      <w:bookmarkStart w:id="0" w:name="_Ref28745163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ed intra coding improvements on/off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BD-rate results obtained in our simulation match the results provided by Huawei.  Accordingly, bitrate and PSNR results provided by Huawei were verified.  F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r the encoding/decoding time, our simulation results are quite similar to the results provided by Huawei. (mostly identical, 1%~2% gap found in some cases)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t has been verified that the bitrate and PSNR results provided by Huawei on intra coding improvements on slice boundary blocks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03-09T08:12:00Z</dcterms:modified>
  <cp:revision>37</cp:revision>
  <dc:subject/>
  <dc:title>Joint Collaborative Team on Video Coding (JCT-VC) Contribution</dc:title>
</cp:coreProperties>
</file>