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ja-JP"/>
              </w:rPr>
              <w:t>0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-subset1: Cross-check result of Huawei's fine granularity slice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</w:rPr>
              <w:t>partition (JCTVC-Exxx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contains the cross check result of JCTVC-Exxx, CE4 subtest 1: Fine Granularity Slice Partition by Huawe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corresponds to CE4 subtest 1 case 6 was provided by Huawei, and it was compiled with GCC 3.4.6.  All the simulation was done on a Linux cluster.  The reference data were generated by disabl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FINE_GRANULARITY_SLIC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macro while the test data were generated by enabling it.  The test condition defined in JCTVC-D604 subtest1 was used for the crosscheck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ross check results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45991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, where proposed fine granularity slices are compared with LCU aligned slic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41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2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7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</w:tbl>
    <w:p>
      <w:pPr>
        <w:pStyle w:val="Style9"/>
        <w:rPr/>
      </w:pPr>
      <w:bookmarkStart w:id="0" w:name="_Ref28744599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fine granularity slices vs. LCU-aligned sli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BD-rate results obtained in our simulation match the results provided by Huawei.  Accordingly, bitrate and PSNR results provided by Huawei were verified.  On the other hand, because results on encoder/decoder time were not provided by Huawei, only our simulation results on encoder/decoder time are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44599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has been verified that the bitrate and PSNR results provided by Huawei on LCU-aligned slices and proposed fine granularity slices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03-09T08:12:00Z</dcterms:modified>
  <cp:revision>30</cp:revision>
  <dc:subject/>
  <dc:title>Joint Collaborative Team on Video Coding (JCT-VC) Contribution</dc:title>
</cp:coreProperties>
</file>