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0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val="sv-SE"/>
              </w:rPr>
            </w:pPr>
            <w:r>
              <w:rPr>
                <w:b/>
                <w:szCs w:val="22"/>
                <w:lang w:val="sv-SE"/>
              </w:rPr>
              <w:t>Madhukar Budagavi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Texas Instruments Inc.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12500 TI Blvd, Dallas, TX, US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  <w:lang w:val="sv-SE"/>
              </w:rPr>
            </w:pPr>
            <w:r>
              <w:rPr>
                <w:b/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Gaëlle Martin-Cocher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75 Columbia St. West</w:t>
              <w:br/>
              <w:t>Waterloo, Ontario N2L 5Z5</w:t>
              <w:br/>
              <w:t>Canada</w:t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drew Segall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SHARP Labs of America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750 NW Pacific Rim Blvd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Camas, WA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gmartincocher@rim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VC Entropy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Entropy coding AhG overview</w:t>
      </w:r>
    </w:p>
    <w:p>
      <w:pPr>
        <w:pStyle w:val="Normal"/>
        <w:rPr/>
      </w:pPr>
      <w:r>
        <w:rPr>
          <w:szCs w:val="22"/>
        </w:rPr>
        <w:t>The mandate of this AHG is as follows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600"/>
        <w:gridCol w:w="375"/>
      </w:tblGrid>
      <w:tr>
        <w:trPr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ntropy cod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de-DE"/>
              </w:rPr>
              <w:t>(</w:t>
            </w:r>
            <w:hyperlink r:id="rId4">
              <w:r>
                <w:rPr>
                  <w:rStyle w:val="InternetLink"/>
                  <w:lang w:val="de-DE"/>
                </w:rPr>
                <w:t>jct-vc@lists.rwth-aachen.de</w:t>
              </w:r>
            </w:hyperlink>
            <w:r>
              <w:rPr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the entropy coding complexity and compression characteristics of CABAC, LCEC, PIPE/V2V, and other entropy coding desig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sider the potential for harmonization of HE and LC entropy coding desig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haracterize throughput, memory, silicon area, power requirements,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parallel context processing, syntax-element partitioning, and other parallelism approaches for entropy cod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sider IPCM coding and effect of the maximum number of potential coded bits for coded reg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and develop approaches for hardware and software evaluation of entropy coding method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entify and discuss additional issues on entropy cod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M. Budagavi (chair),</w:t>
              <w:br/>
              <w:t>G. Martin-Cocher, A. Segall (vice 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Entropy coding related activity and emails</w:t>
      </w:r>
    </w:p>
    <w:p>
      <w:pPr>
        <w:pStyle w:val="Normal"/>
        <w:rPr/>
      </w:pPr>
      <w:r>
        <w:rPr/>
        <w:t>There was no email activity related to this AhG on the JCTVC reflector. But several AhG members interested in this area were actively participating in proposal/cross-verification of entropy coding within CE5 and CE11.</w:t>
      </w:r>
    </w:p>
    <w:p>
      <w:pPr>
        <w:pStyle w:val="Heading1"/>
        <w:rPr/>
      </w:pPr>
      <w:r>
        <w:rPr/>
        <w:t>Entropy coding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re are several contributions to the Daegu meeting that are related to the mandates of the Ad Hoc Group. They can be broadly categorized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CE5 (low complexity entropy coding improvements) related contribution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CE11 (coefficient scanning and coding) related contribution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CEC related contribution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Context processing and coefficient scanning related contributions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CM related contribution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Other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summary of the contributions is provided below.</w:t>
      </w:r>
    </w:p>
    <w:p>
      <w:pPr>
        <w:pStyle w:val="Heading2"/>
        <w:rPr/>
      </w:pPr>
      <w:r>
        <w:rPr/>
        <w:t>CE5 (low complexity entropy coding improvements) related contributions</w:t>
      </w:r>
    </w:p>
    <w:p>
      <w:pPr>
        <w:pStyle w:val="Heading3"/>
        <w:rPr/>
      </w:pPr>
      <w:r>
        <w:rPr/>
        <w:t>Proposals</w:t>
      </w:r>
    </w:p>
    <w:tbl>
      <w:tblPr>
        <w:tblW w:w="937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824"/>
        <w:gridCol w:w="4245"/>
        <w:gridCol w:w="3466"/>
      </w:tblGrid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08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Summary report of low complexity entropy coding improvements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X. Wang, I.K. Kim, P. Wu 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7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8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Adaptive Coding of InterPredMode Syntax Elements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en Zhang, Ming Li, Ping Wu (ZTE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4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6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ounter based adaptation for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 Guo (Qualcomm), B. Li (USTC), X. Wang (Qualcomm), M. Karczewicz (Qualcomm), J. Xu (Microsoft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6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78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Modified Joint Coding on Prediction Mode Signaling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J. Lim, B. Jeon (LGE)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47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Improvements on transform coefficients coding in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 Xu, Munsi Haque, Ali Tabatabai (Sony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1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oefficient coding with LCEC for large block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. Karczewicz, X. Wang, W.-J.Chien (Qualcomm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0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4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LCEC coded block flag coding under residual quadtree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. Chen, X. Wang, W. Chien, M. Karczewicz (Qualcomm), B. Li, J. Xu (Microsoft)</w:t>
            </w:r>
          </w:p>
        </w:tc>
      </w:tr>
    </w:tbl>
    <w:p>
      <w:pPr>
        <w:pStyle w:val="Heading3"/>
        <w:rPr/>
      </w:pPr>
      <w:r>
        <w:rPr/>
        <w:t>Cross-checks</w:t>
      </w:r>
    </w:p>
    <w:tbl>
      <w:tblPr>
        <w:tblW w:w="937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824"/>
        <w:gridCol w:w="4245"/>
        <w:gridCol w:w="3466"/>
      </w:tblGrid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8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 Verification of JCTVC-E383 Proposed by Qualcomm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-L. Lin, Y.-W. Huang (MediaTek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77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check report of Microsoft and Qualcomm's Counter based adaptation for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J. Lim, B. Jeon (LGE)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7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96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 check report of qualcomm and microsoft's JCTVC-E143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n zhang, lei wang, 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98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 check report of LGE's JCTVC-E160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n zhang, lei wang, 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69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check of Sony's contribution on improved coefficient coding for LCEC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Fuldseth (Cisco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6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91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 Verification of JCTVC-E143 Proposed by Microsoft and Qualcomm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-Y. Chen, Y.-W. Huang (MediaTek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5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verification of Qualcommâ€™s coefficient coding for LCEC by Sony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n Xu, Munsi Haque, Ali Tabatabai, , 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8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19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check of Sony's contribution (JCTVC-E319) on LCEC transform coefficient coding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val="de-DE"/>
              </w:rPr>
              <w:t>X. Wang, L. Guo, M. Karczewicz (Qualcomm)</w:t>
            </w:r>
          </w:p>
        </w:tc>
      </w:tr>
      <w:tr>
        <w:trPr>
          <w:trHeight w:val="53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9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29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5: Cross-verification of ZTE proposal on Inter prediction mode coding for LCEC ( JCTVC-E072)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.-J. Chien, X. Wang, M. Karczewicz (Qualcomm)</w:t>
            </w:r>
          </w:p>
        </w:tc>
      </w:tr>
    </w:tbl>
    <w:p>
      <w:pPr>
        <w:pStyle w:val="Heading2"/>
        <w:rPr/>
      </w:pPr>
      <w:r>
        <w:rPr/>
        <w:t>CE11 (coefficient scanning and coding) related contributions</w:t>
      </w:r>
    </w:p>
    <w:p>
      <w:pPr>
        <w:pStyle w:val="Heading3"/>
        <w:rPr/>
      </w:pPr>
      <w:r>
        <w:rPr/>
        <w:t>Proposal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813"/>
        <w:gridCol w:w="4280"/>
        <w:gridCol w:w="3570"/>
      </w:tblGrid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3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68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Summary report of core experiment on coefficient scanning and cod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 Sze (TI), K. Panusopone (Motorola Mobility), J. Chen (Samsung), T. Nguyen (Fraunhofer HHI), M. Coban (Qualcomm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27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50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ontext size reduction for the significance map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ao Sasai, Takahiro Nishi (Panasonic),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5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7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oding of transform coefficient levels with Golomb-Rice codes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Nguyen (Fraunhofer HHI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96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23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Adaptive coefficients scanning for inter-frame cod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Song (Huawei), M. Yang (Huawei), H. Yang (Huawei), H. Yu (Huawei), ,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3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66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Parallel Context Processing for the significance map in high coding efficiency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Sole, R. Joshi, M. Karczewicz (Qualcomm),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del w:id="0" w:author="a0214362" w:date="2011-03-16T11:56:00Z">
              <w:r>
                <w:rPr>
                  <w:rFonts w:cs="Arial" w:ascii="Arial" w:hAnsi="Arial"/>
                  <w:sz w:val="20"/>
                </w:rPr>
                <w:delText>JCTVC-E344</w:delText>
              </w:r>
            </w:del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del w:id="1" w:author="a0214362" w:date="2011-03-16T11:56:00Z">
              <w:r>
                <w:rPr>
                  <w:rFonts w:cs="Arial" w:ascii="Arial" w:hAnsi="Arial"/>
                  <w:sz w:val="20"/>
                </w:rPr>
                <w:delText>m19872</w:delText>
              </w:r>
            </w:del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moveFrom w:id="2" w:author="a0214362" w:date="2011-03-16T11:56:00Z">
              <w:r>
                <w:rPr>
                  <w:rFonts w:cs="Arial" w:ascii="Arial" w:hAnsi="Arial"/>
                  <w:sz w:val="20"/>
                </w:rPr>
                <w:t xml:space="preserve">Context reduction of the last transform position in JCTVC-D262 for CE11.1 </w:t>
              </w:r>
            </w:moveFrom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moveFrom w:id="3" w:author="a0214362" w:date="2011-03-16T11:56:00Z">
              <w:r>
                <w:rPr>
                  <w:rFonts w:cs="Arial" w:ascii="Arial" w:hAnsi="Arial"/>
                  <w:sz w:val="20"/>
                  <w:lang w:val="de-DE"/>
                </w:rPr>
                <w:t>Cheung Auyeung, Wei Liu (Sony)</w:t>
              </w:r>
            </w:moveFrom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9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28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Adaptive Coefficient Scanning for LCEC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Wang, L. Guo, M. Coban, M. Karczewicz (Qualcomm)</w:t>
            </w:r>
          </w:p>
        </w:tc>
      </w:tr>
    </w:tbl>
    <w:p>
      <w:pPr>
        <w:pStyle w:val="Heading3"/>
        <w:rPr/>
      </w:pPr>
      <w:r>
        <w:rPr/>
        <w:t>Cross-check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813"/>
        <w:gridCol w:w="4280"/>
        <w:gridCol w:w="3570"/>
      </w:tblGrid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0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15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CE11: Cross-check of Qualcommâ€™s proposal on adaptive scans 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Yeo (I2R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2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36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verification of HHI's (JCTVC-D336) Reduced-Complexity Entropy Coding of Transform Coefficient Levels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Zan, D. He (RIM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3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48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of Qualcommâ€™s Adaptive Coefficient Scanning for LCEC (JCTVC-D374) by SHARP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Yasugi, T. Yamamoto (SHARP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5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67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.B: Cross-check report for JCTVC-E296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Xu (Microsoft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6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82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E11: Cross-check report for Qualcomm's proposal JCTVC-D262 on Parallel Context Processing for the significance map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ao Sasai, Takahiro Nishi (Panasonic) , 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55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81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of JCTVC-E296 (JCTVC-D311) Adaptive coefficients scanning for inter-frame coding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Nguyen (Fraunhofer HHI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0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27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 check of Qualcomm JCTVC-D262 on parallel context processing for the significance map in high coding efficiency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ung Auyeung (Sony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26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54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verification of HHI's (JCTVC-D336) Coding of transform coefficient levels with Golomb-Rice codes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 Sze (TI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57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86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11: Cross-check report from Motorola Mobility for Qualcomm's adaptive coefficient scanning for LCEC (JCTVC-E392)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Lou, K. Panusopone, L. Wang (Motorola Mobility)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0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39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E11: Cross-check of Panasonicâ€™s context size reduction for the significance map (JCTVC-E227) by Qualcomm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. Sole (Qualcomm), </w:t>
            </w:r>
          </w:p>
        </w:tc>
      </w:tr>
    </w:tbl>
    <w:p>
      <w:pPr>
        <w:pStyle w:val="Heading2"/>
        <w:rPr/>
      </w:pPr>
      <w:r>
        <w:rPr/>
        <w:t>LCEC related contributions</w:t>
      </w:r>
    </w:p>
    <w:p>
      <w:pPr>
        <w:pStyle w:val="Heading3"/>
        <w:rPr/>
      </w:pPr>
      <w:r>
        <w:rPr/>
        <w:t>Proposals</w:t>
      </w:r>
    </w:p>
    <w:tbl>
      <w:tblPr>
        <w:tblW w:w="9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874"/>
        <w:gridCol w:w="4085"/>
        <w:gridCol w:w="3227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8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93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ive Inter Mode Coding for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. Zhang, S. Liu, S. Lei (MediaTek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56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73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Simplification of transform coefficient coding in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Yasugi, T Yamamoto (SHARP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4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63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ing size of the LCEC coefficient coding tables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ni Lainema, Kemal Ugur (Nokia)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58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85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ovement of inter mode coding and split flags coding for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rginie Drugeon, Thomas Wedi, Matthias Narroschke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81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13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ovement of inter prediction direction and reference frame index combined coding in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J. Chen, T. Lee, Y. Park (Samsung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84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16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EC coefficient coding table reduction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. Karczewicz, X. Wang, W.-J. Chien (Qualcomm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46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0019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fficient coding table improvement in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ongwan Kim, Jaeho Lee, Sangyoun Lee, </w:t>
            </w:r>
          </w:p>
        </w:tc>
      </w:tr>
    </w:tbl>
    <w:p>
      <w:pPr>
        <w:pStyle w:val="Heading3"/>
        <w:rPr>
          <w:lang w:val="de-DE"/>
        </w:rPr>
      </w:pPr>
      <w:r>
        <w:rPr>
          <w:lang w:val="de-DE"/>
        </w:rPr>
        <w:t>Cross-checks</w:t>
      </w:r>
    </w:p>
    <w:tbl>
      <w:tblPr>
        <w:tblW w:w="9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874"/>
        <w:gridCol w:w="4085"/>
        <w:gridCol w:w="3227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69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687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Check of E-156: Simplification of transform coefficient coding in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ushi Sato (Sony), 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97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24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verification of Nokia's contribution Reducing size of the LCEC coefficient coding tables (JCTVC-E240)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L. Guo, X. Wang, M. Karczewicz (Qualcomm), 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27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66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ross-check of MediaTek's proposal (JCTVC-E080) on Adaptive Inter Mode Coding for LCE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P. Lai, F. C. A. Fernandes (Samsung)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48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0036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Qualcommâ€™s proposal on LCEC coefficient coding table reduction (JCTVC-E384)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Jani Lainema, Kemal Ugur (Nokia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CABAC, context processing, coefficient scanning and coding related contributions</w:t>
      </w:r>
    </w:p>
    <w:tbl>
      <w:tblPr>
        <w:tblW w:w="9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874"/>
        <w:gridCol w:w="4085"/>
        <w:gridCol w:w="3227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26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49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llel Context Processing for Significance map using block-based context updates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ao Sasai, Takahiro Nishi (Panasonic),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24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52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t Algorithm-Architecture Optimization of CABA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. Sze (MIT), A. Chandrakasan (MIT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29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57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al of cabac_zero_word for error detection/resilience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Matsuba , V. Sze, M. Zhou (TI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3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58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educed neighboring dependency in context selection of significant_coeff_flag for parallel processing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V. Sze , M. Budagavi (TI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35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63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ed scans for the significance map and coefficient level coding in high coding efficiency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Sole, R. Joshi, M. Karczewicz (Qualcomm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54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82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study on entropy coding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V. Sze , M. Budagavi (TI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4" w:author="a0214362" w:date="2011-03-16T11:56:00Z">
              <w:r>
                <w:rPr>
                  <w:rFonts w:cs="Arial" w:ascii="Arial" w:hAnsi="Arial"/>
                  <w:sz w:val="20"/>
                </w:rPr>
                <w:t>JCTVC-E344</w:t>
              </w:r>
            </w:ins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5" w:author="a0214362" w:date="2011-03-16T11:56:00Z">
              <w:r>
                <w:rPr>
                  <w:rFonts w:cs="Arial" w:ascii="Arial" w:hAnsi="Arial"/>
                  <w:sz w:val="20"/>
                </w:rPr>
                <w:t>m19872</w:t>
              </w:r>
            </w:ins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moveTo w:id="6" w:author="a0214362" w:date="2011-03-16T11:56:00Z">
              <w:r>
                <w:rPr>
                  <w:rFonts w:cs="Arial" w:ascii="Arial" w:hAnsi="Arial"/>
                  <w:sz w:val="20"/>
                </w:rPr>
                <w:t xml:space="preserve">Context reduction of the last transform position in JCTVC-D262 for CE11.1 </w:t>
              </w:r>
            </w:moveTo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moveTo w:id="7" w:author="a0214362" w:date="2011-03-16T11:56:00Z">
              <w:r>
                <w:rPr>
                  <w:rFonts w:cs="Arial" w:ascii="Arial" w:hAnsi="Arial"/>
                  <w:sz w:val="20"/>
                  <w:lang w:val="de-DE"/>
                </w:rPr>
                <w:t>Cheung Auyeung, Wei Liu (Sony)</w:t>
              </w:r>
            </w:moveTo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363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892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ola Mobility's adaptive scan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Panusopone, Y. Yue, L. Wang (Motorola Mobility)</w:t>
            </w:r>
          </w:p>
        </w:tc>
      </w:tr>
    </w:tbl>
    <w:p>
      <w:pPr>
        <w:pStyle w:val="Heading2"/>
        <w:rPr/>
      </w:pPr>
      <w:r>
        <w:rPr/>
        <w:t>PCM related contributions</w:t>
      </w:r>
    </w:p>
    <w:p>
      <w:pPr>
        <w:pStyle w:val="Heading3"/>
        <w:rPr/>
      </w:pPr>
      <w:r>
        <w:rPr/>
        <w:t>Proposals</w:t>
      </w:r>
    </w:p>
    <w:tbl>
      <w:tblPr>
        <w:tblW w:w="90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832"/>
        <w:gridCol w:w="4220"/>
        <w:gridCol w:w="3125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65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e code modulation mode for HEVC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ichi Chono, Hirofumi Aoki, Yuzo Senda (NEC)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10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of enhanced PCM coding in HEVC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ichi Chono, Hirofumi Aoki, Viktor Wahadaniah, ChongSoon Lim</w:t>
            </w:r>
          </w:p>
        </w:tc>
      </w:tr>
    </w:tbl>
    <w:p>
      <w:pPr>
        <w:pStyle w:val="Heading3"/>
        <w:rPr/>
      </w:pPr>
      <w:r>
        <w:rPr/>
        <w:t>Cross-checks</w:t>
      </w:r>
    </w:p>
    <w:tbl>
      <w:tblPr>
        <w:tblW w:w="90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832"/>
        <w:gridCol w:w="4220"/>
        <w:gridCol w:w="3125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76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verification report on PCM mode(JCTVC-E057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uo Sugimoto, Akira Minezawa, Shun-ichi Sekiguchi (Mitsubishi Electric)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17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 verification of pulse code modulation mode for HEVC (JCTVC-E057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nji Kondo, Teruhiko Suzuki (Sony),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2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734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verification report on pulse code modulation mode for HEVC (JCTVC-E057)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ktor Wahadaniah, ChongSoon Lim (Panasonic)</w:t>
            </w:r>
          </w:p>
        </w:tc>
      </w:tr>
    </w:tbl>
    <w:p>
      <w:pPr>
        <w:pStyle w:val="Heading2"/>
        <w:rPr/>
      </w:pPr>
      <w:r>
        <w:rPr/>
        <w:t>Others</w:t>
      </w:r>
    </w:p>
    <w:tbl>
      <w:tblPr>
        <w:tblW w:w="91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874"/>
        <w:gridCol w:w="4085"/>
        <w:gridCol w:w="3227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042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550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ed End-Of-Slice Detection for LCEC and CABAC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.-W. Hsu, Y.-W. Huang, S. Lei (MediaTek)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E428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9967</w:t>
            </w:r>
          </w:p>
        </w:tc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Complexity Embedding of Information in Transform Coefficients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R. Cohen, S. Rane, A. Vetro, H.Sun (MERL),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>
          <w:del w:id="8" w:author="a0214362" w:date="2011-03-16T12:42:00Z"/>
        </w:rPr>
      </w:pPr>
      <w:r>
        <w:rPr/>
        <w:t>The AhG recommends to review all relevant input contributions.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38:00Z</dcterms:created>
  <dc:creator>Gary J. Sullivan</dc:creator>
  <dc:description/>
  <cp:keywords>JCT-VC MPEG VCEG</cp:keywords>
  <dc:language>en-US</dc:language>
  <cp:lastModifiedBy>a0214362</cp:lastModifiedBy>
  <dcterms:modified xsi:type="dcterms:W3CDTF">2011-03-16T11:42:00Z</dcterms:modified>
  <cp:revision>157</cp:revision>
  <dc:subject/>
  <dc:title>Joint Collaborative Team on Video Coding (JCT-VC) Contribution</dc:title>
</cp:coreProperties>
</file>