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004</w:t>
            </w:r>
            <w:r>
              <w:rPr>
                <w:u w:val="single"/>
              </w:rPr>
              <w:br/>
            </w:r>
            <w:r>
              <w:rPr/>
              <w:t>WG11 Number: m197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Slice support development and character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ickard Sjöberg</w:t>
              <w:br/>
              <w:t>KI/EAB/TVV/V</w:t>
              <w:br/>
              <w:t>164 80 Stockholm</w:t>
              <w:br/>
              <w:t>Sweden</w:t>
            </w:r>
          </w:p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szCs w:val="22"/>
              </w:rPr>
              <w:t>Ying Chen</w:t>
              <w:br/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Kimihiko Kazui</w:t>
            </w:r>
            <w:r>
              <w:rPr>
                <w:rFonts w:eastAsia="MS Mincho;ＭＳ 明朝"/>
                <w:szCs w:val="22"/>
                <w:lang w:eastAsia="ja-JP"/>
              </w:rPr>
              <w:br/>
            </w:r>
            <w:r>
              <w:rPr>
                <w:rFonts w:eastAsia="MS Mincho;ＭＳ 明朝"/>
                <w:szCs w:val="22"/>
                <w:lang w:eastAsia="ja-JP"/>
              </w:rPr>
              <w:t>4-1-1 Kamikodanaka, Nakahara-ku</w:t>
              <w:br/>
              <w:t>211-8588 Kawasaki</w:t>
              <w:br/>
              <w:t>Japan</w:t>
            </w:r>
          </w:p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Michael Horowitz</w:t>
              <w:br/>
              <w:t>eBrisk Video, Inc.</w:t>
            </w:r>
            <w:r>
              <w:rPr/>
              <w:br/>
              <w:t>1055 W Hastings St, Suite 1450</w:t>
              <w:br/>
              <w:t>Vancouver, BC V6E 2E9, Canada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Andrew Segall</w:t>
              <w:br/>
              <w:t>Sharp Labs of America</w:t>
              <w:br/>
              <w:t>5750 NW Pacific Rim Blvd</w:t>
              <w:br/>
              <w:t>Camas, WA 98607 U.S.A.</w:t>
            </w:r>
          </w:p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6761153563</w:t>
              <w:br/>
            </w:r>
            <w:r>
              <w:rPr>
                <w:szCs w:val="22"/>
                <w:lang w:val="pt-BR"/>
              </w:rPr>
              <w:t>rickard sjoberg@ericsson com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.778.331.3432</w:t>
              <w:br/>
              <w:t>michael@ebriskvideo.com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360 817 8487</w:t>
              <w:br/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report summarizes the slice support development and characterization ad-hoc activities between the 4th and the 5th JCT-VC meeting and the input documents to this meeting related to this ad-hoc group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Mandate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- AHG mandates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HG Title and Email Reflecto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ai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lice support development and characteriz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(</w:t>
            </w:r>
            <w:hyperlink r:id="rId4">
              <w:r>
                <w:rPr>
                  <w:rStyle w:val="InternetLink"/>
                  <w:color w:val="0000FF"/>
                  <w:u w:val="single"/>
                  <w:lang w:val="en-GB"/>
                </w:rPr>
                <w:t>jct-vc@lists.rwth-aachen.de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lang w:val="en-GB"/>
              </w:rPr>
              <w:t>Assist the software development and HM software technical evaluation ad hoc group with integration of basic slice (independently-decodable sequences of largest coding units in raster-scan order) and "entropy slice" support into the HM 2.1 softwar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dentify issues relating to the draft text description of slice functional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nsider spatial granularity of slice boundarie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udy technical proposals relating to slice structured co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left" w:pos="367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ind w:left="360" w:hanging="702"/>
              <w:rPr>
                <w:lang w:val="en-GB"/>
              </w:rPr>
            </w:pPr>
            <w:r>
              <w:rPr>
                <w:lang w:val="en-GB"/>
              </w:rPr>
              <w:t>Study the coding efficiency and loss resilience impact of slice-structured cod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dentify and discuss additional issues relating to slice-structured codi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. Sjöberg (chair),</w:t>
              <w:br/>
              <w:t>Y. Chen, M. Horowitz, K. Kazui, A. Segall (vice chairs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Basic slices and entropy slice implementation</w:t>
      </w:r>
    </w:p>
    <w:p>
      <w:pPr>
        <w:pStyle w:val="Normal"/>
        <w:rPr/>
      </w:pPr>
      <w:r>
        <w:rPr/>
        <w:t xml:space="preserve">Basic slices and entropy slices has been implemented on top of HM 2.0. A branch, HM-2.0-dev-slices, was used for adding slices on top of HM 2.0. 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- AHG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ebruary 1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 kick-off message se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arch 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irst version of slices announced on reflector (revision 596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arch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ug-fix, second version of slices released (rev 600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arch 3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HM-2.0-dev-slices code merged into HM-2.0-dev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arch 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ug-fix, third version released (rev 609)</w:t>
            </w:r>
          </w:p>
        </w:tc>
      </w:tr>
    </w:tbl>
    <w:p>
      <w:pPr>
        <w:pStyle w:val="Normal"/>
        <w:jc w:val="both"/>
        <w:rPr/>
      </w:pPr>
      <w:r>
        <w:rPr>
          <w:szCs w:val="22"/>
        </w:rPr>
        <w:t xml:space="preserve">The only change in rev 609 was to set AD_HOC_SLICES_TEST_OUTOFORDER_DECOMPRESS to 0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able 3 shows the BDR performance of the </w:t>
      </w:r>
      <w:r>
        <w:rPr/>
        <w:t>HM-2.0-dev-slices code (</w:t>
      </w:r>
      <w:r>
        <w:rPr>
          <w:szCs w:val="22"/>
        </w:rPr>
        <w:t>revision 611</w:t>
      </w:r>
      <w:r>
        <w:rPr/>
        <w:t>) using 1500 byte slices. HM 2.0 was used as ancho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- Performance of 1500 byte slices (HM-2.0-dev-slices rev 609) compared to HM 2.0</w:t>
      </w:r>
    </w:p>
    <w:tbl>
      <w:tblPr>
        <w:tblW w:w="825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64"/>
        <w:gridCol w:w="1134"/>
        <w:gridCol w:w="1134"/>
        <w:gridCol w:w="1134"/>
        <w:gridCol w:w="1134"/>
        <w:gridCol w:w="1134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Intra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Intra LoCo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A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0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6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3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0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9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B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5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C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5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6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E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7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7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6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7.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0.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9.6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All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7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Enc Time[%]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15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22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Dec Time[%]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2%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Random access LoCo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A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6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9.6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8.9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4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9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6.7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B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8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C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5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E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All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5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Enc Time[%]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3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4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Dec Time[%]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1%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Low delay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Low delay LoCo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Y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U BD-r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V BD-rate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A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B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7.0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5.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4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C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4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D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7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2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Class E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1.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3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All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4.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3.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 xml:space="preserve">2.8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Enc Time[%]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2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3%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Dec Time[%]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1%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lang w:bidi="he-IL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he complexity numbers above come from cluster simulations using different machines and are therefore not reliable. The encoder complexity for the all-Intra configuration is high due to the fact that the encoder re-encodes LCUs rather frequently for Intra pictures at low QPs to reach the slice byte target.</w:t>
      </w:r>
    </w:p>
    <w:p>
      <w:pPr>
        <w:pStyle w:val="Normal"/>
        <w:rPr/>
      </w:pPr>
      <w:r>
        <w:rPr/>
        <w:t>There are some known issues with the current slice implementation. These are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he slice code always puts ALF syntax for the entire picture in the first slic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slice header is not accounted for when the code is configured for byte size limited slices</w:t>
      </w:r>
    </w:p>
    <w:p>
      <w:pPr>
        <w:pStyle w:val="Normal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</w:rPr>
        <w:t>AD_HOC_SLICES_TEST_OUTOFORDER_DECOMPRESS does not work with bit-stream buffering</w:t>
      </w:r>
    </w:p>
    <w:p>
      <w:pPr>
        <w:pStyle w:val="Normal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</w:rPr>
        <w:t>Slice header syntax elements differ between source code and Working Draft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List of AHG related input documents</w:t>
      </w:r>
    </w:p>
    <w:p>
      <w:pPr>
        <w:pStyle w:val="Normal"/>
        <w:rPr/>
      </w:pPr>
      <w:r>
        <w:rPr/>
        <w:t>The following contributions related to slices were submitted to the current JCT-VC meeting:</w:t>
      </w:r>
    </w:p>
    <w:p>
      <w:pPr>
        <w:pStyle w:val="Normal"/>
        <w:rPr/>
      </w:pPr>
      <w:r>
        <w:rPr/>
        <w:t>JCTVC-E024 [Y.-W. Huang (MediaTek), I.-K. Kim (Samsung)] "CE4: Summary report of core experiment on slice boundary processing and fine granularity"</w:t>
      </w:r>
    </w:p>
    <w:p>
      <w:pPr>
        <w:pStyle w:val="Normal"/>
        <w:rPr/>
      </w:pPr>
      <w:r>
        <w:rPr/>
        <w:t>JCTVC-E042 [C.-W. Hsu, Y.-W. Huang, S. Lei (MediaTek)] "Unified End-Of-Slice Detection for LCEC and CABAC"</w:t>
      </w:r>
    </w:p>
    <w:p>
      <w:pPr>
        <w:pStyle w:val="Normal"/>
        <w:rPr/>
      </w:pPr>
      <w:r>
        <w:rPr/>
        <w:t>JCTVC-E043 [C.-W. Hsu, C.-Y. Tsai, Y.-W. Huang, S. Lei (MediaTek)] "CE4 Subset1: Leaf-CU-Aligned Slices"</w:t>
      </w:r>
    </w:p>
    <w:p>
      <w:pPr>
        <w:pStyle w:val="Normal"/>
        <w:rPr/>
      </w:pPr>
      <w:r>
        <w:rPr/>
        <w:t>JCTVC-E044 [C.-W. Hsu, C.-Y. Tsai, Y.-W. Huang, S. Lei (MediaTek)] "CE4 Subset2: Slice Boundary Filter"</w:t>
      </w:r>
    </w:p>
    <w:p>
      <w:pPr>
        <w:pStyle w:val="Normal"/>
        <w:rPr/>
      </w:pPr>
      <w:r>
        <w:rPr/>
        <w:t>JCTVC-E045 [C.-Y. Tsai, C.-W. Hsu, Y.-W. Huang, S. Lei (MediaTek)] "CE4 Subset3: Slice Common Information Sharing"</w:t>
      </w:r>
    </w:p>
    <w:p>
      <w:pPr>
        <w:pStyle w:val="Normal"/>
        <w:rPr/>
      </w:pPr>
      <w:r>
        <w:rPr/>
        <w:t>JCTVC-E063 [K.Kazui (Fujitsu)] "CE4 Subset3: Cross-verification of MediaTek's slice common information sharing by Fujitsu"</w:t>
      </w:r>
    </w:p>
    <w:p>
      <w:pPr>
        <w:pStyle w:val="Normal"/>
        <w:rPr/>
      </w:pPr>
      <w:r>
        <w:rPr/>
        <w:t>JCTVC-E087 [M. Shima (Canon)] "CE4-subset1: Cross-check result of Huawei's fine granularity slice partition"</w:t>
      </w:r>
    </w:p>
    <w:p>
      <w:pPr>
        <w:pStyle w:val="Normal"/>
        <w:rPr/>
      </w:pPr>
      <w:r>
        <w:rPr/>
        <w:t>JCTVC-E089 [M. Shima (Canon)] "CE4-subset2: Cross-check result of Huawei's intra coding improvements for slice boundary blocks"</w:t>
      </w:r>
    </w:p>
    <w:p>
      <w:pPr>
        <w:pStyle w:val="Normal"/>
        <w:rPr/>
      </w:pPr>
      <w:r>
        <w:rPr/>
        <w:t>JCTVC-E196 [F. Henry, D. Pateux (Orange Labs)] “</w:t>
      </w:r>
      <w:r>
        <w:rPr>
          <w:szCs w:val="22"/>
          <w:lang w:eastAsia="ja-JP"/>
        </w:rPr>
        <w:t>Wavefront Parallel Processing</w:t>
      </w:r>
      <w:r>
        <w:rPr/>
        <w:t>”</w:t>
      </w:r>
    </w:p>
    <w:p>
      <w:pPr>
        <w:pStyle w:val="Normal"/>
        <w:rPr/>
      </w:pPr>
      <w:r>
        <w:rPr/>
        <w:t>JCTVC-E222 [E. Francois, C. Gisquet, G. Laroche, P. Onno, N. Ouedraogo] "Slices modifications for HEVC"</w:t>
      </w:r>
    </w:p>
    <w:p>
      <w:pPr>
        <w:pStyle w:val="Normal"/>
        <w:rPr/>
      </w:pPr>
      <w:r>
        <w:rPr/>
        <w:t>JCTVC-E260 [R. Sjoberg, P. Wennersten (Ericsson),] "CE4 Subset1: Ericsson fine granularity slices"</w:t>
      </w:r>
    </w:p>
    <w:p>
      <w:pPr>
        <w:pStyle w:val="Normal"/>
        <w:rPr/>
      </w:pPr>
      <w:r>
        <w:rPr/>
        <w:t>JCTVC-E272 [I.-K. Kim (Samsung),] "CE4: Cross-verification on slice-boundary filtering - Subset2 case1 and case2"</w:t>
      </w:r>
    </w:p>
    <w:p>
      <w:pPr>
        <w:pStyle w:val="Normal"/>
        <w:rPr/>
      </w:pPr>
      <w:r>
        <w:rPr/>
        <w:t>JCTVC-E281 [S. Wenger , J. Boyce, (Vidyo)] "Slice parameter set"</w:t>
      </w:r>
    </w:p>
    <w:p>
      <w:pPr>
        <w:pStyle w:val="Normal"/>
        <w:rPr/>
      </w:pPr>
      <w:r>
        <w:rPr/>
        <w:t>JCTVC-E283 [Blocks Y. Lin (HiSilicon), C. Lai (HiSilicon), J. Zheng (HiSilicon), L. Liu (HiSilicon)] "CE4 Subset2: Report of Intra Coding Improvements for Slice Boundary"</w:t>
      </w:r>
    </w:p>
    <w:p>
      <w:pPr>
        <w:pStyle w:val="Normal"/>
        <w:rPr/>
      </w:pPr>
      <w:r>
        <w:rPr/>
        <w:t>JCTVC-E298 [Q. Shen (Huawei), Q. Xie (Huawei), H. Yu (Huawei)] "CE4 Subset1: Report on fine granularity slice partition"</w:t>
      </w:r>
    </w:p>
    <w:p>
      <w:pPr>
        <w:pStyle w:val="Normal"/>
        <w:rPr/>
      </w:pPr>
      <w:r>
        <w:rPr/>
        <w:t>JCTVC-E301 [Q. Shen (Huawei), Q. Xie (Huawei), H. Yu (Huawei)] "CE4 Subset1: Cross-check report for Ericsson's Fine granularity slices"</w:t>
      </w:r>
    </w:p>
    <w:p>
      <w:pPr>
        <w:pStyle w:val="Normal"/>
        <w:rPr/>
      </w:pPr>
      <w:r>
        <w:rPr/>
        <w:t>JCTVC-E394 [P. Chen] "CE4: Cross-verification of MediaTek proposal on slice granularity (JCTVC-E043)"</w:t>
      </w:r>
    </w:p>
    <w:p>
      <w:pPr>
        <w:pStyle w:val="Normal"/>
        <w:rPr/>
      </w:pPr>
      <w:r>
        <w:rPr/>
        <w:t>JCTVC-E401 [P. Chen, Y. Chen, X. Wang, M. Karczewicz] "Slice Design with Fine Granularity"</w:t>
      </w:r>
    </w:p>
    <w:p>
      <w:pPr>
        <w:pStyle w:val="Normal"/>
        <w:rPr/>
      </w:pPr>
      <w:r>
        <w:rPr/>
        <w:t>JCTVC-E408 [A. Fuldseth (Cisco), M. Horowitz, S. Xu (eBrisk Video), M. Zhou (TI)] "Tiles"</w:t>
      </w:r>
    </w:p>
    <w:p>
      <w:pPr>
        <w:pStyle w:val="Normal"/>
        <w:rPr/>
      </w:pPr>
      <w:r>
        <w:rPr/>
        <w:t>JCTVC-E409 [K. Misra, A. Segall (Sharp)], “New results for periodic inits for wavefront coding functionality”</w:t>
      </w:r>
    </w:p>
    <w:p>
      <w:pPr>
        <w:pStyle w:val="Normal"/>
        <w:rPr/>
      </w:pPr>
      <w:r>
        <w:rPr/>
        <w:t>JCTVC-E412 [K. Misra, A. Segall (Sharp)] "Tiles for Parallel Decoding"</w:t>
      </w:r>
    </w:p>
    <w:p>
      <w:pPr>
        <w:pStyle w:val="Normal"/>
        <w:rPr/>
      </w:pPr>
      <w:r>
        <w:rPr/>
        <w:t>JCTVC-E414 [K. Misra, A. Segall] "Cross verification of Tiles (JCTVC-E408)"</w:t>
      </w:r>
    </w:p>
    <w:p>
      <w:pPr>
        <w:pStyle w:val="Normal"/>
        <w:rPr/>
      </w:pPr>
      <w:r>
        <w:rPr/>
        <w:t>JCTVC-E415 [K. Misra, A. Segall (Sharp)], “Cross verification of Wavefront Parallel Processing (JCTVC-E196)”</w:t>
      </w:r>
    </w:p>
    <w:p>
      <w:pPr>
        <w:pStyle w:val="Normal"/>
        <w:rPr/>
      </w:pPr>
      <w:r>
        <w:rPr/>
        <w:t>JCTVC-E421 [M. Coban] "Crosscheck of Cisco's Tiles Proposal (JCTVC-E408)"</w:t>
      </w:r>
    </w:p>
    <w:p>
      <w:pPr>
        <w:pStyle w:val="Normal"/>
        <w:rPr/>
      </w:pPr>
      <w:r>
        <w:rPr/>
        <w:t>JCTVC-E423 [F. Henry, D. Pateux (Orange Labs)] “Cross verification of new results for periodic inits for wavefront coding functionality (JCTVC-E409)”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</w:t>
      </w:r>
    </w:p>
    <w:p>
      <w:pPr>
        <w:pStyle w:val="Normal"/>
        <w:rPr/>
      </w:pPr>
      <w:r>
        <w:rPr>
          <w:szCs w:val="22"/>
        </w:rPr>
        <w:t xml:space="preserve">The </w:t>
      </w:r>
      <w:r>
        <w:rPr/>
        <w:t xml:space="preserve">Slice support development and characterization AHG recommends to review all slice related input document.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" w:hAnsi="Arial" w:cs="Symbol"/>
      <w:sz w:val="22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Symbol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42:00Z</dcterms:created>
  <dc:creator>Gary J. Sullivan</dc:creator>
  <dc:description/>
  <cp:keywords>JCT-VC MPEG VCEG</cp:keywords>
  <dc:language>en-US</dc:language>
  <cp:lastModifiedBy>Rickard Sjöberg</cp:lastModifiedBy>
  <dcterms:modified xsi:type="dcterms:W3CDTF">2011-03-16T08:25:00Z</dcterms:modified>
  <cp:revision>5</cp:revision>
  <dc:subject/>
  <dc:title>Joint Collaborative Team on Video Coding (JCT-VC) Contribution</dc:title>
</cp:coreProperties>
</file>