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D600</w:t>
              <w:br/>
              <w:t>WG11 Number: m1949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ommon test conditions and software reference configuration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Frank Bosse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650 496 4742</w:t>
              <w:br/>
              <w:t>bossen@docomolabs-usa.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JCT-V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Cs w:val="22"/>
        </w:rPr>
      </w:pPr>
      <w:r>
        <w:rPr/>
        <w:t>This document defines common test conditions and software reference configurations to be used in the context of core experiments (CE) conducted between the 4</w:t>
      </w:r>
      <w:r>
        <w:rPr>
          <w:vertAlign w:val="superscript"/>
        </w:rPr>
        <w:t>th</w:t>
      </w:r>
      <w:r>
        <w:rPr/>
        <w:t xml:space="preserve"> and the 5</w:t>
      </w:r>
      <w:r>
        <w:rPr>
          <w:vertAlign w:val="superscript"/>
        </w:rPr>
        <w:t>th</w:t>
      </w:r>
      <w:r>
        <w:rPr/>
        <w:t xml:space="preserve"> JCT-VC meetings. These common test conditions are also recommended for use in technical contributions to the 5</w:t>
      </w:r>
      <w:r>
        <w:rPr>
          <w:vertAlign w:val="superscript"/>
        </w:rPr>
        <w:t>th</w:t>
      </w:r>
      <w:r>
        <w:rPr/>
        <w:t xml:space="preserve"> JCT-VC meeting, if applicable.</w:t>
      </w:r>
    </w:p>
    <w:p>
      <w:pPr>
        <w:pStyle w:val="Heading1"/>
        <w:jc w:val="both"/>
        <w:rPr/>
      </w:pPr>
      <w:r>
        <w:rPr/>
        <w:t>Introduction</w:t>
      </w:r>
    </w:p>
    <w:p>
      <w:pPr>
        <w:pStyle w:val="Normal"/>
        <w:jc w:val="both"/>
        <w:rPr>
          <w:szCs w:val="22"/>
        </w:rPr>
      </w:pPr>
      <w:r>
        <w:rPr>
          <w:szCs w:val="22"/>
        </w:rPr>
        <w:t>Common test conditions are desirable to conduct experiments in a well-defined environment and ease the comparison of the outcome of experiments.</w:t>
      </w:r>
    </w:p>
    <w:p>
      <w:pPr>
        <w:pStyle w:val="Normal"/>
        <w:jc w:val="both"/>
        <w:rPr>
          <w:szCs w:val="22"/>
        </w:rPr>
      </w:pPr>
      <w:r>
        <w:rPr>
          <w:szCs w:val="22"/>
        </w:rPr>
        <w:t>This document defines 6 test conditions, reflecting a combination of high efficiency and low complexity, and of intra-only, random-access, and low-delay settings:</w:t>
      </w:r>
    </w:p>
    <w:p>
      <w:pPr>
        <w:pStyle w:val="Normal"/>
        <w:numPr>
          <w:ilvl w:val="0"/>
          <w:numId w:val="3"/>
        </w:numPr>
        <w:jc w:val="both"/>
        <w:rPr>
          <w:szCs w:val="22"/>
        </w:rPr>
      </w:pPr>
      <w:r>
        <w:rPr>
          <w:szCs w:val="22"/>
        </w:rPr>
        <w:t>Intra, high efficiency</w:t>
      </w:r>
    </w:p>
    <w:p>
      <w:pPr>
        <w:pStyle w:val="Normal"/>
        <w:numPr>
          <w:ilvl w:val="0"/>
          <w:numId w:val="3"/>
        </w:numPr>
        <w:jc w:val="both"/>
        <w:rPr>
          <w:szCs w:val="22"/>
        </w:rPr>
      </w:pPr>
      <w:r>
        <w:rPr>
          <w:szCs w:val="22"/>
        </w:rPr>
        <w:t>Intra, low complexity</w:t>
      </w:r>
    </w:p>
    <w:p>
      <w:pPr>
        <w:pStyle w:val="Normal"/>
        <w:numPr>
          <w:ilvl w:val="0"/>
          <w:numId w:val="3"/>
        </w:numPr>
        <w:jc w:val="both"/>
        <w:rPr>
          <w:szCs w:val="22"/>
        </w:rPr>
      </w:pPr>
      <w:r>
        <w:rPr>
          <w:szCs w:val="22"/>
        </w:rPr>
        <w:t>Random access, high efficiency</w:t>
      </w:r>
    </w:p>
    <w:p>
      <w:pPr>
        <w:pStyle w:val="Normal"/>
        <w:numPr>
          <w:ilvl w:val="0"/>
          <w:numId w:val="3"/>
        </w:numPr>
        <w:jc w:val="both"/>
        <w:rPr>
          <w:szCs w:val="22"/>
        </w:rPr>
      </w:pPr>
      <w:r>
        <w:rPr>
          <w:szCs w:val="22"/>
        </w:rPr>
        <w:t>Random access, low complexity</w:t>
      </w:r>
    </w:p>
    <w:p>
      <w:pPr>
        <w:pStyle w:val="Normal"/>
        <w:numPr>
          <w:ilvl w:val="0"/>
          <w:numId w:val="3"/>
        </w:numPr>
        <w:jc w:val="both"/>
        <w:rPr>
          <w:szCs w:val="22"/>
        </w:rPr>
      </w:pPr>
      <w:r>
        <w:rPr>
          <w:szCs w:val="22"/>
        </w:rPr>
        <w:t>Low delay, high efficiency</w:t>
      </w:r>
    </w:p>
    <w:p>
      <w:pPr>
        <w:pStyle w:val="Normal"/>
        <w:numPr>
          <w:ilvl w:val="0"/>
          <w:numId w:val="3"/>
        </w:numPr>
        <w:jc w:val="both"/>
        <w:rPr>
          <w:szCs w:val="22"/>
        </w:rPr>
      </w:pPr>
      <w:r>
        <w:rPr>
          <w:szCs w:val="22"/>
        </w:rPr>
        <w:t>Low delay, low complexity</w:t>
      </w:r>
    </w:p>
    <w:p>
      <w:pPr>
        <w:pStyle w:val="Normal"/>
        <w:jc w:val="both"/>
        <w:rPr>
          <w:szCs w:val="22"/>
        </w:rPr>
      </w:pPr>
      <w:r>
        <w:rPr>
          <w:szCs w:val="22"/>
        </w:rPr>
        <w:t>A subset of these test conditions might be used for a particular experiment. For example, when testing an intra coding tool, only intra configurations might be used. Also, when testing variations of a tool such as adaptive loop filtering (ALF), low-complexity configurations might be skipped as this tool is not enabled therein.</w:t>
      </w:r>
    </w:p>
    <w:p>
      <w:pPr>
        <w:pStyle w:val="Normal"/>
        <w:jc w:val="both"/>
        <w:rPr>
          <w:szCs w:val="22"/>
        </w:rPr>
      </w:pPr>
      <w:r>
        <w:rPr>
          <w:szCs w:val="22"/>
        </w:rPr>
        <w:t>Version 2.0 of the common software is expected to be used for most experiments. More recent versions are encouraged where applicable. Availability of the software will be announced on the JCT-VC email reflector by February 11, 2011. Tools to be integrated into version 2.0 include:</w:t>
      </w:r>
    </w:p>
    <w:p>
      <w:pPr>
        <w:pStyle w:val="Normal"/>
        <w:numPr>
          <w:ilvl w:val="0"/>
          <w:numId w:val="2"/>
        </w:numPr>
        <w:jc w:val="both"/>
        <w:rPr>
          <w:szCs w:val="22"/>
          <w:lang w:val="de-DE"/>
        </w:rPr>
      </w:pPr>
      <w:r>
        <w:rPr>
          <w:szCs w:val="22"/>
          <w:lang w:val="de-DE"/>
        </w:rPr>
        <w:t>8-tap separable luma interpolation filter (JCTVC-D344)</w:t>
      </w:r>
    </w:p>
    <w:p>
      <w:pPr>
        <w:pStyle w:val="Normal"/>
        <w:numPr>
          <w:ilvl w:val="0"/>
          <w:numId w:val="2"/>
        </w:numPr>
        <w:jc w:val="both"/>
        <w:rPr>
          <w:szCs w:val="22"/>
        </w:rPr>
      </w:pPr>
      <w:r>
        <w:rPr>
          <w:szCs w:val="22"/>
        </w:rPr>
        <w:t>4-tap separable chroma interpolation filter (JCTVC-D347)</w:t>
      </w:r>
    </w:p>
    <w:p>
      <w:pPr>
        <w:pStyle w:val="Normal"/>
        <w:numPr>
          <w:ilvl w:val="0"/>
          <w:numId w:val="2"/>
        </w:numPr>
        <w:jc w:val="both"/>
        <w:rPr>
          <w:szCs w:val="22"/>
        </w:rPr>
      </w:pPr>
      <w:r>
        <w:rPr>
          <w:szCs w:val="22"/>
        </w:rPr>
        <w:t>Intra mode coding for LCEC (JCTVC-D366)</w:t>
      </w:r>
    </w:p>
    <w:p>
      <w:pPr>
        <w:pStyle w:val="Normal"/>
        <w:numPr>
          <w:ilvl w:val="0"/>
          <w:numId w:val="2"/>
        </w:numPr>
        <w:jc w:val="both"/>
        <w:rPr>
          <w:szCs w:val="22"/>
        </w:rPr>
      </w:pPr>
      <w:r>
        <w:rPr>
          <w:szCs w:val="22"/>
        </w:rPr>
        <w:t>Coefficient coding for LCEC (JCTVC-D374)</w:t>
      </w:r>
    </w:p>
    <w:p>
      <w:pPr>
        <w:pStyle w:val="Normal"/>
        <w:numPr>
          <w:ilvl w:val="0"/>
          <w:numId w:val="2"/>
        </w:numPr>
        <w:jc w:val="both"/>
        <w:rPr>
          <w:szCs w:val="22"/>
        </w:rPr>
      </w:pPr>
      <w:r>
        <w:rPr>
          <w:szCs w:val="22"/>
        </w:rPr>
        <w:t>Simplified motion vector prediction (JCTVC-D231)</w:t>
      </w:r>
    </w:p>
    <w:p>
      <w:pPr>
        <w:pStyle w:val="Normal"/>
        <w:numPr>
          <w:ilvl w:val="0"/>
          <w:numId w:val="2"/>
        </w:numPr>
        <w:jc w:val="both"/>
        <w:rPr>
          <w:szCs w:val="22"/>
        </w:rPr>
      </w:pPr>
      <w:r>
        <w:rPr>
          <w:szCs w:val="22"/>
        </w:rPr>
        <w:t>Motion vector memory compression (JCTVC-D072)</w:t>
      </w:r>
    </w:p>
    <w:p>
      <w:pPr>
        <w:pStyle w:val="Normal"/>
        <w:numPr>
          <w:ilvl w:val="0"/>
          <w:numId w:val="2"/>
        </w:numPr>
        <w:jc w:val="both"/>
        <w:rPr>
          <w:szCs w:val="22"/>
        </w:rPr>
      </w:pPr>
      <w:r>
        <w:rPr>
          <w:szCs w:val="22"/>
        </w:rPr>
        <w:t>Zigzag scan for CABAC (JCTVC-D239)</w:t>
      </w:r>
    </w:p>
    <w:p>
      <w:pPr>
        <w:pStyle w:val="Normal"/>
        <w:numPr>
          <w:ilvl w:val="0"/>
          <w:numId w:val="2"/>
        </w:numPr>
        <w:jc w:val="both"/>
        <w:rPr>
          <w:szCs w:val="22"/>
        </w:rPr>
      </w:pPr>
      <w:r>
        <w:rPr>
          <w:szCs w:val="22"/>
        </w:rPr>
        <w:t>Mode-dependent coefficient scanning (JCTVC-D393)</w:t>
      </w:r>
    </w:p>
    <w:p>
      <w:pPr>
        <w:pStyle w:val="Normal"/>
        <w:numPr>
          <w:ilvl w:val="0"/>
          <w:numId w:val="2"/>
        </w:numPr>
        <w:jc w:val="both"/>
        <w:rPr/>
      </w:pPr>
      <w:r>
        <w:rPr>
          <w:szCs w:val="22"/>
        </w:rPr>
        <w:t>Simplified context generation for significance map (JCTVC-D260)</w:t>
      </w:r>
    </w:p>
    <w:p>
      <w:pPr>
        <w:pStyle w:val="Normal"/>
        <w:numPr>
          <w:ilvl w:val="0"/>
          <w:numId w:val="2"/>
        </w:numPr>
        <w:jc w:val="both"/>
        <w:rPr>
          <w:szCs w:val="22"/>
        </w:rPr>
      </w:pPr>
      <w:r>
        <w:rPr>
          <w:szCs w:val="22"/>
        </w:rPr>
        <w:t>Intra smoothing (JCTVC-D282)</w:t>
      </w:r>
    </w:p>
    <w:p>
      <w:pPr>
        <w:pStyle w:val="Normal"/>
        <w:numPr>
          <w:ilvl w:val="0"/>
          <w:numId w:val="2"/>
        </w:numPr>
        <w:jc w:val="both"/>
        <w:rPr/>
      </w:pPr>
      <w:r>
        <w:rPr>
          <w:szCs w:val="22"/>
        </w:rPr>
        <w:t>Removal of NxN split mode for intra (JCTVC-D087/D432)</w:t>
      </w:r>
    </w:p>
    <w:p>
      <w:pPr>
        <w:pStyle w:val="Normal"/>
        <w:numPr>
          <w:ilvl w:val="0"/>
          <w:numId w:val="2"/>
        </w:numPr>
        <w:jc w:val="both"/>
        <w:rPr/>
      </w:pPr>
      <w:r>
        <w:rPr>
          <w:szCs w:val="22"/>
        </w:rPr>
        <w:t>High-precision bi-prediction averaging (JCTVC-D321)</w:t>
      </w:r>
    </w:p>
    <w:p>
      <w:pPr>
        <w:pStyle w:val="Normal"/>
        <w:numPr>
          <w:ilvl w:val="0"/>
          <w:numId w:val="2"/>
        </w:numPr>
        <w:jc w:val="both"/>
        <w:rPr>
          <w:szCs w:val="22"/>
        </w:rPr>
      </w:pPr>
      <w:r>
        <w:rPr>
          <w:szCs w:val="22"/>
        </w:rPr>
        <w:t>Modified temporal motion vector prediction (JCTVC-D164)</w:t>
      </w:r>
    </w:p>
    <w:p>
      <w:pPr>
        <w:pStyle w:val="Normal"/>
        <w:numPr>
          <w:ilvl w:val="0"/>
          <w:numId w:val="2"/>
        </w:numPr>
        <w:jc w:val="both"/>
        <w:rPr>
          <w:szCs w:val="22"/>
        </w:rPr>
      </w:pPr>
      <w:r>
        <w:rPr>
          <w:szCs w:val="22"/>
        </w:rPr>
        <w:t>Reference index coding for LCEC (JCTVC-D141/D184)</w:t>
      </w:r>
    </w:p>
    <w:p>
      <w:pPr>
        <w:pStyle w:val="Normal"/>
        <w:numPr>
          <w:ilvl w:val="0"/>
          <w:numId w:val="2"/>
        </w:numPr>
        <w:jc w:val="both"/>
        <w:rPr>
          <w:szCs w:val="22"/>
        </w:rPr>
      </w:pPr>
      <w:r>
        <w:rPr>
          <w:szCs w:val="22"/>
        </w:rPr>
        <w:t>Intra chroma prediction mode signaling (JCTVC-D255/D278/D166)</w:t>
      </w:r>
    </w:p>
    <w:p>
      <w:pPr>
        <w:pStyle w:val="Normal"/>
        <w:numPr>
          <w:ilvl w:val="0"/>
          <w:numId w:val="2"/>
        </w:numPr>
        <w:jc w:val="both"/>
        <w:rPr>
          <w:szCs w:val="22"/>
        </w:rPr>
      </w:pPr>
      <w:r>
        <w:rPr>
          <w:szCs w:val="22"/>
        </w:rPr>
        <w:t>Improved intra mode search (JCTVC-D283)</w:t>
      </w:r>
    </w:p>
    <w:p>
      <w:pPr>
        <w:pStyle w:val="Normal"/>
        <w:numPr>
          <w:ilvl w:val="0"/>
          <w:numId w:val="2"/>
        </w:numPr>
        <w:jc w:val="both"/>
        <w:rPr>
          <w:szCs w:val="22"/>
        </w:rPr>
      </w:pPr>
      <w:r>
        <w:rPr>
          <w:szCs w:val="22"/>
        </w:rPr>
        <w:t>Random access support (JCTVC-D234)</w:t>
      </w:r>
    </w:p>
    <w:p>
      <w:pPr>
        <w:pStyle w:val="Normal"/>
        <w:numPr>
          <w:ilvl w:val="0"/>
          <w:numId w:val="2"/>
        </w:numPr>
        <w:jc w:val="both"/>
        <w:rPr/>
      </w:pPr>
      <w:r>
        <w:rPr>
          <w:szCs w:val="22"/>
        </w:rPr>
        <w:t>RDOQ improvement and speedup (JCTVC-D374/D416)</w:t>
      </w:r>
    </w:p>
    <w:p>
      <w:pPr>
        <w:pStyle w:val="Normal"/>
        <w:numPr>
          <w:ilvl w:val="0"/>
          <w:numId w:val="2"/>
        </w:numPr>
        <w:jc w:val="both"/>
        <w:rPr>
          <w:szCs w:val="22"/>
        </w:rPr>
      </w:pPr>
      <w:r>
        <w:rPr>
          <w:szCs w:val="22"/>
        </w:rPr>
        <w:t>Fix for LCEC/RQT combination (encoder-only, JCTVC-D375)</w:t>
      </w:r>
    </w:p>
    <w:p>
      <w:pPr>
        <w:pStyle w:val="Normal"/>
        <w:numPr>
          <w:ilvl w:val="0"/>
          <w:numId w:val="2"/>
        </w:numPr>
        <w:jc w:val="both"/>
        <w:rPr>
          <w:szCs w:val="22"/>
        </w:rPr>
      </w:pPr>
      <w:r>
        <w:rPr>
          <w:szCs w:val="22"/>
        </w:rPr>
        <w:t>CABAC subblock coding ordering (JCTVC-D027)</w:t>
      </w:r>
    </w:p>
    <w:p>
      <w:pPr>
        <w:pStyle w:val="Normal"/>
        <w:numPr>
          <w:ilvl w:val="0"/>
          <w:numId w:val="2"/>
        </w:numPr>
        <w:jc w:val="both"/>
        <w:rPr>
          <w:szCs w:val="22"/>
        </w:rPr>
      </w:pPr>
      <w:r>
        <w:rPr>
          <w:szCs w:val="22"/>
        </w:rPr>
        <w:t>Bug in CABAC related to intra mode selection (JCTVC-D235)</w:t>
      </w:r>
    </w:p>
    <w:p>
      <w:pPr>
        <w:pStyle w:val="Normal"/>
        <w:numPr>
          <w:ilvl w:val="0"/>
          <w:numId w:val="2"/>
        </w:numPr>
        <w:jc w:val="both"/>
        <w:rPr>
          <w:szCs w:val="22"/>
        </w:rPr>
      </w:pPr>
      <w:r>
        <w:rPr>
          <w:szCs w:val="22"/>
        </w:rPr>
        <w:t>Bug in intra prediction sample availability (JCTVC-D086)</w:t>
      </w:r>
    </w:p>
    <w:p>
      <w:pPr>
        <w:pStyle w:val="Normal"/>
        <w:numPr>
          <w:ilvl w:val="0"/>
          <w:numId w:val="2"/>
        </w:numPr>
        <w:jc w:val="both"/>
        <w:rPr>
          <w:szCs w:val="22"/>
        </w:rPr>
      </w:pPr>
      <w:r>
        <w:rPr>
          <w:szCs w:val="22"/>
        </w:rPr>
        <w:t>Unbiased clipping for IBDI (JCTVC-D296)</w:t>
      </w:r>
    </w:p>
    <w:p>
      <w:pPr>
        <w:pStyle w:val="Normal"/>
        <w:numPr>
          <w:ilvl w:val="0"/>
          <w:numId w:val="2"/>
        </w:numPr>
        <w:jc w:val="both"/>
        <w:rPr>
          <w:szCs w:val="22"/>
        </w:rPr>
      </w:pPr>
      <w:r>
        <w:rPr>
          <w:szCs w:val="22"/>
        </w:rPr>
        <w:t>Motion estimation simplification (JCTVC-D356)</w:t>
      </w:r>
    </w:p>
    <w:p>
      <w:pPr>
        <w:pStyle w:val="Normal"/>
        <w:numPr>
          <w:ilvl w:val="0"/>
          <w:numId w:val="2"/>
        </w:numPr>
        <w:jc w:val="both"/>
        <w:rPr>
          <w:szCs w:val="22"/>
        </w:rPr>
      </w:pPr>
      <w:r>
        <w:rPr>
          <w:szCs w:val="22"/>
        </w:rPr>
        <w:t>Reduction of number of intra prediction modes for 64x64 blocks (JCTVC-D100)</w:t>
      </w:r>
    </w:p>
    <w:p>
      <w:pPr>
        <w:pStyle w:val="Normal"/>
        <w:numPr>
          <w:ilvl w:val="0"/>
          <w:numId w:val="2"/>
        </w:numPr>
        <w:jc w:val="both"/>
        <w:rPr>
          <w:szCs w:val="22"/>
        </w:rPr>
      </w:pPr>
      <w:r>
        <w:rPr>
          <w:szCs w:val="22"/>
        </w:rPr>
        <w:t>ALF simplification (JCTVC-D039)</w:t>
      </w:r>
    </w:p>
    <w:p>
      <w:pPr>
        <w:pStyle w:val="Normal"/>
        <w:numPr>
          <w:ilvl w:val="0"/>
          <w:numId w:val="2"/>
        </w:numPr>
        <w:jc w:val="both"/>
        <w:rPr/>
      </w:pPr>
      <w:r>
        <w:rPr>
          <w:szCs w:val="22"/>
        </w:rPr>
        <w:t>Combined reference list for unidirectional prediction in B slices (JCTVC-D421)</w:t>
      </w:r>
    </w:p>
    <w:p>
      <w:pPr>
        <w:pStyle w:val="Normal"/>
        <w:numPr>
          <w:ilvl w:val="0"/>
          <w:numId w:val="2"/>
        </w:numPr>
        <w:jc w:val="both"/>
        <w:rPr>
          <w:szCs w:val="22"/>
        </w:rPr>
      </w:pPr>
      <w:r>
        <w:rPr>
          <w:szCs w:val="22"/>
        </w:rPr>
        <w:t>PU merging (JCTVC-D441)</w:t>
      </w:r>
    </w:p>
    <w:p>
      <w:pPr>
        <w:pStyle w:val="Normal"/>
        <w:numPr>
          <w:ilvl w:val="0"/>
          <w:numId w:val="2"/>
        </w:numPr>
        <w:jc w:val="both"/>
        <w:rPr>
          <w:szCs w:val="22"/>
        </w:rPr>
      </w:pPr>
      <w:r>
        <w:rPr>
          <w:szCs w:val="22"/>
        </w:rPr>
        <w:t>Inter mode coding for LCEC (JCTVC-D370)</w:t>
      </w:r>
    </w:p>
    <w:p>
      <w:pPr>
        <w:pStyle w:val="Normal"/>
        <w:numPr>
          <w:ilvl w:val="0"/>
          <w:numId w:val="2"/>
        </w:numPr>
        <w:jc w:val="both"/>
        <w:rPr>
          <w:szCs w:val="22"/>
        </w:rPr>
      </w:pPr>
      <w:r>
        <w:rPr>
          <w:szCs w:val="22"/>
        </w:rPr>
        <w:t>Improved temporal motion predictor (JCTVC-D273)</w:t>
      </w:r>
    </w:p>
    <w:p>
      <w:pPr>
        <w:pStyle w:val="Normal"/>
        <w:jc w:val="both"/>
        <w:rPr>
          <w:szCs w:val="22"/>
        </w:rPr>
      </w:pPr>
      <w:r>
        <w:rPr>
          <w:szCs w:val="22"/>
        </w:rPr>
        <w:t>A version 2.1 of the common software will be provided before the 5</w:t>
      </w:r>
      <w:r>
        <w:rPr>
          <w:szCs w:val="22"/>
          <w:vertAlign w:val="superscript"/>
        </w:rPr>
        <w:t>th</w:t>
      </w:r>
      <w:r>
        <w:rPr>
          <w:szCs w:val="22"/>
        </w:rPr>
        <w:t xml:space="preserve"> JCT-VC meeting. It will additionally include:</w:t>
      </w:r>
    </w:p>
    <w:p>
      <w:pPr>
        <w:pStyle w:val="Normal"/>
        <w:numPr>
          <w:ilvl w:val="0"/>
          <w:numId w:val="5"/>
        </w:numPr>
        <w:jc w:val="both"/>
        <w:rPr>
          <w:szCs w:val="22"/>
        </w:rPr>
      </w:pPr>
      <w:r>
        <w:rPr>
          <w:szCs w:val="22"/>
        </w:rPr>
        <w:t>Slice support</w:t>
      </w:r>
    </w:p>
    <w:p>
      <w:pPr>
        <w:pStyle w:val="Normal"/>
        <w:numPr>
          <w:ilvl w:val="0"/>
          <w:numId w:val="5"/>
        </w:numPr>
        <w:jc w:val="both"/>
        <w:rPr>
          <w:szCs w:val="22"/>
        </w:rPr>
      </w:pPr>
      <w:r>
        <w:rPr>
          <w:szCs w:val="22"/>
        </w:rPr>
        <w:t>Constrained intra prediction (JCTVC-D086)</w:t>
      </w:r>
    </w:p>
    <w:p>
      <w:pPr>
        <w:pStyle w:val="Normal"/>
        <w:numPr>
          <w:ilvl w:val="0"/>
          <w:numId w:val="5"/>
        </w:numPr>
        <w:jc w:val="both"/>
        <w:rPr>
          <w:szCs w:val="22"/>
        </w:rPr>
      </w:pPr>
      <w:r>
        <w:rPr>
          <w:szCs w:val="22"/>
        </w:rPr>
        <w:t>Storage of reference pictures with 8 bits per sample (JCTVC-D152)</w:t>
      </w:r>
    </w:p>
    <w:p>
      <w:pPr>
        <w:pStyle w:val="Normal"/>
        <w:numPr>
          <w:ilvl w:val="0"/>
          <w:numId w:val="5"/>
        </w:numPr>
        <w:jc w:val="both"/>
        <w:rPr>
          <w:szCs w:val="22"/>
        </w:rPr>
      </w:pPr>
      <w:r>
        <w:rPr>
          <w:szCs w:val="22"/>
        </w:rPr>
        <w:t>Reference list construction with temporal_id (JCTVC-D081)</w:t>
      </w:r>
    </w:p>
    <w:p>
      <w:pPr>
        <w:pStyle w:val="Normal"/>
        <w:numPr>
          <w:ilvl w:val="0"/>
          <w:numId w:val="5"/>
        </w:numPr>
        <w:jc w:val="both"/>
        <w:rPr>
          <w:szCs w:val="22"/>
        </w:rPr>
      </w:pPr>
      <w:r>
        <w:rPr>
          <w:szCs w:val="22"/>
        </w:rPr>
        <w:t>Control of loop filters across slice boundaries (JCTVC-D128)</w:t>
      </w:r>
    </w:p>
    <w:p>
      <w:pPr>
        <w:pStyle w:val="Normal"/>
        <w:numPr>
          <w:ilvl w:val="0"/>
          <w:numId w:val="5"/>
        </w:numPr>
        <w:jc w:val="both"/>
        <w:rPr>
          <w:szCs w:val="22"/>
        </w:rPr>
      </w:pPr>
      <w:r>
        <w:rPr>
          <w:szCs w:val="22"/>
        </w:rPr>
        <w:t>Improved AMVP (encoder-only, JCTVC-D337)</w:t>
      </w:r>
    </w:p>
    <w:p>
      <w:pPr>
        <w:pStyle w:val="Normal"/>
        <w:numPr>
          <w:ilvl w:val="0"/>
          <w:numId w:val="5"/>
        </w:numPr>
        <w:jc w:val="both"/>
        <w:rPr/>
      </w:pPr>
      <w:r>
        <w:rPr>
          <w:szCs w:val="22"/>
        </w:rPr>
        <w:t>Configuration of number of passes in ALF encoder (JCTVC-D119)</w:t>
      </w:r>
    </w:p>
    <w:p>
      <w:pPr>
        <w:pStyle w:val="Normal"/>
        <w:numPr>
          <w:ilvl w:val="0"/>
          <w:numId w:val="5"/>
        </w:numPr>
        <w:jc w:val="both"/>
        <w:rPr>
          <w:szCs w:val="22"/>
        </w:rPr>
      </w:pPr>
      <w:r>
        <w:rPr>
          <w:szCs w:val="22"/>
        </w:rPr>
        <w:t>Delta QP signaling (JCTVC-D258)</w:t>
      </w:r>
    </w:p>
    <w:p>
      <w:pPr>
        <w:pStyle w:val="Normal"/>
        <w:numPr>
          <w:ilvl w:val="0"/>
          <w:numId w:val="5"/>
        </w:numPr>
        <w:jc w:val="both"/>
        <w:rPr>
          <w:szCs w:val="22"/>
        </w:rPr>
      </w:pPr>
      <w:r>
        <w:rPr>
          <w:szCs w:val="22"/>
        </w:rPr>
        <w:t>Entropy slices (JCTVC-D070)</w:t>
      </w:r>
    </w:p>
    <w:p>
      <w:pPr>
        <w:pStyle w:val="Normal"/>
        <w:jc w:val="both"/>
        <w:rPr>
          <w:szCs w:val="22"/>
        </w:rPr>
      </w:pPr>
      <w:r>
        <w:rPr>
          <w:szCs w:val="22"/>
        </w:rPr>
        <w:t>The following sections define test sequences, quantization parameter values, encoder configuration files, and compile-time options to be used.</w:t>
      </w:r>
    </w:p>
    <w:p>
      <w:pPr>
        <w:pStyle w:val="Normal"/>
        <w:jc w:val="both"/>
        <w:rPr>
          <w:szCs w:val="22"/>
        </w:rPr>
      </w:pPr>
      <w:r>
        <w:rPr>
          <w:szCs w:val="22"/>
        </w:rPr>
        <w:t>People bringing input contributions should provide a set of results as complete as possible that apply to the proposal.</w:t>
      </w:r>
    </w:p>
    <w:p>
      <w:pPr>
        <w:pStyle w:val="Heading1"/>
        <w:jc w:val="both"/>
        <w:rPr/>
      </w:pPr>
      <w:r>
        <w:rPr/>
        <w:t>Test sequences</w:t>
      </w:r>
    </w:p>
    <w:p>
      <w:pPr>
        <w:pStyle w:val="Normal"/>
        <w:rPr/>
      </w:pPr>
      <w:r>
        <w:rPr/>
        <w:t>Table 1 defines the set of test sequences to be used for intra, random-access, and low-delay conditions. All frames (as defined by frame count in the table) shall be encoded for all sequences and test cases.</w:t>
      </w:r>
    </w:p>
    <w:p>
      <w:pPr>
        <w:pStyle w:val="Normal"/>
        <w:rPr/>
      </w:pPr>
      <w:r>
        <w:rPr/>
        <w:t xml:space="preserve">Test sequences are available on </w:t>
      </w:r>
      <w:hyperlink r:id="rId4">
        <w:r>
          <w:rPr>
            <w:rStyle w:val="InternetLink"/>
          </w:rPr>
          <w:t>ftp://hevc@ftp.tnt.uni-hannover.de/testsequences/</w:t>
        </w:r>
      </w:hyperlink>
      <w:r>
        <w:rPr/>
        <w:t xml:space="preserve"> (please contact the JCT-VC chairs for login information).</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Test sequences</w:t>
      </w:r>
    </w:p>
    <w:tbl>
      <w:tblPr>
        <w:tblW w:w="9576" w:type="dxa"/>
        <w:jc w:val="left"/>
        <w:tblInd w:w="-113" w:type="dxa"/>
        <w:tblLayout w:type="fixed"/>
        <w:tblCellMar>
          <w:top w:w="0" w:type="dxa"/>
          <w:left w:w="108" w:type="dxa"/>
          <w:bottom w:w="0" w:type="dxa"/>
          <w:right w:w="108" w:type="dxa"/>
        </w:tblCellMar>
      </w:tblPr>
      <w:tblGrid>
        <w:gridCol w:w="760"/>
        <w:gridCol w:w="1920"/>
        <w:gridCol w:w="1211"/>
        <w:gridCol w:w="1048"/>
        <w:gridCol w:w="1002"/>
        <w:gridCol w:w="1126"/>
        <w:gridCol w:w="1443"/>
        <w:gridCol w:w="1066"/>
      </w:tblGrid>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equence name</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rame count</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rame rate</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it depth</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ra</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ndom access</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ow-delay</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raffic</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eopleOnStreet</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ebuta</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A</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teamLocomotive</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imono</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4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kScene</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4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ctus</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Terrace</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Drive</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ceHorses</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Mall</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tyScene</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Drill</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ceHorses</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Square</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lowingBubbles</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Pass</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idyo1</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idyo3</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idyo4</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bl>
    <w:p>
      <w:pPr>
        <w:pStyle w:val="Normal"/>
        <w:rPr/>
      </w:pPr>
      <w:r>
        <w:rPr/>
        <w:t>Note: When the encoder operates in 8-bit mode (InternalBitDepth=8) for a 10-bit source, each 10-bit source sample x is converted prior to encoding to an 8-bit value (x+2) / 4 clipped to the [0,255] range. Similarly when the encoder operates in 10-bit mode (InternalBitDepth=10) for an 8-bit source, each 8-bit source sample x is converted prior to encoding to a 10-bit value 4*x. This behavior is built into the reference encoder and no external conversion program is required.</w:t>
      </w:r>
    </w:p>
    <w:p>
      <w:pPr>
        <w:pStyle w:val="Heading1"/>
        <w:jc w:val="both"/>
        <w:rPr/>
      </w:pPr>
      <w:bookmarkStart w:id="0" w:name="_Ref267962981"/>
      <w:r>
        <w:rPr/>
        <w:t>Quantization parameter values</w:t>
      </w:r>
      <w:bookmarkEnd w:id="0"/>
    </w:p>
    <w:p>
      <w:pPr>
        <w:pStyle w:val="Normal"/>
        <w:rPr/>
      </w:pPr>
      <w:r>
        <w:rPr/>
        <w:t>For each video sequence four quantization parameter values are to be used: 22, 27, 32 and 37. These values define the QP values used for the I-frames in a sequence (configuration files further define QP values used for other frames).</w:t>
      </w:r>
    </w:p>
    <w:p>
      <w:pPr>
        <w:pStyle w:val="Heading1"/>
        <w:jc w:val="both"/>
        <w:rPr/>
      </w:pPr>
      <w:r>
        <w:rPr/>
        <w:t>Configuration files</w:t>
      </w:r>
    </w:p>
    <w:p>
      <w:pPr>
        <w:pStyle w:val="Normal"/>
        <w:rPr/>
      </w:pPr>
      <w:r>
        <w:rPr/>
        <w:t>The following sections define encoder configuration files to be used for each test case. Parameters to be changed for each test point are:</w:t>
      </w:r>
    </w:p>
    <w:p>
      <w:pPr>
        <w:pStyle w:val="Normal"/>
        <w:numPr>
          <w:ilvl w:val="0"/>
          <w:numId w:val="4"/>
        </w:numPr>
        <w:rPr/>
      </w:pPr>
      <w:r>
        <w:rPr/>
        <w:t>InputFile to reflect the location of the source video sequence on the test system</w:t>
      </w:r>
    </w:p>
    <w:p>
      <w:pPr>
        <w:pStyle w:val="Normal"/>
        <w:numPr>
          <w:ilvl w:val="0"/>
          <w:numId w:val="4"/>
        </w:numPr>
        <w:rPr/>
      </w:pPr>
      <w:r>
        <w:rPr/>
        <w:t>FrameRate to reflect the frame rate of a given sequence as per Table 1</w:t>
      </w:r>
    </w:p>
    <w:p>
      <w:pPr>
        <w:pStyle w:val="Normal"/>
        <w:numPr>
          <w:ilvl w:val="0"/>
          <w:numId w:val="4"/>
        </w:numPr>
        <w:rPr/>
      </w:pPr>
      <w:r>
        <w:rPr/>
        <w:t>SourceWidth to reflect the width of the source video sequence</w:t>
      </w:r>
    </w:p>
    <w:p>
      <w:pPr>
        <w:pStyle w:val="Normal"/>
        <w:numPr>
          <w:ilvl w:val="0"/>
          <w:numId w:val="4"/>
        </w:numPr>
        <w:rPr/>
      </w:pPr>
      <w:r>
        <w:rPr/>
        <w:t>SourceHeight to reflect the height of the source video sequence</w:t>
      </w:r>
    </w:p>
    <w:p>
      <w:pPr>
        <w:pStyle w:val="Normal"/>
        <w:numPr>
          <w:ilvl w:val="0"/>
          <w:numId w:val="4"/>
        </w:numPr>
        <w:rPr/>
      </w:pPr>
      <w:r>
        <w:rPr/>
        <w:t>FramesToBeEncoded to reflect the frame count of a given sequence as per Table 1</w:t>
      </w:r>
    </w:p>
    <w:p>
      <w:pPr>
        <w:pStyle w:val="Normal"/>
        <w:numPr>
          <w:ilvl w:val="0"/>
          <w:numId w:val="4"/>
        </w:numPr>
        <w:rPr/>
      </w:pPr>
      <w:r>
        <w:rPr/>
        <w:t>IntraPeriod to reflect the intra refresh period in the random access test cases. The intra refresh period is dependent on the frame rate of the source: a value 24 shall be used for sequences with a frame rate equal to 24fps, 32 for 30fps, 48 for 50fps, and 64 for 60fps.</w:t>
      </w:r>
    </w:p>
    <w:p>
      <w:pPr>
        <w:pStyle w:val="Normal"/>
        <w:numPr>
          <w:ilvl w:val="0"/>
          <w:numId w:val="4"/>
        </w:numPr>
        <w:rPr/>
      </w:pPr>
      <w:r>
        <w:rPr/>
        <w:t xml:space="preserve">QP to reflect the quantization parameter values defined in section </w:t>
      </w:r>
      <w:r>
        <w:rPr/>
        <w:fldChar w:fldCharType="begin"/>
      </w:r>
      <w:r>
        <w:rPr/>
        <w:instrText xml:space="preserve"> REF _Ref267962981 \r \h </w:instrText>
      </w:r>
      <w:r>
        <w:rPr/>
        <w:fldChar w:fldCharType="separate"/>
      </w:r>
      <w:r>
        <w:rPr/>
        <w:t>3</w:t>
      </w:r>
      <w:r>
        <w:rPr/>
        <w:fldChar w:fldCharType="end"/>
      </w:r>
      <w:r>
        <w:rPr/>
        <w:t>.</w:t>
      </w:r>
    </w:p>
    <w:p>
      <w:pPr>
        <w:pStyle w:val="Normal"/>
        <w:numPr>
          <w:ilvl w:val="0"/>
          <w:numId w:val="4"/>
        </w:numPr>
        <w:rPr/>
      </w:pPr>
      <w:r>
        <w:rPr/>
        <w:t>InputBitDepth to reflect the bit depth of a given sequence as per Table 1</w:t>
      </w:r>
    </w:p>
    <w:p>
      <w:pPr>
        <w:pStyle w:val="Normal"/>
        <w:tabs>
          <w:tab w:val="clear" w:pos="720"/>
          <w:tab w:val="left" w:pos="360" w:leader="none"/>
          <w:tab w:val="left" w:pos="1080" w:leader="none"/>
          <w:tab w:val="left" w:pos="1440" w:leader="none"/>
        </w:tabs>
        <w:rPr/>
      </w:pPr>
      <w:r>
        <w:rPr/>
        <w:t>These configuration files are provided in the cfg/ folder of version 2.0 of the common software package. Sequence-specific parameters are to be found in the cfg/per-sequence/ folder.</w:t>
      </w:r>
    </w:p>
    <w:p>
      <w:pPr>
        <w:pStyle w:val="Heading2"/>
        <w:rPr/>
      </w:pPr>
      <w:r>
        <w:rPr/>
        <w:t>Intra, high-efficiency setting</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File I/O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itstreamFile                 : str.bi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econFile                     : rec.yuv</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Unit definition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CUWidth                    : 64          # Maximum coding unit width in pixel</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CUHeight                   : 64          # Maximum coding unit height in pixel</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PartitionDepth             : 4           # Maximum coding unit dep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QuadtreeTULog2MaxSize         : 5           # Log2 of maximum transform size fo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quadtree-based TU coding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QuadtreeTULog2MinSize         : 2           # Log2 of minimum transform size fo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quadtree-based TU coding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uadtreeTUMaxDepthInter       : 3</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uadtreeTUMaxDepthIntra       : 3</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Coding Structure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IntraPeriod                   : 1           # Period of I-Frame ( -1 = only firs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DecodingRefreshType           : 0           # Random Accesss 0:none, 1:CDR, 2:ID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GOPSize                       : 1           # GOP Size (number of B slice = GOPSize-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ateGOPSize                   : 1           # GOP size used for QP assignmen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                : 4           # Number of reference fram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B_L0            : 2           # Number of reference frames for L0 for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B_L1            : 2           # Number of reference frames for L1 for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HierarchicalCoding            : 0           # Hierarchical B coding ON/OFF</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wDelayCoding                : 1           # Low-delay coding structur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GPB                           : 1           # Replace P-slice by B-slice using two same direction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RF                           : 0           # Mark non-reference for highest temporal laye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QP                           : 0           # Use hier-B style QP assignment for hier-P structur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Motion Search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FastSearch                    : 1           # 0:Full search  1:EPZS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SearchRange                   : 64          # (0: Search range is a Full fram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HadamardME                    : 1           # Use of hadamard measure for fractional M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FEN                           : 1           # Fast encoder decis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Quantization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P                            : 32          # Quantization parameter(0-5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DeltaQP                    : 0           # CU-based multi-QP optimizat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DeltaQpRD                     : 0           # Slice-based multi-QP optimizat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DOQ                          : 1           # RDOQ</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Entropy Coding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SymbolMode                    : 1           # 0:LCEC, 1:CABAC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Deblock Filter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Disable             : 0           # Disable loop filter in slice header (0=Filter, 1=No Filte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AlphaC0Offset       : 0           # Range: -26 ~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BetaOffset          : 0           # Range: -26 ~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Misc.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InternalBitDepth              : 10          # internal bit-depth = BitDepth + BitIncremen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Coding Tools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RG                           : 1           # Merge mode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LF                           : 1           # Adaptive loop filter  (0: OFF, 1: ON)</w:t>
      </w:r>
    </w:p>
    <w:p>
      <w:pPr>
        <w:pStyle w:val="Normal"/>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Heading2"/>
        <w:rPr/>
      </w:pPr>
      <w:r>
        <w:rPr/>
        <w:t>Intra, low-complexity setting</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File I/O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itstreamFile                 : str.bi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econFile                     : rec.yuv</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Unit definition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CUWidth                    : 64          # Maximum coding unit width in pixel</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CUHeight                   : 64          # Maximum coding unit height in pixel</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PartitionDepth             : 4           # Maximum coding unit dep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QuadtreeTULog2MaxSize         : 5           # Log2 of maximum transform size fo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quadtree-based TU coding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QuadtreeTULog2MinSize         : 2           # Log2 of minimum transform size fo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quadtree-based TU coding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uadtreeTUMaxDepthInter       : 2</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uadtreeTUMaxDepthIntra       : 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Coding Structure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IntraPeriod                   : 1           # Period of I-Frame ( -1 = only firs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DecodingRefreshType           : 0           # Random Accesss 0:none, 1:CDR, 2:ID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GOPSize                       : 1           # GOP Size (number of B slice = GOPSize-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ateGOPSize                   : 1           # GOP size used for QP assignmen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                : 4           # Number of reference fram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B_L0            : 2           # Number of reference frames for L0 for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B_L1            : 2           # Number of reference frames for L1 for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HierarchicalCoding            : 0           # Hierarchical B coding ON/OFF</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wDelayCoding                : 1           # Low-delay coding structur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GPB                           : 1           # Replace P-slice by B-slice using two same direction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RF                           : 0           # Mark non-reference for highest temporal laye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QP                           : 0           # Use hier-B style QP assignment for hier-P structur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Motion Search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FastSearch                    : 1           # 0:Full search  1:EPZS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SearchRange                   : 64          # (0: Search range is a Full fram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HadamardME                    : 1           # Use of hadamard measure for fractional M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FEN                           : 1           # Fast encoder decis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Quantization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P                            : 32          # Quantization parameter(0-5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DeltaQP                    : 0           # CU-based multi-QP optimizat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DeltaQpRD                     : 0           # Slice-based multi-QP optimizat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DOQ                          : 1           # RDOQ</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Entropy Coding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SymbolMode                    : 0           # 0:LCEC, 1:CABAC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Deblock Filter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Disable             : 0           # Disable loop filter in slice header (0=Filter, 1=No Filte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AlphaC0Offset       : 0           # Range: -26 ~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BetaOffset          : 0           # Range: -26 ~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Misc.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InternalBitDepth              : 8           # internal bit-depth = BitDepth + BitIncremen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Coding Tools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RG                           : 1           # Merge mode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LF                           : 0           # Adaptive loop filter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Heading2"/>
        <w:rPr/>
      </w:pPr>
      <w:r>
        <w:rPr/>
        <w:t>Random access, high-efficiency setting</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File I/O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itstreamFile                 : str.bi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econFile                     : rec.yuv</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Unit definition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CUWidth                    : 64          # Maximum coding unit width in pixel</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CUHeight                   : 64          # Maximum coding unit height in pixel</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PartitionDepth             : 4           # Maximum coding unit dep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QuadtreeTULog2MaxSize         : 5           # Log2 of maximum transform size fo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quadtree-based TU coding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QuadtreeTULog2MinSize         : 2           # Log2 of minimum transform size fo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quadtree-based TU coding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uadtreeTUMaxDepthInter       : 3</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uadtreeTUMaxDepthIntra       : 3</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Coding Structure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IntraPeriod                   : 32          # Period of I-Frame ( -1 = only firs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DecodingRefreshType           : 1           # Random Accesss 0:none, 1:CDR, 2:ID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GOPSize                       : 8           # GOP Size (number of B slice = GOPSize-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ateGOPSize                   : 8           # GOP size used for QP assignmen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                : 4           # Number of reference fram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B_L0            : 2           # Number of reference frames for L0 for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B_L1            : 2           # Number of reference frames for L1 for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HierarchicalCoding            : 1           # Hierarchical B coding ON/OFF</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wDelayCoding                : 0           # Low-delay coding structur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GPB                           : 1           # Replace P-slice by B-slice using two same direction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RF                           : 1           # Mark non-reference for highest temporal laye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QP                           : 0           # Use hier-B style QP assignment for hier-P structur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istCombination               : 1           # Use combined list for uni-prediction in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Motion Search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FastSearch                    : 1           # 0:Full search  1:EPZS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SearchRange                   : 64          # (0: Search range is a Full fram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ipredSearchRange             : 4           # Search range for bi-prediction refinemen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HadamardME                    : 1           # Use of hadamard measure for fractional M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FEN                           : 1           # Fast encoder decis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Quantization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P                            : 32          # Quantization parameter(0-5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DeltaQP                    : 0           # CU-based multi-QP optimizat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DeltaQpRD                     : 0           # Slice-based multi-QP optimizat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DOQ                          : 1           # RDOQ</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Entropy Coding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SymbolMode                    : 1           # 0:CAVLC, 1:CABAC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Deblock Filter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Disable             : 0           # Disable loop filter in slice header (0=Filter, 1=No Filte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AlphaC0Offset       : 0           # Range: -26 ~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BetaOffset          : 0           # Range: -26 ~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Misc.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InternalBitDepth              : 10          # internal bit-depth = BitDepth + BitIncremen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Coding Tools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RG                           : 1           # Merge mode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LF                           : 1           # Adaptive loop filter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Heading2"/>
        <w:rPr/>
      </w:pPr>
      <w:r>
        <w:rPr/>
        <w:t>Random access, low-complexity setting</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File I/O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itstreamFile                 : str.bi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econFile                     : rec.yuv</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Unit definition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CUWidth                    : 64          # Maximum coding unit width in pixel</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CUHeight                   : 64          # Maximum coding unit height in pixel</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PartitionDepth             : 4           # Maximum coding unit dep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QuadtreeTULog2MaxSize         : 5           # Log2 of maximum transform size fo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quadtree-based TU coding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QuadtreeTULog2MinSize         : 2           # Log2 of minimum transform size fo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quadtree-based TU coding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uadtreeTUMaxDepthInter       : 2</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uadtreeTUMaxDepthIntra       : 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Coding Structure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IntraPeriod                   : 32          # Period of I-Frame ( -1 = only firs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DecodingRefreshType           : 1           # Random Accesss 0:none, 1:CDR, 2:ID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GOPSize                       : 8           # GOP Size (number of B slice = GOPSize-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ateGOPSize                   : 8           # GOP size used for QP assignmen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                : 4           # Number of reference fram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B_L0            : 2           # Number of reference frames for L0 for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B_L1            : 2           # Number of reference frames for L1 for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HierarchicalCoding            : 1           # Hierarchical B coding ON/OFF</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wDelayCoding                : 0           # Low-delay coding structur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GPB                           : 1           # Replace P-slice by B-slice using two same direction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RF                           : 1           # Mark non-reference for highest temporal laye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QP                           : 0           # Use hier-B style QP assignment for hier-P structur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istCombination               : 1           # Use combined list for uni-prediction in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Motion Search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FastSearch                    : 1           # 0:Full search  1:EPZS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SearchRange                   : 64          # (0: Search range is a Full fram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ipredSearchRange             : 4           # Search range for bi-prediction refinemen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HadamardME                    : 1           # Use of hadamard measure for fractional M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FEN                           : 1           # Fast encoder decis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Quantization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P                            : 32          # Quantization parameter(0-5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DeltaQP                    : 0           # CU-based multi-QP optimizat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DeltaQpRD                     : 0           # Slice-based multi-QP optimizat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DOQ                          : 1           # RDOQ</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Entropy Coding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SymbolMode                    : 0           # 0:LCEC, 1:CABAC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Deblock Filter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Disable             : 0           # Disable loop filter in slice header (0=Filter, 1=No Filte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AlphaC0Offset       : 0           # Range: -26 ~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BetaOffset          : 0           # Range: -26 ~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Misc.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InternalBitDepth              : 8           # internal bit-depth = BitDepth + BitIncremen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Coding Tools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RG                           : 1           # Merge mode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LF                           : 0           # Adaptive loop filter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Heading2"/>
        <w:rPr/>
      </w:pPr>
      <w:r>
        <w:rPr/>
        <w:t>Low delay, high-efficiency setting</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File I/O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itstreamFile                 : str.bi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econFile                     : rec.yuv</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Unit definition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CUWidth                    : 64          # Maximum coding unit width in pixel</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CUHeight                   : 64          # Maximum coding unit height in pixel</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PartitionDepth             : 4           # Maximum coding unit dep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QuadtreeTULog2MaxSize         : 5           # Log2 of maximum transform size fo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quadtree-based TU coding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QuadtreeTULog2MinSize         : 2           # Log2 of minimum transform size fo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quadtree-based TU coding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uadtreeTUMaxDepthInter       : 3</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uadtreeTUMaxDepthIntra       : 3</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Coding Structure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IntraPeriod                   : -1          # Period of I-Frame ( -1 = only firs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DecodingRefreshType           : 0           # Random Accesss 0:none, 1:CDR, 2:ID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GOPSize                       : 1           # GOP Size (number of B slice = GOPSize-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ateGOPSize                   : 4           # GOP size used for QP assignmen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                : 4           # Number of reference fram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B_L0            : 2           # Number of reference frames for L0 for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B_L1            : 2           # Number of reference frames for L1 for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HierarchicalCoding            : 0           # Hierarchical B coding ON/OFF</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wDelayCoding                : 1           # Low-delay coding structur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GPB                           : 1           # Replace P-slice by B-slice using two same direction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RF                           : 0           # Mark non-reference for highest temporal laye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QP                           : 1           # Use hier-B style QP assignment for hier-P structur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istCombination               : 1           # Use combined list for uni-prediction in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Motion Search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FastSearch                    : 1           # 0:Full search  1:EPZS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SearchRange                   : 64          # (0: Search range is a Full fram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ipredSearchRange             : 4           # Search range for bi-prediction refinemen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HadamardME                    : 1           # Use of hadamard measure for fractional M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FEN                           : 1           # Fast encoder decis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Quantization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P                            : 32          # Quantization parameter(0-5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DeltaQP                    : 0           # CU-based multi-QP optimizat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DeltaQpRD                     : 0           # Slice-based multi-QP optimizat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DOQ                          : 1           # RDOQ</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Entropy Coding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SymbolMode                    : 1           # 0:LCEC, 1:CABAC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Deblock Filter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Disable             : 0           # Disable loop filter in slice header (0=Filter, 1=No Filte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AlphaC0Offset       : 0           # Range: -26 ~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BetaOffset          : 0           # Range: -26 ~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Misc.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InternalBitDepth              : 10          # internal bit-depth = BitDepth + BitIncremen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Coding Tools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RG                           : 1           # Merge mode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LF                           : 1           # Adaptive loop filter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Heading2"/>
        <w:rPr/>
      </w:pPr>
      <w:r>
        <w:rPr/>
        <w:t>Low delay, low-complexity setting</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bookmarkStart w:id="1" w:name="_Ref267969524"/>
      <w:r>
        <w:rPr>
          <w:rFonts w:eastAsia="MS Mincho;ＭＳ 明朝" w:cs="Courier New" w:ascii="Courier New" w:hAnsi="Courier New"/>
          <w:sz w:val="16"/>
          <w:szCs w:val="16"/>
          <w:lang w:eastAsia="ja-JP"/>
        </w:rPr>
        <w:t>#======== File I/O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itstreamFile                 : str.bi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econFile                     : rec.yuv</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Unit definition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CUWidth                    : 64          # Maximum coding unit width in pixel</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CUHeight                   : 64          # Maximum coding unit height in pixel</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PartitionDepth             : 4           # Maximum coding unit dep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QuadtreeTULog2MaxSize         : 5           # Log2 of maximum transform size fo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quadtree-based TU coding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QuadtreeTULog2MinSize         : 2           # Log2 of minimum transform size fo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quadtree-based TU coding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uadtreeTUMaxDepthInter       : 2</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uadtreeTUMaxDepthIntra       : 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Coding Structure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IntraPeriod                   : -1          # Period of I-Frame ( -1 = only firs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DecodingRefreshType           : 0           # Random Accesss 0:none, 1:CDR, 2:ID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GOPSize                       : 1           # GOP Size (number of B slice = GOPSize-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ateGOPSize                   : 4           # GOP size used for QP assignmen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                : 4           # Number of reference fram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B_L0            : 2           # Number of reference frames for L0 for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B_L1            : 2           # Number of reference frames for L1 for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HierarchicalCoding            : 0           # Hierarchical B coding ON/OFF</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wDelayCoding                : 1           # Low-delay coding structur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GPB                           : 1           # Replace P-slice by B-slice using two same direction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RF                           : 0           # Mark non-reference for highest temporal laye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QP                           : 1           # Use hier-B style QP assignment for hier-P structur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istCombination               : 1           # Use combined list for uni-prediction in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Motion Search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FastSearch                    : 1           # 0:Full search  1:EPZS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SearchRange                   : 64          # (0: Search range is a Full fram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ipredSearchRange             : 4           # Search range for bi-prediction refinemen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HadamardME                    : 1           # Use of hadamard measure for fractional M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FEN                           : 1           # Fast encoder decis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Quantization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P                            : 32          # Quantization parameter(0-5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DeltaQP                    : 0           # CU-based multi-QP optimizat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DeltaQpRD                     : 0           # Slice-based multi-QP optimizat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DOQ                          : 1           # RDOQ</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Entropy Coding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SymbolMode                    : 0           # 0:LCEC, 1:CABAC</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Deblock Filter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Disable             : 0           # Disable loop filter in slice header (0=Filter, 1=No Filte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AlphaC0Offset       : 0           # Range: -26 ~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BetaOffset          : 0           # Range: -26 ~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Misc.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InternalBitDepth              : 8           # internal bit-depth = BitDepth + BitIncremen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Coding Tools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RG                           : 1           # Merge mode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LF                           : 0           # Adaptive loop filter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Heading1"/>
        <w:jc w:val="both"/>
        <w:rPr/>
      </w:pPr>
      <w:bookmarkStart w:id="2" w:name="_Ref267969524"/>
      <w:r>
        <w:rPr/>
        <w:t>Compile-time settings</w:t>
      </w:r>
      <w:bookmarkEnd w:id="2"/>
    </w:p>
    <w:p>
      <w:pPr>
        <w:pStyle w:val="Normal"/>
        <w:rPr/>
      </w:pPr>
      <w:r>
        <w:rPr/>
        <w:t>Compile-time settings are defined mostly in the TypeDef.h file located in the source/Lib/TLibCommon folder of the common software. The default settings provided in the source code should be used.</w:t>
      </w:r>
    </w:p>
    <w:p>
      <w:pPr>
        <w:pStyle w:val="Normal"/>
        <w:rPr/>
      </w:pPr>
      <w: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2-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ftp://hevc@ftp.tnt.uni-hannover.de/orig-cf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7:04:00Z</dcterms:created>
  <dc:creator>Gary J. Sullivan</dc:creator>
  <dc:description/>
  <cp:keywords>JCT-VC MPEG VCEG</cp:keywords>
  <dc:language>en-US</dc:language>
  <cp:lastModifiedBy>Frank Bossen</cp:lastModifiedBy>
  <dcterms:modified xsi:type="dcterms:W3CDTF">2011-02-14T08:30:00Z</dcterms:modified>
  <cp:revision>34</cp:revision>
  <dc:subject/>
  <dc:title>Joint Collaborative Team on Video Coding (JCT-VC) Contribution</dc:title>
</cp:coreProperties>
</file>