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4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: Cross verification of high precision chroma interpolation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emal Ugur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emal.ugur@nokia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reports Core Experiment 4 cross verification results by Nokia. The results indicate that 4-tap DCT-IF chroma interpolation filter bring 0.35% and 0.55% gain on average for high efficiency and low complexity configurations, respectivel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ummary of the results are shown in the table below and more detailed results can be found in the accompanying Excel sheet. The simulations were run in a heterogeneous cluster. The BD-YUVPSNR numbers are calculated using the source code distributed among the CE participants.</w:t>
      </w:r>
    </w:p>
    <w:tbl>
      <w:tblPr>
        <w:tblW w:w="1027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25"/>
        <w:gridCol w:w="1025"/>
        <w:gridCol w:w="1025"/>
        <w:gridCol w:w="1308"/>
        <w:gridCol w:w="1025"/>
        <w:gridCol w:w="1024"/>
        <w:gridCol w:w="1025"/>
        <w:gridCol w:w="1404"/>
      </w:tblGrid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 LoCo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YUV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YUV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1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2.3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2.9 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0.9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1 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3.7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3.9 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1.5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1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4.1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5.6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1.6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1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6.8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7.1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2.2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4.3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4.4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1.7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2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7.8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7.7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2.8 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3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5.6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7.0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2.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2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8.9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10.8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3.0 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2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4.3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5.3 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1.7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2 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7.2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7.8 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2.5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%]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%]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 LoCo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YUV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YUV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4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2.8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3.1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1.2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8 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8.2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9.2 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3.2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5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2.8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3.0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1.5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9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9.7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8.9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4.5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7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5.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5.9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2.0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1.3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9.5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11.5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4.0 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4.1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4.2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1.4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3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5.0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1.2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0.2 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5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3.6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4.0 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1.5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0.9 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6.4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8.2 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-3.1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%]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%]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and recommendations</w:t>
      </w:r>
    </w:p>
    <w:p>
      <w:pPr>
        <w:pStyle w:val="Normal"/>
        <w:rPr/>
      </w:pPr>
      <w:r>
        <w:rPr/>
        <w:t xml:space="preserve">Results indicate that high precision chroma filter is bringing around 0.45% gain on average for all the tested configuration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Nokia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mal.ugur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22:00Z</dcterms:created>
  <dc:creator>Gary J. Sullivan</dc:creator>
  <dc:description/>
  <cp:keywords>JCT-VC MPEG VCEG</cp:keywords>
  <dc:language>en-US</dc:language>
  <cp:lastModifiedBy>Ugur Kemal</cp:lastModifiedBy>
  <dcterms:modified xsi:type="dcterms:W3CDTF">2011-01-20T00:35:00Z</dcterms:modified>
  <cp:revision>4</cp:revision>
  <dc:subject/>
  <dc:title>Joint Collaborative Team on Video Coding (JCT-VC) Contribution</dc:title>
</cp:coreProperties>
</file>