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387</w:t>
              <w:br/>
              <w:t>WG11 Number: m1916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verification of D127: Leaf Coding Unit Aligned Sli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Rickard Sjöberg</w:t>
              <w:br/>
              <w:t>Per Wennerst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I/EAB/TVV/V</w:t>
              <w:br/>
              <w:t>164 80 Stockholm</w:t>
              <w:br/>
              <w:t>Swed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46761153563</w:t>
              <w:br/>
            </w:r>
            <w:r>
              <w:rPr>
                <w:szCs w:val="22"/>
                <w:lang w:val="pt-BR"/>
              </w:rPr>
              <w:t>rickard sjoberg@ericsson 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document is a cross-check report of document D127, "Leaf Coding Unit Aligned Slices"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  <w:t xml:space="preserve">Ericsson has cross-checked proposal D127 from MediaTek. The document reviewed was JCTVC-D127-v1.zip. The source code was made available on January 10. Besides verifying that the results reported in D127 are correct, we have also reviewed the supplied source cod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verification</w:t>
      </w:r>
    </w:p>
    <w:p>
      <w:pPr>
        <w:pStyle w:val="Normal"/>
        <w:rPr/>
      </w:pPr>
      <w:r>
        <w:rPr/>
        <w:t>D127 contains the following parts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ignaling in the sequence parameter set whether slice addresses are LCU-based or leaf-based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two-level signaling of slice address in case of leaf-based slic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last_lcu_possible_flag at the start of each LCU in case of leaf-based slices. Only these LCUs have end_of_slice flags sent for its leaf CU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syntax design of the proposa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ross-check results</w:t>
      </w:r>
    </w:p>
    <w:p>
      <w:pPr>
        <w:pStyle w:val="Normal"/>
        <w:rPr/>
      </w:pPr>
      <w:r>
        <w:rPr/>
        <w:t xml:space="preserve">Only Class D was tested. The proponents provided a set of test cases which were run and cross-verified. The code complied and ran all the test cases without any problems. The only thing was that the definition of </w:t>
      </w:r>
      <w:r>
        <w:rPr>
          <w:rFonts w:cs="Courier New" w:ascii="Courier New" w:hAnsi="Courier New"/>
          <w:sz w:val="20"/>
          <w:lang w:val="sv-SE" w:bidi="he-IL"/>
        </w:rPr>
        <w:t>UINT_MAX</w:t>
      </w:r>
      <w:r>
        <w:rPr/>
        <w:t xml:space="preserve"> had to be done explicitly in order for the code to compile on Linux. No differences were found in any of the test cases provided.</w:t>
      </w:r>
    </w:p>
    <w:p>
      <w:pPr>
        <w:pStyle w:val="Normal"/>
        <w:rPr/>
      </w:pPr>
      <w:r>
        <w:rPr/>
        <w:t>The compression efficiency of LCU slices was also compared between D127 and D004 (the slice support development ad-hoc group code). The following setting of the D127 software was used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liceMode = 2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liceArgument = 1500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LCUAlignedSliceFlag = 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UsePictureRBSP = 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liceBoundaryFilterDisable = 0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BFPostLoopEnable = 0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LF = 1</w:t>
      </w:r>
    </w:p>
    <w:p>
      <w:pPr>
        <w:pStyle w:val="Normal"/>
        <w:rPr/>
      </w:pPr>
      <w:r>
        <w:rPr/>
        <w:t>The following setting of D004 was used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liceMode = 2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liceArgument = 1500</w:t>
      </w:r>
    </w:p>
    <w:p>
      <w:pPr>
        <w:pStyle w:val="Normal"/>
        <w:rPr/>
      </w:pPr>
      <w:r>
        <w:rPr/>
        <w:t xml:space="preserve">These settings should both produce 1500 byte slices in a similar manner. </w:t>
      </w:r>
      <w:r>
        <w:rPr/>
        <w:fldChar w:fldCharType="begin"/>
      </w:r>
      <w:r>
        <w:rPr/>
        <w:instrText xml:space="preserve"> REF _Ref282897802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shows the results.</w:t>
      </w:r>
    </w:p>
    <w:p>
      <w:pPr>
        <w:pStyle w:val="Caption"/>
        <w:rPr/>
      </w:pPr>
      <w:bookmarkStart w:id="0" w:name="_Ref28289780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 xml:space="preserve"> - Results comparing 1500 byte slices between D127 and D004</w:t>
      </w:r>
    </w:p>
    <w:tbl>
      <w:tblPr>
        <w:tblW w:w="88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164"/>
        <w:gridCol w:w="1134"/>
        <w:gridCol w:w="1134"/>
        <w:gridCol w:w="1276"/>
        <w:gridCol w:w="1134"/>
        <w:gridCol w:w="1275"/>
      </w:tblGrid>
      <w:tr>
        <w:trPr>
          <w:trHeight w:val="262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  <w:bookmarkStart w:id="1" w:name="_Hlk282896788"/>
            <w:bookmarkStart w:id="2" w:name="OLE_LINK6"/>
            <w:bookmarkStart w:id="3" w:name="OLE_LINK5"/>
            <w:bookmarkStart w:id="4" w:name="_Hlk282896788"/>
            <w:bookmarkStart w:id="5" w:name="OLE_LINK6"/>
            <w:bookmarkStart w:id="6" w:name="OLE_LINK5"/>
            <w:bookmarkEnd w:id="4"/>
            <w:bookmarkEnd w:id="5"/>
            <w:bookmarkEnd w:id="6"/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Int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Intra LoC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Y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U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V BD-rat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Y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U BD-rat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V BD-rate</w:t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D D12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4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5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5.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3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2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2.8</w:t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D D00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5 </w:t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Random acces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Random access LoCo</w:t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D D12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2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5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5.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2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.7</w:t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D D00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6 </w:t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Low dela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Low delay LoCo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7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Y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U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V BD-rat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Y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U BD-rat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V BD-rate</w:t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D D12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2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2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3.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0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D D00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0.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0.1 </w:t>
            </w:r>
          </w:p>
        </w:tc>
      </w:tr>
    </w:tbl>
    <w:p>
      <w:pPr>
        <w:pStyle w:val="Normal"/>
        <w:rPr/>
      </w:pPr>
      <w:r>
        <w:rPr/>
        <w:t>We note that D127 is 0.3% less efficient on average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urce code comments</w:t>
      </w:r>
    </w:p>
    <w:p>
      <w:pPr>
        <w:pStyle w:val="Normal"/>
        <w:rPr/>
      </w:pPr>
      <w:r>
        <w:rPr/>
        <w:t>D127 has been implemented on top of TMuC version 0.9 source code directly and not on the slice ad-hoc group source code. The code is clearly written, and the implementation of slices is fairly similar to the one performed by the ad-hoc group. Because of this, we do not anticipate any major difficulties for the proponents to port the source code to the ad-hoc group cod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We believe that leaf-aligned slices would be a very useful feature for HEVC. D127 compiled and ran without any problems. However, we believe a leaf-aligned slice implementation should be based on the ad-hoc group source code. We therefore recommend JCT-VC to add leaf-aligned slices to its requirements and that a core experiment is set up with the focus on leaf-aligned slices.</w:t>
      </w:r>
    </w:p>
    <w:p>
      <w:pPr>
        <w:pStyle w:val="Normal"/>
        <w:rPr/>
      </w:pPr>
      <w:r>
        <w:rPr/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6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4:47:00Z</dcterms:created>
  <dc:creator>Ericsson</dc:creator>
  <dc:description/>
  <cp:keywords>JCT-VC MPEG VCEG</cp:keywords>
  <dc:language>en-US</dc:language>
  <cp:lastModifiedBy>Rickard Sjöberg</cp:lastModifiedBy>
  <dcterms:modified xsi:type="dcterms:W3CDTF">2011-01-15T23:36:00Z</dcterms:modified>
  <cp:revision>5</cp:revision>
  <dc:subject/>
  <dc:title>Joint Collaborative Team on Video Coding (JCT-VC) Contribution</dc:title>
</cp:coreProperties>
</file>