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cation of end-of-slice coding for arithmetic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hyperlink r:id="rId4">
              <w:r>
                <w:rPr>
                  <w:rStyle w:val="InternetLink"/>
                  <w:szCs w:val="22"/>
                </w:rPr>
                <w:t>bossen@docomolabs-us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In this proposal the coding of the end-of-slice flag is modified such that it is coded only when the end of a slice is reached. The decoder is modified such as to also rely on whether all bits in a coded slice have been ingested by the arithmetic decoder to determine the location of the end of the slice. With this modification it is possible to increase the granularity at which a slice can be terminated (e.g., 8x8) without increasing the number of bits required to encode the end-of-slice flag.</w:t>
      </w:r>
    </w:p>
    <w:p>
      <w:pPr>
        <w:pStyle w:val="Heading1"/>
        <w:jc w:val="both"/>
        <w:rPr/>
      </w:pPr>
      <w:r>
        <w:rPr/>
        <w:t>Introduction</w:t>
      </w:r>
    </w:p>
    <w:p>
      <w:pPr>
        <w:pStyle w:val="Normal"/>
        <w:jc w:val="both"/>
        <w:rPr>
          <w:szCs w:val="22"/>
        </w:rPr>
      </w:pPr>
      <w:r>
        <w:rPr>
          <w:szCs w:val="22"/>
        </w:rPr>
        <w:t>When using arithmetic coding in HM (or AVC), an end-of-slice flag is encoded after each coding unit. It turns out that coding this flag only at the end of a slice is sufficient as the position of the stop bit at the end of the slice can also be partially relied upon to determine whether all syntax elements within a slice have been decoded.</w:t>
      </w:r>
    </w:p>
    <w:p>
      <w:pPr>
        <w:pStyle w:val="Heading1"/>
        <w:rPr/>
      </w:pPr>
      <w:r>
        <w:rPr/>
        <w:t>Proposed encoder modifications</w:t>
      </w:r>
    </w:p>
    <w:p>
      <w:pPr>
        <w:pStyle w:val="Normal"/>
        <w:jc w:val="both"/>
        <w:rPr>
          <w:szCs w:val="22"/>
        </w:rPr>
      </w:pPr>
      <w:r>
        <w:rPr>
          <w:szCs w:val="22"/>
        </w:rPr>
        <w:t>In the encoder the main modification is to the TEncBinCABAC::encodeBinTrm function wherein the function is immediately exited when the value of the end-of-slice flag is 0 (uiBin = 0). The end-of-slice flag is hence encoded only when the end of a slice is reached.</w:t>
      </w:r>
    </w:p>
    <w:p>
      <w:pPr>
        <w:pStyle w:val="Normal"/>
        <w:jc w:val="both"/>
        <w:rPr/>
      </w:pPr>
      <w:r>
        <w:rPr>
          <w:szCs w:val="22"/>
        </w:rPr>
        <w:t>Additionally it was noticed that the stop bit is encoded twice, and the encoding in TEncBinCABAC::finish is removed.</w:t>
      </w:r>
    </w:p>
    <w:p>
      <w:pPr>
        <w:pStyle w:val="Heading1"/>
        <w:rPr/>
      </w:pPr>
      <w:r>
        <w:rPr/>
        <w:t>Proposed decoder modifications</w:t>
      </w:r>
    </w:p>
    <w:p>
      <w:pPr>
        <w:pStyle w:val="Normal"/>
        <w:rPr/>
      </w:pPr>
      <w:r>
        <w:rPr/>
        <w:t>In the decoder the end of a coded slice first needs to be determined precisely at the bit-level. While currently not implemented in the common software, such a process is also required for the LC entropy coder. The end of the coded slice is determined by locating the position of the stop bit. The number of bits contained in the coded slice is then adjusted to account only for the bits up to and including the stop bit.</w:t>
      </w:r>
      <w:r>
        <w:rPr>
          <w:szCs w:val="22"/>
        </w:rPr>
        <w:t xml:space="preserve"> This is easily implemented in the TComBitstream::initParsing function. Additionally the TComBistream::setModeSBac function is removed as it rounds up the number of remaining bits in a coded slice to a multiple of 8.</w:t>
      </w:r>
    </w:p>
    <w:p>
      <w:pPr>
        <w:pStyle w:val="Normal"/>
        <w:rPr/>
      </w:pPr>
      <w:r>
        <w:rPr/>
        <w:t>To match the process of the encoder, the decoder should “decode” an end-of-slice flag only when the end of slice is reached. In other cases the value of the flag is simply inferred. This is achieved in TDecBinCABAC::decodeBinTrm wherein the number of remaining bits is first compared to 0. If the number of remaining bits is larger than 0, a value 0 is inferred for the end-of-slice flag and none of the arithmetic coding registers are modified. If the number of remaining bits is 0 the following process applies. The value of the end-of-slice flag is inferred to be 0 if the value register of the arithmetic coder is less than the range register of the arithmetic coder minus 2. Otherwise the end-of-slice flag is decoded with a value 1. None of the registers of the arithmetic coder need to be adjusted here either.</w:t>
      </w:r>
    </w:p>
    <w:p>
      <w:pPr>
        <w:pStyle w:val="Normal"/>
        <w:rPr/>
      </w:pPr>
      <w:r>
        <w:rPr/>
        <w:t>The TDecBinCABAC::decodeBinTrm function is thus modified to the single following line:</w:t>
      </w:r>
    </w:p>
    <w:p>
      <w:pPr>
        <w:pStyle w:val="Normal"/>
        <w:rPr>
          <w:rFonts w:ascii="Courier New" w:hAnsi="Courier New" w:cs="Courier New"/>
          <w:sz w:val="16"/>
          <w:szCs w:val="16"/>
        </w:rPr>
      </w:pPr>
      <w:r>
        <w:rPr>
          <w:rFonts w:cs="Courier New" w:ascii="Courier New" w:hAnsi="Courier New"/>
          <w:sz w:val="16"/>
          <w:szCs w:val="16"/>
        </w:rPr>
        <w:t>ruiBin = (m_pcTComBitstream-&gt;getBitsLeft() &gt; 0) ? 0 : (m_uiValue &gt;= m_uiRange – 2);</w:t>
      </w:r>
    </w:p>
    <w:p>
      <w:pPr>
        <w:pStyle w:val="Heading1"/>
        <w:rPr/>
      </w:pPr>
      <w:r>
        <w:rPr/>
        <w:t>Conclusion</w:t>
      </w:r>
    </w:p>
    <w:p>
      <w:pPr>
        <w:pStyle w:val="Normal"/>
        <w:rPr/>
      </w:pPr>
      <w:r>
        <w:rPr/>
        <w:t xml:space="preserve">A modification is proposed wherein the coding of the end-of-slice flag is simplified as it is encoded only at the end of a slice. The net result is that slices can be terminated with a higher granularity without having any impact whatsoever on coding performance, that is, the number of bit used for coding end-of-slice flags in the stream does not increase with granularity (e.g., going from 64x64 to 8x8). </w:t>
      </w:r>
    </w:p>
    <w:p>
      <w:pPr>
        <w:pStyle w:val="Heading1"/>
        <w:jc w:val="both"/>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labs-us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3:19:00Z</dcterms:created>
  <dc:creator>Gary J. Sullivan</dc:creator>
  <dc:description/>
  <cp:keywords>JCT-VC MPEG VCEG</cp:keywords>
  <dc:language>en-US</dc:language>
  <cp:lastModifiedBy>Frank Bossen</cp:lastModifiedBy>
  <dcterms:modified xsi:type="dcterms:W3CDTF">2011-01-15T23:19:00Z</dcterms:modified>
  <cp:revision>2</cp:revision>
  <dc:subject/>
  <dc:title>Joint Collaborative Team on Video Coding (JCT-VC) Contribution</dc:title>
</cp:coreProperties>
</file>