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D35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: Cross-check for Cisco’s 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eisong Chen, Marta Karczewicz</w:t>
              <w:br/>
              <w:t>5775 Morehouse Drive</w:t>
              <w:br/>
              <w:t>San Diego, CA 9212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347</w:t>
              <w:br/>
            </w:r>
            <w:hyperlink r:id="rId4">
              <w:r>
                <w:rPr>
                  <w:rStyle w:val="InternetLink"/>
                  <w:szCs w:val="22"/>
                </w:rPr>
                <w:t>peisongc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the cross-check result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of</w:t>
      </w:r>
      <w:r>
        <w:rPr>
          <w:szCs w:val="22"/>
          <w:lang w:eastAsia="ja-JP"/>
        </w:rPr>
        <w:t xml:space="preserve"> Cisco’s two-stage averaging filter for chroma. The experiments defined in CE4 were carried out on 64 bit Linux-based cluste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 setup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used to run the simulation is TMuC 0.9 with the following 2 changes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#define TEN_DIRECTIONAL_INTERP_CHROMA     1  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Use xPredInterChromaBlk_TEN which is already available in the software to replace xPredInterChromaBlk for chroma interpolati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imulation was done on 64 bit Linux-based cluste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1240"/>
        <w:gridCol w:w="980"/>
        <w:gridCol w:w="980"/>
        <w:gridCol w:w="980"/>
        <w:gridCol w:w="134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>YUV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>YU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7 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2.7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9 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0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3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.6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3 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3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6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1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4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2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9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1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3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8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3.0 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5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4 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2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18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4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>YUV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>YUV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4.5 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.8 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3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9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4.3 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0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4.2 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8 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2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.9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6.4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.2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5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2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8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4.8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.3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 xml:space="preserve">3.1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  <w:t>These results matched the results generated by Cisco exactl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isongc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Qualcomm</cp:lastModifiedBy>
  <dcterms:modified xsi:type="dcterms:W3CDTF">2011-01-15T17:25:00Z</dcterms:modified>
  <cp:revision>15</cp:revision>
  <dc:subject/>
  <dc:title>Joint Collaborative Team on Video Coding (JCT-VC) Contribution</dc:title>
</cp:coreProperties>
</file>