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31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4: Cross verification of high precision chroma interpolation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emal Ugur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Jani Lainema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kemal.ugur@nokia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jani.lainema@noki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reports Core Experiment 4 cross verification results by Nokia. The results indicate that High Precision Chroma interpolation filter bring 0.35% and 0.55% gain on average for high efficiency and low complexity configurations, respectively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Summary of the results are shown in the table below and more detailed results can be found in the accompanying Excel sheet. The simulations were run in the 64-bit Linux environment (on 24 core </w:t>
      </w:r>
      <w:r>
        <w:rPr/>
        <w:t>Intel Xeon X5650 @ 2.67GHz nodes</w:t>
      </w:r>
      <w:r>
        <w:rPr>
          <w:szCs w:val="22"/>
        </w:rPr>
        <w:t>). The BD-YUVPSNR numbers are calculated using the source code distributed among the CE participant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1027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25"/>
        <w:gridCol w:w="1025"/>
        <w:gridCol w:w="1025"/>
        <w:gridCol w:w="1308"/>
        <w:gridCol w:w="1025"/>
        <w:gridCol w:w="1024"/>
        <w:gridCol w:w="1025"/>
        <w:gridCol w:w="1404"/>
      </w:tblGrid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ndom access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ndom access LoCo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>YUV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>YUV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A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0.1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1.7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2.4 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-0.7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0.1 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2.7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3.2 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-1.1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B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0.1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3.9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5.6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-1.6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0.1 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7.2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7.0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-2.3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C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0.2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4.3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4.3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-1.7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0.2 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8.2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8.0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-3.0 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D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0.3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5.5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6.6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-2.2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0.2 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9.5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11.5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-3.2 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E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l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0.2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4.2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5.1 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-1.7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0.2 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7.5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8.0 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-2.6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c Time[%]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%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%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 Time[%]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%</w:t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%</w:t>
            </w:r>
          </w:p>
        </w:tc>
        <w:tc>
          <w:tcPr>
            <w:tcW w:w="102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w delay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w delay LoCo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>YUV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>YUV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A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B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0.4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2.4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3.3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-1.3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0.9 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9.7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11.5 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-3.9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C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0.5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3.7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4.4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-2.0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0.9 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10.2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9.5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-4.7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D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0.7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5.6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5.9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-2.3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1.3 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9.7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11.6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-4.3 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lass E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0.2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5.1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5.6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-1.8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0.2 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0.5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4.2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-0.8 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l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0.5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4.0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4.6 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-1.8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0.9 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8.1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9.7 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  <w:t xml:space="preserve">-3.6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c Time[%]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%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 Time[%]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%</w:t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%</w:t>
            </w:r>
          </w:p>
        </w:tc>
        <w:tc>
          <w:tcPr>
            <w:tcW w:w="102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Findings and recommendations</w:t>
      </w:r>
    </w:p>
    <w:p>
      <w:pPr>
        <w:pStyle w:val="Normal"/>
        <w:rPr/>
      </w:pPr>
      <w:r>
        <w:rPr/>
        <w:t>Results indicate that high precision chroma filter is bringing around 0.45% gain on average for all the tested configurations. The encoding time increase is negligible and decoding time increase is on average 7%.</w:t>
      </w:r>
    </w:p>
    <w:p>
      <w:pPr>
        <w:pStyle w:val="Normal"/>
        <w:rPr/>
      </w:pPr>
      <w:r>
        <w:rPr/>
        <w:t xml:space="preserve">As the current HM does not represent an optimal decoder implementation, the decoding complexity increase is probably more than 7%. This is because, in many implementations, the bilinear chroma interpolation complexity represents a much smaller complexity compared to luma interpolation and using a chroma interpolation as complex as luma interpolation would bring a sizable increase in total complexity (this comment is valid for all the CE4 proposals that use longer tap chroma filters)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</w:rPr>
        <w:t>Nokia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mal.ugur@nokia.com" TargetMode="External"/><Relationship Id="rId5" Type="http://schemas.openxmlformats.org/officeDocument/2006/relationships/hyperlink" Target="mailto:jani.lainema@nokia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22:00Z</dcterms:created>
  <dc:creator>Gary J. Sullivan</dc:creator>
  <dc:description/>
  <cp:keywords>JCT-VC MPEG VCEG</cp:keywords>
  <dc:language>en-US</dc:language>
  <cp:lastModifiedBy>Ugur Kemal</cp:lastModifiedBy>
  <dcterms:modified xsi:type="dcterms:W3CDTF">2011-01-15T11:22:00Z</dcterms:modified>
  <cp:revision>2</cp:revision>
  <dc:subject/>
  <dc:title>Joint Collaborative Team on Video Coding (JCT-VC) Contribution</dc:title>
</cp:coreProperties>
</file>