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D</w:t>
            </w:r>
            <w:r>
              <w:rPr>
                <w:u w:val="single"/>
              </w:rPr>
              <w:t>2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of Cisco transform proposal (JCTVC-D2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/>
      </w:pPr>
      <w:r>
        <w:rPr/>
        <w:t>This contribution presents results of cross-verification of Cisco transform proposal in JCTVC-D224. The PSNR/bit-rate numbers obtained were compared to those provided by Cisco. The Cisco and TI numbers matched. Cisco transform proposal achieves average bit-rate savings in the range of 0.1%-0.6%. TMuC-0.9 decoder and encoder with Cisco transform have run times that are comparable to TMuC-0.9 (which uses Chen’s implementation). Decoding time ratios on the same PC are in the range of 100%-101% range. Encoder time ratios on heterogeneous Linux cluster range from 94%-109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simulations were run on Linux cluster. Decoding of bitstreams was carried out sequentially on a PC with Intel(R) Core(TM)2 CPU 6600 @ 2.4GHz, 3.25 GB of RAM. Table below presents a summary of BD-Rate and encoder/decoder run-times in comparison with TMuC-0.9 anchors.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8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8"/>
      <w:szCs w:val="28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1:48:00Z</dcterms:created>
  <dc:creator>Gary J. Sullivan</dc:creator>
  <dc:description/>
  <cp:keywords>JCT-VC MPEG VCEG</cp:keywords>
  <dc:language>en-US</dc:language>
  <cp:lastModifiedBy>a0214362</cp:lastModifiedBy>
  <dcterms:modified xsi:type="dcterms:W3CDTF">2011-01-15T10:06:00Z</dcterms:modified>
  <cp:revision>127</cp:revision>
  <dc:subject/>
  <dc:title>Joint Collaborative Team on Video Coding (JCT-VC) Contribution</dc:title>
</cp:coreProperties>
</file>