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288"/>
        <w:gridCol w:w="871"/>
        <w:gridCol w:w="34"/>
        <w:gridCol w:w="3134"/>
        <w:gridCol w:w="50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th Meeting: Daegu, KR, 20-28 January, 2011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24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sz w:val="22"/>
              </w:rPr>
            </w:pPr>
            <w:r>
              <w:rPr/>
              <w:t>WG11 Number: m19</w:t>
            </w:r>
            <w:r>
              <w:rPr>
                <w:u w:val="single"/>
              </w:rPr>
              <w:t>00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7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oss-check of Sony's simplified context selection (JCTVC-D260)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e Experiment </w:t>
            </w:r>
          </w:p>
        </w:tc>
      </w:tr>
      <w:tr>
        <w:trPr>
          <w:trHeight w:val="819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e@ti.com</w:t>
              <w:br/>
            </w:r>
          </w:p>
        </w:tc>
      </w:tr>
      <w:tr>
        <w:trPr>
          <w:trHeight w:val="51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HI_TRANSFORM_CODING uses a highly adaptive context modeling approach for significance map, where context selection for significant_coeff_flag depends on coefficients in 10 neighboring positions.  While it provides coding gains between 1.4% to 2.8%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281901753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it greatly increases the complexity of context selection when coding significant_coeff_flag. Sony proposes reducing the dependency on neighbors to 5. These modifications were implemented in TMuC-0.9 and provided coding gains up to 0.1%.  This simplified context selection had a negligible effect on number significant_coeff_flag bins.  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document reports the performance evaluation results of Sony’s proposal of simplified context selection for significant_coeff_flag in TMuC-0.9.  </w:t>
      </w:r>
    </w:p>
    <w:p>
      <w:pPr>
        <w:pStyle w:val="Heading1"/>
        <w:jc w:val="both"/>
        <w:rPr/>
      </w:pPr>
      <w:r>
        <w:rPr/>
        <w:t>Tool Description</w:t>
      </w:r>
    </w:p>
    <w:p>
      <w:pPr>
        <w:pStyle w:val="PlainText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or improved coding efficiency, HHI_TRANSFORM_CODING proposes a highly adaptive context selection approach for significant_coeff_flag in the significance map, where the context selection can depend on the value of the coefficients in 10 neighbouring positions (typically in the left, top-left and top directions) in the transform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REF _Ref273604063 \r \h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Error: Reference source not found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.    For instance, in Fig. 1 below, the context for position X can depend on positions A to K (note: only either G or K will be required, depending on the direction of the scan). Sony’s simplified context selection reduces the dependency on neighbors from 10 to 5 as shown in Fig 2.  The number of contexts used remains the same.  </w:t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24000" cy="15386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538640"/>
                          <a:chOff x="0" y="0"/>
                          <a:chExt cx="1523880" cy="153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23520" cy="15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88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8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8528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8528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55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1955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pt;height:121.15pt" coordorigin="0,0" coordsize="2400,2423">
                <v:rect id="shape_0" stroked="f" o:allowincell="f" style="position:absolute;left:1;top:0;width:2398;height:2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aaaaa" stroked="t" o:allowincell="f" style="position:absolute;left:600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199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800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199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80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34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34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134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88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88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.1 –Dependencies of context selection for significant_coeff_flag in HHI_TRANFORM_CODING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524000" cy="1218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218600"/>
                          <a:chOff x="0" y="0"/>
                          <a:chExt cx="1523880" cy="121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523520" cy="12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167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09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12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85212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85212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pt;height:95.95pt" coordorigin="0,0" coordsize="2400,1919">
                <v:rect id="shape_0" stroked="f" o:allowincell="f" style="position:absolute;left:1;top:0;width:2398;height:1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aaaaaa" stroked="t" o:allowincell="f" style="position:absolute;left:1199;top:26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1199;top:803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0;top:1342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#aaaaaa" stroked="t" o:allowincell="f" style="position:absolute;left:600;top:1342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55555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1342;width:59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g.2 –Dependencies of context selection for significant_coeff_flag in Sony’s simplified context selection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he TMuC-0.9 software is used for the evaluation, the simulation platforms is LSF equipped with </w:t>
      </w:r>
      <w:r>
        <w:rPr>
          <w:rFonts w:eastAsia="SimSun;ËÎÌå"/>
        </w:rPr>
        <w:t>Intel(R) Xeon(R) CPU X5570@2.93GHz</w:t>
      </w:r>
      <w:r>
        <w:rPr/>
        <w:t xml:space="preserve">  64 bits Linux machines, the common test conditions and reference configurations specified by the Software AhG are followed.  As part of CE11, the number of significant_coeff_flag was counted, and the change relative to TMuC-0.9 anchor is reported. The significant_coeff_flag % was computed using the formu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# significant_coeff_flag under test - # significant_coeff_flag in anchor) / # significant_coeff_flag in anch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gative % means a reduction in bins.  Only the high efficiency configuration is tested.  With Sony’s simplified context selection has negligible effect on number of significant_coeff_flag bins.</w:t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etailed results in JCTVC-D242xls</w:t>
      </w:r>
    </w:p>
    <w:tbl>
      <w:tblPr>
        <w:tblW w:w="51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13"/>
        <w:gridCol w:w="924"/>
        <w:gridCol w:w="913"/>
        <w:gridCol w:w="1075"/>
      </w:tblGrid>
      <w:tr>
        <w:trPr>
          <w:trHeight w:val="270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38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42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75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%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2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0.1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19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%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%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38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6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%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.0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%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38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3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2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2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4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1%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0.1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0.2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0.2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8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%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</w:tbl>
    <w:p>
      <w:pPr>
        <w:pStyle w:val="Caption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  Average gain allows for three fixed scan patterns in Samsung’s proposal versus adaptive scan order in HHI_TRANSFORM_CODING. Negative numbers in the table means coding gain. </w:t>
      </w:r>
    </w:p>
    <w:p>
      <w:pPr>
        <w:pStyle w:val="Heading1"/>
        <w:jc w:val="both"/>
        <w:rPr/>
      </w:pPr>
      <w:r>
        <w:rPr/>
        <w:t>Summa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ny’s simplified context selection for significant_coeff_flag 0% to 0.1% coding gain over HM1 and has negligible effect on the number of significant_coeff_flag bins.   </w:t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0" w:name="_Ref273604051"/>
      <w:bookmarkStart w:id="1" w:name="_Ref273551373"/>
      <w:bookmarkStart w:id="2" w:name="_Ref259779030"/>
      <w:bookmarkEnd w:id="1"/>
      <w:bookmarkEnd w:id="2"/>
      <w:r>
        <w:rPr>
          <w:b/>
          <w:sz w:val="22"/>
          <w:szCs w:val="22"/>
        </w:rPr>
        <w:t>“</w:t>
      </w:r>
      <w:r>
        <w:rPr>
          <w:b/>
          <w:szCs w:val="22"/>
        </w:rPr>
        <w:t>CE11: Coefficient scanning and coding</w:t>
      </w:r>
      <w:r>
        <w:rPr>
          <w:b/>
          <w:sz w:val="22"/>
          <w:szCs w:val="22"/>
        </w:rPr>
        <w:t xml:space="preserve">”, </w:t>
      </w:r>
      <w:r>
        <w:rPr>
          <w:sz w:val="22"/>
          <w:szCs w:val="22"/>
        </w:rPr>
        <w:t>JCTVC-C511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JCT-VC Meeting, Guangzhou, CN, October 2010.</w:t>
      </w:r>
      <w:bookmarkEnd w:id="0"/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  <w:bookmarkStart w:id="3" w:name="_Ref273551373"/>
      <w:bookmarkStart w:id="4" w:name="_Ref259779030"/>
      <w:bookmarkStart w:id="5" w:name="_Ref273551373"/>
      <w:bookmarkStart w:id="6" w:name="_Ref259779030"/>
      <w:bookmarkEnd w:id="5"/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‚l‚r –¾’©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A0866746">
    <w:name w:val="a08667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ºÚÌå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4:02:00Z</dcterms:created>
  <dc:creator>Gary J. Sullivan</dc:creator>
  <dc:description/>
  <cp:keywords>JCT-VC MPEG VCEG</cp:keywords>
  <dc:language>en-US</dc:language>
  <cp:lastModifiedBy>a0866746</cp:lastModifiedBy>
  <cp:lastPrinted>2011-01-06T10:06:00Z</cp:lastPrinted>
  <dcterms:modified xsi:type="dcterms:W3CDTF">2011-01-15T15:53:00Z</dcterms:modified>
  <cp:revision>10</cp:revision>
  <dc:subject/>
  <dc:title>Joint Collaborative Team on Video Coding (JCT-VC) Contribution</dc:title>
</cp:coreProperties>
</file>