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2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report on improved coefficient coding for LCE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. Fuldseth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Phillip Pedersens vei 22</w:t>
              <w:br/>
              <w:t>1366 Lysaker</w:t>
              <w:br/>
              <w:t>Norw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7 92414082</w:t>
              <w:br/>
              <w:t>arild.fuldseth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 Norwa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check of improved coefficient coding for LCEC proposed by Qualcomm (JCTVC-D374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reports on cross-check of the improved coefficient coding for LCEC using two different settings of macros: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Setting 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w:t>#define QC_MOD_LCEC        1   // modified LCEC for coeff. 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w:t>#define QC_COEFF_SCAN      1   // enable coefficient scan for LCE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w:t>#define QC_MOD_LCEC_16x16  0   // extend modified LCEC to 16x16 coeff. 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>Setting 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w:t>#define QC_MOD_LCEC        1   // modified LCEC for coeff. 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w:t>#define QC_COEFF_SCAN      1   // enable coefficient scan for LCE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w:t>#define QC_MOD_LCEC_16x16  1   // extend modified LCEC to 16x16 coeff. Cod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Table 1 and Table 2 show BD-rate results setting 1 and setting 2 respectively. The results match those of Qualcomm. The tables also show encode- and decode-times. In order to achieve consistent timing results, 9 frames for each sequence/QP combination were encoded and decoded serially on the same computer. The encode- and decode-times where then normalized by multiplying with N/9, where N is the number of frames in the full sequenc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. BD-rate results for setting 1.</w:t>
      </w:r>
    </w:p>
    <w:tbl>
      <w:tblPr>
        <w:tblW w:w="5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501"/>
        <w:gridCol w:w="1519"/>
        <w:gridCol w:w="15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2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5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5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6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0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3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2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3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4 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0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3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8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5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4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3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2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6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2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1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7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0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0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3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9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4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7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4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9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2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7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4 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1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0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4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able 2. BD-rate </w:t>
      </w:r>
      <w:r>
        <w:rPr/>
        <w:t>results for setting 2.</w:t>
      </w:r>
    </w:p>
    <w:tbl>
      <w:tblPr>
        <w:tblW w:w="5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501"/>
        <w:gridCol w:w="1519"/>
        <w:gridCol w:w="15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6,3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8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6,3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1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4,0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3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4,1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6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5,9 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4,5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5,2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9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4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4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3,1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0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7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0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5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1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2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2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4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4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5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9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4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9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1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1,9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9 </w:t>
            </w:r>
          </w:p>
        </w:tc>
        <w:tc>
          <w:tcPr>
            <w:tcW w:w="15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3 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2,3 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5 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4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3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4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cp:lastPrinted>2011-01-11T13:54:00Z</cp:lastPrinted>
  <dcterms:modified xsi:type="dcterms:W3CDTF">2011-01-20T06:31:00Z</dcterms:modified>
  <cp:revision>32</cp:revision>
  <dc:subject/>
  <dc:title>Joint Collaborative Team on Video Coding (JCT-VC) Contribution</dc:title>
</cp:coreProperties>
</file>