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2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rectional interpolation filters for luma samples using 8 filter coeffici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A. Fuldseth</w:t>
              <w:br/>
              <w:t>G. Bjøntegaard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Phillip Pedersens vei 22</w:t>
              <w:br/>
              <w:t>1366 Lysaker</w:t>
              <w:br/>
              <w:t>Norw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7 92414082</w:t>
              <w:br/>
              <w:t>arild.fuldseth@cisc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 Norwa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contribution presents results for interpolation filtering of luma samples using directional filters with 8 coefficients. The directional interpolation filters presented here represent a straightforward extension of the interpolation filters in JCTVC-A119 (TENTM) where 6 filter coefficients were used. These interpolation filters are also used in the current low complexity configuration of HM 1.0. When using 8 filter coefficients instead of using 6 filter coefficients, BD-rate gains of 2.6% and 2.4% over the 6-tap filters are observed for low delay and random access configurations respectively.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e TENTM proposal to the HEVC CfP, JCTVC-A119, a low complexity interpolation method for motion compensation of luma samples was used [1]. This interpolation method uses a 6-tap directional filter and was adopted for the low complexity operating point in HM1.0. This document presents results for an 8-tap extension of the 6-tap directional filters. BD-rate results for the low complexity operating point comparing 6-tap and 8-tap filters are provided together with a complexity analysi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Description</w:t>
      </w:r>
    </w:p>
    <w:p>
      <w:pPr>
        <w:pStyle w:val="Normal"/>
        <w:rPr/>
      </w:pPr>
      <w:r>
        <w:rPr/>
        <w:t>The 6-tap filters used in JCTVC-A119 and HM1.0 uses the following set of filter coefficient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GB" w:eastAsia="en-US"/>
        </w:rPr>
      </w:pPr>
      <w:r>
        <w:rPr>
          <w:rFonts w:eastAsia="Courier New" w:cs="Courier New" w:ascii="Courier New" w:hAnsi="Courier New"/>
          <w:sz w:val="20"/>
          <w:lang w:val="en-GB" w:eastAsia="en-US"/>
        </w:rPr>
        <w:t xml:space="preserve">    </w:t>
      </w:r>
      <w:r>
        <w:rPr>
          <w:rFonts w:cs="Courier New" w:ascii="Courier New" w:hAnsi="Courier New"/>
          <w:sz w:val="20"/>
          <w:lang w:val="en-GB" w:eastAsia="en-US"/>
        </w:rPr>
        <w:t xml:space="preserve">{3,-15,111, 37,-10, 2}/128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20"/>
          <w:lang w:val="en-GB" w:eastAsia="en-US"/>
        </w:rPr>
        <w:t xml:space="preserve">    </w:t>
      </w:r>
      <w:r>
        <w:rPr>
          <w:rFonts w:cs="Courier New" w:ascii="Courier New" w:hAnsi="Courier New"/>
          <w:sz w:val="20"/>
          <w:lang w:val="en-GB" w:eastAsia="en-US"/>
        </w:rPr>
        <w:t>{3,-17, 78, 78,-17, 3}/128</w:t>
      </w:r>
      <w:r>
        <w:rPr>
          <w:rFonts w:cs="Courier New" w:ascii="Courier New" w:hAnsi="Courier New"/>
          <w:color w:val="008000"/>
          <w:sz w:val="20"/>
          <w:lang w:val="en-GB" w:eastAsia="en-US"/>
        </w:rPr>
        <w:br/>
      </w:r>
      <w:r>
        <w:rPr>
          <w:rFonts w:cs="Courier New" w:ascii="Courier New" w:hAnsi="Courier New"/>
          <w:sz w:val="20"/>
          <w:lang w:val="en-GB" w:eastAsia="en-US"/>
        </w:rPr>
        <w:t xml:space="preserve">    {2,-10, 37,111,-15, 3}/12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</w:r>
    </w:p>
    <w:p>
      <w:pPr>
        <w:pStyle w:val="Normal"/>
        <w:rPr/>
      </w:pPr>
      <w:r>
        <w:rPr/>
        <w:t>For the 8-tap version we use the following set of filter coefficient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20"/>
          <w:lang w:val="en-GB" w:eastAsia="en-US"/>
        </w:rPr>
        <w:t xml:space="preserve">    </w:t>
      </w:r>
      <w:r>
        <w:rPr>
          <w:rFonts w:cs="Courier New" w:ascii="Courier New" w:hAnsi="Courier New"/>
          <w:sz w:val="20"/>
          <w:lang w:val="en-GB" w:eastAsia="en-US"/>
        </w:rPr>
        <w:t xml:space="preserve">{-4,16,-40,228, 76,-28, 12, -4}/256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GB" w:eastAsia="en-US"/>
        </w:rPr>
      </w:pPr>
      <w:r>
        <w:rPr>
          <w:rFonts w:eastAsia="Courier New" w:cs="Courier New" w:ascii="Courier New" w:hAnsi="Courier New"/>
          <w:sz w:val="20"/>
          <w:lang w:val="en-GB" w:eastAsia="en-US"/>
        </w:rPr>
        <w:t xml:space="preserve">    </w:t>
      </w:r>
      <w:r>
        <w:rPr>
          <w:rFonts w:cs="Courier New" w:ascii="Courier New" w:hAnsi="Courier New"/>
          <w:sz w:val="20"/>
          <w:lang w:val="en-GB" w:eastAsia="en-US"/>
        </w:rPr>
        <w:t>{-4,20,-48,160,160,-48, 20, -4}/256</w:t>
      </w:r>
      <w:r>
        <w:rPr>
          <w:rFonts w:cs="Courier New" w:ascii="Courier New" w:hAnsi="Courier New"/>
          <w:color w:val="008000"/>
          <w:sz w:val="20"/>
          <w:lang w:val="en-GB" w:eastAsia="en-US"/>
        </w:rPr>
        <w:br/>
      </w:r>
      <w:r>
        <w:rPr>
          <w:rFonts w:cs="Courier New" w:ascii="Courier New" w:hAnsi="Courier New"/>
          <w:sz w:val="20"/>
          <w:lang w:val="en-GB" w:eastAsia="en-US"/>
        </w:rPr>
        <w:t xml:space="preserve">    {-4,12,-28, 76,228,-40, 16, -4}/256</w:t>
      </w:r>
    </w:p>
    <w:p>
      <w:pPr>
        <w:pStyle w:val="Normal"/>
        <w:rPr/>
      </w:pPr>
      <w:r>
        <w:rPr/>
        <w:t>These filter coefficients are the same as those provided in the HM v0.9 software for 8-tap DCT-IF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plexity analysis</w:t>
      </w:r>
    </w:p>
    <w:p>
      <w:pPr>
        <w:pStyle w:val="Normal"/>
        <w:rPr/>
      </w:pPr>
      <w:r>
        <w:rPr/>
        <w:t>On many platforms, SIMD instructions are supported. This allows for processing of multiple (typically 4, 8, or 16) bytes in parallel. This means that a 6-tap filter does not fully utilize the capabilities of typical SIMD architectures. On the other hand, an 8-tap filter has the potential to take full advantage of both 4- and 8-byte parallelism. This provides a useful trade-off between complexity and performan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Table 1 shows BD-rate results for the two low complexity test cases. For simulations we used the common coding conditions [2] and HM0.9 but including bugfix 110. This is consistent with the simulation conditions used in CE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. BD-rate for low complexity test cases.</w:t>
      </w:r>
    </w:p>
    <w:tbl>
      <w:tblPr>
        <w:tblW w:w="5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068"/>
        <w:gridCol w:w="1016"/>
        <w:gridCol w:w="968"/>
      </w:tblGrid>
      <w:tr>
        <w:trPr>
          <w:trHeight w:val="255" w:hRule="atLeast"/>
        </w:trPr>
        <w:tc>
          <w:tcPr>
            <w:tcW w:w="501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Low delay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Sequence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DR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DR-low</w:t>
            </w:r>
          </w:p>
        </w:tc>
        <w:tc>
          <w:tcPr>
            <w:tcW w:w="9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DR-high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asketballPass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1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0</w:t>
            </w:r>
          </w:p>
        </w:tc>
        <w:tc>
          <w:tcPr>
            <w:tcW w:w="9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0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QSquare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5,5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9,5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lowingBubbles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4,7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6,8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RaceHorses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3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2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asketBallDrill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2,2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8</w:t>
            </w:r>
          </w:p>
        </w:tc>
        <w:tc>
          <w:tcPr>
            <w:tcW w:w="9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2,3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QMall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2,4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3,2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PartyScene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6,7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7,8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RaceHorses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5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2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Kimono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1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ParkScene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2,3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Cactus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asketballDrive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3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9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QTerrace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4,8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0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Vidyo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7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3</w:t>
            </w:r>
          </w:p>
        </w:tc>
        <w:tc>
          <w:tcPr>
            <w:tcW w:w="9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8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Vidyo3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1,1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Vidyo4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3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4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class D average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5,2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5,4</w:t>
            </w:r>
          </w:p>
        </w:tc>
        <w:tc>
          <w:tcPr>
            <w:tcW w:w="9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4,6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class C average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2,9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3,4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class B average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1,4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0,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class E average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0,2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0,5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Average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2,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2,5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2,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992"/>
        <w:gridCol w:w="875"/>
        <w:gridCol w:w="1192"/>
      </w:tblGrid>
      <w:tr>
        <w:trPr>
          <w:trHeight w:val="270" w:hRule="atLeast"/>
        </w:trPr>
        <w:tc>
          <w:tcPr>
            <w:tcW w:w="49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Random Access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Sequenc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DR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DR-low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DR-high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asketballPas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9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5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1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QSquare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2,2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6,1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lowingBubbles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3,5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6,3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RaceHorses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1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5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asketBallDrill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3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1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5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QMall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2,0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3,1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PartyScene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6,5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9,2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RaceHorses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1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Kimono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1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1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ParkScene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3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4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Cactus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2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asketballDrive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0,9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0</w:t>
            </w:r>
          </w:p>
        </w:tc>
      </w:tr>
      <w:tr>
        <w:trPr>
          <w:trHeight w:val="270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QTerrace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2,8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Traffic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1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1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PeopleOnStreet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3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class D averag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5,4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4,1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6,0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class C average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2,4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3,5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class B average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0,8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class A average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0,2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Averag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2,4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2,0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-2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/>
      </w:pPr>
      <w:r>
        <w:rPr/>
        <w:t xml:space="preserve">Results for increasing the number of filter coefficients for the directional interpolation filter have been presented. The average gain is 2.6% and 2.4% for the low delay and random access configurations respectively. Due to better complexity compression trade-offs for most SIMD architectures, we propose to use the 8-tap directional filter for the low complexity operating point in the HM.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Kemal Ugur, Kenneth R. Andersson, Arild Fuldseth, “Description of video coding technology proposal by Tandberg, Nokia, Ericsson”, JCTVC-A119, JCT-VC Meeting, April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F. Bossen, “Common Test Conditions and Software Reference Configurations,” JCT-VC, Doc JCTVC-C500, Guangzhou, CN, October, 201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Cisco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Arild Fuldseth</cp:lastModifiedBy>
  <cp:lastPrinted>2011-01-11T13:54:00Z</cp:lastPrinted>
  <dcterms:modified xsi:type="dcterms:W3CDTF">2011-01-20T11:06:00Z</dcterms:modified>
  <cp:revision>25</cp:revision>
  <dc:subject/>
  <dc:title>Joint Collaborative Team on Video Coding (JCT-VC) Contribution</dc:title>
</cp:coreProperties>
</file>