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4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2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89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 Subset2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Sharp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D11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D115 (</w:t>
      </w:r>
      <w:r>
        <w:rPr>
          <w:szCs w:val="22"/>
          <w:lang w:eastAsia="ja-JP"/>
        </w:rPr>
        <w:t>CE8: DF-combined adaptive loop filter</w:t>
      </w:r>
      <w:r>
        <w:rPr>
          <w:szCs w:val="22"/>
          <w:lang w:eastAsia="ja-JP"/>
        </w:rPr>
        <w:t>) for CE8 Subset2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confirmed.  No mismatch between encoder and decoder is observed.  Relative encoding and decoding time is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Considering the difference of operating the environments, results are basically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D115, which is a contribution to CE8 Subset2.  Verification is performed under the CE8 test conditions that refer to JCTVC-C50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65"/>
        <w:gridCol w:w="565"/>
        <w:gridCol w:w="565"/>
        <w:gridCol w:w="565"/>
        <w:gridCol w:w="565"/>
        <w:gridCol w:w="56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Proponent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Cross-checker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9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4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4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9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4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4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4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8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</w:tr>
    </w:tbl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elative encoding and decoding time is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However, there are slight mismatches of coding results (bitrate and/or PSNR) for a few cases. A potential reason is the difference of the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D115. Coding efficiency results are confirmed.  No mismatch between encoder and decoder is observed.  Relative encoding and decoding time are basically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1-14T15:37:00Z</dcterms:modified>
  <cp:revision>33</cp:revision>
  <dc:subject/>
  <dc:title>Joint Collaborative Team on Video Coding (JCT-VC) Contribution</dc:title>
</cp:coreProperties>
</file>