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4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20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89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 Subset1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MaeiaTek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D16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D163 (</w:t>
      </w:r>
      <w:r>
        <w:rPr>
          <w:szCs w:val="22"/>
          <w:lang w:eastAsia="ja-JP"/>
        </w:rPr>
        <w:t>CE 8 subtest1: Improved deblocking filter</w:t>
      </w:r>
      <w:r>
        <w:rPr>
          <w:szCs w:val="22"/>
          <w:lang w:eastAsia="ja-JP"/>
        </w:rPr>
        <w:t>) for CE8 Subset1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confirmed.  No mismatch between encoder and decoder is observed.  Relative encoding and decoding time are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Considering the difference of operating the environments, results are basically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D163, which is a contribution to CE8 Subset1.  Verification is performed under the CE8 test conditions that refer to JCTVC-C50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65"/>
        <w:gridCol w:w="565"/>
        <w:gridCol w:w="565"/>
        <w:gridCol w:w="565"/>
        <w:gridCol w:w="565"/>
        <w:gridCol w:w="56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Proponent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Cross-checker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5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0.8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5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0.8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oco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3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0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3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6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szCs w:val="22"/>
              </w:rPr>
              <w:t>-1.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BD-rate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1.4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0.7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-0.8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En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PMingLiU;新細明體"/>
                <w:lang w:eastAsia="ja-JP"/>
              </w:rPr>
            </w:pPr>
            <w:r>
              <w:rPr>
                <w:rFonts w:eastAsia="PMingLiU;新細明體"/>
                <w:lang w:eastAsia="ja-JP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w/o QC_ALF Dec time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PMingLiU;新細明體"/>
                <w:lang w:eastAsia="zh-TW"/>
              </w:rPr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re is no mismatch between encoder and decod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elative encoding and decoding time are almost the same as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However, there are slight mismatches of coding results (bitrate and/or PSNR) for a case (BasketballDrive, High Efficiency, Intra only, Qp=37). A potential reason is the difference of the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D163. Coding efficiency results are confirmed.  No mismatch between encoder and decoder is observed.  Relative encoding and decoding time are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1-14T16:09:00Z</dcterms:modified>
  <cp:revision>35</cp:revision>
  <dc:subject/>
  <dc:title>Joint Collaborative Team on Video Coding (JCT-VC) Contribution</dc:title>
</cp:coreProperties>
</file>