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4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203_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89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 Subset1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MadiaTek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D16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D163 (</w:t>
      </w:r>
      <w:r>
        <w:rPr>
          <w:szCs w:val="22"/>
          <w:lang w:eastAsia="ja-JP"/>
        </w:rPr>
        <w:t>CE 8 subtest1: Improved deblocking filter</w:t>
      </w:r>
      <w:r>
        <w:rPr>
          <w:szCs w:val="22"/>
          <w:lang w:eastAsia="ja-JP"/>
        </w:rPr>
        <w:t>) for CE8 Subset1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confirmed.  No mismatch between encoder and decoder is observed.  Relative encoding and decoding time are almost the same as that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Considering the difference of operating the environments, results are basically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JCTVC-D163, which is a contribution to CE8 Subset1.  Verification is performed under the CE8 test conditions that refer to JCTVC-C50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65"/>
        <w:gridCol w:w="565"/>
        <w:gridCol w:w="565"/>
        <w:gridCol w:w="565"/>
        <w:gridCol w:w="565"/>
        <w:gridCol w:w="56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ediaTek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Proponent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Cross-checker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5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0.8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5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0.8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3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0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3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w/o QC_ALF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-1.4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-0.7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-0.8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0" w:author="yamakage" w:date="2011-01-17T08:46:00Z">
              <w:r>
                <w:rPr>
                  <w:lang w:eastAsia="ja-JP"/>
                </w:rPr>
                <w:t>-1.4</w:t>
              </w:r>
            </w:ins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" w:author="yamakage" w:date="2011-01-17T08:46:00Z">
              <w:r>
                <w:rPr>
                  <w:lang w:eastAsia="ja-JP"/>
                </w:rPr>
                <w:t>-0.7</w:t>
              </w:r>
            </w:ins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" w:author="yamakage" w:date="2011-01-17T08:46:00Z">
              <w:r>
                <w:rPr>
                  <w:lang w:eastAsia="ja-JP"/>
                </w:rPr>
                <w:t>-0.8</w:t>
              </w:r>
            </w:ins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w/o QC_ALF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lang w:eastAsia="zh-TW"/>
              </w:rPr>
            </w:pPr>
            <w:ins w:id="3" w:author="yamakage" w:date="2011-01-17T08:46:00Z">
              <w:r>
                <w:rPr>
                  <w:lang w:eastAsia="ja-JP"/>
                </w:rPr>
                <w:t>97</w:t>
              </w:r>
            </w:ins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" w:author="yamakage" w:date="2011-01-17T08:46:00Z">
              <w:r>
                <w:rPr>
                  <w:lang w:eastAsia="ja-JP"/>
                </w:rPr>
                <w:t>96</w:t>
              </w:r>
            </w:ins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" w:author="yamakage" w:date="2011-01-17T08:46:00Z">
              <w:r>
                <w:rPr>
                  <w:lang w:eastAsia="ja-JP"/>
                </w:rPr>
                <w:t>95</w:t>
              </w:r>
            </w:ins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w/o QC_ALF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96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" w:author="yamakage" w:date="2011-01-17T08:46:00Z">
              <w:r>
                <w:rPr>
                  <w:lang w:eastAsia="ja-JP"/>
                </w:rPr>
                <w:t>103</w:t>
              </w:r>
            </w:ins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" w:author="yamakage" w:date="2011-01-17T08:46:00Z">
              <w:r>
                <w:rPr>
                  <w:lang w:eastAsia="ja-JP"/>
                </w:rPr>
                <w:t>103</w:t>
              </w:r>
            </w:ins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8" w:author="yamakage" w:date="2011-01-17T08:46:00Z">
              <w:r>
                <w:rPr>
                  <w:lang w:eastAsia="ja-JP"/>
                </w:rPr>
                <w:t>102</w:t>
              </w:r>
            </w:ins>
          </w:p>
        </w:tc>
      </w:tr>
    </w:tbl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re is no mismatch between encoder and decod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elative encoding and decoding time are almost the same as that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between the verification results and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However, there are slight mismatches of coding results (bitrate and/or PSNR) for a case (BasketballDrive, High Efficiency, Intra only, Qp=37). A potential reason is the difference of the operating environm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D163. Coding efficiency results are confirmed.  No mismatch between encoder and decoder is observed.  Relative encoding and decoding time are confirm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49:00Z</dcterms:created>
  <dc:creator>Gary J. Sullivan</dc:creator>
  <dc:description/>
  <cp:keywords>JCT-VC MPEG VCEG</cp:keywords>
  <dc:language>en-US</dc:language>
  <cp:lastModifiedBy>yamakage</cp:lastModifiedBy>
  <dcterms:modified xsi:type="dcterms:W3CDTF">2011-01-16T23:47:00Z</dcterms:modified>
  <cp:revision>4</cp:revision>
  <dc:subject/>
  <dc:title>Joint Collaborative Team on Video Coding (JCT-VC) Contribution</dc:title>
</cp:coreProperties>
</file>