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5</w:t>
            </w:r>
            <w:ins w:id="0" w:author="Takeshi Chujoh" w:date="2011-01-18T16:08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Summary of CE3: interpolation for MC (Luma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</w:t>
            </w:r>
            <w:r>
              <w:rPr>
                <w:szCs w:val="22"/>
              </w:rPr>
              <w:t xml:space="preserve"> coordinat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summary of CE3: interpolation for MC (Luma).  Eleven companies have been registered in CE3 and seven proposed tools have been evaluated on the common condition with cross-verification after all.  Detailed results will be report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re experiment, interpolation filters for motion </w:t>
      </w:r>
      <w:r>
        <w:rPr>
          <w:szCs w:val="22"/>
          <w:lang w:eastAsia="ja-JP"/>
        </w:rPr>
        <w:t>compensation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pixels have been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>.  There are following two purposes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mprovement of coding efficiency by interpolation filter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duction of complexity and reference frame memory access bandwidth generall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Document list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ummary document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55</w:t>
      </w:r>
      <w:r>
        <w:rPr>
          <w:lang w:eastAsia="ja-JP"/>
        </w:rPr>
        <w:t xml:space="preserve"> [</w:t>
      </w:r>
      <w:r>
        <w:rPr>
          <w:lang w:eastAsia="ja-JP"/>
        </w:rPr>
        <w:t xml:space="preserve">CE </w:t>
      </w:r>
      <w:r>
        <w:rPr>
          <w:lang w:eastAsia="ja-JP"/>
        </w:rPr>
        <w:t xml:space="preserve">coordinator] Summary of </w:t>
      </w:r>
      <w:r>
        <w:rPr>
          <w:lang w:eastAsia="ja-JP"/>
        </w:rPr>
        <w:t>CE3</w:t>
      </w:r>
      <w:r>
        <w:rPr>
          <w:lang w:eastAsia="ja-JP"/>
        </w:rPr>
        <w:t xml:space="preserve"> </w:t>
      </w:r>
      <w:r>
        <w:rPr>
          <w:lang w:eastAsia="ja-JP"/>
        </w:rPr>
        <w:t>: interpolation for MC (Luma)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Proponent's documents</w:t>
      </w:r>
    </w:p>
    <w:p>
      <w:pPr>
        <w:pStyle w:val="Normal"/>
        <w:numPr>
          <w:ilvl w:val="1"/>
          <w:numId w:val="5"/>
        </w:numPr>
        <w:rPr>
          <w:lang w:eastAsia="ja-JP"/>
          <w:ins w:id="6" w:author="Takeshi Chujoh" w:date="2011-01-18T16:04:00Z"/>
        </w:rPr>
      </w:pPr>
      <w:ins w:id="1" w:author="Takeshi Chujoh" w:date="2011-01-18T16:04:00Z">
        <w:r>
          <w:rPr>
            <w:lang w:eastAsia="ja-JP"/>
          </w:rPr>
          <w:t>JCTVC-</w:t>
        </w:r>
      </w:ins>
      <w:ins w:id="2" w:author="Takeshi Chujoh" w:date="2011-01-18T16:04:00Z">
        <w:r>
          <w:rPr>
            <w:lang w:eastAsia="ja-JP"/>
          </w:rPr>
          <w:t>D056</w:t>
        </w:r>
      </w:ins>
      <w:ins w:id="3" w:author="Takeshi Chujoh" w:date="2011-01-18T16:04:00Z">
        <w:r>
          <w:rPr>
            <w:lang w:eastAsia="ja-JP"/>
          </w:rPr>
          <w:t xml:space="preserve"> [</w:t>
        </w:r>
      </w:ins>
      <w:ins w:id="4" w:author="Takeshi Chujoh" w:date="2011-01-18T16:04:00Z">
        <w:r>
          <w:rPr>
            <w:lang w:eastAsia="ja-JP"/>
          </w:rPr>
          <w:t>HHI</w:t>
        </w:r>
      </w:ins>
      <w:ins w:id="5" w:author="Takeshi Chujoh" w:date="2011-01-18T16:04:00Z">
        <w:r>
          <w:rPr>
            <w:lang w:eastAsia="ja-JP"/>
          </w:rPr>
          <w:t>] CE3: Luma Interpolation using MOMS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9" w:author="Takeshi Chujoh" w:date="2011-01-18T16:04:00Z"/>
        </w:rPr>
      </w:pPr>
      <w:ins w:id="7" w:author="Takeshi Chujoh" w:date="2011-01-18T16:04:00Z">
        <w:r>
          <w:rPr>
            <w:lang w:eastAsia="ja-JP"/>
          </w:rPr>
          <w:t xml:space="preserve">JCTVC-D090 [Sony] </w:t>
        </w:r>
      </w:ins>
      <w:ins w:id="8" w:author="Takeshi Chujoh" w:date="2011-01-18T16:04:00Z">
        <w:r>
          <w:rPr>
            <w:lang w:eastAsia="ja-JP"/>
          </w:rPr>
          <w:t>CE3 : Results on Bi/Single MC interpolation filte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12" w:author="Takeshi Chujoh" w:date="2011-01-18T16:04:00Z"/>
        </w:rPr>
      </w:pPr>
      <w:ins w:id="10" w:author="Takeshi Chujoh" w:date="2011-01-18T16:04:00Z">
        <w:r>
          <w:rPr>
            <w:lang w:eastAsia="ja-JP"/>
          </w:rPr>
          <w:t xml:space="preserve">JCTVC-D150 [NTT] </w:t>
        </w:r>
      </w:ins>
      <w:ins w:id="11" w:author="Takeshi Chujoh" w:date="2011-01-18T16:04:00Z">
        <w:r>
          <w:rPr>
            <w:lang w:eastAsia="ja-JP"/>
          </w:rPr>
          <w:t>Response to CE3: Region-based adaptive interpolation filte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15" w:author="Takeshi Chujoh" w:date="2011-01-18T16:04:00Z"/>
        </w:rPr>
      </w:pPr>
      <w:ins w:id="13" w:author="Takeshi Chujoh" w:date="2011-01-18T16:04:00Z">
        <w:r>
          <w:rPr>
            <w:lang w:eastAsia="ja-JP"/>
          </w:rPr>
          <w:t xml:space="preserve">JCTVC-D154 [TOSHIBA] </w:t>
        </w:r>
      </w:ins>
      <w:ins w:id="14" w:author="Takeshi Chujoh" w:date="2011-01-18T16:04:00Z">
        <w:r>
          <w:rPr>
            <w:lang w:eastAsia="ja-JP"/>
          </w:rPr>
          <w:t>CE3: Non-uniform tap length filtering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18" w:author="Takeshi Chujoh" w:date="2011-01-18T16:04:00Z"/>
        </w:rPr>
      </w:pPr>
      <w:ins w:id="16" w:author="Takeshi Chujoh" w:date="2011-01-18T16:04:00Z">
        <w:r>
          <w:rPr>
            <w:lang w:eastAsia="ja-JP"/>
          </w:rPr>
          <w:t xml:space="preserve">JCTVC-D323 [Nokia and Qualcomm] </w:t>
        </w:r>
      </w:ins>
      <w:ins w:id="17" w:author="Takeshi Chujoh" w:date="2011-01-18T16:04:00Z">
        <w:r>
          <w:rPr>
            <w:lang w:eastAsia="ja-JP"/>
          </w:rPr>
          <w:t>CE3: Results for luma interpolation filter tests by Nokia and Qualcomm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22" w:author="Takeshi Chujoh" w:date="2011-01-18T16:04:00Z"/>
        </w:rPr>
      </w:pPr>
      <w:ins w:id="19" w:author="Takeshi Chujoh" w:date="2011-01-18T16:04:00Z">
        <w:r>
          <w:rPr>
            <w:lang w:eastAsia="ja-JP"/>
          </w:rPr>
          <w:t>JCTVC-D344 [Samsung]</w:t>
        </w:r>
      </w:ins>
      <w:ins w:id="20" w:author="Takeshi Chujoh" w:date="2011-01-18T16:04:00Z">
        <w:r>
          <w:rPr/>
          <w:t xml:space="preserve"> </w:t>
        </w:r>
      </w:ins>
      <w:ins w:id="21" w:author="Takeshi Chujoh" w:date="2011-01-18T16:04:00Z">
        <w:r>
          <w:rPr>
            <w:lang w:eastAsia="ja-JP"/>
          </w:rPr>
          <w:t>CE3: Experimental results of DCTIF by Samsung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25" w:author="Takeshi Chujoh" w:date="2011-01-18T16:04:00Z"/>
        </w:rPr>
      </w:pPr>
      <w:ins w:id="23" w:author="Takeshi Chujoh" w:date="2011-01-18T16:04:00Z">
        <w:r>
          <w:rPr>
            <w:lang w:eastAsia="ja-JP"/>
          </w:rPr>
          <w:t xml:space="preserve">JCTVC-D376 [Qualcomm] </w:t>
        </w:r>
      </w:ins>
      <w:ins w:id="24" w:author="Takeshi Chujoh" w:date="2011-01-18T16:04:00Z">
        <w:r>
          <w:rPr>
            <w:lang w:eastAsia="ja-JP"/>
          </w:rPr>
          <w:t>CE3: Qualcomm’s proposal for luma interpolation filters</w:t>
        </w:r>
      </w:ins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 xml:space="preserve">Cross-checking </w:t>
      </w:r>
      <w:r>
        <w:rPr>
          <w:lang w:eastAsia="ja-JP"/>
        </w:rPr>
        <w:t>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5"/>
        </w:numPr>
        <w:rPr>
          <w:lang w:eastAsia="ja-JP"/>
          <w:ins w:id="33" w:author="Takeshi Chujoh" w:date="2011-01-18T16:06:00Z"/>
        </w:rPr>
      </w:pPr>
      <w:ins w:id="26" w:author="Takeshi Chujoh" w:date="2011-01-18T16:06:00Z">
        <w:r>
          <w:rPr>
            <w:lang w:eastAsia="ja-JP"/>
          </w:rPr>
          <w:t>JCTVC-</w:t>
        </w:r>
      </w:ins>
      <w:ins w:id="27" w:author="Takeshi Chujoh" w:date="2011-01-18T16:06:00Z">
        <w:r>
          <w:rPr>
            <w:lang w:eastAsia="ja-JP"/>
          </w:rPr>
          <w:t>D058</w:t>
        </w:r>
      </w:ins>
      <w:ins w:id="28" w:author="Takeshi Chujoh" w:date="2011-01-18T16:06:00Z">
        <w:r>
          <w:rPr>
            <w:lang w:eastAsia="ja-JP"/>
          </w:rPr>
          <w:t xml:space="preserve"> [</w:t>
        </w:r>
      </w:ins>
      <w:ins w:id="29" w:author="Takeshi Chujoh" w:date="2011-01-18T16:06:00Z">
        <w:r>
          <w:rPr>
            <w:lang w:eastAsia="ja-JP"/>
          </w:rPr>
          <w:t>TI</w:t>
        </w:r>
      </w:ins>
      <w:ins w:id="30" w:author="Takeshi Chujoh" w:date="2011-01-18T16:06:00Z">
        <w:r>
          <w:rPr>
            <w:lang w:eastAsia="ja-JP"/>
          </w:rPr>
          <w:t>]</w:t>
        </w:r>
      </w:ins>
      <w:ins w:id="31" w:author="Takeshi Chujoh" w:date="2011-01-18T16:06:00Z">
        <w:r>
          <w:rPr>
            <w:lang w:eastAsia="ja-JP"/>
          </w:rPr>
          <w:t xml:space="preserve"> </w:t>
        </w:r>
      </w:ins>
      <w:ins w:id="32" w:author="Takeshi Chujoh" w:date="2011-01-18T16:06:00Z">
        <w:r>
          <w:rPr>
            <w:lang w:eastAsia="ja-JP"/>
          </w:rPr>
          <w:t>CE3: Verification of Nokia adaptive DCT-IF/DIF filters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36" w:author="Takeshi Chujoh" w:date="2011-01-18T16:06:00Z"/>
        </w:rPr>
      </w:pPr>
      <w:ins w:id="34" w:author="Takeshi Chujoh" w:date="2011-01-18T16:06:00Z">
        <w:r>
          <w:rPr>
            <w:lang w:eastAsia="ja-JP"/>
          </w:rPr>
          <w:t xml:space="preserve">JCTVC-D059 [TI] </w:t>
        </w:r>
      </w:ins>
      <w:ins w:id="35" w:author="Takeshi Chujoh" w:date="2011-01-18T16:06:00Z">
        <w:r>
          <w:rPr>
            <w:lang w:eastAsia="ja-JP"/>
          </w:rPr>
          <w:t>CE3: Verification of Samsung new 6-tap/8-tap DCT-IF filte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39" w:author="Takeshi Chujoh" w:date="2011-01-18T16:06:00Z"/>
        </w:rPr>
      </w:pPr>
      <w:ins w:id="37" w:author="Takeshi Chujoh" w:date="2011-01-18T16:06:00Z">
        <w:r>
          <w:rPr>
            <w:lang w:eastAsia="ja-JP"/>
          </w:rPr>
          <w:t xml:space="preserve">JCTVC-D076 [Qualcomm] </w:t>
        </w:r>
      </w:ins>
      <w:ins w:id="38" w:author="Takeshi Chujoh" w:date="2011-01-18T16:06:00Z">
        <w:r>
          <w:rPr>
            <w:lang w:eastAsia="ja-JP"/>
          </w:rPr>
          <w:t>CE3: Verification results of Nokia’s Proposal(JCTVC-D323)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42" w:author="Takeshi Chujoh" w:date="2011-01-18T16:06:00Z"/>
        </w:rPr>
      </w:pPr>
      <w:ins w:id="40" w:author="Takeshi Chujoh" w:date="2011-01-18T16:06:00Z">
        <w:r>
          <w:rPr>
            <w:lang w:eastAsia="ja-JP"/>
          </w:rPr>
          <w:t xml:space="preserve">JCTVC-D091 [Sony] </w:t>
        </w:r>
      </w:ins>
      <w:ins w:id="41" w:author="Takeshi Chujoh" w:date="2011-01-18T16:06:00Z">
        <w:r>
          <w:rPr>
            <w:lang w:eastAsia="ja-JP"/>
          </w:rPr>
          <w:t>CE3: Verification of Samsung new 8-tap DCT-IF filte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45" w:author="Takeshi Chujoh" w:date="2011-01-18T16:06:00Z"/>
        </w:rPr>
      </w:pPr>
      <w:ins w:id="43" w:author="Takeshi Chujoh" w:date="2011-01-18T16:06:00Z">
        <w:r>
          <w:rPr>
            <w:lang w:eastAsia="ja-JP"/>
          </w:rPr>
          <w:t xml:space="preserve">JCTVC-D158 [TOSHIBA] </w:t>
        </w:r>
      </w:ins>
      <w:ins w:id="44" w:author="Takeshi Chujoh" w:date="2011-01-18T16:06:00Z">
        <w:r>
          <w:rPr>
            <w:lang w:eastAsia="ja-JP"/>
          </w:rPr>
          <w:t>CE3: Verification of Sony's Bi/Single MC interpolation filter (JCTVC-D090)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48" w:author="Takeshi Chujoh" w:date="2011-01-18T16:06:00Z"/>
        </w:rPr>
      </w:pPr>
      <w:ins w:id="46" w:author="Takeshi Chujoh" w:date="2011-01-18T16:06:00Z">
        <w:r>
          <w:rPr>
            <w:lang w:eastAsia="ja-JP"/>
          </w:rPr>
          <w:t xml:space="preserve">JCTVC-D159 [TOSHIBA] </w:t>
        </w:r>
      </w:ins>
      <w:ins w:id="47" w:author="Takeshi Chujoh" w:date="2011-01-18T16:06:00Z">
        <w:r>
          <w:rPr>
            <w:lang w:eastAsia="ja-JP"/>
          </w:rPr>
          <w:t>CE3: Verification of Samsung's new 12-tap DCT-IF (JCTVC-D344)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51" w:author="Takeshi Chujoh" w:date="2011-01-18T16:06:00Z"/>
        </w:rPr>
      </w:pPr>
      <w:ins w:id="49" w:author="Takeshi Chujoh" w:date="2011-01-18T16:06:00Z">
        <w:r>
          <w:rPr>
            <w:lang w:eastAsia="ja-JP"/>
          </w:rPr>
          <w:t xml:space="preserve">JCTVC-D160 [TOSHIBA] </w:t>
        </w:r>
      </w:ins>
      <w:ins w:id="50" w:author="Takeshi Chujoh" w:date="2011-01-18T16:06:00Z">
        <w:r>
          <w:rPr>
            <w:lang w:eastAsia="ja-JP"/>
          </w:rPr>
          <w:t>CE3: Verification of Qualcomm's 12/8-tap interpolation filter (JCTVC-D376)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54" w:author="Takeshi Chujoh" w:date="2011-01-18T16:06:00Z"/>
        </w:rPr>
      </w:pPr>
      <w:ins w:id="52" w:author="Takeshi Chujoh" w:date="2011-01-18T16:06:00Z">
        <w:r>
          <w:rPr>
            <w:lang w:eastAsia="ja-JP"/>
          </w:rPr>
          <w:t xml:space="preserve">JCTVC-D179 [KDDI] </w:t>
        </w:r>
      </w:ins>
      <w:ins w:id="53" w:author="Takeshi Chujoh" w:date="2011-01-18T16:06:00Z">
        <w:r>
          <w:rPr>
            <w:lang w:eastAsia="ja-JP"/>
          </w:rPr>
          <w:t>CE3:Cross-check for NTT's proposal on Region-Based Adaptive Interpolation Filter (JCTVC-D150)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57" w:author="Takeshi Chujoh" w:date="2011-01-18T16:06:00Z"/>
        </w:rPr>
      </w:pPr>
      <w:ins w:id="55" w:author="Takeshi Chujoh" w:date="2011-01-18T16:06:00Z">
        <w:r>
          <w:rPr>
            <w:lang w:eastAsia="ja-JP"/>
          </w:rPr>
          <w:t xml:space="preserve">JCTVC-D288 [MediaTek] </w:t>
        </w:r>
      </w:ins>
      <w:ins w:id="56" w:author="Takeshi Chujoh" w:date="2011-01-18T16:06:00Z">
        <w:r>
          <w:rPr>
            <w:lang w:eastAsia="ja-JP"/>
          </w:rPr>
          <w:t>CE3: Crosscheck of Qualcomm’s one-pass SIFO filtering for low complexity coding by MediaTek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60" w:author="Takeshi Chujoh" w:date="2011-01-18T16:06:00Z"/>
        </w:rPr>
      </w:pPr>
      <w:ins w:id="58" w:author="Takeshi Chujoh" w:date="2011-01-18T16:06:00Z">
        <w:r>
          <w:rPr>
            <w:lang w:eastAsia="ja-JP"/>
          </w:rPr>
          <w:t xml:space="preserve">JCTVC-D294 [MediaTek] </w:t>
        </w:r>
      </w:ins>
      <w:ins w:id="59" w:author="Takeshi Chujoh" w:date="2011-01-18T16:06:00Z">
        <w:r>
          <w:rPr>
            <w:lang w:eastAsia="ja-JP"/>
          </w:rPr>
          <w:t>CE3 : Crosscheck of Qualcomm’s 12/8 tap interpolation filter by MediaTek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63" w:author="Takeshi Chujoh" w:date="2011-01-18T16:06:00Z"/>
        </w:rPr>
      </w:pPr>
      <w:ins w:id="61" w:author="Takeshi Chujoh" w:date="2011-01-18T16:06:00Z">
        <w:r>
          <w:rPr>
            <w:lang w:eastAsia="ja-JP"/>
          </w:rPr>
          <w:t xml:space="preserve">JCTVC-D327 [Nokia] </w:t>
        </w:r>
      </w:ins>
      <w:ins w:id="62" w:author="Takeshi Chujoh" w:date="2011-01-18T16:06:00Z">
        <w:r>
          <w:rPr>
            <w:lang w:eastAsia="ja-JP"/>
          </w:rPr>
          <w:t>CE3: Cross verification of MOMS interpolation filte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66" w:author="Takeshi Chujoh" w:date="2011-01-18T16:06:00Z"/>
        </w:rPr>
      </w:pPr>
      <w:ins w:id="64" w:author="Takeshi Chujoh" w:date="2011-01-18T16:06:00Z">
        <w:r>
          <w:rPr>
            <w:lang w:eastAsia="ja-JP"/>
          </w:rPr>
          <w:t xml:space="preserve">JCTVC-D341 [Samsung] </w:t>
        </w:r>
      </w:ins>
      <w:ins w:id="65" w:author="Takeshi Chujoh" w:date="2011-01-18T16:06:00Z">
        <w:r>
          <w:rPr>
            <w:lang w:eastAsia="ja-JP"/>
          </w:rPr>
          <w:t>CE3: Cross-verification of Qualcomm’s experimental results for Luma interpolation using SIFO6 by Samsung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69" w:author="Takeshi Chujoh" w:date="2011-01-18T16:06:00Z"/>
        </w:rPr>
      </w:pPr>
      <w:ins w:id="67" w:author="Takeshi Chujoh" w:date="2011-01-18T16:06:00Z">
        <w:r>
          <w:rPr>
            <w:lang w:eastAsia="ja-JP"/>
          </w:rPr>
          <w:t xml:space="preserve">JCTVC-D343 [Samsung] </w:t>
        </w:r>
      </w:ins>
      <w:ins w:id="68" w:author="Takeshi Chujoh" w:date="2011-01-18T16:06:00Z">
        <w:r>
          <w:rPr>
            <w:lang w:eastAsia="ja-JP"/>
          </w:rPr>
          <w:t>CE3: Cross-verification of Toshiba's experimental results for NTLF with DCTIF 12/8 by Samsung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72" w:author="Takeshi Chujoh" w:date="2011-01-18T16:06:00Z"/>
        </w:rPr>
      </w:pPr>
      <w:ins w:id="70" w:author="Takeshi Chujoh" w:date="2011-01-18T16:06:00Z">
        <w:r>
          <w:rPr>
            <w:lang w:eastAsia="ja-JP"/>
          </w:rPr>
          <w:t xml:space="preserve">JCTVC-D372 [HHI] </w:t>
        </w:r>
      </w:ins>
      <w:ins w:id="71" w:author="Takeshi Chujoh" w:date="2011-01-18T16:06:00Z">
        <w:r>
          <w:rPr>
            <w:lang w:eastAsia="ja-JP"/>
          </w:rPr>
          <w:t>CE3: Cross check of Toshiba's luma interpolation filter JCTVC-D154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75" w:author="Takeshi Chujoh" w:date="2011-01-18T16:06:00Z"/>
        </w:rPr>
      </w:pPr>
      <w:ins w:id="73" w:author="Takeshi Chujoh" w:date="2011-01-18T16:06:00Z">
        <w:r>
          <w:rPr>
            <w:lang w:eastAsia="ja-JP"/>
          </w:rPr>
          <w:t xml:space="preserve">JCTVC-D414 [LG] </w:t>
        </w:r>
      </w:ins>
      <w:ins w:id="74" w:author="Takeshi Chujoh" w:date="2011-01-18T16:06:00Z">
        <w:r>
          <w:rPr>
            <w:lang w:eastAsia="ja-JP"/>
          </w:rPr>
          <w:t>CE3 : Cross-check report of Toshiba’s Non-uniform tap length filter</w:t>
        </w:r>
      </w:ins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del w:id="76" w:author="Takeshi Chujoh" w:date="2011-01-18T16:04:00Z">
        <w:r>
          <w:rPr>
            <w:lang w:eastAsia="ja-JP"/>
          </w:rPr>
          <w:delText xml:space="preserve">Related </w:delText>
        </w:r>
      </w:del>
      <w:ins w:id="77" w:author="Takeshi Chujoh" w:date="2011-01-18T16:04:00Z">
        <w:r>
          <w:rPr>
            <w:lang w:eastAsia="ja-JP"/>
          </w:rPr>
          <w:t xml:space="preserve">Discussion </w:t>
        </w:r>
      </w:ins>
      <w:r>
        <w:rPr>
          <w:lang w:eastAsia="ja-JP"/>
        </w:rPr>
        <w:t>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5"/>
        </w:numPr>
        <w:rPr>
          <w:lang w:eastAsia="ja-JP"/>
          <w:ins w:id="85" w:author="Takeshi Chujoh" w:date="2011-01-18T16:06:00Z"/>
        </w:rPr>
      </w:pPr>
      <w:ins w:id="78" w:author="Takeshi Chujoh" w:date="2011-01-18T16:06:00Z">
        <w:r>
          <w:rPr>
            <w:lang w:eastAsia="ja-JP"/>
          </w:rPr>
          <w:t>JCTVC-</w:t>
        </w:r>
      </w:ins>
      <w:ins w:id="79" w:author="Takeshi Chujoh" w:date="2011-01-18T16:06:00Z">
        <w:r>
          <w:rPr>
            <w:lang w:eastAsia="ja-JP"/>
          </w:rPr>
          <w:t>D322</w:t>
        </w:r>
      </w:ins>
      <w:ins w:id="80" w:author="Takeshi Chujoh" w:date="2011-01-18T16:06:00Z">
        <w:r>
          <w:rPr>
            <w:lang w:eastAsia="ja-JP"/>
          </w:rPr>
          <w:t xml:space="preserve"> [</w:t>
        </w:r>
      </w:ins>
      <w:ins w:id="81" w:author="Takeshi Chujoh" w:date="2011-01-18T16:06:00Z">
        <w:r>
          <w:rPr>
            <w:lang w:eastAsia="ja-JP"/>
          </w:rPr>
          <w:t>Nokia</w:t>
        </w:r>
      </w:ins>
      <w:ins w:id="82" w:author="Takeshi Chujoh" w:date="2011-01-18T16:06:00Z">
        <w:r>
          <w:rPr>
            <w:lang w:eastAsia="ja-JP"/>
          </w:rPr>
          <w:t>]</w:t>
        </w:r>
      </w:ins>
      <w:ins w:id="83" w:author="Takeshi Chujoh" w:date="2011-01-18T16:06:00Z">
        <w:r>
          <w:rPr/>
          <w:t xml:space="preserve"> </w:t>
        </w:r>
      </w:ins>
      <w:ins w:id="84" w:author="Takeshi Chujoh" w:date="2011-01-18T16:06:00Z">
        <w:r>
          <w:rPr>
            <w:lang w:eastAsia="ja-JP"/>
          </w:rPr>
          <w:t>CE3: On complexity calculation of low complexity anchor</w:t>
        </w:r>
      </w:ins>
    </w:p>
    <w:p>
      <w:pPr>
        <w:pStyle w:val="Normal"/>
        <w:numPr>
          <w:ilvl w:val="1"/>
          <w:numId w:val="5"/>
        </w:numPr>
        <w:rPr>
          <w:lang w:eastAsia="ja-JP"/>
          <w:ins w:id="88" w:author="Takeshi Chujoh" w:date="2011-01-18T16:06:00Z"/>
        </w:rPr>
      </w:pPr>
      <w:ins w:id="86" w:author="Takeshi Chujoh" w:date="2011-01-18T16:06:00Z">
        <w:r>
          <w:rPr>
            <w:lang w:eastAsia="ja-JP"/>
          </w:rPr>
          <w:t xml:space="preserve">JCTVC-D161 [TOSHIBA] </w:t>
        </w:r>
      </w:ins>
      <w:ins w:id="87" w:author="Takeshi Chujoh" w:date="2011-01-18T16:06:00Z">
        <w:r>
          <w:rPr>
            <w:lang w:eastAsia="ja-JP"/>
          </w:rPr>
          <w:t>CE3: Verification of Nokia's complexity calculation of low complexity anchor (JCTVC-D322)</w:t>
        </w:r>
      </w:ins>
    </w:p>
    <w:p>
      <w:pPr>
        <w:pStyle w:val="Normal"/>
        <w:ind w:left="840" w:hanging="0"/>
        <w:rPr>
          <w:lang w:eastAsia="ja-JP"/>
          <w:del w:id="90" w:author="Takeshi Chujoh" w:date="2011-01-18T18:46:00Z"/>
        </w:rPr>
      </w:pPr>
      <w:del w:id="89" w:author="Takeshi Chujoh" w:date="2011-01-18T18:46:00Z">
        <w:r>
          <w:rPr>
            <w:lang w:eastAsia="ja-JP"/>
          </w:rPr>
        </w:r>
      </w:del>
    </w:p>
    <w:p>
      <w:pPr>
        <w:pStyle w:val="Normal"/>
        <w:ind w:left="84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>
          <w:lang w:eastAsia="ja-JP"/>
        </w:rPr>
      </w:pPr>
      <w:r>
        <w:rPr>
          <w:lang w:eastAsia="ja-JP"/>
        </w:rPr>
        <w:t>Seven tools have been proposed.</w:t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 Proposals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82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OMS of 4-tap and 6-tap for HE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witching DIF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egion based adaptive interpolation filter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witch</w:t>
            </w:r>
            <w:r>
              <w:rPr>
                <w:lang w:eastAsia="ja-JP"/>
              </w:rPr>
              <w:t>ing interpolation filter s, 6-tap for LC and 8-tap for H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rPr>
                <w:lang w:eastAsia="ja-JP"/>
              </w:rPr>
            </w:pPr>
            <w:r>
              <w:rPr>
                <w:lang w:eastAsia="ja-JP"/>
              </w:rPr>
              <w:t>12/8-tap interpolation filter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sung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ew DCTIFs, 6, 8, 12-tap and encoder side restriction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/Single filter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 xml:space="preserve"> switching in FIF</w:t>
            </w:r>
            <w:r>
              <w:rPr>
                <w:lang w:eastAsia="ja-JP"/>
              </w:rPr>
              <w:t>, 6-tap for LC, 8-tap and 12-tap for HE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Non-uniform tap </w:t>
            </w:r>
            <w:r>
              <w:rPr>
                <w:lang w:eastAsia="ja-JP"/>
              </w:rPr>
              <w:t>length</w:t>
            </w:r>
            <w:r>
              <w:rPr>
                <w:lang w:eastAsia="ja-JP"/>
              </w:rPr>
              <w:t xml:space="preserve"> filtering, 8/4-tap DCTIF for LC and 12/8-tap DCTIF for HE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</w:t>
      </w:r>
      <w:r>
        <w:rPr>
          <w:lang w:eastAsia="ja-JP"/>
        </w:rPr>
        <w:t>verification</w:t>
      </w:r>
    </w:p>
    <w:p>
      <w:pPr>
        <w:pStyle w:val="Normal"/>
        <w:rPr/>
      </w:pPr>
      <w:r>
        <w:rPr>
          <w:lang w:eastAsia="ja-JP"/>
        </w:rPr>
        <w:t xml:space="preserve">Proponents provided </w:t>
      </w:r>
      <w:r>
        <w:rPr>
          <w:lang w:eastAsia="ja-JP"/>
        </w:rPr>
        <w:t>their</w:t>
      </w:r>
      <w:r>
        <w:rPr>
          <w:lang w:eastAsia="ja-JP"/>
        </w:rPr>
        <w:t xml:space="preserve"> source code exchange to all </w:t>
      </w:r>
      <w:r>
        <w:rPr>
          <w:lang w:eastAsia="ja-JP"/>
        </w:rPr>
        <w:t>participants</w:t>
      </w:r>
      <w:r>
        <w:rPr>
          <w:lang w:eastAsia="ja-JP"/>
        </w:rPr>
        <w:t xml:space="preserve">.  Cross-checkers run the software independently and compared </w:t>
      </w:r>
      <w:r>
        <w:rPr>
          <w:lang w:eastAsia="ja-JP"/>
        </w:rPr>
        <w:t>their</w:t>
      </w:r>
      <w:r>
        <w:rPr>
          <w:lang w:eastAsia="ja-JP"/>
        </w:rPr>
        <w:t xml:space="preserve"> results with </w:t>
      </w:r>
      <w:r>
        <w:rPr>
          <w:lang w:eastAsia="ja-JP"/>
        </w:rPr>
        <w:t>proponent’</w:t>
      </w:r>
      <w:r>
        <w:rPr>
          <w:lang w:eastAsia="ja-JP"/>
        </w:rPr>
        <w:t>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 Cross checkers</w:t>
      </w:r>
    </w:p>
    <w:tbl>
      <w:tblPr>
        <w:tblW w:w="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ross-checker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T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Nokia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Samsung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su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TI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LG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Samsung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,</w:t>
      </w:r>
      <w:r>
        <w:rPr>
          <w:szCs w:val="22"/>
          <w:lang w:eastAsia="ja-JP"/>
        </w:rPr>
        <w:t xml:space="preserve"> JCTVC-B302r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On this common condition, the following e</w:t>
      </w:r>
      <w:r>
        <w:rPr>
          <w:szCs w:val="22"/>
          <w:lang w:eastAsia="ja-JP"/>
        </w:rPr>
        <w:t>valuation criteria are</w:t>
      </w:r>
      <w:r>
        <w:rPr>
          <w:szCs w:val="22"/>
          <w:lang w:eastAsia="ja-JP"/>
        </w:rPr>
        <w:t xml:space="preserve"> defined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>1.</w:t>
        <w:tab/>
        <w:t xml:space="preserve">Measure impact on bitrate/PSNR using provided data. Use 4-point BD-PSNR and BD-Rate [9]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2.</w:t>
        <w:tab/>
        <w:t>Complexity (encoding/decoding times, including more detailed analysis on software and hardware implementation complexity generally)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3.</w:t>
        <w:tab/>
        <w:t>Subjective quality (If sequences coded using a proposal exhibit subjective improvements or degradations, proponents shall describe these subjective difference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Note: regarding item 1 and 2, as a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participants</w:t>
      </w:r>
      <w:r>
        <w:rPr>
          <w:szCs w:val="22"/>
          <w:lang w:eastAsia="ja-JP"/>
        </w:rPr>
        <w:t>, a common Excel sheet has been provid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Coding efficiency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ee attached Excel file.</w:t>
      </w:r>
    </w:p>
    <w:p>
      <w:pPr>
        <w:pStyle w:val="Style7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Complexity analys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ee attached Excel fi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Subjective quality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(informal comments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re were the following comment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/>
        <w:t>In this</w:t>
      </w:r>
      <w:r>
        <w:rPr>
          <w:lang w:eastAsia="ja-JP"/>
        </w:rPr>
        <w:t xml:space="preserve"> core experiment</w:t>
      </w:r>
      <w:r>
        <w:rPr/>
        <w:t>,</w:t>
      </w:r>
      <w:r>
        <w:rPr>
          <w:lang w:eastAsia="ja-JP"/>
        </w:rPr>
        <w:t xml:space="preserve"> seven proposals have been tested </w:t>
      </w:r>
      <w:r>
        <w:rPr/>
        <w:t>an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>
          <w:lang w:eastAsia="ja-JP"/>
        </w:rPr>
        <w:t>s have been verified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T. Chujoh, “CE3: Interpolation for MC (Luma),” Joint Collaborative Team on Video Coding, JCTVC-C5</w:t>
      </w:r>
      <w:r>
        <w:rPr>
          <w:lang w:eastAsia="ja-JP"/>
        </w:rPr>
        <w:t>03</w:t>
      </w:r>
      <w:r>
        <w:rPr>
          <w:lang w:eastAsia="ja-JP"/>
        </w:rPr>
        <w:t>r5, Guangzhou, Oct.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08:00Z</dcterms:created>
  <dc:creator>Gary J. Sullivan</dc:creator>
  <dc:description/>
  <cp:keywords>JCT-VC MPEG VCEG</cp:keywords>
  <dc:language>en-US</dc:language>
  <cp:lastModifiedBy>Takeshi Chujoh</cp:lastModifiedBy>
  <dcterms:modified xsi:type="dcterms:W3CDTF">2011-01-18T09:46:00Z</dcterms:modified>
  <cp:revision>3</cp:revision>
  <dc:subject/>
  <dc:title>Joint Collaborative Team on Video Coding (JCT-VC) Contribution</dc:title>
</cp:coreProperties>
</file>