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07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8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of Qualcomm’s proposal on alternative large transform archite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Chuohao Yeo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Yih Han Tan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Zhengguo Li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65 6408 2000</w:t>
              <w:br/>
              <w:t>chyeo@i2r.a-star.edu.sg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summary of verifications performed by the Institute for Infocomm Research on Qualcomm’s proposal on large transforms factorizations for 16-point and 32-point transforms. The simulation results match the results provided by Qualcomm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ualcomm has previously proposed an alternative transform factorization for DCT-II [1]. In the proposal being tested [2], this is used for 16-point and 32-point transforms. The forward transform has a structure as illustrated in the Figure 1 below:</w:t>
      </w:r>
    </w:p>
    <w:p>
      <w:pPr>
        <w:pStyle w:val="Normal"/>
        <w:keepNext w:val="true"/>
        <w:jc w:val="center"/>
        <w:rPr/>
      </w:pPr>
      <w:r>
        <w:rPr/>
        <w:object w:dxaOrig="5317" w:dyaOrig="3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9pt;height:180.9pt" filled="f" o:ole="">
            <v:imagedata r:id="rId5" o:title=""/>
          </v:shape>
          <o:OLEObject Type="Embed" ProgID="" ShapeID="ole_rId4" DrawAspect="Content" ObjectID="_415092415" r:id="rId4"/>
        </w:object>
      </w:r>
    </w:p>
    <w:p>
      <w:pPr>
        <w:pStyle w:val="Caption"/>
        <w:jc w:val="center"/>
        <w:rPr>
          <w:szCs w:val="22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Transform architecture for DCT-I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DCT-IV kernel has a forward transform structure as shown in Figure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jc w:val="center"/>
        <w:rPr/>
      </w:pPr>
      <w:r>
        <w:rPr/>
        <w:object w:dxaOrig="7160" w:dyaOrig="36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05pt;height:180.9pt" filled="f" o:ole="">
            <v:imagedata r:id="rId7" o:title=""/>
          </v:shape>
          <o:OLEObject Type="Embed" ProgID="" ShapeID="ole_rId6" DrawAspect="Content" ObjectID="_262419460" r:id="rId6"/>
        </w:object>
      </w:r>
    </w:p>
    <w:p>
      <w:pPr>
        <w:pStyle w:val="Caption"/>
        <w:jc w:val="center"/>
        <w:rPr>
          <w:szCs w:val="22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Transform architecture for DCT-IV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>With such a factorization, a 16-point DCT-II transform could use 3 identical 4-point DCT-II blocks and 1 4-point DCT-IV block [1]. A 32-point transform could re-use the 16-point DCT-II transform and use an additional 16-point DCT-IV transform, which can in turn re-use the 8-point DCT-II block (and the DCT-II and DCT-IV blocks within). These factorizations are outlined in Figure 3 below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/>
        <w:object w:dxaOrig="6593" w:dyaOrig="56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75pt;height:280.1pt" filled="f" o:ole="">
            <v:imagedata r:id="rId9" o:title=""/>
          </v:shape>
          <o:OLEObject Type="Embed" ProgID="" ShapeID="ole_rId8" DrawAspect="Content" ObjectID="_289024518" r:id="rId8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Dependencies among forward transforms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The Givens rotations are implemented with integer arithmetic. Scale factors are incorporated into the quantization matrices.</w:t>
      </w:r>
    </w:p>
    <w:p>
      <w:pPr>
        <w:pStyle w:val="Normal"/>
        <w:spacing w:before="0" w:after="0"/>
        <w:contextualSpacing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Simulation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test conditions as specified in the coming test conditions are followed and tests were conducted on all coding configurations [3]. The implementation is on TMuC 0.9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RD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able 2 shows the BD-Rate</w:t>
      </w:r>
      <w:r>
        <w:rPr>
          <w:rStyle w:val="FootnoteCharacters"/>
          <w:rStyle w:val="FootnoteAnchor"/>
        </w:rPr>
        <w:footnoteReference w:id="2"/>
      </w:r>
      <w:r>
        <w:rPr/>
        <w:t xml:space="preserve"> [4] results for the proposed scheme vs the TMuC 0.9 anchor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BD-Rate results for proposed large transforms architecture [2]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Qualitative results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  <w:t>We have not noticed any visible visual artifacts in the decoded frames.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Complexity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re is no significant change in encoding or decoding time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Qualcomm’s proposal, studied the algorithm and verified their coding simulation result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spacing w:before="0" w:after="0"/>
        <w:contextualSpacing/>
        <w:rPr/>
      </w:pPr>
      <w:r>
        <w:rPr/>
        <w:t>[1] R. Joshi, Y. A. Reznik, and M. Karczewicz, “</w:t>
      </w:r>
      <w:bookmarkStart w:id="0" w:name="OLE_LINK2"/>
      <w:bookmarkStart w:id="1" w:name="OLE_LINK1"/>
      <w:r>
        <w:rPr/>
        <w:t>Efficient Large Size Transforms for High-Performance Video Coding</w:t>
      </w:r>
      <w:bookmarkEnd w:id="0"/>
      <w:bookmarkEnd w:id="1"/>
      <w:r>
        <w:rPr/>
        <w:t>,” in Proc. SPIE 7798, 201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2] R. Joshi, Y. Reznik, J. Sole, and M. Karczewicz, “Efficient 16 and 32-point transforms,” JCTVC-D256, Daegu, Korea, Jan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3] Frank Bossen, “Common test conditions and software reference configurations,” JCTVC-C500, Guangzhou, China, Oct 201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4] Gisle Bjontegaard, “Calculation of Average PSNR Differences between RD curves,” ITU-T SC16/Q6, VCEG-M33, Austin, USA, Apr 2001.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voidance of doubt, positive BD-Rate implies that the proposed method uses more rate, while a negative BD-Rate implies that the proposed method improves coding performan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yeo</cp:lastModifiedBy>
  <dcterms:modified xsi:type="dcterms:W3CDTF">2011-01-16T02:10:00Z</dcterms:modified>
  <cp:revision>65</cp:revision>
  <dc:subject/>
  <dc:title>Joint Collaborative Team on Video Coding (JCT-VC) Contribution</dc:title>
</cp:coreProperties>
</file>