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4th Meeting: Daegu, Korean, 20- 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</w:t>
            </w:r>
            <w:r>
              <w:rPr>
                <w:sz w:val="22"/>
                <w:lang w:eastAsia="ja-JP"/>
              </w:rPr>
              <w:t>D06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881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12: Cross-check of Qualcomm’s Adaptive Motion Vector Resolution (AMVRES) Technolog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lang w:eastAsia="ja-JP"/>
              </w:rPr>
              <w:t>Andrew Segall</w:t>
            </w:r>
            <w:r>
              <w:rPr>
                <w:lang w:eastAsia="ja-JP"/>
              </w:rPr>
              <w:t xml:space="preserve"> and Jie Zhao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 xml:space="preserve">Adaptive Motion Vector Resolution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AMVRES</w:t>
      </w:r>
      <w:r>
        <w:rPr>
          <w:sz w:val="22"/>
          <w:szCs w:val="22"/>
          <w:lang w:eastAsia="ja-JP"/>
        </w:rPr>
        <w:t xml:space="preserve">) </w:t>
      </w:r>
      <w:r>
        <w:rPr>
          <w:sz w:val="22"/>
          <w:szCs w:val="22"/>
          <w:lang w:eastAsia="ja-JP"/>
        </w:rPr>
        <w:t xml:space="preserve">tool by Qualcomm [1]. This cross-check was performed within </w:t>
      </w:r>
      <w:r>
        <w:rPr>
          <w:sz w:val="22"/>
          <w:szCs w:val="22"/>
          <w:lang w:eastAsia="ja-JP"/>
        </w:rPr>
        <w:t xml:space="preserve">the context of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12 [2]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Qualcomm provided the source code with AMVRES based on TMuC0.9. We inspected and compiled the source code; we also ran the codec with lowdelay and lowdelay_loco standard test configurations. We observed identical RD result as results in the excel sheet provided by Qualcomm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Adaptive Motion Vector Resolution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AMVRES</w:t>
      </w:r>
      <w:r>
        <w:rPr>
          <w:sz w:val="22"/>
          <w:szCs w:val="22"/>
          <w:lang w:eastAsia="ja-JP"/>
        </w:rPr>
        <w:t xml:space="preserve">) defined in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12</w:t>
      </w:r>
      <w:r>
        <w:rPr>
          <w:sz w:val="22"/>
          <w:szCs w:val="22"/>
          <w:lang w:eastAsia="ja-JP"/>
        </w:rPr>
        <w:t xml:space="preserve"> was carried out. </w:t>
      </w:r>
      <w:r>
        <w:rPr>
          <w:sz w:val="22"/>
          <w:szCs w:val="22"/>
          <w:lang w:eastAsia="ja-JP"/>
        </w:rPr>
        <w:t>We verified that the source code provided by Qualcomm contains the AMVRES tool added on the TMuC0.9 reference software. We compiled the source code, coded all sequences with lowdelay and lowdelay_loco test configurations [3]. Two sets of parameter settings are used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PB=0, AMVRES=0 vs. anchor (GPB=1, AMVRES=0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PB=0, AMVRES=1 vs. anchor (GPB=1, AMVRES=0)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Encoder and decoding is done on a cluster. The speed varies among nodes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90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We observed identical rate and PSNR values as the data listed in the excel sheet provided by Qualcomm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The RD result is also summarized in the tables below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. RD result of TMuC0.9 with GDP=0, AMVRES=0 vs. TMuC0.9 Anchor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1294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. RD result of TMuC0.9 with GDP=0, AMVRES=1 vs. TMuC0.9 Anchor</w:t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1294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Qualcomm’s AMVRES tool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Qualcomm produces the same RD results as stated in the proponent’s result shee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CTVC C265, “TE 12: Evaluation of Adaptive Motion Vector Resolution (AMVRES),” 3rd JCT-VC Meeting, Guangzhou, Oct. 2010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C512,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Description of Core Experiment 12: Adaptive Motion Vector Resolution”, 3rd JCT-VC Meeting, Guangzhou, Oct. 2010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C500,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Common test conditions and software reference configurations,”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3rd JCT-VC Meeting, Guangzhou, Oct. 2010.</w:t>
      </w:r>
      <w:r>
        <w:rPr>
          <w:sz w:val="22"/>
          <w:szCs w:val="22"/>
          <w:lang w:eastAsia="ja-JP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sz w:val="24"/>
      <w:szCs w:val="24"/>
    </w:rPr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CharChar1">
    <w:name w:val=" Char Char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ＭＳ 明朝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ＭＳ 明朝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ＭＳ 明朝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ＭＳ ゴシック" w:hAnsi="MS Gothic;ＭＳ ゴシック" w:eastAsia="MS Gothic;ＭＳ ゴシック" w:cs="MS Gothic;ＭＳ 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1:09:00Z</dcterms:created>
  <dc:creator>Gary J. Sullivan</dc:creator>
  <dc:description/>
  <cp:keywords>JCT-VC MPEG VCEG</cp:keywords>
  <dc:language>en-US</dc:language>
  <cp:lastModifiedBy>jzhao</cp:lastModifiedBy>
  <cp:lastPrinted>2010-09-16T15:01:00Z</cp:lastPrinted>
  <dcterms:modified xsi:type="dcterms:W3CDTF">2011-01-15T23:51:00Z</dcterms:modified>
  <cp:revision>3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