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D05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8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E3: Verification of Samsung new 6-tap/8-tap DCT-IF filter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his document reports the cross-check results of the Samsung new 6-tap/8-tap DCT-IF filter. It is verified that the coding efficiency data that Samsung provided is accurate. </w:t>
      </w:r>
      <w:r>
        <w:rPr>
          <w:sz w:val="22"/>
          <w:szCs w:val="22"/>
        </w:rPr>
        <w:t xml:space="preserve">Additional data is provided in this document to highlight the coding efficiency benefit of Samsung new 6-tap/8-tap DCT-IF filter compared to the TMuC-0.9 6-tap/8-tap DCT-IF filter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sz w:val="22"/>
        </w:rPr>
      </w:pPr>
      <w:r>
        <w:rPr>
          <w:sz w:val="22"/>
        </w:rPr>
        <w:t>This document reports the cross-check results of the Samsung proposal of 6-tap/8-tap DCT-IF filter [2]. The comparison results of the Samsung new 6-tap/8-tap DCT-IF filter against the TMuC-0.9 6-tap/8-tap DCT-IF filter are also reported for both HE and LOCO configurations.</w:t>
      </w:r>
    </w:p>
    <w:p>
      <w:pPr>
        <w:pStyle w:val="Heading1"/>
        <w:rPr/>
      </w:pPr>
      <w:r>
        <w:rPr/>
        <w:t>Algorithm Descri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In the new design of Samsung 6-tap DCT-IF filter, the filter coefficients are changed to having higher precision. The 6-tap DCT-IF filter coefficients used in TMuC-0.9 and in Samsung new proposal are listed in Table below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b/>
          <w:b/>
          <w:sz w:val="22"/>
          <w:szCs w:val="22"/>
          <w:lang w:eastAsia="zh-CN"/>
        </w:rPr>
      </w:pPr>
      <w:r>
        <w:rPr>
          <w:rFonts w:eastAsia="宋体;SimSun"/>
          <w:b/>
          <w:sz w:val="22"/>
          <w:szCs w:val="22"/>
          <w:lang w:eastAsia="zh-CN"/>
        </w:rPr>
        <w:t>6-tap DCT-IF filter coefficients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040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MuC-0.9 6-tap DCT-IF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 -32, 224, 72, -24, 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 -40, 160, 160, -40, 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 -24, 72, 224, -32, 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msung new 6-tap DCT-IF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sz w:val="22"/>
                <w:szCs w:val="22"/>
                <w:lang w:val="en-US" w:eastAsia="en-US"/>
              </w:rPr>
              <w:t>8,      -35,      227,       73,      -23,        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sz w:val="22"/>
                <w:szCs w:val="22"/>
                <w:lang w:val="en-US" w:eastAsia="en-US"/>
              </w:rPr>
              <w:t>5,      -33,      156,      156,      -33,        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6-tap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sz w:val="22"/>
                <w:szCs w:val="22"/>
                <w:lang w:val="en-US" w:eastAsia="en-US"/>
              </w:rPr>
              <w:t>6,      -23,       73,      227,      -35,        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In Samsung new 6-tap design, filter coefficients for all three filter sets are changed. With the new 6-tap filter coefficients the inter-mediate data precision of the 6-tap DCT-IF filter has grown from 15-bit to 18-bit for 8-bit input video, this has a complexity implication especially for software implementation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b/>
          <w:b/>
          <w:sz w:val="22"/>
          <w:szCs w:val="22"/>
          <w:lang w:eastAsia="zh-CN"/>
        </w:rPr>
      </w:pPr>
      <w:r>
        <w:rPr>
          <w:rFonts w:eastAsia="宋体;SimSun"/>
          <w:b/>
          <w:sz w:val="22"/>
          <w:szCs w:val="22"/>
          <w:lang w:eastAsia="zh-C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In Samsung new 8-tap design, only symmetric filter coefficients are changed. The inter-mediate data precision remains unchanged (i.e. 16-bit for 8-bit video). The 8-tap DCT-IF filter coefficients used in TMuC-0.9 and in Samsung new proposal are listed in Table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b/>
          <w:b/>
          <w:sz w:val="22"/>
          <w:szCs w:val="22"/>
          <w:lang w:eastAsia="zh-CN"/>
        </w:rPr>
      </w:pPr>
      <w:r>
        <w:rPr>
          <w:rFonts w:eastAsia="宋体;SimSun"/>
          <w:b/>
          <w:sz w:val="22"/>
          <w:szCs w:val="22"/>
          <w:lang w:eastAsia="zh-CN"/>
        </w:rPr>
        <w:t>8-tap DCT-IF filter coefficients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040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MuC-0.9 8-tap DCT-IF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 16, -40, 228, 76, -28, 12, -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 20, -48, 160, 160, -48, 20, -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 12, -28, 76, 228, -40, 16, -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msung new 8-tap DCT-IF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黑体;SimHe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2"/>
                <w:szCs w:val="22"/>
                <w:lang w:val="en-US" w:eastAsia="en-US"/>
              </w:rPr>
              <w:t>-4,   16,  -40,  228,   76,  -28, 12,   -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  <w:lang w:val="en-US" w:eastAsia="en-US"/>
              </w:rPr>
              <w:t>-4,   16,  -44,  160,  160,  -44, 16,   -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CTIF 8-tap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  <w:lang w:val="en-US" w:eastAsia="en-US"/>
              </w:rPr>
              <w:t>-4,   12,  -28,   76,  228,  -40,  16,  -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The filter can operate in two modes: i.e. normal mode without encoder restrictions and restricted mode with encoder restrictions to reduce encoder complexity. In this document verification results are reported for 6-tap  normal and restricted modes, and for 8-tap normal mode.</w:t>
      </w:r>
    </w:p>
    <w:p>
      <w:pPr>
        <w:pStyle w:val="Heading1"/>
        <w:rPr/>
      </w:pPr>
      <w:r>
        <w:rPr/>
        <w:t>Test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TMuC-0.9 software is used for the evaluation, the simulation platform is LSF equipped with </w:t>
      </w:r>
      <w:r>
        <w:rPr>
          <w:rFonts w:eastAsia="宋体;SimSun"/>
          <w:sz w:val="22"/>
          <w:szCs w:val="22"/>
          <w:lang w:eastAsia="zh-CN"/>
        </w:rPr>
        <w:t>Intel(R) Xeon(R) CPU X5570@2.93GHz</w:t>
      </w:r>
      <w:r>
        <w:rPr>
          <w:sz w:val="22"/>
          <w:szCs w:val="22"/>
        </w:rPr>
        <w:t xml:space="preserve"> 64 bits Linux machines, the common test conditions and reference configurations specified in [1] are followed.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eastAsia="宋体;SimSun" w:cs="Courier New"/>
          <w:color w:val="000000"/>
          <w:sz w:val="22"/>
          <w:szCs w:val="22"/>
          <w:lang w:eastAsia="zh-CN"/>
        </w:rPr>
      </w:pPr>
      <w:r>
        <w:rPr>
          <w:rFonts w:eastAsia="宋体;SimSun" w:cs="Courier New" w:ascii="Courier New" w:hAnsi="Courier New"/>
          <w:color w:val="000000"/>
          <w:sz w:val="22"/>
          <w:szCs w:val="22"/>
          <w:lang w:eastAsia="zh-CN"/>
        </w:rPr>
      </w:r>
    </w:p>
    <w:p>
      <w:pPr>
        <w:pStyle w:val="Heading1"/>
        <w:rPr/>
      </w:pPr>
      <w:r>
        <w:rPr/>
        <w:t>Testing Results</w:t>
      </w:r>
    </w:p>
    <w:p>
      <w:pPr>
        <w:pStyle w:val="Heading2"/>
        <w:rPr/>
      </w:pPr>
      <w:r>
        <w:rPr/>
        <w:t>Comparison results against data provided by Sam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ect match is achieved for 6-tap normal and restricted modes, as well as for  8-tap normal mode. Detailed comparison are provide in the attached spreadshe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ults_TIvs.Samsung_CE3_DCTIF6taps_r1.x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ults_TIvs.Samsung_CE3_DCTIF6tapsRestr_r1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ults_TIvs.Samsung_CE3_DCTIF8taps_r1.x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Samsung new 6-tap DCT-IF against TMuC0.9 6-tap DCT-IF filter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In order to investigate the coding efficiency gain, Samsung new 6-tap DCT-IF filter is compared with TMuC-0.9 results with 6-tap DCT-IF used in both HE and LOCO configurations. The comparison results for normal and restricted mode are listed in Table 1 and Table 2.</w:t>
      </w:r>
    </w:p>
    <w:p>
      <w:pPr>
        <w:pStyle w:val="Caption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7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3.7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7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5%</w:t>
            </w:r>
          </w:p>
        </w:tc>
      </w:tr>
    </w:tbl>
    <w:p>
      <w:pPr>
        <w:pStyle w:val="Caption"/>
        <w:jc w:val="center"/>
        <w:rPr>
          <w:b/>
          <w:b/>
        </w:rPr>
      </w:pPr>
      <w:r>
        <w:rPr>
          <w:b/>
        </w:rPr>
      </w:r>
    </w:p>
    <w:p>
      <w:pPr>
        <w:pStyle w:val="Caption"/>
        <w:jc w:val="center"/>
        <w:rPr/>
      </w:pPr>
      <w:r>
        <w:rPr>
          <w:b/>
        </w:rPr>
        <w:t xml:space="preserve">Table 1 Coding efficiency comparison between Samsung new and TMuC-0.9 6-tap DCT-IF filter (normal mode, negative numbers mean that Samsung new filter has gain) </w:t>
      </w:r>
    </w:p>
    <w:p>
      <w:pPr>
        <w:pStyle w:val="Caption"/>
        <w:jc w:val="center"/>
        <w:rPr>
          <w:b/>
          <w:b/>
        </w:rPr>
      </w:pPr>
      <w:r>
        <w:rPr>
          <w:b/>
        </w:rPr>
      </w:r>
    </w:p>
    <w:tbl>
      <w:tblPr>
        <w:tblW w:w="7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7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6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6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6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2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7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b/>
        </w:rPr>
        <w:t xml:space="preserve">Table 2 Coding efficiency comparison between Samsung new and TMuC-0.9 6-tap DCT-IF filter (Restricted mode, negative numbers mean that Samsung new filter has gain)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detailed results please refer to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esults_anchor6tapDCTIF_vs._Samsung6tap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esults_anchor6tapDCTIF_vs._Samsung6tapRestr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rPr/>
      </w:pPr>
      <w:r>
        <w:rPr/>
        <w:t>Samsung new 8-tap DCT-IF against TMuC0.9 8-tap DCT-IF filter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 xml:space="preserve">Samsung new 8-tap DCT-IF filter is compared with TMuC-0.9 results with 8-tap DCT-IF used in both HE and LOCO configurations. The comparison results for normal mode are given in Table 3.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2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6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3%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b/>
        </w:rPr>
        <w:t xml:space="preserve">Table 3 Coding efficiency comparison between Samsung new and TMuC-0.9 8-tap DCT-IF filter (normal mode, negative numbers mean that Samsung new filter has gain)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detailed results please refer to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esults_anchor6tapDCTIF_vs._Samsung8tap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rPr/>
      </w:pPr>
      <w:r>
        <w:rPr/>
        <w:t>Conclu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this document the performance of Samsung new 6-tap/8-tap DCT-IF filter is verified. Additional data is provided to highlight the coding efficiency benefit of Samsung new 6-tap/8-tap DCT-IF filter compared to the TMuC-0.9 6-tap/8-tap DCT-IF filter.  </w:t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CT-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 xml:space="preserve">”, JCTVC-C500, 3rd. JCT-VC Meeting, Guangzhou, CN, October 20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S Mincho;‚l‚r –¾’©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45:00Z</dcterms:created>
  <dc:creator>Gary J. Sullivan</dc:creator>
  <dc:description/>
  <cp:keywords>JCT-VC MPEG VCEG</cp:keywords>
  <dc:language>en-US</dc:language>
  <cp:lastModifiedBy>a0198101</cp:lastModifiedBy>
  <cp:lastPrinted>2010-09-29T16:17:00Z</cp:lastPrinted>
  <dcterms:modified xsi:type="dcterms:W3CDTF">2011-01-15T02:04:00Z</dcterms:modified>
  <cp:revision>140</cp:revision>
  <dc:subject/>
  <dc:title>Joint Collaborative Team on Video Coding (JCT-VC) Contribution</dc:title>
</cp:coreProperties>
</file>