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032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 7: Cross-Check for Toshiba’s proposal on 1-D Directional Unified Transform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ichardson, TX – 75082, USA.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,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Toshiba’s proposal on 1-Dimensional Directional Unified Transform in Core Experiment 7 on Alternate Transforms. The results from Samsung’s simulations closely match with the results provided by Toshiba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Toshiba has proposed 1-Dimensional Directional Unified Transform (1D-DUT) as a spatial transform scheme for coding intra-prediction residues [2]. Specifically, after intra prediction, the conventional DCT or a KLT, derived using training, and termed as 1D-DUT by Toshiba is applied. The DCT or KLT transforms are applied only at block sizes 4*4 and 8*8, while for higher block sizes, DCT is us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oshiba has a DCT implementation similar to proposed in [2] that has minor differences with the Integer based approximate DCT being used in TMuC 0.9. The KLT and DCT proposed by Toshiba use the quantization tables associated with MDDT [3]. For the regular DC mode in intra prediction, TMuC 0.9’s default integer-based approximate DCT, quantization and scaling matrices are us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dditionally 9 different initial scan orders for block sizes 4*4 and 8*8 have been used for the transform coefficient scanning. This may require additional storage and hardware implementation for the various scan order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re Experiment 7 [1] were followed for conducting the simulations. Tests were conducted on Intra High Efficiency, Intra Low Complexity, Random Access High Efficiency, and Random Access Low Complexity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>Table 1 shows the simulation results for Toshiba’s proposal as cross-checked by Samsung. Detailed results are available in the attached Excel sheet. The test results matched closely with those provided by Toshib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Toshiba’s proposal on 1-d DUT in Core Experiment, as cross-checked by Samsung</w:t>
      </w:r>
    </w:p>
    <w:tbl>
      <w:tblPr>
        <w:tblW w:w="8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1454"/>
        <w:gridCol w:w="980"/>
        <w:gridCol w:w="980"/>
        <w:gridCol w:w="1988"/>
        <w:gridCol w:w="98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0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97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9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6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6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9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9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3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9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9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84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4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2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0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31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6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%</w:t>
            </w:r>
          </w:p>
        </w:tc>
        <w:tc>
          <w:tcPr>
            <w:tcW w:w="3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4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  <w:tc>
          <w:tcPr>
            <w:tcW w:w="3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6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3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6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3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4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%</w:t>
            </w:r>
          </w:p>
        </w:tc>
        <w:tc>
          <w:tcPr>
            <w:tcW w:w="3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Qualitative Results</w:t>
      </w:r>
    </w:p>
    <w:p>
      <w:pPr>
        <w:pStyle w:val="Normal"/>
        <w:rPr/>
      </w:pPr>
      <w:r>
        <w:rPr/>
        <w:t>We did not notice any subjective differences in the visual quality of the coded sequence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raining of Matrices</w:t>
      </w:r>
    </w:p>
    <w:p>
      <w:pPr>
        <w:pStyle w:val="Normal"/>
        <w:rPr/>
      </w:pPr>
      <w:r>
        <w:rPr/>
        <w:t xml:space="preserve">The proposed KLT for size 4*4 and 8*8 appears to be derived using a training set. The transform matrices are similar to Toshiba’s previous proposal [2]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plexity</w:t>
      </w:r>
    </w:p>
    <w:p>
      <w:pPr>
        <w:pStyle w:val="Normal"/>
        <w:rPr/>
      </w:pPr>
      <w:r>
        <w:rPr/>
        <w:t>The proposed KLT is implemented using a full matrix multiplication. The DCT used by Toshiba is exact DCT and has minor differences with the integer-based approximation of DCT that is being used in TMuC 0.9, and has a hardware-friendly implementation. In terms of bit-shift, quantization and scaling matrices, Toshiba’s DCT and KLT default to MDDT settings. So two different sets of quantization tables are kept at block sizes 4*4 and 8*8: the first corresponds to MDDT, and the other corresponds to integer-based approximate DCT being used as default in TMuC 0.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dditionally 9 different scan orders have been used at each size 4*4 and 8*8 for the transform coefficient scanning. These scan orders are based on the intra-prediction mode and a look-up table is used to map the 34 unified intra prediction modes to these set of 9 sca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Toshiba’s proposal on 1-d Directional Unified Transform [2], as part of Core Experiment 7, studied their algorithms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1. R. Cohen, C. Yeo and R. Joshi, “Description of Core Experiment 7: Alternate Transforms,” ITU-T JCTVC-C507, Guangzhou, China, October 2010.</w:t>
      </w:r>
    </w:p>
    <w:p>
      <w:pPr>
        <w:pStyle w:val="Normal"/>
        <w:jc w:val="both"/>
        <w:rPr>
          <w:iCs/>
          <w:szCs w:val="22"/>
        </w:rPr>
      </w:pPr>
      <w:r>
        <w:rPr/>
        <w:t xml:space="preserve">2. A. Tanizawa, J. Yamaguchi, T. Shiodera, T.Chujoh and T.Yamakage, “ One dimensional directional unified transform,” </w:t>
      </w:r>
      <w:r>
        <w:rPr>
          <w:iCs/>
          <w:szCs w:val="22"/>
        </w:rPr>
        <w:t>ITU-T JCTVC-C080, Guangzhou, China, October 2010.</w:t>
      </w:r>
    </w:p>
    <w:p>
      <w:pPr>
        <w:pStyle w:val="Normal"/>
        <w:jc w:val="both"/>
        <w:rPr/>
      </w:pPr>
      <w:r>
        <w:rPr>
          <w:iCs/>
          <w:szCs w:val="22"/>
        </w:rPr>
        <w:t>3. Y. Ye and M. Karczewicz, “Improved Intra coding,” ITU-T Q.6/SG-16 VCEG, VCEG-AG11, Shenzhen, China, October 2007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04:00Z</dcterms:created>
  <dc:creator>Gary J. Sullivan</dc:creator>
  <dc:description/>
  <cp:keywords>JCT-VC MPEG VCEG</cp:keywords>
  <dc:language>en-US</dc:language>
  <cp:lastModifiedBy>asaxena</cp:lastModifiedBy>
  <cp:lastPrinted>2011-01-11T11:43:00Z</cp:lastPrinted>
  <dcterms:modified xsi:type="dcterms:W3CDTF">2011-01-12T06:04:00Z</dcterms:modified>
  <cp:revision>2</cp:revision>
  <dc:subject/>
  <dc:title>Joint Collaborative Team on Video Coding (JCT-VC) Contribution</dc:title>
</cp:coreProperties>
</file>