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28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11: Report on experiment 3.1.a: disabling MV Compet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J. Jung, G. Clare, S. Pateux </w:t>
              <w:br/>
              <w:t>Orange Lab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t>38-40 rue du Général Leclerc</w:t>
              <w:br/>
              <w:t>9279 ISSY LES MOULINEAUX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tephane.pateux@orange-ftgroup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As requested during the Geneva meeting, this experiment assesses the gain provided by MV-Competition. The competition for the Inter, the Skip and the Direct modes is disabled, only the median predictor is enabled, as in AVC. The document reports an average loss of 2.6% to 4.1% when the MV-Competition is disabl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ind w:left="720" w:hanging="0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D-Results: </w:t>
      </w:r>
    </w:p>
    <w:p>
      <w:pPr>
        <w:pStyle w:val="Normal"/>
        <w:jc w:val="both"/>
        <w:rPr/>
      </w:pPr>
      <w:r>
        <w:rPr/>
        <w:t xml:space="preserve">Reference: MV-Comp enabled on Inter, Skip and Direct modes (MRG=0 - HHI_AMVP_OFF=0). Negative values in the tables indicate a BD-rate loss for median-only prediction against this refer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Access: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Random Acces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5936615" cy="1685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Random Access LOCO: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  <w:lang w:val="fr-FR"/>
              </w:rPr>
            </w:pPr>
            <w:r>
              <w:rPr>
                <w:rFonts w:eastAsia="MS Mincho;ＭＳ 明朝"/>
                <w:b/>
                <w:sz w:val="20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Random Access LOC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b/>
                <w:b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b/>
                <w:color w:val="969696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5936615" cy="1685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highlight w:val="yellow"/>
          <w:lang w:val="fr-FR"/>
        </w:rPr>
      </w:pPr>
      <w:r>
        <w:rPr>
          <w:b/>
          <w:highlight w:val="yellow"/>
          <w:lang w:val="fr-FR"/>
        </w:rPr>
        <w:t xml:space="preserve">Low Delay: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  <w:lang w:val="fr-FR"/>
              </w:rPr>
            </w:pPr>
            <w:r>
              <w:rPr>
                <w:rFonts w:eastAsia="MS Mincho;ＭＳ 明朝"/>
                <w:b/>
                <w:sz w:val="20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Low Dela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b/>
                <w:b/>
                <w:sz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5936615" cy="1685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Low Delay LOCO: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  <w:lang w:val="fr-FR"/>
              </w:rPr>
            </w:pPr>
            <w:r>
              <w:rPr>
                <w:rFonts w:eastAsia="MS Mincho;ＭＳ 明朝"/>
                <w:b/>
                <w:sz w:val="20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Low Delay LOC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b/>
                <w:b/>
                <w:sz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3,9</w:t>
            </w:r>
          </w:p>
        </w:tc>
      </w:tr>
    </w:tbl>
    <w:p>
      <w:pPr>
        <w:pStyle w:val="Normal"/>
        <w:jc w:val="both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1685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Conclusion: removing the MV competition on Inter, Skip and Direct modes provides an average coding loss of 2.6% to 4.1% depending on the configuration. The loss is systematic, whatever the bitrate or the sequence tested. </w:t>
      </w:r>
    </w:p>
    <w:p>
      <w:pPr>
        <w:pStyle w:val="Heading1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Orange Labs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basedOn w:val="Policepardfaut"/>
    <w:qFormat/>
    <w:rPr>
      <w:b/>
      <w:sz w:val="22"/>
      <w:szCs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-ftgroup.com" TargetMode="External"/><Relationship Id="rId5" Type="http://schemas.openxmlformats.org/officeDocument/2006/relationships/hyperlink" Target="mailto:gordon.clare@orange-ftgroup.com" TargetMode="External"/><Relationship Id="rId6" Type="http://schemas.openxmlformats.org/officeDocument/2006/relationships/hyperlink" Target="mailto:stephane.pateux@orange-ftgroup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6:00Z</dcterms:created>
  <dc:creator>Gary J. Sullivan</dc:creator>
  <dc:description/>
  <cp:keywords>JCT-VC MPEG VCEG</cp:keywords>
  <dc:language>en-US</dc:language>
  <cp:lastModifiedBy>Joel Jung</cp:lastModifiedBy>
  <cp:lastPrinted>2010-08-13T13:25:00Z</cp:lastPrinted>
  <dcterms:modified xsi:type="dcterms:W3CDTF">2010-10-04T07:01:00Z</dcterms:modified>
  <cp:revision>57</cp:revision>
  <dc:subject/>
  <dc:title>Joint Collaborative Team on Video Coding (JCT-VC) Contribution</dc:title>
</cp:coreProperties>
</file>