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8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 12: Evaluation of Fast Adaptive 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Muhammed Coban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nfei Z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858-658-5673</w:t>
              <w:br/>
              <w:t>martak@qualcomm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test results for the fast adaptive intra smoothing listed in Tool Experiment 12: Evaluation of TMuC Tools.</w:t>
      </w:r>
    </w:p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2 (TE12) [1] was set up to explore the performance of the individual tools in the Test Model under Consideration (TMuC). This contribution is to test </w:t>
      </w:r>
      <w:r>
        <w:rPr/>
        <w:t>the fast adaptive intra smoothing (AIS)</w:t>
      </w:r>
      <w:r>
        <w:rPr>
          <w:szCs w:val="22"/>
        </w:rPr>
        <w:t xml:space="preserve"> of TE 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version used for this test was TMuC 0.7. The reference was generated by using the default setting [2]. In the default setting, fast AIS is disabled. The alternative setting with fast AIS enabled (#define AIS_TEST_BEST=1) is compared against the reference setting. The executables for encoding and decoding are compiled on 64-bit Linux and the simulations are performed on a Linux cluste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9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8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3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5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9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4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“Tool Experiment 12: Evaluation of TMuC Tools”, JCTVC-B312, JCT-VC Meeting, Geneva, July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59779030"/>
      <w:r>
        <w:rPr/>
        <w:t>JCT-VC, “Common test conditions and software reference configurations”, JCTVC-B300, JCT-VC Meeting, Geneva, July 2010.</w:t>
      </w:r>
      <w:bookmarkEnd w:id="0"/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5:13:00Z</dcterms:created>
  <dc:creator>Gary J. Sullivan</dc:creator>
  <dc:description/>
  <cp:keywords>JCT-VC MPEG VCEG</cp:keywords>
  <dc:language>en-US</dc:language>
  <cp:lastModifiedBy>Qualcomm User</cp:lastModifiedBy>
  <dcterms:modified xsi:type="dcterms:W3CDTF">2010-10-06T17:33:00Z</dcterms:modified>
  <cp:revision>9</cp:revision>
  <dc:subject/>
  <dc:title>Joint Collaborative Team on Video Coding (JCT-VC) Contribution</dc:title>
</cp:coreProperties>
</file>