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</w:t>
            </w:r>
            <w:r>
              <w:rPr>
                <w:u w:val="single"/>
              </w:rPr>
              <w:t>269</w:t>
            </w:r>
            <w:ins w:id="0" w:author="Cheung Auyeung" w:date="2010-10-10T16:57:00Z">
              <w:r>
                <w:rPr>
                  <w:u w:val="single"/>
                </w:rPr>
                <w:t>_r4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</w:rPr>
              <w:t>31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 study on the impact of intra smooth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li Tabatabai</w:t>
              <w:br/>
            </w:r>
            <w:r>
              <w:rP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1-408-352</w:t>
            </w:r>
            <w:r>
              <w:rPr/>
              <w:t>-471</w:t>
            </w:r>
            <w:r>
              <w:rPr>
                <w:szCs w:val="22"/>
              </w:rPr>
              <w:t>5</w:t>
            </w:r>
          </w:p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ali.tabatabai@am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Cheung Auyeung</w:t>
            </w:r>
            <w:r>
              <w:rPr>
                <w:szCs w:val="22"/>
              </w:rPr>
              <w:br/>
            </w:r>
            <w:r>
              <w:rP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1-408-352</w:t>
            </w:r>
            <w:r>
              <w:rPr/>
              <w:t>-</w:t>
            </w:r>
            <w:r>
              <w:rPr>
                <w:szCs w:val="22"/>
              </w:rPr>
              <w:t>4725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</w:rPr>
                <w:t>cheung.auyeung@am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Ehsan Maani</w:t>
            </w:r>
            <w:r>
              <w:rPr>
                <w:szCs w:val="22"/>
              </w:rPr>
              <w:br/>
            </w:r>
            <w:r>
              <w:rP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</w:rPr>
                <w:t>ehsan.maani@am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eruhiko Suzu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Gate City Osaki West 12F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11-1 Osaki, Shinagaw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kyo, 141-003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pt-BR"/>
              </w:rPr>
              <w:t xml:space="preserve">Tel:    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pt-BR" w:eastAsia="ja-JP"/>
              </w:rPr>
              <w:t>+81-3-5435-3308</w:t>
            </w:r>
            <w:r>
              <w:rPr>
                <w:szCs w:val="22"/>
                <w:lang w:val="pt-BR"/>
              </w:rPr>
              <w:br/>
            </w:r>
            <w:hyperlink r:id="rId7">
              <w:r>
                <w:rPr>
                  <w:rStyle w:val="InternetLink"/>
                  <w:szCs w:val="22"/>
                  <w:lang w:val="pt-BR"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 xml:space="preserve">This contribution presents the effect of disabling intra smoothing to the suggested HEVC Test Model in JCTVC-C122. Simulations showed that when the default intra smoothing was disabled, the average BD-Bitrate was reduced by about </w:t>
      </w:r>
      <w:r>
        <w:rPr>
          <w:szCs w:val="22"/>
        </w:rPr>
        <w:t xml:space="preserve">1.4 % for Intra, and </w:t>
      </w:r>
      <w:ins w:id="1" w:author="Cheung Auyeung" w:date="2010-10-10T16:50:00Z">
        <w:r>
          <w:rPr>
            <w:szCs w:val="22"/>
          </w:rPr>
          <w:t xml:space="preserve">1.9 </w:t>
        </w:r>
      </w:ins>
      <w:del w:id="2" w:author="Cheung Auyeung" w:date="2010-10-10T16:50:00Z">
        <w:r>
          <w:rPr>
            <w:szCs w:val="22"/>
          </w:rPr>
          <w:delText>2.8</w:delText>
        </w:r>
      </w:del>
      <w:r>
        <w:rPr>
          <w:szCs w:val="22"/>
        </w:rPr>
        <w:t>% for Intra LoCo, with respect to the results in JCTVC-C122 with PIPE.</w:t>
      </w:r>
      <w:r>
        <w:rPr/>
        <w:t xml:space="preserve"> Cross verification of the results were done with NEC</w:t>
      </w:r>
      <w:ins w:id="3" w:author="Cheung Auyeung" w:date="2010-10-10T17:20:00Z">
        <w:r>
          <w:rPr/>
          <w:t xml:space="preserve"> and </w:t>
        </w:r>
      </w:ins>
      <w:ins w:id="4" w:author="Cheung Auyeung" w:date="2010-10-10T17:20:00Z">
        <w:r>
          <w:rPr>
            <w:szCs w:val="22"/>
            <w:lang w:eastAsia="ja-JP"/>
          </w:rPr>
          <w:t>Mitsubishi</w:t>
        </w:r>
      </w:ins>
      <w:ins w:id="5" w:author="Cheung Auyeung" w:date="2010-10-10T17:20:00Z">
        <w:r>
          <w:rPr>
            <w:szCs w:val="22"/>
            <w:lang w:eastAsia="ja-JP"/>
          </w:rPr>
          <w:t>.</w:t>
        </w:r>
      </w:ins>
      <w:del w:id="6" w:author="Cheung Auyeung" w:date="2010-10-10T17:20:00Z">
        <w:r>
          <w:rPr/>
          <w:delText xml:space="preserve">. </w:delText>
        </w:r>
      </w:del>
      <w:r>
        <w:rPr/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/>
        <w:t>A starting point for HEVC Test Model was presented in JCVC-C122. The purpose of this contribution is to study the effect of disabling the default intra smoothing in addition to the suggested Test Model in JCTVC-C122 for Intra and Low Complexity Intra.</w:t>
      </w:r>
    </w:p>
    <w:p>
      <w:pPr>
        <w:pStyle w:val="Normal"/>
        <w:rPr/>
      </w:pPr>
      <w:r>
        <w:rPr/>
        <w:t>The experiments were conducted with TMuC version 0.7.4. In addition to the configuration presented in JCTVC-C122, the DEFAULT_IS is disabled as in the yellow conditions in the following config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spacing w:before="136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onfigurations for High-Efficiency Condition from JCTVC-C122 with DEFAULT_IS disabled.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00"/>
        <w:gridCol w:w="1800"/>
        <w:gridCol w:w="3159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ol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MuC default setting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CTVC-B3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setting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ers for proposed setting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ng u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size: 8x8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size: 64x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form u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tr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Samsung based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QuadTreeTUFlag 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rge trans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size: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size: 3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</w:rPr>
              <w:t>QuadTreeTULog2MaxSize : 5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MaxTrSize : 3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gular Intra Predi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64: 5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32: 34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16: 34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8: 34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4: 17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2: 3 mod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64: 5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32: 17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I16: 17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8: 17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4: 17 mode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2: 3 mode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#if </w:t>
            </w:r>
            <w:r>
              <w:rPr>
                <w:rFonts w:cs="Arial" w:ascii="Arial" w:hAnsi="Arial"/>
                <w:sz w:val="16"/>
                <w:szCs w:val="16"/>
              </w:rPr>
              <w:t>UNIFIED_DIRECTIONAL_INTRA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 UChar g_aucIntraModeNumAng[7] =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  //   2x2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  //   4x4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  //   8x8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  //  16x16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  //  32x32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  //  64x64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 // 128x128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};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 UChar g_aucIntraModeBitsAng[7] =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 //   2x2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  //   4x4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5,  //   8x8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5,  //  16x16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5,  //  32x32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,  //  64x64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   // 128x128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};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tational transform (RO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 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ode depend. directional transform (MDD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define QC_MDDT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ive Intra Smoothing (AIS) on/o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S 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bined Intra Prediction (CI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P 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ault Intra Smoothing  on/o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define DEFAULT_IS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ar predi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define PLANAR_INTRA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ge-based predi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PredictionEnable 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locking fil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ive loop filter (ALF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on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opy co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form coefficient co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nal Bit-Depth Increase (IBD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bits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 Distortion Optimized Quantization (RDOQ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BAC-based R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ymmetric Motion Prediction Unit (AM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ock Merging (MRG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G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on vector prediction (AMVP/IMV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VP meth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polation fil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F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T-IF 12 ta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FilterType: 0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Tap: 1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ive motion vector resolution (AMVR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VRES : 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form Skip Fl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-Based Merg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tion-based intensity compens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Transform precision exten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36" w:after="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isabled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36" w:after="0"/>
              <w:rPr/>
            </w:pPr>
            <w:r>
              <w:rPr>
                <w:rFonts w:cs="Arial" w:ascii="Arial" w:hAnsi="Arial"/>
                <w:lang w:eastAsia="ja-JP"/>
              </w:rPr>
              <w:t>undefine</w:t>
            </w:r>
            <w:r>
              <w:rPr>
                <w:rFonts w:cs="Arial" w:ascii="Arial" w:hAnsi="Arial"/>
                <w:lang w:eastAsia="ja-JP"/>
              </w:rPr>
              <w:t xml:space="preserve"> TRANS_PRECISION_EXT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b/>
          <w:szCs w:val="22"/>
          <w:lang w:eastAsia="ja-JP"/>
        </w:rPr>
        <w:t>Table 2. Configurations for Low-Complexity Condition</w:t>
      </w:r>
      <w:r>
        <w:rPr>
          <w:b/>
          <w:szCs w:val="22"/>
          <w:lang w:eastAsia="ja-JP"/>
        </w:rPr>
        <w:t xml:space="preserve"> from JCTVC-C122</w:t>
      </w:r>
      <w:r>
        <w:rPr>
          <w:b/>
          <w:szCs w:val="22"/>
          <w:lang w:eastAsia="ja-JP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(</w:t>
      </w:r>
      <w:r>
        <w:rPr>
          <w:b/>
          <w:szCs w:val="22"/>
          <w:lang w:eastAsia="ja-JP"/>
        </w:rPr>
        <w:t>only the difference from High Efficiency Settings are listed</w:t>
      </w:r>
      <w:r>
        <w:rPr>
          <w:b/>
          <w:szCs w:val="22"/>
          <w:lang w:eastAsia="ja-JP"/>
        </w:rPr>
        <w:t>)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00"/>
        <w:gridCol w:w="1800"/>
        <w:gridCol w:w="3159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ol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MuC default setting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JCTVC-B3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setting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ers for proposed setting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ive loop filter (ALF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opy co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nal Bit-Depth Increase (IBD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BAC-based R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polation fil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T-IF 6 ta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FilterType: 0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Tap: 6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ive motion vector resolution (AMVR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CEC Phase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d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define LCEC_PHASE2 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Transform precision exten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Enab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36" w:after="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Same as B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36" w:after="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Same as B3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ja-JP"/>
              </w:rPr>
              <w:t>Shift bits for transform precision exten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8x8: 7 bit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16x16: 6 bit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32x32: 5 bit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ja-JP"/>
              </w:rPr>
              <w:t>64x64: 4 b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8x8: 4 bit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16x16: 4 bit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32x32: 4 bit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64x64: 4 bi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st int g_iShift8x8 = 4;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st int g_iShift16x16 = 4;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st int g_iShift32x32 = 4;</w:t>
            </w:r>
          </w:p>
          <w:p>
            <w:pPr>
              <w:pStyle w:val="Normal"/>
              <w:spacing w:lineRule="exact" w:line="260" w:before="20" w:after="2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st int g_iShift64x64 = 4;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The experiments were conducted with TMuC version 0.7.4 on a computer with Xeon X5680 @3.33Ghz, 2 processors, 12 cores, 48GB Memory. The Compiler was Microsoft VC1600 for x64 architectur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BD Summary</w:t>
      </w:r>
    </w:p>
    <w:p>
      <w:pPr>
        <w:pStyle w:val="Normal"/>
        <w:rPr/>
      </w:pPr>
      <w:r>
        <w:rPr/>
        <w:t>The anchor results were from JCTVC-C122. The results of disabling intra smoothing with the condition from JCTVC-C122 were compared with the anchor. Since timing comparison was not conducted, the timing information of the anchor is removed from the Excel spread sheet to avoid miss-interpretation.</w:t>
      </w:r>
    </w:p>
    <w:p>
      <w:pPr>
        <w:pStyle w:val="Normal"/>
        <w:rPr/>
      </w:pPr>
      <w:r>
        <w:rPr/>
      </w:r>
    </w:p>
    <w:p>
      <w:pPr>
        <w:pStyle w:val="Caption"/>
        <w:keepNext w:val="true"/>
        <w:spacing w:before="136" w:after="10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Experimental results with PIPE and DEFAULT_IS 0</w:t>
      </w:r>
    </w:p>
    <w:tbl>
      <w:tblPr>
        <w:tblW w:w="7400" w:type="dxa"/>
        <w:jc w:val="center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ra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8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3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3 </w:t>
            </w:r>
          </w:p>
        </w:tc>
        <w:tc>
          <w:tcPr>
            <w:tcW w:w="996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1 </w:t>
            </w:r>
          </w:p>
        </w:tc>
        <w:tc>
          <w:tcPr>
            <w:tcW w:w="1008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3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96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3 </w:t>
            </w:r>
          </w:p>
        </w:tc>
        <w:tc>
          <w:tcPr>
            <w:tcW w:w="1008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1 </w:t>
            </w:r>
          </w:p>
        </w:tc>
        <w:tc>
          <w:tcPr>
            <w:tcW w:w="996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2 </w:t>
            </w:r>
          </w:p>
        </w:tc>
        <w:tc>
          <w:tcPr>
            <w:tcW w:w="1008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8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96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7 </w:t>
            </w:r>
          </w:p>
        </w:tc>
        <w:tc>
          <w:tcPr>
            <w:tcW w:w="1008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8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2 </w:t>
            </w:r>
          </w:p>
        </w:tc>
        <w:tc>
          <w:tcPr>
            <w:tcW w:w="996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96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5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7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5 </w:t>
            </w:r>
          </w:p>
        </w:tc>
        <w:tc>
          <w:tcPr>
            <w:tcW w:w="996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6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6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4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9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3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6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0 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9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9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rresponding results from JCTVC-C122 are repeated here for comparison:</w:t>
      </w:r>
    </w:p>
    <w:p>
      <w:pPr>
        <w:pStyle w:val="Caption"/>
        <w:spacing w:before="136" w:after="10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Experimental results from JCTVC-C122 with PIPE</w:t>
      </w:r>
    </w:p>
    <w:tbl>
      <w:tblPr>
        <w:tblW w:w="7400" w:type="dxa"/>
        <w:jc w:val="center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6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96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</w:t>
            </w:r>
          </w:p>
        </w:tc>
        <w:tc>
          <w:tcPr>
            <w:tcW w:w="1008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996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</w:t>
            </w:r>
          </w:p>
        </w:tc>
        <w:tc>
          <w:tcPr>
            <w:tcW w:w="1008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96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</w:t>
            </w:r>
          </w:p>
        </w:tc>
        <w:tc>
          <w:tcPr>
            <w:tcW w:w="1008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996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1008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96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1008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</w:t>
            </w:r>
          </w:p>
        </w:tc>
        <w:tc>
          <w:tcPr>
            <w:tcW w:w="996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</w:t>
            </w:r>
          </w:p>
        </w:tc>
        <w:tc>
          <w:tcPr>
            <w:tcW w:w="1008" w:type="dxa"/>
            <w:tcBorders/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3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Visual results</w:t>
      </w:r>
    </w:p>
    <w:p>
      <w:pPr>
        <w:pStyle w:val="Normal"/>
        <w:rPr/>
      </w:pPr>
      <w:r>
        <w:rPr/>
        <w:t>Visual comparison was not perfo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</w:rPr>
        <w:t>When DEFULT_IS is disabled, the average %BD-Rate were reduced by about 1.4 % for Intra, and 1.9</w:t>
      </w:r>
      <w:ins w:id="7" w:author="Cheung Auyeung" w:date="2010-10-10T16:52:00Z">
        <w:r>
          <w:rPr>
            <w:szCs w:val="22"/>
          </w:rPr>
          <w:t xml:space="preserve"> </w:t>
        </w:r>
      </w:ins>
      <w:r>
        <w:rPr>
          <w:szCs w:val="22"/>
        </w:rPr>
        <w:t xml:space="preserve">% for Intra LoCo, from the results in JCTVC-C122 with PIPE. 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i.tabatabai@am.sony.com" TargetMode="External"/><Relationship Id="rId5" Type="http://schemas.openxmlformats.org/officeDocument/2006/relationships/hyperlink" Target="mailto:cheung.auyeung@am.sony.com" TargetMode="External"/><Relationship Id="rId6" Type="http://schemas.openxmlformats.org/officeDocument/2006/relationships/hyperlink" Target="mailto:ehsan.maani@am.sony.com" TargetMode="External"/><Relationship Id="rId7" Type="http://schemas.openxmlformats.org/officeDocument/2006/relationships/hyperlink" Target="mailto:teruhikos@jp.sony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8:50:00Z</dcterms:created>
  <dc:creator>Gary J. Sullivan</dc:creator>
  <dc:description/>
  <cp:keywords>JCT-VC MPEG VCEG</cp:keywords>
  <dc:language>en-US</dc:language>
  <cp:lastModifiedBy>Cheung Auyeung</cp:lastModifiedBy>
  <dcterms:modified xsi:type="dcterms:W3CDTF">2010-10-10T09:20:00Z</dcterms:modified>
  <cp:revision>8</cp:revision>
  <dc:subject/>
  <dc:title>Joint Collaborative Team on Video Coding (JCT-VC) Contribution</dc:title>
</cp:coreProperties>
</file>