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6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st Results of Transform Skip Flag under Phase 2 VLC Integr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Peisong Chen, Xianglin Wang, Marta Karczewicz</w:t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presents the test results for </w:t>
      </w:r>
      <w:r>
        <w:rPr>
          <w:szCs w:val="22"/>
        </w:rPr>
        <w:t>Transform Skip flag (HHI_RQT_ROOT)</w:t>
      </w:r>
      <w:r>
        <w:rPr/>
        <w:t xml:space="preserve"> under Phase 2 VLC integration. </w:t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2) was set up to explore the performance of the individual tools in the Test Model under Consideration (TMuC). This contribution presents supplemental testing results of the </w:t>
      </w:r>
      <w:r>
        <w:rPr/>
        <w:t>transform skip flag</w:t>
      </w:r>
      <w:r>
        <w:rPr>
          <w:b/>
          <w:szCs w:val="22"/>
        </w:rPr>
        <w:t xml:space="preserve"> </w:t>
      </w:r>
      <w:r>
        <w:rPr>
          <w:szCs w:val="22"/>
        </w:rPr>
        <w:t>tool under phase two variable length coding integration.</w:t>
      </w:r>
    </w:p>
    <w:p>
      <w:pPr>
        <w:pStyle w:val="Normal"/>
        <w:rPr>
          <w:szCs w:val="22"/>
        </w:rPr>
      </w:pPr>
      <w:r>
        <w:rPr>
          <w:szCs w:val="22"/>
        </w:rPr>
        <w:t>The software version used for this test was TMuC 0.8. The reference was generated by using the default setting [2] for low complexity configuration with two modifications.  First modification is that Phase 2 VLC is enabled (</w:t>
      </w:r>
      <w:r>
        <w:rPr>
          <w:rFonts w:cs="Courier New" w:ascii="Courier New" w:hAnsi="Courier New"/>
          <w:sz w:val="20"/>
          <w:lang w:val="en-US" w:eastAsia="en-US"/>
        </w:rPr>
        <w:t>LCEC_PHASE2=1)</w:t>
      </w:r>
      <w:r>
        <w:rPr>
          <w:szCs w:val="22"/>
        </w:rPr>
        <w:t>. Second modification is that RQT is disabled (RQT=0). The reference was compared against the two alternative settings with residual qualtree enabled (RQT=1) and both residual qualtree and transform skip flag  enabled (RQT=1, HHI_RQT_ROOT =1). The executables for encoding and decoding were compiled on 64-bit Linux and the simulations were performed on the Linux cluste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</w:t>
      </w:r>
    </w:p>
    <w:p>
      <w:pPr>
        <w:pStyle w:val="Normal"/>
        <w:rPr/>
      </w:pPr>
      <w:r>
        <w:rPr/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080"/>
        <w:gridCol w:w="2575"/>
      </w:tblGrid>
      <w:tr>
        <w:trPr>
          <w:trHeight w:val="52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>Low complexity low delay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RQT=1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RQT=1, RQT_ROOT=1</w:t>
            </w:r>
          </w:p>
        </w:tc>
      </w:tr>
      <w:tr>
        <w:trPr>
          <w:trHeight w:val="25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30_RaceHorse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50_BasketballPas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50_BlowingBubble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8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60_BQSquar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0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WQVGA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7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0.1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30_RaceHorse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50_BasketballDri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6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50_PartySc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60_BQMa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WVGA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9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6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0p60_Vidyo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99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0p60_Vidyo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8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720p60_Vidyo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720p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24_ParkSc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9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24_Kimo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50_BasketballDri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50_Cactu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60_BQTerrac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80p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7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1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.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865"/>
        <w:gridCol w:w="2340"/>
      </w:tblGrid>
      <w:tr>
        <w:trPr>
          <w:trHeight w:val="52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>Low complexity random access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RQT=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RQT=1, RQT_ROOT=1</w:t>
            </w:r>
          </w:p>
        </w:tc>
      </w:tr>
      <w:tr>
        <w:trPr>
          <w:trHeight w:val="25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30_RaceHorses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50_BasketballPass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3</w:t>
            </w:r>
          </w:p>
        </w:tc>
      </w:tr>
      <w:tr>
        <w:trPr>
          <w:trHeight w:val="15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50_BlowingBubbles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QVGA60_BQSquar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WQVGA AV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30_RaceHorses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50_BasketballDrill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50_PartyScen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WVGA60_BQMall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WVGA AV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24_ParkScen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24_Kimono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50_BasketballDriv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50_Cactus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0p60_BQTerrac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80p AV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PeopleOnStreet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raffic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4kx2kp AVE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According to the simulation results, further investigations and testings should be conducted to indentify the interaction of the transform skip flag and the phase 2 VLC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0:05:00Z</dcterms:created>
  <dc:creator>Gary J. Sullivan</dc:creator>
  <dc:description/>
  <cp:keywords>JCT-VC MPEG VCEG</cp:keywords>
  <dc:language>en-US</dc:language>
  <cp:lastModifiedBy>wchien</cp:lastModifiedBy>
  <dcterms:modified xsi:type="dcterms:W3CDTF">2010-10-02T01:26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1907576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RQT_ROOT VLC doc</vt:lpwstr>
  </property>
  <property fmtid="{D5CDD505-2E9C-101B-9397-08002B2CF9AE}" pid="6" name="_NewReviewCycle">
    <vt:lpwstr/>
  </property>
  <property fmtid="{D5CDD505-2E9C-101B-9397-08002B2CF9AE}" pid="7" name="_PreviousAdHocReviewCycleID">
    <vt:r8>-798813934</vt:r8>
  </property>
</Properties>
</file>