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51</w:t>
            </w:r>
          </w:p>
          <w:p>
            <w:pPr>
              <w:pStyle w:val="Normal"/>
              <w:tabs>
                <w:tab w:val="left" w:pos="360" w:leader="none"/>
                <w:tab w:val="left" w:pos="720" w:leader="none"/>
                <w:tab w:val="left" w:pos="1080" w:leader="none"/>
                <w:tab w:val="left" w:pos="1440" w:leader="none"/>
                <w:tab w:val="left" w:pos="7200" w:leader="none"/>
              </w:tabs>
              <w:rPr/>
            </w:pPr>
            <w:r>
              <w:rPr/>
              <w:t>WG11 Number: m182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verlapped block motion compensation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isong Chen, Rahul Panchal, Wei-jung Chien, Marta Karczewicz</w:t>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347</w:t>
              <w:br/>
              <w:t>peisongc@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In this contribution, the results of overlapped block motion compensation (OBMC) in geometry partition are reported. We also propose the use of OBMC to asymmetric motion partitions and provide simulation results in support. </w:t>
      </w:r>
    </w:p>
    <w:p>
      <w:pPr>
        <w:pStyle w:val="StyleHeading1Justified"/>
        <w:numPr>
          <w:ilvl w:val="0"/>
          <w:numId w:val="2"/>
        </w:numPr>
        <w:rPr/>
      </w:pPr>
      <w:r>
        <w:rPr/>
        <w:t>Introduction</w:t>
      </w:r>
    </w:p>
    <w:p>
      <w:pPr>
        <w:pStyle w:val="Normal"/>
        <w:jc w:val="both"/>
        <w:rPr>
          <w:szCs w:val="22"/>
        </w:rPr>
      </w:pPr>
      <w:r>
        <w:rPr>
          <w:szCs w:val="22"/>
        </w:rPr>
        <w:t xml:space="preserve">OBMC [3] uses overlapped blocks in motion compensation to reduce blocking artifact along macroblock boundaries. When more flexible motion partition methods such as geometry partition and asymmetric motion partition are used, OBMC can improve coding efficiency by smoothing out the partition boundaries and reducing the high frequency energy, resulting in better transform coding efficiency. </w:t>
      </w:r>
    </w:p>
    <w:p>
      <w:pPr>
        <w:pStyle w:val="Normal"/>
        <w:jc w:val="both"/>
        <w:rPr>
          <w:szCs w:val="22"/>
        </w:rPr>
      </w:pPr>
      <w:r>
        <w:rPr>
          <w:szCs w:val="22"/>
        </w:rPr>
      </w:r>
    </w:p>
    <w:p>
      <w:pPr>
        <w:pStyle w:val="StyleHeading1Justified"/>
        <w:numPr>
          <w:ilvl w:val="0"/>
          <w:numId w:val="2"/>
        </w:numPr>
        <w:rPr/>
      </w:pPr>
      <w:r>
        <w:rPr/>
        <w:t>OBMC in TMuC</w:t>
      </w:r>
    </w:p>
    <w:p>
      <w:pPr>
        <w:pStyle w:val="Normal"/>
        <w:jc w:val="both"/>
        <w:rPr>
          <w:szCs w:val="22"/>
        </w:rPr>
      </w:pPr>
      <w:r>
        <w:rPr>
          <w:szCs w:val="22"/>
        </w:rPr>
        <w:t>OBMC has been implemented TMuC and is utilized whenever geometry partition or asymmetric motion partition is chosen.</w:t>
      </w:r>
    </w:p>
    <w:p>
      <w:pPr>
        <w:pStyle w:val="Normal"/>
        <w:jc w:val="both"/>
        <w:rPr/>
      </w:pPr>
      <w:r>
        <w:rPr>
          <w:szCs w:val="22"/>
        </w:rPr>
        <w:t xml:space="preserve">In geometry partition, it is very likely that a transform block contains pixels belonging to different partitions. In geometry partition, </w:t>
      </w:r>
      <w:r>
        <w:rPr/>
        <w:t>since two different motion vectors are used for motion compensation, the pixels at the partition boundary may have large discontinuities that can produce visual artifacts similar to blockiness. This in turn decreases transform efficiency. Let the two regions created by a geometry partition be denoted by region 1 and region 2. A pixel from region 1 (2) is defined to be a boundary pixel if any of its four connected neighbors (left, top, right, and bottom) belongs to region 2 (1). Fig. 1 shows an example where grey-shaded pixels belong to the boundary of region 1 (grey region) and white-shade pixels belong to the boundary of region2 (white region). If a pixel is a boundary pixel, the motion compensation is performed using a weighted sum of the motion predictions from the two motion vectors. The weights are 3/4 for the prediction using the motion vector of the region containing the boundary pixel and 1/4 for the prediction using the motion vector of the other region. The overlapping boundaries improve the visual quality of the reconstructed video while also providing BD-rate gain.</w:t>
      </w:r>
    </w:p>
    <w:p>
      <w:pPr>
        <w:pStyle w:val="Normal"/>
        <w:jc w:val="center"/>
        <w:rPr>
          <w:szCs w:val="22"/>
        </w:rPr>
      </w:pPr>
      <w:r>
        <w:rPr/>
        <w:object w:dxaOrig="3073" w:dyaOrig="3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1pt;height:129.45pt" filled="f" o:ole="">
            <v:imagedata r:id="rId5" o:title=""/>
          </v:shape>
          <o:OLEObject Type="Embed" ProgID="" ShapeID="ole_rId4" DrawAspect="Content" ObjectID="_1829914670" r:id="rId4"/>
        </w:object>
      </w:r>
    </w:p>
    <w:p>
      <w:pPr>
        <w:pStyle w:val="Caption"/>
        <w:spacing w:before="240" w:after="200"/>
        <w:jc w:val="center"/>
        <w:rPr/>
      </w:pPr>
      <w:r>
        <w:rPr>
          <w:color w:val="000000"/>
          <w:sz w:val="22"/>
          <w:szCs w:val="22"/>
        </w:rPr>
        <w:t>Figure 1: Overlapped motion compensation for geometry partitions</w:t>
      </w:r>
    </w:p>
    <w:p>
      <w:pPr>
        <w:pStyle w:val="Normal"/>
        <w:jc w:val="both"/>
        <w:rPr>
          <w:szCs w:val="22"/>
        </w:rPr>
      </w:pPr>
      <w:r>
        <w:rPr>
          <w:szCs w:val="22"/>
        </w:rPr>
        <w:t xml:space="preserve">In asymmetric motion partition [2], 4 rectangular shape PU splitting modes were introduced. For example, a 16x16 CU can be split into 4x16 with 12x16, 12x16 with 4x16, 16x4 with 16x12, or 16x12 with 16x4. </w:t>
      </w:r>
      <w:r>
        <w:rPr>
          <w:lang w:eastAsia="ko-KR"/>
        </w:rPr>
        <w:t>Transform unit (</w:t>
      </w:r>
      <w:r>
        <w:rPr>
          <w:lang w:eastAsia="ko-KR"/>
        </w:rPr>
        <w:t>TU</w:t>
      </w:r>
      <w:r>
        <w:rPr>
          <w:lang w:eastAsia="ko-KR"/>
        </w:rPr>
        <w:t>)</w:t>
      </w:r>
      <w:r>
        <w:rPr>
          <w:lang w:eastAsia="ko-KR"/>
        </w:rPr>
        <w:t xml:space="preserve"> size is specified by TU size flag and PU s</w:t>
      </w:r>
      <w:r>
        <w:rPr>
          <w:lang w:eastAsia="ko-KR"/>
        </w:rPr>
        <w:t>plitting</w:t>
      </w:r>
      <w:r>
        <w:rPr>
          <w:lang w:eastAsia="ko-KR"/>
        </w:rPr>
        <w:t xml:space="preserve">. If </w:t>
      </w:r>
      <w:r>
        <w:rPr>
          <w:lang w:eastAsia="ko-KR"/>
        </w:rPr>
        <w:t xml:space="preserve">the </w:t>
      </w:r>
      <w:r>
        <w:rPr>
          <w:lang w:eastAsia="ko-KR"/>
        </w:rPr>
        <w:t>TU size flag is zero, TU size is always equal to CU size</w:t>
      </w:r>
      <w:r>
        <w:rPr>
          <w:lang w:eastAsia="ko-KR"/>
        </w:rPr>
        <w:t>. W</w:t>
      </w:r>
      <w:r>
        <w:rPr>
          <w:lang w:eastAsia="ko-KR"/>
        </w:rPr>
        <w:t xml:space="preserve">hen </w:t>
      </w:r>
      <w:r>
        <w:rPr>
          <w:lang w:eastAsia="ko-KR"/>
        </w:rPr>
        <w:t xml:space="preserve">the </w:t>
      </w:r>
      <w:r>
        <w:rPr>
          <w:lang w:eastAsia="ko-KR"/>
        </w:rPr>
        <w:t>TU size flag is one</w:t>
      </w:r>
      <w:r>
        <w:rPr>
          <w:lang w:eastAsia="ko-KR"/>
        </w:rPr>
        <w:t>,</w:t>
      </w:r>
      <w:r>
        <w:rPr>
          <w:lang w:eastAsia="ko-KR"/>
        </w:rPr>
        <w:t xml:space="preserve"> TU size is defined </w:t>
      </w:r>
      <w:r>
        <w:rPr>
          <w:lang w:eastAsia="ko-KR"/>
        </w:rPr>
        <w:t xml:space="preserve">depending upon PU splitting and the TU size is chosen so that the transform blocks do not cross PU block boundaries. In the previous example, the alternative TU size will be 4x4.  </w:t>
      </w:r>
      <w:r>
        <w:rPr>
          <w:szCs w:val="22"/>
        </w:rPr>
        <w:t>Since the transform size could be the same as CU size, OBMC will have the similar effect as in the geometry partition. Smoothing across PU boundary will create less high frequency energy when the transform size is equal to the CU size.</w:t>
      </w:r>
    </w:p>
    <w:p>
      <w:pPr>
        <w:pStyle w:val="StyleHeading1Justified"/>
        <w:numPr>
          <w:ilvl w:val="0"/>
          <w:numId w:val="2"/>
        </w:numPr>
        <w:rPr/>
      </w:pPr>
      <w:r>
        <w:rPr/>
        <w:t>Simulation results</w:t>
      </w:r>
    </w:p>
    <w:p>
      <w:pPr>
        <w:pStyle w:val="Normal"/>
        <w:jc w:val="both"/>
        <w:rPr/>
      </w:pPr>
      <w:r>
        <w:rPr>
          <w:szCs w:val="22"/>
        </w:rPr>
        <w:t>Geometry partition and OBMC have been implemented on the top of TMuC 0.8. The following table shows the BD rate reduction from using OBMC in geometry partition.</w:t>
      </w:r>
    </w:p>
    <w:p>
      <w:pPr>
        <w:pStyle w:val="Normal"/>
        <w:jc w:val="center"/>
        <w:rPr>
          <w:szCs w:val="22"/>
        </w:rPr>
      </w:pPr>
      <w:bookmarkStart w:id="0" w:name="_1348021322"/>
      <w:bookmarkStart w:id="1" w:name="_1348021263"/>
      <w:bookmarkStart w:id="2" w:name="_1348021231"/>
      <w:bookmarkStart w:id="3" w:name="_1348021064"/>
      <w:bookmarkStart w:id="4" w:name="_1348020257"/>
      <w:bookmarkStart w:id="5" w:name="_1347782090"/>
      <w:bookmarkStart w:id="6" w:name="_1347782047"/>
      <w:bookmarkStart w:id="7" w:name="_1347782036"/>
      <w:bookmarkStart w:id="8" w:name="_1347454235"/>
      <w:bookmarkStart w:id="9" w:name="_1347454212"/>
      <w:bookmarkStart w:id="10" w:name="_1347454179"/>
      <w:bookmarkStart w:id="11" w:name="_1347453483"/>
      <w:bookmarkStart w:id="12" w:name="_1347388784"/>
      <w:bookmarkStart w:id="13" w:name="_1347387104"/>
      <w:bookmarkStart w:id="14" w:name="_1347387082"/>
      <w:bookmarkStart w:id="15" w:name="_1347387054"/>
      <w:bookmarkStart w:id="16" w:name="_1347386991"/>
      <w:bookmarkStart w:id="17" w:name="_1347386893"/>
      <w:bookmarkStart w:id="18" w:name="_1347386882"/>
      <w:bookmarkStart w:id="19" w:name="_1347386693"/>
      <w:bookmarkStart w:id="20" w:name="_134738664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Cs w:val="22"/>
        </w:rPr>
        <w:object w:dxaOrig="4770"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75pt;height:301.2pt" filled="f" o:ole="">
            <v:imagedata r:id="rId7" o:title=""/>
          </v:shape>
          <o:OLEObject Type="Embed" ProgID="" ShapeID="ole_rId6" DrawAspect="Content" ObjectID="_683891040" r:id="rId6"/>
        </w:object>
      </w:r>
    </w:p>
    <w:p>
      <w:pPr>
        <w:pStyle w:val="Normal"/>
        <w:rPr>
          <w:szCs w:val="22"/>
        </w:rPr>
      </w:pPr>
      <w:r>
        <w:rPr>
          <w:szCs w:val="22"/>
        </w:rPr>
      </w:r>
    </w:p>
    <w:p>
      <w:pPr>
        <w:pStyle w:val="Normal"/>
        <w:jc w:val="both"/>
        <w:rPr>
          <w:szCs w:val="22"/>
        </w:rPr>
      </w:pPr>
      <w:r>
        <w:rPr>
          <w:szCs w:val="22"/>
        </w:rPr>
        <w:t>We also extended OBMC to asymmetric partitions. The results are shown in the following table.</w:t>
      </w:r>
    </w:p>
    <w:p>
      <w:pPr>
        <w:pStyle w:val="Normal"/>
        <w:jc w:val="center"/>
        <w:rPr>
          <w:szCs w:val="22"/>
        </w:rPr>
      </w:pPr>
      <w:bookmarkStart w:id="21" w:name="_1348021351"/>
      <w:bookmarkStart w:id="22" w:name="_1348020096"/>
      <w:bookmarkStart w:id="23" w:name="_1347782143"/>
      <w:bookmarkStart w:id="24" w:name="_1347782019"/>
      <w:bookmarkStart w:id="25" w:name="_1347781991"/>
      <w:bookmarkStart w:id="26" w:name="_1347781939"/>
      <w:bookmarkStart w:id="27" w:name="_1347781781"/>
      <w:bookmarkStart w:id="28" w:name="_1347781522"/>
      <w:bookmarkStart w:id="29" w:name="_1347781349"/>
      <w:bookmarkStart w:id="30" w:name="_1347781287"/>
      <w:bookmarkStart w:id="31" w:name="_1347781282"/>
      <w:bookmarkStart w:id="32" w:name="_1347781273"/>
      <w:bookmarkStart w:id="33" w:name="_1347781044"/>
      <w:bookmarkStart w:id="34" w:name="_1347781007"/>
      <w:bookmarkStart w:id="35" w:name="_1347780117"/>
      <w:bookmarkStart w:id="36" w:name="_1347476784"/>
      <w:bookmarkStart w:id="37" w:name="_1347460724"/>
      <w:bookmarkStart w:id="38" w:name="_1347460700"/>
      <w:bookmarkStart w:id="39" w:name="_1347460620"/>
      <w:bookmarkStart w:id="40" w:name="_1347460609"/>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Cs w:val="22"/>
        </w:rPr>
        <w:object w:dxaOrig="4680" w:dyaOrig="8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05pt;height:311.45pt" filled="f" o:ole="">
            <v:imagedata r:id="rId9" o:title=""/>
          </v:shape>
          <o:OLEObject Type="Embed" ProgID="" ShapeID="ole_rId8" DrawAspect="Content" ObjectID="_2015817409" r:id="rId8"/>
        </w:object>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t xml:space="preserve">JCT-VC, “Video coding technology proposal by Qualcomm Inc.”, JCTVC-A121, JCT-VC Meeting, Dresden, DE, April 2010. </w:t>
      </w:r>
    </w:p>
    <w:p>
      <w:pPr>
        <w:pStyle w:val="Normal"/>
        <w:numPr>
          <w:ilvl w:val="0"/>
          <w:numId w:val="3"/>
        </w:numPr>
        <w:tabs>
          <w:tab w:val="clear" w:pos="360"/>
          <w:tab w:val="clear" w:pos="720"/>
          <w:tab w:val="clear" w:pos="1080"/>
          <w:tab w:val="clear" w:pos="1440"/>
        </w:tabs>
        <w:spacing w:before="0" w:after="0"/>
        <w:jc w:val="both"/>
        <w:rPr/>
      </w:pPr>
      <w:r>
        <w:rPr>
          <w:szCs w:val="22"/>
        </w:rPr>
        <w:t>JCT-VC, “Samsung’s Response to the Call for Proposals on Video Compression Technology”, JCTVC-A124, JCT-VC Meeting,</w:t>
      </w:r>
      <w:r>
        <w:rPr/>
        <w:t xml:space="preserve">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 xml:space="preserve">M. T. Orchard and G. J. Sullivan, “Overlapped block motion compensation: An estimation theoretic approach,” </w:t>
      </w:r>
      <w:r>
        <w:rPr>
          <w:i/>
          <w:iCs/>
          <w:szCs w:val="22"/>
        </w:rPr>
        <w:t>IEEE Trans. Image Processing</w:t>
      </w:r>
      <w:r>
        <w:rPr>
          <w:szCs w:val="22"/>
        </w:rPr>
        <w:t>, vol. 3, pp. 693–699, Sept. 1994.</w:t>
      </w:r>
    </w:p>
    <w:p>
      <w:pPr>
        <w:pStyle w:val="Heading1"/>
        <w:numPr>
          <w:ilvl w:val="0"/>
          <w:numId w:val="2"/>
        </w:numPr>
        <w:ind w:left="360" w:hanging="360"/>
        <w:rPr/>
      </w:pPr>
      <w:r>
        <w:rPr/>
        <w:t>Patent rights declaration(s)</w:t>
      </w:r>
    </w:p>
    <w:p>
      <w:pPr>
        <w:pStyle w:val="Normal"/>
        <w:jc w:val="both"/>
        <w:rPr>
          <w:szCs w:val="22"/>
        </w:rPr>
      </w:pPr>
      <w:r>
        <w:rPr>
          <w:b/>
          <w:szCs w:val="22"/>
        </w:rPr>
        <w:t xml:space="preserve"> </w:t>
      </w: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1:23:00Z</dcterms:created>
  <dc:creator>Gary J. Sullivan</dc:creator>
  <dc:description/>
  <cp:keywords>JCT-VC MPEG VCEG</cp:keywords>
  <dc:language>en-US</dc:language>
  <cp:lastModifiedBy>peisongc</cp:lastModifiedBy>
  <dcterms:modified xsi:type="dcterms:W3CDTF">2010-10-07T21:36:00Z</dcterms:modified>
  <cp:revision>107</cp:revision>
  <dc:subject/>
  <dc:title>Joint Collaborative Team on Video Coding (JCT-VC) Contribution</dc:title>
</cp:coreProperties>
</file>