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55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</w:rPr>
              <w:t>TE10-subset2: cross check result of MediaTek AL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 Suk Chong, </w:t>
            </w:r>
            <w:r>
              <w:rPr/>
              <w:t>Marta Karczewicz</w:t>
            </w:r>
            <w:r>
              <w:rPr>
                <w:szCs w:val="22"/>
              </w:rPr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 1-858-658-5673        </w:t>
              <w:br/>
              <w:t>Email:</w:t>
            </w:r>
            <w:r>
              <w:rPr/>
              <w:t xml:space="preserve"> martak@qualcomm.com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MediaTek’s adaptive in-loop filter listed in Tool Experiment 10</w:t>
      </w:r>
      <w:r>
        <w:rPr>
          <w:szCs w:val="22"/>
          <w:lang w:eastAsia="ja-JP"/>
        </w:rPr>
        <w:t xml:space="preserve"> on In-Loop filter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0 (TE10) was set up to explore the performance of the adaptive in-loop filters. This contribution is to test the MediaTek’s ALF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version used for this test was TMuC 0.7. The reference was generated by using the default setting [2]. In the default setting, the QC_ALF was enabled. The reference was compared against the alternative setting with the MediaTek’s ALF. The executables for encoding and decoding were compiled on 32-bit Linux and the simulations were performed on the Linux cluster. All results are exactly matched to MediaTek’s results as follow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tbl>
      <w:tblPr>
        <w:tblW w:w="64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355"/>
        <w:gridCol w:w="445"/>
        <w:gridCol w:w="1710"/>
      </w:tblGrid>
      <w:tr>
        <w:trPr>
          <w:trHeight w:val="270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21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95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9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49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95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9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2:09:00Z</dcterms:created>
  <dc:creator>Gary J. Sullivan</dc:creator>
  <dc:description/>
  <cp:keywords>JCT-VC MPEG VCEG</cp:keywords>
  <dc:language>en-US</dc:language>
  <cp:lastModifiedBy>ichong</cp:lastModifiedBy>
  <dcterms:modified xsi:type="dcterms:W3CDTF">2010-10-02T06:06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816982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TE12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