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C175</w:t>
            </w:r>
            <w:ins w:id="0" w:author="s127342" w:date="2010-10-08T01:37:00Z">
              <w:r>
                <w:rPr>
                  <w:sz w:val="22"/>
                  <w:lang w:eastAsia="ja-JP"/>
                </w:rPr>
                <w:t>r2</w:t>
              </w:r>
            </w:ins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2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TE6.b: Cross verification of differential coding of intra modes (DCI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omoyuki Yamamoto</w:t>
              <w:br/>
              <w:t>Yukinobu Yasug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  <w:lang w:eastAsia="ja-JP"/>
                </w:rPr>
                <w:t>yamamoto.tomoyuki</w:t>
              </w:r>
              <w:r>
                <w:rPr>
                  <w:rStyle w:val="InternetLink"/>
                </w:rPr>
                <w:t>@sharp.co.jp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result of the method called </w:t>
      </w:r>
      <w:r>
        <w:rPr>
          <w:sz w:val="22"/>
          <w:szCs w:val="22"/>
          <w:lang w:eastAsia="ja-JP"/>
        </w:rPr>
        <w:t>Differential</w:t>
      </w:r>
      <w:r>
        <w:rPr>
          <w:sz w:val="22"/>
          <w:szCs w:val="22"/>
          <w:lang w:eastAsia="ja-JP"/>
        </w:rPr>
        <w:t xml:space="preserve"> Coding of Intra Modes (DCIM) by Sony in the context of TE6 (TE6.b: Edge based intra prediction). The experiments defined in TE6 were carried out using the software provided by Sony. The experimental results show t</w:t>
      </w:r>
      <w:r>
        <w:rPr>
          <w:sz w:val="22"/>
          <w:szCs w:val="22"/>
          <w:lang w:eastAsia="ja-JP"/>
        </w:rPr>
        <w:t xml:space="preserve">he proposed </w:t>
      </w:r>
      <w:r>
        <w:rPr>
          <w:sz w:val="22"/>
          <w:szCs w:val="22"/>
          <w:lang w:eastAsia="ja-JP"/>
        </w:rPr>
        <w:t>method</w:t>
      </w:r>
      <w:r>
        <w:rPr>
          <w:sz w:val="22"/>
          <w:szCs w:val="22"/>
          <w:lang w:eastAsia="ja-JP"/>
        </w:rPr>
        <w:t xml:space="preserve"> provide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.9% gain in High Coding Efficiency / Intra Only condition and 1.7% loss in Low Delay / Intra Only condition with the BD-rate criteria. It is confirmed that these results match the results provided by the proponent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oding efficiency was evaluated in IntraOnly High Coding Efficiency and Low Complexity conditions defined in TE6 [1]. The experimental results are summarized in Table 1 and Table 2. Detailed results are included in the attachment (JCTVC-C175.xls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ompared to the anchor, the proposed technique (DCIM) provide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1.9 </w:t>
      </w:r>
      <w:r>
        <w:rPr>
          <w:sz w:val="22"/>
          <w:szCs w:val="22"/>
          <w:lang w:eastAsia="ja-JP"/>
        </w:rPr>
        <w:t>%</w:t>
      </w:r>
      <w:r>
        <w:rPr>
          <w:sz w:val="22"/>
          <w:szCs w:val="22"/>
          <w:lang w:eastAsia="ja-JP"/>
        </w:rPr>
        <w:t xml:space="preserve"> gain (IntraOnly, High Coding Efficiency) and 1.7 % loss (IntraOnly, Low Complexity) measured using BD-rate criteria. We confirm that our results match those provided by the proponent [2]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Experimental results in IntraOnly, High Coding Efficiency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V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8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7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1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5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1.4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3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3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verag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1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: Experimental results in IntraOnly, Low Complexity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V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2.3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2.8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3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2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3.9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4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7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8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8.6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6.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verag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7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4 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mplexity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omplexity was measured by decoding time and encoding time. The environment used for the evaluation is shown in Table 3 and the results are shown in Table 4. Encoding was done using the grid system composed of variety of PCs, but it was configured so that the same-performance PC is used to encode both anchor and the proposed method for each test point. Decoding was done using the same machine for both anchor and the proposed method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Note that MDDT and Edge-based intra prediction are turned on in the anchor, while they are not used in the DCIM </w:t>
      </w:r>
      <w:ins w:id="1" w:author="s127342" w:date="2010-10-08T01:38:00Z">
        <w:r>
          <w:rPr>
            <w:sz w:val="22"/>
            <w:szCs w:val="22"/>
            <w:lang w:eastAsia="ja-JP"/>
          </w:rPr>
          <w:t>case. We think the significant decoding time decrease is mostly because MDDT is turned off in the DCIM case.</w:t>
        </w:r>
      </w:ins>
      <w:del w:id="2" w:author="s127342" w:date="2010-10-08T01:38:00Z">
        <w:r>
          <w:rPr>
            <w:sz w:val="22"/>
            <w:szCs w:val="22"/>
            <w:lang w:eastAsia="ja-JP"/>
          </w:rPr>
          <w:delText>software.</w:delText>
        </w:r>
      </w:del>
      <w:del w:id="3" w:author=" " w:date="2010-10-05T12:45:00Z">
        <w:r>
          <w:rPr>
            <w:sz w:val="22"/>
            <w:szCs w:val="22"/>
            <w:lang w:eastAsia="ja-JP"/>
          </w:rPr>
          <w:delText xml:space="preserve"> We think that is the main reason of the difference of encoding and decoding time between anchor and the proposed method.</w:delText>
        </w:r>
      </w:del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3: Experimental condition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Windows Vista (32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P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Intel Core 2 Duo </w:t>
            </w:r>
            <w:hyperlink r:id="rId5">
              <w:r>
                <w:rPr>
                  <w:rStyle w:val="InternetLink"/>
                  <w:lang w:eastAsia="ja-JP"/>
                </w:rPr>
                <w:t>Q9650 3.00</w:t>
              </w:r>
              <w:r>
                <w:rPr>
                  <w:rStyle w:val="InternetLink"/>
                </w:rPr>
                <w:t>GHz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tel Core2 Quad Q9550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2.83GH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Intel Xeon X5667 3.07GHz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tel Core2 Qua</w:t>
            </w:r>
            <w:r>
              <w:rPr>
                <w:sz w:val="22"/>
                <w:szCs w:val="22"/>
                <w:lang w:eastAsia="ja-JP"/>
              </w:rPr>
              <w:t>d</w:t>
            </w:r>
            <w:r>
              <w:rPr>
                <w:sz w:val="22"/>
                <w:szCs w:val="22"/>
                <w:lang w:eastAsia="ja-JP"/>
              </w:rPr>
              <w:t xml:space="preserve"> 2.66GHz</w:t>
            </w:r>
            <w:r>
              <w:rPr>
                <w:lang w:eastAsia="ja-JP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isual Studio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cc 4.3.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  <w:del w:id="5" w:author=" " w:date="2010-10-05T11:12:00Z"/>
        </w:rPr>
      </w:pPr>
      <w:del w:id="4" w:author=" " w:date="2010-10-05T11:12:00Z">
        <w:r>
          <w:rPr>
            <w:lang w:eastAsia="ja-JP"/>
          </w:rPr>
        </w:r>
      </w:del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4: Experimental results of time ratio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Encoding Time rati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Decoding Time ratio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raOnly, High Coding Efficienc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>207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  <w:lang w:eastAsia="ja-JP"/>
              </w:rPr>
              <w:t>54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raOnly, Low Complexit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  <w:lang w:eastAsia="ja-JP"/>
              </w:rPr>
              <w:t>190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>42%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  <w:ins w:id="7" w:author=" " w:date="2010-10-05T11:00:00Z"/>
        </w:rPr>
      </w:pPr>
      <w:ins w:id="6" w:author=" " w:date="2010-10-05T11:00:00Z">
        <w:r>
          <w:rPr>
            <w:lang w:eastAsia="ja-JP"/>
          </w:rPr>
          <w:t>Additional Experiment</w:t>
        </w:r>
      </w:ins>
    </w:p>
    <w:p>
      <w:pPr>
        <w:pStyle w:val="Normal"/>
        <w:rPr>
          <w:sz w:val="22"/>
          <w:szCs w:val="22"/>
          <w:lang w:eastAsia="ja-JP"/>
          <w:ins w:id="29" w:author=" " w:date="2010-10-05T11:09:00Z"/>
        </w:rPr>
      </w:pPr>
      <w:ins w:id="8" w:author=" " w:date="2010-10-05T11:03:00Z">
        <w:r>
          <w:rPr>
            <w:sz w:val="22"/>
            <w:szCs w:val="22"/>
            <w:lang w:eastAsia="ja-JP"/>
          </w:rPr>
          <w:t>Additional experiment w</w:t>
        </w:r>
      </w:ins>
      <w:ins w:id="9" w:author=" " w:date="2010-10-05T11:20:00Z">
        <w:r>
          <w:rPr>
            <w:sz w:val="22"/>
            <w:szCs w:val="22"/>
            <w:lang w:eastAsia="ja-JP"/>
          </w:rPr>
          <w:t>as</w:t>
        </w:r>
      </w:ins>
      <w:ins w:id="10" w:author=" " w:date="2010-10-05T11:03:00Z">
        <w:r>
          <w:rPr>
            <w:sz w:val="22"/>
            <w:szCs w:val="22"/>
            <w:lang w:eastAsia="ja-JP"/>
          </w:rPr>
          <w:t xml:space="preserve"> done by disabling AIS, CIP, Edge-based intra prediction, and MDDT in both reference and </w:t>
        </w:r>
      </w:ins>
      <w:ins w:id="11" w:author=" " w:date="2010-10-05T12:48:00Z">
        <w:r>
          <w:rPr>
            <w:sz w:val="22"/>
            <w:szCs w:val="22"/>
            <w:lang w:eastAsia="ja-JP"/>
          </w:rPr>
          <w:t>target (</w:t>
        </w:r>
      </w:ins>
      <w:ins w:id="12" w:author=" " w:date="2010-10-05T11:04:00Z">
        <w:r>
          <w:rPr>
            <w:sz w:val="22"/>
            <w:szCs w:val="22"/>
            <w:lang w:eastAsia="ja-JP"/>
          </w:rPr>
          <w:t>DCIM</w:t>
        </w:r>
      </w:ins>
      <w:ins w:id="13" w:author=" " w:date="2010-10-05T12:49:00Z">
        <w:r>
          <w:rPr>
            <w:sz w:val="22"/>
            <w:szCs w:val="22"/>
            <w:lang w:eastAsia="ja-JP"/>
          </w:rPr>
          <w:t>)</w:t>
        </w:r>
      </w:ins>
      <w:ins w:id="14" w:author=" " w:date="2010-10-05T11:04:00Z">
        <w:r>
          <w:rPr>
            <w:sz w:val="22"/>
            <w:szCs w:val="22"/>
            <w:lang w:eastAsia="ja-JP"/>
          </w:rPr>
          <w:t>.  Note that DEFAULT_AIS</w:t>
        </w:r>
      </w:ins>
      <w:ins w:id="15" w:author=" " w:date="2010-10-05T11:06:00Z">
        <w:r>
          <w:rPr>
            <w:sz w:val="22"/>
            <w:szCs w:val="22"/>
            <w:lang w:eastAsia="ja-JP"/>
          </w:rPr>
          <w:t xml:space="preserve"> has not been changed in the experiment.  The result is shown in Table 5.  </w:t>
        </w:r>
      </w:ins>
      <w:ins w:id="16" w:author="s127342" w:date="2010-10-07T01:31:00Z">
        <w:r>
          <w:rPr>
            <w:sz w:val="22"/>
            <w:szCs w:val="22"/>
            <w:lang w:eastAsia="ja-JP"/>
          </w:rPr>
          <w:t xml:space="preserve">Detailed result is included in attached file (JCTVC-C175-extra_r1.xls).  </w:t>
        </w:r>
      </w:ins>
      <w:ins w:id="17" w:author=" " w:date="2010-10-05T11:07:00Z">
        <w:r>
          <w:rPr>
            <w:sz w:val="22"/>
            <w:szCs w:val="22"/>
            <w:lang w:eastAsia="ja-JP"/>
          </w:rPr>
          <w:t>Compared to the result in section 1, gain for H</w:t>
        </w:r>
      </w:ins>
      <w:ins w:id="18" w:author=" " w:date="2010-10-05T12:46:00Z">
        <w:r>
          <w:rPr>
            <w:sz w:val="22"/>
            <w:szCs w:val="22"/>
            <w:lang w:eastAsia="ja-JP"/>
          </w:rPr>
          <w:t>igh Coding Efficiency</w:t>
        </w:r>
      </w:ins>
      <w:ins w:id="19" w:author=" " w:date="2010-10-05T11:08:00Z">
        <w:r>
          <w:rPr>
            <w:sz w:val="22"/>
            <w:szCs w:val="22"/>
            <w:lang w:eastAsia="ja-JP"/>
          </w:rPr>
          <w:t xml:space="preserve"> condition decreases</w:t>
        </w:r>
      </w:ins>
      <w:ins w:id="20" w:author=" " w:date="2010-10-05T12:46:00Z">
        <w:r>
          <w:rPr>
            <w:sz w:val="22"/>
            <w:szCs w:val="22"/>
            <w:lang w:eastAsia="ja-JP"/>
          </w:rPr>
          <w:t>, while</w:t>
        </w:r>
      </w:ins>
      <w:ins w:id="21" w:author=" " w:date="2010-10-05T11:08:00Z">
        <w:r>
          <w:rPr>
            <w:sz w:val="22"/>
            <w:szCs w:val="22"/>
            <w:lang w:eastAsia="ja-JP"/>
          </w:rPr>
          <w:t xml:space="preserve"> loss for </w:t>
        </w:r>
      </w:ins>
      <w:ins w:id="22" w:author=" " w:date="2010-10-05T12:46:00Z">
        <w:r>
          <w:rPr>
            <w:sz w:val="22"/>
            <w:szCs w:val="22"/>
            <w:lang w:eastAsia="ja-JP"/>
          </w:rPr>
          <w:t>Low Complexity</w:t>
        </w:r>
      </w:ins>
      <w:ins w:id="23" w:author=" " w:date="2010-10-05T11:08:00Z">
        <w:r>
          <w:rPr>
            <w:sz w:val="22"/>
            <w:szCs w:val="22"/>
            <w:lang w:eastAsia="ja-JP"/>
          </w:rPr>
          <w:t xml:space="preserve"> condition turns to be gain.</w:t>
        </w:r>
      </w:ins>
      <w:ins w:id="24" w:author="s127342" w:date="2010-10-07T01:27:00Z">
        <w:r>
          <w:rPr>
            <w:sz w:val="22"/>
            <w:szCs w:val="22"/>
            <w:lang w:eastAsia="ja-JP"/>
          </w:rPr>
          <w:t xml:space="preserve">  Decoding-time increase is observed in this experiment.  It become</w:t>
        </w:r>
      </w:ins>
      <w:ins w:id="25" w:author="s127342" w:date="2010-10-08T01:39:00Z">
        <w:r>
          <w:rPr>
            <w:sz w:val="22"/>
            <w:szCs w:val="22"/>
            <w:lang w:eastAsia="ja-JP"/>
          </w:rPr>
          <w:t>s</w:t>
        </w:r>
      </w:ins>
      <w:ins w:id="26" w:author="s127342" w:date="2010-10-07T01:28:00Z">
        <w:r>
          <w:rPr>
            <w:sz w:val="22"/>
            <w:szCs w:val="22"/>
            <w:lang w:eastAsia="ja-JP"/>
          </w:rPr>
          <w:t xml:space="preserve"> transparent due to the </w:t>
        </w:r>
      </w:ins>
      <w:ins w:id="27" w:author="s127342" w:date="2010-10-07T01:28:00Z">
        <w:r>
          <w:rPr>
            <w:sz w:val="22"/>
            <w:szCs w:val="22"/>
            <w:lang w:eastAsia="ja-JP"/>
          </w:rPr>
          <w:t>absence</w:t>
        </w:r>
      </w:ins>
      <w:ins w:id="28" w:author="s127342" w:date="2010-10-07T01:28:00Z">
        <w:r>
          <w:rPr>
            <w:sz w:val="22"/>
            <w:szCs w:val="22"/>
            <w:lang w:eastAsia="ja-JP"/>
          </w:rPr>
          <w:t xml:space="preserve"> of MDDT in both target and reference.</w:t>
        </w:r>
      </w:ins>
    </w:p>
    <w:p>
      <w:pPr>
        <w:pStyle w:val="Normal"/>
        <w:rPr>
          <w:sz w:val="22"/>
          <w:szCs w:val="22"/>
          <w:lang w:eastAsia="ja-JP"/>
          <w:ins w:id="31" w:author=" " w:date="2010-10-05T11:09:00Z"/>
        </w:rPr>
      </w:pPr>
      <w:ins w:id="30" w:author=" " w:date="2010-10-05T11:09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  <w:ins w:id="33" w:author=" " w:date="2010-10-05T11:09:00Z"/>
        </w:rPr>
      </w:pPr>
      <w:ins w:id="32" w:author=" " w:date="2010-10-05T11:09:00Z">
        <w:r>
          <w:rPr>
            <w:sz w:val="22"/>
            <w:szCs w:val="22"/>
            <w:lang w:eastAsia="ja-JP"/>
          </w:rPr>
          <w:t>Table 5: Result of additional experiment</w:t>
        </w:r>
      </w:ins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1360"/>
        <w:gridCol w:w="1134"/>
        <w:gridCol w:w="1389"/>
        <w:gridCol w:w="1134"/>
        <w:gridCol w:w="1418"/>
        <w:gridCol w:w="1374"/>
      </w:tblGrid>
      <w:tr>
        <w:trPr>
          <w:trHeight w:val="270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4" w:author=" " w:date="2010-10-05T11:10:00Z">
              <w:r>
                <w:rPr>
                  <w:rFonts w:ascii="Arial" w:hAnsi="Arial" w:cs="Arial" w:eastAsia="ＭＳ Ｐゴシック"/>
                  <w:lang w:eastAsia="ja-JP"/>
                </w:rPr>
                <w:t>　</w:t>
              </w:r>
            </w:ins>
          </w:p>
        </w:tc>
        <w:tc>
          <w:tcPr>
            <w:tcW w:w="38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5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Intra</w:t>
              </w:r>
            </w:ins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6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Intra LoCo</w:t>
              </w:r>
            </w:ins>
          </w:p>
        </w:tc>
      </w:tr>
      <w:tr>
        <w:trPr>
          <w:trHeight w:val="270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Y BD-rate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U BD-rate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9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V BD-rate</w:t>
              </w:r>
            </w:ins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0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Y BD-rate</w:t>
              </w:r>
            </w:ins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1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U BD-rate</w:t>
              </w:r>
            </w:ins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3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A</w:t>
              </w:r>
            </w:ins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4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1 </w:t>
              </w:r>
            </w:ins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5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6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1 </w:t>
              </w:r>
            </w:ins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8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9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50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B</w:t>
              </w:r>
            </w:ins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51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0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2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3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4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1.0 </w:t>
              </w:r>
            </w:ins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5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6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5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C</w:t>
              </w:r>
            </w:ins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5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2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9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0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1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1.0 </w:t>
              </w:r>
            </w:ins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2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3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4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D</w:t>
              </w:r>
            </w:ins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5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5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6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3 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7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3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8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4 </w:t>
              </w:r>
            </w:ins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9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2 </w:t>
              </w:r>
            </w:ins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70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1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E</w:t>
              </w:r>
            </w:ins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9 </w:t>
              </w:r>
            </w:ins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3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4 </w:t>
              </w:r>
            </w:ins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4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3 </w:t>
              </w:r>
            </w:ins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5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2.0 </w:t>
              </w:r>
            </w:ins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6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4 </w:t>
              </w:r>
            </w:ins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4 </w:t>
              </w:r>
            </w:ins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All</w:t>
              </w:r>
            </w:ins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9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1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80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81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8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0 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83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84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ins w:id="85" w:author=" " w:date="2010-10-05T11:10:00Z">
              <w:r>
                <w:rPr>
                  <w:rFonts w:eastAsia="ＭＳ Ｐゴシック" w:cs="Arial" w:ascii="Arial" w:hAnsi="Arial"/>
                  <w:sz w:val="16"/>
                  <w:szCs w:val="16"/>
                  <w:lang w:eastAsia="ja-JP"/>
                </w:rPr>
                <w:t>Enc Time[%]</w:t>
              </w:r>
            </w:ins>
          </w:p>
        </w:tc>
        <w:tc>
          <w:tcPr>
            <w:tcW w:w="3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86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161%</w:t>
              </w:r>
            </w:ins>
          </w:p>
        </w:tc>
        <w:tc>
          <w:tcPr>
            <w:tcW w:w="39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8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220%</w:t>
              </w:r>
            </w:ins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ins w:id="88" w:author=" " w:date="2010-10-05T11:10:00Z">
              <w:r>
                <w:rPr>
                  <w:rFonts w:eastAsia="ＭＳ Ｐゴシック" w:cs="Arial" w:ascii="Arial" w:hAnsi="Arial"/>
                  <w:sz w:val="16"/>
                  <w:szCs w:val="16"/>
                  <w:lang w:eastAsia="ja-JP"/>
                </w:rPr>
                <w:t>Dec Time[%]</w:t>
              </w:r>
            </w:ins>
          </w:p>
        </w:tc>
        <w:tc>
          <w:tcPr>
            <w:tcW w:w="38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ins w:id="89" w:author="s127342" w:date="2010-10-07T01:24:00Z">
              <w:r>
                <w:rPr>
                  <w:rFonts w:eastAsia="ＭＳ Ｐゴシック" w:cs="Arial" w:ascii="Arial" w:hAnsi="Arial"/>
                  <w:lang w:eastAsia="ja-JP"/>
                </w:rPr>
                <w:t>124</w:t>
              </w:r>
            </w:ins>
            <w:ins w:id="90" w:author=" " w:date="2010-10-05T11:10:00Z">
              <w:del w:id="91" w:author="s127342" w:date="2010-10-07T01:24:00Z">
                <w:r>
                  <w:rPr>
                    <w:rFonts w:eastAsia="ＭＳ Ｐゴシック" w:cs="Arial" w:ascii="Arial" w:hAnsi="Arial"/>
                    <w:lang w:eastAsia="ja-JP"/>
                  </w:rPr>
                  <w:delText>61</w:delText>
                </w:r>
              </w:del>
            </w:ins>
            <w:ins w:id="9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%</w:t>
              </w:r>
            </w:ins>
          </w:p>
        </w:tc>
        <w:tc>
          <w:tcPr>
            <w:tcW w:w="39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ins w:id="93" w:author="s127342" w:date="2010-10-07T01:24:00Z">
              <w:r>
                <w:rPr>
                  <w:rFonts w:eastAsia="ＭＳ Ｐゴシック" w:cs="Arial" w:ascii="Arial" w:hAnsi="Arial"/>
                  <w:lang w:eastAsia="ja-JP"/>
                </w:rPr>
                <w:t>155</w:t>
              </w:r>
            </w:ins>
            <w:ins w:id="94" w:author=" " w:date="2010-10-05T11:10:00Z">
              <w:del w:id="95" w:author="s127342" w:date="2010-10-07T01:24:00Z">
                <w:r>
                  <w:rPr>
                    <w:rFonts w:eastAsia="ＭＳ Ｐゴシック" w:cs="Arial" w:ascii="Arial" w:hAnsi="Arial"/>
                    <w:lang w:eastAsia="ja-JP"/>
                  </w:rPr>
                  <w:delText>49</w:delText>
                </w:r>
              </w:del>
            </w:ins>
            <w:ins w:id="96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%</w:t>
              </w:r>
            </w:ins>
          </w:p>
        </w:tc>
      </w:tr>
    </w:tbl>
    <w:p>
      <w:pPr>
        <w:pStyle w:val="Normal"/>
        <w:rPr>
          <w:sz w:val="22"/>
          <w:szCs w:val="22"/>
          <w:lang w:eastAsia="ja-JP"/>
          <w:ins w:id="98" w:author=" " w:date="2010-10-05T11:09:00Z"/>
        </w:rPr>
      </w:pPr>
      <w:ins w:id="97" w:author=" " w:date="2010-10-05T11:09:00Z">
        <w:r>
          <w:rPr>
            <w:sz w:val="22"/>
            <w:szCs w:val="22"/>
            <w:lang w:eastAsia="ja-JP"/>
          </w:rPr>
        </w:r>
      </w:ins>
    </w:p>
    <w:p>
      <w:pPr>
        <w:pStyle w:val="Normal"/>
        <w:rPr>
          <w:sz w:val="22"/>
          <w:szCs w:val="22"/>
          <w:lang w:eastAsia="ja-JP"/>
          <w:del w:id="100" w:author=" " w:date="2010-10-05T11:12:00Z"/>
        </w:rPr>
      </w:pPr>
      <w:del w:id="99" w:author=" " w:date="2010-10-05T11:12:00Z">
        <w:r>
          <w:rPr>
            <w:sz w:val="22"/>
            <w:szCs w:val="22"/>
            <w:lang w:eastAsia="ja-JP"/>
          </w:rPr>
        </w:r>
      </w:del>
    </w:p>
    <w:p>
      <w:pPr>
        <w:pStyle w:val="Normal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li Tabatabai, Teruhiko Suzuki, Akiyuki Tanizawa, Andrew Segall, Haoping Yu, Shawmin Lei, Changcai Lai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Tool Experiment 6: Intra Prediction Improvement”, JCTVC-</w:t>
      </w:r>
      <w:r>
        <w:rPr>
          <w:sz w:val="22"/>
          <w:szCs w:val="22"/>
          <w:lang w:eastAsia="ja-JP"/>
        </w:rPr>
        <w:t>B306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/>
        <w:t>E. Maani, L. Dong, W. Liu</w:t>
      </w:r>
      <w:r>
        <w:rPr>
          <w:sz w:val="22"/>
          <w:szCs w:val="22"/>
          <w:lang w:eastAsia="ja-JP"/>
        </w:rPr>
        <w:t>, “</w:t>
        <w:tab/>
        <w:t>TE6.b: Experiment results of DCIM”, JCTVC</w:t>
      </w:r>
      <w:r>
        <w:rPr>
          <w:sz w:val="22"/>
          <w:szCs w:val="22"/>
          <w:lang w:eastAsia="ja-JP"/>
        </w:rPr>
        <w:t>-C169, 3rd JCT-VC Meeting, Guangzhou, October 2010</w:t>
      </w:r>
      <w:r>
        <w:rPr>
          <w:sz w:val="22"/>
          <w:szCs w:val="22"/>
          <w:lang w:eastAsia="ja-JP"/>
        </w:rPr>
        <w:t>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 Char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Char">
    <w:name w:val="WW- Char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Char1">
    <w:name w:val="WW- Char1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Char2">
    <w:name w:val="WW- Char2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Char3">
    <w:name w:val="WW- Char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Char4">
    <w:name w:val="WW- Char4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WWChar5">
    <w:name w:val="WW- Char5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Char6">
    <w:name w:val="WW- Char6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Char7">
    <w:name w:val="WW- Char7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WWChar8">
    <w:name w:val="WW- Char8"/>
    <w:basedOn w:val="Style5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7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hyperlink" Target="mailto:Q9650@3.00GH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09:00Z</dcterms:created>
  <dc:creator/>
  <dc:description/>
  <cp:keywords>JCT-VC MPEG VCEG</cp:keywords>
  <dc:language>en-US</dc:language>
  <cp:lastModifiedBy>s127342</cp:lastModifiedBy>
  <cp:lastPrinted>2010-09-16T15:01:00Z</cp:lastPrinted>
  <dcterms:modified xsi:type="dcterms:W3CDTF">2010-10-07T16:40:00Z</dcterms:modified>
  <cp:revision>26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