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76</w:t>
            </w:r>
            <w:ins w:id="0" w:author="Takeshi Chujoh" w:date="2010-10-07T10:07:00Z">
              <w:r>
                <w:rPr>
                  <w:u w:val="single"/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0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Summary of Tool Experiment 2 on IBDI and memory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is a summary of tool experiment 2, IBDI and memory compression.  </w:t>
      </w:r>
      <w:del w:id="1" w:author="Takeshi Chujoh" w:date="2010-10-07T10:30:00Z">
        <w:r>
          <w:rPr>
            <w:szCs w:val="22"/>
            <w:lang w:eastAsia="ja-JP"/>
          </w:rPr>
          <w:delText>Nine</w:delText>
        </w:r>
      </w:del>
      <w:ins w:id="2" w:author="Takeshi Chujoh" w:date="2010-10-07T10:31:00Z">
        <w:r>
          <w:rPr>
            <w:szCs w:val="22"/>
            <w:lang w:eastAsia="ja-JP"/>
          </w:rPr>
          <w:t>Eleven</w:t>
        </w:r>
      </w:ins>
      <w:r>
        <w:rPr>
          <w:szCs w:val="22"/>
          <w:lang w:eastAsia="ja-JP"/>
        </w:rPr>
        <w:t xml:space="preserve"> companies and </w:t>
      </w:r>
      <w:ins w:id="3" w:author="Takeshi Chujoh" w:date="2010-10-07T10:31:00Z">
        <w:r>
          <w:rPr>
            <w:szCs w:val="22"/>
            <w:lang w:eastAsia="ja-JP"/>
          </w:rPr>
          <w:t>two</w:t>
        </w:r>
      </w:ins>
      <w:del w:id="4" w:author="Takeshi Chujoh" w:date="2010-10-07T10:31:00Z">
        <w:r>
          <w:rPr>
            <w:szCs w:val="22"/>
            <w:lang w:eastAsia="ja-JP"/>
          </w:rPr>
          <w:delText>one</w:delText>
        </w:r>
      </w:del>
      <w:r>
        <w:rPr>
          <w:szCs w:val="22"/>
          <w:lang w:eastAsia="ja-JP"/>
        </w:rPr>
        <w:t xml:space="preserve"> universit</w:t>
      </w:r>
      <w:ins w:id="5" w:author="Takeshi Chujoh" w:date="2010-10-07T10:31:00Z">
        <w:r>
          <w:rPr>
            <w:szCs w:val="22"/>
            <w:lang w:eastAsia="ja-JP"/>
          </w:rPr>
          <w:t>ies</w:t>
        </w:r>
      </w:ins>
      <w:del w:id="6" w:author="Takeshi Chujoh" w:date="2010-10-07T10:31:00Z">
        <w:r>
          <w:rPr>
            <w:szCs w:val="22"/>
            <w:lang w:eastAsia="ja-JP"/>
          </w:rPr>
          <w:delText>y</w:delText>
        </w:r>
      </w:del>
      <w:r>
        <w:rPr>
          <w:szCs w:val="22"/>
          <w:lang w:eastAsia="ja-JP"/>
        </w:rPr>
        <w:t xml:space="preserve"> have been registered in TE2 and four proposed tools have been evaluated on the common condition with cross-verification after all.  There are two test conditions.  One is the case of keeping the bit depth of reference memory to the input bit depth on IBDI </w:t>
      </w:r>
      <w:ins w:id="7" w:author="Takeshi Chujoh" w:date="2010-10-07T10:32:00Z">
        <w:r>
          <w:rPr>
            <w:szCs w:val="22"/>
            <w:lang w:eastAsia="ja-JP"/>
          </w:rPr>
          <w:t xml:space="preserve">that is high coding efficiency anchor </w:t>
        </w:r>
      </w:ins>
      <w:r>
        <w:rPr>
          <w:szCs w:val="22"/>
          <w:lang w:eastAsia="ja-JP"/>
        </w:rPr>
        <w:t>and the other is the case of reduction of reference memory access bandwidth and size</w:t>
      </w:r>
      <w:ins w:id="8" w:author="Takeshi Chujoh" w:date="2010-10-07T10:33:00Z">
        <w:r>
          <w:rPr>
            <w:szCs w:val="22"/>
            <w:lang w:eastAsia="ja-JP"/>
          </w:rPr>
          <w:t xml:space="preserve"> that is low complexity anchor</w:t>
        </w:r>
      </w:ins>
      <w:r>
        <w:rPr>
          <w:szCs w:val="22"/>
          <w:lang w:eastAsia="ja-JP"/>
        </w:rPr>
        <w:t>.  Detailed results will be reported by propon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tool experiment, IBDI (Internal Bit-Depth Increase) and memory compression have been </w:t>
      </w:r>
      <w:r>
        <w:rPr>
          <w:szCs w:val="22"/>
          <w:lang w:eastAsia="ja-JP"/>
        </w:rPr>
        <w:t>discussed</w:t>
      </w:r>
      <w:r>
        <w:rPr>
          <w:szCs w:val="22"/>
          <w:lang w:eastAsia="ja-JP"/>
        </w:rPr>
        <w:t>.  There are following two purposes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mprovement of coding efficiency by increasing internal process of video codec while minimizing reference frame memory access bandwidth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eduction of reference frame memory access bandwidth and reference frame memory size.</w:t>
      </w:r>
    </w:p>
    <w:p>
      <w:pPr>
        <w:pStyle w:val="Normal"/>
        <w:jc w:val="both"/>
        <w:rPr/>
      </w:pPr>
      <w:ins w:id="9" w:author="Takeshi Chujoh" w:date="2010-10-07T10:33:00Z">
        <w:r>
          <w:rPr>
            <w:szCs w:val="22"/>
            <w:lang w:eastAsia="ja-JP"/>
          </w:rPr>
          <w:t>Eleven</w:t>
        </w:r>
      </w:ins>
      <w:del w:id="10" w:author="Takeshi Chujoh" w:date="2010-10-07T10:33:00Z">
        <w:r>
          <w:rPr>
            <w:szCs w:val="22"/>
            <w:lang w:eastAsia="ja-JP"/>
          </w:rPr>
          <w:delText>Nine</w:delText>
        </w:r>
      </w:del>
      <w:r>
        <w:rPr>
          <w:szCs w:val="22"/>
          <w:lang w:eastAsia="ja-JP"/>
        </w:rPr>
        <w:t xml:space="preserve"> companies and two </w:t>
      </w:r>
      <w:r>
        <w:rPr>
          <w:szCs w:val="22"/>
          <w:lang w:eastAsia="ja-JP"/>
        </w:rPr>
        <w:t>universities</w:t>
      </w:r>
      <w:r>
        <w:rPr>
          <w:szCs w:val="22"/>
          <w:lang w:eastAsia="ja-JP"/>
        </w:rPr>
        <w:t xml:space="preserve"> have been </w:t>
      </w:r>
      <w:r>
        <w:rPr>
          <w:szCs w:val="22"/>
          <w:lang w:eastAsia="ja-JP"/>
        </w:rPr>
        <w:t>registered</w:t>
      </w:r>
      <w:r>
        <w:rPr>
          <w:szCs w:val="22"/>
          <w:lang w:eastAsia="ja-JP"/>
        </w:rPr>
        <w:t xml:space="preserve"> in TE2 and there are four proposals after all and they have been evaluated on the common condi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Document list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ummary document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76</w:t>
      </w:r>
      <w:r>
        <w:rPr>
          <w:lang w:eastAsia="ja-JP"/>
        </w:rPr>
        <w:t xml:space="preserve"> [TE coordinator] Summary of TE2 on IBDI and memory compression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Proponent's documents</w:t>
      </w:r>
    </w:p>
    <w:p>
      <w:pPr>
        <w:pStyle w:val="Normal"/>
        <w:numPr>
          <w:ilvl w:val="1"/>
          <w:numId w:val="5"/>
        </w:numPr>
        <w:rPr/>
      </w:pPr>
      <w:r>
        <w:rPr>
          <w:lang w:eastAsia="ja-JP"/>
        </w:rPr>
        <w:t>JCTVC-</w:t>
      </w:r>
      <w:r>
        <w:rPr>
          <w:lang w:eastAsia="ja-JP"/>
        </w:rPr>
        <w:t>C093</w:t>
      </w:r>
      <w:r>
        <w:rPr>
          <w:lang w:eastAsia="ja-JP"/>
        </w:rPr>
        <w:t xml:space="preserve"> [NEC] TE2</w:t>
      </w:r>
      <w:r>
        <w:rPr>
          <w:lang w:eastAsia="ja-JP"/>
        </w:rPr>
        <w:t>: 1-D DPCM-based memory compression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</w:t>
      </w:r>
      <w:r>
        <w:rPr>
          <w:lang w:eastAsia="ja-JP"/>
        </w:rPr>
        <w:t>073 [</w:t>
      </w:r>
      <w:r>
        <w:rPr>
          <w:lang w:eastAsia="ja-JP"/>
        </w:rPr>
        <w:t>Panasonic</w:t>
      </w:r>
      <w:r>
        <w:rPr>
          <w:lang w:eastAsia="ja-JP"/>
        </w:rPr>
        <w:t>] TE2: Reference frame compression using image coder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60</w:t>
      </w:r>
      <w:r>
        <w:rPr>
          <w:lang w:eastAsia="ja-JP"/>
        </w:rPr>
        <w:t xml:space="preserve"> [TI] TE2: TI reference frame compression proposal 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75</w:t>
      </w:r>
      <w:r>
        <w:rPr>
          <w:lang w:eastAsia="ja-JP"/>
        </w:rPr>
        <w:t xml:space="preserve"> [TOSHIBA] TE2: Adaptive scaling for bit depth compression on IBDI</w:t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Related document</w:t>
      </w:r>
      <w:r>
        <w:rPr>
          <w:lang w:eastAsia="ja-JP"/>
        </w:rPr>
        <w:t>s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72</w:t>
      </w:r>
      <w:r>
        <w:rPr>
          <w:lang w:eastAsia="ja-JP"/>
        </w:rPr>
        <w:t xml:space="preserve"> [</w:t>
      </w:r>
      <w:r>
        <w:rPr>
          <w:lang w:eastAsia="ja-JP"/>
        </w:rPr>
        <w:t>Zhejiang Unv.</w:t>
      </w:r>
      <w:r>
        <w:rPr>
          <w:lang w:eastAsia="ja-JP"/>
        </w:rPr>
        <w:t xml:space="preserve">] TE2: A memory bandwidth measurement algorithm for reference frame compression </w:t>
      </w:r>
    </w:p>
    <w:p>
      <w:pPr>
        <w:pStyle w:val="Normal"/>
        <w:numPr>
          <w:ilvl w:val="1"/>
          <w:numId w:val="5"/>
        </w:numPr>
        <w:rPr>
          <w:lang w:eastAsia="ja-JP"/>
          <w:ins w:id="11" w:author="Takeshi Chujoh" w:date="2010-10-07T09:46:00Z"/>
        </w:rPr>
      </w:pPr>
      <w:r>
        <w:rPr>
          <w:lang w:eastAsia="ja-JP"/>
        </w:rPr>
        <w:t>JCTVC-</w:t>
      </w:r>
      <w:r>
        <w:rPr>
          <w:lang w:eastAsia="ja-JP"/>
        </w:rPr>
        <w:t>C074</w:t>
      </w:r>
      <w:r>
        <w:rPr>
          <w:lang w:eastAsia="ja-JP"/>
        </w:rPr>
        <w:t xml:space="preserve"> [</w:t>
      </w:r>
      <w:r>
        <w:rPr>
          <w:lang w:eastAsia="ja-JP"/>
        </w:rPr>
        <w:t>Panasonic</w:t>
      </w:r>
      <w:r>
        <w:rPr>
          <w:lang w:eastAsia="ja-JP"/>
        </w:rPr>
        <w:t>] Cross-check of memory compression results from NEC (JCTVC-B057/JCTVC-Cxxx)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ins w:id="12" w:author="Takeshi Chujoh" w:date="2010-10-07T09:46:00Z">
        <w:r>
          <w:rPr>
            <w:lang w:eastAsia="ja-JP"/>
          </w:rPr>
          <w:t xml:space="preserve">JCTVC-C077 [TOSHIBA] A </w:t>
        </w:r>
      </w:ins>
      <w:ins w:id="13" w:author="Takeshi Chujoh" w:date="2010-10-07T09:46:00Z">
        <w:r>
          <w:rPr>
            <w:lang w:eastAsia="ja-JP"/>
          </w:rPr>
          <w:t>framework</w:t>
        </w:r>
      </w:ins>
      <w:ins w:id="14" w:author="Takeshi Chujoh" w:date="2010-10-07T09:46:00Z">
        <w:r>
          <w:rPr>
            <w:lang w:eastAsia="ja-JP"/>
          </w:rPr>
          <w:t xml:space="preserve"> for </w:t>
        </w:r>
      </w:ins>
      <w:ins w:id="15" w:author="Takeshi Chujoh" w:date="2010-10-07T09:46:00Z">
        <w:r>
          <w:rPr>
            <w:lang w:eastAsia="ja-JP"/>
          </w:rPr>
          <w:t>standardization</w:t>
        </w:r>
      </w:ins>
      <w:ins w:id="16" w:author="Takeshi Chujoh" w:date="2010-10-07T09:46:00Z">
        <w:r>
          <w:rPr>
            <w:lang w:eastAsia="ja-JP"/>
          </w:rPr>
          <w:t xml:space="preserve"> of memory compression </w:t>
        </w:r>
      </w:ins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94</w:t>
      </w:r>
      <w:r>
        <w:rPr>
          <w:lang w:eastAsia="ja-JP"/>
        </w:rPr>
        <w:t xml:space="preserve"> [NEC] An extension of DPCM-based memory compression to 2-D structure with ADPCM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95</w:t>
      </w:r>
      <w:r>
        <w:rPr>
          <w:lang w:eastAsia="ja-JP"/>
        </w:rPr>
        <w:t xml:space="preserve"> [NEC] Performance improvement of DPCM-based memory compression by adaptive quantization</w:t>
      </w:r>
    </w:p>
    <w:p>
      <w:pPr>
        <w:pStyle w:val="Normal"/>
        <w:numPr>
          <w:ilvl w:val="1"/>
          <w:numId w:val="5"/>
        </w:numPr>
        <w:rPr>
          <w:lang w:eastAsia="ja-JP"/>
          <w:ins w:id="17" w:author="Takeshi Chujoh" w:date="2010-10-07T10:19:00Z"/>
        </w:rPr>
      </w:pPr>
      <w:r>
        <w:rPr>
          <w:lang w:eastAsia="ja-JP"/>
        </w:rPr>
        <w:t>JCTVC-</w:t>
      </w:r>
      <w:r>
        <w:rPr>
          <w:lang w:eastAsia="ja-JP"/>
        </w:rPr>
        <w:t>C150</w:t>
      </w:r>
      <w:r>
        <w:rPr>
          <w:lang w:eastAsia="ja-JP"/>
        </w:rPr>
        <w:t xml:space="preserve"> [</w:t>
      </w:r>
      <w:r>
        <w:rPr>
          <w:lang w:eastAsia="ja-JP"/>
        </w:rPr>
        <w:t>Yonsei Unv.</w:t>
      </w:r>
      <w:r>
        <w:rPr>
          <w:lang w:eastAsia="ja-JP"/>
        </w:rPr>
        <w:t>] Cross-check of memory compression results from TOSHIBA (JCTVC-C075)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ins w:id="18" w:author="Takeshi Chujoh" w:date="2010-10-07T10:19:00Z">
        <w:r>
          <w:rPr>
            <w:lang w:eastAsia="ja-JP"/>
          </w:rPr>
          <w:t xml:space="preserve">JCTVC-C178 [SHARP] </w:t>
        </w:r>
      </w:ins>
      <w:ins w:id="19" w:author="Takeshi Chujoh" w:date="2010-10-07T10:19:00Z">
        <w:r>
          <w:rPr>
            <w:lang w:eastAsia="ja-JP"/>
          </w:rPr>
          <w:t>TE2: Cross-check of memory compression results from Panasonic (JCTVC-C07</w:t>
        </w:r>
      </w:ins>
      <w:ins w:id="20" w:author="Takeshi Chujoh" w:date="2010-10-07T10:42:00Z">
        <w:r>
          <w:rPr>
            <w:lang w:eastAsia="ja-JP"/>
          </w:rPr>
          <w:t>3</w:t>
        </w:r>
      </w:ins>
      <w:ins w:id="21" w:author="Takeshi Chujoh" w:date="2010-10-07T10:19:00Z">
        <w:r>
          <w:rPr>
            <w:lang w:eastAsia="ja-JP"/>
          </w:rPr>
          <w:t>)</w:t>
        </w:r>
      </w:ins>
    </w:p>
    <w:p>
      <w:pPr>
        <w:pStyle w:val="Normal"/>
        <w:ind w:left="84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>
          <w:lang w:eastAsia="ja-JP"/>
        </w:rPr>
      </w:pPr>
      <w:r>
        <w:rPr>
          <w:lang w:eastAsia="ja-JP"/>
        </w:rPr>
        <w:t>Four tools have been proposed.  Three tools are compression methods and one is a tool regarding test condition.</w:t>
      </w:r>
    </w:p>
    <w:p>
      <w:pPr>
        <w:pStyle w:val="Style7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 Proposed tool</w:t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94"/>
        <w:gridCol w:w="582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o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thod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EC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PCM by 8-pixel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anasonic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adamard transform</w:t>
            </w:r>
            <w:r>
              <w:rPr>
                <w:lang w:eastAsia="ja-JP"/>
              </w:rPr>
              <w:t xml:space="preserve"> and bit</w:t>
            </w:r>
            <w:r>
              <w:rPr>
                <w:lang w:eastAsia="ja-JP"/>
              </w:rPr>
              <w:t>-</w:t>
            </w:r>
            <w:r>
              <w:rPr>
                <w:lang w:eastAsia="ja-JP"/>
              </w:rPr>
              <w:t>pla</w:t>
            </w:r>
            <w:r>
              <w:rPr>
                <w:lang w:eastAsia="ja-JP"/>
              </w:rPr>
              <w:t xml:space="preserve">ne </w:t>
            </w:r>
            <w:r>
              <w:rPr>
                <w:lang w:eastAsia="ja-JP"/>
              </w:rPr>
              <w:t>coding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WT and DC prediction by 8x8-bloc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daptive scaling by 4x4-block and de-scaling by a pixel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</w:t>
      </w:r>
      <w:r>
        <w:rPr>
          <w:lang w:eastAsia="ja-JP"/>
        </w:rPr>
        <w:t>verification</w:t>
      </w:r>
    </w:p>
    <w:p>
      <w:pPr>
        <w:pStyle w:val="Normal"/>
        <w:rPr/>
      </w:pPr>
      <w:r>
        <w:rPr>
          <w:lang w:eastAsia="ja-JP"/>
        </w:rPr>
        <w:t xml:space="preserve">Proponents conducted source code exchange for each other.  Cross-checkers run the software independently and compared </w:t>
      </w:r>
      <w:r>
        <w:rPr>
          <w:lang w:eastAsia="ja-JP"/>
        </w:rPr>
        <w:t>their</w:t>
      </w:r>
      <w:r>
        <w:rPr>
          <w:lang w:eastAsia="ja-JP"/>
        </w:rPr>
        <w:t xml:space="preserve"> results with </w:t>
      </w:r>
      <w:r>
        <w:rPr>
          <w:lang w:eastAsia="ja-JP"/>
        </w:rPr>
        <w:t>proponent’</w:t>
      </w:r>
      <w:r>
        <w:rPr>
          <w:lang w:eastAsia="ja-JP"/>
        </w:rPr>
        <w:t>s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/>
        <w:t xml:space="preserve">  Cross checker</w:t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94"/>
        <w:gridCol w:w="273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o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ross-checker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EC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anasonic, JV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anasonic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ins w:id="22" w:author="Takeshi Chujoh" w:date="2010-10-07T10:21:00Z">
              <w:r>
                <w:rPr>
                  <w:lang w:eastAsia="ja-JP"/>
                </w:rPr>
                <w:t xml:space="preserve">SHARP, </w:t>
              </w:r>
            </w:ins>
            <w:r>
              <w:rPr>
                <w:lang w:eastAsia="ja-JP"/>
              </w:rPr>
              <w:t>TOSHIB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EC, Yonsei Unv.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ll experiments</w:t>
      </w:r>
      <w:r>
        <w:rPr>
          <w:szCs w:val="22"/>
          <w:lang w:eastAsia="ja-JP"/>
        </w:rPr>
        <w:t xml:space="preserve"> for all </w:t>
      </w:r>
      <w:r>
        <w:rPr>
          <w:szCs w:val="22"/>
          <w:lang w:eastAsia="ja-JP"/>
        </w:rPr>
        <w:t xml:space="preserve">sequences </w:t>
      </w:r>
      <w:r>
        <w:rPr>
          <w:szCs w:val="22"/>
          <w:lang w:eastAsia="ja-JP"/>
        </w:rPr>
        <w:t>based on the common conditions,</w:t>
      </w:r>
      <w:r>
        <w:rPr>
          <w:szCs w:val="22"/>
          <w:lang w:eastAsia="ja-JP"/>
        </w:rPr>
        <w:t xml:space="preserve"> JCTVC-B302r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have been conduc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On this common condition, the following e</w:t>
      </w:r>
      <w:r>
        <w:rPr>
          <w:szCs w:val="22"/>
          <w:lang w:eastAsia="ja-JP"/>
        </w:rPr>
        <w:t>valuation criteria are</w:t>
      </w:r>
      <w:r>
        <w:rPr>
          <w:szCs w:val="22"/>
          <w:lang w:eastAsia="ja-JP"/>
        </w:rPr>
        <w:t xml:space="preserve"> defin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1.</w:t>
        <w:tab/>
        <w:t xml:space="preserve">Measure impact on bitrate/PSNR using provided data. Use 4-point BD-PSNR and BD-Rate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2.</w:t>
        <w:tab/>
        <w:t>Memory compression ratio with stored format and controlling method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3.</w:t>
        <w:tab/>
        <w:t>Memory access measures (Measurement module will be provided by some proponents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4.</w:t>
        <w:tab/>
        <w:t>Complexity (encoding and decoding times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5.</w:t>
        <w:tab/>
        <w:t>Subjective quality (informal comments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>Coding efficiency</w:t>
      </w:r>
    </w:p>
    <w:p>
      <w:pPr>
        <w:pStyle w:val="Normal"/>
        <w:rPr/>
      </w:pPr>
      <w:r>
        <w:rPr>
          <w:szCs w:val="22"/>
          <w:lang w:eastAsia="ja-JP"/>
        </w:rPr>
        <w:t xml:space="preserve">Sinc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29530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29531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 loss results from anchor condition, the smaller values mean better results.</w:t>
      </w:r>
    </w:p>
    <w:p>
      <w:pPr>
        <w:pStyle w:val="Normal"/>
        <w:rPr/>
      </w:pPr>
      <w:r>
        <w:rPr>
          <w:szCs w:val="22"/>
          <w:lang w:eastAsia="ja-JP"/>
        </w:rPr>
        <w:t xml:space="preserve">These values are </w:t>
      </w:r>
      <w:r>
        <w:rPr>
          <w:szCs w:val="22"/>
          <w:lang w:eastAsia="ja-JP"/>
        </w:rPr>
        <w:t>calculated</w:t>
      </w:r>
      <w:r>
        <w:rPr>
          <w:szCs w:val="22"/>
          <w:lang w:eastAsia="ja-JP"/>
        </w:rPr>
        <w:t xml:space="preserve"> by using 4-point BD-rate.</w:t>
      </w:r>
    </w:p>
    <w:p>
      <w:pPr>
        <w:pStyle w:val="Normal"/>
        <w:rPr/>
      </w:pPr>
      <w:r>
        <w:rPr>
          <w:szCs w:val="22"/>
          <w:lang w:eastAsia="ja-JP"/>
        </w:rPr>
        <w:t xml:space="preserve">Note that these values of compression </w:t>
      </w:r>
      <w:r>
        <w:rPr>
          <w:szCs w:val="22"/>
          <w:lang w:eastAsia="ja-JP"/>
        </w:rPr>
        <w:t>ratios</w:t>
      </w:r>
      <w:r>
        <w:rPr>
          <w:szCs w:val="22"/>
          <w:lang w:eastAsia="ja-JP"/>
        </w:rPr>
        <w:t xml:space="preserve"> are </w:t>
      </w:r>
      <w:r>
        <w:rPr>
          <w:szCs w:val="22"/>
          <w:lang w:eastAsia="ja-JP"/>
        </w:rPr>
        <w:t>rough analyses</w:t>
      </w:r>
      <w:r>
        <w:rPr>
          <w:szCs w:val="22"/>
          <w:lang w:eastAsia="ja-JP"/>
        </w:rPr>
        <w:t xml:space="preserve"> and correct values will reported by each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jc w:val="center"/>
        <w:rPr/>
      </w:pPr>
      <w:bookmarkStart w:id="0" w:name="_Ref26729530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 xml:space="preserve">  Summary of loss </w:t>
      </w:r>
      <w:r>
        <w:rPr/>
        <w:t>BD-bitrate (%) on high efficiency anchor</w:t>
      </w:r>
    </w:p>
    <w:tbl>
      <w:tblPr>
        <w:tblW w:w="11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230"/>
        <w:gridCol w:w="1231"/>
        <w:gridCol w:w="1230"/>
        <w:gridCol w:w="1231"/>
        <w:gridCol w:w="1231"/>
        <w:gridCol w:w="1230"/>
        <w:gridCol w:w="1231"/>
        <w:gridCol w:w="1231"/>
      </w:tblGrid>
      <w:tr>
        <w:trPr>
          <w:trHeight w:val="40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roponent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EC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nasonic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I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SHIBA</w:t>
            </w:r>
          </w:p>
        </w:tc>
      </w:tr>
      <w:tr>
        <w:trPr>
          <w:trHeight w:val="40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te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2-bit to 8-bit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2-bit to 5.33-bit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2-bit to 8-bit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2-bit to 8-bit</w:t>
            </w:r>
          </w:p>
        </w:tc>
      </w:tr>
      <w:tr>
        <w:trPr>
          <w:trHeight w:val="40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ondi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1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/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</w:t>
            </w:r>
            <w:r>
              <w:rPr>
                <w:lang w:eastAsia="ja-JP"/>
              </w:rPr>
              <w:t>2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.</w:t>
            </w:r>
            <w:ins w:id="23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7</w:t>
              </w:r>
            </w:ins>
            <w:del w:id="24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8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2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</w:t>
            </w:r>
            <w:r>
              <w:rPr>
                <w:lang w:eastAsia="ja-JP"/>
              </w:rPr>
              <w:t>2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</w:t>
            </w:r>
            <w:r>
              <w:rPr>
                <w:lang w:eastAsia="ja-JP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</w:t>
            </w:r>
            <w:ins w:id="25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8</w:t>
              </w:r>
            </w:ins>
            <w:del w:id="26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9</w:delText>
              </w:r>
            </w:del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.</w:t>
            </w:r>
            <w:ins w:id="27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4</w:t>
              </w:r>
            </w:ins>
            <w:del w:id="28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5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3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5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4 </w:t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ins w:id="29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0.8</w:t>
              </w:r>
            </w:ins>
            <w:del w:id="30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1.0</w:delText>
              </w:r>
            </w:del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.</w:t>
            </w:r>
            <w:ins w:id="31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2</w:t>
              </w:r>
            </w:ins>
            <w:del w:id="32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3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3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4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</w:t>
            </w:r>
            <w:r>
              <w:rPr>
                <w:lang w:eastAsia="ja-JP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9.</w:t>
            </w:r>
            <w:ins w:id="33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5</w:t>
              </w:r>
            </w:ins>
            <w:del w:id="34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6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7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5.4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5.</w:t>
            </w:r>
            <w:r>
              <w:rPr>
                <w:lang w:eastAsia="ja-JP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t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</w:t>
            </w:r>
            <w:ins w:id="35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8</w:t>
              </w:r>
            </w:ins>
            <w:del w:id="36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9</w:delText>
              </w:r>
            </w:del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3.</w:t>
            </w:r>
            <w:ins w:id="37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t>0</w:t>
              </w:r>
            </w:ins>
            <w:del w:id="38" w:author="0000011057990" w:date="2010-10-06T10:20:00Z">
              <w:r>
                <w:rPr>
                  <w:rFonts w:eastAsia="ＭＳ Ｐゴシック"/>
                  <w:szCs w:val="22"/>
                  <w:lang w:eastAsia="ja-JP"/>
                </w:rPr>
                <w:delText>1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>2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>4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4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/>
      </w:pPr>
      <w:bookmarkStart w:id="1" w:name="_Ref26729531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 Su</w:t>
      </w:r>
      <w:r>
        <w:rPr/>
        <w:t>mmary of loss BD-bitrate (%) on low complexity anchor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64"/>
        <w:gridCol w:w="1265"/>
        <w:gridCol w:w="1277"/>
        <w:gridCol w:w="1277"/>
        <w:gridCol w:w="1383"/>
        <w:gridCol w:w="138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nent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EC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nasonic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I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te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8-bit to 6-bit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8-bit to 5.33-bit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8-bit to 4-bi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on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ins w:id="39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t>6.7</w:t>
              </w:r>
            </w:ins>
            <w:del w:id="40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7.1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2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/A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8.</w:t>
            </w:r>
            <w:ins w:id="41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t>1</w:t>
              </w:r>
            </w:ins>
            <w:del w:id="42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7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ins w:id="43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t>9.7</w:t>
              </w:r>
            </w:ins>
            <w:del w:id="44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10.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2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3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4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3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8.</w:t>
            </w:r>
            <w:ins w:id="45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t>1</w:t>
              </w:r>
            </w:ins>
            <w:del w:id="46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6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ins w:id="47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t>9.6</w:t>
              </w:r>
            </w:ins>
            <w:del w:id="48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10.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3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4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.9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4.2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ins w:id="49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t>8.7</w:t>
              </w:r>
            </w:ins>
            <w:del w:id="50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9.3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9.</w:t>
            </w:r>
            <w:ins w:id="51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t>1</w:t>
              </w:r>
            </w:ins>
            <w:del w:id="52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3.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5.9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9.1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2</w:t>
            </w:r>
            <w:ins w:id="53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t>2.4</w:t>
              </w:r>
            </w:ins>
            <w:del w:id="54" w:author="0000011057990" w:date="2010-10-06T10:21:00Z">
              <w:r>
                <w:rPr>
                  <w:rFonts w:eastAsia="ＭＳ Ｐゴシック"/>
                  <w:szCs w:val="22"/>
                  <w:lang w:eastAsia="ja-JP"/>
                </w:rPr>
                <w:delText>4.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/>
              <w:t>5.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 </w:t>
            </w:r>
            <w:r>
              <w:rPr/>
              <w:t>N/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Tota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8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</w:t>
            </w:r>
            <w:ins w:id="55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t>1.9</w:t>
              </w:r>
            </w:ins>
            <w:del w:id="56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delText>2.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>2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>3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.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3.4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>Complexit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se results of encoding and decoding time </w:t>
      </w:r>
      <w:r>
        <w:rPr>
          <w:lang w:eastAsia="ja-JP"/>
        </w:rPr>
        <w:t xml:space="preserve">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67295161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67295575 \h </w:instrText>
      </w:r>
      <w:r>
        <w:rPr>
          <w:lang w:eastAsia="ja-JP"/>
        </w:rPr>
        <w:fldChar w:fldCharType="separate"/>
      </w:r>
      <w:r>
        <w:rPr>
          <w:lang w:eastAsia="ja-JP"/>
        </w:rPr>
        <w:t>Table 6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>
          <w:lang w:eastAsia="ja-JP"/>
        </w:rPr>
        <w:t xml:space="preserve">have been conducted by </w:t>
      </w:r>
      <w:r>
        <w:rPr>
          <w:lang w:eastAsia="ja-JP"/>
        </w:rPr>
        <w:t xml:space="preserve">each proponent </w:t>
      </w:r>
      <w:r>
        <w:rPr>
          <w:lang w:eastAsia="ja-JP"/>
        </w:rPr>
        <w:t xml:space="preserve">independently.  </w:t>
      </w:r>
      <w:r>
        <w:rPr>
          <w:lang w:eastAsia="ja-JP"/>
        </w:rPr>
        <w:t>Since t</w:t>
      </w:r>
      <w:r>
        <w:rPr>
          <w:lang w:eastAsia="ja-JP"/>
        </w:rPr>
        <w:t>he</w:t>
      </w:r>
      <w:r>
        <w:rPr>
          <w:lang w:eastAsia="ja-JP"/>
        </w:rPr>
        <w:t xml:space="preserve"> platform of </w:t>
      </w:r>
      <w:r>
        <w:rPr>
          <w:lang w:eastAsia="ja-JP"/>
        </w:rPr>
        <w:t>each</w:t>
      </w:r>
      <w:r>
        <w:rPr>
          <w:lang w:eastAsia="ja-JP"/>
        </w:rPr>
        <w:t xml:space="preserve"> proponent is different, </w:t>
      </w:r>
      <w:r>
        <w:rPr>
          <w:lang w:eastAsia="ja-JP"/>
        </w:rPr>
        <w:t>these results are informative absolute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/>
      </w:pPr>
      <w:bookmarkStart w:id="2" w:name="_Ref26729516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2"/>
      <w:r>
        <w:rPr/>
        <w:t xml:space="preserve">  Increase rate (%) of average encoding and decoding times on high efficiency anchor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194"/>
        <w:gridCol w:w="958"/>
        <w:gridCol w:w="1194"/>
        <w:gridCol w:w="958"/>
        <w:gridCol w:w="1194"/>
        <w:gridCol w:w="958"/>
        <w:gridCol w:w="1194"/>
        <w:gridCol w:w="910"/>
      </w:tblGrid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roponent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EC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nasonic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I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SHIBA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onditi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</w:tr>
      <w:tr>
        <w:trPr>
          <w:trHeight w:val="13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Encoding Ti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2.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.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</w:t>
            </w:r>
            <w:r>
              <w:rPr>
                <w:rFonts w:eastAsia="ＭＳ Ｐゴシック"/>
                <w:szCs w:val="22"/>
                <w:lang w:eastAsia="ja-JP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7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coding Ti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ins w:id="57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t>2.7</w:t>
              </w:r>
            </w:ins>
            <w:del w:id="58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delText>3.0</w:delText>
              </w:r>
            </w:del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ins w:id="59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t>2.9</w:t>
              </w:r>
            </w:ins>
            <w:del w:id="60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delText>3.0</w:delText>
              </w:r>
            </w:del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96.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</w:t>
            </w:r>
            <w:r>
              <w:rPr>
                <w:rFonts w:eastAsia="ＭＳ Ｐゴシック"/>
                <w:szCs w:val="22"/>
                <w:lang w:eastAsia="ja-JP"/>
              </w:rPr>
              <w:t>.</w:t>
            </w:r>
            <w:r>
              <w:rPr>
                <w:rFonts w:eastAsia="ＭＳ Ｐゴシック"/>
                <w:szCs w:val="22"/>
                <w:lang w:eastAsia="ja-JP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.5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/>
      </w:pPr>
      <w:bookmarkStart w:id="3" w:name="_Ref26729557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3"/>
      <w:r>
        <w:rPr/>
        <w:t xml:space="preserve">  Increase rate (%) of average encoding and decoding times on low complexity anchor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77"/>
        <w:gridCol w:w="1278"/>
        <w:gridCol w:w="1278"/>
        <w:gridCol w:w="1277"/>
        <w:gridCol w:w="1278"/>
        <w:gridCol w:w="1278"/>
      </w:tblGrid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roponent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EC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nasonic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I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ondi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Encoding Tim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1.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coding Tim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3.</w:t>
            </w:r>
            <w:ins w:id="61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t>1</w:t>
              </w:r>
            </w:ins>
            <w:del w:id="62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delText>5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2.</w:t>
            </w:r>
            <w:ins w:id="63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t>1</w:t>
              </w:r>
            </w:ins>
            <w:del w:id="64" w:author="0000011057990" w:date="2010-10-06T10:22:00Z">
              <w:r>
                <w:rPr>
                  <w:rFonts w:eastAsia="ＭＳ Ｐゴシック"/>
                  <w:szCs w:val="22"/>
                  <w:lang w:eastAsia="ja-JP"/>
                </w:rPr>
                <w:delText>4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14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11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5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 xml:space="preserve">Memory access </w:t>
      </w:r>
    </w:p>
    <w:p>
      <w:pPr>
        <w:pStyle w:val="Normal"/>
        <w:rPr/>
      </w:pPr>
      <w:r>
        <w:rPr>
          <w:lang w:eastAsia="ja-JP"/>
        </w:rPr>
        <w:t xml:space="preserve">The issue of memory access has been discussed by </w:t>
      </w:r>
      <w:r>
        <w:rPr>
          <w:lang w:eastAsia="ja-JP"/>
        </w:rPr>
        <w:t>participants</w:t>
      </w:r>
      <w:r>
        <w:rPr>
          <w:lang w:eastAsia="ja-JP"/>
        </w:rPr>
        <w:t xml:space="preserve"> of TE2.  As a result, the module of MC read memory bandwidth on decoder side has been provided by NEC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7</w:t>
      </w:r>
      <w:r>
        <w:rPr>
          <w:lang w:eastAsia="ja-JP"/>
        </w:rPr>
        <w:fldChar w:fldCharType="end"/>
      </w:r>
      <w:r>
        <w:rPr>
          <w:lang w:eastAsia="ja-JP"/>
        </w:rPr>
        <w:t xml:space="preserve">  Compression rate (%) of </w:t>
      </w:r>
      <w:r>
        <w:rPr>
          <w:lang w:eastAsia="ja-JP"/>
        </w:rPr>
        <w:t>MC read memory bandwidth</w:t>
      </w:r>
      <w:r>
        <w:rPr>
          <w:lang w:eastAsia="ja-JP"/>
        </w:rPr>
        <w:t xml:space="preserve"> on high efficiency anch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992"/>
        <w:gridCol w:w="1064"/>
        <w:gridCol w:w="1064"/>
        <w:gridCol w:w="1064"/>
        <w:gridCol w:w="1064"/>
        <w:gridCol w:w="1064"/>
        <w:gridCol w:w="993"/>
        <w:gridCol w:w="869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EC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anasonic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SHIBA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 64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ins w:id="65" w:author="0000011057990" w:date="2010-10-06T10:23:00Z">
              <w:r>
                <w:rPr>
                  <w:szCs w:val="22"/>
                  <w:lang w:eastAsia="ja-JP"/>
                </w:rPr>
                <w:t>18.0</w:t>
              </w:r>
            </w:ins>
            <w:del w:id="66" w:author="0000011057990" w:date="2010-10-06T10:23:00Z">
              <w:r>
                <w:rPr>
                  <w:szCs w:val="22"/>
                  <w:lang w:eastAsia="ja-JP"/>
                </w:rPr>
                <w:delText>24.7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ins w:id="67" w:author="0000011057990" w:date="2010-10-06T10:24:00Z">
              <w:r>
                <w:rPr>
                  <w:szCs w:val="22"/>
                  <w:lang w:eastAsia="ja-JP"/>
                </w:rPr>
                <w:t>18.3</w:t>
              </w:r>
            </w:ins>
            <w:del w:id="68" w:author="0000011057990" w:date="2010-10-06T10:24:00Z">
              <w:r>
                <w:rPr>
                  <w:szCs w:val="22"/>
                  <w:lang w:eastAsia="ja-JP"/>
                </w:rPr>
                <w:delText>24.9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44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44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zh-CN"/>
              </w:rPr>
              <w:t>-14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zh-CN"/>
              </w:rPr>
              <w:t>-1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26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27.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128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2</w:t>
            </w:r>
            <w:ins w:id="69" w:author="0000011057990" w:date="2010-10-06T10:23:00Z">
              <w:r>
                <w:rPr>
                  <w:szCs w:val="22"/>
                  <w:lang w:eastAsia="ja-JP"/>
                </w:rPr>
                <w:t>6.8</w:t>
              </w:r>
            </w:ins>
            <w:del w:id="70" w:author="0000011057990" w:date="2010-10-06T10:23:00Z">
              <w:r>
                <w:rPr>
                  <w:szCs w:val="22"/>
                  <w:lang w:eastAsia="ja-JP"/>
                </w:rPr>
                <w:delText>5.6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ins w:id="71" w:author="0000011057990" w:date="2010-10-06T10:24:00Z">
              <w:r>
                <w:rPr>
                  <w:szCs w:val="22"/>
                  <w:lang w:eastAsia="ja-JP"/>
                </w:rPr>
                <w:t>27.5</w:t>
              </w:r>
            </w:ins>
            <w:del w:id="72" w:author="0000011057990" w:date="2010-10-06T10:24:00Z">
              <w:r>
                <w:rPr>
                  <w:szCs w:val="22"/>
                  <w:lang w:eastAsia="ja-JP"/>
                </w:rPr>
                <w:delText>25.7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50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51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zh-CN"/>
              </w:rPr>
              <w:t>-23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zh-CN"/>
              </w:rPr>
              <w:t>-24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34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35.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/128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ins w:id="73" w:author="0000011057990" w:date="2010-10-06T10:23:00Z">
              <w:r>
                <w:rPr>
                  <w:szCs w:val="22"/>
                  <w:lang w:eastAsia="ja-JP"/>
                </w:rPr>
                <w:t>32.6</w:t>
              </w:r>
            </w:ins>
            <w:del w:id="74" w:author="0000011057990" w:date="2010-10-06T10:23:00Z">
              <w:r>
                <w:rPr>
                  <w:szCs w:val="22"/>
                  <w:lang w:eastAsia="ja-JP"/>
                </w:rPr>
                <w:delText>27.1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ins w:id="75" w:author="0000011057990" w:date="2010-10-06T10:24:00Z">
              <w:r>
                <w:rPr>
                  <w:szCs w:val="22"/>
                  <w:lang w:eastAsia="ja-JP"/>
                </w:rPr>
                <w:t>33.6</w:t>
              </w:r>
            </w:ins>
            <w:del w:id="76" w:author="0000011057990" w:date="2010-10-06T10:24:00Z">
              <w:r>
                <w:rPr>
                  <w:szCs w:val="22"/>
                  <w:lang w:eastAsia="ja-JP"/>
                </w:rPr>
                <w:delText>27.2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54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55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zh-CN"/>
              </w:rPr>
              <w:t>-29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zh-CN"/>
              </w:rPr>
              <w:t>-3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39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0.9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/256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ins w:id="77" w:author="0000011057990" w:date="2010-10-06T10:23:00Z">
              <w:r>
                <w:rPr>
                  <w:szCs w:val="22"/>
                  <w:lang w:eastAsia="ja-JP"/>
                </w:rPr>
                <w:t>48.4</w:t>
              </w:r>
            </w:ins>
            <w:del w:id="78" w:author="0000011057990" w:date="2010-10-06T10:23:00Z">
              <w:r>
                <w:rPr>
                  <w:szCs w:val="22"/>
                  <w:lang w:eastAsia="ja-JP"/>
                </w:rPr>
                <w:delText>31.8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ins w:id="79" w:author="0000011057990" w:date="2010-10-06T10:24:00Z">
              <w:r>
                <w:rPr>
                  <w:szCs w:val="22"/>
                  <w:lang w:eastAsia="ja-JP"/>
                </w:rPr>
                <w:t>49.6</w:t>
              </w:r>
            </w:ins>
            <w:del w:id="80" w:author="0000011057990" w:date="2010-10-06T10:24:00Z">
              <w:r>
                <w:rPr>
                  <w:szCs w:val="22"/>
                  <w:lang w:eastAsia="ja-JP"/>
                </w:rPr>
                <w:delText>31.8</w:delText>
              </w:r>
            </w:del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61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62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zh-CN"/>
              </w:rPr>
              <w:t>-44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r>
              <w:rPr>
                <w:rFonts w:eastAsia="SimSun;宋体"/>
                <w:szCs w:val="22"/>
                <w:lang w:eastAsia="zh-CN"/>
              </w:rPr>
              <w:t>-45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8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9.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8</w:t>
      </w:r>
      <w:r>
        <w:rPr>
          <w:lang w:eastAsia="ja-JP"/>
        </w:rPr>
        <w:fldChar w:fldCharType="end"/>
      </w:r>
      <w:r>
        <w:rPr>
          <w:lang w:eastAsia="ja-JP"/>
        </w:rPr>
        <w:t xml:space="preserve">  Compression rate (%) of MC read memory bandwidth on low complexity</w:t>
      </w:r>
      <w:r>
        <w:rPr/>
        <w:t xml:space="preserve"> anchor</w:t>
      </w:r>
    </w:p>
    <w:tbl>
      <w:tblPr>
        <w:tblW w:w="58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1080"/>
        <w:gridCol w:w="1080"/>
        <w:gridCol w:w="1091"/>
        <w:gridCol w:w="1080"/>
      </w:tblGrid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EC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anasonic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 64b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81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.4</w:t>
              </w:r>
            </w:ins>
            <w:del w:id="82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2.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83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5.4</w:t>
              </w:r>
            </w:ins>
            <w:del w:id="84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0.5</w:delText>
              </w:r>
            </w:del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2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25.5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128b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85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0.2</w:t>
              </w:r>
            </w:ins>
            <w:del w:id="86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7.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87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0.2</w:t>
              </w:r>
            </w:ins>
            <w:del w:id="88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6.7</w:delText>
              </w:r>
            </w:del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0.3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/128b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89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5.6</w:t>
              </w:r>
            </w:ins>
            <w:del w:id="90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1.4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91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6.2</w:t>
              </w:r>
            </w:ins>
            <w:del w:id="92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0.8</w:delText>
              </w:r>
            </w:del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7.0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/256b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93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40.3</w:t>
              </w:r>
            </w:ins>
            <w:del w:id="94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8.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ins w:id="95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41.0</w:t>
              </w:r>
            </w:ins>
            <w:del w:id="96" w:author="0000011057990" w:date="2010-10-06T10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7.8</w:delText>
              </w:r>
            </w:del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56.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;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Subjective quality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(informal comments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re were the following comment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ins w:id="106" w:author="Takeshi Chujoh" w:date="2010-10-07T10:07:00Z"/>
        </w:rPr>
      </w:pPr>
      <w:ins w:id="97" w:author="Takeshi Chujoh" w:date="2010-10-07T10:07:00Z">
        <w:r>
          <w:rPr/>
          <w:t>T</w:t>
        </w:r>
      </w:ins>
      <w:ins w:id="98" w:author="Takeshi Chujoh" w:date="2010-10-07T10:07:00Z">
        <w:r>
          <w:rPr>
            <w:lang w:eastAsia="ja-JP"/>
          </w:rPr>
          <w:t>he subjective quality difference</w:t>
        </w:r>
      </w:ins>
      <w:ins w:id="99" w:author="Takeshi Chujoh" w:date="2010-10-07T10:07:00Z">
        <w:r>
          <w:rPr/>
          <w:t>s</w:t>
        </w:r>
      </w:ins>
      <w:ins w:id="100" w:author="Takeshi Chujoh" w:date="2010-10-07T10:07:00Z">
        <w:r>
          <w:rPr>
            <w:lang w:eastAsia="ja-JP"/>
          </w:rPr>
          <w:t xml:space="preserve"> caused by adaptive scaling</w:t>
        </w:r>
      </w:ins>
      <w:ins w:id="101" w:author="Takeshi Chujoh" w:date="2010-10-07T10:07:00Z">
        <w:r>
          <w:rPr/>
          <w:t xml:space="preserve"> (JCTVC-C075: TOSHIBA)</w:t>
        </w:r>
      </w:ins>
      <w:ins w:id="102" w:author="Takeshi Chujoh" w:date="2010-10-07T10:07:00Z">
        <w:r>
          <w:rPr>
            <w:lang w:eastAsia="ja-JP"/>
          </w:rPr>
          <w:t xml:space="preserve"> </w:t>
        </w:r>
      </w:ins>
      <w:ins w:id="103" w:author="Takeshi Chujoh" w:date="2010-10-07T10:07:00Z">
        <w:r>
          <w:rPr/>
          <w:t>were</w:t>
        </w:r>
      </w:ins>
      <w:ins w:id="104" w:author="Takeshi Chujoh" w:date="2010-10-07T10:07:00Z">
        <w:r>
          <w:rPr>
            <w:lang w:eastAsia="ja-JP"/>
          </w:rPr>
          <w:t xml:space="preserve"> visually negligible</w:t>
        </w:r>
      </w:ins>
      <w:ins w:id="105" w:author="Takeshi Chujoh" w:date="2010-10-07T10:07:00Z">
        <w:r>
          <w:rPr>
            <w:lang w:eastAsia="ja-JP"/>
          </w:rPr>
          <w:t>. (by TOSHIBA)</w:t>
        </w:r>
      </w:ins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ins w:id="120" w:author="Takeshi Chujoh" w:date="2010-10-07T10:07:00Z"/>
        </w:rPr>
      </w:pPr>
      <w:ins w:id="107" w:author="Takeshi Chujoh" w:date="2010-10-07T10:07:00Z">
        <w:r>
          <w:rPr/>
          <w:t>As sampling several sequences, t</w:t>
        </w:r>
      </w:ins>
      <w:ins w:id="108" w:author="Takeshi Chujoh" w:date="2010-10-07T10:07:00Z">
        <w:r>
          <w:rPr>
            <w:lang w:eastAsia="ja-JP"/>
          </w:rPr>
          <w:t>he subjective quality difference</w:t>
        </w:r>
      </w:ins>
      <w:ins w:id="109" w:author="Takeshi Chujoh" w:date="2010-10-07T10:07:00Z">
        <w:r>
          <w:rPr/>
          <w:t>s</w:t>
        </w:r>
      </w:ins>
      <w:ins w:id="110" w:author="Takeshi Chujoh" w:date="2010-10-07T10:07:00Z">
        <w:r>
          <w:rPr>
            <w:lang w:eastAsia="ja-JP"/>
          </w:rPr>
          <w:t xml:space="preserve"> caused by </w:t>
        </w:r>
      </w:ins>
      <w:ins w:id="111" w:author="Takeshi Chujoh" w:date="2010-10-07T10:07:00Z">
        <w:r>
          <w:rPr/>
          <w:t>(JCTVC-C075: TI)</w:t>
        </w:r>
      </w:ins>
      <w:ins w:id="112" w:author="Takeshi Chujoh" w:date="2010-10-07T10:07:00Z">
        <w:r>
          <w:rPr>
            <w:lang w:eastAsia="ja-JP"/>
          </w:rPr>
          <w:t xml:space="preserve"> </w:t>
        </w:r>
      </w:ins>
      <w:ins w:id="113" w:author="Takeshi Chujoh" w:date="2010-10-07T10:07:00Z">
        <w:r>
          <w:rPr/>
          <w:t>were</w:t>
        </w:r>
      </w:ins>
      <w:ins w:id="114" w:author="Takeshi Chujoh" w:date="2010-10-07T10:07:00Z">
        <w:r>
          <w:rPr>
            <w:lang w:eastAsia="ja-JP"/>
          </w:rPr>
          <w:t xml:space="preserve"> visually negligible</w:t>
        </w:r>
      </w:ins>
      <w:ins w:id="115" w:author="Takeshi Chujoh" w:date="2010-10-07T10:07:00Z">
        <w:r>
          <w:rPr>
            <w:lang w:eastAsia="ja-JP"/>
          </w:rPr>
          <w:t xml:space="preserve">. </w:t>
        </w:r>
      </w:ins>
      <w:ins w:id="116" w:author="Takeshi Chujoh" w:date="2010-10-07T10:07:00Z">
        <w:r>
          <w:rPr/>
          <w:t xml:space="preserve"> The results of several sequences have </w:t>
        </w:r>
      </w:ins>
      <w:ins w:id="117" w:author="Takeshi Chujoh" w:date="2010-10-07T10:07:00Z">
        <w:r>
          <w:rPr/>
          <w:t>achieved</w:t>
        </w:r>
      </w:ins>
      <w:ins w:id="118" w:author="Takeshi Chujoh" w:date="2010-10-07T10:07:00Z">
        <w:r>
          <w:rPr/>
          <w:t xml:space="preserve"> lossless of decoded image on low complexity anchor. </w:t>
        </w:r>
      </w:ins>
      <w:ins w:id="119" w:author="Takeshi Chujoh" w:date="2010-10-07T10:07:00Z">
        <w:r>
          <w:rPr>
            <w:lang w:eastAsia="ja-JP"/>
          </w:rPr>
          <w:t>(by TOSHIBA)</w:t>
        </w:r>
      </w:ins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ins w:id="132" w:author="Takeshi Chujoh" w:date="2010-10-07T10:07:00Z"/>
        </w:rPr>
      </w:pPr>
      <w:ins w:id="121" w:author="Takeshi Chujoh" w:date="2010-10-07T10:07:00Z">
        <w:r>
          <w:rPr/>
          <w:t>As sampling a few sequences, t</w:t>
        </w:r>
      </w:ins>
      <w:ins w:id="122" w:author="Takeshi Chujoh" w:date="2010-10-07T10:07:00Z">
        <w:r>
          <w:rPr>
            <w:lang w:eastAsia="ja-JP"/>
          </w:rPr>
          <w:t>he subjective quality difference</w:t>
        </w:r>
      </w:ins>
      <w:ins w:id="123" w:author="Takeshi Chujoh" w:date="2010-10-07T10:07:00Z">
        <w:r>
          <w:rPr/>
          <w:t>s</w:t>
        </w:r>
      </w:ins>
      <w:ins w:id="124" w:author="Takeshi Chujoh" w:date="2010-10-07T10:07:00Z">
        <w:r>
          <w:rPr>
            <w:lang w:eastAsia="ja-JP"/>
          </w:rPr>
          <w:t xml:space="preserve"> caused by </w:t>
        </w:r>
      </w:ins>
      <w:ins w:id="125" w:author="Takeshi Chujoh" w:date="2010-10-07T10:07:00Z">
        <w:r>
          <w:rPr/>
          <w:t>(JCTVC-C073: Panasonic)</w:t>
        </w:r>
      </w:ins>
      <w:ins w:id="126" w:author="Takeshi Chujoh" w:date="2010-10-07T10:07:00Z">
        <w:r>
          <w:rPr>
            <w:lang w:eastAsia="ja-JP"/>
          </w:rPr>
          <w:t xml:space="preserve"> </w:t>
        </w:r>
      </w:ins>
      <w:ins w:id="127" w:author="Takeshi Chujoh" w:date="2010-10-07T10:07:00Z">
        <w:r>
          <w:rPr/>
          <w:t>were</w:t>
        </w:r>
      </w:ins>
      <w:ins w:id="128" w:author="Takeshi Chujoh" w:date="2010-10-07T10:07:00Z">
        <w:r>
          <w:rPr>
            <w:lang w:eastAsia="ja-JP"/>
          </w:rPr>
          <w:t xml:space="preserve"> visually negligible</w:t>
        </w:r>
      </w:ins>
      <w:ins w:id="129" w:author="Takeshi Chujoh" w:date="2010-10-07T10:07:00Z">
        <w:r>
          <w:rPr>
            <w:lang w:eastAsia="ja-JP"/>
          </w:rPr>
          <w:t>.</w:t>
        </w:r>
      </w:ins>
      <w:ins w:id="130" w:author="Takeshi Chujoh" w:date="2010-10-07T10:07:00Z">
        <w:r>
          <w:rPr/>
          <w:t xml:space="preserve"> </w:t>
        </w:r>
      </w:ins>
      <w:ins w:id="131" w:author="Takeshi Chujoh" w:date="2010-10-07T10:07:00Z">
        <w:r>
          <w:rPr>
            <w:lang w:eastAsia="ja-JP"/>
          </w:rPr>
          <w:t>(by TOSHIBA)</w:t>
        </w:r>
      </w:ins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/>
        <w:t>In this tool experiment, we have finished to exam four proposals and verified the</w:t>
      </w:r>
      <w:r>
        <w:rPr>
          <w:lang w:eastAsia="ja-JP"/>
        </w:rPr>
        <w:t>ir</w:t>
      </w:r>
      <w:r>
        <w:rPr/>
        <w:t xml:space="preserve"> </w:t>
      </w:r>
      <w:r>
        <w:rPr/>
        <w:t>performance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T. Chujoh, </w:t>
      </w:r>
      <w:r>
        <w:rPr>
          <w:lang w:eastAsia="ja-JP"/>
        </w:rPr>
        <w:t xml:space="preserve">“Tool Experiment 2 on </w:t>
      </w:r>
      <w:r>
        <w:rPr>
          <w:lang w:eastAsia="ja-JP"/>
        </w:rPr>
        <w:t>IBDI and memory compression</w:t>
      </w:r>
      <w:r>
        <w:rPr>
          <w:lang w:eastAsia="ja-JP"/>
        </w:rPr>
        <w:t xml:space="preserve">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B302r2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10:00Z</dcterms:created>
  <dc:creator>Gary J. Sullivan</dc:creator>
  <dc:description/>
  <cp:keywords>JCT-VC MPEG VCEG</cp:keywords>
  <dc:language>en-US</dc:language>
  <cp:lastModifiedBy>Takeshi Chujoh</cp:lastModifiedBy>
  <dcterms:modified xsi:type="dcterms:W3CDTF">2010-10-07T01:42:00Z</dcterms:modified>
  <cp:revision>9</cp:revision>
  <dc:subject/>
  <dc:title>Joint Collaborative Team on Video Coding (JCT-VC) Contribution</dc:title>
</cp:coreProperties>
</file>