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</w:rPr>
              <w:t>0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</w:rPr>
              <w:t>0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Large block stru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Krit Panusopone (Motorola)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adhukar Budagavi (Texas Instruments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Dake He (RIM)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oo-Jin Han (Samsung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krit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dhukar@ti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dhe@ri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jhan.ha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rge block structures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report summarizes the Large block structures Ad hoc activities betwee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 in Geneva, Switzerland (21 to 28 July, 2010) and the current 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JCT-VC meeting in Guangzhou, China (7 to 15 October, 2010).</w:t>
      </w:r>
    </w:p>
    <w:p>
      <w:pPr>
        <w:pStyle w:val="StyleHeading1Justified"/>
        <w:numPr>
          <w:ilvl w:val="0"/>
          <w:numId w:val="2"/>
        </w:numPr>
        <w:rPr/>
      </w:pPr>
      <w:r>
        <w:rPr/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Large block structures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/>
            </w:pPr>
            <w:r>
              <w:rPr>
                <w:rFonts w:eastAsia="MS Mincho;ＭＳ 明朝"/>
                <w:szCs w:val="22"/>
                <w:lang w:val="en-GB" w:eastAsia="ja-JP"/>
              </w:rPr>
              <w:t>(</w:t>
            </w:r>
            <w:hyperlink r:id="rId6">
              <w:r>
                <w:rPr>
                  <w:rStyle w:val="InternetLink"/>
                  <w:rFonts w:eastAsia="MS Mincho;ＭＳ 明朝"/>
                  <w:szCs w:val="22"/>
                  <w:lang w:val="en-GB" w:eastAsia="ja-JP"/>
                </w:rPr>
                <w:t>jct-vc@lists.rwth-aachen.de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Study and compare techniques relating to coding block structur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Characterize the trade-offs involved in coding block structure issues, including complexity and compression performance aspect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/>
              <w:t>Identify opportunities for harmonization and simplification of coding block structure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/>
            </w:pPr>
            <w:r>
              <w:rPr>
                <w:rFonts w:eastAsia="MS Mincho;ＭＳ 明朝"/>
                <w:szCs w:val="22"/>
                <w:lang w:eastAsia="ja-JP"/>
              </w:rPr>
              <w:t>K. Panusopone</w:t>
              <w:br/>
              <w:t>(</w:t>
            </w:r>
            <w:hyperlink r:id="rId7">
              <w:r>
                <w:rPr>
                  <w:rStyle w:val="InternetLink"/>
                  <w:rFonts w:eastAsia="MS Mincho;ＭＳ 明朝"/>
                  <w:szCs w:val="22"/>
                  <w:lang w:eastAsia="ja-JP"/>
                </w:rPr>
                <w:t>krit@motorola.com</w:t>
              </w:r>
            </w:hyperlink>
            <w:r>
              <w:rPr>
                <w:rFonts w:eastAsia="MS Mincho;ＭＳ 明朝"/>
                <w:szCs w:val="22"/>
                <w:lang w:eastAsia="ja-JP"/>
              </w:rPr>
              <w:t>)</w:t>
              <w:br/>
              <w:t>[chair]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M. Budagavi, D. He, W.-J. Han</w:t>
              <w:br/>
              <w:t>[vice chairs]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Status</w:t>
      </w:r>
    </w:p>
    <w:p>
      <w:pPr>
        <w:pStyle w:val="Normal"/>
        <w:jc w:val="both"/>
        <w:rPr/>
      </w:pPr>
      <w:r>
        <w:rPr>
          <w:szCs w:val="22"/>
        </w:rPr>
        <w:t xml:space="preserve">There were some discussions relating to this Ad hoc Group over the main JCT-VC reflector during this meeting period. The discussions included report of encoder crashes with some CU/PU/TU size combinations and how to handle these issues. For example, horizontal padding and vertical padding (or --PAD option) should be used to ensure that both frame width and height to be a multiple of LCTU. There were also a lot of activities relating to large block structure occurred in TE 9 [1] and TE 12 [2]; namely, Unit Defintions tests in TE 12 and performance tests for different CTB and TU sizes in TE 9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s for mandate 1, there are some input documents proposing solutions either to handle boundary issue, to allow flexible block partitioning, or to improve signaling efficiency. Additionally, TE 9 activities covered mandates 2 and 3. We also have some initial discussions with AhG on in-loop and post-processing filtering for a potential collaboration on evaluating performance of the current ALF filtering control information at CU level.</w:t>
      </w:r>
    </w:p>
    <w:p>
      <w:pPr>
        <w:pStyle w:val="StyleHeading1Justified"/>
        <w:numPr>
          <w:ilvl w:val="0"/>
          <w:numId w:val="2"/>
        </w:numPr>
        <w:rPr/>
      </w:pPr>
      <w:r>
        <w:rPr/>
        <w:t>List of related input documen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C025 [F. Yang, W. Li, S.Wan, Y. Chang (Xi’dian University)] CTB splitting on frame boundary for arbitrary resolution video</w:t>
      </w:r>
    </w:p>
    <w:p>
      <w:pPr>
        <w:pStyle w:val="Normal"/>
        <w:jc w:val="both"/>
        <w:rPr/>
      </w:pPr>
      <w:r>
        <w:rPr>
          <w:szCs w:val="22"/>
        </w:rPr>
        <w:t>JCTVC-C026 [F. Yang, W. Li, S.Wan, Y. Chang (Xi’dian University)] Proposal of frame parameters FLCTB and FSCTB for video content adapt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C068 [B. Lee, M. Kim (KAIST), J. Kim, H.-Y. Kim (ETRI)] Improved side information signaling for QVBT in TMuC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C167 [K. Sato (Sony)] Proposal on large block structure and quantization</w:t>
      </w:r>
    </w:p>
    <w:p>
      <w:pPr>
        <w:pStyle w:val="Normal"/>
        <w:jc w:val="both"/>
        <w:rPr/>
      </w:pPr>
      <w:r>
        <w:rPr>
          <w:szCs w:val="22"/>
        </w:rPr>
        <w:t>JCTVC-C260 [K. Panusopone, X. Fang, L. Wang (Motorola)] Flexible picture partitioning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1] </w:t>
      </w:r>
      <w:r>
        <w:rPr/>
        <w:t xml:space="preserve">M. Kim, H.-Y. Kim, K. Sato, </w:t>
      </w:r>
      <w:r>
        <w:rPr>
          <w:szCs w:val="22"/>
        </w:rPr>
        <w:t>“Tool Experiment 9: Large Block Structure,” JCT-VC document, JCTVC-B309, July 2010</w:t>
      </w:r>
    </w:p>
    <w:p>
      <w:pPr>
        <w:pStyle w:val="Normal"/>
        <w:jc w:val="both"/>
        <w:rPr/>
      </w:pPr>
      <w:r>
        <w:rPr>
          <w:szCs w:val="22"/>
        </w:rPr>
        <w:t xml:space="preserve">[2] K, McCann, “Tool Experiment 12: Evaluation of TMuC Tools,” </w:t>
      </w:r>
      <w:r>
        <w:rPr/>
        <w:t>JCT-VC document, JCTVC-B312, July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it@motorola.com" TargetMode="External"/><Relationship Id="rId5" Type="http://schemas.openxmlformats.org/officeDocument/2006/relationships/hyperlink" Target="mailto:dhe@rim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mailto:krit@motorola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16:00Z</dcterms:created>
  <dc:creator>Gary J. Sullivan</dc:creator>
  <dc:description/>
  <cp:keywords>JCT-VC MPEG VCEG</cp:keywords>
  <dc:language>en-US</dc:language>
  <cp:lastModifiedBy>KPANUSOPONE</cp:lastModifiedBy>
  <dcterms:modified xsi:type="dcterms:W3CDTF">2010-10-04T05:01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0225662</vt:r8>
  </property>
  <property fmtid="{D5CDD505-2E9C-101B-9397-08002B2CF9AE}" pid="3" name="_AuthorEmail">
    <vt:lpwstr>krit@motorola.com</vt:lpwstr>
  </property>
  <property fmtid="{D5CDD505-2E9C-101B-9397-08002B2CF9AE}" pid="4" name="_AuthorEmailDisplayName">
    <vt:lpwstr>Panusopone Krit-MGI1538</vt:lpwstr>
  </property>
  <property fmtid="{D5CDD505-2E9C-101B-9397-08002B2CF9AE}" pid="5" name="_EmailSubject">
    <vt:lpwstr>AhG report</vt:lpwstr>
  </property>
  <property fmtid="{D5CDD505-2E9C-101B-9397-08002B2CF9AE}" pid="6" name="_NewReviewCycle">
    <vt:lpwstr/>
  </property>
  <property fmtid="{D5CDD505-2E9C-101B-9397-08002B2CF9AE}" pid="7" name="_PreviousAdHocReviewCycleID">
    <vt:r8>-87706112</vt:r8>
  </property>
</Properties>
</file>