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004_</w:t>
            </w:r>
            <w:del w:id="0" w:author="Robert Cohen" w:date="2010-10-08T03:53:00Z">
              <w:r>
                <w:rPr/>
                <w:delText>r2</w:delText>
              </w:r>
            </w:del>
            <w:ins w:id="1" w:author="Robert Cohen" w:date="2010-10-08T03:53:00Z">
              <w:r>
                <w:rPr/>
                <w:t>r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0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JCT-VC AHG report: Alternative transform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R. Cohen</w:t>
            </w:r>
          </w:p>
          <w:p>
            <w:pPr>
              <w:pStyle w:val="Normal"/>
              <w:spacing w:before="0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Cambridge, MA 0214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 w:eastAsia="ja-JP"/>
              </w:rPr>
              <w:t>USA</w:t>
            </w: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t>R. Joshi</w:t>
              <w:br/>
            </w:r>
            <w:r>
              <w:rPr>
                <w:szCs w:val="22"/>
                <w:lang w:eastAsia="ja-JP"/>
              </w:rPr>
              <w:t>Qualcomm Inc.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775 Morehouse Dr</w:t>
            </w:r>
          </w:p>
          <w:p>
            <w:pPr>
              <w:pStyle w:val="Normal"/>
              <w:spacing w:before="0" w:after="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San Diego, CA 92121</w:t>
            </w:r>
          </w:p>
          <w:p>
            <w:pPr>
              <w:pStyle w:val="Normal"/>
              <w:spacing w:before="0" w:after="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2"/>
              </w:rPr>
              <w:br/>
              <w:t>Tel: +1-617-621-7503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 cohen@mer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1-858-658-451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 rajanj@qualcomm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ternative Transforms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provides a summary of the activities carried out by the Ad Hoc Group on Alternative Transforms between the 2nd JCT-VC meeting in Geneva, Switzerland (21 to 28 July, 2010) and the upcoming 3rd JCT-VC meeting in Guangzhou, China (</w:t>
      </w:r>
      <w:r>
        <w:rPr>
          <w:szCs w:val="22"/>
        </w:rPr>
        <w:t>7-15 October, 201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/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lternative transforms</w:t>
            </w:r>
          </w:p>
          <w:p>
            <w:pPr>
              <w:pStyle w:val="Normal"/>
              <w:keepNext w:val="true"/>
              <w:overflowPunct w:val="true"/>
              <w:autoSpaceDE w:val="true"/>
              <w:textAlignment w:val="auto"/>
              <w:rPr/>
            </w:pPr>
            <w:r>
              <w:rPr>
                <w:szCs w:val="22"/>
                <w:lang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Cs w:val="22"/>
                  <w:u w:val="single"/>
                  <w:lang w:eastAsia="ja-JP"/>
                </w:rPr>
                <w:t>jct-vc@lists.rwth-aachen.de</w:t>
              </w:r>
            </w:hyperlink>
            <w:r>
              <w:rPr>
                <w:szCs w:val="22"/>
                <w:lang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tudy the transforms in the TMuC design, including compression performance, computational complexity, dynamic range, storage requirements, etc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dentify trade-offs of transform characteristics and potential opportunities for simplification of transforms and for reduction in the number of needed transforms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fine and conduct experiments related to using alternative, adaptive, mode-dependent directional, and directional transforms for coding Intra and Inter prediction residuals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Cs w:val="22"/>
                <w:lang w:eastAsia="ja-JP"/>
              </w:rPr>
              <w:t>Report the results and conclusions of these experiments to the JCT.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/>
            </w:pPr>
            <w:r>
              <w:rPr>
                <w:szCs w:val="22"/>
                <w:lang w:eastAsia="ja-JP"/>
              </w:rPr>
              <w:t>R. Cohen</w:t>
              <w:br/>
              <w:t>(</w:t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ohen@merl.com</w:t>
              </w:r>
            </w:hyperlink>
            <w:r>
              <w:rPr>
                <w:szCs w:val="22"/>
                <w:lang w:eastAsia="ja-JP"/>
              </w:rPr>
              <w:t>),</w:t>
              <w:br/>
              <w:t>R. Joshi</w:t>
              <w:br/>
              <w:t>(</w:t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rajanj@qualcomm.com</w:t>
              </w:r>
            </w:hyperlink>
            <w:r>
              <w:rPr>
                <w:szCs w:val="22"/>
                <w:lang w:eastAsia="ja-JP"/>
              </w:rPr>
              <w:t>)</w:t>
              <w:br/>
              <w:t>[co-chairs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Status</w:t>
      </w:r>
    </w:p>
    <w:p>
      <w:pPr>
        <w:pStyle w:val="Normal"/>
        <w:jc w:val="both"/>
        <w:rPr/>
      </w:pPr>
      <w:r>
        <w:rPr/>
        <w:t>Discussions were carried out over the main JCT-VC reflector (</w:t>
      </w:r>
      <w:hyperlink r:id="rId7">
        <w:r>
          <w:rPr>
            <w:rStyle w:val="InternetLink"/>
            <w:szCs w:val="22"/>
          </w:rPr>
          <w:t>jct-vc@lists.rwth-aachen.de</w:t>
        </w:r>
      </w:hyperlink>
      <w:r>
        <w:rPr/>
        <w:t>), usually with the term “AHG – Transforms” in the subject line. The discussions were mainly related to how to test alternative transform-related tools in TE12. An example of this was testing of MDDT and ROT. After some discussions, it was agreed to test MDDT and ROT under 3 different conditions, namely, MDDT=0 and ROT=0, MDDT=1 and ROT=0, MDDT=0, ROT=1. There was also some discussion about EDGE_BASED_PREDICTION and MDDT not being combined in an optimal fashion. A related TE (TE7) explored alternatives to the MDDT transform currently in the TMuC. A synopsis of TE7-related contributions is also included in this AHG report. Several cross-verifiers found that that the encoder produced slightly different results depending upon the platform, in part due to known issues with TMuC 0.7.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textAlignment w:val="auto"/>
        <w:rPr/>
      </w:pPr>
      <w:r>
        <w:rPr/>
        <w:t xml:space="preserve">List of </w:t>
      </w:r>
      <w:r>
        <w:rPr>
          <w:lang w:eastAsia="ja-JP"/>
        </w:rPr>
        <w:t xml:space="preserve">related </w:t>
      </w:r>
      <w:r>
        <w:rPr/>
        <w:t xml:space="preserve">input documents </w:t>
      </w:r>
    </w:p>
    <w:p>
      <w:pPr>
        <w:pStyle w:val="Normal"/>
        <w:rPr/>
      </w:pPr>
      <w:r>
        <w:rPr>
          <w:szCs w:val="22"/>
          <w:lang w:eastAsia="ja-JP"/>
        </w:rPr>
        <w:t>The following contributions related to alternative transforms have been registered for this meeting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37"/>
        <w:gridCol w:w="1949"/>
        <w:gridCol w:w="5228"/>
      </w:tblGrid>
      <w:tr>
        <w:trPr>
          <w:cantSplit w:val="true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CT-VC Nu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G11 Num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tle</w:t>
            </w:r>
          </w:p>
        </w:tc>
        <w:tc>
          <w:tcPr>
            <w:tcW w:w="5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uthors/Source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2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38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J. Kim, B. Jeon (LG Electronics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Verification results of Peking Univ. proposal (mode-dependent residual reordering for intra prediction residual)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3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56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fi-FI"/>
              </w:rPr>
            </w:pPr>
            <w:r>
              <w:rPr>
                <w:lang w:val="fi-FI"/>
              </w:rPr>
              <w:t xml:space="preserve">R. Cohen, A. Vetro, H. Sun (Mitsubishi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Cross-verification of the 1D directional unified transform in TMuC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36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57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fi-FI"/>
              </w:rPr>
            </w:pPr>
            <w:r>
              <w:rPr>
                <w:lang w:val="fi-FI"/>
              </w:rPr>
              <w:t xml:space="preserve">R. Cohen, A. Vetro, H. Sun (Mitsubishi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Alternative performance measurement of MDDT and ROT in TMuC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3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58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fi-FI"/>
              </w:rPr>
            </w:pPr>
            <w:r>
              <w:rPr>
                <w:lang w:val="fi-FI"/>
              </w:rPr>
              <w:t xml:space="preserve">C. Yeo, Y. H. Tan, Z. Li, S. Rahardja (I2R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Results for mode-dependent fast separable KLT for block-based intra coding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3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59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fi-FI"/>
              </w:rPr>
            </w:pPr>
            <w:r>
              <w:rPr>
                <w:lang w:val="fi-FI"/>
              </w:rPr>
              <w:t xml:space="preserve">C. Yeo, Y. H. Tan, Z. Li, S. Rahardja (I2R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Cross-check results of MDDT simplification proposal from Huawei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3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60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fi-FI"/>
              </w:rPr>
            </w:pPr>
            <w:r>
              <w:rPr>
                <w:lang w:val="fi-FI"/>
              </w:rPr>
              <w:t xml:space="preserve">C. Yeo, Y. H. Tan, Z. Li, S. Rahardja (I2R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Choice of transforms in MDDT for unified intra prediction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2" w:author="Robert Cohen" w:date="2010-10-08T04:02:00Z">
              <w:r>
                <w:rPr/>
                <w:t>JCTVC-C068</w:t>
              </w:r>
            </w:ins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3" w:author="Robert Cohen" w:date="2010-10-08T04:03:00Z">
              <w:r>
                <w:rPr/>
                <w:t>m18091</w:t>
              </w:r>
            </w:ins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lang w:val="fi-FI"/>
              </w:rPr>
            </w:pPr>
            <w:ins w:id="4" w:author="Robert Cohen" w:date="2010-10-08T04:03:00Z">
              <w:r>
                <w:rPr>
                  <w:lang w:val="fi-FI"/>
                </w:rPr>
                <w:t>B. Lee, M. Kim (KAIST), J. Kim, H.-Y. Kim (ETRI)</w:t>
              </w:r>
            </w:ins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5" w:author="Robert Cohen" w:date="2010-10-08T04:03:00Z">
              <w:r>
                <w:rPr/>
                <w:t>Improved side information signaling for QVBT in TMuC</w:t>
              </w:r>
            </w:ins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7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093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X. Zhu, L. Yu (Zhejiang Univ.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Cross-check for I2R proposal on mode-dependent fast separable KLT for block-based intra coding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8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03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A. Tanizawa, J. Yamaguchi, T. Shiodera, T. Chujoh, T. Yamakage (Toshiba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One-dimensional directional unified transform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81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04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es-ES"/>
              </w:rPr>
            </w:pPr>
            <w:r>
              <w:rPr>
                <w:lang w:val="es-ES"/>
              </w:rPr>
              <w:t xml:space="preserve">A. Tanizawa, J. Yamaguchi (Toshiba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Cross-verification of mode dependent residual reordering (Peking Univ.)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8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12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X. Zhao, L. Zhang, S. Ma, W. Gao (Peking Univ.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Results for mode-dependent residual reordering for intra prediction residual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9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13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X. Zhao, L. Zhang, S. Ma, W. Gao (Peking Univ.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Cross-verification results of I2R proposal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6" w:author="Robert Cohen" w:date="2010-10-08T03:59:00Z">
              <w:r>
                <w:rPr/>
                <w:delText>JCTVC-C094</w:delText>
              </w:r>
            </w:del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7" w:author="Robert Cohen" w:date="2010-10-08T03:59:00Z">
              <w:r>
                <w:rPr/>
                <w:delText>m18117</w:delText>
              </w:r>
            </w:del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8" w:author="Robert Cohen" w:date="2010-10-08T03:59:00Z">
              <w:r>
                <w:rPr/>
                <w:delText xml:space="preserve">H. Aoki, K. Chono, K. Senzaki, J. Tajime, Y. Senda (NEC) </w:delText>
              </w:r>
            </w:del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9" w:author="Robert Cohen" w:date="2010-10-08T03:59:00Z">
              <w:r>
                <w:rPr/>
                <w:delText>An extension of DPCM-based memory compression to 2-D structure with ADPCM</w:delText>
              </w:r>
            </w:del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10" w:author="Robert Cohen" w:date="2010-10-08T03:59:00Z">
              <w:r>
                <w:rPr/>
                <w:delText>JCTVC-C095</w:delText>
              </w:r>
            </w:del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11" w:author="Robert Cohen" w:date="2010-10-08T03:59:00Z">
              <w:r>
                <w:rPr/>
                <w:delText>m18118</w:delText>
              </w:r>
            </w:del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12" w:author="Robert Cohen" w:date="2010-10-08T03:59:00Z">
              <w:r>
                <w:rPr/>
                <w:delText xml:space="preserve">H. Aoki, K. Chono, K. Senzaki, J. Tajime, Y. Senda (NEC) </w:delText>
              </w:r>
            </w:del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del w:id="13" w:author="Robert Cohen" w:date="2010-10-08T03:59:00Z">
              <w:r>
                <w:rPr/>
                <w:delText>Performance improvement of DPCM-based memory compression by adaptive quantization</w:delText>
              </w:r>
            </w:del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096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19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pt-BR"/>
              </w:rPr>
            </w:pPr>
            <w:r>
              <w:rPr>
                <w:lang w:val="pt-BR"/>
              </w:rPr>
              <w:t xml:space="preserve">F. C. A. Fernandes (Samsung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Low complexity rotational transform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10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25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H. Yang, J. Zhou, H. Yu (Huawei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Symmetry-based simplification of MDDT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10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26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H. Yang, J. Zhou, H. Yu (Huawei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TE7: Report of cross-checking results for Toshiba proposal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106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29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H. Yang, J. Zhou, H. Yu (Huawei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Symmetry-based scan order sharing scheme for MDDT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10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3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  <w:lang w:val="pt-BR"/>
              </w:rPr>
            </w:pPr>
            <w:r>
              <w:rPr>
                <w:lang w:val="pt-BR"/>
              </w:rPr>
              <w:t xml:space="preserve">A. Saxena, F. C. A. Fernandes (Samsung) 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ointly optimal intra prediction and adaptive primary transform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JCTVC-C11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m18135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 xml:space="preserve">W. Dai, M. Krishnan, P. Jesudhas, P. Topiwala (FastVDO) 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>
                <w:rFonts w:ascii="Calibri" w:hAnsi="Calibri" w:eastAsia="Calibri" w:cs="Calibri"/>
                <w:szCs w:val="22"/>
              </w:rPr>
            </w:pPr>
            <w:r>
              <w:rPr/>
              <w:t>Fast integer transforms for the HEVC test model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136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160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X. Zhang (HKUST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12.4: Mode dependent direnctional transform (MDDT) test (off vs. on) by HKUST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158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184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K. Andersson (Ericsson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7: Cross verification of MDDT simplification JCTVC-B02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181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210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K. Misra, A. Segall (Sharp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12.4: Cross-check of rotational transform (ROT)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190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223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J. Kim, S.-C. Lim,  H. Y. Kim, H. Lee, J. S. Choi (ETRI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7: Cross-check result of Peking Univ.’s proposal (JCTVC-C089)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19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228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Y. Choe,  J. Kim (Yonsei Univ.),  Y-G. Kim (KGIT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7: Cross-verification results of Huawei proposal on simplified MDDT for intra prediction residual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20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240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E. Alshina, A. Alshin, W.-J. Han (Samsung),  R. Joshi,  M. Coban (Qualcomm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12.4: Experimental results of MDDT and ROT by Samsung and Qualcomm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209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247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Y.-M. Hong, M.-S. Cheon, I.-K. Kim (Samsung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Low-complexity 16x16 and 32x32 transforms and partial frequency transform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14" w:author="Robert Cohen" w:date="2010-10-08T04:04:00Z">
              <w:r>
                <w:rPr/>
                <w:t>JCTVC-C237</w:t>
              </w:r>
            </w:ins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15" w:author="Robert Cohen" w:date="2010-10-08T04:04:00Z">
              <w:r>
                <w:rPr/>
                <w:t>m18278</w:t>
              </w:r>
            </w:ins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ins w:id="16" w:author="Robert Cohen" w:date="2010-10-08T04:05:00Z">
              <w:r>
                <w:rPr/>
                <w:t>J. Sole, R. Joshi, M. Karczewicz (Qualcomm)</w:t>
              </w:r>
            </w:ins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17" w:author="Robert Cohen" w:date="2010-10-08T04:05:00Z">
              <w:r>
                <w:rPr/>
                <w:t>Reduced complexity 32×32 transform by coefficient zero-out</w:t>
              </w:r>
            </w:ins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18" w:author="Robert Cohen" w:date="2010-10-08T04:05:00Z">
              <w:r>
                <w:rPr/>
                <w:t>JCTVC-C255</w:t>
              </w:r>
            </w:ins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19" w:author="Robert Cohen" w:date="2010-10-08T04:05:00Z">
              <w:r>
                <w:rPr/>
                <w:t>m18296</w:t>
              </w:r>
            </w:ins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>
                <w:lang w:val="pt-BR"/>
              </w:rPr>
            </w:pPr>
            <w:ins w:id="20" w:author="Robert Cohen" w:date="2010-10-08T04:05:00Z">
              <w:r>
                <w:rPr>
                  <w:lang w:val="pt-BR"/>
                </w:rPr>
                <w:t>M. Budagavi,  A. Gupte (TI)</w:t>
              </w:r>
            </w:ins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ins w:id="21" w:author="Robert Cohen" w:date="2010-10-08T04:06:00Z">
              <w:r>
                <w:rPr/>
                <w:t>DCT+Hadamard low complexity large transform for Inter coding</w:t>
              </w:r>
            </w:ins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268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310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R. Joshi, M. Coban, M. Karczewicz (Qualcomm)</w:t>
            </w:r>
          </w:p>
        </w:tc>
        <w:tc>
          <w:tcPr>
            <w:tcW w:w="5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12: Report on evaluation of MDDT and ROT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JCTVC-C29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m1841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192"/>
              <w:rPr/>
            </w:pPr>
            <w:r>
              <w:rPr/>
              <w:t>T. Davies , D. Flynn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192"/>
              <w:rPr/>
            </w:pPr>
            <w:r>
              <w:rPr/>
              <w:t>TE12.4 Cross-check of unified MDDT/RO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Synopsis of TE7 contribution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48"/>
        <w:gridCol w:w="748"/>
        <w:gridCol w:w="1103"/>
        <w:gridCol w:w="1332"/>
        <w:gridCol w:w="1121"/>
        <w:gridCol w:w="1476"/>
        <w:gridCol w:w="2106"/>
      </w:tblGrid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Propone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Proposal Doc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TE7 Doc.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Cross-Checks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Other related contributions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22"/>
                <w:lang w:eastAsia="ja-JP"/>
              </w:rPr>
              <w:t>Remarks if no match</w:t>
            </w:r>
          </w:p>
        </w:tc>
      </w:tr>
      <w:tr>
        <w:trPr>
          <w:trHeight w:val="9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I2R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0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70 (Zhejiang Univ.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90 (Peking Univ.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58 (Ericsson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39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Huawei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38 (I2R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92 (Yonsei Univ., KGIT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06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Toshib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0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35 (MERL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03 (Huawei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eijing Univ. Tech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07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 </w:t>
            </w:r>
            <w:ins w:id="22" w:author="Robert Cohen" w:date="2010-10-08T03:54:00Z">
              <w:r>
                <w:rPr>
                  <w:rFonts w:eastAsia="MS Mincho;ＭＳ 明朝"/>
                  <w:color w:val="000000"/>
                  <w:szCs w:val="22"/>
                  <w:lang w:eastAsia="ja-JP"/>
                </w:rPr>
                <w:t>C305</w:t>
              </w:r>
            </w:ins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del w:id="23" w:author="Robert Cohen" w:date="2010-10-08T03:58:00Z">
              <w:r>
                <w:rPr>
                  <w:rFonts w:eastAsia="MS Mincho;ＭＳ 明朝"/>
                  <w:color w:val="000000"/>
                  <w:szCs w:val="22"/>
                  <w:lang w:eastAsia="ja-JP"/>
                </w:rPr>
                <w:delText>No results submitted due to time constraints</w:delText>
              </w:r>
            </w:del>
            <w:ins w:id="24" w:author="Robert Cohen" w:date="2010-10-08T03:58:00Z">
              <w:r>
                <w:rPr>
                  <w:rFonts w:eastAsia="MS Mincho;ＭＳ 明朝"/>
                  <w:color w:val="000000"/>
                  <w:szCs w:val="22"/>
                  <w:lang w:eastAsia="ja-JP"/>
                </w:rPr>
                <w:t>Not available prior to meeting, so cross-checkers were reassigned.</w:t>
              </w:r>
            </w:ins>
          </w:p>
        </w:tc>
      </w:tr>
      <w:tr>
        <w:trPr>
          <w:trHeight w:val="87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Peking Univ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B1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8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27 (LGE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081 (Toshiba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C190 (ETRI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-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Some cross-checkers reported crashes, but otherwise results match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le compiled by Chuo Hao Ye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sz w:val="26"/>
      <w:szCs w:val="26"/>
    </w:rPr>
  </w:style>
  <w:style w:type="character" w:styleId="CharChar7">
    <w:name w:val=" Char Char7"/>
    <w:basedOn w:val="DefaultParagraphFont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2"/>
      <w:szCs w:val="22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i/>
      <w:iCs/>
      <w:sz w:val="24"/>
      <w:szCs w:val="24"/>
    </w:rPr>
  </w:style>
  <w:style w:type="character" w:styleId="CharChar2">
    <w:name w:val=" Char Char2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Arial Unicode MS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kern w:val="2"/>
      <w:sz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mailto:cohen@merl.com" TargetMode="External"/><Relationship Id="rId6" Type="http://schemas.openxmlformats.org/officeDocument/2006/relationships/hyperlink" Target="mailto:rajanj@qualcomm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44:00Z</dcterms:created>
  <dc:creator>Gary J. Sullivan</dc:creator>
  <dc:description/>
  <cp:keywords>JCT-VC MPEG VCEG</cp:keywords>
  <dc:language>en-US</dc:language>
  <cp:lastModifiedBy>Robert Cohen</cp:lastModifiedBy>
  <cp:lastPrinted>2010-09-29T17:47:00Z</cp:lastPrinted>
  <dcterms:modified xsi:type="dcterms:W3CDTF">2010-10-08T08:0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7181738</vt:r8>
  </property>
  <property fmtid="{D5CDD505-2E9C-101B-9397-08002B2CF9AE}" pid="3" name="_AuthorEmail">
    <vt:lpwstr>rajanj@qualcomm.com</vt:lpwstr>
  </property>
  <property fmtid="{D5CDD505-2E9C-101B-9397-08002B2CF9AE}" pid="4" name="_AuthorEmailDisplayName">
    <vt:lpwstr>Joshi, Rajan</vt:lpwstr>
  </property>
  <property fmtid="{D5CDD505-2E9C-101B-9397-08002B2CF9AE}" pid="5" name="_EmailSubject">
    <vt:lpwstr>JCTVC-C004.doc</vt:lpwstr>
  </property>
  <property fmtid="{D5CDD505-2E9C-101B-9397-08002B2CF9AE}" pid="6" name="_NewReviewCycle">
    <vt:lpwstr/>
  </property>
  <property fmtid="{D5CDD505-2E9C-101B-9397-08002B2CF9AE}" pid="7" name="_PreviousAdHocReviewCycleID">
    <vt:r8>-1489503888</vt:r8>
  </property>
  <property fmtid="{D5CDD505-2E9C-101B-9397-08002B2CF9AE}" pid="8" name="_ReviewingToolsShownOnce">
    <vt:lpwstr/>
  </property>
</Properties>
</file>