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otes break-ou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Mon 7/26 3-4pm Room C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articipants: majority of JCT-VC participant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urpose of break-out: Identify differences between software configurations discussed so far in 2</w:t>
      </w:r>
      <w:r>
        <w:rPr>
          <w:sz w:val="32"/>
          <w:szCs w:val="32"/>
          <w:vertAlign w:val="superscript"/>
        </w:rPr>
        <w:t>nd</w:t>
      </w:r>
      <w:r>
        <w:rPr>
          <w:sz w:val="32"/>
          <w:szCs w:val="32"/>
        </w:rPr>
        <w:t xml:space="preserve"> JCT-VC meeting and those proposed in B122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Reviewed appendix 6 of B122, including tool table and software encoder configuration fil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everal questions were raised about the current state of intra prediction (number of modes, etc). Configuration proposed in B122 is not supported by TMuC software (e.g., 9 AVC modes for 4x4 (defined in A205) and 8x8 (not defined in A205)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dentified proposed changes to software configurations are: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Reduce the maximum transform size from 64x64 to 32x32 (intra and inter). Set QuadtreeTULog2MaxSize : 5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Use 12-tap DCT-based interpolation filter for high-efficiency and low-complexity configurations instead of SIFO (high-efficiency) and directional filter (low-complexity). Set InterpFilterType : 0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Use PIPE entropy coder for low-complexity configurations. Set SymbolMode : 2.</w:t>
      </w:r>
      <w:ins w:id="0" w:author="bossen" w:date="2010-07-26T10:40:00Z">
        <w:r>
          <w:rPr>
            <w:sz w:val="32"/>
            <w:szCs w:val="32"/>
          </w:rPr>
          <w:t xml:space="preserve"> Nevermind.</w:t>
        </w:r>
      </w:ins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Enable IBDI (4 bits) for low-complexity configurations. Set BitIncrement : 4.</w:t>
      </w:r>
      <w:ins w:id="1" w:author="bossen" w:date="2010-07-26T10:29:00Z">
        <w:r>
          <w:rPr>
            <w:sz w:val="32"/>
            <w:szCs w:val="32"/>
          </w:rPr>
          <w:t xml:space="preserve"> Nevermind.</w:t>
        </w:r>
      </w:ins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Disable “merge mode” tool. Set MRG : 0.</w:t>
      </w:r>
      <w:ins w:id="2" w:author="bossen" w:date="2010-07-26T10:41:00Z">
        <w:r>
          <w:rPr>
            <w:sz w:val="32"/>
            <w:szCs w:val="32"/>
          </w:rPr>
          <w:t xml:space="preserve"> Nevermind.</w:t>
        </w:r>
      </w:ins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Disable “combined intra prediction” tool. Set CIP : 0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Disable “rotational transform” tool. Set ROT : 0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Disable “adaptive intra smoothing” tool. Set AIS : 0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The following configuration flag modifications identified in B122 do not require change: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Setting NRF : 0. The purpose of the flag was misunderstood and should be kept to 1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Setting IMP : 0. The flag is already set to 0 in configuration files shared on 7/25 on the JCT-VC reflector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he spirit of B122 may also require changes to compile-time configuration (e.g., macros defined in TypeDef.h). Time was insufficient to identify such possible change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ote: some TMuC proponents felt current discussion seems mostly restricted to those tools configurable in the configuration fil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14:54:00Z</dcterms:created>
  <dc:creator>bossen</dc:creator>
  <dc:description/>
  <cp:keywords/>
  <dc:language>en-US</dc:language>
  <cp:lastModifiedBy>bossen</cp:lastModifiedBy>
  <dcterms:modified xsi:type="dcterms:W3CDTF">2010-07-26T17:42:00Z</dcterms:modified>
  <cp:revision>48</cp:revision>
  <dc:subject/>
  <dc:title>Notes break-out</dc:title>
</cp:coreProperties>
</file>