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ko-KR"/>
              </w:rPr>
            </w:pPr>
            <w:r>
              <w:rPr/>
              <w:t>Document: JCTVC-B</w:t>
            </w:r>
            <w:r>
              <w:rPr>
                <w:u w:val="single"/>
                <w:lang w:eastAsia="ko-KR"/>
              </w:rPr>
              <w:t>0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TE1 DMVD: verification results of RWTH approa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Woo-Jin Han</w:t>
            </w:r>
            <w:r>
              <w:rPr>
                <w:szCs w:val="22"/>
              </w:rPr>
              <w:t xml:space="preserve"> 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10-3329-639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wjhan.han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ument presents the verification results of RWTH approach for TE1: Decoder-side Motion Vector Deriva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otal eight test cases were verified: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1: default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1: ExtMB = 0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1: ExtMB = 0 and MVComp = 1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1: MVComp = 1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2: default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2: ExtMB = 0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2: ExtMB = 0 and MVComp = 1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S2: MVComp = 1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Source code was downloaded from the svn server provided by the proponent and the decoder binary were generated and used for the verification. Bit-streams for eight test cases and the corresponding scripts were also provided by the proponent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or all cases, there is no problem to obtain the results and it was verified that the results provided from the proponent can be exactly reproduced without any proble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Eight excel files including both the results from the proponent and the reproduced results are included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jhan.han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07:00Z</dcterms:created>
  <dc:creator>Gary J. Sullivan</dc:creator>
  <dc:description/>
  <cp:keywords>JCT-VC MPEG VCEG</cp:keywords>
  <dc:language>en-US</dc:language>
  <cp:lastModifiedBy>WJHan-Samsung</cp:lastModifiedBy>
  <dcterms:modified xsi:type="dcterms:W3CDTF">2010-07-16T17:34:00Z</dcterms:modified>
  <cp:revision>9</cp:revision>
  <dc:subject/>
  <dc:title>Joint Collaborative Team on Video Coding (JCT-VC) Contribution</dc:title>
</cp:coreProperties>
</file>