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B</w:t>
            </w:r>
            <w:r>
              <w:rPr>
                <w:u w:val="single"/>
                <w:lang w:eastAsia="zh-CN"/>
              </w:rPr>
              <w:t>0</w:t>
            </w:r>
            <w:r>
              <w:rPr>
                <w:u w:val="single"/>
                <w:lang w:eastAsia="zh-CN"/>
              </w:rPr>
              <w:t>5</w:t>
            </w:r>
            <w:r>
              <w:rPr>
                <w:u w:val="single"/>
                <w:lang w:eastAsia="zh-CN"/>
              </w:rPr>
              <w:t>9</w:t>
            </w:r>
            <w:r>
              <w:rPr>
                <w:u w:val="single"/>
                <w:lang w:eastAsia="zh-CN"/>
              </w:rPr>
              <w:t xml:space="preserve"> Appendi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aptive frequency weighting quantization in macroblock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[Input Document to JCT-VC]</w:t>
            </w:r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Jianhua Zheng</w:t>
            </w:r>
            <w:r>
              <w:rPr>
                <w:szCs w:val="22"/>
              </w:rPr>
              <w:br/>
            </w:r>
            <w:r>
              <w:rPr>
                <w:sz w:val="18"/>
                <w:szCs w:val="18"/>
              </w:rPr>
              <w:t>Section B2, Huawei Industrial Base,</w:t>
              <w:br/>
              <w:t>Bantian Longgang District, Shenzhen 518129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 w:val="18"/>
                <w:szCs w:val="18"/>
                <w:lang w:eastAsia="zh-CN"/>
              </w:rPr>
              <w:t xml:space="preserve">Tel:   </w:t>
            </w:r>
            <w:r>
              <w:rPr>
                <w:sz w:val="18"/>
                <w:szCs w:val="18"/>
              </w:rPr>
              <w:t xml:space="preserve">+86-10-82836652 </w:t>
              <w:br/>
            </w:r>
            <w:r>
              <w:rPr>
                <w:sz w:val="18"/>
                <w:szCs w:val="18"/>
                <w:lang w:eastAsia="zh-CN"/>
              </w:rPr>
              <w:t>Email: zhengjianhua@huawe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Hisilicon Technologies &amp;</w:t>
            </w:r>
            <w:r>
              <w:rPr>
                <w:sz w:val="18"/>
                <w:szCs w:val="18"/>
                <w:lang w:eastAsia="zh-CN"/>
              </w:rPr>
              <w:t xml:space="preserve"> Huawei</w:t>
            </w:r>
            <w:r>
              <w:rPr>
                <w:sz w:val="18"/>
                <w:szCs w:val="18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eastAsia="zh-CN"/>
        </w:rPr>
        <w:t>ppendix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/>
          <w:szCs w:val="22"/>
          <w:lang w:val="en-US" w:eastAsia="zh-CN"/>
        </w:rPr>
        <w:object w:dxaOrig="3533" w:dyaOrig="2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.05pt;margin-top:7pt;width:138pt;height:9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1787692" r:id="rId4"/>
        </w:objec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process to derive the quantization mode of Block E</w:t>
      </w:r>
      <w:r>
        <w:rPr>
          <w:szCs w:val="22"/>
          <w:lang w:eastAsia="zh-CN"/>
        </w:rPr>
        <w:t>：</w:t>
      </w:r>
      <w:r>
        <w:rPr>
          <w:rFonts w:eastAsia="Times New Roman"/>
          <w:szCs w:val="22"/>
          <w:lang w:eastAsia="zh-CN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f either A,B,C or D is not aviable, quantization_mode of E is derived as follows,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if the macroblock is coded as I_SLICE macroblock, quantization_mode is set equal to q_mode_1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if the macroblock is coded as P_SLICE macroblock, quantization_mode is set equal to q_mode_0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if the macroblock is coded as B_SLICE macroblock, quantization_mode is set equal to q_mode_2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if A,B,C,D are all avi</w:t>
      </w:r>
      <w:r>
        <w:rPr>
          <w:szCs w:val="22"/>
          <w:lang w:eastAsia="zh-CN"/>
        </w:rPr>
        <w:t>l</w:t>
      </w:r>
      <w:r>
        <w:rPr>
          <w:szCs w:val="22"/>
        </w:rPr>
        <w:t>able, then the following applies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1) if the macroblock is coded as I_SLICE macroblock,let quantization_mode of E be derived as follows,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-if mb_type for either A,B,C or D is equal to I_4x4, quantization mode  for E is set equal to q_mode_1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 xml:space="preserve">- else if mb_types for A and B are both I_16x16, and mb_types for A and D are both I_16x16, quantization mode for E is set equal to q_mode_0; 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- else if intra_predict_mode of A and B are the same mode, and intra_predict_mode of A and D are the same mode,quantization mode for E is set equal to q_mode_0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- else quantization mode for E is set equal to q_mode_1.</w:t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2) if the macroblock is coded as P_SLICE macroblock,let quantization_mode of E be derived as follows,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 xml:space="preserve">- if mb_type for either A,B,C or D is equal to </w:t>
      </w:r>
      <w:r>
        <w:rPr>
          <w:szCs w:val="22"/>
          <w:lang w:eastAsia="zh-CN"/>
        </w:rPr>
        <w:t>P</w:t>
      </w:r>
      <w:r>
        <w:rPr>
          <w:szCs w:val="22"/>
        </w:rPr>
        <w:t>_4x4, quantization mode for E is set equal to q_mode_1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else if mb_type for either A,B,C or D is equal to P_8x8, if reference picture, quantization mode for E is set equal to q_mode_0, else quantization mode for E is set equal to q_mode_2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 if mb_type for A and D are P_Skip mode, or mb_type for B and D are P_Skip mode, or mb_type for A and B are P_Skip mode, if reference picture, quantization mode for E is set equal to q_mode_1, else quantization mode for E is set equal to q_mode_2;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 if mb_type for A is P_16x8, and mb_type for B is P</w:t>
      </w:r>
      <w:r>
        <w:rPr>
          <w:szCs w:val="22"/>
          <w:lang w:eastAsia="zh-CN"/>
        </w:rPr>
        <w:t>_</w:t>
      </w:r>
      <w:r>
        <w:rPr>
          <w:szCs w:val="22"/>
        </w:rPr>
        <w:t>8x16, if reference picture, quantization mode for E is set equal to q_mode_1,else quantization mode for E is set equal to q_mode_2;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 if mb_type for either A,B or D is P</w:t>
      </w:r>
      <w:r>
        <w:rPr>
          <w:szCs w:val="22"/>
          <w:lang w:eastAsia="zh-CN"/>
        </w:rPr>
        <w:t>_</w:t>
      </w:r>
      <w:r>
        <w:rPr>
          <w:szCs w:val="22"/>
        </w:rPr>
        <w:t>16x16, quantization mode for E is set equal to q_mode_2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 else if reference picture, quantization mode for E is set equal to q_mode_0,else quantization mode for E is set equal to q_mode_2;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3) if the macroblock is coded as B_SLICE macroblock,let quantization_mode of E be derived as follows,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 xml:space="preserve">- if mb_type for either A,B,C or D is equal to </w:t>
      </w:r>
      <w:r>
        <w:rPr>
          <w:szCs w:val="22"/>
          <w:lang w:eastAsia="zh-CN"/>
        </w:rPr>
        <w:t>B</w:t>
      </w:r>
      <w:r>
        <w:rPr>
          <w:szCs w:val="22"/>
        </w:rPr>
        <w:t>_4x4 or B_8x8, if reference picture, quantization mode for E is set equal to q_mode_0,else quantization mode for E is set equal to q_mode_2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else if mb_type for A and D are B_Skip mode, or mb_type for B and D are B_Skip mode, quantization mode for E is set equal to q_mode_2;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else if mb_type for A and D are B_16x16 mode, or mb_type for B and D are B_16x16 mode, quantization mode for E is set equal to q_mode_2;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- else quantization mode for E is set equal to q_mode_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 </w:t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 </w:t>
      </w:r>
    </w:p>
    <w:sectPr>
      <w:footerReference w:type="default" r:id="rId6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7:00Z</dcterms:created>
  <dc:creator>Gary J. Sullivan</dc:creator>
  <dc:description/>
  <cp:keywords>JCT-VC MPEG VCEG</cp:keywords>
  <dc:language>en-US</dc:language>
  <cp:lastModifiedBy>Gary Sullivan</cp:lastModifiedBy>
  <dcterms:modified xsi:type="dcterms:W3CDTF">2010-07-23T14:33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79304366</vt:lpwstr>
  </property>
</Properties>
</file>