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9.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tabs>
                <w:tab w:val="clear" w:pos="432"/>
                <w:tab w:val="left" w:pos="1800" w:leader="none"/>
                <w:tab w:val="right" w:pos="9360" w:leader="none"/>
              </w:tabs>
              <w:spacing w:before="120" w:after="0"/>
              <w:jc w:val="left"/>
              <w:rPr/>
            </w:pPr>
            <w:r>
              <w:rPr>
                <w:lang w:val="de-DE" w:eastAsia="en-US"/>
              </w:rPr>
              <w:t>Karsten Sühring</w:t>
              <w:br/>
              <w:t>Fraunhofer HHI</w:t>
              <w:br/>
              <w:t>Einsteinufer 37</w:t>
              <w:br/>
            </w:r>
            <w:r>
              <w:rPr/>
              <w:t>10587 Berlin, Germany</w:t>
            </w:r>
          </w:p>
          <w:p>
            <w:pPr>
              <w:pStyle w:val="Normal"/>
              <w:spacing w:before="60" w:after="60"/>
              <w:jc w:val="left"/>
              <w:rPr/>
            </w:pPr>
            <w:r>
              <w:rPr/>
              <w:t>Alexis Michael Tourapis</w:t>
              <w:br/>
              <w:t>Athanasios Leontaris</w:t>
              <w:br/>
              <w:t>Apple Inc.</w:t>
              <w:br/>
              <w:t>1 Infinite Loop</w:t>
              <w:br/>
              <w:t>Cupertino, CA, 95014, USA</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mt@gmail.com</w:t>
              </w:r>
            </w:hyperlink>
          </w:p>
          <w:p>
            <w:pPr>
              <w:pStyle w:val="Normal"/>
              <w:spacing w:before="60" w:after="60"/>
              <w:jc w:val="left"/>
              <w:rPr/>
            </w:pPr>
            <w:hyperlink r:id="rId3">
              <w:r>
                <w:rPr>
                  <w:rStyle w:val="InternetLink"/>
                </w:rPr>
                <w:t>thanos.leontaris@gmail.com</w:t>
              </w:r>
            </w:hyperlink>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napToGrid w:val="false"/>
              <w:spacing w:before="60" w:after="60"/>
              <w:jc w:val="left"/>
              <w:rPr>
                <w:i/>
                <w:i/>
              </w:rPr>
            </w:pPr>
            <w:r>
              <w:rPr>
                <w:i/>
              </w:rPr>
            </w:r>
          </w:p>
        </w:tc>
        <w:tc>
          <w:tcPr>
            <w:tcW w:w="3801" w:type="dxa"/>
            <w:tcBorders/>
          </w:tcPr>
          <w:p>
            <w:pPr>
              <w:pStyle w:val="Normal"/>
              <w:spacing w:before="60" w:after="60"/>
              <w:jc w:val="left"/>
              <w:rPr/>
            </w:pPr>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Apple Inc., Fraunhofer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June, 2015</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4/1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9</w:t>
            </w:r>
          </w:p>
        </w:tc>
      </w:tr>
    </w:tbl>
    <w:p>
      <w:pPr>
        <w:pStyle w:val="Normal"/>
        <w:rPr/>
      </w:pPr>
      <w:r>
        <w:rPr/>
      </w:r>
    </w:p>
    <w:tbl>
      <w:tblPr>
        <w:tblW w:w="1950" w:type="pct"/>
        <w:jc w:val="center"/>
        <w:tblInd w:w="0" w:type="dxa"/>
        <w:tblLayout w:type="fixed"/>
        <w:tblCellMar>
          <w:top w:w="29" w:type="dxa"/>
          <w:left w:w="115" w:type="dxa"/>
          <w:bottom w:w="29" w:type="dxa"/>
          <w:right w:w="115" w:type="dxa"/>
        </w:tblCellMar>
      </w:tblPr>
      <w:tblGrid>
        <w:gridCol w:w="615"/>
        <w:gridCol w:w="296"/>
        <w:gridCol w:w="2739"/>
      </w:tblGrid>
      <w:tr>
        <w:trPr/>
        <w:tc>
          <w:tcPr>
            <w:tcW w:w="615"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9" w:type="dxa"/>
            <w:tcBorders/>
            <w:vAlign w:val="center"/>
          </w:tcPr>
          <w:p>
            <w:pPr>
              <w:pStyle w:val="Normal"/>
              <w:rPr>
                <w:bCs/>
                <w:iCs/>
              </w:rPr>
            </w:pPr>
            <w:r>
              <w:rPr>
                <w:bCs/>
                <w:iCs/>
              </w:rPr>
              <w:t xml:space="preserve">Alexis Michael Tourapis </w:t>
            </w:r>
          </w:p>
        </w:tc>
      </w:tr>
      <w:tr>
        <w:trPr/>
        <w:tc>
          <w:tcPr>
            <w:tcW w:w="615"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9" w:type="dxa"/>
            <w:tcBorders/>
            <w:vAlign w:val="center"/>
          </w:tcPr>
          <w:p>
            <w:pPr>
              <w:pStyle w:val="Normal"/>
              <w:rPr/>
            </w:pPr>
            <w:r>
              <w:rPr/>
              <w:t xml:space="preserve">Gary Sullivan </w:t>
            </w:r>
          </w:p>
        </w:tc>
      </w:tr>
      <w:tr>
        <w:trPr/>
        <w:tc>
          <w:tcPr>
            <w:tcW w:w="615"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9" w:type="dxa"/>
            <w:tcBorders/>
            <w:vAlign w:val="center"/>
          </w:tcPr>
          <w:p>
            <w:pPr>
              <w:pStyle w:val="Normal"/>
              <w:rPr/>
            </w:pPr>
            <w:r>
              <w:rPr/>
              <w:t xml:space="preserve">Karsten Sühring </w:t>
            </w:r>
          </w:p>
        </w:tc>
      </w:tr>
      <w:tr>
        <w:trPr/>
        <w:tc>
          <w:tcPr>
            <w:tcW w:w="615"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9" w:type="dxa"/>
            <w:tcBorders/>
            <w:vAlign w:val="center"/>
          </w:tcPr>
          <w:p>
            <w:pPr>
              <w:pStyle w:val="Normal"/>
              <w:rPr/>
            </w:pPr>
            <w:r>
              <w:rPr/>
              <w:t xml:space="preserve">Tobias Oelbaum </w:t>
            </w:r>
          </w:p>
        </w:tc>
      </w:tr>
      <w:tr>
        <w:trPr/>
        <w:tc>
          <w:tcPr>
            <w:tcW w:w="615"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9" w:type="dxa"/>
            <w:tcBorders/>
            <w:vAlign w:val="center"/>
          </w:tcPr>
          <w:p>
            <w:pPr>
              <w:pStyle w:val="Normal"/>
              <w:rPr/>
            </w:pPr>
            <w:r>
              <w:rPr/>
              <w:t>Athanasios Leontaris</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41696631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41696631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41696631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416966314">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41696631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41696631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416966317">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41696631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41696631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41696632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41696632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41696632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41696632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41696632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41696632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41696632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41696632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41696632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w:t>
            <w:tab/>
          </w:r>
          <w:hyperlink w:anchor="__RefHeading___Toc41696632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HeaderLength</w:t>
            <w:tab/>
          </w:r>
          <w:hyperlink w:anchor="__RefHeading___Toc41696633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StartFrame</w:t>
            <w:tab/>
          </w:r>
          <w:hyperlink w:anchor="__RefHeading___Toc41696633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FramesToBeEncoded</w:t>
            <w:tab/>
          </w:r>
          <w:hyperlink w:anchor="__RefHeading___Toc41696633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FrameRate</w:t>
            <w:tab/>
          </w:r>
          <w:hyperlink w:anchor="__RefHeading___Toc416966333">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6 Enable32Pulldown</w:t>
            <w:tab/>
          </w:r>
          <w:hyperlink w:anchor="__RefHeading___Toc416966334">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7 SEIVUI32Pulldown</w:t>
            <w:tab/>
          </w:r>
          <w:hyperlink w:anchor="__RefHeading___Toc41696633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SourceWidth</w:t>
            <w:tab/>
          </w:r>
          <w:hyperlink w:anchor="__RefHeading___Toc41696633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Height</w:t>
            <w:tab/>
          </w:r>
          <w:hyperlink w:anchor="__RefHeading___Toc41696633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Resize</w:t>
            <w:tab/>
          </w:r>
          <w:hyperlink w:anchor="__RefHeading___Toc416966338">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1 OutputWidth</w:t>
            <w:tab/>
          </w:r>
          <w:hyperlink w:anchor="__RefHeading___Toc416966339">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2 OutputHeight</w:t>
            <w:tab/>
          </w:r>
          <w:hyperlink w:anchor="__RefHeading___Toc416966340">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3 ProcessInput</w:t>
            <w:tab/>
          </w:r>
          <w:hyperlink w:anchor="__RefHeading___Toc41696634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Interleaved</w:t>
            <w:tab/>
          </w:r>
          <w:hyperlink w:anchor="__RefHeading___Toc41696634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RGBInput</w:t>
            <w:tab/>
          </w:r>
          <w:hyperlink w:anchor="__RefHeading___Toc41696634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YUVFormat</w:t>
            <w:tab/>
          </w:r>
          <w:hyperlink w:anchor="__RefHeading___Toc41696634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StandardRange</w:t>
            <w:tab/>
          </w:r>
          <w:hyperlink w:anchor="__RefHeading___Toc416966345">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18 VideoCode</w:t>
            <w:tab/>
          </w:r>
          <w:hyperlink w:anchor="__RefHeading___Toc416966346">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19 SourceBitDepthLuma</w:t>
            <w:tab/>
          </w:r>
          <w:hyperlink w:anchor="__RefHeading___Toc416966347">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0 SourceBitDepthChroma</w:t>
            <w:tab/>
          </w:r>
          <w:hyperlink w:anchor="__RefHeading___Toc41696634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Rescale</w:t>
            <w:tab/>
          </w:r>
          <w:hyperlink w:anchor="__RefHeading___Toc41696634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OutputBitDepthLuma</w:t>
            <w:tab/>
          </w:r>
          <w:hyperlink w:anchor="__RefHeading___Toc41696635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Chroma</w:t>
            <w:tab/>
          </w:r>
          <w:hyperlink w:anchor="__RefHeading___Toc41696635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File</w:t>
            <w:tab/>
          </w:r>
          <w:hyperlink w:anchor="__RefHeading___Toc416966352">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5 ReconFile</w:t>
            <w:tab/>
          </w:r>
          <w:hyperlink w:anchor="__RefHeading___Toc416966353">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6 TraceFile</w:t>
            <w:tab/>
          </w:r>
          <w:hyperlink w:anchor="__RefHeading___Toc41696635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StatsFile</w:t>
            <w:tab/>
          </w:r>
          <w:hyperlink w:anchor="__RefHeading___Toc41696635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portFrameStats</w:t>
            <w:tab/>
          </w:r>
          <w:hyperlink w:anchor="__RefHeading___Toc41696635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DisplayEncParams</w:t>
            <w:tab/>
          </w:r>
          <w:hyperlink w:anchor="__RefHeading___Toc41696635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Verbose</w:t>
            <w:tab/>
          </w:r>
          <w:hyperlink w:anchor="__RefHeading___Toc41696635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GrayScale</w:t>
            <w:tab/>
          </w:r>
          <w:hyperlink w:anchor="__RefHeading___Toc416966359">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416966360">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416966361">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416966362">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41696636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416966364">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416966365">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416966366">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41696636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41696636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41696636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41696637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41696637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41696637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41696637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41696637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41696637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41696637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41696637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416966378">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416966379">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416966380">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41696638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41696638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41696638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41696638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416966385">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416966386">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416966387">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41696638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41696638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41696639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416966391">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416966392">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41696639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41696639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41696639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41696639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41696639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41696639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416966399">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416966400">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41696640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41696640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41696640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41696640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416966405">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416966406">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416966407">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416966408">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41696640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41696641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416966411">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416966412">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416966413">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41696641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41696641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41696641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41696641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416966418">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41696641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41696642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416966421">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41696642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41696642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41696642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41696642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41696642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41696642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41696642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41696642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416966430">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41696643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41696643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41696643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41696643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41696643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41696643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41696643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416966438">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416966439">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41696644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41696644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41696644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41696644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41696644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41696644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41696644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41696644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41696644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41696644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41696645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41696645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41696645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41696645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41696645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416966455">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416966456">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 (main cofiguration file)</w:t>
            <w:tab/>
          </w:r>
          <w:hyperlink w:anchor="__RefHeading___Toc41696645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416966458">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View1ConfigFile</w:t>
            <w:tab/>
          </w:r>
          <w:hyperlink w:anchor="__RefHeading___Toc416966459">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MVC coding parameters (View 1 cofiguration file)</w:t>
            <w:tab/>
          </w:r>
          <w:hyperlink w:anchor="__RefHeading___Toc41696646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MVCEnableInterViewFlag</w:t>
            <w:tab/>
          </w:r>
          <w:hyperlink w:anchor="__RefHeading___Toc41696646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MVCInterViewReorder</w:t>
            <w:tab/>
          </w:r>
          <w:hyperlink w:anchor="__RefHeading___Toc41696646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3 QPOffset</w:t>
            <w:tab/>
          </w:r>
          <w:hyperlink w:anchor="__RefHeading___Toc41696646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MVCInterViewForceB</w:t>
            <w:tab/>
          </w:r>
          <w:hyperlink w:anchor="__RefHeading___Toc416966464">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MVCInterViewReorder</w:t>
            <w:tab/>
          </w:r>
          <w:hyperlink w:anchor="__RefHeading___Toc416966465">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SepViewInterSearch</w:t>
            <w:tab/>
          </w:r>
          <w:hyperlink w:anchor="__RefHeading___Toc416966466">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NoResidueRDO</w:t>
            <w:tab/>
          </w:r>
          <w:hyperlink w:anchor="__RefHeading___Toc416966467">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MVCFlipViews</w:t>
            <w:tab/>
          </w:r>
          <w:hyperlink w:anchor="__RefHeading___Toc41696646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9 Other View 1 parameters</w:t>
            <w:tab/>
          </w:r>
          <w:hyperlink w:anchor="__RefHeading___Toc416966469">
            <w:r>
              <w:rPr>
                <w:rStyle w:val="IndexLink"/>
              </w:rPr>
              <w:t>4-2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Deblocking Filter Control</w:t>
            <w:tab/>
          </w:r>
          <w:hyperlink w:anchor="__RefHeading___Toc41696647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DFParametersFlag</w:t>
            <w:tab/>
          </w:r>
          <w:hyperlink w:anchor="__RefHeading___Toc41696647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DFDisableRefISlice</w:t>
            <w:tab/>
          </w:r>
          <w:hyperlink w:anchor="__RefHeading___Toc416966472">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DFAlphaRefISlice</w:t>
            <w:tab/>
          </w:r>
          <w:hyperlink w:anchor="__RefHeading___Toc41696647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4 DFBetaRefISlice</w:t>
            <w:tab/>
          </w:r>
          <w:hyperlink w:anchor="__RefHeading___Toc41696647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5 DFDisableNRefISlice</w:t>
            <w:tab/>
          </w:r>
          <w:hyperlink w:anchor="__RefHeading___Toc41696647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6 DFAlphaNRefISlice</w:t>
            <w:tab/>
          </w:r>
          <w:hyperlink w:anchor="__RefHeading___Toc41696647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DFDisableRefISlice</w:t>
            <w:tab/>
          </w:r>
          <w:hyperlink w:anchor="__RefHeading___Toc41696647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DFAlphaRefPSlice</w:t>
            <w:tab/>
          </w:r>
          <w:hyperlink w:anchor="__RefHeading___Toc41696647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DFBetaRefPSlice</w:t>
            <w:tab/>
          </w:r>
          <w:hyperlink w:anchor="__RefHeading___Toc41696647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0 DFDisableNRefPSlice</w:t>
            <w:tab/>
          </w:r>
          <w:hyperlink w:anchor="__RefHeading___Toc41696648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1 DFAlphaNRefPSlice</w:t>
            <w:tab/>
          </w:r>
          <w:hyperlink w:anchor="__RefHeading___Toc41696648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2 DFDisableRefBSlice</w:t>
            <w:tab/>
          </w:r>
          <w:hyperlink w:anchor="__RefHeading___Toc416966482">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3 DFAlphaRefBSlice</w:t>
            <w:tab/>
          </w:r>
          <w:hyperlink w:anchor="__RefHeading___Toc41696648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4 DFBetaRefBSlice</w:t>
            <w:tab/>
          </w:r>
          <w:hyperlink w:anchor="__RefHeading___Toc41696648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5 DFDisableNRefBSlice</w:t>
            <w:tab/>
          </w:r>
          <w:hyperlink w:anchor="__RefHeading___Toc41696648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6 DFAlphaNRefBSlice</w:t>
            <w:tab/>
          </w:r>
          <w:hyperlink w:anchor="__RefHeading___Toc416966486">
            <w:r>
              <w:rPr>
                <w:rStyle w:val="IndexLink"/>
              </w:rPr>
              <w:t>4-2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Weighted Prediction Parameters</w:t>
            <w:tab/>
          </w:r>
          <w:hyperlink w:anchor="__RefHeading___Toc41696648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WeightedPrediction</w:t>
            <w:tab/>
          </w:r>
          <w:hyperlink w:anchor="__RefHeading___Toc416966488">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WeightedBiprediction</w:t>
            <w:tab/>
          </w:r>
          <w:hyperlink w:anchor="__RefHeading___Toc416966489">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3 UseWeightedReferenceME</w:t>
            <w:tab/>
          </w:r>
          <w:hyperlink w:anchor="__RefHeading___Toc416966490">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4 WPMethod</w:t>
            <w:tab/>
          </w:r>
          <w:hyperlink w:anchor="__RefHeading___Toc416966491">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5 WPIterMC</w:t>
            <w:tab/>
          </w:r>
          <w:hyperlink w:anchor="__RefHeading___Toc416966492">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6 EnhancedBWeightSupport</w:t>
            <w:tab/>
          </w:r>
          <w:hyperlink w:anchor="__RefHeading___Toc416966493">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7 WPMCPrecision</w:t>
            <w:tab/>
          </w:r>
          <w:hyperlink w:anchor="__RefHeading___Toc416966494">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8 WPMCPrecFullRef</w:t>
            <w:tab/>
          </w:r>
          <w:hyperlink w:anchor="__RefHeading___Toc416966495">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9 WPMCPrecBSlice</w:t>
            <w:tab/>
          </w:r>
          <w:hyperlink w:anchor="__RefHeading___Toc416966496">
            <w:r>
              <w:rPr>
                <w:rStyle w:val="IndexLink"/>
              </w:rPr>
              <w:t>4-2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B Pictures and CodingStructure</w:t>
            <w:tab/>
          </w:r>
          <w:hyperlink w:anchor="__RefHeading___Toc416966497">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1 BRefPicQPOffset</w:t>
            <w:tab/>
          </w:r>
          <w:hyperlink w:anchor="__RefHeading___Toc41696649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2 DirectModeType</w:t>
            <w:tab/>
          </w:r>
          <w:hyperlink w:anchor="__RefHeading___Toc416966499">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3 DirectInferenceFlag</w:t>
            <w:tab/>
          </w:r>
          <w:hyperlink w:anchor="__RefHeading___Toc416966500">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4 HierarchicalCoding</w:t>
            <w:tab/>
          </w:r>
          <w:hyperlink w:anchor="__RefHeading___Toc416966501">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5 ExplicitHierarchyFormat</w:t>
            <w:tab/>
          </w:r>
          <w:hyperlink w:anchor="__RefHeading___Toc416966502">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6 HierarchyLevelQPEnable</w:t>
            <w:tab/>
          </w:r>
          <w:hyperlink w:anchor="__RefHeading___Toc41696650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ExplicitSeqCoding</w:t>
            <w:tab/>
          </w:r>
          <w:hyperlink w:anchor="__RefHeading___Toc41696650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ExplicitSeqFile</w:t>
            <w:tab/>
          </w:r>
          <w:hyperlink w:anchor="__RefHeading___Toc416966505">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ReferenceReorder</w:t>
            <w:tab/>
          </w:r>
          <w:hyperlink w:anchor="__RefHeading___Toc41696650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ocMemoryManagement</w:t>
            <w:tab/>
          </w:r>
          <w:hyperlink w:anchor="__RefHeading___Toc416966507">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Error Resiliency and Slice control</w:t>
            <w:tab/>
          </w:r>
          <w:hyperlink w:anchor="__RefHeading___Toc41696650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1 SliceMode</w:t>
            <w:tab/>
          </w:r>
          <w:hyperlink w:anchor="__RefHeading___Toc41696650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2 SliceArgument</w:t>
            <w:tab/>
          </w:r>
          <w:hyperlink w:anchor="__RefHeading___Toc41696651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3 num_slice_groups_minus1</w:t>
            <w:tab/>
          </w:r>
          <w:hyperlink w:anchor="__RefHeading___Toc416966511">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4 slice_group_map_type</w:t>
            <w:tab/>
          </w:r>
          <w:hyperlink w:anchor="__RefHeading___Toc41696651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5 slice_group_change_direction_flag</w:t>
            <w:tab/>
          </w:r>
          <w:hyperlink w:anchor="__RefHeading___Toc41696651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6 slice_group_change_rate_minus1</w:t>
            <w:tab/>
          </w:r>
          <w:hyperlink w:anchor="__RefHeading___Toc416966514">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7 SliceGroupConfigFileName</w:t>
            <w:tab/>
          </w:r>
          <w:hyperlink w:anchor="__RefHeading___Toc416966515">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8 UseRedundantPicture</w:t>
            <w:tab/>
          </w:r>
          <w:hyperlink w:anchor="__RefHeading___Toc41696651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9 NumRedundantHierarchy</w:t>
            <w:tab/>
          </w:r>
          <w:hyperlink w:anchor="__RefHeading___Toc41696651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10 PrimaryGOPLength</w:t>
            <w:tab/>
          </w:r>
          <w:hyperlink w:anchor="__RefHeading___Toc416966518">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11 NumRefPrimary</w:t>
            <w:tab/>
          </w:r>
          <w:hyperlink w:anchor="__RefHeading___Toc416966519">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SP coding support</w:t>
            <w:tab/>
          </w:r>
          <w:hyperlink w:anchor="__RefHeading___Toc416966520">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1 SPPicturePeriodicity</w:t>
            <w:tab/>
          </w:r>
          <w:hyperlink w:anchor="__RefHeading___Toc416966521">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2 QPSPPicture</w:t>
            <w:tab/>
          </w:r>
          <w:hyperlink w:anchor="__RefHeading___Toc416966522">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3 QPSP2Picture</w:t>
            <w:tab/>
          </w:r>
          <w:hyperlink w:anchor="__RefHeading___Toc416966523">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4 SI_Frames</w:t>
            <w:tab/>
          </w:r>
          <w:hyperlink w:anchor="__RefHeading___Toc41696652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5 SP_output</w:t>
            <w:tab/>
          </w:r>
          <w:hyperlink w:anchor="__RefHeading___Toc416966525">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6 SP_output_name</w:t>
            <w:tab/>
          </w:r>
          <w:hyperlink w:anchor="__RefHeading___Toc41696652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7 SP2_Frames</w:t>
            <w:tab/>
          </w:r>
          <w:hyperlink w:anchor="__RefHeading___Toc416966527">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0.8 SP2_input_name1</w:t>
            <w:tab/>
          </w:r>
          <w:hyperlink w:anchor="__RefHeading___Toc41696652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0.9 SP2_input_name2</w:t>
            <w:tab/>
          </w:r>
          <w:hyperlink w:anchor="__RefHeading___Toc416966529">
            <w:r>
              <w:rPr>
                <w:rStyle w:val="IndexLink"/>
              </w:rPr>
              <w:t>4-3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Output Control/Entropy Coding, NALs</w:t>
            <w:tab/>
          </w:r>
          <w:hyperlink w:anchor="__RefHeading___Toc41696653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1 SymbolMode</w:t>
            <w:tab/>
          </w:r>
          <w:hyperlink w:anchor="__RefHeading___Toc41696653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2 ContextInitMethod</w:t>
            <w:tab/>
          </w:r>
          <w:hyperlink w:anchor="__RefHeading___Toc416966532">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3 FixedModelNumber</w:t>
            <w:tab/>
          </w:r>
          <w:hyperlink w:anchor="__RefHeading___Toc416966533">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4 OutFileMode</w:t>
            <w:tab/>
          </w:r>
          <w:hyperlink w:anchor="__RefHeading___Toc416966534">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5 PartitionMode</w:t>
            <w:tab/>
          </w:r>
          <w:hyperlink w:anchor="__RefHeading___Toc416966535">
            <w:r>
              <w:rPr>
                <w:rStyle w:val="IndexLink"/>
              </w:rPr>
              <w:t>4-3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Interlace Format Handling</w:t>
            <w:tab/>
          </w:r>
          <w:hyperlink w:anchor="__RefHeading___Toc41696653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 PicInterlace</w:t>
            <w:tab/>
          </w:r>
          <w:hyperlink w:anchor="__RefHeading___Toc41696653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2 MBInterlace</w:t>
            <w:tab/>
          </w:r>
          <w:hyperlink w:anchor="__RefHeading___Toc41696653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3 IntraBottom</w:t>
            <w:tab/>
          </w:r>
          <w:hyperlink w:anchor="__RefHeading___Toc416966539">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Non Normative Encoder Decisions</w:t>
            <w:tab/>
          </w:r>
          <w:hyperlink w:anchor="__RefHeading___Toc41696654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RDOptimization</w:t>
            <w:tab/>
          </w:r>
          <w:hyperlink w:anchor="__RefHeading___Toc41696654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I16RDOpt</w:t>
            <w:tab/>
          </w:r>
          <w:hyperlink w:anchor="__RefHeading___Toc416966542">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SubMBCodingState</w:t>
            <w:tab/>
          </w:r>
          <w:hyperlink w:anchor="__RefHeading___Toc41696654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orceTrueRateRDO</w:t>
            <w:tab/>
          </w:r>
          <w:hyperlink w:anchor="__RefHeading___Toc41696654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5 RDPictureDecision</w:t>
            <w:tab/>
          </w:r>
          <w:hyperlink w:anchor="__RefHeading___Toc41696654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6 RDPSliceBTest</w:t>
          </w:r>
          <w:r>
            <w:rPr/>
            <w:tab/>
          </w:r>
          <w:hyperlink w:anchor="__RefHeading___Toc41696654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7 RDPictureMaxPassISlice</w:t>
          </w:r>
          <w:r>
            <w:rPr/>
            <w:tab/>
          </w:r>
          <w:hyperlink w:anchor="__RefHeading___Toc41696654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8 RDPictureMaxPassPSlice</w:t>
          </w:r>
          <w:r>
            <w:rPr/>
            <w:tab/>
          </w:r>
          <w:hyperlink w:anchor="__RefHeading___Toc41696654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9 RDPictureMaxPassBSlice</w:t>
          </w:r>
          <w:r>
            <w:rPr/>
            <w:tab/>
          </w:r>
          <w:hyperlink w:anchor="__RefHeading___Toc41696654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0 RDPictureFrameQPPSlice</w:t>
          </w:r>
          <w:r>
            <w:rPr/>
            <w:tab/>
          </w:r>
          <w:hyperlink w:anchor="__RefHeading___Toc41696655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1 RDPictureFrameQPBSlice</w:t>
          </w:r>
          <w:r>
            <w:rPr/>
            <w:tab/>
          </w:r>
          <w:hyperlink w:anchor="__RefHeading___Toc41696655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2 RDPictureDeblocking</w:t>
          </w:r>
          <w:r>
            <w:rPr/>
            <w:tab/>
          </w:r>
          <w:hyperlink w:anchor="__RefHeading___Toc41696655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3 RDPictureDirectMode</w:t>
          </w:r>
          <w:r>
            <w:rPr/>
            <w:tab/>
          </w:r>
          <w:hyperlink w:anchor="__RefHeading___Toc41696655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4 DistortionSSIM</w:t>
            <w:tab/>
          </w:r>
          <w:hyperlink w:anchor="__RefHeading___Toc41696655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5 DistortionSSIM</w:t>
            <w:tab/>
          </w:r>
          <w:hyperlink w:anchor="__RefHeading___Toc41696655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6 DistortionYUVtoRGB</w:t>
            <w:tab/>
          </w:r>
          <w:hyperlink w:anchor="__RefHeading___Toc41696655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RDPictureIntra</w:t>
            <w:tab/>
          </w:r>
          <w:hyperlink w:anchor="__RefHeading___Toc41696655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RDPSliceWeightOnly</w:t>
            <w:tab/>
          </w:r>
          <w:hyperlink w:anchor="__RefHeading___Toc41696655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RDBSliceWeightOnly</w:t>
            <w:tab/>
          </w:r>
          <w:hyperlink w:anchor="__RefHeading___Toc416966559">
            <w:r>
              <w:rPr>
                <w:rStyle w:val="IndexLink"/>
              </w:rPr>
              <w:t>4-3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Lambda parameters for Lagrangian based optimization</w:t>
            <w:tab/>
          </w:r>
          <w:hyperlink w:anchor="__RefHeading___Toc41696656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4.1 CtxAdptLagrangeMult</w:t>
            <w:tab/>
          </w:r>
          <w:hyperlink w:anchor="__RefHeading___Toc41696656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4.2 UseExplicitLambdaParams</w:t>
            <w:tab/>
          </w:r>
          <w:hyperlink w:anchor="__RefHeading___Toc41696656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3 UpdateLambdaChromaME</w:t>
            <w:tab/>
          </w:r>
          <w:hyperlink w:anchor="__RefHeading___Toc41696656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4 FixedLambdaIslice</w:t>
            <w:tab/>
          </w:r>
          <w:hyperlink w:anchor="__RefHeading___Toc41696656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5 FixedLambdaPslice</w:t>
            <w:tab/>
          </w:r>
          <w:hyperlink w:anchor="__RefHeading___Toc41696656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6 FixedLambdaBslice</w:t>
            <w:tab/>
          </w:r>
          <w:hyperlink w:anchor="__RefHeading___Toc41696656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7 FixedLambdaRefBslice</w:t>
            <w:tab/>
          </w:r>
          <w:hyperlink w:anchor="__RefHeading___Toc41696656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8 FixedLambdaSPslice</w:t>
            <w:tab/>
          </w:r>
          <w:hyperlink w:anchor="__RefHeading___Toc41696656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9 FixedLambdaSIslice</w:t>
            <w:tab/>
          </w:r>
          <w:hyperlink w:anchor="__RefHeading___Toc416966569">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0 LambdaWeightIslice</w:t>
            <w:tab/>
          </w:r>
          <w:hyperlink w:anchor="__RefHeading___Toc41696657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1 LambdaWeightPslice</w:t>
            <w:tab/>
          </w:r>
          <w:hyperlink w:anchor="__RefHeading___Toc416966571">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2 LambdaWeightBslice</w:t>
            <w:tab/>
          </w:r>
          <w:hyperlink w:anchor="__RefHeading___Toc41696657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3 LambdaWeightRefBslice</w:t>
            <w:tab/>
          </w:r>
          <w:hyperlink w:anchor="__RefHeading___Toc41696657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4 LambdaWeightSPslice</w:t>
            <w:tab/>
          </w:r>
          <w:hyperlink w:anchor="__RefHeading___Toc41696657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5 LambdaWeightSIslice</w:t>
            <w:tab/>
          </w:r>
          <w:hyperlink w:anchor="__RefHeading___Toc41696657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6 OffsetMatrixPresentFlag</w:t>
            <w:tab/>
          </w:r>
          <w:hyperlink w:anchor="__RefHeading___Toc41696657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7 QOffsetMatrixFile</w:t>
            <w:tab/>
          </w:r>
          <w:hyperlink w:anchor="__RefHeading___Toc41696657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8 AdaptiveRounding</w:t>
            <w:tab/>
          </w:r>
          <w:hyperlink w:anchor="__RefHeading___Toc41696657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9 AdaptRoundingFixed</w:t>
            <w:tab/>
          </w:r>
          <w:hyperlink w:anchor="__RefHeading___Toc41696657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20 AdaptRndPeriod</w:t>
            <w:tab/>
          </w:r>
          <w:hyperlink w:anchor="__RefHeading___Toc41696658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1 AdaptRndChroma</w:t>
            <w:tab/>
          </w:r>
          <w:hyperlink w:anchor="__RefHeading___Toc41696658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2 AdaptRndWFactorIRef</w:t>
            <w:tab/>
          </w:r>
          <w:hyperlink w:anchor="__RefHeading___Toc416966582">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3 AdaptRndWFactorPRef</w:t>
            <w:tab/>
          </w:r>
          <w:hyperlink w:anchor="__RefHeading___Toc41696658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4 AdaptRndWFactorBRef</w:t>
            <w:tab/>
          </w:r>
          <w:hyperlink w:anchor="__RefHeading___Toc41696658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5 AdaptRndWFactorINRef</w:t>
            <w:tab/>
          </w:r>
          <w:hyperlink w:anchor="__RefHeading___Toc416966585">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6 AdaptRndWFactorPNRef</w:t>
            <w:tab/>
          </w:r>
          <w:hyperlink w:anchor="__RefHeading___Toc416966586">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7 AdaptRndWFactorBNRef</w:t>
            <w:tab/>
          </w:r>
          <w:hyperlink w:anchor="__RefHeading___Toc416966587">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8 AdaptRndCrWFactorIRef</w:t>
            <w:tab/>
          </w:r>
          <w:hyperlink w:anchor="__RefHeading___Toc416966588">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9 AdaptRndCrWFactorPRef</w:t>
            <w:tab/>
          </w:r>
          <w:hyperlink w:anchor="__RefHeading___Toc416966589">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30 AdaptRndCrWFactorBRef</w:t>
            <w:tab/>
          </w:r>
          <w:hyperlink w:anchor="__RefHeading___Toc41696659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1 AdaptRndCrWFactorINRef</w:t>
            <w:tab/>
          </w:r>
          <w:hyperlink w:anchor="__RefHeading___Toc416966591">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2 AdaptRndCrWFactorPNRef</w:t>
            <w:tab/>
          </w:r>
          <w:hyperlink w:anchor="__RefHeading___Toc416966592">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3 AdaptRndCrWFactorBNRef</w:t>
            <w:tab/>
          </w:r>
          <w:hyperlink w:anchor="__RefHeading___Toc416966593">
            <w:r>
              <w:rPr>
                <w:rStyle w:val="IndexLink"/>
              </w:rPr>
              <w:t>4-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rror Resilient Optimized Rate Distortion Optimization</w:t>
            <w:tab/>
          </w:r>
          <w:hyperlink w:anchor="__RefHeading___Toc416966594">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1 LossRateA</w:t>
            <w:tab/>
          </w:r>
          <w:hyperlink w:anchor="__RefHeading___Toc41696659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2 LossRateB</w:t>
            <w:tab/>
          </w:r>
          <w:hyperlink w:anchor="__RefHeading___Toc41696659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LossRateC</w:t>
            <w:tab/>
          </w:r>
          <w:hyperlink w:anchor="__RefHeading___Toc41696659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NumberOfDecoders</w:t>
            <w:tab/>
          </w:r>
          <w:hyperlink w:anchor="__RefHeading___Toc41696659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RestrictRefFrames</w:t>
            <w:tab/>
          </w:r>
          <w:hyperlink w:anchor="__RefHeading___Toc41696659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RestrictSearchRange</w:t>
            <w:tab/>
          </w:r>
          <w:hyperlink w:anchor="__RefHeading___Toc416966600">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7 DisableThresholding</w:t>
            <w:tab/>
          </w:r>
          <w:hyperlink w:anchor="__RefHeading___Toc41696660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8 BiasSkipRDO</w:t>
            <w:tab/>
          </w:r>
          <w:hyperlink w:anchor="__RefHeading___Toc41696660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ForceTrueRateRDO</w:t>
            <w:tab/>
          </w:r>
          <w:hyperlink w:anchor="__RefHeading___Toc41696660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DisableBSkipRDO</w:t>
            <w:tab/>
          </w:r>
          <w:hyperlink w:anchor="__RefHeading___Toc41696660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SkipIntraInInterSlices</w:t>
            <w:tab/>
          </w:r>
          <w:hyperlink w:anchor="__RefHeading___Toc416966605">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SearchMode</w:t>
            <w:tab/>
          </w:r>
          <w:hyperlink w:anchor="__RefHeading___Toc416966606">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EPZS Options</w:t>
            <w:tab/>
          </w:r>
          <w:hyperlink w:anchor="__RefHeading___Toc416966607">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1 EPZSPattern</w:t>
            <w:tab/>
          </w:r>
          <w:hyperlink w:anchor="__RefHeading___Toc416966608">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2 EPZSDualRefinement</w:t>
            <w:tab/>
          </w:r>
          <w:hyperlink w:anchor="__RefHeading___Toc416966609">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3 EPZSFixedPredictors</w:t>
            <w:tab/>
          </w:r>
          <w:hyperlink w:anchor="__RefHeading___Toc41696661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4 EPZSTemporal</w:t>
            <w:tab/>
          </w:r>
          <w:hyperlink w:anchor="__RefHeading___Toc41696661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5 EPZSSpatialMem</w:t>
            <w:tab/>
          </w:r>
          <w:hyperlink w:anchor="__RefHeading___Toc41696661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6 EPZSMinThresScale</w:t>
            <w:tab/>
          </w:r>
          <w:hyperlink w:anchor="__RefHeading___Toc41696661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7 EPZSMedThresScale</w:t>
            <w:tab/>
          </w:r>
          <w:hyperlink w:anchor="__RefHeading___Toc41696661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8 EPZSMaxThresScale</w:t>
            <w:tab/>
          </w:r>
          <w:hyperlink w:anchor="__RefHeading___Toc41696661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9 EPZSSubPelME</w:t>
            <w:tab/>
          </w:r>
          <w:hyperlink w:anchor="__RefHeading___Toc41696661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10 EPZSSubPelMEBipred</w:t>
            <w:tab/>
          </w:r>
          <w:hyperlink w:anchor="__RefHeading___Toc41696661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6.11 EPZSSubPelThresScale</w:t>
            <w:tab/>
          </w:r>
          <w:hyperlink w:anchor="__RefHeading___Toc41696661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6.12 EPZSSubPelGrid</w:t>
            <w:tab/>
          </w:r>
          <w:hyperlink w:anchor="__RefHeading___Toc416966619">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UMHex Options</w:t>
            <w:tab/>
          </w:r>
          <w:hyperlink w:anchor="__RefHeading___Toc41696662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7.1 UMHexDSR</w:t>
            <w:tab/>
          </w:r>
          <w:hyperlink w:anchor="__RefHeading___Toc41696662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7.2 UMHexScale</w:t>
            <w:tab/>
          </w:r>
          <w:hyperlink w:anchor="__RefHeading___Toc416966622">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EarlySkipEnable</w:t>
            <w:tab/>
          </w:r>
          <w:hyperlink w:anchor="__RefHeading___Toc416966623">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SelectiveIntraEnable</w:t>
            <w:tab/>
          </w:r>
          <w:hyperlink w:anchor="__RefHeading___Toc416966624">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Control &amp; HRD support</w:t>
            <w:tab/>
          </w:r>
          <w:hyperlink w:anchor="__RefHeading___Toc41696662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20.1 RateControlEnable</w:t>
            <w:tab/>
          </w:r>
          <w:hyperlink w:anchor="__RefHeading___Toc41696662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20.2 RCUpdateMode</w:t>
            <w:tab/>
          </w:r>
          <w:hyperlink w:anchor="__RefHeading___Toc416966627">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Bitrate</w:t>
            <w:tab/>
          </w:r>
          <w:hyperlink w:anchor="__RefHeading___Toc416966628">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InitialQP</w:t>
            <w:tab/>
          </w:r>
          <w:hyperlink w:anchor="__RefHeading___Toc41696662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BasicUnit</w:t>
            <w:tab/>
          </w:r>
          <w:hyperlink w:anchor="__RefHeading___Toc41696663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ChannelType</w:t>
            <w:tab/>
          </w:r>
          <w:hyperlink w:anchor="__RefHeading___Toc41696663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NumberofLeakyBuckets</w:t>
            <w:tab/>
          </w:r>
          <w:hyperlink w:anchor="__RefHeading___Toc41696663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8 LeakyBucketRateFile</w:t>
            <w:tab/>
          </w:r>
          <w:hyperlink w:anchor="__RefHeading___Toc41696663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9 LeakyBucketParamFile</w:t>
            <w:tab/>
          </w:r>
          <w:hyperlink w:anchor="__RefHeading___Toc41696663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0 RCISliceBitRatio</w:t>
            <w:tab/>
          </w:r>
          <w:hyperlink w:anchor="__RefHeading___Toc41696663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1 RCBSliceBitRatio0</w:t>
            <w:tab/>
          </w:r>
          <w:hyperlink w:anchor="__RefHeading___Toc41696663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2 RCBSliceBitRatio1</w:t>
            <w:tab/>
          </w:r>
          <w:hyperlink w:anchor="__RefHeading___Toc416966637">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3 RCBSliceBitRatio2</w:t>
            <w:tab/>
          </w:r>
          <w:hyperlink w:anchor="__RefHeading___Toc416966638">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4 RCBSliceBitRatio3</w:t>
            <w:tab/>
          </w:r>
          <w:hyperlink w:anchor="__RefHeading___Toc416966639">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5 RCBSliceBitRatio4</w:t>
            <w:tab/>
          </w:r>
          <w:hyperlink w:anchor="__RefHeading___Toc416966640">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6 RCIoverPRatio</w:t>
            <w:tab/>
          </w:r>
          <w:hyperlink w:anchor="__RefHeading___Toc41696664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7 RCBoverPRatio</w:t>
            <w:tab/>
          </w:r>
          <w:hyperlink w:anchor="__RefHeading___Toc416966642">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8 RCMinQPPSlice</w:t>
            <w:tab/>
          </w:r>
          <w:hyperlink w:anchor="__RefHeading___Toc41696664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19 RCMaxQPPSlice</w:t>
            <w:tab/>
          </w:r>
          <w:hyperlink w:anchor="__RefHeading___Toc416966644">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0 RCMinQPISlice</w:t>
            <w:tab/>
          </w:r>
          <w:hyperlink w:anchor="__RefHeading___Toc416966645">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1 RCMaxQPISlice</w:t>
            <w:tab/>
          </w:r>
          <w:hyperlink w:anchor="__RefHeading___Toc416966646">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2 RCMinQPBSlice</w:t>
            <w:tab/>
          </w:r>
          <w:hyperlink w:anchor="__RefHeading___Toc41696664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3 RCMaxQPBSlice</w:t>
            <w:tab/>
          </w:r>
          <w:hyperlink w:anchor="__RefHeading___Toc41696664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4 RCMinQPSPSlice</w:t>
            <w:tab/>
          </w:r>
          <w:hyperlink w:anchor="__RefHeading___Toc41696664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5 RCMaxQPSPSlice</w:t>
            <w:tab/>
          </w:r>
          <w:hyperlink w:anchor="__RefHeading___Toc41696665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6 RCMinQPSISlice</w:t>
            <w:tab/>
          </w:r>
          <w:hyperlink w:anchor="__RefHeading___Toc41696665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7 RCMaxQPSISlice</w:t>
            <w:tab/>
          </w:r>
          <w:hyperlink w:anchor="__RefHeading___Toc416966652">
            <w:r>
              <w:rPr>
                <w:rStyle w:val="IndexLink"/>
              </w:rPr>
              <w:t>4-4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1</w:t>
          </w:r>
          <w:r>
            <w:rPr>
              <w:rFonts w:cs="Calibri" w:ascii="Calibri" w:hAnsi="Calibri"/>
              <w:caps w:val="false"/>
              <w:smallCaps w:val="false"/>
              <w:sz w:val="22"/>
              <w:szCs w:val="22"/>
            </w:rPr>
            <w:tab/>
          </w:r>
          <w:r>
            <w:rPr/>
            <w:t>Rate Distortion Optimized Quantization Parametetrs</w:t>
            <w:tab/>
          </w:r>
          <w:hyperlink w:anchor="__RefHeading___Toc41696665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1 UseRDOQuant</w:t>
            <w:tab/>
          </w:r>
          <w:hyperlink w:anchor="__RefHeading___Toc416966654">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2 RDOQ_DC</w:t>
            <w:tab/>
          </w:r>
          <w:hyperlink w:anchor="__RefHeading___Toc416966655">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3 RDOQ_CR</w:t>
            <w:tab/>
          </w:r>
          <w:hyperlink w:anchor="__RefHeading___Toc41696665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4 RDOQ_DC_CR</w:t>
            <w:tab/>
          </w:r>
          <w:hyperlink w:anchor="__RefHeading___Toc41696665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5 RDOQ_QP_Num</w:t>
            <w:tab/>
          </w:r>
          <w:hyperlink w:anchor="__RefHeading___Toc41696665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6 RDOQ_CP_Mode</w:t>
            <w:tab/>
          </w:r>
          <w:hyperlink w:anchor="__RefHeading___Toc41696665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7 RDOQ_CP_MV</w:t>
            <w:tab/>
          </w:r>
          <w:hyperlink w:anchor="__RefHeading___Toc41696666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8 RDOQ_Fast</w:t>
            <w:tab/>
          </w:r>
          <w:hyperlink w:anchor="__RefHeading___Toc416966661">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SEI Parameters</w:t>
            <w:tab/>
          </w:r>
          <w:hyperlink w:anchor="__RefHeading___Toc41696666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1 GenerateSEIMessage</w:t>
            <w:tab/>
          </w:r>
          <w:hyperlink w:anchor="__RefHeading___Toc416966663">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2 SEIMessageText</w:t>
            <w:tab/>
          </w:r>
          <w:hyperlink w:anchor="__RefHeading___Toc41696666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3 ToneMappingSEIPresentFlag</w:t>
            <w:tab/>
          </w:r>
          <w:hyperlink w:anchor="__RefHeading___Toc41696666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4 ToneMappingFile</w:t>
            <w:tab/>
          </w:r>
          <w:hyperlink w:anchor="__RefHeading___Toc41696666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5 SEIFPAType</w:t>
            <w:tab/>
          </w:r>
          <w:hyperlink w:anchor="__RefHeading___Toc416966667">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VUI Parameters</w:t>
            <w:tab/>
          </w:r>
          <w:hyperlink w:anchor="__RefHeading___Toc41696666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 VUI_aspect_ratio_info_present_flag</w:t>
          </w:r>
          <w:r>
            <w:rPr/>
            <w:tab/>
          </w:r>
          <w:hyperlink w:anchor="__RefHeading___Toc41696666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 VUI_aspect_ratio_idc</w:t>
          </w:r>
          <w:r>
            <w:rPr/>
            <w:tab/>
          </w:r>
          <w:hyperlink w:anchor="__RefHeading___Toc41696667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 VUI_sar_width</w:t>
          </w:r>
          <w:r>
            <w:rPr/>
            <w:tab/>
          </w:r>
          <w:hyperlink w:anchor="__RefHeading___Toc41696667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4 VUI_sar_height</w:t>
          </w:r>
          <w:r>
            <w:rPr/>
            <w:tab/>
          </w:r>
          <w:hyperlink w:anchor="__RefHeading___Toc41696667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5 VUI_overscan_info_present_flag</w:t>
          </w:r>
          <w:r>
            <w:rPr/>
            <w:tab/>
          </w:r>
          <w:hyperlink w:anchor="__RefHeading___Toc41696667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6 VUI_overscan_appropriate_flag</w:t>
          </w:r>
          <w:r>
            <w:rPr/>
            <w:tab/>
          </w:r>
          <w:hyperlink w:anchor="__RefHeading___Toc41696667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7 VUI_video_signal_type_present_flag</w:t>
          </w:r>
          <w:r>
            <w:rPr/>
            <w:tab/>
          </w:r>
          <w:hyperlink w:anchor="__RefHeading___Toc416966675">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8 VUI_video_format</w:t>
          </w:r>
          <w:r>
            <w:rPr/>
            <w:tab/>
          </w:r>
          <w:hyperlink w:anchor="__RefHeading___Toc41696667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9 VUI_video_full_range_flag</w:t>
          </w:r>
          <w:r>
            <w:rPr/>
            <w:tab/>
          </w:r>
          <w:hyperlink w:anchor="__RefHeading___Toc416966677">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0 VUI_colour_description_present_flag</w:t>
          </w:r>
          <w:r>
            <w:rPr/>
            <w:tab/>
          </w:r>
          <w:hyperlink w:anchor="__RefHeading___Toc416966678">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1 VUI_colour_primaries</w:t>
          </w:r>
          <w:r>
            <w:rPr/>
            <w:tab/>
          </w:r>
          <w:hyperlink w:anchor="__RefHeading___Toc41696667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2 VUI_transfer_characteristics</w:t>
          </w:r>
          <w:r>
            <w:rPr/>
            <w:tab/>
          </w:r>
          <w:hyperlink w:anchor="__RefHeading___Toc416966680">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3 VUI_matrix_coefficients</w:t>
          </w:r>
          <w:r>
            <w:rPr/>
            <w:tab/>
          </w:r>
          <w:hyperlink w:anchor="__RefHeading___Toc41696668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4 VUI_chroma_loc_info_present_flag</w:t>
          </w:r>
          <w:r>
            <w:rPr/>
            <w:tab/>
          </w:r>
          <w:hyperlink w:anchor="__RefHeading___Toc41696668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5 VUI_chroma_sample_loc_type_top_field</w:t>
          </w:r>
          <w:r>
            <w:rPr/>
            <w:tab/>
          </w:r>
          <w:hyperlink w:anchor="__RefHeading___Toc41696668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6 VUI_chroma_sample_loc_type_bottom_field</w:t>
          </w:r>
          <w:r>
            <w:rPr/>
            <w:tab/>
          </w:r>
          <w:hyperlink w:anchor="__RefHeading___Toc41696668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7 VUI_timing_info_present_flag</w:t>
          </w:r>
          <w:r>
            <w:rPr/>
            <w:tab/>
          </w:r>
          <w:hyperlink w:anchor="__RefHeading___Toc41696668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8 VUI_num_units_in_tick</w:t>
          </w:r>
          <w:r>
            <w:rPr/>
            <w:tab/>
          </w:r>
          <w:hyperlink w:anchor="__RefHeading___Toc41696668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9 VUI_time_scale</w:t>
          </w:r>
          <w:r>
            <w:rPr/>
            <w:tab/>
          </w:r>
          <w:hyperlink w:anchor="__RefHeading___Toc41696668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0 VUI_fixed_frame_rate_flag</w:t>
          </w:r>
          <w:r>
            <w:rPr/>
            <w:tab/>
          </w:r>
          <w:hyperlink w:anchor="__RefHeading___Toc41696668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1 VUI_nal_hrd_parameters_present_flag</w:t>
          </w:r>
          <w:r>
            <w:rPr/>
            <w:tab/>
          </w:r>
          <w:hyperlink w:anchor="__RefHeading___Toc41696668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2 VUI_nal_vcl_parameters_present_flag</w:t>
          </w:r>
          <w:r>
            <w:rPr/>
            <w:tab/>
          </w:r>
          <w:hyperlink w:anchor="__RefHeading___Toc41696669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3 VUI_low_delay_hrd_flag</w:t>
          </w:r>
          <w:r>
            <w:rPr/>
            <w:tab/>
          </w:r>
          <w:hyperlink w:anchor="__RefHeading___Toc416966691">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4 VUI_pic_struct_present_flag</w:t>
          </w:r>
          <w:r>
            <w:rPr/>
            <w:tab/>
          </w:r>
          <w:hyperlink w:anchor="__RefHeading___Toc416966692">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5 VUI_bitstream_restriction_flag</w:t>
          </w:r>
          <w:r>
            <w:rPr/>
            <w:tab/>
          </w:r>
          <w:hyperlink w:anchor="__RefHeading___Toc416966693">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6 VUI_motion_vectors_over_pic_boundaries_flag</w:t>
          </w:r>
          <w:r>
            <w:rPr/>
            <w:tab/>
          </w:r>
          <w:hyperlink w:anchor="__RefHeading___Toc416966694">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7 VUI_max_bytes_per_pic_denom</w:t>
          </w:r>
          <w:r>
            <w:rPr/>
            <w:tab/>
          </w:r>
          <w:hyperlink w:anchor="__RefHeading___Toc416966695">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8 VUI_max_bits_per_mb_denom</w:t>
          </w:r>
          <w:r>
            <w:rPr/>
            <w:tab/>
          </w:r>
          <w:hyperlink w:anchor="__RefHeading___Toc416966696">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9 VUI_log2_max_mv_length_horizontal</w:t>
          </w:r>
          <w:r>
            <w:rPr/>
            <w:tab/>
          </w:r>
          <w:hyperlink w:anchor="__RefHeading___Toc416966697">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0 VUI_log2_max_mv_length_vertical</w:t>
          </w:r>
          <w:r>
            <w:rPr/>
            <w:tab/>
          </w:r>
          <w:hyperlink w:anchor="__RefHeading___Toc416966698">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1 VUI_num_reorder_frames</w:t>
          </w:r>
          <w:r>
            <w:rPr/>
            <w:tab/>
          </w:r>
          <w:hyperlink w:anchor="__RefHeading___Toc416966699">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2 VUI_max_dec_frame_buffering</w:t>
          </w:r>
          <w:r>
            <w:rPr/>
            <w:tab/>
          </w:r>
          <w:hyperlink w:anchor="__RefHeading___Toc416966700">
            <w:r>
              <w:rPr>
                <w:rStyle w:val="IndexLink"/>
              </w:rPr>
              <w:t>4-5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Other settings</w:t>
            <w:tab/>
          </w:r>
          <w:hyperlink w:anchor="__RefHeading___Toc41696670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 NumFramesInELayerSubSeq</w:t>
            <w:tab/>
          </w:r>
          <w:hyperlink w:anchor="__RefHeading___Toc41696670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2 SparePictureOption</w:t>
            <w:tab/>
          </w:r>
          <w:hyperlink w:anchor="__RefHeading___Toc416966703">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4.3 SparePictureDetectionThr</w:t>
            <w:tab/>
          </w:r>
          <w:hyperlink w:anchor="__RefHeading___Toc416966704">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4.4 SparePicturePercentageThr</w:t>
            <w:tab/>
          </w:r>
          <w:hyperlink w:anchor="__RefHeading___Toc416966705">
            <w:r>
              <w:rPr>
                <w:rStyle w:val="IndexLink"/>
              </w:rPr>
              <w:t>4-5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5</w:t>
          </w:r>
          <w:r>
            <w:rPr>
              <w:rFonts w:cs="Calibri" w:ascii="Calibri" w:hAnsi="Calibri"/>
              <w:caps w:val="false"/>
              <w:smallCaps w:val="false"/>
              <w:sz w:val="22"/>
              <w:szCs w:val="22"/>
            </w:rPr>
            <w:tab/>
          </w:r>
          <w:r>
            <w:rPr/>
            <w:t>FRExt profile parameters</w:t>
            <w:tab/>
          </w:r>
          <w:hyperlink w:anchor="__RefHeading___Toc416966706">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1 Transform8x8Mode</w:t>
            <w:tab/>
          </w:r>
          <w:hyperlink w:anchor="__RefHeading___Toc416966707">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2 SeparateColourPlane</w:t>
            <w:tab/>
          </w:r>
          <w:hyperlink w:anchor="__RefHeading___Toc416966708">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3 ScalingMatrixPresentFlag</w:t>
            <w:tab/>
          </w:r>
          <w:hyperlink w:anchor="__RefHeading___Toc416966709">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4 QmatrixFile</w:t>
            <w:tab/>
          </w:r>
          <w:hyperlink w:anchor="__RefHeading___Toc416966710">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5 ScalingListPresentFlag0</w:t>
            <w:tab/>
          </w:r>
          <w:hyperlink w:anchor="__RefHeading___Toc416966711">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6 ScalingListPresentFlag1</w:t>
            <w:tab/>
          </w:r>
          <w:hyperlink w:anchor="__RefHeading___Toc416966712">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7 ScalingListPresentFlag2</w:t>
            <w:tab/>
          </w:r>
          <w:hyperlink w:anchor="__RefHeading___Toc416966713">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8 ScalingListPresentFlag3</w:t>
            <w:tab/>
          </w:r>
          <w:hyperlink w:anchor="__RefHeading___Toc416966714">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9 ScalingListPresentFlag4</w:t>
            <w:tab/>
          </w:r>
          <w:hyperlink w:anchor="__RefHeading___Toc416966715">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0 ScalingListPresentFlag5</w:t>
            <w:tab/>
          </w:r>
          <w:hyperlink w:anchor="__RefHeading___Toc416966716">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1 ScalingListPresentFlag6</w:t>
            <w:tab/>
          </w:r>
          <w:hyperlink w:anchor="__RefHeading___Toc416966717">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2 ScalingListPresentFlag7</w:t>
            <w:tab/>
          </w:r>
          <w:hyperlink w:anchor="__RefHeading___Toc416966718">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3 LosslessCoding</w:t>
            <w:tab/>
          </w:r>
          <w:hyperlink w:anchor="__RefHeading___Toc416966719">
            <w:r>
              <w:rPr>
                <w:rStyle w:val="IndexLink"/>
              </w:rPr>
              <w:t>4-58</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416966720">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416966721">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416966722">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416966723">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416966724">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416966725">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416966726">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416966727">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416966728">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41696672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41696673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41696673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416966732">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416966733">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41696673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41696673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41696673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416966737">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416966738">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416966739">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416966740">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416966741">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416966742">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416966743">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416966744">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416966745">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416966746">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416966747">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 (stats.dat)</w:t>
            <w:tab/>
          </w:r>
          <w:hyperlink w:anchor="__RefHeading___Toc416966748">
            <w:r>
              <w:rPr>
                <w:rStyle w:val="IndexLink"/>
                <w:caps w:val="false"/>
                <w:smallCaps w:val="false"/>
              </w:rPr>
              <w:t>9-2</w:t>
            </w:r>
          </w:hyperlink>
          <w:r>
            <w:rPr>
              <w:rStyle w:val="IndexLink"/>
              <w:smallCaps w:val="false"/>
              <w:caps w:val="false"/>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416966311"/>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416966312"/>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416966313"/>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2">
        <w:r>
          <w:rPr>
            <w:rStyle w:val="InternetLink"/>
          </w:rPr>
          <w:t>http://iphome.hhi.de/suehring/tml</w:t>
        </w:r>
      </w:hyperlink>
    </w:p>
    <w:p>
      <w:pPr>
        <w:pStyle w:val="Heading2"/>
        <w:numPr>
          <w:ilvl w:val="1"/>
          <w:numId w:val="2"/>
        </w:numPr>
        <w:rPr/>
      </w:pPr>
      <w:r>
        <w:rPr/>
        <w:tab/>
      </w:r>
      <w:bookmarkStart w:id="4" w:name="__RefHeading___Toc416966314"/>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416966315"/>
      <w:r>
        <w:rPr/>
        <w:t>Points of Contact</w:t>
      </w:r>
      <w:bookmarkEnd w:id="5"/>
    </w:p>
    <w:p>
      <w:pPr>
        <w:pStyle w:val="Heading3"/>
        <w:numPr>
          <w:ilvl w:val="2"/>
          <w:numId w:val="2"/>
        </w:numPr>
        <w:rPr/>
      </w:pPr>
      <w:r>
        <w:rPr/>
        <w:tab/>
      </w:r>
      <w:bookmarkStart w:id="6" w:name="__RefHeading___Toc416966316"/>
      <w:r>
        <w:rPr/>
        <w:t>Information</w:t>
      </w:r>
      <w:bookmarkEnd w:id="6"/>
    </w:p>
    <w:p>
      <w:pPr>
        <w:pStyle w:val="Normal"/>
        <w:rPr/>
      </w:pPr>
      <w:r>
        <w:rPr/>
        <w:t>For general inquiries with regards to the H.264/MPEG-4 AVC standard users may contact Dr. Gary Sullivan (</w:t>
      </w:r>
      <w:hyperlink r:id="rId13">
        <w:r>
          <w:rPr>
            <w:rStyle w:val="InternetLink"/>
          </w:rPr>
          <w:t>garysull@microsoft.com</w:t>
        </w:r>
      </w:hyperlink>
      <w:r>
        <w:rPr/>
        <w:t>), Dr. Thomas Wiegand (</w:t>
      </w:r>
      <w:hyperlink r:id="rId14">
        <w:r>
          <w:rPr>
            <w:rStyle w:val="InternetLink"/>
          </w:rPr>
          <w:t>wiegand@hhi.fraunhofer.de</w:t>
        </w:r>
      </w:hyperlink>
      <w:r>
        <w:rPr/>
        <w:t>), and Dr. Ajay Luthra (</w:t>
      </w:r>
      <w:hyperlink r:id="rId15">
        <w:r>
          <w:rPr>
            <w:rStyle w:val="InternetLink"/>
          </w:rPr>
          <w:t>aluthra@motorola.com</w:t>
        </w:r>
      </w:hyperlink>
      <w:r>
        <w:rPr/>
        <w:t>). Certain information can also be provided through the ITU (</w:t>
      </w:r>
      <w:hyperlink r:id="rId16">
        <w:r>
          <w:rPr>
            <w:rStyle w:val="InternetLink"/>
            <w:color w:val="0000FF"/>
            <w:u w:val="single"/>
          </w:rPr>
          <w:t>www.itu.int</w:t>
        </w:r>
      </w:hyperlink>
      <w:r>
        <w:rPr/>
        <w:t>) and ISO (</w:t>
      </w:r>
      <w:hyperlink r:id="rId17">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416966317"/>
      <w:bookmarkStart w:id="8" w:name="_Ref234062075"/>
      <w:r>
        <w:rPr/>
        <w:t>Coordination</w:t>
      </w:r>
      <w:bookmarkEnd w:id="7"/>
      <w:bookmarkEnd w:id="8"/>
    </w:p>
    <w:p>
      <w:pPr>
        <w:pStyle w:val="Normal"/>
        <w:rPr/>
      </w:pPr>
      <w:r>
        <w:rPr/>
        <w:t>Software coordination is performed by Mr. Karsten Sühring (</w:t>
      </w:r>
      <w:hyperlink r:id="rId18">
        <w:r>
          <w:rPr>
            <w:rStyle w:val="InternetLink"/>
          </w:rPr>
          <w:t>Karsten.Suehring@hhi.fraunhofer.de</w:t>
        </w:r>
      </w:hyperlink>
      <w:r>
        <w:rPr/>
        <w:t>) and Dr. Alexis Michael Tourapis (</w:t>
      </w:r>
      <w:hyperlink r:id="rId19">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416966318"/>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0">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416966319"/>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41696632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41696632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41696632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41696632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41696632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41696632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41696632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41696632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41696632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41696632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416966330"/>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416966331"/>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416966332"/>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416966333"/>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416966334"/>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416966335"/>
      <w:bookmarkEnd w:id="30"/>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416966336"/>
      <w:bookmarkEnd w:id="31"/>
      <w:r>
        <w:rPr/>
        <w:t>SourceWidth</w:t>
      </w:r>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416966337"/>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416966338"/>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416966339"/>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416966340"/>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416966341"/>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416966342"/>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416966343"/>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416966344"/>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416966345"/>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416966346"/>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416966347"/>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416966348"/>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416966349"/>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416966350"/>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416966351"/>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416966352"/>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416966353"/>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416966354"/>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416966355"/>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416966356"/>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416966357"/>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416966358"/>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416966359"/>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416966360"/>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416966361"/>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 For experimental conding the value can be set to 0 to disable all profile checks. Note that this will automatically result in a non-conforming bitstream.</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416966362"/>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416966363"/>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 For experimental conding the value can be set to 0 to disable all level checks. Note that this will automatically result in a non-conforming bitstream.</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416966364"/>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416966365"/>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416966366"/>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416966367"/>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416966368"/>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416966369"/>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416966370"/>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416966371"/>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416966372"/>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416966373"/>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416966374"/>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416966375"/>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416966376"/>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416966377"/>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416966378"/>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416966379"/>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416966380"/>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416966381"/>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416966382"/>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416966383"/>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416966384"/>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416966385"/>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416966386"/>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416966387"/>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416966388"/>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416966389"/>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416966390"/>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416966391"/>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416966392"/>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416966393"/>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416966394"/>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416966395"/>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416966396"/>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416966397"/>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416966398"/>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416966399"/>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416966400"/>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416966401"/>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416966402"/>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416966403"/>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416966404"/>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416966405"/>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416966406"/>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416966407"/>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416966408"/>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416966409"/>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416966410"/>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416966411"/>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416966412"/>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416966413"/>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416966414"/>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416966415"/>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416966416"/>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416966417"/>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416966418"/>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416966419"/>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416966420"/>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416966421"/>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416966422"/>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416966423"/>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416966424"/>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416966425"/>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416966426"/>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416966427"/>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416966428"/>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416966429"/>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416966430"/>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416966431"/>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416966432"/>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416966433"/>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416966434"/>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416966435"/>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416966436"/>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416966437"/>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416966438"/>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416966439"/>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416966440"/>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416966441"/>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416966442"/>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416966443"/>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416966444"/>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416966445"/>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416966446"/>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416966447"/>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416966448"/>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416966449"/>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416966450"/>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416966451"/>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416966452"/>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416966453"/>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416966454"/>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416966455"/>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416966456"/>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416966457"/>
      <w:bookmarkEnd w:id="159"/>
      <w:r>
        <w:rPr/>
        <w:t>MVC coding parameters (main cofiguration file)</w:t>
      </w:r>
    </w:p>
    <w:p>
      <w:pPr>
        <w:pStyle w:val="Heading3"/>
        <w:numPr>
          <w:ilvl w:val="2"/>
          <w:numId w:val="2"/>
        </w:numPr>
        <w:rPr/>
      </w:pPr>
      <w:bookmarkStart w:id="160" w:name="__RefHeading___Toc416966458"/>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416966459"/>
      <w:bookmarkEnd w:id="161"/>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bookmarkStart w:id="162" w:name="__RefHeading___Toc416966460"/>
      <w:bookmarkEnd w:id="162"/>
      <w:r>
        <w:rPr/>
        <w:t>MVC coding parameters (View 1 cofiguration file)</w:t>
      </w:r>
    </w:p>
    <w:p>
      <w:pPr>
        <w:pStyle w:val="Heading3"/>
        <w:numPr>
          <w:ilvl w:val="2"/>
          <w:numId w:val="2"/>
        </w:numPr>
        <w:rPr/>
      </w:pPr>
      <w:bookmarkStart w:id="163" w:name="__RefHeading___Toc416966461"/>
      <w:bookmarkEnd w:id="163"/>
      <w:r>
        <w:rPr/>
        <w:t>MVCEnableInterViewFlag</w:t>
      </w:r>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4" w:name="__RefHeading___Toc416966462"/>
      <w:bookmarkEnd w:id="164"/>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5" w:name="__RefHeading___Toc416966463"/>
      <w:bookmarkEnd w:id="165"/>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6" w:name="__RefHeading___Toc416966464"/>
      <w:bookmarkEnd w:id="166"/>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bookmarkStart w:id="167" w:name="__RefHeading___Toc416966465"/>
      <w:bookmarkEnd w:id="167"/>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bookmarkStart w:id="168" w:name="__RefHeading___Toc416966466"/>
      <w:bookmarkEnd w:id="168"/>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bookmarkStart w:id="169" w:name="__RefHeading___Toc416966467"/>
      <w:bookmarkEnd w:id="169"/>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bookmarkStart w:id="170" w:name="__RefHeading___Toc416966468"/>
      <w:bookmarkEnd w:id="170"/>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bookmarkStart w:id="171" w:name="__RefHeading___Toc416966469"/>
      <w:bookmarkEnd w:id="171"/>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72" w:name="__RefHeading___Toc416966470"/>
      <w:bookmarkEnd w:id="172"/>
      <w:r>
        <w:rPr/>
        <w:t>Deblocking Filter Control</w:t>
      </w:r>
    </w:p>
    <w:p>
      <w:pPr>
        <w:pStyle w:val="Normal"/>
        <w:rPr/>
      </w:pPr>
      <w:r>
        <w:rPr/>
        <w:t>Parameters to control in-loop deblocking filter behavior.</w:t>
      </w:r>
    </w:p>
    <w:p>
      <w:pPr>
        <w:pStyle w:val="Heading3"/>
        <w:numPr>
          <w:ilvl w:val="2"/>
          <w:numId w:val="2"/>
        </w:numPr>
        <w:rPr/>
      </w:pPr>
      <w:bookmarkStart w:id="173" w:name="__RefHeading___Toc416966471"/>
      <w:bookmarkEnd w:id="173"/>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74" w:name="__RefHeading___Toc416966472"/>
      <w:bookmarkEnd w:id="174"/>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5" w:name="__RefHeading___Toc416966473"/>
      <w:bookmarkEnd w:id="175"/>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6" w:name="__RefHeading___Toc416966474"/>
      <w:bookmarkEnd w:id="176"/>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7" w:name="__RefHeading___Toc416966475"/>
      <w:bookmarkEnd w:id="177"/>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8" w:name="__RefHeading___Toc416966476"/>
      <w:bookmarkEnd w:id="178"/>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9" w:name="__RefHeading___Toc416966477"/>
      <w:bookmarkEnd w:id="179"/>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0" w:name="__RefHeading___Toc416966478"/>
      <w:bookmarkEnd w:id="180"/>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1" w:name="__RefHeading___Toc416966479"/>
      <w:bookmarkEnd w:id="181"/>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2" w:name="__RefHeading___Toc416966480"/>
      <w:bookmarkEnd w:id="182"/>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3" w:name="__RefHeading___Toc416966481"/>
      <w:bookmarkEnd w:id="183"/>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4" w:name="__RefHeading___Toc416966482"/>
      <w:bookmarkEnd w:id="184"/>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5" w:name="__RefHeading___Toc416966483"/>
      <w:bookmarkEnd w:id="185"/>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6" w:name="__RefHeading___Toc416966484"/>
      <w:bookmarkEnd w:id="186"/>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7" w:name="__RefHeading___Toc416966485"/>
      <w:bookmarkEnd w:id="187"/>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8" w:name="__RefHeading___Toc416966486"/>
      <w:bookmarkEnd w:id="188"/>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9" w:name="__RefHeading___Toc416966487"/>
      <w:bookmarkEnd w:id="189"/>
      <w:r>
        <w:rPr/>
        <w:t>Weighted Prediction Parameters</w:t>
      </w:r>
    </w:p>
    <w:p>
      <w:pPr>
        <w:pStyle w:val="Normal"/>
        <w:rPr/>
      </w:pPr>
      <w:r>
        <w:rPr/>
        <w:t xml:space="preserve">The following parameters enable weighted prediction. </w:t>
      </w:r>
    </w:p>
    <w:p>
      <w:pPr>
        <w:pStyle w:val="Heading3"/>
        <w:numPr>
          <w:ilvl w:val="2"/>
          <w:numId w:val="2"/>
        </w:numPr>
        <w:rPr/>
      </w:pPr>
      <w:bookmarkStart w:id="190" w:name="__RefHeading___Toc416966488"/>
      <w:bookmarkEnd w:id="190"/>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91" w:name="__RefHeading___Toc416966489"/>
      <w:bookmarkEnd w:id="191"/>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92" w:name="__RefHeading___Toc416966490"/>
      <w:bookmarkEnd w:id="192"/>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93" w:name="__RefHeading___Toc416966491"/>
      <w:bookmarkEnd w:id="193"/>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94" w:name="__RefHeading___Toc416966492"/>
      <w:bookmarkEnd w:id="194"/>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95" w:name="__RefHeading___Toc416966493"/>
      <w:bookmarkEnd w:id="195"/>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6" w:name="__RefHeading___Toc416966494"/>
      <w:bookmarkEnd w:id="196"/>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7" w:name="__RefHeading___Toc416966495"/>
      <w:bookmarkEnd w:id="197"/>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8" w:name="__RefHeading___Toc416966496"/>
      <w:bookmarkEnd w:id="198"/>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9" w:name="__RefHeading___Toc416966497"/>
      <w:bookmarkEnd w:id="199"/>
      <w:r>
        <w:rPr/>
        <w:t>B Pictures and CodingStructure</w:t>
      </w:r>
    </w:p>
    <w:p>
      <w:pPr>
        <w:pStyle w:val="Heading3"/>
        <w:numPr>
          <w:ilvl w:val="2"/>
          <w:numId w:val="2"/>
        </w:numPr>
        <w:rPr/>
      </w:pPr>
      <w:bookmarkStart w:id="200" w:name="__RefHeading___Toc416966498"/>
      <w:bookmarkEnd w:id="200"/>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201" w:name="__RefHeading___Toc416966499"/>
      <w:bookmarkEnd w:id="201"/>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202" w:name="__RefHeading___Toc416966500"/>
      <w:bookmarkEnd w:id="202"/>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203" w:name="__RefHeading___Toc416966501"/>
      <w:bookmarkStart w:id="204" w:name="_Ref85216598"/>
      <w:bookmarkEnd w:id="203"/>
      <w:r>
        <w:rPr/>
        <w:t>HierarchicalCoding</w:t>
      </w:r>
      <w:bookmarkEnd w:id="204"/>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1.45pt;height:182.4pt" filled="f" o:ole="">
            <v:imagedata r:id="rId36" o:title=""/>
          </v:shape>
          <o:OLEObject Type="Embed" ProgID="" ShapeID="ole_rId35" DrawAspect="Content" ObjectID="_1330144923" r:id="rId35"/>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1.45pt;height:182.4pt" filled="f" o:ole="">
            <v:imagedata r:id="rId38" o:title=""/>
          </v:shape>
          <o:OLEObject Type="Embed" ProgID="" ShapeID="ole_rId37" DrawAspect="Content" ObjectID="_1618513587" r:id="rId37"/>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205" w:name="__RefHeading___Toc416966502"/>
      <w:bookmarkStart w:id="206" w:name="_Ref148811904"/>
      <w:r>
        <w:rPr/>
        <w:t>ExplicitHierarchyFormat</w:t>
      </w:r>
      <w:bookmarkEnd w:id="205"/>
      <w:bookmarkEnd w:id="206"/>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7" w:name="__RefHeading___Toc416966503"/>
      <w:r>
        <w:rPr/>
        <w:t>HierarchyLevelQPEnable</w:t>
      </w:r>
      <w:bookmarkEnd w:id="207"/>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8" w:name="__RefHeading___Toc416966504"/>
      <w:bookmarkEnd w:id="208"/>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9" w:name="__RefHeading___Toc416966505"/>
      <w:bookmarkEnd w:id="209"/>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10" w:name="__RefHeading___Toc416966506"/>
      <w:r>
        <w:rPr/>
        <w:t>ReferenceReorder</w:t>
      </w:r>
      <w:bookmarkEnd w:id="210"/>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11" w:name="__RefHeading___Toc416966507"/>
      <w:bookmarkEnd w:id="211"/>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12" w:name="__RefHeading___Toc416966508"/>
      <w:bookmarkEnd w:id="212"/>
      <w:r>
        <w:rPr/>
        <w:t>Error Resiliency and Slice control</w:t>
      </w:r>
    </w:p>
    <w:p>
      <w:pPr>
        <w:pStyle w:val="Heading3"/>
        <w:numPr>
          <w:ilvl w:val="2"/>
          <w:numId w:val="2"/>
        </w:numPr>
        <w:rPr/>
      </w:pPr>
      <w:bookmarkStart w:id="213" w:name="__RefHeading___Toc416966509"/>
      <w:bookmarkEnd w:id="213"/>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14" w:name="__RefHeading___Toc416966510"/>
      <w:bookmarkEnd w:id="214"/>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15" w:name="__RefHeading___Toc416966511"/>
      <w:bookmarkEnd w:id="215"/>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6" w:name="__RefHeading___Toc416966512"/>
      <w:bookmarkEnd w:id="216"/>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7" w:name="__RefHeading___Toc416966513"/>
      <w:bookmarkEnd w:id="217"/>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8" w:name="__RefHeading___Toc416966514"/>
      <w:bookmarkEnd w:id="218"/>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9" w:name="__RefHeading___Toc416966515"/>
      <w:bookmarkEnd w:id="219"/>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20" w:name="__RefHeading___Toc416966516"/>
      <w:bookmarkEnd w:id="220"/>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21" w:name="__RefHeading___Toc416966517"/>
      <w:bookmarkEnd w:id="221"/>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22" w:name="__RefHeading___Toc416966518"/>
      <w:bookmarkEnd w:id="222"/>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23" w:name="__RefHeading___Toc416966519"/>
      <w:bookmarkEnd w:id="223"/>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24" w:name="__RefHeading___Toc416966520"/>
      <w:bookmarkEnd w:id="224"/>
      <w:r>
        <w:rPr/>
        <w:t>SP coding support</w:t>
      </w:r>
    </w:p>
    <w:p>
      <w:pPr>
        <w:pStyle w:val="Heading3"/>
        <w:numPr>
          <w:ilvl w:val="2"/>
          <w:numId w:val="2"/>
        </w:numPr>
        <w:rPr/>
      </w:pPr>
      <w:bookmarkStart w:id="225" w:name="__RefHeading___Toc416966521"/>
      <w:bookmarkEnd w:id="225"/>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6" w:name="__RefHeading___Toc416966522"/>
      <w:bookmarkEnd w:id="226"/>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7" w:name="__RefHeading___Toc416966523"/>
      <w:bookmarkEnd w:id="227"/>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8" w:name="__RefHeading___Toc416966524"/>
      <w:bookmarkEnd w:id="228"/>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9" w:name="__RefHeading___Toc416966525"/>
      <w:bookmarkEnd w:id="229"/>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30" w:name="__RefHeading___Toc416966526"/>
      <w:bookmarkEnd w:id="230"/>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31" w:name="__RefHeading___Toc416966527"/>
      <w:bookmarkEnd w:id="231"/>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32" w:name="__RefHeading___Toc416966528"/>
      <w:bookmarkEnd w:id="232"/>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33" w:name="__RefHeading___Toc416966529"/>
      <w:bookmarkEnd w:id="233"/>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34" w:name="__RefHeading___Toc416966530"/>
      <w:bookmarkEnd w:id="234"/>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35" w:name="__RefHeading___Toc416966531"/>
      <w:bookmarkEnd w:id="235"/>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6" w:name="__RefHeading___Toc416966532"/>
      <w:bookmarkEnd w:id="236"/>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7" w:name="__RefHeading___Toc416966533"/>
      <w:bookmarkEnd w:id="237"/>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8" w:name="__RefHeading___Toc416966534"/>
      <w:bookmarkEnd w:id="238"/>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9" w:name="__RefHeading___Toc416966535"/>
      <w:bookmarkEnd w:id="239"/>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40" w:name="__RefHeading___Toc416966536"/>
      <w:bookmarkEnd w:id="240"/>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41" w:name="__RefHeading___Toc416966537"/>
      <w:bookmarkEnd w:id="241"/>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42" w:name="__RefHeading___Toc416966538"/>
      <w:bookmarkEnd w:id="242"/>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43" w:name="__RefHeading___Toc416966539"/>
      <w:bookmarkEnd w:id="243"/>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44" w:name="__RefHeading___Toc416966540"/>
      <w:bookmarkEnd w:id="244"/>
      <w:r>
        <w:rPr/>
        <w:t>Non Normative Encoder Decisions</w:t>
      </w:r>
    </w:p>
    <w:p>
      <w:pPr>
        <w:pStyle w:val="Heading3"/>
        <w:numPr>
          <w:ilvl w:val="2"/>
          <w:numId w:val="2"/>
        </w:numPr>
        <w:rPr/>
      </w:pPr>
      <w:bookmarkStart w:id="245" w:name="__RefHeading___Toc416966541"/>
      <w:bookmarkEnd w:id="245"/>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6" w:name="__RefHeading___Toc416966542"/>
      <w:bookmarkEnd w:id="246"/>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7" w:name="__RefHeading___Toc416966543"/>
      <w:bookmarkEnd w:id="247"/>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8" w:name="__RefHeading___Toc416966544"/>
      <w:bookmarkEnd w:id="248"/>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9" w:name="__RefHeading___Toc416966545"/>
      <w:bookmarkEnd w:id="249"/>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50" w:name="__RefHeading___Toc416966546"/>
      <w:bookmarkEnd w:id="250"/>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51" w:name="__RefHeading___Toc416966547"/>
      <w:bookmarkEnd w:id="251"/>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52" w:name="__RefHeading___Toc416966548"/>
      <w:bookmarkEnd w:id="252"/>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53" w:name="__RefHeading___Toc416966549"/>
      <w:bookmarkEnd w:id="253"/>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54" w:name="__RefHeading___Toc416966550"/>
      <w:bookmarkEnd w:id="254"/>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55" w:name="__RefHeading___Toc416966551"/>
      <w:bookmarkEnd w:id="255"/>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6" w:name="__RefHeading___Toc416966552"/>
      <w:bookmarkEnd w:id="256"/>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7" w:name="__RefHeading___Toc416966553"/>
      <w:bookmarkEnd w:id="257"/>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8" w:name="__RefHeading___Toc416966554"/>
      <w:bookmarkEnd w:id="258"/>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9" w:name="__RefHeading___Toc416966555"/>
      <w:bookmarkEnd w:id="259"/>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60" w:name="__RefHeading___Toc416966556"/>
      <w:bookmarkEnd w:id="260"/>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61" w:name="__RefHeading___Toc416966557"/>
      <w:bookmarkEnd w:id="261"/>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62" w:name="__RefHeading___Toc416966558"/>
      <w:bookmarkEnd w:id="262"/>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63" w:name="__RefHeading___Toc416966559"/>
      <w:bookmarkEnd w:id="263"/>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64" w:name="__RefHeading___Toc416966560"/>
      <w:bookmarkEnd w:id="264"/>
      <w:r>
        <w:rPr/>
        <w:t>Lambda parameters for Lagrangian based optimization</w:t>
      </w:r>
    </w:p>
    <w:p>
      <w:pPr>
        <w:pStyle w:val="Heading3"/>
        <w:numPr>
          <w:ilvl w:val="2"/>
          <w:numId w:val="2"/>
        </w:numPr>
        <w:rPr/>
      </w:pPr>
      <w:bookmarkStart w:id="265" w:name="__RefHeading___Toc416966561"/>
      <w:bookmarkEnd w:id="265"/>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6" w:name="__RefHeading___Toc416966562"/>
      <w:bookmarkEnd w:id="266"/>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7" w:name="__RefHeading___Toc416966563"/>
      <w:bookmarkEnd w:id="267"/>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8" w:name="__RefHeading___Toc416966564"/>
      <w:bookmarkEnd w:id="268"/>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9" w:name="__RefHeading___Toc416966565"/>
      <w:r>
        <w:rPr/>
        <w:t>FixedLambdaPslice</w:t>
      </w:r>
      <w:bookmarkEnd w:id="269"/>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70" w:name="__RefHeading___Toc416966566"/>
      <w:r>
        <w:rPr/>
        <w:t>FixedLambdaBslice</w:t>
      </w:r>
      <w:bookmarkEnd w:id="270"/>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71" w:name="__RefHeading___Toc416966567"/>
      <w:r>
        <w:rPr/>
        <w:t>FixedLambdaRefBslice</w:t>
      </w:r>
      <w:bookmarkEnd w:id="271"/>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72" w:name="__RefHeading___Toc416966568"/>
      <w:r>
        <w:rPr/>
        <w:t>FixedLambdaSPslice</w:t>
      </w:r>
      <w:bookmarkEnd w:id="272"/>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73" w:name="__RefHeading___Toc416966569"/>
      <w:r>
        <w:rPr/>
        <w:t>FixedLambdaSIslice</w:t>
      </w:r>
      <w:bookmarkEnd w:id="273"/>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74" w:name="__RefHeading___Toc416966570"/>
      <w:bookmarkEnd w:id="274"/>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75" w:name="__RefHeading___Toc416966571"/>
      <w:bookmarkEnd w:id="275"/>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6" w:name="__RefHeading___Toc416966572"/>
      <w:bookmarkEnd w:id="276"/>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7" w:name="__RefHeading___Toc416966573"/>
      <w:bookmarkEnd w:id="277"/>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8" w:name="__RefHeading___Toc416966574"/>
      <w:bookmarkEnd w:id="278"/>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9" w:name="__RefHeading___Toc416966575"/>
      <w:bookmarkEnd w:id="279"/>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80" w:name="__RefHeading___Toc416966576"/>
      <w:bookmarkEnd w:id="280"/>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81" w:name="__RefHeading___Toc416966577"/>
      <w:bookmarkEnd w:id="281"/>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82" w:name="__RefHeading___Toc416966578"/>
      <w:bookmarkEnd w:id="282"/>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83" w:name="__RefHeading___Toc416966579"/>
      <w:bookmarkEnd w:id="283"/>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84" w:name="__RefHeading___Toc416966580"/>
      <w:bookmarkEnd w:id="284"/>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85" w:name="__RefHeading___Toc416966581"/>
      <w:bookmarkEnd w:id="285"/>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6" w:name="__RefHeading___Toc416966582"/>
      <w:bookmarkEnd w:id="286"/>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7" w:name="__RefHeading___Toc416966583"/>
      <w:bookmarkEnd w:id="287"/>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8" w:name="__RefHeading___Toc416966584"/>
      <w:bookmarkEnd w:id="288"/>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9" w:name="__RefHeading___Toc416966585"/>
      <w:bookmarkEnd w:id="289"/>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90" w:name="__RefHeading___Toc416966586"/>
      <w:bookmarkEnd w:id="290"/>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91" w:name="__RefHeading___Toc416966587"/>
      <w:bookmarkEnd w:id="291"/>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92" w:name="__RefHeading___Toc416966588"/>
      <w:bookmarkEnd w:id="292"/>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93" w:name="__RefHeading___Toc416966589"/>
      <w:bookmarkEnd w:id="293"/>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94" w:name="__RefHeading___Toc416966590"/>
      <w:bookmarkEnd w:id="294"/>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95" w:name="__RefHeading___Toc416966591"/>
      <w:bookmarkEnd w:id="295"/>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6" w:name="__RefHeading___Toc416966592"/>
      <w:bookmarkEnd w:id="296"/>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7" w:name="__RefHeading___Toc416966593"/>
      <w:bookmarkEnd w:id="297"/>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8" w:name="__RefHeading___Toc416966594"/>
      <w:bookmarkEnd w:id="298"/>
      <w:r>
        <w:rPr/>
        <w:t>Error Resilient Optimized Rate Distortion Optimization</w:t>
      </w:r>
    </w:p>
    <w:p>
      <w:pPr>
        <w:pStyle w:val="Heading3"/>
        <w:numPr>
          <w:ilvl w:val="2"/>
          <w:numId w:val="2"/>
        </w:numPr>
        <w:rPr/>
      </w:pPr>
      <w:bookmarkStart w:id="299" w:name="__RefHeading___Toc416966595"/>
      <w:bookmarkEnd w:id="299"/>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300" w:name="__RefHeading___Toc416966596"/>
      <w:bookmarkEnd w:id="300"/>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301" w:name="__RefHeading___Toc416966597"/>
      <w:bookmarkEnd w:id="301"/>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302" w:name="__RefHeading___Toc416966598"/>
      <w:bookmarkEnd w:id="302"/>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303" w:name="__RefHeading___Toc416966599"/>
      <w:bookmarkEnd w:id="303"/>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304" w:name="__RefHeading___Toc416966600"/>
      <w:bookmarkEnd w:id="304"/>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305" w:name="__RefHeading___Toc416966601"/>
      <w:bookmarkEnd w:id="305"/>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6" w:name="__RefHeading___Toc416966602"/>
      <w:bookmarkEnd w:id="306"/>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7" w:name="__RefHeading___Toc416966603"/>
      <w:bookmarkEnd w:id="307"/>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8" w:name="__RefHeading___Toc416966604"/>
      <w:bookmarkEnd w:id="308"/>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9" w:name="__RefHeading___Toc416966605"/>
      <w:bookmarkEnd w:id="309"/>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10" w:name="__RefHeading___Toc416966606"/>
      <w:bookmarkEnd w:id="310"/>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11" w:name="__RefHeading___Toc416966607"/>
      <w:bookmarkEnd w:id="311"/>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12" w:name="__RefHeading___Toc416966608"/>
      <w:bookmarkEnd w:id="312"/>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3" w:name="__RefHeading___Toc416966609"/>
      <w:bookmarkEnd w:id="313"/>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4" w:name="__RefHeading___Toc416966610"/>
      <w:bookmarkEnd w:id="314"/>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15" w:name="__RefHeading___Toc416966611"/>
      <w:bookmarkEnd w:id="315"/>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6" w:name="__RefHeading___Toc416966612"/>
      <w:bookmarkEnd w:id="316"/>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7" w:name="__RefHeading___Toc416966613"/>
      <w:bookmarkEnd w:id="317"/>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8" w:name="__RefHeading___Toc416966614"/>
      <w:r>
        <w:rPr/>
        <w:t>EPZSMedThresScale</w:t>
      </w:r>
      <w:bookmarkEnd w:id="318"/>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9" w:name="__RefHeading___Toc416966615"/>
      <w:bookmarkEnd w:id="319"/>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20" w:name="_Ref116903080"/>
      <w:r>
        <w:rPr/>
        <w:t xml:space="preserve">Table </w:t>
      </w:r>
      <w:r>
        <w:rPr/>
        <w:fldChar w:fldCharType="begin"/>
      </w:r>
      <w:r>
        <w:rPr/>
        <w:instrText xml:space="preserve"> SEQ Table \* ARABIC </w:instrText>
      </w:r>
      <w:r>
        <w:rPr/>
        <w:fldChar w:fldCharType="separate"/>
      </w:r>
      <w:r>
        <w:rPr/>
        <w:t>1</w:t>
      </w:r>
      <w:r>
        <w:rPr/>
        <w:fldChar w:fldCharType="end"/>
      </w:r>
      <w:bookmarkEnd w:id="320"/>
      <w:r>
        <w:rPr/>
        <w:t>. EPZS threshold control multipliers</w:t>
      </w:r>
    </w:p>
    <w:p>
      <w:pPr>
        <w:pStyle w:val="Heading3"/>
        <w:numPr>
          <w:ilvl w:val="2"/>
          <w:numId w:val="2"/>
        </w:numPr>
        <w:rPr/>
      </w:pPr>
      <w:bookmarkStart w:id="321" w:name="__RefHeading___Toc416966616"/>
      <w:bookmarkEnd w:id="321"/>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22" w:name="__RefHeading___Toc416966617"/>
      <w:bookmarkEnd w:id="322"/>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23" w:name="__RefHeading___Toc416966618"/>
      <w:bookmarkEnd w:id="323"/>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24" w:name="__RefHeading___Toc416966619"/>
      <w:bookmarkEnd w:id="324"/>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25" w:name="__RefHeading___Toc416966620"/>
      <w:bookmarkEnd w:id="325"/>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6" w:name="__RefHeading___Toc416966621"/>
      <w:bookmarkEnd w:id="326"/>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7" w:name="__RefHeading___Toc416966622"/>
      <w:bookmarkEnd w:id="327"/>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8" w:name="__RefHeading___Toc416966623"/>
      <w:bookmarkEnd w:id="328"/>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9" w:name="__RefHeading___Toc416966624"/>
      <w:bookmarkEnd w:id="329"/>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30" w:name="__RefHeading___Toc416966625"/>
      <w:bookmarkEnd w:id="330"/>
      <w:r>
        <w:rPr/>
        <w:t>Rate Control &amp; HRD support</w:t>
      </w:r>
    </w:p>
    <w:p>
      <w:pPr>
        <w:pStyle w:val="Normal"/>
        <w:rPr/>
      </w:pPr>
      <w:r>
        <w:rPr/>
        <w:t>Parameters for rate control support.</w:t>
      </w:r>
    </w:p>
    <w:p>
      <w:pPr>
        <w:pStyle w:val="Heading3"/>
        <w:numPr>
          <w:ilvl w:val="2"/>
          <w:numId w:val="2"/>
        </w:numPr>
        <w:rPr/>
      </w:pPr>
      <w:bookmarkStart w:id="331" w:name="__RefHeading___Toc416966626"/>
      <w:bookmarkEnd w:id="331"/>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32" w:name="__RefHeading___Toc416966627"/>
      <w:bookmarkEnd w:id="332"/>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33" w:name="__RefHeading___Toc416966628"/>
      <w:bookmarkEnd w:id="333"/>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34" w:name="__RefHeading___Toc416966629"/>
      <w:bookmarkEnd w:id="334"/>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35" w:name="__RefHeading___Toc416966630"/>
      <w:bookmarkEnd w:id="335"/>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6" w:name="__RefHeading___Toc416966631"/>
      <w:bookmarkEnd w:id="336"/>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7" w:name="__RefHeading___Toc416966632"/>
      <w:bookmarkEnd w:id="337"/>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8" w:name="__RefHeading___Toc416966633"/>
      <w:bookmarkEnd w:id="338"/>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9" w:name="__RefHeading___Toc416966634"/>
      <w:bookmarkEnd w:id="339"/>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40" w:name="__RefHeading___Toc416966635"/>
      <w:bookmarkEnd w:id="340"/>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41" w:name="__RefHeading___Toc416966636"/>
      <w:bookmarkEnd w:id="341"/>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42" w:name="__RefHeading___Toc416966637"/>
      <w:bookmarkEnd w:id="342"/>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43" w:name="__RefHeading___Toc416966638"/>
      <w:bookmarkEnd w:id="343"/>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44" w:name="__RefHeading___Toc416966639"/>
      <w:bookmarkEnd w:id="344"/>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45" w:name="__RefHeading___Toc416966640"/>
      <w:bookmarkEnd w:id="345"/>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6" w:name="__RefHeading___Toc416966641"/>
      <w:bookmarkEnd w:id="346"/>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7" w:name="__RefHeading___Toc416966642"/>
      <w:bookmarkEnd w:id="347"/>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8" w:name="__RefHeading___Toc416966643"/>
      <w:bookmarkEnd w:id="348"/>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9" w:name="__RefHeading___Toc416966644"/>
      <w:bookmarkEnd w:id="349"/>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50" w:name="__RefHeading___Toc416966645"/>
      <w:bookmarkEnd w:id="350"/>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51" w:name="__RefHeading___Toc416966646"/>
      <w:bookmarkEnd w:id="351"/>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52" w:name="__RefHeading___Toc416966647"/>
      <w:bookmarkEnd w:id="352"/>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53" w:name="__RefHeading___Toc416966648"/>
      <w:bookmarkEnd w:id="353"/>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54" w:name="__RefHeading___Toc416966649"/>
      <w:bookmarkEnd w:id="354"/>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55" w:name="__RefHeading___Toc416966650"/>
      <w:bookmarkEnd w:id="355"/>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6" w:name="__RefHeading___Toc416966651"/>
      <w:bookmarkEnd w:id="356"/>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7" w:name="__RefHeading___Toc416966652"/>
      <w:bookmarkEnd w:id="357"/>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8" w:name="__RefHeading___Toc416966653"/>
      <w:bookmarkEnd w:id="358"/>
      <w:r>
        <w:rPr/>
        <w:t>Rate Distortion Optimized Quantization Parametetrs</w:t>
      </w:r>
    </w:p>
    <w:p>
      <w:pPr>
        <w:pStyle w:val="Heading3"/>
        <w:numPr>
          <w:ilvl w:val="2"/>
          <w:numId w:val="2"/>
        </w:numPr>
        <w:rPr/>
      </w:pPr>
      <w:bookmarkStart w:id="359" w:name="__RefHeading___Toc416966654"/>
      <w:bookmarkEnd w:id="359"/>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60" w:name="__RefHeading___Toc416966655"/>
      <w:bookmarkEnd w:id="360"/>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61" w:name="__RefHeading___Toc416966656"/>
      <w:bookmarkEnd w:id="361"/>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62" w:name="__RefHeading___Toc416966657"/>
      <w:bookmarkEnd w:id="362"/>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63" w:name="__RefHeading___Toc416966658"/>
      <w:bookmarkEnd w:id="363"/>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64" w:name="__RefHeading___Toc416966659"/>
      <w:bookmarkEnd w:id="364"/>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65" w:name="__RefHeading___Toc416966660"/>
      <w:bookmarkEnd w:id="365"/>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6" w:name="__RefHeading___Toc416966661"/>
      <w:bookmarkEnd w:id="366"/>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tab/>
      </w:r>
      <w:bookmarkStart w:id="367" w:name="__RefHeading___Toc416966662"/>
      <w:r>
        <w:rPr/>
        <w:t>SEI Parameters</w:t>
      </w:r>
      <w:bookmarkEnd w:id="367"/>
    </w:p>
    <w:p>
      <w:pPr>
        <w:pStyle w:val="Heading3"/>
        <w:numPr>
          <w:ilvl w:val="2"/>
          <w:numId w:val="2"/>
        </w:numPr>
        <w:rPr/>
      </w:pPr>
      <w:bookmarkStart w:id="368" w:name="__RefHeading___Toc416966663"/>
      <w:bookmarkEnd w:id="368"/>
      <w:r>
        <w:rPr/>
        <w:t>GenerateSEIMessage</w:t>
      </w:r>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bookmarkStart w:id="369" w:name="__RefHeading___Toc416966664"/>
      <w:bookmarkEnd w:id="369"/>
      <w:r>
        <w:rPr/>
        <w:t>SEIMessageText</w:t>
      </w:r>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bookmarkStart w:id="370" w:name="__RefHeading___Toc416966665"/>
      <w:bookmarkEnd w:id="370"/>
      <w:r>
        <w:rPr/>
        <w:t>ToneMappingSEIPresentFlag</w:t>
      </w:r>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bookmarkStart w:id="371" w:name="__RefHeading___Toc416966666"/>
      <w:bookmarkEnd w:id="371"/>
      <w:r>
        <w:rPr/>
        <w:t>ToneMappingFile</w:t>
      </w:r>
    </w:p>
    <w:p>
      <w:pPr>
        <w:pStyle w:val="Normal"/>
        <w:rPr/>
      </w:pPr>
      <w:r>
        <w:rPr>
          <w:i/>
          <w:iCs/>
        </w:rPr>
        <w:t>Class</w:t>
      </w:r>
      <w:r>
        <w:rPr/>
        <w:t>: Text</w:t>
      </w:r>
    </w:p>
    <w:p>
      <w:pPr>
        <w:pStyle w:val="Normal"/>
        <w:rPr/>
      </w:pPr>
      <w:r>
        <w:rPr>
          <w:i/>
          <w:iCs/>
        </w:rPr>
        <w:t>Description</w:t>
      </w:r>
      <w:r>
        <w:rPr/>
        <w:t>: Tone mapping parameter file.</w:t>
      </w:r>
    </w:p>
    <w:p>
      <w:pPr>
        <w:pStyle w:val="Heading3"/>
        <w:numPr>
          <w:ilvl w:val="2"/>
          <w:numId w:val="2"/>
        </w:numPr>
        <w:rPr/>
      </w:pPr>
      <w:bookmarkStart w:id="372" w:name="__RefHeading___Toc416966667"/>
      <w:bookmarkEnd w:id="372"/>
      <w:r>
        <w:rPr/>
        <w:t>SEIFPAType</w:t>
      </w:r>
    </w:p>
    <w:p>
      <w:pPr>
        <w:pStyle w:val="Normal"/>
        <w:rPr/>
      </w:pPr>
      <w:r>
        <w:rPr>
          <w:i/>
          <w:iCs/>
        </w:rPr>
        <w:t>Class</w:t>
      </w:r>
      <w:r>
        <w:rPr/>
        <w:t>: Numeric (Integer)</w:t>
      </w:r>
    </w:p>
    <w:p>
      <w:pPr>
        <w:pStyle w:val="Normal"/>
        <w:rPr/>
      </w:pPr>
      <w:r>
        <w:rPr>
          <w:i/>
          <w:iCs/>
        </w:rPr>
        <w:t>Description</w:t>
      </w:r>
      <w:r>
        <w:rPr/>
        <w:t>: Set frame_packing_arrangement_type in FPA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1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rboar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umns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s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de by si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 and botto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le</w:t>
            </w:r>
          </w:p>
        </w:tc>
      </w:tr>
    </w:tbl>
    <w:p>
      <w:pPr>
        <w:pStyle w:val="Heading2"/>
        <w:numPr>
          <w:ilvl w:val="1"/>
          <w:numId w:val="2"/>
        </w:numPr>
        <w:rPr/>
      </w:pPr>
      <w:r>
        <w:rPr/>
        <w:tab/>
      </w:r>
      <w:bookmarkStart w:id="373" w:name="__RefHeading___Toc416966668"/>
      <w:r>
        <w:rPr/>
        <w:t>VUI Parameters</w:t>
      </w:r>
      <w:bookmarkEnd w:id="373"/>
    </w:p>
    <w:p>
      <w:pPr>
        <w:pStyle w:val="Normal"/>
        <w:rPr>
          <w:iCs/>
        </w:rPr>
      </w:pPr>
      <w:r>
        <w:rPr>
          <w:iCs/>
        </w:rPr>
        <w:t>VUI Parameters specify directly the values of the corresponding VUI syntax elements.</w:t>
      </w:r>
    </w:p>
    <w:p>
      <w:pPr>
        <w:pStyle w:val="Heading3"/>
        <w:numPr>
          <w:ilvl w:val="2"/>
          <w:numId w:val="2"/>
        </w:numPr>
        <w:rPr/>
      </w:pPr>
      <w:r>
        <w:rPr/>
        <w:tab/>
      </w:r>
      <w:bookmarkStart w:id="374" w:name="__RefHeading___Toc416966669"/>
      <w:r>
        <w:rPr>
          <w:rFonts w:eastAsia="MS Mincho;ＭＳ 明朝"/>
          <w:lang w:val="en-US" w:eastAsia="en-US"/>
        </w:rPr>
        <w:t>VUI_aspect_ratio_info_present_flag</w:t>
      </w:r>
      <w:bookmarkEnd w:id="374"/>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75" w:name="__RefHeading___Toc416966670"/>
      <w:r>
        <w:rPr>
          <w:rFonts w:eastAsia="MS Mincho;ＭＳ 明朝"/>
          <w:lang w:val="en-US" w:eastAsia="en-US"/>
        </w:rPr>
        <w:t>VUI_aspect_ratio_idc</w:t>
      </w:r>
      <w:bookmarkEnd w:id="375"/>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76" w:name="__RefHeading___Toc416966671"/>
      <w:bookmarkEnd w:id="376"/>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7" w:name="__RefHeading___Toc416966672"/>
      <w:bookmarkEnd w:id="377"/>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8" w:name="__RefHeading___Toc416966673"/>
      <w:bookmarkEnd w:id="378"/>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9" w:name="__RefHeading___Toc416966674"/>
      <w:bookmarkEnd w:id="379"/>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80" w:name="__RefHeading___Toc416966675"/>
      <w:bookmarkEnd w:id="380"/>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81" w:name="__RefHeading___Toc416966676"/>
      <w:bookmarkEnd w:id="381"/>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82" w:name="__RefHeading___Toc416966677"/>
      <w:bookmarkEnd w:id="382"/>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83" w:name="__RefHeading___Toc416966678"/>
      <w:bookmarkEnd w:id="383"/>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84" w:name="__RefHeading___Toc416966679"/>
      <w:bookmarkEnd w:id="384"/>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85"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86" w:name="__RefHeading___Toc416966680"/>
      <w:bookmarkEnd w:id="386"/>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85"/>
      <w:r>
        <w:rPr/>
        <w:t>the opto-electronic transfer characteristic of the source picture</w:t>
      </w:r>
      <w:bookmarkStart w:id="387"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8" w:name="__RefHeading___Toc416966681"/>
      <w:bookmarkEnd w:id="387"/>
      <w:bookmarkEnd w:id="388"/>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9" w:name="__RefHeading___Toc416966682"/>
      <w:bookmarkEnd w:id="389"/>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90" w:name="__RefHeading___Toc416966683"/>
      <w:bookmarkEnd w:id="390"/>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91" w:name="__RefHeading___Toc416966684"/>
      <w:bookmarkEnd w:id="391"/>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92" w:name="__RefHeading___Toc416966685"/>
      <w:bookmarkEnd w:id="392"/>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93" w:name="__RefHeading___Toc416966686"/>
      <w:bookmarkEnd w:id="393"/>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94" w:name="__RefHeading___Toc416966687"/>
      <w:bookmarkEnd w:id="394"/>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95" w:name="__RefHeading___Toc416966688"/>
      <w:bookmarkEnd w:id="395"/>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6" w:name="__RefHeading___Toc416966689"/>
      <w:bookmarkEnd w:id="396"/>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7" w:name="__RefHeading___Toc416966690"/>
      <w:bookmarkEnd w:id="397"/>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8" w:name="__RefHeading___Toc416966691"/>
      <w:bookmarkEnd w:id="398"/>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9" w:name="__RefHeading___Toc416966692"/>
      <w:bookmarkEnd w:id="399"/>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400" w:name="__RefHeading___Toc416966693"/>
      <w:bookmarkEnd w:id="400"/>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401" w:name="__RefHeading___Toc416966694"/>
      <w:bookmarkEnd w:id="401"/>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402" w:name="__RefHeading___Toc416966695"/>
      <w:bookmarkEnd w:id="402"/>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403" w:name="__RefHeading___Toc416966696"/>
      <w:bookmarkEnd w:id="403"/>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404" w:name="__RefHeading___Toc416966697"/>
      <w:bookmarkEnd w:id="404"/>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5" w:name="__RefHeading___Toc416966698"/>
      <w:bookmarkEnd w:id="405"/>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6" w:name="__RefHeading___Toc416966699"/>
      <w:bookmarkEnd w:id="406"/>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7" w:name="_Ref34291335"/>
      <w:bookmarkStart w:id="408" w:name="_Ref23740123"/>
      <w:bookmarkStart w:id="409"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10" w:name="__RefHeading___Toc416966700"/>
      <w:bookmarkEnd w:id="410"/>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11" w:name="__RefHeading___Toc416966701"/>
      <w:bookmarkEnd w:id="407"/>
      <w:bookmarkEnd w:id="408"/>
      <w:bookmarkEnd w:id="409"/>
      <w:bookmarkEnd w:id="411"/>
      <w:r>
        <w:rPr/>
        <w:t>Other settings</w:t>
      </w:r>
    </w:p>
    <w:p>
      <w:pPr>
        <w:pStyle w:val="Heading3"/>
        <w:numPr>
          <w:ilvl w:val="2"/>
          <w:numId w:val="2"/>
        </w:numPr>
        <w:rPr/>
      </w:pPr>
      <w:bookmarkStart w:id="412" w:name="__RefHeading___Toc416966702"/>
      <w:bookmarkEnd w:id="412"/>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13" w:name="__RefHeading___Toc416966703"/>
      <w:bookmarkEnd w:id="413"/>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14" w:name="__RefHeading___Toc416966704"/>
      <w:bookmarkEnd w:id="414"/>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15" w:name="__RefHeading___Toc416966705"/>
      <w:bookmarkEnd w:id="415"/>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16" w:name="__RefHeading___Toc416966706"/>
      <w:bookmarkEnd w:id="416"/>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7" w:name="__RefHeading___Toc416966707"/>
      <w:bookmarkEnd w:id="417"/>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8" w:name="__RefHeading___Toc416966708"/>
      <w:bookmarkEnd w:id="418"/>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9" w:name="__RefHeading___Toc416966709"/>
      <w:bookmarkEnd w:id="419"/>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416966710"/>
      <w:bookmarkEnd w:id="420"/>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21" w:name="__RefHeading___Toc416966711"/>
      <w:r>
        <w:rPr/>
        <w:t>ScalingListPresentFlag0</w:t>
      </w:r>
      <w:bookmarkEnd w:id="421"/>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2" w:name="__RefHeading___Toc416966712"/>
      <w:bookmarkEnd w:id="422"/>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3" w:name="__RefHeading___Toc416966713"/>
      <w:bookmarkEnd w:id="423"/>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4" w:name="__RefHeading___Toc416966714"/>
      <w:bookmarkEnd w:id="424"/>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5" w:name="__RefHeading___Toc416966715"/>
      <w:bookmarkEnd w:id="425"/>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6" w:name="__RefHeading___Toc416966716"/>
      <w:bookmarkEnd w:id="426"/>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7" w:name="__RefHeading___Toc416966717"/>
      <w:bookmarkEnd w:id="427"/>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8" w:name="__RefHeading___Toc416966718"/>
      <w:bookmarkEnd w:id="428"/>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9" w:name="__RefHeading___Toc416966719"/>
      <w:bookmarkEnd w:id="429"/>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39"/>
          <w:footerReference w:type="default" r:id="rId4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0" w:name="__RefHeading___Toc416966720"/>
      <w:bookmarkStart w:id="431" w:name="_Ref85565287"/>
      <w:bookmarkEnd w:id="430"/>
      <w:r>
        <w:rPr/>
        <w:t>Hardcoded Encoder Parameters</w:t>
      </w:r>
      <w:bookmarkEnd w:id="431"/>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32" w:name="__RefHeading___Toc416966721"/>
      <w:r>
        <w:rPr/>
        <w:t>defines.h</w:t>
      </w:r>
      <w:bookmarkEnd w:id="432"/>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33" w:name="__RefHeading___Toc416966722"/>
      <w:r>
        <w:rPr/>
        <w:t>configfile.h</w:t>
      </w:r>
      <w:bookmarkEnd w:id="433"/>
    </w:p>
    <w:p>
      <w:pPr>
        <w:pStyle w:val="Normal"/>
        <w:rPr/>
      </w:pPr>
      <w:r>
        <w:rPr/>
        <w:t xml:space="preserve">DEFAULTCONFIGFILENAME : Sets default encoder configuration file. </w:t>
      </w:r>
    </w:p>
    <w:p>
      <w:pPr>
        <w:pStyle w:val="Normal"/>
        <w:rPr>
          <w:i/>
          <w:i/>
          <w:iCs/>
        </w:rPr>
      </w:pPr>
      <w:r>
        <w:rPr>
          <w:i/>
          <w:iCs/>
        </w:rPr>
      </w:r>
    </w:p>
    <w:p>
      <w:pPr>
        <w:sectPr>
          <w:headerReference w:type="default" r:id="rId43"/>
          <w:footerReference w:type="default" r:id="rId4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4" w:name="__RefHeading___Toc416966723"/>
      <w:bookmarkEnd w:id="434"/>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35" w:name="__RefHeading___Toc416966724"/>
      <w:r>
        <w:rPr/>
        <w:t>File Format</w:t>
      </w:r>
      <w:bookmarkEnd w:id="435"/>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45"/>
          <w:footerReference w:type="default" r:id="rId4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6" w:name="__RefHeading___Toc416966725"/>
      <w:bookmarkStart w:id="437" w:name="_Ref262406843"/>
      <w:bookmarkEnd w:id="436"/>
      <w:r>
        <w:rPr/>
        <w:t>Using The JM Decoder Module</w:t>
      </w:r>
      <w:bookmarkEnd w:id="437"/>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8" w:name="__RefHeading___Toc416966726"/>
      <w:r>
        <w:rPr/>
        <w:t>Decoder Syntax</w:t>
      </w:r>
      <w:bookmarkEnd w:id="438"/>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9" w:name="__RefHeading___Toc416966727"/>
      <w:r>
        <w:rPr/>
        <w:t>Decoder Configuration File Format</w:t>
      </w:r>
      <w:bookmarkEnd w:id="439"/>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40" w:name="__RefHeading___Toc416966728"/>
      <w:bookmarkEnd w:id="440"/>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41" w:name="__RefHeading___Toc416966729"/>
      <w:bookmarkEnd w:id="441"/>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42" w:name="__RefHeading___Toc416966730"/>
      <w:bookmarkEnd w:id="442"/>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43" w:name="__RefHeading___Toc416966731"/>
      <w:bookmarkEnd w:id="443"/>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44" w:name="__RefHeading___Toc416966732"/>
      <w:bookmarkEnd w:id="444"/>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45" w:name="__RefHeading___Toc416966733"/>
      <w:bookmarkEnd w:id="445"/>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46" w:name="__RefHeading___Toc416966734"/>
      <w:bookmarkEnd w:id="446"/>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7" w:name="__RefHeading___Toc416966735"/>
      <w:bookmarkEnd w:id="447"/>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8" w:name="__RefHeading___Toc416966736"/>
      <w:bookmarkEnd w:id="448"/>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9" w:name="__RefHeading___Toc416966737"/>
      <w:bookmarkEnd w:id="449"/>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50" w:name="__RefHeading___Toc416966738"/>
      <w:bookmarkEnd w:id="450"/>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51" w:name="__RefHeading___Toc416966739"/>
      <w:bookmarkEnd w:id="451"/>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52" w:name="__RefHeading___Toc416966740"/>
      <w:bookmarkEnd w:id="452"/>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53" w:name="__RefHeading___Toc416966741"/>
      <w:bookmarkEnd w:id="453"/>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54" w:name="__RefHeading___Toc416966742"/>
      <w:bookmarkEnd w:id="454"/>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55" w:name="__RefHeading___Toc416966743"/>
      <w:r>
        <w:rPr/>
        <w:t>Decoder Output</w:t>
      </w:r>
      <w:bookmarkEnd w:id="455"/>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49"/>
          <w:footerReference w:type="default" r:id="rId5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1"/>
          <w:footerReference w:type="default" r:id="rId5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6" w:name="__RefHeading___Toc416966744"/>
      <w:bookmarkStart w:id="457" w:name="_Ref262406864"/>
      <w:bookmarkEnd w:id="456"/>
      <w:r>
        <w:rPr/>
        <w:t>Hardcoded Decoder Parameters</w:t>
      </w:r>
      <w:bookmarkEnd w:id="457"/>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8" w:name="__RefHeading___Toc416966745"/>
      <w:r>
        <w:rPr/>
        <w:t>defines.h</w:t>
      </w:r>
      <w:bookmarkEnd w:id="458"/>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55"/>
          <w:footerReference w:type="default" r:id="rId5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9" w:name="__RefHeading___Toc416966746"/>
      <w:bookmarkStart w:id="460" w:name="_Ref262406866"/>
      <w:bookmarkEnd w:id="459"/>
      <w:r>
        <w:rPr/>
        <w:t>System Generated Reports/Output</w:t>
      </w:r>
      <w:bookmarkEnd w:id="460"/>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61" w:name="__RefHeading___Toc416966747"/>
      <w:r>
        <w:rPr/>
        <w:t>log.dat</w:t>
      </w:r>
      <w:bookmarkEnd w:id="461"/>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62" w:name="__RefHeading___Toc416966748"/>
      <w:bookmarkEnd w:id="462"/>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57"/>
      <w:footerReference w:type="default" r:id="rId5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mt@gmail.com" TargetMode="External"/><Relationship Id="rId3" Type="http://schemas.openxmlformats.org/officeDocument/2006/relationships/hyperlink" Target="mailto:thanos.leontaris@gmail.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iphome.hhi.de/suehring/tml" TargetMode="External"/><Relationship Id="rId13" Type="http://schemas.openxmlformats.org/officeDocument/2006/relationships/hyperlink" Target="mailto:garysull@microsoft.com" TargetMode="External"/><Relationship Id="rId14" Type="http://schemas.openxmlformats.org/officeDocument/2006/relationships/hyperlink" Target="mailto:wiegand@hhi.fraunhofer.de" TargetMode="External"/><Relationship Id="rId15" Type="http://schemas.openxmlformats.org/officeDocument/2006/relationships/hyperlink" Target="mailto:aluthra@motorola.com" TargetMode="External"/><Relationship Id="rId16" Type="http://schemas.openxmlformats.org/officeDocument/2006/relationships/hyperlink" Target="../in/www.itu.int" TargetMode="External"/><Relationship Id="rId17" Type="http://schemas.openxmlformats.org/officeDocument/2006/relationships/hyperlink" Target="../in/www.iso.int" TargetMode="External"/><Relationship Id="rId18" Type="http://schemas.openxmlformats.org/officeDocument/2006/relationships/hyperlink" Target="mailto:Karsten.Suehring@hhi.fraunhofer.de" TargetMode="External"/><Relationship Id="rId19" Type="http://schemas.openxmlformats.org/officeDocument/2006/relationships/hyperlink" Target="mailto:alexismt@ieee.org" TargetMode="External"/><Relationship Id="rId20" Type="http://schemas.openxmlformats.org/officeDocument/2006/relationships/hyperlink" Target="https://ipbt.hhi.de/"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1.bin"/><Relationship Id="rId36" Type="http://schemas.openxmlformats.org/officeDocument/2006/relationships/image" Target="media/image1.wmf"/><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5-06-19T13:46:00Z</cp:lastPrinted>
  <dcterms:modified xsi:type="dcterms:W3CDTF">2015-06-19T11:46:00Z</dcterms:modified>
  <cp:revision>29</cp:revision>
  <dc:subject>H.264/14496-10 AVC Reference Software Manual</dc:subject>
  <dc:title>H.264/14496-10 AVC Reference Software</dc:title>
</cp:coreProperties>
</file>