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0th Meeting: </w:t>
            </w:r>
            <w:r>
              <w:rPr>
                <w:lang w:val="en-CA"/>
              </w:rPr>
              <w:t>Gwangju, KR, 20–26 Jan.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AD</w:t>
            </w:r>
            <w:r>
              <w:rPr>
                <w:u w:val="single"/>
                <w:lang w:val="en-CA" w:eastAsia="ja-JP"/>
              </w:rPr>
              <w:t>10</w:t>
            </w:r>
            <w:r>
              <w:rPr>
                <w:u w:val="single"/>
                <w:lang w:val="en-CA" w:eastAsia="ja-JP"/>
              </w:rPr>
              <w:t>04</w:t>
            </w:r>
            <w:ins w:id="0" w:author="SCC-conformance-v8-r1" w:date="2018-04-15T14:19: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 xml:space="preserve">Conformance Testing for HEVC Screen Content Coding (SCC) Extensions </w:t>
            </w:r>
            <w:ins w:id="1" w:author="SCC-conformance-v7" w:date="2018-01-16T23:59:00Z">
              <w:r>
                <w:rPr>
                  <w:b/>
                  <w:szCs w:val="22"/>
                  <w:lang w:eastAsia="ja-JP"/>
                </w:rPr>
                <w:t>and Non-Intra High Throughput Profiles (</w:t>
              </w:r>
            </w:ins>
            <w:r>
              <w:rPr>
                <w:b/>
                <w:szCs w:val="22"/>
                <w:lang w:val="en-CA" w:eastAsia="ja-JP"/>
              </w:rPr>
              <w:t xml:space="preserve">Draft </w:t>
            </w:r>
            <w:del w:id="2" w:author="SCC-conformance-v8" w:date="2018-04-06T00:37:00Z">
              <w:r>
                <w:rPr>
                  <w:b/>
                  <w:szCs w:val="22"/>
                  <w:lang w:val="en-CA" w:eastAsia="ja-JP"/>
                </w:rPr>
                <w:delText>4</w:delText>
              </w:r>
            </w:del>
            <w:ins w:id="3" w:author="SCC-conformance-v5" w:date="2017-06-21T22:06:00Z">
              <w:del w:id="4" w:author="SCC-conformance-v8" w:date="2018-04-06T00:37:00Z">
                <w:r>
                  <w:rPr>
                    <w:b/>
                    <w:szCs w:val="22"/>
                    <w:lang w:val="en-CA" w:eastAsia="ja-JP"/>
                  </w:rPr>
                  <w:delText>5</w:delText>
                </w:r>
              </w:del>
            </w:ins>
            <w:ins w:id="5" w:author="Rajan Joshi" w:date="2017-10-17T17:54:00Z">
              <w:del w:id="6" w:author="SCC-conformance-v8" w:date="2018-04-06T00:37:00Z">
                <w:r>
                  <w:rPr>
                    <w:b/>
                    <w:szCs w:val="22"/>
                    <w:lang w:val="en-CA" w:eastAsia="ja-JP"/>
                  </w:rPr>
                  <w:delText>6</w:delText>
                </w:r>
              </w:del>
            </w:ins>
            <w:r>
              <w:rPr>
                <w:b/>
                <w:szCs w:val="22"/>
                <w:lang w:val="en-CA" w:eastAsia="ja-JP"/>
              </w:rPr>
              <w:t>8</w:t>
            </w:r>
            <w:ins w:id="7" w:author="SCC-conformance-v7" w:date="2018-01-16T23:59:00Z">
              <w:r>
                <w:rPr>
                  <w:b/>
                  <w:szCs w:val="22"/>
                  <w:lang w:val="en-CA" w:eastAsia="ja-JP"/>
                </w:rPr>
                <w:t>)</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Iole Moccagatta</w:t>
              <w:br/>
              <w:t>Gary Sullivan</w:t>
              <w:br/>
              <w:t>Teruhiko Suzuki</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joshi@samsung.com</w:t>
              </w:r>
            </w:hyperlink>
            <w:r>
              <w:rPr/>
              <w:br/>
            </w:r>
            <w:hyperlink r:id="rId3">
              <w:r>
                <w:rPr>
                  <w:rStyle w:val="InternetLink"/>
                </w:rPr>
                <w:t>iole.moccagata@intel.com</w:t>
              </w:r>
            </w:hyperlink>
            <w:r>
              <w:rPr/>
              <w:br/>
            </w:r>
            <w:hyperlink r:id="rId4">
              <w:r>
                <w:rPr>
                  <w:rStyle w:val="InternetLink"/>
                </w:rPr>
                <w:t>garysull@microsoft.com</w:t>
              </w:r>
            </w:hyperlink>
            <w:r>
              <w:rPr/>
              <w:br/>
            </w:r>
            <w:hyperlink r:id="rId5">
              <w:r>
                <w:rPr>
                  <w:rStyle w:val="InternetLink"/>
                  <w:lang w:eastAsia="ja-JP"/>
                </w:rPr>
                <w:t>teruhiko.s@sony.com</w:t>
              </w:r>
            </w:hyperlink>
            <w:r>
              <w:rPr>
                <w:lang w:eastAsia="ja-JP"/>
              </w:rPr>
              <w:br/>
            </w:r>
            <w:hyperlink r:id="rId6">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ins w:id="26" w:author="SCC-conformance-v8-r1" w:date="2018-04-15T14:17:00Z"/>
        </w:rPr>
      </w:pPr>
      <w:r>
        <w:rPr>
          <w:lang w:eastAsia="ja-JP"/>
        </w:rPr>
        <w:t xml:space="preserve">This document provides the </w:t>
      </w:r>
      <w:del w:id="8" w:author="SCC-conformance-v3" w:date="2017-01-07T20:15:00Z">
        <w:r>
          <w:rPr>
            <w:lang w:eastAsia="ja-JP"/>
          </w:rPr>
          <w:delText xml:space="preserve">second </w:delText>
        </w:r>
      </w:del>
      <w:ins w:id="9" w:author="SCC-conformance-v3" w:date="2017-01-07T20:15:00Z">
        <w:del w:id="10" w:author="SCC-conformance-v4" w:date="2017-03-28T12:39:00Z">
          <w:r>
            <w:rPr>
              <w:lang w:eastAsia="ja-JP"/>
            </w:rPr>
            <w:delText>third</w:delText>
          </w:r>
        </w:del>
      </w:ins>
      <w:ins w:id="11" w:author="SCC-conformance-v4" w:date="2017-03-28T12:39:00Z">
        <w:del w:id="12" w:author="SCC-conformance-v5" w:date="2017-06-21T22:07:00Z">
          <w:r>
            <w:rPr>
              <w:lang w:eastAsia="ja-JP"/>
            </w:rPr>
            <w:delText>fourth</w:delText>
          </w:r>
        </w:del>
      </w:ins>
      <w:ins w:id="13" w:author="SCC-conformance-v5" w:date="2017-06-21T22:07:00Z">
        <w:del w:id="14" w:author="Rajan Joshi" w:date="2017-10-17T17:54:00Z">
          <w:r>
            <w:rPr>
              <w:lang w:eastAsia="ja-JP"/>
            </w:rPr>
            <w:delText>fifth</w:delText>
          </w:r>
        </w:del>
      </w:ins>
      <w:ins w:id="15" w:author="Rajan Joshi" w:date="2017-10-17T17:54:00Z">
        <w:del w:id="16" w:author="SCC-conformance-v7" w:date="2018-01-16T23:30:00Z">
          <w:r>
            <w:rPr>
              <w:lang w:eastAsia="ja-JP"/>
            </w:rPr>
            <w:delText>sixth</w:delText>
          </w:r>
        </w:del>
      </w:ins>
      <w:ins w:id="17" w:author="SCC-conformance-v7" w:date="2018-01-16T23:30:00Z">
        <w:del w:id="18" w:author="SCC-conformance-v8" w:date="2018-04-04T07:46:00Z">
          <w:r>
            <w:rPr>
              <w:lang w:eastAsia="ja-JP"/>
            </w:rPr>
            <w:delText>seventh</w:delText>
          </w:r>
        </w:del>
      </w:ins>
      <w:ins w:id="19" w:author="SCC-conformance-v8" w:date="2018-04-04T07:46:00Z">
        <w:r>
          <w:rPr>
            <w:lang w:eastAsia="ja-JP"/>
          </w:rPr>
          <w:t>eighth</w:t>
        </w:r>
      </w:ins>
      <w:ins w:id="20" w:author="SCC-conformance-v3" w:date="2017-01-07T20:15:00Z">
        <w:r>
          <w:rPr>
            <w:lang w:eastAsia="ja-JP"/>
          </w:rPr>
          <w:t xml:space="preserve"> </w:t>
        </w:r>
      </w:ins>
      <w:r>
        <w:rPr>
          <w:lang w:eastAsia="ja-JP"/>
        </w:rPr>
        <w:t xml:space="preserve">draft of </w:t>
      </w:r>
      <w:ins w:id="21" w:author="SCC-conformance-v8-r1" w:date="2018-04-15T14:14:00Z">
        <w:r>
          <w:rPr>
            <w:lang w:eastAsia="ja-JP"/>
          </w:rPr>
          <w:t xml:space="preserve">conformance testing for </w:t>
        </w:r>
      </w:ins>
      <w:r>
        <w:rPr>
          <w:lang w:eastAsia="ja-JP"/>
        </w:rPr>
        <w:t xml:space="preserve">HEVC Screen Content Coding extensions </w:t>
      </w:r>
      <w:del w:id="22" w:author="SCC-conformance-v8-r1" w:date="2018-04-15T14:14:00Z">
        <w:r>
          <w:rPr>
            <w:lang w:eastAsia="ja-JP"/>
          </w:rPr>
          <w:delText>conformance testing</w:delText>
        </w:r>
      </w:del>
      <w:ins w:id="23" w:author="SCC-conformance-v8-r1" w:date="2018-04-15T14:14:00Z">
        <w:r>
          <w:rPr>
            <w:lang w:eastAsia="ja-JP"/>
          </w:rPr>
          <w:t>and non-intra high throughput profiles</w:t>
        </w:r>
      </w:ins>
      <w:r>
        <w:rPr>
          <w:lang w:eastAsia="ja-JP"/>
        </w:rPr>
        <w:t>.</w:t>
      </w:r>
      <w:r>
        <w:rPr>
          <w:szCs w:val="22"/>
          <w:lang w:eastAsia="ja-JP"/>
        </w:rPr>
        <w:t xml:space="preserve"> The document is based on and revision-marked with respect to JCTVC-W1012, "Conformance Testing for Improved HEVC Version 1 Testing and Format Range Extensions Profiles Draft 6"</w:t>
      </w:r>
      <w:ins w:id="24" w:author="Rajan Joshi" w:date="2018-04-15T14:11:00Z">
        <w:r>
          <w:rPr>
            <w:szCs w:val="22"/>
            <w:lang w:eastAsia="ja-JP"/>
          </w:rPr>
          <w:t xml:space="preserve">. </w:t>
        </w:r>
      </w:ins>
      <w:ins w:id="25" w:author="SCC-conformance-v8-r1" w:date="2018-04-15T14:15:00Z">
        <w:r>
          <w:rPr>
            <w:lang w:val="en-CA" w:eastAsia="ja-JP"/>
          </w:rPr>
          <w:t>The latest bitstreams are available at the following site.</w:t>
        </w:r>
      </w:ins>
    </w:p>
    <w:p>
      <w:pPr>
        <w:pStyle w:val="Normal"/>
        <w:jc w:val="both"/>
        <w:rPr>
          <w:lang w:val="en-CA" w:eastAsia="ja-JP"/>
          <w:ins w:id="28" w:author="SCC-conformance-v8-r1" w:date="2018-04-15T14:15:00Z"/>
        </w:rPr>
      </w:pPr>
      <w:hyperlink r:id="rId7">
        <w:ins w:id="27" w:author="SCC-conformance-v8-r1" w:date="2018-04-15T14:17:00Z">
          <w:r>
            <w:rPr>
              <w:rStyle w:val="InternetLink"/>
              <w:lang w:val="en-CA" w:eastAsia="ja-JP"/>
            </w:rPr>
            <w:t>http://wftp3.itu.int/av-arch/jctvc-site/bitstream_exchange/draft_SCC_conformance/</w:t>
          </w:r>
        </w:ins>
      </w:hyperlink>
    </w:p>
    <w:p>
      <w:pPr>
        <w:pStyle w:val="Normal"/>
        <w:tabs>
          <w:tab w:val="clear" w:pos="360"/>
          <w:tab w:val="clear" w:pos="720"/>
          <w:tab w:val="clear" w:pos="1080"/>
          <w:tab w:val="clear" w:pos="1440"/>
        </w:tabs>
        <w:overflowPunct w:val="true"/>
        <w:autoSpaceDE w:val="true"/>
        <w:spacing w:before="120" w:after="0"/>
        <w:jc w:val="both"/>
        <w:textAlignment w:val="auto"/>
        <w:rPr>
          <w:szCs w:val="22"/>
          <w:lang w:val="en-CA" w:eastAsia="ja-JP"/>
        </w:rPr>
      </w:pPr>
      <w:r>
        <w:rPr>
          <w:szCs w:val="22"/>
          <w:lang w:val="en-CA" w:eastAsia="ja-JP"/>
        </w:rPr>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29" w:author="SCC-conformance-v3" w:date="2017-01-07T20:15:00Z">
        <w:r>
          <w:rPr>
            <w:lang w:eastAsia="ja-JP"/>
          </w:rPr>
          <w:t>, High Throughput 4:4:4, High Throughput 4:4:4 10 and High Throughput 4:4:4 14</w:t>
        </w:r>
      </w:ins>
      <w:r>
        <w:rPr>
          <w:lang w:eastAsia="ja-JP"/>
        </w:rPr>
        <w:t xml:space="preserve"> profile</w:t>
      </w:r>
      <w:ins w:id="30"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31"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32" w:author="SCC-conformance-v3" w:date="2017-01-07T20:17:00Z">
        <w:r>
          <w:rPr/>
          <w:t xml:space="preserve"> </w:t>
        </w:r>
      </w:ins>
      <w:ins w:id="33" w:author="SCC-conformance-v3" w:date="2017-01-07T20:17:00Z">
        <w:del w:id="34" w:author="SCC-conformance-v8" w:date="2018-04-04T16:14:00Z">
          <w:r>
            <w:rPr/>
            <w:delText>[</w:delText>
          </w:r>
        </w:del>
      </w:ins>
      <w:ins w:id="35" w:author="SCC-conformance-v3" w:date="2017-01-07T20:17:00Z">
        <w:del w:id="36" w:author="SCC-conformance-v8" w:date="2018-04-04T16:14:00Z">
          <w:r>
            <w:rPr>
              <w:highlight w:val="yellow"/>
            </w:rPr>
            <w:delText>Ed. (RJ)</w:delText>
          </w:r>
        </w:del>
      </w:ins>
      <w:del w:id="37" w:author="SCC-conformance-v8" w:date="2018-04-04T16:14:00Z">
        <w:r>
          <w:rPr/>
          <w:delText>: Should the high throughput profiles be in a separate table?]</w:delText>
        </w:r>
      </w:del>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38"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39"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w:t>
        </w:r>
      </w:ins>
      <w:ins w:id="40" w:author="Rajan Joshi" w:date="2017-07-10T16:21:00Z">
        <w:r>
          <w:rPr/>
          <w:t xml:space="preserve">4:4:4 </w:t>
        </w:r>
      </w:ins>
      <w:ins w:id="41" w:author="SCC-conformance" w:date="2016-10-10T14:16:00Z">
        <w:r>
          <w:rPr/>
          <w:t xml:space="preserve">14 profiles (as specified in subclause </w:t>
        </w:r>
      </w:ins>
      <w:ins w:id="42" w:author="SCC-conformance" w:date="2016-10-10T14:16:00Z">
        <w:r>
          <w:rPr>
            <w:lang w:eastAsia="ja-JP"/>
          </w:rPr>
          <w:t>A.3.</w:t>
        </w:r>
      </w:ins>
      <w:ins w:id="43" w:author="SCC-conformance" w:date="2016-10-10T14:16:00Z">
        <w:r>
          <w:rPr>
            <w:lang w:eastAsia="ja-JP"/>
          </w:rPr>
          <w:t>7</w:t>
        </w:r>
      </w:ins>
      <w:ins w:id="44" w:author="SCC-conformance" w:date="2016-10-10T14:16:00Z">
        <w:r>
          <w:rPr/>
          <w:t xml:space="preserve"> of Rec. ITU T H.265 | ISO/IEC 23008-2), which are collectively referred to as the screen content coding extensions profiles, shall be capable of decoding the specified bitstreams in Table </w:t>
        </w:r>
      </w:ins>
      <w:ins w:id="45" w:author="SCC-conformance" w:date="2016-10-10T14:16:00Z">
        <w:r>
          <w:rPr>
            <w:lang w:eastAsia="ja-JP"/>
          </w:rPr>
          <w:t>7.</w:t>
        </w:r>
      </w:ins>
      <w:ins w:id="46" w:author="SCC-conformance" w:date="2016-10-10T14:16:00Z">
        <w:r>
          <w:rPr>
            <w:lang w:eastAsia="ja-JP"/>
          </w:rPr>
          <w:t xml:space="preserve"> A </w:t>
        </w:r>
      </w:ins>
      <w:ins w:id="47" w:author="SCC-conformance" w:date="2016-10-10T14:16:00Z">
        <w:r>
          <w:rPr>
            <w:lang w:eastAsia="ja-JP"/>
          </w:rPr>
          <w:t xml:space="preserve">decoder </w:t>
        </w:r>
      </w:ins>
      <w:ins w:id="48" w:author="SCC-conformance" w:date="2016-10-10T14:16:00Z">
        <w:r>
          <w:rPr>
            <w:lang w:eastAsia="ja-JP"/>
          </w:rPr>
          <w:t xml:space="preserve">that </w:t>
        </w:r>
      </w:ins>
      <w:ins w:id="49" w:author="SCC-conformance" w:date="2016-10-10T14:16:00Z">
        <w:r>
          <w:rPr>
            <w:lang w:eastAsia="ja-JP"/>
          </w:rPr>
          <w:t xml:space="preserve">conforms to </w:t>
        </w:r>
      </w:ins>
      <w:ins w:id="50" w:author="SCC-conformance" w:date="2016-10-10T14:16:00Z">
        <w:r>
          <w:rPr>
            <w:lang w:eastAsia="ja-JP"/>
          </w:rPr>
          <w:t xml:space="preserve">some </w:t>
        </w:r>
      </w:ins>
      <w:ins w:id="51" w:author="SCC-conformance" w:date="2016-10-10T14:16:00Z">
        <w:r>
          <w:rPr/>
          <w:t>screen content coding</w:t>
        </w:r>
      </w:ins>
      <w:ins w:id="52" w:author="SCC-conformance" w:date="2016-10-10T14:16:00Z">
        <w:r>
          <w:rPr>
            <w:lang w:eastAsia="ja-JP"/>
          </w:rPr>
          <w:t xml:space="preserve"> extensions profiles is also required to be capable of decoding bitstreams that conform to particular other profiles</w:t>
        </w:r>
      </w:ins>
      <w:ins w:id="53" w:author="SCC-conformance" w:date="2016-10-10T14:16:00Z">
        <w:r>
          <w:rPr>
            <w:lang w:eastAsia="ja-JP"/>
          </w:rPr>
          <w:t xml:space="preserve">. </w:t>
        </w:r>
      </w:ins>
      <w:ins w:id="54" w:author="SCC-conformance" w:date="2016-10-10T14:16:00Z">
        <w:r>
          <w:rPr/>
          <w:t>Thus, in addition to the specified bitstreams in Table </w:t>
        </w:r>
      </w:ins>
      <w:ins w:id="55" w:author="SCC-conformance" w:date="2016-10-10T14:16:00Z">
        <w:r>
          <w:rPr>
            <w:lang w:eastAsia="ja-JP"/>
          </w:rPr>
          <w:t>7</w:t>
        </w:r>
      </w:ins>
      <w:ins w:id="56" w:author="SCC-conformance" w:date="2016-10-10T14:16:00Z">
        <w:r>
          <w:rPr/>
          <w:t xml:space="preserve">, a decoder that conforms to </w:t>
        </w:r>
      </w:ins>
      <w:ins w:id="57" w:author="SCC-conformance" w:date="2016-10-10T14:16:00Z">
        <w:r>
          <w:rPr>
            <w:lang w:eastAsia="ja-JP"/>
          </w:rPr>
          <w:t xml:space="preserve">a </w:t>
        </w:r>
      </w:ins>
      <w:ins w:id="58" w:author="SCC-conformance" w:date="2016-10-10T14:19:00Z">
        <w:r>
          <w:rPr>
            <w:lang w:eastAsia="ja-JP"/>
          </w:rPr>
          <w:t>screen content coding extension</w:t>
        </w:r>
      </w:ins>
      <w:ins w:id="59" w:author="SCC-conformance" w:date="2016-10-10T14:16:00Z">
        <w:r>
          <w:rPr>
            <w:lang w:eastAsia="ja-JP"/>
          </w:rPr>
          <w:t xml:space="preserve"> profile </w:t>
        </w:r>
      </w:ins>
      <w:ins w:id="60" w:author="SCC-conformance" w:date="2016-10-10T14:16:00Z">
        <w:r>
          <w:rPr>
            <w:lang w:eastAsia="ja-JP"/>
          </w:rPr>
          <w:t xml:space="preserve">shall also </w:t>
        </w:r>
      </w:ins>
      <w:ins w:id="61" w:author="SCC-conformance" w:date="2016-10-10T14:16:00Z">
        <w:r>
          <w:rPr/>
          <w:t>be capable of decoding the bitstreams specified in Table </w:t>
        </w:r>
      </w:ins>
      <w:ins w:id="62" w:author="SCC-conformance" w:date="2016-10-10T14:16:00Z">
        <w:r>
          <w:rPr>
            <w:lang w:eastAsia="ja-JP"/>
          </w:rPr>
          <w:t>1</w:t>
        </w:r>
      </w:ins>
      <w:ins w:id="63" w:author="SCC-conformance" w:date="2016-10-10T14:16:00Z">
        <w:r>
          <w:rPr>
            <w:lang w:eastAsia="ja-JP"/>
          </w:rPr>
          <w:t xml:space="preserve"> or Table 4 that conform to the decoding requirements specified for the </w:t>
        </w:r>
      </w:ins>
      <w:ins w:id="64" w:author="SCC-conformance" w:date="2016-10-10T14:16:00Z">
        <w:r>
          <w:rPr/>
          <w:t>screen content coding</w:t>
        </w:r>
      </w:ins>
      <w:ins w:id="65" w:author="SCC-conformance" w:date="2016-10-10T14:16:00Z">
        <w:r>
          <w:rPr>
            <w:lang w:eastAsia="ja-JP"/>
          </w:rPr>
          <w:t xml:space="preserve"> extensions profile in </w:t>
        </w:r>
      </w:ins>
      <w:ins w:id="66" w:author="SCC-conformance" w:date="2016-10-10T14:16:00Z">
        <w:r>
          <w:rPr>
            <w:lang w:eastAsia="ja-JP"/>
          </w:rPr>
          <w:t>subclause A.3.</w:t>
        </w:r>
      </w:ins>
      <w:ins w:id="67" w:author="SCC-conformance" w:date="2016-10-10T14:16:00Z">
        <w:r>
          <w:rPr>
            <w:lang w:eastAsia="ja-JP"/>
          </w:rPr>
          <w:t>7</w:t>
        </w:r>
      </w:ins>
      <w:ins w:id="68" w:author="SCC-conformance" w:date="2016-10-10T14:16:00Z">
        <w:r>
          <w:rPr>
            <w:lang w:eastAsia="ja-JP"/>
          </w:rPr>
          <w:t xml:space="preserve"> of Rec. ITU-T H.265 | ISO/IEC 23008-2</w:t>
        </w:r>
      </w:ins>
      <w:ins w:id="69" w:author="SCC-conformance" w:date="2016-10-10T14:16:00Z">
        <w:r>
          <w:rPr/>
          <w:t>.</w:t>
        </w:r>
      </w:ins>
      <w:ins w:id="70" w:author="SCC-conformance-v3" w:date="2017-01-07T20:19:00Z">
        <w:r>
          <w:rPr/>
          <w:t xml:space="preserve"> </w:t>
        </w:r>
      </w:ins>
      <w:del w:id="71" w:author="SCC-conformance-v8" w:date="2018-04-04T16:15:00Z">
        <w:r>
          <w:rPr/>
          <w:delText>[Ed. (RJ): Should the screen-extended high throughput profiles be in a separate table?]</w:delText>
        </w:r>
      </w:del>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72"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75" w:author="SCC-conformance-v3" w:date="2017-01-08T23:42:00Z"/>
        </w:rPr>
      </w:pPr>
      <w:ins w:id="73" w:author="SCC-conformance-v3" w:date="2017-01-08T23:41:00Z">
        <w:r>
          <w:rPr>
            <w:lang w:val="en-CA"/>
          </w:rPr>
          <w:t>Test bitstreams #</w:t>
        </w:r>
      </w:ins>
      <w:ins w:id="74" w:author="SCC-conformance-v3" w:date="2017-01-09T00:11:00Z">
        <w:r>
          <w:rPr>
            <w:lang w:eastAsia="ja-JP"/>
          </w:rPr>
          <w:t>WPP_AND_TILE_10Bit422Test_HIGH_TP_444_10BIT_RExt</w:t>
        </w:r>
      </w:ins>
    </w:p>
    <w:p>
      <w:pPr>
        <w:pStyle w:val="Normal"/>
        <w:jc w:val="both"/>
        <w:rPr>
          <w:szCs w:val="22"/>
          <w:lang w:val="en-CA" w:eastAsia="ja-JP"/>
          <w:ins w:id="100" w:author="SCC-conformance-v3" w:date="2017-01-08T23:42:00Z"/>
        </w:rPr>
      </w:pPr>
      <w:ins w:id="76" w:author="SCC-conformance-v3" w:date="2017-01-08T23:42:00Z">
        <w:r>
          <w:rPr>
            <w:b/>
            <w:bCs/>
            <w:lang w:val="en-CA"/>
          </w:rPr>
          <w:t>Specification:</w:t>
        </w:r>
      </w:ins>
      <w:ins w:id="77" w:author="SCC-conformance-v3" w:date="2017-01-08T23:42:00Z">
        <w:r>
          <w:rPr>
            <w:lang w:val="en-CA"/>
          </w:rPr>
          <w:t xml:space="preserve"> </w:t>
        </w:r>
      </w:ins>
      <w:ins w:id="78" w:author="SCC-conformance-v3" w:date="2017-01-09T15:19:00Z">
        <w:r>
          <w:rPr>
            <w:lang w:val="en-CA" w:eastAsia="ja-JP"/>
          </w:rPr>
          <w:t>All slices are coded as I</w:t>
        </w:r>
      </w:ins>
      <w:ins w:id="79" w:author="SCC-conformance-v3" w:date="2017-01-09T15:19:00Z">
        <w:r>
          <w:rPr>
            <w:lang w:val="en-CA" w:eastAsia="ja-JP"/>
          </w:rPr>
          <w:t xml:space="preserve"> or </w:t>
        </w:r>
      </w:ins>
      <w:ins w:id="80" w:author="SCC-conformance-v3" w:date="2017-01-09T15:19:00Z">
        <w:r>
          <w:rPr>
            <w:lang w:val="en-CA" w:eastAsia="ja-JP"/>
          </w:rPr>
          <w:t>P slice</w:t>
        </w:r>
      </w:ins>
      <w:ins w:id="81" w:author="SCC-conformance-v3" w:date="2017-01-09T15:19:00Z">
        <w:r>
          <w:rPr>
            <w:lang w:val="en-CA" w:eastAsia="ja-JP"/>
          </w:rPr>
          <w:t>s</w:t>
        </w:r>
      </w:ins>
      <w:ins w:id="82" w:author="SCC-conformance-v3" w:date="2017-01-09T15:19:00Z">
        <w:r>
          <w:rPr>
            <w:lang w:val="en-CA" w:eastAsia="ja-JP"/>
          </w:rPr>
          <w:t xml:space="preserve">. </w:t>
        </w:r>
      </w:ins>
      <w:ins w:id="83" w:author="SCC-conformance-v3" w:date="2017-01-09T15:19:00Z">
        <w:r>
          <w:rPr>
            <w:lang w:val="en-CA" w:eastAsia="ja-JP"/>
          </w:rPr>
          <w:t xml:space="preserve">The value of </w:t>
        </w:r>
      </w:ins>
      <w:ins w:id="84" w:author="SCC-conformance-v3" w:date="2017-01-09T15:21:00Z">
        <w:r>
          <w:rPr>
            <w:lang w:val="en-CA" w:eastAsia="ja-JP"/>
          </w:rPr>
          <w:t>bit_depth_</w:t>
        </w:r>
      </w:ins>
      <w:ins w:id="85" w:author="SCC-conformance-v3" w:date="2017-01-09T15:21:00Z">
        <w:r>
          <w:rPr>
            <w:lang w:val="en-CA" w:eastAsia="ja-JP"/>
          </w:rPr>
          <w:t>luma</w:t>
        </w:r>
      </w:ins>
      <w:ins w:id="86" w:author="SCC-conformance-v3" w:date="2017-01-09T15:21:00Z">
        <w:r>
          <w:rPr>
            <w:lang w:val="en-CA" w:eastAsia="ja-JP"/>
          </w:rPr>
          <w:t xml:space="preserve">_minus8 is set equal to 2. The value of </w:t>
        </w:r>
      </w:ins>
      <w:ins w:id="87" w:author="SCC-conformance-v3" w:date="2017-01-09T15:19:00Z">
        <w:r>
          <w:rPr>
            <w:lang w:val="en-CA" w:eastAsia="ja-JP"/>
          </w:rPr>
          <w:t>bit_depth_</w:t>
        </w:r>
      </w:ins>
      <w:ins w:id="88" w:author="SCC-conformance-v3" w:date="2017-01-09T15:19:00Z">
        <w:r>
          <w:rPr>
            <w:lang w:val="en-CA" w:eastAsia="ja-JP"/>
          </w:rPr>
          <w:t>chroma</w:t>
        </w:r>
      </w:ins>
      <w:ins w:id="89" w:author="SCC-conformance-v3" w:date="2017-01-09T15:19:00Z">
        <w:r>
          <w:rPr>
            <w:lang w:val="en-CA" w:eastAsia="ja-JP"/>
          </w:rPr>
          <w:t>_minus8</w:t>
        </w:r>
      </w:ins>
      <w:ins w:id="90" w:author="SCC-conformance-v3" w:date="2017-01-09T15:19:00Z">
        <w:r>
          <w:rPr>
            <w:lang w:val="en-CA" w:eastAsia="ja-JP"/>
          </w:rPr>
          <w:t xml:space="preserve"> is </w:t>
        </w:r>
      </w:ins>
      <w:ins w:id="91" w:author="SCC-conformance-v3" w:date="2017-01-09T15:22:00Z">
        <w:r>
          <w:rPr>
            <w:lang w:val="en-CA" w:eastAsia="ja-JP"/>
          </w:rPr>
          <w:t>set equal to 2</w:t>
        </w:r>
      </w:ins>
      <w:ins w:id="92" w:author="SCC-conformance-v3" w:date="2017-01-09T15:19:00Z">
        <w:r>
          <w:rPr>
            <w:lang w:val="en-CA" w:eastAsia="ja-JP"/>
          </w:rPr>
          <w:t xml:space="preserve">. </w:t>
        </w:r>
      </w:ins>
      <w:ins w:id="93" w:author="SCC-conformance-v3" w:date="2017-01-09T15:25:00Z">
        <w:r>
          <w:rPr>
            <w:lang w:val="en-CA" w:eastAsia="ja-JP"/>
          </w:rPr>
          <w:t xml:space="preserve">The value of </w:t>
        </w:r>
      </w:ins>
      <w:ins w:id="94" w:author="SCC-conformance-v3" w:date="2017-01-09T15:19:00Z">
        <w:r>
          <w:rPr>
            <w:lang w:val="en-CA" w:eastAsia="ja-JP"/>
          </w:rPr>
          <w:t xml:space="preserve">chroma_format_idc is set equal to </w:t>
        </w:r>
      </w:ins>
      <w:ins w:id="95" w:author="SCC-conformance-v3" w:date="2017-01-09T15:22:00Z">
        <w:r>
          <w:rPr>
            <w:lang w:val="en-CA" w:eastAsia="ja-JP"/>
          </w:rPr>
          <w:t>2</w:t>
        </w:r>
      </w:ins>
      <w:ins w:id="96" w:author="SCC-conformance-v3" w:date="2017-01-09T14:51:00Z">
        <w:r>
          <w:rPr>
            <w:lang w:val="en-CA" w:eastAsia="ja-JP"/>
          </w:rPr>
          <w:t xml:space="preserve">. </w:t>
        </w:r>
      </w:ins>
      <w:ins w:id="97" w:author="SCC-conformance-v3" w:date="2017-01-09T15:27:00Z">
        <w:r>
          <w:rPr>
            <w:lang w:val="en-CA" w:eastAsia="ja-JP"/>
          </w:rPr>
          <w:t>There are 3 pictures in the bitstream.</w:t>
        </w:r>
      </w:ins>
      <w:ins w:id="98" w:author="SCC-conformance-v3" w:date="2017-01-10T13:51:00Z">
        <w:r>
          <w:rPr>
            <w:lang w:val="en-CA" w:eastAsia="ja-JP"/>
          </w:rPr>
          <w:t xml:space="preserve"> The </w:t>
        </w:r>
      </w:ins>
      <w:ins w:id="99" w:author="SCC-conformance-v3" w:date="2017-01-10T13:51:00Z">
        <w:r>
          <w:rPr>
            <w:bCs/>
            <w:lang w:val="en-CA"/>
          </w:rPr>
          <w:t>cabac_bypass_alignment_enabled_flag and extended_precision_processing_flag are set equal to 0.</w:t>
        </w:r>
      </w:ins>
    </w:p>
    <w:p>
      <w:pPr>
        <w:pStyle w:val="Normal"/>
        <w:jc w:val="both"/>
        <w:rPr>
          <w:lang w:val="en-CA" w:eastAsia="ja-JP"/>
          <w:ins w:id="105" w:author="SCC-conformance-v3" w:date="2017-01-08T23:42:00Z"/>
        </w:rPr>
      </w:pPr>
      <w:ins w:id="101" w:author="SCC-conformance-v3" w:date="2017-01-08T23:42:00Z">
        <w:r>
          <w:rPr>
            <w:b/>
            <w:bCs/>
            <w:lang w:val="en-CA"/>
          </w:rPr>
          <w:t>Functional stage:</w:t>
        </w:r>
      </w:ins>
      <w:ins w:id="102" w:author="SCC-conformance-v3" w:date="2017-01-08T23:42:00Z">
        <w:r>
          <w:rPr>
            <w:lang w:val="en-CA"/>
          </w:rPr>
          <w:t xml:space="preserve"> </w:t>
        </w:r>
      </w:ins>
      <w:ins w:id="103" w:author="SCC-conformance-v3" w:date="2017-01-10T13:25:00Z">
        <w:r>
          <w:rPr>
            <w:lang w:val="en-CA"/>
          </w:rPr>
          <w:t xml:space="preserve">Test parsing and </w:t>
        </w:r>
      </w:ins>
      <w:ins w:id="104" w:author="SCC-conformance-v3" w:date="2017-01-09T23:34:00Z">
        <w:r>
          <w:rPr>
            <w:lang w:val="en-CA" w:eastAsia="ja-JP"/>
          </w:rPr>
          <w:t>reconstruction process with various combinations of tools.</w:t>
        </w:r>
      </w:ins>
    </w:p>
    <w:p>
      <w:pPr>
        <w:pStyle w:val="Normal"/>
        <w:jc w:val="both"/>
        <w:rPr>
          <w:lang w:val="en-CA" w:eastAsia="ja-JP"/>
        </w:rPr>
      </w:pPr>
      <w:ins w:id="106" w:author="SCC-conformance-v3" w:date="2017-01-08T23:42:00Z">
        <w:r>
          <w:rPr>
            <w:b/>
            <w:bCs/>
            <w:lang w:val="en-CA"/>
          </w:rPr>
          <w:t>Purpose:</w:t>
        </w:r>
      </w:ins>
      <w:ins w:id="107" w:author="SCC-conformance-v3" w:date="2017-01-08T23:42:00Z">
        <w:r>
          <w:rPr>
            <w:lang w:val="en-CA"/>
          </w:rPr>
          <w:t xml:space="preserve"> </w:t>
        </w:r>
      </w:ins>
      <w:ins w:id="108" w:author="SCC-conformance-v3" w:date="2017-01-09T15:26:00Z">
        <w:r>
          <w:rPr>
            <w:lang w:val="en-CA"/>
          </w:rPr>
          <w:t xml:space="preserve">The purpose of the stream is to exercise </w:t>
        </w:r>
      </w:ins>
      <w:ins w:id="109" w:author="SCC-conformance-v3" w:date="2017-01-09T15:28:00Z">
        <w:r>
          <w:rPr>
            <w:lang w:val="en-CA" w:eastAsia="ja-JP"/>
          </w:rPr>
          <w:t>the combination of simultaneously</w:t>
        </w:r>
      </w:ins>
      <w:ins w:id="110" w:author="SCC-conformance-v3" w:date="2017-01-09T15:28:00Z">
        <w:r>
          <w:rPr>
            <w:lang w:val="en-CA" w:eastAsia="ja-JP"/>
          </w:rPr>
          <w:t xml:space="preserve"> </w:t>
        </w:r>
      </w:ins>
      <w:ins w:id="111" w:author="SCC-conformance-v3" w:date="2017-01-09T15:28:00Z">
        <w:r>
          <w:rPr>
            <w:lang w:val="en-CA" w:eastAsia="ja-JP"/>
          </w:rPr>
          <w:t>using wavefronts and tiles</w:t>
        </w:r>
      </w:ins>
      <w:ins w:id="112" w:author="SCC-conformance-v3" w:date="2017-01-09T15:28:00Z">
        <w:r>
          <w:rPr>
            <w:lang w:val="en-CA"/>
          </w:rPr>
          <w:t xml:space="preserve"> </w:t>
        </w:r>
      </w:ins>
      <w:ins w:id="113" w:author="SCC-conformance-v3" w:date="2017-01-09T15:26:00Z">
        <w:r>
          <w:rPr>
            <w:lang w:val="en-CA"/>
          </w:rPr>
          <w:t>in the specified profile (High throughput 444 10)</w:t>
        </w:r>
      </w:ins>
      <w:ins w:id="114" w:author="SCC-conformance-v3" w:date="2017-01-10T13:53:00Z">
        <w:r>
          <w:rPr>
            <w:lang w:val="en-CA"/>
          </w:rPr>
          <w:t xml:space="preserve"> when </w:t>
        </w:r>
      </w:ins>
      <w:ins w:id="115" w:author="SCC-conformance-v3" w:date="2017-01-10T13:53:00Z">
        <w:r>
          <w:rPr>
            <w:bCs/>
            <w:lang w:val="en-CA"/>
          </w:rPr>
          <w:t>cabac_bypass_alignment_enabled_flag and extended_precision_processing_flag are set equal to 0</w:t>
        </w:r>
      </w:ins>
      <w:ins w:id="116" w:author="SCC-conformance-v3" w:date="2017-01-10T13:53:00Z">
        <w:r>
          <w:rPr>
            <w:lang w:val="en-CA"/>
          </w:rPr>
          <w:t>.</w:t>
        </w:r>
      </w:ins>
    </w:p>
    <w:p>
      <w:pPr>
        <w:pStyle w:val="Heading4"/>
        <w:numPr>
          <w:ilvl w:val="3"/>
          <w:numId w:val="16"/>
        </w:numPr>
        <w:rPr>
          <w:lang w:val="en-CA"/>
          <w:ins w:id="121" w:author="SCC-conformance-v3" w:date="2017-01-08T23:46:00Z"/>
        </w:rPr>
      </w:pPr>
      <w:ins w:id="117" w:author="SCC-conformance-v3" w:date="2017-01-08T23:46:00Z">
        <w:r>
          <w:rPr>
            <w:lang w:val="en-CA"/>
          </w:rPr>
          <w:t>Test bitstreams #</w:t>
        </w:r>
      </w:ins>
      <w:ins w:id="118" w:author="SCC-conformance-v3" w:date="2017-01-09T00:12:00Z">
        <w:r>
          <w:rPr>
            <w:lang w:eastAsia="ja-JP"/>
          </w:rPr>
          <w:t xml:space="preserve"> WPP_AND_TILE_AND_CABAC_BYPASS_ALIGN_0_HIGH</w:t>
        </w:r>
      </w:ins>
      <w:ins w:id="119" w:author="SCC-conformance-v3" w:date="2017-01-09T23:34:00Z">
        <w:r>
          <w:rPr>
            <w:lang w:val="en-US" w:eastAsia="ja-JP"/>
          </w:rPr>
          <w:t>_</w:t>
        </w:r>
      </w:ins>
      <w:ins w:id="120" w:author="SCC-conformance-v3" w:date="2017-01-09T00:12:00Z">
        <w:r>
          <w:rPr>
            <w:lang w:eastAsia="ja-JP"/>
          </w:rPr>
          <w:t>TP_444_14BIT_RExt</w:t>
        </w:r>
      </w:ins>
    </w:p>
    <w:p>
      <w:pPr>
        <w:pStyle w:val="Normal"/>
        <w:jc w:val="both"/>
        <w:rPr>
          <w:szCs w:val="22"/>
          <w:lang w:val="en-CA" w:eastAsia="ja-JP"/>
          <w:ins w:id="147" w:author="SCC-conformance-v3" w:date="2017-01-08T23:46:00Z"/>
        </w:rPr>
      </w:pPr>
      <w:ins w:id="122" w:author="SCC-conformance-v3" w:date="2017-01-08T23:46:00Z">
        <w:r>
          <w:rPr>
            <w:b/>
            <w:bCs/>
            <w:lang w:val="en-CA"/>
          </w:rPr>
          <w:t>Specification:</w:t>
        </w:r>
      </w:ins>
      <w:ins w:id="123" w:author="SCC-conformance-v3" w:date="2017-01-08T23:46:00Z">
        <w:r>
          <w:rPr>
            <w:lang w:val="en-CA"/>
          </w:rPr>
          <w:t xml:space="preserve"> </w:t>
        </w:r>
      </w:ins>
      <w:ins w:id="124" w:author="SCC-conformance-v3" w:date="2017-01-09T23:39:00Z">
        <w:r>
          <w:rPr>
            <w:lang w:val="en-CA" w:eastAsia="ja-JP"/>
          </w:rPr>
          <w:t>All slices are coded as I</w:t>
        </w:r>
      </w:ins>
      <w:ins w:id="125" w:author="SCC-conformance-v3" w:date="2017-01-09T23:39:00Z">
        <w:r>
          <w:rPr>
            <w:lang w:val="en-CA" w:eastAsia="ja-JP"/>
          </w:rPr>
          <w:t xml:space="preserve"> or </w:t>
        </w:r>
      </w:ins>
      <w:ins w:id="126" w:author="SCC-conformance-v3" w:date="2017-01-09T23:39:00Z">
        <w:r>
          <w:rPr>
            <w:lang w:val="en-CA" w:eastAsia="ja-JP"/>
          </w:rPr>
          <w:t>P slice</w:t>
        </w:r>
      </w:ins>
      <w:ins w:id="127" w:author="SCC-conformance-v3" w:date="2017-01-09T23:39:00Z">
        <w:r>
          <w:rPr>
            <w:lang w:val="en-CA" w:eastAsia="ja-JP"/>
          </w:rPr>
          <w:t>s</w:t>
        </w:r>
      </w:ins>
      <w:ins w:id="128" w:author="SCC-conformance-v3" w:date="2017-01-09T23:39:00Z">
        <w:r>
          <w:rPr>
            <w:lang w:val="en-CA" w:eastAsia="ja-JP"/>
          </w:rPr>
          <w:t xml:space="preserve">. </w:t>
        </w:r>
      </w:ins>
      <w:ins w:id="129" w:author="SCC-conformance-v3" w:date="2017-01-09T23:39:00Z">
        <w:r>
          <w:rPr>
            <w:lang w:val="en-CA" w:eastAsia="ja-JP"/>
          </w:rPr>
          <w:t xml:space="preserve">The value of </w:t>
        </w:r>
      </w:ins>
      <w:ins w:id="130" w:author="SCC-conformance-v3" w:date="2017-01-09T23:39:00Z">
        <w:r>
          <w:rPr>
            <w:lang w:val="en-CA" w:eastAsia="ja-JP"/>
          </w:rPr>
          <w:t>bit_depth_</w:t>
        </w:r>
      </w:ins>
      <w:ins w:id="131" w:author="SCC-conformance-v3" w:date="2017-01-09T23:39:00Z">
        <w:r>
          <w:rPr>
            <w:lang w:val="en-CA" w:eastAsia="ja-JP"/>
          </w:rPr>
          <w:t>luma</w:t>
        </w:r>
      </w:ins>
      <w:ins w:id="132" w:author="SCC-conformance-v3" w:date="2017-01-09T23:39:00Z">
        <w:r>
          <w:rPr>
            <w:lang w:val="en-CA" w:eastAsia="ja-JP"/>
          </w:rPr>
          <w:t>_minus8 is set equal to 0. The value of bit_depth_</w:t>
        </w:r>
      </w:ins>
      <w:ins w:id="133" w:author="SCC-conformance-v3" w:date="2017-01-09T23:39:00Z">
        <w:r>
          <w:rPr>
            <w:lang w:val="en-CA" w:eastAsia="ja-JP"/>
          </w:rPr>
          <w:t>chroma</w:t>
        </w:r>
      </w:ins>
      <w:ins w:id="134" w:author="SCC-conformance-v3" w:date="2017-01-09T23:39:00Z">
        <w:r>
          <w:rPr>
            <w:lang w:val="en-CA" w:eastAsia="ja-JP"/>
          </w:rPr>
          <w:t>_minus8</w:t>
        </w:r>
      </w:ins>
      <w:ins w:id="135" w:author="SCC-conformance-v3" w:date="2017-01-09T23:39:00Z">
        <w:r>
          <w:rPr>
            <w:lang w:val="en-CA" w:eastAsia="ja-JP"/>
          </w:rPr>
          <w:t xml:space="preserve"> is </w:t>
        </w:r>
      </w:ins>
      <w:ins w:id="136" w:author="SCC-conformance-v3" w:date="2017-01-09T23:39:00Z">
        <w:r>
          <w:rPr>
            <w:lang w:val="en-CA" w:eastAsia="ja-JP"/>
          </w:rPr>
          <w:t xml:space="preserve">set equal to 0. The value of </w:t>
        </w:r>
      </w:ins>
      <w:ins w:id="137" w:author="SCC-conformance-v3" w:date="2017-01-09T23:39:00Z">
        <w:r>
          <w:rPr>
            <w:lang w:val="en-CA" w:eastAsia="ja-JP"/>
          </w:rPr>
          <w:t xml:space="preserve">chroma_format_idc is set equal to </w:t>
        </w:r>
      </w:ins>
      <w:ins w:id="138" w:author="SCC-conformance-v3" w:date="2017-01-09T23:39:00Z">
        <w:r>
          <w:rPr>
            <w:lang w:val="en-CA" w:eastAsia="ja-JP"/>
          </w:rPr>
          <w:t>1</w:t>
        </w:r>
      </w:ins>
      <w:ins w:id="139" w:author="SCC-conformance-v3" w:date="2017-01-09T23:39:00Z">
        <w:r>
          <w:rPr>
            <w:lang w:val="en-CA" w:eastAsia="ja-JP"/>
          </w:rPr>
          <w:t xml:space="preserve">. </w:t>
        </w:r>
      </w:ins>
      <w:ins w:id="140" w:author="SCC-conformance-v3" w:date="2017-01-09T23:39:00Z">
        <w:r>
          <w:rPr>
            <w:lang w:val="en-CA" w:eastAsia="ja-JP"/>
          </w:rPr>
          <w:t xml:space="preserve">There are 3 pictures in the bitstream. The </w:t>
        </w:r>
      </w:ins>
      <w:ins w:id="141" w:author="SCC-conformance-v3" w:date="2017-01-09T23:39:00Z">
        <w:r>
          <w:rPr>
            <w:b w:val="false"/>
            <w:bCs/>
            <w:lang w:val="en-CA"/>
          </w:rPr>
          <w:t>cabac_bypass_alignment_enabled_flag</w:t>
        </w:r>
      </w:ins>
      <w:ins w:id="142" w:author="SCC-conformance-v3" w:date="2017-01-09T23:39:00Z">
        <w:r>
          <w:rPr>
            <w:bCs/>
            <w:lang w:val="en-CA"/>
          </w:rPr>
          <w:t xml:space="preserve"> and extended_precision_processing_flag are set equal to 0</w:t>
        </w:r>
      </w:ins>
      <w:ins w:id="143" w:author="SCC-conformance-v3" w:date="2017-01-09T23:41:00Z">
        <w:r>
          <w:rPr>
            <w:bCs/>
            <w:lang w:val="en-CA"/>
          </w:rPr>
          <w:t xml:space="preserve">. The video_full_range_flag is set </w:t>
        </w:r>
      </w:ins>
      <w:ins w:id="144" w:author="SCC-conformance-v3" w:date="2017-01-10T13:58:00Z">
        <w:r>
          <w:rPr>
            <w:bCs/>
            <w:lang w:val="en-CA"/>
          </w:rPr>
          <w:t xml:space="preserve">equal </w:t>
        </w:r>
      </w:ins>
      <w:ins w:id="145" w:author="SCC-conformance-v3" w:date="2017-01-09T23:41:00Z">
        <w:r>
          <w:rPr>
            <w:bCs/>
            <w:lang w:val="en-CA"/>
          </w:rPr>
          <w:t>to 1 in VUI</w:t>
        </w:r>
      </w:ins>
      <w:ins w:id="146" w:author="SCC-conformance-v3" w:date="2017-01-10T13:54:00Z">
        <w:r>
          <w:rPr>
            <w:bCs/>
            <w:lang w:val="en-CA"/>
          </w:rPr>
          <w:t>.</w:t>
        </w:r>
      </w:ins>
    </w:p>
    <w:p>
      <w:pPr>
        <w:pStyle w:val="Normal"/>
        <w:rPr>
          <w:lang w:val="en-CA" w:eastAsia="ja-JP"/>
          <w:ins w:id="152" w:author="SCC-conformance-v3" w:date="2017-01-08T23:46:00Z"/>
        </w:rPr>
      </w:pPr>
      <w:ins w:id="148" w:author="SCC-conformance-v3" w:date="2017-01-08T23:46:00Z">
        <w:r>
          <w:rPr>
            <w:b/>
            <w:bCs/>
            <w:lang w:val="en-CA"/>
          </w:rPr>
          <w:t>Functional stage:</w:t>
        </w:r>
      </w:ins>
      <w:ins w:id="149" w:author="SCC-conformance-v3" w:date="2017-01-08T23:46:00Z">
        <w:r>
          <w:rPr>
            <w:lang w:val="en-CA"/>
          </w:rPr>
          <w:t xml:space="preserve"> </w:t>
        </w:r>
      </w:ins>
      <w:ins w:id="150" w:author="SCC-conformance-v3" w:date="2017-01-10T13:52:00Z">
        <w:r>
          <w:rPr>
            <w:lang w:val="en-CA"/>
          </w:rPr>
          <w:t xml:space="preserve">Test parsing and </w:t>
        </w:r>
      </w:ins>
      <w:ins w:id="151" w:author="SCC-conformance-v3" w:date="2017-01-10T13:52:00Z">
        <w:r>
          <w:rPr>
            <w:lang w:val="en-CA" w:eastAsia="ja-JP"/>
          </w:rPr>
          <w:t>reconstruction process with various combinations of tools.</w:t>
        </w:r>
      </w:ins>
    </w:p>
    <w:p>
      <w:pPr>
        <w:pStyle w:val="Normal"/>
        <w:jc w:val="both"/>
        <w:rPr>
          <w:b/>
          <w:b/>
          <w:bCs/>
          <w:lang w:val="en-CA"/>
          <w:ins w:id="162" w:author="SCC-conformance-v3" w:date="2017-01-08T23:46:00Z"/>
        </w:rPr>
      </w:pPr>
      <w:ins w:id="153" w:author="SCC-conformance-v3" w:date="2017-01-08T23:46:00Z">
        <w:r>
          <w:rPr>
            <w:b/>
            <w:bCs/>
            <w:lang w:val="en-CA"/>
          </w:rPr>
          <w:t>Purpose:</w:t>
        </w:r>
      </w:ins>
      <w:ins w:id="154" w:author="SCC-conformance-v3" w:date="2017-01-09T23:36:00Z">
        <w:r>
          <w:rPr>
            <w:b/>
            <w:bCs/>
            <w:lang w:val="en-CA"/>
          </w:rPr>
          <w:t xml:space="preserve"> </w:t>
        </w:r>
      </w:ins>
      <w:ins w:id="155" w:author="SCC-conformance-v3" w:date="2017-01-09T23:42:00Z">
        <w:r>
          <w:rPr>
            <w:lang w:val="en-CA"/>
          </w:rPr>
          <w:t xml:space="preserve">The purpose of the stream is to exercise </w:t>
        </w:r>
      </w:ins>
      <w:ins w:id="156" w:author="SCC-conformance-v3" w:date="2017-01-09T23:42:00Z">
        <w:r>
          <w:rPr>
            <w:lang w:val="en-CA" w:eastAsia="ja-JP"/>
          </w:rPr>
          <w:t>the combination of simultaneously</w:t>
        </w:r>
      </w:ins>
      <w:ins w:id="157" w:author="SCC-conformance-v3" w:date="2017-01-09T23:42:00Z">
        <w:r>
          <w:rPr>
            <w:lang w:val="en-CA" w:eastAsia="ja-JP"/>
          </w:rPr>
          <w:t xml:space="preserve"> </w:t>
        </w:r>
      </w:ins>
      <w:ins w:id="158" w:author="SCC-conformance-v3" w:date="2017-01-09T23:42:00Z">
        <w:r>
          <w:rPr>
            <w:lang w:val="en-CA" w:eastAsia="ja-JP"/>
          </w:rPr>
          <w:t>using wavefronts and tiles</w:t>
        </w:r>
      </w:ins>
      <w:ins w:id="159" w:author="SCC-conformance-v3" w:date="2017-01-09T23:42:00Z">
        <w:r>
          <w:rPr>
            <w:lang w:val="en-CA"/>
          </w:rPr>
          <w:t xml:space="preserve"> in the specified profile (High throughput 444 14) when </w:t>
        </w:r>
      </w:ins>
      <w:ins w:id="160" w:author="SCC-conformance-v3" w:date="2017-01-09T23:36:00Z">
        <w:r>
          <w:rPr>
            <w:b w:val="false"/>
            <w:bCs/>
            <w:lang w:val="en-CA"/>
          </w:rPr>
          <w:t>cabac_bypass_alignment_enabled_flag</w:t>
        </w:r>
      </w:ins>
      <w:ins w:id="161" w:author="SCC-conformance-v3" w:date="2017-01-09T23:42:00Z">
        <w:r>
          <w:rPr>
            <w:bCs/>
            <w:lang w:val="en-CA"/>
          </w:rPr>
          <w:t xml:space="preserve"> and extended_precision_processing_flag are set equal to 0.</w:t>
        </w:r>
      </w:ins>
    </w:p>
    <w:p>
      <w:pPr>
        <w:pStyle w:val="Heading4"/>
        <w:numPr>
          <w:ilvl w:val="3"/>
          <w:numId w:val="17"/>
        </w:numPr>
        <w:rPr>
          <w:lang w:val="en-CA"/>
          <w:ins w:id="167" w:author="SCC-conformance-v3" w:date="2017-01-08T23:46:00Z"/>
        </w:rPr>
      </w:pPr>
      <w:ins w:id="163" w:author="SCC-conformance-v3" w:date="2017-01-08T23:46:00Z">
        <w:r>
          <w:rPr>
            <w:lang w:val="en-CA"/>
          </w:rPr>
          <w:t>Test bitstreams #</w:t>
        </w:r>
      </w:ins>
      <w:ins w:id="164" w:author="SCC-conformance-v3" w:date="2017-01-09T00:13:00Z">
        <w:r>
          <w:rPr>
            <w:lang w:eastAsia="ja-JP"/>
          </w:rPr>
          <w:t>WPP_AND_TILE_AND_CABAC_BYPASS_ALIGN_1_HIGH</w:t>
        </w:r>
      </w:ins>
      <w:ins w:id="165" w:author="SCC-conformance-v3" w:date="2017-01-09T23:34:00Z">
        <w:r>
          <w:rPr>
            <w:lang w:val="en-US" w:eastAsia="ja-JP"/>
          </w:rPr>
          <w:t>_</w:t>
        </w:r>
      </w:ins>
      <w:ins w:id="166" w:author="SCC-conformance-v3" w:date="2017-01-09T00:13:00Z">
        <w:r>
          <w:rPr>
            <w:lang w:eastAsia="ja-JP"/>
          </w:rPr>
          <w:t>TP_444_14BIT_RExt</w:t>
        </w:r>
      </w:ins>
    </w:p>
    <w:p>
      <w:pPr>
        <w:pStyle w:val="Normal"/>
        <w:rPr>
          <w:szCs w:val="22"/>
          <w:lang w:val="en-CA" w:eastAsia="ja-JP"/>
          <w:ins w:id="190" w:author="SCC-conformance-v3" w:date="2017-01-08T23:46:00Z"/>
        </w:rPr>
      </w:pPr>
      <w:ins w:id="168" w:author="SCC-conformance-v3" w:date="2017-01-08T23:46:00Z">
        <w:r>
          <w:rPr>
            <w:b/>
            <w:bCs/>
            <w:lang w:val="en-CA"/>
          </w:rPr>
          <w:t>Specification:</w:t>
        </w:r>
      </w:ins>
      <w:ins w:id="169" w:author="SCC-conformance-v3" w:date="2017-01-08T23:46:00Z">
        <w:r>
          <w:rPr>
            <w:lang w:val="en-CA"/>
          </w:rPr>
          <w:t xml:space="preserve"> </w:t>
        </w:r>
      </w:ins>
      <w:ins w:id="170" w:author="SCC-conformance-v3" w:date="2017-01-10T13:54:00Z">
        <w:r>
          <w:rPr>
            <w:lang w:val="en-CA" w:eastAsia="ja-JP"/>
          </w:rPr>
          <w:t>All slices are coded as I</w:t>
        </w:r>
      </w:ins>
      <w:ins w:id="171" w:author="SCC-conformance-v3" w:date="2017-01-10T13:54:00Z">
        <w:r>
          <w:rPr>
            <w:lang w:val="en-CA" w:eastAsia="ja-JP"/>
          </w:rPr>
          <w:t xml:space="preserve"> or </w:t>
        </w:r>
      </w:ins>
      <w:ins w:id="172" w:author="SCC-conformance-v3" w:date="2017-01-10T13:54:00Z">
        <w:r>
          <w:rPr>
            <w:lang w:val="en-CA" w:eastAsia="ja-JP"/>
          </w:rPr>
          <w:t>P slice</w:t>
        </w:r>
      </w:ins>
      <w:ins w:id="173" w:author="SCC-conformance-v3" w:date="2017-01-10T13:54:00Z">
        <w:r>
          <w:rPr>
            <w:lang w:val="en-CA" w:eastAsia="ja-JP"/>
          </w:rPr>
          <w:t>s</w:t>
        </w:r>
      </w:ins>
      <w:ins w:id="174" w:author="SCC-conformance-v3" w:date="2017-01-10T13:54:00Z">
        <w:r>
          <w:rPr>
            <w:lang w:val="en-CA" w:eastAsia="ja-JP"/>
          </w:rPr>
          <w:t xml:space="preserve">. </w:t>
        </w:r>
      </w:ins>
      <w:ins w:id="175" w:author="SCC-conformance-v3" w:date="2017-01-10T13:54:00Z">
        <w:r>
          <w:rPr>
            <w:lang w:val="en-CA" w:eastAsia="ja-JP"/>
          </w:rPr>
          <w:t xml:space="preserve">The value of </w:t>
        </w:r>
      </w:ins>
      <w:ins w:id="176" w:author="SCC-conformance-v3" w:date="2017-01-10T13:54:00Z">
        <w:r>
          <w:rPr>
            <w:lang w:val="en-CA" w:eastAsia="ja-JP"/>
          </w:rPr>
          <w:t>bit_depth_</w:t>
        </w:r>
      </w:ins>
      <w:ins w:id="177" w:author="SCC-conformance-v3" w:date="2017-01-10T13:54:00Z">
        <w:r>
          <w:rPr>
            <w:lang w:val="en-CA" w:eastAsia="ja-JP"/>
          </w:rPr>
          <w:t>luma</w:t>
        </w:r>
      </w:ins>
      <w:ins w:id="178" w:author="SCC-conformance-v3" w:date="2017-01-10T13:54:00Z">
        <w:r>
          <w:rPr>
            <w:lang w:val="en-CA" w:eastAsia="ja-JP"/>
          </w:rPr>
          <w:t>_minus8 is set equal to 0. The value of bit_depth_</w:t>
        </w:r>
      </w:ins>
      <w:ins w:id="179" w:author="SCC-conformance-v3" w:date="2017-01-10T13:54:00Z">
        <w:r>
          <w:rPr>
            <w:lang w:val="en-CA" w:eastAsia="ja-JP"/>
          </w:rPr>
          <w:t>chroma</w:t>
        </w:r>
      </w:ins>
      <w:ins w:id="180" w:author="SCC-conformance-v3" w:date="2017-01-10T13:54:00Z">
        <w:r>
          <w:rPr>
            <w:lang w:val="en-CA" w:eastAsia="ja-JP"/>
          </w:rPr>
          <w:t>_minus8</w:t>
        </w:r>
      </w:ins>
      <w:ins w:id="181" w:author="SCC-conformance-v3" w:date="2017-01-10T13:54:00Z">
        <w:r>
          <w:rPr>
            <w:lang w:val="en-CA" w:eastAsia="ja-JP"/>
          </w:rPr>
          <w:t xml:space="preserve"> is </w:t>
        </w:r>
      </w:ins>
      <w:ins w:id="182" w:author="SCC-conformance-v3" w:date="2017-01-10T13:54:00Z">
        <w:r>
          <w:rPr>
            <w:lang w:val="en-CA" w:eastAsia="ja-JP"/>
          </w:rPr>
          <w:t xml:space="preserve">set equal to 0. The value of </w:t>
        </w:r>
      </w:ins>
      <w:ins w:id="183" w:author="SCC-conformance-v3" w:date="2017-01-10T13:54:00Z">
        <w:r>
          <w:rPr>
            <w:lang w:val="en-CA" w:eastAsia="ja-JP"/>
          </w:rPr>
          <w:t xml:space="preserve">chroma_format_idc is set equal to </w:t>
        </w:r>
      </w:ins>
      <w:ins w:id="184" w:author="SCC-conformance-v3" w:date="2017-01-10T13:54:00Z">
        <w:r>
          <w:rPr>
            <w:lang w:val="en-CA" w:eastAsia="ja-JP"/>
          </w:rPr>
          <w:t>1</w:t>
        </w:r>
      </w:ins>
      <w:ins w:id="185" w:author="SCC-conformance-v3" w:date="2017-01-10T13:54:00Z">
        <w:r>
          <w:rPr>
            <w:lang w:val="en-CA" w:eastAsia="ja-JP"/>
          </w:rPr>
          <w:t xml:space="preserve">. </w:t>
        </w:r>
      </w:ins>
      <w:ins w:id="186" w:author="SCC-conformance-v3" w:date="2017-01-10T13:54:00Z">
        <w:r>
          <w:rPr>
            <w:lang w:val="en-CA" w:eastAsia="ja-JP"/>
          </w:rPr>
          <w:t xml:space="preserve">There are 3 pictures in the bitstream. The </w:t>
        </w:r>
      </w:ins>
      <w:ins w:id="187" w:author="SCC-conformance-v3" w:date="2017-01-10T13:54:00Z">
        <w:r>
          <w:rPr>
            <w:bCs/>
            <w:lang w:val="en-CA"/>
          </w:rPr>
          <w:t xml:space="preserve">cabac_bypass_alignment_enabled_flag is set equal to 1. The extended_precision_processing_flag is set equal to 0. The video_full_range_flag is set </w:t>
        </w:r>
      </w:ins>
      <w:ins w:id="188" w:author="SCC-conformance-v3" w:date="2017-01-10T13:58:00Z">
        <w:r>
          <w:rPr>
            <w:bCs/>
            <w:lang w:val="en-CA"/>
          </w:rPr>
          <w:t xml:space="preserve">equal </w:t>
        </w:r>
      </w:ins>
      <w:ins w:id="189" w:author="SCC-conformance-v3" w:date="2017-01-10T13:54:00Z">
        <w:r>
          <w:rPr>
            <w:bCs/>
            <w:lang w:val="en-CA"/>
          </w:rPr>
          <w:t>to 1 in VUI.</w:t>
        </w:r>
      </w:ins>
    </w:p>
    <w:p>
      <w:pPr>
        <w:pStyle w:val="Normal"/>
        <w:rPr>
          <w:lang w:val="en-CA" w:eastAsia="ja-JP"/>
          <w:ins w:id="195" w:author="SCC-conformance-v3" w:date="2017-01-08T23:46:00Z"/>
        </w:rPr>
      </w:pPr>
      <w:ins w:id="191" w:author="SCC-conformance-v3" w:date="2017-01-08T23:46:00Z">
        <w:r>
          <w:rPr>
            <w:b/>
            <w:bCs/>
            <w:lang w:val="en-CA"/>
          </w:rPr>
          <w:t>Functional stage:</w:t>
        </w:r>
      </w:ins>
      <w:ins w:id="192" w:author="SCC-conformance-v3" w:date="2017-01-08T23:46:00Z">
        <w:r>
          <w:rPr>
            <w:lang w:val="en-CA"/>
          </w:rPr>
          <w:t xml:space="preserve"> </w:t>
        </w:r>
      </w:ins>
      <w:ins w:id="193" w:author="SCC-conformance-v3" w:date="2017-01-10T13:54:00Z">
        <w:r>
          <w:rPr>
            <w:lang w:val="en-CA"/>
          </w:rPr>
          <w:t xml:space="preserve">Test parsing and </w:t>
        </w:r>
      </w:ins>
      <w:ins w:id="194" w:author="SCC-conformance-v3" w:date="2017-01-10T13:54:00Z">
        <w:r>
          <w:rPr>
            <w:lang w:val="en-CA" w:eastAsia="ja-JP"/>
          </w:rPr>
          <w:t>reconstruction process with various combinations of tools.</w:t>
        </w:r>
      </w:ins>
    </w:p>
    <w:p>
      <w:pPr>
        <w:pStyle w:val="Normal"/>
        <w:jc w:val="both"/>
        <w:rPr>
          <w:b/>
          <w:b/>
          <w:bCs/>
          <w:lang w:val="en-CA"/>
          <w:ins w:id="204" w:author="SCC-conformance-v3" w:date="2017-01-08T23:46:00Z"/>
        </w:rPr>
      </w:pPr>
      <w:ins w:id="196" w:author="SCC-conformance-v3" w:date="2017-01-08T23:46:00Z">
        <w:r>
          <w:rPr>
            <w:b/>
            <w:bCs/>
            <w:lang w:val="en-CA"/>
          </w:rPr>
          <w:t>Purpose:</w:t>
        </w:r>
      </w:ins>
      <w:ins w:id="197" w:author="SCC-conformance-v3" w:date="2017-01-10T13:54:00Z">
        <w:r>
          <w:rPr>
            <w:b/>
            <w:bCs/>
            <w:lang w:val="en-CA"/>
          </w:rPr>
          <w:t xml:space="preserve"> </w:t>
        </w:r>
      </w:ins>
      <w:ins w:id="198" w:author="SCC-conformance-v3" w:date="2017-01-10T13:54:00Z">
        <w:r>
          <w:rPr>
            <w:lang w:val="en-CA"/>
          </w:rPr>
          <w:t xml:space="preserve">The purpose of the stream is to exercise </w:t>
        </w:r>
      </w:ins>
      <w:ins w:id="199" w:author="SCC-conformance-v3" w:date="2017-01-10T13:54:00Z">
        <w:r>
          <w:rPr>
            <w:lang w:val="en-CA" w:eastAsia="ja-JP"/>
          </w:rPr>
          <w:t>the combination of simultaneously</w:t>
        </w:r>
      </w:ins>
      <w:ins w:id="200" w:author="SCC-conformance-v3" w:date="2017-01-10T13:54:00Z">
        <w:r>
          <w:rPr>
            <w:lang w:val="en-CA" w:eastAsia="ja-JP"/>
          </w:rPr>
          <w:t xml:space="preserve"> </w:t>
        </w:r>
      </w:ins>
      <w:ins w:id="201" w:author="SCC-conformance-v3" w:date="2017-01-10T13:54:00Z">
        <w:r>
          <w:rPr>
            <w:lang w:val="en-CA" w:eastAsia="ja-JP"/>
          </w:rPr>
          <w:t>using wavefronts and tiles</w:t>
        </w:r>
      </w:ins>
      <w:ins w:id="202" w:author="SCC-conformance-v3" w:date="2017-01-10T13:54:00Z">
        <w:r>
          <w:rPr>
            <w:lang w:val="en-CA"/>
          </w:rPr>
          <w:t xml:space="preserve"> in the specified profile (High throughput 444 14) when </w:t>
        </w:r>
      </w:ins>
      <w:ins w:id="203" w:author="SCC-conformance-v3" w:date="2017-01-10T13:54:00Z">
        <w:r>
          <w:rPr>
            <w:bCs/>
            <w:lang w:val="en-CA"/>
          </w:rPr>
          <w:t>cabac_bypass_alignment_enabled_flag is set equal to 1 and the extended_precision_processing_flag is set equal to 0.</w:t>
        </w:r>
      </w:ins>
    </w:p>
    <w:p>
      <w:pPr>
        <w:pStyle w:val="Heading4"/>
        <w:numPr>
          <w:ilvl w:val="3"/>
          <w:numId w:val="18"/>
        </w:numPr>
        <w:rPr>
          <w:lang w:val="en-CA"/>
          <w:ins w:id="207" w:author="SCC-conformance-v3" w:date="2017-01-08T23:46:00Z"/>
        </w:rPr>
      </w:pPr>
      <w:ins w:id="205" w:author="SCC-conformance-v3" w:date="2017-01-08T23:46:00Z">
        <w:r>
          <w:rPr>
            <w:lang w:val="en-CA"/>
          </w:rPr>
          <w:t>Test bitstreams #</w:t>
        </w:r>
      </w:ins>
      <w:ins w:id="206" w:author="SCC-conformance-v3" w:date="2017-01-09T00:14:00Z">
        <w:r>
          <w:rPr>
            <w:lang w:eastAsia="ja-JP"/>
          </w:rPr>
          <w:t>WPP_AND_TILE_AND_CABAC_EXT_PREC_1_HIGH_TP_444_14BIT_RExt</w:t>
        </w:r>
      </w:ins>
    </w:p>
    <w:p>
      <w:pPr>
        <w:pStyle w:val="Normal"/>
        <w:rPr>
          <w:szCs w:val="22"/>
          <w:lang w:val="en-CA" w:eastAsia="ja-JP"/>
          <w:ins w:id="228" w:author="SCC-conformance-v3" w:date="2017-01-08T23:46:00Z"/>
        </w:rPr>
      </w:pPr>
      <w:ins w:id="208" w:author="SCC-conformance-v3" w:date="2017-01-08T23:46:00Z">
        <w:r>
          <w:rPr>
            <w:b/>
            <w:bCs/>
            <w:lang w:val="en-CA"/>
          </w:rPr>
          <w:t>Specification:</w:t>
        </w:r>
      </w:ins>
      <w:ins w:id="209" w:author="SCC-conformance-v3" w:date="2017-01-08T23:46:00Z">
        <w:r>
          <w:rPr>
            <w:lang w:val="en-CA"/>
          </w:rPr>
          <w:t xml:space="preserve"> </w:t>
        </w:r>
      </w:ins>
      <w:ins w:id="210" w:author="SCC-conformance-v3" w:date="2017-01-10T13:57:00Z">
        <w:r>
          <w:rPr>
            <w:lang w:val="en-CA" w:eastAsia="ja-JP"/>
          </w:rPr>
          <w:t>All slices are coded as I</w:t>
        </w:r>
      </w:ins>
      <w:ins w:id="211" w:author="SCC-conformance-v3" w:date="2017-01-10T13:57:00Z">
        <w:r>
          <w:rPr>
            <w:lang w:val="en-CA" w:eastAsia="ja-JP"/>
          </w:rPr>
          <w:t xml:space="preserve"> or </w:t>
        </w:r>
      </w:ins>
      <w:ins w:id="212" w:author="SCC-conformance-v3" w:date="2017-01-10T13:57:00Z">
        <w:r>
          <w:rPr>
            <w:lang w:val="en-CA" w:eastAsia="ja-JP"/>
          </w:rPr>
          <w:t>P slice</w:t>
        </w:r>
      </w:ins>
      <w:ins w:id="213" w:author="SCC-conformance-v3" w:date="2017-01-10T13:57:00Z">
        <w:r>
          <w:rPr>
            <w:lang w:val="en-CA" w:eastAsia="ja-JP"/>
          </w:rPr>
          <w:t>s</w:t>
        </w:r>
      </w:ins>
      <w:ins w:id="214" w:author="SCC-conformance-v3" w:date="2017-01-10T13:57:00Z">
        <w:r>
          <w:rPr>
            <w:lang w:val="en-CA" w:eastAsia="ja-JP"/>
          </w:rPr>
          <w:t xml:space="preserve">. </w:t>
        </w:r>
      </w:ins>
      <w:ins w:id="215" w:author="SCC-conformance-v3" w:date="2017-01-10T13:57:00Z">
        <w:r>
          <w:rPr>
            <w:lang w:val="en-CA" w:eastAsia="ja-JP"/>
          </w:rPr>
          <w:t xml:space="preserve">The value of </w:t>
        </w:r>
      </w:ins>
      <w:ins w:id="216" w:author="SCC-conformance-v3" w:date="2017-01-10T13:57:00Z">
        <w:r>
          <w:rPr>
            <w:lang w:val="en-CA" w:eastAsia="ja-JP"/>
          </w:rPr>
          <w:t>bit_depth_</w:t>
        </w:r>
      </w:ins>
      <w:ins w:id="217" w:author="SCC-conformance-v3" w:date="2017-01-10T13:57:00Z">
        <w:r>
          <w:rPr>
            <w:lang w:val="en-CA" w:eastAsia="ja-JP"/>
          </w:rPr>
          <w:t>luma</w:t>
        </w:r>
      </w:ins>
      <w:ins w:id="218" w:author="SCC-conformance-v3" w:date="2017-01-10T13:57:00Z">
        <w:r>
          <w:rPr>
            <w:lang w:val="en-CA" w:eastAsia="ja-JP"/>
          </w:rPr>
          <w:t>_minus8 is set equal to 0. The value of bit_depth_</w:t>
        </w:r>
      </w:ins>
      <w:ins w:id="219" w:author="SCC-conformance-v3" w:date="2017-01-10T13:57:00Z">
        <w:r>
          <w:rPr>
            <w:lang w:val="en-CA" w:eastAsia="ja-JP"/>
          </w:rPr>
          <w:t>chroma</w:t>
        </w:r>
      </w:ins>
      <w:ins w:id="220" w:author="SCC-conformance-v3" w:date="2017-01-10T13:57:00Z">
        <w:r>
          <w:rPr>
            <w:lang w:val="en-CA" w:eastAsia="ja-JP"/>
          </w:rPr>
          <w:t>_minus8</w:t>
        </w:r>
      </w:ins>
      <w:ins w:id="221" w:author="SCC-conformance-v3" w:date="2017-01-10T13:57:00Z">
        <w:r>
          <w:rPr>
            <w:lang w:val="en-CA" w:eastAsia="ja-JP"/>
          </w:rPr>
          <w:t xml:space="preserve"> is </w:t>
        </w:r>
      </w:ins>
      <w:ins w:id="222" w:author="SCC-conformance-v3" w:date="2017-01-10T13:57:00Z">
        <w:r>
          <w:rPr>
            <w:lang w:val="en-CA" w:eastAsia="ja-JP"/>
          </w:rPr>
          <w:t xml:space="preserve">set equal to 0. The value of </w:t>
        </w:r>
      </w:ins>
      <w:ins w:id="223" w:author="SCC-conformance-v3" w:date="2017-01-10T13:57:00Z">
        <w:r>
          <w:rPr>
            <w:lang w:val="en-CA" w:eastAsia="ja-JP"/>
          </w:rPr>
          <w:t xml:space="preserve">chroma_format_idc is set equal to </w:t>
        </w:r>
      </w:ins>
      <w:ins w:id="224" w:author="SCC-conformance-v3" w:date="2017-01-10T13:57:00Z">
        <w:r>
          <w:rPr>
            <w:lang w:val="en-CA" w:eastAsia="ja-JP"/>
          </w:rPr>
          <w:t>1</w:t>
        </w:r>
      </w:ins>
      <w:ins w:id="225" w:author="SCC-conformance-v3" w:date="2017-01-10T13:57:00Z">
        <w:r>
          <w:rPr>
            <w:lang w:val="en-CA" w:eastAsia="ja-JP"/>
          </w:rPr>
          <w:t xml:space="preserve">. </w:t>
        </w:r>
      </w:ins>
      <w:ins w:id="226" w:author="SCC-conformance-v3" w:date="2017-01-10T13:57:00Z">
        <w:r>
          <w:rPr>
            <w:lang w:val="en-CA" w:eastAsia="ja-JP"/>
          </w:rPr>
          <w:t xml:space="preserve">There are 3 pictures in the bitstream. The </w:t>
        </w:r>
      </w:ins>
      <w:ins w:id="227"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33" w:author="SCC-conformance-v3" w:date="2017-01-08T23:46:00Z"/>
        </w:rPr>
      </w:pPr>
      <w:ins w:id="229" w:author="SCC-conformance-v3" w:date="2017-01-08T23:46:00Z">
        <w:r>
          <w:rPr>
            <w:b/>
            <w:bCs/>
            <w:lang w:val="en-CA"/>
          </w:rPr>
          <w:t>Functional stage:</w:t>
        </w:r>
      </w:ins>
      <w:ins w:id="230" w:author="SCC-conformance-v3" w:date="2017-01-08T23:46:00Z">
        <w:r>
          <w:rPr>
            <w:lang w:val="en-CA"/>
          </w:rPr>
          <w:t xml:space="preserve"> </w:t>
        </w:r>
      </w:ins>
      <w:ins w:id="231" w:author="SCC-conformance-v3" w:date="2017-01-10T13:58:00Z">
        <w:r>
          <w:rPr>
            <w:lang w:val="en-CA"/>
          </w:rPr>
          <w:t xml:space="preserve">Test parsing and </w:t>
        </w:r>
      </w:ins>
      <w:ins w:id="232" w:author="SCC-conformance-v3" w:date="2017-01-10T13:58:00Z">
        <w:r>
          <w:rPr>
            <w:lang w:val="en-CA" w:eastAsia="ja-JP"/>
          </w:rPr>
          <w:t>reconstruction process with various combinations of tools.</w:t>
        </w:r>
      </w:ins>
    </w:p>
    <w:p>
      <w:pPr>
        <w:pStyle w:val="Normal"/>
        <w:jc w:val="both"/>
        <w:rPr>
          <w:b/>
          <w:b/>
          <w:bCs/>
          <w:lang w:val="en-CA"/>
          <w:ins w:id="242" w:author="SCC-conformance-v3" w:date="2017-01-08T23:46:00Z"/>
        </w:rPr>
      </w:pPr>
      <w:ins w:id="234" w:author="SCC-conformance-v3" w:date="2017-01-08T23:46:00Z">
        <w:r>
          <w:rPr>
            <w:b/>
            <w:bCs/>
            <w:lang w:val="en-CA"/>
          </w:rPr>
          <w:t>Purpose:</w:t>
        </w:r>
      </w:ins>
      <w:ins w:id="235" w:author="SCC-conformance-v3" w:date="2017-01-10T13:58:00Z">
        <w:r>
          <w:rPr>
            <w:b/>
            <w:bCs/>
            <w:lang w:val="en-CA"/>
          </w:rPr>
          <w:t xml:space="preserve"> </w:t>
        </w:r>
      </w:ins>
      <w:ins w:id="236" w:author="SCC-conformance-v3" w:date="2017-01-10T13:58:00Z">
        <w:r>
          <w:rPr>
            <w:lang w:val="en-CA"/>
          </w:rPr>
          <w:t xml:space="preserve">The purpose of the stream is to exercise </w:t>
        </w:r>
      </w:ins>
      <w:ins w:id="237" w:author="SCC-conformance-v3" w:date="2017-01-10T13:58:00Z">
        <w:r>
          <w:rPr>
            <w:lang w:val="en-CA" w:eastAsia="ja-JP"/>
          </w:rPr>
          <w:t>the combination of simultaneously</w:t>
        </w:r>
      </w:ins>
      <w:ins w:id="238" w:author="SCC-conformance-v3" w:date="2017-01-10T13:58:00Z">
        <w:r>
          <w:rPr>
            <w:lang w:val="en-CA" w:eastAsia="ja-JP"/>
          </w:rPr>
          <w:t xml:space="preserve"> </w:t>
        </w:r>
      </w:ins>
      <w:ins w:id="239" w:author="SCC-conformance-v3" w:date="2017-01-10T13:58:00Z">
        <w:r>
          <w:rPr>
            <w:lang w:val="en-CA" w:eastAsia="ja-JP"/>
          </w:rPr>
          <w:t>using wavefronts and tiles</w:t>
        </w:r>
      </w:ins>
      <w:ins w:id="240" w:author="SCC-conformance-v3" w:date="2017-01-10T13:58:00Z">
        <w:r>
          <w:rPr>
            <w:lang w:val="en-CA"/>
          </w:rPr>
          <w:t xml:space="preserve"> in the specified profile (High throughput 444 14) when </w:t>
        </w:r>
      </w:ins>
      <w:ins w:id="241" w:author="SCC-conformance-v3" w:date="2017-01-10T13:58:00Z">
        <w:r>
          <w:rPr>
            <w:bCs/>
            <w:lang w:val="en-CA"/>
          </w:rPr>
          <w:t>cabac_bypass_alignment_enabled_flag is set equal to 0 and the extended_precision_processing_flag is set equal to 1.</w:t>
        </w:r>
      </w:ins>
    </w:p>
    <w:p>
      <w:pPr>
        <w:pStyle w:val="Heading4"/>
        <w:numPr>
          <w:ilvl w:val="3"/>
          <w:numId w:val="19"/>
        </w:numPr>
        <w:rPr>
          <w:lang w:val="en-CA"/>
          <w:ins w:id="245" w:author="SCC-conformance-v3" w:date="2017-01-08T23:46:00Z"/>
        </w:rPr>
      </w:pPr>
      <w:ins w:id="243" w:author="SCC-conformance-v3" w:date="2017-01-08T23:46:00Z">
        <w:r>
          <w:rPr>
            <w:lang w:val="en-CA"/>
          </w:rPr>
          <w:t>Test bitstreams #</w:t>
        </w:r>
      </w:ins>
      <w:ins w:id="244" w:author="SCC-conformance-v3" w:date="2017-01-09T00:14:00Z">
        <w:r>
          <w:rPr>
            <w:lang w:eastAsia="ja-JP"/>
          </w:rPr>
          <w:t>WPP_AND_TILE_HIGH_TP_444_8BIT_RExt</w:t>
        </w:r>
      </w:ins>
    </w:p>
    <w:p>
      <w:pPr>
        <w:pStyle w:val="Normal"/>
        <w:jc w:val="both"/>
        <w:rPr>
          <w:szCs w:val="22"/>
          <w:lang w:val="en-CA" w:eastAsia="ja-JP"/>
          <w:ins w:id="270" w:author="SCC-conformance-v3" w:date="2017-01-08T23:46:00Z"/>
        </w:rPr>
      </w:pPr>
      <w:ins w:id="246" w:author="SCC-conformance-v3" w:date="2017-01-08T23:46:00Z">
        <w:r>
          <w:rPr>
            <w:b/>
            <w:bCs/>
            <w:lang w:val="en-CA"/>
          </w:rPr>
          <w:t>Specification:</w:t>
        </w:r>
      </w:ins>
      <w:ins w:id="247" w:author="SCC-conformance-v3" w:date="2017-01-08T23:46:00Z">
        <w:r>
          <w:rPr>
            <w:lang w:val="en-CA"/>
          </w:rPr>
          <w:t xml:space="preserve"> </w:t>
        </w:r>
      </w:ins>
      <w:ins w:id="248" w:author="SCC-conformance-v3" w:date="2017-01-10T14:00:00Z">
        <w:r>
          <w:rPr>
            <w:lang w:val="en-CA" w:eastAsia="ja-JP"/>
          </w:rPr>
          <w:t>All slices are coded as I</w:t>
        </w:r>
      </w:ins>
      <w:ins w:id="249" w:author="SCC-conformance-v3" w:date="2017-01-10T14:00:00Z">
        <w:r>
          <w:rPr>
            <w:lang w:val="en-CA" w:eastAsia="ja-JP"/>
          </w:rPr>
          <w:t xml:space="preserve"> or </w:t>
        </w:r>
      </w:ins>
      <w:ins w:id="250" w:author="SCC-conformance-v3" w:date="2017-01-10T14:00:00Z">
        <w:r>
          <w:rPr>
            <w:lang w:val="en-CA" w:eastAsia="ja-JP"/>
          </w:rPr>
          <w:t>P slice</w:t>
        </w:r>
      </w:ins>
      <w:ins w:id="251" w:author="SCC-conformance-v3" w:date="2017-01-10T14:00:00Z">
        <w:r>
          <w:rPr>
            <w:lang w:val="en-CA" w:eastAsia="ja-JP"/>
          </w:rPr>
          <w:t>s</w:t>
        </w:r>
      </w:ins>
      <w:ins w:id="252" w:author="SCC-conformance-v3" w:date="2017-01-10T14:00:00Z">
        <w:r>
          <w:rPr>
            <w:lang w:val="en-CA" w:eastAsia="ja-JP"/>
          </w:rPr>
          <w:t xml:space="preserve">. </w:t>
        </w:r>
      </w:ins>
      <w:ins w:id="253" w:author="SCC-conformance-v3" w:date="2017-01-10T14:00:00Z">
        <w:r>
          <w:rPr>
            <w:lang w:val="en-CA" w:eastAsia="ja-JP"/>
          </w:rPr>
          <w:t xml:space="preserve">The value of </w:t>
        </w:r>
      </w:ins>
      <w:ins w:id="254" w:author="SCC-conformance-v3" w:date="2017-01-10T14:00:00Z">
        <w:r>
          <w:rPr>
            <w:lang w:val="en-CA" w:eastAsia="ja-JP"/>
          </w:rPr>
          <w:t>bit_depth_</w:t>
        </w:r>
      </w:ins>
      <w:ins w:id="255" w:author="SCC-conformance-v3" w:date="2017-01-10T14:00:00Z">
        <w:r>
          <w:rPr>
            <w:lang w:val="en-CA" w:eastAsia="ja-JP"/>
          </w:rPr>
          <w:t>luma</w:t>
        </w:r>
      </w:ins>
      <w:ins w:id="256" w:author="SCC-conformance-v3" w:date="2017-01-10T14:00:00Z">
        <w:r>
          <w:rPr>
            <w:lang w:val="en-CA" w:eastAsia="ja-JP"/>
          </w:rPr>
          <w:t>_minus8 is set equal to 0. The value of bit_depth_</w:t>
        </w:r>
      </w:ins>
      <w:ins w:id="257" w:author="SCC-conformance-v3" w:date="2017-01-10T14:00:00Z">
        <w:r>
          <w:rPr>
            <w:lang w:val="en-CA" w:eastAsia="ja-JP"/>
          </w:rPr>
          <w:t>chroma</w:t>
        </w:r>
      </w:ins>
      <w:ins w:id="258" w:author="SCC-conformance-v3" w:date="2017-01-10T14:00:00Z">
        <w:r>
          <w:rPr>
            <w:lang w:val="en-CA" w:eastAsia="ja-JP"/>
          </w:rPr>
          <w:t>_minus8</w:t>
        </w:r>
      </w:ins>
      <w:ins w:id="259" w:author="SCC-conformance-v3" w:date="2017-01-10T14:00:00Z">
        <w:r>
          <w:rPr>
            <w:lang w:val="en-CA" w:eastAsia="ja-JP"/>
          </w:rPr>
          <w:t xml:space="preserve"> is </w:t>
        </w:r>
      </w:ins>
      <w:ins w:id="260" w:author="SCC-conformance-v3" w:date="2017-01-10T14:00:00Z">
        <w:r>
          <w:rPr>
            <w:lang w:val="en-CA" w:eastAsia="ja-JP"/>
          </w:rPr>
          <w:t xml:space="preserve">set equal to 0. The value of </w:t>
        </w:r>
      </w:ins>
      <w:ins w:id="261" w:author="SCC-conformance-v3" w:date="2017-01-10T14:00:00Z">
        <w:r>
          <w:rPr>
            <w:lang w:val="en-CA" w:eastAsia="ja-JP"/>
          </w:rPr>
          <w:t xml:space="preserve">chroma_format_idc is set equal to </w:t>
        </w:r>
      </w:ins>
      <w:ins w:id="262" w:author="SCC-conformance-v3" w:date="2017-01-10T14:00:00Z">
        <w:r>
          <w:rPr>
            <w:lang w:val="en-CA" w:eastAsia="ja-JP"/>
          </w:rPr>
          <w:t>1</w:t>
        </w:r>
      </w:ins>
      <w:ins w:id="263" w:author="SCC-conformance-v3" w:date="2017-01-10T14:00:00Z">
        <w:r>
          <w:rPr>
            <w:lang w:val="en-CA" w:eastAsia="ja-JP"/>
          </w:rPr>
          <w:t xml:space="preserve">. </w:t>
        </w:r>
      </w:ins>
      <w:ins w:id="264" w:author="SCC-conformance-v3" w:date="2017-01-10T14:00:00Z">
        <w:r>
          <w:rPr>
            <w:lang w:val="en-CA" w:eastAsia="ja-JP"/>
          </w:rPr>
          <w:t xml:space="preserve">There are 3 pictures in the bitstream. The </w:t>
        </w:r>
      </w:ins>
      <w:ins w:id="265" w:author="SCC-conformance-v3" w:date="2017-01-10T14:00:00Z">
        <w:r>
          <w:rPr>
            <w:bCs/>
            <w:lang w:val="en-CA"/>
          </w:rPr>
          <w:t xml:space="preserve">cabac_bypass_alignment_enabled_flag </w:t>
        </w:r>
      </w:ins>
      <w:ins w:id="266" w:author="SCC-conformance-v3" w:date="2017-01-10T14:02:00Z">
        <w:r>
          <w:rPr>
            <w:bCs/>
            <w:lang w:val="en-CA"/>
          </w:rPr>
          <w:t>and t</w:t>
        </w:r>
      </w:ins>
      <w:ins w:id="267" w:author="SCC-conformance-v3" w:date="2017-01-10T14:00:00Z">
        <w:r>
          <w:rPr>
            <w:bCs/>
            <w:lang w:val="en-CA"/>
          </w:rPr>
          <w:t xml:space="preserve">he extended_precision_processing_flag </w:t>
        </w:r>
      </w:ins>
      <w:ins w:id="268" w:author="SCC-conformance-v3" w:date="2017-01-10T14:02:00Z">
        <w:r>
          <w:rPr>
            <w:bCs/>
            <w:lang w:val="en-CA"/>
          </w:rPr>
          <w:t>are</w:t>
        </w:r>
      </w:ins>
      <w:ins w:id="269" w:author="SCC-conformance-v3" w:date="2017-01-10T14:00:00Z">
        <w:r>
          <w:rPr>
            <w:bCs/>
            <w:lang w:val="en-CA"/>
          </w:rPr>
          <w:t xml:space="preserve"> set equal to 0. The video_full_range_flag is set equal to 1 in VUI.</w:t>
        </w:r>
      </w:ins>
    </w:p>
    <w:p>
      <w:pPr>
        <w:pStyle w:val="Normal"/>
        <w:rPr>
          <w:lang w:val="en-CA" w:eastAsia="ja-JP"/>
          <w:ins w:id="275" w:author="SCC-conformance-v3" w:date="2017-01-08T23:46:00Z"/>
        </w:rPr>
      </w:pPr>
      <w:ins w:id="271" w:author="SCC-conformance-v3" w:date="2017-01-08T23:46:00Z">
        <w:r>
          <w:rPr>
            <w:b/>
            <w:bCs/>
            <w:lang w:val="en-CA"/>
          </w:rPr>
          <w:t>Functional stage:</w:t>
        </w:r>
      </w:ins>
      <w:ins w:id="272" w:author="SCC-conformance-v3" w:date="2017-01-08T23:46:00Z">
        <w:r>
          <w:rPr>
            <w:lang w:val="en-CA"/>
          </w:rPr>
          <w:t xml:space="preserve"> </w:t>
        </w:r>
      </w:ins>
      <w:ins w:id="273" w:author="SCC-conformance-v3" w:date="2017-01-10T14:00:00Z">
        <w:r>
          <w:rPr>
            <w:lang w:val="en-CA"/>
          </w:rPr>
          <w:t xml:space="preserve">Test parsing and </w:t>
        </w:r>
      </w:ins>
      <w:ins w:id="274" w:author="SCC-conformance-v3" w:date="2017-01-10T14:00:00Z">
        <w:r>
          <w:rPr>
            <w:lang w:val="en-CA" w:eastAsia="ja-JP"/>
          </w:rPr>
          <w:t>reconstruction process with various combinations of tools.</w:t>
        </w:r>
      </w:ins>
    </w:p>
    <w:p>
      <w:pPr>
        <w:pStyle w:val="Normal"/>
        <w:jc w:val="both"/>
        <w:rPr>
          <w:b/>
          <w:b/>
          <w:bCs/>
          <w:lang w:val="en-CA"/>
          <w:ins w:id="286" w:author="SCC-conformance-v3" w:date="2017-01-08T23:46:00Z"/>
        </w:rPr>
      </w:pPr>
      <w:ins w:id="276" w:author="SCC-conformance-v3" w:date="2017-01-08T23:46:00Z">
        <w:r>
          <w:rPr>
            <w:b/>
            <w:bCs/>
            <w:lang w:val="en-CA"/>
          </w:rPr>
          <w:t>Purpose:</w:t>
        </w:r>
      </w:ins>
      <w:ins w:id="277" w:author="SCC-conformance-v3" w:date="2017-01-10T14:00:00Z">
        <w:r>
          <w:rPr>
            <w:b/>
            <w:bCs/>
            <w:lang w:val="en-CA"/>
          </w:rPr>
          <w:t xml:space="preserve"> </w:t>
        </w:r>
      </w:ins>
      <w:ins w:id="278" w:author="SCC-conformance-v3" w:date="2017-01-10T14:00:00Z">
        <w:r>
          <w:rPr>
            <w:lang w:val="en-CA"/>
          </w:rPr>
          <w:t xml:space="preserve">The purpose of the stream is to exercise </w:t>
        </w:r>
      </w:ins>
      <w:ins w:id="279" w:author="SCC-conformance-v3" w:date="2017-01-10T14:00:00Z">
        <w:r>
          <w:rPr>
            <w:lang w:val="en-CA" w:eastAsia="ja-JP"/>
          </w:rPr>
          <w:t>the combination of simultaneously</w:t>
        </w:r>
      </w:ins>
      <w:ins w:id="280" w:author="SCC-conformance-v3" w:date="2017-01-10T14:00:00Z">
        <w:r>
          <w:rPr>
            <w:lang w:val="en-CA" w:eastAsia="ja-JP"/>
          </w:rPr>
          <w:t xml:space="preserve"> </w:t>
        </w:r>
      </w:ins>
      <w:ins w:id="281" w:author="SCC-conformance-v3" w:date="2017-01-10T14:00:00Z">
        <w:r>
          <w:rPr>
            <w:lang w:val="en-CA" w:eastAsia="ja-JP"/>
          </w:rPr>
          <w:t>using wavefronts and tiles</w:t>
        </w:r>
      </w:ins>
      <w:ins w:id="282" w:author="SCC-conformance-v3" w:date="2017-01-10T14:00:00Z">
        <w:r>
          <w:rPr>
            <w:lang w:val="en-CA"/>
          </w:rPr>
          <w:t xml:space="preserve"> in the specified profile (High throughput 444 </w:t>
        </w:r>
      </w:ins>
      <w:ins w:id="283" w:author="SCC-conformance-v3" w:date="2017-01-10T14:04:00Z">
        <w:r>
          <w:rPr>
            <w:lang w:val="en-CA"/>
          </w:rPr>
          <w:t>8</w:t>
        </w:r>
      </w:ins>
      <w:ins w:id="284" w:author="SCC-conformance-v3" w:date="2017-01-10T14:00:00Z">
        <w:r>
          <w:rPr>
            <w:lang w:val="en-CA"/>
          </w:rPr>
          <w:t xml:space="preserve">) when the </w:t>
        </w:r>
      </w:ins>
      <w:ins w:id="285" w:author="SCC-conformance-v3" w:date="2017-01-10T14:00:00Z">
        <w:r>
          <w:rPr>
            <w:bCs/>
            <w:lang w:val="en-CA"/>
          </w:rPr>
          <w:t>cabac_bypass_alignment_enabled_flag and the extended_precision_processing_flag are set equal to 0.</w:t>
        </w:r>
      </w:ins>
    </w:p>
    <w:p>
      <w:pPr>
        <w:pStyle w:val="Heading4"/>
        <w:numPr>
          <w:ilvl w:val="3"/>
          <w:numId w:val="20"/>
        </w:numPr>
        <w:rPr>
          <w:lang w:val="en-CA"/>
          <w:ins w:id="289" w:author="SCC-conformance-v3" w:date="2017-01-09T00:15:00Z"/>
        </w:rPr>
      </w:pPr>
      <w:ins w:id="287" w:author="SCC-conformance-v3" w:date="2017-01-09T00:15:00Z">
        <w:r>
          <w:rPr>
            <w:lang w:val="en-CA"/>
          </w:rPr>
          <w:t>Test bitstreams #</w:t>
        </w:r>
      </w:ins>
      <w:ins w:id="288" w:author="SCC-conformance-v3" w:date="2017-01-09T00:15:00Z">
        <w:r>
          <w:rPr>
            <w:lang w:eastAsia="ja-JP"/>
          </w:rPr>
          <w:t xml:space="preserve"> WPP_HIGH_TP_444_8BIT_RExt</w:t>
        </w:r>
      </w:ins>
    </w:p>
    <w:p>
      <w:pPr>
        <w:pStyle w:val="Normal"/>
        <w:jc w:val="both"/>
        <w:rPr>
          <w:szCs w:val="22"/>
          <w:lang w:val="en-CA" w:eastAsia="ja-JP"/>
          <w:ins w:id="310" w:author="SCC-conformance-v3" w:date="2017-01-09T00:15:00Z"/>
        </w:rPr>
      </w:pPr>
      <w:ins w:id="290" w:author="SCC-conformance-v3" w:date="2017-01-09T00:15:00Z">
        <w:r>
          <w:rPr>
            <w:b/>
            <w:bCs/>
            <w:lang w:val="en-CA"/>
          </w:rPr>
          <w:t>Specification:</w:t>
        </w:r>
      </w:ins>
      <w:ins w:id="291" w:author="SCC-conformance-v3" w:date="2017-01-09T00:15:00Z">
        <w:r>
          <w:rPr>
            <w:lang w:val="en-CA"/>
          </w:rPr>
          <w:t xml:space="preserve"> </w:t>
        </w:r>
      </w:ins>
      <w:ins w:id="292" w:author="SCC-conformance-v3" w:date="2017-01-10T14:02:00Z">
        <w:r>
          <w:rPr>
            <w:lang w:val="en-CA" w:eastAsia="ja-JP"/>
          </w:rPr>
          <w:t>All slices are coded as I</w:t>
        </w:r>
      </w:ins>
      <w:ins w:id="293" w:author="SCC-conformance-v3" w:date="2017-01-10T14:02:00Z">
        <w:r>
          <w:rPr>
            <w:lang w:val="en-CA" w:eastAsia="ja-JP"/>
          </w:rPr>
          <w:t xml:space="preserve"> or </w:t>
        </w:r>
      </w:ins>
      <w:ins w:id="294" w:author="SCC-conformance-v3" w:date="2017-01-10T14:02:00Z">
        <w:r>
          <w:rPr>
            <w:lang w:val="en-CA" w:eastAsia="ja-JP"/>
          </w:rPr>
          <w:t>P slice</w:t>
        </w:r>
      </w:ins>
      <w:ins w:id="295" w:author="SCC-conformance-v3" w:date="2017-01-10T14:02:00Z">
        <w:r>
          <w:rPr>
            <w:lang w:val="en-CA" w:eastAsia="ja-JP"/>
          </w:rPr>
          <w:t>s</w:t>
        </w:r>
      </w:ins>
      <w:ins w:id="296" w:author="SCC-conformance-v3" w:date="2017-01-10T14:02:00Z">
        <w:r>
          <w:rPr>
            <w:lang w:val="en-CA" w:eastAsia="ja-JP"/>
          </w:rPr>
          <w:t xml:space="preserve">. </w:t>
        </w:r>
      </w:ins>
      <w:ins w:id="297" w:author="SCC-conformance-v3" w:date="2017-01-10T14:02:00Z">
        <w:r>
          <w:rPr>
            <w:lang w:val="en-CA" w:eastAsia="ja-JP"/>
          </w:rPr>
          <w:t xml:space="preserve">The value of </w:t>
        </w:r>
      </w:ins>
      <w:ins w:id="298" w:author="SCC-conformance-v3" w:date="2017-01-10T14:02:00Z">
        <w:r>
          <w:rPr>
            <w:lang w:val="en-CA" w:eastAsia="ja-JP"/>
          </w:rPr>
          <w:t>bit_depth_</w:t>
        </w:r>
      </w:ins>
      <w:ins w:id="299" w:author="SCC-conformance-v3" w:date="2017-01-10T14:02:00Z">
        <w:r>
          <w:rPr>
            <w:lang w:val="en-CA" w:eastAsia="ja-JP"/>
          </w:rPr>
          <w:t>luma</w:t>
        </w:r>
      </w:ins>
      <w:ins w:id="300" w:author="SCC-conformance-v3" w:date="2017-01-10T14:02:00Z">
        <w:r>
          <w:rPr>
            <w:lang w:val="en-CA" w:eastAsia="ja-JP"/>
          </w:rPr>
          <w:t>_minus8 is set equal to 0. The value of bit_depth_</w:t>
        </w:r>
      </w:ins>
      <w:ins w:id="301" w:author="SCC-conformance-v3" w:date="2017-01-10T14:02:00Z">
        <w:r>
          <w:rPr>
            <w:lang w:val="en-CA" w:eastAsia="ja-JP"/>
          </w:rPr>
          <w:t>chroma</w:t>
        </w:r>
      </w:ins>
      <w:ins w:id="302" w:author="SCC-conformance-v3" w:date="2017-01-10T14:02:00Z">
        <w:r>
          <w:rPr>
            <w:lang w:val="en-CA" w:eastAsia="ja-JP"/>
          </w:rPr>
          <w:t>_minus8</w:t>
        </w:r>
      </w:ins>
      <w:ins w:id="303" w:author="SCC-conformance-v3" w:date="2017-01-10T14:02:00Z">
        <w:r>
          <w:rPr>
            <w:lang w:val="en-CA" w:eastAsia="ja-JP"/>
          </w:rPr>
          <w:t xml:space="preserve"> is </w:t>
        </w:r>
      </w:ins>
      <w:ins w:id="304" w:author="SCC-conformance-v3" w:date="2017-01-10T14:02:00Z">
        <w:r>
          <w:rPr>
            <w:lang w:val="en-CA" w:eastAsia="ja-JP"/>
          </w:rPr>
          <w:t xml:space="preserve">set equal to 0. The value of </w:t>
        </w:r>
      </w:ins>
      <w:ins w:id="305" w:author="SCC-conformance-v3" w:date="2017-01-10T14:02:00Z">
        <w:r>
          <w:rPr>
            <w:lang w:val="en-CA" w:eastAsia="ja-JP"/>
          </w:rPr>
          <w:t xml:space="preserve">chroma_format_idc is set equal to </w:t>
        </w:r>
      </w:ins>
      <w:ins w:id="306" w:author="SCC-conformance-v3" w:date="2017-01-10T14:02:00Z">
        <w:r>
          <w:rPr>
            <w:lang w:val="en-CA" w:eastAsia="ja-JP"/>
          </w:rPr>
          <w:t>1</w:t>
        </w:r>
      </w:ins>
      <w:ins w:id="307" w:author="SCC-conformance-v3" w:date="2017-01-10T14:02:00Z">
        <w:r>
          <w:rPr>
            <w:lang w:val="en-CA" w:eastAsia="ja-JP"/>
          </w:rPr>
          <w:t xml:space="preserve">. </w:t>
        </w:r>
      </w:ins>
      <w:ins w:id="308" w:author="SCC-conformance-v3" w:date="2017-01-10T14:02:00Z">
        <w:r>
          <w:rPr>
            <w:lang w:val="en-CA" w:eastAsia="ja-JP"/>
          </w:rPr>
          <w:t xml:space="preserve">There are 3 pictures in the bitstream. The </w:t>
        </w:r>
      </w:ins>
      <w:ins w:id="309"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315" w:author="SCC-conformance-v3" w:date="2017-01-09T00:15:00Z"/>
        </w:rPr>
      </w:pPr>
      <w:ins w:id="311" w:author="SCC-conformance-v3" w:date="2017-01-09T00:15:00Z">
        <w:r>
          <w:rPr>
            <w:b/>
            <w:bCs/>
            <w:lang w:val="en-CA"/>
          </w:rPr>
          <w:t>Functional stage:</w:t>
        </w:r>
      </w:ins>
      <w:ins w:id="312" w:author="SCC-conformance-v3" w:date="2017-01-09T00:15:00Z">
        <w:r>
          <w:rPr>
            <w:lang w:val="en-CA"/>
          </w:rPr>
          <w:t xml:space="preserve"> </w:t>
        </w:r>
      </w:ins>
      <w:ins w:id="313" w:author="SCC-conformance-v3" w:date="2017-01-10T14:03:00Z">
        <w:r>
          <w:rPr>
            <w:lang w:val="en-CA"/>
          </w:rPr>
          <w:t xml:space="preserve">Test parsing and </w:t>
        </w:r>
      </w:ins>
      <w:ins w:id="314" w:author="SCC-conformance-v3" w:date="2017-01-10T14:03:00Z">
        <w:r>
          <w:rPr>
            <w:lang w:val="en-CA" w:eastAsia="ja-JP"/>
          </w:rPr>
          <w:t>reconstruction process with various combinations of tools.</w:t>
        </w:r>
      </w:ins>
    </w:p>
    <w:p>
      <w:pPr>
        <w:pStyle w:val="Normal"/>
        <w:jc w:val="both"/>
        <w:rPr>
          <w:lang w:val="en-CA" w:eastAsia="ja-JP"/>
        </w:rPr>
      </w:pPr>
      <w:ins w:id="316" w:author="SCC-conformance-v3" w:date="2017-01-09T00:15:00Z">
        <w:r>
          <w:rPr>
            <w:b/>
            <w:bCs/>
            <w:lang w:val="en-CA"/>
          </w:rPr>
          <w:t>Purpose:</w:t>
        </w:r>
      </w:ins>
      <w:ins w:id="317" w:author="SCC-conformance-v3" w:date="2017-01-10T14:03:00Z">
        <w:r>
          <w:rPr>
            <w:b/>
            <w:bCs/>
            <w:lang w:val="en-CA"/>
          </w:rPr>
          <w:t xml:space="preserve"> </w:t>
        </w:r>
      </w:ins>
      <w:ins w:id="318" w:author="SCC-conformance-v3" w:date="2017-01-10T14:03:00Z">
        <w:r>
          <w:rPr>
            <w:lang w:val="en-CA"/>
          </w:rPr>
          <w:t xml:space="preserve">The purpose of the stream is to exercise </w:t>
        </w:r>
      </w:ins>
      <w:ins w:id="319" w:author="SCC-conformance-v3" w:date="2017-01-10T14:03:00Z">
        <w:r>
          <w:rPr>
            <w:lang w:val="en-CA" w:eastAsia="ja-JP"/>
          </w:rPr>
          <w:t xml:space="preserve">use wavefronts </w:t>
        </w:r>
      </w:ins>
      <w:ins w:id="320" w:author="SCC-conformance-v3" w:date="2017-01-10T14:03:00Z">
        <w:r>
          <w:rPr>
            <w:lang w:val="en-CA"/>
          </w:rPr>
          <w:t xml:space="preserve">in the specified profile (High throughput 444 8) when the </w:t>
        </w:r>
      </w:ins>
      <w:ins w:id="321"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Malgun Gothic Semilight"/>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Malgun Gothic Semilight"/>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Malgun Gothic Semilight"/>
          <w:bCs/>
          <w:lang w:eastAsia="ko-KR"/>
        </w:rPr>
        <w:t xml:space="preserve">max_tid_ref_present_flag and properly infer values of </w:t>
      </w:r>
      <w:r>
        <w:rPr>
          <w:rFonts w:eastAsia="Batang;Malgun Gothic Semilight"/>
          <w:bCs/>
          <w:lang w:val="fr-CH" w:eastAsia="ko-KR"/>
        </w:rPr>
        <w:t xml:space="preserve">max_tid_il_ref_pics_plus1[ i ][ j ] when </w:t>
      </w:r>
      <w:r>
        <w:rPr>
          <w:rFonts w:eastAsia="Batang;Malgun Gothic Semilight"/>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24" w:author="SCC-conformance" w:date="2016-10-10T14:23:00Z"/>
        </w:rPr>
      </w:pPr>
      <w:ins w:id="322" w:author="SCC-conformance" w:date="2016-10-10T14:23:00Z">
        <w:r>
          <w:rPr>
            <w:lang w:val="en-US" w:eastAsia="ja-JP"/>
          </w:rPr>
          <w:t>Test</w:t>
        </w:r>
      </w:ins>
      <w:ins w:id="323"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del w:id="328" w:author="SCC-conformance-v7" w:date="2018-01-16T23:32:00Z"/>
        </w:rPr>
      </w:pPr>
      <w:ins w:id="325" w:author="SCC-conformance" w:date="2016-10-10T14:23:00Z">
        <w:del w:id="326" w:author="SCC-conformance-v7" w:date="2018-01-16T23:32:00Z">
          <w:r>
            <w:rPr>
              <w:lang w:val="en-CA" w:eastAsia="ja-JP"/>
            </w:rPr>
            <w:delText>Test bitstreams</w:delText>
          </w:r>
        </w:del>
      </w:ins>
      <w:del w:id="327"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32" w:author="SCC-conformance-v7" w:date="2018-01-16T23:32:00Z"/>
        </w:rPr>
      </w:pPr>
      <w:ins w:id="329" w:author="SCC-conformance" w:date="2016-10-10T14:23:00Z">
        <w:del w:id="330" w:author="SCC-conformance-v7" w:date="2018-01-16T23:32:00Z">
          <w:r>
            <w:rPr>
              <w:b/>
              <w:bCs/>
              <w:lang w:val="en-CA" w:eastAsia="ja-JP"/>
            </w:rPr>
            <w:delText>Specification:</w:delText>
          </w:r>
        </w:del>
      </w:ins>
      <w:del w:id="331"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36" w:author="SCC-conformance-v7" w:date="2018-01-16T23:32:00Z"/>
        </w:rPr>
      </w:pPr>
      <w:ins w:id="333" w:author="SCC-conformance" w:date="2016-10-10T14:23:00Z">
        <w:del w:id="334" w:author="SCC-conformance-v7" w:date="2018-01-16T23:32:00Z">
          <w:r>
            <w:rPr>
              <w:b/>
              <w:bCs/>
              <w:lang w:val="en-CA" w:eastAsia="ja-JP"/>
            </w:rPr>
            <w:delText>Functional stage:</w:delText>
          </w:r>
        </w:del>
      </w:ins>
      <w:del w:id="335"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lang w:val="en-CA" w:eastAsia="ja-JP"/>
          <w:del w:id="340" w:author="SCC-conformance-v7" w:date="2018-01-16T23:32:00Z"/>
        </w:rPr>
      </w:pPr>
      <w:ins w:id="337" w:author="SCC-conformance" w:date="2016-10-10T14:23:00Z">
        <w:del w:id="338" w:author="SCC-conformance-v7" w:date="2018-01-16T23:32:00Z">
          <w:r>
            <w:rPr>
              <w:b/>
              <w:bCs/>
              <w:lang w:val="en-CA" w:eastAsia="ja-JP"/>
            </w:rPr>
            <w:delText>Purpose:</w:delText>
          </w:r>
        </w:del>
      </w:ins>
      <w:del w:id="339" w:author="SCC-conformance-v7" w:date="2018-01-16T23:32:00Z">
        <w:r>
          <w:rPr>
            <w:lang w:val="en-CA" w:eastAsia="ja-JP"/>
          </w:rPr>
          <w:delText xml:space="preserve"> </w:delText>
        </w:r>
      </w:del>
    </w:p>
    <w:p>
      <w:pPr>
        <w:pStyle w:val="Heading4"/>
        <w:numPr>
          <w:ilvl w:val="3"/>
          <w:numId w:val="5"/>
        </w:numPr>
        <w:ind w:left="864" w:hanging="864"/>
        <w:rPr>
          <w:lang w:val="en-CA" w:eastAsia="ja-JP"/>
          <w:ins w:id="342" w:author="SCC-conformance-v4" w:date="2017-03-28T12:43:00Z"/>
        </w:rPr>
      </w:pPr>
      <w:ins w:id="341" w:author="SCC-conformance-v4" w:date="2017-03-28T12:43:00Z">
        <w:r>
          <w:rPr>
            <w:lang w:val="en-CA" w:eastAsia="ja-JP"/>
          </w:rPr>
          <w:t>Test bitstreams #PPI_A_InterDigital</w:t>
        </w:r>
      </w:ins>
    </w:p>
    <w:p>
      <w:pPr>
        <w:pStyle w:val="Normal"/>
        <w:jc w:val="both"/>
        <w:rPr>
          <w:lang w:val="en-CA" w:eastAsia="ja-JP"/>
          <w:ins w:id="353" w:author="SCC-conformance-v4" w:date="2017-03-28T12:46:00Z"/>
        </w:rPr>
      </w:pPr>
      <w:ins w:id="343" w:author="SCC-conformance-v4" w:date="2017-03-28T12:43:00Z">
        <w:r>
          <w:rPr>
            <w:b/>
            <w:bCs/>
            <w:lang w:val="en-CA" w:eastAsia="ja-JP"/>
          </w:rPr>
          <w:t>Specification:</w:t>
        </w:r>
      </w:ins>
      <w:ins w:id="344" w:author="SCC-conformance-v4" w:date="2017-03-28T12:43:00Z">
        <w:r>
          <w:rPr>
            <w:lang w:val="en-CA" w:eastAsia="ja-JP"/>
          </w:rPr>
          <w:t xml:space="preserve"> </w:t>
        </w:r>
      </w:ins>
      <w:ins w:id="345" w:author="SCC-conformance-v4" w:date="2017-03-28T12:46:00Z">
        <w:r>
          <w:rPr>
            <w:lang w:val="en-CA" w:eastAsia="ja-JP"/>
          </w:rPr>
          <w:t xml:space="preserve">All slices are coded as </w:t>
        </w:r>
      </w:ins>
      <w:ins w:id="346" w:author="SCC-conformance-v4" w:date="2017-03-28T12:46:00Z">
        <w:del w:id="347" w:author="Rajan Joshi" w:date="2017-10-17T18:02:00Z">
          <w:r>
            <w:rPr>
              <w:lang w:val="en-CA" w:eastAsia="ja-JP"/>
            </w:rPr>
            <w:delText xml:space="preserve">I, </w:delText>
          </w:r>
        </w:del>
      </w:ins>
      <w:ins w:id="348" w:author="SCC-conformance-v4" w:date="2017-03-28T12:46:00Z">
        <w:r>
          <w:rPr>
            <w:lang w:val="en-CA" w:eastAsia="ja-JP"/>
          </w:rPr>
          <w:t xml:space="preserve">P </w:t>
        </w:r>
      </w:ins>
      <w:ins w:id="349" w:author="Rajan Joshi" w:date="2017-10-17T18:02:00Z">
        <w:r>
          <w:rPr>
            <w:lang w:val="en-CA" w:eastAsia="ja-JP"/>
          </w:rPr>
          <w:t>or</w:t>
        </w:r>
      </w:ins>
      <w:ins w:id="350" w:author="SCC-conformance-v4" w:date="2017-03-28T12:46:00Z">
        <w:del w:id="351" w:author="Rajan Joshi" w:date="2017-10-17T18:02:00Z">
          <w:r>
            <w:rPr>
              <w:lang w:val="en-CA" w:eastAsia="ja-JP"/>
            </w:rPr>
            <w:delText>and</w:delText>
          </w:r>
        </w:del>
      </w:ins>
      <w:ins w:id="352" w:author="SCC-conformance-v4" w:date="2017-03-28T12:46:00Z">
        <w:r>
          <w:rPr>
            <w:lang w:val="en-CA" w:eastAsia="ja-JP"/>
          </w:rPr>
          <w:t xml:space="preserve"> B slices. bit_depth_luma_minus8 is set equal to 0 and bit_depth_chroma_minus8 is set equal to 0. chroma_format_idc is set to 3. There are a total of 33 pictures.</w:t>
        </w:r>
      </w:ins>
    </w:p>
    <w:p>
      <w:pPr>
        <w:pStyle w:val="Normal"/>
        <w:jc w:val="both"/>
        <w:rPr>
          <w:ins w:id="359" w:author="SCC-conformance-v4" w:date="2017-03-28T12:46:00Z"/>
        </w:rPr>
      </w:pPr>
      <w:ins w:id="354" w:author="SCC-conformance-v4" w:date="2017-03-28T12:46:00Z">
        <w:r>
          <w:rPr>
            <w:lang w:val="en-CA" w:eastAsia="ja-JP"/>
          </w:rPr>
          <w:t>In the bi</w:t>
        </w:r>
      </w:ins>
      <w:ins w:id="355" w:author="Rajan Joshi" w:date="2017-10-17T17:59:00Z">
        <w:r>
          <w:rPr>
            <w:lang w:val="en-CA" w:eastAsia="ja-JP"/>
          </w:rPr>
          <w:t>t</w:t>
        </w:r>
      </w:ins>
      <w:ins w:id="356" w:author="SCC-conformance-v4" w:date="2017-03-28T12:46:00Z">
        <w:r>
          <w:rPr>
            <w:lang w:val="en-CA" w:eastAsia="ja-JP"/>
          </w:rPr>
          <w:t>stream, the palette predictor initializers in both SPS and PPS are enabled. The bitstream consists of one SPS and three PPS</w:t>
        </w:r>
      </w:ins>
      <w:ins w:id="357" w:author="SCC-conformance-v4" w:date="2017-03-28T12:48:00Z">
        <w:r>
          <w:rPr>
            <w:lang w:val="en-CA" w:eastAsia="ja-JP"/>
          </w:rPr>
          <w:t>'s</w:t>
        </w:r>
      </w:ins>
      <w:ins w:id="358" w:author="SCC-conformance-v4" w:date="2017-03-28T12:46:00Z">
        <w:r>
          <w:rPr>
            <w:lang w:val="en-CA" w:eastAsia="ja-JP"/>
          </w:rPr>
          <w:t>:</w:t>
        </w:r>
      </w:ins>
    </w:p>
    <w:p>
      <w:pPr>
        <w:pStyle w:val="Normal"/>
        <w:jc w:val="both"/>
        <w:rPr>
          <w:ins w:id="365" w:author="SCC-conformance-v4" w:date="2017-03-28T12:46:00Z"/>
        </w:rPr>
      </w:pPr>
      <w:ins w:id="360"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61" w:author="SCC-conformance-v4" w:date="2017-03-28T12:49:00Z">
        <w:r>
          <w:rPr>
            <w:lang w:val="en-CA" w:eastAsia="ja-JP"/>
          </w:rPr>
          <w:t>l</w:t>
        </w:r>
      </w:ins>
      <w:ins w:id="362" w:author="SCC-conformance-v4" w:date="2017-03-28T12:46:00Z">
        <w:r>
          <w:rPr>
            <w:lang w:val="en-CA" w:eastAsia="ja-JP"/>
          </w:rPr>
          <w:t xml:space="preserve">ed in </w:t>
        </w:r>
      </w:ins>
      <w:ins w:id="363" w:author="SCC-conformance-v4" w:date="2017-03-28T12:49:00Z">
        <w:r>
          <w:rPr>
            <w:lang w:val="en-CA" w:eastAsia="ja-JP"/>
          </w:rPr>
          <w:t xml:space="preserve">the </w:t>
        </w:r>
      </w:ins>
      <w:ins w:id="364" w:author="SCC-conformance-v4" w:date="2017-03-28T12:46:00Z">
        <w:r>
          <w:rPr>
            <w:lang w:val="en-CA" w:eastAsia="ja-JP"/>
          </w:rPr>
          <w:t>SPS.</w:t>
        </w:r>
      </w:ins>
    </w:p>
    <w:p>
      <w:pPr>
        <w:pStyle w:val="Normal"/>
        <w:jc w:val="both"/>
        <w:rPr>
          <w:ins w:id="371" w:author="SCC-conformance-v4" w:date="2017-03-28T12:46:00Z"/>
        </w:rPr>
      </w:pPr>
      <w:ins w:id="366" w:author="SCC-conformance-v4" w:date="2017-03-28T12:46:00Z">
        <w:r>
          <w:rPr>
            <w:lang w:val="en-CA" w:eastAsia="ja-JP"/>
          </w:rPr>
          <w:t xml:space="preserve">- The second part of the bitstream contains the second PPS with pps_palette_predictor_initializer_present_flag </w:t>
        </w:r>
      </w:ins>
      <w:ins w:id="367" w:author="SCC-conformance-v4" w:date="2017-03-28T12:50:00Z">
        <w:r>
          <w:rPr>
            <w:lang w:val="en-CA" w:eastAsia="ja-JP"/>
          </w:rPr>
          <w:t xml:space="preserve">set </w:t>
        </w:r>
      </w:ins>
      <w:ins w:id="368" w:author="SCC-conformance-v4" w:date="2017-03-28T12:46:00Z">
        <w:r>
          <w:rPr>
            <w:lang w:val="en-CA" w:eastAsia="ja-JP"/>
          </w:rPr>
          <w:t>equal to 1. Therefore, the pictures in the second part of the bitsream use the palette predictor initializers as signal</w:t>
        </w:r>
      </w:ins>
      <w:ins w:id="369" w:author="SCC-conformance-v4" w:date="2017-03-28T12:50:00Z">
        <w:r>
          <w:rPr>
            <w:lang w:val="en-CA" w:eastAsia="ja-JP"/>
          </w:rPr>
          <w:t>l</w:t>
        </w:r>
      </w:ins>
      <w:ins w:id="370" w:author="SCC-conformance-v4" w:date="2017-03-28T12:46:00Z">
        <w:r>
          <w:rPr>
            <w:lang w:val="en-CA" w:eastAsia="ja-JP"/>
          </w:rPr>
          <w:t>ed in the second PPS.</w:t>
        </w:r>
      </w:ins>
    </w:p>
    <w:p>
      <w:pPr>
        <w:pStyle w:val="Normal"/>
        <w:jc w:val="both"/>
        <w:rPr>
          <w:lang w:val="en-CA" w:eastAsia="ja-JP"/>
          <w:ins w:id="375" w:author="SCC-conformance-v4" w:date="2017-03-28T12:51:00Z"/>
        </w:rPr>
      </w:pPr>
      <w:ins w:id="372"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373" w:author="Rajan Joshi" w:date="2017-06-25T18:13:00Z">
        <w:r>
          <w:rPr>
            <w:lang w:val="en-CA" w:eastAsia="ja-JP"/>
          </w:rPr>
          <w:t>t</w:t>
        </w:r>
      </w:ins>
      <w:ins w:id="374" w:author="SCC-conformance-v4" w:date="2017-03-28T12:46:00Z">
        <w:r>
          <w:rPr>
            <w:lang w:val="en-CA" w:eastAsia="ja-JP"/>
          </w:rPr>
          <w:t>stream use an empty palette predictor initializer.</w:t>
        </w:r>
      </w:ins>
    </w:p>
    <w:p>
      <w:pPr>
        <w:pStyle w:val="Normal"/>
        <w:jc w:val="both"/>
        <w:rPr>
          <w:lang w:val="en-CA" w:eastAsia="ja-JP"/>
          <w:ins w:id="377" w:author="SCC-conformance-v4" w:date="2017-03-28T12:53:00Z"/>
        </w:rPr>
      </w:pPr>
      <w:del w:id="376" w:author="SCC-conformance-v8" w:date="2018-04-06T00:34:00Z">
        <w:r>
          <w:rPr>
            <w:highlight w:val="yellow"/>
            <w:lang w:val="en-CA" w:eastAsia="ja-JP"/>
          </w:rPr>
          <w:delText>[Ed. Could we add information about how many pictures use each type of initialization?]</w:delText>
        </w:r>
      </w:del>
    </w:p>
    <w:p>
      <w:pPr>
        <w:pStyle w:val="Normal"/>
        <w:jc w:val="both"/>
        <w:rPr>
          <w:lang w:val="en-CA" w:eastAsia="ja-JP"/>
          <w:ins w:id="382" w:author="SCC-conformance-v4" w:date="2017-03-28T12:43:00Z"/>
        </w:rPr>
      </w:pPr>
      <w:ins w:id="378" w:author="SCC-conformance-v4" w:date="2017-03-28T12:53:00Z">
        <w:r>
          <w:rPr>
            <w:b/>
            <w:lang w:val="en-CA" w:eastAsia="ja-JP"/>
          </w:rPr>
          <w:t xml:space="preserve">Coding structure: </w:t>
        </w:r>
      </w:ins>
      <w:ins w:id="379" w:author="SCC-conformance-v4" w:date="2017-03-28T12:53:00Z">
        <w:r>
          <w:rPr>
            <w:lang w:val="en-CA" w:eastAsia="ja-JP"/>
          </w:rPr>
          <w:t>Hierarchical B-</w:t>
        </w:r>
      </w:ins>
      <w:ins w:id="380" w:author="SCC-conformance-v4" w:date="2017-03-28T15:56:00Z">
        <w:r>
          <w:rPr>
            <w:lang w:val="en-CA" w:eastAsia="ja-JP"/>
          </w:rPr>
          <w:t>pictures</w:t>
        </w:r>
      </w:ins>
      <w:ins w:id="381" w:author="SCC-conformance-v4" w:date="2017-03-28T12:53:00Z">
        <w:r>
          <w:rPr>
            <w:lang w:val="en-CA" w:eastAsia="ja-JP"/>
          </w:rPr>
          <w:t xml:space="preserve"> with GOP size of 16.</w:t>
        </w:r>
      </w:ins>
    </w:p>
    <w:p>
      <w:pPr>
        <w:pStyle w:val="Normal"/>
        <w:jc w:val="both"/>
        <w:rPr>
          <w:lang w:val="en-CA" w:eastAsia="ja-JP"/>
          <w:ins w:id="386" w:author="SCC-conformance-v4" w:date="2017-03-28T12:43:00Z"/>
        </w:rPr>
      </w:pPr>
      <w:ins w:id="383" w:author="SCC-conformance-v4" w:date="2017-03-28T12:43:00Z">
        <w:r>
          <w:rPr>
            <w:b/>
            <w:bCs/>
            <w:lang w:val="en-CA" w:eastAsia="ja-JP"/>
          </w:rPr>
          <w:t>Functional stage:</w:t>
        </w:r>
      </w:ins>
      <w:ins w:id="384" w:author="SCC-conformance-v4" w:date="2017-03-28T12:43:00Z">
        <w:r>
          <w:rPr>
            <w:lang w:val="en-CA" w:eastAsia="ja-JP"/>
          </w:rPr>
          <w:t xml:space="preserve"> </w:t>
        </w:r>
      </w:ins>
      <w:ins w:id="385" w:author="SCC-conformance-v4" w:date="2017-03-28T12:53:00Z">
        <w:r>
          <w:rPr>
            <w:lang w:val="en-CA" w:eastAsia="ja-JP"/>
          </w:rPr>
          <w:t>Test palette predictor initializer in SPS and/or PPS</w:t>
        </w:r>
      </w:ins>
    </w:p>
    <w:p>
      <w:pPr>
        <w:pStyle w:val="Normal"/>
        <w:jc w:val="both"/>
        <w:rPr>
          <w:ins w:id="393" w:author="SCC-conformance-v4" w:date="2017-03-28T12:55:00Z"/>
        </w:rPr>
      </w:pPr>
      <w:ins w:id="387" w:author="SCC-conformance-v4" w:date="2017-03-28T12:43:00Z">
        <w:r>
          <w:rPr>
            <w:b/>
            <w:bCs/>
            <w:lang w:val="en-CA" w:eastAsia="ja-JP"/>
          </w:rPr>
          <w:t>Purpose:</w:t>
        </w:r>
      </w:ins>
      <w:ins w:id="388" w:author="SCC-conformance-v4" w:date="2017-03-28T12:53:00Z">
        <w:r>
          <w:rPr>
            <w:b/>
            <w:bCs/>
            <w:lang w:val="en-CA" w:eastAsia="ja-JP"/>
          </w:rPr>
          <w:t xml:space="preserve"> </w:t>
        </w:r>
      </w:ins>
      <w:ins w:id="389" w:author="SCC-conformance-v4" w:date="2017-03-28T12:53:00Z">
        <w:r>
          <w:rPr>
            <w:bCs/>
            <w:lang w:val="en-CA" w:eastAsia="ja-JP"/>
          </w:rPr>
          <w:t>Test that the decoder correctly parses and</w:t>
        </w:r>
      </w:ins>
      <w:ins w:id="390" w:author="SCC-conformance-v4" w:date="2017-03-28T12:53:00Z">
        <w:r>
          <w:rPr>
            <w:b w:val="false"/>
            <w:bCs/>
            <w:lang w:val="en-CA" w:eastAsia="ja-JP"/>
          </w:rPr>
          <w:t xml:space="preserve"> decodes pictures </w:t>
        </w:r>
      </w:ins>
      <w:ins w:id="391" w:author="SCC-conformance-v4" w:date="2017-03-28T12:53:00Z">
        <w:r>
          <w:rPr>
            <w:bCs/>
            <w:lang w:val="en-CA" w:eastAsia="ja-JP"/>
          </w:rPr>
          <w:t>when a palette predictor is initialized using different types of palette predictor</w:t>
        </w:r>
      </w:ins>
      <w:ins w:id="392"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95" w:author="SCC-conformance-v4" w:date="2017-03-28T12:45:00Z"/>
        </w:rPr>
      </w:pPr>
      <w:ins w:id="394" w:author="SCC-conformance-v4" w:date="2017-03-28T12:45:00Z">
        <w:r>
          <w:rPr>
            <w:lang w:val="en-CA" w:eastAsia="ja-JP"/>
          </w:rPr>
          <w:t>Test bitstreams #PPI_B_InterDigital</w:t>
        </w:r>
      </w:ins>
    </w:p>
    <w:p>
      <w:pPr>
        <w:pStyle w:val="Normal"/>
        <w:jc w:val="both"/>
        <w:rPr>
          <w:ins w:id="406" w:author="SCC-conformance-v4" w:date="2017-03-28T12:57:00Z"/>
        </w:rPr>
      </w:pPr>
      <w:ins w:id="396" w:author="SCC-conformance-v4" w:date="2017-03-28T12:45:00Z">
        <w:r>
          <w:rPr>
            <w:b/>
            <w:bCs/>
            <w:lang w:val="en-CA" w:eastAsia="ja-JP"/>
          </w:rPr>
          <w:t>Specification:</w:t>
        </w:r>
      </w:ins>
      <w:ins w:id="397" w:author="SCC-conformance-v4" w:date="2017-03-28T12:45:00Z">
        <w:r>
          <w:rPr>
            <w:lang w:val="en-CA" w:eastAsia="ja-JP"/>
          </w:rPr>
          <w:t xml:space="preserve"> </w:t>
        </w:r>
      </w:ins>
      <w:ins w:id="398" w:author="SCC-conformance-v4" w:date="2017-03-28T12:57:00Z">
        <w:r>
          <w:rPr>
            <w:lang w:val="en-CA" w:eastAsia="ja-JP"/>
          </w:rPr>
          <w:t xml:space="preserve">All slices are coded as </w:t>
        </w:r>
      </w:ins>
      <w:ins w:id="399" w:author="SCC-conformance-v4" w:date="2017-03-28T12:57:00Z">
        <w:del w:id="400" w:author="Rajan Joshi" w:date="2017-10-17T18:06:00Z">
          <w:r>
            <w:rPr>
              <w:lang w:val="en-CA" w:eastAsia="ja-JP"/>
            </w:rPr>
            <w:delText xml:space="preserve">I, </w:delText>
          </w:r>
        </w:del>
      </w:ins>
      <w:ins w:id="401" w:author="SCC-conformance-v4" w:date="2017-03-28T12:57:00Z">
        <w:r>
          <w:rPr>
            <w:lang w:val="en-CA" w:eastAsia="ja-JP"/>
          </w:rPr>
          <w:t xml:space="preserve">P </w:t>
        </w:r>
      </w:ins>
      <w:ins w:id="402" w:author="Rajan Joshi" w:date="2017-10-17T18:06:00Z">
        <w:r>
          <w:rPr>
            <w:lang w:val="en-CA" w:eastAsia="ja-JP"/>
          </w:rPr>
          <w:t>or</w:t>
        </w:r>
      </w:ins>
      <w:ins w:id="403" w:author="SCC-conformance-v4" w:date="2017-03-28T12:57:00Z">
        <w:del w:id="404" w:author="Rajan Joshi" w:date="2017-10-17T18:06:00Z">
          <w:r>
            <w:rPr>
              <w:lang w:val="en-CA" w:eastAsia="ja-JP"/>
            </w:rPr>
            <w:delText>and</w:delText>
          </w:r>
        </w:del>
      </w:ins>
      <w:ins w:id="405" w:author="SCC-conformance-v4" w:date="2017-03-28T12:57:00Z">
        <w:r>
          <w:rPr>
            <w:lang w:val="en-CA" w:eastAsia="ja-JP"/>
          </w:rPr>
          <w:t xml:space="preserve"> B slices. bit_depth_luma_minus8 is set equal to 0 and bit_depth_chroma_minus8 is set equal to 0. chroma_format_idc is set to 1. There are a total of 33 pictures.</w:t>
        </w:r>
      </w:ins>
    </w:p>
    <w:p>
      <w:pPr>
        <w:pStyle w:val="Normal"/>
        <w:jc w:val="both"/>
        <w:rPr>
          <w:ins w:id="410" w:author="SCC-conformance-v4" w:date="2017-03-28T12:57:00Z"/>
        </w:rPr>
      </w:pPr>
      <w:ins w:id="407" w:author="SCC-conformance-v4" w:date="2017-03-28T12:57:00Z">
        <w:r>
          <w:rPr>
            <w:lang w:val="en-CA" w:eastAsia="ja-JP"/>
          </w:rPr>
          <w:t>In the bi</w:t>
        </w:r>
      </w:ins>
      <w:ins w:id="408" w:author="Rajan Joshi" w:date="2017-10-17T18:06:00Z">
        <w:r>
          <w:rPr>
            <w:lang w:val="en-CA" w:eastAsia="ja-JP"/>
          </w:rPr>
          <w:t>t</w:t>
        </w:r>
      </w:ins>
      <w:ins w:id="409" w:author="SCC-conformance-v4" w:date="2017-03-28T12:57:00Z">
        <w:r>
          <w:rPr>
            <w:lang w:val="en-CA" w:eastAsia="ja-JP"/>
          </w:rPr>
          <w:t>stream, the palette predictor initializers in both SPS and PPS are enabled. The bitstream consists of one SPS and three PPS's:</w:t>
        </w:r>
      </w:ins>
    </w:p>
    <w:p>
      <w:pPr>
        <w:pStyle w:val="Normal"/>
        <w:jc w:val="both"/>
        <w:rPr>
          <w:ins w:id="412" w:author="SCC-conformance-v4" w:date="2017-03-28T12:57:00Z"/>
        </w:rPr>
      </w:pPr>
      <w:ins w:id="411"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jc w:val="both"/>
        <w:rPr>
          <w:ins w:id="414" w:author="SCC-conformance-v4" w:date="2017-03-28T12:57:00Z"/>
        </w:rPr>
      </w:pPr>
      <w:ins w:id="413"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jc w:val="both"/>
        <w:rPr>
          <w:lang w:val="en-CA" w:eastAsia="ja-JP"/>
          <w:ins w:id="418" w:author="SCC-conformance-v4" w:date="2017-03-28T12:57:00Z"/>
        </w:rPr>
      </w:pPr>
      <w:ins w:id="415"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416" w:author="Rajan Joshi" w:date="2017-10-17T21:37:00Z">
        <w:r>
          <w:rPr>
            <w:lang w:val="en-CA" w:eastAsia="ja-JP"/>
          </w:rPr>
          <w:t>t</w:t>
        </w:r>
      </w:ins>
      <w:ins w:id="417" w:author="SCC-conformance-v4" w:date="2017-03-28T12:57:00Z">
        <w:r>
          <w:rPr>
            <w:lang w:val="en-CA" w:eastAsia="ja-JP"/>
          </w:rPr>
          <w:t>stream use an empty palette predictor initializer.</w:t>
        </w:r>
      </w:ins>
    </w:p>
    <w:p>
      <w:pPr>
        <w:pStyle w:val="Normal"/>
        <w:jc w:val="both"/>
        <w:rPr>
          <w:lang w:val="en-CA" w:eastAsia="ja-JP"/>
          <w:ins w:id="420" w:author="SCC-conformance-v4" w:date="2017-03-28T12:57:00Z"/>
        </w:rPr>
      </w:pPr>
      <w:del w:id="419" w:author="SCC-conformance-v8" w:date="2018-04-06T00:34:00Z">
        <w:r>
          <w:rPr>
            <w:highlight w:val="yellow"/>
            <w:lang w:val="en-CA" w:eastAsia="ja-JP"/>
          </w:rPr>
          <w:delText>[Ed. Could we add information about how many pictures use each type of initialization?]</w:delText>
        </w:r>
      </w:del>
    </w:p>
    <w:p>
      <w:pPr>
        <w:pStyle w:val="Normal"/>
        <w:jc w:val="both"/>
        <w:rPr>
          <w:lang w:val="en-CA" w:eastAsia="ja-JP"/>
          <w:ins w:id="425" w:author="SCC-conformance-v4" w:date="2017-03-28T12:45:00Z"/>
        </w:rPr>
      </w:pPr>
      <w:ins w:id="421" w:author="SCC-conformance-v4" w:date="2017-03-28T12:57:00Z">
        <w:r>
          <w:rPr>
            <w:b/>
            <w:lang w:val="en-CA" w:eastAsia="ja-JP"/>
          </w:rPr>
          <w:t xml:space="preserve">Coding structure: </w:t>
        </w:r>
      </w:ins>
      <w:ins w:id="422" w:author="SCC-conformance-v4" w:date="2017-03-28T12:57:00Z">
        <w:r>
          <w:rPr>
            <w:lang w:val="en-CA" w:eastAsia="ja-JP"/>
          </w:rPr>
          <w:t>Hierarchical B-</w:t>
        </w:r>
      </w:ins>
      <w:ins w:id="423" w:author="SCC-conformance-v4" w:date="2017-03-28T15:57:00Z">
        <w:r>
          <w:rPr>
            <w:lang w:val="en-CA" w:eastAsia="ja-JP"/>
          </w:rPr>
          <w:t>pictures</w:t>
        </w:r>
      </w:ins>
      <w:ins w:id="424" w:author="SCC-conformance-v4" w:date="2017-03-28T12:57:00Z">
        <w:r>
          <w:rPr>
            <w:lang w:val="en-CA" w:eastAsia="ja-JP"/>
          </w:rPr>
          <w:t xml:space="preserve"> with GOP size of 16.</w:t>
        </w:r>
      </w:ins>
    </w:p>
    <w:p>
      <w:pPr>
        <w:pStyle w:val="Normal"/>
        <w:jc w:val="both"/>
        <w:rPr>
          <w:lang w:val="en-CA" w:eastAsia="ja-JP"/>
          <w:ins w:id="429" w:author="SCC-conformance-v4" w:date="2017-03-28T12:45:00Z"/>
        </w:rPr>
      </w:pPr>
      <w:ins w:id="426" w:author="SCC-conformance-v4" w:date="2017-03-28T12:45:00Z">
        <w:r>
          <w:rPr>
            <w:b/>
            <w:bCs/>
            <w:lang w:val="en-CA" w:eastAsia="ja-JP"/>
          </w:rPr>
          <w:t>Functional stage:</w:t>
        </w:r>
      </w:ins>
      <w:ins w:id="427" w:author="SCC-conformance-v4" w:date="2017-03-28T12:45:00Z">
        <w:r>
          <w:rPr>
            <w:lang w:val="en-CA" w:eastAsia="ja-JP"/>
          </w:rPr>
          <w:t xml:space="preserve"> </w:t>
        </w:r>
      </w:ins>
      <w:ins w:id="428" w:author="SCC-conformance-v4" w:date="2017-03-28T12:58:00Z">
        <w:r>
          <w:rPr>
            <w:lang w:val="en-CA" w:eastAsia="ja-JP"/>
          </w:rPr>
          <w:t>Test palette predictor initializer in SPS and/or PPS</w:t>
        </w:r>
      </w:ins>
    </w:p>
    <w:p>
      <w:pPr>
        <w:pStyle w:val="Normal"/>
        <w:jc w:val="both"/>
        <w:rPr>
          <w:bCs/>
          <w:lang w:val="en-CA" w:eastAsia="ja-JP"/>
          <w:ins w:id="433" w:author="Rajan Joshi" w:date="2017-07-10T22:46:00Z"/>
        </w:rPr>
      </w:pPr>
      <w:ins w:id="430" w:author="SCC-conformance-v4" w:date="2017-03-28T12:45:00Z">
        <w:r>
          <w:rPr>
            <w:b/>
            <w:bCs/>
            <w:lang w:val="en-CA" w:eastAsia="ja-JP"/>
          </w:rPr>
          <w:t>Purpose:</w:t>
        </w:r>
      </w:ins>
      <w:ins w:id="431" w:author="SCC-conformance-v4" w:date="2017-03-28T12:58:00Z">
        <w:r>
          <w:rPr>
            <w:b/>
            <w:bCs/>
            <w:lang w:val="en-CA" w:eastAsia="ja-JP"/>
          </w:rPr>
          <w:t xml:space="preserve"> </w:t>
        </w:r>
      </w:ins>
      <w:ins w:id="432"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jc w:val="both"/>
        <w:rPr>
          <w:bCs/>
          <w:lang w:val="en-CA" w:eastAsia="ja-JP"/>
          <w:ins w:id="437" w:author="Rajan Joshi" w:date="2017-07-10T22:46:00Z"/>
        </w:rPr>
      </w:pPr>
      <w:ins w:id="434" w:author="Rajan Joshi" w:date="2017-07-10T22:46:00Z">
        <w:bookmarkStart w:id="7" w:name="_Hlk487534985"/>
        <w:bookmarkEnd w:id="7"/>
        <w:r>
          <w:rPr>
            <w:lang w:val="en-CA" w:eastAsia="ja-JP"/>
          </w:rPr>
          <w:t>Test bitstreams #</w:t>
        </w:r>
      </w:ins>
      <w:ins w:id="435" w:author="Rajan Joshi" w:date="2017-07-11T10:52:00Z">
        <w:r>
          <w:rPr>
            <w:lang w:val="en-CA" w:eastAsia="ja-JP"/>
          </w:rPr>
          <w:t>Zero_and_One_</w:t>
        </w:r>
      </w:ins>
      <w:ins w:id="436" w:author="Rajan Joshi" w:date="2017-07-10T22:46:00Z">
        <w:r>
          <w:rPr>
            <w:lang w:val="en-CA" w:eastAsia="ja-JP"/>
          </w:rPr>
          <w:t>Palette_Size_A_Canon</w:t>
        </w:r>
      </w:ins>
    </w:p>
    <w:p>
      <w:pPr>
        <w:pStyle w:val="Normal"/>
        <w:jc w:val="both"/>
        <w:rPr>
          <w:ins w:id="444" w:author="Rajan Joshi" w:date="2017-07-10T22:46:00Z"/>
        </w:rPr>
      </w:pPr>
      <w:ins w:id="438" w:author="Rajan Joshi" w:date="2017-07-10T22:46:00Z">
        <w:r>
          <w:rPr>
            <w:b/>
            <w:bCs/>
            <w:lang w:val="en-CA" w:eastAsia="ja-JP"/>
          </w:rPr>
          <w:t>Specification:</w:t>
        </w:r>
      </w:ins>
      <w:ins w:id="439" w:author="Rajan Joshi" w:date="2017-07-10T22:46:00Z">
        <w:r>
          <w:rPr>
            <w:lang w:val="en-CA" w:eastAsia="ja-JP"/>
          </w:rPr>
          <w:t xml:space="preserve"> </w:t>
        </w:r>
      </w:ins>
      <w:ins w:id="440" w:author="Rajan Joshi" w:date="2017-07-11T10:52:00Z">
        <w:r>
          <w:rPr>
            <w:lang w:val="en-CA" w:eastAsia="ja-JP"/>
          </w:rPr>
          <w:t>The bitstream consists of a</w:t>
        </w:r>
      </w:ins>
      <w:ins w:id="441" w:author="Rajan Joshi" w:date="2017-07-10T22:47:00Z">
        <w:r>
          <w:rPr>
            <w:lang w:val="en-CA" w:eastAsia="ja-JP"/>
          </w:rPr>
          <w:t xml:space="preserve"> single picture that is coded as a single slice. bit_depth_luma_minus8 is set equal to 0 and bit_depth_chroma_minus8 is set equal to 0. chroma_format_idc is set to 3.</w:t>
        </w:r>
      </w:ins>
      <w:ins w:id="442" w:author="Rajan Joshi" w:date="2017-07-11T11:05:00Z">
        <w:r>
          <w:rPr>
            <w:lang w:val="en-CA" w:eastAsia="ja-JP"/>
          </w:rPr>
          <w:t xml:space="preserve"> Several CUs within the picture are coded using the palette mode with palette size of 0 and 1.</w:t>
        </w:r>
      </w:ins>
      <w:ins w:id="443" w:author="Rajan Joshi" w:date="2017-07-10T22:46:00Z">
        <w:r>
          <w:rPr>
            <w:lang w:val="en-CA" w:eastAsia="ja-JP"/>
          </w:rPr>
          <w:t xml:space="preserve"> </w:t>
        </w:r>
      </w:ins>
    </w:p>
    <w:p>
      <w:pPr>
        <w:pStyle w:val="Normal"/>
        <w:jc w:val="both"/>
        <w:rPr>
          <w:lang w:val="en-CA" w:eastAsia="ja-JP"/>
          <w:ins w:id="449" w:author="Rajan Joshi" w:date="2017-07-10T22:46:00Z"/>
        </w:rPr>
      </w:pPr>
      <w:ins w:id="445" w:author="Rajan Joshi" w:date="2017-07-10T22:46:00Z">
        <w:r>
          <w:rPr>
            <w:b/>
            <w:lang w:val="en-CA" w:eastAsia="ja-JP"/>
          </w:rPr>
          <w:t xml:space="preserve">Coding structure: </w:t>
        </w:r>
      </w:ins>
      <w:ins w:id="446" w:author="Rajan Joshi" w:date="2017-07-11T10:53:00Z">
        <w:r>
          <w:rPr>
            <w:lang w:val="en-CA" w:eastAsia="ja-JP"/>
          </w:rPr>
          <w:t xml:space="preserve">The single picture is coded as a P-picture with the current picture as the </w:t>
        </w:r>
      </w:ins>
      <w:ins w:id="447" w:author="Rajan Joshi" w:date="2017-10-17T18:08:00Z">
        <w:r>
          <w:rPr>
            <w:lang w:val="en-CA" w:eastAsia="ja-JP"/>
          </w:rPr>
          <w:t xml:space="preserve">only </w:t>
        </w:r>
      </w:ins>
      <w:ins w:id="448" w:author="Rajan Joshi" w:date="2017-07-11T10:53:00Z">
        <w:r>
          <w:rPr>
            <w:lang w:val="en-CA" w:eastAsia="ja-JP"/>
          </w:rPr>
          <w:t>reference picture.</w:t>
        </w:r>
      </w:ins>
    </w:p>
    <w:p>
      <w:pPr>
        <w:pStyle w:val="Normal"/>
        <w:jc w:val="both"/>
        <w:rPr>
          <w:lang w:val="en-CA" w:eastAsia="ja-JP"/>
          <w:ins w:id="455" w:author="Rajan Joshi" w:date="2017-07-10T22:46:00Z"/>
        </w:rPr>
      </w:pPr>
      <w:ins w:id="450" w:author="Rajan Joshi" w:date="2017-07-10T22:46:00Z">
        <w:r>
          <w:rPr>
            <w:b/>
            <w:bCs/>
            <w:lang w:val="en-CA" w:eastAsia="ja-JP"/>
          </w:rPr>
          <w:t>Functional stage:</w:t>
        </w:r>
      </w:ins>
      <w:ins w:id="451" w:author="Rajan Joshi" w:date="2017-07-10T22:46:00Z">
        <w:r>
          <w:rPr>
            <w:lang w:val="en-CA" w:eastAsia="ja-JP"/>
          </w:rPr>
          <w:t xml:space="preserve"> Test </w:t>
        </w:r>
      </w:ins>
      <w:ins w:id="452" w:author="Rajan Joshi" w:date="2017-07-10T22:49:00Z">
        <w:r>
          <w:rPr>
            <w:lang w:val="en-CA" w:eastAsia="ja-JP"/>
          </w:rPr>
          <w:t>the decoding and reconstruction of a palette block for palette sizes</w:t>
        </w:r>
      </w:ins>
      <w:ins w:id="453" w:author="Rajan Joshi" w:date="2017-07-11T10:54:00Z">
        <w:r>
          <w:rPr>
            <w:lang w:val="en-CA" w:eastAsia="ja-JP"/>
          </w:rPr>
          <w:t xml:space="preserve"> of 0 and 1</w:t>
        </w:r>
      </w:ins>
      <w:ins w:id="454" w:author="Rajan Joshi" w:date="2017-07-10T22:49:00Z">
        <w:r>
          <w:rPr>
            <w:lang w:val="en-CA" w:eastAsia="ja-JP"/>
          </w:rPr>
          <w:t xml:space="preserve">. </w:t>
        </w:r>
      </w:ins>
    </w:p>
    <w:p>
      <w:pPr>
        <w:pStyle w:val="Normal"/>
        <w:jc w:val="both"/>
        <w:rPr>
          <w:ins w:id="459" w:author="Rajan Joshi" w:date="2017-07-10T22:50:00Z"/>
        </w:rPr>
      </w:pPr>
      <w:ins w:id="456" w:author="Rajan Joshi" w:date="2017-07-10T22:46:00Z">
        <w:r>
          <w:rPr>
            <w:b/>
            <w:bCs/>
            <w:lang w:val="en-CA" w:eastAsia="ja-JP"/>
          </w:rPr>
          <w:t xml:space="preserve">Purpose: </w:t>
        </w:r>
      </w:ins>
      <w:ins w:id="457" w:author="Rajan Joshi" w:date="2017-07-10T22:46:00Z">
        <w:r>
          <w:rPr>
            <w:bCs/>
            <w:lang w:val="en-CA" w:eastAsia="ja-JP"/>
          </w:rPr>
          <w:t xml:space="preserve">Test that the decoder correctly parses and decodes </w:t>
        </w:r>
      </w:ins>
      <w:ins w:id="458" w:author="Rajan Joshi" w:date="2017-07-10T22:50:00Z">
        <w:r>
          <w:rPr>
            <w:bCs/>
            <w:lang w:val="en-CA" w:eastAsia="ja-JP"/>
          </w:rPr>
          <w:t>a palette block when the palette size is 0 or 1.</w:t>
        </w:r>
      </w:ins>
    </w:p>
    <w:p>
      <w:pPr>
        <w:pStyle w:val="Heading4"/>
        <w:numPr>
          <w:ilvl w:val="3"/>
          <w:numId w:val="5"/>
        </w:numPr>
        <w:ind w:left="864" w:hanging="864"/>
        <w:rPr>
          <w:ins w:id="461" w:author="Rajan Joshi" w:date="2017-07-09T13:17:00Z"/>
        </w:rPr>
      </w:pPr>
      <w:ins w:id="460" w:author="Rajan Joshi" w:date="2017-07-09T13:17:00Z">
        <w:bookmarkStart w:id="8" w:name="_Hlk487534985"/>
        <w:bookmarkEnd w:id="8"/>
        <w:r>
          <w:rPr>
            <w:sz w:val="24"/>
            <w:szCs w:val="24"/>
            <w:lang w:val="en-CA" w:eastAsia="ja-JP"/>
          </w:rPr>
          <w:t>Test bitstreams #Slice_ACT_QP_Offsets_A_Qualcomm</w:t>
        </w:r>
      </w:ins>
    </w:p>
    <w:p>
      <w:pPr>
        <w:pStyle w:val="Normal"/>
        <w:jc w:val="both"/>
        <w:rPr>
          <w:ins w:id="474" w:author="Rajan Joshi" w:date="2017-07-09T13:18:00Z"/>
        </w:rPr>
      </w:pPr>
      <w:ins w:id="462" w:author="Rajan Joshi" w:date="2017-07-09T13:17:00Z">
        <w:r>
          <w:rPr>
            <w:b/>
            <w:bCs/>
            <w:lang w:val="en-CA"/>
          </w:rPr>
          <w:t>Specification:</w:t>
        </w:r>
      </w:ins>
      <w:ins w:id="463" w:author="Rajan Joshi" w:date="2017-07-09T13:17:00Z">
        <w:r>
          <w:rPr>
            <w:lang w:val="en-CA"/>
          </w:rPr>
          <w:t xml:space="preserve"> </w:t>
        </w:r>
      </w:ins>
      <w:ins w:id="464" w:author="Rajan Joshi" w:date="2017-07-09T13:19:00Z">
        <w:r>
          <w:rPr>
            <w:lang w:val="en-CA" w:eastAsia="ja-JP"/>
          </w:rPr>
          <w:t xml:space="preserve">There are two pictures with each picture containing a single slice. The first </w:t>
        </w:r>
      </w:ins>
      <w:ins w:id="465" w:author="Rajan Joshi" w:date="2017-07-09T13:19:00Z">
        <w:r>
          <w:rPr>
            <w:lang w:val="en-CA"/>
          </w:rPr>
          <w:t xml:space="preserve">slice is coded as a P slice with </w:t>
        </w:r>
      </w:ins>
      <w:ins w:id="466" w:author="Rajan Joshi" w:date="2017-07-09T13:38:00Z">
        <w:r>
          <w:rPr>
            <w:lang w:val="en-CA"/>
          </w:rPr>
          <w:t xml:space="preserve">the </w:t>
        </w:r>
      </w:ins>
      <w:ins w:id="467" w:author="Rajan Joshi" w:date="2017-07-09T13:18:00Z">
        <w:r>
          <w:rPr>
            <w:lang w:val="en-CA"/>
          </w:rPr>
          <w:t>current picture as the only reference picture</w:t>
        </w:r>
      </w:ins>
      <w:ins w:id="468" w:author="Rajan Joshi" w:date="2017-07-09T13:18:00Z">
        <w:r>
          <w:rPr>
            <w:lang w:val="en-CA" w:eastAsia="ja-JP"/>
          </w:rPr>
          <w:t xml:space="preserve">. </w:t>
        </w:r>
      </w:ins>
      <w:ins w:id="469" w:author="Rajan Joshi" w:date="2017-07-09T13:20:00Z">
        <w:r>
          <w:rPr>
            <w:lang w:val="en-CA" w:eastAsia="ja-JP"/>
          </w:rPr>
          <w:t xml:space="preserve">The second slice is coded as a B slice. </w:t>
        </w:r>
      </w:ins>
      <w:ins w:id="470" w:author="Rajan Joshi" w:date="2017-07-09T13:18:00Z">
        <w:r>
          <w:rPr>
            <w:lang w:val="en-CA" w:eastAsia="ja-JP"/>
          </w:rPr>
          <w:t xml:space="preserve">bit_depth_luma_minus8 is set equal to 0 and bit_depth_chroma_minus8 is set equal to 0. </w:t>
        </w:r>
      </w:ins>
      <w:ins w:id="471" w:author="Rajan Joshi" w:date="2017-07-09T13:18:00Z">
        <w:r>
          <w:rPr>
            <w:lang w:val="en-CA" w:eastAsia="ja-JP"/>
          </w:rPr>
          <w:t xml:space="preserve">chroma_format_idc is set equal to </w:t>
        </w:r>
      </w:ins>
      <w:ins w:id="472" w:author="Rajan Joshi" w:date="2017-07-09T13:23:00Z">
        <w:r>
          <w:rPr>
            <w:lang w:val="en-CA" w:eastAsia="ja-JP"/>
          </w:rPr>
          <w:t>3</w:t>
        </w:r>
      </w:ins>
      <w:ins w:id="473" w:author="Rajan Joshi" w:date="2017-07-09T13:18:00Z">
        <w:r>
          <w:rPr>
            <w:lang w:val="en-CA" w:eastAsia="ja-JP"/>
          </w:rPr>
          <w:t>.</w:t>
        </w:r>
      </w:ins>
    </w:p>
    <w:p>
      <w:pPr>
        <w:pStyle w:val="Normal"/>
        <w:jc w:val="both"/>
        <w:rPr>
          <w:ins w:id="489" w:author="Rajan Joshi" w:date="2017-07-09T13:18:00Z"/>
        </w:rPr>
      </w:pPr>
      <w:ins w:id="475" w:author="Rajan Joshi" w:date="2017-07-09T13:23:00Z">
        <w:r>
          <w:rPr>
            <w:lang w:val="en-CA" w:eastAsia="ja-JP"/>
          </w:rPr>
          <w:t>There are two PPSs. The first picture uses the first PPS and the second picture uses the second PPS.</w:t>
        </w:r>
      </w:ins>
      <w:ins w:id="476" w:author="Rajan Joshi" w:date="2017-07-09T13:27:00Z">
        <w:r>
          <w:rPr>
            <w:lang w:val="en-CA" w:eastAsia="ja-JP"/>
          </w:rPr>
          <w:t xml:space="preserve"> For each PPS, pps_act_y_qp_offset_plus5, pps_act_cb_qp_offset_plus5, and </w:t>
        </w:r>
      </w:ins>
      <w:ins w:id="477" w:author="Rajan Joshi" w:date="2017-07-09T13:29:00Z">
        <w:r>
          <w:rPr>
            <w:lang w:val="en-CA" w:eastAsia="ja-JP"/>
          </w:rPr>
          <w:t xml:space="preserve">pps_act_cr_qp_offset_plus3 are set to 2, </w:t>
        </w:r>
      </w:ins>
      <w:ins w:id="478" w:author="Rajan Joshi" w:date="2017-07-09T13:33:00Z">
        <w:r>
          <w:rPr>
            <w:bCs/>
          </w:rPr>
          <w:t>−</w:t>
        </w:r>
      </w:ins>
      <w:ins w:id="479" w:author="Rajan Joshi" w:date="2017-07-09T13:29:00Z">
        <w:r>
          <w:rPr>
            <w:lang w:val="en-CA" w:eastAsia="ja-JP"/>
          </w:rPr>
          <w:t>1, and 1, respectively.</w:t>
        </w:r>
      </w:ins>
      <w:ins w:id="480" w:author="Rajan Joshi" w:date="2017-07-09T13:23:00Z">
        <w:r>
          <w:rPr>
            <w:lang w:val="en-CA" w:eastAsia="ja-JP"/>
          </w:rPr>
          <w:t xml:space="preserve"> </w:t>
        </w:r>
      </w:ins>
      <w:ins w:id="481" w:author="Rajan Joshi" w:date="2017-07-09T13:18:00Z">
        <w:r>
          <w:rPr>
            <w:lang w:val="en-CA" w:eastAsia="ja-JP"/>
          </w:rPr>
          <w:t xml:space="preserve"> </w:t>
        </w:r>
      </w:ins>
      <w:ins w:id="482" w:author="Rajan Joshi" w:date="2017-07-09T13:29:00Z">
        <w:r>
          <w:rPr>
            <w:lang w:val="en-CA" w:eastAsia="ja-JP"/>
          </w:rPr>
          <w:t xml:space="preserve">For the first PPS, pps_slice_act_qp_offsets_present_flag is set equal to 0. For the second PPS, pps_slice_act_qp_offsets_present_flag is set equal to 1 </w:t>
        </w:r>
      </w:ins>
      <w:ins w:id="483" w:author="Rajan Joshi" w:date="2017-07-09T13:31:00Z">
        <w:r>
          <w:rPr>
            <w:lang w:val="en-CA" w:eastAsia="ja-JP"/>
          </w:rPr>
          <w:t xml:space="preserve">and slice_act_y_qp_offset, slice_act_cb_qp_offset, and slice_act_cr_qp_offset are set to </w:t>
        </w:r>
      </w:ins>
      <w:ins w:id="484" w:author="Rajan Joshi" w:date="2017-07-09T13:31:00Z">
        <w:r>
          <w:rPr>
            <w:bCs/>
          </w:rPr>
          <w:t>−</w:t>
        </w:r>
      </w:ins>
      <w:ins w:id="485" w:author="Rajan Joshi" w:date="2017-07-09T13:31:00Z">
        <w:r>
          <w:rPr>
            <w:lang w:val="en-CA" w:eastAsia="ja-JP"/>
          </w:rPr>
          <w:t xml:space="preserve">2, </w:t>
        </w:r>
      </w:ins>
      <w:ins w:id="486" w:author="Rajan Joshi" w:date="2017-07-09T13:31:00Z">
        <w:r>
          <w:rPr>
            <w:bCs/>
          </w:rPr>
          <w:t>−</w:t>
        </w:r>
      </w:ins>
      <w:ins w:id="487" w:author="Rajan Joshi" w:date="2017-07-09T13:31:00Z">
        <w:r>
          <w:rPr>
            <w:lang w:val="en-CA" w:eastAsia="ja-JP"/>
          </w:rPr>
          <w:t>1, and 1, respectively</w:t>
        </w:r>
      </w:ins>
      <w:ins w:id="488" w:author="Rajan Joshi" w:date="2017-07-09T13:18:00Z">
        <w:r>
          <w:rPr>
            <w:lang w:val="en-CA" w:eastAsia="ja-JP"/>
          </w:rPr>
          <w:t>.</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499" w:author="Rajan Joshi" w:date="2017-07-09T13:18:00Z"/>
        </w:rPr>
      </w:pPr>
      <w:ins w:id="490" w:author="Rajan Joshi" w:date="2017-07-09T13:18:00Z">
        <w:r>
          <w:rPr>
            <w:b/>
            <w:lang w:val="en-CA" w:eastAsia="ja-JP"/>
          </w:rPr>
          <w:t>Coding structure:</w:t>
        </w:r>
      </w:ins>
      <w:ins w:id="491" w:author="Rajan Joshi" w:date="2017-07-09T13:18:00Z">
        <w:r>
          <w:rPr>
            <w:lang w:val="en-CA" w:eastAsia="ja-JP"/>
          </w:rPr>
          <w:t xml:space="preserve"> </w:t>
        </w:r>
      </w:ins>
      <w:ins w:id="492" w:author="Rajan Joshi" w:date="2017-07-09T13:34:00Z">
        <w:r>
          <w:rPr>
            <w:lang w:val="en-CA" w:eastAsia="ja-JP"/>
          </w:rPr>
          <w:t xml:space="preserve">The first slice is a </w:t>
        </w:r>
      </w:ins>
      <w:ins w:id="493" w:author="Rajan Joshi" w:date="2017-07-09T13:18:00Z">
        <w:r>
          <w:rPr>
            <w:lang w:val="en-CA" w:eastAsia="ja-JP"/>
          </w:rPr>
          <w:t xml:space="preserve">P slice with the current picture as </w:t>
        </w:r>
      </w:ins>
      <w:ins w:id="494" w:author="Rajan Joshi" w:date="2017-07-09T13:39:00Z">
        <w:r>
          <w:rPr>
            <w:lang w:val="en-CA" w:eastAsia="ja-JP"/>
          </w:rPr>
          <w:t xml:space="preserve">the only </w:t>
        </w:r>
      </w:ins>
      <w:ins w:id="495" w:author="Rajan Joshi" w:date="2017-07-09T13:18:00Z">
        <w:r>
          <w:rPr>
            <w:lang w:val="en-CA" w:eastAsia="ja-JP"/>
          </w:rPr>
          <w:t>reference</w:t>
        </w:r>
      </w:ins>
      <w:ins w:id="496" w:author="Rajan Joshi" w:date="2017-07-09T13:39:00Z">
        <w:r>
          <w:rPr>
            <w:lang w:val="en-CA" w:eastAsia="ja-JP"/>
          </w:rPr>
          <w:t xml:space="preserve"> picture</w:t>
        </w:r>
      </w:ins>
      <w:ins w:id="497" w:author="Rajan Joshi" w:date="2017-07-09T13:18:00Z">
        <w:r>
          <w:rPr>
            <w:lang w:val="en-CA" w:eastAsia="ja-JP"/>
          </w:rPr>
          <w:t>.</w:t>
        </w:r>
      </w:ins>
      <w:ins w:id="498" w:author="Rajan Joshi" w:date="2017-07-09T13:34:00Z">
        <w:r>
          <w:rPr>
            <w:lang w:val="en-CA" w:eastAsia="ja-JP"/>
          </w:rPr>
          <w:t xml:space="preserve"> The second slice is a B slice.</w:t>
        </w:r>
      </w:ins>
    </w:p>
    <w:p>
      <w:pPr>
        <w:pStyle w:val="Normal"/>
        <w:jc w:val="both"/>
        <w:rPr>
          <w:lang w:val="en-CA" w:eastAsia="ja-JP"/>
          <w:ins w:id="507" w:author="Rajan Joshi" w:date="2017-07-09T13:18:00Z"/>
        </w:rPr>
      </w:pPr>
      <w:ins w:id="500" w:author="Rajan Joshi" w:date="2017-07-09T13:18:00Z">
        <w:r>
          <w:rPr>
            <w:b/>
            <w:bCs/>
            <w:lang w:val="en-CA"/>
          </w:rPr>
          <w:t>Functional stage:</w:t>
        </w:r>
      </w:ins>
      <w:ins w:id="501" w:author="Rajan Joshi" w:date="2017-07-09T13:18:00Z">
        <w:r>
          <w:rPr>
            <w:lang w:val="en-CA"/>
          </w:rPr>
          <w:t xml:space="preserve"> </w:t>
        </w:r>
      </w:ins>
      <w:ins w:id="502" w:author="Rajan Joshi" w:date="2017-07-09T13:18:00Z">
        <w:r>
          <w:rPr>
            <w:lang w:val="en-CA" w:eastAsia="ja-JP"/>
          </w:rPr>
          <w:t>Test</w:t>
        </w:r>
      </w:ins>
      <w:ins w:id="503" w:author="Rajan Joshi" w:date="2017-07-09T13:34:00Z">
        <w:r>
          <w:rPr>
            <w:lang w:val="en-CA" w:eastAsia="ja-JP"/>
          </w:rPr>
          <w:t xml:space="preserve"> </w:t>
        </w:r>
      </w:ins>
      <w:ins w:id="504" w:author="Rajan Joshi" w:date="2017-07-09T13:39:00Z">
        <w:r>
          <w:rPr>
            <w:lang w:val="en-CA" w:eastAsia="ja-JP"/>
          </w:rPr>
          <w:t xml:space="preserve">the </w:t>
        </w:r>
      </w:ins>
      <w:ins w:id="505" w:author="Rajan Joshi" w:date="2017-07-09T13:34:00Z">
        <w:r>
          <w:rPr>
            <w:lang w:val="en-CA" w:eastAsia="ja-JP"/>
          </w:rPr>
          <w:t>ACT QP offsets at the PPS and slice level</w:t>
        </w:r>
      </w:ins>
      <w:ins w:id="506" w:author="Rajan Joshi" w:date="2017-07-09T13:18:00Z">
        <w:r>
          <w:rPr>
            <w:lang w:val="en-CA" w:eastAsia="ja-JP"/>
          </w:rPr>
          <w:t>.</w:t>
        </w:r>
      </w:ins>
    </w:p>
    <w:p>
      <w:pPr>
        <w:pStyle w:val="Normal"/>
        <w:jc w:val="both"/>
        <w:rPr>
          <w:ins w:id="515" w:author="Rajan Joshi" w:date="2017-07-09T13:18:00Z"/>
        </w:rPr>
      </w:pPr>
      <w:ins w:id="508" w:author="Rajan Joshi" w:date="2017-07-09T13:18:00Z">
        <w:r>
          <w:rPr>
            <w:b/>
            <w:bCs/>
            <w:lang w:val="en-CA"/>
          </w:rPr>
          <w:t>Purpose:</w:t>
        </w:r>
      </w:ins>
      <w:ins w:id="509" w:author="Rajan Joshi" w:date="2017-07-09T13:18:00Z">
        <w:r>
          <w:rPr>
            <w:lang w:val="en-CA"/>
          </w:rPr>
          <w:t xml:space="preserve"> </w:t>
        </w:r>
      </w:ins>
      <w:ins w:id="510" w:author="Rajan Joshi" w:date="2017-07-09T13:18:00Z">
        <w:r>
          <w:rPr>
            <w:lang w:val="en-CA" w:eastAsia="ja-JP"/>
          </w:rPr>
          <w:t xml:space="preserve">Check </w:t>
        </w:r>
      </w:ins>
      <w:ins w:id="511" w:author="Rajan Joshi" w:date="2017-07-09T13:18:00Z">
        <w:r>
          <w:rPr>
            <w:lang w:val="en-CA"/>
          </w:rPr>
          <w:t xml:space="preserve">that </w:t>
        </w:r>
      </w:ins>
      <w:ins w:id="512" w:author="Rajan Joshi" w:date="2017-07-09T13:35:00Z">
        <w:r>
          <w:rPr>
            <w:lang w:val="en-CA"/>
          </w:rPr>
          <w:t xml:space="preserve">ACT QP offsets can be specified in the PPS and modified at the </w:t>
        </w:r>
      </w:ins>
      <w:ins w:id="513" w:author="Rajan Joshi" w:date="2017-07-09T13:37:00Z">
        <w:r>
          <w:rPr>
            <w:lang w:val="en-CA"/>
          </w:rPr>
          <w:t>slice level</w:t>
        </w:r>
      </w:ins>
      <w:ins w:id="514" w:author="Rajan Joshi" w:date="2017-07-09T13:18:00Z">
        <w:r>
          <w:rPr>
            <w:lang w:val="en-CA"/>
          </w:rPr>
          <w:t>.</w:t>
        </w:r>
      </w:ins>
    </w:p>
    <w:p>
      <w:pPr>
        <w:pStyle w:val="Normal"/>
        <w:rPr>
          <w:bCs/>
          <w:lang w:val="en-CA" w:eastAsia="ja-JP"/>
          <w:ins w:id="517" w:author="SCC-conformance-v4" w:date="2017-03-28T15:52:00Z"/>
        </w:rPr>
      </w:pPr>
      <w:ins w:id="516" w:author="SCC-conformance-v4" w:date="2017-03-28T15:52:00Z">
        <w:r>
          <w:rPr>
            <w:bCs/>
            <w:lang w:val="en-CA" w:eastAsia="ja-JP"/>
          </w:rPr>
        </w:r>
      </w:ins>
    </w:p>
    <w:p>
      <w:pPr>
        <w:pStyle w:val="Heading4"/>
        <w:numPr>
          <w:ilvl w:val="3"/>
          <w:numId w:val="5"/>
        </w:numPr>
        <w:ind w:left="864" w:hanging="864"/>
        <w:rPr>
          <w:lang w:val="en-CA" w:eastAsia="ja-JP"/>
          <w:ins w:id="519" w:author="SCC-conformance-v4" w:date="2017-03-28T15:52:00Z"/>
        </w:rPr>
      </w:pPr>
      <w:ins w:id="518" w:author="SCC-conformance-v4" w:date="2017-03-28T15:52:00Z">
        <w:r>
          <w:rPr>
            <w:lang w:val="en-CA" w:eastAsia="ja-JP"/>
          </w:rPr>
          <w:t>Test bitstreams #Bipred_8x8_A_Qualcomm</w:t>
        </w:r>
      </w:ins>
    </w:p>
    <w:p>
      <w:pPr>
        <w:pStyle w:val="Normal"/>
        <w:jc w:val="both"/>
        <w:rPr>
          <w:lang w:val="en-CA" w:eastAsia="ja-JP"/>
          <w:ins w:id="536" w:author="SCC-conformance-v4" w:date="2017-03-28T15:52:00Z"/>
        </w:rPr>
      </w:pPr>
      <w:ins w:id="520" w:author="SCC-conformance-v4" w:date="2017-03-28T15:52:00Z">
        <w:r>
          <w:rPr>
            <w:b/>
            <w:bCs/>
            <w:lang w:val="en-CA"/>
          </w:rPr>
          <w:t>Specification:</w:t>
        </w:r>
      </w:ins>
      <w:ins w:id="521" w:author="SCC-conformance-v4" w:date="2017-03-28T15:52:00Z">
        <w:r>
          <w:rPr>
            <w:lang w:val="en-CA"/>
          </w:rPr>
          <w:t xml:space="preserve"> All slices are coded as </w:t>
        </w:r>
      </w:ins>
      <w:ins w:id="522" w:author="SCC-conformance-v4" w:date="2017-03-28T15:52:00Z">
        <w:del w:id="523" w:author="Rajan Joshi" w:date="2017-10-17T18:08:00Z">
          <w:r>
            <w:rPr>
              <w:lang w:val="en-CA"/>
            </w:rPr>
            <w:delText xml:space="preserve">I, </w:delText>
          </w:r>
        </w:del>
      </w:ins>
      <w:ins w:id="524" w:author="SCC-conformance-v4" w:date="2017-03-28T15:52:00Z">
        <w:r>
          <w:rPr>
            <w:lang w:val="en-CA"/>
          </w:rPr>
          <w:t xml:space="preserve">P </w:t>
        </w:r>
      </w:ins>
      <w:ins w:id="525" w:author="Rajan Joshi" w:date="2017-10-17T18:09:00Z">
        <w:r>
          <w:rPr>
            <w:lang w:val="en-CA"/>
          </w:rPr>
          <w:t>or</w:t>
        </w:r>
      </w:ins>
      <w:ins w:id="526" w:author="SCC-conformance-v4" w:date="2017-03-28T15:52:00Z">
        <w:del w:id="527" w:author="Rajan Joshi" w:date="2017-10-17T18:08:00Z">
          <w:r>
            <w:rPr>
              <w:lang w:val="en-CA"/>
            </w:rPr>
            <w:delText>and</w:delText>
          </w:r>
        </w:del>
      </w:ins>
      <w:ins w:id="528" w:author="SCC-conformance-v4" w:date="2017-03-28T15:52:00Z">
        <w:r>
          <w:rPr>
            <w:lang w:val="en-CA"/>
          </w:rPr>
          <w:t xml:space="preserve"> B slices</w:t>
        </w:r>
      </w:ins>
      <w:ins w:id="529" w:author="SCC-conformance-v4" w:date="2017-03-28T15:52:00Z">
        <w:r>
          <w:rPr>
            <w:lang w:val="en-CA" w:eastAsia="ja-JP"/>
          </w:rPr>
          <w:t xml:space="preserve">. bit_depth_luma_minus8 is set equal to 0 and bit_depth_chroma_minus8 is set equal to 0. </w:t>
        </w:r>
      </w:ins>
      <w:ins w:id="530" w:author="SCC-conformance-v4" w:date="2017-03-28T15:52:00Z">
        <w:r>
          <w:rPr>
            <w:lang w:val="en-CA" w:eastAsia="ja-JP"/>
          </w:rPr>
          <w:t xml:space="preserve">chroma_format_idc is set equal to </w:t>
        </w:r>
      </w:ins>
      <w:ins w:id="531" w:author="SCC-conformance-v4" w:date="2017-03-28T15:52:00Z">
        <w:r>
          <w:rPr>
            <w:lang w:val="en-CA" w:eastAsia="ja-JP"/>
          </w:rPr>
          <w:t>1</w:t>
        </w:r>
      </w:ins>
      <w:ins w:id="532" w:author="SCC-conformance-v4" w:date="2017-03-28T15:52:00Z">
        <w:r>
          <w:rPr>
            <w:lang w:val="en-CA" w:eastAsia="ja-JP"/>
          </w:rPr>
          <w:t>.</w:t>
        </w:r>
      </w:ins>
      <w:ins w:id="533" w:author="SCC-conformance-v4" w:date="2017-03-28T15:52:00Z">
        <w:r>
          <w:rPr>
            <w:lang w:val="en-CA" w:eastAsia="ja-JP"/>
          </w:rPr>
          <w:t xml:space="preserve"> There are 3 pictures. </w:t>
        </w:r>
      </w:ins>
      <w:ins w:id="534" w:author="SCC-conformance-v4" w:date="2017-03-28T15:54:00Z">
        <w:r>
          <w:rPr>
            <w:lang w:val="en-CA" w:eastAsia="ja-JP"/>
          </w:rPr>
          <w:t xml:space="preserve">In the 3rd picture, there 5 8×8 non-merge blocks for which the signalled motion vector is bi-directional. </w:t>
        </w:r>
      </w:ins>
      <w:ins w:id="535" w:author="SCC-conformance-v4" w:date="2017-03-28T15:52:00Z">
        <w:r>
          <w:rPr>
            <w:lang w:val="en-CA" w:eastAsia="ja-JP"/>
          </w:rPr>
          <w:t>It is converted to unidirectional during the decoding process.</w:t>
        </w:r>
      </w:ins>
    </w:p>
    <w:p>
      <w:pPr>
        <w:pStyle w:val="Normal"/>
        <w:jc w:val="both"/>
        <w:rPr>
          <w:lang w:val="en-CA" w:eastAsia="ja-JP"/>
          <w:ins w:id="547" w:author="SCC-conformance-v4" w:date="2017-03-28T15:52:00Z"/>
        </w:rPr>
      </w:pPr>
      <w:ins w:id="537" w:author="SCC-conformance-v4" w:date="2017-03-28T15:52:00Z">
        <w:r>
          <w:rPr>
            <w:b/>
            <w:lang w:val="en-CA" w:eastAsia="ja-JP"/>
          </w:rPr>
          <w:t xml:space="preserve">Coding structure: </w:t>
        </w:r>
      </w:ins>
      <w:ins w:id="538" w:author="Rajan Joshi" w:date="2017-07-09T21:48:00Z">
        <w:r>
          <w:rPr>
            <w:lang w:val="en-CA" w:eastAsia="ja-JP"/>
          </w:rPr>
          <w:t xml:space="preserve">Low delay </w:t>
        </w:r>
      </w:ins>
      <w:ins w:id="539" w:author="Rajan Joshi" w:date="2017-10-17T18:09:00Z">
        <w:r>
          <w:rPr>
            <w:lang w:val="en-CA" w:eastAsia="ja-JP"/>
          </w:rPr>
          <w:t xml:space="preserve">B </w:t>
        </w:r>
      </w:ins>
      <w:ins w:id="540" w:author="Rajan Joshi" w:date="2017-07-09T21:48:00Z">
        <w:r>
          <w:rPr>
            <w:lang w:val="en-CA" w:eastAsia="ja-JP"/>
          </w:rPr>
          <w:t>configuration</w:t>
        </w:r>
      </w:ins>
      <w:ins w:id="541" w:author="Rajan Joshi" w:date="2017-10-17T18:14:00Z">
        <w:r>
          <w:rPr>
            <w:lang w:val="en-CA" w:eastAsia="ja-JP"/>
          </w:rPr>
          <w:t xml:space="preserve"> with hierarchical B pictures </w:t>
        </w:r>
      </w:ins>
      <w:ins w:id="542" w:author="SCC-conformance-v4" w:date="2017-03-28T15:52:00Z">
        <w:del w:id="543" w:author="Rajan Joshi" w:date="2017-07-09T21:48:00Z">
          <w:r>
            <w:rPr>
              <w:lang w:val="en-CA" w:eastAsia="ja-JP"/>
            </w:rPr>
            <w:delText>Hierarchical B-</w:delText>
          </w:r>
        </w:del>
      </w:ins>
      <w:ins w:id="544" w:author="SCC-conformance-v4" w:date="2017-03-28T15:57:00Z">
        <w:del w:id="545" w:author="Rajan Joshi" w:date="2017-07-09T21:48:00Z">
          <w:r>
            <w:rPr>
              <w:lang w:val="en-CA" w:eastAsia="ja-JP"/>
            </w:rPr>
            <w:delText>pictures</w:delText>
          </w:r>
        </w:del>
      </w:ins>
      <w:ins w:id="546" w:author="SCC-conformance-v4" w:date="2017-03-28T15:52:00Z">
        <w:r>
          <w:rPr>
            <w:lang w:val="en-CA" w:eastAsia="ja-JP"/>
          </w:rPr>
          <w:t>.</w:t>
        </w:r>
      </w:ins>
    </w:p>
    <w:p>
      <w:pPr>
        <w:pStyle w:val="Normal"/>
        <w:jc w:val="both"/>
        <w:rPr>
          <w:lang w:val="en-CA" w:eastAsia="ja-JP"/>
          <w:ins w:id="554" w:author="SCC-conformance-v4" w:date="2017-03-28T15:52:00Z"/>
        </w:rPr>
      </w:pPr>
      <w:ins w:id="548" w:author="SCC-conformance-v4" w:date="2017-03-28T15:52:00Z">
        <w:r>
          <w:rPr>
            <w:b/>
            <w:bCs/>
            <w:lang w:val="en-CA"/>
          </w:rPr>
          <w:t>Functional stage:</w:t>
        </w:r>
      </w:ins>
      <w:ins w:id="549" w:author="SCC-conformance-v4" w:date="2017-03-28T15:52:00Z">
        <w:r>
          <w:rPr>
            <w:lang w:val="en-CA"/>
          </w:rPr>
          <w:t xml:space="preserve"> </w:t>
        </w:r>
      </w:ins>
      <w:ins w:id="550" w:author="SCC-conformance-v4" w:date="2017-03-28T15:52:00Z">
        <w:r>
          <w:rPr>
            <w:lang w:val="en-CA" w:eastAsia="ja-JP"/>
          </w:rPr>
          <w:t xml:space="preserve">Test </w:t>
        </w:r>
      </w:ins>
      <w:ins w:id="551" w:author="SCC-conformance-v4" w:date="2017-03-28T15:52:00Z">
        <w:r>
          <w:rPr>
            <w:lang w:val="en-CA" w:eastAsia="ja-JP"/>
          </w:rPr>
          <w:t xml:space="preserve">the </w:t>
        </w:r>
      </w:ins>
      <w:ins w:id="552" w:author="SCC-conformance-v4" w:date="2017-03-28T15:57:00Z">
        <w:r>
          <w:rPr>
            <w:lang w:val="en-CA" w:eastAsia="ja-JP"/>
          </w:rPr>
          <w:t>decoding process for 8×8 blocks when a bi-directional motion vector is converted to a uni-directional motion vector</w:t>
        </w:r>
      </w:ins>
      <w:ins w:id="553" w:author="SCC-conformance-v4" w:date="2017-03-28T15:52:00Z">
        <w:r>
          <w:rPr>
            <w:lang w:val="en-CA" w:eastAsia="ja-JP"/>
          </w:rPr>
          <w:t>.</w:t>
        </w:r>
      </w:ins>
    </w:p>
    <w:p>
      <w:pPr>
        <w:pStyle w:val="Normal"/>
        <w:rPr>
          <w:lang w:val="en-CA" w:eastAsia="ja-JP"/>
          <w:ins w:id="563" w:author="SCC-conformance-v3" w:date="2017-01-07T23:21:00Z"/>
        </w:rPr>
      </w:pPr>
      <w:ins w:id="555" w:author="SCC-conformance-v4" w:date="2017-03-28T15:52:00Z">
        <w:r>
          <w:rPr>
            <w:b/>
            <w:bCs/>
            <w:lang w:val="en-CA"/>
          </w:rPr>
          <w:t>Purpose:</w:t>
        </w:r>
      </w:ins>
      <w:ins w:id="556" w:author="SCC-conformance-v4" w:date="2017-03-28T15:52:00Z">
        <w:r>
          <w:rPr>
            <w:lang w:val="en-CA"/>
          </w:rPr>
          <w:t xml:space="preserve"> </w:t>
        </w:r>
      </w:ins>
      <w:ins w:id="557" w:author="SCC-conformance-v4" w:date="2017-03-28T15:52:00Z">
        <w:r>
          <w:rPr>
            <w:lang w:val="en-CA" w:eastAsia="ja-JP"/>
          </w:rPr>
          <w:t xml:space="preserve">Check </w:t>
        </w:r>
      </w:ins>
      <w:ins w:id="558" w:author="SCC-conformance-v4" w:date="2017-03-28T15:52:00Z">
        <w:r>
          <w:rPr>
            <w:lang w:val="en-CA"/>
          </w:rPr>
          <w:t xml:space="preserve">the decoder </w:t>
        </w:r>
      </w:ins>
      <w:ins w:id="559" w:author="SCC-conformance-v4" w:date="2017-03-28T15:59:00Z">
        <w:r>
          <w:rPr>
            <w:lang w:val="en-CA"/>
          </w:rPr>
          <w:t>correctly converts a bi-directional motion vector for an 8</w:t>
        </w:r>
      </w:ins>
      <w:ins w:id="560" w:author="SCC-conformance-v4" w:date="2017-03-28T15:59:00Z">
        <w:r>
          <w:rPr>
            <w:lang w:val="en-CA" w:eastAsia="ja-JP"/>
          </w:rPr>
          <w:t xml:space="preserve">×8 block to a uni-directional motion vector when </w:t>
        </w:r>
      </w:ins>
      <w:ins w:id="561" w:author="SCC-conformance-v4" w:date="2017-03-28T16:01:00Z">
        <w:r>
          <w:rPr>
            <w:lang w:val="en-CA" w:eastAsia="ja-JP"/>
          </w:rPr>
          <w:t>bi-directional prediction is restricted</w:t>
        </w:r>
      </w:ins>
      <w:ins w:id="562" w:author="SCC-conformance-v4" w:date="2017-03-28T15:52:00Z">
        <w:r>
          <w:rPr>
            <w:lang w:val="en-CA" w:eastAsia="ja-JP"/>
          </w:rPr>
          <w:t>.</w:t>
        </w:r>
      </w:ins>
    </w:p>
    <w:p>
      <w:pPr>
        <w:pStyle w:val="Heading4"/>
        <w:numPr>
          <w:ilvl w:val="3"/>
          <w:numId w:val="5"/>
        </w:numPr>
        <w:ind w:left="864" w:hanging="864"/>
        <w:rPr>
          <w:lang w:val="en-CA" w:eastAsia="ja-JP"/>
          <w:ins w:id="566" w:author="SCC-conformance-v3" w:date="2017-01-07T23:22:00Z"/>
        </w:rPr>
      </w:pPr>
      <w:ins w:id="564" w:author="SCC-conformance-v3" w:date="2017-01-07T23:21:00Z">
        <w:r>
          <w:rPr>
            <w:lang w:val="en-CA" w:eastAsia="ja-JP"/>
          </w:rPr>
          <w:t>Test bitstreams #</w:t>
        </w:r>
      </w:ins>
      <w:ins w:id="565" w:author="SCC-conformance-v3" w:date="2017-01-07T23:35:00Z">
        <w:r>
          <w:rPr>
            <w:lang w:val="en-CA" w:eastAsia="ja-JP"/>
          </w:rPr>
          <w:t>IBF_Disabled_A_MediaTek</w:t>
        </w:r>
      </w:ins>
    </w:p>
    <w:p>
      <w:pPr>
        <w:pStyle w:val="Normal"/>
        <w:jc w:val="both"/>
        <w:rPr>
          <w:lang w:val="en-CA" w:eastAsia="ja-JP"/>
          <w:ins w:id="584" w:author="SCC-conformance-v3" w:date="2017-01-07T23:22:00Z"/>
        </w:rPr>
      </w:pPr>
      <w:ins w:id="567" w:author="SCC-conformance-v3" w:date="2017-01-07T23:22:00Z">
        <w:r>
          <w:rPr>
            <w:b/>
            <w:bCs/>
            <w:lang w:val="en-CA"/>
          </w:rPr>
          <w:t>Specification:</w:t>
        </w:r>
      </w:ins>
      <w:ins w:id="568" w:author="SCC-conformance-v3" w:date="2017-01-07T23:22:00Z">
        <w:r>
          <w:rPr>
            <w:lang w:val="en-CA"/>
          </w:rPr>
          <w:t xml:space="preserve"> All slices are coded as </w:t>
        </w:r>
      </w:ins>
      <w:ins w:id="569" w:author="SCC-conformance-v3" w:date="2017-01-07T23:22:00Z">
        <w:del w:id="570" w:author="Rajan Joshi" w:date="2017-10-17T18:10:00Z">
          <w:r>
            <w:rPr>
              <w:lang w:val="en-CA"/>
            </w:rPr>
            <w:delText xml:space="preserve">I, </w:delText>
          </w:r>
        </w:del>
      </w:ins>
      <w:ins w:id="571" w:author="SCC-conformance-v3" w:date="2017-01-07T23:22:00Z">
        <w:r>
          <w:rPr>
            <w:lang w:val="en-CA"/>
          </w:rPr>
          <w:t xml:space="preserve">P </w:t>
        </w:r>
      </w:ins>
      <w:ins w:id="572" w:author="Rajan Joshi" w:date="2017-10-17T18:10:00Z">
        <w:r>
          <w:rPr>
            <w:lang w:val="en-CA"/>
          </w:rPr>
          <w:t>or</w:t>
        </w:r>
      </w:ins>
      <w:ins w:id="573" w:author="SCC-conformance-v3" w:date="2017-01-07T23:23:00Z">
        <w:del w:id="574" w:author="Rajan Joshi" w:date="2017-10-17T18:10:00Z">
          <w:r>
            <w:rPr>
              <w:lang w:val="en-CA"/>
            </w:rPr>
            <w:delText>and</w:delText>
          </w:r>
        </w:del>
      </w:ins>
      <w:ins w:id="575" w:author="SCC-conformance-v3" w:date="2017-01-07T23:23:00Z">
        <w:r>
          <w:rPr>
            <w:lang w:val="en-CA"/>
          </w:rPr>
          <w:t xml:space="preserve"> B slices</w:t>
        </w:r>
      </w:ins>
      <w:ins w:id="576" w:author="SCC-conformance-v3" w:date="2017-01-07T23:23:00Z">
        <w:r>
          <w:rPr>
            <w:lang w:val="en-CA" w:eastAsia="ja-JP"/>
          </w:rPr>
          <w:t xml:space="preserve">. bit_depth_luma_minus8 is set equal to 0 and bit_depth_chroma_minus8 is set equal to 0. </w:t>
        </w:r>
      </w:ins>
      <w:ins w:id="577" w:author="SCC-conformance-v3" w:date="2017-01-07T23:23:00Z">
        <w:r>
          <w:rPr>
            <w:lang w:val="en-CA" w:eastAsia="ja-JP"/>
          </w:rPr>
          <w:t xml:space="preserve">chroma_format_idc is set equal to </w:t>
        </w:r>
      </w:ins>
      <w:ins w:id="578" w:author="SCC-conformance-v3" w:date="2017-01-07T23:23:00Z">
        <w:del w:id="579" w:author="Rajan Joshi" w:date="2017-10-17T21:12:00Z">
          <w:r>
            <w:rPr>
              <w:lang w:val="en-CA" w:eastAsia="ja-JP"/>
            </w:rPr>
            <w:delText>2</w:delText>
          </w:r>
        </w:del>
      </w:ins>
      <w:ins w:id="580" w:author="Rajan Joshi" w:date="2017-10-17T21:12:00Z">
        <w:r>
          <w:rPr>
            <w:lang w:val="en-CA" w:eastAsia="ja-JP"/>
          </w:rPr>
          <w:t>3</w:t>
        </w:r>
      </w:ins>
      <w:ins w:id="581" w:author="SCC-conformance-v3" w:date="2017-01-07T23:22:00Z">
        <w:r>
          <w:rPr>
            <w:lang w:val="en-CA" w:eastAsia="ja-JP"/>
          </w:rPr>
          <w:t>.</w:t>
        </w:r>
      </w:ins>
      <w:ins w:id="582" w:author="SCC-conformance-v3" w:date="2017-01-07T23:33:00Z">
        <w:r>
          <w:rPr>
            <w:lang w:val="en-CA" w:eastAsia="ja-JP"/>
          </w:rPr>
          <w:t xml:space="preserve"> There are 33 pictures. </w:t>
        </w:r>
      </w:ins>
      <w:ins w:id="583" w:author="SCC-conformance-v3" w:date="2017-01-07T23:36:00Z">
        <w:r>
          <w:rPr>
            <w:lang w:val="en-CA" w:eastAsia="ja-JP"/>
          </w:rPr>
          <w:t>The intra_boundary_filtering_disabled_flag is set to 0.</w:t>
        </w:r>
      </w:ins>
    </w:p>
    <w:p>
      <w:pPr>
        <w:pStyle w:val="Normal"/>
        <w:jc w:val="both"/>
        <w:rPr>
          <w:lang w:val="en-CA" w:eastAsia="ja-JP"/>
          <w:ins w:id="591" w:author="SCC-conformance-v3" w:date="2017-01-07T23:22:00Z"/>
        </w:rPr>
      </w:pPr>
      <w:ins w:id="585" w:author="SCC-conformance-v3" w:date="2017-01-07T23:32:00Z">
        <w:r>
          <w:rPr>
            <w:b/>
            <w:lang w:val="en-CA" w:eastAsia="ja-JP"/>
          </w:rPr>
          <w:t xml:space="preserve">Coding structure: </w:t>
        </w:r>
      </w:ins>
      <w:ins w:id="586" w:author="SCC-conformance-v3" w:date="2017-01-07T23:32:00Z">
        <w:r>
          <w:rPr>
            <w:lang w:val="en-CA" w:eastAsia="ja-JP"/>
          </w:rPr>
          <w:t>Hierarchical B-</w:t>
        </w:r>
      </w:ins>
      <w:ins w:id="587" w:author="SCC-conformance-v3" w:date="2017-01-07T23:32:00Z">
        <w:del w:id="588" w:author="Rajan Joshi" w:date="2017-10-17T18:11:00Z">
          <w:r>
            <w:rPr>
              <w:lang w:val="en-CA" w:eastAsia="ja-JP"/>
            </w:rPr>
            <w:delText>frames</w:delText>
          </w:r>
        </w:del>
      </w:ins>
      <w:ins w:id="589" w:author="Rajan Joshi" w:date="2017-10-17T18:10:00Z">
        <w:r>
          <w:rPr>
            <w:lang w:val="en-CA" w:eastAsia="ja-JP"/>
          </w:rPr>
          <w:t>pictures</w:t>
        </w:r>
      </w:ins>
      <w:ins w:id="590" w:author="SCC-conformance-v3" w:date="2017-01-07T23:32:00Z">
        <w:r>
          <w:rPr>
            <w:lang w:val="en-CA" w:eastAsia="ja-JP"/>
          </w:rPr>
          <w:t xml:space="preserve"> with GOP size of 16.</w:t>
        </w:r>
      </w:ins>
    </w:p>
    <w:p>
      <w:pPr>
        <w:pStyle w:val="Normal"/>
        <w:jc w:val="both"/>
        <w:rPr>
          <w:lang w:val="en-CA" w:eastAsia="ja-JP"/>
          <w:ins w:id="600" w:author="SCC-conformance-v3" w:date="2017-01-07T23:22:00Z"/>
        </w:rPr>
      </w:pPr>
      <w:ins w:id="592" w:author="SCC-conformance-v3" w:date="2017-01-07T23:22:00Z">
        <w:r>
          <w:rPr>
            <w:b/>
            <w:bCs/>
            <w:lang w:val="en-CA"/>
          </w:rPr>
          <w:t>Functional stage:</w:t>
        </w:r>
      </w:ins>
      <w:ins w:id="593" w:author="SCC-conformance-v3" w:date="2017-01-07T23:22:00Z">
        <w:r>
          <w:rPr>
            <w:lang w:val="en-CA"/>
          </w:rPr>
          <w:t xml:space="preserve"> </w:t>
        </w:r>
      </w:ins>
      <w:ins w:id="594" w:author="SCC-conformance-v3" w:date="2017-01-07T23:25:00Z">
        <w:r>
          <w:rPr>
            <w:lang w:val="en-CA" w:eastAsia="ja-JP"/>
          </w:rPr>
          <w:t xml:space="preserve">Test </w:t>
        </w:r>
      </w:ins>
      <w:ins w:id="595" w:author="SCC-conformance-v3" w:date="2017-01-07T23:25:00Z">
        <w:r>
          <w:rPr>
            <w:lang w:val="en-CA" w:eastAsia="ja-JP"/>
          </w:rPr>
          <w:t xml:space="preserve">the </w:t>
        </w:r>
      </w:ins>
      <w:ins w:id="596" w:author="SCC-conformance-v3" w:date="2017-01-07T23:25:00Z">
        <w:r>
          <w:rPr>
            <w:lang w:val="en-CA" w:eastAsia="ja-JP"/>
          </w:rPr>
          <w:t>reconstruction process of</w:t>
        </w:r>
      </w:ins>
      <w:ins w:id="597" w:author="SCC-conformance-v3" w:date="2017-01-07T23:25:00Z">
        <w:r>
          <w:rPr>
            <w:lang w:val="en-CA" w:eastAsia="ja-JP"/>
          </w:rPr>
          <w:t xml:space="preserve"> intra boundary filtering based on </w:t>
        </w:r>
      </w:ins>
      <w:ins w:id="598" w:author="Rajan Joshi" w:date="2017-10-17T18:10:00Z">
        <w:r>
          <w:rPr>
            <w:lang w:val="en-CA" w:eastAsia="ja-JP"/>
          </w:rPr>
          <w:t xml:space="preserve">the </w:t>
        </w:r>
      </w:ins>
      <w:ins w:id="599" w:author="SCC-conformance-v3" w:date="2017-01-07T23:26:00Z">
        <w:r>
          <w:rPr>
            <w:lang w:val="en-CA" w:eastAsia="ja-JP"/>
          </w:rPr>
          <w:t>intra_boundary_filtering_disabled_flag.</w:t>
        </w:r>
      </w:ins>
    </w:p>
    <w:p>
      <w:pPr>
        <w:pStyle w:val="Normal"/>
        <w:jc w:val="both"/>
        <w:rPr>
          <w:lang w:val="en-CA" w:eastAsia="ja-JP"/>
          <w:ins w:id="613" w:author="SCC-conformance-v3" w:date="2017-01-07T23:22:00Z"/>
        </w:rPr>
      </w:pPr>
      <w:ins w:id="601" w:author="SCC-conformance-v3" w:date="2017-01-07T23:22:00Z">
        <w:r>
          <w:rPr>
            <w:b/>
            <w:bCs/>
            <w:lang w:val="en-CA"/>
          </w:rPr>
          <w:t>Purpose:</w:t>
        </w:r>
      </w:ins>
      <w:ins w:id="602" w:author="SCC-conformance-v3" w:date="2017-01-07T23:22:00Z">
        <w:r>
          <w:rPr>
            <w:lang w:val="en-CA"/>
          </w:rPr>
          <w:t xml:space="preserve"> </w:t>
        </w:r>
      </w:ins>
      <w:ins w:id="603" w:author="SCC-conformance-v3" w:date="2017-01-07T23:22:00Z">
        <w:r>
          <w:rPr>
            <w:lang w:val="en-CA" w:eastAsia="ja-JP"/>
          </w:rPr>
          <w:t xml:space="preserve">Check </w:t>
        </w:r>
      </w:ins>
      <w:ins w:id="604" w:author="SCC-conformance-v3" w:date="2017-01-07T23:22:00Z">
        <w:r>
          <w:rPr>
            <w:lang w:val="en-CA"/>
          </w:rPr>
          <w:t xml:space="preserve">that the decoder </w:t>
        </w:r>
      </w:ins>
      <w:ins w:id="605" w:author="SCC-conformance-v3" w:date="2017-01-07T23:22:00Z">
        <w:del w:id="606" w:author="Rajan Joshi" w:date="2017-10-17T18:10:00Z">
          <w:r>
            <w:rPr>
              <w:lang w:val="en-CA"/>
            </w:rPr>
            <w:delText xml:space="preserve">properly </w:delText>
          </w:r>
        </w:del>
      </w:ins>
      <w:ins w:id="607" w:author="SCC-conformance-v3" w:date="2017-01-07T23:22:00Z">
        <w:r>
          <w:rPr>
            <w:lang w:val="en-CA"/>
          </w:rPr>
          <w:t>decodes</w:t>
        </w:r>
      </w:ins>
      <w:ins w:id="608" w:author="SCC-conformance-v3" w:date="2017-01-07T23:22:00Z">
        <w:r>
          <w:rPr>
            <w:lang w:val="en-CA" w:eastAsia="ja-JP"/>
          </w:rPr>
          <w:t xml:space="preserve"> </w:t>
        </w:r>
      </w:ins>
      <w:ins w:id="609" w:author="Rajan Joshi" w:date="2017-10-17T18:10:00Z">
        <w:r>
          <w:rPr>
            <w:lang w:val="en-CA"/>
          </w:rPr>
          <w:t xml:space="preserve">properly </w:t>
        </w:r>
      </w:ins>
      <w:ins w:id="610" w:author="SCC-conformance-v3" w:date="2017-01-07T23:28:00Z">
        <w:r>
          <w:rPr>
            <w:lang w:val="en-CA" w:eastAsia="ja-JP"/>
          </w:rPr>
          <w:t xml:space="preserve">when intra_boundary_filtering_disabled_flag is equal to </w:t>
        </w:r>
      </w:ins>
      <w:ins w:id="611" w:author="SCC-conformance-v3" w:date="2017-01-07T23:37:00Z">
        <w:r>
          <w:rPr>
            <w:lang w:val="en-CA" w:eastAsia="ja-JP"/>
          </w:rPr>
          <w:t>0</w:t>
        </w:r>
      </w:ins>
      <w:ins w:id="612" w:author="SCC-conformance-v3" w:date="2017-01-07T23:22:00Z">
        <w:r>
          <w:rPr>
            <w:lang w:val="en-CA" w:eastAsia="ja-JP"/>
          </w:rPr>
          <w:t>.</w:t>
        </w:r>
      </w:ins>
    </w:p>
    <w:p>
      <w:pPr>
        <w:pStyle w:val="Heading4"/>
        <w:numPr>
          <w:ilvl w:val="3"/>
          <w:numId w:val="5"/>
        </w:numPr>
        <w:ind w:left="864" w:hanging="864"/>
        <w:rPr>
          <w:lang w:val="en-CA" w:eastAsia="ja-JP"/>
          <w:ins w:id="615" w:author="SCC-conformance-v3" w:date="2017-01-07T23:36:00Z"/>
        </w:rPr>
      </w:pPr>
      <w:ins w:id="614" w:author="SCC-conformance-v3" w:date="2017-01-07T23:36:00Z">
        <w:r>
          <w:rPr>
            <w:lang w:val="en-CA" w:eastAsia="ja-JP"/>
          </w:rPr>
          <w:t>Test bitstreams #IBF_Disabled_B_MediaTek</w:t>
        </w:r>
      </w:ins>
    </w:p>
    <w:p>
      <w:pPr>
        <w:pStyle w:val="Normal"/>
        <w:jc w:val="both"/>
        <w:rPr>
          <w:lang w:val="en-CA" w:eastAsia="ja-JP"/>
          <w:ins w:id="630" w:author="SCC-conformance-v3" w:date="2017-01-07T23:36:00Z"/>
        </w:rPr>
      </w:pPr>
      <w:ins w:id="616" w:author="SCC-conformance-v3" w:date="2017-01-07T23:36:00Z">
        <w:r>
          <w:rPr>
            <w:b/>
            <w:bCs/>
            <w:lang w:val="en-CA"/>
          </w:rPr>
          <w:t>Specification:</w:t>
        </w:r>
      </w:ins>
      <w:ins w:id="617" w:author="SCC-conformance-v3" w:date="2017-01-07T23:36:00Z">
        <w:r>
          <w:rPr>
            <w:lang w:val="en-CA"/>
          </w:rPr>
          <w:t xml:space="preserve"> All slices are coded as </w:t>
        </w:r>
      </w:ins>
      <w:ins w:id="618" w:author="SCC-conformance-v3" w:date="2017-01-07T23:36:00Z">
        <w:del w:id="619" w:author="Rajan Joshi" w:date="2017-10-17T18:10:00Z">
          <w:r>
            <w:rPr>
              <w:lang w:val="en-CA"/>
            </w:rPr>
            <w:delText xml:space="preserve">I, </w:delText>
          </w:r>
        </w:del>
      </w:ins>
      <w:ins w:id="620" w:author="SCC-conformance-v3" w:date="2017-01-07T23:36:00Z">
        <w:r>
          <w:rPr>
            <w:lang w:val="en-CA"/>
          </w:rPr>
          <w:t xml:space="preserve">P </w:t>
        </w:r>
      </w:ins>
      <w:ins w:id="621" w:author="SCC-conformance-v3" w:date="2017-01-07T23:36:00Z">
        <w:del w:id="622" w:author="Rajan Joshi" w:date="2017-10-17T18:10:00Z">
          <w:r>
            <w:rPr>
              <w:lang w:val="en-CA"/>
            </w:rPr>
            <w:delText>and</w:delText>
          </w:r>
        </w:del>
      </w:ins>
      <w:ins w:id="623" w:author="Rajan Joshi" w:date="2017-10-17T18:10:00Z">
        <w:r>
          <w:rPr>
            <w:lang w:val="en-CA"/>
          </w:rPr>
          <w:t>or</w:t>
        </w:r>
      </w:ins>
      <w:ins w:id="624" w:author="SCC-conformance-v3" w:date="2017-01-07T23:36:00Z">
        <w:r>
          <w:rPr>
            <w:lang w:val="en-CA"/>
          </w:rPr>
          <w:t xml:space="preserve"> B slices</w:t>
        </w:r>
      </w:ins>
      <w:ins w:id="625" w:author="SCC-conformance-v3" w:date="2017-01-07T23:36:00Z">
        <w:r>
          <w:rPr>
            <w:lang w:val="en-CA" w:eastAsia="ja-JP"/>
          </w:rPr>
          <w:t xml:space="preserve">. bit_depth_luma_minus8 is set equal to 0 and bit_depth_chroma_minus8 is set equal to 0. </w:t>
        </w:r>
      </w:ins>
      <w:ins w:id="626" w:author="SCC-conformance-v3" w:date="2017-01-07T23:36:00Z">
        <w:r>
          <w:rPr>
            <w:lang w:val="en-CA" w:eastAsia="ja-JP"/>
          </w:rPr>
          <w:t xml:space="preserve">chroma_format_idc is set equal to </w:t>
        </w:r>
      </w:ins>
      <w:ins w:id="627" w:author="SCC-conformance-v3" w:date="2017-01-08T23:27:00Z">
        <w:r>
          <w:rPr>
            <w:lang w:val="en-CA" w:eastAsia="ja-JP"/>
          </w:rPr>
          <w:t>1</w:t>
        </w:r>
      </w:ins>
      <w:ins w:id="628" w:author="SCC-conformance-v3" w:date="2017-01-07T23:36:00Z">
        <w:r>
          <w:rPr>
            <w:lang w:val="en-CA" w:eastAsia="ja-JP"/>
          </w:rPr>
          <w:t>.</w:t>
        </w:r>
      </w:ins>
      <w:ins w:id="629"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637" w:author="SCC-conformance-v3" w:date="2017-01-07T23:36:00Z"/>
        </w:rPr>
      </w:pPr>
      <w:ins w:id="631" w:author="SCC-conformance-v3" w:date="2017-01-07T23:36:00Z">
        <w:r>
          <w:rPr>
            <w:b/>
            <w:lang w:val="en-CA" w:eastAsia="ja-JP"/>
          </w:rPr>
          <w:t xml:space="preserve">Coding structure: </w:t>
        </w:r>
      </w:ins>
      <w:ins w:id="632" w:author="SCC-conformance-v3" w:date="2017-01-07T23:36:00Z">
        <w:r>
          <w:rPr>
            <w:lang w:val="en-CA" w:eastAsia="ja-JP"/>
          </w:rPr>
          <w:t>Hierarchical B-</w:t>
        </w:r>
      </w:ins>
      <w:ins w:id="633" w:author="SCC-conformance-v3" w:date="2017-01-07T23:36:00Z">
        <w:del w:id="634" w:author="Rajan Joshi" w:date="2017-10-17T18:11:00Z">
          <w:r>
            <w:rPr>
              <w:lang w:val="en-CA" w:eastAsia="ja-JP"/>
            </w:rPr>
            <w:delText>frames</w:delText>
          </w:r>
        </w:del>
      </w:ins>
      <w:ins w:id="635" w:author="Rajan Joshi" w:date="2017-10-17T18:11:00Z">
        <w:r>
          <w:rPr>
            <w:lang w:val="en-CA" w:eastAsia="ja-JP"/>
          </w:rPr>
          <w:t>pictures</w:t>
        </w:r>
      </w:ins>
      <w:ins w:id="636" w:author="SCC-conformance-v3" w:date="2017-01-07T23:36:00Z">
        <w:r>
          <w:rPr>
            <w:lang w:val="en-CA" w:eastAsia="ja-JP"/>
          </w:rPr>
          <w:t xml:space="preserve"> with GOP size of 16.</w:t>
        </w:r>
      </w:ins>
    </w:p>
    <w:p>
      <w:pPr>
        <w:pStyle w:val="Normal"/>
        <w:jc w:val="both"/>
        <w:rPr>
          <w:lang w:val="en-CA" w:eastAsia="ja-JP"/>
          <w:ins w:id="644" w:author="SCC-conformance-v3" w:date="2017-01-07T23:36:00Z"/>
        </w:rPr>
      </w:pPr>
      <w:ins w:id="638" w:author="SCC-conformance-v3" w:date="2017-01-07T23:36:00Z">
        <w:r>
          <w:rPr>
            <w:b/>
            <w:bCs/>
            <w:lang w:val="en-CA"/>
          </w:rPr>
          <w:t>Functional stage:</w:t>
        </w:r>
      </w:ins>
      <w:ins w:id="639" w:author="SCC-conformance-v3" w:date="2017-01-07T23:36:00Z">
        <w:r>
          <w:rPr>
            <w:lang w:val="en-CA"/>
          </w:rPr>
          <w:t xml:space="preserve"> </w:t>
        </w:r>
      </w:ins>
      <w:ins w:id="640" w:author="SCC-conformance-v3" w:date="2017-01-07T23:36:00Z">
        <w:r>
          <w:rPr>
            <w:lang w:val="en-CA" w:eastAsia="ja-JP"/>
          </w:rPr>
          <w:t xml:space="preserve">Test </w:t>
        </w:r>
      </w:ins>
      <w:ins w:id="641" w:author="SCC-conformance-v3" w:date="2017-01-07T23:36:00Z">
        <w:r>
          <w:rPr>
            <w:lang w:val="en-CA" w:eastAsia="ja-JP"/>
          </w:rPr>
          <w:t xml:space="preserve">the </w:t>
        </w:r>
      </w:ins>
      <w:ins w:id="642" w:author="SCC-conformance-v3" w:date="2017-01-07T23:36:00Z">
        <w:r>
          <w:rPr>
            <w:lang w:val="en-CA" w:eastAsia="ja-JP"/>
          </w:rPr>
          <w:t>reconstruction process of</w:t>
        </w:r>
      </w:ins>
      <w:ins w:id="643" w:author="SCC-conformance-v3" w:date="2017-01-07T23:36:00Z">
        <w:r>
          <w:rPr>
            <w:lang w:val="en-CA" w:eastAsia="ja-JP"/>
          </w:rPr>
          <w:t xml:space="preserve"> intra boundary filtering based on intra_boundary_filtering_disabled_flag.</w:t>
        </w:r>
      </w:ins>
    </w:p>
    <w:p>
      <w:pPr>
        <w:pStyle w:val="Normal"/>
        <w:rPr>
          <w:lang w:val="en-CA" w:eastAsia="ja-JP"/>
          <w:ins w:id="652" w:author="SCC-conformance-v3" w:date="2017-01-08T20:42:00Z"/>
        </w:rPr>
      </w:pPr>
      <w:ins w:id="645" w:author="SCC-conformance-v3" w:date="2017-01-07T23:36:00Z">
        <w:r>
          <w:rPr>
            <w:b/>
            <w:bCs/>
            <w:lang w:val="en-CA"/>
          </w:rPr>
          <w:t>Purpose:</w:t>
        </w:r>
      </w:ins>
      <w:ins w:id="646" w:author="SCC-conformance-v3" w:date="2017-01-07T23:36:00Z">
        <w:r>
          <w:rPr>
            <w:lang w:val="en-CA"/>
          </w:rPr>
          <w:t xml:space="preserve"> </w:t>
        </w:r>
      </w:ins>
      <w:ins w:id="647" w:author="SCC-conformance-v3" w:date="2017-01-07T23:36:00Z">
        <w:r>
          <w:rPr>
            <w:lang w:val="en-CA" w:eastAsia="ja-JP"/>
          </w:rPr>
          <w:t xml:space="preserve">Check </w:t>
        </w:r>
      </w:ins>
      <w:ins w:id="648" w:author="SCC-conformance-v3" w:date="2017-01-07T23:36:00Z">
        <w:r>
          <w:rPr>
            <w:lang w:val="en-CA"/>
          </w:rPr>
          <w:t>that the decoder properly decodes</w:t>
        </w:r>
      </w:ins>
      <w:ins w:id="649" w:author="SCC-conformance-v3" w:date="2017-01-07T23:36:00Z">
        <w:r>
          <w:rPr>
            <w:lang w:val="en-CA" w:eastAsia="ja-JP"/>
          </w:rPr>
          <w:t xml:space="preserve"> </w:t>
        </w:r>
      </w:ins>
      <w:ins w:id="650" w:author="SCC-conformance-v3" w:date="2017-01-07T23:36:00Z">
        <w:r>
          <w:rPr>
            <w:lang w:val="en-CA" w:eastAsia="ja-JP"/>
          </w:rPr>
          <w:t>when intra_boundary_filtering_disabled_flag is equal to 1</w:t>
        </w:r>
      </w:ins>
      <w:ins w:id="651" w:author="SCC-conformance-v3" w:date="2017-01-07T23:36:00Z">
        <w:r>
          <w:rPr>
            <w:lang w:val="en-CA" w:eastAsia="ja-JP"/>
          </w:rPr>
          <w:t>.</w:t>
        </w:r>
      </w:ins>
    </w:p>
    <w:p>
      <w:pPr>
        <w:pStyle w:val="Heading4"/>
        <w:numPr>
          <w:ilvl w:val="3"/>
          <w:numId w:val="5"/>
        </w:numPr>
        <w:ind w:left="864" w:hanging="864"/>
        <w:rPr>
          <w:lang w:val="en-CA" w:eastAsia="ja-JP"/>
          <w:ins w:id="656" w:author="SCC-conformance-v3" w:date="2017-01-08T20:42:00Z"/>
        </w:rPr>
      </w:pPr>
      <w:ins w:id="653" w:author="SCC-conformance-v3" w:date="2017-01-08T20:42:00Z">
        <w:r>
          <w:rPr>
            <w:lang w:val="en-CA" w:eastAsia="ja-JP"/>
          </w:rPr>
          <w:t>Test bitstreams #DPB_L</w:t>
        </w:r>
      </w:ins>
      <w:ins w:id="654" w:author="SCC-conformance-v3" w:date="2017-01-08T20:48:00Z">
        <w:r>
          <w:rPr>
            <w:lang w:val="en-CA" w:eastAsia="ja-JP"/>
          </w:rPr>
          <w:t>oop</w:t>
        </w:r>
      </w:ins>
      <w:ins w:id="655" w:author="SCC-conformance-v3" w:date="2017-01-08T20:42:00Z">
        <w:r>
          <w:rPr>
            <w:lang w:val="en-CA" w:eastAsia="ja-JP"/>
          </w:rPr>
          <w:t>_Filters_A_MediaTek</w:t>
        </w:r>
      </w:ins>
    </w:p>
    <w:p>
      <w:pPr>
        <w:pStyle w:val="Normal"/>
        <w:jc w:val="both"/>
        <w:rPr>
          <w:lang w:val="en-CA" w:eastAsia="ja-JP"/>
          <w:ins w:id="672" w:author="SCC-conformance-v3" w:date="2017-01-08T20:42:00Z"/>
        </w:rPr>
      </w:pPr>
      <w:ins w:id="657" w:author="SCC-conformance-v3" w:date="2017-01-08T20:42:00Z">
        <w:r>
          <w:rPr>
            <w:b/>
            <w:bCs/>
            <w:lang w:val="en-CA"/>
          </w:rPr>
          <w:t>Specification:</w:t>
        </w:r>
      </w:ins>
      <w:ins w:id="658" w:author="SCC-conformance-v3" w:date="2017-01-08T20:42:00Z">
        <w:r>
          <w:rPr>
            <w:lang w:val="en-CA"/>
          </w:rPr>
          <w:t xml:space="preserve"> All slices are coded as </w:t>
        </w:r>
      </w:ins>
      <w:ins w:id="659" w:author="SCC-conformance-v3" w:date="2017-01-08T20:42:00Z">
        <w:del w:id="660" w:author="Rajan Joshi" w:date="2017-10-17T18:11:00Z">
          <w:r>
            <w:rPr>
              <w:lang w:val="en-CA"/>
            </w:rPr>
            <w:delText>I and</w:delText>
          </w:r>
        </w:del>
      </w:ins>
      <w:ins w:id="661" w:author="Rajan Joshi" w:date="2017-10-17T18:11:00Z">
        <w:r>
          <w:rPr>
            <w:lang w:val="en-CA"/>
          </w:rPr>
          <w:t>P or</w:t>
        </w:r>
      </w:ins>
      <w:ins w:id="662" w:author="SCC-conformance-v3" w:date="2017-01-08T20:42:00Z">
        <w:r>
          <w:rPr>
            <w:lang w:val="en-CA"/>
          </w:rPr>
          <w:t xml:space="preserve"> B slices</w:t>
        </w:r>
      </w:ins>
      <w:ins w:id="663" w:author="SCC-conformance-v3" w:date="2017-01-08T20:42:00Z">
        <w:r>
          <w:rPr>
            <w:lang w:val="en-CA" w:eastAsia="ja-JP"/>
          </w:rPr>
          <w:t xml:space="preserve">. bit_depth_luma_minus8 is set equal to 0 and bit_depth_chroma_minus8 is set equal to 0. </w:t>
        </w:r>
      </w:ins>
      <w:ins w:id="664" w:author="SCC-conformance-v3" w:date="2017-01-08T20:42:00Z">
        <w:r>
          <w:rPr>
            <w:lang w:val="en-CA" w:eastAsia="ja-JP"/>
          </w:rPr>
          <w:t xml:space="preserve">chroma_format_idc is set equal to </w:t>
        </w:r>
      </w:ins>
      <w:ins w:id="665" w:author="SCC-conformance-v3" w:date="2017-01-08T23:27:00Z">
        <w:del w:id="666" w:author="Rajan Joshi" w:date="2017-10-17T21:25:00Z">
          <w:r>
            <w:rPr>
              <w:lang w:val="en-CA" w:eastAsia="ja-JP"/>
            </w:rPr>
            <w:delText>1</w:delText>
          </w:r>
        </w:del>
      </w:ins>
      <w:ins w:id="667" w:author="Rajan Joshi" w:date="2017-10-17T21:25:00Z">
        <w:r>
          <w:rPr>
            <w:lang w:val="en-CA" w:eastAsia="ja-JP"/>
          </w:rPr>
          <w:t>3</w:t>
        </w:r>
      </w:ins>
      <w:ins w:id="668" w:author="SCC-conformance-v3" w:date="2017-01-08T20:42:00Z">
        <w:r>
          <w:rPr>
            <w:lang w:val="en-CA" w:eastAsia="ja-JP"/>
          </w:rPr>
          <w:t>.</w:t>
        </w:r>
      </w:ins>
      <w:ins w:id="669" w:author="SCC-conformance-v3" w:date="2017-01-08T21:08:00Z">
        <w:r>
          <w:rPr>
            <w:lang w:val="en-CA" w:eastAsia="ja-JP"/>
          </w:rPr>
          <w:t xml:space="preserve"> There are 10 pictures. For one picture in the middle, both SAO and deblocking filters are off</w:t>
        </w:r>
      </w:ins>
      <w:ins w:id="670" w:author="SCC-conformance-v3" w:date="2017-01-08T21:14:00Z">
        <w:r>
          <w:rPr>
            <w:lang w:val="en-CA" w:eastAsia="ja-JP"/>
          </w:rPr>
          <w:t xml:space="preserve"> and the pps_curr_pic_ref_enabled_flag is equal to 1</w:t>
        </w:r>
      </w:ins>
      <w:ins w:id="671" w:author="SCC-conformance-v3" w:date="2017-01-08T21:09:00Z">
        <w:r>
          <w:rPr>
            <w:lang w:val="en-CA" w:eastAsia="ja-JP"/>
          </w:rPr>
          <w:t>. For this picture, the number of reference pictures is increased by 1.</w:t>
        </w:r>
      </w:ins>
    </w:p>
    <w:p>
      <w:pPr>
        <w:pStyle w:val="Normal"/>
        <w:jc w:val="both"/>
        <w:rPr>
          <w:lang w:val="en-CA" w:eastAsia="ja-JP"/>
          <w:ins w:id="684" w:author="SCC-conformance-v3" w:date="2017-01-08T20:42:00Z"/>
        </w:rPr>
      </w:pPr>
      <w:ins w:id="673" w:author="SCC-conformance-v3" w:date="2017-01-08T20:42:00Z">
        <w:r>
          <w:rPr>
            <w:b/>
            <w:lang w:val="en-CA" w:eastAsia="ja-JP"/>
          </w:rPr>
          <w:t>Coding structure:</w:t>
        </w:r>
      </w:ins>
      <w:ins w:id="674" w:author="SCC-conformance-v3" w:date="2017-01-08T20:42:00Z">
        <w:r>
          <w:rPr>
            <w:b w:val="false"/>
            <w:lang w:val="en-CA" w:eastAsia="ja-JP"/>
          </w:rPr>
          <w:t xml:space="preserve"> </w:t>
        </w:r>
      </w:ins>
      <w:ins w:id="675" w:author="SCC-conformance-v3" w:date="2017-01-08T20:50:00Z">
        <w:r>
          <w:rPr>
            <w:b w:val="false"/>
            <w:lang w:val="en-CA" w:eastAsia="ja-JP"/>
          </w:rPr>
          <w:t xml:space="preserve">Low delay </w:t>
        </w:r>
      </w:ins>
      <w:ins w:id="676" w:author="Rajan Joshi" w:date="2017-10-17T18:11:00Z">
        <w:r>
          <w:rPr>
            <w:lang w:val="en-CA" w:eastAsia="ja-JP"/>
          </w:rPr>
          <w:t xml:space="preserve">B </w:t>
        </w:r>
      </w:ins>
      <w:ins w:id="677" w:author="SCC-conformance-v3" w:date="2017-01-08T20:50:00Z">
        <w:r>
          <w:rPr>
            <w:b w:val="false"/>
            <w:lang w:val="en-CA" w:eastAsia="ja-JP"/>
          </w:rPr>
          <w:t>configuration</w:t>
        </w:r>
      </w:ins>
      <w:ins w:id="678" w:author="Rajan Joshi" w:date="2017-10-17T18:13:00Z">
        <w:r>
          <w:rPr>
            <w:lang w:val="en-CA" w:eastAsia="ja-JP"/>
          </w:rPr>
          <w:t xml:space="preserve"> with hierarchical B pictures</w:t>
        </w:r>
      </w:ins>
      <w:ins w:id="679" w:author="SCC-conformance-v3" w:date="2017-01-08T20:50:00Z">
        <w:del w:id="680" w:author="Rajan Joshi" w:date="2017-10-17T18:11:00Z">
          <w:r>
            <w:rPr>
              <w:b w:val="false"/>
              <w:lang w:val="en-CA" w:eastAsia="ja-JP"/>
            </w:rPr>
            <w:delText xml:space="preserve"> with </w:delText>
          </w:r>
        </w:del>
      </w:ins>
      <w:ins w:id="681" w:author="SCC-conformance-v3" w:date="2017-01-08T20:42:00Z">
        <w:del w:id="682" w:author="Rajan Joshi" w:date="2017-10-17T18:11:00Z">
          <w:r>
            <w:rPr>
              <w:lang w:val="en-CA" w:eastAsia="ja-JP"/>
            </w:rPr>
            <w:delText>hierarchical B frames</w:delText>
          </w:r>
        </w:del>
      </w:ins>
      <w:ins w:id="683" w:author="SCC-conformance-v3" w:date="2017-01-08T20:42:00Z">
        <w:r>
          <w:rPr>
            <w:lang w:val="en-CA" w:eastAsia="ja-JP"/>
          </w:rPr>
          <w:t>.</w:t>
        </w:r>
      </w:ins>
    </w:p>
    <w:p>
      <w:pPr>
        <w:pStyle w:val="Normal"/>
        <w:jc w:val="both"/>
        <w:rPr>
          <w:lang w:val="en-CA" w:eastAsia="ja-JP"/>
          <w:ins w:id="693" w:author="SCC-conformance-v3" w:date="2017-01-08T20:42:00Z"/>
        </w:rPr>
      </w:pPr>
      <w:ins w:id="685" w:author="SCC-conformance-v3" w:date="2017-01-08T20:42:00Z">
        <w:r>
          <w:rPr>
            <w:b/>
            <w:bCs/>
            <w:lang w:val="en-CA"/>
          </w:rPr>
          <w:t>Functional stage:</w:t>
        </w:r>
      </w:ins>
      <w:ins w:id="686" w:author="SCC-conformance-v3" w:date="2017-01-08T20:42:00Z">
        <w:r>
          <w:rPr>
            <w:lang w:val="en-CA"/>
          </w:rPr>
          <w:t xml:space="preserve"> </w:t>
        </w:r>
      </w:ins>
      <w:ins w:id="687" w:author="SCC-conformance-v3" w:date="2017-01-08T20:42:00Z">
        <w:r>
          <w:rPr>
            <w:lang w:val="en-CA" w:eastAsia="ja-JP"/>
          </w:rPr>
          <w:t xml:space="preserve">Test </w:t>
        </w:r>
      </w:ins>
      <w:ins w:id="688" w:author="SCC-conformance-v3" w:date="2017-01-08T21:06:00Z">
        <w:r>
          <w:rPr>
            <w:lang w:val="en-CA" w:eastAsia="ja-JP"/>
          </w:rPr>
          <w:t xml:space="preserve">the </w:t>
        </w:r>
      </w:ins>
      <w:ins w:id="689" w:author="SCC-conformance-v3" w:date="2017-01-08T21:10:00Z">
        <w:r>
          <w:rPr>
            <w:lang w:val="en-CA" w:eastAsia="ja-JP"/>
          </w:rPr>
          <w:t>maximum number of reference pictures</w:t>
        </w:r>
      </w:ins>
      <w:ins w:id="690" w:author="SCC-conformance-v3" w:date="2017-01-08T21:06:00Z">
        <w:r>
          <w:rPr>
            <w:lang w:val="en-CA" w:eastAsia="ja-JP"/>
          </w:rPr>
          <w:t xml:space="preserve"> based on whether loop filters are on or off and </w:t>
        </w:r>
      </w:ins>
      <w:ins w:id="691" w:author="SCC-conformance-v3" w:date="2017-01-08T21:13:00Z">
        <w:r>
          <w:rPr>
            <w:lang w:val="en-CA" w:eastAsia="ja-JP"/>
          </w:rPr>
          <w:t>the value of pps_curr_pic_ref_enabled_flag</w:t>
        </w:r>
      </w:ins>
      <w:ins w:id="692" w:author="SCC-conformance-v3" w:date="2017-01-08T20:42:00Z">
        <w:r>
          <w:rPr>
            <w:lang w:val="en-CA" w:eastAsia="ja-JP"/>
          </w:rPr>
          <w:t>.</w:t>
        </w:r>
      </w:ins>
    </w:p>
    <w:p>
      <w:pPr>
        <w:pStyle w:val="Normal"/>
        <w:jc w:val="both"/>
        <w:rPr>
          <w:lang w:val="en-CA" w:eastAsia="ja-JP"/>
          <w:ins w:id="702" w:author="SCC-conformance-v5" w:date="2017-06-21T22:09:00Z"/>
        </w:rPr>
      </w:pPr>
      <w:ins w:id="694" w:author="SCC-conformance-v3" w:date="2017-01-08T20:42:00Z">
        <w:r>
          <w:rPr>
            <w:b/>
            <w:bCs/>
            <w:lang w:val="en-CA"/>
          </w:rPr>
          <w:t>Purpose:</w:t>
        </w:r>
      </w:ins>
      <w:ins w:id="695" w:author="SCC-conformance-v3" w:date="2017-01-08T20:42:00Z">
        <w:r>
          <w:rPr>
            <w:lang w:val="en-CA"/>
          </w:rPr>
          <w:t xml:space="preserve"> </w:t>
        </w:r>
      </w:ins>
      <w:ins w:id="696" w:author="SCC-conformance-v3" w:date="2017-01-08T20:42:00Z">
        <w:r>
          <w:rPr>
            <w:lang w:val="en-CA" w:eastAsia="ja-JP"/>
          </w:rPr>
          <w:t xml:space="preserve">Check </w:t>
        </w:r>
      </w:ins>
      <w:ins w:id="697" w:author="SCC-conformance-v3" w:date="2017-01-08T20:42:00Z">
        <w:r>
          <w:rPr>
            <w:lang w:val="en-CA"/>
          </w:rPr>
          <w:t xml:space="preserve">that the decoder </w:t>
        </w:r>
      </w:ins>
      <w:ins w:id="698" w:author="SCC-conformance-v3" w:date="2017-01-08T21:11:00Z">
        <w:r>
          <w:rPr>
            <w:lang w:val="en-CA"/>
          </w:rPr>
          <w:t xml:space="preserve">allows one more reference picture to be used </w:t>
        </w:r>
      </w:ins>
      <w:ins w:id="699" w:author="SCC-conformance-v3" w:date="2017-01-08T20:42:00Z">
        <w:r>
          <w:rPr>
            <w:lang w:val="en-CA" w:eastAsia="ja-JP"/>
          </w:rPr>
          <w:t xml:space="preserve">when </w:t>
        </w:r>
      </w:ins>
      <w:ins w:id="700" w:author="SCC-conformance-v3" w:date="2017-01-08T21:11:00Z">
        <w:r>
          <w:rPr>
            <w:lang w:val="en-CA" w:eastAsia="ja-JP"/>
          </w:rPr>
          <w:t>all the loop filters are off and pps_curr_pic_ref_enabled_flag is equal to 1</w:t>
        </w:r>
      </w:ins>
      <w:ins w:id="701" w:author="SCC-conformance-v3" w:date="2017-01-08T20:42:00Z">
        <w:r>
          <w:rPr>
            <w:lang w:val="en-CA" w:eastAsia="ja-JP"/>
          </w:rPr>
          <w:t>.</w:t>
        </w:r>
      </w:ins>
    </w:p>
    <w:p>
      <w:pPr>
        <w:pStyle w:val="Heading4"/>
        <w:numPr>
          <w:ilvl w:val="3"/>
          <w:numId w:val="5"/>
        </w:numPr>
        <w:ind w:left="864" w:hanging="864"/>
        <w:rPr>
          <w:lang w:val="en-CA" w:eastAsia="ja-JP"/>
          <w:ins w:id="704" w:author="SCC-conformance-v5" w:date="2017-06-21T22:09:00Z"/>
        </w:rPr>
      </w:pPr>
      <w:ins w:id="703" w:author="SCC-conformance-v5" w:date="2017-06-21T22:09:00Z">
        <w:r>
          <w:rPr>
            <w:lang w:val="en-CA" w:eastAsia="ja-JP"/>
          </w:rPr>
          <w:t>Test bitstreams #Delta_QP_Chroma_QP_Offsets_A_Qualcomm</w:t>
        </w:r>
      </w:ins>
    </w:p>
    <w:p>
      <w:pPr>
        <w:pStyle w:val="Normal"/>
        <w:jc w:val="both"/>
        <w:rPr>
          <w:lang w:val="en-CA" w:eastAsia="ja-JP"/>
          <w:ins w:id="718" w:author="Rajan Joshi" w:date="2017-06-25T17:52:00Z"/>
        </w:rPr>
      </w:pPr>
      <w:ins w:id="705" w:author="SCC-conformance-v5" w:date="2017-06-21T22:09:00Z">
        <w:r>
          <w:rPr>
            <w:b/>
            <w:bCs/>
            <w:lang w:val="en-CA"/>
          </w:rPr>
          <w:t>Specification:</w:t>
        </w:r>
      </w:ins>
      <w:ins w:id="706" w:author="SCC-conformance-v5" w:date="2017-06-21T22:09:00Z">
        <w:r>
          <w:rPr>
            <w:lang w:val="en-CA"/>
          </w:rPr>
          <w:t xml:space="preserve"> Each slice is coded as </w:t>
        </w:r>
      </w:ins>
      <w:ins w:id="707" w:author="SCC-conformance-v5" w:date="2017-06-21T22:26:00Z">
        <w:r>
          <w:rPr>
            <w:lang w:val="en-CA"/>
          </w:rPr>
          <w:t xml:space="preserve">a </w:t>
        </w:r>
      </w:ins>
      <w:ins w:id="708" w:author="SCC-conformance-v5" w:date="2017-06-21T22:09:00Z">
        <w:r>
          <w:rPr>
            <w:lang w:val="en-CA"/>
          </w:rPr>
          <w:t>P slice</w:t>
        </w:r>
      </w:ins>
      <w:ins w:id="709" w:author="SCC-conformance-v5" w:date="2017-06-21T22:12:00Z">
        <w:r>
          <w:rPr>
            <w:lang w:val="en-CA"/>
          </w:rPr>
          <w:t xml:space="preserve"> with current picture as the only reference picture</w:t>
        </w:r>
      </w:ins>
      <w:ins w:id="710" w:author="SCC-conformance-v5" w:date="2017-06-21T22:09:00Z">
        <w:r>
          <w:rPr>
            <w:lang w:val="en-CA" w:eastAsia="ja-JP"/>
          </w:rPr>
          <w:t xml:space="preserve">. bit_depth_luma_minus8 is set equal to 0 and bit_depth_chroma_minus8 is set equal to 0. </w:t>
        </w:r>
      </w:ins>
      <w:ins w:id="711" w:author="SCC-conformance-v5" w:date="2017-06-21T22:09:00Z">
        <w:r>
          <w:rPr>
            <w:lang w:val="en-CA" w:eastAsia="ja-JP"/>
          </w:rPr>
          <w:t xml:space="preserve">chroma_format_idc is set equal to </w:t>
        </w:r>
      </w:ins>
      <w:ins w:id="712" w:author="SCC-conformance-v5" w:date="2017-06-21T22:09:00Z">
        <w:del w:id="713" w:author="Rajan Joshi" w:date="2017-07-09T13:22:00Z">
          <w:r>
            <w:rPr>
              <w:lang w:val="en-CA" w:eastAsia="ja-JP"/>
            </w:rPr>
            <w:delText>1</w:delText>
          </w:r>
        </w:del>
      </w:ins>
      <w:ins w:id="714" w:author="Rajan Joshi" w:date="2017-07-09T13:22:00Z">
        <w:r>
          <w:rPr>
            <w:lang w:val="en-CA" w:eastAsia="ja-JP"/>
          </w:rPr>
          <w:t>3</w:t>
        </w:r>
      </w:ins>
      <w:ins w:id="715" w:author="SCC-conformance-v5" w:date="2017-06-21T22:09:00Z">
        <w:r>
          <w:rPr>
            <w:lang w:val="en-CA" w:eastAsia="ja-JP"/>
          </w:rPr>
          <w:t>. There are two pictures</w:t>
        </w:r>
      </w:ins>
      <w:ins w:id="716" w:author="SCC-conformance-v5" w:date="2017-06-21T22:13:00Z">
        <w:r>
          <w:rPr>
            <w:lang w:val="en-CA" w:eastAsia="ja-JP"/>
          </w:rPr>
          <w:t xml:space="preserve"> with each picture containing a single slice</w:t>
        </w:r>
      </w:ins>
      <w:ins w:id="717" w:author="SCC-conformance-v5" w:date="2017-06-21T22:09:00Z">
        <w:r>
          <w:rPr>
            <w:lang w:val="en-CA" w:eastAsia="ja-JP"/>
          </w:rPr>
          <w:t>.</w:t>
        </w:r>
      </w:ins>
    </w:p>
    <w:p>
      <w:pPr>
        <w:pStyle w:val="Normal"/>
        <w:jc w:val="both"/>
        <w:rPr>
          <w:lang w:val="en-CA" w:eastAsia="ja-JP"/>
          <w:ins w:id="722" w:author="Rajan Joshi" w:date="2017-06-25T18:03:00Z"/>
        </w:rPr>
      </w:pPr>
      <w:ins w:id="719" w:author="Rajan Joshi" w:date="2017-06-25T17:57:00Z">
        <w:r>
          <w:rPr>
            <w:lang w:val="en-CA" w:eastAsia="ja-JP"/>
          </w:rPr>
          <w:t xml:space="preserve">Additionally, </w:t>
        </w:r>
      </w:ins>
      <w:ins w:id="720" w:author="Rajan Joshi" w:date="2017-06-25T17:54:00Z">
        <w:r>
          <w:rPr>
            <w:lang w:val="en-CA" w:eastAsia="ja-JP"/>
          </w:rPr>
          <w:t xml:space="preserve">cu_qp_delta_enabled_flag is set to 1 and diff_cu_qp_delta_depth is also set to 1. </w:t>
        </w:r>
      </w:ins>
      <w:ins w:id="721" w:author="Rajan Joshi" w:date="2017-06-25T17:56:00Z">
        <w:r>
          <w:rPr>
            <w:lang w:val="en-CA" w:eastAsia="ja-JP"/>
          </w:rPr>
          <w:t>Similarly, chroma_qp_offset_list_enabled_flag is set to 1 and diff_cu_chroma_qp_offset_depth is set to 1.</w:t>
        </w:r>
      </w:ins>
    </w:p>
    <w:p>
      <w:pPr>
        <w:pStyle w:val="Normal"/>
        <w:jc w:val="both"/>
        <w:rPr>
          <w:lang w:val="en-CA" w:eastAsia="ja-JP"/>
          <w:ins w:id="733" w:author="SCC-conformance-v5" w:date="2017-06-21T22:09:00Z"/>
        </w:rPr>
      </w:pPr>
      <w:ins w:id="723" w:author="Rajan Joshi" w:date="2017-06-25T18:03:00Z">
        <w:r>
          <w:rPr>
            <w:lang w:val="en-CA" w:eastAsia="ja-JP"/>
          </w:rPr>
          <w:t xml:space="preserve">There are 7 instances </w:t>
        </w:r>
      </w:ins>
      <w:ins w:id="724" w:author="Rajan Joshi" w:date="2017-07-02T08:47:00Z">
        <w:r>
          <w:rPr>
            <w:lang w:val="en-CA" w:eastAsia="ja-JP"/>
          </w:rPr>
          <w:t>when</w:t>
        </w:r>
      </w:ins>
      <w:ins w:id="725" w:author="Rajan Joshi" w:date="2017-06-25T18:03:00Z">
        <w:r>
          <w:rPr>
            <w:lang w:val="en-CA" w:eastAsia="ja-JP"/>
          </w:rPr>
          <w:t xml:space="preserve"> delta QP is signalled </w:t>
        </w:r>
      </w:ins>
      <w:ins w:id="726" w:author="Rajan Joshi" w:date="2017-06-25T18:09:00Z">
        <w:r>
          <w:rPr>
            <w:lang w:val="en-CA" w:eastAsia="ja-JP"/>
          </w:rPr>
          <w:t>in</w:t>
        </w:r>
      </w:ins>
      <w:ins w:id="727" w:author="Rajan Joshi" w:date="2017-06-25T18:03:00Z">
        <w:r>
          <w:rPr>
            <w:lang w:val="en-CA" w:eastAsia="ja-JP"/>
          </w:rPr>
          <w:t xml:space="preserve"> a palette-coded </w:t>
        </w:r>
      </w:ins>
      <w:ins w:id="728" w:author="Rajan Joshi" w:date="2017-06-25T18:11:00Z">
        <w:r>
          <w:rPr>
            <w:lang w:val="en-CA" w:eastAsia="ja-JP"/>
          </w:rPr>
          <w:t>block</w:t>
        </w:r>
      </w:ins>
      <w:ins w:id="729" w:author="Rajan Joshi" w:date="2017-06-25T18:03:00Z">
        <w:r>
          <w:rPr>
            <w:lang w:val="en-CA" w:eastAsia="ja-JP"/>
          </w:rPr>
          <w:t>.</w:t>
        </w:r>
      </w:ins>
      <w:ins w:id="730" w:author="Rajan Joshi" w:date="2017-06-25T18:08:00Z">
        <w:r>
          <w:rPr>
            <w:lang w:val="en-CA" w:eastAsia="ja-JP"/>
          </w:rPr>
          <w:t xml:space="preserve"> There are 19 instances </w:t>
        </w:r>
      </w:ins>
      <w:ins w:id="731" w:author="Rajan Joshi" w:date="2017-07-02T08:47:00Z">
        <w:r>
          <w:rPr>
            <w:lang w:val="en-CA" w:eastAsia="ja-JP"/>
          </w:rPr>
          <w:t>when</w:t>
        </w:r>
      </w:ins>
      <w:ins w:id="732" w:author="Rajan Joshi" w:date="2017-06-25T18:08:00Z">
        <w:r>
          <w:rPr>
            <w:lang w:val="en-CA" w:eastAsia="ja-JP"/>
          </w:rPr>
          <w:t xml:space="preserve"> chroma QP offsets are signalled in a palette-coded block.</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42" w:author="SCC-conformance-v5" w:date="2017-06-21T22:09:00Z"/>
        </w:rPr>
      </w:pPr>
      <w:ins w:id="734" w:author="SCC-conformance-v5" w:date="2017-06-21T22:09:00Z">
        <w:r>
          <w:rPr>
            <w:b/>
            <w:lang w:val="en-CA" w:eastAsia="ja-JP"/>
          </w:rPr>
          <w:t>Coding structure:</w:t>
        </w:r>
      </w:ins>
      <w:ins w:id="735" w:author="SCC-conformance-v5" w:date="2017-06-21T22:09:00Z">
        <w:r>
          <w:rPr>
            <w:lang w:val="en-CA" w:eastAsia="ja-JP"/>
          </w:rPr>
          <w:t xml:space="preserve"> </w:t>
        </w:r>
      </w:ins>
      <w:ins w:id="736" w:author="SCC-conformance-v5" w:date="2017-06-21T22:11:00Z">
        <w:del w:id="737" w:author="Rajan Joshi" w:date="2017-06-25T18:10:00Z">
          <w:r>
            <w:rPr>
              <w:lang w:val="en-CA" w:eastAsia="ja-JP"/>
            </w:rPr>
            <w:delText xml:space="preserve">All Intra </w:delText>
          </w:r>
        </w:del>
      </w:ins>
      <w:ins w:id="738" w:author="SCC-conformance-v5" w:date="2017-06-21T22:09:00Z">
        <w:del w:id="739" w:author="Rajan Joshi" w:date="2017-06-25T18:10:00Z">
          <w:r>
            <w:rPr>
              <w:lang w:val="en-CA" w:eastAsia="ja-JP"/>
            </w:rPr>
            <w:delText>configuration</w:delText>
          </w:r>
        </w:del>
      </w:ins>
      <w:ins w:id="740" w:author="Rajan Joshi" w:date="2017-06-25T18:10:00Z">
        <w:r>
          <w:rPr>
            <w:lang w:val="en-CA" w:eastAsia="ja-JP"/>
          </w:rPr>
          <w:t>P slices with only the current picture as reference.</w:t>
        </w:r>
      </w:ins>
      <w:del w:id="741" w:author="Rajan Joshi" w:date="2017-06-25T18:11:00Z">
        <w:r>
          <w:rPr>
            <w:lang w:val="en-CA" w:eastAsia="ja-JP"/>
          </w:rPr>
          <w:delText>.</w:delText>
        </w:r>
      </w:del>
    </w:p>
    <w:p>
      <w:pPr>
        <w:pStyle w:val="Normal"/>
        <w:jc w:val="both"/>
        <w:rPr>
          <w:lang w:val="en-CA" w:eastAsia="ja-JP"/>
          <w:ins w:id="747" w:author="SCC-conformance-v5" w:date="2017-06-21T22:09:00Z"/>
        </w:rPr>
      </w:pPr>
      <w:ins w:id="743" w:author="SCC-conformance-v5" w:date="2017-06-21T22:09:00Z">
        <w:r>
          <w:rPr>
            <w:b/>
            <w:bCs/>
            <w:lang w:val="en-CA"/>
          </w:rPr>
          <w:t>Functional stage:</w:t>
        </w:r>
      </w:ins>
      <w:ins w:id="744" w:author="SCC-conformance-v5" w:date="2017-06-21T22:09:00Z">
        <w:r>
          <w:rPr>
            <w:lang w:val="en-CA"/>
          </w:rPr>
          <w:t xml:space="preserve"> </w:t>
        </w:r>
      </w:ins>
      <w:ins w:id="745" w:author="SCC-conformance-v5" w:date="2017-06-21T22:23:00Z">
        <w:r>
          <w:rPr>
            <w:lang w:val="en-CA" w:eastAsia="ja-JP"/>
          </w:rPr>
          <w:t>Test delta QP and chroma QP offset signalling for a coding unit coded in palette mode with escape samples</w:t>
        </w:r>
      </w:ins>
      <w:ins w:id="746" w:author="SCC-conformance-v5" w:date="2017-06-21T22:09:00Z">
        <w:r>
          <w:rPr>
            <w:lang w:val="en-CA" w:eastAsia="ja-JP"/>
          </w:rPr>
          <w:t>.</w:t>
        </w:r>
      </w:ins>
    </w:p>
    <w:p>
      <w:pPr>
        <w:pStyle w:val="Normal"/>
        <w:jc w:val="both"/>
        <w:rPr>
          <w:lang w:val="en-CA"/>
          <w:ins w:id="775" w:author="Rajan Joshi" w:date="2017-07-09T21:39:00Z"/>
        </w:rPr>
      </w:pPr>
      <w:ins w:id="748" w:author="SCC-conformance-v5" w:date="2017-06-21T22:09:00Z">
        <w:r>
          <w:rPr>
            <w:b/>
            <w:bCs/>
            <w:lang w:val="en-CA"/>
          </w:rPr>
          <w:t>Purpose:</w:t>
        </w:r>
      </w:ins>
      <w:ins w:id="749" w:author="SCC-conformance-v5" w:date="2017-06-21T22:09:00Z">
        <w:r>
          <w:rPr>
            <w:lang w:val="en-CA"/>
          </w:rPr>
          <w:t xml:space="preserve"> </w:t>
        </w:r>
      </w:ins>
      <w:ins w:id="750" w:author="SCC-conformance-v5" w:date="2017-06-21T22:09:00Z">
        <w:r>
          <w:rPr>
            <w:lang w:val="en-CA" w:eastAsia="ja-JP"/>
          </w:rPr>
          <w:t xml:space="preserve">Check </w:t>
        </w:r>
      </w:ins>
      <w:ins w:id="751" w:author="SCC-conformance-v5" w:date="2017-06-21T22:09:00Z">
        <w:r>
          <w:rPr>
            <w:lang w:val="en-CA"/>
          </w:rPr>
          <w:t xml:space="preserve">that </w:t>
        </w:r>
      </w:ins>
      <w:ins w:id="752" w:author="SCC-conformance-v5" w:date="2017-06-21T22:19:00Z">
        <w:r>
          <w:rPr>
            <w:lang w:val="en-CA"/>
          </w:rPr>
          <w:t xml:space="preserve">for a quantization </w:t>
        </w:r>
      </w:ins>
      <w:ins w:id="753" w:author="Rajan Joshi" w:date="2017-06-25T18:31:00Z">
        <w:r>
          <w:rPr>
            <w:lang w:val="en-CA"/>
          </w:rPr>
          <w:t xml:space="preserve">or chroma offset </w:t>
        </w:r>
      </w:ins>
      <w:ins w:id="754" w:author="SCC-conformance-v5" w:date="2017-06-21T22:19:00Z">
        <w:r>
          <w:rPr>
            <w:lang w:val="en-CA"/>
          </w:rPr>
          <w:t xml:space="preserve">group, </w:t>
        </w:r>
      </w:ins>
      <w:ins w:id="755" w:author="SCC-conformance-v5" w:date="2017-06-21T22:09:00Z">
        <w:r>
          <w:rPr>
            <w:lang w:val="en-CA"/>
          </w:rPr>
          <w:t>delta QP and chroma QP offsets may be signalled</w:t>
        </w:r>
      </w:ins>
      <w:ins w:id="756" w:author="SCC-conformance-v5" w:date="2017-06-21T22:16:00Z">
        <w:r>
          <w:rPr>
            <w:lang w:val="en-CA"/>
          </w:rPr>
          <w:t xml:space="preserve"> </w:t>
        </w:r>
      </w:ins>
      <w:ins w:id="757" w:author="SCC-conformance-v5" w:date="2017-06-21T22:18:00Z">
        <w:r>
          <w:rPr>
            <w:lang w:val="en-CA"/>
          </w:rPr>
          <w:t xml:space="preserve">either for </w:t>
        </w:r>
      </w:ins>
      <w:ins w:id="758" w:author="SCC-conformance-v5" w:date="2017-06-21T22:20:00Z">
        <w:r>
          <w:rPr>
            <w:lang w:val="en-CA"/>
          </w:rPr>
          <w:t xml:space="preserve">a </w:t>
        </w:r>
      </w:ins>
      <w:ins w:id="759" w:author="SCC-conformance-v5" w:date="2017-06-21T22:18:00Z">
        <w:r>
          <w:rPr>
            <w:lang w:val="en-CA"/>
          </w:rPr>
          <w:t>palette block with escape sample</w:t>
        </w:r>
      </w:ins>
      <w:ins w:id="760" w:author="SCC-conformance-v5" w:date="2017-06-21T22:20:00Z">
        <w:r>
          <w:rPr>
            <w:lang w:val="en-CA"/>
          </w:rPr>
          <w:t>(</w:t>
        </w:r>
      </w:ins>
      <w:ins w:id="761" w:author="SCC-conformance-v5" w:date="2017-06-21T22:18:00Z">
        <w:r>
          <w:rPr>
            <w:lang w:val="en-CA"/>
          </w:rPr>
          <w:t>s</w:t>
        </w:r>
      </w:ins>
      <w:ins w:id="762" w:author="SCC-conformance-v5" w:date="2017-06-21T22:20:00Z">
        <w:r>
          <w:rPr>
            <w:lang w:val="en-CA"/>
          </w:rPr>
          <w:t>)</w:t>
        </w:r>
      </w:ins>
      <w:ins w:id="763" w:author="SCC-conformance-v5" w:date="2017-06-21T22:18:00Z">
        <w:r>
          <w:rPr>
            <w:lang w:val="en-CA"/>
          </w:rPr>
          <w:t xml:space="preserve"> or </w:t>
        </w:r>
      </w:ins>
      <w:ins w:id="764" w:author="SCC-conformance-v5" w:date="2017-06-21T22:20:00Z">
        <w:r>
          <w:rPr>
            <w:lang w:val="en-CA"/>
          </w:rPr>
          <w:t xml:space="preserve">a </w:t>
        </w:r>
      </w:ins>
      <w:ins w:id="765" w:author="SCC-conformance-v5" w:date="2017-06-21T22:18:00Z">
        <w:r>
          <w:rPr>
            <w:lang w:val="en-CA"/>
          </w:rPr>
          <w:t>non-palette block with non-zero residual</w:t>
        </w:r>
      </w:ins>
      <w:ins w:id="766" w:author="SCC-conformance-v5" w:date="2017-06-21T22:20:00Z">
        <w:r>
          <w:rPr>
            <w:lang w:val="en-CA"/>
          </w:rPr>
          <w:t xml:space="preserve">, based on the order </w:t>
        </w:r>
      </w:ins>
      <w:ins w:id="767" w:author="SCC-conformance-v5" w:date="2017-06-21T22:20:00Z">
        <w:del w:id="768" w:author="Rajan Joshi" w:date="2017-06-25T17:52:00Z">
          <w:r>
            <w:rPr>
              <w:lang w:val="en-CA"/>
            </w:rPr>
            <w:delText>of</w:delText>
          </w:r>
        </w:del>
      </w:ins>
      <w:ins w:id="769" w:author="Rajan Joshi" w:date="2017-06-25T17:52:00Z">
        <w:r>
          <w:rPr>
            <w:lang w:val="en-CA"/>
          </w:rPr>
          <w:t>of</w:t>
        </w:r>
      </w:ins>
      <w:ins w:id="770" w:author="SCC-conformance-v5" w:date="2017-06-21T22:20:00Z">
        <w:r>
          <w:rPr>
            <w:lang w:val="en-CA"/>
          </w:rPr>
          <w:t xml:space="preserve"> occurrence </w:t>
        </w:r>
      </w:ins>
      <w:ins w:id="771" w:author="Rajan Joshi" w:date="2017-06-25T17:52:00Z">
        <w:r>
          <w:rPr>
            <w:lang w:val="en-CA"/>
          </w:rPr>
          <w:t xml:space="preserve">of the blocks </w:t>
        </w:r>
      </w:ins>
      <w:ins w:id="772" w:author="SCC-conformance-v5" w:date="2017-06-21T22:20:00Z">
        <w:r>
          <w:rPr>
            <w:lang w:val="en-CA"/>
          </w:rPr>
          <w:t xml:space="preserve">within the quantization </w:t>
        </w:r>
      </w:ins>
      <w:ins w:id="773" w:author="Rajan Joshi" w:date="2017-06-25T18:23:00Z">
        <w:r>
          <w:rPr>
            <w:lang w:val="en-CA"/>
          </w:rPr>
          <w:t xml:space="preserve">or chroma offset </w:t>
        </w:r>
      </w:ins>
      <w:ins w:id="774" w:author="SCC-conformance-v5" w:date="2017-06-21T22:20:00Z">
        <w:r>
          <w:rPr>
            <w:lang w:val="en-CA"/>
          </w:rPr>
          <w:t>group.</w:t>
        </w:r>
      </w:ins>
    </w:p>
    <w:p>
      <w:pPr>
        <w:pStyle w:val="Heading4"/>
        <w:numPr>
          <w:ilvl w:val="3"/>
          <w:numId w:val="5"/>
        </w:numPr>
        <w:ind w:left="864" w:hanging="864"/>
        <w:rPr>
          <w:ins w:id="778" w:author="Rajan Joshi" w:date="2017-07-09T21:39:00Z"/>
        </w:rPr>
      </w:pPr>
      <w:ins w:id="776" w:author="Rajan Joshi" w:date="2017-07-09T21:39:00Z">
        <w:r>
          <w:rPr>
            <w:szCs w:val="24"/>
            <w:lang w:val="en-CA" w:eastAsia="ja-JP"/>
          </w:rPr>
          <w:t>Test bitstreams #</w:t>
        </w:r>
      </w:ins>
      <w:ins w:id="777" w:author="Rajan Joshi" w:date="2017-07-09T21:39:00Z">
        <w:r>
          <w:rPr>
            <w:sz w:val="24"/>
            <w:szCs w:val="24"/>
            <w:lang w:val="en-CA" w:eastAsia="ja-JP"/>
          </w:rPr>
          <w:t>MVRESIDC_A_MS</w:t>
        </w:r>
      </w:ins>
    </w:p>
    <w:p>
      <w:pPr>
        <w:pStyle w:val="Normal"/>
        <w:jc w:val="both"/>
        <w:rPr>
          <w:lang w:val="en-CA" w:eastAsia="ja-JP"/>
          <w:ins w:id="789" w:author="Rajan Joshi" w:date="2017-07-09T21:40:00Z"/>
        </w:rPr>
      </w:pPr>
      <w:ins w:id="779" w:author="Rajan Joshi" w:date="2017-07-09T21:39:00Z">
        <w:r>
          <w:rPr>
            <w:b/>
            <w:bCs/>
            <w:lang w:val="en-CA"/>
          </w:rPr>
          <w:t>Specification:</w:t>
        </w:r>
      </w:ins>
      <w:ins w:id="780" w:author="Rajan Joshi" w:date="2017-07-09T21:39:00Z">
        <w:r>
          <w:rPr>
            <w:lang w:val="en-CA"/>
          </w:rPr>
          <w:t xml:space="preserve"> </w:t>
        </w:r>
      </w:ins>
      <w:ins w:id="781" w:author="Rajan Joshi" w:date="2017-07-09T21:49:00Z">
        <w:r>
          <w:rPr>
            <w:lang w:val="en-CA"/>
          </w:rPr>
          <w:t>There are 9 pictures</w:t>
        </w:r>
      </w:ins>
      <w:ins w:id="782" w:author="Rajan Joshi" w:date="2017-07-09T21:55:00Z">
        <w:r>
          <w:rPr>
            <w:lang w:val="en-CA"/>
          </w:rPr>
          <w:t xml:space="preserve"> with</w:t>
        </w:r>
      </w:ins>
      <w:ins w:id="783" w:author="Rajan Joshi" w:date="2017-07-09T21:49:00Z">
        <w:r>
          <w:rPr>
            <w:lang w:val="en-CA"/>
          </w:rPr>
          <w:t xml:space="preserve"> </w:t>
        </w:r>
      </w:ins>
      <w:ins w:id="784" w:author="Rajan Joshi" w:date="2017-07-09T21:40:00Z">
        <w:r>
          <w:rPr>
            <w:lang w:val="en-CA"/>
          </w:rPr>
          <w:t xml:space="preserve">each </w:t>
        </w:r>
      </w:ins>
      <w:ins w:id="785" w:author="Rajan Joshi" w:date="2017-07-09T21:49:00Z">
        <w:r>
          <w:rPr>
            <w:lang w:val="en-CA"/>
          </w:rPr>
          <w:t>picture containing a single slice</w:t>
        </w:r>
      </w:ins>
      <w:ins w:id="786" w:author="Rajan Joshi" w:date="2017-07-09T21:40:00Z">
        <w:r>
          <w:rPr>
            <w:lang w:val="en-CA" w:eastAsia="ja-JP"/>
          </w:rPr>
          <w:t xml:space="preserve">. bit_depth_luma_minus8 is set equal to 0 and bit_depth_chroma_minus8 is set equal to 0. </w:t>
        </w:r>
      </w:ins>
      <w:ins w:id="787" w:author="Rajan Joshi" w:date="2017-07-09T21:40:00Z">
        <w:r>
          <w:rPr>
            <w:lang w:val="en-CA" w:eastAsia="ja-JP"/>
          </w:rPr>
          <w:t xml:space="preserve">chroma_format_idc is set equal to </w:t>
        </w:r>
      </w:ins>
      <w:ins w:id="788" w:author="Rajan Joshi" w:date="2017-07-09T21:40:00Z">
        <w:r>
          <w:rPr>
            <w:lang w:val="en-CA" w:eastAsia="ja-JP"/>
          </w:rPr>
          <w:t>3.</w:t>
        </w:r>
      </w:ins>
    </w:p>
    <w:p>
      <w:pPr>
        <w:pStyle w:val="Normal"/>
        <w:jc w:val="both"/>
        <w:rPr>
          <w:lang w:val="en-CA" w:eastAsia="ja-JP"/>
          <w:ins w:id="794" w:author="Rajan Joshi" w:date="2017-07-09T21:40:00Z"/>
        </w:rPr>
      </w:pPr>
      <w:ins w:id="790" w:author="Rajan Joshi" w:date="2017-07-09T21:40:00Z">
        <w:r>
          <w:rPr>
            <w:lang w:val="en-CA" w:eastAsia="ja-JP"/>
          </w:rPr>
          <w:t xml:space="preserve">Additionally, </w:t>
        </w:r>
      </w:ins>
      <w:ins w:id="791" w:author="Rajan Joshi" w:date="2017-07-09T22:08:00Z">
        <w:r>
          <w:rPr>
            <w:bCs/>
            <w:lang w:val="en-CA"/>
          </w:rPr>
          <w:t>motion_vector_resolution_control_idc is set equal to 0</w:t>
        </w:r>
      </w:ins>
      <w:ins w:id="792" w:author="Rajan Joshi" w:date="2017-07-09T21:40:00Z">
        <w:r>
          <w:rPr>
            <w:lang w:val="en-CA" w:eastAsia="ja-JP"/>
          </w:rPr>
          <w:t>.</w:t>
        </w:r>
      </w:ins>
      <w:ins w:id="793" w:author="Rajan Joshi" w:date="2017-07-09T22:14:00Z">
        <w:r>
          <w:rPr>
            <w:lang w:val="en-CA" w:eastAsia="ja-JP"/>
          </w:rPr>
          <w:t xml:space="preserve"> This implies that luma motion vectors have a quart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01" w:author="Rajan Joshi" w:date="2017-07-09T21:40:00Z"/>
        </w:rPr>
      </w:pPr>
      <w:ins w:id="795" w:author="Rajan Joshi" w:date="2017-07-09T21:40:00Z">
        <w:r>
          <w:rPr>
            <w:b/>
            <w:lang w:val="en-CA" w:eastAsia="ja-JP"/>
          </w:rPr>
          <w:t>Coding structure:</w:t>
        </w:r>
      </w:ins>
      <w:ins w:id="796" w:author="Rajan Joshi" w:date="2017-07-09T21:40:00Z">
        <w:r>
          <w:rPr>
            <w:lang w:val="en-CA" w:eastAsia="ja-JP"/>
          </w:rPr>
          <w:t xml:space="preserve"> </w:t>
        </w:r>
      </w:ins>
      <w:ins w:id="797" w:author="Rajan Joshi" w:date="2017-07-09T21:48:00Z">
        <w:r>
          <w:rPr>
            <w:lang w:val="en-CA" w:eastAsia="ja-JP"/>
          </w:rPr>
          <w:t xml:space="preserve">Low delay </w:t>
        </w:r>
      </w:ins>
      <w:ins w:id="798" w:author="Rajan Joshi" w:date="2017-10-17T18:13:00Z">
        <w:r>
          <w:rPr>
            <w:lang w:val="en-CA" w:eastAsia="ja-JP"/>
          </w:rPr>
          <w:t xml:space="preserve">B </w:t>
        </w:r>
      </w:ins>
      <w:ins w:id="799" w:author="Rajan Joshi" w:date="2017-07-09T21:48:00Z">
        <w:r>
          <w:rPr>
            <w:lang w:val="en-CA" w:eastAsia="ja-JP"/>
          </w:rPr>
          <w:t xml:space="preserve">configuration with hierarchical B pictures. The first picture is a </w:t>
        </w:r>
      </w:ins>
      <w:ins w:id="800" w:author="Rajan Joshi" w:date="2017-07-09T21:40:00Z">
        <w:r>
          <w:rPr>
            <w:lang w:val="en-CA" w:eastAsia="ja-JP"/>
          </w:rPr>
          <w:t>P-picture with only the current picture as reference.</w:t>
        </w:r>
      </w:ins>
    </w:p>
    <w:p>
      <w:pPr>
        <w:pStyle w:val="Normal"/>
        <w:jc w:val="both"/>
        <w:rPr>
          <w:lang w:val="en-CA" w:eastAsia="ja-JP"/>
          <w:ins w:id="810" w:author="Rajan Joshi" w:date="2017-07-09T21:40:00Z"/>
        </w:rPr>
      </w:pPr>
      <w:ins w:id="802" w:author="Rajan Joshi" w:date="2017-07-09T21:40:00Z">
        <w:r>
          <w:rPr>
            <w:b/>
            <w:bCs/>
            <w:lang w:val="en-CA"/>
          </w:rPr>
          <w:t>Functional stage:</w:t>
        </w:r>
      </w:ins>
      <w:ins w:id="803" w:author="Rajan Joshi" w:date="2017-07-09T22:02:00Z">
        <w:r>
          <w:rPr>
            <w:b/>
            <w:bCs/>
            <w:lang w:val="en-CA"/>
          </w:rPr>
          <w:t xml:space="preserve"> </w:t>
        </w:r>
      </w:ins>
      <w:ins w:id="804" w:author="Rajan Joshi" w:date="2017-07-09T22:04:00Z">
        <w:r>
          <w:rPr>
            <w:bCs/>
            <w:lang w:val="en-CA"/>
          </w:rPr>
          <w:t>Test motion</w:t>
        </w:r>
      </w:ins>
      <w:ins w:id="805" w:author="Rajan Joshi" w:date="2017-07-09T22:02:00Z">
        <w:r>
          <w:rPr>
            <w:bCs/>
            <w:lang w:val="en-CA"/>
          </w:rPr>
          <w:t xml:space="preserve"> vector </w:t>
        </w:r>
      </w:ins>
      <w:ins w:id="806" w:author="Rajan Joshi" w:date="2017-07-09T22:05:00Z">
        <w:r>
          <w:rPr>
            <w:bCs/>
            <w:lang w:val="en-CA"/>
          </w:rPr>
          <w:t>de</w:t>
        </w:r>
      </w:ins>
      <w:ins w:id="807" w:author="Rajan Joshi" w:date="2017-07-09T22:02:00Z">
        <w:r>
          <w:rPr>
            <w:bCs/>
            <w:lang w:val="en-CA"/>
          </w:rPr>
          <w:t>coding</w:t>
        </w:r>
      </w:ins>
      <w:ins w:id="808" w:author="Rajan Joshi" w:date="2017-07-09T22:05:00Z">
        <w:r>
          <w:rPr>
            <w:bCs/>
            <w:lang w:val="en-CA"/>
          </w:rPr>
          <w:t xml:space="preserve"> process based on the value of motion_vector_resolution_control_idc</w:t>
        </w:r>
      </w:ins>
      <w:ins w:id="809" w:author="Rajan Joshi" w:date="2017-07-09T21:40:00Z">
        <w:r>
          <w:rPr>
            <w:lang w:val="en-CA" w:eastAsia="ja-JP"/>
          </w:rPr>
          <w:t>.</w:t>
        </w:r>
      </w:ins>
    </w:p>
    <w:p>
      <w:pPr>
        <w:pStyle w:val="Normal"/>
        <w:jc w:val="both"/>
        <w:rPr>
          <w:bCs/>
          <w:lang w:val="en-CA"/>
          <w:ins w:id="814" w:author="Rajan Joshi" w:date="2017-07-09T22:15:00Z"/>
        </w:rPr>
      </w:pPr>
      <w:ins w:id="811" w:author="Rajan Joshi" w:date="2017-07-09T21:40:00Z">
        <w:r>
          <w:rPr>
            <w:b/>
            <w:bCs/>
            <w:lang w:val="en-CA"/>
          </w:rPr>
          <w:t>Purpose:</w:t>
        </w:r>
      </w:ins>
      <w:ins w:id="812" w:author="Rajan Joshi" w:date="2017-07-09T22:05:00Z">
        <w:r>
          <w:rPr>
            <w:lang w:val="en-CA"/>
          </w:rPr>
          <w:t xml:space="preserve"> Check that the decoder can properly decode motion vectors and slices when </w:t>
        </w:r>
      </w:ins>
      <w:ins w:id="813" w:author="Rajan Joshi" w:date="2017-07-09T22:07:00Z">
        <w:r>
          <w:rPr>
            <w:bCs/>
            <w:lang w:val="en-CA"/>
          </w:rPr>
          <w:t>motion_vector_resolution_control_idc is set equal to 0.</w:t>
        </w:r>
      </w:ins>
    </w:p>
    <w:p>
      <w:pPr>
        <w:pStyle w:val="Heading4"/>
        <w:numPr>
          <w:ilvl w:val="3"/>
          <w:numId w:val="5"/>
        </w:numPr>
        <w:ind w:left="864" w:hanging="864"/>
        <w:rPr>
          <w:szCs w:val="24"/>
          <w:lang w:val="en-CA" w:eastAsia="ja-JP"/>
          <w:ins w:id="816" w:author="Rajan Joshi" w:date="2017-07-09T22:15:00Z"/>
        </w:rPr>
      </w:pPr>
      <w:ins w:id="815" w:author="Rajan Joshi" w:date="2017-07-09T22:15:00Z">
        <w:r>
          <w:rPr>
            <w:szCs w:val="24"/>
            <w:lang w:val="en-CA" w:eastAsia="ja-JP"/>
          </w:rPr>
          <w:t>Test bitstreams #MVRESIDC_B_MS</w:t>
        </w:r>
      </w:ins>
    </w:p>
    <w:p>
      <w:pPr>
        <w:pStyle w:val="Normal"/>
        <w:jc w:val="both"/>
        <w:rPr>
          <w:ins w:id="822" w:author="Rajan Joshi" w:date="2017-07-09T22:15:00Z"/>
        </w:rPr>
      </w:pPr>
      <w:ins w:id="817" w:author="Rajan Joshi" w:date="2017-07-09T22:15:00Z">
        <w:r>
          <w:rPr>
            <w:b/>
            <w:bCs/>
            <w:lang w:val="en-CA"/>
          </w:rPr>
          <w:t>Specification:</w:t>
        </w:r>
      </w:ins>
      <w:ins w:id="818" w:author="Rajan Joshi" w:date="2017-07-09T22:15:00Z">
        <w:r>
          <w:rPr>
            <w:lang w:val="en-CA"/>
          </w:rPr>
          <w:t xml:space="preserve"> There are 9 pictures with each picture containing a single slice</w:t>
        </w:r>
      </w:ins>
      <w:ins w:id="819" w:author="Rajan Joshi" w:date="2017-07-09T22:15:00Z">
        <w:r>
          <w:rPr>
            <w:lang w:val="en-CA" w:eastAsia="ja-JP"/>
          </w:rPr>
          <w:t xml:space="preserve">. bit_depth_luma_minus8 is set equal to 0 and bit_depth_chroma_minus8 is set equal to 0. </w:t>
        </w:r>
      </w:ins>
      <w:ins w:id="820" w:author="Rajan Joshi" w:date="2017-07-09T22:15:00Z">
        <w:r>
          <w:rPr>
            <w:lang w:val="en-CA" w:eastAsia="ja-JP"/>
          </w:rPr>
          <w:t xml:space="preserve">chroma_format_idc is set equal to </w:t>
        </w:r>
      </w:ins>
      <w:ins w:id="821" w:author="Rajan Joshi" w:date="2017-07-09T22:15:00Z">
        <w:r>
          <w:rPr>
            <w:lang w:val="en-CA" w:eastAsia="ja-JP"/>
          </w:rPr>
          <w:t>3.</w:t>
        </w:r>
      </w:ins>
    </w:p>
    <w:p>
      <w:pPr>
        <w:pStyle w:val="Normal"/>
        <w:jc w:val="both"/>
        <w:rPr>
          <w:lang w:val="en-CA" w:eastAsia="ja-JP"/>
          <w:ins w:id="828" w:author="Rajan Joshi" w:date="2017-07-09T22:15:00Z"/>
        </w:rPr>
      </w:pPr>
      <w:ins w:id="823" w:author="Rajan Joshi" w:date="2017-07-09T22:15:00Z">
        <w:r>
          <w:rPr>
            <w:lang w:val="en-CA" w:eastAsia="ja-JP"/>
          </w:rPr>
          <w:t xml:space="preserve">Additionally, </w:t>
        </w:r>
      </w:ins>
      <w:ins w:id="824" w:author="Rajan Joshi" w:date="2017-07-09T22:15:00Z">
        <w:r>
          <w:rPr>
            <w:bCs/>
            <w:lang w:val="en-CA"/>
          </w:rPr>
          <w:t>motion_vector_resolution_control_idc is set equal to 1</w:t>
        </w:r>
      </w:ins>
      <w:ins w:id="825" w:author="Rajan Joshi" w:date="2017-07-09T22:15:00Z">
        <w:r>
          <w:rPr>
            <w:lang w:val="en-CA" w:eastAsia="ja-JP"/>
          </w:rPr>
          <w:t>. This implies that luma motion vectors have a</w:t>
        </w:r>
      </w:ins>
      <w:ins w:id="826" w:author="Rajan Joshi" w:date="2017-07-12T09:02:00Z">
        <w:r>
          <w:rPr>
            <w:lang w:val="en-CA" w:eastAsia="ja-JP"/>
          </w:rPr>
          <w:t>n</w:t>
        </w:r>
      </w:ins>
      <w:ins w:id="827" w:author="Rajan Joshi" w:date="2017-07-09T22:15:00Z">
        <w:r>
          <w:rPr>
            <w:lang w:val="en-CA" w:eastAsia="ja-JP"/>
          </w:rPr>
          <w:t xml:space="preserve"> integ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31" w:author="Rajan Joshi" w:date="2017-07-09T22:15:00Z"/>
        </w:rPr>
      </w:pPr>
      <w:ins w:id="829" w:author="Rajan Joshi" w:date="2017-07-09T22:15:00Z">
        <w:r>
          <w:rPr>
            <w:b/>
            <w:lang w:val="en-CA" w:eastAsia="ja-JP"/>
          </w:rPr>
          <w:t>Coding structure:</w:t>
        </w:r>
      </w:ins>
      <w:ins w:id="830"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35" w:author="Rajan Joshi" w:date="2017-07-09T22:15:00Z"/>
        </w:rPr>
      </w:pPr>
      <w:ins w:id="832" w:author="Rajan Joshi" w:date="2017-07-09T22:15:00Z">
        <w:r>
          <w:rPr>
            <w:b/>
            <w:bCs/>
            <w:lang w:val="en-CA"/>
          </w:rPr>
          <w:t xml:space="preserve">Functional stage: </w:t>
        </w:r>
      </w:ins>
      <w:ins w:id="833" w:author="Rajan Joshi" w:date="2017-07-09T22:15:00Z">
        <w:r>
          <w:rPr>
            <w:bCs/>
            <w:lang w:val="en-CA"/>
          </w:rPr>
          <w:t>Test motion vector decoding process based on the value of motion_vector_resolution_control_idc</w:t>
        </w:r>
      </w:ins>
      <w:ins w:id="834" w:author="Rajan Joshi" w:date="2017-07-09T22:15:00Z">
        <w:r>
          <w:rPr>
            <w:lang w:val="en-CA" w:eastAsia="ja-JP"/>
          </w:rPr>
          <w:t>.</w:t>
        </w:r>
      </w:ins>
    </w:p>
    <w:p>
      <w:pPr>
        <w:pStyle w:val="Normal"/>
        <w:jc w:val="both"/>
        <w:rPr>
          <w:lang w:val="en-CA"/>
          <w:ins w:id="839" w:author="Rajan Joshi" w:date="2017-07-09T18:09:00Z"/>
        </w:rPr>
      </w:pPr>
      <w:ins w:id="836" w:author="Rajan Joshi" w:date="2017-07-09T22:15:00Z">
        <w:r>
          <w:rPr>
            <w:b/>
            <w:bCs/>
            <w:lang w:val="en-CA"/>
          </w:rPr>
          <w:t>Purpose:</w:t>
        </w:r>
      </w:ins>
      <w:ins w:id="837" w:author="Rajan Joshi" w:date="2017-07-09T22:15:00Z">
        <w:r>
          <w:rPr>
            <w:lang w:val="en-CA"/>
          </w:rPr>
          <w:t xml:space="preserve"> Check that the decoder can properly decode motion vectors and slices when </w:t>
        </w:r>
      </w:ins>
      <w:ins w:id="838" w:author="Rajan Joshi" w:date="2017-07-09T22:15:00Z">
        <w:r>
          <w:rPr>
            <w:bCs/>
            <w:lang w:val="en-CA"/>
          </w:rPr>
          <w:t>motion_vector_resolution_control_idc is set equal to 1.</w:t>
        </w:r>
      </w:ins>
    </w:p>
    <w:p>
      <w:pPr>
        <w:pStyle w:val="Heading4"/>
        <w:numPr>
          <w:ilvl w:val="3"/>
          <w:numId w:val="5"/>
        </w:numPr>
        <w:ind w:left="864" w:hanging="864"/>
        <w:jc w:val="both"/>
        <w:rPr>
          <w:szCs w:val="24"/>
          <w:lang w:val="en-CA" w:eastAsia="ja-JP"/>
          <w:ins w:id="841" w:author="Rajan Joshi" w:date="2017-07-09T22:15:00Z"/>
        </w:rPr>
      </w:pPr>
      <w:ins w:id="840" w:author="Rajan Joshi" w:date="2017-07-09T22:15:00Z">
        <w:r>
          <w:rPr>
            <w:szCs w:val="24"/>
            <w:lang w:val="en-CA" w:eastAsia="ja-JP"/>
          </w:rPr>
          <w:t>Test bitstreams #MVRESIDC_C_MS</w:t>
        </w:r>
      </w:ins>
    </w:p>
    <w:p>
      <w:pPr>
        <w:pStyle w:val="Normal"/>
        <w:jc w:val="both"/>
        <w:rPr>
          <w:ins w:id="847" w:author="Rajan Joshi" w:date="2017-07-09T22:15:00Z"/>
        </w:rPr>
      </w:pPr>
      <w:ins w:id="842" w:author="Rajan Joshi" w:date="2017-07-09T22:15:00Z">
        <w:r>
          <w:rPr>
            <w:b/>
            <w:bCs/>
            <w:lang w:val="en-CA"/>
          </w:rPr>
          <w:t>Specification:</w:t>
        </w:r>
      </w:ins>
      <w:ins w:id="843" w:author="Rajan Joshi" w:date="2017-07-09T22:15:00Z">
        <w:r>
          <w:rPr>
            <w:lang w:val="en-CA"/>
          </w:rPr>
          <w:t xml:space="preserve"> There are 9 pictures with each picture containing a single slice</w:t>
        </w:r>
      </w:ins>
      <w:ins w:id="844" w:author="Rajan Joshi" w:date="2017-07-09T22:15:00Z">
        <w:r>
          <w:rPr>
            <w:lang w:val="en-CA" w:eastAsia="ja-JP"/>
          </w:rPr>
          <w:t xml:space="preserve">. bit_depth_luma_minus8 is set equal to 0 and bit_depth_chroma_minus8 is set equal to 0. </w:t>
        </w:r>
      </w:ins>
      <w:ins w:id="845" w:author="Rajan Joshi" w:date="2017-07-09T22:15:00Z">
        <w:r>
          <w:rPr>
            <w:lang w:val="en-CA" w:eastAsia="ja-JP"/>
          </w:rPr>
          <w:t xml:space="preserve">chroma_format_idc is set equal to </w:t>
        </w:r>
      </w:ins>
      <w:ins w:id="846" w:author="Rajan Joshi" w:date="2017-07-09T22:15:00Z">
        <w:r>
          <w:rPr>
            <w:lang w:val="en-CA" w:eastAsia="ja-JP"/>
          </w:rPr>
          <w:t>3.</w:t>
        </w:r>
      </w:ins>
    </w:p>
    <w:p>
      <w:pPr>
        <w:pStyle w:val="Normal"/>
        <w:jc w:val="both"/>
        <w:rPr>
          <w:lang w:val="en-CA" w:eastAsia="ja-JP"/>
          <w:ins w:id="857" w:author="Rajan Joshi" w:date="2017-07-09T22:15:00Z"/>
        </w:rPr>
      </w:pPr>
      <w:ins w:id="848" w:author="Rajan Joshi" w:date="2017-07-09T22:15:00Z">
        <w:r>
          <w:rPr>
            <w:lang w:val="en-CA" w:eastAsia="ja-JP"/>
          </w:rPr>
          <w:t xml:space="preserve">Additionally, </w:t>
        </w:r>
      </w:ins>
      <w:ins w:id="849" w:author="Rajan Joshi" w:date="2017-07-09T22:15:00Z">
        <w:r>
          <w:rPr>
            <w:bCs/>
            <w:lang w:val="en-CA"/>
          </w:rPr>
          <w:t xml:space="preserve">motion_vector_resolution_control_idc is set equal to </w:t>
        </w:r>
      </w:ins>
      <w:ins w:id="850" w:author="Rajan Joshi" w:date="2017-07-09T22:17:00Z">
        <w:r>
          <w:rPr>
            <w:bCs/>
            <w:lang w:val="en-CA"/>
          </w:rPr>
          <w:t>2</w:t>
        </w:r>
      </w:ins>
      <w:ins w:id="851" w:author="Rajan Joshi" w:date="2017-07-09T22:15:00Z">
        <w:r>
          <w:rPr>
            <w:lang w:val="en-CA" w:eastAsia="ja-JP"/>
          </w:rPr>
          <w:t xml:space="preserve">. </w:t>
        </w:r>
      </w:ins>
      <w:ins w:id="852" w:author="Rajan Joshi" w:date="2017-07-09T22:17:00Z">
        <w:r>
          <w:rPr>
            <w:lang w:val="en-CA" w:eastAsia="ja-JP"/>
          </w:rPr>
          <w:t xml:space="preserve">For pictures with even numbered POCs, the </w:t>
        </w:r>
      </w:ins>
      <w:ins w:id="853" w:author="Rajan Joshi" w:date="2017-07-09T22:17:00Z">
        <w:r>
          <w:rPr/>
          <w:t>use_integer_mv_flag is set equal to 1</w:t>
        </w:r>
      </w:ins>
      <w:ins w:id="854" w:author="Rajan Joshi" w:date="2017-07-09T22:15:00Z">
        <w:r>
          <w:rPr>
            <w:lang w:val="en-CA" w:eastAsia="ja-JP"/>
          </w:rPr>
          <w:t>.</w:t>
        </w:r>
      </w:ins>
      <w:ins w:id="855" w:author="Rajan Joshi" w:date="2017-07-09T22:18:00Z">
        <w:r>
          <w:rPr>
            <w:lang w:val="en-CA" w:eastAsia="ja-JP"/>
          </w:rPr>
          <w:t xml:space="preserve"> For the remaining pictures, the </w:t>
        </w:r>
      </w:ins>
      <w:ins w:id="856" w:author="Rajan Joshi" w:date="2017-07-09T22:18:00Z">
        <w:r>
          <w:rPr/>
          <w:t>use_integer_mv_flag is set equal to 0.</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60" w:author="Rajan Joshi" w:date="2017-07-09T22:15:00Z"/>
        </w:rPr>
      </w:pPr>
      <w:ins w:id="858" w:author="Rajan Joshi" w:date="2017-07-09T22:15:00Z">
        <w:r>
          <w:rPr>
            <w:b/>
            <w:lang w:val="en-CA" w:eastAsia="ja-JP"/>
          </w:rPr>
          <w:t>Coding structure:</w:t>
        </w:r>
      </w:ins>
      <w:ins w:id="859"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64" w:author="Rajan Joshi" w:date="2017-07-09T22:15:00Z"/>
        </w:rPr>
      </w:pPr>
      <w:ins w:id="861" w:author="Rajan Joshi" w:date="2017-07-09T22:15:00Z">
        <w:r>
          <w:rPr>
            <w:b/>
            <w:bCs/>
            <w:lang w:val="en-CA"/>
          </w:rPr>
          <w:t xml:space="preserve">Functional stage: </w:t>
        </w:r>
      </w:ins>
      <w:ins w:id="862" w:author="Rajan Joshi" w:date="2017-07-09T22:15:00Z">
        <w:r>
          <w:rPr>
            <w:bCs/>
            <w:lang w:val="en-CA"/>
          </w:rPr>
          <w:t>Test motion vector decoding process based on the value of motion_vector_resolution_control_idc</w:t>
        </w:r>
      </w:ins>
      <w:ins w:id="863" w:author="Rajan Joshi" w:date="2017-07-09T22:15:00Z">
        <w:r>
          <w:rPr>
            <w:lang w:val="en-CA" w:eastAsia="ja-JP"/>
          </w:rPr>
          <w:t>.</w:t>
        </w:r>
      </w:ins>
    </w:p>
    <w:p>
      <w:pPr>
        <w:pStyle w:val="Normal"/>
        <w:jc w:val="both"/>
        <w:rPr>
          <w:bCs/>
          <w:lang w:val="en-CA"/>
          <w:ins w:id="870" w:author="Rajan Joshi" w:date="2017-07-10T22:25:00Z"/>
        </w:rPr>
      </w:pPr>
      <w:ins w:id="865" w:author="Rajan Joshi" w:date="2017-07-09T22:15:00Z">
        <w:r>
          <w:rPr>
            <w:b/>
            <w:bCs/>
            <w:lang w:val="en-CA"/>
          </w:rPr>
          <w:t>Purpose:</w:t>
        </w:r>
      </w:ins>
      <w:ins w:id="866" w:author="Rajan Joshi" w:date="2017-07-09T22:15:00Z">
        <w:r>
          <w:rPr>
            <w:lang w:val="en-CA"/>
          </w:rPr>
          <w:t xml:space="preserve"> Check that the decoder can properly decode motion vectors and slices when </w:t>
        </w:r>
      </w:ins>
      <w:ins w:id="867" w:author="Rajan Joshi" w:date="2017-07-09T22:15:00Z">
        <w:r>
          <w:rPr>
            <w:bCs/>
            <w:lang w:val="en-CA"/>
          </w:rPr>
          <w:t xml:space="preserve">motion_vector_resolution_control_idc is set equal to </w:t>
        </w:r>
      </w:ins>
      <w:ins w:id="868" w:author="Rajan Joshi" w:date="2017-07-09T22:19:00Z">
        <w:r>
          <w:rPr>
            <w:bCs/>
            <w:lang w:val="en-CA"/>
          </w:rPr>
          <w:t>2</w:t>
        </w:r>
      </w:ins>
      <w:ins w:id="869" w:author="Rajan Joshi" w:date="2017-07-09T22:15:00Z">
        <w:r>
          <w:rPr>
            <w:bCs/>
            <w:lang w:val="en-CA"/>
          </w:rPr>
          <w:t>.</w:t>
        </w:r>
      </w:ins>
    </w:p>
    <w:p>
      <w:pPr>
        <w:pStyle w:val="Heading4"/>
        <w:numPr>
          <w:ilvl w:val="3"/>
          <w:numId w:val="21"/>
        </w:numPr>
        <w:ind w:left="864" w:hanging="864"/>
        <w:rPr>
          <w:lang w:val="en-CA"/>
          <w:ins w:id="876" w:author="Rajan Joshi" w:date="2017-07-10T22:25:00Z"/>
        </w:rPr>
      </w:pPr>
      <w:ins w:id="871" w:author="Rajan Joshi" w:date="2017-07-10T22:25:00Z">
        <w:r>
          <w:rPr>
            <w:lang w:val="en-CA"/>
          </w:rPr>
          <w:t>Test bitstreams #</w:t>
        </w:r>
      </w:ins>
      <w:ins w:id="872" w:author="Rajan Joshi" w:date="2017-07-10T22:25:00Z">
        <w:r>
          <w:rPr>
            <w:lang w:eastAsia="ja-JP"/>
          </w:rPr>
          <w:t>HT_</w:t>
        </w:r>
      </w:ins>
      <w:ins w:id="873" w:author="Rajan Joshi" w:date="2017-07-10T22:25:00Z">
        <w:r>
          <w:rPr>
            <w:lang w:val="en-US" w:eastAsia="ja-JP"/>
          </w:rPr>
          <w:t>A</w:t>
        </w:r>
      </w:ins>
      <w:ins w:id="874" w:author="Rajan Joshi" w:date="2017-07-10T22:25:00Z">
        <w:r>
          <w:rPr>
            <w:lang w:eastAsia="ja-JP"/>
          </w:rPr>
          <w:t>_</w:t>
        </w:r>
      </w:ins>
      <w:ins w:id="875" w:author="Rajan Joshi" w:date="2017-07-10T22:25:00Z">
        <w:r>
          <w:rPr>
            <w:lang w:val="en-US" w:eastAsia="ja-JP"/>
          </w:rPr>
          <w:t>SCC_Apple</w:t>
        </w:r>
      </w:ins>
    </w:p>
    <w:p>
      <w:pPr>
        <w:pStyle w:val="Normal"/>
        <w:jc w:val="both"/>
        <w:rPr>
          <w:szCs w:val="22"/>
          <w:lang w:val="en-CA" w:eastAsia="ja-JP"/>
          <w:ins w:id="897" w:author="Rajan Joshi" w:date="2017-07-10T22:25:00Z"/>
        </w:rPr>
      </w:pPr>
      <w:ins w:id="877" w:author="Rajan Joshi" w:date="2017-07-10T22:25:00Z">
        <w:r>
          <w:rPr>
            <w:b/>
            <w:bCs/>
            <w:lang w:val="en-CA"/>
          </w:rPr>
          <w:t>Specification:</w:t>
        </w:r>
      </w:ins>
      <w:ins w:id="878" w:author="Rajan Joshi" w:date="2017-07-10T22:25:00Z">
        <w:r>
          <w:rPr>
            <w:lang w:val="en-CA"/>
          </w:rPr>
          <w:t xml:space="preserve"> </w:t>
        </w:r>
      </w:ins>
      <w:ins w:id="879" w:author="Rajan Joshi" w:date="2017-07-10T22:25:00Z">
        <w:r>
          <w:rPr>
            <w:lang w:val="en-CA" w:eastAsia="ja-JP"/>
          </w:rPr>
          <w:t xml:space="preserve">All slices are coded as </w:t>
        </w:r>
      </w:ins>
      <w:ins w:id="880" w:author="Rajan Joshi" w:date="2017-10-17T18:14:00Z">
        <w:r>
          <w:rPr>
            <w:lang w:val="en-CA" w:eastAsia="ja-JP"/>
          </w:rPr>
          <w:t>P or B</w:t>
        </w:r>
      </w:ins>
      <w:ins w:id="881" w:author="Rajan Joshi" w:date="2017-07-10T22:25:00Z">
        <w:r>
          <w:rPr>
            <w:lang w:val="en-CA" w:eastAsia="ja-JP"/>
          </w:rPr>
          <w:t xml:space="preserve"> slice</w:t>
        </w:r>
      </w:ins>
      <w:ins w:id="882" w:author="Rajan Joshi" w:date="2017-07-10T22:25:00Z">
        <w:r>
          <w:rPr>
            <w:lang w:val="en-CA" w:eastAsia="ja-JP"/>
          </w:rPr>
          <w:t>s</w:t>
        </w:r>
      </w:ins>
      <w:ins w:id="883" w:author="Rajan Joshi" w:date="2017-07-10T22:25:00Z">
        <w:r>
          <w:rPr>
            <w:lang w:val="en-CA" w:eastAsia="ja-JP"/>
          </w:rPr>
          <w:t xml:space="preserve">. </w:t>
        </w:r>
      </w:ins>
      <w:ins w:id="884" w:author="Rajan Joshi" w:date="2017-07-10T22:25:00Z">
        <w:r>
          <w:rPr>
            <w:lang w:val="en-CA" w:eastAsia="ja-JP"/>
          </w:rPr>
          <w:t xml:space="preserve">The value of </w:t>
        </w:r>
      </w:ins>
      <w:ins w:id="885" w:author="Rajan Joshi" w:date="2017-07-10T22:25:00Z">
        <w:r>
          <w:rPr>
            <w:lang w:val="en-CA" w:eastAsia="ja-JP"/>
          </w:rPr>
          <w:t>bit_depth_</w:t>
        </w:r>
      </w:ins>
      <w:ins w:id="886" w:author="Rajan Joshi" w:date="2017-07-10T22:25:00Z">
        <w:r>
          <w:rPr>
            <w:lang w:val="en-CA" w:eastAsia="ja-JP"/>
          </w:rPr>
          <w:t>luma</w:t>
        </w:r>
      </w:ins>
      <w:ins w:id="887" w:author="Rajan Joshi" w:date="2017-07-10T22:25:00Z">
        <w:r>
          <w:rPr>
            <w:lang w:val="en-CA" w:eastAsia="ja-JP"/>
          </w:rPr>
          <w:t>_minus8 is set equal to 2. The value of bit_depth_</w:t>
        </w:r>
      </w:ins>
      <w:ins w:id="888" w:author="Rajan Joshi" w:date="2017-07-10T22:25:00Z">
        <w:r>
          <w:rPr>
            <w:lang w:val="en-CA" w:eastAsia="ja-JP"/>
          </w:rPr>
          <w:t>chroma</w:t>
        </w:r>
      </w:ins>
      <w:ins w:id="889" w:author="Rajan Joshi" w:date="2017-07-10T22:25:00Z">
        <w:r>
          <w:rPr>
            <w:lang w:val="en-CA" w:eastAsia="ja-JP"/>
          </w:rPr>
          <w:t>_minus8</w:t>
        </w:r>
      </w:ins>
      <w:ins w:id="890" w:author="Rajan Joshi" w:date="2017-07-10T22:25:00Z">
        <w:r>
          <w:rPr>
            <w:lang w:val="en-CA" w:eastAsia="ja-JP"/>
          </w:rPr>
          <w:t xml:space="preserve"> is </w:t>
        </w:r>
      </w:ins>
      <w:ins w:id="891" w:author="Rajan Joshi" w:date="2017-07-10T22:25:00Z">
        <w:r>
          <w:rPr>
            <w:lang w:val="en-CA" w:eastAsia="ja-JP"/>
          </w:rPr>
          <w:t xml:space="preserve">set equal to 2. The value of </w:t>
        </w:r>
      </w:ins>
      <w:ins w:id="892" w:author="Rajan Joshi" w:date="2017-07-10T22:25:00Z">
        <w:r>
          <w:rPr>
            <w:lang w:val="en-CA" w:eastAsia="ja-JP"/>
          </w:rPr>
          <w:t xml:space="preserve">chroma_format_idc is set equal to </w:t>
        </w:r>
      </w:ins>
      <w:ins w:id="893" w:author="Rajan Joshi" w:date="2017-10-17T18:17:00Z">
        <w:r>
          <w:rPr>
            <w:lang w:val="en-CA" w:eastAsia="ja-JP"/>
          </w:rPr>
          <w:t>3</w:t>
        </w:r>
      </w:ins>
      <w:ins w:id="894" w:author="Rajan Joshi" w:date="2017-07-10T22:25:00Z">
        <w:r>
          <w:rPr>
            <w:lang w:val="en-CA" w:eastAsia="ja-JP"/>
          </w:rPr>
          <w:t xml:space="preserve">. </w:t>
        </w:r>
      </w:ins>
      <w:ins w:id="895" w:author="Rajan Joshi" w:date="2017-07-10T22:25:00Z">
        <w:r>
          <w:rPr>
            <w:lang w:val="en-CA" w:eastAsia="ja-JP"/>
          </w:rPr>
          <w:t xml:space="preserve">There are 3 pictures in the bitstream. The </w:t>
        </w:r>
      </w:ins>
      <w:ins w:id="896" w:author="Rajan Joshi" w:date="2017-07-10T22:25:00Z">
        <w:r>
          <w:rPr>
            <w:bCs/>
            <w:lang w:val="en-CA"/>
          </w:rPr>
          <w:t>cabac_bypass_alignment_enabled_flag and extended_precision_processing_flag are set equal to 0.</w:t>
        </w:r>
      </w:ins>
    </w:p>
    <w:p>
      <w:pPr>
        <w:pStyle w:val="Normal"/>
        <w:jc w:val="both"/>
        <w:rPr>
          <w:lang w:val="en-CA" w:eastAsia="ja-JP"/>
          <w:ins w:id="901" w:author="Rajan Joshi" w:date="2017-07-10T22:25:00Z"/>
        </w:rPr>
      </w:pPr>
      <w:ins w:id="898" w:author="Rajan Joshi" w:date="2017-07-10T22:25:00Z">
        <w:r>
          <w:rPr>
            <w:b/>
            <w:bCs/>
            <w:lang w:val="en-CA"/>
          </w:rPr>
          <w:t>Functional stage:</w:t>
        </w:r>
      </w:ins>
      <w:ins w:id="899" w:author="Rajan Joshi" w:date="2017-07-10T22:25:00Z">
        <w:r>
          <w:rPr>
            <w:lang w:val="en-CA"/>
          </w:rPr>
          <w:t xml:space="preserve"> Test parsing and </w:t>
        </w:r>
      </w:ins>
      <w:ins w:id="900" w:author="Rajan Joshi" w:date="2017-07-10T22:25:00Z">
        <w:r>
          <w:rPr>
            <w:lang w:val="en-CA" w:eastAsia="ja-JP"/>
          </w:rPr>
          <w:t>reconstruction process with various combinations of tools.</w:t>
        </w:r>
      </w:ins>
    </w:p>
    <w:p>
      <w:pPr>
        <w:pStyle w:val="Normal"/>
        <w:jc w:val="both"/>
        <w:rPr>
          <w:lang w:val="en-CA"/>
          <w:ins w:id="912" w:author="Rajan Joshi" w:date="2017-07-10T22:28:00Z"/>
        </w:rPr>
      </w:pPr>
      <w:ins w:id="902" w:author="Rajan Joshi" w:date="2017-07-10T22:25:00Z">
        <w:r>
          <w:rPr>
            <w:b/>
            <w:bCs/>
            <w:lang w:val="en-CA"/>
          </w:rPr>
          <w:t>Purpose:</w:t>
        </w:r>
      </w:ins>
      <w:ins w:id="903" w:author="Rajan Joshi" w:date="2017-07-10T22:25:00Z">
        <w:r>
          <w:rPr>
            <w:lang w:val="en-CA"/>
          </w:rPr>
          <w:t xml:space="preserve"> The purpose of the stream is to exercise </w:t>
        </w:r>
      </w:ins>
      <w:ins w:id="904" w:author="Rajan Joshi" w:date="2017-07-10T22:25:00Z">
        <w:r>
          <w:rPr>
            <w:lang w:val="en-CA" w:eastAsia="ja-JP"/>
          </w:rPr>
          <w:t>the combination of simultaneously</w:t>
        </w:r>
      </w:ins>
      <w:ins w:id="905" w:author="Rajan Joshi" w:date="2017-07-10T22:25:00Z">
        <w:r>
          <w:rPr>
            <w:lang w:val="en-CA" w:eastAsia="ja-JP"/>
          </w:rPr>
          <w:t xml:space="preserve"> </w:t>
        </w:r>
      </w:ins>
      <w:ins w:id="906" w:author="Rajan Joshi" w:date="2017-07-10T22:25:00Z">
        <w:r>
          <w:rPr>
            <w:lang w:val="en-CA" w:eastAsia="ja-JP"/>
          </w:rPr>
          <w:t>using wavefronts and tiles</w:t>
        </w:r>
      </w:ins>
      <w:ins w:id="907" w:author="Rajan Joshi" w:date="2017-07-10T22:25:00Z">
        <w:r>
          <w:rPr>
            <w:lang w:val="en-CA"/>
          </w:rPr>
          <w:t xml:space="preserve"> in the specified profile (</w:t>
        </w:r>
      </w:ins>
      <w:ins w:id="908" w:author="Rajan Joshi" w:date="2017-07-10T22:39:00Z">
        <w:r>
          <w:rPr>
            <w:lang w:val="en-CA"/>
          </w:rPr>
          <w:t>Screen-Extended High Throughput 4:4:4 10</w:t>
        </w:r>
      </w:ins>
      <w:ins w:id="909" w:author="Rajan Joshi" w:date="2017-07-10T22:25:00Z">
        <w:r>
          <w:rPr>
            <w:lang w:val="en-CA"/>
          </w:rPr>
          <w:t xml:space="preserve">) when </w:t>
        </w:r>
      </w:ins>
      <w:ins w:id="910" w:author="Rajan Joshi" w:date="2017-07-10T22:25:00Z">
        <w:r>
          <w:rPr>
            <w:bCs/>
            <w:lang w:val="en-CA"/>
          </w:rPr>
          <w:t>cabac_bypass_alignment_enabled_flag and extended_precision_processing_flag are set equal to 0</w:t>
        </w:r>
      </w:ins>
      <w:ins w:id="911" w:author="Rajan Joshi" w:date="2017-07-10T22:25:00Z">
        <w:r>
          <w:rPr>
            <w:lang w:val="en-CA"/>
          </w:rPr>
          <w:t>.</w:t>
        </w:r>
      </w:ins>
    </w:p>
    <w:p>
      <w:pPr>
        <w:pStyle w:val="Heading4"/>
        <w:numPr>
          <w:ilvl w:val="3"/>
          <w:numId w:val="5"/>
        </w:numPr>
        <w:ind w:left="864" w:hanging="864"/>
        <w:rPr>
          <w:lang w:val="en-CA"/>
          <w:ins w:id="918" w:author="Rajan Joshi" w:date="2017-07-10T22:28:00Z"/>
        </w:rPr>
      </w:pPr>
      <w:ins w:id="913" w:author="Rajan Joshi" w:date="2017-07-10T22:28:00Z">
        <w:r>
          <w:rPr>
            <w:lang w:val="en-CA"/>
          </w:rPr>
          <w:t>Test bitstreams #</w:t>
        </w:r>
      </w:ins>
      <w:ins w:id="914" w:author="Rajan Joshi" w:date="2017-07-10T22:28:00Z">
        <w:r>
          <w:rPr>
            <w:lang w:eastAsia="ja-JP"/>
          </w:rPr>
          <w:t>HT_</w:t>
        </w:r>
      </w:ins>
      <w:ins w:id="915" w:author="Rajan Joshi" w:date="2017-07-10T22:28:00Z">
        <w:r>
          <w:rPr>
            <w:lang w:val="en-US" w:eastAsia="ja-JP"/>
          </w:rPr>
          <w:t>B</w:t>
        </w:r>
      </w:ins>
      <w:ins w:id="916" w:author="Rajan Joshi" w:date="2017-07-10T22:28:00Z">
        <w:r>
          <w:rPr>
            <w:lang w:eastAsia="ja-JP"/>
          </w:rPr>
          <w:t>_</w:t>
        </w:r>
      </w:ins>
      <w:ins w:id="917" w:author="Rajan Joshi" w:date="2017-07-10T22:28:00Z">
        <w:r>
          <w:rPr>
            <w:lang w:val="en-US" w:eastAsia="ja-JP"/>
          </w:rPr>
          <w:t>SCC_Apple</w:t>
        </w:r>
      </w:ins>
    </w:p>
    <w:p>
      <w:pPr>
        <w:pStyle w:val="Normal"/>
        <w:jc w:val="both"/>
        <w:rPr>
          <w:szCs w:val="22"/>
          <w:lang w:val="en-CA" w:eastAsia="ja-JP"/>
          <w:ins w:id="944" w:author="Rajan Joshi" w:date="2017-07-10T22:28:00Z"/>
        </w:rPr>
      </w:pPr>
      <w:ins w:id="919" w:author="Rajan Joshi" w:date="2017-07-10T22:28:00Z">
        <w:r>
          <w:rPr>
            <w:b/>
            <w:bCs/>
            <w:lang w:val="en-CA"/>
          </w:rPr>
          <w:t>Specification:</w:t>
        </w:r>
      </w:ins>
      <w:ins w:id="920" w:author="Rajan Joshi" w:date="2017-07-10T22:28:00Z">
        <w:r>
          <w:rPr>
            <w:lang w:val="en-CA"/>
          </w:rPr>
          <w:t xml:space="preserve"> </w:t>
        </w:r>
      </w:ins>
      <w:ins w:id="921" w:author="Rajan Joshi" w:date="2017-07-10T22:28:00Z">
        <w:r>
          <w:rPr>
            <w:lang w:val="en-CA" w:eastAsia="ja-JP"/>
          </w:rPr>
          <w:t xml:space="preserve">All slices are coded as </w:t>
        </w:r>
      </w:ins>
      <w:ins w:id="922" w:author="Rajan Joshi" w:date="2017-10-17T18:15:00Z">
        <w:r>
          <w:rPr>
            <w:lang w:val="en-CA" w:eastAsia="ja-JP"/>
          </w:rPr>
          <w:t>P</w:t>
        </w:r>
      </w:ins>
      <w:ins w:id="923" w:author="Rajan Joshi" w:date="2017-07-10T22:28:00Z">
        <w:r>
          <w:rPr>
            <w:lang w:val="en-CA" w:eastAsia="ja-JP"/>
          </w:rPr>
          <w:t xml:space="preserve"> or </w:t>
        </w:r>
      </w:ins>
      <w:ins w:id="924" w:author="Rajan Joshi" w:date="2017-10-17T18:16:00Z">
        <w:r>
          <w:rPr>
            <w:lang w:val="en-CA" w:eastAsia="ja-JP"/>
          </w:rPr>
          <w:t>B</w:t>
        </w:r>
      </w:ins>
      <w:ins w:id="925" w:author="Rajan Joshi" w:date="2017-07-10T22:28:00Z">
        <w:r>
          <w:rPr>
            <w:lang w:val="en-CA" w:eastAsia="ja-JP"/>
          </w:rPr>
          <w:t xml:space="preserve"> slice</w:t>
        </w:r>
      </w:ins>
      <w:ins w:id="926" w:author="Rajan Joshi" w:date="2017-07-10T22:28:00Z">
        <w:r>
          <w:rPr>
            <w:lang w:val="en-CA" w:eastAsia="ja-JP"/>
          </w:rPr>
          <w:t>s</w:t>
        </w:r>
      </w:ins>
      <w:ins w:id="927" w:author="Rajan Joshi" w:date="2017-07-10T22:28:00Z">
        <w:r>
          <w:rPr>
            <w:lang w:val="en-CA" w:eastAsia="ja-JP"/>
          </w:rPr>
          <w:t xml:space="preserve">. </w:t>
        </w:r>
      </w:ins>
      <w:ins w:id="928" w:author="Rajan Joshi" w:date="2017-07-10T22:28:00Z">
        <w:r>
          <w:rPr>
            <w:lang w:val="en-CA" w:eastAsia="ja-JP"/>
          </w:rPr>
          <w:t xml:space="preserve">The value of </w:t>
        </w:r>
      </w:ins>
      <w:ins w:id="929" w:author="Rajan Joshi" w:date="2017-07-10T22:28:00Z">
        <w:r>
          <w:rPr>
            <w:lang w:val="en-CA" w:eastAsia="ja-JP"/>
          </w:rPr>
          <w:t>bit_depth_</w:t>
        </w:r>
      </w:ins>
      <w:ins w:id="930" w:author="Rajan Joshi" w:date="2017-07-10T22:28:00Z">
        <w:r>
          <w:rPr>
            <w:lang w:val="en-CA" w:eastAsia="ja-JP"/>
          </w:rPr>
          <w:t>luma</w:t>
        </w:r>
      </w:ins>
      <w:ins w:id="931" w:author="Rajan Joshi" w:date="2017-07-10T22:28:00Z">
        <w:r>
          <w:rPr>
            <w:lang w:val="en-CA" w:eastAsia="ja-JP"/>
          </w:rPr>
          <w:t xml:space="preserve">_minus8 is set equal to </w:t>
        </w:r>
      </w:ins>
      <w:ins w:id="932" w:author="Rajan Joshi" w:date="2017-07-10T22:40:00Z">
        <w:r>
          <w:rPr>
            <w:lang w:val="en-CA" w:eastAsia="ja-JP"/>
          </w:rPr>
          <w:t>0</w:t>
        </w:r>
      </w:ins>
      <w:ins w:id="933" w:author="Rajan Joshi" w:date="2017-07-10T22:28:00Z">
        <w:r>
          <w:rPr>
            <w:lang w:val="en-CA" w:eastAsia="ja-JP"/>
          </w:rPr>
          <w:t>. The value of bit_depth_</w:t>
        </w:r>
      </w:ins>
      <w:ins w:id="934" w:author="Rajan Joshi" w:date="2017-07-10T22:28:00Z">
        <w:r>
          <w:rPr>
            <w:lang w:val="en-CA" w:eastAsia="ja-JP"/>
          </w:rPr>
          <w:t>chroma</w:t>
        </w:r>
      </w:ins>
      <w:ins w:id="935" w:author="Rajan Joshi" w:date="2017-07-10T22:28:00Z">
        <w:r>
          <w:rPr>
            <w:lang w:val="en-CA" w:eastAsia="ja-JP"/>
          </w:rPr>
          <w:t>_minus8</w:t>
        </w:r>
      </w:ins>
      <w:ins w:id="936" w:author="Rajan Joshi" w:date="2017-07-10T22:28:00Z">
        <w:r>
          <w:rPr>
            <w:lang w:val="en-CA" w:eastAsia="ja-JP"/>
          </w:rPr>
          <w:t xml:space="preserve"> is </w:t>
        </w:r>
      </w:ins>
      <w:ins w:id="937" w:author="Rajan Joshi" w:date="2017-07-10T22:28:00Z">
        <w:r>
          <w:rPr>
            <w:lang w:val="en-CA" w:eastAsia="ja-JP"/>
          </w:rPr>
          <w:t xml:space="preserve">set equal to </w:t>
        </w:r>
      </w:ins>
      <w:ins w:id="938" w:author="Rajan Joshi" w:date="2017-07-10T22:40:00Z">
        <w:r>
          <w:rPr>
            <w:lang w:val="en-CA" w:eastAsia="ja-JP"/>
          </w:rPr>
          <w:t>0</w:t>
        </w:r>
      </w:ins>
      <w:ins w:id="939" w:author="Rajan Joshi" w:date="2017-07-10T22:28:00Z">
        <w:r>
          <w:rPr>
            <w:lang w:val="en-CA" w:eastAsia="ja-JP"/>
          </w:rPr>
          <w:t xml:space="preserve">. The value of </w:t>
        </w:r>
      </w:ins>
      <w:ins w:id="940" w:author="Rajan Joshi" w:date="2017-07-10T22:28:00Z">
        <w:r>
          <w:rPr>
            <w:lang w:val="en-CA" w:eastAsia="ja-JP"/>
          </w:rPr>
          <w:t xml:space="preserve">chroma_format_idc is set equal to </w:t>
        </w:r>
      </w:ins>
      <w:ins w:id="941" w:author="Rajan Joshi" w:date="2017-10-17T18:16:00Z">
        <w:r>
          <w:rPr>
            <w:lang w:val="en-CA" w:eastAsia="ja-JP"/>
          </w:rPr>
          <w:t>3</w:t>
        </w:r>
      </w:ins>
      <w:ins w:id="942" w:author="Rajan Joshi" w:date="2017-07-10T22:28:00Z">
        <w:r>
          <w:rPr>
            <w:lang w:val="en-CA" w:eastAsia="ja-JP"/>
          </w:rPr>
          <w:t xml:space="preserve">. </w:t>
        </w:r>
      </w:ins>
      <w:ins w:id="943" w:author="Rajan Joshi" w:date="2017-07-10T22:28:00Z">
        <w:r>
          <w:rPr>
            <w:lang w:val="en-CA" w:eastAsia="ja-JP"/>
          </w:rPr>
          <w:t>There are 3 pictures in the bitstream.</w:t>
        </w:r>
      </w:ins>
    </w:p>
    <w:p>
      <w:pPr>
        <w:pStyle w:val="Normal"/>
        <w:jc w:val="both"/>
        <w:rPr>
          <w:lang w:val="en-CA" w:eastAsia="ja-JP"/>
          <w:ins w:id="948" w:author="Rajan Joshi" w:date="2017-07-10T22:28:00Z"/>
        </w:rPr>
      </w:pPr>
      <w:ins w:id="945" w:author="Rajan Joshi" w:date="2017-07-10T22:28:00Z">
        <w:r>
          <w:rPr>
            <w:b/>
            <w:bCs/>
            <w:lang w:val="en-CA"/>
          </w:rPr>
          <w:t>Functional stage:</w:t>
        </w:r>
      </w:ins>
      <w:ins w:id="946" w:author="Rajan Joshi" w:date="2017-07-10T22:28:00Z">
        <w:r>
          <w:rPr>
            <w:lang w:val="en-CA"/>
          </w:rPr>
          <w:t xml:space="preserve"> Test parsing and </w:t>
        </w:r>
      </w:ins>
      <w:ins w:id="947" w:author="Rajan Joshi" w:date="2017-07-10T22:28:00Z">
        <w:r>
          <w:rPr>
            <w:lang w:val="en-CA" w:eastAsia="ja-JP"/>
          </w:rPr>
          <w:t>reconstruction process with various combinations of tools.</w:t>
        </w:r>
      </w:ins>
    </w:p>
    <w:p>
      <w:pPr>
        <w:pStyle w:val="Normal"/>
        <w:jc w:val="both"/>
        <w:rPr>
          <w:ins w:id="963" w:author="Rajan Joshi" w:date="2017-07-10T22:28:00Z"/>
        </w:rPr>
      </w:pPr>
      <w:ins w:id="949" w:author="Rajan Joshi" w:date="2017-07-10T22:28:00Z">
        <w:r>
          <w:rPr>
            <w:b/>
            <w:bCs/>
            <w:lang w:val="en-CA"/>
          </w:rPr>
          <w:t>Purpose:</w:t>
        </w:r>
      </w:ins>
      <w:ins w:id="950" w:author="Rajan Joshi" w:date="2017-07-10T22:28:00Z">
        <w:r>
          <w:rPr>
            <w:lang w:val="en-CA"/>
          </w:rPr>
          <w:t xml:space="preserve"> The purpose of the stream is to exercise </w:t>
        </w:r>
      </w:ins>
      <w:ins w:id="951" w:author="Rajan Joshi" w:date="2017-07-10T22:28:00Z">
        <w:r>
          <w:rPr>
            <w:lang w:val="en-CA" w:eastAsia="ja-JP"/>
          </w:rPr>
          <w:t>the combination of simultaneously</w:t>
        </w:r>
      </w:ins>
      <w:ins w:id="952" w:author="Rajan Joshi" w:date="2017-07-10T22:28:00Z">
        <w:r>
          <w:rPr>
            <w:lang w:val="en-CA" w:eastAsia="ja-JP"/>
          </w:rPr>
          <w:t xml:space="preserve"> </w:t>
        </w:r>
      </w:ins>
      <w:ins w:id="953" w:author="Rajan Joshi" w:date="2017-07-10T22:28:00Z">
        <w:r>
          <w:rPr>
            <w:lang w:val="en-CA" w:eastAsia="ja-JP"/>
          </w:rPr>
          <w:t>using wavefronts and tiles</w:t>
        </w:r>
      </w:ins>
      <w:ins w:id="954" w:author="Rajan Joshi" w:date="2017-07-10T22:28:00Z">
        <w:r>
          <w:rPr>
            <w:lang w:val="en-CA"/>
          </w:rPr>
          <w:t xml:space="preserve"> in the specified profile (</w:t>
        </w:r>
      </w:ins>
      <w:ins w:id="955" w:author="Rajan Joshi" w:date="2017-07-10T22:40:00Z">
        <w:r>
          <w:rPr>
            <w:lang w:val="en-CA"/>
          </w:rPr>
          <w:t>Screen-Extended High Throughput 4:4:4 14</w:t>
        </w:r>
      </w:ins>
      <w:ins w:id="956" w:author="Rajan Joshi" w:date="2017-07-10T22:28:00Z">
        <w:r>
          <w:rPr>
            <w:lang w:val="en-CA"/>
          </w:rPr>
          <w:t xml:space="preserve">) when </w:t>
        </w:r>
      </w:ins>
      <w:ins w:id="957" w:author="Rajan Joshi" w:date="2017-07-10T22:28:00Z">
        <w:r>
          <w:rPr>
            <w:bCs/>
            <w:lang w:val="en-CA"/>
          </w:rPr>
          <w:t xml:space="preserve">cabac_bypass_alignment_enabled_flag </w:t>
        </w:r>
      </w:ins>
      <w:ins w:id="958" w:author="Rajan Joshi" w:date="2017-07-10T22:41:00Z">
        <w:r>
          <w:rPr>
            <w:bCs/>
            <w:lang w:val="en-CA"/>
          </w:rPr>
          <w:t xml:space="preserve">is set equal to 1 </w:t>
        </w:r>
      </w:ins>
      <w:ins w:id="959" w:author="Rajan Joshi" w:date="2017-07-10T22:28:00Z">
        <w:r>
          <w:rPr>
            <w:bCs/>
            <w:lang w:val="en-CA"/>
          </w:rPr>
          <w:t xml:space="preserve">and extended_precision_processing_flag </w:t>
        </w:r>
      </w:ins>
      <w:ins w:id="960" w:author="Rajan Joshi" w:date="2017-07-10T22:41:00Z">
        <w:r>
          <w:rPr>
            <w:bCs/>
            <w:lang w:val="en-CA"/>
          </w:rPr>
          <w:t>is</w:t>
        </w:r>
      </w:ins>
      <w:ins w:id="961" w:author="Rajan Joshi" w:date="2017-07-10T22:28:00Z">
        <w:r>
          <w:rPr>
            <w:bCs/>
            <w:lang w:val="en-CA"/>
          </w:rPr>
          <w:t xml:space="preserve"> set equal to 0</w:t>
        </w:r>
      </w:ins>
      <w:ins w:id="962" w:author="Rajan Joshi" w:date="2017-07-10T22:28:00Z">
        <w:r>
          <w:rPr>
            <w:lang w:val="en-CA"/>
          </w:rPr>
          <w:t>.</w:t>
        </w:r>
      </w:ins>
    </w:p>
    <w:p>
      <w:pPr>
        <w:pStyle w:val="Heading4"/>
        <w:numPr>
          <w:ilvl w:val="3"/>
          <w:numId w:val="5"/>
        </w:numPr>
        <w:ind w:left="864" w:hanging="864"/>
        <w:rPr>
          <w:lang w:val="en-CA"/>
          <w:ins w:id="969" w:author="Rajan Joshi" w:date="2017-07-10T22:28:00Z"/>
        </w:rPr>
      </w:pPr>
      <w:ins w:id="964" w:author="Rajan Joshi" w:date="2017-07-10T22:28:00Z">
        <w:r>
          <w:rPr>
            <w:lang w:val="en-CA"/>
          </w:rPr>
          <w:t>Test bitstreams #</w:t>
        </w:r>
      </w:ins>
      <w:ins w:id="965" w:author="Rajan Joshi" w:date="2017-07-10T22:28:00Z">
        <w:r>
          <w:rPr>
            <w:lang w:eastAsia="ja-JP"/>
          </w:rPr>
          <w:t>HT_</w:t>
        </w:r>
      </w:ins>
      <w:ins w:id="966" w:author="Rajan Joshi" w:date="2017-07-10T22:28:00Z">
        <w:r>
          <w:rPr>
            <w:lang w:val="en-US" w:eastAsia="ja-JP"/>
          </w:rPr>
          <w:t>C</w:t>
        </w:r>
      </w:ins>
      <w:ins w:id="967" w:author="Rajan Joshi" w:date="2017-07-10T22:28:00Z">
        <w:r>
          <w:rPr>
            <w:lang w:eastAsia="ja-JP"/>
          </w:rPr>
          <w:t>_</w:t>
        </w:r>
      </w:ins>
      <w:ins w:id="968" w:author="Rajan Joshi" w:date="2017-07-10T22:28:00Z">
        <w:r>
          <w:rPr>
            <w:lang w:val="en-US" w:eastAsia="ja-JP"/>
          </w:rPr>
          <w:t>SCC_Apple</w:t>
        </w:r>
      </w:ins>
    </w:p>
    <w:p>
      <w:pPr>
        <w:pStyle w:val="Normal"/>
        <w:jc w:val="both"/>
        <w:rPr>
          <w:szCs w:val="22"/>
          <w:lang w:val="en-CA" w:eastAsia="ja-JP"/>
          <w:ins w:id="995" w:author="Rajan Joshi" w:date="2017-07-10T22:28:00Z"/>
        </w:rPr>
      </w:pPr>
      <w:ins w:id="970" w:author="Rajan Joshi" w:date="2017-07-10T22:28:00Z">
        <w:r>
          <w:rPr>
            <w:b/>
            <w:bCs/>
            <w:lang w:val="en-CA"/>
          </w:rPr>
          <w:t>Specification:</w:t>
        </w:r>
      </w:ins>
      <w:ins w:id="971" w:author="Rajan Joshi" w:date="2017-07-10T22:28:00Z">
        <w:r>
          <w:rPr>
            <w:lang w:val="en-CA"/>
          </w:rPr>
          <w:t xml:space="preserve"> </w:t>
        </w:r>
      </w:ins>
      <w:ins w:id="972" w:author="Rajan Joshi" w:date="2017-07-10T22:28:00Z">
        <w:r>
          <w:rPr>
            <w:lang w:val="en-CA" w:eastAsia="ja-JP"/>
          </w:rPr>
          <w:t xml:space="preserve">All slices are coded as </w:t>
        </w:r>
      </w:ins>
      <w:ins w:id="973" w:author="Rajan Joshi" w:date="2017-10-17T18:16:00Z">
        <w:r>
          <w:rPr>
            <w:lang w:val="en-CA" w:eastAsia="ja-JP"/>
          </w:rPr>
          <w:t>P</w:t>
        </w:r>
      </w:ins>
      <w:ins w:id="974" w:author="Rajan Joshi" w:date="2017-07-10T22:28:00Z">
        <w:r>
          <w:rPr>
            <w:lang w:val="en-CA" w:eastAsia="ja-JP"/>
          </w:rPr>
          <w:t xml:space="preserve"> or </w:t>
        </w:r>
      </w:ins>
      <w:ins w:id="975" w:author="Rajan Joshi" w:date="2017-10-17T18:16:00Z">
        <w:r>
          <w:rPr>
            <w:lang w:val="en-CA" w:eastAsia="ja-JP"/>
          </w:rPr>
          <w:t>B</w:t>
        </w:r>
      </w:ins>
      <w:ins w:id="976" w:author="Rajan Joshi" w:date="2017-07-10T22:28:00Z">
        <w:r>
          <w:rPr>
            <w:lang w:val="en-CA" w:eastAsia="ja-JP"/>
          </w:rPr>
          <w:t xml:space="preserve"> slice</w:t>
        </w:r>
      </w:ins>
      <w:ins w:id="977" w:author="Rajan Joshi" w:date="2017-07-10T22:28:00Z">
        <w:r>
          <w:rPr>
            <w:lang w:val="en-CA" w:eastAsia="ja-JP"/>
          </w:rPr>
          <w:t>s</w:t>
        </w:r>
      </w:ins>
      <w:ins w:id="978" w:author="Rajan Joshi" w:date="2017-07-10T22:28:00Z">
        <w:r>
          <w:rPr>
            <w:lang w:val="en-CA" w:eastAsia="ja-JP"/>
          </w:rPr>
          <w:t xml:space="preserve">. </w:t>
        </w:r>
      </w:ins>
      <w:ins w:id="979" w:author="Rajan Joshi" w:date="2017-07-10T22:28:00Z">
        <w:r>
          <w:rPr>
            <w:lang w:val="en-CA" w:eastAsia="ja-JP"/>
          </w:rPr>
          <w:t xml:space="preserve">The value of </w:t>
        </w:r>
      </w:ins>
      <w:ins w:id="980" w:author="Rajan Joshi" w:date="2017-07-10T22:28:00Z">
        <w:r>
          <w:rPr>
            <w:lang w:val="en-CA" w:eastAsia="ja-JP"/>
          </w:rPr>
          <w:t>bit_depth_</w:t>
        </w:r>
      </w:ins>
      <w:ins w:id="981" w:author="Rajan Joshi" w:date="2017-07-10T22:28:00Z">
        <w:r>
          <w:rPr>
            <w:lang w:val="en-CA" w:eastAsia="ja-JP"/>
          </w:rPr>
          <w:t>luma</w:t>
        </w:r>
      </w:ins>
      <w:ins w:id="982" w:author="Rajan Joshi" w:date="2017-07-10T22:28:00Z">
        <w:r>
          <w:rPr>
            <w:lang w:val="en-CA" w:eastAsia="ja-JP"/>
          </w:rPr>
          <w:t xml:space="preserve">_minus8 is set equal to </w:t>
        </w:r>
      </w:ins>
      <w:ins w:id="983" w:author="Rajan Joshi" w:date="2017-07-10T22:41:00Z">
        <w:r>
          <w:rPr>
            <w:lang w:val="en-CA" w:eastAsia="ja-JP"/>
          </w:rPr>
          <w:t>0</w:t>
        </w:r>
      </w:ins>
      <w:ins w:id="984" w:author="Rajan Joshi" w:date="2017-07-10T22:28:00Z">
        <w:r>
          <w:rPr>
            <w:lang w:val="en-CA" w:eastAsia="ja-JP"/>
          </w:rPr>
          <w:t>. The value of bit_depth_</w:t>
        </w:r>
      </w:ins>
      <w:ins w:id="985" w:author="Rajan Joshi" w:date="2017-07-10T22:28:00Z">
        <w:r>
          <w:rPr>
            <w:lang w:val="en-CA" w:eastAsia="ja-JP"/>
          </w:rPr>
          <w:t>chroma</w:t>
        </w:r>
      </w:ins>
      <w:ins w:id="986" w:author="Rajan Joshi" w:date="2017-07-10T22:28:00Z">
        <w:r>
          <w:rPr>
            <w:lang w:val="en-CA" w:eastAsia="ja-JP"/>
          </w:rPr>
          <w:t>_minus8</w:t>
        </w:r>
      </w:ins>
      <w:ins w:id="987" w:author="Rajan Joshi" w:date="2017-07-10T22:28:00Z">
        <w:r>
          <w:rPr>
            <w:lang w:val="en-CA" w:eastAsia="ja-JP"/>
          </w:rPr>
          <w:t xml:space="preserve"> is </w:t>
        </w:r>
      </w:ins>
      <w:ins w:id="988" w:author="Rajan Joshi" w:date="2017-07-10T22:28:00Z">
        <w:r>
          <w:rPr>
            <w:lang w:val="en-CA" w:eastAsia="ja-JP"/>
          </w:rPr>
          <w:t xml:space="preserve">set equal to </w:t>
        </w:r>
      </w:ins>
      <w:ins w:id="989" w:author="Rajan Joshi" w:date="2017-07-10T22:41:00Z">
        <w:r>
          <w:rPr>
            <w:lang w:val="en-CA" w:eastAsia="ja-JP"/>
          </w:rPr>
          <w:t>0</w:t>
        </w:r>
      </w:ins>
      <w:ins w:id="990" w:author="Rajan Joshi" w:date="2017-07-10T22:28:00Z">
        <w:r>
          <w:rPr>
            <w:lang w:val="en-CA" w:eastAsia="ja-JP"/>
          </w:rPr>
          <w:t xml:space="preserve">. The value of </w:t>
        </w:r>
      </w:ins>
      <w:ins w:id="991" w:author="Rajan Joshi" w:date="2017-07-10T22:28:00Z">
        <w:r>
          <w:rPr>
            <w:lang w:val="en-CA" w:eastAsia="ja-JP"/>
          </w:rPr>
          <w:t xml:space="preserve">chroma_format_idc is set equal to </w:t>
        </w:r>
      </w:ins>
      <w:ins w:id="992" w:author="Rajan Joshi" w:date="2017-10-17T18:17:00Z">
        <w:r>
          <w:rPr>
            <w:lang w:val="en-CA" w:eastAsia="ja-JP"/>
          </w:rPr>
          <w:t>3</w:t>
        </w:r>
      </w:ins>
      <w:ins w:id="993" w:author="Rajan Joshi" w:date="2017-07-10T22:28:00Z">
        <w:r>
          <w:rPr>
            <w:lang w:val="en-CA" w:eastAsia="ja-JP"/>
          </w:rPr>
          <w:t xml:space="preserve">. </w:t>
        </w:r>
      </w:ins>
      <w:ins w:id="994" w:author="Rajan Joshi" w:date="2017-07-10T22:28:00Z">
        <w:r>
          <w:rPr>
            <w:lang w:val="en-CA" w:eastAsia="ja-JP"/>
          </w:rPr>
          <w:t>There are 3 pictures in the bitstream.</w:t>
        </w:r>
      </w:ins>
    </w:p>
    <w:p>
      <w:pPr>
        <w:pStyle w:val="Normal"/>
        <w:jc w:val="both"/>
        <w:rPr>
          <w:lang w:val="en-CA" w:eastAsia="ja-JP"/>
          <w:ins w:id="999" w:author="Rajan Joshi" w:date="2017-07-10T22:28:00Z"/>
        </w:rPr>
      </w:pPr>
      <w:ins w:id="996" w:author="Rajan Joshi" w:date="2017-07-10T22:28:00Z">
        <w:r>
          <w:rPr>
            <w:b/>
            <w:bCs/>
            <w:lang w:val="en-CA"/>
          </w:rPr>
          <w:t>Functional stage:</w:t>
        </w:r>
      </w:ins>
      <w:ins w:id="997" w:author="Rajan Joshi" w:date="2017-07-10T22:28:00Z">
        <w:r>
          <w:rPr>
            <w:lang w:val="en-CA"/>
          </w:rPr>
          <w:t xml:space="preserve"> Test parsing and </w:t>
        </w:r>
      </w:ins>
      <w:ins w:id="998" w:author="Rajan Joshi" w:date="2017-07-10T22:28:00Z">
        <w:r>
          <w:rPr>
            <w:lang w:val="en-CA" w:eastAsia="ja-JP"/>
          </w:rPr>
          <w:t>reconstruction process with various combinations of tools.</w:t>
        </w:r>
      </w:ins>
    </w:p>
    <w:p>
      <w:pPr>
        <w:pStyle w:val="Normal"/>
        <w:jc w:val="both"/>
        <w:rPr>
          <w:lang w:val="en-CA"/>
          <w:del w:id="1015" w:author="Rajan Joshi" w:date="2017-07-11T14:48:00Z"/>
        </w:rPr>
      </w:pPr>
      <w:ins w:id="1000" w:author="Rajan Joshi" w:date="2017-07-10T22:28:00Z">
        <w:r>
          <w:rPr>
            <w:b/>
            <w:bCs/>
            <w:lang w:val="en-CA"/>
          </w:rPr>
          <w:t>Purpose:</w:t>
        </w:r>
      </w:ins>
      <w:ins w:id="1001" w:author="Rajan Joshi" w:date="2017-07-10T22:28:00Z">
        <w:r>
          <w:rPr>
            <w:lang w:val="en-CA"/>
          </w:rPr>
          <w:t xml:space="preserve"> The purpose of the stream is to exercise </w:t>
        </w:r>
      </w:ins>
      <w:ins w:id="1002" w:author="Rajan Joshi" w:date="2017-07-10T22:28:00Z">
        <w:r>
          <w:rPr>
            <w:lang w:val="en-CA" w:eastAsia="ja-JP"/>
          </w:rPr>
          <w:t>the combination of simultaneously</w:t>
        </w:r>
      </w:ins>
      <w:ins w:id="1003" w:author="Rajan Joshi" w:date="2017-07-10T22:28:00Z">
        <w:r>
          <w:rPr>
            <w:lang w:val="en-CA" w:eastAsia="ja-JP"/>
          </w:rPr>
          <w:t xml:space="preserve"> </w:t>
        </w:r>
      </w:ins>
      <w:ins w:id="1004" w:author="Rajan Joshi" w:date="2017-07-10T22:28:00Z">
        <w:r>
          <w:rPr>
            <w:lang w:val="en-CA" w:eastAsia="ja-JP"/>
          </w:rPr>
          <w:t>using wavefronts and tiles</w:t>
        </w:r>
      </w:ins>
      <w:ins w:id="1005" w:author="Rajan Joshi" w:date="2017-07-10T22:28:00Z">
        <w:r>
          <w:rPr>
            <w:lang w:val="en-CA"/>
          </w:rPr>
          <w:t xml:space="preserve"> in the specified profile (</w:t>
        </w:r>
      </w:ins>
      <w:ins w:id="1006" w:author="Rajan Joshi" w:date="2017-07-10T22:42:00Z">
        <w:r>
          <w:rPr>
            <w:lang w:val="en-CA"/>
          </w:rPr>
          <w:t>Screen-Extended High Throughput 4:4:4 14</w:t>
        </w:r>
      </w:ins>
      <w:ins w:id="1007" w:author="Rajan Joshi" w:date="2017-07-10T22:28:00Z">
        <w:r>
          <w:rPr>
            <w:lang w:val="en-CA"/>
          </w:rPr>
          <w:t xml:space="preserve">) when </w:t>
        </w:r>
      </w:ins>
      <w:ins w:id="1008" w:author="Rajan Joshi" w:date="2017-07-10T22:28:00Z">
        <w:r>
          <w:rPr>
            <w:bCs/>
            <w:lang w:val="en-CA"/>
          </w:rPr>
          <w:t xml:space="preserve">cabac_bypass_alignment_enabled_flag </w:t>
        </w:r>
      </w:ins>
      <w:ins w:id="1009" w:author="Rajan Joshi" w:date="2017-07-10T22:42:00Z">
        <w:r>
          <w:rPr>
            <w:bCs/>
            <w:lang w:val="en-CA"/>
          </w:rPr>
          <w:t xml:space="preserve">is set equal to 0 </w:t>
        </w:r>
      </w:ins>
      <w:ins w:id="1010" w:author="Rajan Joshi" w:date="2017-07-10T22:28:00Z">
        <w:r>
          <w:rPr>
            <w:bCs/>
            <w:lang w:val="en-CA"/>
          </w:rPr>
          <w:t xml:space="preserve">and extended_precision_processing_flag </w:t>
        </w:r>
      </w:ins>
      <w:ins w:id="1011" w:author="Rajan Joshi" w:date="2017-07-10T22:43:00Z">
        <w:r>
          <w:rPr>
            <w:bCs/>
            <w:lang w:val="en-CA"/>
          </w:rPr>
          <w:t>is</w:t>
        </w:r>
      </w:ins>
      <w:ins w:id="1012" w:author="Rajan Joshi" w:date="2017-07-10T22:28:00Z">
        <w:r>
          <w:rPr>
            <w:bCs/>
            <w:lang w:val="en-CA"/>
          </w:rPr>
          <w:t xml:space="preserve"> set equal to </w:t>
        </w:r>
      </w:ins>
      <w:ins w:id="1013" w:author="Rajan Joshi" w:date="2017-07-10T22:43:00Z">
        <w:r>
          <w:rPr>
            <w:bCs/>
            <w:lang w:val="en-CA"/>
          </w:rPr>
          <w:t>1</w:t>
        </w:r>
      </w:ins>
      <w:ins w:id="1014" w:author="Rajan Joshi" w:date="2017-07-10T22:28:00Z">
        <w:r>
          <w:rPr>
            <w:lang w:val="en-CA"/>
          </w:rPr>
          <w:t>.</w:t>
        </w:r>
      </w:ins>
    </w:p>
    <w:p>
      <w:pPr>
        <w:pStyle w:val="Normal"/>
        <w:jc w:val="both"/>
        <w:rPr>
          <w:lang w:val="en-CA" w:eastAsia="ja-JP"/>
          <w:del w:id="1017" w:author="SCC-conformance-v5" w:date="2017-06-21T22:20:00Z"/>
        </w:rPr>
      </w:pPr>
      <w:del w:id="1016" w:author="Rajan Joshi" w:date="2017-07-11T14:48:00Z">
        <w:r>
          <w:rPr>
            <w:rFonts w:eastAsia="Times New Roman"/>
            <w:lang w:val="en-CA" w:eastAsia="ja-JP"/>
          </w:rPr>
          <w:delText xml:space="preserve"> </w:delText>
        </w:r>
      </w:del>
    </w:p>
    <w:p>
      <w:pPr>
        <w:pStyle w:val="Normal"/>
        <w:rPr>
          <w:lang w:val="en-CA" w:eastAsia="ja-JP"/>
        </w:rPr>
      </w:pPr>
      <w:ins w:id="1018" w:author="SCC-conformance" w:date="2016-10-11T15:48:00Z">
        <w:del w:id="1019" w:author="SCC-conformance-v8" w:date="2018-04-06T00:35:00Z">
          <w:r>
            <w:rPr>
              <w:lang w:val="en-CA" w:eastAsia="ja-JP"/>
            </w:rPr>
            <w:delText>[</w:delText>
          </w:r>
        </w:del>
      </w:ins>
      <w:ins w:id="1020" w:author="SCC-conformance" w:date="2016-10-11T15:48:00Z">
        <w:del w:id="1021" w:author="SCC-conformance-v8" w:date="2018-04-06T00:35:00Z">
          <w:r>
            <w:rPr>
              <w:highlight w:val="yellow"/>
              <w:lang w:val="en-CA" w:eastAsia="ja-JP"/>
            </w:rPr>
            <w:delText>Ed. To be filled in when bitstreams are available</w:delText>
          </w:r>
        </w:del>
      </w:ins>
      <w:del w:id="1022" w:author="SCC-conformance-v8" w:date="2018-04-06T00:35:00Z">
        <w:r>
          <w:rPr>
            <w:lang w:val="en-CA" w:eastAsia="ja-JP"/>
          </w:rPr>
          <w:delText>]</w:delText>
        </w:r>
      </w:del>
    </w:p>
    <w:p>
      <w:pPr>
        <w:pStyle w:val="Heading2"/>
        <w:numPr>
          <w:ilvl w:val="1"/>
          <w:numId w:val="5"/>
        </w:numPr>
        <w:ind w:left="720" w:hanging="720"/>
        <w:rPr>
          <w:lang w:val="en-CA" w:eastAsia="ja-JP"/>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Yu Gothic UI"/>
                <w:lang w:val="en-CA" w:eastAsia="ja-JP"/>
              </w:rPr>
              <w:t xml:space="preserve"> – Bitstreams for Main, </w:t>
            </w:r>
            <w:r>
              <w:rPr>
                <w:lang w:val="en-CA" w:eastAsia="ja-JP"/>
              </w:rPr>
              <w:t>Main Still Picture,</w:t>
            </w:r>
            <w:r>
              <w:rPr>
                <w:rFonts w:eastAsia="MS Mincho;Yu Gothic UI"/>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Yu Gothic UI"/>
                <w:lang w:val="en-US" w:eastAsia="ja-JP"/>
              </w:rPr>
              <w:t xml:space="preserve">2 </w:t>
            </w:r>
            <w:r>
              <w:rPr>
                <w:rFonts w:eastAsia="MS Mincho;Yu Gothic UI"/>
                <w:lang w:val="en-US" w:eastAsia="ja-JP"/>
              </w:rPr>
              <w:t>–</w:t>
            </w:r>
            <w:r>
              <w:rPr>
                <w:rFonts w:eastAsia="MS Mincho;Yu Gothic UI"/>
                <w:lang w:val="en-US" w:eastAsia="ja-JP"/>
              </w:rPr>
              <w:t xml:space="preserve"> Bitstreams for </w:t>
            </w:r>
            <w:r>
              <w:rPr>
                <w:rFonts w:eastAsia="MS Mincho;Yu Gothic UI"/>
                <w:lang w:val="en-US" w:eastAsia="ja-JP"/>
              </w:rPr>
              <w:t xml:space="preserve">Multiview Main </w:t>
            </w:r>
            <w:r>
              <w:rPr>
                <w:rFonts w:eastAsia="MS Mincho;Yu Gothic UI"/>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Yu Gothic UI"/>
                <w:lang w:val="en-US" w:eastAsia="ja-JP"/>
              </w:rPr>
            </w:pPr>
            <w:r>
              <w:rPr>
                <w:rFonts w:eastAsia="MS Mincho;Yu Gothic UI"/>
                <w:lang w:val="en-US" w:eastAsia="ja-JP"/>
              </w:rPr>
            </w:r>
          </w:p>
        </w:tc>
        <w:tc>
          <w:tcPr>
            <w:tcW w:w="1367" w:type="dxa"/>
            <w:gridSpan w:val="2"/>
            <w:tcBorders/>
            <w:tcMar>
              <w:left w:w="0" w:type="dxa"/>
              <w:right w:w="0" w:type="dxa"/>
            </w:tcMar>
          </w:tcPr>
          <w:p>
            <w:pPr>
              <w:pStyle w:val="Normal"/>
              <w:snapToGrid w:val="false"/>
              <w:spacing w:before="136" w:after="0"/>
              <w:rPr>
                <w:rFonts w:eastAsia="Malgun Gothic;맑은 고딕"/>
                <w:sz w:val="20"/>
                <w:lang w:val="en-US"/>
              </w:rPr>
            </w:pPr>
            <w:r>
              <w:rPr>
                <w:rFonts w:eastAsia="Malgun Gothic;맑은 고딕"/>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 w:val="20"/>
                <w:szCs w:val="18"/>
                <w:lang w:val="en-US"/>
              </w:rPr>
            </w:pPr>
            <w:r>
              <w:rPr>
                <w:rFonts w:eastAsia="Mincho;MS Gothic"/>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US" w:eastAsia="en-US"/>
              </w:rPr>
            </w:pPr>
            <w:r>
              <w:rPr>
                <w:rFonts w:eastAsia="Mincho;MS Gothic"/>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Gothic"/>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Yu Gothic UI"/>
                <w:lang w:val="en-US" w:eastAsia="ja-JP"/>
              </w:rPr>
              <w:t xml:space="preserve"> </w:t>
            </w:r>
            <w:r>
              <w:rPr>
                <w:rFonts w:eastAsia="MS Mincho;Yu Gothic UI"/>
                <w:lang w:val="en-US" w:eastAsia="ja-JP"/>
              </w:rPr>
              <w:t>–</w:t>
            </w:r>
            <w:r>
              <w:rPr>
                <w:rFonts w:eastAsia="MS Mincho;Yu Gothic UI"/>
                <w:lang w:val="en-US" w:eastAsia="ja-JP"/>
              </w:rPr>
              <w:t xml:space="preserve"> Bitstreams for </w:t>
            </w:r>
            <w:r>
              <w:rPr>
                <w:rFonts w:eastAsia="MS Mincho;Yu Gothic UI"/>
                <w:lang w:val="en-US" w:eastAsia="ja-JP"/>
              </w:rPr>
              <w:t xml:space="preserve">3D Main </w:t>
            </w:r>
            <w:r>
              <w:rPr>
                <w:rFonts w:eastAsia="MS Mincho;Yu Gothic UI"/>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맑은 고딕"/>
                <w:b/>
                <w:b/>
                <w:bCs/>
                <w:sz w:val="20"/>
                <w:lang w:val="en-US"/>
              </w:rPr>
            </w:pPr>
            <w:r>
              <w:rPr>
                <w:rFonts w:eastAsia="Malgun Gothic;맑은 고딕"/>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b/>
                <w:b/>
                <w:bCs/>
                <w:sz w:val="20"/>
                <w:szCs w:val="18"/>
                <w:lang w:val="en-US"/>
              </w:rPr>
            </w:pPr>
            <w:r>
              <w:rPr>
                <w:rFonts w:eastAsia="Mincho;MS Gothic"/>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US" w:eastAsia="en-US"/>
              </w:rPr>
            </w:pPr>
            <w:r>
              <w:rPr>
                <w:rFonts w:eastAsia="Mincho;MS Gothic"/>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Gothic"/>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Yu Gothic UI"/>
                <w:lang w:val="en-CA" w:eastAsia="ja-JP"/>
              </w:rPr>
            </w:pPr>
            <w:bookmarkStart w:id="10"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0"/>
            <w:r>
              <w:rPr>
                <w:rFonts w:eastAsia="MS Mincho;Yu Gothic UI"/>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w:t>
            </w:r>
            <w:r>
              <w:rPr>
                <w:lang w:val="en-CA" w:eastAsia="ja-JP"/>
              </w:rPr>
              <w:t>e</w:t>
            </w:r>
            <w:r>
              <w:rPr>
                <w:lang w:val="en-CA" w:eastAsia="ja-JP"/>
              </w:rPr>
              <w:t>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w:t>
            </w:r>
            <w:r>
              <w:rPr>
                <w:lang w:val="en-CA" w:eastAsia="ja-JP"/>
              </w:rPr>
              <w:t>e</w:t>
            </w:r>
            <w:r>
              <w:rPr>
                <w:lang w:val="en-CA" w:eastAsia="ja-JP"/>
              </w:rPr>
              <w:t>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w:t>
            </w:r>
            <w:r>
              <w:rPr>
                <w:lang w:val="en-CA" w:eastAsia="ja-JP"/>
              </w:rPr>
              <w:t>e</w:t>
            </w:r>
            <w:r>
              <w:rPr>
                <w:lang w:val="en-CA" w:eastAsia="ja-JP"/>
              </w:rPr>
              <w:t>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w:t>
            </w:r>
            <w:ins w:id="1023" w:author="Rajan Joshi" w:date="2017-07-10T16:07:00Z">
              <w:r>
                <w:rPr>
                  <w:lang w:val="en-CA"/>
                </w:rPr>
                <w:t xml:space="preserve"> </w:t>
              </w:r>
            </w:ins>
            <w:r>
              <w:rPr>
                <w:lang w:val="en-CA"/>
              </w:rPr>
              <w:t>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 w:author="Rajan Joshi" w:date="2017-07-10T16:08:00Z">
              <w:r>
                <w:rPr>
                  <w:lang w:val="en-CA" w:eastAsia="ja-JP"/>
                </w:rPr>
                <w:t>High throughpu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5"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6"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7"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 w:author="SCC-conformance-v3" w:date="2017-01-09T00:30:00Z">
              <w:del w:id="1030" w:author="SCC-conformance-v8" w:date="2018-04-06T00:00:00Z">
                <w:r>
                  <w:rPr>
                    <w:lang w:val="en-CA" w:eastAsia="ja-JP"/>
                  </w:rPr>
                  <w:delText>3.1 and higher</w:delText>
                </w:r>
              </w:del>
            </w:ins>
            <w:ins w:id="1031" w:author="SCC-conformance-v8" w:date="2018-04-06T00:0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 w:author="SCC-conformance-v8" w:date="2018-04-05T23:59: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3"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4" w:author="SCC-conformance-v3" w:date="2017-01-09T00:08:00Z">
              <w:r>
                <w:rPr>
                  <w:lang w:eastAsia="ja-JP"/>
                </w:rPr>
                <w:t>WPP_AND_TILE_AND_CABAC_BYPASS_ALIGN_0_HIGH</w:t>
              </w:r>
            </w:ins>
            <w:ins w:id="1035" w:author="SCC-conformance-v3" w:date="2017-01-10T14:10:00Z">
              <w:r>
                <w:rPr>
                  <w:lang w:eastAsia="ja-JP"/>
                </w:rPr>
                <w:t>_</w:t>
              </w:r>
            </w:ins>
            <w:ins w:id="1036"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37"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1"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2" w:author="SCC-conformance-v3" w:date="2017-01-09T00:08:00Z">
              <w:r>
                <w:rPr>
                  <w:lang w:eastAsia="ja-JP"/>
                </w:rPr>
                <w:t>WPP_AND_TILE_AND_CABAC_BYPASS_ALIGN_1_HIGH</w:t>
              </w:r>
            </w:ins>
            <w:ins w:id="1043" w:author="SCC-conformance-v3" w:date="2017-01-10T14:10:00Z">
              <w:r>
                <w:rPr>
                  <w:lang w:eastAsia="ja-JP"/>
                </w:rPr>
                <w:t>_</w:t>
              </w:r>
            </w:ins>
            <w:ins w:id="1044"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5"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9"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0"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1"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5"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6"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7"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8"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9"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0"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61"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62"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63"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4"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5"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6"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Times New Roman" w:hAnsi="Times New Roman" w:cs="Times New Roman"/>
          <w:i w:val="false"/>
          <w:i w:val="false"/>
          <w:sz w:val="22"/>
          <w:szCs w:val="22"/>
          <w:lang w:eastAsia="ja-JP"/>
        </w:rPr>
      </w:pPr>
      <w:ins w:id="1067" w:author="SCC-conformance-v7" w:date="2018-01-16T23:36:00Z">
        <w:del w:id="1068" w:author="SCC-conformance-v8" w:date="2018-04-06T00:00:00Z">
          <w:r>
            <w:rPr>
              <w:rFonts w:cs="Times New Roman"/>
              <w:sz w:val="22"/>
              <w:szCs w:val="22"/>
              <w:highlight w:val="yellow"/>
              <w:lang w:eastAsia="ja-JP"/>
            </w:rPr>
            <w:delText xml:space="preserve">[Ed. (RJ): </w:delText>
          </w:r>
        </w:del>
      </w:ins>
      <w:ins w:id="1069" w:author="SCC-conformance-v7" w:date="2018-01-16T23:36:00Z">
        <w:del w:id="1070" w:author="SCC-conformance-v8" w:date="2018-04-06T00:00:00Z">
          <w:r>
            <w:rPr>
              <w:szCs w:val="22"/>
              <w:highlight w:val="yellow"/>
              <w:lang w:eastAsia="ja-JP"/>
            </w:rPr>
            <w:delText>WPP_AND_TILE_10Bit422Test_HIGH_TP_444_10BIT_Rext_Apple_1 is a 1080P sequence. So the level value seems to be incorrect]</w:delText>
          </w:r>
        </w:del>
      </w:ins>
      <w:del w:id="1071" w:author="SCC-conformance-v8" w:date="2018-04-06T00:00:00Z">
        <w:r>
          <w:rPr>
            <w:rFonts w:cs="Times New Roman"/>
            <w:sz w:val="22"/>
            <w:szCs w:val="22"/>
            <w:lang w:eastAsia="ja-JP"/>
          </w:rPr>
          <w:delText xml:space="preserve"> </w:delText>
        </w:r>
      </w:del>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Yu Gothic UI"/>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b/>
                <w:b/>
                <w:bCs/>
                <w:sz w:val="20"/>
                <w:szCs w:val="18"/>
                <w:lang w:val="en-CA" w:eastAsia="en-US"/>
              </w:rPr>
            </w:pPr>
            <w:r>
              <w:rPr>
                <w:rFonts w:eastAsia="Mincho;MS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CA" w:eastAsia="en-US"/>
              </w:rPr>
            </w:pPr>
            <w:r>
              <w:rPr>
                <w:rFonts w:eastAsia="Mincho;MS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w:t>
            </w:r>
            <w:ins w:id="1072" w:author="SCC-conformance-v8" w:date="2018-04-06T00:28:00Z">
              <w:r>
                <w:rPr>
                  <w:b w:val="false"/>
                  <w:szCs w:val="18"/>
                  <w:lang w:val="en-CA" w:eastAsia="en-US"/>
                </w:rPr>
                <w:t>l</w:t>
              </w:r>
            </w:ins>
            <w:r>
              <w:rPr>
                <w:b w:val="false"/>
                <w:szCs w:val="18"/>
                <w:lang w:val="en-CA" w:eastAsia="en-US"/>
              </w:rPr>
              <w:t>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Yu Gothic UI"/>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b/>
                <w:b/>
                <w:bCs/>
                <w:sz w:val="20"/>
                <w:szCs w:val="18"/>
                <w:lang w:val="en-CA" w:eastAsia="en-US"/>
              </w:rPr>
            </w:pPr>
            <w:r>
              <w:rPr>
                <w:rFonts w:eastAsia="Mincho;MS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CA" w:eastAsia="en-US"/>
              </w:rPr>
            </w:pPr>
            <w:r>
              <w:rPr>
                <w:rFonts w:eastAsia="Mincho;MS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w:t>
            </w:r>
            <w:ins w:id="1073" w:author="SCC-conformance-v8" w:date="2018-04-06T00:27:00Z">
              <w:r>
                <w:rPr>
                  <w:b w:val="false"/>
                  <w:szCs w:val="18"/>
                  <w:lang w:val="en-CA" w:eastAsia="en-US"/>
                </w:rPr>
                <w:t>l</w:t>
              </w:r>
            </w:ins>
            <w:r>
              <w:rPr>
                <w:b w:val="false"/>
                <w:szCs w:val="18"/>
                <w:lang w:val="en-CA" w:eastAsia="en-US"/>
              </w:rPr>
              <w:t>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1074"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500" w:type="dxa"/>
        <w:jc w:val="left"/>
        <w:tblInd w:w="-58" w:type="dxa"/>
        <w:tblLayout w:type="fixed"/>
        <w:tblCellMar>
          <w:top w:w="0" w:type="dxa"/>
          <w:left w:w="58" w:type="dxa"/>
          <w:bottom w:w="0" w:type="dxa"/>
          <w:right w:w="58" w:type="dxa"/>
        </w:tblCellMar>
      </w:tblPr>
      <w:tblGrid>
        <w:gridCol w:w="140"/>
        <w:gridCol w:w="1440"/>
        <w:gridCol w:w="1584"/>
        <w:gridCol w:w="1728"/>
        <w:gridCol w:w="2304"/>
        <w:gridCol w:w="864"/>
        <w:gridCol w:w="288"/>
        <w:gridCol w:w="720"/>
        <w:gridCol w:w="292"/>
        <w:gridCol w:w="140"/>
      </w:tblGrid>
      <w:tr>
        <w:trPr>
          <w:tblHeader w:val="true"/>
          <w:cantSplit w:val="true"/>
        </w:trPr>
        <w:tc>
          <w:tcPr>
            <w:tcW w:w="9360" w:type="dxa"/>
            <w:gridSpan w:val="9"/>
            <w:tcBorders>
              <w:bottom w:val="single" w:sz="4" w:space="0" w:color="000000"/>
            </w:tcBorders>
            <w:vAlign w:val="center"/>
          </w:tcPr>
          <w:p>
            <w:pPr>
              <w:pStyle w:val="Normal"/>
              <w:spacing w:before="136" w:after="0"/>
              <w:rPr>
                <w:b/>
                <w:b/>
                <w:bCs/>
                <w:lang w:val="en-CA" w:eastAsia="ja-JP"/>
              </w:rPr>
            </w:pPr>
            <w:ins w:id="1075"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c>
          <w:tcPr>
            <w:tcW w:w="140" w:type="dxa"/>
            <w:tcBorders/>
            <w:tcMar>
              <w:left w:w="0" w:type="dxa"/>
              <w:right w:w="0" w:type="dxa"/>
            </w:tcMar>
          </w:tcPr>
          <w:p>
            <w:pPr>
              <w:pStyle w:val="Normal"/>
              <w:snapToGrid w:val="false"/>
              <w:spacing w:before="136" w:after="0"/>
              <w:rPr>
                <w:b/>
                <w:b/>
                <w:bCs/>
                <w:lang w:val="en-CA" w:eastAsia="ja-JP"/>
              </w:rPr>
            </w:pPr>
            <w:r>
              <w:rPr>
                <w:b/>
                <w:bCs/>
                <w:lang w:val="en-CA" w:eastAsia="ja-JP"/>
              </w:rPr>
            </w:r>
          </w:p>
        </w:tc>
      </w:tr>
      <w:tr>
        <w:trPr>
          <w:tblHeader w:val="true"/>
          <w:trHeight w:val="1728" w:hRule="atLeast"/>
          <w:cantSplit w:val="true"/>
        </w:trPr>
        <w:tc>
          <w:tcPr>
            <w:tcW w:w="140" w:type="dxa"/>
            <w:tcBorders/>
            <w:tcMar>
              <w:left w:w="0" w:type="dxa"/>
              <w:right w:w="0" w:type="dxa"/>
            </w:tcMar>
          </w:tcPr>
          <w:p>
            <w:pPr>
              <w:pStyle w:val="TableContents"/>
              <w:spacing w:before="136"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del w:id="1076" w:author="SCC-conformance-v8" w:date="2018-04-06T00:29:00Z">
              <w:r>
                <w:rPr>
                  <w:sz w:val="18"/>
                  <w:szCs w:val="18"/>
                  <w:lang w:val="en-CA" w:eastAsia="ja-JP"/>
                </w:rPr>
                <w:delText>Base layer profie</w:delText>
              </w:r>
            </w:del>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overflowPunct w:val="false"/>
              <w:autoSpaceDE w:val="false"/>
              <w:bidi w:val="0"/>
              <w:snapToGrid w:val="true"/>
              <w:spacing w:before="136" w:after="0"/>
              <w:textAlignment w:val="baseline"/>
              <w:rPr>
                <w:b/>
                <w:b/>
                <w:sz w:val="18"/>
                <w:szCs w:val="18"/>
                <w:lang w:val="en-CA" w:eastAsia="ja-JP"/>
              </w:rPr>
            </w:pPr>
            <w:r>
              <w:rPr>
                <w:b/>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77"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78"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79"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80"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81"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sz w:val="18"/>
                <w:szCs w:val="18"/>
                <w:lang w:val="en-CA" w:eastAsia="ja-JP"/>
              </w:rPr>
            </w:pPr>
            <w:ins w:id="1082"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83" w:author="SCC-conformance" w:date="2016-10-10T15:48:00Z">
              <w:r>
                <w:rPr>
                  <w:b/>
                  <w:sz w:val="18"/>
                  <w:szCs w:val="18"/>
                  <w:lang w:val="en-CA" w:eastAsia="ja-JP"/>
                </w:rPr>
                <w:t>Level</w:t>
              </w:r>
            </w:ins>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84" w:author="SCC-conformance" w:date="2016-10-10T15:48:00Z">
              <w:r>
                <w:rPr>
                  <w:b/>
                  <w:sz w:val="18"/>
                  <w:szCs w:val="18"/>
                  <w:lang w:val="en-CA" w:eastAsia="ja-JP"/>
                </w:rPr>
                <w:t>Frame rate (Frames/sec)</w:t>
              </w:r>
            </w:ins>
          </w:p>
        </w:tc>
      </w:tr>
      <w:tr>
        <w:trPr>
          <w:trHeight w:val="280"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5" w:author="SCC-conformance" w:date="2016-10-10T15:51:00Z">
              <w:bookmarkStart w:id="11" w:name="_Hlk487535047"/>
              <w:bookmarkEnd w:id="11"/>
              <w:r>
                <w:rPr>
                  <w:sz w:val="18"/>
                  <w:szCs w:val="18"/>
                  <w:lang w:val="en-CA" w:eastAsia="ja-JP"/>
                </w:rPr>
                <w:t>Palette</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6"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7"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8"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9"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0"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1" w:author="SCC-conformance-v7" w:date="2018-01-16T23:50: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2"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3"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4"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5"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6"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7" w:author="SCC-conformance-v7" w:date="2018-01-16T23:5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8"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9"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0" w:author="Rajan Joshi" w:date="2017-07-11T10:50:00Z">
              <w:r>
                <w:rPr>
                  <w:sz w:val="18"/>
                  <w:szCs w:val="18"/>
                  <w:lang w:val="en-CA" w:eastAsia="ja-JP"/>
                </w:rPr>
                <w:t>Zero_and_One_Palette_Size</w:t>
              </w:r>
            </w:ins>
            <w:ins w:id="1101" w:author="Rajan Joshi" w:date="2017-07-10T22:43:00Z">
              <w:r>
                <w:rPr>
                  <w:sz w:val="18"/>
                  <w:szCs w:val="18"/>
                  <w:lang w:val="en-CA" w:eastAsia="ja-JP"/>
                </w:rPr>
                <w:t>_A_Canon</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2" w:author="Rajan Joshi" w:date="2017-07-11T10:51:00Z">
              <w:r>
                <w:rPr>
                  <w:sz w:val="18"/>
                  <w:szCs w:val="18"/>
                  <w:lang w:val="en-CA" w:eastAsia="ja-JP"/>
                </w:rPr>
                <w:t>Zero_and_One_Palette_Size</w:t>
              </w:r>
            </w:ins>
            <w:ins w:id="1103" w:author="Rajan Joshi" w:date="2017-07-10T22:44:00Z">
              <w:r>
                <w:rPr>
                  <w:sz w:val="18"/>
                  <w:szCs w:val="18"/>
                  <w:lang w:val="en-CA" w:eastAsia="ja-JP"/>
                </w:rPr>
                <w:t>_A_Canon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4" w:author="Rajan Joshi" w:date="2017-07-10T22:45:00Z">
              <w:r>
                <w:rPr>
                  <w:sz w:val="18"/>
                  <w:szCs w:val="18"/>
                  <w:lang w:val="en-CA" w:eastAsia="ja-JP"/>
                </w:rPr>
                <w:t>Screen-Extended Main</w:t>
              </w:r>
            </w:ins>
            <w:ins w:id="1105" w:author="Rajan Joshi" w:date="2017-10-17T18:24: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6" w:author="Rajan Joshi" w:date="2017-07-10T22:4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7" w:author="Rajan Joshi" w:date="2017-07-10T22:45:00Z">
              <w:del w:id="1108" w:author="SCC-conformance-v8" w:date="2018-04-05T23:36:00Z">
                <w:r>
                  <w:rPr>
                    <w:sz w:val="18"/>
                    <w:szCs w:val="18"/>
                    <w:lang w:val="en-CA" w:eastAsia="ja-JP"/>
                  </w:rPr>
                  <w:delText>6.2</w:delText>
                </w:r>
              </w:del>
            </w:ins>
            <w:ins w:id="1109" w:author="SCC-conformance-v8" w:date="2018-04-05T23:36:00Z">
              <w:r>
                <w:rPr>
                  <w:sz w:val="18"/>
                  <w:szCs w:val="18"/>
                  <w:lang w:val="en-CA" w:eastAsia="ja-JP"/>
                </w:rPr>
                <w:t>4.0</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0" w:author="Rajan Joshi" w:date="2017-10-17T18:24:00Z">
              <w:r>
                <w:rPr>
                  <w:sz w:val="18"/>
                  <w:szCs w:val="18"/>
                  <w:lang w:val="en-CA" w:eastAsia="ja-JP"/>
                </w:rPr>
                <w:t>N/A</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1"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2" w:author="SCC-conformance" w:date="2016-10-10T15:53:00Z">
              <w:r>
                <w:rPr>
                  <w:sz w:val="18"/>
                  <w:szCs w:val="18"/>
                  <w:lang w:val="en-CA" w:eastAsia="ja-JP"/>
                </w:rPr>
                <w:t>bi-prediction</w:t>
              </w:r>
            </w:ins>
            <w:ins w:id="1113" w:author="Rajan Joshi" w:date="2017-07-09T21:36:00Z">
              <w:r>
                <w:rPr>
                  <w:sz w:val="18"/>
                  <w:szCs w:val="18"/>
                  <w:lang w:val="en-CA" w:eastAsia="ja-JP"/>
                </w:rPr>
                <w:t xml:space="preserve"> </w:t>
              </w:r>
            </w:ins>
            <w:ins w:id="1114" w:author="SCC-conformance" w:date="2016-10-10T15:53:00Z">
              <w:del w:id="1115" w:author="Rajan Joshi" w:date="2017-07-09T21:36:00Z">
                <w:r>
                  <w:rPr>
                    <w:sz w:val="18"/>
                    <w:szCs w:val="18"/>
                    <w:lang w:val="en-CA" w:eastAsia="ja-JP"/>
                  </w:rPr>
                  <w:delText xml:space="preserve"> </w:delText>
                </w:r>
              </w:del>
            </w:ins>
            <w:ins w:id="1116" w:author="SCC-conformance" w:date="2016-10-10T15:53:00Z">
              <w:r>
                <w:rPr>
                  <w:sz w:val="18"/>
                  <w:szCs w:val="18"/>
                  <w:lang w:val="en-CA" w:eastAsia="ja-JP"/>
                </w:rPr>
                <w:t>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7"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8"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9"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0"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21" w:author="SCC-conformance-v8" w:date="2018-04-05T21:10:00Z">
              <w:r>
                <w:rPr>
                  <w:sz w:val="18"/>
                  <w:szCs w:val="18"/>
                  <w:lang w:val="en-CA" w:eastAsia="ja-JP"/>
                </w:rPr>
                <w:t>2.0</w:t>
              </w:r>
            </w:ins>
            <w:ins w:id="1122" w:author="SCC-conformance-v8" w:date="2018-04-05T23:54:00Z">
              <w:r>
                <w:rPr>
                  <w:sz w:val="18"/>
                  <w:szCs w:val="18"/>
                  <w:lang w:val="en-CA" w:eastAsia="ja-JP"/>
                </w:rPr>
                <w:t xml:space="preserve"> and higher</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3" w:author="SCC-conformance-v4" w:date="2017-03-28T17:39: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24" w:author="Rajan Joshi" w:date="2017-07-09T18:10:00Z">
              <w:r>
                <w:rPr>
                  <w:sz w:val="18"/>
                  <w:szCs w:val="18"/>
                  <w:lang w:val="en-CA" w:eastAsia="ja-JP"/>
                </w:rPr>
                <w:t>A</w:t>
              </w:r>
            </w:ins>
            <w:ins w:id="1125" w:author="SCC-conformance" w:date="2016-10-10T15:55:00Z">
              <w:del w:id="1126" w:author="Rajan Joshi" w:date="2017-07-09T18:10:00Z">
                <w:r>
                  <w:rPr>
                    <w:sz w:val="18"/>
                    <w:szCs w:val="18"/>
                    <w:lang w:val="en-CA" w:eastAsia="ja-JP"/>
                  </w:rPr>
                  <w:delText>a</w:delText>
                </w:r>
              </w:del>
            </w:ins>
            <w:ins w:id="1127" w:author="SCC-conformance" w:date="2016-10-10T15:55:00Z">
              <w:r>
                <w:rPr>
                  <w:sz w:val="18"/>
                  <w:szCs w:val="18"/>
                  <w:lang w:val="en-CA" w:eastAsia="ja-JP"/>
                </w:rPr>
                <w:t>daptive residual transform</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8"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9" w:author="Rajan Joshi" w:date="2017-07-02T09:00:00Z">
              <w:r>
                <w:rPr>
                  <w:sz w:val="18"/>
                  <w:szCs w:val="18"/>
                  <w:lang w:val="en-CA" w:eastAsia="ja-JP"/>
                </w:rPr>
                <w:t>Slice_ACT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0" w:author="Rajan Joshi" w:date="2017-07-02T09:01:00Z">
              <w:r>
                <w:rPr>
                  <w:sz w:val="18"/>
                  <w:szCs w:val="18"/>
                  <w:lang w:val="en-CA" w:eastAsia="ja-JP"/>
                </w:rPr>
                <w:t>Slice_ACT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1" w:author="Rajan Joshi" w:date="2017-10-17T18:19: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2" w:author="Rajan Joshi" w:date="2017-07-02T09:0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3" w:author="Rajan Joshi" w:date="2017-07-09T13:22: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4" w:author="Rajan Joshi" w:date="2017-07-09T13:22: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5" w:author="SCC-conformance" w:date="2016-10-10T15:56:00Z">
              <w:r>
                <w:rPr>
                  <w:sz w:val="18"/>
                  <w:szCs w:val="18"/>
                  <w:lang w:val="en-CA" w:eastAsia="ja-JP"/>
                </w:rPr>
                <w:t>Intra coding</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6"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7" w:author="SCC-conformance-v3" w:date="2017-01-07T21:45:00Z">
              <w:r>
                <w:rPr>
                  <w:sz w:val="18"/>
                  <w:szCs w:val="18"/>
                  <w:lang w:val="en-CA" w:eastAsia="ja-JP"/>
                </w:rPr>
                <w:t>IBF</w:t>
              </w:r>
            </w:ins>
            <w:ins w:id="1138" w:author="SCC-conformance-v3" w:date="2017-01-07T21:47:00Z">
              <w:r>
                <w:rPr>
                  <w:sz w:val="18"/>
                  <w:szCs w:val="18"/>
                  <w:lang w:val="en-CA" w:eastAsia="ja-JP"/>
                </w:rPr>
                <w:t>_</w:t>
              </w:r>
            </w:ins>
            <w:ins w:id="1139" w:author="SCC-conformance-v3" w:date="2017-01-07T21:45:00Z">
              <w:r>
                <w:rPr>
                  <w:sz w:val="18"/>
                  <w:szCs w:val="18"/>
                  <w:lang w:val="en-CA" w:eastAsia="ja-JP"/>
                </w:rPr>
                <w:t>Disabled</w:t>
              </w:r>
            </w:ins>
            <w:ins w:id="1140" w:author="SCC-conformance-v3" w:date="2017-01-07T21:48:00Z">
              <w:r>
                <w:rPr>
                  <w:sz w:val="18"/>
                  <w:szCs w:val="18"/>
                  <w:lang w:val="en-CA" w:eastAsia="ja-JP"/>
                </w:rPr>
                <w:t>_A</w:t>
              </w:r>
            </w:ins>
            <w:ins w:id="1141"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2" w:author="SCC-conformance-v3" w:date="2017-01-07T21:48:00Z">
              <w:r>
                <w:rPr>
                  <w:sz w:val="18"/>
                  <w:szCs w:val="18"/>
                  <w:lang w:val="en-CA" w:eastAsia="ja-JP"/>
                </w:rPr>
                <w:t>IBF</w:t>
              </w:r>
            </w:ins>
            <w:ins w:id="1143" w:author="SCC-conformance-v3" w:date="2017-01-07T21:48:00Z">
              <w:del w:id="1144" w:author="Rajan Joshi" w:date="2017-10-17T21:26:00Z">
                <w:r>
                  <w:rPr>
                    <w:sz w:val="18"/>
                    <w:szCs w:val="18"/>
                    <w:lang w:val="en-CA" w:eastAsia="ja-JP"/>
                  </w:rPr>
                  <w:delText>ilter</w:delText>
                </w:r>
              </w:del>
            </w:ins>
            <w:ins w:id="1145" w:author="SCC-conformance-v3" w:date="2017-01-07T21:48:00Z">
              <w:r>
                <w:rPr>
                  <w:sz w:val="18"/>
                  <w:szCs w:val="18"/>
                  <w:lang w:val="en-CA" w:eastAsia="ja-JP"/>
                </w:rPr>
                <w:t>_Disabled</w:t>
              </w:r>
            </w:ins>
            <w:ins w:id="1146" w:author="SCC-conformance-v4" w:date="2017-03-28T16:02:00Z">
              <w:r>
                <w:rPr>
                  <w:sz w:val="18"/>
                  <w:szCs w:val="18"/>
                  <w:lang w:val="en-CA" w:eastAsia="ja-JP"/>
                </w:rPr>
                <w:t>_</w:t>
              </w:r>
            </w:ins>
            <w:ins w:id="1147"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8"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9"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0" w:author="SCC-conformance-v8" w:date="2018-04-05T23:49: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1" w:author="Rajan Joshi" w:date="2017-10-17T21:0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2"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3"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4"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5"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6" w:author="SCC-conformance-v8" w:date="2018-04-05T23:49: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7" w:author="Rajan Joshi" w:date="2017-10-17T21:10: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8"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9"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0"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1"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2" w:author="SCC-conformance-v3" w:date="2017-01-08T21:17:00Z">
              <w:r>
                <w:rPr>
                  <w:sz w:val="18"/>
                  <w:szCs w:val="18"/>
                  <w:lang w:val="en-CA" w:eastAsia="ja-JP"/>
                </w:rPr>
                <w:t>Screen-Extended Main</w:t>
              </w:r>
            </w:ins>
            <w:ins w:id="1163" w:author="Rajan Joshi" w:date="2017-10-17T21:26: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4"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5" w:author="SCC-conformance-v8" w:date="2018-04-05T23:50: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6" w:author="Rajan Joshi" w:date="2017-10-17T21:26: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7"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8"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9" w:author="Rajan Joshi" w:date="2017-06-25T17:50:00Z">
              <w:r>
                <w:rPr>
                  <w:sz w:val="18"/>
                  <w:szCs w:val="18"/>
                  <w:lang w:val="en-CA" w:eastAsia="ja-JP"/>
                </w:rPr>
                <w:t>Delta_QP_Chroma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0" w:author="Rajan Joshi" w:date="2017-06-25T17:50:00Z">
              <w:r>
                <w:rPr>
                  <w:sz w:val="18"/>
                  <w:szCs w:val="18"/>
                  <w:lang w:val="en-CA" w:eastAsia="ja-JP"/>
                </w:rPr>
                <w:t>Delta_QP_Chroma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1" w:author="Rajan Joshi" w:date="2017-06-25T17:5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2" w:author="Rajan Joshi" w:date="2017-06-25T17:5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3" w:author="Rajan Joshi" w:date="2017-07-02T08:57: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4" w:author="Rajan Joshi" w:date="2017-07-02T08:57: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5" w:author="Rajan Joshi" w:date="2017-07-09T18:10:00Z">
              <w:r>
                <w:rPr>
                  <w:sz w:val="18"/>
                  <w:szCs w:val="18"/>
                  <w:lang w:val="en-CA" w:eastAsia="ja-JP"/>
                </w:rPr>
                <w:t>Motion vector resolution</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6" w:author="Rajan Joshi" w:date="2017-07-09T21:36:00Z">
              <w:r>
                <w:rPr>
                  <w:sz w:val="18"/>
                  <w:szCs w:val="18"/>
                  <w:lang w:val="en-CA" w:eastAsia="ja-JP"/>
                </w:rPr>
                <w:t xml:space="preserve">Motion </w:t>
              </w:r>
            </w:ins>
            <w:ins w:id="1177" w:author="Rajan Joshi" w:date="2017-07-09T18:12:00Z">
              <w:r>
                <w:rPr>
                  <w:sz w:val="18"/>
                  <w:szCs w:val="18"/>
                  <w:lang w:val="en-CA" w:eastAsia="ja-JP"/>
                </w:rPr>
                <w:t>vector resolution is set to full pel or quarter pel</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8" w:author="Rajan Joshi" w:date="2017-07-09T18:13:00Z">
              <w:r>
                <w:rPr>
                  <w:sz w:val="18"/>
                  <w:szCs w:val="18"/>
                  <w:lang w:val="en-CA" w:eastAsia="ja-JP"/>
                </w:rPr>
                <w:t>MVRESIDC_A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9" w:author="Rajan Joshi" w:date="2017-07-09T18:14:00Z">
              <w:r>
                <w:rPr>
                  <w:sz w:val="18"/>
                  <w:szCs w:val="18"/>
                  <w:lang w:val="en-CA" w:eastAsia="ja-JP"/>
                </w:rPr>
                <w:t>MVRESIDC_A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0"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1"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2"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3"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4" w:author="Rajan Joshi" w:date="2017-07-09T18:13:00Z">
              <w:r>
                <w:rPr>
                  <w:sz w:val="18"/>
                  <w:szCs w:val="18"/>
                  <w:lang w:val="en-CA" w:eastAsia="ja-JP"/>
                </w:rPr>
                <w:t>MVRESIDC_B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5" w:author="Rajan Joshi" w:date="2017-07-09T18:14:00Z">
              <w:r>
                <w:rPr>
                  <w:sz w:val="18"/>
                  <w:szCs w:val="18"/>
                  <w:lang w:val="en-CA" w:eastAsia="ja-JP"/>
                </w:rPr>
                <w:t>MVRESIDC_B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6"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7"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8"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9"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0" w:author="Rajan Joshi" w:date="2017-07-09T18:13:00Z">
              <w:r>
                <w:rPr>
                  <w:sz w:val="18"/>
                  <w:szCs w:val="18"/>
                  <w:lang w:val="en-CA" w:eastAsia="ja-JP"/>
                </w:rPr>
                <w:t>MVRESIDC_C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1" w:author="Rajan Joshi" w:date="2017-07-09T18:14:00Z">
              <w:r>
                <w:rPr>
                  <w:sz w:val="18"/>
                  <w:szCs w:val="18"/>
                  <w:lang w:val="en-CA" w:eastAsia="ja-JP"/>
                </w:rPr>
                <w:t>MVRESIDC_C_MS_</w:t>
              </w:r>
            </w:ins>
            <w:ins w:id="1192" w:author="Rajan Joshi" w:date="2017-07-09T18:14:00Z">
              <w:del w:id="1193" w:author="SCC-conformance-v7" w:date="2018-01-16T23:39:00Z">
                <w:r>
                  <w:rPr>
                    <w:sz w:val="18"/>
                    <w:szCs w:val="18"/>
                    <w:lang w:val="en-CA" w:eastAsia="ja-JP"/>
                  </w:rPr>
                  <w:delText>1</w:delText>
                </w:r>
              </w:del>
            </w:ins>
            <w:ins w:id="1194" w:author="SCC-conformance-v7" w:date="2018-01-16T23:39: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5"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6"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7"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8"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9"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0" w:author="SCC-conformance" w:date="2016-10-10T15:59:00Z">
              <w:r>
                <w:rPr>
                  <w:sz w:val="18"/>
                  <w:szCs w:val="18"/>
                  <w:lang w:val="en-CA" w:eastAsia="ja-JP"/>
                </w:rPr>
                <w:t>Enable tiles and wavefronts in the same bit</w:t>
              </w:r>
            </w:ins>
            <w:ins w:id="1201" w:author="Rajan Joshi" w:date="2017-07-10T16:19:00Z">
              <w:r>
                <w:rPr>
                  <w:sz w:val="18"/>
                  <w:szCs w:val="18"/>
                  <w:lang w:val="en-CA" w:eastAsia="ja-JP"/>
                </w:rPr>
                <w:t xml:space="preserve">stream. </w:t>
              </w:r>
            </w:ins>
            <w:del w:id="1202" w:author="Rajan Joshi" w:date="2017-07-10T16:19:00Z">
              <w:r>
                <w:rPr>
                  <w:sz w:val="18"/>
                  <w:szCs w:val="18"/>
                  <w:lang w:val="en-CA" w:eastAsia="ja-JP"/>
                </w:rPr>
                <w:delText>stream</w:delText>
              </w:r>
            </w:del>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3" w:author="Rajan Joshi" w:date="2017-07-10T16:16:00Z">
              <w:r>
                <w:rPr>
                  <w:sz w:val="18"/>
                  <w:szCs w:val="18"/>
                  <w:lang w:val="en-CA" w:eastAsia="ja-JP"/>
                </w:rPr>
                <w:t>HT_A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4" w:author="Rajan Joshi" w:date="2017-07-10T16:16:00Z">
              <w:r>
                <w:rPr>
                  <w:sz w:val="18"/>
                  <w:szCs w:val="18"/>
                  <w:lang w:val="en-CA" w:eastAsia="ja-JP"/>
                </w:rPr>
                <w:t>HT_A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5" w:author="Rajan Joshi" w:date="2017-07-10T16:21:00Z">
              <w:r>
                <w:rPr>
                  <w:sz w:val="18"/>
                  <w:szCs w:val="18"/>
                </w:rPr>
                <w:t>Screen-Extended High Throughput 4:4:4 10</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6" w:author="Rajan Joshi" w:date="2017-07-10T16:23: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7" w:author="Rajan Joshi" w:date="2017-07-12T09:01:00Z">
              <w:del w:id="1208" w:author="SCC-conformance-v7" w:date="2018-01-16T23:40:00Z">
                <w:r>
                  <w:rPr>
                    <w:sz w:val="18"/>
                    <w:szCs w:val="18"/>
                    <w:lang w:val="en-CA" w:eastAsia="ja-JP"/>
                  </w:rPr>
                  <w:delText>6.2</w:delText>
                </w:r>
              </w:del>
            </w:ins>
            <w:ins w:id="1209" w:author="SCC-conformance-v7" w:date="2018-01-16T23:40:00Z">
              <w:del w:id="1210" w:author="SCC-conformance-v8" w:date="2018-04-05T21:28:00Z">
                <w:r>
                  <w:rPr>
                    <w:sz w:val="18"/>
                    <w:szCs w:val="18"/>
                    <w:lang w:val="en-CA" w:eastAsia="ja-JP"/>
                  </w:rPr>
                  <w:delText>4.1</w:delText>
                </w:r>
              </w:del>
            </w:ins>
            <w:ins w:id="1211" w:author="SCC-conformance-v8" w:date="2018-04-05T21:28: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12" w:author="Rajan Joshi" w:date="2017-07-12T09:01:00Z">
              <w:r>
                <w:rPr>
                  <w:sz w:val="18"/>
                  <w:szCs w:val="18"/>
                  <w:lang w:val="en-CA" w:eastAsia="ja-JP"/>
                </w:rPr>
                <w:t>5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213" w:author="Rajan Joshi" w:date="2017-07-10T16:17:00Z">
              <w:r>
                <w:rPr>
                  <w:sz w:val="18"/>
                  <w:szCs w:val="18"/>
                  <w:lang w:val="en-CA" w:eastAsia="ja-JP"/>
                </w:rPr>
                <w:t>HT_</w:t>
              </w:r>
            </w:ins>
            <w:ins w:id="1214" w:author="Rajan Joshi" w:date="2017-07-10T16:20:00Z">
              <w:r>
                <w:rPr>
                  <w:sz w:val="18"/>
                  <w:szCs w:val="18"/>
                  <w:lang w:val="en-CA" w:eastAsia="ja-JP"/>
                </w:rPr>
                <w:t>B</w:t>
              </w:r>
            </w:ins>
            <w:ins w:id="1215"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16" w:author="Rajan Joshi" w:date="2017-07-10T16:17:00Z">
              <w:r>
                <w:rPr>
                  <w:sz w:val="18"/>
                  <w:szCs w:val="18"/>
                  <w:lang w:val="en-CA" w:eastAsia="ja-JP"/>
                </w:rPr>
                <w:t>HT_</w:t>
              </w:r>
            </w:ins>
            <w:ins w:id="1217" w:author="Rajan Joshi" w:date="2017-07-10T16:20:00Z">
              <w:r>
                <w:rPr>
                  <w:sz w:val="18"/>
                  <w:szCs w:val="18"/>
                  <w:lang w:val="en-CA" w:eastAsia="ja-JP"/>
                </w:rPr>
                <w:t>B</w:t>
              </w:r>
            </w:ins>
            <w:ins w:id="1218" w:author="Rajan Joshi" w:date="2017-07-10T16:17:00Z">
              <w:r>
                <w:rPr>
                  <w:sz w:val="18"/>
                  <w:szCs w:val="18"/>
                  <w:lang w:val="en-CA" w:eastAsia="ja-JP"/>
                </w:rPr>
                <w:t>_SCC_Apple_</w:t>
              </w:r>
            </w:ins>
            <w:ins w:id="1219" w:author="Rajan Joshi" w:date="2017-07-10T16:17:00Z">
              <w:del w:id="1220" w:author="SCC-conformance-v7" w:date="2018-01-16T23:40:00Z">
                <w:r>
                  <w:rPr>
                    <w:sz w:val="18"/>
                    <w:szCs w:val="18"/>
                    <w:lang w:val="en-CA" w:eastAsia="ja-JP"/>
                  </w:rPr>
                  <w:delText>1</w:delText>
                </w:r>
              </w:del>
            </w:ins>
            <w:ins w:id="1221"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22" w:author="Rajan Joshi" w:date="2017-07-10T16:22:00Z">
              <w:r>
                <w:rPr>
                  <w:sz w:val="18"/>
                  <w:szCs w:val="18"/>
                </w:rPr>
                <w:t>Screen-Extended High Throughput 4:4:4</w:t>
              </w:r>
            </w:ins>
            <w:ins w:id="1223"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24"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25" w:author="Rajan Joshi" w:date="2017-07-12T09:01:00Z">
              <w:del w:id="1226" w:author="SCC-conformance-v7" w:date="2018-01-16T23:40:00Z">
                <w:r>
                  <w:rPr>
                    <w:sz w:val="18"/>
                    <w:szCs w:val="18"/>
                    <w:lang w:val="en-CA" w:eastAsia="ja-JP"/>
                  </w:rPr>
                  <w:delText>6.2</w:delText>
                </w:r>
              </w:del>
            </w:ins>
            <w:ins w:id="1227" w:author="SCC-conformance-v7" w:date="2018-01-16T23:40:00Z">
              <w:r>
                <w:rPr>
                  <w:sz w:val="18"/>
                  <w:szCs w:val="18"/>
                  <w:lang w:val="en-CA" w:eastAsia="ja-JP"/>
                </w:rPr>
                <w:t>4.0</w:t>
              </w:r>
            </w:ins>
            <w:ins w:id="1228" w:author="SCC-conformance-v8" w:date="2018-04-05T23:54:00Z">
              <w:r>
                <w:rPr>
                  <w:sz w:val="18"/>
                  <w:szCs w:val="18"/>
                  <w:lang w:val="en-CA" w:eastAsia="ja-JP"/>
                </w:rPr>
                <w:t xml:space="preserve"> and higher</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29" w:author="Rajan Joshi" w:date="2017-07-12T09:01: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230" w:author="Rajan Joshi" w:date="2017-07-10T16:17:00Z">
              <w:r>
                <w:rPr>
                  <w:sz w:val="18"/>
                  <w:szCs w:val="18"/>
                  <w:lang w:val="en-CA" w:eastAsia="ja-JP"/>
                </w:rPr>
                <w:t>HT_</w:t>
              </w:r>
            </w:ins>
            <w:ins w:id="1231" w:author="Rajan Joshi" w:date="2017-07-10T16:20:00Z">
              <w:r>
                <w:rPr>
                  <w:sz w:val="18"/>
                  <w:szCs w:val="18"/>
                  <w:lang w:val="en-CA" w:eastAsia="ja-JP"/>
                </w:rPr>
                <w:t>C</w:t>
              </w:r>
            </w:ins>
            <w:ins w:id="1232"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33" w:author="Rajan Joshi" w:date="2017-07-10T16:17:00Z">
              <w:r>
                <w:rPr>
                  <w:sz w:val="18"/>
                  <w:szCs w:val="18"/>
                  <w:lang w:val="en-CA" w:eastAsia="ja-JP"/>
                </w:rPr>
                <w:t>HT_</w:t>
              </w:r>
            </w:ins>
            <w:ins w:id="1234" w:author="Rajan Joshi" w:date="2017-07-10T16:20:00Z">
              <w:r>
                <w:rPr>
                  <w:sz w:val="18"/>
                  <w:szCs w:val="18"/>
                  <w:lang w:val="en-CA" w:eastAsia="ja-JP"/>
                </w:rPr>
                <w:t>C</w:t>
              </w:r>
            </w:ins>
            <w:ins w:id="1235" w:author="Rajan Joshi" w:date="2017-07-10T16:17:00Z">
              <w:r>
                <w:rPr>
                  <w:sz w:val="18"/>
                  <w:szCs w:val="18"/>
                  <w:lang w:val="en-CA" w:eastAsia="ja-JP"/>
                </w:rPr>
                <w:t>_SCC_Apple_</w:t>
              </w:r>
            </w:ins>
            <w:ins w:id="1236" w:author="Rajan Joshi" w:date="2017-07-10T16:17:00Z">
              <w:del w:id="1237" w:author="SCC-conformance-v7" w:date="2018-01-16T23:40:00Z">
                <w:r>
                  <w:rPr>
                    <w:sz w:val="18"/>
                    <w:szCs w:val="18"/>
                    <w:lang w:val="en-CA" w:eastAsia="ja-JP"/>
                  </w:rPr>
                  <w:delText>1</w:delText>
                </w:r>
              </w:del>
            </w:ins>
            <w:ins w:id="1238"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39" w:author="Rajan Joshi" w:date="2017-07-10T16:23:00Z">
              <w:r>
                <w:rPr>
                  <w:sz w:val="18"/>
                  <w:szCs w:val="18"/>
                </w:rPr>
                <w:t>Screen-Extended High Throughput 4:4:4</w:t>
              </w:r>
            </w:ins>
            <w:ins w:id="1240"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41"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42" w:author="Rajan Joshi" w:date="2017-07-12T09:01:00Z">
              <w:del w:id="1243" w:author="SCC-conformance-v7" w:date="2018-01-16T23:40:00Z">
                <w:r>
                  <w:rPr>
                    <w:sz w:val="18"/>
                    <w:szCs w:val="18"/>
                    <w:lang w:val="en-CA" w:eastAsia="ja-JP"/>
                  </w:rPr>
                  <w:delText>6.2</w:delText>
                </w:r>
              </w:del>
            </w:ins>
            <w:ins w:id="1244" w:author="SCC-conformance-v7" w:date="2018-01-16T23:40:00Z">
              <w:r>
                <w:rPr>
                  <w:sz w:val="18"/>
                  <w:szCs w:val="18"/>
                  <w:lang w:val="en-CA" w:eastAsia="ja-JP"/>
                </w:rPr>
                <w:t>4.0</w:t>
              </w:r>
            </w:ins>
            <w:ins w:id="1245" w:author="SCC-conformance-v8" w:date="2018-04-05T23:54:00Z">
              <w:r>
                <w:rPr>
                  <w:sz w:val="18"/>
                  <w:szCs w:val="18"/>
                  <w:lang w:val="en-CA" w:eastAsia="ja-JP"/>
                </w:rPr>
                <w:t xml:space="preserve"> and higher</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46" w:author="Rajan Joshi" w:date="2017-07-12T09:01:00Z">
              <w:r>
                <w:rPr>
                  <w:sz w:val="18"/>
                  <w:szCs w:val="18"/>
                  <w:lang w:val="en-CA" w:eastAsia="ja-JP"/>
                </w:rPr>
                <w:t>60</w:t>
              </w:r>
            </w:ins>
          </w:p>
        </w:tc>
      </w:tr>
    </w:tbl>
    <w:p>
      <w:pPr>
        <w:pStyle w:val="Normal"/>
        <w:rPr/>
      </w:pPr>
      <w:ins w:id="1247" w:author="SCC-conformance-v7" w:date="2018-01-16T23:40:00Z">
        <w:r>
          <w:rPr>
            <w:highlight w:val="yellow"/>
            <w:lang w:val="en-CA" w:eastAsia="ja-JP"/>
          </w:rPr>
          <w:t>[Ed. (RJ): For many bitstreams the level seems to be set at 6.2 when a lower level value would suffice.]</w:t>
        </w:r>
      </w:ins>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Yu Gothic UI"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 w:hAnsi="Times New Roman Bold" w:cs="Times New Roman Bold"/>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Yu Gothic UI"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 w:hAnsi="Times New Roman Bold" w:cs="Times New Roman Bold"/>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맑은 고딕"/>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맑은 고딕"/>
      <w:lang w:val="en-GB"/>
    </w:rPr>
  </w:style>
  <w:style w:type="character" w:styleId="3N0Char">
    <w:name w:val="3N0 Char"/>
    <w:qFormat/>
    <w:rPr>
      <w:rFonts w:eastAsia="Malgun Gothic;맑은 고딕"/>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맑은 고딕"/>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Yu Gothic UI"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맑은 고딕"/>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맑은 고딕"/>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맑은 고딕"/>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맑은 고딕"/>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맑은 고딕"/>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맑은 고딕"/>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맑은 고딕"/>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맑은 고딕"/>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맑은 고딕"/>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맑은 고딕"/>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oshi@samsung.com" TargetMode="External"/><Relationship Id="rId3" Type="http://schemas.openxmlformats.org/officeDocument/2006/relationships/hyperlink" Target="mailto:iole.moccagata@intel.com" TargetMode="External"/><Relationship Id="rId4" Type="http://schemas.openxmlformats.org/officeDocument/2006/relationships/hyperlink" Target="mailto:garysull@microsoft.com" TargetMode="External"/><Relationship Id="rId5" Type="http://schemas.openxmlformats.org/officeDocument/2006/relationships/hyperlink" Target="mailto:teruhiko.s@sony.com" TargetMode="External"/><Relationship Id="rId6" Type="http://schemas.openxmlformats.org/officeDocument/2006/relationships/hyperlink" Target="mailto:jzxu@microsoft.com" TargetMode="External"/><Relationship Id="rId7" Type="http://schemas.openxmlformats.org/officeDocument/2006/relationships/hyperlink" Target="http://wftp3.itu.int/av-arch/jctvc-site/bitstream_exchange/draft_SCC_conformanc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SCC-conformance-v8-r1</cp:lastModifiedBy>
  <dcterms:modified xsi:type="dcterms:W3CDTF">2018-04-15T21:19:00Z</dcterms:modified>
  <cp:revision>6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y fmtid="{D5CDD505-2E9C-101B-9397-08002B2CF9AE}" pid="7" name="_ReviewingToolsShownOnce">
    <vt:lpwstr/>
  </property>
</Properties>
</file>