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8th Meeting: </w:t>
            </w:r>
            <w:r>
              <w:rPr>
                <w:lang w:val="en-CA"/>
              </w:rPr>
              <w:t>Torino, IT, 15–21 Jul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B00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42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Proposed changes to the draft technical report on </w:t>
            </w:r>
            <w:r>
              <w:rPr>
                <w:b/>
                <w:szCs w:val="22"/>
              </w:rPr>
              <w:t>Signalling, Backward Compatibility and Display Adaptation for HDR/WCG Video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douard François</w:t>
              <w:br/>
              <w:t>Dmytro Rusanovskyy</w:t>
              <w:br/>
              <w:t>Peng Yin</w:t>
              <w:br/>
              <w:t>Pankaj Topiwala</w:t>
              <w:br/>
              <w:t>Gary J. Sullivan</w:t>
              <w:br/>
              <w:t>Matteo Naccar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edouard.francois@technicolor.com</w:t>
              </w:r>
            </w:hyperlink>
            <w:r>
              <w:rPr>
                <w:rStyle w:val="InternetLink"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dmytror@qti.qualcomm.com</w:t>
              </w:r>
            </w:hyperlink>
            <w:r>
              <w:rPr>
                <w:rStyle w:val="InternetLink"/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pyin@dolby.com</w:t>
              </w:r>
            </w:hyperlink>
            <w:r>
              <w:rPr>
                <w:rStyle w:val="InternetLink"/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pankaj@fastvdo.com</w:t>
              </w:r>
            </w:hyperlink>
            <w:r>
              <w:rPr>
                <w:rStyle w:val="InternetLink"/>
                <w:szCs w:val="22"/>
              </w:rPr>
              <w:br/>
            </w: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rStyle w:val="InternetLink"/>
                <w:szCs w:val="22"/>
              </w:rPr>
              <w:br/>
            </w:r>
            <w:hyperlink r:id="rId9">
              <w:r>
                <w:rPr>
                  <w:rStyle w:val="InternetLink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37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includes a proposed revision of the document JCTVC-Z1012 on “Signalling, Backward Compatibility and Display Adaptation for HDR/WCG Video Coding”. The proposed revised text is attached with this contribution (file “JCTVC-AB0039_revisedTR2.docx”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/>
        </w:rPr>
        <w:t xml:space="preserve">The document JCTVC-Z1012 is a draft technical report on “Signalling, Backward Compatibility and Display Adaptation for HDR/WCG Video Coding”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llowing the reviewing of this document at the last JCTVC meeting of March-April 2017, the following meeting notes were produced: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Avoiding references to low-level sections of other documents (“clause 7.2.4 in Supplement ITU-T H.Sup15 | Technical Report ISO/IEC 23008-14”)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It should be clear that the purpose of the “TR2” is (at least generally) to collect and report information, not to express specific preferred practices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We should not repeat “NCL” over and over when referring to the Y′CbCr forma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ttached revised document (file “JCTVC-AB0039_revisedTR2.docx”) aims at addressing these comments. Changes are identified in track change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verview of the proposed changes</w:t>
      </w:r>
    </w:p>
    <w:p>
      <w:pPr>
        <w:pStyle w:val="Normal"/>
        <w:rPr/>
      </w:pPr>
      <w:r>
        <w:rPr/>
        <w:t xml:space="preserve">The main changes of the attached revised version, compared to </w:t>
      </w:r>
      <w:r>
        <w:rPr>
          <w:lang w:val="en-CA"/>
        </w:rPr>
        <w:t xml:space="preserve">JCTVC-Z1012, </w:t>
      </w:r>
      <w:r>
        <w:rPr/>
        <w:t>are summarized below: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 xml:space="preserve">Words such as “guidance” have been replaced, as this report is not supposed to be a set of guidelines, by rather a review of different technologies related to HDR 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References to low-level sections of external documents have been removed. Instead, 6 clauses describing these low-level processing (conversion floating point- fixed point, chroma down/up-scaling, colour conversion Y’CbCr-R’G’B’) have been added. Hence, the document is more self-readable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Repetitions of the word “NCL” have been removed when they are not necessary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Some rewording was made to avoid repetitions, typos, plus some clarifications added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Replacing BT.2020 by BT.2100 each time HDR primaries are concerned.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7-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dmytror@qti.qualcomm.com" TargetMode="External"/><Relationship Id="rId6" Type="http://schemas.openxmlformats.org/officeDocument/2006/relationships/hyperlink" Target="mailto:pyin@dolby.com" TargetMode="External"/><Relationship Id="rId7" Type="http://schemas.openxmlformats.org/officeDocument/2006/relationships/hyperlink" Target="mailto:pankaj@fastvdo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matteo.naccari@bbc.co.u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8:00Z</dcterms:created>
  <dc:creator>Gary J. Sullivan &amp; Jens-Rainer Ohm</dc:creator>
  <dc:description/>
  <cp:keywords>JCT-VC MPEG VCEG</cp:keywords>
  <dc:language>en-US</dc:language>
  <cp:lastModifiedBy>Francois Edouard</cp:lastModifiedBy>
  <dcterms:modified xsi:type="dcterms:W3CDTF">2017-07-06T13:44:00Z</dcterms:modified>
  <cp:revision>20</cp:revision>
  <dc:subject/>
  <dc:title>Joint Collaborative Team on Video Coding (JCT-VC) Contribution</dc:title>
</cp:coreProperties>
</file>