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rPr>
              <w:t>0022-v</w:t>
            </w:r>
            <w:ins w:id="0" w:author="Gary Sullivan" w:date="2017-06-30T08:51:00Z">
              <w:r>
                <w:rPr>
                  <w:u w:val="single"/>
                  <w:lang w:val="en-CA"/>
                </w:rPr>
                <w:t>2</w:t>
              </w:r>
            </w:ins>
            <w:del w:id="1" w:author="Gary Sullivan" w:date="2017-06-30T08:51: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rrata list for the HEVC (v4) text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Errata report for </w:t>
            </w:r>
            <w:r>
              <w:rPr>
                <w:lang w:val="en-CA"/>
              </w:rPr>
              <w:t>consideration and corrective ac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w:t>
              <w:br/>
              <w:t>Microsoft Corp</w:t>
              <w:br/>
              <w:t>1 Microsoft Way</w:t>
              <w:br/>
              <w:t>Redmond, WA 908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is a list of asserted errata issues for the current version of the text of the HEVC standard (Rec. ITU-T H.265 v4 of 12/2016 and ISO/IEC FDIS 23008-2:201x) for consideration and corrective action. Reference software problems are not included in this report.</w:t>
      </w:r>
    </w:p>
    <w:p>
      <w:pPr>
        <w:pStyle w:val="Heading1"/>
        <w:numPr>
          <w:ilvl w:val="0"/>
          <w:numId w:val="2"/>
        </w:numPr>
        <w:ind w:left="360" w:hanging="360"/>
        <w:rPr>
          <w:lang w:val="en-CA"/>
        </w:rPr>
      </w:pPr>
      <w:r>
        <w:rPr>
          <w:lang w:val="en-CA"/>
        </w:rPr>
        <w:t>Issues affecting technical correctness</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In response to contribution JCTVC-Z0029 of 2017-01-05 by C. Fogg and the discussion of an incoming liaison letter from ITU-R WP6C at the same meeting, it was agreed to revert a recent change to the full-range scaling equations for chroma to use the form </w:t>
      </w:r>
      <w:r>
        <w:rPr>
          <w:szCs w:val="22"/>
          <w:lang w:val="en-CA"/>
        </w:rPr>
        <w:t>Clip( Round( (2</w:t>
      </w:r>
      <w:r>
        <w:rPr>
          <w:szCs w:val="22"/>
          <w:vertAlign w:val="superscript"/>
          <w:lang w:val="en-CA"/>
        </w:rPr>
        <w:t>N</w:t>
      </w:r>
      <w:r>
        <w:rPr>
          <w:szCs w:val="22"/>
          <w:lang w:val="en-CA"/>
        </w:rPr>
        <w:t xml:space="preserve"> −1) * Value + 2</w:t>
      </w:r>
      <w:r>
        <w:rPr>
          <w:szCs w:val="22"/>
          <w:vertAlign w:val="superscript"/>
          <w:lang w:val="en-CA"/>
        </w:rPr>
        <w:t>N−1</w:t>
      </w:r>
      <w:r>
        <w:rPr>
          <w:szCs w:val="22"/>
          <w:lang w:val="en-CA"/>
        </w:rPr>
        <w:t> </w:t>
      </w:r>
      <w:r>
        <w:rPr>
          <w:szCs w:val="22"/>
          <w:highlight w:val="yellow"/>
          <w:lang w:val="en-CA"/>
        </w:rPr>
        <w:t>) )</w:t>
      </w:r>
      <w:r>
        <w:rPr>
          <w:szCs w:val="22"/>
          <w:lang w:val="en-CA"/>
        </w:rPr>
        <w:t xml:space="preserve"> rather than Clip( Round( (2</w:t>
      </w:r>
      <w:r>
        <w:rPr>
          <w:szCs w:val="22"/>
          <w:vertAlign w:val="superscript"/>
          <w:lang w:val="en-CA"/>
        </w:rPr>
        <w:t>N</w:t>
      </w:r>
      <w:r>
        <w:rPr>
          <w:szCs w:val="22"/>
          <w:lang w:val="en-CA"/>
        </w:rPr>
        <w:t xml:space="preserve"> −1) * Value </w:t>
      </w:r>
      <w:r>
        <w:rPr>
          <w:szCs w:val="22"/>
          <w:highlight w:val="yellow"/>
          <w:lang w:val="en-CA"/>
        </w:rPr>
        <w:t>)</w:t>
      </w:r>
      <w:r>
        <w:rPr>
          <w:szCs w:val="22"/>
          <w:lang w:val="en-CA"/>
        </w:rPr>
        <w:t> + 2</w:t>
      </w:r>
      <w:r>
        <w:rPr>
          <w:szCs w:val="22"/>
          <w:vertAlign w:val="superscript"/>
          <w:lang w:val="en-CA"/>
        </w:rPr>
        <w:t>N−1</w:t>
      </w:r>
      <w:r>
        <w:rPr>
          <w:szCs w:val="22"/>
          <w:lang w:val="en-CA"/>
        </w:rPr>
        <w:t> </w:t>
      </w:r>
      <w:r>
        <w:rPr>
          <w:szCs w:val="22"/>
          <w:highlight w:val="yellow"/>
          <w:lang w:val="en-CA"/>
        </w:rPr>
        <w:t>)</w:t>
      </w:r>
      <w:r>
        <w:rPr>
          <w:szCs w:val="22"/>
          <w:lang w:val="en-CA"/>
        </w:rPr>
        <w:t xml:space="preserve">. This has been reflected in JCTVC-Z1003, the draft text for ICtCp support in HEVC (Draft 4). However, since ICtCp support is already included in </w:t>
      </w:r>
      <w:r>
        <w:rPr>
          <w:szCs w:val="22"/>
        </w:rPr>
        <w:t>the ITU-T published text without this correction, this correction will need to be applied separately on the ITU-T sid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Contribution JCTVC-Z0039 of 2017-01-05 by G. J. Sullivan reported several problems with the summary-level description of the deblocking filter edge filtering conditions in 8.7.2.1. A fix for this has been included in JCTVC-AA1005, the draft text of HEVC Additional Supplemental Enhancement Information (Draft 2).</w:t>
      </w:r>
    </w:p>
    <w:p>
      <w:pPr>
        <w:pStyle w:val="Normal"/>
        <w:numPr>
          <w:ilvl w:val="0"/>
          <w:numId w:val="3"/>
        </w:numPr>
        <w:tabs>
          <w:tab w:val="clear" w:pos="360"/>
          <w:tab w:val="clear" w:pos="720"/>
          <w:tab w:val="clear" w:pos="1080"/>
          <w:tab w:val="clear" w:pos="1440"/>
        </w:tabs>
        <w:overflowPunct w:val="true"/>
        <w:autoSpaceDE w:val="true"/>
        <w:textAlignment w:val="auto"/>
        <w:rPr>
          <w:szCs w:val="22"/>
          <w:ins w:id="2" w:author="Gary Sullivan" w:date="2017-07-07T11:18:00Z"/>
        </w:rPr>
      </w:pPr>
      <w:r>
        <w:rPr>
          <w:szCs w:val="22"/>
        </w:rPr>
        <w:t>Contribution JCTVC-AA0022 of 2017-03-21 by Y.-K. Wang and G. J. Sullivan reported several problems with correctness and consistency of specification text for SEI messages. Fixes for these have been included in JCTVC-AA1005, the draft text of HEVC Additional Supplemental Enhancement Information (Draft 2).</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ins w:id="3" w:author="Gary Sullivan" w:date="2017-07-07T11:18:00Z">
        <w:r>
          <w:rPr>
            <w:szCs w:val="22"/>
          </w:rPr>
          <w:t xml:space="preserve">Contribution JCTVC-AA0027 of the Hobart meeting of 2017-04 </w:t>
        </w:r>
      </w:ins>
      <w:ins w:id="4" w:author="Gary Sullivan" w:date="2017-07-07T11:20:00Z">
        <w:r>
          <w:rPr>
            <w:szCs w:val="22"/>
          </w:rPr>
          <w:t xml:space="preserve">from N. Ouedraogo, J. Taquet, F. Denoual, F. Maze (Canon) reported a problem with temporal prediction list derivation relating to temporal motion-constrained tile sets. Contribution JCTVC-AA0042 </w:t>
        </w:r>
      </w:ins>
      <w:ins w:id="5" w:author="Gary Sullivan" w:date="2017-07-07T11:22:00Z">
        <w:r>
          <w:rPr>
            <w:szCs w:val="22"/>
          </w:rPr>
          <w:t>of the Hobart meeting of 2017-04 from B. Bross, R. Skupin, Y. Sanchez (HHI) proposed a fix for this. Moreover, regarding references to samples outside the picture, when considering that areas outside the picture might hypothetically include areas next to other tiles, which would clearly break the intended functionality, and considering the similarity of language used in Annex E to the expressed prohibition of motion over picture boundaries (motion_vectors_over_pic_boundaries_flag), our interpretation is that samples outside of picture boundaries were intended to be prohibited for referencing by an MCTS. It was agreed to also clarify that in the text</w:t>
        </w:r>
      </w:ins>
      <w:ins w:id="6" w:author="Gary Sullivan" w:date="2017-07-07T11:24:00Z">
        <w:r>
          <w:rPr>
            <w:szCs w:val="22"/>
          </w:rPr>
          <w:t xml:space="preserve">, and fixes for these </w:t>
        </w:r>
      </w:ins>
      <w:ins w:id="7" w:author="Gary Sullivan" w:date="2017-07-07T11:34:00Z">
        <w:r>
          <w:rPr>
            <w:szCs w:val="22"/>
          </w:rPr>
          <w:t xml:space="preserve">issues </w:t>
        </w:r>
      </w:ins>
      <w:ins w:id="8" w:author="Gary Sullivan" w:date="2017-07-07T11:25:00Z">
        <w:r>
          <w:rPr>
            <w:szCs w:val="22"/>
          </w:rPr>
          <w:t>have been included in JCTVC-AA1005, the draft text of HEVC Additional Supplemental Enhancement Information (Draft 2)</w:t>
        </w:r>
      </w:ins>
      <w:ins w:id="9" w:author="Gary Sullivan" w:date="2017-07-07T11:23:00Z">
        <w:r>
          <w:rPr>
            <w:szCs w:val="22"/>
          </w:rPr>
          <w:t>.</w:t>
        </w:r>
      </w:ins>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 of 2017-05-01 by G. J. Sullivan: In 7.4.3.2.3, the syntax flag sps_palette_predictor_</w:t>
      </w:r>
      <w:r>
        <w:rPr>
          <w:szCs w:val="22"/>
          <w:highlight w:val="yellow"/>
        </w:rPr>
        <w:t>initializer_present_flag</w:t>
      </w:r>
      <w:r>
        <w:rPr>
          <w:szCs w:val="22"/>
        </w:rPr>
        <w:t xml:space="preserve"> is referred to as sps_palette_predictor_</w:t>
      </w:r>
      <w:r>
        <w:rPr>
          <w:szCs w:val="22"/>
          <w:highlight w:val="yellow"/>
        </w:rPr>
        <w:t>initializer_flag</w:t>
      </w:r>
      <w:r>
        <w:rPr>
          <w:szCs w:val="22"/>
        </w:rPr>
        <w:t xml:space="preserve"> (without the string “present_”) in two plac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8 by Marie-Pierre Gallaso and ticket #1472 of 05-04 by Remy Foray and contribution JCTVC-AB0021 by G. J. Sullivan and R. Joshi concern the following problems with the text for the palette mode for the syntax specified in 7.4.8.13 and the corresponding semantics subclause 7.4.9.13 (with fixes proposed in JCTVC-AB0021):</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PaletteRun is specified to be derived from palette_run_prefix, but when PaletteMaxRun is equal to 0, palette_run_prefix is not present, and there is no inference rule for it. It is improper to be told to derive a variable from something that has no defined value.</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The semantics subclause “The value of PaletteRun is derived as follows”, and then provides a specification of a value. But this variable actually isn’t derived that way all the time. In the syntax table, there is place where it is set equal to nCbS * nCbS − PaletteScanPos − 1,</w:t>
      </w:r>
      <w:r>
        <w:rPr>
          <w:szCs w:val="22"/>
        </w:rPr>
        <w:t xml:space="preserve"> </w:t>
      </w:r>
      <w:r>
        <w:rPr>
          <w:szCs w:val="22"/>
          <w:lang w:val="en-CA"/>
        </w:rPr>
        <w:t>which isn’t mentioned in the semantics subclause. The relationship and sequence of operation between these different specifications of a value does not seem sufficiently clear.</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The semantics subclause says that “It is a requirement of bitstream conformance that the value of PaletteMaxRun shall be greater than or equal to 0.” However, sometimes there is no defined value for PaletteMaxRun. It is improper to require the variable to be greater than or equal to 0 when it has no value at all. Moreover, sometimes PaletteMaxRun is equal to −1, which clearly violates that requirement. We need to apply that requirement only under conditions in which it makes sense (or assign a value to it that obeys the specified constraint).</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 xml:space="preserve">The name of PaletteMaxRun is misleading, since this variable actually specifies the value of the run length </w:t>
      </w:r>
      <w:r>
        <w:rPr>
          <w:i/>
          <w:iCs/>
          <w:szCs w:val="22"/>
          <w:lang w:val="en-CA"/>
        </w:rPr>
        <w:t>minus 1</w:t>
      </w:r>
      <w:r>
        <w:rPr>
          <w:szCs w:val="22"/>
          <w:lang w:val="en-CA"/>
        </w:rPr>
        <w:t>.</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The equation for PrefixOffset is a separate equation, but is not numbered.</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When the variable MaxPaletteIndex is zero, the syntax element palette_transpose_flag is not present, but it is used in the decoding process specification in subclause 8.4.1.</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The phrase “escape coded sample value” would be more clear as “escape-coded sample value” (with hyphenation).</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Ticket #1469 of 2017-04-09 by “Haruhiko”: In 8.5.3.2.1, the equation for uLX[1] when use_integer_mv_flag is equal to 1 (Equation 8-100 in the ITU-T published text) uses mvpLX[ </w:t>
      </w:r>
      <w:r>
        <w:rPr>
          <w:szCs w:val="22"/>
          <w:highlight w:val="yellow"/>
        </w:rPr>
        <w:t>0</w:t>
      </w:r>
      <w:r>
        <w:rPr>
          <w:szCs w:val="22"/>
        </w:rPr>
        <w:t> ] and mvdLX[ </w:t>
      </w:r>
      <w:r>
        <w:rPr>
          <w:szCs w:val="22"/>
          <w:highlight w:val="yellow"/>
        </w:rPr>
        <w:t>0</w:t>
      </w:r>
      <w:r>
        <w:rPr>
          <w:szCs w:val="22"/>
        </w:rPr>
        <w:t> ] when it should be using mvpLX[ </w:t>
      </w:r>
      <w:r>
        <w:rPr>
          <w:b/>
          <w:bCs/>
          <w:szCs w:val="22"/>
          <w:highlight w:val="yellow"/>
        </w:rPr>
        <w:t>1</w:t>
      </w:r>
      <w:r>
        <w:rPr>
          <w:szCs w:val="22"/>
        </w:rPr>
        <w:t> ] and mvdLX[ </w:t>
      </w:r>
      <w:r>
        <w:rPr>
          <w:b/>
          <w:bCs/>
          <w:szCs w:val="22"/>
          <w:highlight w:val="yellow"/>
        </w:rPr>
        <w:t>1</w:t>
      </w:r>
      <w:r>
        <w:rPr>
          <w:szCs w:val="22"/>
        </w:rPr>
        <w:t> ]. This is an apparent copy-paste error.</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ed 2017-04-29 by G. J. Sullivan: In the ITU-T published text, in Table E.3, in the row for the value 5, the reference to Rec. ITU-R BT.1358-1 should be to Rec. ITU-R BT.1358-</w:t>
      </w:r>
      <w:r>
        <w:rPr>
          <w:b/>
          <w:bCs/>
          <w:szCs w:val="22"/>
        </w:rPr>
        <w:t>0</w:t>
      </w:r>
      <w:r>
        <w:rPr>
          <w:szCs w:val="22"/>
        </w:rPr>
        <w:t>.</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ed 2017-04-29 by G. J. Sullivan: In the ITU-T published text, in Tables E.3 (colour primaries) and E.5 (matrix coefficients), in the row for the value 6, the reference to “Rec. ITU-R BT.1358-1 525” should be to Rec. ITU-R BT.1358-1 525 </w:t>
      </w:r>
      <w:r>
        <w:rPr>
          <w:b/>
          <w:bCs/>
          <w:szCs w:val="22"/>
        </w:rPr>
        <w:t>or 625</w:t>
      </w:r>
      <w:r>
        <w:rPr>
          <w:szCs w:val="22"/>
        </w:rPr>
        <w:t>”.</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ed 2017-06-16 by A. M. Tourapis and G. J. Sullivan</w:t>
      </w:r>
      <w:ins w:id="10" w:author="Gary Sullivan" w:date="2017-06-30T08:51:00Z">
        <w:r>
          <w:rPr>
            <w:szCs w:val="22"/>
          </w:rPr>
          <w:t xml:space="preserve"> following an inquiry by T. Tang of NVidia on 2017-06-15</w:t>
        </w:r>
      </w:ins>
      <w:r>
        <w:rPr>
          <w:szCs w:val="22"/>
        </w:rPr>
        <w:t xml:space="preserve">, E.3.1 says “The value of log2_max_mv_length_horizontal shall be in the range of 0 to </w:t>
      </w:r>
      <w:r>
        <w:rPr>
          <w:szCs w:val="22"/>
          <w:highlight w:val="yellow"/>
        </w:rPr>
        <w:t>16</w:t>
      </w:r>
      <w:r>
        <w:rPr>
          <w:szCs w:val="22"/>
        </w:rPr>
        <w:t xml:space="preserve">, inclusive. The value of log2_max_mv_length_vertical shall be in the range of 0 to 15, inclusive. When log2_max_mv_length_horizontal is not present, the values of log2_max_mv_length_horizontal and log2_max_mv_length_vertical </w:t>
      </w:r>
      <w:r>
        <w:rPr>
          <w:i/>
          <w:iCs/>
          <w:szCs w:val="22"/>
        </w:rPr>
        <w:t>is</w:t>
      </w:r>
      <w:r>
        <w:rPr>
          <w:szCs w:val="22"/>
        </w:rPr>
        <w:t xml:space="preserve"> inferred to be equal to 15.” This has two issues:</w:t>
      </w:r>
    </w:p>
    <w:p>
      <w:pPr>
        <w:pStyle w:val="Normal"/>
        <w:numPr>
          <w:ilvl w:val="1"/>
          <w:numId w:val="3"/>
        </w:numPr>
        <w:tabs>
          <w:tab w:val="clear" w:pos="360"/>
          <w:tab w:val="clear" w:pos="720"/>
          <w:tab w:val="clear" w:pos="1080"/>
          <w:tab w:val="clear" w:pos="1440"/>
        </w:tabs>
        <w:overflowPunct w:val="true"/>
        <w:autoSpaceDE w:val="true"/>
        <w:textAlignment w:val="auto"/>
        <w:rPr>
          <w:szCs w:val="22"/>
        </w:rPr>
      </w:pPr>
      <w:r>
        <w:rPr>
          <w:szCs w:val="22"/>
        </w:rPr>
        <w:t>The upper limit of 16 for log2_max_mv_length_horizontal appears to be a typographical error introduced when preparing JCTVC-J1003_d6. It appears that the limit should be 15, not 16. It doesn’t seem to make sense for the value to be 16, since the motion vector derivation process 8.5.3.2.1 makes any value larger than 15 become equivalent to 15 as far as the impact on the decoding process is concerned. Perhaps, because of the typographical error, an encoder might be allowed to put the value 16 into log2_max_mv_length_horizontal if someone wants to design their decoder to create an “evil” bitstream on purpose, but that shouldn’t make any difference to the decoder, unless the decoder is built to somehow explicitly reject the value 16 in this descriptive VUI parameter. It is suggested that allowing the value 16 is just unnecessary and confusing, and the 16 should be changed to 15.</w:t>
      </w:r>
    </w:p>
    <w:p>
      <w:pPr>
        <w:pStyle w:val="Normal"/>
        <w:numPr>
          <w:ilvl w:val="1"/>
          <w:numId w:val="3"/>
        </w:numPr>
        <w:tabs>
          <w:tab w:val="clear" w:pos="360"/>
          <w:tab w:val="clear" w:pos="720"/>
          <w:tab w:val="clear" w:pos="1080"/>
          <w:tab w:val="clear" w:pos="1440"/>
        </w:tabs>
        <w:overflowPunct w:val="true"/>
        <w:autoSpaceDE w:val="true"/>
        <w:textAlignment w:val="auto"/>
        <w:rPr>
          <w:szCs w:val="22"/>
        </w:rPr>
      </w:pPr>
      <w:r>
        <w:rPr>
          <w:szCs w:val="22"/>
        </w:rPr>
        <w:t>If the ranges are the same, two of the sentences can simply be merged together, as in “The values of log2_max_mv_length_horizontal and log2_max_mv_length_vertical shall be in the range of 0 to 15, inclusive.” (This unnecessary verbosity may have originated in AVC, as it seems to have the same phrasing.)</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rPr>
        <w:t xml:space="preserve">We also suggest that the last sentence should be grammatically improved, as in “When log2_max_mv_length_horizontal </w:t>
      </w:r>
      <w:r>
        <w:rPr>
          <w:szCs w:val="22"/>
          <w:highlight w:val="yellow"/>
        </w:rPr>
        <w:t>and log2_max_mv_length_vertical are</w:t>
      </w:r>
      <w:r>
        <w:rPr>
          <w:szCs w:val="22"/>
        </w:rPr>
        <w:t xml:space="preserve"> not present, the values of log2_max_mv_length_horizontal and log2_max_mv_length_vertical </w:t>
      </w:r>
      <w:r>
        <w:rPr>
          <w:szCs w:val="22"/>
          <w:highlight w:val="yellow"/>
        </w:rPr>
        <w:t>are</w:t>
      </w:r>
      <w:r>
        <w:rPr>
          <w:szCs w:val="22"/>
        </w:rPr>
        <w:t xml:space="preserve"> inferred to be equal to 15.” (Some of this problem may have originated in AVC, as it seems to have almost the same phrasing.)</w:t>
      </w:r>
    </w:p>
    <w:p>
      <w:pPr>
        <w:pStyle w:val="Heading1"/>
        <w:numPr>
          <w:ilvl w:val="0"/>
          <w:numId w:val="2"/>
        </w:numPr>
        <w:ind w:left="360" w:hanging="360"/>
        <w:rPr>
          <w:lang w:val="en-CA"/>
        </w:rPr>
      </w:pPr>
      <w:r>
        <w:rPr>
          <w:lang w:val="en-CA"/>
        </w:rPr>
        <w:t>Suggested additional guidanc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Contribution JCTVC-Z0039 of 2017-01-05 by G. J. Sullivan requested clarification of the chroma position indication text for Rec. ITU-R BT.2020 and Rec. ITU-R BT.2100. A fix for this has been included in JCTVC-AA1005, the draft text of HEVC Additional Supplemental Enhancement Information (Draft 2).</w:t>
      </w:r>
    </w:p>
    <w:p>
      <w:pPr>
        <w:pStyle w:val="Heading1"/>
        <w:numPr>
          <w:ilvl w:val="0"/>
          <w:numId w:val="2"/>
        </w:numPr>
        <w:ind w:left="360" w:hanging="360"/>
        <w:rPr>
          <w:lang w:val="en-CA"/>
        </w:rPr>
      </w:pPr>
      <w:r>
        <w:rPr>
          <w:lang w:val="en-CA"/>
        </w:rPr>
        <w:t>Minor document formatting issues and purely editorial issues</w:t>
      </w:r>
    </w:p>
    <w:p>
      <w:pPr>
        <w:pStyle w:val="Normal"/>
        <w:numPr>
          <w:ilvl w:val="0"/>
          <w:numId w:val="3"/>
        </w:numPr>
        <w:tabs>
          <w:tab w:val="clear" w:pos="360"/>
          <w:tab w:val="clear" w:pos="720"/>
          <w:tab w:val="clear" w:pos="1080"/>
          <w:tab w:val="clear" w:pos="1440"/>
        </w:tabs>
        <w:overflowPunct w:val="true"/>
        <w:autoSpaceDE w:val="true"/>
        <w:textAlignment w:val="auto"/>
        <w:rPr>
          <w:szCs w:val="22"/>
          <w:ins w:id="12" w:author="Gary Sullivan" w:date="2017-07-07T11:11:00Z"/>
        </w:rPr>
      </w:pPr>
      <w:ins w:id="11" w:author="Gary Sullivan" w:date="2017-07-07T11:11:00Z">
        <w:r>
          <w:rPr>
            <w:szCs w:val="22"/>
          </w:rPr>
          <w:t>Report from JCT-VC meeting notes of Hobart (AA) meeting 2017-04: In D.3.32, there is an uppercase “I” in the semantics of output_knee_point[ i ] (in “for( i = 1; I &lt;= num_knee_points_minus1; i++ )”).</w:t>
        </w:r>
      </w:ins>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Starting in 6.5.1, some of the text has the language identification property set to Portuguese (Brazil).</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 of 2017-05-01 by G. J. Sullivan: In 7.3.2.2.3 onwards, the use of “initializer” versus “initializers” seems poor and inconsistent. Normally, </w:t>
      </w:r>
      <w:del w:id="13" w:author="Gary Sullivan" w:date="2017-07-07T12:22:00Z">
        <w:r>
          <w:rPr>
            <w:szCs w:val="22"/>
          </w:rPr>
          <w:delText>I think</w:delText>
        </w:r>
      </w:del>
      <w:ins w:id="14" w:author="Gary Sullivan" w:date="2017-07-07T12:22:00Z">
        <w:r>
          <w:rPr>
            <w:szCs w:val="22"/>
          </w:rPr>
          <w:t>it is suggested that</w:t>
        </w:r>
      </w:ins>
      <w:r>
        <w:rPr>
          <w:szCs w:val="22"/>
        </w:rPr>
        <w:t xml:space="preserve"> we would not use the plural form for something like sps_palette_predictor_initializers[ comp ][ i ] because it has an index variable. Normally, </w:t>
      </w:r>
      <w:del w:id="15" w:author="Gary Sullivan" w:date="2017-07-07T12:22:00Z">
        <w:r>
          <w:rPr>
            <w:szCs w:val="22"/>
          </w:rPr>
          <w:delText>I think</w:delText>
        </w:r>
      </w:del>
      <w:ins w:id="16" w:author="Gary Sullivan" w:date="2017-07-07T12:22:00Z">
        <w:r>
          <w:rPr>
            <w:szCs w:val="22"/>
          </w:rPr>
          <w:t>it is suggested that</w:t>
        </w:r>
      </w:ins>
      <w:r>
        <w:rPr>
          <w:szCs w:val="22"/>
        </w:rPr>
        <w:t xml:space="preserve"> we </w:t>
      </w:r>
      <w:r>
        <w:rPr>
          <w:i/>
          <w:iCs/>
          <w:szCs w:val="22"/>
        </w:rPr>
        <w:t xml:space="preserve">would </w:t>
      </w:r>
      <w:r>
        <w:rPr>
          <w:szCs w:val="22"/>
        </w:rPr>
        <w:t xml:space="preserve">use the plural form for something like sps_num_palette_predictor_initializer_minus1 and pps_num_palette_predictor_initializer, since these are the number of initializers, but these appear in </w:t>
      </w:r>
      <w:r>
        <w:rPr>
          <w:i/>
          <w:iCs/>
          <w:szCs w:val="22"/>
        </w:rPr>
        <w:t>singular</w:t>
      </w:r>
      <w:r>
        <w:rPr>
          <w:szCs w:val="22"/>
        </w:rPr>
        <w:t xml:space="preserve"> form. It </w:t>
      </w:r>
      <w:del w:id="17" w:author="Gary Sullivan" w:date="2017-07-07T12:23:00Z">
        <w:r>
          <w:rPr>
            <w:szCs w:val="22"/>
          </w:rPr>
          <w:delText xml:space="preserve">is </w:delText>
        </w:r>
      </w:del>
      <w:r>
        <w:rPr>
          <w:szCs w:val="22"/>
        </w:rPr>
        <w:t xml:space="preserve">also </w:t>
      </w:r>
      <w:ins w:id="18" w:author="Gary Sullivan" w:date="2017-07-07T12:23:00Z">
        <w:r>
          <w:rPr>
            <w:szCs w:val="22"/>
          </w:rPr>
          <w:t xml:space="preserve">seems </w:t>
        </w:r>
      </w:ins>
      <w:r>
        <w:rPr>
          <w:szCs w:val="22"/>
        </w:rPr>
        <w:t>strange that the presence of something named using the plural form (sps_palette_predictor_initializers and pps_palette_predictor_initializers) is conditioned on something named using the singular form (sps_palette_predictor_initializer_present_flag and pps_palette_predictor_initializer_present_flag).</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In 7.3.8.13, there are a few places with a space before a tab. The inconsistency is undesirable and could cause spacing inconsistency if we were to replace the tabs in the syntax tables with some specific number of spaces, as may be necessary for the ISO/IEC publication.</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In the naming of most syntax elements, “index” is shortened to “idx”, but there are a few syntax elements and function names in 7.3.8.13 onwards (mostly ones defined more recently) that do not follow this practice (palette_index_idc, temporal_sub_layer_zero_index, exposure_index_idc, exposure_index_value, top_left_tile_index, bottom_right_tile_index, il_top_left_tile_index, il_bottom_right_tile_index). The inconsistency seems undesirabl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NOTE 3 of 7.4.2.2 has the word “NOTE” in the wrong font siz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12 by G. J. Sullivan: In 7.4.2.4.2 of the ITU text, there is a typo “acitvation”.</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There is a strange lack of hanging indentation in a bullet list in 7.4.2.4.4.</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There is inconsistent punctuation of items in bullet lists in 7.4.2.4.4. Do we have a general rule for punctuation of bullet lists? The following is suggested: a) If the items in the list are very brief, e.g., a single word, include no punctuation; b) otherwise, if the items in the list are noun fragments, end each item except the last one with a comma and end the last one with a full stop; c) otherwise, if the items in the list are full sentences, end each one with a full stop; d) are there any other cases to consider?</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 of 2017-04-29 by G. J. Sullivan: In 7.4.3.2.1, there is a formatting problem (a missing space and improper capitalization) in “For log2BlockSize ranging from 2 to 5, inclusive</w:t>
      </w:r>
      <w:r>
        <w:rPr>
          <w:szCs w:val="22"/>
          <w:highlight w:val="yellow"/>
        </w:rPr>
        <w:t>,T</w:t>
      </w:r>
      <w:r>
        <w:rPr>
          <w:szCs w:val="22"/>
        </w:rPr>
        <w:t>he traverse scan order …”</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 of 2017-05-01 by G. J. Sullivan: In the palette-related semantics of 7.4.3.2.3, there are three places that are phrased as “It is a requirement of bitstream conformance that </w:t>
      </w:r>
      <w:r>
        <w:rPr>
          <w:i/>
          <w:iCs/>
          <w:szCs w:val="22"/>
        </w:rPr>
        <w:t>blah blah blah</w:t>
      </w:r>
      <w:r>
        <w:rPr>
          <w:szCs w:val="22"/>
        </w:rPr>
        <w:t xml:space="preserve"> when </w:t>
      </w:r>
      <w:r>
        <w:rPr>
          <w:i/>
          <w:iCs/>
          <w:szCs w:val="22"/>
        </w:rPr>
        <w:t>such-and-such.</w:t>
      </w:r>
      <w:r>
        <w:rPr>
          <w:szCs w:val="22"/>
        </w:rPr>
        <w:t xml:space="preserve">” This is inconsistent with the rest of the document, since the rest of the spec always puts the “when </w:t>
      </w:r>
      <w:r>
        <w:rPr>
          <w:i/>
          <w:iCs/>
          <w:szCs w:val="22"/>
        </w:rPr>
        <w:t>such-and-such</w:t>
      </w:r>
      <w:r>
        <w:rPr>
          <w:szCs w:val="22"/>
        </w:rPr>
        <w:t>” discussion before the “</w:t>
      </w:r>
      <w:r>
        <w:rPr>
          <w:i/>
          <w:iCs/>
          <w:szCs w:val="22"/>
        </w:rPr>
        <w:t>blah blah blah</w:t>
      </w:r>
      <w:r>
        <w:rPr>
          <w:szCs w:val="22"/>
        </w:rPr>
        <w:t xml:space="preserve">” (either at the very beginning of the sentence or as a comma-separated phrase just after the word “conformance”. This is also undesirable, since it requires the reader to read through a lot of irrelevant discussion before discovering that the requirement does not apply under some circumstances. We generally try to describe the circumstances </w:t>
      </w:r>
      <w:r>
        <w:rPr>
          <w:i/>
          <w:iCs/>
          <w:szCs w:val="22"/>
        </w:rPr>
        <w:t>first</w:t>
      </w:r>
      <w:r>
        <w:rPr>
          <w:szCs w:val="22"/>
        </w:rPr>
        <w:t>, and then say what to do after that context has been established.</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In 7.4.3.2.3, the text discusses “using the sps_palette_predictor_initializers specified in clause 7.3.2.2.3”, but this is a reference to the same subclause in which this phrase occurs. We generally don’t use explicit numbered cross-references to the same subclause in which the cross-reference appear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8.5.3.2.1 (Derivation process for motion vector components and reference indices – General), the numbered list should probably be prefixed with “the following ordered steps apply” rather than “the following appli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D.3.15 onwards, there is inconsistent use of “candela” vs. “candelas”. It is suggested that “candelas” is preferred.</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and R. Skupin: In D.3.25 (Region refresh information SEI message semantics), there is a definition of the abbreviation “CTU”, which is then not used anywhere in that subclause. It seems rather strange to have the abbreviation defined ther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Annex E, in the ITU-T published text, some references to SMPTE specs include the year of publication and some do not. Years are not included there for other referenced specs other than SMPTE on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Annex E, in the ITU-T published text, since the preferred referencing style has changed, references to “SMPTE 170M” and “SMPTE 240M” should instead be to “SMPTE ST 170” and “SMPTE ST 240”.</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 of 2017-05-03 by G. J. Sullivan and R. Skupin: It seems a bit strange that the abbreviation “CTU” is really used only in F.7.4 and in one place in F.14.3.2.8. It seems like it would make more sense either not to use it at all or to also use it in the many other places that use “coding tree unit”. The same comment applies to “CTB”, which is only used in a few places in 6.5 and 7.4.3.3.1.</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The indentation of level-4 headings is different in Annex F versus Annexes G and H versus Annex I. In Annexes G and H, it’s too far to the left.</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the Bibliography, there appears to be some formatting problems in the title of SMPTE ST 240.</w:t>
      </w:r>
    </w:p>
    <w:p>
      <w:pPr>
        <w:pStyle w:val="Normal"/>
        <w:jc w:val="both"/>
        <w:rPr>
          <w:szCs w:val="22"/>
          <w:lang w:val="en-CA"/>
        </w:rPr>
      </w:pPr>
      <w:r>
        <w:rPr>
          <w:szCs w:val="22"/>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9:48:00Z</dcterms:created>
  <dc:creator>Gary J. Sullivan &amp; Jens-Rainer Ohm</dc:creator>
  <dc:description/>
  <cp:keywords>JCT-VC MPEG VCEG</cp:keywords>
  <dc:language>en-US</dc:language>
  <cp:lastModifiedBy>Gary Sullivan</cp:lastModifiedBy>
  <dcterms:modified xsi:type="dcterms:W3CDTF">2017-07-07T19:23:00Z</dcterms:modified>
  <cp:revision>13</cp:revision>
  <dc:subject/>
  <dc:title>Joint Collaborative Team on Video Coding (JCT-VC) Contribution</dc:title>
</cp:coreProperties>
</file>