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8.png" ContentType="image/png"/>
  <Override PartName="/word/media/image26.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1.png" ContentType="image/png"/>
  <Override PartName="/word/media/image3.wmf" ContentType="image/x-wmf"/>
  <Override PartName="/word/media/image27.wmf" ContentType="image/x-wmf"/>
  <Override PartName="/word/media/image4.wmf" ContentType="image/x-wmf"/>
  <Override PartName="/word/media/image34.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10.wmf" ContentType="image/x-wmf"/>
  <Override PartName="/word/media/image2.png" ContentType="image/png"/>
  <Override PartName="/word/media/image25.png" ContentType="image/png"/>
  <Override PartName="/word/media/image46.png" ContentType="image/png"/>
  <Override PartName="/word/media/image6.wmf" ContentType="image/x-wmf"/>
  <Override PartName="/word/media/image47.png" ContentType="image/png"/>
  <Override PartName="/word/media/image7.wmf" ContentType="image/x-wmf"/>
  <Override PartName="/word/media/image40.wmf" ContentType="image/x-wmf"/>
  <Override PartName="/word/media/image37.png" ContentType="image/png"/>
  <Override PartName="/word/media/image49.png" ContentType="image/png"/>
  <Override PartName="/word/media/image9.wmf" ContentType="image/x-wmf"/>
  <Override PartName="/word/media/image14.png" ContentType="image/png"/>
  <Override PartName="/word/media/image39.png" ContentType="image/png"/>
  <Override PartName="/word/media/image50.png" ContentType="image/png"/>
  <Override PartName="/word/media/image8.wmf" ContentType="image/x-wmf"/>
  <Override PartName="/word/media/image13.png" ContentType="image/png"/>
  <Override PartName="/word/media/image11.png" ContentType="image/png"/>
  <Override PartName="/word/media/image48.png" ContentType="image/png"/>
  <Override PartName="/word/media/image36.png" ContentType="image/png"/>
  <Override PartName="/word/media/image33.png" ContentType="image/png"/>
  <Override PartName="/word/media/image30.png" ContentType="image/png"/>
  <Override PartName="/word/media/image1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7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2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rPr>
            </w:pPr>
            <w:r>
              <w:rPr>
                <w:i/>
                <w:sz w:val="22"/>
                <w:szCs w:val="22"/>
              </w:rPr>
              <w:t>Title:</w:t>
            </w:r>
          </w:p>
        </w:tc>
        <w:tc>
          <w:tcPr>
            <w:tcW w:w="8118" w:type="dxa"/>
            <w:tcBorders/>
          </w:tcPr>
          <w:p>
            <w:pPr>
              <w:pStyle w:val="Normal"/>
              <w:spacing w:before="60" w:after="60"/>
              <w:rPr>
                <w:b/>
                <w:b/>
                <w:sz w:val="22"/>
                <w:szCs w:val="22"/>
              </w:rPr>
            </w:pPr>
            <w:r>
              <w:rPr>
                <w:b/>
                <w:sz w:val="22"/>
                <w:szCs w:val="22"/>
              </w:rPr>
              <w:t>Test Model under Consideration</w:t>
            </w:r>
          </w:p>
        </w:tc>
      </w:tr>
      <w:tr>
        <w:trPr/>
        <w:tc>
          <w:tcPr>
            <w:tcW w:w="1458" w:type="dxa"/>
            <w:tcBorders/>
          </w:tcPr>
          <w:p>
            <w:pPr>
              <w:pStyle w:val="Normal"/>
              <w:spacing w:before="60" w:after="60"/>
              <w:rPr>
                <w:i/>
                <w:i/>
                <w:sz w:val="22"/>
                <w:szCs w:val="22"/>
              </w:rPr>
            </w:pPr>
            <w:r>
              <w:rPr>
                <w:i/>
                <w:sz w:val="22"/>
                <w:szCs w:val="22"/>
              </w:rPr>
              <w:t>Status:</w:t>
            </w:r>
          </w:p>
        </w:tc>
        <w:tc>
          <w:tcPr>
            <w:tcW w:w="8118" w:type="dxa"/>
            <w:tcBorders/>
          </w:tcPr>
          <w:p>
            <w:pPr>
              <w:pStyle w:val="Normal"/>
              <w:spacing w:before="60" w:after="60"/>
              <w:rPr>
                <w:sz w:val="22"/>
                <w:szCs w:val="22"/>
              </w:rPr>
            </w:pPr>
            <w:r>
              <w:rPr>
                <w:sz w:val="22"/>
                <w:szCs w:val="22"/>
              </w:rPr>
              <w:t>Output Document (draft)</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tcBorders/>
          </w:tcPr>
          <w:p>
            <w:pPr>
              <w:pStyle w:val="Normal"/>
              <w:spacing w:before="60" w:after="60"/>
              <w:rPr>
                <w:sz w:val="22"/>
                <w:szCs w:val="22"/>
                <w:lang w:val="de-DE"/>
              </w:rPr>
            </w:pPr>
            <w:r>
              <w:rPr>
                <w:sz w:val="22"/>
                <w:szCs w:val="22"/>
                <w:lang w:val="de-DE"/>
              </w:rPr>
              <w:t>JCT-V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66715856"/>
      <w:bookmarkStart w:id="1" w:name="_Ref261901657"/>
      <w:bookmarkStart w:id="2" w:name="_Ref261901654"/>
      <w:bookmarkEnd w:id="0"/>
      <w:r>
        <w:rPr>
          <w:rFonts w:cs="Times New Roman" w:ascii="Times New Roman" w:hAnsi="Times New Roman"/>
        </w:rPr>
        <w:t>Abstract</w:t>
      </w:r>
      <w:bookmarkEnd w:id="1"/>
      <w:bookmarkEnd w:id="2"/>
    </w:p>
    <w:p>
      <w:pPr>
        <w:pStyle w:val="Normal"/>
        <w:ind w:firstLine="432"/>
        <w:rPr>
          <w:rFonts w:ascii="Times New Roman" w:hAnsi="Times New Roman" w:cs="Times New Roman"/>
          <w:sz w:val="22"/>
          <w:szCs w:val="22"/>
        </w:rPr>
      </w:pPr>
      <w:r>
        <w:rPr>
          <w:rFonts w:cs="Times New Roman"/>
          <w:sz w:val="22"/>
          <w:szCs w:val="22"/>
        </w:rPr>
      </w:r>
    </w:p>
    <w:p>
      <w:pPr>
        <w:pStyle w:val="Normal"/>
        <w:ind w:firstLine="432"/>
        <w:rPr/>
      </w:pPr>
      <w:r>
        <w:rPr>
          <w:sz w:val="22"/>
          <w:szCs w:val="22"/>
        </w:rPr>
        <w:t>This document provides the description for a Test Model under consideration.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hanging="0"/>
        <w:rPr>
          <w:sz w:val="22"/>
          <w:szCs w:val="22"/>
          <w:lang w:eastAsia="ko-KR"/>
          <w:del w:id="1" w:author="WJHan-Samsung" w:date="2010-05-19T22:14:00Z"/>
        </w:rPr>
      </w:pPr>
      <w:del w:id="0" w:author="WJHan-Samsung" w:date="2010-05-19T22:14:00Z">
        <w:r>
          <w:rPr>
            <w:sz w:val="22"/>
            <w:szCs w:val="22"/>
            <w:lang w:eastAsia="ko-KR"/>
          </w:rPr>
        </w:r>
      </w:del>
    </w:p>
    <w:p>
      <w:pPr>
        <w:pStyle w:val="Normal"/>
        <w:rPr>
          <w:sz w:val="22"/>
          <w:szCs w:val="22"/>
          <w:lang w:eastAsia="ko-KR"/>
        </w:rPr>
      </w:pPr>
      <w:r>
        <w:rPr>
          <w:sz w:val="22"/>
          <w:szCs w:val="22"/>
          <w:lang w:eastAsia="ko-K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fr-FR" w:eastAsia="en-US"/>
              <w:ins w:id="4" w:author="Gaëlle" w:date="2010-07-12T16:35:00Z"/>
            </w:rPr>
          </w:pPr>
          <w:ins w:id="2" w:author="Gaëlle" w:date="2010-07-12T16:35: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266715856">
            <w:ins w:id="3" w:author="Gaëlle" w:date="2010-07-12T16:35:00Z">
              <w:r>
                <w:rPr>
                  <w:rStyle w:val="IndexLink"/>
                  <w:lang w:val="en-US" w:eastAsia="en-US"/>
                </w:rPr>
                <w:t>Abstract</w:t>
                <w:tab/>
                <w:t>1</w:t>
              </w:r>
            </w:ins>
          </w:hyperlink>
        </w:p>
        <w:p>
          <w:pPr>
            <w:pStyle w:val="Contents1"/>
            <w:tabs>
              <w:tab w:val="clear" w:pos="720"/>
              <w:tab w:val="left" w:pos="400" w:leader="none"/>
              <w:tab w:val="right" w:pos="9350" w:leader="dot"/>
            </w:tabs>
            <w:rPr>
              <w:rFonts w:ascii="Calibri" w:hAnsi="Calibri" w:eastAsia="Times New Roman" w:cs="Calibri"/>
              <w:sz w:val="22"/>
              <w:szCs w:val="22"/>
              <w:lang w:val="fr-FR" w:eastAsia="en-US"/>
              <w:ins w:id="8" w:author="Gaëlle" w:date="2010-07-12T16:35:00Z"/>
            </w:rPr>
          </w:pPr>
          <w:hyperlink w:anchor="__RefHeading___Toc266715858">
            <w:ins w:id="5" w:author="Gaëlle" w:date="2010-07-12T16:35:00Z">
              <w:r>
                <w:rPr>
                  <w:rStyle w:val="IndexLink"/>
                  <w:lang w:val="en-US" w:eastAsia="en-US"/>
                </w:rPr>
                <w:t>1</w:t>
              </w:r>
            </w:ins>
            <w:ins w:id="6" w:author="Gaëlle" w:date="2010-07-12T16:35:00Z">
              <w:r>
                <w:rPr>
                  <w:rStyle w:val="IndexLink"/>
                  <w:rFonts w:eastAsia="Times New Roman" w:cs="Calibri" w:ascii="Calibri" w:hAnsi="Calibri"/>
                  <w:sz w:val="22"/>
                  <w:szCs w:val="22"/>
                  <w:lang w:val="fr-FR" w:eastAsia="en-US"/>
                </w:rPr>
                <w:tab/>
              </w:r>
            </w:ins>
            <w:ins w:id="7" w:author="Gaëlle" w:date="2010-07-12T16:35:00Z">
              <w:r>
                <w:rPr>
                  <w:rStyle w:val="IndexLink"/>
                  <w:lang w:val="en-US" w:eastAsia="en-US"/>
                </w:rPr>
                <w:t>Overview</w:t>
                <w:tab/>
                <w:t>4</w:t>
              </w:r>
            </w:ins>
          </w:hyperlink>
        </w:p>
        <w:p>
          <w:pPr>
            <w:pStyle w:val="Contents1"/>
            <w:tabs>
              <w:tab w:val="clear" w:pos="720"/>
              <w:tab w:val="left" w:pos="400" w:leader="none"/>
              <w:tab w:val="right" w:pos="9350" w:leader="dot"/>
            </w:tabs>
            <w:rPr>
              <w:rFonts w:ascii="Calibri" w:hAnsi="Calibri" w:eastAsia="Times New Roman" w:cs="Calibri"/>
              <w:sz w:val="22"/>
              <w:szCs w:val="22"/>
              <w:lang w:val="fr-FR" w:eastAsia="en-US"/>
              <w:ins w:id="12" w:author="Gaëlle" w:date="2010-07-12T16:35:00Z"/>
            </w:rPr>
          </w:pPr>
          <w:hyperlink w:anchor="__RefHeading___Toc266715859">
            <w:ins w:id="9" w:author="Gaëlle" w:date="2010-07-12T16:35:00Z">
              <w:r>
                <w:rPr>
                  <w:rStyle w:val="IndexLink"/>
                  <w:lang w:val="en-US" w:eastAsia="en-US"/>
                </w:rPr>
                <w:t>2</w:t>
              </w:r>
            </w:ins>
            <w:ins w:id="10" w:author="Gaëlle" w:date="2010-07-12T16:35:00Z">
              <w:r>
                <w:rPr>
                  <w:rStyle w:val="IndexLink"/>
                  <w:rFonts w:eastAsia="Times New Roman" w:cs="Calibri" w:ascii="Calibri" w:hAnsi="Calibri"/>
                  <w:sz w:val="22"/>
                  <w:szCs w:val="22"/>
                  <w:lang w:val="fr-FR" w:eastAsia="en-US"/>
                </w:rPr>
                <w:tab/>
              </w:r>
            </w:ins>
            <w:ins w:id="11" w:author="Gaëlle" w:date="2010-07-12T16:35:00Z">
              <w:r>
                <w:rPr>
                  <w:rStyle w:val="IndexLink"/>
                  <w:lang w:val="en-US" w:eastAsia="en-US"/>
                </w:rPr>
                <w:t>Definitions</w:t>
                <w:tab/>
                <w:t>4</w:t>
              </w:r>
            </w:ins>
          </w:hyperlink>
        </w:p>
        <w:p>
          <w:pPr>
            <w:pStyle w:val="Contents1"/>
            <w:tabs>
              <w:tab w:val="clear" w:pos="720"/>
              <w:tab w:val="left" w:pos="400" w:leader="none"/>
              <w:tab w:val="right" w:pos="9350" w:leader="dot"/>
            </w:tabs>
            <w:rPr>
              <w:rFonts w:ascii="Calibri" w:hAnsi="Calibri" w:eastAsia="Times New Roman" w:cs="Calibri"/>
              <w:sz w:val="22"/>
              <w:szCs w:val="22"/>
              <w:lang w:val="fr-FR" w:eastAsia="en-US"/>
              <w:ins w:id="16" w:author="Gaëlle" w:date="2010-07-12T16:35:00Z"/>
            </w:rPr>
          </w:pPr>
          <w:hyperlink w:anchor="__RefHeading___Toc266715861">
            <w:ins w:id="13" w:author="Gaëlle" w:date="2010-07-12T16:35:00Z">
              <w:r>
                <w:rPr>
                  <w:rStyle w:val="IndexLink"/>
                  <w:lang w:val="en-US" w:eastAsia="en-US"/>
                </w:rPr>
                <w:t>3</w:t>
              </w:r>
            </w:ins>
            <w:ins w:id="14" w:author="Gaëlle" w:date="2010-07-12T16:35:00Z">
              <w:r>
                <w:rPr>
                  <w:rStyle w:val="IndexLink"/>
                  <w:rFonts w:eastAsia="Times New Roman" w:cs="Calibri" w:ascii="Calibri" w:hAnsi="Calibri"/>
                  <w:sz w:val="22"/>
                  <w:szCs w:val="22"/>
                  <w:lang w:val="fr-FR" w:eastAsia="en-US"/>
                </w:rPr>
                <w:tab/>
              </w:r>
            </w:ins>
            <w:ins w:id="15" w:author="Gaëlle" w:date="2010-07-12T16:35:00Z">
              <w:r>
                <w:rPr>
                  <w:rStyle w:val="IndexLink"/>
                  <w:lang w:val="en-US" w:eastAsia="en-US"/>
                </w:rPr>
                <w:t>Source, coded, decoded and output data formats, scanning processes, and neighbouring relationships</w:t>
                <w:tab/>
                <w:t>5</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20" w:author="Gaëlle" w:date="2010-07-12T16:35:00Z"/>
            </w:rPr>
          </w:pPr>
          <w:hyperlink w:anchor="__RefHeading___Toc266715862">
            <w:ins w:id="17" w:author="Gaëlle" w:date="2010-07-12T16:35:00Z">
              <w:r>
                <w:rPr>
                  <w:rStyle w:val="IndexLink"/>
                  <w:lang w:val="en-US" w:eastAsia="en-US"/>
                </w:rPr>
                <w:t>3.1</w:t>
              </w:r>
            </w:ins>
            <w:ins w:id="18" w:author="Gaëlle" w:date="2010-07-12T16:35:00Z">
              <w:r>
                <w:rPr>
                  <w:rStyle w:val="IndexLink"/>
                  <w:rFonts w:eastAsia="Times New Roman" w:cs="Calibri" w:ascii="Calibri" w:hAnsi="Calibri"/>
                  <w:sz w:val="22"/>
                  <w:szCs w:val="22"/>
                  <w:lang w:val="fr-FR" w:eastAsia="en-US"/>
                </w:rPr>
                <w:tab/>
              </w:r>
            </w:ins>
            <w:ins w:id="19" w:author="Gaëlle" w:date="2010-07-12T16:35:00Z">
              <w:r>
                <w:rPr>
                  <w:rStyle w:val="IndexLink"/>
                  <w:lang w:val="en-US" w:eastAsia="en-US"/>
                </w:rPr>
                <w:t>Spatial subdivision of pictures and slices</w:t>
                <w:tab/>
                <w:t>5</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24" w:author="Gaëlle" w:date="2010-07-12T16:35:00Z"/>
            </w:rPr>
          </w:pPr>
          <w:hyperlink w:anchor="__RefHeading___Toc266715863">
            <w:ins w:id="21" w:author="Gaëlle" w:date="2010-07-12T16:35:00Z">
              <w:r>
                <w:rPr>
                  <w:rStyle w:val="IndexLink"/>
                  <w:lang w:val="en-US" w:eastAsia="en-US"/>
                </w:rPr>
                <w:t>3.2</w:t>
              </w:r>
            </w:ins>
            <w:ins w:id="22" w:author="Gaëlle" w:date="2010-07-12T16:35:00Z">
              <w:r>
                <w:rPr>
                  <w:rStyle w:val="IndexLink"/>
                  <w:rFonts w:eastAsia="Times New Roman" w:cs="Calibri" w:ascii="Calibri" w:hAnsi="Calibri"/>
                  <w:sz w:val="22"/>
                  <w:szCs w:val="22"/>
                  <w:lang w:val="fr-FR" w:eastAsia="en-US"/>
                </w:rPr>
                <w:tab/>
              </w:r>
            </w:ins>
            <w:ins w:id="23" w:author="Gaëlle" w:date="2010-07-12T16:35:00Z">
              <w:r>
                <w:rPr>
                  <w:rStyle w:val="IndexLink"/>
                  <w:lang w:val="en-US" w:eastAsia="en-US"/>
                </w:rPr>
                <w:t>Inverse scanning processes</w:t>
                <w:tab/>
                <w:t>6</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8" w:author="Gaëlle" w:date="2010-07-12T16:35:00Z"/>
            </w:rPr>
          </w:pPr>
          <w:hyperlink w:anchor="__RefHeading___Toc266715864">
            <w:ins w:id="25" w:author="Gaëlle" w:date="2010-07-12T16:35:00Z">
              <w:r>
                <w:rPr>
                  <w:rStyle w:val="IndexLink"/>
                  <w:lang w:val="en-US" w:eastAsia="en-US"/>
                </w:rPr>
                <w:t>3.2.1</w:t>
              </w:r>
            </w:ins>
            <w:ins w:id="26" w:author="Gaëlle" w:date="2010-07-12T16:35:00Z">
              <w:r>
                <w:rPr>
                  <w:rStyle w:val="IndexLink"/>
                  <w:rFonts w:eastAsia="Times New Roman" w:cs="Calibri" w:ascii="Calibri" w:hAnsi="Calibri"/>
                  <w:sz w:val="22"/>
                  <w:szCs w:val="22"/>
                  <w:lang w:val="fr-FR" w:eastAsia="en-US"/>
                </w:rPr>
                <w:tab/>
              </w:r>
            </w:ins>
            <w:ins w:id="27" w:author="Gaëlle" w:date="2010-07-12T16:35:00Z">
              <w:r>
                <w:rPr>
                  <w:rStyle w:val="IndexLink"/>
                  <w:lang w:val="en-US" w:eastAsia="en-US"/>
                </w:rPr>
                <w:t>Inverse largest coding unit scanning process</w:t>
                <w:tab/>
                <w:t>6</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34" w:author="Gaëlle" w:date="2010-07-12T16:35:00Z"/>
            </w:rPr>
          </w:pPr>
          <w:hyperlink w:anchor="__RefHeading___Toc266715865">
            <w:ins w:id="29" w:author="Gaëlle" w:date="2010-07-12T16:35:00Z">
              <w:r>
                <w:rPr>
                  <w:rStyle w:val="IndexLink"/>
                  <w:lang w:val="en-GB" w:eastAsia="en-US"/>
                </w:rPr>
                <w:t>3.2.2</w:t>
              </w:r>
            </w:ins>
            <w:ins w:id="30" w:author="Gaëlle" w:date="2010-07-12T16:35:00Z">
              <w:r>
                <w:rPr>
                  <w:rStyle w:val="IndexLink"/>
                  <w:rFonts w:eastAsia="Times New Roman" w:cs="Calibri" w:ascii="Calibri" w:hAnsi="Calibri"/>
                  <w:sz w:val="22"/>
                  <w:szCs w:val="22"/>
                  <w:lang w:val="fr-FR" w:eastAsia="en-US"/>
                </w:rPr>
                <w:tab/>
              </w:r>
            </w:ins>
            <w:ins w:id="31" w:author="Gaëlle" w:date="2010-07-12T16:35:00Z">
              <w:r>
                <w:rPr>
                  <w:rStyle w:val="IndexLink"/>
                  <w:lang w:val="en-US" w:eastAsia="en-US"/>
                </w:rPr>
                <w:t>Recursive c</w:t>
              </w:r>
            </w:ins>
            <w:ins w:id="32" w:author="Gaëlle" w:date="2010-07-12T16:35:00Z">
              <w:r>
                <w:rPr>
                  <w:rStyle w:val="IndexLink"/>
                  <w:lang w:val="en-GB" w:eastAsia="en-US"/>
                </w:rPr>
                <w:t>oding unit scanning process</w:t>
              </w:r>
            </w:ins>
            <w:ins w:id="33" w:author="Gaëlle" w:date="2010-07-12T16:35:00Z">
              <w:r>
                <w:rPr>
                  <w:rStyle w:val="IndexLink"/>
                  <w:lang w:val="en-US" w:eastAsia="en-US"/>
                </w:rPr>
                <w:tab/>
                <w:t>6</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38" w:author="Gaëlle" w:date="2010-07-12T16:35:00Z"/>
            </w:rPr>
          </w:pPr>
          <w:hyperlink w:anchor="__RefHeading___Toc266715866">
            <w:ins w:id="35" w:author="Gaëlle" w:date="2010-07-12T16:35:00Z">
              <w:r>
                <w:rPr>
                  <w:rStyle w:val="IndexLink"/>
                  <w:lang w:val="en-US" w:eastAsia="en-US"/>
                </w:rPr>
                <w:t>3.2.3</w:t>
              </w:r>
            </w:ins>
            <w:ins w:id="36" w:author="Gaëlle" w:date="2010-07-12T16:35:00Z">
              <w:r>
                <w:rPr>
                  <w:rStyle w:val="IndexLink"/>
                  <w:rFonts w:eastAsia="Times New Roman" w:cs="Calibri" w:ascii="Calibri" w:hAnsi="Calibri"/>
                  <w:sz w:val="22"/>
                  <w:szCs w:val="22"/>
                  <w:lang w:val="fr-FR" w:eastAsia="en-US"/>
                </w:rPr>
                <w:tab/>
              </w:r>
            </w:ins>
            <w:ins w:id="37" w:author="Gaëlle" w:date="2010-07-12T16:35:00Z">
              <w:r>
                <w:rPr>
                  <w:rStyle w:val="IndexLink"/>
                  <w:lang w:val="en-US" w:eastAsia="en-US"/>
                </w:rPr>
                <w:t>Inverse coding unit scanning process</w:t>
                <w:tab/>
                <w:t>7</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42" w:author="Gaëlle" w:date="2010-07-12T16:35:00Z"/>
            </w:rPr>
          </w:pPr>
          <w:hyperlink w:anchor="__RefHeading___Toc266715867">
            <w:ins w:id="39" w:author="Gaëlle" w:date="2010-07-12T16:35:00Z">
              <w:r>
                <w:rPr>
                  <w:rStyle w:val="IndexLink"/>
                  <w:lang w:val="en-US" w:eastAsia="en-US"/>
                </w:rPr>
                <w:t>3.2.4</w:t>
              </w:r>
            </w:ins>
            <w:ins w:id="40" w:author="Gaëlle" w:date="2010-07-12T16:35:00Z">
              <w:r>
                <w:rPr>
                  <w:rStyle w:val="IndexLink"/>
                  <w:rFonts w:eastAsia="Times New Roman" w:cs="Calibri" w:ascii="Calibri" w:hAnsi="Calibri"/>
                  <w:sz w:val="22"/>
                  <w:szCs w:val="22"/>
                  <w:lang w:val="fr-FR" w:eastAsia="en-US"/>
                </w:rPr>
                <w:tab/>
              </w:r>
            </w:ins>
            <w:ins w:id="41" w:author="Gaëlle" w:date="2010-07-12T16:35:00Z">
              <w:r>
                <w:rPr>
                  <w:rStyle w:val="IndexLink"/>
                  <w:lang w:val="en-US" w:eastAsia="en-US"/>
                </w:rPr>
                <w:t>Inverse prediction unit, partition and transform unit scanning process</w:t>
                <w:tab/>
                <w:t>7</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47" w:author="Gaëlle" w:date="2010-07-12T16:35:00Z"/>
            </w:rPr>
          </w:pPr>
          <w:hyperlink w:anchor="__RefHeading___Toc266715868">
            <w:ins w:id="43" w:author="Gaëlle" w:date="2010-07-12T16:35:00Z">
              <w:r>
                <w:rPr>
                  <w:rStyle w:val="IndexLink"/>
                  <w:lang w:val="en-US" w:eastAsia="en-US"/>
                </w:rPr>
                <w:t>3.2.4.1</w:t>
              </w:r>
            </w:ins>
            <w:ins w:id="44" w:author="Gaëlle" w:date="2010-07-12T16:35:00Z">
              <w:r>
                <w:rPr>
                  <w:rStyle w:val="IndexLink"/>
                  <w:rFonts w:eastAsia="Times New Roman" w:cs="Calibri" w:ascii="Calibri" w:hAnsi="Calibri"/>
                  <w:sz w:val="22"/>
                  <w:szCs w:val="22"/>
                  <w:lang w:val="fr-FR" w:eastAsia="en-US"/>
                </w:rPr>
                <w:tab/>
              </w:r>
            </w:ins>
            <w:ins w:id="45" w:author="Gaëlle" w:date="2010-07-12T16:35:00Z">
              <w:r>
                <w:rPr>
                  <w:rStyle w:val="IndexLink"/>
                  <w:lang w:val="en-GB" w:eastAsia="en-US"/>
                </w:rPr>
                <w:t>Inverse prediction unit scanning process</w:t>
              </w:r>
            </w:ins>
            <w:ins w:id="46" w:author="Gaëlle" w:date="2010-07-12T16:35:00Z">
              <w:r>
                <w:rPr>
                  <w:rStyle w:val="IndexLink"/>
                  <w:lang w:val="en-US" w:eastAsia="en-US"/>
                </w:rPr>
                <w:tab/>
                <w:t>8</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52" w:author="Gaëlle" w:date="2010-07-12T16:35:00Z"/>
            </w:rPr>
          </w:pPr>
          <w:hyperlink w:anchor="__RefHeading___Toc266715869">
            <w:ins w:id="48" w:author="Gaëlle" w:date="2010-07-12T16:35:00Z">
              <w:r>
                <w:rPr>
                  <w:rStyle w:val="IndexLink"/>
                  <w:lang w:val="en-US" w:eastAsia="en-US"/>
                </w:rPr>
                <w:t>3.2.4.2</w:t>
              </w:r>
            </w:ins>
            <w:ins w:id="49" w:author="Gaëlle" w:date="2010-07-12T16:35:00Z">
              <w:r>
                <w:rPr>
                  <w:rStyle w:val="IndexLink"/>
                  <w:rFonts w:eastAsia="Times New Roman" w:cs="Calibri" w:ascii="Calibri" w:hAnsi="Calibri"/>
                  <w:sz w:val="22"/>
                  <w:szCs w:val="22"/>
                  <w:lang w:val="fr-FR" w:eastAsia="en-US"/>
                </w:rPr>
                <w:tab/>
              </w:r>
            </w:ins>
            <w:ins w:id="50" w:author="Gaëlle" w:date="2010-07-12T16:35:00Z">
              <w:r>
                <w:rPr>
                  <w:rStyle w:val="IndexLink"/>
                  <w:lang w:val="en-GB" w:eastAsia="en-US"/>
                </w:rPr>
                <w:t>Inverse prediction unit partition scanning process</w:t>
              </w:r>
            </w:ins>
            <w:ins w:id="51" w:author="Gaëlle" w:date="2010-07-12T16:35:00Z">
              <w:r>
                <w:rPr>
                  <w:rStyle w:val="IndexLink"/>
                  <w:lang w:val="en-US" w:eastAsia="en-US"/>
                </w:rPr>
                <w:tab/>
                <w:t>8</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57" w:author="Gaëlle" w:date="2010-07-12T16:35:00Z"/>
            </w:rPr>
          </w:pPr>
          <w:hyperlink w:anchor="__RefHeading___Toc266715870">
            <w:ins w:id="53" w:author="Gaëlle" w:date="2010-07-12T16:35:00Z">
              <w:r>
                <w:rPr>
                  <w:rStyle w:val="IndexLink"/>
                  <w:lang w:val="en-US" w:eastAsia="en-US"/>
                </w:rPr>
                <w:t>3.2.4.3</w:t>
              </w:r>
            </w:ins>
            <w:ins w:id="54" w:author="Gaëlle" w:date="2010-07-12T16:35:00Z">
              <w:r>
                <w:rPr>
                  <w:rStyle w:val="IndexLink"/>
                  <w:rFonts w:eastAsia="Times New Roman" w:cs="Calibri" w:ascii="Calibri" w:hAnsi="Calibri"/>
                  <w:sz w:val="22"/>
                  <w:szCs w:val="22"/>
                  <w:lang w:val="fr-FR" w:eastAsia="en-US"/>
                </w:rPr>
                <w:tab/>
              </w:r>
            </w:ins>
            <w:ins w:id="55" w:author="Gaëlle" w:date="2010-07-12T16:35:00Z">
              <w:r>
                <w:rPr>
                  <w:rStyle w:val="IndexLink"/>
                  <w:lang w:val="en-GB" w:eastAsia="en-US"/>
                </w:rPr>
                <w:t>Inverse transform unit scanning process</w:t>
              </w:r>
            </w:ins>
            <w:ins w:id="56" w:author="Gaëlle" w:date="2010-07-12T16:35:00Z">
              <w:r>
                <w:rPr>
                  <w:rStyle w:val="IndexLink"/>
                  <w:lang w:val="en-US" w:eastAsia="en-US"/>
                </w:rPr>
                <w:tab/>
                <w:t>8</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1" w:author="Gaëlle" w:date="2010-07-12T16:35:00Z"/>
            </w:rPr>
          </w:pPr>
          <w:hyperlink w:anchor="__RefHeading___Toc266715871">
            <w:ins w:id="58" w:author="Gaëlle" w:date="2010-07-12T16:35:00Z">
              <w:r>
                <w:rPr>
                  <w:rStyle w:val="IndexLink"/>
                  <w:lang w:val="en-US" w:eastAsia="en-US"/>
                </w:rPr>
                <w:t>3.3</w:t>
              </w:r>
            </w:ins>
            <w:ins w:id="59" w:author="Gaëlle" w:date="2010-07-12T16:35:00Z">
              <w:r>
                <w:rPr>
                  <w:rStyle w:val="IndexLink"/>
                  <w:rFonts w:eastAsia="Times New Roman" w:cs="Calibri" w:ascii="Calibri" w:hAnsi="Calibri"/>
                  <w:sz w:val="22"/>
                  <w:szCs w:val="22"/>
                  <w:lang w:val="fr-FR" w:eastAsia="en-US"/>
                </w:rPr>
                <w:tab/>
              </w:r>
            </w:ins>
            <w:ins w:id="60" w:author="Gaëlle" w:date="2010-07-12T16:35:00Z">
              <w:r>
                <w:rPr>
                  <w:rStyle w:val="IndexLink"/>
                  <w:lang w:val="en-US" w:eastAsia="en-US"/>
                </w:rPr>
                <w:t>Derivation processes for neighbours</w:t>
                <w:tab/>
                <w:t>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65" w:author="Gaëlle" w:date="2010-07-12T16:35:00Z"/>
            </w:rPr>
          </w:pPr>
          <w:hyperlink w:anchor="__RefHeading___Toc266715872">
            <w:ins w:id="62" w:author="Gaëlle" w:date="2010-07-12T16:35:00Z">
              <w:r>
                <w:rPr>
                  <w:rStyle w:val="IndexLink"/>
                  <w:lang w:val="en-US" w:eastAsia="en-US"/>
                </w:rPr>
                <w:t>3.3.1</w:t>
              </w:r>
            </w:ins>
            <w:ins w:id="63" w:author="Gaëlle" w:date="2010-07-12T16:35:00Z">
              <w:r>
                <w:rPr>
                  <w:rStyle w:val="IndexLink"/>
                  <w:rFonts w:eastAsia="Times New Roman" w:cs="Calibri" w:ascii="Calibri" w:hAnsi="Calibri"/>
                  <w:sz w:val="22"/>
                  <w:szCs w:val="22"/>
                  <w:lang w:val="fr-FR" w:eastAsia="en-US"/>
                </w:rPr>
                <w:tab/>
              </w:r>
            </w:ins>
            <w:ins w:id="64" w:author="Gaëlle" w:date="2010-07-12T16:35:00Z">
              <w:r>
                <w:rPr>
                  <w:rStyle w:val="IndexLink"/>
                  <w:lang w:val="en-US" w:eastAsia="en-US"/>
                </w:rPr>
                <w:t>Derivation process of the availability for largest coding unit addresses</w:t>
                <w:tab/>
                <w:t>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69" w:author="Gaëlle" w:date="2010-07-12T16:35:00Z"/>
            </w:rPr>
          </w:pPr>
          <w:hyperlink w:anchor="__RefHeading___Toc266715873">
            <w:ins w:id="66" w:author="Gaëlle" w:date="2010-07-12T16:35:00Z">
              <w:r>
                <w:rPr>
                  <w:rStyle w:val="IndexLink"/>
                  <w:lang w:val="en-US" w:eastAsia="en-US"/>
                </w:rPr>
                <w:t>3.3.2</w:t>
              </w:r>
            </w:ins>
            <w:ins w:id="67" w:author="Gaëlle" w:date="2010-07-12T16:35:00Z">
              <w:r>
                <w:rPr>
                  <w:rStyle w:val="IndexLink"/>
                  <w:rFonts w:eastAsia="Times New Roman" w:cs="Calibri" w:ascii="Calibri" w:hAnsi="Calibri"/>
                  <w:sz w:val="22"/>
                  <w:szCs w:val="22"/>
                  <w:lang w:val="fr-FR" w:eastAsia="en-US"/>
                </w:rPr>
                <w:tab/>
              </w:r>
            </w:ins>
            <w:ins w:id="68" w:author="Gaëlle" w:date="2010-07-12T16:35:00Z">
              <w:r>
                <w:rPr>
                  <w:rStyle w:val="IndexLink"/>
                  <w:lang w:val="en-US" w:eastAsia="en-US"/>
                </w:rPr>
                <w:t>Derivation process for neighbouring largest coding unit addresses and their availability</w:t>
                <w:tab/>
                <w:t>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76" w:author="Gaëlle" w:date="2010-07-12T16:35:00Z"/>
            </w:rPr>
          </w:pPr>
          <w:hyperlink w:anchor="__RefHeading___Toc266715874">
            <w:ins w:id="70" w:author="Gaëlle" w:date="2010-07-12T16:35:00Z">
              <w:r>
                <w:rPr>
                  <w:rStyle w:val="IndexLink"/>
                  <w:lang w:val="en-GB" w:eastAsia="en-US"/>
                </w:rPr>
                <w:t>3.3.3</w:t>
              </w:r>
            </w:ins>
            <w:ins w:id="71" w:author="Gaëlle" w:date="2010-07-12T16:35:00Z">
              <w:r>
                <w:rPr>
                  <w:rStyle w:val="IndexLink"/>
                  <w:rFonts w:eastAsia="Times New Roman" w:cs="Calibri" w:ascii="Calibri" w:hAnsi="Calibri"/>
                  <w:sz w:val="22"/>
                  <w:szCs w:val="22"/>
                  <w:lang w:val="fr-FR" w:eastAsia="en-US"/>
                </w:rPr>
                <w:tab/>
              </w:r>
            </w:ins>
            <w:ins w:id="72" w:author="Gaëlle" w:date="2010-07-12T16:35:00Z">
              <w:r>
                <w:rPr>
                  <w:rStyle w:val="IndexLink"/>
                  <w:lang w:val="en-GB" w:eastAsia="en-US"/>
                </w:rPr>
                <w:t xml:space="preserve">Derivation process of </w:t>
              </w:r>
            </w:ins>
            <w:ins w:id="73" w:author="Gaëlle" w:date="2010-07-12T16:35:00Z">
              <w:r>
                <w:rPr>
                  <w:rStyle w:val="IndexLink"/>
                  <w:lang w:val="en-US" w:eastAsia="en-US"/>
                </w:rPr>
                <w:t>the</w:t>
              </w:r>
            </w:ins>
            <w:ins w:id="74" w:author="Gaëlle" w:date="2010-07-12T16:35:00Z">
              <w:r>
                <w:rPr>
                  <w:rStyle w:val="IndexLink"/>
                  <w:lang w:val="en-GB" w:eastAsia="en-US"/>
                </w:rPr>
                <w:t xml:space="preserve"> availability for coding units</w:t>
              </w:r>
            </w:ins>
            <w:ins w:id="75" w:author="Gaëlle" w:date="2010-07-12T16:35:00Z">
              <w:r>
                <w:rPr>
                  <w:rStyle w:val="IndexLink"/>
                  <w:lang w:val="en-US" w:eastAsia="en-US"/>
                </w:rPr>
                <w:tab/>
                <w:t>10</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80" w:author="Gaëlle" w:date="2010-07-12T16:35:00Z"/>
            </w:rPr>
          </w:pPr>
          <w:hyperlink w:anchor="__RefHeading___Toc266715875">
            <w:ins w:id="77" w:author="Gaëlle" w:date="2010-07-12T16:35:00Z">
              <w:r>
                <w:rPr>
                  <w:rStyle w:val="IndexLink"/>
                  <w:lang w:val="en-US" w:eastAsia="en-US"/>
                </w:rPr>
                <w:t>3.3.4</w:t>
              </w:r>
            </w:ins>
            <w:ins w:id="78" w:author="Gaëlle" w:date="2010-07-12T16:35:00Z">
              <w:r>
                <w:rPr>
                  <w:rStyle w:val="IndexLink"/>
                  <w:rFonts w:eastAsia="Times New Roman" w:cs="Calibri" w:ascii="Calibri" w:hAnsi="Calibri"/>
                  <w:sz w:val="22"/>
                  <w:szCs w:val="22"/>
                  <w:lang w:val="fr-FR" w:eastAsia="en-US"/>
                </w:rPr>
                <w:tab/>
              </w:r>
            </w:ins>
            <w:ins w:id="79" w:author="Gaëlle" w:date="2010-07-12T16:35:00Z">
              <w:r>
                <w:rPr>
                  <w:rStyle w:val="IndexLink"/>
                  <w:lang w:val="en-US" w:eastAsia="en-US"/>
                </w:rPr>
                <w:t>Derivation process for neighbouring units and partitions</w:t>
                <w:tab/>
                <w:t>10</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85" w:author="Gaëlle" w:date="2010-07-12T16:35:00Z"/>
            </w:rPr>
          </w:pPr>
          <w:hyperlink w:anchor="__RefHeading___Toc266715876">
            <w:ins w:id="81" w:author="Gaëlle" w:date="2010-07-12T16:35:00Z">
              <w:r>
                <w:rPr>
                  <w:rStyle w:val="IndexLink"/>
                  <w:lang w:val="en-US" w:eastAsia="en-US"/>
                </w:rPr>
                <w:t>3.3.4.1</w:t>
              </w:r>
            </w:ins>
            <w:ins w:id="82" w:author="Gaëlle" w:date="2010-07-12T16:35:00Z">
              <w:r>
                <w:rPr>
                  <w:rStyle w:val="IndexLink"/>
                  <w:rFonts w:eastAsia="Times New Roman" w:cs="Calibri" w:ascii="Calibri" w:hAnsi="Calibri"/>
                  <w:sz w:val="22"/>
                  <w:szCs w:val="22"/>
                  <w:lang w:val="fr-FR" w:eastAsia="en-US"/>
                </w:rPr>
                <w:tab/>
              </w:r>
            </w:ins>
            <w:ins w:id="83" w:author="Gaëlle" w:date="2010-07-12T16:35:00Z">
              <w:r>
                <w:rPr>
                  <w:rStyle w:val="IndexLink"/>
                  <w:lang w:val="en-GB" w:eastAsia="en-US"/>
                </w:rPr>
                <w:t>Derivation process for neighbouring largest coding units</w:t>
              </w:r>
            </w:ins>
            <w:ins w:id="84" w:author="Gaëlle" w:date="2010-07-12T16:35:00Z">
              <w:r>
                <w:rPr>
                  <w:rStyle w:val="IndexLink"/>
                  <w:lang w:val="en-US" w:eastAsia="en-US"/>
                </w:rPr>
                <w:tab/>
                <w:t>11</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90" w:author="Gaëlle" w:date="2010-07-12T16:35:00Z"/>
            </w:rPr>
          </w:pPr>
          <w:hyperlink w:anchor="__RefHeading___Toc266715877">
            <w:ins w:id="86" w:author="Gaëlle" w:date="2010-07-12T16:35:00Z">
              <w:r>
                <w:rPr>
                  <w:rStyle w:val="IndexLink"/>
                  <w:lang w:val="en-US" w:eastAsia="en-US"/>
                </w:rPr>
                <w:t>3.3.4.2</w:t>
              </w:r>
            </w:ins>
            <w:ins w:id="87" w:author="Gaëlle" w:date="2010-07-12T16:35:00Z">
              <w:r>
                <w:rPr>
                  <w:rStyle w:val="IndexLink"/>
                  <w:rFonts w:eastAsia="Times New Roman" w:cs="Calibri" w:ascii="Calibri" w:hAnsi="Calibri"/>
                  <w:sz w:val="22"/>
                  <w:szCs w:val="22"/>
                  <w:lang w:val="fr-FR" w:eastAsia="en-US"/>
                </w:rPr>
                <w:tab/>
              </w:r>
            </w:ins>
            <w:ins w:id="88" w:author="Gaëlle" w:date="2010-07-12T16:35:00Z">
              <w:r>
                <w:rPr>
                  <w:rStyle w:val="IndexLink"/>
                  <w:lang w:val="en-GB" w:eastAsia="en-US"/>
                </w:rPr>
                <w:t>Derivation process for neighbouring coding units</w:t>
              </w:r>
            </w:ins>
            <w:ins w:id="89" w:author="Gaëlle" w:date="2010-07-12T16:35:00Z">
              <w:r>
                <w:rPr>
                  <w:rStyle w:val="IndexLink"/>
                  <w:lang w:val="en-US" w:eastAsia="en-US"/>
                </w:rPr>
                <w:tab/>
                <w:t>11</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95" w:author="Gaëlle" w:date="2010-07-12T16:35:00Z"/>
            </w:rPr>
          </w:pPr>
          <w:hyperlink w:anchor="__RefHeading___Toc266715878">
            <w:ins w:id="91" w:author="Gaëlle" w:date="2010-07-12T16:35:00Z">
              <w:r>
                <w:rPr>
                  <w:rStyle w:val="IndexLink"/>
                  <w:lang w:val="en-US" w:eastAsia="en-US"/>
                </w:rPr>
                <w:t>3.3.4.3</w:t>
              </w:r>
            </w:ins>
            <w:ins w:id="92" w:author="Gaëlle" w:date="2010-07-12T16:35:00Z">
              <w:r>
                <w:rPr>
                  <w:rStyle w:val="IndexLink"/>
                  <w:rFonts w:eastAsia="Times New Roman" w:cs="Calibri" w:ascii="Calibri" w:hAnsi="Calibri"/>
                  <w:sz w:val="22"/>
                  <w:szCs w:val="22"/>
                  <w:lang w:val="fr-FR" w:eastAsia="en-US"/>
                </w:rPr>
                <w:tab/>
              </w:r>
            </w:ins>
            <w:ins w:id="93" w:author="Gaëlle" w:date="2010-07-12T16:35:00Z">
              <w:r>
                <w:rPr>
                  <w:rStyle w:val="IndexLink"/>
                  <w:lang w:val="en-GB" w:eastAsia="en-US"/>
                </w:rPr>
                <w:t>Derivation process for neighbouring prediction units</w:t>
              </w:r>
            </w:ins>
            <w:ins w:id="94" w:author="Gaëlle" w:date="2010-07-12T16:35:00Z">
              <w:r>
                <w:rPr>
                  <w:rStyle w:val="IndexLink"/>
                  <w:lang w:val="en-US" w:eastAsia="en-US"/>
                </w:rPr>
                <w:tab/>
                <w:t>12</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100" w:author="Gaëlle" w:date="2010-07-12T16:35:00Z"/>
            </w:rPr>
          </w:pPr>
          <w:hyperlink w:anchor="__RefHeading___Toc266715879">
            <w:ins w:id="96" w:author="Gaëlle" w:date="2010-07-12T16:35:00Z">
              <w:r>
                <w:rPr>
                  <w:rStyle w:val="IndexLink"/>
                  <w:lang w:val="en-US" w:eastAsia="en-US"/>
                </w:rPr>
                <w:t>3.3.4.4</w:t>
              </w:r>
            </w:ins>
            <w:ins w:id="97" w:author="Gaëlle" w:date="2010-07-12T16:35:00Z">
              <w:r>
                <w:rPr>
                  <w:rStyle w:val="IndexLink"/>
                  <w:rFonts w:eastAsia="Times New Roman" w:cs="Calibri" w:ascii="Calibri" w:hAnsi="Calibri"/>
                  <w:sz w:val="22"/>
                  <w:szCs w:val="22"/>
                  <w:lang w:val="fr-FR" w:eastAsia="en-US"/>
                </w:rPr>
                <w:tab/>
              </w:r>
            </w:ins>
            <w:ins w:id="98" w:author="Gaëlle" w:date="2010-07-12T16:35:00Z">
              <w:r>
                <w:rPr>
                  <w:rStyle w:val="IndexLink"/>
                  <w:lang w:val="en-GB" w:eastAsia="en-US"/>
                </w:rPr>
                <w:t>Derivation process for neighbouring partitions</w:t>
              </w:r>
            </w:ins>
            <w:ins w:id="99" w:author="Gaëlle" w:date="2010-07-12T16:35:00Z">
              <w:r>
                <w:rPr>
                  <w:rStyle w:val="IndexLink"/>
                  <w:lang w:val="en-US" w:eastAsia="en-US"/>
                </w:rPr>
                <w:tab/>
                <w:t>12</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04" w:author="Gaëlle" w:date="2010-07-12T16:35:00Z"/>
            </w:rPr>
          </w:pPr>
          <w:hyperlink w:anchor="__RefHeading___Toc266715880">
            <w:ins w:id="101" w:author="Gaëlle" w:date="2010-07-12T16:35:00Z">
              <w:r>
                <w:rPr>
                  <w:rStyle w:val="IndexLink"/>
                  <w:lang w:val="en-US" w:eastAsia="en-US"/>
                </w:rPr>
                <w:t>3.3.5</w:t>
              </w:r>
            </w:ins>
            <w:ins w:id="102" w:author="Gaëlle" w:date="2010-07-12T16:35:00Z">
              <w:r>
                <w:rPr>
                  <w:rStyle w:val="IndexLink"/>
                  <w:rFonts w:eastAsia="Times New Roman" w:cs="Calibri" w:ascii="Calibri" w:hAnsi="Calibri"/>
                  <w:sz w:val="22"/>
                  <w:szCs w:val="22"/>
                  <w:lang w:val="fr-FR" w:eastAsia="en-US"/>
                </w:rPr>
                <w:tab/>
              </w:r>
            </w:ins>
            <w:ins w:id="103" w:author="Gaëlle" w:date="2010-07-12T16:35:00Z">
              <w:r>
                <w:rPr>
                  <w:rStyle w:val="IndexLink"/>
                  <w:lang w:val="en-US" w:eastAsia="en-US"/>
                </w:rPr>
                <w:t>Derivation process for neighbouring locations</w:t>
                <w:tab/>
                <w:t>13</w:t>
              </w:r>
            </w:ins>
          </w:hyperlink>
        </w:p>
        <w:p>
          <w:pPr>
            <w:pStyle w:val="Contents1"/>
            <w:tabs>
              <w:tab w:val="clear" w:pos="720"/>
              <w:tab w:val="left" w:pos="400" w:leader="none"/>
              <w:tab w:val="right" w:pos="9350" w:leader="dot"/>
            </w:tabs>
            <w:rPr>
              <w:rFonts w:ascii="Calibri" w:hAnsi="Calibri" w:eastAsia="Times New Roman" w:cs="Calibri"/>
              <w:sz w:val="22"/>
              <w:szCs w:val="22"/>
              <w:lang w:val="fr-FR" w:eastAsia="en-US"/>
              <w:ins w:id="108" w:author="Gaëlle" w:date="2010-07-12T16:35:00Z"/>
            </w:rPr>
          </w:pPr>
          <w:hyperlink w:anchor="__RefHeading___Toc266715881">
            <w:ins w:id="105" w:author="Gaëlle" w:date="2010-07-12T16:35:00Z">
              <w:r>
                <w:rPr>
                  <w:rStyle w:val="IndexLink"/>
                  <w:lang w:val="en-US" w:eastAsia="en-US"/>
                </w:rPr>
                <w:t>4</w:t>
              </w:r>
            </w:ins>
            <w:ins w:id="106" w:author="Gaëlle" w:date="2010-07-12T16:35:00Z">
              <w:r>
                <w:rPr>
                  <w:rStyle w:val="IndexLink"/>
                  <w:rFonts w:eastAsia="Times New Roman" w:cs="Calibri" w:ascii="Calibri" w:hAnsi="Calibri"/>
                  <w:sz w:val="22"/>
                  <w:szCs w:val="22"/>
                  <w:lang w:val="fr-FR" w:eastAsia="en-US"/>
                </w:rPr>
                <w:tab/>
              </w:r>
            </w:ins>
            <w:ins w:id="107" w:author="Gaëlle" w:date="2010-07-12T16:35:00Z">
              <w:r>
                <w:rPr>
                  <w:rStyle w:val="IndexLink"/>
                  <w:lang w:val="en-US" w:eastAsia="en-US"/>
                </w:rPr>
                <w:t>Syntax and Semantics</w:t>
                <w:tab/>
                <w:t>15</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112" w:author="Gaëlle" w:date="2010-07-12T16:35:00Z"/>
            </w:rPr>
          </w:pPr>
          <w:hyperlink w:anchor="__RefHeading___Toc266715882">
            <w:ins w:id="109" w:author="Gaëlle" w:date="2010-07-12T16:35:00Z">
              <w:r>
                <w:rPr>
                  <w:rStyle w:val="IndexLink"/>
                  <w:lang w:val="en-US" w:eastAsia="en-US"/>
                </w:rPr>
                <w:t>4.1</w:t>
              </w:r>
            </w:ins>
            <w:ins w:id="110" w:author="Gaëlle" w:date="2010-07-12T16:35:00Z">
              <w:r>
                <w:rPr>
                  <w:rStyle w:val="IndexLink"/>
                  <w:rFonts w:eastAsia="Times New Roman" w:cs="Calibri" w:ascii="Calibri" w:hAnsi="Calibri"/>
                  <w:sz w:val="22"/>
                  <w:szCs w:val="22"/>
                  <w:lang w:val="fr-FR" w:eastAsia="en-US"/>
                </w:rPr>
                <w:tab/>
              </w:r>
            </w:ins>
            <w:ins w:id="111" w:author="Gaëlle" w:date="2010-07-12T16:35:00Z">
              <w:r>
                <w:rPr>
                  <w:rStyle w:val="IndexLink"/>
                  <w:lang w:val="en-US" w:eastAsia="en-US"/>
                </w:rPr>
                <w:t>Syntax</w:t>
                <w:tab/>
                <w:t>15</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16" w:author="Gaëlle" w:date="2010-07-12T16:35:00Z"/>
            </w:rPr>
          </w:pPr>
          <w:hyperlink w:anchor="__RefHeading___Toc266715883">
            <w:ins w:id="113" w:author="Gaëlle" w:date="2010-07-12T16:35:00Z">
              <w:r>
                <w:rPr>
                  <w:rStyle w:val="IndexLink"/>
                  <w:lang w:val="en-US" w:eastAsia="en-US"/>
                </w:rPr>
                <w:t>4.1.1</w:t>
              </w:r>
            </w:ins>
            <w:ins w:id="114" w:author="Gaëlle" w:date="2010-07-12T16:35:00Z">
              <w:r>
                <w:rPr>
                  <w:rStyle w:val="IndexLink"/>
                  <w:rFonts w:eastAsia="Times New Roman" w:cs="Calibri" w:ascii="Calibri" w:hAnsi="Calibri"/>
                  <w:sz w:val="22"/>
                  <w:szCs w:val="22"/>
                  <w:lang w:val="fr-FR" w:eastAsia="en-US"/>
                </w:rPr>
                <w:tab/>
              </w:r>
            </w:ins>
            <w:ins w:id="115" w:author="Gaëlle" w:date="2010-07-12T16:35:00Z">
              <w:r>
                <w:rPr>
                  <w:rStyle w:val="IndexLink"/>
                  <w:lang w:val="en-US" w:eastAsia="en-US"/>
                </w:rPr>
                <w:t>NAL unit syntax</w:t>
                <w:tab/>
                <w:t>15</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20" w:author="Gaëlle" w:date="2010-07-12T16:35:00Z"/>
            </w:rPr>
          </w:pPr>
          <w:hyperlink w:anchor="__RefHeading___Toc266715884">
            <w:ins w:id="117" w:author="Gaëlle" w:date="2010-07-12T16:35:00Z">
              <w:r>
                <w:rPr>
                  <w:rStyle w:val="IndexLink"/>
                  <w:lang w:val="en-US" w:eastAsia="en-US"/>
                </w:rPr>
                <w:t>4.1.2</w:t>
              </w:r>
            </w:ins>
            <w:ins w:id="118" w:author="Gaëlle" w:date="2010-07-12T16:35:00Z">
              <w:r>
                <w:rPr>
                  <w:rStyle w:val="IndexLink"/>
                  <w:rFonts w:eastAsia="Times New Roman" w:cs="Calibri" w:ascii="Calibri" w:hAnsi="Calibri"/>
                  <w:sz w:val="22"/>
                  <w:szCs w:val="22"/>
                  <w:lang w:val="fr-FR" w:eastAsia="en-US"/>
                </w:rPr>
                <w:tab/>
              </w:r>
            </w:ins>
            <w:ins w:id="119" w:author="Gaëlle" w:date="2010-07-12T16:35:00Z">
              <w:r>
                <w:rPr>
                  <w:rStyle w:val="IndexLink"/>
                  <w:lang w:val="en-US" w:eastAsia="en-US"/>
                </w:rPr>
                <w:t>Sequence parameter set RBSP syntax</w:t>
                <w:tab/>
                <w:t>16</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24" w:author="Gaëlle" w:date="2010-07-12T16:35:00Z"/>
            </w:rPr>
          </w:pPr>
          <w:hyperlink w:anchor="__RefHeading___Toc266715885">
            <w:ins w:id="121" w:author="Gaëlle" w:date="2010-07-12T16:35:00Z">
              <w:r>
                <w:rPr>
                  <w:rStyle w:val="IndexLink"/>
                  <w:lang w:val="en-US" w:eastAsia="en-US"/>
                </w:rPr>
                <w:t>4.1.3</w:t>
              </w:r>
            </w:ins>
            <w:ins w:id="122" w:author="Gaëlle" w:date="2010-07-12T16:35:00Z">
              <w:r>
                <w:rPr>
                  <w:rStyle w:val="IndexLink"/>
                  <w:rFonts w:eastAsia="Times New Roman" w:cs="Calibri" w:ascii="Calibri" w:hAnsi="Calibri"/>
                  <w:sz w:val="22"/>
                  <w:szCs w:val="22"/>
                  <w:lang w:val="fr-FR" w:eastAsia="en-US"/>
                </w:rPr>
                <w:tab/>
              </w:r>
            </w:ins>
            <w:ins w:id="123" w:author="Gaëlle" w:date="2010-07-12T16:35:00Z">
              <w:r>
                <w:rPr>
                  <w:rStyle w:val="IndexLink"/>
                  <w:lang w:val="en-US" w:eastAsia="en-US"/>
                </w:rPr>
                <w:t>Picture parameter set RBSP syntax</w:t>
                <w:tab/>
                <w:t>16</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28" w:author="Gaëlle" w:date="2010-07-12T16:35:00Z"/>
            </w:rPr>
          </w:pPr>
          <w:hyperlink w:anchor="__RefHeading___Toc266715886">
            <w:ins w:id="125" w:author="Gaëlle" w:date="2010-07-12T16:35:00Z">
              <w:r>
                <w:rPr>
                  <w:rStyle w:val="IndexLink"/>
                  <w:lang w:val="en-US" w:eastAsia="en-US"/>
                </w:rPr>
                <w:t>4.1.4</w:t>
              </w:r>
            </w:ins>
            <w:ins w:id="126" w:author="Gaëlle" w:date="2010-07-12T16:35:00Z">
              <w:r>
                <w:rPr>
                  <w:rStyle w:val="IndexLink"/>
                  <w:rFonts w:eastAsia="Times New Roman" w:cs="Calibri" w:ascii="Calibri" w:hAnsi="Calibri"/>
                  <w:sz w:val="22"/>
                  <w:szCs w:val="22"/>
                  <w:lang w:val="fr-FR" w:eastAsia="en-US"/>
                </w:rPr>
                <w:tab/>
              </w:r>
            </w:ins>
            <w:ins w:id="127" w:author="Gaëlle" w:date="2010-07-12T16:35:00Z">
              <w:r>
                <w:rPr>
                  <w:rStyle w:val="IndexLink"/>
                  <w:lang w:val="en-US" w:eastAsia="en-US"/>
                </w:rPr>
                <w:t>Slice layer RBSP syntax</w:t>
                <w:tab/>
                <w:t>17</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32" w:author="Gaëlle" w:date="2010-07-12T16:35:00Z"/>
            </w:rPr>
          </w:pPr>
          <w:hyperlink w:anchor="__RefHeading___Toc266715887">
            <w:ins w:id="129" w:author="Gaëlle" w:date="2010-07-12T16:35:00Z">
              <w:r>
                <w:rPr>
                  <w:rStyle w:val="IndexLink"/>
                  <w:lang w:val="en-US" w:eastAsia="en-US"/>
                </w:rPr>
                <w:t>4.1.5</w:t>
              </w:r>
            </w:ins>
            <w:ins w:id="130" w:author="Gaëlle" w:date="2010-07-12T16:35:00Z">
              <w:r>
                <w:rPr>
                  <w:rStyle w:val="IndexLink"/>
                  <w:rFonts w:eastAsia="Times New Roman" w:cs="Calibri" w:ascii="Calibri" w:hAnsi="Calibri"/>
                  <w:sz w:val="22"/>
                  <w:szCs w:val="22"/>
                  <w:lang w:val="fr-FR" w:eastAsia="en-US"/>
                </w:rPr>
                <w:tab/>
              </w:r>
            </w:ins>
            <w:ins w:id="131" w:author="Gaëlle" w:date="2010-07-12T16:35:00Z">
              <w:r>
                <w:rPr>
                  <w:rStyle w:val="IndexLink"/>
                  <w:lang w:val="en-US" w:eastAsia="en-US"/>
                </w:rPr>
                <w:t>RBSP slice trailing bits syntax</w:t>
                <w:tab/>
                <w:t>17</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36" w:author="Gaëlle" w:date="2010-07-12T16:35:00Z"/>
            </w:rPr>
          </w:pPr>
          <w:hyperlink w:anchor="__RefHeading___Toc266715888">
            <w:ins w:id="133" w:author="Gaëlle" w:date="2010-07-12T16:35:00Z">
              <w:r>
                <w:rPr>
                  <w:rStyle w:val="IndexLink"/>
                  <w:lang w:val="en-US" w:eastAsia="en-US"/>
                </w:rPr>
                <w:t>4.1.6</w:t>
              </w:r>
            </w:ins>
            <w:ins w:id="134" w:author="Gaëlle" w:date="2010-07-12T16:35:00Z">
              <w:r>
                <w:rPr>
                  <w:rStyle w:val="IndexLink"/>
                  <w:rFonts w:eastAsia="Times New Roman" w:cs="Calibri" w:ascii="Calibri" w:hAnsi="Calibri"/>
                  <w:sz w:val="22"/>
                  <w:szCs w:val="22"/>
                  <w:lang w:val="fr-FR" w:eastAsia="en-US"/>
                </w:rPr>
                <w:tab/>
              </w:r>
            </w:ins>
            <w:ins w:id="135" w:author="Gaëlle" w:date="2010-07-12T16:35:00Z">
              <w:r>
                <w:rPr>
                  <w:rStyle w:val="IndexLink"/>
                  <w:lang w:val="en-US" w:eastAsia="en-US"/>
                </w:rPr>
                <w:t>RBSP trailing bits syntax</w:t>
                <w:tab/>
                <w:t>17</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40" w:author="Gaëlle" w:date="2010-07-12T16:35:00Z"/>
            </w:rPr>
          </w:pPr>
          <w:hyperlink w:anchor="__RefHeading___Toc266715889">
            <w:ins w:id="137" w:author="Gaëlle" w:date="2010-07-12T16:35:00Z">
              <w:r>
                <w:rPr>
                  <w:rStyle w:val="IndexLink"/>
                  <w:lang w:val="en-US" w:eastAsia="en-US"/>
                </w:rPr>
                <w:t>4.1.7</w:t>
              </w:r>
            </w:ins>
            <w:ins w:id="138" w:author="Gaëlle" w:date="2010-07-12T16:35:00Z">
              <w:r>
                <w:rPr>
                  <w:rStyle w:val="IndexLink"/>
                  <w:rFonts w:eastAsia="Times New Roman" w:cs="Calibri" w:ascii="Calibri" w:hAnsi="Calibri"/>
                  <w:sz w:val="22"/>
                  <w:szCs w:val="22"/>
                  <w:lang w:val="fr-FR" w:eastAsia="en-US"/>
                </w:rPr>
                <w:tab/>
              </w:r>
            </w:ins>
            <w:ins w:id="139" w:author="Gaëlle" w:date="2010-07-12T16:35:00Z">
              <w:r>
                <w:rPr>
                  <w:rStyle w:val="IndexLink"/>
                  <w:lang w:val="en-US" w:eastAsia="en-US"/>
                </w:rPr>
                <w:t>Slice header syntax</w:t>
                <w:tab/>
                <w:t>18</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144" w:author="Gaëlle" w:date="2010-07-12T16:35:00Z"/>
            </w:rPr>
          </w:pPr>
          <w:hyperlink w:anchor="__RefHeading___Toc266716136">
            <w:ins w:id="141" w:author="Gaëlle" w:date="2010-07-12T16:35:00Z">
              <w:r>
                <w:rPr>
                  <w:rStyle w:val="IndexLink"/>
                  <w:lang w:val="en-US" w:eastAsia="en-US"/>
                </w:rPr>
                <w:t>4.1.7.1</w:t>
              </w:r>
            </w:ins>
            <w:ins w:id="142" w:author="Gaëlle" w:date="2010-07-12T16:35:00Z">
              <w:r>
                <w:rPr>
                  <w:rStyle w:val="IndexLink"/>
                  <w:rFonts w:eastAsia="Times New Roman" w:cs="Calibri" w:ascii="Calibri" w:hAnsi="Calibri"/>
                  <w:sz w:val="22"/>
                  <w:szCs w:val="22"/>
                  <w:lang w:val="fr-FR" w:eastAsia="en-US"/>
                </w:rPr>
                <w:tab/>
              </w:r>
            </w:ins>
            <w:ins w:id="143" w:author="Gaëlle" w:date="2010-07-12T16:35:00Z">
              <w:r>
                <w:rPr>
                  <w:rStyle w:val="IndexLink"/>
                  <w:lang w:val="en-US" w:eastAsia="en-US"/>
                </w:rPr>
                <w:t>Decoded reference picture marking syntax</w:t>
                <w:tab/>
                <w:t>19</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149" w:author="Gaëlle" w:date="2010-07-12T16:35:00Z"/>
            </w:rPr>
          </w:pPr>
          <w:hyperlink w:anchor="__RefHeading___Toc266716137">
            <w:ins w:id="145" w:author="Gaëlle" w:date="2010-07-12T16:35:00Z">
              <w:r>
                <w:rPr>
                  <w:rStyle w:val="IndexLink"/>
                  <w:lang w:val="en-US" w:eastAsia="en-US"/>
                </w:rPr>
                <w:t>4.1.7.2</w:t>
              </w:r>
            </w:ins>
            <w:ins w:id="146" w:author="Gaëlle" w:date="2010-07-12T16:35:00Z">
              <w:r>
                <w:rPr>
                  <w:rStyle w:val="IndexLink"/>
                  <w:rFonts w:eastAsia="Times New Roman" w:cs="Calibri" w:ascii="Calibri" w:hAnsi="Calibri"/>
                  <w:sz w:val="22"/>
                  <w:szCs w:val="22"/>
                  <w:lang w:val="fr-FR" w:eastAsia="en-US"/>
                </w:rPr>
                <w:tab/>
              </w:r>
            </w:ins>
            <w:ins w:id="147" w:author="Gaëlle" w:date="2010-07-12T16:35:00Z">
              <w:r>
                <w:rPr>
                  <w:rStyle w:val="IndexLink"/>
                  <w:lang w:val="nb-NO" w:eastAsia="en-US"/>
                </w:rPr>
                <w:t>Adaptive loop filter parameter syntax</w:t>
              </w:r>
            </w:ins>
            <w:ins w:id="148" w:author="Gaëlle" w:date="2010-07-12T16:35:00Z">
              <w:r>
                <w:rPr>
                  <w:rStyle w:val="IndexLink"/>
                  <w:lang w:val="en-US" w:eastAsia="en-US"/>
                </w:rPr>
                <w:tab/>
                <w:t>19</w:t>
              </w:r>
            </w:ins>
          </w:hyperlink>
        </w:p>
        <w:p>
          <w:pPr>
            <w:pStyle w:val="Contents4"/>
            <w:tabs>
              <w:tab w:val="clear" w:pos="720"/>
              <w:tab w:val="right" w:pos="9350" w:leader="dot"/>
            </w:tabs>
            <w:rPr>
              <w:rFonts w:ascii="Calibri" w:hAnsi="Calibri" w:eastAsia="Times New Roman" w:cs="Calibri"/>
              <w:sz w:val="22"/>
              <w:szCs w:val="22"/>
              <w:lang w:val="fr-FR" w:eastAsia="en-US"/>
              <w:ins w:id="152" w:author="Gaëlle" w:date="2010-07-12T16:35:00Z"/>
            </w:rPr>
          </w:pPr>
          <w:hyperlink w:anchor="__RefHeading___Toc266716138">
            <w:ins w:id="150" w:author="Gaëlle" w:date="2010-07-12T16:35:00Z">
              <w:r>
                <w:rPr>
                  <w:rStyle w:val="IndexLink"/>
                  <w:lang w:val="nb-NO" w:eastAsia="en-US"/>
                </w:rPr>
                <w:t>Adaptive Loop Filter Coefficient Syntax</w:t>
              </w:r>
            </w:ins>
            <w:ins w:id="151" w:author="Gaëlle" w:date="2010-07-12T16:35:00Z">
              <w:r>
                <w:rPr>
                  <w:rStyle w:val="IndexLink"/>
                  <w:lang w:val="en-US" w:eastAsia="en-US"/>
                </w:rPr>
                <w:tab/>
                <w:t>21</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156" w:author="Gaëlle" w:date="2010-07-12T16:35:00Z"/>
            </w:rPr>
          </w:pPr>
          <w:hyperlink w:anchor="__RefHeading___Toc266716139">
            <w:ins w:id="153" w:author="Gaëlle" w:date="2010-07-12T16:35:00Z">
              <w:r>
                <w:rPr>
                  <w:rStyle w:val="IndexLink"/>
                  <w:lang w:val="en-US" w:eastAsia="en-US"/>
                </w:rPr>
                <w:t>4.1.7.3</w:t>
              </w:r>
            </w:ins>
            <w:ins w:id="154" w:author="Gaëlle" w:date="2010-07-12T16:35:00Z">
              <w:r>
                <w:rPr>
                  <w:rStyle w:val="IndexLink"/>
                  <w:rFonts w:eastAsia="Times New Roman" w:cs="Calibri" w:ascii="Calibri" w:hAnsi="Calibri"/>
                  <w:sz w:val="22"/>
                  <w:szCs w:val="22"/>
                  <w:lang w:val="fr-FR" w:eastAsia="en-US"/>
                </w:rPr>
                <w:tab/>
              </w:r>
            </w:ins>
            <w:ins w:id="155" w:author="Gaëlle" w:date="2010-07-12T16:35:00Z">
              <w:r>
                <w:rPr>
                  <w:rStyle w:val="IndexLink"/>
                  <w:lang w:val="en-US" w:eastAsia="en-US"/>
                </w:rPr>
                <w:t>Switched Filter with Offsets parameter syntax</w:t>
                <w:tab/>
                <w:t>21</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60" w:author="Gaëlle" w:date="2010-07-12T16:35:00Z"/>
            </w:rPr>
          </w:pPr>
          <w:hyperlink w:anchor="__RefHeading___Toc266716141">
            <w:ins w:id="157" w:author="Gaëlle" w:date="2010-07-12T16:35:00Z">
              <w:r>
                <w:rPr>
                  <w:rStyle w:val="IndexLink"/>
                  <w:lang w:val="en-US" w:eastAsia="en-US"/>
                </w:rPr>
                <w:t>4.1.8</w:t>
              </w:r>
            </w:ins>
            <w:ins w:id="158" w:author="Gaëlle" w:date="2010-07-12T16:35:00Z">
              <w:r>
                <w:rPr>
                  <w:rStyle w:val="IndexLink"/>
                  <w:rFonts w:eastAsia="Times New Roman" w:cs="Calibri" w:ascii="Calibri" w:hAnsi="Calibri"/>
                  <w:sz w:val="22"/>
                  <w:szCs w:val="22"/>
                  <w:lang w:val="fr-FR" w:eastAsia="en-US"/>
                </w:rPr>
                <w:tab/>
              </w:r>
            </w:ins>
            <w:ins w:id="159" w:author="Gaëlle" w:date="2010-07-12T16:35:00Z">
              <w:r>
                <w:rPr>
                  <w:rStyle w:val="IndexLink"/>
                  <w:lang w:val="en-US" w:eastAsia="en-US"/>
                </w:rPr>
                <w:t>Slice data syntax</w:t>
                <w:tab/>
                <w:t>23</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64" w:author="Gaëlle" w:date="2010-07-12T16:35:00Z"/>
            </w:rPr>
          </w:pPr>
          <w:hyperlink w:anchor="__RefHeading___Toc266716142">
            <w:ins w:id="161" w:author="Gaëlle" w:date="2010-07-12T16:35:00Z">
              <w:r>
                <w:rPr>
                  <w:rStyle w:val="IndexLink"/>
                  <w:lang w:val="en-US" w:eastAsia="en-US"/>
                </w:rPr>
                <w:t>4.1.9</w:t>
              </w:r>
            </w:ins>
            <w:ins w:id="162" w:author="Gaëlle" w:date="2010-07-12T16:35:00Z">
              <w:r>
                <w:rPr>
                  <w:rStyle w:val="IndexLink"/>
                  <w:rFonts w:eastAsia="Times New Roman" w:cs="Calibri" w:ascii="Calibri" w:hAnsi="Calibri"/>
                  <w:sz w:val="22"/>
                  <w:szCs w:val="22"/>
                  <w:lang w:val="fr-FR" w:eastAsia="en-US"/>
                </w:rPr>
                <w:tab/>
              </w:r>
            </w:ins>
            <w:ins w:id="163" w:author="Gaëlle" w:date="2010-07-12T16:35:00Z">
              <w:r>
                <w:rPr>
                  <w:rStyle w:val="IndexLink"/>
                  <w:lang w:val="en-US" w:eastAsia="en-US"/>
                </w:rPr>
                <w:t>Coding unit syntax</w:t>
                <w:tab/>
                <w:t>24</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68" w:author="Gaëlle" w:date="2010-07-12T16:35:00Z"/>
            </w:rPr>
          </w:pPr>
          <w:hyperlink w:anchor="__RefHeading___Toc266716143">
            <w:ins w:id="165" w:author="Gaëlle" w:date="2010-07-12T16:35:00Z">
              <w:r>
                <w:rPr>
                  <w:rStyle w:val="IndexLink"/>
                  <w:lang w:val="en-US" w:eastAsia="en-US"/>
                </w:rPr>
                <w:t>4.1.10</w:t>
              </w:r>
            </w:ins>
            <w:ins w:id="166" w:author="Gaëlle" w:date="2010-07-12T16:35:00Z">
              <w:r>
                <w:rPr>
                  <w:rStyle w:val="IndexLink"/>
                  <w:rFonts w:eastAsia="Times New Roman" w:cs="Calibri" w:ascii="Calibri" w:hAnsi="Calibri"/>
                  <w:sz w:val="22"/>
                  <w:szCs w:val="22"/>
                  <w:lang w:val="fr-FR" w:eastAsia="en-US"/>
                </w:rPr>
                <w:tab/>
              </w:r>
            </w:ins>
            <w:ins w:id="167" w:author="Gaëlle" w:date="2010-07-12T16:35:00Z">
              <w:r>
                <w:rPr>
                  <w:rStyle w:val="IndexLink"/>
                  <w:lang w:val="en-US" w:eastAsia="en-US"/>
                </w:rPr>
                <w:t>Prediction unit syntax</w:t>
                <w:tab/>
                <w:t>25</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72" w:author="Gaëlle" w:date="2010-07-12T16:35:00Z"/>
            </w:rPr>
          </w:pPr>
          <w:hyperlink w:anchor="__RefHeading___Toc266716144">
            <w:ins w:id="169" w:author="Gaëlle" w:date="2010-07-12T16:35:00Z">
              <w:r>
                <w:rPr>
                  <w:rStyle w:val="IndexLink"/>
                  <w:lang w:val="en-US" w:eastAsia="en-US"/>
                </w:rPr>
                <w:t>4.1.11</w:t>
              </w:r>
            </w:ins>
            <w:ins w:id="170" w:author="Gaëlle" w:date="2010-07-12T16:35:00Z">
              <w:r>
                <w:rPr>
                  <w:rStyle w:val="IndexLink"/>
                  <w:rFonts w:eastAsia="Times New Roman" w:cs="Calibri" w:ascii="Calibri" w:hAnsi="Calibri"/>
                  <w:sz w:val="22"/>
                  <w:szCs w:val="22"/>
                  <w:lang w:val="fr-FR" w:eastAsia="en-US"/>
                </w:rPr>
                <w:tab/>
              </w:r>
            </w:ins>
            <w:ins w:id="171" w:author="Gaëlle" w:date="2010-07-12T16:35:00Z">
              <w:r>
                <w:rPr>
                  <w:rStyle w:val="IndexLink"/>
                  <w:lang w:val="en-US" w:eastAsia="en-US"/>
                </w:rPr>
                <w:t>Transform unit syntax</w:t>
                <w:tab/>
                <w:t>28</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76" w:author="Gaëlle" w:date="2010-07-12T16:35:00Z"/>
            </w:rPr>
          </w:pPr>
          <w:hyperlink w:anchor="__RefHeading___Toc266716145">
            <w:ins w:id="173" w:author="Gaëlle" w:date="2010-07-12T16:35:00Z">
              <w:r>
                <w:rPr>
                  <w:rStyle w:val="IndexLink"/>
                  <w:lang w:val="en-US" w:eastAsia="en-US"/>
                </w:rPr>
                <w:t>4.1.12</w:t>
              </w:r>
            </w:ins>
            <w:ins w:id="174" w:author="Gaëlle" w:date="2010-07-12T16:35:00Z">
              <w:r>
                <w:rPr>
                  <w:rStyle w:val="IndexLink"/>
                  <w:rFonts w:eastAsia="Times New Roman" w:cs="Calibri" w:ascii="Calibri" w:hAnsi="Calibri"/>
                  <w:sz w:val="22"/>
                  <w:szCs w:val="22"/>
                  <w:lang w:val="fr-FR" w:eastAsia="en-US"/>
                </w:rPr>
                <w:tab/>
              </w:r>
            </w:ins>
            <w:ins w:id="175" w:author="Gaëlle" w:date="2010-07-12T16:35:00Z">
              <w:r>
                <w:rPr>
                  <w:rStyle w:val="IndexLink"/>
                  <w:lang w:val="en-US" w:eastAsia="en-US"/>
                </w:rPr>
                <w:t>Parrallel V2V syntax</w:t>
                <w:tab/>
                <w:t>30</w:t>
              </w:r>
            </w:ins>
          </w:hyperlink>
        </w:p>
        <w:p>
          <w:pPr>
            <w:pStyle w:val="Contents4"/>
            <w:tabs>
              <w:tab w:val="clear" w:pos="720"/>
              <w:tab w:val="left" w:pos="1600" w:leader="none"/>
              <w:tab w:val="right" w:pos="9350" w:leader="dot"/>
            </w:tabs>
            <w:rPr>
              <w:rFonts w:ascii="Calibri" w:hAnsi="Calibri" w:eastAsia="Times New Roman" w:cs="Calibri"/>
              <w:sz w:val="22"/>
              <w:szCs w:val="22"/>
              <w:lang w:val="fr-FR" w:eastAsia="en-US"/>
              <w:ins w:id="180" w:author="Gaëlle" w:date="2010-07-12T16:35:00Z"/>
            </w:rPr>
          </w:pPr>
          <w:hyperlink w:anchor="__RefHeading___Toc266716146">
            <w:ins w:id="177" w:author="Gaëlle" w:date="2010-07-12T16:35:00Z">
              <w:r>
                <w:rPr>
                  <w:rStyle w:val="IndexLink"/>
                  <w:lang w:val="en-US" w:eastAsia="en-US"/>
                </w:rPr>
                <w:t>4.1.12.1</w:t>
              </w:r>
            </w:ins>
            <w:ins w:id="178" w:author="Gaëlle" w:date="2010-07-12T16:35:00Z">
              <w:r>
                <w:rPr>
                  <w:rStyle w:val="IndexLink"/>
                  <w:rFonts w:eastAsia="Times New Roman" w:cs="Calibri" w:ascii="Calibri" w:hAnsi="Calibri"/>
                  <w:sz w:val="22"/>
                  <w:szCs w:val="22"/>
                  <w:lang w:val="fr-FR" w:eastAsia="en-US"/>
                </w:rPr>
                <w:tab/>
              </w:r>
            </w:ins>
            <w:ins w:id="179" w:author="Gaëlle" w:date="2010-07-12T16:35:00Z">
              <w:r>
                <w:rPr>
                  <w:rStyle w:val="IndexLink"/>
                  <w:lang w:val="en-US" w:eastAsia="en-US"/>
                </w:rPr>
                <w:t>Byte-align prefix code</w:t>
                <w:tab/>
                <w:t>30</w:t>
              </w:r>
            </w:ins>
          </w:hyperlink>
        </w:p>
        <w:p>
          <w:pPr>
            <w:pStyle w:val="Contents4"/>
            <w:tabs>
              <w:tab w:val="clear" w:pos="720"/>
              <w:tab w:val="left" w:pos="1600" w:leader="none"/>
              <w:tab w:val="right" w:pos="9350" w:leader="dot"/>
            </w:tabs>
            <w:rPr>
              <w:rFonts w:ascii="Calibri" w:hAnsi="Calibri" w:eastAsia="Times New Roman" w:cs="Calibri"/>
              <w:sz w:val="22"/>
              <w:szCs w:val="22"/>
              <w:lang w:val="fr-FR" w:eastAsia="en-US"/>
              <w:ins w:id="184" w:author="Gaëlle" w:date="2010-07-12T16:35:00Z"/>
            </w:rPr>
          </w:pPr>
          <w:hyperlink w:anchor="__RefHeading___Toc266716147">
            <w:ins w:id="181" w:author="Gaëlle" w:date="2010-07-12T16:35:00Z">
              <w:r>
                <w:rPr>
                  <w:rStyle w:val="IndexLink"/>
                  <w:lang w:val="en-US" w:eastAsia="en-US"/>
                </w:rPr>
                <w:t>4.1.12.2</w:t>
              </w:r>
            </w:ins>
            <w:ins w:id="182" w:author="Gaëlle" w:date="2010-07-12T16:35:00Z">
              <w:r>
                <w:rPr>
                  <w:rStyle w:val="IndexLink"/>
                  <w:rFonts w:eastAsia="Times New Roman" w:cs="Calibri" w:ascii="Calibri" w:hAnsi="Calibri"/>
                  <w:sz w:val="22"/>
                  <w:szCs w:val="22"/>
                  <w:lang w:val="fr-FR" w:eastAsia="en-US"/>
                </w:rPr>
                <w:tab/>
              </w:r>
            </w:ins>
            <w:ins w:id="183" w:author="Gaëlle" w:date="2010-07-12T16:35:00Z">
              <w:r>
                <w:rPr>
                  <w:rStyle w:val="IndexLink"/>
                  <w:lang w:val="en-US" w:eastAsia="en-US"/>
                </w:rPr>
                <w:t>Parrallel slice header syntax</w:t>
                <w:tab/>
                <w:t>30</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188" w:author="Gaëlle" w:date="2010-07-12T16:35:00Z"/>
            </w:rPr>
          </w:pPr>
          <w:hyperlink w:anchor="__RefHeading___Toc266716148">
            <w:ins w:id="185" w:author="Gaëlle" w:date="2010-07-12T16:35:00Z">
              <w:r>
                <w:rPr>
                  <w:rStyle w:val="IndexLink"/>
                  <w:lang w:val="en-US" w:eastAsia="en-US"/>
                </w:rPr>
                <w:t>4.2</w:t>
              </w:r>
            </w:ins>
            <w:ins w:id="186" w:author="Gaëlle" w:date="2010-07-12T16:35:00Z">
              <w:r>
                <w:rPr>
                  <w:rStyle w:val="IndexLink"/>
                  <w:rFonts w:eastAsia="Times New Roman" w:cs="Calibri" w:ascii="Calibri" w:hAnsi="Calibri"/>
                  <w:sz w:val="22"/>
                  <w:szCs w:val="22"/>
                  <w:lang w:val="fr-FR" w:eastAsia="en-US"/>
                </w:rPr>
                <w:tab/>
              </w:r>
            </w:ins>
            <w:ins w:id="187" w:author="Gaëlle" w:date="2010-07-12T16:35:00Z">
              <w:r>
                <w:rPr>
                  <w:rStyle w:val="IndexLink"/>
                  <w:lang w:val="en-US" w:eastAsia="en-US"/>
                </w:rPr>
                <w:t>Semantics</w:t>
                <w:tab/>
                <w:t>31</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92" w:author="Gaëlle" w:date="2010-07-12T16:35:00Z"/>
            </w:rPr>
          </w:pPr>
          <w:hyperlink w:anchor="__RefHeading___Toc266716149">
            <w:ins w:id="189" w:author="Gaëlle" w:date="2010-07-12T16:35:00Z">
              <w:r>
                <w:rPr>
                  <w:rStyle w:val="IndexLink"/>
                  <w:lang w:val="en-US" w:eastAsia="en-US"/>
                </w:rPr>
                <w:t>4.2.1</w:t>
              </w:r>
            </w:ins>
            <w:ins w:id="190" w:author="Gaëlle" w:date="2010-07-12T16:35:00Z">
              <w:r>
                <w:rPr>
                  <w:rStyle w:val="IndexLink"/>
                  <w:rFonts w:eastAsia="Times New Roman" w:cs="Calibri" w:ascii="Calibri" w:hAnsi="Calibri"/>
                  <w:sz w:val="22"/>
                  <w:szCs w:val="22"/>
                  <w:lang w:val="fr-FR" w:eastAsia="en-US"/>
                </w:rPr>
                <w:tab/>
              </w:r>
            </w:ins>
            <w:ins w:id="191" w:author="Gaëlle" w:date="2010-07-12T16:35:00Z">
              <w:r>
                <w:rPr>
                  <w:rStyle w:val="IndexLink"/>
                  <w:lang w:val="en-US" w:eastAsia="en-US"/>
                </w:rPr>
                <w:t>NAL unit semantics</w:t>
                <w:tab/>
                <w:t>31</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196" w:author="Gaëlle" w:date="2010-07-12T16:35:00Z"/>
            </w:rPr>
          </w:pPr>
          <w:hyperlink w:anchor="__RefHeading___Toc266716150">
            <w:ins w:id="193" w:author="Gaëlle" w:date="2010-07-12T16:35:00Z">
              <w:r>
                <w:rPr>
                  <w:rStyle w:val="IndexLink"/>
                  <w:lang w:val="en-US" w:eastAsia="en-US"/>
                </w:rPr>
                <w:t>4.2.2</w:t>
              </w:r>
            </w:ins>
            <w:ins w:id="194" w:author="Gaëlle" w:date="2010-07-12T16:35:00Z">
              <w:r>
                <w:rPr>
                  <w:rStyle w:val="IndexLink"/>
                  <w:rFonts w:eastAsia="Times New Roman" w:cs="Calibri" w:ascii="Calibri" w:hAnsi="Calibri"/>
                  <w:sz w:val="22"/>
                  <w:szCs w:val="22"/>
                  <w:lang w:val="fr-FR" w:eastAsia="en-US"/>
                </w:rPr>
                <w:tab/>
              </w:r>
            </w:ins>
            <w:ins w:id="195" w:author="Gaëlle" w:date="2010-07-12T16:35:00Z">
              <w:r>
                <w:rPr>
                  <w:rStyle w:val="IndexLink"/>
                  <w:lang w:val="en-US" w:eastAsia="en-US"/>
                </w:rPr>
                <w:t>Sequence parameter set RBSP semantics</w:t>
                <w:tab/>
                <w:t>32</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00" w:author="Gaëlle" w:date="2010-07-12T16:35:00Z"/>
            </w:rPr>
          </w:pPr>
          <w:hyperlink w:anchor="__RefHeading___Toc266716173">
            <w:ins w:id="197" w:author="Gaëlle" w:date="2010-07-12T16:35:00Z">
              <w:r>
                <w:rPr>
                  <w:rStyle w:val="IndexLink"/>
                  <w:lang w:val="en-US" w:eastAsia="en-US"/>
                </w:rPr>
                <w:t>4.2.3</w:t>
              </w:r>
            </w:ins>
            <w:ins w:id="198" w:author="Gaëlle" w:date="2010-07-12T16:35:00Z">
              <w:r>
                <w:rPr>
                  <w:rStyle w:val="IndexLink"/>
                  <w:rFonts w:eastAsia="Times New Roman" w:cs="Calibri" w:ascii="Calibri" w:hAnsi="Calibri"/>
                  <w:sz w:val="22"/>
                  <w:szCs w:val="22"/>
                  <w:lang w:val="fr-FR" w:eastAsia="en-US"/>
                </w:rPr>
                <w:tab/>
              </w:r>
            </w:ins>
            <w:ins w:id="199" w:author="Gaëlle" w:date="2010-07-12T16:35:00Z">
              <w:r>
                <w:rPr>
                  <w:rStyle w:val="IndexLink"/>
                  <w:lang w:val="en-US" w:eastAsia="en-US"/>
                </w:rPr>
                <w:t>Picture parameter set RBSP semantics</w:t>
                <w:tab/>
                <w:t>34</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04" w:author="Gaëlle" w:date="2010-07-12T16:35:00Z"/>
            </w:rPr>
          </w:pPr>
          <w:hyperlink w:anchor="__RefHeading___Toc266716175">
            <w:ins w:id="201" w:author="Gaëlle" w:date="2010-07-12T16:35:00Z">
              <w:r>
                <w:rPr>
                  <w:rStyle w:val="IndexLink"/>
                  <w:lang w:val="en-US" w:eastAsia="en-US"/>
                </w:rPr>
                <w:t>4.2.4</w:t>
              </w:r>
            </w:ins>
            <w:ins w:id="202" w:author="Gaëlle" w:date="2010-07-12T16:35:00Z">
              <w:r>
                <w:rPr>
                  <w:rStyle w:val="IndexLink"/>
                  <w:rFonts w:eastAsia="Times New Roman" w:cs="Calibri" w:ascii="Calibri" w:hAnsi="Calibri"/>
                  <w:sz w:val="22"/>
                  <w:szCs w:val="22"/>
                  <w:lang w:val="fr-FR" w:eastAsia="en-US"/>
                </w:rPr>
                <w:tab/>
              </w:r>
            </w:ins>
            <w:ins w:id="203" w:author="Gaëlle" w:date="2010-07-12T16:35:00Z">
              <w:r>
                <w:rPr>
                  <w:rStyle w:val="IndexLink"/>
                  <w:lang w:val="en-US" w:eastAsia="en-US"/>
                </w:rPr>
                <w:t>Slice layer RBSP semantics</w:t>
                <w:tab/>
                <w:t>35</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08" w:author="Gaëlle" w:date="2010-07-12T16:35:00Z"/>
            </w:rPr>
          </w:pPr>
          <w:hyperlink w:anchor="__RefHeading___Toc266716176">
            <w:ins w:id="205" w:author="Gaëlle" w:date="2010-07-12T16:35:00Z">
              <w:r>
                <w:rPr>
                  <w:rStyle w:val="IndexLink"/>
                  <w:lang w:val="en-US" w:eastAsia="en-US"/>
                </w:rPr>
                <w:t>4.2.5</w:t>
              </w:r>
            </w:ins>
            <w:ins w:id="206" w:author="Gaëlle" w:date="2010-07-12T16:35:00Z">
              <w:r>
                <w:rPr>
                  <w:rStyle w:val="IndexLink"/>
                  <w:rFonts w:eastAsia="Times New Roman" w:cs="Calibri" w:ascii="Calibri" w:hAnsi="Calibri"/>
                  <w:sz w:val="22"/>
                  <w:szCs w:val="22"/>
                  <w:lang w:val="fr-FR" w:eastAsia="en-US"/>
                </w:rPr>
                <w:tab/>
              </w:r>
            </w:ins>
            <w:ins w:id="207" w:author="Gaëlle" w:date="2010-07-12T16:35:00Z">
              <w:r>
                <w:rPr>
                  <w:rStyle w:val="IndexLink"/>
                  <w:lang w:val="en-US" w:eastAsia="en-US"/>
                </w:rPr>
                <w:t>RBSP slice trailing bits semantics</w:t>
                <w:tab/>
                <w:t>35</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12" w:author="Gaëlle" w:date="2010-07-12T16:35:00Z"/>
            </w:rPr>
          </w:pPr>
          <w:hyperlink w:anchor="__RefHeading___Toc266716177">
            <w:ins w:id="209" w:author="Gaëlle" w:date="2010-07-12T16:35:00Z">
              <w:r>
                <w:rPr>
                  <w:rStyle w:val="IndexLink"/>
                  <w:lang w:val="en-US" w:eastAsia="en-US"/>
                </w:rPr>
                <w:t>4.2.6</w:t>
              </w:r>
            </w:ins>
            <w:ins w:id="210" w:author="Gaëlle" w:date="2010-07-12T16:35:00Z">
              <w:r>
                <w:rPr>
                  <w:rStyle w:val="IndexLink"/>
                  <w:rFonts w:eastAsia="Times New Roman" w:cs="Calibri" w:ascii="Calibri" w:hAnsi="Calibri"/>
                  <w:sz w:val="22"/>
                  <w:szCs w:val="22"/>
                  <w:lang w:val="fr-FR" w:eastAsia="en-US"/>
                </w:rPr>
                <w:tab/>
              </w:r>
            </w:ins>
            <w:ins w:id="211" w:author="Gaëlle" w:date="2010-07-12T16:35:00Z">
              <w:r>
                <w:rPr>
                  <w:rStyle w:val="IndexLink"/>
                  <w:lang w:val="en-US" w:eastAsia="en-US"/>
                </w:rPr>
                <w:t>RBSP trailing bits semantics</w:t>
                <w:tab/>
                <w:t>35</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16" w:author="Gaëlle" w:date="2010-07-12T16:35:00Z"/>
            </w:rPr>
          </w:pPr>
          <w:hyperlink w:anchor="__RefHeading___Toc266716178">
            <w:ins w:id="213" w:author="Gaëlle" w:date="2010-07-12T16:35:00Z">
              <w:r>
                <w:rPr>
                  <w:rStyle w:val="IndexLink"/>
                  <w:lang w:val="en-US" w:eastAsia="en-US"/>
                </w:rPr>
                <w:t>4.2.7</w:t>
              </w:r>
            </w:ins>
            <w:ins w:id="214" w:author="Gaëlle" w:date="2010-07-12T16:35:00Z">
              <w:r>
                <w:rPr>
                  <w:rStyle w:val="IndexLink"/>
                  <w:rFonts w:eastAsia="Times New Roman" w:cs="Calibri" w:ascii="Calibri" w:hAnsi="Calibri"/>
                  <w:sz w:val="22"/>
                  <w:szCs w:val="22"/>
                  <w:lang w:val="fr-FR" w:eastAsia="en-US"/>
                </w:rPr>
                <w:tab/>
              </w:r>
            </w:ins>
            <w:ins w:id="215" w:author="Gaëlle" w:date="2010-07-12T16:35:00Z">
              <w:r>
                <w:rPr>
                  <w:rStyle w:val="IndexLink"/>
                  <w:lang w:val="en-US" w:eastAsia="en-US"/>
                </w:rPr>
                <w:t>Slice header semantics</w:t>
                <w:tab/>
                <w:t>35</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220" w:author="Gaëlle" w:date="2010-07-12T16:35:00Z"/>
            </w:rPr>
          </w:pPr>
          <w:hyperlink w:anchor="__RefHeading___Toc266716219">
            <w:ins w:id="217" w:author="Gaëlle" w:date="2010-07-12T16:35:00Z">
              <w:r>
                <w:rPr>
                  <w:rStyle w:val="IndexLink"/>
                  <w:lang w:val="en-US" w:eastAsia="en-US"/>
                </w:rPr>
                <w:t>4.2.7.1</w:t>
              </w:r>
            </w:ins>
            <w:ins w:id="218" w:author="Gaëlle" w:date="2010-07-12T16:35:00Z">
              <w:r>
                <w:rPr>
                  <w:rStyle w:val="IndexLink"/>
                  <w:rFonts w:eastAsia="Times New Roman" w:cs="Calibri" w:ascii="Calibri" w:hAnsi="Calibri"/>
                  <w:sz w:val="22"/>
                  <w:szCs w:val="22"/>
                  <w:lang w:val="fr-FR" w:eastAsia="en-US"/>
                </w:rPr>
                <w:tab/>
              </w:r>
            </w:ins>
            <w:ins w:id="219" w:author="Gaëlle" w:date="2010-07-12T16:35:00Z">
              <w:r>
                <w:rPr>
                  <w:rStyle w:val="IndexLink"/>
                  <w:lang w:val="en-US" w:eastAsia="en-US"/>
                </w:rPr>
                <w:t>Decoded reference picture marking semantics</w:t>
                <w:tab/>
                <w:t>38</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225" w:author="Gaëlle" w:date="2010-07-12T16:35:00Z"/>
            </w:rPr>
          </w:pPr>
          <w:hyperlink w:anchor="__RefHeading___Toc266716220">
            <w:ins w:id="221" w:author="Gaëlle" w:date="2010-07-12T16:35:00Z">
              <w:r>
                <w:rPr>
                  <w:rStyle w:val="IndexLink"/>
                  <w:lang w:val="en-US" w:eastAsia="en-US"/>
                </w:rPr>
                <w:t>4.2.7.2</w:t>
              </w:r>
            </w:ins>
            <w:ins w:id="222" w:author="Gaëlle" w:date="2010-07-12T16:35:00Z">
              <w:r>
                <w:rPr>
                  <w:rStyle w:val="IndexLink"/>
                  <w:rFonts w:eastAsia="Times New Roman" w:cs="Calibri" w:ascii="Calibri" w:hAnsi="Calibri"/>
                  <w:sz w:val="22"/>
                  <w:szCs w:val="22"/>
                  <w:lang w:val="fr-FR" w:eastAsia="en-US"/>
                </w:rPr>
                <w:tab/>
              </w:r>
            </w:ins>
            <w:ins w:id="223" w:author="Gaëlle" w:date="2010-07-12T16:35:00Z">
              <w:r>
                <w:rPr>
                  <w:rStyle w:val="IndexLink"/>
                  <w:lang w:val="nb-NO" w:eastAsia="en-US"/>
                </w:rPr>
                <w:t>Adaptive loop filter parameter semantics</w:t>
              </w:r>
            </w:ins>
            <w:ins w:id="224" w:author="Gaëlle" w:date="2010-07-12T16:35:00Z">
              <w:r>
                <w:rPr>
                  <w:rStyle w:val="IndexLink"/>
                  <w:lang w:val="en-US" w:eastAsia="en-US"/>
                </w:rPr>
                <w:tab/>
                <w:t>41</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230" w:author="Gaëlle" w:date="2010-07-12T16:35:00Z"/>
            </w:rPr>
          </w:pPr>
          <w:hyperlink w:anchor="__RefHeading___Toc266716221">
            <w:ins w:id="226" w:author="Gaëlle" w:date="2010-07-12T16:35:00Z">
              <w:r>
                <w:rPr>
                  <w:rStyle w:val="IndexLink"/>
                  <w:lang w:val="en-US" w:eastAsia="en-US"/>
                </w:rPr>
                <w:t>4.2.7.3</w:t>
              </w:r>
            </w:ins>
            <w:ins w:id="227" w:author="Gaëlle" w:date="2010-07-12T16:35:00Z">
              <w:r>
                <w:rPr>
                  <w:rStyle w:val="IndexLink"/>
                  <w:rFonts w:eastAsia="Times New Roman" w:cs="Calibri" w:ascii="Calibri" w:hAnsi="Calibri"/>
                  <w:sz w:val="22"/>
                  <w:szCs w:val="22"/>
                  <w:lang w:val="fr-FR" w:eastAsia="en-US"/>
                </w:rPr>
                <w:tab/>
              </w:r>
            </w:ins>
            <w:ins w:id="228" w:author="Gaëlle" w:date="2010-07-12T16:35:00Z">
              <w:r>
                <w:rPr>
                  <w:rStyle w:val="IndexLink"/>
                  <w:lang w:val="nb-NO" w:eastAsia="en-US"/>
                </w:rPr>
                <w:t>Switched Filter with Offsets parameter syntax</w:t>
              </w:r>
            </w:ins>
            <w:ins w:id="229" w:author="Gaëlle" w:date="2010-07-12T16:35:00Z">
              <w:r>
                <w:rPr>
                  <w:rStyle w:val="IndexLink"/>
                  <w:lang w:val="en-US" w:eastAsia="en-US"/>
                </w:rPr>
                <w:tab/>
                <w:t>43</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34" w:author="Gaëlle" w:date="2010-07-12T16:35:00Z"/>
            </w:rPr>
          </w:pPr>
          <w:hyperlink w:anchor="__RefHeading___Toc266716223">
            <w:ins w:id="231" w:author="Gaëlle" w:date="2010-07-12T16:35:00Z">
              <w:r>
                <w:rPr>
                  <w:rStyle w:val="IndexLink"/>
                  <w:lang w:val="en-US" w:eastAsia="en-US"/>
                </w:rPr>
                <w:t>4.2.8</w:t>
              </w:r>
            </w:ins>
            <w:ins w:id="232" w:author="Gaëlle" w:date="2010-07-12T16:35:00Z">
              <w:r>
                <w:rPr>
                  <w:rStyle w:val="IndexLink"/>
                  <w:rFonts w:eastAsia="Times New Roman" w:cs="Calibri" w:ascii="Calibri" w:hAnsi="Calibri"/>
                  <w:sz w:val="22"/>
                  <w:szCs w:val="22"/>
                  <w:lang w:val="fr-FR" w:eastAsia="en-US"/>
                </w:rPr>
                <w:tab/>
              </w:r>
            </w:ins>
            <w:ins w:id="233" w:author="Gaëlle" w:date="2010-07-12T16:35:00Z">
              <w:r>
                <w:rPr>
                  <w:rStyle w:val="IndexLink"/>
                  <w:lang w:val="en-US" w:eastAsia="en-US"/>
                </w:rPr>
                <w:t>Slice data semantics</w:t>
                <w:tab/>
                <w:t>44</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38" w:author="Gaëlle" w:date="2010-07-12T16:35:00Z"/>
            </w:rPr>
          </w:pPr>
          <w:hyperlink w:anchor="__RefHeading___Toc266716224">
            <w:ins w:id="235" w:author="Gaëlle" w:date="2010-07-12T16:35:00Z">
              <w:r>
                <w:rPr>
                  <w:rStyle w:val="IndexLink"/>
                  <w:lang w:val="en-US" w:eastAsia="en-US"/>
                </w:rPr>
                <w:t>4.2.9</w:t>
              </w:r>
            </w:ins>
            <w:ins w:id="236" w:author="Gaëlle" w:date="2010-07-12T16:35:00Z">
              <w:r>
                <w:rPr>
                  <w:rStyle w:val="IndexLink"/>
                  <w:rFonts w:eastAsia="Times New Roman" w:cs="Calibri" w:ascii="Calibri" w:hAnsi="Calibri"/>
                  <w:sz w:val="22"/>
                  <w:szCs w:val="22"/>
                  <w:lang w:val="fr-FR" w:eastAsia="en-US"/>
                </w:rPr>
                <w:tab/>
              </w:r>
            </w:ins>
            <w:ins w:id="237" w:author="Gaëlle" w:date="2010-07-12T16:35:00Z">
              <w:r>
                <w:rPr>
                  <w:rStyle w:val="IndexLink"/>
                  <w:lang w:val="en-US" w:eastAsia="en-US"/>
                </w:rPr>
                <w:t>Coding unit semantic</w:t>
                <w:tab/>
                <w:t>44</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42" w:author="Gaëlle" w:date="2010-07-12T16:35:00Z"/>
            </w:rPr>
          </w:pPr>
          <w:hyperlink w:anchor="__RefHeading___Toc266716225">
            <w:ins w:id="239" w:author="Gaëlle" w:date="2010-07-12T16:35:00Z">
              <w:r>
                <w:rPr>
                  <w:rStyle w:val="IndexLink"/>
                  <w:lang w:val="en-US" w:eastAsia="en-US"/>
                </w:rPr>
                <w:t>4.2.10</w:t>
              </w:r>
            </w:ins>
            <w:ins w:id="240" w:author="Gaëlle" w:date="2010-07-12T16:35:00Z">
              <w:r>
                <w:rPr>
                  <w:rStyle w:val="IndexLink"/>
                  <w:rFonts w:eastAsia="Times New Roman" w:cs="Calibri" w:ascii="Calibri" w:hAnsi="Calibri"/>
                  <w:sz w:val="22"/>
                  <w:szCs w:val="22"/>
                  <w:lang w:val="fr-FR" w:eastAsia="en-US"/>
                </w:rPr>
                <w:tab/>
              </w:r>
            </w:ins>
            <w:ins w:id="241" w:author="Gaëlle" w:date="2010-07-12T16:35:00Z">
              <w:r>
                <w:rPr>
                  <w:rStyle w:val="IndexLink"/>
                  <w:lang w:val="en-US" w:eastAsia="en-US"/>
                </w:rPr>
                <w:t>Prediction unit semantics</w:t>
                <w:tab/>
                <w:t>44</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46" w:author="Gaëlle" w:date="2010-07-12T16:35:00Z"/>
            </w:rPr>
          </w:pPr>
          <w:hyperlink w:anchor="__RefHeading___Toc266716227">
            <w:ins w:id="243" w:author="Gaëlle" w:date="2010-07-12T16:35:00Z">
              <w:r>
                <w:rPr>
                  <w:rStyle w:val="IndexLink"/>
                  <w:lang w:val="en-US" w:eastAsia="en-US"/>
                </w:rPr>
                <w:t>4.2.11</w:t>
              </w:r>
            </w:ins>
            <w:ins w:id="244" w:author="Gaëlle" w:date="2010-07-12T16:35:00Z">
              <w:r>
                <w:rPr>
                  <w:rStyle w:val="IndexLink"/>
                  <w:rFonts w:eastAsia="Times New Roman" w:cs="Calibri" w:ascii="Calibri" w:hAnsi="Calibri"/>
                  <w:sz w:val="22"/>
                  <w:szCs w:val="22"/>
                  <w:lang w:val="fr-FR" w:eastAsia="en-US"/>
                </w:rPr>
                <w:tab/>
              </w:r>
            </w:ins>
            <w:ins w:id="245" w:author="Gaëlle" w:date="2010-07-12T16:35:00Z">
              <w:r>
                <w:rPr>
                  <w:rStyle w:val="IndexLink"/>
                  <w:lang w:val="en-US" w:eastAsia="en-US"/>
                </w:rPr>
                <w:t>Transform unit semantics</w:t>
                <w:tab/>
                <w:t>47</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50" w:author="Gaëlle" w:date="2010-07-12T16:35:00Z"/>
            </w:rPr>
          </w:pPr>
          <w:hyperlink w:anchor="__RefHeading___Toc266716228">
            <w:ins w:id="247" w:author="Gaëlle" w:date="2010-07-12T16:35:00Z">
              <w:r>
                <w:rPr>
                  <w:rStyle w:val="IndexLink"/>
                  <w:lang w:val="en-US" w:eastAsia="en-US"/>
                </w:rPr>
                <w:t>4.2.12</w:t>
              </w:r>
            </w:ins>
            <w:ins w:id="248" w:author="Gaëlle" w:date="2010-07-12T16:35:00Z">
              <w:r>
                <w:rPr>
                  <w:rStyle w:val="IndexLink"/>
                  <w:rFonts w:eastAsia="Times New Roman" w:cs="Calibri" w:ascii="Calibri" w:hAnsi="Calibri"/>
                  <w:sz w:val="22"/>
                  <w:szCs w:val="22"/>
                  <w:lang w:val="fr-FR" w:eastAsia="en-US"/>
                </w:rPr>
                <w:tab/>
              </w:r>
            </w:ins>
            <w:ins w:id="249" w:author="Gaëlle" w:date="2010-07-12T16:35:00Z">
              <w:r>
                <w:rPr>
                  <w:rStyle w:val="IndexLink"/>
                  <w:lang w:val="en-US" w:eastAsia="en-US"/>
                </w:rPr>
                <w:t>Parallel V2V header semantic</w:t>
                <w:tab/>
                <w:t>48</w:t>
              </w:r>
            </w:ins>
          </w:hyperlink>
        </w:p>
        <w:p>
          <w:pPr>
            <w:pStyle w:val="Contents1"/>
            <w:tabs>
              <w:tab w:val="clear" w:pos="720"/>
              <w:tab w:val="left" w:pos="400" w:leader="none"/>
              <w:tab w:val="right" w:pos="9350" w:leader="dot"/>
            </w:tabs>
            <w:rPr>
              <w:rFonts w:ascii="Calibri" w:hAnsi="Calibri" w:eastAsia="Times New Roman" w:cs="Calibri"/>
              <w:sz w:val="22"/>
              <w:szCs w:val="22"/>
              <w:lang w:val="fr-FR" w:eastAsia="en-US"/>
              <w:ins w:id="254" w:author="Gaëlle" w:date="2010-07-12T16:35:00Z"/>
            </w:rPr>
          </w:pPr>
          <w:hyperlink w:anchor="__RefHeading___Toc266716230">
            <w:ins w:id="251" w:author="Gaëlle" w:date="2010-07-12T16:35:00Z">
              <w:r>
                <w:rPr>
                  <w:rStyle w:val="IndexLink"/>
                  <w:lang w:val="en-US" w:eastAsia="en-US"/>
                </w:rPr>
                <w:t>5</w:t>
              </w:r>
            </w:ins>
            <w:ins w:id="252" w:author="Gaëlle" w:date="2010-07-12T16:35:00Z">
              <w:r>
                <w:rPr>
                  <w:rStyle w:val="IndexLink"/>
                  <w:rFonts w:eastAsia="Times New Roman" w:cs="Calibri" w:ascii="Calibri" w:hAnsi="Calibri"/>
                  <w:sz w:val="22"/>
                  <w:szCs w:val="22"/>
                  <w:lang w:val="fr-FR" w:eastAsia="en-US"/>
                </w:rPr>
                <w:tab/>
              </w:r>
            </w:ins>
            <w:ins w:id="253" w:author="Gaëlle" w:date="2010-07-12T16:35:00Z">
              <w:r>
                <w:rPr>
                  <w:rStyle w:val="IndexLink"/>
                  <w:lang w:val="en-US" w:eastAsia="en-US"/>
                </w:rPr>
                <w:t>Decoding Process</w:t>
                <w:tab/>
                <w:t>48</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258" w:author="Gaëlle" w:date="2010-07-12T16:35:00Z"/>
            </w:rPr>
          </w:pPr>
          <w:hyperlink w:anchor="__RefHeading___Toc266716231">
            <w:ins w:id="255" w:author="Gaëlle" w:date="2010-07-12T16:35:00Z">
              <w:r>
                <w:rPr>
                  <w:rStyle w:val="IndexLink"/>
                  <w:lang w:val="en-US" w:eastAsia="en-US"/>
                </w:rPr>
                <w:t>5.1</w:t>
              </w:r>
            </w:ins>
            <w:ins w:id="256" w:author="Gaëlle" w:date="2010-07-12T16:35:00Z">
              <w:r>
                <w:rPr>
                  <w:rStyle w:val="IndexLink"/>
                  <w:rFonts w:eastAsia="Times New Roman" w:cs="Calibri" w:ascii="Calibri" w:hAnsi="Calibri"/>
                  <w:sz w:val="22"/>
                  <w:szCs w:val="22"/>
                  <w:lang w:val="fr-FR" w:eastAsia="en-US"/>
                </w:rPr>
                <w:tab/>
              </w:r>
            </w:ins>
            <w:ins w:id="257" w:author="Gaëlle" w:date="2010-07-12T16:35:00Z">
              <w:r>
                <w:rPr>
                  <w:rStyle w:val="IndexLink"/>
                  <w:lang w:val="en-US" w:eastAsia="en-US"/>
                </w:rPr>
                <w:t>Intra prediction process</w:t>
                <w:tab/>
                <w:t>4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62" w:author="Gaëlle" w:date="2010-07-12T16:35:00Z"/>
            </w:rPr>
          </w:pPr>
          <w:hyperlink w:anchor="__RefHeading___Toc266716232">
            <w:ins w:id="259" w:author="Gaëlle" w:date="2010-07-12T16:35:00Z">
              <w:r>
                <w:rPr>
                  <w:rStyle w:val="IndexLink"/>
                  <w:lang w:val="en-US" w:eastAsia="en-US"/>
                </w:rPr>
                <w:t>5.1.1</w:t>
              </w:r>
            </w:ins>
            <w:ins w:id="260" w:author="Gaëlle" w:date="2010-07-12T16:35:00Z">
              <w:r>
                <w:rPr>
                  <w:rStyle w:val="IndexLink"/>
                  <w:rFonts w:eastAsia="Times New Roman" w:cs="Calibri" w:ascii="Calibri" w:hAnsi="Calibri"/>
                  <w:sz w:val="22"/>
                  <w:szCs w:val="22"/>
                  <w:lang w:val="fr-FR" w:eastAsia="en-US"/>
                </w:rPr>
                <w:tab/>
              </w:r>
            </w:ins>
            <w:ins w:id="261" w:author="Gaëlle" w:date="2010-07-12T16:35:00Z">
              <w:r>
                <w:rPr>
                  <w:rStyle w:val="IndexLink"/>
                  <w:lang w:val="en-US" w:eastAsia="en-US"/>
                </w:rPr>
                <w:t>Intra prediction process for luma samples</w:t>
                <w:tab/>
                <w:t>49</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266" w:author="Gaëlle" w:date="2010-07-12T16:35:00Z"/>
            </w:rPr>
          </w:pPr>
          <w:hyperlink w:anchor="__RefHeading___Toc266716233">
            <w:ins w:id="263" w:author="Gaëlle" w:date="2010-07-12T16:35:00Z">
              <w:r>
                <w:rPr>
                  <w:rStyle w:val="IndexLink"/>
                  <w:lang w:val="en-US" w:eastAsia="en-US"/>
                </w:rPr>
                <w:t>5.1.1.1</w:t>
              </w:r>
            </w:ins>
            <w:ins w:id="264" w:author="Gaëlle" w:date="2010-07-12T16:35:00Z">
              <w:r>
                <w:rPr>
                  <w:rStyle w:val="IndexLink"/>
                  <w:rFonts w:eastAsia="Times New Roman" w:cs="Calibri" w:ascii="Calibri" w:hAnsi="Calibri"/>
                  <w:sz w:val="22"/>
                  <w:szCs w:val="22"/>
                  <w:lang w:val="fr-FR" w:eastAsia="en-US"/>
                </w:rPr>
                <w:tab/>
              </w:r>
            </w:ins>
            <w:ins w:id="265" w:author="Gaëlle" w:date="2010-07-12T16:35:00Z">
              <w:r>
                <w:rPr>
                  <w:rStyle w:val="IndexLink"/>
                  <w:lang w:val="en-US" w:eastAsia="en-US"/>
                </w:rPr>
                <w:t>Derivation process for the IntraPredMode (for PU size &gt; PU_8x8)</w:t>
                <w:tab/>
                <w:t>50</w:t>
              </w:r>
            </w:ins>
          </w:hyperlink>
        </w:p>
        <w:p>
          <w:pPr>
            <w:pStyle w:val="Contents4"/>
            <w:tabs>
              <w:tab w:val="clear" w:pos="720"/>
              <w:tab w:val="left" w:pos="1000" w:leader="none"/>
              <w:tab w:val="right" w:pos="9350" w:leader="dot"/>
            </w:tabs>
            <w:rPr>
              <w:rFonts w:ascii="Calibri" w:hAnsi="Calibri" w:eastAsia="Times New Roman" w:cs="Calibri"/>
              <w:sz w:val="22"/>
              <w:szCs w:val="22"/>
              <w:lang w:val="fr-FR" w:eastAsia="en-US"/>
              <w:ins w:id="270" w:author="Gaëlle" w:date="2010-07-12T16:35:00Z"/>
            </w:rPr>
          </w:pPr>
          <w:hyperlink w:anchor="__RefHeading___Toc266716234">
            <w:ins w:id="267" w:author="Gaëlle" w:date="2010-07-12T16:35:00Z">
              <w:r>
                <w:rPr>
                  <w:rStyle w:val="IndexLink"/>
                  <w:rFonts w:eastAsia="Times New Roman" w:cs="Calibri" w:ascii="Calibri" w:hAnsi="Calibri"/>
                  <w:sz w:val="22"/>
                  <w:szCs w:val="22"/>
                  <w:lang w:val="fr-FR" w:eastAsia="en-US"/>
                </w:rPr>
                <w:tab/>
              </w:r>
            </w:ins>
            <w:ins w:id="268" w:author="Gaëlle" w:date="2010-07-12T16:35:00Z">
              <w:r>
                <w:rPr>
                  <w:rStyle w:val="IndexLink"/>
                  <w:lang w:val="pt-BR" w:eastAsia="en-US"/>
                </w:rPr>
                <w:t>IntraPredMode[ uiPartIdx ] = rem_intra_luma_pred_mode[ uiPartIdx ] + 1</w:t>
              </w:r>
            </w:ins>
            <w:ins w:id="269" w:author="Gaëlle" w:date="2010-07-12T16:35:00Z">
              <w:r>
                <w:rPr>
                  <w:rStyle w:val="IndexLink"/>
                  <w:lang w:val="en-US" w:eastAsia="en-US"/>
                </w:rPr>
                <w:tab/>
                <w:t>51</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274" w:author="Gaëlle" w:date="2010-07-12T16:35:00Z"/>
            </w:rPr>
          </w:pPr>
          <w:hyperlink w:anchor="__RefHeading___Toc266716235">
            <w:ins w:id="271" w:author="Gaëlle" w:date="2010-07-12T16:35:00Z">
              <w:r>
                <w:rPr>
                  <w:rStyle w:val="IndexLink"/>
                  <w:lang w:val="en-US" w:eastAsia="en-US"/>
                </w:rPr>
                <w:t>5.1.1.2</w:t>
              </w:r>
            </w:ins>
            <w:ins w:id="272" w:author="Gaëlle" w:date="2010-07-12T16:35:00Z">
              <w:r>
                <w:rPr>
                  <w:rStyle w:val="IndexLink"/>
                  <w:rFonts w:eastAsia="Times New Roman" w:cs="Calibri" w:ascii="Calibri" w:hAnsi="Calibri"/>
                  <w:sz w:val="22"/>
                  <w:szCs w:val="22"/>
                  <w:lang w:val="fr-FR" w:eastAsia="en-US"/>
                </w:rPr>
                <w:tab/>
              </w:r>
            </w:ins>
            <w:ins w:id="273" w:author="Gaëlle" w:date="2010-07-12T16:35:00Z">
              <w:r>
                <w:rPr>
                  <w:rStyle w:val="IndexLink"/>
                  <w:lang w:val="en-US" w:eastAsia="en-US"/>
                </w:rPr>
                <w:t>Derivation process for the IntraPredMode (for PU size == PU_8x8)</w:t>
                <w:tab/>
                <w:t>51</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278" w:author="Gaëlle" w:date="2010-07-12T16:35:00Z"/>
            </w:rPr>
          </w:pPr>
          <w:hyperlink w:anchor="__RefHeading___Toc266716236">
            <w:ins w:id="275" w:author="Gaëlle" w:date="2010-07-12T16:35:00Z">
              <w:r>
                <w:rPr>
                  <w:rStyle w:val="IndexLink"/>
                  <w:lang w:val="en-US" w:eastAsia="en-US"/>
                </w:rPr>
                <w:t>5.1.1.3</w:t>
              </w:r>
            </w:ins>
            <w:ins w:id="276" w:author="Gaëlle" w:date="2010-07-12T16:35:00Z">
              <w:r>
                <w:rPr>
                  <w:rStyle w:val="IndexLink"/>
                  <w:rFonts w:eastAsia="Times New Roman" w:cs="Calibri" w:ascii="Calibri" w:hAnsi="Calibri"/>
                  <w:sz w:val="22"/>
                  <w:szCs w:val="22"/>
                  <w:lang w:val="fr-FR" w:eastAsia="en-US"/>
                </w:rPr>
                <w:tab/>
              </w:r>
            </w:ins>
            <w:ins w:id="277" w:author="Gaëlle" w:date="2010-07-12T16:35:00Z">
              <w:r>
                <w:rPr>
                  <w:rStyle w:val="IndexLink"/>
                  <w:lang w:val="en-US" w:eastAsia="en-US"/>
                </w:rPr>
                <w:t>Intra sample prediction</w:t>
                <w:tab/>
                <w:t>52</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282" w:author="Gaëlle" w:date="2010-07-12T16:35:00Z"/>
            </w:rPr>
          </w:pPr>
          <w:hyperlink w:anchor="__RefHeading___Toc266716237">
            <w:ins w:id="279" w:author="Gaëlle" w:date="2010-07-12T16:35:00Z">
              <w:r>
                <w:rPr>
                  <w:rStyle w:val="IndexLink"/>
                  <w:lang w:val="en-US" w:eastAsia="en-US"/>
                </w:rPr>
                <w:t>5.1.1.3.1</w:t>
              </w:r>
            </w:ins>
            <w:ins w:id="280" w:author="Gaëlle" w:date="2010-07-12T16:35:00Z">
              <w:r>
                <w:rPr>
                  <w:rStyle w:val="IndexLink"/>
                  <w:rFonts w:eastAsia="Times New Roman" w:cs="Calibri" w:ascii="Calibri" w:hAnsi="Calibri"/>
                  <w:sz w:val="22"/>
                  <w:szCs w:val="22"/>
                  <w:lang w:val="fr-FR" w:eastAsia="en-US"/>
                </w:rPr>
                <w:tab/>
              </w:r>
            </w:ins>
            <w:ins w:id="281" w:author="Gaëlle" w:date="2010-07-12T16:35:00Z">
              <w:r>
                <w:rPr>
                  <w:rStyle w:val="IndexLink"/>
                  <w:lang w:val="en-US" w:eastAsia="en-US"/>
                </w:rPr>
                <w:t>Specification of intra planar prediction</w:t>
                <w:tab/>
                <w:t>53</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286" w:author="Gaëlle" w:date="2010-07-12T16:35:00Z"/>
            </w:rPr>
          </w:pPr>
          <w:hyperlink w:anchor="__RefHeading___Toc266716239">
            <w:ins w:id="283" w:author="Gaëlle" w:date="2010-07-12T16:35:00Z">
              <w:r>
                <w:rPr>
                  <w:rStyle w:val="IndexLink"/>
                  <w:lang w:val="en-US" w:eastAsia="en-US"/>
                </w:rPr>
                <w:t>5.1.1.3.2</w:t>
              </w:r>
            </w:ins>
            <w:ins w:id="284" w:author="Gaëlle" w:date="2010-07-12T16:35:00Z">
              <w:r>
                <w:rPr>
                  <w:rStyle w:val="IndexLink"/>
                  <w:rFonts w:eastAsia="Times New Roman" w:cs="Calibri" w:ascii="Calibri" w:hAnsi="Calibri"/>
                  <w:sz w:val="22"/>
                  <w:szCs w:val="22"/>
                  <w:lang w:val="fr-FR" w:eastAsia="en-US"/>
                </w:rPr>
                <w:tab/>
              </w:r>
            </w:ins>
            <w:ins w:id="285" w:author="Gaëlle" w:date="2010-07-12T16:35:00Z">
              <w:r>
                <w:rPr>
                  <w:rStyle w:val="IndexLink"/>
                  <w:lang w:val="en-US" w:eastAsia="en-US"/>
                </w:rPr>
                <w:t>Specification of intra prediction for PU Size == PU_8x8</w:t>
                <w:tab/>
                <w:t>54</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290" w:author="Gaëlle" w:date="2010-07-12T16:35:00Z"/>
            </w:rPr>
          </w:pPr>
          <w:hyperlink w:anchor="__RefHeading___Toc266716240">
            <w:ins w:id="287" w:author="Gaëlle" w:date="2010-07-12T16:35:00Z">
              <w:r>
                <w:rPr>
                  <w:rStyle w:val="IndexLink"/>
                  <w:lang w:val="en-US" w:eastAsia="en-US"/>
                </w:rPr>
                <w:t>5.1.1.3.3</w:t>
              </w:r>
            </w:ins>
            <w:ins w:id="288" w:author="Gaëlle" w:date="2010-07-12T16:35:00Z">
              <w:r>
                <w:rPr>
                  <w:rStyle w:val="IndexLink"/>
                  <w:rFonts w:eastAsia="Times New Roman" w:cs="Calibri" w:ascii="Calibri" w:hAnsi="Calibri"/>
                  <w:sz w:val="22"/>
                  <w:szCs w:val="22"/>
                  <w:lang w:val="fr-FR" w:eastAsia="en-US"/>
                </w:rPr>
                <w:tab/>
              </w:r>
            </w:ins>
            <w:ins w:id="289" w:author="Gaëlle" w:date="2010-07-12T16:35:00Z">
              <w:r>
                <w:rPr>
                  <w:rStyle w:val="IndexLink"/>
                  <w:lang w:val="en-US" w:eastAsia="en-US"/>
                </w:rPr>
                <w:t>Specification of intra prediction mode for PU Size &gt; PU_8x8</w:t>
                <w:tab/>
                <w:t>55</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294" w:author="Gaëlle" w:date="2010-07-12T16:35:00Z"/>
            </w:rPr>
          </w:pPr>
          <w:hyperlink w:anchor="__RefHeading___Toc266716241">
            <w:ins w:id="291" w:author="Gaëlle" w:date="2010-07-12T16:35:00Z">
              <w:r>
                <w:rPr>
                  <w:rStyle w:val="IndexLink"/>
                  <w:lang w:val="en-US" w:eastAsia="en-US"/>
                </w:rPr>
                <w:t>5.1.2</w:t>
              </w:r>
            </w:ins>
            <w:ins w:id="292" w:author="Gaëlle" w:date="2010-07-12T16:35:00Z">
              <w:r>
                <w:rPr>
                  <w:rStyle w:val="IndexLink"/>
                  <w:rFonts w:eastAsia="Times New Roman" w:cs="Calibri" w:ascii="Calibri" w:hAnsi="Calibri"/>
                  <w:sz w:val="22"/>
                  <w:szCs w:val="22"/>
                  <w:lang w:val="fr-FR" w:eastAsia="en-US"/>
                </w:rPr>
                <w:tab/>
              </w:r>
            </w:ins>
            <w:ins w:id="293" w:author="Gaëlle" w:date="2010-07-12T16:35:00Z">
              <w:r>
                <w:rPr>
                  <w:rStyle w:val="IndexLink"/>
                  <w:lang w:val="en-US" w:eastAsia="en-US"/>
                </w:rPr>
                <w:t>Intra prediction process for chroma samples</w:t>
                <w:tab/>
                <w:t>58</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298" w:author="Gaëlle" w:date="2010-07-12T16:35:00Z"/>
            </w:rPr>
          </w:pPr>
          <w:hyperlink w:anchor="__RefHeading___Toc266716242">
            <w:ins w:id="295" w:author="Gaëlle" w:date="2010-07-12T16:35:00Z">
              <w:r>
                <w:rPr>
                  <w:rStyle w:val="IndexLink"/>
                  <w:lang w:val="en-US" w:eastAsia="en-US"/>
                </w:rPr>
                <w:t>5.2</w:t>
              </w:r>
            </w:ins>
            <w:ins w:id="296" w:author="Gaëlle" w:date="2010-07-12T16:35:00Z">
              <w:r>
                <w:rPr>
                  <w:rStyle w:val="IndexLink"/>
                  <w:rFonts w:eastAsia="Times New Roman" w:cs="Calibri" w:ascii="Calibri" w:hAnsi="Calibri"/>
                  <w:sz w:val="22"/>
                  <w:szCs w:val="22"/>
                  <w:lang w:val="fr-FR" w:eastAsia="en-US"/>
                </w:rPr>
                <w:tab/>
              </w:r>
            </w:ins>
            <w:ins w:id="297" w:author="Gaëlle" w:date="2010-07-12T16:35:00Z">
              <w:r>
                <w:rPr>
                  <w:rStyle w:val="IndexLink"/>
                  <w:lang w:val="en-US" w:eastAsia="en-US"/>
                </w:rPr>
                <w:t>Inter prediction process</w:t>
                <w:tab/>
                <w:t>5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303" w:author="Gaëlle" w:date="2010-07-12T16:35:00Z"/>
            </w:rPr>
          </w:pPr>
          <w:hyperlink w:anchor="__RefHeading___Toc266716243">
            <w:ins w:id="299" w:author="Gaëlle" w:date="2010-07-12T16:35:00Z">
              <w:r>
                <w:rPr>
                  <w:rStyle w:val="IndexLink"/>
                  <w:lang w:val="en-GB" w:eastAsia="en-US"/>
                </w:rPr>
                <w:t>5.2.1</w:t>
              </w:r>
            </w:ins>
            <w:ins w:id="300" w:author="Gaëlle" w:date="2010-07-12T16:35:00Z">
              <w:r>
                <w:rPr>
                  <w:rStyle w:val="IndexLink"/>
                  <w:rFonts w:eastAsia="Times New Roman" w:cs="Calibri" w:ascii="Calibri" w:hAnsi="Calibri"/>
                  <w:sz w:val="22"/>
                  <w:szCs w:val="22"/>
                  <w:lang w:val="fr-FR" w:eastAsia="en-US"/>
                </w:rPr>
                <w:tab/>
              </w:r>
            </w:ins>
            <w:ins w:id="301" w:author="Gaëlle" w:date="2010-07-12T16:35:00Z">
              <w:r>
                <w:rPr>
                  <w:rStyle w:val="IndexLink"/>
                  <w:lang w:val="en-GB" w:eastAsia="en-US"/>
                </w:rPr>
                <w:t>Derivation process for motion vector components and reference indices</w:t>
              </w:r>
            </w:ins>
            <w:ins w:id="302" w:author="Gaëlle" w:date="2010-07-12T16:35:00Z">
              <w:r>
                <w:rPr>
                  <w:rStyle w:val="IndexLink"/>
                  <w:lang w:val="en-US" w:eastAsia="en-US"/>
                </w:rPr>
                <w:tab/>
                <w:t>60</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307" w:author="Gaëlle" w:date="2010-07-12T16:35:00Z"/>
            </w:rPr>
          </w:pPr>
          <w:hyperlink w:anchor="__RefHeading___Toc266716244">
            <w:ins w:id="304" w:author="Gaëlle" w:date="2010-07-12T16:35:00Z">
              <w:r>
                <w:rPr>
                  <w:rStyle w:val="IndexLink"/>
                  <w:lang w:val="en-US" w:eastAsia="en-US"/>
                </w:rPr>
                <w:t>5.2.1.1</w:t>
              </w:r>
            </w:ins>
            <w:ins w:id="305" w:author="Gaëlle" w:date="2010-07-12T16:35:00Z">
              <w:r>
                <w:rPr>
                  <w:rStyle w:val="IndexLink"/>
                  <w:rFonts w:eastAsia="Times New Roman" w:cs="Calibri" w:ascii="Calibri" w:hAnsi="Calibri"/>
                  <w:sz w:val="22"/>
                  <w:szCs w:val="22"/>
                  <w:lang w:val="fr-FR" w:eastAsia="en-US"/>
                </w:rPr>
                <w:tab/>
              </w:r>
            </w:ins>
            <w:ins w:id="306" w:author="Gaëlle" w:date="2010-07-12T16:35:00Z">
              <w:r>
                <w:rPr>
                  <w:rStyle w:val="IndexLink"/>
                  <w:lang w:val="en-US" w:eastAsia="en-US"/>
                </w:rPr>
                <w:t>Derivation process for luma motion vectors for skipped and direct prediction units in P slices</w:t>
                <w:tab/>
                <w:t>61</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311" w:author="Gaëlle" w:date="2010-07-12T16:35:00Z"/>
            </w:rPr>
          </w:pPr>
          <w:hyperlink w:anchor="__RefHeading___Toc266716245">
            <w:ins w:id="308" w:author="Gaëlle" w:date="2010-07-12T16:35:00Z">
              <w:r>
                <w:rPr>
                  <w:rStyle w:val="IndexLink"/>
                  <w:lang w:val="en-US" w:eastAsia="en-US"/>
                </w:rPr>
                <w:t>5.2.1.2</w:t>
              </w:r>
            </w:ins>
            <w:ins w:id="309" w:author="Gaëlle" w:date="2010-07-12T16:35:00Z">
              <w:r>
                <w:rPr>
                  <w:rStyle w:val="IndexLink"/>
                  <w:rFonts w:eastAsia="Times New Roman" w:cs="Calibri" w:ascii="Calibri" w:hAnsi="Calibri"/>
                  <w:sz w:val="22"/>
                  <w:szCs w:val="22"/>
                  <w:lang w:val="fr-FR" w:eastAsia="en-US"/>
                </w:rPr>
                <w:tab/>
              </w:r>
            </w:ins>
            <w:ins w:id="310" w:author="Gaëlle" w:date="2010-07-12T16:35:00Z">
              <w:r>
                <w:rPr>
                  <w:rStyle w:val="IndexLink"/>
                  <w:lang w:val="en-US" w:eastAsia="en-US"/>
                </w:rPr>
                <w:t>Derivation process for luma motion vectors for skipped and direct prediction units in B slices</w:t>
                <w:tab/>
                <w:t>62</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315" w:author="Gaëlle" w:date="2010-07-12T16:35:00Z"/>
            </w:rPr>
          </w:pPr>
          <w:hyperlink w:anchor="__RefHeading___Toc266716246">
            <w:ins w:id="312" w:author="Gaëlle" w:date="2010-07-12T16:35:00Z">
              <w:r>
                <w:rPr>
                  <w:rStyle w:val="IndexLink"/>
                  <w:lang w:val="en-US" w:eastAsia="en-US"/>
                </w:rPr>
                <w:t>5.2.1.3</w:t>
              </w:r>
            </w:ins>
            <w:ins w:id="313" w:author="Gaëlle" w:date="2010-07-12T16:35:00Z">
              <w:r>
                <w:rPr>
                  <w:rStyle w:val="IndexLink"/>
                  <w:rFonts w:eastAsia="Times New Roman" w:cs="Calibri" w:ascii="Calibri" w:hAnsi="Calibri"/>
                  <w:sz w:val="22"/>
                  <w:szCs w:val="22"/>
                  <w:lang w:val="fr-FR" w:eastAsia="en-US"/>
                </w:rPr>
                <w:tab/>
              </w:r>
            </w:ins>
            <w:ins w:id="314" w:author="Gaëlle" w:date="2010-07-12T16:35:00Z">
              <w:r>
                <w:rPr>
                  <w:rStyle w:val="IndexLink"/>
                  <w:lang w:val="en-US" w:eastAsia="en-US"/>
                </w:rPr>
                <w:t>Derivation process for luma motion vector prediction</w:t>
                <w:tab/>
                <w:t>62</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319" w:author="Gaëlle" w:date="2010-07-12T16:35:00Z"/>
            </w:rPr>
          </w:pPr>
          <w:hyperlink w:anchor="__RefHeading___Toc266716247">
            <w:ins w:id="316" w:author="Gaëlle" w:date="2010-07-12T16:35:00Z">
              <w:r>
                <w:rPr>
                  <w:rStyle w:val="IndexLink"/>
                  <w:lang w:val="en-US" w:eastAsia="en-US"/>
                </w:rPr>
                <w:t>5.2.1.3.1</w:t>
              </w:r>
            </w:ins>
            <w:ins w:id="317" w:author="Gaëlle" w:date="2010-07-12T16:35:00Z">
              <w:r>
                <w:rPr>
                  <w:rStyle w:val="IndexLink"/>
                  <w:rFonts w:eastAsia="Times New Roman" w:cs="Calibri" w:ascii="Calibri" w:hAnsi="Calibri"/>
                  <w:sz w:val="22"/>
                  <w:szCs w:val="22"/>
                  <w:lang w:val="fr-FR" w:eastAsia="en-US"/>
                </w:rPr>
                <w:tab/>
              </w:r>
            </w:ins>
            <w:ins w:id="318" w:author="Gaëlle" w:date="2010-07-12T16:35:00Z">
              <w:r>
                <w:rPr>
                  <w:rStyle w:val="IndexLink"/>
                  <w:lang w:val="en-US" w:eastAsia="en-US"/>
                </w:rPr>
                <w:t>Derivation process for luma motion vector prediction with explicit mode</w:t>
                <w:tab/>
                <w:t>62</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323" w:author="Gaëlle" w:date="2010-07-12T16:35:00Z"/>
            </w:rPr>
          </w:pPr>
          <w:hyperlink w:anchor="__RefHeading___Toc266716248">
            <w:ins w:id="320" w:author="Gaëlle" w:date="2010-07-12T16:35:00Z">
              <w:r>
                <w:rPr>
                  <w:rStyle w:val="IndexLink"/>
                  <w:lang w:val="en-US" w:eastAsia="en-US"/>
                </w:rPr>
                <w:t>5.2.1.3.2</w:t>
              </w:r>
            </w:ins>
            <w:ins w:id="321" w:author="Gaëlle" w:date="2010-07-12T16:35:00Z">
              <w:r>
                <w:rPr>
                  <w:rStyle w:val="IndexLink"/>
                  <w:rFonts w:eastAsia="Times New Roman" w:cs="Calibri" w:ascii="Calibri" w:hAnsi="Calibri"/>
                  <w:sz w:val="22"/>
                  <w:szCs w:val="22"/>
                  <w:lang w:val="fr-FR" w:eastAsia="en-US"/>
                </w:rPr>
                <w:tab/>
              </w:r>
            </w:ins>
            <w:ins w:id="322" w:author="Gaëlle" w:date="2010-07-12T16:35:00Z">
              <w:r>
                <w:rPr>
                  <w:rStyle w:val="IndexLink"/>
                  <w:lang w:val="en-US" w:eastAsia="en-US"/>
                </w:rPr>
                <w:t>Derivation process for motion vector predictor candidates</w:t>
                <w:tab/>
                <w:t>63</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327" w:author="Gaëlle" w:date="2010-07-12T16:35:00Z"/>
            </w:rPr>
          </w:pPr>
          <w:hyperlink w:anchor="__RefHeading___Toc266716249">
            <w:ins w:id="324" w:author="Gaëlle" w:date="2010-07-12T16:35:00Z">
              <w:r>
                <w:rPr>
                  <w:rStyle w:val="IndexLink"/>
                  <w:lang w:val="en-US" w:eastAsia="en-US"/>
                </w:rPr>
                <w:t>5.2.1.3.3</w:t>
              </w:r>
            </w:ins>
            <w:ins w:id="325" w:author="Gaëlle" w:date="2010-07-12T16:35:00Z">
              <w:r>
                <w:rPr>
                  <w:rStyle w:val="IndexLink"/>
                  <w:rFonts w:eastAsia="Times New Roman" w:cs="Calibri" w:ascii="Calibri" w:hAnsi="Calibri"/>
                  <w:sz w:val="22"/>
                  <w:szCs w:val="22"/>
                  <w:lang w:val="fr-FR" w:eastAsia="en-US"/>
                </w:rPr>
                <w:tab/>
              </w:r>
            </w:ins>
            <w:ins w:id="326" w:author="Gaëlle" w:date="2010-07-12T16:35:00Z">
              <w:r>
                <w:rPr>
                  <w:rStyle w:val="IndexLink"/>
                  <w:lang w:val="en-US" w:eastAsia="en-US"/>
                </w:rPr>
                <w:t>Derivation process for median luma motion vector prediction</w:t>
                <w:tab/>
                <w:t>65</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331" w:author="Gaëlle" w:date="2010-07-12T16:35:00Z"/>
            </w:rPr>
          </w:pPr>
          <w:hyperlink w:anchor="__RefHeading___Toc266716250">
            <w:ins w:id="328" w:author="Gaëlle" w:date="2010-07-12T16:35:00Z">
              <w:r>
                <w:rPr>
                  <w:rStyle w:val="IndexLink"/>
                  <w:lang w:val="en-US" w:eastAsia="en-US"/>
                </w:rPr>
                <w:t>5.2.1.3.4</w:t>
              </w:r>
            </w:ins>
            <w:ins w:id="329" w:author="Gaëlle" w:date="2010-07-12T16:35:00Z">
              <w:r>
                <w:rPr>
                  <w:rStyle w:val="IndexLink"/>
                  <w:rFonts w:eastAsia="Times New Roman" w:cs="Calibri" w:ascii="Calibri" w:hAnsi="Calibri"/>
                  <w:sz w:val="22"/>
                  <w:szCs w:val="22"/>
                  <w:lang w:val="fr-FR" w:eastAsia="en-US"/>
                </w:rPr>
                <w:tab/>
              </w:r>
            </w:ins>
            <w:ins w:id="330" w:author="Gaëlle" w:date="2010-07-12T16:35:00Z">
              <w:r>
                <w:rPr>
                  <w:rStyle w:val="IndexLink"/>
                  <w:lang w:val="en-US" w:eastAsia="en-US"/>
                </w:rPr>
                <w:t>Derivation process for temporal luma motion vector prediction</w:t>
                <w:tab/>
                <w:t>66</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335" w:author="Gaëlle" w:date="2010-07-12T16:35:00Z"/>
            </w:rPr>
          </w:pPr>
          <w:hyperlink w:anchor="__RefHeading___Toc266716251">
            <w:ins w:id="332" w:author="Gaëlle" w:date="2010-07-12T16:35:00Z">
              <w:r>
                <w:rPr>
                  <w:rStyle w:val="IndexLink"/>
                  <w:lang w:val="en-US" w:eastAsia="en-US"/>
                </w:rPr>
                <w:t>5.2.1.3.5</w:t>
              </w:r>
            </w:ins>
            <w:ins w:id="333" w:author="Gaëlle" w:date="2010-07-12T16:35:00Z">
              <w:r>
                <w:rPr>
                  <w:rStyle w:val="IndexLink"/>
                  <w:rFonts w:eastAsia="Times New Roman" w:cs="Calibri" w:ascii="Calibri" w:hAnsi="Calibri"/>
                  <w:sz w:val="22"/>
                  <w:szCs w:val="22"/>
                  <w:lang w:val="fr-FR" w:eastAsia="en-US"/>
                </w:rPr>
                <w:tab/>
              </w:r>
            </w:ins>
            <w:ins w:id="334" w:author="Gaëlle" w:date="2010-07-12T16:35:00Z">
              <w:r>
                <w:rPr>
                  <w:rStyle w:val="IndexLink"/>
                  <w:lang w:val="en-US" w:eastAsia="en-US"/>
                </w:rPr>
                <w:t>Removal process for motion vector prediction</w:t>
                <w:tab/>
                <w:t>68</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339" w:author="Gaëlle" w:date="2010-07-12T16:35:00Z"/>
            </w:rPr>
          </w:pPr>
          <w:hyperlink w:anchor="__RefHeading___Toc266716252">
            <w:ins w:id="336" w:author="Gaëlle" w:date="2010-07-12T16:35:00Z">
              <w:r>
                <w:rPr>
                  <w:rStyle w:val="IndexLink"/>
                  <w:lang w:val="en-US" w:eastAsia="en-US"/>
                </w:rPr>
                <w:t>5.2.1.3.6</w:t>
              </w:r>
            </w:ins>
            <w:ins w:id="337" w:author="Gaëlle" w:date="2010-07-12T16:35:00Z">
              <w:r>
                <w:rPr>
                  <w:rStyle w:val="IndexLink"/>
                  <w:rFonts w:eastAsia="Times New Roman" w:cs="Calibri" w:ascii="Calibri" w:hAnsi="Calibri"/>
                  <w:sz w:val="22"/>
                  <w:szCs w:val="22"/>
                  <w:lang w:val="fr-FR" w:eastAsia="en-US"/>
                </w:rPr>
                <w:tab/>
              </w:r>
            </w:ins>
            <w:ins w:id="338" w:author="Gaëlle" w:date="2010-07-12T16:35:00Z">
              <w:r>
                <w:rPr>
                  <w:rStyle w:val="IndexLink"/>
                  <w:lang w:val="en-US" w:eastAsia="en-US"/>
                </w:rPr>
                <w:t>Derivation process for luma motion vector prediction with implicit mode</w:t>
                <w:tab/>
                <w:t>69</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343" w:author="Gaëlle" w:date="2010-07-12T16:35:00Z"/>
            </w:rPr>
          </w:pPr>
          <w:hyperlink w:anchor="__RefHeading___Toc266716253">
            <w:ins w:id="340" w:author="Gaëlle" w:date="2010-07-12T16:35:00Z">
              <w:r>
                <w:rPr>
                  <w:rStyle w:val="IndexLink"/>
                  <w:lang w:val="en-US" w:eastAsia="en-US"/>
                </w:rPr>
                <w:t>5.2.1.4</w:t>
              </w:r>
            </w:ins>
            <w:ins w:id="341" w:author="Gaëlle" w:date="2010-07-12T16:35:00Z">
              <w:r>
                <w:rPr>
                  <w:rStyle w:val="IndexLink"/>
                  <w:rFonts w:eastAsia="Times New Roman" w:cs="Calibri" w:ascii="Calibri" w:hAnsi="Calibri"/>
                  <w:sz w:val="22"/>
                  <w:szCs w:val="22"/>
                  <w:lang w:val="fr-FR" w:eastAsia="en-US"/>
                </w:rPr>
                <w:tab/>
              </w:r>
            </w:ins>
            <w:ins w:id="342" w:author="Gaëlle" w:date="2010-07-12T16:35:00Z">
              <w:r>
                <w:rPr>
                  <w:rStyle w:val="IndexLink"/>
                  <w:lang w:val="en-US" w:eastAsia="en-US"/>
                </w:rPr>
                <w:t>Derivation process chroma motion vectors</w:t>
                <w:tab/>
                <w:t>6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348" w:author="Gaëlle" w:date="2010-07-12T16:35:00Z"/>
            </w:rPr>
          </w:pPr>
          <w:hyperlink w:anchor="__RefHeading___Toc266716254">
            <w:ins w:id="344" w:author="Gaëlle" w:date="2010-07-12T16:35:00Z">
              <w:r>
                <w:rPr>
                  <w:rStyle w:val="IndexLink"/>
                  <w:lang w:val="en-GB" w:eastAsia="en-US"/>
                </w:rPr>
                <w:t>5.2.2</w:t>
              </w:r>
            </w:ins>
            <w:ins w:id="345" w:author="Gaëlle" w:date="2010-07-12T16:35:00Z">
              <w:r>
                <w:rPr>
                  <w:rStyle w:val="IndexLink"/>
                  <w:rFonts w:eastAsia="Times New Roman" w:cs="Calibri" w:ascii="Calibri" w:hAnsi="Calibri"/>
                  <w:sz w:val="22"/>
                  <w:szCs w:val="22"/>
                  <w:lang w:val="fr-FR" w:eastAsia="en-US"/>
                </w:rPr>
                <w:tab/>
              </w:r>
            </w:ins>
            <w:ins w:id="346" w:author="Gaëlle" w:date="2010-07-12T16:35:00Z">
              <w:r>
                <w:rPr>
                  <w:rStyle w:val="IndexLink"/>
                  <w:lang w:val="en-GB" w:eastAsia="en-US"/>
                </w:rPr>
                <w:t>Decoding process for inter prediction sample</w:t>
              </w:r>
            </w:ins>
            <w:ins w:id="347" w:author="Gaëlle" w:date="2010-07-12T16:35:00Z">
              <w:r>
                <w:rPr>
                  <w:rStyle w:val="IndexLink"/>
                  <w:lang w:val="en-US" w:eastAsia="en-US"/>
                </w:rPr>
                <w:tab/>
                <w:t>69</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352" w:author="Gaëlle" w:date="2010-07-12T16:35:00Z"/>
            </w:rPr>
          </w:pPr>
          <w:hyperlink w:anchor="__RefHeading___Toc266716255">
            <w:ins w:id="349" w:author="Gaëlle" w:date="2010-07-12T16:35:00Z">
              <w:r>
                <w:rPr>
                  <w:rStyle w:val="IndexLink"/>
                  <w:lang w:val="en-US" w:eastAsia="en-US"/>
                </w:rPr>
                <w:t>5.2.2.1</w:t>
              </w:r>
            </w:ins>
            <w:ins w:id="350" w:author="Gaëlle" w:date="2010-07-12T16:35:00Z">
              <w:r>
                <w:rPr>
                  <w:rStyle w:val="IndexLink"/>
                  <w:rFonts w:eastAsia="Times New Roman" w:cs="Calibri" w:ascii="Calibri" w:hAnsi="Calibri"/>
                  <w:sz w:val="22"/>
                  <w:szCs w:val="22"/>
                  <w:lang w:val="fr-FR" w:eastAsia="en-US"/>
                </w:rPr>
                <w:tab/>
              </w:r>
            </w:ins>
            <w:ins w:id="351" w:author="Gaëlle" w:date="2010-07-12T16:35:00Z">
              <w:r>
                <w:rPr>
                  <w:rStyle w:val="IndexLink"/>
                  <w:lang w:val="en-US" w:eastAsia="en-US"/>
                </w:rPr>
                <w:t>Reference picture selection process</w:t>
                <w:tab/>
                <w:t>70</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356" w:author="Gaëlle" w:date="2010-07-12T16:35:00Z"/>
            </w:rPr>
          </w:pPr>
          <w:hyperlink w:anchor="__RefHeading___Toc266716256">
            <w:ins w:id="353" w:author="Gaëlle" w:date="2010-07-12T16:35:00Z">
              <w:r>
                <w:rPr>
                  <w:rStyle w:val="IndexLink"/>
                  <w:lang w:val="en-US" w:eastAsia="en-US"/>
                </w:rPr>
                <w:t>5.2.2.2</w:t>
              </w:r>
            </w:ins>
            <w:ins w:id="354" w:author="Gaëlle" w:date="2010-07-12T16:35:00Z">
              <w:r>
                <w:rPr>
                  <w:rStyle w:val="IndexLink"/>
                  <w:rFonts w:eastAsia="Times New Roman" w:cs="Calibri" w:ascii="Calibri" w:hAnsi="Calibri"/>
                  <w:sz w:val="22"/>
                  <w:szCs w:val="22"/>
                  <w:lang w:val="fr-FR" w:eastAsia="en-US"/>
                </w:rPr>
                <w:tab/>
              </w:r>
            </w:ins>
            <w:ins w:id="355" w:author="Gaëlle" w:date="2010-07-12T16:35:00Z">
              <w:r>
                <w:rPr>
                  <w:rStyle w:val="IndexLink"/>
                  <w:lang w:val="en-US" w:eastAsia="en-US"/>
                </w:rPr>
                <w:t>Fractional sample interpolation process</w:t>
                <w:tab/>
                <w:t>70</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360" w:author="Gaëlle" w:date="2010-07-12T16:35:00Z"/>
            </w:rPr>
          </w:pPr>
          <w:hyperlink w:anchor="__RefHeading___Toc266716257">
            <w:ins w:id="357" w:author="Gaëlle" w:date="2010-07-12T16:35:00Z">
              <w:r>
                <w:rPr>
                  <w:rStyle w:val="IndexLink"/>
                  <w:lang w:val="en-US" w:eastAsia="en-US"/>
                </w:rPr>
                <w:t>5.2.2.2.1</w:t>
              </w:r>
            </w:ins>
            <w:ins w:id="358" w:author="Gaëlle" w:date="2010-07-12T16:35:00Z">
              <w:r>
                <w:rPr>
                  <w:rStyle w:val="IndexLink"/>
                  <w:rFonts w:eastAsia="Times New Roman" w:cs="Calibri" w:ascii="Calibri" w:hAnsi="Calibri"/>
                  <w:sz w:val="22"/>
                  <w:szCs w:val="22"/>
                  <w:lang w:val="fr-FR" w:eastAsia="en-US"/>
                </w:rPr>
                <w:tab/>
              </w:r>
            </w:ins>
            <w:ins w:id="359" w:author="Gaëlle" w:date="2010-07-12T16:35:00Z">
              <w:r>
                <w:rPr>
                  <w:rStyle w:val="IndexLink"/>
                  <w:lang w:val="en-US" w:eastAsia="en-US"/>
                </w:rPr>
                <w:t>Luma sample interpolation process</w:t>
                <w:tab/>
                <w:t>72</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364" w:author="Gaëlle" w:date="2010-07-12T16:35:00Z"/>
            </w:rPr>
          </w:pPr>
          <w:hyperlink w:anchor="__RefHeading___Toc266716258">
            <w:ins w:id="361" w:author="Gaëlle" w:date="2010-07-12T16:35:00Z">
              <w:r>
                <w:rPr>
                  <w:rStyle w:val="IndexLink"/>
                  <w:lang w:val="en-US" w:eastAsia="en-US"/>
                </w:rPr>
                <w:t>5.2.2.2.2</w:t>
              </w:r>
            </w:ins>
            <w:ins w:id="362" w:author="Gaëlle" w:date="2010-07-12T16:35:00Z">
              <w:r>
                <w:rPr>
                  <w:rStyle w:val="IndexLink"/>
                  <w:rFonts w:eastAsia="Times New Roman" w:cs="Calibri" w:ascii="Calibri" w:hAnsi="Calibri"/>
                  <w:sz w:val="22"/>
                  <w:szCs w:val="22"/>
                  <w:lang w:val="fr-FR" w:eastAsia="en-US"/>
                </w:rPr>
                <w:tab/>
              </w:r>
            </w:ins>
            <w:ins w:id="363" w:author="Gaëlle" w:date="2010-07-12T16:35:00Z">
              <w:r>
                <w:rPr>
                  <w:rStyle w:val="IndexLink"/>
                  <w:lang w:val="en-US" w:eastAsia="en-US"/>
                </w:rPr>
                <w:t>Chroma sample interpolation process</w:t>
                <w:tab/>
                <w:t>76</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368" w:author="Gaëlle" w:date="2010-07-12T16:35:00Z"/>
            </w:rPr>
          </w:pPr>
          <w:hyperlink w:anchor="__RefHeading___Toc266716261">
            <w:ins w:id="365" w:author="Gaëlle" w:date="2010-07-12T16:35:00Z">
              <w:r>
                <w:rPr>
                  <w:rStyle w:val="IndexLink"/>
                  <w:lang w:val="en-US" w:eastAsia="en-US"/>
                </w:rPr>
                <w:t>5.3</w:t>
              </w:r>
            </w:ins>
            <w:ins w:id="366" w:author="Gaëlle" w:date="2010-07-12T16:35:00Z">
              <w:r>
                <w:rPr>
                  <w:rStyle w:val="IndexLink"/>
                  <w:rFonts w:eastAsia="Times New Roman" w:cs="Calibri" w:ascii="Calibri" w:hAnsi="Calibri"/>
                  <w:sz w:val="22"/>
                  <w:szCs w:val="22"/>
                  <w:lang w:val="fr-FR" w:eastAsia="en-US"/>
                </w:rPr>
                <w:tab/>
              </w:r>
            </w:ins>
            <w:ins w:id="367" w:author="Gaëlle" w:date="2010-07-12T16:35:00Z">
              <w:r>
                <w:rPr>
                  <w:rStyle w:val="IndexLink"/>
                  <w:lang w:val="en-US" w:eastAsia="en-US"/>
                </w:rPr>
                <w:t>Transform coefficient decoding process and picture construction process</w:t>
                <w:tab/>
                <w:t>76</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373" w:author="Gaëlle" w:date="2010-07-12T16:35:00Z"/>
            </w:rPr>
          </w:pPr>
          <w:hyperlink w:anchor="__RefHeading___Toc266716262">
            <w:ins w:id="369" w:author="Gaëlle" w:date="2010-07-12T16:35:00Z">
              <w:r>
                <w:rPr>
                  <w:rStyle w:val="IndexLink"/>
                  <w:lang w:val="en-GB" w:eastAsia="en-US"/>
                </w:rPr>
                <w:t>5.3.1</w:t>
              </w:r>
            </w:ins>
            <w:ins w:id="370" w:author="Gaëlle" w:date="2010-07-12T16:35:00Z">
              <w:r>
                <w:rPr>
                  <w:rStyle w:val="IndexLink"/>
                  <w:rFonts w:eastAsia="Times New Roman" w:cs="Calibri" w:ascii="Calibri" w:hAnsi="Calibri"/>
                  <w:sz w:val="22"/>
                  <w:szCs w:val="22"/>
                  <w:lang w:val="fr-FR" w:eastAsia="en-US"/>
                </w:rPr>
                <w:tab/>
              </w:r>
            </w:ins>
            <w:ins w:id="371" w:author="Gaëlle" w:date="2010-07-12T16:35:00Z">
              <w:r>
                <w:rPr>
                  <w:rStyle w:val="IndexLink"/>
                  <w:lang w:val="en-GB" w:eastAsia="en-US"/>
                </w:rPr>
                <w:t>Specification of transform decoding process for luma transform unit</w:t>
              </w:r>
            </w:ins>
            <w:ins w:id="372" w:author="Gaëlle" w:date="2010-07-12T16:35:00Z">
              <w:r>
                <w:rPr>
                  <w:rStyle w:val="IndexLink"/>
                  <w:lang w:val="en-US" w:eastAsia="en-US"/>
                </w:rPr>
                <w:tab/>
                <w:t>77</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378" w:author="Gaëlle" w:date="2010-07-12T16:35:00Z"/>
            </w:rPr>
          </w:pPr>
          <w:hyperlink w:anchor="__RefHeading___Toc266716263">
            <w:ins w:id="374" w:author="Gaëlle" w:date="2010-07-12T16:35:00Z">
              <w:r>
                <w:rPr>
                  <w:rStyle w:val="IndexLink"/>
                  <w:lang w:val="en-GB" w:eastAsia="en-US"/>
                </w:rPr>
                <w:t>5.3.2</w:t>
              </w:r>
            </w:ins>
            <w:ins w:id="375" w:author="Gaëlle" w:date="2010-07-12T16:35:00Z">
              <w:r>
                <w:rPr>
                  <w:rStyle w:val="IndexLink"/>
                  <w:rFonts w:eastAsia="Times New Roman" w:cs="Calibri" w:ascii="Calibri" w:hAnsi="Calibri"/>
                  <w:sz w:val="22"/>
                  <w:szCs w:val="22"/>
                  <w:lang w:val="fr-FR" w:eastAsia="en-US"/>
                </w:rPr>
                <w:tab/>
              </w:r>
            </w:ins>
            <w:ins w:id="376" w:author="Gaëlle" w:date="2010-07-12T16:35:00Z">
              <w:r>
                <w:rPr>
                  <w:rStyle w:val="IndexLink"/>
                  <w:lang w:val="en-GB" w:eastAsia="en-US"/>
                </w:rPr>
                <w:t>Specification of transform decoding process for chroma transform unit</w:t>
              </w:r>
            </w:ins>
            <w:ins w:id="377" w:author="Gaëlle" w:date="2010-07-12T16:35:00Z">
              <w:r>
                <w:rPr>
                  <w:rStyle w:val="IndexLink"/>
                  <w:lang w:val="en-US" w:eastAsia="en-US"/>
                </w:rPr>
                <w:tab/>
                <w:t>77</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383" w:author="Gaëlle" w:date="2010-07-12T16:35:00Z"/>
            </w:rPr>
          </w:pPr>
          <w:hyperlink w:anchor="__RefHeading___Toc266716264">
            <w:ins w:id="379" w:author="Gaëlle" w:date="2010-07-12T16:35:00Z">
              <w:r>
                <w:rPr>
                  <w:rStyle w:val="IndexLink"/>
                  <w:lang w:val="en-GB" w:eastAsia="en-US"/>
                </w:rPr>
                <w:t>5.3.3</w:t>
              </w:r>
            </w:ins>
            <w:ins w:id="380" w:author="Gaëlle" w:date="2010-07-12T16:35:00Z">
              <w:r>
                <w:rPr>
                  <w:rStyle w:val="IndexLink"/>
                  <w:rFonts w:eastAsia="Times New Roman" w:cs="Calibri" w:ascii="Calibri" w:hAnsi="Calibri"/>
                  <w:sz w:val="22"/>
                  <w:szCs w:val="22"/>
                  <w:lang w:val="fr-FR" w:eastAsia="en-US"/>
                </w:rPr>
                <w:tab/>
              </w:r>
            </w:ins>
            <w:ins w:id="381" w:author="Gaëlle" w:date="2010-07-12T16:35:00Z">
              <w:r>
                <w:rPr>
                  <w:rStyle w:val="IndexLink"/>
                  <w:lang w:val="en-GB" w:eastAsia="en-US"/>
                </w:rPr>
                <w:t>Inverse scanning process for transform coefficients</w:t>
              </w:r>
            </w:ins>
            <w:ins w:id="382" w:author="Gaëlle" w:date="2010-07-12T16:35:00Z">
              <w:r>
                <w:rPr>
                  <w:rStyle w:val="IndexLink"/>
                  <w:lang w:val="en-US" w:eastAsia="en-US"/>
                </w:rPr>
                <w:tab/>
                <w:t>78</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388" w:author="Gaëlle" w:date="2010-07-12T16:35:00Z"/>
            </w:rPr>
          </w:pPr>
          <w:hyperlink w:anchor="__RefHeading___Toc266716265">
            <w:ins w:id="384" w:author="Gaëlle" w:date="2010-07-12T16:35:00Z">
              <w:r>
                <w:rPr>
                  <w:rStyle w:val="IndexLink"/>
                  <w:lang w:val="en-GB" w:eastAsia="en-US"/>
                </w:rPr>
                <w:t>5.3.4</w:t>
              </w:r>
            </w:ins>
            <w:ins w:id="385" w:author="Gaëlle" w:date="2010-07-12T16:35:00Z">
              <w:r>
                <w:rPr>
                  <w:rStyle w:val="IndexLink"/>
                  <w:rFonts w:eastAsia="Times New Roman" w:cs="Calibri" w:ascii="Calibri" w:hAnsi="Calibri"/>
                  <w:sz w:val="22"/>
                  <w:szCs w:val="22"/>
                  <w:lang w:val="fr-FR" w:eastAsia="en-US"/>
                </w:rPr>
                <w:tab/>
              </w:r>
            </w:ins>
            <w:ins w:id="386" w:author="Gaëlle" w:date="2010-07-12T16:35:00Z">
              <w:r>
                <w:rPr>
                  <w:rStyle w:val="IndexLink"/>
                  <w:lang w:val="en-GB" w:eastAsia="en-US"/>
                </w:rPr>
                <w:t>Adaptive Coefficient Scanning</w:t>
              </w:r>
            </w:ins>
            <w:ins w:id="387" w:author="Gaëlle" w:date="2010-07-12T16:35:00Z">
              <w:r>
                <w:rPr>
                  <w:rStyle w:val="IndexLink"/>
                  <w:lang w:val="en-US" w:eastAsia="en-US"/>
                </w:rPr>
                <w:tab/>
                <w:t>78</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393" w:author="Gaëlle" w:date="2010-07-12T16:35:00Z"/>
            </w:rPr>
          </w:pPr>
          <w:hyperlink w:anchor="__RefHeading___Toc266716266">
            <w:ins w:id="389" w:author="Gaëlle" w:date="2010-07-12T16:35:00Z">
              <w:r>
                <w:rPr>
                  <w:rStyle w:val="IndexLink"/>
                  <w:lang w:val="en-GB" w:eastAsia="en-US"/>
                </w:rPr>
                <w:t>5.3.5</w:t>
              </w:r>
            </w:ins>
            <w:ins w:id="390" w:author="Gaëlle" w:date="2010-07-12T16:35:00Z">
              <w:r>
                <w:rPr>
                  <w:rStyle w:val="IndexLink"/>
                  <w:rFonts w:eastAsia="Times New Roman" w:cs="Calibri" w:ascii="Calibri" w:hAnsi="Calibri"/>
                  <w:sz w:val="22"/>
                  <w:szCs w:val="22"/>
                  <w:lang w:val="fr-FR" w:eastAsia="en-US"/>
                </w:rPr>
                <w:tab/>
              </w:r>
            </w:ins>
            <w:ins w:id="391" w:author="Gaëlle" w:date="2010-07-12T16:35:00Z">
              <w:r>
                <w:rPr>
                  <w:rStyle w:val="IndexLink"/>
                  <w:lang w:val="en-GB" w:eastAsia="en-US"/>
                </w:rPr>
                <w:t>Scaling and transformation process for transform unit</w:t>
              </w:r>
            </w:ins>
            <w:ins w:id="392" w:author="Gaëlle" w:date="2010-07-12T16:35:00Z">
              <w:r>
                <w:rPr>
                  <w:rStyle w:val="IndexLink"/>
                  <w:lang w:val="en-US" w:eastAsia="en-US"/>
                </w:rPr>
                <w:tab/>
                <w:t>78</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397" w:author="Gaëlle" w:date="2010-07-12T16:35:00Z"/>
            </w:rPr>
          </w:pPr>
          <w:hyperlink w:anchor="__RefHeading___Toc266716267">
            <w:ins w:id="394" w:author="Gaëlle" w:date="2010-07-12T16:35:00Z">
              <w:r>
                <w:rPr>
                  <w:rStyle w:val="IndexLink"/>
                  <w:lang w:val="en-US" w:eastAsia="en-US"/>
                </w:rPr>
                <w:t>5.3.5.1</w:t>
              </w:r>
            </w:ins>
            <w:ins w:id="395" w:author="Gaëlle" w:date="2010-07-12T16:35:00Z">
              <w:r>
                <w:rPr>
                  <w:rStyle w:val="IndexLink"/>
                  <w:rFonts w:eastAsia="Times New Roman" w:cs="Calibri" w:ascii="Calibri" w:hAnsi="Calibri"/>
                  <w:sz w:val="22"/>
                  <w:szCs w:val="22"/>
                  <w:lang w:val="fr-FR" w:eastAsia="en-US"/>
                </w:rPr>
                <w:tab/>
              </w:r>
            </w:ins>
            <w:ins w:id="396" w:author="Gaëlle" w:date="2010-07-12T16:35:00Z">
              <w:r>
                <w:rPr>
                  <w:rStyle w:val="IndexLink"/>
                  <w:lang w:val="en-US" w:eastAsia="en-US"/>
                </w:rPr>
                <w:t>Mode dependent directional transformation process for intra prediction residuals</w:t>
                <w:tab/>
                <w:t>79</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01" w:author="Gaëlle" w:date="2010-07-12T16:35:00Z"/>
            </w:rPr>
          </w:pPr>
          <w:hyperlink w:anchor="__RefHeading___Toc266716268">
            <w:ins w:id="398" w:author="Gaëlle" w:date="2010-07-12T16:35:00Z">
              <w:r>
                <w:rPr>
                  <w:rStyle w:val="IndexLink"/>
                  <w:lang w:val="en-US" w:eastAsia="en-US"/>
                </w:rPr>
                <w:t>5.3.5.1.1</w:t>
              </w:r>
            </w:ins>
            <w:ins w:id="399" w:author="Gaëlle" w:date="2010-07-12T16:35:00Z">
              <w:r>
                <w:rPr>
                  <w:rStyle w:val="IndexLink"/>
                  <w:rFonts w:eastAsia="Times New Roman" w:cs="Calibri" w:ascii="Calibri" w:hAnsi="Calibri"/>
                  <w:sz w:val="22"/>
                  <w:szCs w:val="22"/>
                  <w:lang w:val="fr-FR" w:eastAsia="en-US"/>
                </w:rPr>
                <w:tab/>
              </w:r>
            </w:ins>
            <w:ins w:id="400" w:author="Gaëlle" w:date="2010-07-12T16:35:00Z">
              <w:r>
                <w:rPr>
                  <w:rStyle w:val="IndexLink"/>
                  <w:lang w:val="en-US" w:eastAsia="en-US"/>
                </w:rPr>
                <w:t>Mode dependent directional transform for 4x4 block input</w:t>
                <w:tab/>
                <w:t>80</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05" w:author="Gaëlle" w:date="2010-07-12T16:35:00Z"/>
            </w:rPr>
          </w:pPr>
          <w:hyperlink w:anchor="__RefHeading___Toc266716269">
            <w:ins w:id="402" w:author="Gaëlle" w:date="2010-07-12T16:35:00Z">
              <w:r>
                <w:rPr>
                  <w:rStyle w:val="IndexLink"/>
                  <w:lang w:val="en-US" w:eastAsia="en-US"/>
                </w:rPr>
                <w:t>5.3.5.1.2</w:t>
              </w:r>
            </w:ins>
            <w:ins w:id="403" w:author="Gaëlle" w:date="2010-07-12T16:35:00Z">
              <w:r>
                <w:rPr>
                  <w:rStyle w:val="IndexLink"/>
                  <w:rFonts w:eastAsia="Times New Roman" w:cs="Calibri" w:ascii="Calibri" w:hAnsi="Calibri"/>
                  <w:sz w:val="22"/>
                  <w:szCs w:val="22"/>
                  <w:lang w:val="fr-FR" w:eastAsia="en-US"/>
                </w:rPr>
                <w:tab/>
              </w:r>
            </w:ins>
            <w:ins w:id="404" w:author="Gaëlle" w:date="2010-07-12T16:35:00Z">
              <w:r>
                <w:rPr>
                  <w:rStyle w:val="IndexLink"/>
                  <w:lang w:val="en-US" w:eastAsia="en-US"/>
                </w:rPr>
                <w:t>Mode dependent directional transform for 8x8 block input</w:t>
                <w:tab/>
                <w:t>81</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410" w:author="Gaëlle" w:date="2010-07-12T16:35:00Z"/>
            </w:rPr>
          </w:pPr>
          <w:hyperlink w:anchor="__RefHeading___Toc266716270">
            <w:ins w:id="406" w:author="Gaëlle" w:date="2010-07-12T16:35:00Z">
              <w:r>
                <w:rPr>
                  <w:rStyle w:val="IndexLink"/>
                  <w:lang w:val="en-US" w:eastAsia="en-US"/>
                </w:rPr>
                <w:t>5.3.5.2</w:t>
              </w:r>
            </w:ins>
            <w:ins w:id="407" w:author="Gaëlle" w:date="2010-07-12T16:35:00Z">
              <w:r>
                <w:rPr>
                  <w:rStyle w:val="IndexLink"/>
                  <w:rFonts w:eastAsia="Times New Roman" w:cs="Calibri" w:ascii="Calibri" w:hAnsi="Calibri"/>
                  <w:sz w:val="22"/>
                  <w:szCs w:val="22"/>
                  <w:lang w:val="fr-FR" w:eastAsia="en-US"/>
                </w:rPr>
                <w:tab/>
              </w:r>
            </w:ins>
            <w:ins w:id="408" w:author="Gaëlle" w:date="2010-07-12T16:35:00Z">
              <w:r>
                <w:rPr>
                  <w:rStyle w:val="IndexLink"/>
                  <w:lang w:val="en-GB" w:eastAsia="en-US"/>
                </w:rPr>
                <w:t>Rotational transformation process</w:t>
              </w:r>
            </w:ins>
            <w:ins w:id="409" w:author="Gaëlle" w:date="2010-07-12T16:35:00Z">
              <w:r>
                <w:rPr>
                  <w:rStyle w:val="IndexLink"/>
                  <w:lang w:val="en-US" w:eastAsia="en-US"/>
                </w:rPr>
                <w:tab/>
                <w:t>82</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15" w:author="Gaëlle" w:date="2010-07-12T16:35:00Z"/>
            </w:rPr>
          </w:pPr>
          <w:hyperlink w:anchor="__RefHeading___Toc266716271">
            <w:ins w:id="411" w:author="Gaëlle" w:date="2010-07-12T16:35:00Z">
              <w:r>
                <w:rPr>
                  <w:rStyle w:val="IndexLink"/>
                  <w:lang w:val="en-GB" w:eastAsia="en-US"/>
                </w:rPr>
                <w:t>5.3.5.2.1</w:t>
              </w:r>
            </w:ins>
            <w:ins w:id="412" w:author="Gaëlle" w:date="2010-07-12T16:35:00Z">
              <w:r>
                <w:rPr>
                  <w:rStyle w:val="IndexLink"/>
                  <w:rFonts w:eastAsia="Times New Roman" w:cs="Calibri" w:ascii="Calibri" w:hAnsi="Calibri"/>
                  <w:sz w:val="22"/>
                  <w:szCs w:val="22"/>
                  <w:lang w:val="fr-FR" w:eastAsia="en-US"/>
                </w:rPr>
                <w:tab/>
              </w:r>
            </w:ins>
            <w:ins w:id="413" w:author="Gaëlle" w:date="2010-07-12T16:35:00Z">
              <w:r>
                <w:rPr>
                  <w:rStyle w:val="IndexLink"/>
                  <w:lang w:val="en-GB" w:eastAsia="en-US"/>
                </w:rPr>
                <w:t>Rotational transformation process for 4x4 transform coefficients</w:t>
              </w:r>
            </w:ins>
            <w:ins w:id="414" w:author="Gaëlle" w:date="2010-07-12T16:35:00Z">
              <w:r>
                <w:rPr>
                  <w:rStyle w:val="IndexLink"/>
                  <w:lang w:val="en-US" w:eastAsia="en-US"/>
                </w:rPr>
                <w:tab/>
                <w:t>83</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20" w:author="Gaëlle" w:date="2010-07-12T16:35:00Z"/>
            </w:rPr>
          </w:pPr>
          <w:hyperlink w:anchor="__RefHeading___Toc266716272">
            <w:ins w:id="416" w:author="Gaëlle" w:date="2010-07-12T16:35:00Z">
              <w:r>
                <w:rPr>
                  <w:rStyle w:val="IndexLink"/>
                  <w:lang w:val="en-GB" w:eastAsia="en-US"/>
                </w:rPr>
                <w:t>5.3.5.2.2</w:t>
              </w:r>
            </w:ins>
            <w:ins w:id="417" w:author="Gaëlle" w:date="2010-07-12T16:35:00Z">
              <w:r>
                <w:rPr>
                  <w:rStyle w:val="IndexLink"/>
                  <w:rFonts w:eastAsia="Times New Roman" w:cs="Calibri" w:ascii="Calibri" w:hAnsi="Calibri"/>
                  <w:sz w:val="22"/>
                  <w:szCs w:val="22"/>
                  <w:lang w:val="fr-FR" w:eastAsia="en-US"/>
                </w:rPr>
                <w:tab/>
              </w:r>
            </w:ins>
            <w:ins w:id="418" w:author="Gaëlle" w:date="2010-07-12T16:35:00Z">
              <w:r>
                <w:rPr>
                  <w:rStyle w:val="IndexLink"/>
                  <w:lang w:val="en-GB" w:eastAsia="en-US"/>
                </w:rPr>
                <w:t>Rotational transformation process for 8x8 transform coefficients</w:t>
              </w:r>
            </w:ins>
            <w:ins w:id="419" w:author="Gaëlle" w:date="2010-07-12T16:35:00Z">
              <w:r>
                <w:rPr>
                  <w:rStyle w:val="IndexLink"/>
                  <w:lang w:val="en-US" w:eastAsia="en-US"/>
                </w:rPr>
                <w:tab/>
                <w:t>84</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425" w:author="Gaëlle" w:date="2010-07-12T16:35:00Z"/>
            </w:rPr>
          </w:pPr>
          <w:hyperlink w:anchor="__RefHeading___Toc266716273">
            <w:ins w:id="421" w:author="Gaëlle" w:date="2010-07-12T16:35:00Z">
              <w:r>
                <w:rPr>
                  <w:rStyle w:val="IndexLink"/>
                  <w:lang w:val="en-US" w:eastAsia="en-US"/>
                </w:rPr>
                <w:t>5.3.5.3</w:t>
              </w:r>
            </w:ins>
            <w:ins w:id="422" w:author="Gaëlle" w:date="2010-07-12T16:35:00Z">
              <w:r>
                <w:rPr>
                  <w:rStyle w:val="IndexLink"/>
                  <w:rFonts w:eastAsia="Times New Roman" w:cs="Calibri" w:ascii="Calibri" w:hAnsi="Calibri"/>
                  <w:sz w:val="22"/>
                  <w:szCs w:val="22"/>
                  <w:lang w:val="fr-FR" w:eastAsia="en-US"/>
                </w:rPr>
                <w:tab/>
              </w:r>
            </w:ins>
            <w:ins w:id="423" w:author="Gaëlle" w:date="2010-07-12T16:35:00Z">
              <w:r>
                <w:rPr>
                  <w:rStyle w:val="IndexLink"/>
                  <w:lang w:val="en-GB" w:eastAsia="en-US"/>
                </w:rPr>
                <w:t>Scaling process for residual blocks</w:t>
              </w:r>
            </w:ins>
            <w:ins w:id="424" w:author="Gaëlle" w:date="2010-07-12T16:35:00Z">
              <w:r>
                <w:rPr>
                  <w:rStyle w:val="IndexLink"/>
                  <w:lang w:val="en-US" w:eastAsia="en-US"/>
                </w:rPr>
                <w:tab/>
                <w:t>85</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430" w:author="Gaëlle" w:date="2010-07-12T16:35:00Z"/>
            </w:rPr>
          </w:pPr>
          <w:hyperlink w:anchor="__RefHeading___Toc266716274">
            <w:ins w:id="426" w:author="Gaëlle" w:date="2010-07-12T16:35:00Z">
              <w:r>
                <w:rPr>
                  <w:rStyle w:val="IndexLink"/>
                  <w:lang w:val="en-US" w:eastAsia="en-US"/>
                </w:rPr>
                <w:t>5.3.5.4</w:t>
              </w:r>
            </w:ins>
            <w:ins w:id="427" w:author="Gaëlle" w:date="2010-07-12T16:35:00Z">
              <w:r>
                <w:rPr>
                  <w:rStyle w:val="IndexLink"/>
                  <w:rFonts w:eastAsia="Times New Roman" w:cs="Calibri" w:ascii="Calibri" w:hAnsi="Calibri"/>
                  <w:sz w:val="22"/>
                  <w:szCs w:val="22"/>
                  <w:lang w:val="fr-FR" w:eastAsia="en-US"/>
                </w:rPr>
                <w:tab/>
              </w:r>
            </w:ins>
            <w:ins w:id="428" w:author="Gaëlle" w:date="2010-07-12T16:35:00Z">
              <w:r>
                <w:rPr>
                  <w:rStyle w:val="IndexLink"/>
                  <w:lang w:val="en-GB" w:eastAsia="en-US"/>
                </w:rPr>
                <w:t>Transformation process for residual blocks</w:t>
              </w:r>
            </w:ins>
            <w:ins w:id="429" w:author="Gaëlle" w:date="2010-07-12T16:35:00Z">
              <w:r>
                <w:rPr>
                  <w:rStyle w:val="IndexLink"/>
                  <w:lang w:val="en-US" w:eastAsia="en-US"/>
                </w:rPr>
                <w:tab/>
                <w:t>86</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35" w:author="Gaëlle" w:date="2010-07-12T16:35:00Z"/>
            </w:rPr>
          </w:pPr>
          <w:hyperlink w:anchor="__RefHeading___Toc266716275">
            <w:ins w:id="431" w:author="Gaëlle" w:date="2010-07-12T16:35:00Z">
              <w:r>
                <w:rPr>
                  <w:rStyle w:val="IndexLink"/>
                  <w:lang w:val="en-GB" w:eastAsia="en-US"/>
                </w:rPr>
                <w:t>5.3.5.4.1</w:t>
              </w:r>
            </w:ins>
            <w:ins w:id="432" w:author="Gaëlle" w:date="2010-07-12T16:35:00Z">
              <w:r>
                <w:rPr>
                  <w:rStyle w:val="IndexLink"/>
                  <w:rFonts w:eastAsia="Times New Roman" w:cs="Calibri" w:ascii="Calibri" w:hAnsi="Calibri"/>
                  <w:sz w:val="22"/>
                  <w:szCs w:val="22"/>
                  <w:lang w:val="fr-FR" w:eastAsia="en-US"/>
                </w:rPr>
                <w:tab/>
              </w:r>
            </w:ins>
            <w:ins w:id="433" w:author="Gaëlle" w:date="2010-07-12T16:35:00Z">
              <w:r>
                <w:rPr>
                  <w:rStyle w:val="IndexLink"/>
                  <w:lang w:val="en-GB" w:eastAsia="en-US"/>
                </w:rPr>
                <w:t>Transformation process for N-point input</w:t>
              </w:r>
            </w:ins>
            <w:ins w:id="434" w:author="Gaëlle" w:date="2010-07-12T16:35:00Z">
              <w:r>
                <w:rPr>
                  <w:rStyle w:val="IndexLink"/>
                  <w:lang w:val="en-US" w:eastAsia="en-US"/>
                </w:rPr>
                <w:tab/>
                <w:t>86</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40" w:author="Gaëlle" w:date="2010-07-12T16:35:00Z"/>
            </w:rPr>
          </w:pPr>
          <w:hyperlink w:anchor="__RefHeading___Toc266716276">
            <w:ins w:id="436" w:author="Gaëlle" w:date="2010-07-12T16:35:00Z">
              <w:r>
                <w:rPr>
                  <w:rStyle w:val="IndexLink"/>
                  <w:lang w:val="en-GB" w:eastAsia="en-US"/>
                </w:rPr>
                <w:t>5.3.5.4.2</w:t>
              </w:r>
            </w:ins>
            <w:ins w:id="437" w:author="Gaëlle" w:date="2010-07-12T16:35:00Z">
              <w:r>
                <w:rPr>
                  <w:rStyle w:val="IndexLink"/>
                  <w:rFonts w:eastAsia="Times New Roman" w:cs="Calibri" w:ascii="Calibri" w:hAnsi="Calibri"/>
                  <w:sz w:val="22"/>
                  <w:szCs w:val="22"/>
                  <w:lang w:val="fr-FR" w:eastAsia="en-US"/>
                </w:rPr>
                <w:tab/>
              </w:r>
            </w:ins>
            <w:ins w:id="438" w:author="Gaëlle" w:date="2010-07-12T16:35:00Z">
              <w:r>
                <w:rPr>
                  <w:rStyle w:val="IndexLink"/>
                  <w:lang w:val="en-GB" w:eastAsia="en-US"/>
                </w:rPr>
                <w:t>Transformation process for 4-point input</w:t>
              </w:r>
            </w:ins>
            <w:ins w:id="439" w:author="Gaëlle" w:date="2010-07-12T16:35:00Z">
              <w:r>
                <w:rPr>
                  <w:rStyle w:val="IndexLink"/>
                  <w:lang w:val="en-US" w:eastAsia="en-US"/>
                </w:rPr>
                <w:tab/>
                <w:t>87</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45" w:author="Gaëlle" w:date="2010-07-12T16:35:00Z"/>
            </w:rPr>
          </w:pPr>
          <w:hyperlink w:anchor="__RefHeading___Toc266716277">
            <w:ins w:id="441" w:author="Gaëlle" w:date="2010-07-12T16:35:00Z">
              <w:r>
                <w:rPr>
                  <w:rStyle w:val="IndexLink"/>
                  <w:lang w:val="en-GB" w:eastAsia="en-US"/>
                </w:rPr>
                <w:t>5.3.5.4.3</w:t>
              </w:r>
            </w:ins>
            <w:ins w:id="442" w:author="Gaëlle" w:date="2010-07-12T16:35:00Z">
              <w:r>
                <w:rPr>
                  <w:rStyle w:val="IndexLink"/>
                  <w:rFonts w:eastAsia="Times New Roman" w:cs="Calibri" w:ascii="Calibri" w:hAnsi="Calibri"/>
                  <w:sz w:val="22"/>
                  <w:szCs w:val="22"/>
                  <w:lang w:val="fr-FR" w:eastAsia="en-US"/>
                </w:rPr>
                <w:tab/>
              </w:r>
            </w:ins>
            <w:ins w:id="443" w:author="Gaëlle" w:date="2010-07-12T16:35:00Z">
              <w:r>
                <w:rPr>
                  <w:rStyle w:val="IndexLink"/>
                  <w:lang w:val="en-GB" w:eastAsia="en-US"/>
                </w:rPr>
                <w:t>Transformation process for 8-point input</w:t>
              </w:r>
            </w:ins>
            <w:ins w:id="444" w:author="Gaëlle" w:date="2010-07-12T16:35:00Z">
              <w:r>
                <w:rPr>
                  <w:rStyle w:val="IndexLink"/>
                  <w:lang w:val="en-US" w:eastAsia="en-US"/>
                </w:rPr>
                <w:tab/>
                <w:t>87</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50" w:author="Gaëlle" w:date="2010-07-12T16:35:00Z"/>
            </w:rPr>
          </w:pPr>
          <w:hyperlink w:anchor="__RefHeading___Toc266716278">
            <w:ins w:id="446" w:author="Gaëlle" w:date="2010-07-12T16:35:00Z">
              <w:r>
                <w:rPr>
                  <w:rStyle w:val="IndexLink"/>
                  <w:lang w:val="en-GB" w:eastAsia="en-US"/>
                </w:rPr>
                <w:t>5.3.5.4.4</w:t>
              </w:r>
            </w:ins>
            <w:ins w:id="447" w:author="Gaëlle" w:date="2010-07-12T16:35:00Z">
              <w:r>
                <w:rPr>
                  <w:rStyle w:val="IndexLink"/>
                  <w:rFonts w:eastAsia="Times New Roman" w:cs="Calibri" w:ascii="Calibri" w:hAnsi="Calibri"/>
                  <w:sz w:val="22"/>
                  <w:szCs w:val="22"/>
                  <w:lang w:val="fr-FR" w:eastAsia="en-US"/>
                </w:rPr>
                <w:tab/>
              </w:r>
            </w:ins>
            <w:ins w:id="448" w:author="Gaëlle" w:date="2010-07-12T16:35:00Z">
              <w:r>
                <w:rPr>
                  <w:rStyle w:val="IndexLink"/>
                  <w:lang w:val="en-GB" w:eastAsia="en-US"/>
                </w:rPr>
                <w:t>Transformation process for 16-point input</w:t>
              </w:r>
            </w:ins>
            <w:ins w:id="449" w:author="Gaëlle" w:date="2010-07-12T16:35:00Z">
              <w:r>
                <w:rPr>
                  <w:rStyle w:val="IndexLink"/>
                  <w:lang w:val="en-US" w:eastAsia="en-US"/>
                </w:rPr>
                <w:tab/>
                <w:t>87</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55" w:author="Gaëlle" w:date="2010-07-12T16:35:00Z"/>
            </w:rPr>
          </w:pPr>
          <w:hyperlink w:anchor="__RefHeading___Toc266716279">
            <w:ins w:id="451" w:author="Gaëlle" w:date="2010-07-12T16:35:00Z">
              <w:r>
                <w:rPr>
                  <w:rStyle w:val="IndexLink"/>
                  <w:lang w:val="en-GB" w:eastAsia="en-US"/>
                </w:rPr>
                <w:t>5.3.5.4.5</w:t>
              </w:r>
            </w:ins>
            <w:ins w:id="452" w:author="Gaëlle" w:date="2010-07-12T16:35:00Z">
              <w:r>
                <w:rPr>
                  <w:rStyle w:val="IndexLink"/>
                  <w:rFonts w:eastAsia="Times New Roman" w:cs="Calibri" w:ascii="Calibri" w:hAnsi="Calibri"/>
                  <w:sz w:val="22"/>
                  <w:szCs w:val="22"/>
                  <w:lang w:val="fr-FR" w:eastAsia="en-US"/>
                </w:rPr>
                <w:tab/>
              </w:r>
            </w:ins>
            <w:ins w:id="453" w:author="Gaëlle" w:date="2010-07-12T16:35:00Z">
              <w:r>
                <w:rPr>
                  <w:rStyle w:val="IndexLink"/>
                  <w:lang w:val="en-GB" w:eastAsia="en-US"/>
                </w:rPr>
                <w:t>Transformation process for 32-point input</w:t>
              </w:r>
            </w:ins>
            <w:ins w:id="454" w:author="Gaëlle" w:date="2010-07-12T16:35:00Z">
              <w:r>
                <w:rPr>
                  <w:rStyle w:val="IndexLink"/>
                  <w:lang w:val="en-US" w:eastAsia="en-US"/>
                </w:rPr>
                <w:tab/>
                <w:t>87</w:t>
              </w:r>
            </w:ins>
          </w:hyperlink>
        </w:p>
        <w:p>
          <w:pPr>
            <w:pStyle w:val="Contents5"/>
            <w:tabs>
              <w:tab w:val="clear" w:pos="720"/>
              <w:tab w:val="left" w:pos="1720" w:leader="none"/>
              <w:tab w:val="right" w:pos="9350" w:leader="dot"/>
            </w:tabs>
            <w:rPr>
              <w:rFonts w:ascii="Calibri" w:hAnsi="Calibri" w:eastAsia="Times New Roman" w:cs="Calibri"/>
              <w:sz w:val="22"/>
              <w:szCs w:val="22"/>
              <w:lang w:val="fr-FR" w:eastAsia="en-US"/>
              <w:ins w:id="460" w:author="Gaëlle" w:date="2010-07-12T16:35:00Z"/>
            </w:rPr>
          </w:pPr>
          <w:hyperlink w:anchor="__RefHeading___Toc266716280">
            <w:ins w:id="456" w:author="Gaëlle" w:date="2010-07-12T16:35:00Z">
              <w:r>
                <w:rPr>
                  <w:rStyle w:val="IndexLink"/>
                  <w:lang w:val="en-GB" w:eastAsia="en-US"/>
                </w:rPr>
                <w:t>5.3.5.4.6</w:t>
              </w:r>
            </w:ins>
            <w:ins w:id="457" w:author="Gaëlle" w:date="2010-07-12T16:35:00Z">
              <w:r>
                <w:rPr>
                  <w:rStyle w:val="IndexLink"/>
                  <w:rFonts w:eastAsia="Times New Roman" w:cs="Calibri" w:ascii="Calibri" w:hAnsi="Calibri"/>
                  <w:sz w:val="22"/>
                  <w:szCs w:val="22"/>
                  <w:lang w:val="fr-FR" w:eastAsia="en-US"/>
                </w:rPr>
                <w:tab/>
              </w:r>
            </w:ins>
            <w:ins w:id="458" w:author="Gaëlle" w:date="2010-07-12T16:35:00Z">
              <w:r>
                <w:rPr>
                  <w:rStyle w:val="IndexLink"/>
                  <w:lang w:val="en-GB" w:eastAsia="en-US"/>
                </w:rPr>
                <w:t>Transformation process for 64-point input</w:t>
              </w:r>
            </w:ins>
            <w:ins w:id="459" w:author="Gaëlle" w:date="2010-07-12T16:35:00Z">
              <w:r>
                <w:rPr>
                  <w:rStyle w:val="IndexLink"/>
                  <w:lang w:val="en-US" w:eastAsia="en-US"/>
                </w:rPr>
                <w:tab/>
                <w:t>8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465" w:author="Gaëlle" w:date="2010-07-12T16:35:00Z"/>
            </w:rPr>
          </w:pPr>
          <w:hyperlink w:anchor="__RefHeading___Toc266716281">
            <w:ins w:id="461" w:author="Gaëlle" w:date="2010-07-12T16:35:00Z">
              <w:r>
                <w:rPr>
                  <w:rStyle w:val="IndexLink"/>
                  <w:lang w:val="en-GB" w:eastAsia="en-US"/>
                </w:rPr>
                <w:t>5.3.6</w:t>
              </w:r>
            </w:ins>
            <w:ins w:id="462" w:author="Gaëlle" w:date="2010-07-12T16:35:00Z">
              <w:r>
                <w:rPr>
                  <w:rStyle w:val="IndexLink"/>
                  <w:rFonts w:eastAsia="Times New Roman" w:cs="Calibri" w:ascii="Calibri" w:hAnsi="Calibri"/>
                  <w:sz w:val="22"/>
                  <w:szCs w:val="22"/>
                  <w:lang w:val="fr-FR" w:eastAsia="en-US"/>
                </w:rPr>
                <w:tab/>
              </w:r>
            </w:ins>
            <w:ins w:id="463" w:author="Gaëlle" w:date="2010-07-12T16:35:00Z">
              <w:r>
                <w:rPr>
                  <w:rStyle w:val="IndexLink"/>
                  <w:lang w:val="en-GB" w:eastAsia="en-US"/>
                </w:rPr>
                <w:t>Picture construction process prior to deblocking filter process</w:t>
              </w:r>
            </w:ins>
            <w:ins w:id="464" w:author="Gaëlle" w:date="2010-07-12T16:35:00Z">
              <w:r>
                <w:rPr>
                  <w:rStyle w:val="IndexLink"/>
                  <w:lang w:val="en-US" w:eastAsia="en-US"/>
                </w:rPr>
                <w:tab/>
                <w:t>91</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469" w:author="Gaëlle" w:date="2010-07-12T16:35:00Z"/>
            </w:rPr>
          </w:pPr>
          <w:hyperlink w:anchor="__RefHeading___Toc266716282">
            <w:ins w:id="466" w:author="Gaëlle" w:date="2010-07-12T16:35:00Z">
              <w:r>
                <w:rPr>
                  <w:rStyle w:val="IndexLink"/>
                  <w:lang w:val="en-US" w:eastAsia="en-US"/>
                </w:rPr>
                <w:t>5.4</w:t>
              </w:r>
            </w:ins>
            <w:ins w:id="467" w:author="Gaëlle" w:date="2010-07-12T16:35:00Z">
              <w:r>
                <w:rPr>
                  <w:rStyle w:val="IndexLink"/>
                  <w:rFonts w:eastAsia="Times New Roman" w:cs="Calibri" w:ascii="Calibri" w:hAnsi="Calibri"/>
                  <w:sz w:val="22"/>
                  <w:szCs w:val="22"/>
                  <w:lang w:val="fr-FR" w:eastAsia="en-US"/>
                </w:rPr>
                <w:tab/>
              </w:r>
            </w:ins>
            <w:ins w:id="468" w:author="Gaëlle" w:date="2010-07-12T16:35:00Z">
              <w:r>
                <w:rPr>
                  <w:rStyle w:val="IndexLink"/>
                  <w:lang w:val="en-US" w:eastAsia="en-US"/>
                </w:rPr>
                <w:t>In-loop filter process</w:t>
                <w:tab/>
                <w:t>92</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473" w:author="Gaëlle" w:date="2010-07-12T16:35:00Z"/>
            </w:rPr>
          </w:pPr>
          <w:hyperlink w:anchor="__RefHeading___Toc266716283">
            <w:ins w:id="470" w:author="Gaëlle" w:date="2010-07-12T16:35:00Z">
              <w:r>
                <w:rPr>
                  <w:rStyle w:val="IndexLink"/>
                  <w:lang w:val="en-US" w:eastAsia="en-US"/>
                </w:rPr>
                <w:t>5.4.1</w:t>
              </w:r>
            </w:ins>
            <w:ins w:id="471" w:author="Gaëlle" w:date="2010-07-12T16:35:00Z">
              <w:r>
                <w:rPr>
                  <w:rStyle w:val="IndexLink"/>
                  <w:rFonts w:eastAsia="Times New Roman" w:cs="Calibri" w:ascii="Calibri" w:hAnsi="Calibri"/>
                  <w:sz w:val="22"/>
                  <w:szCs w:val="22"/>
                  <w:lang w:val="fr-FR" w:eastAsia="en-US"/>
                </w:rPr>
                <w:tab/>
              </w:r>
            </w:ins>
            <w:ins w:id="472" w:author="Gaëlle" w:date="2010-07-12T16:35:00Z">
              <w:r>
                <w:rPr>
                  <w:rStyle w:val="IndexLink"/>
                  <w:lang w:val="en-US" w:eastAsia="en-US"/>
                </w:rPr>
                <w:t>Deblocking filter process</w:t>
                <w:tab/>
                <w:t>92</w:t>
              </w:r>
            </w:ins>
          </w:hyperlink>
        </w:p>
        <w:p>
          <w:pPr>
            <w:pStyle w:val="Contents3"/>
            <w:tabs>
              <w:tab w:val="clear" w:pos="720"/>
              <w:tab w:val="right" w:pos="9350" w:leader="dot"/>
            </w:tabs>
            <w:rPr>
              <w:rFonts w:ascii="Calibri" w:hAnsi="Calibri" w:eastAsia="Times New Roman" w:cs="Calibri"/>
              <w:sz w:val="22"/>
              <w:szCs w:val="22"/>
              <w:lang w:val="fr-FR" w:eastAsia="en-US"/>
              <w:ins w:id="475" w:author="Gaëlle" w:date="2010-07-12T16:35:00Z"/>
            </w:rPr>
          </w:pPr>
          <w:hyperlink w:anchor="__RefHeading___Toc266716284">
            <w:ins w:id="474" w:author="Gaëlle" w:date="2010-07-12T16:35:00Z">
              <w:r>
                <w:rPr>
                  <w:rStyle w:val="IndexLink"/>
                  <w:lang w:val="en-US" w:eastAsia="en-US"/>
                </w:rPr>
                <w:t>Luma filtering</w:t>
                <w:tab/>
                <w:t>95</w:t>
              </w:r>
            </w:ins>
          </w:hyperlink>
        </w:p>
        <w:p>
          <w:pPr>
            <w:pStyle w:val="Contents3"/>
            <w:tabs>
              <w:tab w:val="clear" w:pos="720"/>
              <w:tab w:val="right" w:pos="9350" w:leader="dot"/>
            </w:tabs>
            <w:rPr>
              <w:rFonts w:ascii="Calibri" w:hAnsi="Calibri" w:eastAsia="Times New Roman" w:cs="Calibri"/>
              <w:sz w:val="22"/>
              <w:szCs w:val="22"/>
              <w:lang w:val="fr-FR" w:eastAsia="en-US"/>
              <w:ins w:id="477" w:author="Gaëlle" w:date="2010-07-12T16:35:00Z"/>
            </w:rPr>
          </w:pPr>
          <w:hyperlink w:anchor="__RefHeading___Toc266716285">
            <w:ins w:id="476" w:author="Gaëlle" w:date="2010-07-12T16:35:00Z">
              <w:r>
                <w:rPr>
                  <w:rStyle w:val="IndexLink"/>
                  <w:lang w:val="en-US" w:eastAsia="en-US"/>
                </w:rPr>
                <w:t>Chroma filtering</w:t>
                <w:tab/>
                <w:t>96</w:t>
              </w:r>
            </w:ins>
          </w:hyperlink>
        </w:p>
        <w:p>
          <w:pPr>
            <w:pStyle w:val="Contents3"/>
            <w:tabs>
              <w:tab w:val="clear" w:pos="720"/>
              <w:tab w:val="right" w:pos="9350" w:leader="dot"/>
            </w:tabs>
            <w:rPr>
              <w:rFonts w:ascii="Calibri" w:hAnsi="Calibri" w:eastAsia="Times New Roman" w:cs="Calibri"/>
              <w:sz w:val="22"/>
              <w:szCs w:val="22"/>
              <w:lang w:val="fr-FR" w:eastAsia="en-US"/>
              <w:ins w:id="479" w:author="Gaëlle" w:date="2010-07-12T16:35:00Z"/>
            </w:rPr>
          </w:pPr>
          <w:hyperlink w:anchor="__RefHeading___Toc266716286">
            <w:ins w:id="478" w:author="Gaëlle" w:date="2010-07-12T16:35:00Z">
              <w:r>
                <w:rPr>
                  <w:rStyle w:val="IndexLink"/>
                  <w:lang w:val="en-US" w:eastAsia="en-US"/>
                </w:rPr>
                <w:t>Planar mode filtering</w:t>
                <w:tab/>
                <w:t>96</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483" w:author="Gaëlle" w:date="2010-07-12T16:35:00Z"/>
            </w:rPr>
          </w:pPr>
          <w:hyperlink w:anchor="__RefHeading___Toc266716306">
            <w:ins w:id="480" w:author="Gaëlle" w:date="2010-07-12T16:35:00Z">
              <w:r>
                <w:rPr>
                  <w:rStyle w:val="IndexLink"/>
                  <w:lang w:val="en-US" w:eastAsia="en-US"/>
                </w:rPr>
                <w:t>5.4.2</w:t>
              </w:r>
            </w:ins>
            <w:ins w:id="481" w:author="Gaëlle" w:date="2010-07-12T16:35:00Z">
              <w:r>
                <w:rPr>
                  <w:rStyle w:val="IndexLink"/>
                  <w:rFonts w:eastAsia="Times New Roman" w:cs="Calibri" w:ascii="Calibri" w:hAnsi="Calibri"/>
                  <w:sz w:val="22"/>
                  <w:szCs w:val="22"/>
                  <w:lang w:val="fr-FR" w:eastAsia="en-US"/>
                </w:rPr>
                <w:tab/>
              </w:r>
            </w:ins>
            <w:ins w:id="482" w:author="Gaëlle" w:date="2010-07-12T16:35:00Z">
              <w:r>
                <w:rPr>
                  <w:rStyle w:val="IndexLink"/>
                  <w:lang w:val="en-US" w:eastAsia="en-US"/>
                </w:rPr>
                <w:t>Adaptive loop filter process</w:t>
                <w:tab/>
                <w:t>97</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488" w:author="Gaëlle" w:date="2010-07-12T16:35:00Z"/>
            </w:rPr>
          </w:pPr>
          <w:hyperlink w:anchor="__RefHeading___Toc266716307">
            <w:ins w:id="484" w:author="Gaëlle" w:date="2010-07-12T16:35:00Z">
              <w:r>
                <w:rPr>
                  <w:rStyle w:val="IndexLink"/>
                  <w:lang w:val="en-US" w:eastAsia="en-US"/>
                </w:rPr>
                <w:t>5.4.2.1</w:t>
              </w:r>
            </w:ins>
            <w:ins w:id="485" w:author="Gaëlle" w:date="2010-07-12T16:35:00Z">
              <w:r>
                <w:rPr>
                  <w:rStyle w:val="IndexLink"/>
                  <w:rFonts w:eastAsia="Times New Roman" w:cs="Calibri" w:ascii="Calibri" w:hAnsi="Calibri"/>
                  <w:sz w:val="22"/>
                  <w:szCs w:val="22"/>
                  <w:lang w:val="fr-FR" w:eastAsia="en-US"/>
                </w:rPr>
                <w:tab/>
              </w:r>
            </w:ins>
            <w:ins w:id="486" w:author="Gaëlle" w:date="2010-07-12T16:35:00Z">
              <w:r>
                <w:rPr>
                  <w:rStyle w:val="IndexLink"/>
                  <w:lang w:val="en-GB" w:eastAsia="en-US"/>
                </w:rPr>
                <w:t>Derivation process for filter coefficients</w:t>
              </w:r>
            </w:ins>
            <w:ins w:id="487" w:author="Gaëlle" w:date="2010-07-12T16:35:00Z">
              <w:r>
                <w:rPr>
                  <w:rStyle w:val="IndexLink"/>
                  <w:lang w:val="en-US" w:eastAsia="en-US"/>
                </w:rPr>
                <w:tab/>
                <w:t>98</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493" w:author="Gaëlle" w:date="2010-07-12T16:35:00Z"/>
            </w:rPr>
          </w:pPr>
          <w:hyperlink w:anchor="__RefHeading___Toc266716308">
            <w:ins w:id="489" w:author="Gaëlle" w:date="2010-07-12T16:35:00Z">
              <w:r>
                <w:rPr>
                  <w:rStyle w:val="IndexLink"/>
                  <w:lang w:val="en-US" w:eastAsia="en-US"/>
                </w:rPr>
                <w:t>5.4.2.2</w:t>
              </w:r>
            </w:ins>
            <w:ins w:id="490" w:author="Gaëlle" w:date="2010-07-12T16:35:00Z">
              <w:r>
                <w:rPr>
                  <w:rStyle w:val="IndexLink"/>
                  <w:rFonts w:eastAsia="Times New Roman" w:cs="Calibri" w:ascii="Calibri" w:hAnsi="Calibri"/>
                  <w:sz w:val="22"/>
                  <w:szCs w:val="22"/>
                  <w:lang w:val="fr-FR" w:eastAsia="en-US"/>
                </w:rPr>
                <w:tab/>
              </w:r>
            </w:ins>
            <w:ins w:id="491" w:author="Gaëlle" w:date="2010-07-12T16:35:00Z">
              <w:r>
                <w:rPr>
                  <w:rStyle w:val="IndexLink"/>
                  <w:lang w:val="it-IT" w:eastAsia="en-US"/>
                </w:rPr>
                <w:t>Filtering process for luma samples</w:t>
              </w:r>
            </w:ins>
            <w:ins w:id="492" w:author="Gaëlle" w:date="2010-07-12T16:35:00Z">
              <w:r>
                <w:rPr>
                  <w:rStyle w:val="IndexLink"/>
                  <w:lang w:val="en-US" w:eastAsia="en-US"/>
                </w:rPr>
                <w:tab/>
                <w:t>98</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498" w:author="Gaëlle" w:date="2010-07-12T16:35:00Z"/>
            </w:rPr>
          </w:pPr>
          <w:hyperlink w:anchor="__RefHeading___Toc266716309">
            <w:ins w:id="494" w:author="Gaëlle" w:date="2010-07-12T16:35:00Z">
              <w:r>
                <w:rPr>
                  <w:rStyle w:val="IndexLink"/>
                  <w:lang w:val="en-US" w:eastAsia="en-US"/>
                </w:rPr>
                <w:t>5.4.2.3</w:t>
              </w:r>
            </w:ins>
            <w:ins w:id="495" w:author="Gaëlle" w:date="2010-07-12T16:35:00Z">
              <w:r>
                <w:rPr>
                  <w:rStyle w:val="IndexLink"/>
                  <w:rFonts w:eastAsia="Times New Roman" w:cs="Calibri" w:ascii="Calibri" w:hAnsi="Calibri"/>
                  <w:sz w:val="22"/>
                  <w:szCs w:val="22"/>
                  <w:lang w:val="fr-FR" w:eastAsia="en-US"/>
                </w:rPr>
                <w:tab/>
              </w:r>
            </w:ins>
            <w:ins w:id="496" w:author="Gaëlle" w:date="2010-07-12T16:35:00Z">
              <w:r>
                <w:rPr>
                  <w:rStyle w:val="IndexLink"/>
                  <w:lang w:val="en-GB" w:eastAsia="en-US"/>
                </w:rPr>
                <w:t>Filtering process for chroma samples</w:t>
              </w:r>
            </w:ins>
            <w:ins w:id="497" w:author="Gaëlle" w:date="2010-07-12T16:35:00Z">
              <w:r>
                <w:rPr>
                  <w:rStyle w:val="IndexLink"/>
                  <w:lang w:val="en-US" w:eastAsia="en-US"/>
                </w:rPr>
                <w:tab/>
                <w:t>99</w:t>
              </w:r>
            </w:ins>
          </w:hyperlink>
        </w:p>
        <w:p>
          <w:pPr>
            <w:pStyle w:val="Contents1"/>
            <w:tabs>
              <w:tab w:val="clear" w:pos="720"/>
              <w:tab w:val="left" w:pos="400" w:leader="none"/>
              <w:tab w:val="right" w:pos="9350" w:leader="dot"/>
            </w:tabs>
            <w:rPr>
              <w:rFonts w:ascii="Calibri" w:hAnsi="Calibri" w:eastAsia="Times New Roman" w:cs="Calibri"/>
              <w:sz w:val="22"/>
              <w:szCs w:val="22"/>
              <w:lang w:val="fr-FR" w:eastAsia="en-US"/>
              <w:ins w:id="502" w:author="Gaëlle" w:date="2010-07-12T16:35:00Z"/>
            </w:rPr>
          </w:pPr>
          <w:hyperlink w:anchor="__RefHeading___Toc266716310">
            <w:ins w:id="499" w:author="Gaëlle" w:date="2010-07-12T16:35:00Z">
              <w:r>
                <w:rPr>
                  <w:rStyle w:val="IndexLink"/>
                  <w:lang w:val="en-US" w:eastAsia="en-US"/>
                </w:rPr>
                <w:t>6</w:t>
              </w:r>
            </w:ins>
            <w:ins w:id="500" w:author="Gaëlle" w:date="2010-07-12T16:35:00Z">
              <w:r>
                <w:rPr>
                  <w:rStyle w:val="IndexLink"/>
                  <w:rFonts w:eastAsia="Times New Roman" w:cs="Calibri" w:ascii="Calibri" w:hAnsi="Calibri"/>
                  <w:sz w:val="22"/>
                  <w:szCs w:val="22"/>
                  <w:lang w:val="fr-FR" w:eastAsia="en-US"/>
                </w:rPr>
                <w:tab/>
              </w:r>
            </w:ins>
            <w:ins w:id="501" w:author="Gaëlle" w:date="2010-07-12T16:35:00Z">
              <w:r>
                <w:rPr>
                  <w:rStyle w:val="IndexLink"/>
                  <w:lang w:val="en-US" w:eastAsia="en-US"/>
                </w:rPr>
                <w:t>Parsing Process</w:t>
                <w:tab/>
                <w:t>99</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506" w:author="Gaëlle" w:date="2010-07-12T16:35:00Z"/>
            </w:rPr>
          </w:pPr>
          <w:hyperlink w:anchor="__RefHeading___Toc266716311">
            <w:ins w:id="503" w:author="Gaëlle" w:date="2010-07-12T16:35:00Z">
              <w:r>
                <w:rPr>
                  <w:rStyle w:val="IndexLink"/>
                  <w:lang w:val="en-US" w:eastAsia="en-US"/>
                </w:rPr>
                <w:t>6.1</w:t>
              </w:r>
            </w:ins>
            <w:ins w:id="504" w:author="Gaëlle" w:date="2010-07-12T16:35:00Z">
              <w:r>
                <w:rPr>
                  <w:rStyle w:val="IndexLink"/>
                  <w:rFonts w:eastAsia="Times New Roman" w:cs="Calibri" w:ascii="Calibri" w:hAnsi="Calibri"/>
                  <w:sz w:val="22"/>
                  <w:szCs w:val="22"/>
                  <w:lang w:val="fr-FR" w:eastAsia="en-US"/>
                </w:rPr>
                <w:tab/>
              </w:r>
            </w:ins>
            <w:ins w:id="505" w:author="Gaëlle" w:date="2010-07-12T16:35:00Z">
              <w:r>
                <w:rPr>
                  <w:rStyle w:val="IndexLink"/>
                  <w:lang w:val="en-US" w:eastAsia="en-US"/>
                </w:rPr>
                <w:t>VLC Parsing process for side information</w:t>
                <w:tab/>
                <w:t>9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510" w:author="Gaëlle" w:date="2010-07-12T16:35:00Z"/>
            </w:rPr>
          </w:pPr>
          <w:hyperlink w:anchor="__RefHeading___Toc266716312">
            <w:ins w:id="507" w:author="Gaëlle" w:date="2010-07-12T16:35:00Z">
              <w:r>
                <w:rPr>
                  <w:rStyle w:val="IndexLink"/>
                  <w:lang w:val="en-US" w:eastAsia="en-US"/>
                </w:rPr>
                <w:t>6.1.1</w:t>
              </w:r>
            </w:ins>
            <w:ins w:id="508" w:author="Gaëlle" w:date="2010-07-12T16:35:00Z">
              <w:r>
                <w:rPr>
                  <w:rStyle w:val="IndexLink"/>
                  <w:rFonts w:eastAsia="Times New Roman" w:cs="Calibri" w:ascii="Calibri" w:hAnsi="Calibri"/>
                  <w:sz w:val="22"/>
                  <w:szCs w:val="22"/>
                  <w:lang w:val="fr-FR" w:eastAsia="en-US"/>
                </w:rPr>
                <w:tab/>
              </w:r>
            </w:ins>
            <w:ins w:id="509" w:author="Gaëlle" w:date="2010-07-12T16:35:00Z">
              <w:r>
                <w:rPr>
                  <w:rStyle w:val="IndexLink"/>
                  <w:lang w:val="en-US" w:eastAsia="en-US"/>
                </w:rPr>
                <w:t>Derivation of ctxID for prediction unit mode</w:t>
                <w:tab/>
                <w:t>9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514" w:author="Gaëlle" w:date="2010-07-12T16:35:00Z"/>
            </w:rPr>
          </w:pPr>
          <w:hyperlink w:anchor="__RefHeading___Toc266716313">
            <w:ins w:id="511" w:author="Gaëlle" w:date="2010-07-12T16:35:00Z">
              <w:r>
                <w:rPr>
                  <w:rStyle w:val="IndexLink"/>
                  <w:lang w:val="en-US" w:eastAsia="en-US"/>
                </w:rPr>
                <w:t>6.1.2</w:t>
              </w:r>
            </w:ins>
            <w:ins w:id="512" w:author="Gaëlle" w:date="2010-07-12T16:35:00Z">
              <w:r>
                <w:rPr>
                  <w:rStyle w:val="IndexLink"/>
                  <w:rFonts w:eastAsia="Times New Roman" w:cs="Calibri" w:ascii="Calibri" w:hAnsi="Calibri"/>
                  <w:sz w:val="22"/>
                  <w:szCs w:val="22"/>
                  <w:lang w:val="fr-FR" w:eastAsia="en-US"/>
                </w:rPr>
                <w:tab/>
              </w:r>
            </w:ins>
            <w:ins w:id="513" w:author="Gaëlle" w:date="2010-07-12T16:35:00Z">
              <w:r>
                <w:rPr>
                  <w:rStyle w:val="IndexLink"/>
                  <w:lang w:val="en-US" w:eastAsia="en-US"/>
                </w:rPr>
                <w:t>VLC Parsing process for prediction unit mode</w:t>
                <w:tab/>
                <w:t>99</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518" w:author="Gaëlle" w:date="2010-07-12T16:35:00Z"/>
            </w:rPr>
          </w:pPr>
          <w:hyperlink w:anchor="__RefHeading___Toc266716314">
            <w:ins w:id="515" w:author="Gaëlle" w:date="2010-07-12T16:35:00Z">
              <w:r>
                <w:rPr>
                  <w:rStyle w:val="IndexLink"/>
                  <w:lang w:val="en-US" w:eastAsia="en-US"/>
                </w:rPr>
                <w:t>6.1.2.1</w:t>
              </w:r>
            </w:ins>
            <w:ins w:id="516" w:author="Gaëlle" w:date="2010-07-12T16:35:00Z">
              <w:r>
                <w:rPr>
                  <w:rStyle w:val="IndexLink"/>
                  <w:rFonts w:eastAsia="Times New Roman" w:cs="Calibri" w:ascii="Calibri" w:hAnsi="Calibri"/>
                  <w:sz w:val="22"/>
                  <w:szCs w:val="22"/>
                  <w:lang w:val="fr-FR" w:eastAsia="en-US"/>
                </w:rPr>
                <w:tab/>
              </w:r>
            </w:ins>
            <w:ins w:id="517" w:author="Gaëlle" w:date="2010-07-12T16:35:00Z">
              <w:r>
                <w:rPr>
                  <w:rStyle w:val="IndexLink"/>
                  <w:lang w:val="en-US" w:eastAsia="en-US"/>
                </w:rPr>
                <w:t>Parsing process for the mode_table_idx</w:t>
                <w:tab/>
                <w:t>99</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522" w:author="Gaëlle" w:date="2010-07-12T16:35:00Z"/>
            </w:rPr>
          </w:pPr>
          <w:hyperlink w:anchor="__RefHeading___Toc266716315">
            <w:ins w:id="519" w:author="Gaëlle" w:date="2010-07-12T16:35:00Z">
              <w:r>
                <w:rPr>
                  <w:rStyle w:val="IndexLink"/>
                  <w:lang w:val="en-US" w:eastAsia="en-US"/>
                </w:rPr>
                <w:t>6.1.2.2</w:t>
              </w:r>
            </w:ins>
            <w:ins w:id="520" w:author="Gaëlle" w:date="2010-07-12T16:35:00Z">
              <w:r>
                <w:rPr>
                  <w:rStyle w:val="IndexLink"/>
                  <w:rFonts w:eastAsia="Times New Roman" w:cs="Calibri" w:ascii="Calibri" w:hAnsi="Calibri"/>
                  <w:sz w:val="22"/>
                  <w:szCs w:val="22"/>
                  <w:lang w:val="fr-FR" w:eastAsia="en-US"/>
                </w:rPr>
                <w:tab/>
              </w:r>
            </w:ins>
            <w:ins w:id="521" w:author="Gaëlle" w:date="2010-07-12T16:35:00Z">
              <w:r>
                <w:rPr>
                  <w:rStyle w:val="IndexLink"/>
                  <w:lang w:val="en-US" w:eastAsia="en-US"/>
                </w:rPr>
                <w:t>Derivation of modeIdx</w:t>
                <w:tab/>
                <w:t>100</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526" w:author="Gaëlle" w:date="2010-07-12T16:35:00Z"/>
            </w:rPr>
          </w:pPr>
          <w:hyperlink w:anchor="__RefHeading___Toc266716316">
            <w:ins w:id="523" w:author="Gaëlle" w:date="2010-07-12T16:35:00Z">
              <w:r>
                <w:rPr>
                  <w:rStyle w:val="IndexLink"/>
                  <w:lang w:val="en-US" w:eastAsia="en-US"/>
                </w:rPr>
                <w:t>6.1.3</w:t>
              </w:r>
            </w:ins>
            <w:ins w:id="524" w:author="Gaëlle" w:date="2010-07-12T16:35:00Z">
              <w:r>
                <w:rPr>
                  <w:rStyle w:val="IndexLink"/>
                  <w:rFonts w:eastAsia="Times New Roman" w:cs="Calibri" w:ascii="Calibri" w:hAnsi="Calibri"/>
                  <w:sz w:val="22"/>
                  <w:szCs w:val="22"/>
                  <w:lang w:val="fr-FR" w:eastAsia="en-US"/>
                </w:rPr>
                <w:tab/>
              </w:r>
            </w:ins>
            <w:ins w:id="525" w:author="Gaëlle" w:date="2010-07-12T16:35:00Z">
              <w:r>
                <w:rPr>
                  <w:rStyle w:val="IndexLink"/>
                  <w:lang w:val="en-US" w:eastAsia="en-US"/>
                </w:rPr>
                <w:t>VLC Parsing process for coded block pattern</w:t>
                <w:tab/>
                <w:t>100</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530" w:author="Gaëlle" w:date="2010-07-12T16:35:00Z"/>
            </w:rPr>
          </w:pPr>
          <w:hyperlink w:anchor="__RefHeading___Toc266716317">
            <w:ins w:id="527" w:author="Gaëlle" w:date="2010-07-12T16:35:00Z">
              <w:r>
                <w:rPr>
                  <w:rStyle w:val="IndexLink"/>
                  <w:lang w:val="en-US" w:eastAsia="en-US"/>
                </w:rPr>
                <w:t>6.2</w:t>
              </w:r>
            </w:ins>
            <w:ins w:id="528" w:author="Gaëlle" w:date="2010-07-12T16:35:00Z">
              <w:r>
                <w:rPr>
                  <w:rStyle w:val="IndexLink"/>
                  <w:rFonts w:eastAsia="Times New Roman" w:cs="Calibri" w:ascii="Calibri" w:hAnsi="Calibri"/>
                  <w:sz w:val="22"/>
                  <w:szCs w:val="22"/>
                  <w:lang w:val="fr-FR" w:eastAsia="en-US"/>
                </w:rPr>
                <w:tab/>
              </w:r>
            </w:ins>
            <w:ins w:id="529" w:author="Gaëlle" w:date="2010-07-12T16:35:00Z">
              <w:r>
                <w:rPr>
                  <w:rStyle w:val="IndexLink"/>
                  <w:lang w:val="en-US" w:eastAsia="en-US"/>
                </w:rPr>
                <w:t>VLC Parsing process for transform coefficients</w:t>
                <w:tab/>
                <w:t>100</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534" w:author="Gaëlle" w:date="2010-07-12T16:35:00Z"/>
            </w:rPr>
          </w:pPr>
          <w:hyperlink w:anchor="__RefHeading___Toc266716318">
            <w:ins w:id="531" w:author="Gaëlle" w:date="2010-07-12T16:35:00Z">
              <w:r>
                <w:rPr>
                  <w:rStyle w:val="IndexLink"/>
                  <w:lang w:val="en-US" w:eastAsia="en-US"/>
                </w:rPr>
                <w:t>6.2.1</w:t>
              </w:r>
            </w:ins>
            <w:ins w:id="532" w:author="Gaëlle" w:date="2010-07-12T16:35:00Z">
              <w:r>
                <w:rPr>
                  <w:rStyle w:val="IndexLink"/>
                  <w:rFonts w:eastAsia="Times New Roman" w:cs="Calibri" w:ascii="Calibri" w:hAnsi="Calibri"/>
                  <w:sz w:val="22"/>
                  <w:szCs w:val="22"/>
                  <w:lang w:val="fr-FR" w:eastAsia="en-US"/>
                </w:rPr>
                <w:tab/>
              </w:r>
            </w:ins>
            <w:ins w:id="533" w:author="Gaëlle" w:date="2010-07-12T16:35:00Z">
              <w:r>
                <w:rPr>
                  <w:rStyle w:val="IndexLink"/>
                  <w:lang w:val="en-US" w:eastAsia="en-US"/>
                </w:rPr>
                <w:t>Derivation of ctxID for transform coefficients</w:t>
                <w:tab/>
                <w:t>101</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538" w:author="Gaëlle" w:date="2010-07-12T16:35:00Z"/>
            </w:rPr>
          </w:pPr>
          <w:hyperlink w:anchor="__RefHeading___Toc266716319">
            <w:ins w:id="535" w:author="Gaëlle" w:date="2010-07-12T16:35:00Z">
              <w:r>
                <w:rPr>
                  <w:rStyle w:val="IndexLink"/>
                  <w:lang w:val="en-US" w:eastAsia="en-US"/>
                </w:rPr>
                <w:t>6.2.2</w:t>
              </w:r>
            </w:ins>
            <w:ins w:id="536" w:author="Gaëlle" w:date="2010-07-12T16:35:00Z">
              <w:r>
                <w:rPr>
                  <w:rStyle w:val="IndexLink"/>
                  <w:rFonts w:eastAsia="Times New Roman" w:cs="Calibri" w:ascii="Calibri" w:hAnsi="Calibri"/>
                  <w:sz w:val="22"/>
                  <w:szCs w:val="22"/>
                  <w:lang w:val="fr-FR" w:eastAsia="en-US"/>
                </w:rPr>
                <w:tab/>
              </w:r>
            </w:ins>
            <w:ins w:id="537" w:author="Gaëlle" w:date="2010-07-12T16:35:00Z">
              <w:r>
                <w:rPr>
                  <w:rStyle w:val="IndexLink"/>
                  <w:lang w:val="en-US" w:eastAsia="en-US"/>
                </w:rPr>
                <w:t>Parsing process for the level and position of last non-zero coefficient</w:t>
                <w:tab/>
                <w:t>101</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542" w:author="Gaëlle" w:date="2010-07-12T16:35:00Z"/>
            </w:rPr>
          </w:pPr>
          <w:hyperlink w:anchor="__RefHeading___Toc266716320">
            <w:ins w:id="539" w:author="Gaëlle" w:date="2010-07-12T16:35:00Z">
              <w:r>
                <w:rPr>
                  <w:rStyle w:val="IndexLink"/>
                  <w:lang w:val="en-US" w:eastAsia="en-US"/>
                </w:rPr>
                <w:t>6.2.2.1</w:t>
              </w:r>
            </w:ins>
            <w:ins w:id="540" w:author="Gaëlle" w:date="2010-07-12T16:35:00Z">
              <w:r>
                <w:rPr>
                  <w:rStyle w:val="IndexLink"/>
                  <w:rFonts w:eastAsia="Times New Roman" w:cs="Calibri" w:ascii="Calibri" w:hAnsi="Calibri"/>
                  <w:sz w:val="22"/>
                  <w:szCs w:val="22"/>
                  <w:lang w:val="fr-FR" w:eastAsia="en-US"/>
                </w:rPr>
                <w:tab/>
              </w:r>
            </w:ins>
            <w:ins w:id="541" w:author="Gaëlle" w:date="2010-07-12T16:35:00Z">
              <w:r>
                <w:rPr>
                  <w:rStyle w:val="IndexLink"/>
                  <w:lang w:val="en-US" w:eastAsia="en-US"/>
                </w:rPr>
                <w:t>Parsing process for the position of last non-zero coefficient</w:t>
                <w:tab/>
                <w:t>102</w:t>
              </w:r>
            </w:ins>
          </w:hyperlink>
        </w:p>
        <w:p>
          <w:pPr>
            <w:pStyle w:val="Contents4"/>
            <w:tabs>
              <w:tab w:val="clear" w:pos="720"/>
              <w:tab w:val="left" w:pos="1400" w:leader="none"/>
              <w:tab w:val="right" w:pos="9350" w:leader="dot"/>
            </w:tabs>
            <w:rPr>
              <w:rFonts w:ascii="Calibri" w:hAnsi="Calibri" w:eastAsia="Times New Roman" w:cs="Calibri"/>
              <w:sz w:val="22"/>
              <w:szCs w:val="22"/>
              <w:lang w:val="fr-FR" w:eastAsia="en-US"/>
              <w:ins w:id="546" w:author="Gaëlle" w:date="2010-07-12T16:35:00Z"/>
            </w:rPr>
          </w:pPr>
          <w:hyperlink w:anchor="__RefHeading___Toc266716321">
            <w:ins w:id="543" w:author="Gaëlle" w:date="2010-07-12T16:35:00Z">
              <w:r>
                <w:rPr>
                  <w:rStyle w:val="IndexLink"/>
                  <w:lang w:val="en-US" w:eastAsia="en-US"/>
                </w:rPr>
                <w:t>6.2.2.2</w:t>
              </w:r>
            </w:ins>
            <w:ins w:id="544" w:author="Gaëlle" w:date="2010-07-12T16:35:00Z">
              <w:r>
                <w:rPr>
                  <w:rStyle w:val="IndexLink"/>
                  <w:rFonts w:eastAsia="Times New Roman" w:cs="Calibri" w:ascii="Calibri" w:hAnsi="Calibri"/>
                  <w:sz w:val="22"/>
                  <w:szCs w:val="22"/>
                  <w:lang w:val="fr-FR" w:eastAsia="en-US"/>
                </w:rPr>
                <w:tab/>
              </w:r>
            </w:ins>
            <w:ins w:id="545" w:author="Gaëlle" w:date="2010-07-12T16:35:00Z">
              <w:r>
                <w:rPr>
                  <w:rStyle w:val="IndexLink"/>
                  <w:lang w:val="en-US" w:eastAsia="en-US"/>
                </w:rPr>
                <w:t>Derivation of lastPosIdx</w:t>
                <w:tab/>
                <w:t>102</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550" w:author="Gaëlle" w:date="2010-07-12T16:35:00Z"/>
            </w:rPr>
          </w:pPr>
          <w:hyperlink w:anchor="__RefHeading___Toc266716322">
            <w:ins w:id="547" w:author="Gaëlle" w:date="2010-07-12T16:35:00Z">
              <w:r>
                <w:rPr>
                  <w:rStyle w:val="IndexLink"/>
                  <w:lang w:val="en-US" w:eastAsia="en-US"/>
                </w:rPr>
                <w:t>6.2.3</w:t>
              </w:r>
            </w:ins>
            <w:ins w:id="548" w:author="Gaëlle" w:date="2010-07-12T16:35:00Z">
              <w:r>
                <w:rPr>
                  <w:rStyle w:val="IndexLink"/>
                  <w:rFonts w:eastAsia="Times New Roman" w:cs="Calibri" w:ascii="Calibri" w:hAnsi="Calibri"/>
                  <w:sz w:val="22"/>
                  <w:szCs w:val="22"/>
                  <w:lang w:val="fr-FR" w:eastAsia="en-US"/>
                </w:rPr>
                <w:tab/>
              </w:r>
            </w:ins>
            <w:ins w:id="549" w:author="Gaëlle" w:date="2010-07-12T16:35:00Z">
              <w:r>
                <w:rPr>
                  <w:rStyle w:val="IndexLink"/>
                  <w:lang w:val="en-US" w:eastAsia="en-US"/>
                </w:rPr>
                <w:t>Parsing process for run mode decoding</w:t>
                <w:tab/>
                <w:t>103</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554" w:author="Gaëlle" w:date="2010-07-12T16:35:00Z"/>
            </w:rPr>
          </w:pPr>
          <w:hyperlink w:anchor="__RefHeading___Toc266716323">
            <w:ins w:id="551" w:author="Gaëlle" w:date="2010-07-12T16:35:00Z">
              <w:r>
                <w:rPr>
                  <w:rStyle w:val="IndexLink"/>
                  <w:lang w:val="en-US" w:eastAsia="en-US"/>
                </w:rPr>
                <w:t>6.2.4</w:t>
              </w:r>
            </w:ins>
            <w:ins w:id="552" w:author="Gaëlle" w:date="2010-07-12T16:35:00Z">
              <w:r>
                <w:rPr>
                  <w:rStyle w:val="IndexLink"/>
                  <w:rFonts w:eastAsia="Times New Roman" w:cs="Calibri" w:ascii="Calibri" w:hAnsi="Calibri"/>
                  <w:sz w:val="22"/>
                  <w:szCs w:val="22"/>
                  <w:lang w:val="fr-FR" w:eastAsia="en-US"/>
                </w:rPr>
                <w:tab/>
              </w:r>
            </w:ins>
            <w:ins w:id="553" w:author="Gaëlle" w:date="2010-07-12T16:35:00Z">
              <w:r>
                <w:rPr>
                  <w:rStyle w:val="IndexLink"/>
                  <w:lang w:val="en-US" w:eastAsia="en-US"/>
                </w:rPr>
                <w:t>Parsing process for level mode decoding</w:t>
                <w:tab/>
                <w:t>105</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558" w:author="Gaëlle" w:date="2010-07-12T16:35:00Z"/>
            </w:rPr>
          </w:pPr>
          <w:hyperlink w:anchor="__RefHeading___Toc266716324">
            <w:ins w:id="555" w:author="Gaëlle" w:date="2010-07-12T16:35:00Z">
              <w:r>
                <w:rPr>
                  <w:rStyle w:val="IndexLink"/>
                  <w:lang w:val="en-US" w:eastAsia="en-US"/>
                </w:rPr>
                <w:t>6.2.1</w:t>
              </w:r>
            </w:ins>
            <w:ins w:id="556" w:author="Gaëlle" w:date="2010-07-12T16:35:00Z">
              <w:r>
                <w:rPr>
                  <w:rStyle w:val="IndexLink"/>
                  <w:rFonts w:eastAsia="Times New Roman" w:cs="Calibri" w:ascii="Calibri" w:hAnsi="Calibri"/>
                  <w:sz w:val="22"/>
                  <w:szCs w:val="22"/>
                  <w:lang w:val="fr-FR" w:eastAsia="en-US"/>
                </w:rPr>
                <w:tab/>
              </w:r>
            </w:ins>
            <w:ins w:id="557" w:author="Gaëlle" w:date="2010-07-12T16:35:00Z">
              <w:r>
                <w:rPr>
                  <w:rStyle w:val="IndexLink"/>
                  <w:lang w:val="en-US" w:eastAsia="en-US"/>
                </w:rPr>
                <w:t>Update process for coeffLevel array</w:t>
                <w:tab/>
                <w:t>106</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563" w:author="Gaëlle" w:date="2010-07-12T16:35:00Z"/>
            </w:rPr>
          </w:pPr>
          <w:hyperlink w:anchor="__RefHeading___Toc266716325">
            <w:ins w:id="559" w:author="Gaëlle" w:date="2010-07-12T16:35:00Z">
              <w:r>
                <w:rPr>
                  <w:rStyle w:val="IndexLink"/>
                  <w:lang w:val="en-GB" w:eastAsia="en-US"/>
                </w:rPr>
                <w:t>6.2.2</w:t>
              </w:r>
            </w:ins>
            <w:ins w:id="560" w:author="Gaëlle" w:date="2010-07-12T16:35:00Z">
              <w:r>
                <w:rPr>
                  <w:rStyle w:val="IndexLink"/>
                  <w:rFonts w:eastAsia="Times New Roman" w:cs="Calibri" w:ascii="Calibri" w:hAnsi="Calibri"/>
                  <w:sz w:val="22"/>
                  <w:szCs w:val="22"/>
                  <w:lang w:val="fr-FR" w:eastAsia="en-US"/>
                </w:rPr>
                <w:tab/>
              </w:r>
            </w:ins>
            <w:ins w:id="561" w:author="Gaëlle" w:date="2010-07-12T16:35:00Z">
              <w:r>
                <w:rPr>
                  <w:rStyle w:val="IndexLink"/>
                  <w:lang w:val="en-GB" w:eastAsia="en-US"/>
                </w:rPr>
                <w:t>Forward scanning process for transform coefficients</w:t>
              </w:r>
            </w:ins>
            <w:ins w:id="562" w:author="Gaëlle" w:date="2010-07-12T16:35:00Z">
              <w:r>
                <w:rPr>
                  <w:rStyle w:val="IndexLink"/>
                  <w:lang w:val="en-US" w:eastAsia="en-US"/>
                </w:rPr>
                <w:tab/>
                <w:t>106</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567" w:author="Gaëlle" w:date="2010-07-12T16:35:00Z"/>
            </w:rPr>
          </w:pPr>
          <w:hyperlink w:anchor="__RefHeading___Toc266716326">
            <w:ins w:id="564" w:author="Gaëlle" w:date="2010-07-12T16:35:00Z">
              <w:r>
                <w:rPr>
                  <w:rStyle w:val="IndexLink"/>
                  <w:lang w:val="en-US" w:eastAsia="en-US"/>
                </w:rPr>
                <w:t>6.3</w:t>
              </w:r>
            </w:ins>
            <w:ins w:id="565" w:author="Gaëlle" w:date="2010-07-12T16:35:00Z">
              <w:r>
                <w:rPr>
                  <w:rStyle w:val="IndexLink"/>
                  <w:rFonts w:eastAsia="Times New Roman" w:cs="Calibri" w:ascii="Calibri" w:hAnsi="Calibri"/>
                  <w:sz w:val="22"/>
                  <w:szCs w:val="22"/>
                  <w:lang w:val="fr-FR" w:eastAsia="en-US"/>
                </w:rPr>
                <w:tab/>
              </w:r>
            </w:ins>
            <w:ins w:id="566" w:author="Gaëlle" w:date="2010-07-12T16:35:00Z">
              <w:r>
                <w:rPr>
                  <w:rStyle w:val="IndexLink"/>
                  <w:lang w:val="en-US" w:eastAsia="en-US"/>
                </w:rPr>
                <w:t>VLC Tables</w:t>
                <w:tab/>
                <w:t>106</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571" w:author="Gaëlle" w:date="2010-07-12T16:35:00Z"/>
            </w:rPr>
          </w:pPr>
          <w:hyperlink w:anchor="__RefHeading___Toc266716327">
            <w:ins w:id="568" w:author="Gaëlle" w:date="2010-07-12T16:35:00Z">
              <w:r>
                <w:rPr>
                  <w:rStyle w:val="IndexLink"/>
                  <w:lang w:val="en-US" w:eastAsia="en-US"/>
                </w:rPr>
                <w:t>6.4</w:t>
              </w:r>
            </w:ins>
            <w:ins w:id="569" w:author="Gaëlle" w:date="2010-07-12T16:35:00Z">
              <w:r>
                <w:rPr>
                  <w:rStyle w:val="IndexLink"/>
                  <w:rFonts w:eastAsia="Times New Roman" w:cs="Calibri" w:ascii="Calibri" w:hAnsi="Calibri"/>
                  <w:sz w:val="22"/>
                  <w:szCs w:val="22"/>
                  <w:lang w:val="fr-FR" w:eastAsia="en-US"/>
                </w:rPr>
                <w:tab/>
              </w:r>
            </w:ins>
            <w:ins w:id="570" w:author="Gaëlle" w:date="2010-07-12T16:35:00Z">
              <w:r>
                <w:rPr>
                  <w:rStyle w:val="IndexLink"/>
                  <w:lang w:val="en-US" w:eastAsia="en-US"/>
                </w:rPr>
                <w:t>Parsing process for Exp-Golomb codes of order k</w:t>
                <w:tab/>
                <w:t>106</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575" w:author="Gaëlle" w:date="2010-07-12T16:35:00Z"/>
            </w:rPr>
          </w:pPr>
          <w:hyperlink w:anchor="__RefHeading___Toc266716328">
            <w:ins w:id="572" w:author="Gaëlle" w:date="2010-07-12T16:35:00Z">
              <w:r>
                <w:rPr>
                  <w:rStyle w:val="IndexLink"/>
                  <w:lang w:val="en-US" w:eastAsia="en-US"/>
                </w:rPr>
                <w:t>6.5</w:t>
              </w:r>
            </w:ins>
            <w:ins w:id="573" w:author="Gaëlle" w:date="2010-07-12T16:35:00Z">
              <w:r>
                <w:rPr>
                  <w:rStyle w:val="IndexLink"/>
                  <w:rFonts w:eastAsia="Times New Roman" w:cs="Calibri" w:ascii="Calibri" w:hAnsi="Calibri"/>
                  <w:sz w:val="22"/>
                  <w:szCs w:val="22"/>
                  <w:lang w:val="fr-FR" w:eastAsia="en-US"/>
                </w:rPr>
                <w:tab/>
              </w:r>
            </w:ins>
            <w:ins w:id="574" w:author="Gaëlle" w:date="2010-07-12T16:35:00Z">
              <w:r>
                <w:rPr>
                  <w:rStyle w:val="IndexLink"/>
                  <w:lang w:val="en-US" w:eastAsia="en-US"/>
                </w:rPr>
                <w:t>Parallel V2V Parsing process</w:t>
                <w:tab/>
                <w:t>107</w:t>
              </w:r>
            </w:ins>
          </w:hyperlink>
        </w:p>
        <w:p>
          <w:pPr>
            <w:pStyle w:val="Contents1"/>
            <w:tabs>
              <w:tab w:val="clear" w:pos="720"/>
              <w:tab w:val="left" w:pos="400" w:leader="none"/>
              <w:tab w:val="right" w:pos="9350" w:leader="dot"/>
            </w:tabs>
            <w:rPr>
              <w:rFonts w:ascii="Calibri" w:hAnsi="Calibri" w:eastAsia="Times New Roman" w:cs="Calibri"/>
              <w:sz w:val="22"/>
              <w:szCs w:val="22"/>
              <w:lang w:val="fr-FR" w:eastAsia="en-US"/>
              <w:ins w:id="579" w:author="Gaëlle" w:date="2010-07-12T16:35:00Z"/>
            </w:rPr>
          </w:pPr>
          <w:hyperlink w:anchor="__RefHeading___Toc266716329">
            <w:ins w:id="576" w:author="Gaëlle" w:date="2010-07-12T16:35:00Z">
              <w:r>
                <w:rPr>
                  <w:rStyle w:val="IndexLink"/>
                  <w:lang w:val="en-US" w:eastAsia="en-US"/>
                </w:rPr>
                <w:t>7</w:t>
              </w:r>
            </w:ins>
            <w:ins w:id="577" w:author="Gaëlle" w:date="2010-07-12T16:35:00Z">
              <w:r>
                <w:rPr>
                  <w:rStyle w:val="IndexLink"/>
                  <w:rFonts w:eastAsia="Times New Roman" w:cs="Calibri" w:ascii="Calibri" w:hAnsi="Calibri"/>
                  <w:sz w:val="22"/>
                  <w:szCs w:val="22"/>
                  <w:lang w:val="fr-FR" w:eastAsia="en-US"/>
                </w:rPr>
                <w:tab/>
              </w:r>
            </w:ins>
            <w:ins w:id="578" w:author="Gaëlle" w:date="2010-07-12T16:35:00Z">
              <w:r>
                <w:rPr>
                  <w:rStyle w:val="IndexLink"/>
                  <w:lang w:val="en-US" w:eastAsia="en-US"/>
                </w:rPr>
                <w:t>Unit definition</w:t>
                <w:tab/>
                <w:t>110</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583" w:author="Gaëlle" w:date="2010-07-12T16:35:00Z"/>
            </w:rPr>
          </w:pPr>
          <w:hyperlink w:anchor="__RefHeading___Toc266716330">
            <w:ins w:id="580" w:author="Gaëlle" w:date="2010-07-12T16:35:00Z">
              <w:r>
                <w:rPr>
                  <w:rStyle w:val="IndexLink"/>
                  <w:lang w:val="en-US" w:eastAsia="en-US"/>
                </w:rPr>
                <w:t>7.1</w:t>
              </w:r>
            </w:ins>
            <w:ins w:id="581" w:author="Gaëlle" w:date="2010-07-12T16:35:00Z">
              <w:r>
                <w:rPr>
                  <w:rStyle w:val="IndexLink"/>
                  <w:rFonts w:eastAsia="Times New Roman" w:cs="Calibri" w:ascii="Calibri" w:hAnsi="Calibri"/>
                  <w:sz w:val="22"/>
                  <w:szCs w:val="22"/>
                  <w:lang w:val="fr-FR" w:eastAsia="en-US"/>
                </w:rPr>
                <w:tab/>
              </w:r>
            </w:ins>
            <w:ins w:id="582" w:author="Gaëlle" w:date="2010-07-12T16:35:00Z">
              <w:r>
                <w:rPr>
                  <w:rStyle w:val="IndexLink"/>
                  <w:lang w:val="en-US" w:eastAsia="en-US"/>
                </w:rPr>
                <w:t>Coding Tree Block (CTB)</w:t>
                <w:tab/>
                <w:t>110</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587" w:author="Gaëlle" w:date="2010-07-12T16:35:00Z"/>
            </w:rPr>
          </w:pPr>
          <w:hyperlink w:anchor="__RefHeading___Toc266716331">
            <w:ins w:id="584" w:author="Gaëlle" w:date="2010-07-12T16:35:00Z">
              <w:r>
                <w:rPr>
                  <w:rStyle w:val="IndexLink"/>
                  <w:lang w:val="en-US" w:eastAsia="en-US"/>
                </w:rPr>
                <w:t>7.2</w:t>
              </w:r>
            </w:ins>
            <w:ins w:id="585" w:author="Gaëlle" w:date="2010-07-12T16:35:00Z">
              <w:r>
                <w:rPr>
                  <w:rStyle w:val="IndexLink"/>
                  <w:rFonts w:eastAsia="Times New Roman" w:cs="Calibri" w:ascii="Calibri" w:hAnsi="Calibri"/>
                  <w:sz w:val="22"/>
                  <w:szCs w:val="22"/>
                  <w:lang w:val="fr-FR" w:eastAsia="en-US"/>
                </w:rPr>
                <w:tab/>
              </w:r>
            </w:ins>
            <w:ins w:id="586" w:author="Gaëlle" w:date="2010-07-12T16:35:00Z">
              <w:r>
                <w:rPr>
                  <w:rStyle w:val="IndexLink"/>
                  <w:lang w:val="en-US" w:eastAsia="en-US"/>
                </w:rPr>
                <w:t>Prediction unit (PU)</w:t>
                <w:tab/>
                <w:t>111</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591" w:author="Gaëlle" w:date="2010-07-12T16:35:00Z"/>
            </w:rPr>
          </w:pPr>
          <w:hyperlink w:anchor="__RefHeading___Toc266716332">
            <w:ins w:id="588" w:author="Gaëlle" w:date="2010-07-12T16:35:00Z">
              <w:r>
                <w:rPr>
                  <w:rStyle w:val="IndexLink"/>
                  <w:lang w:val="en-US" w:eastAsia="en-US"/>
                </w:rPr>
                <w:t>7.3</w:t>
              </w:r>
            </w:ins>
            <w:ins w:id="589" w:author="Gaëlle" w:date="2010-07-12T16:35:00Z">
              <w:r>
                <w:rPr>
                  <w:rStyle w:val="IndexLink"/>
                  <w:rFonts w:eastAsia="Times New Roman" w:cs="Calibri" w:ascii="Calibri" w:hAnsi="Calibri"/>
                  <w:sz w:val="22"/>
                  <w:szCs w:val="22"/>
                  <w:lang w:val="fr-FR" w:eastAsia="en-US"/>
                </w:rPr>
                <w:tab/>
              </w:r>
            </w:ins>
            <w:ins w:id="590" w:author="Gaëlle" w:date="2010-07-12T16:35:00Z">
              <w:r>
                <w:rPr>
                  <w:rStyle w:val="IndexLink"/>
                  <w:lang w:val="en-US" w:eastAsia="en-US"/>
                </w:rPr>
                <w:t>Transform unit (TU)</w:t>
                <w:tab/>
                <w:t>114</w:t>
              </w:r>
            </w:ins>
          </w:hyperlink>
        </w:p>
        <w:p>
          <w:pPr>
            <w:pStyle w:val="Contents1"/>
            <w:tabs>
              <w:tab w:val="clear" w:pos="720"/>
              <w:tab w:val="left" w:pos="400" w:leader="none"/>
              <w:tab w:val="right" w:pos="9350" w:leader="dot"/>
            </w:tabs>
            <w:rPr>
              <w:rFonts w:ascii="Calibri" w:hAnsi="Calibri" w:eastAsia="Times New Roman" w:cs="Calibri"/>
              <w:sz w:val="22"/>
              <w:szCs w:val="22"/>
              <w:lang w:val="fr-FR" w:eastAsia="en-US"/>
              <w:ins w:id="595" w:author="Gaëlle" w:date="2010-07-12T16:35:00Z"/>
            </w:rPr>
          </w:pPr>
          <w:hyperlink w:anchor="__RefHeading___Toc266716334">
            <w:ins w:id="592" w:author="Gaëlle" w:date="2010-07-12T16:35:00Z">
              <w:r>
                <w:rPr>
                  <w:rStyle w:val="IndexLink"/>
                  <w:lang w:val="en-US" w:eastAsia="en-US"/>
                </w:rPr>
                <w:t>8</w:t>
              </w:r>
            </w:ins>
            <w:ins w:id="593" w:author="Gaëlle" w:date="2010-07-12T16:35:00Z">
              <w:r>
                <w:rPr>
                  <w:rStyle w:val="IndexLink"/>
                  <w:rFonts w:eastAsia="Times New Roman" w:cs="Calibri" w:ascii="Calibri" w:hAnsi="Calibri"/>
                  <w:sz w:val="22"/>
                  <w:szCs w:val="22"/>
                  <w:lang w:val="fr-FR" w:eastAsia="en-US"/>
                </w:rPr>
                <w:tab/>
              </w:r>
            </w:ins>
            <w:ins w:id="594" w:author="Gaëlle" w:date="2010-07-12T16:35:00Z">
              <w:r>
                <w:rPr>
                  <w:rStyle w:val="IndexLink"/>
                  <w:lang w:val="en-US" w:eastAsia="en-US"/>
                </w:rPr>
                <w:t>Motion representation</w:t>
                <w:tab/>
                <w:t>114</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599" w:author="Gaëlle" w:date="2010-07-12T16:35:00Z"/>
            </w:rPr>
          </w:pPr>
          <w:hyperlink w:anchor="__RefHeading___Toc266716335">
            <w:ins w:id="596" w:author="Gaëlle" w:date="2010-07-12T16:35:00Z">
              <w:r>
                <w:rPr>
                  <w:rStyle w:val="IndexLink"/>
                  <w:lang w:val="en-US" w:eastAsia="en-US"/>
                </w:rPr>
                <w:t>8.1</w:t>
              </w:r>
            </w:ins>
            <w:ins w:id="597" w:author="Gaëlle" w:date="2010-07-12T16:35:00Z">
              <w:r>
                <w:rPr>
                  <w:rStyle w:val="IndexLink"/>
                  <w:rFonts w:eastAsia="Times New Roman" w:cs="Calibri" w:ascii="Calibri" w:hAnsi="Calibri"/>
                  <w:sz w:val="22"/>
                  <w:szCs w:val="22"/>
                  <w:lang w:val="fr-FR" w:eastAsia="en-US"/>
                </w:rPr>
                <w:tab/>
              </w:r>
            </w:ins>
            <w:ins w:id="598" w:author="Gaëlle" w:date="2010-07-12T16:35:00Z">
              <w:r>
                <w:rPr>
                  <w:rStyle w:val="IndexLink"/>
                  <w:lang w:val="en-US" w:eastAsia="en-US"/>
                </w:rPr>
                <w:t>Motion vector prediction for rectangular partitions</w:t>
                <w:tab/>
                <w:t>114</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03" w:author="Gaëlle" w:date="2010-07-12T16:35:00Z"/>
            </w:rPr>
          </w:pPr>
          <w:hyperlink w:anchor="__RefHeading___Toc266716336">
            <w:ins w:id="600" w:author="Gaëlle" w:date="2010-07-12T16:35:00Z">
              <w:r>
                <w:rPr>
                  <w:rStyle w:val="IndexLink"/>
                  <w:lang w:val="en-US" w:eastAsia="en-US"/>
                </w:rPr>
                <w:t>8.2</w:t>
              </w:r>
            </w:ins>
            <w:ins w:id="601" w:author="Gaëlle" w:date="2010-07-12T16:35:00Z">
              <w:r>
                <w:rPr>
                  <w:rStyle w:val="IndexLink"/>
                  <w:rFonts w:eastAsia="Times New Roman" w:cs="Calibri" w:ascii="Calibri" w:hAnsi="Calibri"/>
                  <w:sz w:val="22"/>
                  <w:szCs w:val="22"/>
                  <w:lang w:val="fr-FR" w:eastAsia="en-US"/>
                </w:rPr>
                <w:tab/>
              </w:r>
            </w:ins>
            <w:ins w:id="602" w:author="Gaëlle" w:date="2010-07-12T16:35:00Z">
              <w:r>
                <w:rPr>
                  <w:rStyle w:val="IndexLink"/>
                  <w:lang w:val="en-US" w:eastAsia="en-US"/>
                </w:rPr>
                <w:t>Motion vector prediction for geometric block partitions</w:t>
                <w:tab/>
                <w:t>117</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07" w:author="Gaëlle" w:date="2010-07-12T16:35:00Z"/>
            </w:rPr>
          </w:pPr>
          <w:hyperlink w:anchor="__RefHeading___Toc266716337">
            <w:ins w:id="604" w:author="Gaëlle" w:date="2010-07-12T16:35:00Z">
              <w:r>
                <w:rPr>
                  <w:rStyle w:val="IndexLink"/>
                  <w:lang w:val="en-US" w:eastAsia="en-US"/>
                </w:rPr>
                <w:t>8.3</w:t>
              </w:r>
            </w:ins>
            <w:ins w:id="605" w:author="Gaëlle" w:date="2010-07-12T16:35:00Z">
              <w:r>
                <w:rPr>
                  <w:rStyle w:val="IndexLink"/>
                  <w:rFonts w:eastAsia="Times New Roman" w:cs="Calibri" w:ascii="Calibri" w:hAnsi="Calibri"/>
                  <w:sz w:val="22"/>
                  <w:szCs w:val="22"/>
                  <w:lang w:val="fr-FR" w:eastAsia="en-US"/>
                </w:rPr>
                <w:tab/>
              </w:r>
            </w:ins>
            <w:ins w:id="606" w:author="Gaëlle" w:date="2010-07-12T16:35:00Z">
              <w:r>
                <w:rPr>
                  <w:rStyle w:val="IndexLink"/>
                  <w:lang w:val="en-US" w:eastAsia="en-US"/>
                </w:rPr>
                <w:t>Interpolation Methods</w:t>
                <w:tab/>
                <w:t>118</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611" w:author="Gaëlle" w:date="2010-07-12T16:35:00Z"/>
            </w:rPr>
          </w:pPr>
          <w:hyperlink w:anchor="__RefHeading___Toc266716338">
            <w:ins w:id="608" w:author="Gaëlle" w:date="2010-07-12T16:35:00Z">
              <w:r>
                <w:rPr>
                  <w:rStyle w:val="IndexLink"/>
                  <w:lang w:val="en-US" w:eastAsia="en-US"/>
                </w:rPr>
                <w:t>8.3.1</w:t>
              </w:r>
            </w:ins>
            <w:ins w:id="609" w:author="Gaëlle" w:date="2010-07-12T16:35:00Z">
              <w:r>
                <w:rPr>
                  <w:rStyle w:val="IndexLink"/>
                  <w:rFonts w:eastAsia="Times New Roman" w:cs="Calibri" w:ascii="Calibri" w:hAnsi="Calibri"/>
                  <w:sz w:val="22"/>
                  <w:szCs w:val="22"/>
                  <w:lang w:val="fr-FR" w:eastAsia="en-US"/>
                </w:rPr>
                <w:tab/>
              </w:r>
            </w:ins>
            <w:ins w:id="610" w:author="Gaëlle" w:date="2010-07-12T16:35:00Z">
              <w:r>
                <w:rPr>
                  <w:rStyle w:val="IndexLink"/>
                  <w:lang w:val="en-US" w:eastAsia="en-US"/>
                </w:rPr>
                <w:t>Single pass switched Interpolation Filters with offsets (single pass SIFO)</w:t>
                <w:tab/>
                <w:t>118</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615" w:author="Gaëlle" w:date="2010-07-12T16:35:00Z"/>
            </w:rPr>
          </w:pPr>
          <w:hyperlink w:anchor="__RefHeading___Toc266716339">
            <w:ins w:id="612" w:author="Gaëlle" w:date="2010-07-12T16:35:00Z">
              <w:r>
                <w:rPr>
                  <w:rStyle w:val="IndexLink"/>
                  <w:lang w:val="en-US" w:eastAsia="en-US"/>
                </w:rPr>
                <w:t>8.3.2</w:t>
              </w:r>
            </w:ins>
            <w:ins w:id="613" w:author="Gaëlle" w:date="2010-07-12T16:35:00Z">
              <w:r>
                <w:rPr>
                  <w:rStyle w:val="IndexLink"/>
                  <w:rFonts w:eastAsia="Times New Roman" w:cs="Calibri" w:ascii="Calibri" w:hAnsi="Calibri"/>
                  <w:sz w:val="22"/>
                  <w:szCs w:val="22"/>
                  <w:lang w:val="fr-FR" w:eastAsia="en-US"/>
                </w:rPr>
                <w:tab/>
              </w:r>
            </w:ins>
            <w:ins w:id="614" w:author="Gaëlle" w:date="2010-07-12T16:35:00Z">
              <w:r>
                <w:rPr>
                  <w:rStyle w:val="IndexLink"/>
                  <w:lang w:val="en-US" w:eastAsia="en-US"/>
                </w:rPr>
                <w:t>Choice of filter set and offsets</w:t>
                <w:tab/>
                <w:t>11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619" w:author="Gaëlle" w:date="2010-07-12T16:35:00Z"/>
            </w:rPr>
          </w:pPr>
          <w:hyperlink w:anchor="__RefHeading___Toc266716340">
            <w:ins w:id="616" w:author="Gaëlle" w:date="2010-07-12T16:35:00Z">
              <w:r>
                <w:rPr>
                  <w:rStyle w:val="IndexLink"/>
                  <w:lang w:val="en-US" w:eastAsia="en-US"/>
                </w:rPr>
                <w:t>8.3.3</w:t>
              </w:r>
            </w:ins>
            <w:ins w:id="617" w:author="Gaëlle" w:date="2010-07-12T16:35:00Z">
              <w:r>
                <w:rPr>
                  <w:rStyle w:val="IndexLink"/>
                  <w:rFonts w:eastAsia="Times New Roman" w:cs="Calibri" w:ascii="Calibri" w:hAnsi="Calibri"/>
                  <w:sz w:val="22"/>
                  <w:szCs w:val="22"/>
                  <w:lang w:val="fr-FR" w:eastAsia="en-US"/>
                </w:rPr>
                <w:tab/>
              </w:r>
            </w:ins>
            <w:ins w:id="618" w:author="Gaëlle" w:date="2010-07-12T16:35:00Z">
              <w:r>
                <w:rPr>
                  <w:rStyle w:val="IndexLink"/>
                  <w:lang w:val="en-US" w:eastAsia="en-US"/>
                </w:rPr>
                <w:t>Partition based Illumination Compensation</w:t>
                <w:tab/>
                <w:t>119</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23" w:author="Gaëlle" w:date="2010-07-12T16:35:00Z"/>
            </w:rPr>
          </w:pPr>
          <w:hyperlink w:anchor="__RefHeading___Toc266716341">
            <w:ins w:id="620" w:author="Gaëlle" w:date="2010-07-12T16:35:00Z">
              <w:r>
                <w:rPr>
                  <w:rStyle w:val="IndexLink"/>
                  <w:lang w:val="en-US" w:eastAsia="en-US"/>
                </w:rPr>
                <w:t>8.4</w:t>
              </w:r>
            </w:ins>
            <w:ins w:id="621" w:author="Gaëlle" w:date="2010-07-12T16:35:00Z">
              <w:r>
                <w:rPr>
                  <w:rStyle w:val="IndexLink"/>
                  <w:rFonts w:eastAsia="Times New Roman" w:cs="Calibri" w:ascii="Calibri" w:hAnsi="Calibri"/>
                  <w:sz w:val="22"/>
                  <w:szCs w:val="22"/>
                  <w:lang w:val="fr-FR" w:eastAsia="en-US"/>
                </w:rPr>
                <w:tab/>
              </w:r>
            </w:ins>
            <w:ins w:id="622" w:author="Gaëlle" w:date="2010-07-12T16:35:00Z">
              <w:r>
                <w:rPr>
                  <w:rStyle w:val="IndexLink"/>
                  <w:lang w:val="en-US" w:eastAsia="en-US"/>
                </w:rPr>
                <w:t>Adaptive Motion Vector Resolution</w:t>
                <w:tab/>
                <w:t>120</w:t>
              </w:r>
            </w:ins>
          </w:hyperlink>
        </w:p>
        <w:p>
          <w:pPr>
            <w:pStyle w:val="Contents1"/>
            <w:tabs>
              <w:tab w:val="clear" w:pos="720"/>
              <w:tab w:val="left" w:pos="400" w:leader="none"/>
              <w:tab w:val="right" w:pos="9350" w:leader="dot"/>
            </w:tabs>
            <w:rPr>
              <w:rFonts w:ascii="Calibri" w:hAnsi="Calibri" w:eastAsia="Times New Roman" w:cs="Calibri"/>
              <w:sz w:val="22"/>
              <w:szCs w:val="22"/>
              <w:lang w:val="fr-FR" w:eastAsia="en-US"/>
              <w:ins w:id="627" w:author="Gaëlle" w:date="2010-07-12T16:35:00Z"/>
            </w:rPr>
          </w:pPr>
          <w:hyperlink w:anchor="__RefHeading___Toc266716342">
            <w:ins w:id="624" w:author="Gaëlle" w:date="2010-07-12T16:35:00Z">
              <w:r>
                <w:rPr>
                  <w:rStyle w:val="IndexLink"/>
                  <w:lang w:val="en-US" w:eastAsia="en-US"/>
                </w:rPr>
                <w:t>9</w:t>
              </w:r>
            </w:ins>
            <w:ins w:id="625" w:author="Gaëlle" w:date="2010-07-12T16:35:00Z">
              <w:r>
                <w:rPr>
                  <w:rStyle w:val="IndexLink"/>
                  <w:rFonts w:eastAsia="Times New Roman" w:cs="Calibri" w:ascii="Calibri" w:hAnsi="Calibri"/>
                  <w:sz w:val="22"/>
                  <w:szCs w:val="22"/>
                  <w:lang w:val="fr-FR" w:eastAsia="en-US"/>
                </w:rPr>
                <w:tab/>
              </w:r>
            </w:ins>
            <w:ins w:id="626" w:author="Gaëlle" w:date="2010-07-12T16:35:00Z">
              <w:r>
                <w:rPr>
                  <w:rStyle w:val="IndexLink"/>
                  <w:lang w:val="en-US" w:eastAsia="en-US"/>
                </w:rPr>
                <w:t>Intra-frame prediction</w:t>
                <w:tab/>
                <w:t>120</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31" w:author="Gaëlle" w:date="2010-07-12T16:35:00Z"/>
            </w:rPr>
          </w:pPr>
          <w:hyperlink w:anchor="__RefHeading___Toc266716343">
            <w:ins w:id="628" w:author="Gaëlle" w:date="2010-07-12T16:35:00Z">
              <w:r>
                <w:rPr>
                  <w:rStyle w:val="IndexLink"/>
                  <w:lang w:val="en-US" w:eastAsia="en-US"/>
                </w:rPr>
                <w:t>9.1</w:t>
              </w:r>
            </w:ins>
            <w:ins w:id="629" w:author="Gaëlle" w:date="2010-07-12T16:35:00Z">
              <w:r>
                <w:rPr>
                  <w:rStyle w:val="IndexLink"/>
                  <w:rFonts w:eastAsia="Times New Roman" w:cs="Calibri" w:ascii="Calibri" w:hAnsi="Calibri"/>
                  <w:sz w:val="22"/>
                  <w:szCs w:val="22"/>
                  <w:lang w:val="fr-FR" w:eastAsia="en-US"/>
                </w:rPr>
                <w:tab/>
              </w:r>
            </w:ins>
            <w:ins w:id="630" w:author="Gaëlle" w:date="2010-07-12T16:35:00Z">
              <w:r>
                <w:rPr>
                  <w:rStyle w:val="IndexLink"/>
                  <w:lang w:val="en-US" w:eastAsia="en-US"/>
                </w:rPr>
                <w:t>Adaptive reference sample smoothing</w:t>
                <w:tab/>
                <w:t>120</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35" w:author="Gaëlle" w:date="2010-07-12T16:35:00Z"/>
            </w:rPr>
          </w:pPr>
          <w:hyperlink w:anchor="__RefHeading___Toc266716344">
            <w:ins w:id="632" w:author="Gaëlle" w:date="2010-07-12T16:35:00Z">
              <w:r>
                <w:rPr>
                  <w:rStyle w:val="IndexLink"/>
                  <w:lang w:val="en-US" w:eastAsia="en-US"/>
                </w:rPr>
                <w:t>9.2</w:t>
              </w:r>
            </w:ins>
            <w:ins w:id="633" w:author="Gaëlle" w:date="2010-07-12T16:35:00Z">
              <w:r>
                <w:rPr>
                  <w:rStyle w:val="IndexLink"/>
                  <w:rFonts w:eastAsia="Times New Roman" w:cs="Calibri" w:ascii="Calibri" w:hAnsi="Calibri"/>
                  <w:sz w:val="22"/>
                  <w:szCs w:val="22"/>
                  <w:lang w:val="fr-FR" w:eastAsia="en-US"/>
                </w:rPr>
                <w:tab/>
              </w:r>
            </w:ins>
            <w:ins w:id="634" w:author="Gaëlle" w:date="2010-07-12T16:35:00Z">
              <w:r>
                <w:rPr>
                  <w:rStyle w:val="IndexLink"/>
                  <w:lang w:val="en-US" w:eastAsia="en-US"/>
                </w:rPr>
                <w:t>Planar prediction</w:t>
                <w:tab/>
                <w:t>120</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39" w:author="Gaëlle" w:date="2010-07-12T16:35:00Z"/>
            </w:rPr>
          </w:pPr>
          <w:hyperlink w:anchor="__RefHeading___Toc266716345">
            <w:ins w:id="636" w:author="Gaëlle" w:date="2010-07-12T16:35:00Z">
              <w:r>
                <w:rPr>
                  <w:rStyle w:val="IndexLink"/>
                  <w:lang w:val="en-US" w:eastAsia="en-US"/>
                </w:rPr>
                <w:t>9.3</w:t>
              </w:r>
            </w:ins>
            <w:ins w:id="637" w:author="Gaëlle" w:date="2010-07-12T16:35:00Z">
              <w:r>
                <w:rPr>
                  <w:rStyle w:val="IndexLink"/>
                  <w:rFonts w:eastAsia="Times New Roman" w:cs="Calibri" w:ascii="Calibri" w:hAnsi="Calibri"/>
                  <w:sz w:val="22"/>
                  <w:szCs w:val="22"/>
                  <w:lang w:val="fr-FR" w:eastAsia="en-US"/>
                </w:rPr>
                <w:tab/>
              </w:r>
            </w:ins>
            <w:ins w:id="638" w:author="Gaëlle" w:date="2010-07-12T16:35:00Z">
              <w:r>
                <w:rPr>
                  <w:rStyle w:val="IndexLink"/>
                  <w:lang w:val="en-US" w:eastAsia="en-US"/>
                </w:rPr>
                <w:t>Angular prediction</w:t>
                <w:tab/>
                <w:t>121</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43" w:author="Gaëlle" w:date="2010-07-12T16:35:00Z"/>
            </w:rPr>
          </w:pPr>
          <w:hyperlink w:anchor="__RefHeading___Toc266716346">
            <w:ins w:id="640" w:author="Gaëlle" w:date="2010-07-12T16:35:00Z">
              <w:r>
                <w:rPr>
                  <w:rStyle w:val="IndexLink"/>
                  <w:lang w:val="en-US" w:eastAsia="en-US"/>
                </w:rPr>
                <w:t>9.4</w:t>
              </w:r>
            </w:ins>
            <w:ins w:id="641" w:author="Gaëlle" w:date="2010-07-12T16:35:00Z">
              <w:r>
                <w:rPr>
                  <w:rStyle w:val="IndexLink"/>
                  <w:rFonts w:eastAsia="Times New Roman" w:cs="Calibri" w:ascii="Calibri" w:hAnsi="Calibri"/>
                  <w:sz w:val="22"/>
                  <w:szCs w:val="22"/>
                  <w:lang w:val="fr-FR" w:eastAsia="en-US"/>
                </w:rPr>
                <w:tab/>
              </w:r>
            </w:ins>
            <w:ins w:id="642" w:author="Gaëlle" w:date="2010-07-12T16:35:00Z">
              <w:r>
                <w:rPr>
                  <w:rStyle w:val="IndexLink"/>
                  <w:lang w:val="en-US" w:eastAsia="en-US"/>
                </w:rPr>
                <w:t>Arbitrary Directional Intra (ADI)</w:t>
                <w:tab/>
                <w:t>122</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47" w:author="Gaëlle" w:date="2010-07-12T16:35:00Z"/>
            </w:rPr>
          </w:pPr>
          <w:hyperlink w:anchor="__RefHeading___Toc266716347">
            <w:ins w:id="644" w:author="Gaëlle" w:date="2010-07-12T16:35:00Z">
              <w:r>
                <w:rPr>
                  <w:rStyle w:val="IndexLink"/>
                  <w:lang w:val="en-US" w:eastAsia="en-US"/>
                </w:rPr>
                <w:t>9.5</w:t>
              </w:r>
            </w:ins>
            <w:ins w:id="645" w:author="Gaëlle" w:date="2010-07-12T16:35:00Z">
              <w:r>
                <w:rPr>
                  <w:rStyle w:val="IndexLink"/>
                  <w:rFonts w:eastAsia="Times New Roman" w:cs="Calibri" w:ascii="Calibri" w:hAnsi="Calibri"/>
                  <w:sz w:val="22"/>
                  <w:szCs w:val="22"/>
                  <w:lang w:val="fr-FR" w:eastAsia="en-US"/>
                </w:rPr>
                <w:tab/>
              </w:r>
            </w:ins>
            <w:ins w:id="646" w:author="Gaëlle" w:date="2010-07-12T16:35:00Z">
              <w:r>
                <w:rPr>
                  <w:rStyle w:val="IndexLink"/>
                  <w:lang w:val="en-US" w:eastAsia="en-US"/>
                </w:rPr>
                <w:t>Edge based prediction</w:t>
                <w:tab/>
                <w:t>123</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51" w:author="Gaëlle" w:date="2010-07-12T16:35:00Z"/>
            </w:rPr>
          </w:pPr>
          <w:hyperlink w:anchor="__RefHeading___Toc266716348">
            <w:ins w:id="648" w:author="Gaëlle" w:date="2010-07-12T16:35:00Z">
              <w:r>
                <w:rPr>
                  <w:rStyle w:val="IndexLink"/>
                  <w:lang w:val="en-US" w:eastAsia="en-US"/>
                </w:rPr>
                <w:t>9.6</w:t>
              </w:r>
            </w:ins>
            <w:ins w:id="649" w:author="Gaëlle" w:date="2010-07-12T16:35:00Z">
              <w:r>
                <w:rPr>
                  <w:rStyle w:val="IndexLink"/>
                  <w:rFonts w:eastAsia="Times New Roman" w:cs="Calibri" w:ascii="Calibri" w:hAnsi="Calibri"/>
                  <w:sz w:val="22"/>
                  <w:szCs w:val="22"/>
                  <w:lang w:val="fr-FR" w:eastAsia="en-US"/>
                </w:rPr>
                <w:tab/>
              </w:r>
            </w:ins>
            <w:ins w:id="650" w:author="Gaëlle" w:date="2010-07-12T16:35:00Z">
              <w:r>
                <w:rPr>
                  <w:rStyle w:val="IndexLink"/>
                  <w:lang w:val="en-US" w:eastAsia="en-US"/>
                </w:rPr>
                <w:t>Combined Intra Prediction (CIP)</w:t>
                <w:tab/>
                <w:t>123</w:t>
              </w:r>
            </w:ins>
          </w:hyperlink>
        </w:p>
        <w:p>
          <w:pPr>
            <w:pStyle w:val="Contents1"/>
            <w:tabs>
              <w:tab w:val="clear" w:pos="720"/>
              <w:tab w:val="left" w:pos="600" w:leader="none"/>
              <w:tab w:val="right" w:pos="9350" w:leader="dot"/>
            </w:tabs>
            <w:rPr>
              <w:rFonts w:ascii="Calibri" w:hAnsi="Calibri" w:eastAsia="Times New Roman" w:cs="Calibri"/>
              <w:sz w:val="22"/>
              <w:szCs w:val="22"/>
              <w:lang w:val="fr-FR" w:eastAsia="en-US"/>
              <w:ins w:id="655" w:author="Gaëlle" w:date="2010-07-12T16:35:00Z"/>
            </w:rPr>
          </w:pPr>
          <w:hyperlink w:anchor="__RefHeading___Toc266716349">
            <w:ins w:id="652" w:author="Gaëlle" w:date="2010-07-12T16:35:00Z">
              <w:r>
                <w:rPr>
                  <w:rStyle w:val="IndexLink"/>
                  <w:lang w:val="en-US" w:eastAsia="en-US"/>
                </w:rPr>
                <w:t>10</w:t>
              </w:r>
            </w:ins>
            <w:ins w:id="653" w:author="Gaëlle" w:date="2010-07-12T16:35:00Z">
              <w:r>
                <w:rPr>
                  <w:rStyle w:val="IndexLink"/>
                  <w:rFonts w:eastAsia="Times New Roman" w:cs="Calibri" w:ascii="Calibri" w:hAnsi="Calibri"/>
                  <w:sz w:val="22"/>
                  <w:szCs w:val="22"/>
                  <w:lang w:val="fr-FR" w:eastAsia="en-US"/>
                </w:rPr>
                <w:tab/>
              </w:r>
            </w:ins>
            <w:ins w:id="654" w:author="Gaëlle" w:date="2010-07-12T16:35:00Z">
              <w:r>
                <w:rPr>
                  <w:rStyle w:val="IndexLink"/>
                  <w:lang w:val="en-US" w:eastAsia="en-US"/>
                </w:rPr>
                <w:t>Spatial transforms</w:t>
                <w:tab/>
                <w:t>124</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60" w:author="Gaëlle" w:date="2010-07-12T16:35:00Z"/>
            </w:rPr>
          </w:pPr>
          <w:hyperlink w:anchor="__RefHeading___Toc266716350">
            <w:ins w:id="656" w:author="Gaëlle" w:date="2010-07-12T16:35:00Z">
              <w:r>
                <w:rPr>
                  <w:rStyle w:val="IndexLink"/>
                  <w:lang w:val="fr-FR" w:eastAsia="en-US"/>
                </w:rPr>
                <w:t>10.1</w:t>
              </w:r>
            </w:ins>
            <w:ins w:id="657" w:author="Gaëlle" w:date="2010-07-12T16:35:00Z">
              <w:r>
                <w:rPr>
                  <w:rStyle w:val="IndexLink"/>
                  <w:rFonts w:eastAsia="Times New Roman" w:cs="Calibri" w:ascii="Calibri" w:hAnsi="Calibri"/>
                  <w:sz w:val="22"/>
                  <w:szCs w:val="22"/>
                  <w:lang w:val="fr-FR" w:eastAsia="en-US"/>
                </w:rPr>
                <w:tab/>
              </w:r>
            </w:ins>
            <w:ins w:id="658" w:author="Gaëlle" w:date="2010-07-12T16:35:00Z">
              <w:r>
                <w:rPr>
                  <w:rStyle w:val="IndexLink"/>
                  <w:lang w:val="fr-FR" w:eastAsia="en-US"/>
                </w:rPr>
                <w:t>Large transform (16x16, 32x32, 64x64)</w:t>
              </w:r>
            </w:ins>
            <w:ins w:id="659" w:author="Gaëlle" w:date="2010-07-12T16:35:00Z">
              <w:r>
                <w:rPr>
                  <w:rStyle w:val="IndexLink"/>
                  <w:lang w:val="en-US" w:eastAsia="en-US"/>
                </w:rPr>
                <w:tab/>
                <w:t>124</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64" w:author="Gaëlle" w:date="2010-07-12T16:35:00Z"/>
            </w:rPr>
          </w:pPr>
          <w:hyperlink w:anchor="__RefHeading___Toc266716351">
            <w:ins w:id="661" w:author="Gaëlle" w:date="2010-07-12T16:35:00Z">
              <w:r>
                <w:rPr>
                  <w:rStyle w:val="IndexLink"/>
                  <w:lang w:val="en-US" w:eastAsia="en-US"/>
                </w:rPr>
                <w:t>10.2</w:t>
              </w:r>
            </w:ins>
            <w:ins w:id="662" w:author="Gaëlle" w:date="2010-07-12T16:35:00Z">
              <w:r>
                <w:rPr>
                  <w:rStyle w:val="IndexLink"/>
                  <w:rFonts w:eastAsia="Times New Roman" w:cs="Calibri" w:ascii="Calibri" w:hAnsi="Calibri"/>
                  <w:sz w:val="22"/>
                  <w:szCs w:val="22"/>
                  <w:lang w:val="fr-FR" w:eastAsia="en-US"/>
                </w:rPr>
                <w:tab/>
              </w:r>
            </w:ins>
            <w:ins w:id="663" w:author="Gaëlle" w:date="2010-07-12T16:35:00Z">
              <w:r>
                <w:rPr>
                  <w:rStyle w:val="IndexLink"/>
                  <w:lang w:val="en-US" w:eastAsia="en-US"/>
                </w:rPr>
                <w:t>Rotational transform (ROT)</w:t>
                <w:tab/>
                <w:t>125</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68" w:author="Gaëlle" w:date="2010-07-12T16:35:00Z"/>
            </w:rPr>
          </w:pPr>
          <w:hyperlink w:anchor="__RefHeading___Toc266716352">
            <w:ins w:id="665" w:author="Gaëlle" w:date="2010-07-12T16:35:00Z">
              <w:r>
                <w:rPr>
                  <w:rStyle w:val="IndexLink"/>
                  <w:lang w:val="en-US" w:eastAsia="en-US"/>
                </w:rPr>
                <w:t>10.3</w:t>
              </w:r>
            </w:ins>
            <w:ins w:id="666" w:author="Gaëlle" w:date="2010-07-12T16:35:00Z">
              <w:r>
                <w:rPr>
                  <w:rStyle w:val="IndexLink"/>
                  <w:rFonts w:eastAsia="Times New Roman" w:cs="Calibri" w:ascii="Calibri" w:hAnsi="Calibri"/>
                  <w:sz w:val="22"/>
                  <w:szCs w:val="22"/>
                  <w:lang w:val="fr-FR" w:eastAsia="en-US"/>
                </w:rPr>
                <w:tab/>
              </w:r>
            </w:ins>
            <w:ins w:id="667" w:author="Gaëlle" w:date="2010-07-12T16:35:00Z">
              <w:r>
                <w:rPr>
                  <w:rStyle w:val="IndexLink"/>
                  <w:lang w:val="en-US" w:eastAsia="en-US"/>
                </w:rPr>
                <w:t>Mode dependent directional transforms for intra-prediction residuals</w:t>
                <w:tab/>
                <w:t>126</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72" w:author="Gaëlle" w:date="2010-07-12T16:35:00Z"/>
            </w:rPr>
          </w:pPr>
          <w:hyperlink w:anchor="__RefHeading___Toc266716353">
            <w:ins w:id="669" w:author="Gaëlle" w:date="2010-07-12T16:35:00Z">
              <w:r>
                <w:rPr>
                  <w:rStyle w:val="IndexLink"/>
                  <w:lang w:val="en-US" w:eastAsia="en-US"/>
                </w:rPr>
                <w:t>10.4</w:t>
              </w:r>
            </w:ins>
            <w:ins w:id="670" w:author="Gaëlle" w:date="2010-07-12T16:35:00Z">
              <w:r>
                <w:rPr>
                  <w:rStyle w:val="IndexLink"/>
                  <w:rFonts w:eastAsia="Times New Roman" w:cs="Calibri" w:ascii="Calibri" w:hAnsi="Calibri"/>
                  <w:sz w:val="22"/>
                  <w:szCs w:val="22"/>
                  <w:lang w:val="fr-FR" w:eastAsia="en-US"/>
                </w:rPr>
                <w:tab/>
              </w:r>
            </w:ins>
            <w:ins w:id="671" w:author="Gaëlle" w:date="2010-07-12T16:35:00Z">
              <w:r>
                <w:rPr>
                  <w:rStyle w:val="IndexLink"/>
                  <w:lang w:val="en-US" w:eastAsia="en-US"/>
                </w:rPr>
                <w:t>Transform Selection</w:t>
                <w:tab/>
                <w:t>127</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76" w:author="Gaëlle" w:date="2010-07-12T16:35:00Z"/>
            </w:rPr>
          </w:pPr>
          <w:hyperlink w:anchor="__RefHeading___Toc266716354">
            <w:ins w:id="673" w:author="Gaëlle" w:date="2010-07-12T16:35:00Z">
              <w:r>
                <w:rPr>
                  <w:rStyle w:val="IndexLink"/>
                  <w:lang w:val="en-US" w:eastAsia="en-US"/>
                </w:rPr>
                <w:t>10.5</w:t>
              </w:r>
            </w:ins>
            <w:ins w:id="674" w:author="Gaëlle" w:date="2010-07-12T16:35:00Z">
              <w:r>
                <w:rPr>
                  <w:rStyle w:val="IndexLink"/>
                  <w:rFonts w:eastAsia="Times New Roman" w:cs="Calibri" w:ascii="Calibri" w:hAnsi="Calibri"/>
                  <w:sz w:val="22"/>
                  <w:szCs w:val="22"/>
                  <w:lang w:val="fr-FR" w:eastAsia="en-US"/>
                </w:rPr>
                <w:tab/>
              </w:r>
            </w:ins>
            <w:ins w:id="675" w:author="Gaëlle" w:date="2010-07-12T16:35:00Z">
              <w:r>
                <w:rPr>
                  <w:rStyle w:val="IndexLink"/>
                  <w:lang w:val="en-US" w:eastAsia="en-US"/>
                </w:rPr>
                <w:t>Quantization</w:t>
                <w:tab/>
                <w:t>127</w:t>
              </w:r>
            </w:ins>
          </w:hyperlink>
        </w:p>
        <w:p>
          <w:pPr>
            <w:pStyle w:val="Contents1"/>
            <w:tabs>
              <w:tab w:val="clear" w:pos="720"/>
              <w:tab w:val="left" w:pos="600" w:leader="none"/>
              <w:tab w:val="right" w:pos="9350" w:leader="dot"/>
            </w:tabs>
            <w:rPr>
              <w:rFonts w:ascii="Calibri" w:hAnsi="Calibri" w:eastAsia="Times New Roman" w:cs="Calibri"/>
              <w:sz w:val="22"/>
              <w:szCs w:val="22"/>
              <w:lang w:val="fr-FR" w:eastAsia="en-US"/>
              <w:ins w:id="680" w:author="Gaëlle" w:date="2010-07-12T16:35:00Z"/>
            </w:rPr>
          </w:pPr>
          <w:hyperlink w:anchor="__RefHeading___Toc266716355">
            <w:ins w:id="677" w:author="Gaëlle" w:date="2010-07-12T16:35:00Z">
              <w:r>
                <w:rPr>
                  <w:rStyle w:val="IndexLink"/>
                  <w:lang w:val="en-US" w:eastAsia="en-US"/>
                </w:rPr>
                <w:t>11</w:t>
              </w:r>
            </w:ins>
            <w:ins w:id="678" w:author="Gaëlle" w:date="2010-07-12T16:35:00Z">
              <w:r>
                <w:rPr>
                  <w:rStyle w:val="IndexLink"/>
                  <w:rFonts w:eastAsia="Times New Roman" w:cs="Calibri" w:ascii="Calibri" w:hAnsi="Calibri"/>
                  <w:sz w:val="22"/>
                  <w:szCs w:val="22"/>
                  <w:lang w:val="fr-FR" w:eastAsia="en-US"/>
                </w:rPr>
                <w:tab/>
              </w:r>
            </w:ins>
            <w:ins w:id="679" w:author="Gaëlle" w:date="2010-07-12T16:35:00Z">
              <w:r>
                <w:rPr>
                  <w:rStyle w:val="IndexLink"/>
                  <w:lang w:val="en-US" w:eastAsia="en-US"/>
                </w:rPr>
                <w:t>Deblocking filter</w:t>
                <w:tab/>
                <w:t>128</w:t>
              </w:r>
            </w:ins>
          </w:hyperlink>
        </w:p>
        <w:p>
          <w:pPr>
            <w:pStyle w:val="Contents3"/>
            <w:tabs>
              <w:tab w:val="clear" w:pos="720"/>
              <w:tab w:val="right" w:pos="9350" w:leader="dot"/>
            </w:tabs>
            <w:rPr>
              <w:rFonts w:ascii="Calibri" w:hAnsi="Calibri" w:eastAsia="Times New Roman" w:cs="Calibri"/>
              <w:sz w:val="22"/>
              <w:szCs w:val="22"/>
              <w:lang w:val="fr-FR" w:eastAsia="en-US"/>
              <w:ins w:id="682" w:author="Gaëlle" w:date="2010-07-12T16:35:00Z"/>
            </w:rPr>
          </w:pPr>
          <w:hyperlink w:anchor="__RefHeading___Toc266716356">
            <w:ins w:id="681" w:author="Gaëlle" w:date="2010-07-12T16:35:00Z">
              <w:r>
                <w:rPr>
                  <w:rStyle w:val="IndexLink"/>
                  <w:lang w:val="en-US" w:eastAsia="en-US"/>
                </w:rPr>
                <w:t>Luma filtering</w:t>
                <w:tab/>
                <w:t>128</w:t>
              </w:r>
            </w:ins>
          </w:hyperlink>
        </w:p>
        <w:p>
          <w:pPr>
            <w:pStyle w:val="Contents3"/>
            <w:tabs>
              <w:tab w:val="clear" w:pos="720"/>
              <w:tab w:val="right" w:pos="9350" w:leader="dot"/>
            </w:tabs>
            <w:rPr>
              <w:rFonts w:ascii="Calibri" w:hAnsi="Calibri" w:eastAsia="Times New Roman" w:cs="Calibri"/>
              <w:sz w:val="22"/>
              <w:szCs w:val="22"/>
              <w:lang w:val="fr-FR" w:eastAsia="en-US"/>
              <w:ins w:id="684" w:author="Gaëlle" w:date="2010-07-12T16:35:00Z"/>
            </w:rPr>
          </w:pPr>
          <w:hyperlink w:anchor="__RefHeading___Toc266716357">
            <w:ins w:id="683" w:author="Gaëlle" w:date="2010-07-12T16:35:00Z">
              <w:r>
                <w:rPr>
                  <w:rStyle w:val="IndexLink"/>
                  <w:lang w:val="en-US" w:eastAsia="en-US"/>
                </w:rPr>
                <w:t>Chroma filtering</w:t>
                <w:tab/>
                <w:t>129</w:t>
              </w:r>
            </w:ins>
          </w:hyperlink>
        </w:p>
        <w:p>
          <w:pPr>
            <w:pStyle w:val="Contents3"/>
            <w:tabs>
              <w:tab w:val="clear" w:pos="720"/>
              <w:tab w:val="right" w:pos="9350" w:leader="dot"/>
            </w:tabs>
            <w:rPr>
              <w:rFonts w:ascii="Calibri" w:hAnsi="Calibri" w:eastAsia="Times New Roman" w:cs="Calibri"/>
              <w:sz w:val="22"/>
              <w:szCs w:val="22"/>
              <w:lang w:val="fr-FR" w:eastAsia="en-US"/>
              <w:ins w:id="686" w:author="Gaëlle" w:date="2010-07-12T16:35:00Z"/>
            </w:rPr>
          </w:pPr>
          <w:hyperlink w:anchor="__RefHeading___Toc266716358">
            <w:ins w:id="685" w:author="Gaëlle" w:date="2010-07-12T16:35:00Z">
              <w:r>
                <w:rPr>
                  <w:rStyle w:val="IndexLink"/>
                  <w:lang w:val="en-US" w:eastAsia="en-US"/>
                </w:rPr>
                <w:t>Planar mode filtering</w:t>
                <w:tab/>
                <w:t>129</w:t>
              </w:r>
            </w:ins>
          </w:hyperlink>
        </w:p>
        <w:p>
          <w:pPr>
            <w:pStyle w:val="Contents1"/>
            <w:tabs>
              <w:tab w:val="clear" w:pos="720"/>
              <w:tab w:val="left" w:pos="600" w:leader="none"/>
              <w:tab w:val="right" w:pos="9350" w:leader="dot"/>
            </w:tabs>
            <w:rPr>
              <w:rFonts w:ascii="Calibri" w:hAnsi="Calibri" w:eastAsia="Times New Roman" w:cs="Calibri"/>
              <w:sz w:val="22"/>
              <w:szCs w:val="22"/>
              <w:lang w:val="fr-FR" w:eastAsia="en-US"/>
              <w:ins w:id="690" w:author="Gaëlle" w:date="2010-07-12T16:35:00Z"/>
            </w:rPr>
          </w:pPr>
          <w:hyperlink w:anchor="__RefHeading___Toc266716359">
            <w:ins w:id="687" w:author="Gaëlle" w:date="2010-07-12T16:35:00Z">
              <w:r>
                <w:rPr>
                  <w:rStyle w:val="IndexLink"/>
                  <w:lang w:val="en-US" w:eastAsia="en-US"/>
                </w:rPr>
                <w:t>12</w:t>
              </w:r>
            </w:ins>
            <w:ins w:id="688" w:author="Gaëlle" w:date="2010-07-12T16:35:00Z">
              <w:r>
                <w:rPr>
                  <w:rStyle w:val="IndexLink"/>
                  <w:rFonts w:eastAsia="Times New Roman" w:cs="Calibri" w:ascii="Calibri" w:hAnsi="Calibri"/>
                  <w:sz w:val="22"/>
                  <w:szCs w:val="22"/>
                  <w:lang w:val="fr-FR" w:eastAsia="en-US"/>
                </w:rPr>
                <w:tab/>
              </w:r>
            </w:ins>
            <w:ins w:id="689" w:author="Gaëlle" w:date="2010-07-12T16:35:00Z">
              <w:r>
                <w:rPr>
                  <w:rStyle w:val="IndexLink"/>
                  <w:lang w:val="en-US" w:eastAsia="en-US"/>
                </w:rPr>
                <w:t>In-loop filtering</w:t>
                <w:tab/>
                <w:t>130</w:t>
              </w:r>
            </w:ins>
          </w:hyperlink>
        </w:p>
        <w:p>
          <w:pPr>
            <w:pStyle w:val="Contents1"/>
            <w:tabs>
              <w:tab w:val="clear" w:pos="720"/>
              <w:tab w:val="left" w:pos="600" w:leader="none"/>
              <w:tab w:val="right" w:pos="9350" w:leader="dot"/>
            </w:tabs>
            <w:rPr>
              <w:rFonts w:ascii="Calibri" w:hAnsi="Calibri" w:eastAsia="Times New Roman" w:cs="Calibri"/>
              <w:sz w:val="22"/>
              <w:szCs w:val="22"/>
              <w:lang w:val="fr-FR" w:eastAsia="en-US"/>
              <w:ins w:id="694" w:author="Gaëlle" w:date="2010-07-12T16:35:00Z"/>
            </w:rPr>
          </w:pPr>
          <w:hyperlink w:anchor="__RefHeading___Toc266716360">
            <w:ins w:id="691" w:author="Gaëlle" w:date="2010-07-12T16:35:00Z">
              <w:r>
                <w:rPr>
                  <w:rStyle w:val="IndexLink"/>
                  <w:lang w:val="en-US" w:eastAsia="en-US"/>
                </w:rPr>
                <w:t>13</w:t>
              </w:r>
            </w:ins>
            <w:ins w:id="692" w:author="Gaëlle" w:date="2010-07-12T16:35:00Z">
              <w:r>
                <w:rPr>
                  <w:rStyle w:val="IndexLink"/>
                  <w:rFonts w:eastAsia="Times New Roman" w:cs="Calibri" w:ascii="Calibri" w:hAnsi="Calibri"/>
                  <w:sz w:val="22"/>
                  <w:szCs w:val="22"/>
                  <w:lang w:val="fr-FR" w:eastAsia="en-US"/>
                </w:rPr>
                <w:tab/>
              </w:r>
            </w:ins>
            <w:ins w:id="693" w:author="Gaëlle" w:date="2010-07-12T16:35:00Z">
              <w:r>
                <w:rPr>
                  <w:rStyle w:val="IndexLink"/>
                  <w:lang w:val="en-US" w:eastAsia="en-US"/>
                </w:rPr>
                <w:t>Entropy Coding</w:t>
                <w:tab/>
                <w:t>130</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698" w:author="Gaëlle" w:date="2010-07-12T16:35:00Z"/>
            </w:rPr>
          </w:pPr>
          <w:hyperlink w:anchor="__RefHeading___Toc266716361">
            <w:ins w:id="695" w:author="Gaëlle" w:date="2010-07-12T16:35:00Z">
              <w:r>
                <w:rPr>
                  <w:rStyle w:val="IndexLink"/>
                  <w:lang w:val="en-US" w:eastAsia="en-US"/>
                </w:rPr>
                <w:t>13.1</w:t>
              </w:r>
            </w:ins>
            <w:ins w:id="696" w:author="Gaëlle" w:date="2010-07-12T16:35:00Z">
              <w:r>
                <w:rPr>
                  <w:rStyle w:val="IndexLink"/>
                  <w:rFonts w:eastAsia="Times New Roman" w:cs="Calibri" w:ascii="Calibri" w:hAnsi="Calibri"/>
                  <w:sz w:val="22"/>
                  <w:szCs w:val="22"/>
                  <w:lang w:val="fr-FR" w:eastAsia="en-US"/>
                </w:rPr>
                <w:tab/>
              </w:r>
            </w:ins>
            <w:ins w:id="697" w:author="Gaëlle" w:date="2010-07-12T16:35:00Z">
              <w:r>
                <w:rPr>
                  <w:rStyle w:val="IndexLink"/>
                  <w:lang w:val="en-US" w:eastAsia="en-US"/>
                </w:rPr>
                <w:t>Low-Complexity Entropy Coding</w:t>
                <w:tab/>
                <w:t>130</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702" w:author="Gaëlle" w:date="2010-07-12T16:35:00Z"/>
            </w:rPr>
          </w:pPr>
          <w:hyperlink w:anchor="__RefHeading___Toc266716362">
            <w:ins w:id="699" w:author="Gaëlle" w:date="2010-07-12T16:35:00Z">
              <w:r>
                <w:rPr>
                  <w:rStyle w:val="IndexLink"/>
                  <w:lang w:val="en-US" w:eastAsia="en-US"/>
                </w:rPr>
                <w:t>13.2</w:t>
              </w:r>
            </w:ins>
            <w:ins w:id="700" w:author="Gaëlle" w:date="2010-07-12T16:35:00Z">
              <w:r>
                <w:rPr>
                  <w:rStyle w:val="IndexLink"/>
                  <w:rFonts w:eastAsia="Times New Roman" w:cs="Calibri" w:ascii="Calibri" w:hAnsi="Calibri"/>
                  <w:sz w:val="22"/>
                  <w:szCs w:val="22"/>
                  <w:lang w:val="fr-FR" w:eastAsia="en-US"/>
                </w:rPr>
                <w:tab/>
              </w:r>
            </w:ins>
            <w:ins w:id="701" w:author="Gaëlle" w:date="2010-07-12T16:35:00Z">
              <w:r>
                <w:rPr>
                  <w:rStyle w:val="IndexLink"/>
                  <w:lang w:val="en-US" w:eastAsia="en-US"/>
                </w:rPr>
                <w:t>High Coding Efficiency Entropy Coding</w:t>
                <w:tab/>
                <w:t>133</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706" w:author="Gaëlle" w:date="2010-07-12T16:35:00Z"/>
            </w:rPr>
          </w:pPr>
          <w:hyperlink w:anchor="__RefHeading___Toc266716363">
            <w:ins w:id="703" w:author="Gaëlle" w:date="2010-07-12T16:35:00Z">
              <w:r>
                <w:rPr>
                  <w:rStyle w:val="IndexLink"/>
                  <w:lang w:val="en-US" w:eastAsia="en-US"/>
                </w:rPr>
                <w:t>13.2.1</w:t>
              </w:r>
            </w:ins>
            <w:ins w:id="704" w:author="Gaëlle" w:date="2010-07-12T16:35:00Z">
              <w:r>
                <w:rPr>
                  <w:rStyle w:val="IndexLink"/>
                  <w:rFonts w:eastAsia="Times New Roman" w:cs="Calibri" w:ascii="Calibri" w:hAnsi="Calibri"/>
                  <w:sz w:val="22"/>
                  <w:szCs w:val="22"/>
                  <w:lang w:val="fr-FR" w:eastAsia="en-US"/>
                </w:rPr>
                <w:tab/>
              </w:r>
            </w:ins>
            <w:ins w:id="705" w:author="Gaëlle" w:date="2010-07-12T16:35:00Z">
              <w:r>
                <w:rPr>
                  <w:rStyle w:val="IndexLink"/>
                  <w:lang w:val="en-US" w:eastAsia="en-US"/>
                </w:rPr>
                <w:t>Novel entropy coding concept</w:t>
                <w:tab/>
                <w:t>133</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710" w:author="Gaëlle" w:date="2010-07-12T16:35:00Z"/>
            </w:rPr>
          </w:pPr>
          <w:hyperlink w:anchor="__RefHeading___Toc266716364">
            <w:ins w:id="707" w:author="Gaëlle" w:date="2010-07-12T16:35:00Z">
              <w:r>
                <w:rPr>
                  <w:rStyle w:val="IndexLink"/>
                  <w:lang w:val="en-US" w:eastAsia="en-US"/>
                </w:rPr>
                <w:t>13.2.2</w:t>
              </w:r>
            </w:ins>
            <w:ins w:id="708" w:author="Gaëlle" w:date="2010-07-12T16:35:00Z">
              <w:r>
                <w:rPr>
                  <w:rStyle w:val="IndexLink"/>
                  <w:rFonts w:eastAsia="Times New Roman" w:cs="Calibri" w:ascii="Calibri" w:hAnsi="Calibri"/>
                  <w:sz w:val="22"/>
                  <w:szCs w:val="22"/>
                  <w:lang w:val="fr-FR" w:eastAsia="en-US"/>
                </w:rPr>
                <w:tab/>
              </w:r>
            </w:ins>
            <w:ins w:id="709" w:author="Gaëlle" w:date="2010-07-12T16:35:00Z">
              <w:r>
                <w:rPr>
                  <w:rStyle w:val="IndexLink"/>
                  <w:lang w:val="en-US" w:eastAsia="en-US"/>
                </w:rPr>
                <w:t>V2V codes</w:t>
                <w:tab/>
                <w:t>134</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714" w:author="Gaëlle" w:date="2010-07-12T16:35:00Z"/>
            </w:rPr>
          </w:pPr>
          <w:hyperlink w:anchor="__RefHeading___Toc266716365">
            <w:ins w:id="711" w:author="Gaëlle" w:date="2010-07-12T16:35:00Z">
              <w:r>
                <w:rPr>
                  <w:rStyle w:val="IndexLink"/>
                  <w:lang w:val="en-US" w:eastAsia="en-US"/>
                </w:rPr>
                <w:t>13.2.3</w:t>
              </w:r>
            </w:ins>
            <w:ins w:id="712" w:author="Gaëlle" w:date="2010-07-12T16:35:00Z">
              <w:r>
                <w:rPr>
                  <w:rStyle w:val="IndexLink"/>
                  <w:rFonts w:eastAsia="Times New Roman" w:cs="Calibri" w:ascii="Calibri" w:hAnsi="Calibri"/>
                  <w:sz w:val="22"/>
                  <w:szCs w:val="22"/>
                  <w:lang w:val="fr-FR" w:eastAsia="en-US"/>
                </w:rPr>
                <w:tab/>
              </w:r>
            </w:ins>
            <w:ins w:id="713" w:author="Gaëlle" w:date="2010-07-12T16:35:00Z">
              <w:r>
                <w:rPr>
                  <w:rStyle w:val="IndexLink"/>
                  <w:lang w:val="en-US" w:eastAsia="en-US"/>
                </w:rPr>
                <w:t>Parallel V2V decoding process</w:t>
                <w:tab/>
                <w:t>135</w:t>
              </w:r>
            </w:ins>
          </w:hyperlink>
        </w:p>
        <w:p>
          <w:pPr>
            <w:pStyle w:val="Contents4"/>
            <w:tabs>
              <w:tab w:val="clear" w:pos="720"/>
              <w:tab w:val="left" w:pos="1600" w:leader="none"/>
              <w:tab w:val="right" w:pos="9350" w:leader="dot"/>
            </w:tabs>
            <w:rPr>
              <w:rFonts w:ascii="Calibri" w:hAnsi="Calibri" w:eastAsia="Times New Roman" w:cs="Calibri"/>
              <w:sz w:val="22"/>
              <w:szCs w:val="22"/>
              <w:lang w:val="fr-FR" w:eastAsia="en-US"/>
              <w:ins w:id="718" w:author="Gaëlle" w:date="2010-07-12T16:35:00Z"/>
            </w:rPr>
          </w:pPr>
          <w:hyperlink w:anchor="__RefHeading___Toc266716366">
            <w:ins w:id="715" w:author="Gaëlle" w:date="2010-07-12T16:35:00Z">
              <w:r>
                <w:rPr>
                  <w:rStyle w:val="IndexLink"/>
                  <w:lang w:val="en-US" w:eastAsia="en-US"/>
                </w:rPr>
                <w:t>13.2.3.1</w:t>
              </w:r>
            </w:ins>
            <w:ins w:id="716" w:author="Gaëlle" w:date="2010-07-12T16:35:00Z">
              <w:r>
                <w:rPr>
                  <w:rStyle w:val="IndexLink"/>
                  <w:rFonts w:eastAsia="Times New Roman" w:cs="Calibri" w:ascii="Calibri" w:hAnsi="Calibri"/>
                  <w:sz w:val="22"/>
                  <w:szCs w:val="22"/>
                  <w:lang w:val="fr-FR" w:eastAsia="en-US"/>
                </w:rPr>
                <w:tab/>
              </w:r>
            </w:ins>
            <w:ins w:id="717" w:author="Gaëlle" w:date="2010-07-12T16:35:00Z">
              <w:r>
                <w:rPr>
                  <w:rStyle w:val="IndexLink"/>
                  <w:lang w:val="en-US" w:eastAsia="en-US"/>
                </w:rPr>
                <w:t>V2V decoding for a binary decision</w:t>
                <w:tab/>
                <w:t>135</w:t>
              </w:r>
            </w:ins>
          </w:hyperlink>
        </w:p>
        <w:p>
          <w:pPr>
            <w:pStyle w:val="Contents4"/>
            <w:tabs>
              <w:tab w:val="clear" w:pos="720"/>
              <w:tab w:val="left" w:pos="1600" w:leader="none"/>
              <w:tab w:val="right" w:pos="9350" w:leader="dot"/>
            </w:tabs>
            <w:rPr>
              <w:rFonts w:ascii="Calibri" w:hAnsi="Calibri" w:eastAsia="Times New Roman" w:cs="Calibri"/>
              <w:sz w:val="22"/>
              <w:szCs w:val="22"/>
              <w:lang w:val="fr-FR" w:eastAsia="en-US"/>
              <w:ins w:id="722" w:author="Gaëlle" w:date="2010-07-12T16:35:00Z"/>
            </w:rPr>
          </w:pPr>
          <w:hyperlink w:anchor="__RefHeading___Toc266716367">
            <w:ins w:id="719" w:author="Gaëlle" w:date="2010-07-12T16:35:00Z">
              <w:r>
                <w:rPr>
                  <w:rStyle w:val="IndexLink"/>
                  <w:lang w:val="en-US" w:eastAsia="en-US"/>
                </w:rPr>
                <w:t>13.2.3.2</w:t>
              </w:r>
            </w:ins>
            <w:ins w:id="720" w:author="Gaëlle" w:date="2010-07-12T16:35:00Z">
              <w:r>
                <w:rPr>
                  <w:rStyle w:val="IndexLink"/>
                  <w:rFonts w:eastAsia="Times New Roman" w:cs="Calibri" w:ascii="Calibri" w:hAnsi="Calibri"/>
                  <w:sz w:val="22"/>
                  <w:szCs w:val="22"/>
                  <w:lang w:val="fr-FR" w:eastAsia="en-US"/>
                </w:rPr>
                <w:tab/>
              </w:r>
            </w:ins>
            <w:ins w:id="721" w:author="Gaëlle" w:date="2010-07-12T16:35:00Z">
              <w:r>
                <w:rPr>
                  <w:rStyle w:val="IndexLink"/>
                  <w:lang w:val="en-US" w:eastAsia="en-US"/>
                </w:rPr>
                <w:t>V2V decoding of partial bitstream</w:t>
                <w:tab/>
                <w:t>136</w:t>
              </w:r>
            </w:ins>
          </w:hyperlink>
        </w:p>
        <w:p>
          <w:pPr>
            <w:pStyle w:val="Contents4"/>
            <w:tabs>
              <w:tab w:val="clear" w:pos="720"/>
              <w:tab w:val="left" w:pos="1600" w:leader="none"/>
              <w:tab w:val="right" w:pos="9350" w:leader="dot"/>
            </w:tabs>
            <w:rPr>
              <w:rFonts w:ascii="Calibri" w:hAnsi="Calibri" w:eastAsia="Times New Roman" w:cs="Calibri"/>
              <w:sz w:val="22"/>
              <w:szCs w:val="22"/>
              <w:lang w:val="fr-FR" w:eastAsia="en-US"/>
              <w:ins w:id="726" w:author="Gaëlle" w:date="2010-07-12T16:35:00Z"/>
            </w:rPr>
          </w:pPr>
          <w:hyperlink w:anchor="__RefHeading___Toc266716368">
            <w:ins w:id="723" w:author="Gaëlle" w:date="2010-07-12T16:35:00Z">
              <w:r>
                <w:rPr>
                  <w:rStyle w:val="IndexLink"/>
                  <w:lang w:val="en-US" w:eastAsia="en-US"/>
                </w:rPr>
                <w:t>13.2.3.3</w:t>
              </w:r>
            </w:ins>
            <w:ins w:id="724" w:author="Gaëlle" w:date="2010-07-12T16:35:00Z">
              <w:r>
                <w:rPr>
                  <w:rStyle w:val="IndexLink"/>
                  <w:rFonts w:eastAsia="Times New Roman" w:cs="Calibri" w:ascii="Calibri" w:hAnsi="Calibri"/>
                  <w:sz w:val="22"/>
                  <w:szCs w:val="22"/>
                  <w:lang w:val="fr-FR" w:eastAsia="en-US"/>
                </w:rPr>
                <w:tab/>
              </w:r>
            </w:ins>
            <w:ins w:id="725" w:author="Gaëlle" w:date="2010-07-12T16:35:00Z">
              <w:r>
                <w:rPr>
                  <w:rStyle w:val="IndexLink"/>
                  <w:lang w:val="en-US" w:eastAsia="en-US"/>
                </w:rPr>
                <w:t>V2V Decode_Sequence</w:t>
                <w:tab/>
                <w:t>136</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730" w:author="Gaëlle" w:date="2010-07-12T16:35:00Z"/>
            </w:rPr>
          </w:pPr>
          <w:hyperlink w:anchor="__RefHeading___Toc266716369">
            <w:ins w:id="727" w:author="Gaëlle" w:date="2010-07-12T16:35:00Z">
              <w:r>
                <w:rPr>
                  <w:rStyle w:val="IndexLink"/>
                  <w:lang w:val="en-US" w:eastAsia="en-US"/>
                </w:rPr>
                <w:t>13.2.4</w:t>
              </w:r>
            </w:ins>
            <w:ins w:id="728" w:author="Gaëlle" w:date="2010-07-12T16:35:00Z">
              <w:r>
                <w:rPr>
                  <w:rStyle w:val="IndexLink"/>
                  <w:rFonts w:eastAsia="Times New Roman" w:cs="Calibri" w:ascii="Calibri" w:hAnsi="Calibri"/>
                  <w:sz w:val="22"/>
                  <w:szCs w:val="22"/>
                  <w:lang w:val="fr-FR" w:eastAsia="en-US"/>
                </w:rPr>
                <w:tab/>
              </w:r>
            </w:ins>
            <w:ins w:id="729" w:author="Gaëlle" w:date="2010-07-12T16:35:00Z">
              <w:r>
                <w:rPr>
                  <w:rStyle w:val="IndexLink"/>
                  <w:lang w:val="en-US" w:eastAsia="en-US"/>
                </w:rPr>
                <w:t>Encoding process for load balancing in parallel V2V (Informative)</w:t>
                <w:tab/>
                <w:t>138</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734" w:author="Gaëlle" w:date="2010-07-12T16:35:00Z"/>
            </w:rPr>
          </w:pPr>
          <w:hyperlink w:anchor="__RefHeading___Toc266716370">
            <w:ins w:id="731" w:author="Gaëlle" w:date="2010-07-12T16:35:00Z">
              <w:r>
                <w:rPr>
                  <w:rStyle w:val="IndexLink"/>
                  <w:lang w:val="en-US" w:eastAsia="en-US"/>
                </w:rPr>
                <w:t>13.2.5</w:t>
              </w:r>
            </w:ins>
            <w:ins w:id="732" w:author="Gaëlle" w:date="2010-07-12T16:35:00Z">
              <w:r>
                <w:rPr>
                  <w:rStyle w:val="IndexLink"/>
                  <w:rFonts w:eastAsia="Times New Roman" w:cs="Calibri" w:ascii="Calibri" w:hAnsi="Calibri"/>
                  <w:sz w:val="22"/>
                  <w:szCs w:val="22"/>
                  <w:lang w:val="fr-FR" w:eastAsia="en-US"/>
                </w:rPr>
                <w:tab/>
              </w:r>
            </w:ins>
            <w:ins w:id="733" w:author="Gaëlle" w:date="2010-07-12T16:35:00Z">
              <w:r>
                <w:rPr>
                  <w:rStyle w:val="IndexLink"/>
                  <w:lang w:val="en-US" w:eastAsia="en-US"/>
                </w:rPr>
                <w:t>Binarization and context modeling</w:t>
                <w:tab/>
                <w:t>139</w:t>
              </w:r>
            </w:ins>
          </w:hyperlink>
        </w:p>
        <w:p>
          <w:pPr>
            <w:pStyle w:val="Contents3"/>
            <w:tabs>
              <w:tab w:val="clear" w:pos="720"/>
              <w:tab w:val="left" w:pos="1200" w:leader="none"/>
              <w:tab w:val="right" w:pos="9350" w:leader="dot"/>
            </w:tabs>
            <w:rPr>
              <w:rFonts w:ascii="Calibri" w:hAnsi="Calibri" w:eastAsia="Times New Roman" w:cs="Calibri"/>
              <w:sz w:val="22"/>
              <w:szCs w:val="22"/>
              <w:lang w:val="fr-FR" w:eastAsia="en-US"/>
              <w:ins w:id="738" w:author="Gaëlle" w:date="2010-07-12T16:35:00Z"/>
            </w:rPr>
          </w:pPr>
          <w:hyperlink w:anchor="__RefHeading___Toc266716371">
            <w:ins w:id="735" w:author="Gaëlle" w:date="2010-07-12T16:35:00Z">
              <w:r>
                <w:rPr>
                  <w:rStyle w:val="IndexLink"/>
                  <w:lang w:val="en-US" w:eastAsia="en-US"/>
                </w:rPr>
                <w:t>13.2.6</w:t>
              </w:r>
            </w:ins>
            <w:ins w:id="736" w:author="Gaëlle" w:date="2010-07-12T16:35:00Z">
              <w:r>
                <w:rPr>
                  <w:rStyle w:val="IndexLink"/>
                  <w:rFonts w:eastAsia="Times New Roman" w:cs="Calibri" w:ascii="Calibri" w:hAnsi="Calibri"/>
                  <w:sz w:val="22"/>
                  <w:szCs w:val="22"/>
                  <w:lang w:val="fr-FR" w:eastAsia="en-US"/>
                </w:rPr>
                <w:tab/>
              </w:r>
            </w:ins>
            <w:ins w:id="737" w:author="Gaëlle" w:date="2010-07-12T16:35:00Z">
              <w:r>
                <w:rPr>
                  <w:rStyle w:val="IndexLink"/>
                  <w:lang w:val="en-US" w:eastAsia="en-US"/>
                </w:rPr>
                <w:t>Improved context modeling scheme for coding of transform coefficients</w:t>
                <w:tab/>
                <w:t>139</w:t>
              </w:r>
            </w:ins>
          </w:hyperlink>
        </w:p>
        <w:p>
          <w:pPr>
            <w:pStyle w:val="Contents1"/>
            <w:tabs>
              <w:tab w:val="clear" w:pos="720"/>
              <w:tab w:val="left" w:pos="600" w:leader="none"/>
              <w:tab w:val="right" w:pos="9350" w:leader="dot"/>
            </w:tabs>
            <w:rPr>
              <w:rFonts w:ascii="Calibri" w:hAnsi="Calibri" w:eastAsia="Times New Roman" w:cs="Calibri"/>
              <w:sz w:val="22"/>
              <w:szCs w:val="22"/>
              <w:lang w:val="fr-FR" w:eastAsia="en-US"/>
              <w:ins w:id="742" w:author="Gaëlle" w:date="2010-07-12T16:35:00Z"/>
            </w:rPr>
          </w:pPr>
          <w:hyperlink w:anchor="__RefHeading___Toc266716372">
            <w:ins w:id="739" w:author="Gaëlle" w:date="2010-07-12T16:35:00Z">
              <w:r>
                <w:rPr>
                  <w:rStyle w:val="IndexLink"/>
                  <w:lang w:val="en-US" w:eastAsia="en-US"/>
                </w:rPr>
                <w:t>14</w:t>
              </w:r>
            </w:ins>
            <w:ins w:id="740" w:author="Gaëlle" w:date="2010-07-12T16:35:00Z">
              <w:r>
                <w:rPr>
                  <w:rStyle w:val="IndexLink"/>
                  <w:rFonts w:eastAsia="Times New Roman" w:cs="Calibri" w:ascii="Calibri" w:hAnsi="Calibri"/>
                  <w:sz w:val="22"/>
                  <w:szCs w:val="22"/>
                  <w:lang w:val="fr-FR" w:eastAsia="en-US"/>
                </w:rPr>
                <w:tab/>
              </w:r>
            </w:ins>
            <w:ins w:id="741" w:author="Gaëlle" w:date="2010-07-12T16:35:00Z">
              <w:r>
                <w:rPr>
                  <w:rStyle w:val="IndexLink"/>
                  <w:lang w:val="en-US" w:eastAsia="en-US"/>
                </w:rPr>
                <w:t>Appendices</w:t>
                <w:tab/>
                <w:t>141</w:t>
              </w:r>
            </w:ins>
          </w:hyperlink>
        </w:p>
        <w:p>
          <w:pPr>
            <w:pStyle w:val="Contents2"/>
            <w:tabs>
              <w:tab w:val="clear" w:pos="720"/>
              <w:tab w:val="left" w:pos="800" w:leader="none"/>
              <w:tab w:val="right" w:pos="9350" w:leader="dot"/>
            </w:tabs>
            <w:rPr>
              <w:rFonts w:ascii="Calibri" w:hAnsi="Calibri" w:eastAsia="Times New Roman" w:cs="Calibri"/>
              <w:sz w:val="22"/>
              <w:szCs w:val="22"/>
              <w:lang w:val="fr-FR" w:eastAsia="en-US"/>
              <w:ins w:id="746" w:author="Gaëlle" w:date="2010-07-12T16:35:00Z"/>
            </w:rPr>
          </w:pPr>
          <w:hyperlink w:anchor="__RefHeading___Toc266716373">
            <w:ins w:id="743" w:author="Gaëlle" w:date="2010-07-12T16:35:00Z">
              <w:r>
                <w:rPr>
                  <w:rStyle w:val="IndexLink"/>
                  <w:lang w:val="en-US" w:eastAsia="en-US"/>
                </w:rPr>
                <w:t>14.1</w:t>
              </w:r>
            </w:ins>
            <w:ins w:id="744" w:author="Gaëlle" w:date="2010-07-12T16:35:00Z">
              <w:r>
                <w:rPr>
                  <w:rStyle w:val="IndexLink"/>
                  <w:rFonts w:eastAsia="Times New Roman" w:cs="Calibri" w:ascii="Calibri" w:hAnsi="Calibri"/>
                  <w:sz w:val="22"/>
                  <w:szCs w:val="22"/>
                  <w:lang w:val="fr-FR" w:eastAsia="en-US"/>
                </w:rPr>
                <w:tab/>
              </w:r>
            </w:ins>
            <w:ins w:id="745" w:author="Gaëlle" w:date="2010-07-12T16:35:00Z">
              <w:r>
                <w:rPr>
                  <w:rStyle w:val="IndexLink"/>
                  <w:lang w:val="en-US" w:eastAsia="en-US"/>
                </w:rPr>
                <w:t>Appendix A: V2V codes</w:t>
                <w:tab/>
                <w:t>141</w:t>
              </w:r>
            </w:ins>
          </w:hyperlink>
        </w:p>
        <w:p>
          <w:pPr>
            <w:pStyle w:val="Contents1"/>
            <w:tabs>
              <w:tab w:val="clear" w:pos="720"/>
              <w:tab w:val="right" w:pos="9350" w:leader="dot"/>
            </w:tabs>
            <w:rPr>
              <w:rFonts w:ascii="Batang;Arial Unicode MS" w:hAnsi="Batang;Arial Unicode MS"/>
              <w:kern w:val="2"/>
              <w:szCs w:val="24"/>
              <w:lang w:val="en-US" w:eastAsia="en-US"/>
              <w:del w:id="748" w:author="Gaëlle" w:date="2010-07-12T12:30:00Z"/>
            </w:rPr>
          </w:pPr>
          <w:del w:id="747" w:author="Gaëlle" w:date="2010-07-12T12:30:00Z">
            <w:r>
              <w:rPr>
                <w:lang w:val="en-US" w:eastAsia="en-US"/>
              </w:rPr>
              <w:delText>Abstract</w:delText>
              <w:tab/>
              <w:delText>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54" w:author="Gaëlle" w:date="2010-07-12T12:30:00Z"/>
            </w:rPr>
          </w:pPr>
          <w:ins w:id="749" w:author="WJHan-Samsung" w:date="2010-05-24T16:54:00Z">
            <w:del w:id="750" w:author="Gaëlle" w:date="2010-07-12T12:30:00Z">
              <w:r>
                <w:rPr>
                  <w:lang w:val="en-US" w:eastAsia="en-US"/>
                </w:rPr>
                <w:delText>1</w:delText>
              </w:r>
            </w:del>
          </w:ins>
          <w:ins w:id="751" w:author="WJHan-Samsung" w:date="2010-05-24T16:54:00Z">
            <w:del w:id="752" w:author="Gaëlle" w:date="2010-07-12T12:30:00Z">
              <w:r>
                <w:rPr>
                  <w:rFonts w:ascii="Batang;Arial Unicode MS" w:hAnsi="Batang;Arial Unicode MS"/>
                  <w:kern w:val="2"/>
                  <w:szCs w:val="24"/>
                  <w:lang w:val="en-US" w:eastAsia="en-US"/>
                </w:rPr>
                <w:tab/>
              </w:r>
            </w:del>
          </w:ins>
          <w:del w:id="753" w:author="Gaëlle" w:date="2010-07-12T12:30:00Z">
            <w:r>
              <w:rPr>
                <w:lang w:val="en-US" w:eastAsia="en-US"/>
              </w:rPr>
              <w:delText>Overview</w:delText>
              <w:tab/>
              <w:delText>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60" w:author="Gaëlle" w:date="2010-07-12T12:30:00Z"/>
            </w:rPr>
          </w:pPr>
          <w:ins w:id="755" w:author="WJHan-Samsung" w:date="2010-05-24T16:54:00Z">
            <w:del w:id="756" w:author="Gaëlle" w:date="2010-07-12T12:30:00Z">
              <w:r>
                <w:rPr>
                  <w:lang w:val="en-US" w:eastAsia="en-US"/>
                </w:rPr>
                <w:delText>2</w:delText>
              </w:r>
            </w:del>
          </w:ins>
          <w:ins w:id="757" w:author="WJHan-Samsung" w:date="2010-05-24T16:54:00Z">
            <w:del w:id="758" w:author="Gaëlle" w:date="2010-07-12T12:30:00Z">
              <w:r>
                <w:rPr>
                  <w:rFonts w:ascii="Batang;Arial Unicode MS" w:hAnsi="Batang;Arial Unicode MS"/>
                  <w:kern w:val="2"/>
                  <w:szCs w:val="24"/>
                  <w:lang w:val="en-US" w:eastAsia="en-US"/>
                </w:rPr>
                <w:tab/>
              </w:r>
            </w:del>
          </w:ins>
          <w:del w:id="759" w:author="Gaëlle" w:date="2010-07-12T12:30:00Z">
            <w:r>
              <w:rPr>
                <w:lang w:val="en-US" w:eastAsia="en-US"/>
              </w:rPr>
              <w:delText>Definitions</w:delText>
              <w:tab/>
              <w:delText>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66" w:author="Gaëlle" w:date="2010-07-12T12:30:00Z"/>
            </w:rPr>
          </w:pPr>
          <w:ins w:id="761" w:author="WJHan-Samsung" w:date="2010-05-24T16:54:00Z">
            <w:del w:id="762" w:author="Gaëlle" w:date="2010-07-12T12:30:00Z">
              <w:r>
                <w:rPr>
                  <w:lang w:val="en-US" w:eastAsia="en-US"/>
                </w:rPr>
                <w:delText>3</w:delText>
              </w:r>
            </w:del>
          </w:ins>
          <w:ins w:id="763" w:author="WJHan-Samsung" w:date="2010-05-24T16:54:00Z">
            <w:del w:id="764" w:author="Gaëlle" w:date="2010-07-12T12:30:00Z">
              <w:r>
                <w:rPr>
                  <w:rFonts w:ascii="Batang;Arial Unicode MS" w:hAnsi="Batang;Arial Unicode MS"/>
                  <w:kern w:val="2"/>
                  <w:szCs w:val="24"/>
                  <w:lang w:val="en-US" w:eastAsia="en-US"/>
                </w:rPr>
                <w:tab/>
              </w:r>
            </w:del>
          </w:ins>
          <w:del w:id="765" w:author="Gaëlle" w:date="2010-07-12T12:30:00Z">
            <w:r>
              <w:rPr>
                <w:lang w:val="en-US" w:eastAsia="en-US"/>
              </w:rPr>
              <w:delText>Source, coded, decoded and output data formats, scanning processes, and neighbouring relationships</w:delText>
              <w:tab/>
              <w:delText>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72" w:author="Gaëlle" w:date="2010-07-12T12:30:00Z"/>
            </w:rPr>
          </w:pPr>
          <w:ins w:id="767" w:author="WJHan-Samsung" w:date="2010-05-24T16:54:00Z">
            <w:del w:id="768" w:author="Gaëlle" w:date="2010-07-12T12:30:00Z">
              <w:r>
                <w:rPr>
                  <w:lang w:val="en-US" w:eastAsia="en-US"/>
                </w:rPr>
                <w:delText>3.1</w:delText>
              </w:r>
            </w:del>
          </w:ins>
          <w:ins w:id="769" w:author="WJHan-Samsung" w:date="2010-05-24T16:54:00Z">
            <w:del w:id="770" w:author="Gaëlle" w:date="2010-07-12T12:30:00Z">
              <w:r>
                <w:rPr>
                  <w:rFonts w:ascii="Batang;Arial Unicode MS" w:hAnsi="Batang;Arial Unicode MS"/>
                  <w:kern w:val="2"/>
                  <w:szCs w:val="24"/>
                  <w:lang w:val="en-US" w:eastAsia="en-US"/>
                </w:rPr>
                <w:tab/>
              </w:r>
            </w:del>
          </w:ins>
          <w:del w:id="771" w:author="Gaëlle" w:date="2010-07-12T12:30:00Z">
            <w:r>
              <w:rPr>
                <w:lang w:val="en-US" w:eastAsia="en-US"/>
              </w:rPr>
              <w:delText>Spatial subdivision of pictures and slices</w:delText>
              <w:tab/>
              <w:delText>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78" w:author="Gaëlle" w:date="2010-07-12T12:30:00Z"/>
            </w:rPr>
          </w:pPr>
          <w:ins w:id="773" w:author="WJHan-Samsung" w:date="2010-05-24T16:54:00Z">
            <w:del w:id="774" w:author="Gaëlle" w:date="2010-07-12T12:30:00Z">
              <w:r>
                <w:rPr>
                  <w:lang w:val="en-US" w:eastAsia="en-US"/>
                </w:rPr>
                <w:delText>3.2</w:delText>
              </w:r>
            </w:del>
          </w:ins>
          <w:ins w:id="775" w:author="WJHan-Samsung" w:date="2010-05-24T16:54:00Z">
            <w:del w:id="776" w:author="Gaëlle" w:date="2010-07-12T12:30:00Z">
              <w:r>
                <w:rPr>
                  <w:rFonts w:ascii="Batang;Arial Unicode MS" w:hAnsi="Batang;Arial Unicode MS"/>
                  <w:kern w:val="2"/>
                  <w:szCs w:val="24"/>
                  <w:lang w:val="en-US" w:eastAsia="en-US"/>
                </w:rPr>
                <w:tab/>
              </w:r>
            </w:del>
          </w:ins>
          <w:del w:id="777" w:author="Gaëlle" w:date="2010-07-12T12:30:00Z">
            <w:r>
              <w:rPr>
                <w:lang w:val="en-US" w:eastAsia="en-US"/>
              </w:rPr>
              <w:delText>Inverse scanning processes</w:delText>
              <w:tab/>
              <w:delText>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84" w:author="Gaëlle" w:date="2010-07-12T12:30:00Z"/>
            </w:rPr>
          </w:pPr>
          <w:ins w:id="779" w:author="WJHan-Samsung" w:date="2010-05-24T16:54:00Z">
            <w:del w:id="780" w:author="Gaëlle" w:date="2010-07-12T12:30:00Z">
              <w:r>
                <w:rPr>
                  <w:lang w:val="en-US" w:eastAsia="en-US"/>
                </w:rPr>
                <w:delText>3.2.1</w:delText>
              </w:r>
            </w:del>
          </w:ins>
          <w:ins w:id="781" w:author="WJHan-Samsung" w:date="2010-05-24T16:54:00Z">
            <w:del w:id="782" w:author="Gaëlle" w:date="2010-07-12T12:30:00Z">
              <w:r>
                <w:rPr>
                  <w:rFonts w:ascii="Batang;Arial Unicode MS" w:hAnsi="Batang;Arial Unicode MS"/>
                  <w:kern w:val="2"/>
                  <w:szCs w:val="24"/>
                  <w:lang w:val="en-US" w:eastAsia="en-US"/>
                </w:rPr>
                <w:tab/>
              </w:r>
            </w:del>
          </w:ins>
          <w:del w:id="783" w:author="Gaëlle" w:date="2010-07-12T12:30:00Z">
            <w:r>
              <w:rPr>
                <w:lang w:val="en-US" w:eastAsia="en-US"/>
              </w:rPr>
              <w:delText>Inverse largest coding unit scanning process</w:delText>
              <w:tab/>
              <w:delText>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94" w:author="Gaëlle" w:date="2010-07-12T12:30:00Z"/>
            </w:rPr>
          </w:pPr>
          <w:ins w:id="785" w:author="WJHan-Samsung" w:date="2010-05-24T16:54:00Z">
            <w:del w:id="786" w:author="Gaëlle" w:date="2010-07-12T12:30:00Z">
              <w:r>
                <w:rPr>
                  <w:lang w:val="en-GB" w:eastAsia="en-US"/>
                </w:rPr>
                <w:delText>3.2.2</w:delText>
              </w:r>
            </w:del>
          </w:ins>
          <w:ins w:id="787" w:author="WJHan-Samsung" w:date="2010-05-24T16:54:00Z">
            <w:del w:id="788" w:author="Gaëlle" w:date="2010-07-12T12:30:00Z">
              <w:r>
                <w:rPr>
                  <w:rFonts w:ascii="Batang;Arial Unicode MS" w:hAnsi="Batang;Arial Unicode MS"/>
                  <w:kern w:val="2"/>
                  <w:szCs w:val="24"/>
                  <w:lang w:val="en-US" w:eastAsia="en-US"/>
                </w:rPr>
                <w:tab/>
              </w:r>
            </w:del>
          </w:ins>
          <w:ins w:id="789" w:author="WJHan-Samsung" w:date="2010-05-24T16:54:00Z">
            <w:del w:id="790" w:author="Gaëlle" w:date="2010-07-12T12:30:00Z">
              <w:r>
                <w:rPr>
                  <w:lang w:val="en-US" w:eastAsia="en-US"/>
                </w:rPr>
                <w:delText>Recursive c</w:delText>
              </w:r>
            </w:del>
          </w:ins>
          <w:ins w:id="791" w:author="WJHan-Samsung" w:date="2010-05-24T16:54:00Z">
            <w:del w:id="792" w:author="Gaëlle" w:date="2010-07-12T12:30:00Z">
              <w:r>
                <w:rPr>
                  <w:lang w:val="en-GB" w:eastAsia="en-US"/>
                </w:rPr>
                <w:delText>oding unit scanning process</w:delText>
              </w:r>
            </w:del>
          </w:ins>
          <w:del w:id="793" w:author="Gaëlle" w:date="2010-07-12T12:30:00Z">
            <w:r>
              <w:rPr>
                <w:lang w:val="en-US" w:eastAsia="en-US"/>
              </w:rPr>
              <w:tab/>
              <w:delText>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00" w:author="Gaëlle" w:date="2010-07-12T12:30:00Z"/>
            </w:rPr>
          </w:pPr>
          <w:ins w:id="795" w:author="WJHan-Samsung" w:date="2010-05-24T16:54:00Z">
            <w:del w:id="796" w:author="Gaëlle" w:date="2010-07-12T12:30:00Z">
              <w:r>
                <w:rPr>
                  <w:lang w:val="en-US" w:eastAsia="en-US"/>
                </w:rPr>
                <w:delText>3.2.3</w:delText>
              </w:r>
            </w:del>
          </w:ins>
          <w:ins w:id="797" w:author="WJHan-Samsung" w:date="2010-05-24T16:54:00Z">
            <w:del w:id="798" w:author="Gaëlle" w:date="2010-07-12T12:30:00Z">
              <w:r>
                <w:rPr>
                  <w:rFonts w:ascii="Batang;Arial Unicode MS" w:hAnsi="Batang;Arial Unicode MS"/>
                  <w:kern w:val="2"/>
                  <w:szCs w:val="24"/>
                  <w:lang w:val="en-US" w:eastAsia="en-US"/>
                </w:rPr>
                <w:tab/>
              </w:r>
            </w:del>
          </w:ins>
          <w:del w:id="799" w:author="Gaëlle" w:date="2010-07-12T12:30:00Z">
            <w:r>
              <w:rPr>
                <w:lang w:val="en-US" w:eastAsia="en-US"/>
              </w:rPr>
              <w:delText>Inverse coding unit scanning process</w:delText>
              <w:tab/>
              <w:delText>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06" w:author="Gaëlle" w:date="2010-07-12T12:30:00Z"/>
            </w:rPr>
          </w:pPr>
          <w:ins w:id="801" w:author="WJHan-Samsung" w:date="2010-05-24T16:54:00Z">
            <w:del w:id="802" w:author="Gaëlle" w:date="2010-07-12T12:30:00Z">
              <w:r>
                <w:rPr>
                  <w:lang w:val="en-US" w:eastAsia="en-US"/>
                </w:rPr>
                <w:delText>3.2.4</w:delText>
              </w:r>
            </w:del>
          </w:ins>
          <w:ins w:id="803" w:author="WJHan-Samsung" w:date="2010-05-24T16:54:00Z">
            <w:del w:id="804" w:author="Gaëlle" w:date="2010-07-12T12:30:00Z">
              <w:r>
                <w:rPr>
                  <w:rFonts w:ascii="Batang;Arial Unicode MS" w:hAnsi="Batang;Arial Unicode MS"/>
                  <w:kern w:val="2"/>
                  <w:szCs w:val="24"/>
                  <w:lang w:val="en-US" w:eastAsia="en-US"/>
                </w:rPr>
                <w:tab/>
              </w:r>
            </w:del>
          </w:ins>
          <w:del w:id="805" w:author="Gaëlle" w:date="2010-07-12T12:30:00Z">
            <w:r>
              <w:rPr>
                <w:lang w:val="en-US" w:eastAsia="en-US"/>
              </w:rPr>
              <w:delText>Inverse prediction unit, partition and transform unit scanning process</w:delText>
              <w:tab/>
              <w:delText>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14" w:author="Gaëlle" w:date="2010-07-12T12:30:00Z"/>
            </w:rPr>
          </w:pPr>
          <w:ins w:id="807" w:author="WJHan-Samsung" w:date="2010-05-24T16:54:00Z">
            <w:del w:id="808" w:author="Gaëlle" w:date="2010-07-12T12:30:00Z">
              <w:r>
                <w:rPr>
                  <w:lang w:val="en-GB" w:eastAsia="en-US"/>
                </w:rPr>
                <w:delText>3.2.4.1</w:delText>
              </w:r>
            </w:del>
          </w:ins>
          <w:ins w:id="809" w:author="WJHan-Samsung" w:date="2010-05-24T16:54:00Z">
            <w:del w:id="810" w:author="Gaëlle" w:date="2010-07-12T12:30:00Z">
              <w:r>
                <w:rPr>
                  <w:rFonts w:ascii="Batang;Arial Unicode MS" w:hAnsi="Batang;Arial Unicode MS"/>
                  <w:kern w:val="2"/>
                  <w:szCs w:val="24"/>
                  <w:lang w:val="en-US" w:eastAsia="en-US"/>
                </w:rPr>
                <w:tab/>
              </w:r>
            </w:del>
          </w:ins>
          <w:ins w:id="811" w:author="WJHan-Samsung" w:date="2010-05-24T16:54:00Z">
            <w:del w:id="812" w:author="Gaëlle" w:date="2010-07-12T12:30:00Z">
              <w:r>
                <w:rPr>
                  <w:lang w:val="en-GB" w:eastAsia="en-US"/>
                </w:rPr>
                <w:delText>Inverse prediction unit scanning process</w:delText>
              </w:r>
            </w:del>
          </w:ins>
          <w:del w:id="813" w:author="Gaëlle" w:date="2010-07-12T12:30:00Z">
            <w:r>
              <w:rPr>
                <w:lang w:val="en-US" w:eastAsia="en-US"/>
              </w:rPr>
              <w:tab/>
              <w:delText>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22" w:author="Gaëlle" w:date="2010-07-12T12:30:00Z"/>
            </w:rPr>
          </w:pPr>
          <w:ins w:id="815" w:author="WJHan-Samsung" w:date="2010-05-24T16:54:00Z">
            <w:del w:id="816" w:author="Gaëlle" w:date="2010-07-12T12:30:00Z">
              <w:r>
                <w:rPr>
                  <w:lang w:val="en-GB" w:eastAsia="en-US"/>
                </w:rPr>
                <w:delText>3.2.4.2</w:delText>
              </w:r>
            </w:del>
          </w:ins>
          <w:ins w:id="817" w:author="WJHan-Samsung" w:date="2010-05-24T16:54:00Z">
            <w:del w:id="818" w:author="Gaëlle" w:date="2010-07-12T12:30:00Z">
              <w:r>
                <w:rPr>
                  <w:rFonts w:ascii="Batang;Arial Unicode MS" w:hAnsi="Batang;Arial Unicode MS"/>
                  <w:kern w:val="2"/>
                  <w:szCs w:val="24"/>
                  <w:lang w:val="en-US" w:eastAsia="en-US"/>
                </w:rPr>
                <w:tab/>
              </w:r>
            </w:del>
          </w:ins>
          <w:ins w:id="819" w:author="WJHan-Samsung" w:date="2010-05-24T16:54:00Z">
            <w:del w:id="820" w:author="Gaëlle" w:date="2010-07-12T12:30:00Z">
              <w:r>
                <w:rPr>
                  <w:lang w:val="en-GB" w:eastAsia="en-US"/>
                </w:rPr>
                <w:delText>Inverse prediction unit partition scanning process</w:delText>
              </w:r>
            </w:del>
          </w:ins>
          <w:del w:id="821" w:author="Gaëlle" w:date="2010-07-12T12:30:00Z">
            <w:r>
              <w:rPr>
                <w:lang w:val="en-US" w:eastAsia="en-US"/>
              </w:rPr>
              <w:tab/>
              <w:delText>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30" w:author="Gaëlle" w:date="2010-07-12T12:30:00Z"/>
            </w:rPr>
          </w:pPr>
          <w:ins w:id="823" w:author="WJHan-Samsung" w:date="2010-05-24T16:54:00Z">
            <w:del w:id="824" w:author="Gaëlle" w:date="2010-07-12T12:30:00Z">
              <w:r>
                <w:rPr>
                  <w:lang w:val="en-GB" w:eastAsia="en-US"/>
                </w:rPr>
                <w:delText>3.2.4.3</w:delText>
              </w:r>
            </w:del>
          </w:ins>
          <w:ins w:id="825" w:author="WJHan-Samsung" w:date="2010-05-24T16:54:00Z">
            <w:del w:id="826" w:author="Gaëlle" w:date="2010-07-12T12:30:00Z">
              <w:r>
                <w:rPr>
                  <w:rFonts w:ascii="Batang;Arial Unicode MS" w:hAnsi="Batang;Arial Unicode MS"/>
                  <w:kern w:val="2"/>
                  <w:szCs w:val="24"/>
                  <w:lang w:val="en-US" w:eastAsia="en-US"/>
                </w:rPr>
                <w:tab/>
              </w:r>
            </w:del>
          </w:ins>
          <w:ins w:id="827" w:author="WJHan-Samsung" w:date="2010-05-24T16:54:00Z">
            <w:del w:id="828" w:author="Gaëlle" w:date="2010-07-12T12:30:00Z">
              <w:r>
                <w:rPr>
                  <w:lang w:val="en-GB" w:eastAsia="en-US"/>
                </w:rPr>
                <w:delText>Inverse transform unit scanning process</w:delText>
              </w:r>
            </w:del>
          </w:ins>
          <w:del w:id="829" w:author="Gaëlle" w:date="2010-07-12T12:30:00Z">
            <w:r>
              <w:rPr>
                <w:lang w:val="en-US" w:eastAsia="en-US"/>
              </w:rPr>
              <w:tab/>
              <w:delText>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36" w:author="Gaëlle" w:date="2010-07-12T12:30:00Z"/>
            </w:rPr>
          </w:pPr>
          <w:ins w:id="831" w:author="WJHan-Samsung" w:date="2010-05-24T16:54:00Z">
            <w:del w:id="832" w:author="Gaëlle" w:date="2010-07-12T12:30:00Z">
              <w:r>
                <w:rPr>
                  <w:lang w:val="en-US" w:eastAsia="en-US"/>
                </w:rPr>
                <w:delText>3.3</w:delText>
              </w:r>
            </w:del>
          </w:ins>
          <w:ins w:id="833" w:author="WJHan-Samsung" w:date="2010-05-24T16:54:00Z">
            <w:del w:id="834" w:author="Gaëlle" w:date="2010-07-12T12:30:00Z">
              <w:r>
                <w:rPr>
                  <w:rFonts w:ascii="Batang;Arial Unicode MS" w:hAnsi="Batang;Arial Unicode MS"/>
                  <w:kern w:val="2"/>
                  <w:szCs w:val="24"/>
                  <w:lang w:val="en-US" w:eastAsia="en-US"/>
                </w:rPr>
                <w:tab/>
              </w:r>
            </w:del>
          </w:ins>
          <w:del w:id="835" w:author="Gaëlle" w:date="2010-07-12T12:30:00Z">
            <w:r>
              <w:rPr>
                <w:lang w:val="en-US" w:eastAsia="en-US"/>
              </w:rPr>
              <w:delText>Derivation processes for neighbours</w:delText>
              <w:tab/>
              <w:delText>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42" w:author="Gaëlle" w:date="2010-07-12T12:30:00Z"/>
            </w:rPr>
          </w:pPr>
          <w:ins w:id="837" w:author="WJHan-Samsung" w:date="2010-05-24T16:54:00Z">
            <w:del w:id="838" w:author="Gaëlle" w:date="2010-07-12T12:30:00Z">
              <w:r>
                <w:rPr>
                  <w:lang w:val="en-US" w:eastAsia="en-US"/>
                </w:rPr>
                <w:delText>3.3.1</w:delText>
              </w:r>
            </w:del>
          </w:ins>
          <w:ins w:id="839" w:author="WJHan-Samsung" w:date="2010-05-24T16:54:00Z">
            <w:del w:id="840" w:author="Gaëlle" w:date="2010-07-12T12:30:00Z">
              <w:r>
                <w:rPr>
                  <w:rFonts w:ascii="Batang;Arial Unicode MS" w:hAnsi="Batang;Arial Unicode MS"/>
                  <w:kern w:val="2"/>
                  <w:szCs w:val="24"/>
                  <w:lang w:val="en-US" w:eastAsia="en-US"/>
                </w:rPr>
                <w:tab/>
              </w:r>
            </w:del>
          </w:ins>
          <w:del w:id="841" w:author="Gaëlle" w:date="2010-07-12T12:30:00Z">
            <w:r>
              <w:rPr>
                <w:lang w:val="en-US" w:eastAsia="en-US"/>
              </w:rPr>
              <w:delText>Derivation process of the availability for largest coding unit addresses</w:delText>
              <w:tab/>
              <w:delText>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48" w:author="Gaëlle" w:date="2010-07-12T12:30:00Z"/>
            </w:rPr>
          </w:pPr>
          <w:ins w:id="843" w:author="WJHan-Samsung" w:date="2010-05-24T16:54:00Z">
            <w:del w:id="844" w:author="Gaëlle" w:date="2010-07-12T12:30:00Z">
              <w:r>
                <w:rPr>
                  <w:lang w:val="en-US" w:eastAsia="en-US"/>
                </w:rPr>
                <w:delText>3.3.2</w:delText>
              </w:r>
            </w:del>
          </w:ins>
          <w:ins w:id="845" w:author="WJHan-Samsung" w:date="2010-05-24T16:54:00Z">
            <w:del w:id="846" w:author="Gaëlle" w:date="2010-07-12T12:30:00Z">
              <w:r>
                <w:rPr>
                  <w:rFonts w:ascii="Batang;Arial Unicode MS" w:hAnsi="Batang;Arial Unicode MS"/>
                  <w:kern w:val="2"/>
                  <w:szCs w:val="24"/>
                  <w:lang w:val="en-US" w:eastAsia="en-US"/>
                </w:rPr>
                <w:tab/>
              </w:r>
            </w:del>
          </w:ins>
          <w:del w:id="847" w:author="Gaëlle" w:date="2010-07-12T12:30:00Z">
            <w:r>
              <w:rPr>
                <w:lang w:val="en-US" w:eastAsia="en-US"/>
              </w:rPr>
              <w:delText>Derivation process for neighbouring largest coding unit addresses and their availability</w:delText>
              <w:tab/>
              <w:delText>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60" w:author="Gaëlle" w:date="2010-07-12T12:30:00Z"/>
            </w:rPr>
          </w:pPr>
          <w:ins w:id="849" w:author="WJHan-Samsung" w:date="2010-05-24T16:54:00Z">
            <w:del w:id="850" w:author="Gaëlle" w:date="2010-07-12T12:30:00Z">
              <w:r>
                <w:rPr>
                  <w:lang w:val="en-GB" w:eastAsia="en-US"/>
                </w:rPr>
                <w:delText>3.3.3</w:delText>
              </w:r>
            </w:del>
          </w:ins>
          <w:ins w:id="851" w:author="WJHan-Samsung" w:date="2010-05-24T16:54:00Z">
            <w:del w:id="852" w:author="Gaëlle" w:date="2010-07-12T12:30:00Z">
              <w:r>
                <w:rPr>
                  <w:rFonts w:ascii="Batang;Arial Unicode MS" w:hAnsi="Batang;Arial Unicode MS"/>
                  <w:kern w:val="2"/>
                  <w:szCs w:val="24"/>
                  <w:lang w:val="en-US" w:eastAsia="en-US"/>
                </w:rPr>
                <w:tab/>
              </w:r>
            </w:del>
          </w:ins>
          <w:ins w:id="853" w:author="WJHan-Samsung" w:date="2010-05-24T16:54:00Z">
            <w:del w:id="854" w:author="Gaëlle" w:date="2010-07-12T12:30:00Z">
              <w:r>
                <w:rPr>
                  <w:lang w:val="en-GB" w:eastAsia="en-US"/>
                </w:rPr>
                <w:delText xml:space="preserve">Derivation process of </w:delText>
              </w:r>
            </w:del>
          </w:ins>
          <w:ins w:id="855" w:author="WJHan-Samsung" w:date="2010-05-24T16:54:00Z">
            <w:del w:id="856" w:author="Gaëlle" w:date="2010-07-12T12:30:00Z">
              <w:r>
                <w:rPr>
                  <w:lang w:val="en-US" w:eastAsia="en-US"/>
                </w:rPr>
                <w:delText>the</w:delText>
              </w:r>
            </w:del>
          </w:ins>
          <w:ins w:id="857" w:author="WJHan-Samsung" w:date="2010-05-24T16:54:00Z">
            <w:del w:id="858" w:author="Gaëlle" w:date="2010-07-12T12:30:00Z">
              <w:r>
                <w:rPr>
                  <w:lang w:val="en-GB" w:eastAsia="en-US"/>
                </w:rPr>
                <w:delText xml:space="preserve"> availability for coding units</w:delText>
              </w:r>
            </w:del>
          </w:ins>
          <w:del w:id="859" w:author="Gaëlle" w:date="2010-07-12T12:30:00Z">
            <w:r>
              <w:rPr>
                <w:lang w:val="en-US" w:eastAsia="en-US"/>
              </w:rPr>
              <w:tab/>
              <w:delText>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66" w:author="Gaëlle" w:date="2010-07-12T12:30:00Z"/>
            </w:rPr>
          </w:pPr>
          <w:ins w:id="861" w:author="WJHan-Samsung" w:date="2010-05-24T16:54:00Z">
            <w:del w:id="862" w:author="Gaëlle" w:date="2010-07-12T12:30:00Z">
              <w:r>
                <w:rPr>
                  <w:lang w:val="en-US" w:eastAsia="en-US"/>
                </w:rPr>
                <w:delText>3.3.4</w:delText>
              </w:r>
            </w:del>
          </w:ins>
          <w:ins w:id="863" w:author="WJHan-Samsung" w:date="2010-05-24T16:54:00Z">
            <w:del w:id="864" w:author="Gaëlle" w:date="2010-07-12T12:30:00Z">
              <w:r>
                <w:rPr>
                  <w:rFonts w:ascii="Batang;Arial Unicode MS" w:hAnsi="Batang;Arial Unicode MS"/>
                  <w:kern w:val="2"/>
                  <w:szCs w:val="24"/>
                  <w:lang w:val="en-US" w:eastAsia="en-US"/>
                </w:rPr>
                <w:tab/>
              </w:r>
            </w:del>
          </w:ins>
          <w:del w:id="865" w:author="Gaëlle" w:date="2010-07-12T12:30:00Z">
            <w:r>
              <w:rPr>
                <w:lang w:val="en-US" w:eastAsia="en-US"/>
              </w:rPr>
              <w:delText>Derivation process for neighbouring units and partitions</w:delText>
              <w:tab/>
              <w:delText>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74" w:author="Gaëlle" w:date="2010-07-12T12:30:00Z"/>
            </w:rPr>
          </w:pPr>
          <w:ins w:id="867" w:author="WJHan-Samsung" w:date="2010-05-24T16:54:00Z">
            <w:del w:id="868" w:author="Gaëlle" w:date="2010-07-12T12:30:00Z">
              <w:r>
                <w:rPr>
                  <w:lang w:val="en-GB" w:eastAsia="en-US"/>
                </w:rPr>
                <w:delText>3.3.4.1</w:delText>
              </w:r>
            </w:del>
          </w:ins>
          <w:ins w:id="869" w:author="WJHan-Samsung" w:date="2010-05-24T16:54:00Z">
            <w:del w:id="870" w:author="Gaëlle" w:date="2010-07-12T12:30:00Z">
              <w:r>
                <w:rPr>
                  <w:rFonts w:ascii="Batang;Arial Unicode MS" w:hAnsi="Batang;Arial Unicode MS"/>
                  <w:kern w:val="2"/>
                  <w:szCs w:val="24"/>
                  <w:lang w:val="en-US" w:eastAsia="en-US"/>
                </w:rPr>
                <w:tab/>
              </w:r>
            </w:del>
          </w:ins>
          <w:ins w:id="871" w:author="WJHan-Samsung" w:date="2010-05-24T16:54:00Z">
            <w:del w:id="872" w:author="Gaëlle" w:date="2010-07-12T12:30:00Z">
              <w:r>
                <w:rPr>
                  <w:lang w:val="en-GB" w:eastAsia="en-US"/>
                </w:rPr>
                <w:delText>Derivation process for neighbouring largest coding units</w:delText>
              </w:r>
            </w:del>
          </w:ins>
          <w:del w:id="873" w:author="Gaëlle" w:date="2010-07-12T12:30:00Z">
            <w:r>
              <w:rPr>
                <w:lang w:val="en-US" w:eastAsia="en-US"/>
              </w:rPr>
              <w:tab/>
              <w:delText>1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82" w:author="Gaëlle" w:date="2010-07-12T12:30:00Z"/>
            </w:rPr>
          </w:pPr>
          <w:ins w:id="875" w:author="WJHan-Samsung" w:date="2010-05-24T16:54:00Z">
            <w:del w:id="876" w:author="Gaëlle" w:date="2010-07-12T12:30:00Z">
              <w:r>
                <w:rPr>
                  <w:lang w:val="en-GB" w:eastAsia="en-US"/>
                </w:rPr>
                <w:delText>3.3.4.2</w:delText>
              </w:r>
            </w:del>
          </w:ins>
          <w:ins w:id="877" w:author="WJHan-Samsung" w:date="2010-05-24T16:54:00Z">
            <w:del w:id="878" w:author="Gaëlle" w:date="2010-07-12T12:30:00Z">
              <w:r>
                <w:rPr>
                  <w:rFonts w:ascii="Batang;Arial Unicode MS" w:hAnsi="Batang;Arial Unicode MS"/>
                  <w:kern w:val="2"/>
                  <w:szCs w:val="24"/>
                  <w:lang w:val="en-US" w:eastAsia="en-US"/>
                </w:rPr>
                <w:tab/>
              </w:r>
            </w:del>
          </w:ins>
          <w:ins w:id="879" w:author="WJHan-Samsung" w:date="2010-05-24T16:54:00Z">
            <w:del w:id="880" w:author="Gaëlle" w:date="2010-07-12T12:30:00Z">
              <w:r>
                <w:rPr>
                  <w:lang w:val="en-GB" w:eastAsia="en-US"/>
                </w:rPr>
                <w:delText>Derivation process for neighbouring coding units</w:delText>
              </w:r>
            </w:del>
          </w:ins>
          <w:del w:id="881" w:author="Gaëlle" w:date="2010-07-12T12:30:00Z">
            <w:r>
              <w:rPr>
                <w:lang w:val="en-US" w:eastAsia="en-US"/>
              </w:rPr>
              <w:tab/>
              <w:delText>1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90" w:author="Gaëlle" w:date="2010-07-12T12:30:00Z"/>
            </w:rPr>
          </w:pPr>
          <w:ins w:id="883" w:author="WJHan-Samsung" w:date="2010-05-24T16:54:00Z">
            <w:del w:id="884" w:author="Gaëlle" w:date="2010-07-12T12:30:00Z">
              <w:r>
                <w:rPr>
                  <w:lang w:val="en-GB" w:eastAsia="en-US"/>
                </w:rPr>
                <w:delText>3.3.4.3</w:delText>
              </w:r>
            </w:del>
          </w:ins>
          <w:ins w:id="885" w:author="WJHan-Samsung" w:date="2010-05-24T16:54:00Z">
            <w:del w:id="886" w:author="Gaëlle" w:date="2010-07-12T12:30:00Z">
              <w:r>
                <w:rPr>
                  <w:rFonts w:ascii="Batang;Arial Unicode MS" w:hAnsi="Batang;Arial Unicode MS"/>
                  <w:kern w:val="2"/>
                  <w:szCs w:val="24"/>
                  <w:lang w:val="en-US" w:eastAsia="en-US"/>
                </w:rPr>
                <w:tab/>
              </w:r>
            </w:del>
          </w:ins>
          <w:ins w:id="887" w:author="WJHan-Samsung" w:date="2010-05-24T16:54:00Z">
            <w:del w:id="888" w:author="Gaëlle" w:date="2010-07-12T12:30:00Z">
              <w:r>
                <w:rPr>
                  <w:lang w:val="en-GB" w:eastAsia="en-US"/>
                </w:rPr>
                <w:delText>Derivation process for neighbouring prediction units</w:delText>
              </w:r>
            </w:del>
          </w:ins>
          <w:del w:id="889" w:author="Gaëlle" w:date="2010-07-12T12:30:00Z">
            <w:r>
              <w:rPr>
                <w:lang w:val="en-US" w:eastAsia="en-US"/>
              </w:rPr>
              <w:tab/>
              <w:delText>1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98" w:author="Gaëlle" w:date="2010-07-12T12:30:00Z"/>
            </w:rPr>
          </w:pPr>
          <w:ins w:id="891" w:author="WJHan-Samsung" w:date="2010-05-24T16:54:00Z">
            <w:del w:id="892" w:author="Gaëlle" w:date="2010-07-12T12:30:00Z">
              <w:r>
                <w:rPr>
                  <w:lang w:val="en-GB" w:eastAsia="en-US"/>
                </w:rPr>
                <w:delText>3.3.4.4</w:delText>
              </w:r>
            </w:del>
          </w:ins>
          <w:ins w:id="893" w:author="WJHan-Samsung" w:date="2010-05-24T16:54:00Z">
            <w:del w:id="894" w:author="Gaëlle" w:date="2010-07-12T12:30:00Z">
              <w:r>
                <w:rPr>
                  <w:rFonts w:ascii="Batang;Arial Unicode MS" w:hAnsi="Batang;Arial Unicode MS"/>
                  <w:kern w:val="2"/>
                  <w:szCs w:val="24"/>
                  <w:lang w:val="en-US" w:eastAsia="en-US"/>
                </w:rPr>
                <w:tab/>
              </w:r>
            </w:del>
          </w:ins>
          <w:ins w:id="895" w:author="WJHan-Samsung" w:date="2010-05-24T16:54:00Z">
            <w:del w:id="896" w:author="Gaëlle" w:date="2010-07-12T12:30:00Z">
              <w:r>
                <w:rPr>
                  <w:lang w:val="en-GB" w:eastAsia="en-US"/>
                </w:rPr>
                <w:delText>Derivation process for neighbouring partitions</w:delText>
              </w:r>
            </w:del>
          </w:ins>
          <w:del w:id="897" w:author="Gaëlle" w:date="2010-07-12T12:30:00Z">
            <w:r>
              <w:rPr>
                <w:lang w:val="en-US" w:eastAsia="en-US"/>
              </w:rPr>
              <w:tab/>
              <w:delText>1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04" w:author="Gaëlle" w:date="2010-07-12T12:30:00Z"/>
            </w:rPr>
          </w:pPr>
          <w:ins w:id="899" w:author="WJHan-Samsung" w:date="2010-05-24T16:54:00Z">
            <w:del w:id="900" w:author="Gaëlle" w:date="2010-07-12T12:30:00Z">
              <w:r>
                <w:rPr>
                  <w:lang w:val="en-US" w:eastAsia="en-US"/>
                </w:rPr>
                <w:delText>3.3.5</w:delText>
              </w:r>
            </w:del>
          </w:ins>
          <w:ins w:id="901" w:author="WJHan-Samsung" w:date="2010-05-24T16:54:00Z">
            <w:del w:id="902" w:author="Gaëlle" w:date="2010-07-12T12:30:00Z">
              <w:r>
                <w:rPr>
                  <w:rFonts w:ascii="Batang;Arial Unicode MS" w:hAnsi="Batang;Arial Unicode MS"/>
                  <w:kern w:val="2"/>
                  <w:szCs w:val="24"/>
                  <w:lang w:val="en-US" w:eastAsia="en-US"/>
                </w:rPr>
                <w:tab/>
              </w:r>
            </w:del>
          </w:ins>
          <w:del w:id="903" w:author="Gaëlle" w:date="2010-07-12T12:30:00Z">
            <w:r>
              <w:rPr>
                <w:lang w:val="en-US" w:eastAsia="en-US"/>
              </w:rPr>
              <w:delText>Derivation process for neighbouring locations</w:delText>
              <w:tab/>
              <w:delText>1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10" w:author="Gaëlle" w:date="2010-07-12T12:30:00Z"/>
            </w:rPr>
          </w:pPr>
          <w:ins w:id="905" w:author="WJHan-Samsung" w:date="2010-05-24T16:54:00Z">
            <w:del w:id="906" w:author="Gaëlle" w:date="2010-07-12T12:30:00Z">
              <w:r>
                <w:rPr>
                  <w:lang w:val="en-US" w:eastAsia="en-US"/>
                </w:rPr>
                <w:delText>4</w:delText>
              </w:r>
            </w:del>
          </w:ins>
          <w:ins w:id="907" w:author="WJHan-Samsung" w:date="2010-05-24T16:54:00Z">
            <w:del w:id="908" w:author="Gaëlle" w:date="2010-07-12T12:30:00Z">
              <w:r>
                <w:rPr>
                  <w:rFonts w:ascii="Batang;Arial Unicode MS" w:hAnsi="Batang;Arial Unicode MS"/>
                  <w:kern w:val="2"/>
                  <w:szCs w:val="24"/>
                  <w:lang w:val="en-US" w:eastAsia="en-US"/>
                </w:rPr>
                <w:tab/>
              </w:r>
            </w:del>
          </w:ins>
          <w:del w:id="909" w:author="Gaëlle" w:date="2010-07-12T12:30:00Z">
            <w:r>
              <w:rPr>
                <w:lang w:val="en-US" w:eastAsia="en-US"/>
              </w:rPr>
              <w:delText>Syntax and Semantics</w:delText>
              <w:tab/>
              <w:delText>1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16" w:author="Gaëlle" w:date="2010-07-12T12:30:00Z"/>
            </w:rPr>
          </w:pPr>
          <w:ins w:id="911" w:author="WJHan-Samsung" w:date="2010-05-24T16:54:00Z">
            <w:del w:id="912" w:author="Gaëlle" w:date="2010-07-12T12:30:00Z">
              <w:r>
                <w:rPr>
                  <w:lang w:val="en-US" w:eastAsia="en-US"/>
                </w:rPr>
                <w:delText>4.1</w:delText>
              </w:r>
            </w:del>
          </w:ins>
          <w:ins w:id="913" w:author="WJHan-Samsung" w:date="2010-05-24T16:54:00Z">
            <w:del w:id="914" w:author="Gaëlle" w:date="2010-07-12T12:30:00Z">
              <w:r>
                <w:rPr>
                  <w:rFonts w:ascii="Batang;Arial Unicode MS" w:hAnsi="Batang;Arial Unicode MS"/>
                  <w:kern w:val="2"/>
                  <w:szCs w:val="24"/>
                  <w:lang w:val="en-US" w:eastAsia="en-US"/>
                </w:rPr>
                <w:tab/>
              </w:r>
            </w:del>
          </w:ins>
          <w:del w:id="915" w:author="Gaëlle" w:date="2010-07-12T12:30:00Z">
            <w:r>
              <w:rPr>
                <w:lang w:val="en-US" w:eastAsia="en-US"/>
              </w:rPr>
              <w:delText>Syntax</w:delText>
              <w:tab/>
              <w:delText>1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22" w:author="Gaëlle" w:date="2010-07-12T12:30:00Z"/>
            </w:rPr>
          </w:pPr>
          <w:ins w:id="917" w:author="WJHan-Samsung" w:date="2010-05-24T16:54:00Z">
            <w:del w:id="918" w:author="Gaëlle" w:date="2010-07-12T12:30:00Z">
              <w:r>
                <w:rPr>
                  <w:lang w:val="en-US" w:eastAsia="en-US"/>
                </w:rPr>
                <w:delText>4.1.1</w:delText>
              </w:r>
            </w:del>
          </w:ins>
          <w:ins w:id="919" w:author="WJHan-Samsung" w:date="2010-05-24T16:54:00Z">
            <w:del w:id="920" w:author="Gaëlle" w:date="2010-07-12T12:30:00Z">
              <w:r>
                <w:rPr>
                  <w:rFonts w:ascii="Batang;Arial Unicode MS" w:hAnsi="Batang;Arial Unicode MS"/>
                  <w:kern w:val="2"/>
                  <w:szCs w:val="24"/>
                  <w:lang w:val="en-US" w:eastAsia="en-US"/>
                </w:rPr>
                <w:tab/>
              </w:r>
            </w:del>
          </w:ins>
          <w:del w:id="921" w:author="Gaëlle" w:date="2010-07-12T12:30:00Z">
            <w:r>
              <w:rPr>
                <w:lang w:val="en-US" w:eastAsia="en-US"/>
              </w:rPr>
              <w:delText>NAL unit syntax</w:delText>
              <w:tab/>
              <w:delText>1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28" w:author="Gaëlle" w:date="2010-07-12T12:30:00Z"/>
            </w:rPr>
          </w:pPr>
          <w:ins w:id="923" w:author="WJHan-Samsung" w:date="2010-05-24T16:54:00Z">
            <w:del w:id="924" w:author="Gaëlle" w:date="2010-07-12T12:30:00Z">
              <w:r>
                <w:rPr>
                  <w:lang w:val="en-US" w:eastAsia="en-US"/>
                </w:rPr>
                <w:delText>4.1.2</w:delText>
              </w:r>
            </w:del>
          </w:ins>
          <w:ins w:id="925" w:author="WJHan-Samsung" w:date="2010-05-24T16:54:00Z">
            <w:del w:id="926" w:author="Gaëlle" w:date="2010-07-12T12:30:00Z">
              <w:r>
                <w:rPr>
                  <w:rFonts w:ascii="Batang;Arial Unicode MS" w:hAnsi="Batang;Arial Unicode MS"/>
                  <w:kern w:val="2"/>
                  <w:szCs w:val="24"/>
                  <w:lang w:val="en-US" w:eastAsia="en-US"/>
                </w:rPr>
                <w:tab/>
              </w:r>
            </w:del>
          </w:ins>
          <w:del w:id="927" w:author="Gaëlle" w:date="2010-07-12T12:30:00Z">
            <w:r>
              <w:rPr>
                <w:lang w:val="en-US" w:eastAsia="en-US"/>
              </w:rPr>
              <w:delText>Sequence parameter set RBSP syntax</w:delText>
              <w:tab/>
              <w:delText>1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34" w:author="Gaëlle" w:date="2010-07-12T12:30:00Z"/>
            </w:rPr>
          </w:pPr>
          <w:ins w:id="929" w:author="WJHan-Samsung" w:date="2010-05-24T16:54:00Z">
            <w:del w:id="930" w:author="Gaëlle" w:date="2010-07-12T12:30:00Z">
              <w:r>
                <w:rPr>
                  <w:lang w:val="en-US" w:eastAsia="en-US"/>
                </w:rPr>
                <w:delText>4.1.3</w:delText>
              </w:r>
            </w:del>
          </w:ins>
          <w:ins w:id="931" w:author="WJHan-Samsung" w:date="2010-05-24T16:54:00Z">
            <w:del w:id="932" w:author="Gaëlle" w:date="2010-07-12T12:30:00Z">
              <w:r>
                <w:rPr>
                  <w:rFonts w:ascii="Batang;Arial Unicode MS" w:hAnsi="Batang;Arial Unicode MS"/>
                  <w:kern w:val="2"/>
                  <w:szCs w:val="24"/>
                  <w:lang w:val="en-US" w:eastAsia="en-US"/>
                </w:rPr>
                <w:tab/>
              </w:r>
            </w:del>
          </w:ins>
          <w:del w:id="933" w:author="Gaëlle" w:date="2010-07-12T12:30:00Z">
            <w:r>
              <w:rPr>
                <w:lang w:val="en-US" w:eastAsia="en-US"/>
              </w:rPr>
              <w:delText>Picture parameter set RBSP syntax</w:delText>
              <w:tab/>
              <w:delText>1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40" w:author="Gaëlle" w:date="2010-07-12T12:30:00Z"/>
            </w:rPr>
          </w:pPr>
          <w:ins w:id="935" w:author="WJHan-Samsung" w:date="2010-05-24T16:54:00Z">
            <w:del w:id="936" w:author="Gaëlle" w:date="2010-07-12T12:30:00Z">
              <w:r>
                <w:rPr>
                  <w:lang w:val="en-US" w:eastAsia="en-US"/>
                </w:rPr>
                <w:delText>4.1.4</w:delText>
              </w:r>
            </w:del>
          </w:ins>
          <w:ins w:id="937" w:author="WJHan-Samsung" w:date="2010-05-24T16:54:00Z">
            <w:del w:id="938" w:author="Gaëlle" w:date="2010-07-12T12:30:00Z">
              <w:r>
                <w:rPr>
                  <w:rFonts w:ascii="Batang;Arial Unicode MS" w:hAnsi="Batang;Arial Unicode MS"/>
                  <w:kern w:val="2"/>
                  <w:szCs w:val="24"/>
                  <w:lang w:val="en-US" w:eastAsia="en-US"/>
                </w:rPr>
                <w:tab/>
              </w:r>
            </w:del>
          </w:ins>
          <w:del w:id="939" w:author="Gaëlle" w:date="2010-07-12T12:30:00Z">
            <w:r>
              <w:rPr>
                <w:lang w:val="en-US" w:eastAsia="en-US"/>
              </w:rPr>
              <w:delText>Slice layer RBSP syntax</w:delText>
              <w:tab/>
              <w:delText>1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46" w:author="Gaëlle" w:date="2010-07-12T12:30:00Z"/>
            </w:rPr>
          </w:pPr>
          <w:ins w:id="941" w:author="WJHan-Samsung" w:date="2010-05-24T16:54:00Z">
            <w:del w:id="942" w:author="Gaëlle" w:date="2010-07-12T12:30:00Z">
              <w:r>
                <w:rPr>
                  <w:lang w:val="en-US" w:eastAsia="en-US"/>
                </w:rPr>
                <w:delText>4.1.5</w:delText>
              </w:r>
            </w:del>
          </w:ins>
          <w:ins w:id="943" w:author="WJHan-Samsung" w:date="2010-05-24T16:54:00Z">
            <w:del w:id="944" w:author="Gaëlle" w:date="2010-07-12T12:30:00Z">
              <w:r>
                <w:rPr>
                  <w:rFonts w:ascii="Batang;Arial Unicode MS" w:hAnsi="Batang;Arial Unicode MS"/>
                  <w:kern w:val="2"/>
                  <w:szCs w:val="24"/>
                  <w:lang w:val="en-US" w:eastAsia="en-US"/>
                </w:rPr>
                <w:tab/>
              </w:r>
            </w:del>
          </w:ins>
          <w:del w:id="945" w:author="Gaëlle" w:date="2010-07-12T12:30:00Z">
            <w:r>
              <w:rPr>
                <w:lang w:val="en-US" w:eastAsia="en-US"/>
              </w:rPr>
              <w:delText>RBSP slice trailing bits syntax</w:delText>
              <w:tab/>
              <w:delText>1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52" w:author="Gaëlle" w:date="2010-07-12T12:30:00Z"/>
            </w:rPr>
          </w:pPr>
          <w:ins w:id="947" w:author="WJHan-Samsung" w:date="2010-05-24T16:54:00Z">
            <w:del w:id="948" w:author="Gaëlle" w:date="2010-07-12T12:30:00Z">
              <w:r>
                <w:rPr>
                  <w:lang w:val="en-US" w:eastAsia="en-US"/>
                </w:rPr>
                <w:delText>4.1.6</w:delText>
              </w:r>
            </w:del>
          </w:ins>
          <w:ins w:id="949" w:author="WJHan-Samsung" w:date="2010-05-24T16:54:00Z">
            <w:del w:id="950" w:author="Gaëlle" w:date="2010-07-12T12:30:00Z">
              <w:r>
                <w:rPr>
                  <w:rFonts w:ascii="Batang;Arial Unicode MS" w:hAnsi="Batang;Arial Unicode MS"/>
                  <w:kern w:val="2"/>
                  <w:szCs w:val="24"/>
                  <w:lang w:val="en-US" w:eastAsia="en-US"/>
                </w:rPr>
                <w:tab/>
              </w:r>
            </w:del>
          </w:ins>
          <w:del w:id="951" w:author="Gaëlle" w:date="2010-07-12T12:30:00Z">
            <w:r>
              <w:rPr>
                <w:lang w:val="en-US" w:eastAsia="en-US"/>
              </w:rPr>
              <w:delText>RBSP trailing bits syntax</w:delText>
              <w:tab/>
              <w:delText>1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58" w:author="Gaëlle" w:date="2010-07-12T12:30:00Z"/>
            </w:rPr>
          </w:pPr>
          <w:ins w:id="953" w:author="WJHan-Samsung" w:date="2010-05-24T16:54:00Z">
            <w:del w:id="954" w:author="Gaëlle" w:date="2010-07-12T12:30:00Z">
              <w:r>
                <w:rPr>
                  <w:lang w:val="en-US" w:eastAsia="en-US"/>
                </w:rPr>
                <w:delText>4.1.7</w:delText>
              </w:r>
            </w:del>
          </w:ins>
          <w:ins w:id="955" w:author="WJHan-Samsung" w:date="2010-05-24T16:54:00Z">
            <w:del w:id="956" w:author="Gaëlle" w:date="2010-07-12T12:30:00Z">
              <w:r>
                <w:rPr>
                  <w:rFonts w:ascii="Batang;Arial Unicode MS" w:hAnsi="Batang;Arial Unicode MS"/>
                  <w:kern w:val="2"/>
                  <w:szCs w:val="24"/>
                  <w:lang w:val="en-US" w:eastAsia="en-US"/>
                </w:rPr>
                <w:tab/>
              </w:r>
            </w:del>
          </w:ins>
          <w:del w:id="957" w:author="Gaëlle" w:date="2010-07-12T12:30:00Z">
            <w:r>
              <w:rPr>
                <w:lang w:val="en-US" w:eastAsia="en-US"/>
              </w:rPr>
              <w:delText>Slice header syntax</w:delText>
              <w:tab/>
              <w:delText>1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64" w:author="Gaëlle" w:date="2010-07-12T12:30:00Z"/>
            </w:rPr>
          </w:pPr>
          <w:ins w:id="959" w:author="WJHan-Samsung" w:date="2010-05-24T16:54:00Z">
            <w:del w:id="960" w:author="Gaëlle" w:date="2010-07-12T12:30:00Z">
              <w:r>
                <w:rPr>
                  <w:lang w:val="en-US" w:eastAsia="en-US"/>
                </w:rPr>
                <w:delText>4.1.7.1</w:delText>
              </w:r>
            </w:del>
          </w:ins>
          <w:ins w:id="961" w:author="WJHan-Samsung" w:date="2010-05-24T16:54:00Z">
            <w:del w:id="962" w:author="Gaëlle" w:date="2010-07-12T12:30:00Z">
              <w:r>
                <w:rPr>
                  <w:rFonts w:ascii="Batang;Arial Unicode MS" w:hAnsi="Batang;Arial Unicode MS"/>
                  <w:kern w:val="2"/>
                  <w:szCs w:val="24"/>
                  <w:lang w:val="en-US" w:eastAsia="en-US"/>
                </w:rPr>
                <w:tab/>
              </w:r>
            </w:del>
          </w:ins>
          <w:del w:id="963" w:author="Gaëlle" w:date="2010-07-12T12:30:00Z">
            <w:r>
              <w:rPr>
                <w:lang w:val="en-US" w:eastAsia="en-US"/>
              </w:rPr>
              <w:delText>Reference picture list modification syntax</w:delText>
              <w:tab/>
              <w:delText>2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70" w:author="Gaëlle" w:date="2010-07-12T12:30:00Z"/>
            </w:rPr>
          </w:pPr>
          <w:ins w:id="965" w:author="WJHan-Samsung" w:date="2010-05-24T16:54:00Z">
            <w:del w:id="966" w:author="Gaëlle" w:date="2010-07-12T12:30:00Z">
              <w:r>
                <w:rPr>
                  <w:lang w:val="en-US" w:eastAsia="en-US"/>
                </w:rPr>
                <w:delText>4.1.7.2</w:delText>
              </w:r>
            </w:del>
          </w:ins>
          <w:ins w:id="967" w:author="WJHan-Samsung" w:date="2010-05-24T16:54:00Z">
            <w:del w:id="968" w:author="Gaëlle" w:date="2010-07-12T12:30:00Z">
              <w:r>
                <w:rPr>
                  <w:rFonts w:ascii="Batang;Arial Unicode MS" w:hAnsi="Batang;Arial Unicode MS"/>
                  <w:kern w:val="2"/>
                  <w:szCs w:val="24"/>
                  <w:lang w:val="en-US" w:eastAsia="en-US"/>
                </w:rPr>
                <w:tab/>
              </w:r>
            </w:del>
          </w:ins>
          <w:del w:id="969" w:author="Gaëlle" w:date="2010-07-12T12:30:00Z">
            <w:r>
              <w:rPr>
                <w:lang w:val="en-US" w:eastAsia="en-US"/>
              </w:rPr>
              <w:delText>Prediction weight table syntax</w:delText>
              <w:tab/>
              <w:delText>2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76" w:author="Gaëlle" w:date="2010-07-12T12:30:00Z"/>
            </w:rPr>
          </w:pPr>
          <w:ins w:id="971" w:author="WJHan-Samsung" w:date="2010-05-24T16:54:00Z">
            <w:del w:id="972" w:author="Gaëlle" w:date="2010-07-12T12:30:00Z">
              <w:r>
                <w:rPr>
                  <w:lang w:val="en-US" w:eastAsia="en-US"/>
                </w:rPr>
                <w:delText>4.1.7.3</w:delText>
              </w:r>
            </w:del>
          </w:ins>
          <w:ins w:id="973" w:author="WJHan-Samsung" w:date="2010-05-24T16:54:00Z">
            <w:del w:id="974" w:author="Gaëlle" w:date="2010-07-12T12:30:00Z">
              <w:r>
                <w:rPr>
                  <w:rFonts w:ascii="Batang;Arial Unicode MS" w:hAnsi="Batang;Arial Unicode MS"/>
                  <w:kern w:val="2"/>
                  <w:szCs w:val="24"/>
                  <w:lang w:val="en-US" w:eastAsia="en-US"/>
                </w:rPr>
                <w:tab/>
              </w:r>
            </w:del>
          </w:ins>
          <w:del w:id="975" w:author="Gaëlle" w:date="2010-07-12T12:30:00Z">
            <w:r>
              <w:rPr>
                <w:lang w:val="en-US" w:eastAsia="en-US"/>
              </w:rPr>
              <w:delText>Decoded reference picture marking syntax</w:delText>
              <w:tab/>
              <w:delText>2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84" w:author="Gaëlle" w:date="2010-07-12T12:30:00Z"/>
            </w:rPr>
          </w:pPr>
          <w:ins w:id="977" w:author="WJHan-Samsung" w:date="2010-05-24T16:54:00Z">
            <w:del w:id="978" w:author="Gaëlle" w:date="2010-07-12T12:30:00Z">
              <w:r>
                <w:rPr>
                  <w:lang w:val="nb-NO" w:eastAsia="en-US"/>
                </w:rPr>
                <w:delText>4.1.7.4</w:delText>
              </w:r>
            </w:del>
          </w:ins>
          <w:ins w:id="979" w:author="WJHan-Samsung" w:date="2010-05-24T16:54:00Z">
            <w:del w:id="980" w:author="Gaëlle" w:date="2010-07-12T12:30:00Z">
              <w:r>
                <w:rPr>
                  <w:rFonts w:ascii="Batang;Arial Unicode MS" w:hAnsi="Batang;Arial Unicode MS"/>
                  <w:kern w:val="2"/>
                  <w:szCs w:val="24"/>
                  <w:lang w:val="en-US" w:eastAsia="en-US"/>
                </w:rPr>
                <w:tab/>
              </w:r>
            </w:del>
          </w:ins>
          <w:ins w:id="981" w:author="WJHan-Samsung" w:date="2010-05-24T16:54:00Z">
            <w:del w:id="982" w:author="Gaëlle" w:date="2010-07-12T12:30:00Z">
              <w:r>
                <w:rPr>
                  <w:lang w:val="nb-NO" w:eastAsia="en-US"/>
                </w:rPr>
                <w:delText>Adaptive loop filter parameter syntax</w:delText>
              </w:r>
            </w:del>
          </w:ins>
          <w:del w:id="983" w:author="Gaëlle" w:date="2010-07-12T12:30:00Z">
            <w:r>
              <w:rPr>
                <w:lang w:val="en-US" w:eastAsia="en-US"/>
              </w:rPr>
              <w:tab/>
              <w:delText>2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90" w:author="Gaëlle" w:date="2010-07-12T12:30:00Z"/>
            </w:rPr>
          </w:pPr>
          <w:ins w:id="985" w:author="WJHan-Samsung" w:date="2010-05-24T16:54:00Z">
            <w:del w:id="986" w:author="Gaëlle" w:date="2010-07-12T12:30:00Z">
              <w:r>
                <w:rPr>
                  <w:lang w:val="en-US" w:eastAsia="en-US"/>
                </w:rPr>
                <w:delText>4.1.8</w:delText>
              </w:r>
            </w:del>
          </w:ins>
          <w:ins w:id="987" w:author="WJHan-Samsung" w:date="2010-05-24T16:54:00Z">
            <w:del w:id="988" w:author="Gaëlle" w:date="2010-07-12T12:30:00Z">
              <w:r>
                <w:rPr>
                  <w:rFonts w:ascii="Batang;Arial Unicode MS" w:hAnsi="Batang;Arial Unicode MS"/>
                  <w:kern w:val="2"/>
                  <w:szCs w:val="24"/>
                  <w:lang w:val="en-US" w:eastAsia="en-US"/>
                </w:rPr>
                <w:tab/>
              </w:r>
            </w:del>
          </w:ins>
          <w:del w:id="989" w:author="Gaëlle" w:date="2010-07-12T12:30:00Z">
            <w:r>
              <w:rPr>
                <w:lang w:val="en-US" w:eastAsia="en-US"/>
              </w:rPr>
              <w:delText>Slice data syntax</w:delText>
              <w:tab/>
              <w:delText>2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96" w:author="Gaëlle" w:date="2010-07-12T12:30:00Z"/>
            </w:rPr>
          </w:pPr>
          <w:ins w:id="991" w:author="WJHan-Samsung" w:date="2010-05-24T16:54:00Z">
            <w:del w:id="992" w:author="Gaëlle" w:date="2010-07-12T12:30:00Z">
              <w:r>
                <w:rPr>
                  <w:lang w:val="en-US" w:eastAsia="en-US"/>
                </w:rPr>
                <w:delText>4.1.9</w:delText>
              </w:r>
            </w:del>
          </w:ins>
          <w:ins w:id="993" w:author="WJHan-Samsung" w:date="2010-05-24T16:54:00Z">
            <w:del w:id="994" w:author="Gaëlle" w:date="2010-07-12T12:30:00Z">
              <w:r>
                <w:rPr>
                  <w:rFonts w:ascii="Batang;Arial Unicode MS" w:hAnsi="Batang;Arial Unicode MS"/>
                  <w:kern w:val="2"/>
                  <w:szCs w:val="24"/>
                  <w:lang w:val="en-US" w:eastAsia="en-US"/>
                </w:rPr>
                <w:tab/>
              </w:r>
            </w:del>
          </w:ins>
          <w:del w:id="995" w:author="Gaëlle" w:date="2010-07-12T12:30:00Z">
            <w:r>
              <w:rPr>
                <w:lang w:val="en-US" w:eastAsia="en-US"/>
              </w:rPr>
              <w:delText>Coding unit syntax</w:delText>
              <w:tab/>
              <w:delText>2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02" w:author="Gaëlle" w:date="2010-07-12T12:30:00Z"/>
            </w:rPr>
          </w:pPr>
          <w:ins w:id="997" w:author="WJHan-Samsung" w:date="2010-05-24T16:54:00Z">
            <w:del w:id="998" w:author="Gaëlle" w:date="2010-07-12T12:30:00Z">
              <w:r>
                <w:rPr>
                  <w:lang w:val="en-US" w:eastAsia="en-US"/>
                </w:rPr>
                <w:delText>4.1.10</w:delText>
              </w:r>
            </w:del>
          </w:ins>
          <w:ins w:id="999" w:author="WJHan-Samsung" w:date="2010-05-24T16:54:00Z">
            <w:del w:id="1000" w:author="Gaëlle" w:date="2010-07-12T12:30:00Z">
              <w:r>
                <w:rPr>
                  <w:rFonts w:ascii="Batang;Arial Unicode MS" w:hAnsi="Batang;Arial Unicode MS"/>
                  <w:kern w:val="2"/>
                  <w:szCs w:val="24"/>
                  <w:lang w:val="en-US" w:eastAsia="en-US"/>
                </w:rPr>
                <w:tab/>
              </w:r>
            </w:del>
          </w:ins>
          <w:del w:id="1001" w:author="Gaëlle" w:date="2010-07-12T12:30:00Z">
            <w:r>
              <w:rPr>
                <w:lang w:val="en-US" w:eastAsia="en-US"/>
              </w:rPr>
              <w:delText>Prediction unit syntax</w:delText>
              <w:tab/>
              <w:delText>2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08" w:author="Gaëlle" w:date="2010-07-12T12:30:00Z"/>
            </w:rPr>
          </w:pPr>
          <w:ins w:id="1003" w:author="WJHan-Samsung" w:date="2010-05-24T16:54:00Z">
            <w:del w:id="1004" w:author="Gaëlle" w:date="2010-07-12T12:30:00Z">
              <w:r>
                <w:rPr>
                  <w:lang w:val="en-US" w:eastAsia="en-US"/>
                </w:rPr>
                <w:delText>4.1.11</w:delText>
              </w:r>
            </w:del>
          </w:ins>
          <w:ins w:id="1005" w:author="WJHan-Samsung" w:date="2010-05-24T16:54:00Z">
            <w:del w:id="1006" w:author="Gaëlle" w:date="2010-07-12T12:30:00Z">
              <w:r>
                <w:rPr>
                  <w:rFonts w:ascii="Batang;Arial Unicode MS" w:hAnsi="Batang;Arial Unicode MS"/>
                  <w:kern w:val="2"/>
                  <w:szCs w:val="24"/>
                  <w:lang w:val="en-US" w:eastAsia="en-US"/>
                </w:rPr>
                <w:tab/>
              </w:r>
            </w:del>
          </w:ins>
          <w:del w:id="1007" w:author="Gaëlle" w:date="2010-07-12T12:30:00Z">
            <w:r>
              <w:rPr>
                <w:lang w:val="en-US" w:eastAsia="en-US"/>
              </w:rPr>
              <w:delText>Transform unit syntax</w:delText>
              <w:tab/>
              <w:delText>2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14" w:author="Gaëlle" w:date="2010-07-12T12:30:00Z"/>
            </w:rPr>
          </w:pPr>
          <w:ins w:id="1009" w:author="WJHan-Samsung" w:date="2010-05-24T16:54:00Z">
            <w:del w:id="1010" w:author="Gaëlle" w:date="2010-07-12T12:30:00Z">
              <w:r>
                <w:rPr>
                  <w:lang w:val="en-US" w:eastAsia="en-US"/>
                </w:rPr>
                <w:delText>4.2</w:delText>
              </w:r>
            </w:del>
          </w:ins>
          <w:ins w:id="1011" w:author="WJHan-Samsung" w:date="2010-05-24T16:54:00Z">
            <w:del w:id="1012" w:author="Gaëlle" w:date="2010-07-12T12:30:00Z">
              <w:r>
                <w:rPr>
                  <w:rFonts w:ascii="Batang;Arial Unicode MS" w:hAnsi="Batang;Arial Unicode MS"/>
                  <w:kern w:val="2"/>
                  <w:szCs w:val="24"/>
                  <w:lang w:val="en-US" w:eastAsia="en-US"/>
                </w:rPr>
                <w:tab/>
              </w:r>
            </w:del>
          </w:ins>
          <w:del w:id="1013" w:author="Gaëlle" w:date="2010-07-12T12:30:00Z">
            <w:r>
              <w:rPr>
                <w:lang w:val="en-US" w:eastAsia="en-US"/>
              </w:rPr>
              <w:delText>Semantics</w:delText>
              <w:tab/>
              <w:delText>2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20" w:author="Gaëlle" w:date="2010-07-12T12:30:00Z"/>
            </w:rPr>
          </w:pPr>
          <w:ins w:id="1015" w:author="WJHan-Samsung" w:date="2010-05-24T16:54:00Z">
            <w:del w:id="1016" w:author="Gaëlle" w:date="2010-07-12T12:30:00Z">
              <w:r>
                <w:rPr>
                  <w:lang w:val="en-US" w:eastAsia="en-US"/>
                </w:rPr>
                <w:delText>4.2.1</w:delText>
              </w:r>
            </w:del>
          </w:ins>
          <w:ins w:id="1017" w:author="WJHan-Samsung" w:date="2010-05-24T16:54:00Z">
            <w:del w:id="1018" w:author="Gaëlle" w:date="2010-07-12T12:30:00Z">
              <w:r>
                <w:rPr>
                  <w:rFonts w:ascii="Batang;Arial Unicode MS" w:hAnsi="Batang;Arial Unicode MS"/>
                  <w:kern w:val="2"/>
                  <w:szCs w:val="24"/>
                  <w:lang w:val="en-US" w:eastAsia="en-US"/>
                </w:rPr>
                <w:tab/>
              </w:r>
            </w:del>
          </w:ins>
          <w:del w:id="1019" w:author="Gaëlle" w:date="2010-07-12T12:30:00Z">
            <w:r>
              <w:rPr>
                <w:lang w:val="en-US" w:eastAsia="en-US"/>
              </w:rPr>
              <w:delText>NAL unit semantics</w:delText>
              <w:tab/>
              <w:delText>2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26" w:author="Gaëlle" w:date="2010-07-12T12:30:00Z"/>
            </w:rPr>
          </w:pPr>
          <w:ins w:id="1021" w:author="WJHan-Samsung" w:date="2010-05-24T16:54:00Z">
            <w:del w:id="1022" w:author="Gaëlle" w:date="2010-07-12T12:30:00Z">
              <w:r>
                <w:rPr>
                  <w:lang w:val="en-US" w:eastAsia="en-US"/>
                </w:rPr>
                <w:delText>4.2.2</w:delText>
              </w:r>
            </w:del>
          </w:ins>
          <w:ins w:id="1023" w:author="WJHan-Samsung" w:date="2010-05-24T16:54:00Z">
            <w:del w:id="1024" w:author="Gaëlle" w:date="2010-07-12T12:30:00Z">
              <w:r>
                <w:rPr>
                  <w:rFonts w:ascii="Batang;Arial Unicode MS" w:hAnsi="Batang;Arial Unicode MS"/>
                  <w:kern w:val="2"/>
                  <w:szCs w:val="24"/>
                  <w:lang w:val="en-US" w:eastAsia="en-US"/>
                </w:rPr>
                <w:tab/>
              </w:r>
            </w:del>
          </w:ins>
          <w:del w:id="1025" w:author="Gaëlle" w:date="2010-07-12T12:30:00Z">
            <w:r>
              <w:rPr>
                <w:lang w:val="en-US" w:eastAsia="en-US"/>
              </w:rPr>
              <w:delText>Sequence parameter set RBSP semantics</w:delText>
              <w:tab/>
              <w:delText>3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32" w:author="Gaëlle" w:date="2010-07-12T12:30:00Z"/>
            </w:rPr>
          </w:pPr>
          <w:ins w:id="1027" w:author="WJHan-Samsung" w:date="2010-05-24T16:54:00Z">
            <w:del w:id="1028" w:author="Gaëlle" w:date="2010-07-12T12:30:00Z">
              <w:r>
                <w:rPr>
                  <w:lang w:val="en-US" w:eastAsia="en-US"/>
                </w:rPr>
                <w:delText>4.2.3</w:delText>
              </w:r>
            </w:del>
          </w:ins>
          <w:ins w:id="1029" w:author="WJHan-Samsung" w:date="2010-05-24T16:54:00Z">
            <w:del w:id="1030" w:author="Gaëlle" w:date="2010-07-12T12:30:00Z">
              <w:r>
                <w:rPr>
                  <w:rFonts w:ascii="Batang;Arial Unicode MS" w:hAnsi="Batang;Arial Unicode MS"/>
                  <w:kern w:val="2"/>
                  <w:szCs w:val="24"/>
                  <w:lang w:val="en-US" w:eastAsia="en-US"/>
                </w:rPr>
                <w:tab/>
              </w:r>
            </w:del>
          </w:ins>
          <w:del w:id="1031" w:author="Gaëlle" w:date="2010-07-12T12:30:00Z">
            <w:r>
              <w:rPr>
                <w:lang w:val="en-US" w:eastAsia="en-US"/>
              </w:rPr>
              <w:delText>Picture parameter set RBSP semantics</w:delText>
              <w:tab/>
              <w:delText>3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38" w:author="Gaëlle" w:date="2010-07-12T12:30:00Z"/>
            </w:rPr>
          </w:pPr>
          <w:ins w:id="1033" w:author="WJHan-Samsung" w:date="2010-05-24T16:54:00Z">
            <w:del w:id="1034" w:author="Gaëlle" w:date="2010-07-12T12:30:00Z">
              <w:r>
                <w:rPr>
                  <w:lang w:val="en-US" w:eastAsia="en-US"/>
                </w:rPr>
                <w:delText>4.2.4</w:delText>
              </w:r>
            </w:del>
          </w:ins>
          <w:ins w:id="1035" w:author="WJHan-Samsung" w:date="2010-05-24T16:54:00Z">
            <w:del w:id="1036" w:author="Gaëlle" w:date="2010-07-12T12:30:00Z">
              <w:r>
                <w:rPr>
                  <w:rFonts w:ascii="Batang;Arial Unicode MS" w:hAnsi="Batang;Arial Unicode MS"/>
                  <w:kern w:val="2"/>
                  <w:szCs w:val="24"/>
                  <w:lang w:val="en-US" w:eastAsia="en-US"/>
                </w:rPr>
                <w:tab/>
              </w:r>
            </w:del>
          </w:ins>
          <w:del w:id="1037" w:author="Gaëlle" w:date="2010-07-12T12:30:00Z">
            <w:r>
              <w:rPr>
                <w:lang w:val="en-US" w:eastAsia="en-US"/>
              </w:rPr>
              <w:delText>Slice layer RBSP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44" w:author="Gaëlle" w:date="2010-07-12T12:30:00Z"/>
            </w:rPr>
          </w:pPr>
          <w:ins w:id="1039" w:author="WJHan-Samsung" w:date="2010-05-24T16:54:00Z">
            <w:del w:id="1040" w:author="Gaëlle" w:date="2010-07-12T12:30:00Z">
              <w:r>
                <w:rPr>
                  <w:lang w:val="en-US" w:eastAsia="en-US"/>
                </w:rPr>
                <w:delText>4.2.5</w:delText>
              </w:r>
            </w:del>
          </w:ins>
          <w:ins w:id="1041" w:author="WJHan-Samsung" w:date="2010-05-24T16:54:00Z">
            <w:del w:id="1042" w:author="Gaëlle" w:date="2010-07-12T12:30:00Z">
              <w:r>
                <w:rPr>
                  <w:rFonts w:ascii="Batang;Arial Unicode MS" w:hAnsi="Batang;Arial Unicode MS"/>
                  <w:kern w:val="2"/>
                  <w:szCs w:val="24"/>
                  <w:lang w:val="en-US" w:eastAsia="en-US"/>
                </w:rPr>
                <w:tab/>
              </w:r>
            </w:del>
          </w:ins>
          <w:del w:id="1043" w:author="Gaëlle" w:date="2010-07-12T12:30:00Z">
            <w:r>
              <w:rPr>
                <w:lang w:val="en-US" w:eastAsia="en-US"/>
              </w:rPr>
              <w:delText>RBSP slice trailing bits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50" w:author="Gaëlle" w:date="2010-07-12T12:30:00Z"/>
            </w:rPr>
          </w:pPr>
          <w:ins w:id="1045" w:author="WJHan-Samsung" w:date="2010-05-24T16:54:00Z">
            <w:del w:id="1046" w:author="Gaëlle" w:date="2010-07-12T12:30:00Z">
              <w:r>
                <w:rPr>
                  <w:lang w:val="en-US" w:eastAsia="en-US"/>
                </w:rPr>
                <w:delText>4.2.6</w:delText>
              </w:r>
            </w:del>
          </w:ins>
          <w:ins w:id="1047" w:author="WJHan-Samsung" w:date="2010-05-24T16:54:00Z">
            <w:del w:id="1048" w:author="Gaëlle" w:date="2010-07-12T12:30:00Z">
              <w:r>
                <w:rPr>
                  <w:rFonts w:ascii="Batang;Arial Unicode MS" w:hAnsi="Batang;Arial Unicode MS"/>
                  <w:kern w:val="2"/>
                  <w:szCs w:val="24"/>
                  <w:lang w:val="en-US" w:eastAsia="en-US"/>
                </w:rPr>
                <w:tab/>
              </w:r>
            </w:del>
          </w:ins>
          <w:del w:id="1049" w:author="Gaëlle" w:date="2010-07-12T12:30:00Z">
            <w:r>
              <w:rPr>
                <w:lang w:val="en-US" w:eastAsia="en-US"/>
              </w:rPr>
              <w:delText>RBSP trailing bits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56" w:author="Gaëlle" w:date="2010-07-12T12:30:00Z"/>
            </w:rPr>
          </w:pPr>
          <w:ins w:id="1051" w:author="WJHan-Samsung" w:date="2010-05-24T16:54:00Z">
            <w:del w:id="1052" w:author="Gaëlle" w:date="2010-07-12T12:30:00Z">
              <w:r>
                <w:rPr>
                  <w:lang w:val="en-US" w:eastAsia="en-US"/>
                </w:rPr>
                <w:delText>4.2.7</w:delText>
              </w:r>
            </w:del>
          </w:ins>
          <w:ins w:id="1053" w:author="WJHan-Samsung" w:date="2010-05-24T16:54:00Z">
            <w:del w:id="1054" w:author="Gaëlle" w:date="2010-07-12T12:30:00Z">
              <w:r>
                <w:rPr>
                  <w:rFonts w:ascii="Batang;Arial Unicode MS" w:hAnsi="Batang;Arial Unicode MS"/>
                  <w:kern w:val="2"/>
                  <w:szCs w:val="24"/>
                  <w:lang w:val="en-US" w:eastAsia="en-US"/>
                </w:rPr>
                <w:tab/>
              </w:r>
            </w:del>
          </w:ins>
          <w:del w:id="1055" w:author="Gaëlle" w:date="2010-07-12T12:30:00Z">
            <w:r>
              <w:rPr>
                <w:lang w:val="en-US" w:eastAsia="en-US"/>
              </w:rPr>
              <w:delText>Slice header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62" w:author="Gaëlle" w:date="2010-07-12T12:30:00Z"/>
            </w:rPr>
          </w:pPr>
          <w:ins w:id="1057" w:author="WJHan-Samsung" w:date="2010-05-24T16:54:00Z">
            <w:del w:id="1058" w:author="Gaëlle" w:date="2010-07-12T12:30:00Z">
              <w:r>
                <w:rPr>
                  <w:lang w:val="en-US" w:eastAsia="en-US"/>
                </w:rPr>
                <w:delText>4.2.7.1</w:delText>
              </w:r>
            </w:del>
          </w:ins>
          <w:ins w:id="1059" w:author="WJHan-Samsung" w:date="2010-05-24T16:54:00Z">
            <w:del w:id="1060" w:author="Gaëlle" w:date="2010-07-12T12:30:00Z">
              <w:r>
                <w:rPr>
                  <w:rFonts w:ascii="Batang;Arial Unicode MS" w:hAnsi="Batang;Arial Unicode MS"/>
                  <w:kern w:val="2"/>
                  <w:szCs w:val="24"/>
                  <w:lang w:val="en-US" w:eastAsia="en-US"/>
                </w:rPr>
                <w:tab/>
              </w:r>
            </w:del>
          </w:ins>
          <w:del w:id="1061" w:author="Gaëlle" w:date="2010-07-12T12:30:00Z">
            <w:r>
              <w:rPr>
                <w:lang w:val="en-US" w:eastAsia="en-US"/>
              </w:rPr>
              <w:delText>Reference picture list modification semantics</w:delText>
              <w:tab/>
              <w:delText>4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68" w:author="Gaëlle" w:date="2010-07-12T12:30:00Z"/>
            </w:rPr>
          </w:pPr>
          <w:ins w:id="1063" w:author="WJHan-Samsung" w:date="2010-05-24T16:54:00Z">
            <w:del w:id="1064" w:author="Gaëlle" w:date="2010-07-12T12:30:00Z">
              <w:r>
                <w:rPr>
                  <w:lang w:val="en-US" w:eastAsia="en-US"/>
                </w:rPr>
                <w:delText>4.2.7.2</w:delText>
              </w:r>
            </w:del>
          </w:ins>
          <w:ins w:id="1065" w:author="WJHan-Samsung" w:date="2010-05-24T16:54:00Z">
            <w:del w:id="1066" w:author="Gaëlle" w:date="2010-07-12T12:30:00Z">
              <w:r>
                <w:rPr>
                  <w:rFonts w:ascii="Batang;Arial Unicode MS" w:hAnsi="Batang;Arial Unicode MS"/>
                  <w:kern w:val="2"/>
                  <w:szCs w:val="24"/>
                  <w:lang w:val="en-US" w:eastAsia="en-US"/>
                </w:rPr>
                <w:tab/>
              </w:r>
            </w:del>
          </w:ins>
          <w:del w:id="1067" w:author="Gaëlle" w:date="2010-07-12T12:30:00Z">
            <w:r>
              <w:rPr>
                <w:lang w:val="en-US" w:eastAsia="en-US"/>
              </w:rPr>
              <w:delText>Prediction weight table semantics</w:delText>
              <w:tab/>
              <w:delText>4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74" w:author="Gaëlle" w:date="2010-07-12T12:30:00Z"/>
            </w:rPr>
          </w:pPr>
          <w:ins w:id="1069" w:author="WJHan-Samsung" w:date="2010-05-24T16:54:00Z">
            <w:del w:id="1070" w:author="Gaëlle" w:date="2010-07-12T12:30:00Z">
              <w:r>
                <w:rPr>
                  <w:lang w:val="en-US" w:eastAsia="en-US"/>
                </w:rPr>
                <w:delText>4.2.7.3</w:delText>
              </w:r>
            </w:del>
          </w:ins>
          <w:ins w:id="1071" w:author="WJHan-Samsung" w:date="2010-05-24T16:54:00Z">
            <w:del w:id="1072" w:author="Gaëlle" w:date="2010-07-12T12:30:00Z">
              <w:r>
                <w:rPr>
                  <w:rFonts w:ascii="Batang;Arial Unicode MS" w:hAnsi="Batang;Arial Unicode MS"/>
                  <w:kern w:val="2"/>
                  <w:szCs w:val="24"/>
                  <w:lang w:val="en-US" w:eastAsia="en-US"/>
                </w:rPr>
                <w:tab/>
              </w:r>
            </w:del>
          </w:ins>
          <w:del w:id="1073" w:author="Gaëlle" w:date="2010-07-12T12:30:00Z">
            <w:r>
              <w:rPr>
                <w:lang w:val="en-US" w:eastAsia="en-US"/>
              </w:rPr>
              <w:delText>Decoded reference picture marking semantics</w:delText>
              <w:tab/>
              <w:delText>4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82" w:author="Gaëlle" w:date="2010-07-12T12:30:00Z"/>
            </w:rPr>
          </w:pPr>
          <w:ins w:id="1075" w:author="WJHan-Samsung" w:date="2010-05-24T16:54:00Z">
            <w:del w:id="1076" w:author="Gaëlle" w:date="2010-07-12T12:30:00Z">
              <w:r>
                <w:rPr>
                  <w:lang w:val="nb-NO" w:eastAsia="en-US"/>
                </w:rPr>
                <w:delText>4.2.7.4</w:delText>
              </w:r>
            </w:del>
          </w:ins>
          <w:ins w:id="1077" w:author="WJHan-Samsung" w:date="2010-05-24T16:54:00Z">
            <w:del w:id="1078" w:author="Gaëlle" w:date="2010-07-12T12:30:00Z">
              <w:r>
                <w:rPr>
                  <w:rFonts w:ascii="Batang;Arial Unicode MS" w:hAnsi="Batang;Arial Unicode MS"/>
                  <w:kern w:val="2"/>
                  <w:szCs w:val="24"/>
                  <w:lang w:val="en-US" w:eastAsia="en-US"/>
                </w:rPr>
                <w:tab/>
              </w:r>
            </w:del>
          </w:ins>
          <w:ins w:id="1079" w:author="WJHan-Samsung" w:date="2010-05-24T16:54:00Z">
            <w:del w:id="1080" w:author="Gaëlle" w:date="2010-07-12T12:30:00Z">
              <w:r>
                <w:rPr>
                  <w:lang w:val="nb-NO" w:eastAsia="en-US"/>
                </w:rPr>
                <w:delText>Adaptive loop filter parameter semantics</w:delText>
              </w:r>
            </w:del>
          </w:ins>
          <w:del w:id="1081" w:author="Gaëlle" w:date="2010-07-12T12:30:00Z">
            <w:r>
              <w:rPr>
                <w:lang w:val="en-US" w:eastAsia="en-US"/>
              </w:rPr>
              <w:tab/>
              <w:delText>4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88" w:author="Gaëlle" w:date="2010-07-12T12:30:00Z"/>
            </w:rPr>
          </w:pPr>
          <w:ins w:id="1083" w:author="WJHan-Samsung" w:date="2010-05-24T16:54:00Z">
            <w:del w:id="1084" w:author="Gaëlle" w:date="2010-07-12T12:30:00Z">
              <w:r>
                <w:rPr>
                  <w:lang w:val="en-US" w:eastAsia="en-US"/>
                </w:rPr>
                <w:delText>4.2.8</w:delText>
              </w:r>
            </w:del>
          </w:ins>
          <w:ins w:id="1085" w:author="WJHan-Samsung" w:date="2010-05-24T16:54:00Z">
            <w:del w:id="1086" w:author="Gaëlle" w:date="2010-07-12T12:30:00Z">
              <w:r>
                <w:rPr>
                  <w:rFonts w:ascii="Batang;Arial Unicode MS" w:hAnsi="Batang;Arial Unicode MS"/>
                  <w:kern w:val="2"/>
                  <w:szCs w:val="24"/>
                  <w:lang w:val="en-US" w:eastAsia="en-US"/>
                </w:rPr>
                <w:tab/>
              </w:r>
            </w:del>
          </w:ins>
          <w:del w:id="1087" w:author="Gaëlle" w:date="2010-07-12T12:30:00Z">
            <w:r>
              <w:rPr>
                <w:lang w:val="en-US" w:eastAsia="en-US"/>
              </w:rPr>
              <w:delText>Slice data semantics</w:delText>
              <w:tab/>
              <w:delText>4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94" w:author="Gaëlle" w:date="2010-07-12T12:30:00Z"/>
            </w:rPr>
          </w:pPr>
          <w:ins w:id="1089" w:author="WJHan-Samsung" w:date="2010-05-24T16:54:00Z">
            <w:del w:id="1090" w:author="Gaëlle" w:date="2010-07-12T12:30:00Z">
              <w:r>
                <w:rPr>
                  <w:lang w:val="en-US" w:eastAsia="en-US"/>
                </w:rPr>
                <w:delText>4.2.9</w:delText>
              </w:r>
            </w:del>
          </w:ins>
          <w:ins w:id="1091" w:author="WJHan-Samsung" w:date="2010-05-24T16:54:00Z">
            <w:del w:id="1092" w:author="Gaëlle" w:date="2010-07-12T12:30:00Z">
              <w:r>
                <w:rPr>
                  <w:rFonts w:ascii="Batang;Arial Unicode MS" w:hAnsi="Batang;Arial Unicode MS"/>
                  <w:kern w:val="2"/>
                  <w:szCs w:val="24"/>
                  <w:lang w:val="en-US" w:eastAsia="en-US"/>
                </w:rPr>
                <w:tab/>
              </w:r>
            </w:del>
          </w:ins>
          <w:del w:id="1093" w:author="Gaëlle" w:date="2010-07-12T12:30:00Z">
            <w:r>
              <w:rPr>
                <w:lang w:val="en-US" w:eastAsia="en-US"/>
              </w:rPr>
              <w:delText>Coding unit semantic</w:delText>
              <w:tab/>
              <w:delText>4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00" w:author="Gaëlle" w:date="2010-07-12T12:30:00Z"/>
            </w:rPr>
          </w:pPr>
          <w:ins w:id="1095" w:author="WJHan-Samsung" w:date="2010-05-24T16:54:00Z">
            <w:del w:id="1096" w:author="Gaëlle" w:date="2010-07-12T12:30:00Z">
              <w:r>
                <w:rPr>
                  <w:lang w:val="en-US" w:eastAsia="en-US"/>
                </w:rPr>
                <w:delText>4.2.10</w:delText>
              </w:r>
            </w:del>
          </w:ins>
          <w:ins w:id="1097" w:author="WJHan-Samsung" w:date="2010-05-24T16:54:00Z">
            <w:del w:id="1098" w:author="Gaëlle" w:date="2010-07-12T12:30:00Z">
              <w:r>
                <w:rPr>
                  <w:rFonts w:ascii="Batang;Arial Unicode MS" w:hAnsi="Batang;Arial Unicode MS"/>
                  <w:kern w:val="2"/>
                  <w:szCs w:val="24"/>
                  <w:lang w:val="en-US" w:eastAsia="en-US"/>
                </w:rPr>
                <w:tab/>
              </w:r>
            </w:del>
          </w:ins>
          <w:del w:id="1099" w:author="Gaëlle" w:date="2010-07-12T12:30:00Z">
            <w:r>
              <w:rPr>
                <w:lang w:val="en-US" w:eastAsia="en-US"/>
              </w:rPr>
              <w:delText>Prediction unit semantics</w:delText>
              <w:tab/>
              <w:delText>4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06" w:author="Gaëlle" w:date="2010-07-12T12:30:00Z"/>
            </w:rPr>
          </w:pPr>
          <w:ins w:id="1101" w:author="WJHan-Samsung" w:date="2010-05-24T16:54:00Z">
            <w:del w:id="1102" w:author="Gaëlle" w:date="2010-07-12T12:30:00Z">
              <w:r>
                <w:rPr>
                  <w:lang w:val="en-US" w:eastAsia="en-US"/>
                </w:rPr>
                <w:delText>4.2.11</w:delText>
              </w:r>
            </w:del>
          </w:ins>
          <w:ins w:id="1103" w:author="WJHan-Samsung" w:date="2010-05-24T16:54:00Z">
            <w:del w:id="1104" w:author="Gaëlle" w:date="2010-07-12T12:30:00Z">
              <w:r>
                <w:rPr>
                  <w:rFonts w:ascii="Batang;Arial Unicode MS" w:hAnsi="Batang;Arial Unicode MS"/>
                  <w:kern w:val="2"/>
                  <w:szCs w:val="24"/>
                  <w:lang w:val="en-US" w:eastAsia="en-US"/>
                </w:rPr>
                <w:tab/>
              </w:r>
            </w:del>
          </w:ins>
          <w:del w:id="1105" w:author="Gaëlle" w:date="2010-07-12T12:30:00Z">
            <w:r>
              <w:rPr>
                <w:lang w:val="en-US" w:eastAsia="en-US"/>
              </w:rPr>
              <w:delText>Transform unit semantics</w:delText>
              <w:tab/>
              <w:delText>4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12" w:author="Gaëlle" w:date="2010-07-12T12:30:00Z"/>
            </w:rPr>
          </w:pPr>
          <w:ins w:id="1107" w:author="WJHan-Samsung" w:date="2010-05-24T16:54:00Z">
            <w:del w:id="1108" w:author="Gaëlle" w:date="2010-07-12T12:30:00Z">
              <w:r>
                <w:rPr>
                  <w:lang w:val="en-US" w:eastAsia="en-US"/>
                </w:rPr>
                <w:delText>5</w:delText>
              </w:r>
            </w:del>
          </w:ins>
          <w:ins w:id="1109" w:author="WJHan-Samsung" w:date="2010-05-24T16:54:00Z">
            <w:del w:id="1110" w:author="Gaëlle" w:date="2010-07-12T12:30:00Z">
              <w:r>
                <w:rPr>
                  <w:rFonts w:ascii="Batang;Arial Unicode MS" w:hAnsi="Batang;Arial Unicode MS"/>
                  <w:kern w:val="2"/>
                  <w:szCs w:val="24"/>
                  <w:lang w:val="en-US" w:eastAsia="en-US"/>
                </w:rPr>
                <w:tab/>
              </w:r>
            </w:del>
          </w:ins>
          <w:del w:id="1111" w:author="Gaëlle" w:date="2010-07-12T12:30:00Z">
            <w:r>
              <w:rPr>
                <w:lang w:val="en-US" w:eastAsia="en-US"/>
              </w:rPr>
              <w:delText>Decoding Process</w:delText>
              <w:tab/>
              <w:delText>4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18" w:author="Gaëlle" w:date="2010-07-12T12:30:00Z"/>
            </w:rPr>
          </w:pPr>
          <w:ins w:id="1113" w:author="WJHan-Samsung" w:date="2010-05-24T16:54:00Z">
            <w:del w:id="1114" w:author="Gaëlle" w:date="2010-07-12T12:30:00Z">
              <w:r>
                <w:rPr>
                  <w:lang w:val="en-US" w:eastAsia="en-US"/>
                </w:rPr>
                <w:delText>5.1</w:delText>
              </w:r>
            </w:del>
          </w:ins>
          <w:ins w:id="1115" w:author="WJHan-Samsung" w:date="2010-05-24T16:54:00Z">
            <w:del w:id="1116" w:author="Gaëlle" w:date="2010-07-12T12:30:00Z">
              <w:r>
                <w:rPr>
                  <w:rFonts w:ascii="Batang;Arial Unicode MS" w:hAnsi="Batang;Arial Unicode MS"/>
                  <w:kern w:val="2"/>
                  <w:szCs w:val="24"/>
                  <w:lang w:val="en-US" w:eastAsia="en-US"/>
                </w:rPr>
                <w:tab/>
              </w:r>
            </w:del>
          </w:ins>
          <w:del w:id="1117" w:author="Gaëlle" w:date="2010-07-12T12:30:00Z">
            <w:r>
              <w:rPr>
                <w:lang w:val="en-US" w:eastAsia="en-US"/>
              </w:rPr>
              <w:delText>Intra prediction process</w:delText>
              <w:tab/>
              <w:delText>4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24" w:author="Gaëlle" w:date="2010-07-12T12:30:00Z"/>
            </w:rPr>
          </w:pPr>
          <w:ins w:id="1119" w:author="WJHan-Samsung" w:date="2010-05-24T16:54:00Z">
            <w:del w:id="1120" w:author="Gaëlle" w:date="2010-07-12T12:30:00Z">
              <w:r>
                <w:rPr>
                  <w:lang w:val="en-US" w:eastAsia="en-US"/>
                </w:rPr>
                <w:delText>5.1.1</w:delText>
              </w:r>
            </w:del>
          </w:ins>
          <w:ins w:id="1121" w:author="WJHan-Samsung" w:date="2010-05-24T16:54:00Z">
            <w:del w:id="1122" w:author="Gaëlle" w:date="2010-07-12T12:30:00Z">
              <w:r>
                <w:rPr>
                  <w:rFonts w:ascii="Batang;Arial Unicode MS" w:hAnsi="Batang;Arial Unicode MS"/>
                  <w:kern w:val="2"/>
                  <w:szCs w:val="24"/>
                  <w:lang w:val="en-US" w:eastAsia="en-US"/>
                </w:rPr>
                <w:tab/>
              </w:r>
            </w:del>
          </w:ins>
          <w:del w:id="1123" w:author="Gaëlle" w:date="2010-07-12T12:30:00Z">
            <w:r>
              <w:rPr>
                <w:lang w:val="en-US" w:eastAsia="en-US"/>
              </w:rPr>
              <w:delText>Intra prediction process for luma samples</w:delText>
              <w:tab/>
              <w:delText>4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30" w:author="Gaëlle" w:date="2010-07-12T12:30:00Z"/>
            </w:rPr>
          </w:pPr>
          <w:ins w:id="1125" w:author="WJHan-Samsung" w:date="2010-05-24T16:54:00Z">
            <w:del w:id="1126" w:author="Gaëlle" w:date="2010-07-12T12:30:00Z">
              <w:r>
                <w:rPr>
                  <w:lang w:val="en-US" w:eastAsia="en-US"/>
                </w:rPr>
                <w:delText>5.1.1.1</w:delText>
              </w:r>
            </w:del>
          </w:ins>
          <w:ins w:id="1127" w:author="WJHan-Samsung" w:date="2010-05-24T16:54:00Z">
            <w:del w:id="1128" w:author="Gaëlle" w:date="2010-07-12T12:30:00Z">
              <w:r>
                <w:rPr>
                  <w:rFonts w:ascii="Batang;Arial Unicode MS" w:hAnsi="Batang;Arial Unicode MS"/>
                  <w:kern w:val="2"/>
                  <w:szCs w:val="24"/>
                  <w:lang w:val="en-US" w:eastAsia="en-US"/>
                </w:rPr>
                <w:tab/>
              </w:r>
            </w:del>
          </w:ins>
          <w:del w:id="1129" w:author="Gaëlle" w:date="2010-07-12T12:30:00Z">
            <w:r>
              <w:rPr>
                <w:lang w:val="en-US" w:eastAsia="en-US"/>
              </w:rPr>
              <w:delText>Derivation process for the IntraPredMode</w:delText>
              <w:tab/>
              <w:delText>4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36" w:author="Gaëlle" w:date="2010-07-12T12:30:00Z"/>
            </w:rPr>
          </w:pPr>
          <w:ins w:id="1131" w:author="WJHan-Samsung" w:date="2010-05-24T16:54:00Z">
            <w:del w:id="1132" w:author="Gaëlle" w:date="2010-07-12T12:30:00Z">
              <w:r>
                <w:rPr>
                  <w:lang w:val="en-US" w:eastAsia="en-US"/>
                </w:rPr>
                <w:delText>5.1.1.2</w:delText>
              </w:r>
            </w:del>
          </w:ins>
          <w:ins w:id="1133" w:author="WJHan-Samsung" w:date="2010-05-24T16:54:00Z">
            <w:del w:id="1134" w:author="Gaëlle" w:date="2010-07-12T12:30:00Z">
              <w:r>
                <w:rPr>
                  <w:rFonts w:ascii="Batang;Arial Unicode MS" w:hAnsi="Batang;Arial Unicode MS"/>
                  <w:kern w:val="2"/>
                  <w:szCs w:val="24"/>
                  <w:lang w:val="en-US" w:eastAsia="en-US"/>
                </w:rPr>
                <w:tab/>
              </w:r>
            </w:del>
          </w:ins>
          <w:del w:id="1135" w:author="Gaëlle" w:date="2010-07-12T12:30:00Z">
            <w:r>
              <w:rPr>
                <w:lang w:val="en-US" w:eastAsia="en-US"/>
              </w:rPr>
              <w:delText>Intra sample prediction</w:delText>
              <w:tab/>
              <w:delText>5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42" w:author="Gaëlle" w:date="2010-07-12T12:30:00Z"/>
            </w:rPr>
          </w:pPr>
          <w:ins w:id="1137" w:author="WJHan-Samsung" w:date="2010-05-24T16:54:00Z">
            <w:del w:id="1138" w:author="Gaëlle" w:date="2010-07-12T12:30:00Z">
              <w:r>
                <w:rPr>
                  <w:lang w:val="en-US" w:eastAsia="en-US"/>
                </w:rPr>
                <w:delText>5.1.1.2.1</w:delText>
              </w:r>
            </w:del>
          </w:ins>
          <w:ins w:id="1139" w:author="WJHan-Samsung" w:date="2010-05-24T16:54:00Z">
            <w:del w:id="1140" w:author="Gaëlle" w:date="2010-07-12T12:30:00Z">
              <w:r>
                <w:rPr>
                  <w:rFonts w:ascii="Batang;Arial Unicode MS" w:hAnsi="Batang;Arial Unicode MS"/>
                  <w:kern w:val="2"/>
                  <w:szCs w:val="24"/>
                  <w:lang w:val="en-US" w:eastAsia="en-US"/>
                </w:rPr>
                <w:tab/>
              </w:r>
            </w:del>
          </w:ins>
          <w:del w:id="1141" w:author="Gaëlle" w:date="2010-07-12T12:30:00Z">
            <w:r>
              <w:rPr>
                <w:lang w:val="en-US" w:eastAsia="en-US"/>
              </w:rPr>
              <w:delText>Specification of Intra_Vertical prediction mode</w:delText>
              <w:tab/>
              <w:delText>5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48" w:author="Gaëlle" w:date="2010-07-12T12:30:00Z"/>
            </w:rPr>
          </w:pPr>
          <w:ins w:id="1143" w:author="WJHan-Samsung" w:date="2010-05-24T16:54:00Z">
            <w:del w:id="1144" w:author="Gaëlle" w:date="2010-07-12T12:30:00Z">
              <w:r>
                <w:rPr>
                  <w:lang w:val="en-US" w:eastAsia="en-US"/>
                </w:rPr>
                <w:delText>5.1.1.2.2</w:delText>
              </w:r>
            </w:del>
          </w:ins>
          <w:ins w:id="1145" w:author="WJHan-Samsung" w:date="2010-05-24T16:54:00Z">
            <w:del w:id="1146" w:author="Gaëlle" w:date="2010-07-12T12:30:00Z">
              <w:r>
                <w:rPr>
                  <w:rFonts w:ascii="Batang;Arial Unicode MS" w:hAnsi="Batang;Arial Unicode MS"/>
                  <w:kern w:val="2"/>
                  <w:szCs w:val="24"/>
                  <w:lang w:val="en-US" w:eastAsia="en-US"/>
                </w:rPr>
                <w:tab/>
              </w:r>
            </w:del>
          </w:ins>
          <w:del w:id="1147" w:author="Gaëlle" w:date="2010-07-12T12:30:00Z">
            <w:r>
              <w:rPr>
                <w:lang w:val="en-US" w:eastAsia="en-US"/>
              </w:rPr>
              <w:delText>Specification of Intra_Horizontal prediction mode</w:delText>
              <w:tab/>
              <w:delText>5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54" w:author="Gaëlle" w:date="2010-07-12T12:30:00Z"/>
            </w:rPr>
          </w:pPr>
          <w:ins w:id="1149" w:author="WJHan-Samsung" w:date="2010-05-24T16:54:00Z">
            <w:del w:id="1150" w:author="Gaëlle" w:date="2010-07-12T12:30:00Z">
              <w:r>
                <w:rPr>
                  <w:lang w:val="en-US" w:eastAsia="en-US"/>
                </w:rPr>
                <w:delText>5.1.1.2.3</w:delText>
              </w:r>
            </w:del>
          </w:ins>
          <w:ins w:id="1151" w:author="WJHan-Samsung" w:date="2010-05-24T16:54:00Z">
            <w:del w:id="1152" w:author="Gaëlle" w:date="2010-07-12T12:30:00Z">
              <w:r>
                <w:rPr>
                  <w:rFonts w:ascii="Batang;Arial Unicode MS" w:hAnsi="Batang;Arial Unicode MS"/>
                  <w:kern w:val="2"/>
                  <w:szCs w:val="24"/>
                  <w:lang w:val="en-US" w:eastAsia="en-US"/>
                </w:rPr>
                <w:tab/>
              </w:r>
            </w:del>
          </w:ins>
          <w:del w:id="1153" w:author="Gaëlle" w:date="2010-07-12T12:30:00Z">
            <w:r>
              <w:rPr>
                <w:lang w:val="en-US" w:eastAsia="en-US"/>
              </w:rPr>
              <w:delText>Specification of Intra_DC prediction mode</w:delText>
              <w:tab/>
              <w:delText>5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60" w:author="Gaëlle" w:date="2010-07-12T12:30:00Z"/>
            </w:rPr>
          </w:pPr>
          <w:ins w:id="1155" w:author="WJHan-Samsung" w:date="2010-05-24T16:54:00Z">
            <w:del w:id="1156" w:author="Gaëlle" w:date="2010-07-12T12:30:00Z">
              <w:r>
                <w:rPr>
                  <w:lang w:val="en-US" w:eastAsia="en-US"/>
                </w:rPr>
                <w:delText>5.1.1.2.4</w:delText>
              </w:r>
            </w:del>
          </w:ins>
          <w:ins w:id="1157" w:author="WJHan-Samsung" w:date="2010-05-24T16:54:00Z">
            <w:del w:id="1158" w:author="Gaëlle" w:date="2010-07-12T12:30:00Z">
              <w:r>
                <w:rPr>
                  <w:rFonts w:ascii="Batang;Arial Unicode MS" w:hAnsi="Batang;Arial Unicode MS"/>
                  <w:kern w:val="2"/>
                  <w:szCs w:val="24"/>
                  <w:lang w:val="en-US" w:eastAsia="en-US"/>
                </w:rPr>
                <w:tab/>
              </w:r>
            </w:del>
          </w:ins>
          <w:del w:id="1159" w:author="Gaëlle" w:date="2010-07-12T12:30:00Z">
            <w:r>
              <w:rPr>
                <w:lang w:val="en-US" w:eastAsia="en-US"/>
              </w:rPr>
              <w:delText>Specification of Intra_Plane prediction mode</w:delText>
              <w:tab/>
              <w:delText>5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66" w:author="Gaëlle" w:date="2010-07-12T12:30:00Z"/>
            </w:rPr>
          </w:pPr>
          <w:ins w:id="1161" w:author="WJHan-Samsung" w:date="2010-05-24T16:54:00Z">
            <w:del w:id="1162" w:author="Gaëlle" w:date="2010-07-12T12:30:00Z">
              <w:r>
                <w:rPr>
                  <w:lang w:val="en-US" w:eastAsia="en-US"/>
                </w:rPr>
                <w:delText>5.1.1.2.5</w:delText>
              </w:r>
            </w:del>
          </w:ins>
          <w:ins w:id="1163" w:author="WJHan-Samsung" w:date="2010-05-24T16:54:00Z">
            <w:del w:id="1164" w:author="Gaëlle" w:date="2010-07-12T12:30:00Z">
              <w:r>
                <w:rPr>
                  <w:rFonts w:ascii="Batang;Arial Unicode MS" w:hAnsi="Batang;Arial Unicode MS"/>
                  <w:kern w:val="2"/>
                  <w:szCs w:val="24"/>
                  <w:lang w:val="en-US" w:eastAsia="en-US"/>
                </w:rPr>
                <w:tab/>
              </w:r>
            </w:del>
          </w:ins>
          <w:del w:id="1165" w:author="Gaëlle" w:date="2010-07-12T12:30:00Z">
            <w:r>
              <w:rPr>
                <w:lang w:val="en-US" w:eastAsia="en-US"/>
              </w:rPr>
              <w:delText>Specification of Intra_Angle prediction mode</w:delText>
              <w:tab/>
              <w:delText>5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72" w:author="Gaëlle" w:date="2010-07-12T12:30:00Z"/>
            </w:rPr>
          </w:pPr>
          <w:ins w:id="1167" w:author="WJHan-Samsung" w:date="2010-05-24T16:54:00Z">
            <w:del w:id="1168" w:author="Gaëlle" w:date="2010-07-12T12:30:00Z">
              <w:r>
                <w:rPr>
                  <w:lang w:val="en-US" w:eastAsia="en-US"/>
                </w:rPr>
                <w:delText>5.1.1.2.6</w:delText>
              </w:r>
            </w:del>
          </w:ins>
          <w:ins w:id="1169" w:author="WJHan-Samsung" w:date="2010-05-24T16:54:00Z">
            <w:del w:id="1170" w:author="Gaëlle" w:date="2010-07-12T12:30:00Z">
              <w:r>
                <w:rPr>
                  <w:rFonts w:ascii="Batang;Arial Unicode MS" w:hAnsi="Batang;Arial Unicode MS"/>
                  <w:kern w:val="2"/>
                  <w:szCs w:val="24"/>
                  <w:lang w:val="en-US" w:eastAsia="en-US"/>
                </w:rPr>
                <w:tab/>
              </w:r>
            </w:del>
          </w:ins>
          <w:del w:id="1171" w:author="Gaëlle" w:date="2010-07-12T12:30:00Z">
            <w:r>
              <w:rPr>
                <w:lang w:val="en-US" w:eastAsia="en-US"/>
              </w:rPr>
              <w:delText>Specification of Intra_Bilinear prediction mode</w:delText>
              <w:tab/>
              <w:delText>5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78" w:author="Gaëlle" w:date="2010-07-12T12:30:00Z"/>
            </w:rPr>
          </w:pPr>
          <w:ins w:id="1173" w:author="WJHan-Samsung" w:date="2010-05-24T16:54:00Z">
            <w:del w:id="1174" w:author="Gaëlle" w:date="2010-07-12T12:30:00Z">
              <w:r>
                <w:rPr>
                  <w:lang w:val="en-US" w:eastAsia="en-US"/>
                </w:rPr>
                <w:delText>5.1.2</w:delText>
              </w:r>
            </w:del>
          </w:ins>
          <w:ins w:id="1175" w:author="WJHan-Samsung" w:date="2010-05-24T16:54:00Z">
            <w:del w:id="1176" w:author="Gaëlle" w:date="2010-07-12T12:30:00Z">
              <w:r>
                <w:rPr>
                  <w:rFonts w:ascii="Batang;Arial Unicode MS" w:hAnsi="Batang;Arial Unicode MS"/>
                  <w:kern w:val="2"/>
                  <w:szCs w:val="24"/>
                  <w:lang w:val="en-US" w:eastAsia="en-US"/>
                </w:rPr>
                <w:tab/>
              </w:r>
            </w:del>
          </w:ins>
          <w:del w:id="1177" w:author="Gaëlle" w:date="2010-07-12T12:30:00Z">
            <w:r>
              <w:rPr>
                <w:lang w:val="en-US" w:eastAsia="en-US"/>
              </w:rPr>
              <w:delText>Intra prediction process for chroma samples</w:delText>
              <w:tab/>
              <w:delText>5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84" w:author="Gaëlle" w:date="2010-07-12T12:30:00Z"/>
            </w:rPr>
          </w:pPr>
          <w:ins w:id="1179" w:author="WJHan-Samsung" w:date="2010-05-24T16:54:00Z">
            <w:del w:id="1180" w:author="Gaëlle" w:date="2010-07-12T12:30:00Z">
              <w:r>
                <w:rPr>
                  <w:lang w:val="en-US" w:eastAsia="en-US"/>
                </w:rPr>
                <w:delText>5.2</w:delText>
              </w:r>
            </w:del>
          </w:ins>
          <w:ins w:id="1181" w:author="WJHan-Samsung" w:date="2010-05-24T16:54:00Z">
            <w:del w:id="1182" w:author="Gaëlle" w:date="2010-07-12T12:30:00Z">
              <w:r>
                <w:rPr>
                  <w:rFonts w:ascii="Batang;Arial Unicode MS" w:hAnsi="Batang;Arial Unicode MS"/>
                  <w:kern w:val="2"/>
                  <w:szCs w:val="24"/>
                  <w:lang w:val="en-US" w:eastAsia="en-US"/>
                </w:rPr>
                <w:tab/>
              </w:r>
            </w:del>
          </w:ins>
          <w:del w:id="1183" w:author="Gaëlle" w:date="2010-07-12T12:30:00Z">
            <w:r>
              <w:rPr>
                <w:lang w:val="en-US" w:eastAsia="en-US"/>
              </w:rPr>
              <w:delText>Inter prediction process</w:delText>
              <w:tab/>
              <w:delText>5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92" w:author="Gaëlle" w:date="2010-07-12T12:30:00Z"/>
            </w:rPr>
          </w:pPr>
          <w:ins w:id="1185" w:author="WJHan-Samsung" w:date="2010-05-24T16:54:00Z">
            <w:del w:id="1186" w:author="Gaëlle" w:date="2010-07-12T12:30:00Z">
              <w:r>
                <w:rPr>
                  <w:lang w:val="en-GB" w:eastAsia="en-US"/>
                </w:rPr>
                <w:delText>5.2.1</w:delText>
              </w:r>
            </w:del>
          </w:ins>
          <w:ins w:id="1187" w:author="WJHan-Samsung" w:date="2010-05-24T16:54:00Z">
            <w:del w:id="1188" w:author="Gaëlle" w:date="2010-07-12T12:30:00Z">
              <w:r>
                <w:rPr>
                  <w:rFonts w:ascii="Batang;Arial Unicode MS" w:hAnsi="Batang;Arial Unicode MS"/>
                  <w:kern w:val="2"/>
                  <w:szCs w:val="24"/>
                  <w:lang w:val="en-US" w:eastAsia="en-US"/>
                </w:rPr>
                <w:tab/>
              </w:r>
            </w:del>
          </w:ins>
          <w:ins w:id="1189" w:author="WJHan-Samsung" w:date="2010-05-24T16:54:00Z">
            <w:del w:id="1190" w:author="Gaëlle" w:date="2010-07-12T12:30:00Z">
              <w:r>
                <w:rPr>
                  <w:lang w:val="en-GB" w:eastAsia="en-US"/>
                </w:rPr>
                <w:delText>Derivation process for motion vector components and reference indices</w:delText>
              </w:r>
            </w:del>
          </w:ins>
          <w:del w:id="1191" w:author="Gaëlle" w:date="2010-07-12T12:30:00Z">
            <w:r>
              <w:rPr>
                <w:lang w:val="en-US" w:eastAsia="en-US"/>
              </w:rPr>
              <w:tab/>
              <w:delText>5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98" w:author="Gaëlle" w:date="2010-07-12T12:30:00Z"/>
            </w:rPr>
          </w:pPr>
          <w:ins w:id="1193" w:author="WJHan-Samsung" w:date="2010-05-24T16:54:00Z">
            <w:del w:id="1194" w:author="Gaëlle" w:date="2010-07-12T12:30:00Z">
              <w:r>
                <w:rPr>
                  <w:lang w:val="en-US" w:eastAsia="en-US"/>
                </w:rPr>
                <w:delText>5.2.1.1</w:delText>
              </w:r>
            </w:del>
          </w:ins>
          <w:ins w:id="1195" w:author="WJHan-Samsung" w:date="2010-05-24T16:54:00Z">
            <w:del w:id="1196" w:author="Gaëlle" w:date="2010-07-12T12:30:00Z">
              <w:r>
                <w:rPr>
                  <w:rFonts w:ascii="Batang;Arial Unicode MS" w:hAnsi="Batang;Arial Unicode MS"/>
                  <w:kern w:val="2"/>
                  <w:szCs w:val="24"/>
                  <w:lang w:val="en-US" w:eastAsia="en-US"/>
                </w:rPr>
                <w:tab/>
              </w:r>
            </w:del>
          </w:ins>
          <w:del w:id="1197" w:author="Gaëlle" w:date="2010-07-12T12:30:00Z">
            <w:r>
              <w:rPr>
                <w:lang w:val="en-US" w:eastAsia="en-US"/>
              </w:rPr>
              <w:delText>Derivation process for luma motion vectors for skipped and direct prediction units in P slices</w:delText>
              <w:tab/>
              <w:delText>5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04" w:author="Gaëlle" w:date="2010-07-12T12:30:00Z"/>
            </w:rPr>
          </w:pPr>
          <w:ins w:id="1199" w:author="WJHan-Samsung" w:date="2010-05-24T16:54:00Z">
            <w:del w:id="1200" w:author="Gaëlle" w:date="2010-07-12T12:30:00Z">
              <w:r>
                <w:rPr>
                  <w:lang w:val="en-US" w:eastAsia="en-US"/>
                </w:rPr>
                <w:delText>5.2.1.2</w:delText>
              </w:r>
            </w:del>
          </w:ins>
          <w:ins w:id="1201" w:author="WJHan-Samsung" w:date="2010-05-24T16:54:00Z">
            <w:del w:id="1202" w:author="Gaëlle" w:date="2010-07-12T12:30:00Z">
              <w:r>
                <w:rPr>
                  <w:rFonts w:ascii="Batang;Arial Unicode MS" w:hAnsi="Batang;Arial Unicode MS"/>
                  <w:kern w:val="2"/>
                  <w:szCs w:val="24"/>
                  <w:lang w:val="en-US" w:eastAsia="en-US"/>
                </w:rPr>
                <w:tab/>
              </w:r>
            </w:del>
          </w:ins>
          <w:del w:id="1203" w:author="Gaëlle" w:date="2010-07-12T12:30:00Z">
            <w:r>
              <w:rPr>
                <w:lang w:val="en-US" w:eastAsia="en-US"/>
              </w:rPr>
              <w:delText>Derivation process for luma motion vectors for skipped and direct prediction units in B slices</w:delText>
              <w:tab/>
              <w:delText>5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10" w:author="Gaëlle" w:date="2010-07-12T12:30:00Z"/>
            </w:rPr>
          </w:pPr>
          <w:ins w:id="1205" w:author="WJHan-Samsung" w:date="2010-05-24T16:54:00Z">
            <w:del w:id="1206" w:author="Gaëlle" w:date="2010-07-12T12:30:00Z">
              <w:r>
                <w:rPr>
                  <w:lang w:val="en-US" w:eastAsia="en-US"/>
                </w:rPr>
                <w:delText>5.2.1.3</w:delText>
              </w:r>
            </w:del>
          </w:ins>
          <w:ins w:id="1207" w:author="WJHan-Samsung" w:date="2010-05-24T16:54:00Z">
            <w:del w:id="1208" w:author="Gaëlle" w:date="2010-07-12T12:30:00Z">
              <w:r>
                <w:rPr>
                  <w:rFonts w:ascii="Batang;Arial Unicode MS" w:hAnsi="Batang;Arial Unicode MS"/>
                  <w:kern w:val="2"/>
                  <w:szCs w:val="24"/>
                  <w:lang w:val="en-US" w:eastAsia="en-US"/>
                </w:rPr>
                <w:tab/>
              </w:r>
            </w:del>
          </w:ins>
          <w:del w:id="1209" w:author="Gaëlle" w:date="2010-07-12T12:30:00Z">
            <w:r>
              <w:rPr>
                <w:lang w:val="en-US" w:eastAsia="en-US"/>
              </w:rPr>
              <w:delText>Derivation process for luma motion vector prediction</w:delText>
              <w:tab/>
              <w:delText>5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16" w:author="Gaëlle" w:date="2010-07-12T12:30:00Z"/>
            </w:rPr>
          </w:pPr>
          <w:ins w:id="1211" w:author="WJHan-Samsung" w:date="2010-05-24T16:54:00Z">
            <w:del w:id="1212" w:author="Gaëlle" w:date="2010-07-12T12:30:00Z">
              <w:r>
                <w:rPr>
                  <w:lang w:val="en-US" w:eastAsia="en-US"/>
                </w:rPr>
                <w:delText>5.2.1.3.1</w:delText>
              </w:r>
            </w:del>
          </w:ins>
          <w:ins w:id="1213" w:author="WJHan-Samsung" w:date="2010-05-24T16:54:00Z">
            <w:del w:id="1214" w:author="Gaëlle" w:date="2010-07-12T12:30:00Z">
              <w:r>
                <w:rPr>
                  <w:rFonts w:ascii="Batang;Arial Unicode MS" w:hAnsi="Batang;Arial Unicode MS"/>
                  <w:kern w:val="2"/>
                  <w:szCs w:val="24"/>
                  <w:lang w:val="en-US" w:eastAsia="en-US"/>
                </w:rPr>
                <w:tab/>
              </w:r>
            </w:del>
          </w:ins>
          <w:del w:id="1215" w:author="Gaëlle" w:date="2010-07-12T12:30:00Z">
            <w:r>
              <w:rPr>
                <w:lang w:val="en-US" w:eastAsia="en-US"/>
              </w:rPr>
              <w:delText>Derivation process for luma motion vector prediction with explicit mode</w:delText>
              <w:tab/>
              <w:delText>5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22" w:author="Gaëlle" w:date="2010-07-12T12:30:00Z"/>
            </w:rPr>
          </w:pPr>
          <w:ins w:id="1217" w:author="WJHan-Samsung" w:date="2010-05-24T16:54:00Z">
            <w:del w:id="1218" w:author="Gaëlle" w:date="2010-07-12T12:30:00Z">
              <w:r>
                <w:rPr>
                  <w:lang w:val="en-US" w:eastAsia="en-US"/>
                </w:rPr>
                <w:delText>5.2.1.3.2</w:delText>
              </w:r>
            </w:del>
          </w:ins>
          <w:ins w:id="1219" w:author="WJHan-Samsung" w:date="2010-05-24T16:54:00Z">
            <w:del w:id="1220" w:author="Gaëlle" w:date="2010-07-12T12:30:00Z">
              <w:r>
                <w:rPr>
                  <w:rFonts w:ascii="Batang;Arial Unicode MS" w:hAnsi="Batang;Arial Unicode MS"/>
                  <w:kern w:val="2"/>
                  <w:szCs w:val="24"/>
                  <w:lang w:val="en-US" w:eastAsia="en-US"/>
                </w:rPr>
                <w:tab/>
              </w:r>
            </w:del>
          </w:ins>
          <w:del w:id="1221" w:author="Gaëlle" w:date="2010-07-12T12:30:00Z">
            <w:r>
              <w:rPr>
                <w:lang w:val="en-US" w:eastAsia="en-US"/>
              </w:rPr>
              <w:delText>Derivation process for motion vector predictor candidates</w:delText>
              <w:tab/>
              <w:delText>5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28" w:author="Gaëlle" w:date="2010-07-12T12:30:00Z"/>
            </w:rPr>
          </w:pPr>
          <w:ins w:id="1223" w:author="WJHan-Samsung" w:date="2010-05-24T16:54:00Z">
            <w:del w:id="1224" w:author="Gaëlle" w:date="2010-07-12T12:30:00Z">
              <w:r>
                <w:rPr>
                  <w:lang w:val="en-US" w:eastAsia="en-US"/>
                </w:rPr>
                <w:delText>5.2.1.3.3</w:delText>
              </w:r>
            </w:del>
          </w:ins>
          <w:ins w:id="1225" w:author="WJHan-Samsung" w:date="2010-05-24T16:54:00Z">
            <w:del w:id="1226" w:author="Gaëlle" w:date="2010-07-12T12:30:00Z">
              <w:r>
                <w:rPr>
                  <w:rFonts w:ascii="Batang;Arial Unicode MS" w:hAnsi="Batang;Arial Unicode MS"/>
                  <w:kern w:val="2"/>
                  <w:szCs w:val="24"/>
                  <w:lang w:val="en-US" w:eastAsia="en-US"/>
                </w:rPr>
                <w:tab/>
              </w:r>
            </w:del>
          </w:ins>
          <w:del w:id="1227" w:author="Gaëlle" w:date="2010-07-12T12:30:00Z">
            <w:r>
              <w:rPr>
                <w:lang w:val="en-US" w:eastAsia="en-US"/>
              </w:rPr>
              <w:delText>Derivation process for median luma motion vector prediction</w:delText>
              <w:tab/>
              <w:delText>6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34" w:author="Gaëlle" w:date="2010-07-12T12:30:00Z"/>
            </w:rPr>
          </w:pPr>
          <w:ins w:id="1229" w:author="WJHan-Samsung" w:date="2010-05-24T16:54:00Z">
            <w:del w:id="1230" w:author="Gaëlle" w:date="2010-07-12T12:30:00Z">
              <w:r>
                <w:rPr>
                  <w:lang w:val="en-US" w:eastAsia="en-US"/>
                </w:rPr>
                <w:delText>5.2.1.3.4</w:delText>
              </w:r>
            </w:del>
          </w:ins>
          <w:ins w:id="1231" w:author="WJHan-Samsung" w:date="2010-05-24T16:54:00Z">
            <w:del w:id="1232" w:author="Gaëlle" w:date="2010-07-12T12:30:00Z">
              <w:r>
                <w:rPr>
                  <w:rFonts w:ascii="Batang;Arial Unicode MS" w:hAnsi="Batang;Arial Unicode MS"/>
                  <w:kern w:val="2"/>
                  <w:szCs w:val="24"/>
                  <w:lang w:val="en-US" w:eastAsia="en-US"/>
                </w:rPr>
                <w:tab/>
              </w:r>
            </w:del>
          </w:ins>
          <w:del w:id="1233" w:author="Gaëlle" w:date="2010-07-12T12:30:00Z">
            <w:r>
              <w:rPr>
                <w:lang w:val="en-US" w:eastAsia="en-US"/>
              </w:rPr>
              <w:delText>Derivation process for temporal luma motion vector prediction</w:delText>
              <w:tab/>
              <w:delText>6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40" w:author="Gaëlle" w:date="2010-07-12T12:30:00Z"/>
            </w:rPr>
          </w:pPr>
          <w:ins w:id="1235" w:author="WJHan-Samsung" w:date="2010-05-24T16:54:00Z">
            <w:del w:id="1236" w:author="Gaëlle" w:date="2010-07-12T12:30:00Z">
              <w:r>
                <w:rPr>
                  <w:lang w:val="en-US" w:eastAsia="en-US"/>
                </w:rPr>
                <w:delText>5.2.1.3.5</w:delText>
              </w:r>
            </w:del>
          </w:ins>
          <w:ins w:id="1237" w:author="WJHan-Samsung" w:date="2010-05-24T16:54:00Z">
            <w:del w:id="1238" w:author="Gaëlle" w:date="2010-07-12T12:30:00Z">
              <w:r>
                <w:rPr>
                  <w:rFonts w:ascii="Batang;Arial Unicode MS" w:hAnsi="Batang;Arial Unicode MS"/>
                  <w:kern w:val="2"/>
                  <w:szCs w:val="24"/>
                  <w:lang w:val="en-US" w:eastAsia="en-US"/>
                </w:rPr>
                <w:tab/>
              </w:r>
            </w:del>
          </w:ins>
          <w:del w:id="1239" w:author="Gaëlle" w:date="2010-07-12T12:30:00Z">
            <w:r>
              <w:rPr>
                <w:lang w:val="en-US" w:eastAsia="en-US"/>
              </w:rPr>
              <w:delText>Removal process for motion vector prediction</w:delText>
              <w:tab/>
              <w:delText>6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46" w:author="Gaëlle" w:date="2010-07-12T12:30:00Z"/>
            </w:rPr>
          </w:pPr>
          <w:ins w:id="1241" w:author="WJHan-Samsung" w:date="2010-05-24T16:54:00Z">
            <w:del w:id="1242" w:author="Gaëlle" w:date="2010-07-12T12:30:00Z">
              <w:r>
                <w:rPr>
                  <w:lang w:val="en-US" w:eastAsia="en-US"/>
                </w:rPr>
                <w:delText>5.2.1.3.6</w:delText>
              </w:r>
            </w:del>
          </w:ins>
          <w:ins w:id="1243" w:author="WJHan-Samsung" w:date="2010-05-24T16:54:00Z">
            <w:del w:id="1244" w:author="Gaëlle" w:date="2010-07-12T12:30:00Z">
              <w:r>
                <w:rPr>
                  <w:rFonts w:ascii="Batang;Arial Unicode MS" w:hAnsi="Batang;Arial Unicode MS"/>
                  <w:kern w:val="2"/>
                  <w:szCs w:val="24"/>
                  <w:lang w:val="en-US" w:eastAsia="en-US"/>
                </w:rPr>
                <w:tab/>
              </w:r>
            </w:del>
          </w:ins>
          <w:del w:id="1245" w:author="Gaëlle" w:date="2010-07-12T12:30:00Z">
            <w:r>
              <w:rPr>
                <w:lang w:val="en-US" w:eastAsia="en-US"/>
              </w:rPr>
              <w:delText>Derivation process for luma motion vector prediction with implicit mode</w:delText>
              <w:tab/>
              <w:delText>6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52" w:author="Gaëlle" w:date="2010-07-12T12:30:00Z"/>
            </w:rPr>
          </w:pPr>
          <w:ins w:id="1247" w:author="WJHan-Samsung" w:date="2010-05-24T16:54:00Z">
            <w:del w:id="1248" w:author="Gaëlle" w:date="2010-07-12T12:30:00Z">
              <w:r>
                <w:rPr>
                  <w:lang w:val="en-US" w:eastAsia="en-US"/>
                </w:rPr>
                <w:delText>5.2.1.4</w:delText>
              </w:r>
            </w:del>
          </w:ins>
          <w:ins w:id="1249" w:author="WJHan-Samsung" w:date="2010-05-24T16:54:00Z">
            <w:del w:id="1250" w:author="Gaëlle" w:date="2010-07-12T12:30:00Z">
              <w:r>
                <w:rPr>
                  <w:rFonts w:ascii="Batang;Arial Unicode MS" w:hAnsi="Batang;Arial Unicode MS"/>
                  <w:kern w:val="2"/>
                  <w:szCs w:val="24"/>
                  <w:lang w:val="en-US" w:eastAsia="en-US"/>
                </w:rPr>
                <w:tab/>
              </w:r>
            </w:del>
          </w:ins>
          <w:del w:id="1251" w:author="Gaëlle" w:date="2010-07-12T12:30:00Z">
            <w:r>
              <w:rPr>
                <w:lang w:val="en-US" w:eastAsia="en-US"/>
              </w:rPr>
              <w:delText>Derivation process chroma motion vectors</w:delText>
              <w:tab/>
              <w:delText>6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60" w:author="Gaëlle" w:date="2010-07-12T12:30:00Z"/>
            </w:rPr>
          </w:pPr>
          <w:ins w:id="1253" w:author="WJHan-Samsung" w:date="2010-05-24T16:54:00Z">
            <w:del w:id="1254" w:author="Gaëlle" w:date="2010-07-12T12:30:00Z">
              <w:r>
                <w:rPr>
                  <w:lang w:val="en-GB" w:eastAsia="en-US"/>
                </w:rPr>
                <w:delText>5.2.2</w:delText>
              </w:r>
            </w:del>
          </w:ins>
          <w:ins w:id="1255" w:author="WJHan-Samsung" w:date="2010-05-24T16:54:00Z">
            <w:del w:id="1256" w:author="Gaëlle" w:date="2010-07-12T12:30:00Z">
              <w:r>
                <w:rPr>
                  <w:rFonts w:ascii="Batang;Arial Unicode MS" w:hAnsi="Batang;Arial Unicode MS"/>
                  <w:kern w:val="2"/>
                  <w:szCs w:val="24"/>
                  <w:lang w:val="en-US" w:eastAsia="en-US"/>
                </w:rPr>
                <w:tab/>
              </w:r>
            </w:del>
          </w:ins>
          <w:ins w:id="1257" w:author="WJHan-Samsung" w:date="2010-05-24T16:54:00Z">
            <w:del w:id="1258" w:author="Gaëlle" w:date="2010-07-12T12:30:00Z">
              <w:r>
                <w:rPr>
                  <w:lang w:val="en-GB" w:eastAsia="en-US"/>
                </w:rPr>
                <w:delText>Decoding process for inter prediction sample</w:delText>
              </w:r>
            </w:del>
          </w:ins>
          <w:del w:id="1259" w:author="Gaëlle" w:date="2010-07-12T12:30:00Z">
            <w:r>
              <w:rPr>
                <w:lang w:val="en-US" w:eastAsia="en-US"/>
              </w:rPr>
              <w:tab/>
              <w:delText>6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66" w:author="Gaëlle" w:date="2010-07-12T12:30:00Z"/>
            </w:rPr>
          </w:pPr>
          <w:ins w:id="1261" w:author="WJHan-Samsung" w:date="2010-05-24T16:54:00Z">
            <w:del w:id="1262" w:author="Gaëlle" w:date="2010-07-12T12:30:00Z">
              <w:r>
                <w:rPr>
                  <w:lang w:val="en-US" w:eastAsia="en-US"/>
                </w:rPr>
                <w:delText>5.2.2.1</w:delText>
              </w:r>
            </w:del>
          </w:ins>
          <w:ins w:id="1263" w:author="WJHan-Samsung" w:date="2010-05-24T16:54:00Z">
            <w:del w:id="1264" w:author="Gaëlle" w:date="2010-07-12T12:30:00Z">
              <w:r>
                <w:rPr>
                  <w:rFonts w:ascii="Batang;Arial Unicode MS" w:hAnsi="Batang;Arial Unicode MS"/>
                  <w:kern w:val="2"/>
                  <w:szCs w:val="24"/>
                  <w:lang w:val="en-US" w:eastAsia="en-US"/>
                </w:rPr>
                <w:tab/>
              </w:r>
            </w:del>
          </w:ins>
          <w:del w:id="1265" w:author="Gaëlle" w:date="2010-07-12T12:30:00Z">
            <w:r>
              <w:rPr>
                <w:lang w:val="en-US" w:eastAsia="en-US"/>
              </w:rPr>
              <w:delText>Reference picture selection process</w:delText>
              <w:tab/>
              <w:delText>6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72" w:author="Gaëlle" w:date="2010-07-12T12:30:00Z"/>
            </w:rPr>
          </w:pPr>
          <w:ins w:id="1267" w:author="WJHan-Samsung" w:date="2010-05-24T16:54:00Z">
            <w:del w:id="1268" w:author="Gaëlle" w:date="2010-07-12T12:30:00Z">
              <w:r>
                <w:rPr>
                  <w:lang w:val="en-US" w:eastAsia="en-US"/>
                </w:rPr>
                <w:delText>5.2.2.2</w:delText>
              </w:r>
            </w:del>
          </w:ins>
          <w:ins w:id="1269" w:author="WJHan-Samsung" w:date="2010-05-24T16:54:00Z">
            <w:del w:id="1270" w:author="Gaëlle" w:date="2010-07-12T12:30:00Z">
              <w:r>
                <w:rPr>
                  <w:rFonts w:ascii="Batang;Arial Unicode MS" w:hAnsi="Batang;Arial Unicode MS"/>
                  <w:kern w:val="2"/>
                  <w:szCs w:val="24"/>
                  <w:lang w:val="en-US" w:eastAsia="en-US"/>
                </w:rPr>
                <w:tab/>
              </w:r>
            </w:del>
          </w:ins>
          <w:del w:id="1271" w:author="Gaëlle" w:date="2010-07-12T12:30:00Z">
            <w:r>
              <w:rPr>
                <w:lang w:val="en-US" w:eastAsia="en-US"/>
              </w:rPr>
              <w:delText>Fractional sample interpolation process</w:delText>
              <w:tab/>
              <w:delText>6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78" w:author="Gaëlle" w:date="2010-07-12T12:30:00Z"/>
            </w:rPr>
          </w:pPr>
          <w:ins w:id="1273" w:author="WJHan-Samsung" w:date="2010-05-24T16:54:00Z">
            <w:del w:id="1274" w:author="Gaëlle" w:date="2010-07-12T12:30:00Z">
              <w:r>
                <w:rPr>
                  <w:lang w:val="en-US" w:eastAsia="en-US"/>
                </w:rPr>
                <w:delText>5.2.2.2.1</w:delText>
              </w:r>
            </w:del>
          </w:ins>
          <w:ins w:id="1275" w:author="WJHan-Samsung" w:date="2010-05-24T16:54:00Z">
            <w:del w:id="1276" w:author="Gaëlle" w:date="2010-07-12T12:30:00Z">
              <w:r>
                <w:rPr>
                  <w:rFonts w:ascii="Batang;Arial Unicode MS" w:hAnsi="Batang;Arial Unicode MS"/>
                  <w:kern w:val="2"/>
                  <w:szCs w:val="24"/>
                  <w:lang w:val="en-US" w:eastAsia="en-US"/>
                </w:rPr>
                <w:tab/>
              </w:r>
            </w:del>
          </w:ins>
          <w:del w:id="1277" w:author="Gaëlle" w:date="2010-07-12T12:30:00Z">
            <w:r>
              <w:rPr>
                <w:lang w:val="en-US" w:eastAsia="en-US"/>
              </w:rPr>
              <w:delText>Luma sample interpolation process</w:delText>
              <w:tab/>
              <w:delText>6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84" w:author="Gaëlle" w:date="2010-07-12T12:30:00Z"/>
            </w:rPr>
          </w:pPr>
          <w:ins w:id="1279" w:author="WJHan-Samsung" w:date="2010-05-24T16:54:00Z">
            <w:del w:id="1280" w:author="Gaëlle" w:date="2010-07-12T12:30:00Z">
              <w:r>
                <w:rPr>
                  <w:lang w:val="en-US" w:eastAsia="en-US"/>
                </w:rPr>
                <w:delText>5.2.2.2.2</w:delText>
              </w:r>
            </w:del>
          </w:ins>
          <w:ins w:id="1281" w:author="WJHan-Samsung" w:date="2010-05-24T16:54:00Z">
            <w:del w:id="1282" w:author="Gaëlle" w:date="2010-07-12T12:30:00Z">
              <w:r>
                <w:rPr>
                  <w:rFonts w:ascii="Batang;Arial Unicode MS" w:hAnsi="Batang;Arial Unicode MS"/>
                  <w:kern w:val="2"/>
                  <w:szCs w:val="24"/>
                  <w:lang w:val="en-US" w:eastAsia="en-US"/>
                </w:rPr>
                <w:tab/>
              </w:r>
            </w:del>
          </w:ins>
          <w:del w:id="1283" w:author="Gaëlle" w:date="2010-07-12T12:30:00Z">
            <w:r>
              <w:rPr>
                <w:lang w:val="en-US" w:eastAsia="en-US"/>
              </w:rPr>
              <w:delText>Chroma sample interpolation process</w:delText>
              <w:tab/>
              <w:delText>6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90" w:author="Gaëlle" w:date="2010-07-12T12:30:00Z"/>
            </w:rPr>
          </w:pPr>
          <w:ins w:id="1285" w:author="WJHan-Samsung" w:date="2010-05-24T16:54:00Z">
            <w:del w:id="1286" w:author="Gaëlle" w:date="2010-07-12T12:30:00Z">
              <w:r>
                <w:rPr>
                  <w:lang w:val="en-US" w:eastAsia="en-US"/>
                </w:rPr>
                <w:delText>5.2.2.3</w:delText>
              </w:r>
            </w:del>
          </w:ins>
          <w:ins w:id="1287" w:author="WJHan-Samsung" w:date="2010-05-24T16:54:00Z">
            <w:del w:id="1288" w:author="Gaëlle" w:date="2010-07-12T12:30:00Z">
              <w:r>
                <w:rPr>
                  <w:rFonts w:ascii="Batang;Arial Unicode MS" w:hAnsi="Batang;Arial Unicode MS"/>
                  <w:kern w:val="2"/>
                  <w:szCs w:val="24"/>
                  <w:lang w:val="en-US" w:eastAsia="en-US"/>
                </w:rPr>
                <w:tab/>
              </w:r>
            </w:del>
          </w:ins>
          <w:del w:id="1289" w:author="Gaëlle" w:date="2010-07-12T12:30:00Z">
            <w:r>
              <w:rPr>
                <w:lang w:val="en-US" w:eastAsia="en-US"/>
              </w:rPr>
              <w:delText>Weighted sample prediction process</w:delText>
              <w:tab/>
              <w:delText>6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96" w:author="Gaëlle" w:date="2010-07-12T12:30:00Z"/>
            </w:rPr>
          </w:pPr>
          <w:ins w:id="1291" w:author="WJHan-Samsung" w:date="2010-05-24T16:54:00Z">
            <w:del w:id="1292" w:author="Gaëlle" w:date="2010-07-12T12:30:00Z">
              <w:r>
                <w:rPr>
                  <w:lang w:val="en-US" w:eastAsia="en-US"/>
                </w:rPr>
                <w:delText>5.3</w:delText>
              </w:r>
            </w:del>
          </w:ins>
          <w:ins w:id="1293" w:author="WJHan-Samsung" w:date="2010-05-24T16:54:00Z">
            <w:del w:id="1294" w:author="Gaëlle" w:date="2010-07-12T12:30:00Z">
              <w:r>
                <w:rPr>
                  <w:rFonts w:ascii="Batang;Arial Unicode MS" w:hAnsi="Batang;Arial Unicode MS"/>
                  <w:kern w:val="2"/>
                  <w:szCs w:val="24"/>
                  <w:lang w:val="en-US" w:eastAsia="en-US"/>
                </w:rPr>
                <w:tab/>
              </w:r>
            </w:del>
          </w:ins>
          <w:del w:id="1295" w:author="Gaëlle" w:date="2010-07-12T12:30:00Z">
            <w:r>
              <w:rPr>
                <w:lang w:val="en-US" w:eastAsia="en-US"/>
              </w:rPr>
              <w:delText>Transform coefficient decoding process and picture construction process</w:delText>
              <w:tab/>
              <w:delText>6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04" w:author="Gaëlle" w:date="2010-07-12T12:30:00Z"/>
            </w:rPr>
          </w:pPr>
          <w:ins w:id="1297" w:author="WJHan-Samsung" w:date="2010-05-24T16:54:00Z">
            <w:del w:id="1298" w:author="Gaëlle" w:date="2010-07-12T12:30:00Z">
              <w:r>
                <w:rPr>
                  <w:lang w:val="en-GB" w:eastAsia="en-US"/>
                </w:rPr>
                <w:delText>5.3.1</w:delText>
              </w:r>
            </w:del>
          </w:ins>
          <w:ins w:id="1299" w:author="WJHan-Samsung" w:date="2010-05-24T16:54:00Z">
            <w:del w:id="1300" w:author="Gaëlle" w:date="2010-07-12T12:30:00Z">
              <w:r>
                <w:rPr>
                  <w:rFonts w:ascii="Batang;Arial Unicode MS" w:hAnsi="Batang;Arial Unicode MS"/>
                  <w:kern w:val="2"/>
                  <w:szCs w:val="24"/>
                  <w:lang w:val="en-US" w:eastAsia="en-US"/>
                </w:rPr>
                <w:tab/>
              </w:r>
            </w:del>
          </w:ins>
          <w:ins w:id="1301" w:author="WJHan-Samsung" w:date="2010-05-24T16:54:00Z">
            <w:del w:id="1302" w:author="Gaëlle" w:date="2010-07-12T12:30:00Z">
              <w:r>
                <w:rPr>
                  <w:lang w:val="en-GB" w:eastAsia="en-US"/>
                </w:rPr>
                <w:delText>Specification of transform decoding process for luma transform unit</w:delText>
              </w:r>
            </w:del>
          </w:ins>
          <w:del w:id="1303" w:author="Gaëlle" w:date="2010-07-12T12:30:00Z">
            <w:r>
              <w:rPr>
                <w:lang w:val="en-US" w:eastAsia="en-US"/>
              </w:rPr>
              <w:tab/>
              <w:delText>6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12" w:author="Gaëlle" w:date="2010-07-12T12:30:00Z"/>
            </w:rPr>
          </w:pPr>
          <w:ins w:id="1305" w:author="WJHan-Samsung" w:date="2010-05-24T16:54:00Z">
            <w:del w:id="1306" w:author="Gaëlle" w:date="2010-07-12T12:30:00Z">
              <w:r>
                <w:rPr>
                  <w:lang w:val="en-GB" w:eastAsia="en-US"/>
                </w:rPr>
                <w:delText>5.3.2</w:delText>
              </w:r>
            </w:del>
          </w:ins>
          <w:ins w:id="1307" w:author="WJHan-Samsung" w:date="2010-05-24T16:54:00Z">
            <w:del w:id="1308" w:author="Gaëlle" w:date="2010-07-12T12:30:00Z">
              <w:r>
                <w:rPr>
                  <w:rFonts w:ascii="Batang;Arial Unicode MS" w:hAnsi="Batang;Arial Unicode MS"/>
                  <w:kern w:val="2"/>
                  <w:szCs w:val="24"/>
                  <w:lang w:val="en-US" w:eastAsia="en-US"/>
                </w:rPr>
                <w:tab/>
              </w:r>
            </w:del>
          </w:ins>
          <w:ins w:id="1309" w:author="WJHan-Samsung" w:date="2010-05-24T16:54:00Z">
            <w:del w:id="1310" w:author="Gaëlle" w:date="2010-07-12T12:30:00Z">
              <w:r>
                <w:rPr>
                  <w:lang w:val="en-GB" w:eastAsia="en-US"/>
                </w:rPr>
                <w:delText>Specification of transform decoding process for chroma transform unit</w:delText>
              </w:r>
            </w:del>
          </w:ins>
          <w:del w:id="1311" w:author="Gaëlle" w:date="2010-07-12T12:30:00Z">
            <w:r>
              <w:rPr>
                <w:lang w:val="en-US" w:eastAsia="en-US"/>
              </w:rPr>
              <w:tab/>
              <w:delText>6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20" w:author="Gaëlle" w:date="2010-07-12T12:30:00Z"/>
            </w:rPr>
          </w:pPr>
          <w:ins w:id="1313" w:author="WJHan-Samsung" w:date="2010-05-24T16:54:00Z">
            <w:del w:id="1314" w:author="Gaëlle" w:date="2010-07-12T12:30:00Z">
              <w:r>
                <w:rPr>
                  <w:lang w:val="en-GB" w:eastAsia="en-US"/>
                </w:rPr>
                <w:delText>5.3.3</w:delText>
              </w:r>
            </w:del>
          </w:ins>
          <w:ins w:id="1315" w:author="WJHan-Samsung" w:date="2010-05-24T16:54:00Z">
            <w:del w:id="1316" w:author="Gaëlle" w:date="2010-07-12T12:30:00Z">
              <w:r>
                <w:rPr>
                  <w:rFonts w:ascii="Batang;Arial Unicode MS" w:hAnsi="Batang;Arial Unicode MS"/>
                  <w:kern w:val="2"/>
                  <w:szCs w:val="24"/>
                  <w:lang w:val="en-US" w:eastAsia="en-US"/>
                </w:rPr>
                <w:tab/>
              </w:r>
            </w:del>
          </w:ins>
          <w:ins w:id="1317" w:author="WJHan-Samsung" w:date="2010-05-24T16:54:00Z">
            <w:del w:id="1318" w:author="Gaëlle" w:date="2010-07-12T12:30:00Z">
              <w:r>
                <w:rPr>
                  <w:lang w:val="en-GB" w:eastAsia="en-US"/>
                </w:rPr>
                <w:delText>Inverse scanning process for transform coefficients</w:delText>
              </w:r>
            </w:del>
          </w:ins>
          <w:del w:id="1319" w:author="Gaëlle" w:date="2010-07-12T12:30:00Z">
            <w:r>
              <w:rPr>
                <w:lang w:val="en-US" w:eastAsia="en-US"/>
              </w:rPr>
              <w:tab/>
              <w:delText>7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28" w:author="Gaëlle" w:date="2010-07-12T12:30:00Z"/>
            </w:rPr>
          </w:pPr>
          <w:ins w:id="1321" w:author="WJHan-Samsung" w:date="2010-05-24T16:54:00Z">
            <w:del w:id="1322" w:author="Gaëlle" w:date="2010-07-12T12:30:00Z">
              <w:r>
                <w:rPr>
                  <w:lang w:val="en-GB" w:eastAsia="en-US"/>
                </w:rPr>
                <w:delText>5.3.4</w:delText>
              </w:r>
            </w:del>
          </w:ins>
          <w:ins w:id="1323" w:author="WJHan-Samsung" w:date="2010-05-24T16:54:00Z">
            <w:del w:id="1324" w:author="Gaëlle" w:date="2010-07-12T12:30:00Z">
              <w:r>
                <w:rPr>
                  <w:rFonts w:ascii="Batang;Arial Unicode MS" w:hAnsi="Batang;Arial Unicode MS"/>
                  <w:kern w:val="2"/>
                  <w:szCs w:val="24"/>
                  <w:lang w:val="en-US" w:eastAsia="en-US"/>
                </w:rPr>
                <w:tab/>
              </w:r>
            </w:del>
          </w:ins>
          <w:ins w:id="1325" w:author="WJHan-Samsung" w:date="2010-05-24T16:54:00Z">
            <w:del w:id="1326" w:author="Gaëlle" w:date="2010-07-12T12:30:00Z">
              <w:r>
                <w:rPr>
                  <w:lang w:val="en-GB" w:eastAsia="en-US"/>
                </w:rPr>
                <w:delText>Scaling and transformation process for transform unit</w:delText>
              </w:r>
            </w:del>
          </w:ins>
          <w:del w:id="1327" w:author="Gaëlle" w:date="2010-07-12T12:30:00Z">
            <w:r>
              <w:rPr>
                <w:lang w:val="en-US" w:eastAsia="en-US"/>
              </w:rPr>
              <w:tab/>
              <w:delText>7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36" w:author="Gaëlle" w:date="2010-07-12T12:30:00Z"/>
            </w:rPr>
          </w:pPr>
          <w:ins w:id="1329" w:author="WJHan-Samsung" w:date="2010-05-24T16:54:00Z">
            <w:del w:id="1330" w:author="Gaëlle" w:date="2010-07-12T12:30:00Z">
              <w:r>
                <w:rPr>
                  <w:lang w:val="en-GB" w:eastAsia="en-US"/>
                </w:rPr>
                <w:delText>5.3.4.1</w:delText>
              </w:r>
            </w:del>
          </w:ins>
          <w:ins w:id="1331" w:author="WJHan-Samsung" w:date="2010-05-24T16:54:00Z">
            <w:del w:id="1332" w:author="Gaëlle" w:date="2010-07-12T12:30:00Z">
              <w:r>
                <w:rPr>
                  <w:rFonts w:ascii="Batang;Arial Unicode MS" w:hAnsi="Batang;Arial Unicode MS"/>
                  <w:kern w:val="2"/>
                  <w:szCs w:val="24"/>
                  <w:lang w:val="en-US" w:eastAsia="en-US"/>
                </w:rPr>
                <w:tab/>
              </w:r>
            </w:del>
          </w:ins>
          <w:ins w:id="1333" w:author="WJHan-Samsung" w:date="2010-05-24T16:54:00Z">
            <w:del w:id="1334" w:author="Gaëlle" w:date="2010-07-12T12:30:00Z">
              <w:r>
                <w:rPr>
                  <w:lang w:val="en-GB" w:eastAsia="en-US"/>
                </w:rPr>
                <w:delText>Rotational transformation process</w:delText>
              </w:r>
            </w:del>
          </w:ins>
          <w:del w:id="1335" w:author="Gaëlle" w:date="2010-07-12T12:30:00Z">
            <w:r>
              <w:rPr>
                <w:lang w:val="en-US" w:eastAsia="en-US"/>
              </w:rPr>
              <w:tab/>
              <w:delText>7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44" w:author="Gaëlle" w:date="2010-07-12T12:30:00Z"/>
            </w:rPr>
          </w:pPr>
          <w:ins w:id="1337" w:author="WJHan-Samsung" w:date="2010-05-24T16:54:00Z">
            <w:del w:id="1338" w:author="Gaëlle" w:date="2010-07-12T12:30:00Z">
              <w:r>
                <w:rPr>
                  <w:lang w:val="en-GB" w:eastAsia="en-US"/>
                </w:rPr>
                <w:delText>5.3.4.1.1</w:delText>
              </w:r>
            </w:del>
          </w:ins>
          <w:ins w:id="1339" w:author="WJHan-Samsung" w:date="2010-05-24T16:54:00Z">
            <w:del w:id="1340" w:author="Gaëlle" w:date="2010-07-12T12:30:00Z">
              <w:r>
                <w:rPr>
                  <w:rFonts w:ascii="Batang;Arial Unicode MS" w:hAnsi="Batang;Arial Unicode MS"/>
                  <w:kern w:val="2"/>
                  <w:szCs w:val="24"/>
                  <w:lang w:val="en-US" w:eastAsia="en-US"/>
                </w:rPr>
                <w:tab/>
              </w:r>
            </w:del>
          </w:ins>
          <w:ins w:id="1341" w:author="WJHan-Samsung" w:date="2010-05-24T16:54:00Z">
            <w:del w:id="1342" w:author="Gaëlle" w:date="2010-07-12T12:30:00Z">
              <w:r>
                <w:rPr>
                  <w:lang w:val="en-GB" w:eastAsia="en-US"/>
                </w:rPr>
                <w:delText>Rotational transformation process for 4x4 transform coefficients</w:delText>
              </w:r>
            </w:del>
          </w:ins>
          <w:del w:id="1343" w:author="Gaëlle" w:date="2010-07-12T12:30:00Z">
            <w:r>
              <w:rPr>
                <w:lang w:val="en-US" w:eastAsia="en-US"/>
              </w:rPr>
              <w:tab/>
              <w:delText>7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52" w:author="Gaëlle" w:date="2010-07-12T12:30:00Z"/>
            </w:rPr>
          </w:pPr>
          <w:ins w:id="1345" w:author="WJHan-Samsung" w:date="2010-05-24T16:54:00Z">
            <w:del w:id="1346" w:author="Gaëlle" w:date="2010-07-12T12:30:00Z">
              <w:r>
                <w:rPr>
                  <w:lang w:val="en-GB" w:eastAsia="en-US"/>
                </w:rPr>
                <w:delText>5.3.4.1.2</w:delText>
              </w:r>
            </w:del>
          </w:ins>
          <w:ins w:id="1347" w:author="WJHan-Samsung" w:date="2010-05-24T16:54:00Z">
            <w:del w:id="1348" w:author="Gaëlle" w:date="2010-07-12T12:30:00Z">
              <w:r>
                <w:rPr>
                  <w:rFonts w:ascii="Batang;Arial Unicode MS" w:hAnsi="Batang;Arial Unicode MS"/>
                  <w:kern w:val="2"/>
                  <w:szCs w:val="24"/>
                  <w:lang w:val="en-US" w:eastAsia="en-US"/>
                </w:rPr>
                <w:tab/>
              </w:r>
            </w:del>
          </w:ins>
          <w:ins w:id="1349" w:author="WJHan-Samsung" w:date="2010-05-24T16:54:00Z">
            <w:del w:id="1350" w:author="Gaëlle" w:date="2010-07-12T12:30:00Z">
              <w:r>
                <w:rPr>
                  <w:lang w:val="en-GB" w:eastAsia="en-US"/>
                </w:rPr>
                <w:delText>Rotational transformation process for 8x8 transform coefficients</w:delText>
              </w:r>
            </w:del>
          </w:ins>
          <w:del w:id="1351" w:author="Gaëlle" w:date="2010-07-12T12:30:00Z">
            <w:r>
              <w:rPr>
                <w:lang w:val="en-US" w:eastAsia="en-US"/>
              </w:rPr>
              <w:tab/>
              <w:delText>7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60" w:author="Gaëlle" w:date="2010-07-12T12:30:00Z"/>
            </w:rPr>
          </w:pPr>
          <w:ins w:id="1353" w:author="WJHan-Samsung" w:date="2010-05-24T16:54:00Z">
            <w:del w:id="1354" w:author="Gaëlle" w:date="2010-07-12T12:30:00Z">
              <w:r>
                <w:rPr>
                  <w:lang w:val="en-GB" w:eastAsia="en-US"/>
                </w:rPr>
                <w:delText>5.3.4.2</w:delText>
              </w:r>
            </w:del>
          </w:ins>
          <w:ins w:id="1355" w:author="WJHan-Samsung" w:date="2010-05-24T16:54:00Z">
            <w:del w:id="1356" w:author="Gaëlle" w:date="2010-07-12T12:30:00Z">
              <w:r>
                <w:rPr>
                  <w:rFonts w:ascii="Batang;Arial Unicode MS" w:hAnsi="Batang;Arial Unicode MS"/>
                  <w:kern w:val="2"/>
                  <w:szCs w:val="24"/>
                  <w:lang w:val="en-US" w:eastAsia="en-US"/>
                </w:rPr>
                <w:tab/>
              </w:r>
            </w:del>
          </w:ins>
          <w:ins w:id="1357" w:author="WJHan-Samsung" w:date="2010-05-24T16:54:00Z">
            <w:del w:id="1358" w:author="Gaëlle" w:date="2010-07-12T12:30:00Z">
              <w:r>
                <w:rPr>
                  <w:lang w:val="en-GB" w:eastAsia="en-US"/>
                </w:rPr>
                <w:delText>Scaling process for residual blocks</w:delText>
              </w:r>
            </w:del>
          </w:ins>
          <w:del w:id="1359" w:author="Gaëlle" w:date="2010-07-12T12:30:00Z">
            <w:r>
              <w:rPr>
                <w:lang w:val="en-US" w:eastAsia="en-US"/>
              </w:rPr>
              <w:tab/>
              <w:delText>7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68" w:author="Gaëlle" w:date="2010-07-12T12:30:00Z"/>
            </w:rPr>
          </w:pPr>
          <w:ins w:id="1361" w:author="WJHan-Samsung" w:date="2010-05-24T16:54:00Z">
            <w:del w:id="1362" w:author="Gaëlle" w:date="2010-07-12T12:30:00Z">
              <w:r>
                <w:rPr>
                  <w:lang w:val="en-GB" w:eastAsia="en-US"/>
                </w:rPr>
                <w:delText>5.3.4.3</w:delText>
              </w:r>
            </w:del>
          </w:ins>
          <w:ins w:id="1363" w:author="WJHan-Samsung" w:date="2010-05-24T16:54:00Z">
            <w:del w:id="1364" w:author="Gaëlle" w:date="2010-07-12T12:30:00Z">
              <w:r>
                <w:rPr>
                  <w:rFonts w:ascii="Batang;Arial Unicode MS" w:hAnsi="Batang;Arial Unicode MS"/>
                  <w:kern w:val="2"/>
                  <w:szCs w:val="24"/>
                  <w:lang w:val="en-US" w:eastAsia="en-US"/>
                </w:rPr>
                <w:tab/>
              </w:r>
            </w:del>
          </w:ins>
          <w:ins w:id="1365" w:author="WJHan-Samsung" w:date="2010-05-24T16:54:00Z">
            <w:del w:id="1366" w:author="Gaëlle" w:date="2010-07-12T12:30:00Z">
              <w:r>
                <w:rPr>
                  <w:lang w:val="en-GB" w:eastAsia="en-US"/>
                </w:rPr>
                <w:delText>Transformation process for residual blocks</w:delText>
              </w:r>
            </w:del>
          </w:ins>
          <w:del w:id="1367" w:author="Gaëlle" w:date="2010-07-12T12:30:00Z">
            <w:r>
              <w:rPr>
                <w:lang w:val="en-US" w:eastAsia="en-US"/>
              </w:rPr>
              <w:tab/>
              <w:delText>7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76" w:author="Gaëlle" w:date="2010-07-12T12:30:00Z"/>
            </w:rPr>
          </w:pPr>
          <w:ins w:id="1369" w:author="WJHan-Samsung" w:date="2010-05-24T16:54:00Z">
            <w:del w:id="1370" w:author="Gaëlle" w:date="2010-07-12T12:30:00Z">
              <w:r>
                <w:rPr>
                  <w:lang w:val="en-GB" w:eastAsia="en-US"/>
                </w:rPr>
                <w:delText>5.3.4.3.1</w:delText>
              </w:r>
            </w:del>
          </w:ins>
          <w:ins w:id="1371" w:author="WJHan-Samsung" w:date="2010-05-24T16:54:00Z">
            <w:del w:id="1372" w:author="Gaëlle" w:date="2010-07-12T12:30:00Z">
              <w:r>
                <w:rPr>
                  <w:rFonts w:ascii="Batang;Arial Unicode MS" w:hAnsi="Batang;Arial Unicode MS"/>
                  <w:kern w:val="2"/>
                  <w:szCs w:val="24"/>
                  <w:lang w:val="en-US" w:eastAsia="en-US"/>
                </w:rPr>
                <w:tab/>
              </w:r>
            </w:del>
          </w:ins>
          <w:ins w:id="1373" w:author="WJHan-Samsung" w:date="2010-05-24T16:54:00Z">
            <w:del w:id="1374" w:author="Gaëlle" w:date="2010-07-12T12:30:00Z">
              <w:r>
                <w:rPr>
                  <w:lang w:val="en-GB" w:eastAsia="en-US"/>
                </w:rPr>
                <w:delText>Transformation process for N-point input</w:delText>
              </w:r>
            </w:del>
          </w:ins>
          <w:del w:id="1375" w:author="Gaëlle" w:date="2010-07-12T12:30: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84" w:author="Gaëlle" w:date="2010-07-12T12:30:00Z"/>
            </w:rPr>
          </w:pPr>
          <w:ins w:id="1377" w:author="WJHan-Samsung" w:date="2010-05-24T16:54:00Z">
            <w:del w:id="1378" w:author="Gaëlle" w:date="2010-07-12T12:30:00Z">
              <w:r>
                <w:rPr>
                  <w:lang w:val="en-GB" w:eastAsia="en-US"/>
                </w:rPr>
                <w:delText>5.3.4.3.2</w:delText>
              </w:r>
            </w:del>
          </w:ins>
          <w:ins w:id="1379" w:author="WJHan-Samsung" w:date="2010-05-24T16:54:00Z">
            <w:del w:id="1380" w:author="Gaëlle" w:date="2010-07-12T12:30:00Z">
              <w:r>
                <w:rPr>
                  <w:rFonts w:ascii="Batang;Arial Unicode MS" w:hAnsi="Batang;Arial Unicode MS"/>
                  <w:kern w:val="2"/>
                  <w:szCs w:val="24"/>
                  <w:lang w:val="en-US" w:eastAsia="en-US"/>
                </w:rPr>
                <w:tab/>
              </w:r>
            </w:del>
          </w:ins>
          <w:ins w:id="1381" w:author="WJHan-Samsung" w:date="2010-05-24T16:54:00Z">
            <w:del w:id="1382" w:author="Gaëlle" w:date="2010-07-12T12:30:00Z">
              <w:r>
                <w:rPr>
                  <w:lang w:val="en-GB" w:eastAsia="en-US"/>
                </w:rPr>
                <w:delText>Transformation process for 4-point input</w:delText>
              </w:r>
            </w:del>
          </w:ins>
          <w:del w:id="1383" w:author="Gaëlle" w:date="2010-07-12T12:30: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92" w:author="Gaëlle" w:date="2010-07-12T12:30:00Z"/>
            </w:rPr>
          </w:pPr>
          <w:ins w:id="1385" w:author="WJHan-Samsung" w:date="2010-05-24T16:54:00Z">
            <w:del w:id="1386" w:author="Gaëlle" w:date="2010-07-12T12:30:00Z">
              <w:r>
                <w:rPr>
                  <w:lang w:val="en-GB" w:eastAsia="en-US"/>
                </w:rPr>
                <w:delText>5.3.4.3.3</w:delText>
              </w:r>
            </w:del>
          </w:ins>
          <w:ins w:id="1387" w:author="WJHan-Samsung" w:date="2010-05-24T16:54:00Z">
            <w:del w:id="1388" w:author="Gaëlle" w:date="2010-07-12T12:30:00Z">
              <w:r>
                <w:rPr>
                  <w:rFonts w:ascii="Batang;Arial Unicode MS" w:hAnsi="Batang;Arial Unicode MS"/>
                  <w:kern w:val="2"/>
                  <w:szCs w:val="24"/>
                  <w:lang w:val="en-US" w:eastAsia="en-US"/>
                </w:rPr>
                <w:tab/>
              </w:r>
            </w:del>
          </w:ins>
          <w:ins w:id="1389" w:author="WJHan-Samsung" w:date="2010-05-24T16:54:00Z">
            <w:del w:id="1390" w:author="Gaëlle" w:date="2010-07-12T12:30:00Z">
              <w:r>
                <w:rPr>
                  <w:lang w:val="en-GB" w:eastAsia="en-US"/>
                </w:rPr>
                <w:delText>Transformation process for 8-point input</w:delText>
              </w:r>
            </w:del>
          </w:ins>
          <w:del w:id="1391" w:author="Gaëlle" w:date="2010-07-12T12:30: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00" w:author="Gaëlle" w:date="2010-07-12T12:30:00Z"/>
            </w:rPr>
          </w:pPr>
          <w:ins w:id="1393" w:author="WJHan-Samsung" w:date="2010-05-24T16:54:00Z">
            <w:del w:id="1394" w:author="Gaëlle" w:date="2010-07-12T12:30:00Z">
              <w:r>
                <w:rPr>
                  <w:lang w:val="en-GB" w:eastAsia="en-US"/>
                </w:rPr>
                <w:delText>5.3.4.3.4</w:delText>
              </w:r>
            </w:del>
          </w:ins>
          <w:ins w:id="1395" w:author="WJHan-Samsung" w:date="2010-05-24T16:54:00Z">
            <w:del w:id="1396" w:author="Gaëlle" w:date="2010-07-12T12:30:00Z">
              <w:r>
                <w:rPr>
                  <w:rFonts w:ascii="Batang;Arial Unicode MS" w:hAnsi="Batang;Arial Unicode MS"/>
                  <w:kern w:val="2"/>
                  <w:szCs w:val="24"/>
                  <w:lang w:val="en-US" w:eastAsia="en-US"/>
                </w:rPr>
                <w:tab/>
              </w:r>
            </w:del>
          </w:ins>
          <w:ins w:id="1397" w:author="WJHan-Samsung" w:date="2010-05-24T16:54:00Z">
            <w:del w:id="1398" w:author="Gaëlle" w:date="2010-07-12T12:30:00Z">
              <w:r>
                <w:rPr>
                  <w:lang w:val="en-GB" w:eastAsia="en-US"/>
                </w:rPr>
                <w:delText>Transformation process for 16-point input</w:delText>
              </w:r>
            </w:del>
          </w:ins>
          <w:del w:id="1399" w:author="Gaëlle" w:date="2010-07-12T12:30: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08" w:author="Gaëlle" w:date="2010-07-12T12:30:00Z"/>
            </w:rPr>
          </w:pPr>
          <w:ins w:id="1401" w:author="WJHan-Samsung" w:date="2010-05-24T16:54:00Z">
            <w:del w:id="1402" w:author="Gaëlle" w:date="2010-07-12T12:30:00Z">
              <w:r>
                <w:rPr>
                  <w:lang w:val="en-GB" w:eastAsia="en-US"/>
                </w:rPr>
                <w:delText>5.3.4.3.5</w:delText>
              </w:r>
            </w:del>
          </w:ins>
          <w:ins w:id="1403" w:author="WJHan-Samsung" w:date="2010-05-24T16:54:00Z">
            <w:del w:id="1404" w:author="Gaëlle" w:date="2010-07-12T12:30:00Z">
              <w:r>
                <w:rPr>
                  <w:rFonts w:ascii="Batang;Arial Unicode MS" w:hAnsi="Batang;Arial Unicode MS"/>
                  <w:kern w:val="2"/>
                  <w:szCs w:val="24"/>
                  <w:lang w:val="en-US" w:eastAsia="en-US"/>
                </w:rPr>
                <w:tab/>
              </w:r>
            </w:del>
          </w:ins>
          <w:ins w:id="1405" w:author="WJHan-Samsung" w:date="2010-05-24T16:54:00Z">
            <w:del w:id="1406" w:author="Gaëlle" w:date="2010-07-12T12:30:00Z">
              <w:r>
                <w:rPr>
                  <w:lang w:val="en-GB" w:eastAsia="en-US"/>
                </w:rPr>
                <w:delText>Transformation process for 32-point input</w:delText>
              </w:r>
            </w:del>
          </w:ins>
          <w:del w:id="1407" w:author="Gaëlle" w:date="2010-07-12T12:30:00Z">
            <w:r>
              <w:rPr>
                <w:lang w:val="en-US" w:eastAsia="en-US"/>
              </w:rPr>
              <w:tab/>
              <w:delText>7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16" w:author="Gaëlle" w:date="2010-07-12T12:30:00Z"/>
            </w:rPr>
          </w:pPr>
          <w:ins w:id="1409" w:author="WJHan-Samsung" w:date="2010-05-24T16:54:00Z">
            <w:del w:id="1410" w:author="Gaëlle" w:date="2010-07-12T12:30:00Z">
              <w:r>
                <w:rPr>
                  <w:lang w:val="en-GB" w:eastAsia="en-US"/>
                </w:rPr>
                <w:delText>5.3.4.3.6</w:delText>
              </w:r>
            </w:del>
          </w:ins>
          <w:ins w:id="1411" w:author="WJHan-Samsung" w:date="2010-05-24T16:54:00Z">
            <w:del w:id="1412" w:author="Gaëlle" w:date="2010-07-12T12:30:00Z">
              <w:r>
                <w:rPr>
                  <w:rFonts w:ascii="Batang;Arial Unicode MS" w:hAnsi="Batang;Arial Unicode MS"/>
                  <w:kern w:val="2"/>
                  <w:szCs w:val="24"/>
                  <w:lang w:val="en-US" w:eastAsia="en-US"/>
                </w:rPr>
                <w:tab/>
              </w:r>
            </w:del>
          </w:ins>
          <w:ins w:id="1413" w:author="WJHan-Samsung" w:date="2010-05-24T16:54:00Z">
            <w:del w:id="1414" w:author="Gaëlle" w:date="2010-07-12T12:30:00Z">
              <w:r>
                <w:rPr>
                  <w:lang w:val="en-GB" w:eastAsia="en-US"/>
                </w:rPr>
                <w:delText>Transformation process for 64-point input</w:delText>
              </w:r>
            </w:del>
          </w:ins>
          <w:del w:id="1415" w:author="Gaëlle" w:date="2010-07-12T12:30:00Z">
            <w:r>
              <w:rPr>
                <w:lang w:val="en-US" w:eastAsia="en-US"/>
              </w:rPr>
              <w:tab/>
              <w:delText>7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24" w:author="Gaëlle" w:date="2010-07-12T12:30:00Z"/>
            </w:rPr>
          </w:pPr>
          <w:ins w:id="1417" w:author="WJHan-Samsung" w:date="2010-05-24T16:54:00Z">
            <w:del w:id="1418" w:author="Gaëlle" w:date="2010-07-12T12:30:00Z">
              <w:r>
                <w:rPr>
                  <w:lang w:val="en-GB" w:eastAsia="en-US"/>
                </w:rPr>
                <w:delText>5.3.5</w:delText>
              </w:r>
            </w:del>
          </w:ins>
          <w:ins w:id="1419" w:author="WJHan-Samsung" w:date="2010-05-24T16:54:00Z">
            <w:del w:id="1420" w:author="Gaëlle" w:date="2010-07-12T12:30:00Z">
              <w:r>
                <w:rPr>
                  <w:rFonts w:ascii="Batang;Arial Unicode MS" w:hAnsi="Batang;Arial Unicode MS"/>
                  <w:kern w:val="2"/>
                  <w:szCs w:val="24"/>
                  <w:lang w:val="en-US" w:eastAsia="en-US"/>
                </w:rPr>
                <w:tab/>
              </w:r>
            </w:del>
          </w:ins>
          <w:ins w:id="1421" w:author="WJHan-Samsung" w:date="2010-05-24T16:54:00Z">
            <w:del w:id="1422" w:author="Gaëlle" w:date="2010-07-12T12:30:00Z">
              <w:r>
                <w:rPr>
                  <w:lang w:val="en-GB" w:eastAsia="en-US"/>
                </w:rPr>
                <w:delText>Picture construction process prior to deblocking filter process</w:delText>
              </w:r>
            </w:del>
          </w:ins>
          <w:del w:id="1423" w:author="Gaëlle" w:date="2010-07-12T12:30:00Z">
            <w:r>
              <w:rPr>
                <w:lang w:val="en-US" w:eastAsia="en-US"/>
              </w:rPr>
              <w:tab/>
              <w:delText>8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30" w:author="Gaëlle" w:date="2010-07-12T12:30:00Z"/>
            </w:rPr>
          </w:pPr>
          <w:ins w:id="1425" w:author="WJHan-Samsung" w:date="2010-05-24T16:54:00Z">
            <w:del w:id="1426" w:author="Gaëlle" w:date="2010-07-12T12:30:00Z">
              <w:r>
                <w:rPr>
                  <w:lang w:val="en-US" w:eastAsia="en-US"/>
                </w:rPr>
                <w:delText>5.4</w:delText>
              </w:r>
            </w:del>
          </w:ins>
          <w:ins w:id="1427" w:author="WJHan-Samsung" w:date="2010-05-24T16:54:00Z">
            <w:del w:id="1428" w:author="Gaëlle" w:date="2010-07-12T12:30:00Z">
              <w:r>
                <w:rPr>
                  <w:rFonts w:ascii="Batang;Arial Unicode MS" w:hAnsi="Batang;Arial Unicode MS"/>
                  <w:kern w:val="2"/>
                  <w:szCs w:val="24"/>
                  <w:lang w:val="en-US" w:eastAsia="en-US"/>
                </w:rPr>
                <w:tab/>
              </w:r>
            </w:del>
          </w:ins>
          <w:del w:id="1429" w:author="Gaëlle" w:date="2010-07-12T12:30:00Z">
            <w:r>
              <w:rPr>
                <w:lang w:val="en-US" w:eastAsia="en-US"/>
              </w:rPr>
              <w:delText>In-loop filter process</w:delText>
              <w:tab/>
              <w:delText>8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36" w:author="Gaëlle" w:date="2010-07-12T12:30:00Z"/>
            </w:rPr>
          </w:pPr>
          <w:ins w:id="1431" w:author="WJHan-Samsung" w:date="2010-05-24T16:54:00Z">
            <w:del w:id="1432" w:author="Gaëlle" w:date="2010-07-12T12:30:00Z">
              <w:r>
                <w:rPr>
                  <w:lang w:val="en-US" w:eastAsia="en-US"/>
                </w:rPr>
                <w:delText>5.4.1</w:delText>
              </w:r>
            </w:del>
          </w:ins>
          <w:ins w:id="1433" w:author="WJHan-Samsung" w:date="2010-05-24T16:54:00Z">
            <w:del w:id="1434" w:author="Gaëlle" w:date="2010-07-12T12:30:00Z">
              <w:r>
                <w:rPr>
                  <w:rFonts w:ascii="Batang;Arial Unicode MS" w:hAnsi="Batang;Arial Unicode MS"/>
                  <w:kern w:val="2"/>
                  <w:szCs w:val="24"/>
                  <w:lang w:val="en-US" w:eastAsia="en-US"/>
                </w:rPr>
                <w:tab/>
              </w:r>
            </w:del>
          </w:ins>
          <w:del w:id="1435" w:author="Gaëlle" w:date="2010-07-12T12:30:00Z">
            <w:r>
              <w:rPr>
                <w:lang w:val="en-US" w:eastAsia="en-US"/>
              </w:rPr>
              <w:delText>Deblocking filter process</w:delText>
              <w:tab/>
              <w:delText>8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42" w:author="Gaëlle" w:date="2010-07-12T12:30:00Z"/>
            </w:rPr>
          </w:pPr>
          <w:ins w:id="1437" w:author="WJHan-Samsung" w:date="2010-05-24T16:54:00Z">
            <w:del w:id="1438" w:author="Gaëlle" w:date="2010-07-12T12:30:00Z">
              <w:r>
                <w:rPr>
                  <w:lang w:val="en-US" w:eastAsia="en-US"/>
                </w:rPr>
                <w:delText>5.4.2</w:delText>
              </w:r>
            </w:del>
          </w:ins>
          <w:ins w:id="1439" w:author="WJHan-Samsung" w:date="2010-05-24T16:54:00Z">
            <w:del w:id="1440" w:author="Gaëlle" w:date="2010-07-12T12:30:00Z">
              <w:r>
                <w:rPr>
                  <w:rFonts w:ascii="Batang;Arial Unicode MS" w:hAnsi="Batang;Arial Unicode MS"/>
                  <w:kern w:val="2"/>
                  <w:szCs w:val="24"/>
                  <w:lang w:val="en-US" w:eastAsia="en-US"/>
                </w:rPr>
                <w:tab/>
              </w:r>
            </w:del>
          </w:ins>
          <w:del w:id="1441" w:author="Gaëlle" w:date="2010-07-12T12:30:00Z">
            <w:r>
              <w:rPr>
                <w:lang w:val="en-US" w:eastAsia="en-US"/>
              </w:rPr>
              <w:delText>Adaptive loop filter process</w:delText>
              <w:tab/>
              <w:delText>8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50" w:author="Gaëlle" w:date="2010-07-12T12:30:00Z"/>
            </w:rPr>
          </w:pPr>
          <w:ins w:id="1443" w:author="WJHan-Samsung" w:date="2010-05-24T16:54:00Z">
            <w:del w:id="1444" w:author="Gaëlle" w:date="2010-07-12T12:30:00Z">
              <w:r>
                <w:rPr>
                  <w:lang w:val="en-GB" w:eastAsia="en-US"/>
                </w:rPr>
                <w:delText>5.4.2.1</w:delText>
              </w:r>
            </w:del>
          </w:ins>
          <w:ins w:id="1445" w:author="WJHan-Samsung" w:date="2010-05-24T16:54:00Z">
            <w:del w:id="1446" w:author="Gaëlle" w:date="2010-07-12T12:30:00Z">
              <w:r>
                <w:rPr>
                  <w:rFonts w:ascii="Batang;Arial Unicode MS" w:hAnsi="Batang;Arial Unicode MS"/>
                  <w:kern w:val="2"/>
                  <w:szCs w:val="24"/>
                  <w:lang w:val="en-US" w:eastAsia="en-US"/>
                </w:rPr>
                <w:tab/>
              </w:r>
            </w:del>
          </w:ins>
          <w:ins w:id="1447" w:author="WJHan-Samsung" w:date="2010-05-24T16:54:00Z">
            <w:del w:id="1448" w:author="Gaëlle" w:date="2010-07-12T12:30:00Z">
              <w:r>
                <w:rPr>
                  <w:lang w:val="en-GB" w:eastAsia="en-US"/>
                </w:rPr>
                <w:delText>Derivation process for filter coefficients</w:delText>
              </w:r>
            </w:del>
          </w:ins>
          <w:del w:id="1449" w:author="Gaëlle" w:date="2010-07-12T12:30:00Z">
            <w:r>
              <w:rPr>
                <w:lang w:val="en-US" w:eastAsia="en-US"/>
              </w:rPr>
              <w:tab/>
              <w:delText>8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58" w:author="Gaëlle" w:date="2010-07-12T12:30:00Z"/>
            </w:rPr>
          </w:pPr>
          <w:ins w:id="1451" w:author="WJHan-Samsung" w:date="2010-05-24T16:54:00Z">
            <w:del w:id="1452" w:author="Gaëlle" w:date="2010-07-12T12:30:00Z">
              <w:r>
                <w:rPr>
                  <w:lang w:val="it-IT" w:eastAsia="en-US"/>
                </w:rPr>
                <w:delText>5.4.2.2</w:delText>
              </w:r>
            </w:del>
          </w:ins>
          <w:ins w:id="1453" w:author="WJHan-Samsung" w:date="2010-05-24T16:54:00Z">
            <w:del w:id="1454" w:author="Gaëlle" w:date="2010-07-12T12:30:00Z">
              <w:r>
                <w:rPr>
                  <w:rFonts w:ascii="Batang;Arial Unicode MS" w:hAnsi="Batang;Arial Unicode MS"/>
                  <w:kern w:val="2"/>
                  <w:szCs w:val="24"/>
                  <w:lang w:val="en-US" w:eastAsia="en-US"/>
                </w:rPr>
                <w:tab/>
              </w:r>
            </w:del>
          </w:ins>
          <w:ins w:id="1455" w:author="WJHan-Samsung" w:date="2010-05-24T16:54:00Z">
            <w:del w:id="1456" w:author="Gaëlle" w:date="2010-07-12T12:30:00Z">
              <w:r>
                <w:rPr>
                  <w:lang w:val="it-IT" w:eastAsia="en-US"/>
                </w:rPr>
                <w:delText>Filtering process for luma samples</w:delText>
              </w:r>
            </w:del>
          </w:ins>
          <w:del w:id="1457" w:author="Gaëlle" w:date="2010-07-12T12:30:00Z">
            <w:r>
              <w:rPr>
                <w:lang w:val="en-US" w:eastAsia="en-US"/>
              </w:rPr>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66" w:author="Gaëlle" w:date="2010-07-12T12:30:00Z"/>
            </w:rPr>
          </w:pPr>
          <w:ins w:id="1459" w:author="WJHan-Samsung" w:date="2010-05-24T16:54:00Z">
            <w:del w:id="1460" w:author="Gaëlle" w:date="2010-07-12T12:30:00Z">
              <w:r>
                <w:rPr>
                  <w:lang w:val="en-GB" w:eastAsia="en-US"/>
                </w:rPr>
                <w:delText>5.4.2.3</w:delText>
              </w:r>
            </w:del>
          </w:ins>
          <w:ins w:id="1461" w:author="WJHan-Samsung" w:date="2010-05-24T16:54:00Z">
            <w:del w:id="1462" w:author="Gaëlle" w:date="2010-07-12T12:30:00Z">
              <w:r>
                <w:rPr>
                  <w:rFonts w:ascii="Batang;Arial Unicode MS" w:hAnsi="Batang;Arial Unicode MS"/>
                  <w:kern w:val="2"/>
                  <w:szCs w:val="24"/>
                  <w:lang w:val="en-US" w:eastAsia="en-US"/>
                </w:rPr>
                <w:tab/>
              </w:r>
            </w:del>
          </w:ins>
          <w:ins w:id="1463" w:author="WJHan-Samsung" w:date="2010-05-24T16:54:00Z">
            <w:del w:id="1464" w:author="Gaëlle" w:date="2010-07-12T12:30:00Z">
              <w:r>
                <w:rPr>
                  <w:lang w:val="en-GB" w:eastAsia="en-US"/>
                </w:rPr>
                <w:delText>Filtering process for chroma samples</w:delText>
              </w:r>
            </w:del>
          </w:ins>
          <w:del w:id="1465" w:author="Gaëlle" w:date="2010-07-12T12:30:00Z">
            <w:r>
              <w:rPr>
                <w:lang w:val="en-US" w:eastAsia="en-US"/>
              </w:rPr>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72" w:author="Gaëlle" w:date="2010-07-12T12:30:00Z"/>
            </w:rPr>
          </w:pPr>
          <w:ins w:id="1467" w:author="WJHan-Samsung" w:date="2010-05-24T16:54:00Z">
            <w:del w:id="1468" w:author="Gaëlle" w:date="2010-07-12T12:30:00Z">
              <w:r>
                <w:rPr>
                  <w:lang w:val="en-US" w:eastAsia="en-US"/>
                </w:rPr>
                <w:delText>6</w:delText>
              </w:r>
            </w:del>
          </w:ins>
          <w:ins w:id="1469" w:author="WJHan-Samsung" w:date="2010-05-24T16:54:00Z">
            <w:del w:id="1470" w:author="Gaëlle" w:date="2010-07-12T12:30:00Z">
              <w:r>
                <w:rPr>
                  <w:rFonts w:ascii="Batang;Arial Unicode MS" w:hAnsi="Batang;Arial Unicode MS"/>
                  <w:kern w:val="2"/>
                  <w:szCs w:val="24"/>
                  <w:lang w:val="en-US" w:eastAsia="en-US"/>
                </w:rPr>
                <w:tab/>
              </w:r>
            </w:del>
          </w:ins>
          <w:del w:id="1471" w:author="Gaëlle" w:date="2010-07-12T12:30:00Z">
            <w:r>
              <w:rPr>
                <w:lang w:val="en-US" w:eastAsia="en-US"/>
              </w:rPr>
              <w:delText>Unit definition</w:delText>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78" w:author="Gaëlle" w:date="2010-07-12T12:30:00Z"/>
            </w:rPr>
          </w:pPr>
          <w:ins w:id="1473" w:author="WJHan-Samsung" w:date="2010-05-24T16:54:00Z">
            <w:del w:id="1474" w:author="Gaëlle" w:date="2010-07-12T12:30:00Z">
              <w:r>
                <w:rPr>
                  <w:lang w:val="en-US" w:eastAsia="en-US"/>
                </w:rPr>
                <w:delText>6.1</w:delText>
              </w:r>
            </w:del>
          </w:ins>
          <w:ins w:id="1475" w:author="WJHan-Samsung" w:date="2010-05-24T16:54:00Z">
            <w:del w:id="1476" w:author="Gaëlle" w:date="2010-07-12T12:30:00Z">
              <w:r>
                <w:rPr>
                  <w:rFonts w:ascii="Batang;Arial Unicode MS" w:hAnsi="Batang;Arial Unicode MS"/>
                  <w:kern w:val="2"/>
                  <w:szCs w:val="24"/>
                  <w:lang w:val="en-US" w:eastAsia="en-US"/>
                </w:rPr>
                <w:tab/>
              </w:r>
            </w:del>
          </w:ins>
          <w:del w:id="1477" w:author="Gaëlle" w:date="2010-07-12T12:30:00Z">
            <w:r>
              <w:rPr>
                <w:lang w:val="en-US" w:eastAsia="en-US"/>
              </w:rPr>
              <w:delText>Coding Tree Block (CTB)</w:delText>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84" w:author="Gaëlle" w:date="2010-07-12T12:30:00Z"/>
            </w:rPr>
          </w:pPr>
          <w:ins w:id="1479" w:author="WJHan-Samsung" w:date="2010-05-24T16:54:00Z">
            <w:del w:id="1480" w:author="Gaëlle" w:date="2010-07-12T12:30:00Z">
              <w:r>
                <w:rPr>
                  <w:lang w:val="en-US" w:eastAsia="en-US"/>
                </w:rPr>
                <w:delText>6.2</w:delText>
              </w:r>
            </w:del>
          </w:ins>
          <w:ins w:id="1481" w:author="WJHan-Samsung" w:date="2010-05-24T16:54:00Z">
            <w:del w:id="1482" w:author="Gaëlle" w:date="2010-07-12T12:30:00Z">
              <w:r>
                <w:rPr>
                  <w:rFonts w:ascii="Batang;Arial Unicode MS" w:hAnsi="Batang;Arial Unicode MS"/>
                  <w:kern w:val="2"/>
                  <w:szCs w:val="24"/>
                  <w:lang w:val="en-US" w:eastAsia="en-US"/>
                </w:rPr>
                <w:tab/>
              </w:r>
            </w:del>
          </w:ins>
          <w:del w:id="1483" w:author="Gaëlle" w:date="2010-07-12T12:30:00Z">
            <w:r>
              <w:rPr>
                <w:lang w:val="en-US" w:eastAsia="en-US"/>
              </w:rPr>
              <w:delText>Prediction unit (PU)</w:delText>
              <w:tab/>
              <w:delText>8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90" w:author="Gaëlle" w:date="2010-07-12T12:30:00Z"/>
            </w:rPr>
          </w:pPr>
          <w:ins w:id="1485" w:author="WJHan-Samsung" w:date="2010-05-24T16:54:00Z">
            <w:del w:id="1486" w:author="Gaëlle" w:date="2010-07-12T12:30:00Z">
              <w:r>
                <w:rPr>
                  <w:lang w:val="en-US" w:eastAsia="en-US"/>
                </w:rPr>
                <w:delText>6.3</w:delText>
              </w:r>
            </w:del>
          </w:ins>
          <w:ins w:id="1487" w:author="WJHan-Samsung" w:date="2010-05-24T16:54:00Z">
            <w:del w:id="1488" w:author="Gaëlle" w:date="2010-07-12T12:30:00Z">
              <w:r>
                <w:rPr>
                  <w:rFonts w:ascii="Batang;Arial Unicode MS" w:hAnsi="Batang;Arial Unicode MS"/>
                  <w:kern w:val="2"/>
                  <w:szCs w:val="24"/>
                  <w:lang w:val="en-US" w:eastAsia="en-US"/>
                </w:rPr>
                <w:tab/>
              </w:r>
            </w:del>
          </w:ins>
          <w:del w:id="1489" w:author="Gaëlle" w:date="2010-07-12T12:30:00Z">
            <w:r>
              <w:rPr>
                <w:lang w:val="en-US" w:eastAsia="en-US"/>
              </w:rPr>
              <w:delText>Transform unit (TU)</w:delText>
              <w:tab/>
              <w:delText>8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96" w:author="Gaëlle" w:date="2010-07-12T12:30:00Z"/>
            </w:rPr>
          </w:pPr>
          <w:ins w:id="1491" w:author="WJHan-Samsung" w:date="2010-05-24T16:54:00Z">
            <w:del w:id="1492" w:author="Gaëlle" w:date="2010-07-12T12:30:00Z">
              <w:r>
                <w:rPr>
                  <w:lang w:val="en-US" w:eastAsia="en-US"/>
                </w:rPr>
                <w:delText>7</w:delText>
              </w:r>
            </w:del>
          </w:ins>
          <w:ins w:id="1493" w:author="WJHan-Samsung" w:date="2010-05-24T16:54:00Z">
            <w:del w:id="1494" w:author="Gaëlle" w:date="2010-07-12T12:30:00Z">
              <w:r>
                <w:rPr>
                  <w:rFonts w:ascii="Batang;Arial Unicode MS" w:hAnsi="Batang;Arial Unicode MS"/>
                  <w:kern w:val="2"/>
                  <w:szCs w:val="24"/>
                  <w:lang w:val="en-US" w:eastAsia="en-US"/>
                </w:rPr>
                <w:tab/>
              </w:r>
            </w:del>
          </w:ins>
          <w:del w:id="1495" w:author="Gaëlle" w:date="2010-07-12T12:30:00Z">
            <w:r>
              <w:rPr>
                <w:lang w:val="en-US" w:eastAsia="en-US"/>
              </w:rPr>
              <w:delText>Motion representation</w:delText>
              <w:tab/>
              <w:delText>8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02" w:author="Gaëlle" w:date="2010-07-12T12:30:00Z"/>
            </w:rPr>
          </w:pPr>
          <w:ins w:id="1497" w:author="WJHan-Samsung" w:date="2010-05-24T16:54:00Z">
            <w:del w:id="1498" w:author="Gaëlle" w:date="2010-07-12T12:30:00Z">
              <w:r>
                <w:rPr>
                  <w:lang w:val="en-US" w:eastAsia="en-US"/>
                </w:rPr>
                <w:delText>7.1</w:delText>
              </w:r>
            </w:del>
          </w:ins>
          <w:ins w:id="1499" w:author="WJHan-Samsung" w:date="2010-05-24T16:54:00Z">
            <w:del w:id="1500" w:author="Gaëlle" w:date="2010-07-12T12:30:00Z">
              <w:r>
                <w:rPr>
                  <w:rFonts w:ascii="Batang;Arial Unicode MS" w:hAnsi="Batang;Arial Unicode MS"/>
                  <w:kern w:val="2"/>
                  <w:szCs w:val="24"/>
                  <w:lang w:val="en-US" w:eastAsia="en-US"/>
                </w:rPr>
                <w:tab/>
              </w:r>
            </w:del>
          </w:ins>
          <w:del w:id="1501" w:author="Gaëlle" w:date="2010-07-12T12:30:00Z">
            <w:r>
              <w:rPr>
                <w:lang w:val="en-US" w:eastAsia="en-US"/>
              </w:rPr>
              <w:delText>Motion vector prediction for rectangular partitions</w:delText>
              <w:tab/>
              <w:delText>8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08" w:author="Gaëlle" w:date="2010-07-12T12:30:00Z"/>
            </w:rPr>
          </w:pPr>
          <w:ins w:id="1503" w:author="WJHan-Samsung" w:date="2010-05-24T16:54:00Z">
            <w:del w:id="1504" w:author="Gaëlle" w:date="2010-07-12T12:30:00Z">
              <w:r>
                <w:rPr>
                  <w:lang w:val="en-US" w:eastAsia="en-US"/>
                </w:rPr>
                <w:delText>7.2</w:delText>
              </w:r>
            </w:del>
          </w:ins>
          <w:ins w:id="1505" w:author="WJHan-Samsung" w:date="2010-05-24T16:54:00Z">
            <w:del w:id="1506" w:author="Gaëlle" w:date="2010-07-12T12:30:00Z">
              <w:r>
                <w:rPr>
                  <w:rFonts w:ascii="Batang;Arial Unicode MS" w:hAnsi="Batang;Arial Unicode MS"/>
                  <w:kern w:val="2"/>
                  <w:szCs w:val="24"/>
                  <w:lang w:val="en-US" w:eastAsia="en-US"/>
                </w:rPr>
                <w:tab/>
              </w:r>
            </w:del>
          </w:ins>
          <w:del w:id="1507" w:author="Gaëlle" w:date="2010-07-12T12:30:00Z">
            <w:r>
              <w:rPr>
                <w:lang w:val="en-US" w:eastAsia="en-US"/>
              </w:rPr>
              <w:delText>Motion vector prediction for geometric block partitions</w:delText>
              <w:tab/>
              <w:delText>9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14" w:author="Gaëlle" w:date="2010-07-12T12:30:00Z"/>
            </w:rPr>
          </w:pPr>
          <w:ins w:id="1509" w:author="WJHan-Samsung" w:date="2010-05-24T16:54:00Z">
            <w:del w:id="1510" w:author="Gaëlle" w:date="2010-07-12T12:30:00Z">
              <w:r>
                <w:rPr>
                  <w:lang w:val="en-US" w:eastAsia="en-US"/>
                </w:rPr>
                <w:delText>7.3</w:delText>
              </w:r>
            </w:del>
          </w:ins>
          <w:ins w:id="1511" w:author="WJHan-Samsung" w:date="2010-05-24T16:54:00Z">
            <w:del w:id="1512" w:author="Gaëlle" w:date="2010-07-12T12:30:00Z">
              <w:r>
                <w:rPr>
                  <w:rFonts w:ascii="Batang;Arial Unicode MS" w:hAnsi="Batang;Arial Unicode MS"/>
                  <w:kern w:val="2"/>
                  <w:szCs w:val="24"/>
                  <w:lang w:val="en-US" w:eastAsia="en-US"/>
                </w:rPr>
                <w:tab/>
              </w:r>
            </w:del>
          </w:ins>
          <w:del w:id="1513" w:author="Gaëlle" w:date="2010-07-12T12:30:00Z">
            <w:r>
              <w:rPr>
                <w:lang w:val="en-US" w:eastAsia="en-US"/>
              </w:rPr>
              <w:delText>Interpolation Methods</w:delText>
              <w:tab/>
              <w:delText>9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20" w:author="Gaëlle" w:date="2010-07-12T12:30:00Z"/>
            </w:rPr>
          </w:pPr>
          <w:ins w:id="1515" w:author="WJHan-Samsung" w:date="2010-05-24T16:54:00Z">
            <w:del w:id="1516" w:author="Gaëlle" w:date="2010-07-12T12:30:00Z">
              <w:r>
                <w:rPr>
                  <w:lang w:val="en-US" w:eastAsia="en-US"/>
                </w:rPr>
                <w:delText>7.3.1</w:delText>
              </w:r>
            </w:del>
          </w:ins>
          <w:ins w:id="1517" w:author="WJHan-Samsung" w:date="2010-05-24T16:54:00Z">
            <w:del w:id="1518" w:author="Gaëlle" w:date="2010-07-12T12:30:00Z">
              <w:r>
                <w:rPr>
                  <w:rFonts w:ascii="Batang;Arial Unicode MS" w:hAnsi="Batang;Arial Unicode MS"/>
                  <w:kern w:val="2"/>
                  <w:szCs w:val="24"/>
                  <w:lang w:val="en-US" w:eastAsia="en-US"/>
                </w:rPr>
                <w:tab/>
              </w:r>
            </w:del>
          </w:ins>
          <w:del w:id="1519" w:author="Gaëlle" w:date="2010-07-12T12:30:00Z">
            <w:r>
              <w:rPr>
                <w:lang w:val="en-US" w:eastAsia="en-US"/>
              </w:rPr>
              <w:delText>Single pass switched Interpolation Filters with offsets (single pass SIFO)</w:delText>
              <w:tab/>
              <w:delText>9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26" w:author="Gaëlle" w:date="2010-07-12T12:30:00Z"/>
            </w:rPr>
          </w:pPr>
          <w:ins w:id="1521" w:author="WJHan-Samsung" w:date="2010-05-24T16:54:00Z">
            <w:del w:id="1522" w:author="Gaëlle" w:date="2010-07-12T12:30:00Z">
              <w:r>
                <w:rPr>
                  <w:lang w:val="en-US" w:eastAsia="en-US"/>
                </w:rPr>
                <w:delText>7.3.2</w:delText>
              </w:r>
            </w:del>
          </w:ins>
          <w:ins w:id="1523" w:author="WJHan-Samsung" w:date="2010-05-24T16:54:00Z">
            <w:del w:id="1524" w:author="Gaëlle" w:date="2010-07-12T12:30:00Z">
              <w:r>
                <w:rPr>
                  <w:rFonts w:ascii="Batang;Arial Unicode MS" w:hAnsi="Batang;Arial Unicode MS"/>
                  <w:kern w:val="2"/>
                  <w:szCs w:val="24"/>
                  <w:lang w:val="en-US" w:eastAsia="en-US"/>
                </w:rPr>
                <w:tab/>
              </w:r>
            </w:del>
          </w:ins>
          <w:del w:id="1525" w:author="Gaëlle" w:date="2010-07-12T12:30:00Z">
            <w:r>
              <w:rPr>
                <w:lang w:val="en-US" w:eastAsia="en-US"/>
              </w:rPr>
              <w:delText>Choice of filter set and offsets</w:delText>
              <w:tab/>
              <w:delText>9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32" w:author="Gaëlle" w:date="2010-07-12T12:30:00Z"/>
            </w:rPr>
          </w:pPr>
          <w:ins w:id="1527" w:author="WJHan-Samsung" w:date="2010-05-24T16:54:00Z">
            <w:del w:id="1528" w:author="Gaëlle" w:date="2010-07-12T12:30:00Z">
              <w:r>
                <w:rPr>
                  <w:lang w:val="en-US" w:eastAsia="en-US"/>
                </w:rPr>
                <w:delText>7.3.3</w:delText>
              </w:r>
            </w:del>
          </w:ins>
          <w:ins w:id="1529" w:author="WJHan-Samsung" w:date="2010-05-24T16:54:00Z">
            <w:del w:id="1530" w:author="Gaëlle" w:date="2010-07-12T12:30:00Z">
              <w:r>
                <w:rPr>
                  <w:rFonts w:ascii="Batang;Arial Unicode MS" w:hAnsi="Batang;Arial Unicode MS"/>
                  <w:kern w:val="2"/>
                  <w:szCs w:val="24"/>
                  <w:lang w:val="en-US" w:eastAsia="en-US"/>
                </w:rPr>
                <w:tab/>
              </w:r>
            </w:del>
          </w:ins>
          <w:del w:id="1531" w:author="Gaëlle" w:date="2010-07-12T12:30:00Z">
            <w:r>
              <w:rPr>
                <w:lang w:val="en-US" w:eastAsia="en-US"/>
              </w:rPr>
              <w:delText>Partition based Illumination Compensa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38" w:author="Gaëlle" w:date="2010-07-12T12:30:00Z"/>
            </w:rPr>
          </w:pPr>
          <w:ins w:id="1533" w:author="WJHan-Samsung" w:date="2010-05-24T16:54:00Z">
            <w:del w:id="1534" w:author="Gaëlle" w:date="2010-07-12T12:30:00Z">
              <w:r>
                <w:rPr>
                  <w:lang w:val="en-US" w:eastAsia="en-US"/>
                </w:rPr>
                <w:delText>7.4</w:delText>
              </w:r>
            </w:del>
          </w:ins>
          <w:ins w:id="1535" w:author="WJHan-Samsung" w:date="2010-05-24T16:54:00Z">
            <w:del w:id="1536" w:author="Gaëlle" w:date="2010-07-12T12:30:00Z">
              <w:r>
                <w:rPr>
                  <w:rFonts w:ascii="Batang;Arial Unicode MS" w:hAnsi="Batang;Arial Unicode MS"/>
                  <w:kern w:val="2"/>
                  <w:szCs w:val="24"/>
                  <w:lang w:val="en-US" w:eastAsia="en-US"/>
                </w:rPr>
                <w:tab/>
              </w:r>
            </w:del>
          </w:ins>
          <w:del w:id="1537" w:author="Gaëlle" w:date="2010-07-12T12:30:00Z">
            <w:r>
              <w:rPr>
                <w:lang w:val="en-US" w:eastAsia="en-US"/>
              </w:rPr>
              <w:delText>Adaptive Motion Vector Resolu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44" w:author="Gaëlle" w:date="2010-07-12T12:30:00Z"/>
            </w:rPr>
          </w:pPr>
          <w:ins w:id="1539" w:author="WJHan-Samsung" w:date="2010-05-24T16:54:00Z">
            <w:del w:id="1540" w:author="Gaëlle" w:date="2010-07-12T12:30:00Z">
              <w:r>
                <w:rPr>
                  <w:lang w:val="en-US" w:eastAsia="en-US"/>
                </w:rPr>
                <w:delText>8</w:delText>
              </w:r>
            </w:del>
          </w:ins>
          <w:ins w:id="1541" w:author="WJHan-Samsung" w:date="2010-05-24T16:54:00Z">
            <w:del w:id="1542" w:author="Gaëlle" w:date="2010-07-12T12:30:00Z">
              <w:r>
                <w:rPr>
                  <w:rFonts w:ascii="Batang;Arial Unicode MS" w:hAnsi="Batang;Arial Unicode MS"/>
                  <w:kern w:val="2"/>
                  <w:szCs w:val="24"/>
                  <w:lang w:val="en-US" w:eastAsia="en-US"/>
                </w:rPr>
                <w:tab/>
              </w:r>
            </w:del>
          </w:ins>
          <w:del w:id="1543" w:author="Gaëlle" w:date="2010-07-12T12:30:00Z">
            <w:r>
              <w:rPr>
                <w:lang w:val="en-US" w:eastAsia="en-US"/>
              </w:rPr>
              <w:delText>Intra-frame predic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50" w:author="Gaëlle" w:date="2010-07-12T12:30:00Z"/>
            </w:rPr>
          </w:pPr>
          <w:ins w:id="1545" w:author="WJHan-Samsung" w:date="2010-05-24T16:54:00Z">
            <w:del w:id="1546" w:author="Gaëlle" w:date="2010-07-12T12:30:00Z">
              <w:r>
                <w:rPr>
                  <w:lang w:val="en-US" w:eastAsia="en-US"/>
                </w:rPr>
                <w:delText>8.1</w:delText>
              </w:r>
            </w:del>
          </w:ins>
          <w:ins w:id="1547" w:author="WJHan-Samsung" w:date="2010-05-24T16:54:00Z">
            <w:del w:id="1548" w:author="Gaëlle" w:date="2010-07-12T12:30:00Z">
              <w:r>
                <w:rPr>
                  <w:rFonts w:ascii="Batang;Arial Unicode MS" w:hAnsi="Batang;Arial Unicode MS"/>
                  <w:kern w:val="2"/>
                  <w:szCs w:val="24"/>
                  <w:lang w:val="en-US" w:eastAsia="en-US"/>
                </w:rPr>
                <w:tab/>
              </w:r>
            </w:del>
          </w:ins>
          <w:del w:id="1549" w:author="Gaëlle" w:date="2010-07-12T12:30:00Z">
            <w:r>
              <w:rPr>
                <w:lang w:val="en-US" w:eastAsia="en-US"/>
              </w:rPr>
              <w:delText>Adaptive reference sample smoothing</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56" w:author="Gaëlle" w:date="2010-07-12T12:30:00Z"/>
            </w:rPr>
          </w:pPr>
          <w:ins w:id="1551" w:author="WJHan-Samsung" w:date="2010-05-24T16:54:00Z">
            <w:del w:id="1552" w:author="Gaëlle" w:date="2010-07-12T12:30:00Z">
              <w:r>
                <w:rPr>
                  <w:lang w:val="en-US" w:eastAsia="en-US"/>
                </w:rPr>
                <w:delText>8.2</w:delText>
              </w:r>
            </w:del>
          </w:ins>
          <w:ins w:id="1553" w:author="WJHan-Samsung" w:date="2010-05-24T16:54:00Z">
            <w:del w:id="1554" w:author="Gaëlle" w:date="2010-07-12T12:30:00Z">
              <w:r>
                <w:rPr>
                  <w:rFonts w:ascii="Batang;Arial Unicode MS" w:hAnsi="Batang;Arial Unicode MS"/>
                  <w:kern w:val="2"/>
                  <w:szCs w:val="24"/>
                  <w:lang w:val="en-US" w:eastAsia="en-US"/>
                </w:rPr>
                <w:tab/>
              </w:r>
            </w:del>
          </w:ins>
          <w:del w:id="1555" w:author="Gaëlle" w:date="2010-07-12T12:30:00Z">
            <w:r>
              <w:rPr>
                <w:lang w:val="en-US" w:eastAsia="en-US"/>
              </w:rPr>
              <w:delText>Planar predic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62" w:author="Gaëlle" w:date="2010-07-12T12:30:00Z"/>
            </w:rPr>
          </w:pPr>
          <w:ins w:id="1557" w:author="WJHan-Samsung" w:date="2010-05-24T16:54:00Z">
            <w:del w:id="1558" w:author="Gaëlle" w:date="2010-07-12T12:30:00Z">
              <w:r>
                <w:rPr>
                  <w:lang w:val="en-US" w:eastAsia="en-US"/>
                </w:rPr>
                <w:delText>8.3</w:delText>
              </w:r>
            </w:del>
          </w:ins>
          <w:ins w:id="1559" w:author="WJHan-Samsung" w:date="2010-05-24T16:54:00Z">
            <w:del w:id="1560" w:author="Gaëlle" w:date="2010-07-12T12:30:00Z">
              <w:r>
                <w:rPr>
                  <w:rFonts w:ascii="Batang;Arial Unicode MS" w:hAnsi="Batang;Arial Unicode MS"/>
                  <w:kern w:val="2"/>
                  <w:szCs w:val="24"/>
                  <w:lang w:val="en-US" w:eastAsia="en-US"/>
                </w:rPr>
                <w:tab/>
              </w:r>
            </w:del>
          </w:ins>
          <w:del w:id="1561" w:author="Gaëlle" w:date="2010-07-12T12:30:00Z">
            <w:r>
              <w:rPr>
                <w:lang w:val="en-US" w:eastAsia="en-US"/>
              </w:rPr>
              <w:delText>Angular prediction</w:delText>
              <w:tab/>
              <w:delText>9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68" w:author="Gaëlle" w:date="2010-07-12T12:30:00Z"/>
            </w:rPr>
          </w:pPr>
          <w:ins w:id="1563" w:author="WJHan-Samsung" w:date="2010-05-24T16:54:00Z">
            <w:del w:id="1564" w:author="Gaëlle" w:date="2010-07-12T12:30:00Z">
              <w:r>
                <w:rPr>
                  <w:lang w:val="en-US" w:eastAsia="en-US"/>
                </w:rPr>
                <w:delText>8.4</w:delText>
              </w:r>
            </w:del>
          </w:ins>
          <w:ins w:id="1565" w:author="WJHan-Samsung" w:date="2010-05-24T16:54:00Z">
            <w:del w:id="1566" w:author="Gaëlle" w:date="2010-07-12T12:30:00Z">
              <w:r>
                <w:rPr>
                  <w:rFonts w:ascii="Batang;Arial Unicode MS" w:hAnsi="Batang;Arial Unicode MS"/>
                  <w:kern w:val="2"/>
                  <w:szCs w:val="24"/>
                  <w:lang w:val="en-US" w:eastAsia="en-US"/>
                </w:rPr>
                <w:tab/>
              </w:r>
            </w:del>
          </w:ins>
          <w:del w:id="1567" w:author="Gaëlle" w:date="2010-07-12T12:30:00Z">
            <w:r>
              <w:rPr>
                <w:lang w:val="en-US" w:eastAsia="en-US"/>
              </w:rPr>
              <w:delText>Arbitrary Directional Intra (ADI)</w:delText>
              <w:tab/>
              <w:delText>9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74" w:author="Gaëlle" w:date="2010-07-12T12:30:00Z"/>
            </w:rPr>
          </w:pPr>
          <w:ins w:id="1569" w:author="WJHan-Samsung" w:date="2010-05-24T16:54:00Z">
            <w:del w:id="1570" w:author="Gaëlle" w:date="2010-07-12T12:30:00Z">
              <w:r>
                <w:rPr>
                  <w:lang w:val="en-US" w:eastAsia="en-US"/>
                </w:rPr>
                <w:delText>8.5</w:delText>
              </w:r>
            </w:del>
          </w:ins>
          <w:ins w:id="1571" w:author="WJHan-Samsung" w:date="2010-05-24T16:54:00Z">
            <w:del w:id="1572" w:author="Gaëlle" w:date="2010-07-12T12:30:00Z">
              <w:r>
                <w:rPr>
                  <w:rFonts w:ascii="Batang;Arial Unicode MS" w:hAnsi="Batang;Arial Unicode MS"/>
                  <w:kern w:val="2"/>
                  <w:szCs w:val="24"/>
                  <w:lang w:val="en-US" w:eastAsia="en-US"/>
                </w:rPr>
                <w:tab/>
              </w:r>
            </w:del>
          </w:ins>
          <w:del w:id="1573" w:author="Gaëlle" w:date="2010-07-12T12:30:00Z">
            <w:r>
              <w:rPr>
                <w:lang w:val="en-US" w:eastAsia="en-US"/>
              </w:rPr>
              <w:delText>Edge based prediction</w:delText>
              <w:tab/>
              <w:delText>9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80" w:author="Gaëlle" w:date="2010-07-12T12:30:00Z"/>
            </w:rPr>
          </w:pPr>
          <w:ins w:id="1575" w:author="WJHan-Samsung" w:date="2010-05-24T16:54:00Z">
            <w:del w:id="1576" w:author="Gaëlle" w:date="2010-07-12T12:30:00Z">
              <w:r>
                <w:rPr>
                  <w:lang w:val="en-US" w:eastAsia="en-US"/>
                </w:rPr>
                <w:delText>8.6</w:delText>
              </w:r>
            </w:del>
          </w:ins>
          <w:ins w:id="1577" w:author="WJHan-Samsung" w:date="2010-05-24T16:54:00Z">
            <w:del w:id="1578" w:author="Gaëlle" w:date="2010-07-12T12:30:00Z">
              <w:r>
                <w:rPr>
                  <w:rFonts w:ascii="Batang;Arial Unicode MS" w:hAnsi="Batang;Arial Unicode MS"/>
                  <w:kern w:val="2"/>
                  <w:szCs w:val="24"/>
                  <w:lang w:val="en-US" w:eastAsia="en-US"/>
                </w:rPr>
                <w:tab/>
              </w:r>
            </w:del>
          </w:ins>
          <w:del w:id="1579" w:author="Gaëlle" w:date="2010-07-12T12:30:00Z">
            <w:r>
              <w:rPr>
                <w:lang w:val="en-US" w:eastAsia="en-US"/>
              </w:rPr>
              <w:delText>Combined Intra Prediction (CIP)</w:delText>
              <w:tab/>
              <w:delText>9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86" w:author="Gaëlle" w:date="2010-07-12T12:30:00Z"/>
            </w:rPr>
          </w:pPr>
          <w:ins w:id="1581" w:author="WJHan-Samsung" w:date="2010-05-24T16:54:00Z">
            <w:del w:id="1582" w:author="Gaëlle" w:date="2010-07-12T12:30:00Z">
              <w:r>
                <w:rPr>
                  <w:lang w:val="en-US" w:eastAsia="en-US"/>
                </w:rPr>
                <w:delText>9</w:delText>
              </w:r>
            </w:del>
          </w:ins>
          <w:ins w:id="1583" w:author="WJHan-Samsung" w:date="2010-05-24T16:54:00Z">
            <w:del w:id="1584" w:author="Gaëlle" w:date="2010-07-12T12:30:00Z">
              <w:r>
                <w:rPr>
                  <w:rFonts w:ascii="Batang;Arial Unicode MS" w:hAnsi="Batang;Arial Unicode MS"/>
                  <w:kern w:val="2"/>
                  <w:szCs w:val="24"/>
                  <w:lang w:val="en-US" w:eastAsia="en-US"/>
                </w:rPr>
                <w:tab/>
              </w:r>
            </w:del>
          </w:ins>
          <w:del w:id="1585" w:author="Gaëlle" w:date="2010-07-12T12:30:00Z">
            <w:r>
              <w:rPr>
                <w:lang w:val="en-US" w:eastAsia="en-US"/>
              </w:rPr>
              <w:delText>Spatial transforms</w:delText>
              <w:tab/>
              <w:delText>9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94" w:author="Gaëlle" w:date="2010-07-12T12:30:00Z"/>
            </w:rPr>
          </w:pPr>
          <w:ins w:id="1587" w:author="WJHan-Samsung" w:date="2010-05-24T16:54:00Z">
            <w:del w:id="1588" w:author="Gaëlle" w:date="2010-07-12T12:30:00Z">
              <w:r>
                <w:rPr>
                  <w:lang w:val="fr-FR" w:eastAsia="en-US"/>
                </w:rPr>
                <w:delText>9.1</w:delText>
              </w:r>
            </w:del>
          </w:ins>
          <w:ins w:id="1589" w:author="WJHan-Samsung" w:date="2010-05-24T16:54:00Z">
            <w:del w:id="1590" w:author="Gaëlle" w:date="2010-07-12T12:30:00Z">
              <w:r>
                <w:rPr>
                  <w:rFonts w:ascii="Batang;Arial Unicode MS" w:hAnsi="Batang;Arial Unicode MS"/>
                  <w:kern w:val="2"/>
                  <w:szCs w:val="24"/>
                  <w:lang w:val="en-US" w:eastAsia="en-US"/>
                </w:rPr>
                <w:tab/>
              </w:r>
            </w:del>
          </w:ins>
          <w:ins w:id="1591" w:author="WJHan-Samsung" w:date="2010-05-24T16:54:00Z">
            <w:del w:id="1592" w:author="Gaëlle" w:date="2010-07-12T12:30:00Z">
              <w:r>
                <w:rPr>
                  <w:lang w:val="fr-FR" w:eastAsia="en-US"/>
                </w:rPr>
                <w:delText>Large transform (16x16, 32x32, 64x64)</w:delText>
              </w:r>
            </w:del>
          </w:ins>
          <w:del w:id="1593" w:author="Gaëlle" w:date="2010-07-12T12:30:00Z">
            <w:r>
              <w:rPr>
                <w:lang w:val="en-US" w:eastAsia="en-US"/>
              </w:rPr>
              <w:tab/>
              <w:delText>9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00" w:author="Gaëlle" w:date="2010-07-12T12:30:00Z"/>
            </w:rPr>
          </w:pPr>
          <w:ins w:id="1595" w:author="WJHan-Samsung" w:date="2010-05-24T16:54:00Z">
            <w:del w:id="1596" w:author="Gaëlle" w:date="2010-07-12T12:30:00Z">
              <w:r>
                <w:rPr>
                  <w:lang w:val="en-US" w:eastAsia="en-US"/>
                </w:rPr>
                <w:delText>9.2</w:delText>
              </w:r>
            </w:del>
          </w:ins>
          <w:ins w:id="1597" w:author="WJHan-Samsung" w:date="2010-05-24T16:54:00Z">
            <w:del w:id="1598" w:author="Gaëlle" w:date="2010-07-12T12:30:00Z">
              <w:r>
                <w:rPr>
                  <w:rFonts w:ascii="Batang;Arial Unicode MS" w:hAnsi="Batang;Arial Unicode MS"/>
                  <w:kern w:val="2"/>
                  <w:szCs w:val="24"/>
                  <w:lang w:val="en-US" w:eastAsia="en-US"/>
                </w:rPr>
                <w:tab/>
              </w:r>
            </w:del>
          </w:ins>
          <w:del w:id="1599" w:author="Gaëlle" w:date="2010-07-12T12:30:00Z">
            <w:r>
              <w:rPr>
                <w:lang w:val="en-US" w:eastAsia="en-US"/>
              </w:rPr>
              <w:delText>Rotational transform (ROT)</w:delText>
              <w:tab/>
              <w:delText>9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06" w:author="Gaëlle" w:date="2010-07-12T12:30:00Z"/>
            </w:rPr>
          </w:pPr>
          <w:ins w:id="1601" w:author="WJHan-Samsung" w:date="2010-05-24T16:54:00Z">
            <w:del w:id="1602" w:author="Gaëlle" w:date="2010-07-12T12:30:00Z">
              <w:r>
                <w:rPr>
                  <w:lang w:val="en-US" w:eastAsia="en-US"/>
                </w:rPr>
                <w:delText>9.3</w:delText>
              </w:r>
            </w:del>
          </w:ins>
          <w:ins w:id="1603" w:author="WJHan-Samsung" w:date="2010-05-24T16:54:00Z">
            <w:del w:id="1604" w:author="Gaëlle" w:date="2010-07-12T12:30:00Z">
              <w:r>
                <w:rPr>
                  <w:rFonts w:ascii="Batang;Arial Unicode MS" w:hAnsi="Batang;Arial Unicode MS"/>
                  <w:kern w:val="2"/>
                  <w:szCs w:val="24"/>
                  <w:lang w:val="en-US" w:eastAsia="en-US"/>
                </w:rPr>
                <w:tab/>
              </w:r>
            </w:del>
          </w:ins>
          <w:del w:id="1605" w:author="Gaëlle" w:date="2010-07-12T12:30:00Z">
            <w:r>
              <w:rPr>
                <w:lang w:val="en-US" w:eastAsia="en-US"/>
              </w:rPr>
              <w:delText>Mode dependent directional transforms for intra-prediction residuals</w:delText>
              <w:tab/>
              <w:delText>10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12" w:author="Gaëlle" w:date="2010-07-12T12:30:00Z"/>
            </w:rPr>
          </w:pPr>
          <w:ins w:id="1607" w:author="WJHan-Samsung" w:date="2010-05-24T16:54:00Z">
            <w:del w:id="1608" w:author="Gaëlle" w:date="2010-07-12T12:30:00Z">
              <w:r>
                <w:rPr>
                  <w:lang w:val="en-US" w:eastAsia="en-US"/>
                </w:rPr>
                <w:delText>9.4</w:delText>
              </w:r>
            </w:del>
          </w:ins>
          <w:ins w:id="1609" w:author="WJHan-Samsung" w:date="2010-05-24T16:54:00Z">
            <w:del w:id="1610" w:author="Gaëlle" w:date="2010-07-12T12:30:00Z">
              <w:r>
                <w:rPr>
                  <w:rFonts w:ascii="Batang;Arial Unicode MS" w:hAnsi="Batang;Arial Unicode MS"/>
                  <w:kern w:val="2"/>
                  <w:szCs w:val="24"/>
                  <w:lang w:val="en-US" w:eastAsia="en-US"/>
                </w:rPr>
                <w:tab/>
              </w:r>
            </w:del>
          </w:ins>
          <w:del w:id="1611" w:author="Gaëlle" w:date="2010-07-12T12:30:00Z">
            <w:r>
              <w:rPr>
                <w:lang w:val="en-US" w:eastAsia="en-US"/>
              </w:rPr>
              <w:delText>Transform Selection</w:delText>
              <w:tab/>
              <w:delText>10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18" w:author="Gaëlle" w:date="2010-07-12T12:30:00Z"/>
            </w:rPr>
          </w:pPr>
          <w:ins w:id="1613" w:author="WJHan-Samsung" w:date="2010-05-24T16:54:00Z">
            <w:del w:id="1614" w:author="Gaëlle" w:date="2010-07-12T12:30:00Z">
              <w:r>
                <w:rPr>
                  <w:lang w:val="en-US" w:eastAsia="en-US"/>
                </w:rPr>
                <w:delText>9.5</w:delText>
              </w:r>
            </w:del>
          </w:ins>
          <w:ins w:id="1615" w:author="WJHan-Samsung" w:date="2010-05-24T16:54:00Z">
            <w:del w:id="1616" w:author="Gaëlle" w:date="2010-07-12T12:30:00Z">
              <w:r>
                <w:rPr>
                  <w:rFonts w:ascii="Batang;Arial Unicode MS" w:hAnsi="Batang;Arial Unicode MS"/>
                  <w:kern w:val="2"/>
                  <w:szCs w:val="24"/>
                  <w:lang w:val="en-US" w:eastAsia="en-US"/>
                </w:rPr>
                <w:tab/>
              </w:r>
            </w:del>
          </w:ins>
          <w:del w:id="1617" w:author="Gaëlle" w:date="2010-07-12T12:30:00Z">
            <w:r>
              <w:rPr>
                <w:lang w:val="en-US" w:eastAsia="en-US"/>
              </w:rPr>
              <w:delText>Quantization</w:delText>
              <w:tab/>
              <w:delText>10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24" w:author="Gaëlle" w:date="2010-07-12T12:30:00Z"/>
            </w:rPr>
          </w:pPr>
          <w:ins w:id="1619" w:author="WJHan-Samsung" w:date="2010-05-24T16:54:00Z">
            <w:del w:id="1620" w:author="Gaëlle" w:date="2010-07-12T12:30:00Z">
              <w:r>
                <w:rPr>
                  <w:lang w:val="en-US" w:eastAsia="en-US"/>
                </w:rPr>
                <w:delText>10</w:delText>
              </w:r>
            </w:del>
          </w:ins>
          <w:ins w:id="1621" w:author="WJHan-Samsung" w:date="2010-05-24T16:54:00Z">
            <w:del w:id="1622" w:author="Gaëlle" w:date="2010-07-12T12:30:00Z">
              <w:r>
                <w:rPr>
                  <w:rFonts w:ascii="Batang;Arial Unicode MS" w:hAnsi="Batang;Arial Unicode MS"/>
                  <w:kern w:val="2"/>
                  <w:szCs w:val="24"/>
                  <w:lang w:val="en-US" w:eastAsia="en-US"/>
                </w:rPr>
                <w:tab/>
              </w:r>
            </w:del>
          </w:ins>
          <w:del w:id="1623" w:author="Gaëlle" w:date="2010-07-12T12:30:00Z">
            <w:r>
              <w:rPr>
                <w:lang w:val="en-US" w:eastAsia="en-US"/>
              </w:rPr>
              <w:delText>Deblocking filter</w:delText>
              <w:tab/>
              <w:delText>10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26" w:author="Gaëlle" w:date="2010-07-12T12:30:00Z"/>
            </w:rPr>
          </w:pPr>
          <w:del w:id="1625" w:author="Gaëlle" w:date="2010-07-12T12:30:00Z">
            <w:r>
              <w:rPr>
                <w:lang w:val="en-US" w:eastAsia="en-US"/>
              </w:rPr>
              <w:delText>Luma filtering</w:delText>
              <w:tab/>
              <w:delText>10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28" w:author="Gaëlle" w:date="2010-07-12T12:30:00Z"/>
            </w:rPr>
          </w:pPr>
          <w:del w:id="1627" w:author="Gaëlle" w:date="2010-07-12T12:30:00Z">
            <w:r>
              <w:rPr>
                <w:lang w:val="en-US" w:eastAsia="en-US"/>
              </w:rPr>
              <w:delText>Chroma filtering</w:delText>
              <w:tab/>
              <w:delText>10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30" w:author="Gaëlle" w:date="2010-07-12T12:30:00Z"/>
            </w:rPr>
          </w:pPr>
          <w:del w:id="1629" w:author="Gaëlle" w:date="2010-07-12T12:30:00Z">
            <w:r>
              <w:rPr>
                <w:lang w:val="en-US" w:eastAsia="en-US"/>
              </w:rPr>
              <w:delText>Planar mode filtering</w:delText>
              <w:tab/>
              <w:delText>10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36" w:author="Gaëlle" w:date="2010-07-12T12:30:00Z"/>
            </w:rPr>
          </w:pPr>
          <w:ins w:id="1631" w:author="WJHan-Samsung" w:date="2010-05-24T16:54:00Z">
            <w:del w:id="1632" w:author="Gaëlle" w:date="2010-07-12T12:30:00Z">
              <w:r>
                <w:rPr>
                  <w:lang w:val="en-US" w:eastAsia="en-US"/>
                </w:rPr>
                <w:delText>11</w:delText>
              </w:r>
            </w:del>
          </w:ins>
          <w:ins w:id="1633" w:author="WJHan-Samsung" w:date="2010-05-24T16:54:00Z">
            <w:del w:id="1634" w:author="Gaëlle" w:date="2010-07-12T12:30:00Z">
              <w:r>
                <w:rPr>
                  <w:rFonts w:ascii="Batang;Arial Unicode MS" w:hAnsi="Batang;Arial Unicode MS"/>
                  <w:kern w:val="2"/>
                  <w:szCs w:val="24"/>
                  <w:lang w:val="en-US" w:eastAsia="en-US"/>
                </w:rPr>
                <w:tab/>
              </w:r>
            </w:del>
          </w:ins>
          <w:del w:id="1635" w:author="Gaëlle" w:date="2010-07-12T12:30:00Z">
            <w:r>
              <w:rPr>
                <w:lang w:val="en-US" w:eastAsia="en-US"/>
              </w:rPr>
              <w:delText>In-loop filtering</w:delText>
              <w:tab/>
              <w:delText>10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42" w:author="Gaëlle" w:date="2010-07-12T12:30:00Z"/>
            </w:rPr>
          </w:pPr>
          <w:ins w:id="1637" w:author="WJHan-Samsung" w:date="2010-05-24T16:54:00Z">
            <w:del w:id="1638" w:author="Gaëlle" w:date="2010-07-12T12:30:00Z">
              <w:r>
                <w:rPr>
                  <w:lang w:val="en-US" w:eastAsia="en-US"/>
                </w:rPr>
                <w:delText>12</w:delText>
              </w:r>
            </w:del>
          </w:ins>
          <w:ins w:id="1639" w:author="WJHan-Samsung" w:date="2010-05-24T16:54:00Z">
            <w:del w:id="1640" w:author="Gaëlle" w:date="2010-07-12T12:30:00Z">
              <w:r>
                <w:rPr>
                  <w:rFonts w:ascii="Batang;Arial Unicode MS" w:hAnsi="Batang;Arial Unicode MS"/>
                  <w:kern w:val="2"/>
                  <w:szCs w:val="24"/>
                  <w:lang w:val="en-US" w:eastAsia="en-US"/>
                </w:rPr>
                <w:tab/>
              </w:r>
            </w:del>
          </w:ins>
          <w:del w:id="1641" w:author="Gaëlle" w:date="2010-07-12T12:30:00Z">
            <w:r>
              <w:rPr>
                <w:lang w:val="en-US" w:eastAsia="en-US"/>
              </w:rPr>
              <w:delText>Entropy Coding</w:delText>
              <w:tab/>
              <w:delText>10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48" w:author="Gaëlle" w:date="2010-07-12T12:30:00Z"/>
            </w:rPr>
          </w:pPr>
          <w:ins w:id="1643" w:author="WJHan-Samsung" w:date="2010-05-24T16:54:00Z">
            <w:del w:id="1644" w:author="Gaëlle" w:date="2010-07-12T12:30:00Z">
              <w:r>
                <w:rPr>
                  <w:lang w:val="en-US" w:eastAsia="en-US"/>
                </w:rPr>
                <w:delText>12.1</w:delText>
              </w:r>
            </w:del>
          </w:ins>
          <w:ins w:id="1645" w:author="WJHan-Samsung" w:date="2010-05-24T16:54:00Z">
            <w:del w:id="1646" w:author="Gaëlle" w:date="2010-07-12T12:30:00Z">
              <w:r>
                <w:rPr>
                  <w:rFonts w:ascii="Batang;Arial Unicode MS" w:hAnsi="Batang;Arial Unicode MS"/>
                  <w:kern w:val="2"/>
                  <w:szCs w:val="24"/>
                  <w:lang w:val="en-US" w:eastAsia="en-US"/>
                </w:rPr>
                <w:tab/>
              </w:r>
            </w:del>
          </w:ins>
          <w:del w:id="1647" w:author="Gaëlle" w:date="2010-07-12T12:30:00Z">
            <w:r>
              <w:rPr>
                <w:lang w:val="en-US" w:eastAsia="en-US"/>
              </w:rPr>
              <w:delText>Low-Complexity Entropy Coding</w:delText>
              <w:tab/>
              <w:delText>10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54" w:author="Gaëlle" w:date="2010-07-12T12:30:00Z"/>
            </w:rPr>
          </w:pPr>
          <w:ins w:id="1649" w:author="WJHan-Samsung" w:date="2010-05-24T16:54:00Z">
            <w:del w:id="1650" w:author="Gaëlle" w:date="2010-07-12T12:30:00Z">
              <w:r>
                <w:rPr>
                  <w:lang w:val="en-US" w:eastAsia="en-US"/>
                </w:rPr>
                <w:delText>12.2</w:delText>
              </w:r>
            </w:del>
          </w:ins>
          <w:ins w:id="1651" w:author="WJHan-Samsung" w:date="2010-05-24T16:54:00Z">
            <w:del w:id="1652" w:author="Gaëlle" w:date="2010-07-12T12:30:00Z">
              <w:r>
                <w:rPr>
                  <w:rFonts w:ascii="Batang;Arial Unicode MS" w:hAnsi="Batang;Arial Unicode MS"/>
                  <w:kern w:val="2"/>
                  <w:szCs w:val="24"/>
                  <w:lang w:val="en-US" w:eastAsia="en-US"/>
                </w:rPr>
                <w:tab/>
              </w:r>
            </w:del>
          </w:ins>
          <w:del w:id="1653" w:author="Gaëlle" w:date="2010-07-12T12:30:00Z">
            <w:r>
              <w:rPr>
                <w:lang w:val="en-US" w:eastAsia="en-US"/>
              </w:rPr>
              <w:delText>High Coding Efficiency Entropy Coding</w:delText>
              <w:tab/>
              <w:delText>10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60" w:author="Gaëlle" w:date="2010-07-12T12:30:00Z"/>
            </w:rPr>
          </w:pPr>
          <w:ins w:id="1655" w:author="WJHan-Samsung" w:date="2010-05-24T16:54:00Z">
            <w:del w:id="1656" w:author="Gaëlle" w:date="2010-07-12T12:30:00Z">
              <w:r>
                <w:rPr>
                  <w:lang w:val="en-US" w:eastAsia="en-US"/>
                </w:rPr>
                <w:delText>12.2.1</w:delText>
              </w:r>
            </w:del>
          </w:ins>
          <w:ins w:id="1657" w:author="WJHan-Samsung" w:date="2010-05-24T16:54:00Z">
            <w:del w:id="1658" w:author="Gaëlle" w:date="2010-07-12T12:30:00Z">
              <w:r>
                <w:rPr>
                  <w:rFonts w:ascii="Batang;Arial Unicode MS" w:hAnsi="Batang;Arial Unicode MS"/>
                  <w:kern w:val="2"/>
                  <w:szCs w:val="24"/>
                  <w:lang w:val="en-US" w:eastAsia="en-US"/>
                </w:rPr>
                <w:tab/>
              </w:r>
            </w:del>
          </w:ins>
          <w:del w:id="1659" w:author="Gaëlle" w:date="2010-07-12T12:30:00Z">
            <w:r>
              <w:rPr>
                <w:lang w:val="en-US" w:eastAsia="en-US"/>
              </w:rPr>
              <w:delText>Novel entropy coding concept</w:delText>
              <w:tab/>
              <w:delText>10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66" w:author="Gaëlle" w:date="2010-07-12T12:30:00Z"/>
            </w:rPr>
          </w:pPr>
          <w:ins w:id="1661" w:author="WJHan-Samsung" w:date="2010-05-24T16:54:00Z">
            <w:del w:id="1662" w:author="Gaëlle" w:date="2010-07-12T12:30:00Z">
              <w:r>
                <w:rPr>
                  <w:lang w:val="en-US" w:eastAsia="en-US"/>
                </w:rPr>
                <w:delText>12.2.2</w:delText>
              </w:r>
            </w:del>
          </w:ins>
          <w:ins w:id="1663" w:author="WJHan-Samsung" w:date="2010-05-24T16:54:00Z">
            <w:del w:id="1664" w:author="Gaëlle" w:date="2010-07-12T12:30:00Z">
              <w:r>
                <w:rPr>
                  <w:rFonts w:ascii="Batang;Arial Unicode MS" w:hAnsi="Batang;Arial Unicode MS"/>
                  <w:kern w:val="2"/>
                  <w:szCs w:val="24"/>
                  <w:lang w:val="en-US" w:eastAsia="en-US"/>
                </w:rPr>
                <w:tab/>
              </w:r>
            </w:del>
          </w:ins>
          <w:del w:id="1665" w:author="Gaëlle" w:date="2010-07-12T12:30:00Z">
            <w:r>
              <w:rPr>
                <w:lang w:val="en-US" w:eastAsia="en-US"/>
              </w:rPr>
              <w:delText>V2V codes</w:delText>
              <w:tab/>
              <w:delText>10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72" w:author="Gaëlle" w:date="2010-07-12T12:30:00Z"/>
            </w:rPr>
          </w:pPr>
          <w:ins w:id="1667" w:author="WJHan-Samsung" w:date="2010-05-24T16:54:00Z">
            <w:del w:id="1668" w:author="Gaëlle" w:date="2010-07-12T12:30:00Z">
              <w:r>
                <w:rPr>
                  <w:lang w:val="en-US" w:eastAsia="en-US"/>
                </w:rPr>
                <w:delText>12.2.3</w:delText>
              </w:r>
            </w:del>
          </w:ins>
          <w:ins w:id="1669" w:author="WJHan-Samsung" w:date="2010-05-24T16:54:00Z">
            <w:del w:id="1670" w:author="Gaëlle" w:date="2010-07-12T12:30:00Z">
              <w:r>
                <w:rPr>
                  <w:rFonts w:ascii="Batang;Arial Unicode MS" w:hAnsi="Batang;Arial Unicode MS"/>
                  <w:kern w:val="2"/>
                  <w:szCs w:val="24"/>
                  <w:lang w:val="en-US" w:eastAsia="en-US"/>
                </w:rPr>
                <w:tab/>
              </w:r>
            </w:del>
          </w:ins>
          <w:del w:id="1671" w:author="Gaëlle" w:date="2010-07-12T12:30:00Z">
            <w:r>
              <w:rPr>
                <w:lang w:val="en-US" w:eastAsia="en-US"/>
              </w:rPr>
              <w:delText>Load Balancing</w:delText>
              <w:tab/>
              <w:delText>10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78" w:author="Gaëlle" w:date="2010-07-12T12:30:00Z"/>
            </w:rPr>
          </w:pPr>
          <w:ins w:id="1673" w:author="WJHan-Samsung" w:date="2010-05-24T16:54:00Z">
            <w:del w:id="1674" w:author="Gaëlle" w:date="2010-07-12T12:30:00Z">
              <w:r>
                <w:rPr>
                  <w:lang w:val="en-US" w:eastAsia="en-US"/>
                </w:rPr>
                <w:delText>12.2.4</w:delText>
              </w:r>
            </w:del>
          </w:ins>
          <w:ins w:id="1675" w:author="WJHan-Samsung" w:date="2010-05-24T16:54:00Z">
            <w:del w:id="1676" w:author="Gaëlle" w:date="2010-07-12T12:30:00Z">
              <w:r>
                <w:rPr>
                  <w:rFonts w:ascii="Batang;Arial Unicode MS" w:hAnsi="Batang;Arial Unicode MS"/>
                  <w:kern w:val="2"/>
                  <w:szCs w:val="24"/>
                  <w:lang w:val="en-US" w:eastAsia="en-US"/>
                </w:rPr>
                <w:tab/>
              </w:r>
            </w:del>
          </w:ins>
          <w:del w:id="1677" w:author="Gaëlle" w:date="2010-07-12T12:30:00Z">
            <w:r>
              <w:rPr>
                <w:lang w:val="en-US" w:eastAsia="en-US"/>
              </w:rPr>
              <w:delText>Binarization and context modeling</w:delText>
              <w:tab/>
              <w:delText>11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rPr>
          </w:pPr>
          <w:ins w:id="1679" w:author="WJHan-Samsung" w:date="2010-05-24T16:54:00Z">
            <w:del w:id="1680" w:author="Gaëlle" w:date="2010-07-12T12:30:00Z">
              <w:r>
                <w:rPr>
                  <w:lang w:val="en-US" w:eastAsia="en-US"/>
                </w:rPr>
                <w:delText>12.2.5</w:delText>
              </w:r>
            </w:del>
          </w:ins>
          <w:ins w:id="1681" w:author="WJHan-Samsung" w:date="2010-05-24T16:54:00Z">
            <w:del w:id="1682" w:author="Gaëlle" w:date="2010-07-12T12:30:00Z">
              <w:r>
                <w:rPr>
                  <w:rFonts w:ascii="Batang;Arial Unicode MS" w:hAnsi="Batang;Arial Unicode MS"/>
                  <w:kern w:val="2"/>
                  <w:szCs w:val="24"/>
                  <w:lang w:val="en-US" w:eastAsia="en-US"/>
                </w:rPr>
                <w:tab/>
              </w:r>
            </w:del>
          </w:ins>
          <w:del w:id="1683" w:author="Gaëlle" w:date="2010-07-12T12:30:00Z">
            <w:r>
              <w:rPr>
                <w:lang w:val="en-US" w:eastAsia="en-US"/>
              </w:rPr>
              <w:delText>Improved context modeling scheme for coding of transform coefficients</w:delText>
              <w:tab/>
              <w:delText>111</w:delText>
            </w:r>
          </w:del>
          <w:r>
            <w:rPr>
              <w:lang w:val="en-US" w:eastAsia="en-US"/>
            </w:rPr>
            <w:fldChar w:fldCharType="end"/>
          </w:r>
        </w:p>
      </w:sdtContent>
    </w:sdt>
    <w:p>
      <w:pPr>
        <w:pStyle w:val="Contents1"/>
        <w:widowControl/>
        <w:tabs>
          <w:tab w:val="clear" w:pos="720"/>
          <w:tab w:val="right" w:pos="9350" w:leader="dot"/>
        </w:tabs>
        <w:overflowPunct w:val="false"/>
        <w:autoSpaceDE w:val="false"/>
        <w:bidi w:val="0"/>
        <w:jc w:val="both"/>
        <w:textAlignment w:val="baseline"/>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del w:id="1687" w:author="WJHan-Samsung" w:date="2010-05-14T11:34:00Z"/>
            </w:rPr>
          </w:pPr>
          <w:del w:id="1684" w:author="WJHan-Samsung" w:date="2010-05-14T11:34:00Z">
            <w:r>
              <w:fldChar w:fldCharType="begin"/>
            </w:r>
            <w:r>
              <w:rPr>
                <w:lang w:val="en-US" w:eastAsia="en-US"/>
              </w:rPr>
              <w:delInstrText xml:space="preserve"> TOC \o "1-3" </w:delInstrText>
            </w:r>
          </w:del>
          <w:r>
            <w:rPr>
              <w:lang w:val="en-US" w:eastAsia="en-US"/>
            </w:rPr>
            <w:fldChar w:fldCharType="separate"/>
          </w:r>
          <w:del w:id="1685" w:author="WJHan-Samsung" w:date="2010-05-14T11:34:00Z">
            <w:r>
              <w:rPr>
                <w:lang w:val="en-US" w:eastAsia="en-US"/>
              </w:rPr>
              <w:delText>Abstract</w:delText>
              <w:tab/>
            </w:r>
          </w:del>
          <w:hyperlink w:anchor="__RefHeading___Toc259760128">
            <w:del w:id="1686" w:author="WJHan-Samsung" w:date="2010-05-14T11:34:00Z">
              <w:r>
                <w:rPr>
                  <w:rStyle w:val="IndexLink"/>
                  <w:lang w:val="en-US" w:eastAsia="en-US"/>
                </w:rPr>
                <w:delText>1</w:delText>
              </w:r>
            </w:del>
          </w:hyperlink>
        </w:p>
        <w:p>
          <w:pPr>
            <w:pStyle w:val="Contents1"/>
            <w:tabs>
              <w:tab w:val="clear" w:pos="720"/>
              <w:tab w:val="left" w:pos="400" w:leader="none"/>
              <w:tab w:val="right" w:pos="9350" w:leader="dot"/>
            </w:tabs>
            <w:rPr>
              <w:rFonts w:ascii="Calibri" w:hAnsi="Calibri" w:cs="Calibri"/>
              <w:sz w:val="22"/>
              <w:szCs w:val="22"/>
              <w:lang w:val="en-US" w:eastAsia="en-US"/>
              <w:del w:id="1692" w:author="WJHan-Samsung" w:date="2010-05-14T11:34:00Z"/>
            </w:rPr>
          </w:pPr>
          <w:del w:id="1688" w:author="WJHan-Samsung" w:date="2010-05-14T11:34:00Z">
            <w:r>
              <w:rPr>
                <w:lang w:val="en-US" w:eastAsia="en-US"/>
              </w:rPr>
              <w:delText>1</w:delText>
            </w:r>
          </w:del>
          <w:del w:id="1689" w:author="WJHan-Samsung" w:date="2010-05-14T11:34:00Z">
            <w:r>
              <w:rPr>
                <w:rFonts w:cs="Calibri" w:ascii="Calibri" w:hAnsi="Calibri"/>
                <w:sz w:val="22"/>
                <w:szCs w:val="22"/>
                <w:lang w:val="en-US" w:eastAsia="en-US"/>
              </w:rPr>
              <w:tab/>
            </w:r>
          </w:del>
          <w:del w:id="1690" w:author="WJHan-Samsung" w:date="2010-05-14T11:34:00Z">
            <w:r>
              <w:rPr>
                <w:lang w:val="en-US" w:eastAsia="en-US"/>
              </w:rPr>
              <w:delText>Overview</w:delText>
              <w:tab/>
            </w:r>
          </w:del>
          <w:hyperlink w:anchor="__RefHeading___Toc259760129">
            <w:del w:id="1691" w:author="WJHan-Samsung" w:date="2010-05-14T11:34:00Z">
              <w:r>
                <w:rPr>
                  <w:rStyle w:val="IndexLink"/>
                  <w:lang w:val="en-US" w:eastAsia="en-US"/>
                </w:rPr>
                <w:delText>2</w:delText>
              </w:r>
            </w:del>
          </w:hyperlink>
        </w:p>
        <w:p>
          <w:pPr>
            <w:pStyle w:val="Contents1"/>
            <w:tabs>
              <w:tab w:val="clear" w:pos="720"/>
              <w:tab w:val="left" w:pos="400" w:leader="none"/>
              <w:tab w:val="right" w:pos="9350" w:leader="dot"/>
            </w:tabs>
            <w:rPr>
              <w:rFonts w:ascii="Calibri" w:hAnsi="Calibri" w:cs="Calibri"/>
              <w:sz w:val="22"/>
              <w:szCs w:val="22"/>
              <w:lang w:val="en-US" w:eastAsia="en-US"/>
              <w:del w:id="1697" w:author="WJHan-Samsung" w:date="2010-05-14T11:34:00Z"/>
            </w:rPr>
          </w:pPr>
          <w:del w:id="1693" w:author="WJHan-Samsung" w:date="2010-05-14T11:34:00Z">
            <w:r>
              <w:rPr>
                <w:color w:val="000000"/>
                <w:lang w:val="en-US" w:eastAsia="en-US"/>
              </w:rPr>
              <w:delText>2</w:delText>
            </w:r>
          </w:del>
          <w:del w:id="1694" w:author="WJHan-Samsung" w:date="2010-05-14T11:34:00Z">
            <w:r>
              <w:rPr>
                <w:rFonts w:cs="Calibri" w:ascii="Calibri" w:hAnsi="Calibri"/>
                <w:sz w:val="22"/>
                <w:szCs w:val="22"/>
                <w:lang w:val="en-US" w:eastAsia="en-US"/>
              </w:rPr>
              <w:tab/>
            </w:r>
          </w:del>
          <w:del w:id="1695" w:author="WJHan-Samsung" w:date="2010-05-14T11:34:00Z">
            <w:r>
              <w:rPr>
                <w:lang w:val="en-US" w:eastAsia="en-US"/>
              </w:rPr>
              <w:delText>Unit definition</w:delText>
              <w:tab/>
            </w:r>
          </w:del>
          <w:hyperlink w:anchor="__RefHeading___Toc259760130">
            <w:del w:id="1696" w:author="WJHan-Samsung" w:date="2010-05-14T11:34:00Z">
              <w:r>
                <w:rPr>
                  <w:rStyle w:val="IndexLink"/>
                  <w:lang w:val="en-US" w:eastAsia="en-US"/>
                </w:rPr>
                <w:delText>2</w:delText>
              </w:r>
            </w:del>
          </w:hyperlink>
        </w:p>
        <w:p>
          <w:pPr>
            <w:pStyle w:val="Contents1"/>
            <w:tabs>
              <w:tab w:val="clear" w:pos="720"/>
              <w:tab w:val="right" w:pos="9350" w:leader="dot"/>
            </w:tabs>
            <w:rPr>
              <w:rFonts w:ascii="Calibri" w:hAnsi="Calibri" w:cs="Calibri"/>
              <w:sz w:val="22"/>
              <w:szCs w:val="22"/>
              <w:lang w:val="en-US" w:eastAsia="en-US"/>
              <w:del w:id="1702" w:author="WJHan-Samsung" w:date="2010-05-14T11:34:00Z"/>
            </w:rPr>
          </w:pPr>
          <w:del w:id="1698" w:author="WJHan-Samsung" w:date="2010-05-14T11:34:00Z">
            <w:r>
              <w:rPr>
                <w:lang w:val="en-US" w:eastAsia="en-US"/>
              </w:rPr>
              <w:delText>2.1 Coding Tree Block (CTB)</w:delText>
              <w:tab/>
            </w:r>
          </w:del>
          <w:hyperlink w:anchor="__RefHeading___Toc259760131">
            <w:ins w:id="1699" w:author="Heiko Schwarz" w:date="2010-04-27T18:39:00Z">
              <w:del w:id="1700" w:author="WJHan-Samsung" w:date="2010-05-12T10:04:00Z">
                <w:r>
                  <w:rPr>
                    <w:rStyle w:val="IndexLink"/>
                    <w:lang w:val="en-US" w:eastAsia="en-US"/>
                  </w:rPr>
                  <w:delText>26</w:delText>
                </w:r>
              </w:del>
            </w:ins>
            <w:del w:id="1701" w:author="WJHan-Samsung" w:date="2010-05-12T10:04:00Z">
              <w:r>
                <w:rPr>
                  <w:rStyle w:val="IndexLink"/>
                  <w:lang w:val="en-US" w:eastAsia="en-US"/>
                </w:rPr>
                <w:delText>2</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709" w:author="WJHan-Samsung" w:date="2010-05-14T11:34:00Z"/>
            </w:rPr>
          </w:pPr>
          <w:del w:id="1703" w:author="WJHan-Samsung" w:date="2010-05-14T11:34:00Z">
            <w:r>
              <w:rPr>
                <w:lang w:val="fr-FR" w:eastAsia="en-US"/>
              </w:rPr>
              <w:delText>2.1</w:delText>
            </w:r>
          </w:del>
          <w:del w:id="1704" w:author="WJHan-Samsung" w:date="2010-05-14T11:34:00Z">
            <w:r>
              <w:rPr>
                <w:rFonts w:cs="Calibri" w:ascii="Calibri" w:hAnsi="Calibri"/>
                <w:sz w:val="22"/>
                <w:szCs w:val="22"/>
                <w:lang w:val="fr-FR" w:eastAsia="en-US"/>
              </w:rPr>
              <w:tab/>
            </w:r>
          </w:del>
          <w:del w:id="1705" w:author="WJHan-Samsung" w:date="2010-05-14T11:34:00Z">
            <w:r>
              <w:rPr>
                <w:lang w:val="fr-FR" w:eastAsia="en-US"/>
              </w:rPr>
              <w:delText>Prediction unit (PU)</w:delText>
              <w:tab/>
            </w:r>
          </w:del>
          <w:hyperlink w:anchor="__RefHeading___Toc259760132">
            <w:ins w:id="1706" w:author="Heiko Schwarz" w:date="2010-04-27T18:39:00Z">
              <w:del w:id="1707" w:author="WJHan-Samsung" w:date="2010-05-12T10:04:00Z">
                <w:r>
                  <w:rPr>
                    <w:rStyle w:val="IndexLink"/>
                    <w:lang w:val="fr-FR" w:eastAsia="en-US"/>
                  </w:rPr>
                  <w:delText>28</w:delText>
                </w:r>
              </w:del>
            </w:ins>
            <w:del w:id="1708"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716" w:author="WJHan-Samsung" w:date="2010-05-14T11:34:00Z"/>
            </w:rPr>
          </w:pPr>
          <w:del w:id="1710" w:author="WJHan-Samsung" w:date="2010-05-14T11:34:00Z">
            <w:r>
              <w:rPr>
                <w:lang w:val="fr-FR" w:eastAsia="en-US"/>
              </w:rPr>
              <w:delText>2.2</w:delText>
            </w:r>
          </w:del>
          <w:del w:id="1711" w:author="WJHan-Samsung" w:date="2010-05-14T11:34:00Z">
            <w:r>
              <w:rPr>
                <w:rFonts w:cs="Calibri" w:ascii="Calibri" w:hAnsi="Calibri"/>
                <w:sz w:val="22"/>
                <w:szCs w:val="22"/>
                <w:lang w:val="fr-FR" w:eastAsia="en-US"/>
              </w:rPr>
              <w:tab/>
            </w:r>
          </w:del>
          <w:del w:id="1712" w:author="WJHan-Samsung" w:date="2010-05-14T11:34:00Z">
            <w:r>
              <w:rPr>
                <w:lang w:val="fr-FR" w:eastAsia="en-US"/>
              </w:rPr>
              <w:delText>Transform unit (TU)</w:delText>
              <w:tab/>
            </w:r>
          </w:del>
          <w:hyperlink w:anchor="__RefHeading___Toc259760133">
            <w:ins w:id="1713" w:author="Heiko Schwarz" w:date="2010-04-27T18:39:00Z">
              <w:del w:id="1714" w:author="WJHan-Samsung" w:date="2010-05-12T10:04:00Z">
                <w:r>
                  <w:rPr>
                    <w:rStyle w:val="IndexLink"/>
                    <w:lang w:val="fr-FR" w:eastAsia="en-US"/>
                  </w:rPr>
                  <w:delText>30</w:delText>
                </w:r>
              </w:del>
            </w:ins>
            <w:del w:id="1715"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23" w:author="WJHan-Samsung" w:date="2010-05-14T11:34:00Z"/>
            </w:rPr>
          </w:pPr>
          <w:del w:id="1717" w:author="WJHan-Samsung" w:date="2010-05-14T11:34:00Z">
            <w:r>
              <w:rPr>
                <w:lang w:val="en-US" w:eastAsia="en-US"/>
              </w:rPr>
              <w:delText>3</w:delText>
            </w:r>
          </w:del>
          <w:del w:id="1718" w:author="WJHan-Samsung" w:date="2010-05-14T11:34:00Z">
            <w:r>
              <w:rPr>
                <w:rFonts w:cs="Calibri" w:ascii="Calibri" w:hAnsi="Calibri"/>
                <w:sz w:val="22"/>
                <w:szCs w:val="22"/>
                <w:lang w:val="en-US" w:eastAsia="en-US"/>
              </w:rPr>
              <w:tab/>
            </w:r>
          </w:del>
          <w:del w:id="1719" w:author="WJHan-Samsung" w:date="2010-05-14T11:34:00Z">
            <w:r>
              <w:rPr>
                <w:lang w:val="en-US" w:eastAsia="en-US"/>
              </w:rPr>
              <w:delText>Motion representation</w:delText>
              <w:tab/>
            </w:r>
          </w:del>
          <w:hyperlink w:anchor="__RefHeading___Toc259760134">
            <w:ins w:id="1720" w:author="Heiko Schwarz" w:date="2010-04-27T18:39:00Z">
              <w:del w:id="1721" w:author="WJHan-Samsung" w:date="2010-05-12T10:04:00Z">
                <w:r>
                  <w:rPr>
                    <w:rStyle w:val="IndexLink"/>
                    <w:lang w:val="en-US" w:eastAsia="en-US"/>
                  </w:rPr>
                  <w:delText>31</w:delText>
                </w:r>
              </w:del>
            </w:ins>
            <w:del w:id="172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30" w:author="WJHan-Samsung" w:date="2010-05-14T11:34:00Z"/>
            </w:rPr>
          </w:pPr>
          <w:del w:id="1724" w:author="WJHan-Samsung" w:date="2010-05-14T11:34:00Z">
            <w:r>
              <w:rPr>
                <w:lang w:val="en-US" w:eastAsia="en-US"/>
              </w:rPr>
              <w:delText>3.1</w:delText>
            </w:r>
          </w:del>
          <w:del w:id="1725" w:author="WJHan-Samsung" w:date="2010-05-14T11:34:00Z">
            <w:r>
              <w:rPr>
                <w:rFonts w:cs="Calibri" w:ascii="Calibri" w:hAnsi="Calibri"/>
                <w:sz w:val="22"/>
                <w:szCs w:val="22"/>
                <w:lang w:val="en-US" w:eastAsia="en-US"/>
              </w:rPr>
              <w:tab/>
            </w:r>
          </w:del>
          <w:del w:id="1726" w:author="WJHan-Samsung" w:date="2010-05-14T11:34:00Z">
            <w:r>
              <w:rPr>
                <w:lang w:val="en-US" w:eastAsia="en-US"/>
              </w:rPr>
              <w:delText>Motion vector prediction for rectangular partitions</w:delText>
              <w:tab/>
            </w:r>
          </w:del>
          <w:hyperlink w:anchor="__RefHeading___Toc259760135">
            <w:ins w:id="1727" w:author="Heiko Schwarz" w:date="2010-04-27T18:39:00Z">
              <w:del w:id="1728" w:author="WJHan-Samsung" w:date="2010-05-12T10:04:00Z">
                <w:r>
                  <w:rPr>
                    <w:rStyle w:val="IndexLink"/>
                    <w:lang w:val="en-US" w:eastAsia="en-US"/>
                  </w:rPr>
                  <w:delText>31</w:delText>
                </w:r>
              </w:del>
            </w:ins>
            <w:del w:id="172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37" w:author="WJHan-Samsung" w:date="2010-05-14T11:34:00Z"/>
            </w:rPr>
          </w:pPr>
          <w:del w:id="1731" w:author="WJHan-Samsung" w:date="2010-05-14T11:34:00Z">
            <w:r>
              <w:rPr>
                <w:lang w:val="en-US" w:eastAsia="en-US"/>
              </w:rPr>
              <w:delText>3.2</w:delText>
            </w:r>
          </w:del>
          <w:del w:id="1732" w:author="WJHan-Samsung" w:date="2010-05-14T11:34:00Z">
            <w:r>
              <w:rPr>
                <w:rFonts w:cs="Calibri" w:ascii="Calibri" w:hAnsi="Calibri"/>
                <w:sz w:val="22"/>
                <w:szCs w:val="22"/>
                <w:lang w:val="en-US" w:eastAsia="en-US"/>
              </w:rPr>
              <w:tab/>
            </w:r>
          </w:del>
          <w:del w:id="1733" w:author="WJHan-Samsung" w:date="2010-05-14T11:34:00Z">
            <w:r>
              <w:rPr>
                <w:lang w:val="en-US" w:eastAsia="en-US"/>
              </w:rPr>
              <w:delText>Motion vector prediction for geometric block partitions</w:delText>
              <w:tab/>
            </w:r>
          </w:del>
          <w:hyperlink w:anchor="__RefHeading___Toc259760136">
            <w:ins w:id="1734" w:author="Heiko Schwarz" w:date="2010-04-27T18:39:00Z">
              <w:del w:id="1735" w:author="WJHan-Samsung" w:date="2010-05-12T10:04:00Z">
                <w:r>
                  <w:rPr>
                    <w:rStyle w:val="IndexLink"/>
                    <w:lang w:val="en-US" w:eastAsia="en-US"/>
                  </w:rPr>
                  <w:delText>33</w:delText>
                </w:r>
              </w:del>
            </w:ins>
            <w:del w:id="173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44" w:author="WJHan-Samsung" w:date="2010-05-14T11:34:00Z"/>
            </w:rPr>
          </w:pPr>
          <w:del w:id="1738" w:author="WJHan-Samsung" w:date="2010-05-14T11:34:00Z">
            <w:r>
              <w:rPr>
                <w:lang w:val="en-US" w:eastAsia="en-US"/>
              </w:rPr>
              <w:delText>3.3</w:delText>
            </w:r>
          </w:del>
          <w:del w:id="1739" w:author="WJHan-Samsung" w:date="2010-05-14T11:34:00Z">
            <w:r>
              <w:rPr>
                <w:rFonts w:cs="Calibri" w:ascii="Calibri" w:hAnsi="Calibri"/>
                <w:sz w:val="22"/>
                <w:szCs w:val="22"/>
                <w:lang w:val="en-US" w:eastAsia="en-US"/>
              </w:rPr>
              <w:tab/>
            </w:r>
          </w:del>
          <w:del w:id="1740" w:author="WJHan-Samsung" w:date="2010-05-14T11:34:00Z">
            <w:r>
              <w:rPr>
                <w:lang w:val="en-US" w:eastAsia="en-US"/>
              </w:rPr>
              <w:delText>Interpolation Methods</w:delText>
              <w:tab/>
            </w:r>
          </w:del>
          <w:hyperlink w:anchor="__RefHeading___Toc259760137">
            <w:ins w:id="1741" w:author="Heiko Schwarz" w:date="2010-04-27T18:39:00Z">
              <w:del w:id="1742" w:author="WJHan-Samsung" w:date="2010-05-12T10:04:00Z">
                <w:r>
                  <w:rPr>
                    <w:rStyle w:val="IndexLink"/>
                    <w:lang w:val="en-US" w:eastAsia="en-US"/>
                  </w:rPr>
                  <w:delText>34</w:delText>
                </w:r>
              </w:del>
            </w:ins>
            <w:del w:id="174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51" w:author="WJHan-Samsung" w:date="2010-05-14T11:34:00Z"/>
            </w:rPr>
          </w:pPr>
          <w:del w:id="1745" w:author="WJHan-Samsung" w:date="2010-05-14T11:34:00Z">
            <w:r>
              <w:rPr>
                <w:lang w:val="en-US" w:eastAsia="en-US"/>
              </w:rPr>
              <w:delText>3.3.1</w:delText>
            </w:r>
          </w:del>
          <w:del w:id="1746" w:author="WJHan-Samsung" w:date="2010-05-14T11:34:00Z">
            <w:r>
              <w:rPr>
                <w:rFonts w:cs="Calibri" w:ascii="Calibri" w:hAnsi="Calibri"/>
                <w:sz w:val="22"/>
                <w:szCs w:val="22"/>
                <w:lang w:val="en-US" w:eastAsia="en-US"/>
              </w:rPr>
              <w:tab/>
            </w:r>
          </w:del>
          <w:del w:id="1747" w:author="WJHan-Samsung" w:date="2010-05-14T11:34:00Z">
            <w:r>
              <w:rPr>
                <w:lang w:val="en-US" w:eastAsia="en-US"/>
              </w:rPr>
              <w:delText>Single pass switched Interpolation Filters with offsets (single pass SIFO)</w:delText>
              <w:tab/>
            </w:r>
          </w:del>
          <w:hyperlink w:anchor="__RefHeading___Toc259760138">
            <w:ins w:id="1748" w:author="Heiko Schwarz" w:date="2010-04-27T18:39:00Z">
              <w:del w:id="1749" w:author="WJHan-Samsung" w:date="2010-05-12T10:04:00Z">
                <w:r>
                  <w:rPr>
                    <w:rStyle w:val="IndexLink"/>
                    <w:lang w:val="en-US" w:eastAsia="en-US"/>
                  </w:rPr>
                  <w:delText>34</w:delText>
                </w:r>
              </w:del>
            </w:ins>
            <w:del w:id="175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58" w:author="WJHan-Samsung" w:date="2010-05-14T11:34:00Z"/>
            </w:rPr>
          </w:pPr>
          <w:del w:id="1752" w:author="WJHan-Samsung" w:date="2010-05-14T11:34:00Z">
            <w:r>
              <w:rPr>
                <w:lang w:val="en-US" w:eastAsia="en-US"/>
              </w:rPr>
              <w:delText>3.3.2</w:delText>
            </w:r>
          </w:del>
          <w:del w:id="1753" w:author="WJHan-Samsung" w:date="2010-05-14T11:34:00Z">
            <w:r>
              <w:rPr>
                <w:rFonts w:cs="Calibri" w:ascii="Calibri" w:hAnsi="Calibri"/>
                <w:sz w:val="22"/>
                <w:szCs w:val="22"/>
                <w:lang w:val="en-US" w:eastAsia="en-US"/>
              </w:rPr>
              <w:tab/>
            </w:r>
          </w:del>
          <w:del w:id="1754" w:author="WJHan-Samsung" w:date="2010-05-14T11:34:00Z">
            <w:r>
              <w:rPr>
                <w:lang w:val="en-US" w:eastAsia="en-US"/>
              </w:rPr>
              <w:delText>Choice of filter set and offsets</w:delText>
              <w:tab/>
            </w:r>
          </w:del>
          <w:hyperlink w:anchor="__RefHeading___Toc259760139">
            <w:ins w:id="1755" w:author="Heiko Schwarz" w:date="2010-04-27T18:39:00Z">
              <w:del w:id="1756" w:author="WJHan-Samsung" w:date="2010-05-12T10:04:00Z">
                <w:r>
                  <w:rPr>
                    <w:rStyle w:val="IndexLink"/>
                    <w:lang w:val="en-US" w:eastAsia="en-US"/>
                  </w:rPr>
                  <w:delText>35</w:delText>
                </w:r>
              </w:del>
            </w:ins>
            <w:del w:id="1757"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65" w:author="WJHan-Samsung" w:date="2010-05-14T11:34:00Z"/>
            </w:rPr>
          </w:pPr>
          <w:del w:id="1759" w:author="WJHan-Samsung" w:date="2010-05-14T11:34:00Z">
            <w:r>
              <w:rPr>
                <w:lang w:val="en-US" w:eastAsia="en-US"/>
              </w:rPr>
              <w:delText>3.3.3</w:delText>
            </w:r>
          </w:del>
          <w:del w:id="1760" w:author="WJHan-Samsung" w:date="2010-05-14T11:34:00Z">
            <w:r>
              <w:rPr>
                <w:rFonts w:cs="Calibri" w:ascii="Calibri" w:hAnsi="Calibri"/>
                <w:sz w:val="22"/>
                <w:szCs w:val="22"/>
                <w:lang w:val="en-US" w:eastAsia="en-US"/>
              </w:rPr>
              <w:tab/>
            </w:r>
          </w:del>
          <w:del w:id="1761" w:author="WJHan-Samsung" w:date="2010-05-14T11:34:00Z">
            <w:r>
              <w:rPr>
                <w:lang w:val="en-US" w:eastAsia="en-US"/>
              </w:rPr>
              <w:delText>Partition based Illumination Compensation</w:delText>
              <w:tab/>
            </w:r>
          </w:del>
          <w:hyperlink w:anchor="__RefHeading___Toc259760140">
            <w:ins w:id="1762" w:author="Heiko Schwarz" w:date="2010-04-27T18:39:00Z">
              <w:del w:id="1763" w:author="WJHan-Samsung" w:date="2010-05-12T10:04:00Z">
                <w:r>
                  <w:rPr>
                    <w:rStyle w:val="IndexLink"/>
                    <w:lang w:val="en-US" w:eastAsia="en-US"/>
                  </w:rPr>
                  <w:delText>36</w:delText>
                </w:r>
              </w:del>
            </w:ins>
            <w:del w:id="1764"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72" w:author="WJHan-Samsung" w:date="2010-05-14T11:34:00Z"/>
            </w:rPr>
          </w:pPr>
          <w:del w:id="1766" w:author="WJHan-Samsung" w:date="2010-05-14T11:34:00Z">
            <w:r>
              <w:rPr>
                <w:lang w:val="en-US" w:eastAsia="en-US"/>
              </w:rPr>
              <w:delText>3.4</w:delText>
            </w:r>
          </w:del>
          <w:del w:id="1767" w:author="WJHan-Samsung" w:date="2010-05-14T11:34:00Z">
            <w:r>
              <w:rPr>
                <w:rFonts w:cs="Calibri" w:ascii="Calibri" w:hAnsi="Calibri"/>
                <w:sz w:val="22"/>
                <w:szCs w:val="22"/>
                <w:lang w:val="en-US" w:eastAsia="en-US"/>
              </w:rPr>
              <w:tab/>
            </w:r>
          </w:del>
          <w:del w:id="1768" w:author="WJHan-Samsung" w:date="2010-05-14T11:34:00Z">
            <w:r>
              <w:rPr>
                <w:lang w:val="en-US" w:eastAsia="en-US"/>
              </w:rPr>
              <w:delText>Adaptive Motion Vector Resolution</w:delText>
              <w:tab/>
            </w:r>
          </w:del>
          <w:hyperlink w:anchor="__RefHeading___Toc259760141">
            <w:ins w:id="1769" w:author="Heiko Schwarz" w:date="2010-04-27T18:39:00Z">
              <w:del w:id="1770" w:author="WJHan-Samsung" w:date="2010-05-12T10:04:00Z">
                <w:r>
                  <w:rPr>
                    <w:rStyle w:val="IndexLink"/>
                    <w:lang w:val="en-US" w:eastAsia="en-US"/>
                  </w:rPr>
                  <w:delText>36</w:delText>
                </w:r>
              </w:del>
            </w:ins>
            <w:del w:id="1771"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79" w:author="WJHan-Samsung" w:date="2010-05-14T11:34:00Z"/>
            </w:rPr>
          </w:pPr>
          <w:del w:id="1773" w:author="WJHan-Samsung" w:date="2010-05-14T11:34:00Z">
            <w:r>
              <w:rPr>
                <w:lang w:val="en-US" w:eastAsia="en-US"/>
              </w:rPr>
              <w:delText>4</w:delText>
            </w:r>
          </w:del>
          <w:del w:id="1774" w:author="WJHan-Samsung" w:date="2010-05-14T11:34:00Z">
            <w:r>
              <w:rPr>
                <w:rFonts w:cs="Calibri" w:ascii="Calibri" w:hAnsi="Calibri"/>
                <w:sz w:val="22"/>
                <w:szCs w:val="22"/>
                <w:lang w:val="en-US" w:eastAsia="en-US"/>
              </w:rPr>
              <w:tab/>
            </w:r>
          </w:del>
          <w:del w:id="1775" w:author="WJHan-Samsung" w:date="2010-05-14T11:34:00Z">
            <w:r>
              <w:rPr>
                <w:lang w:val="en-US" w:eastAsia="en-US"/>
              </w:rPr>
              <w:delText>Intra-frame prediction</w:delText>
              <w:tab/>
            </w:r>
          </w:del>
          <w:hyperlink w:anchor="__RefHeading___Toc259760142">
            <w:ins w:id="1776" w:author="Heiko Schwarz" w:date="2010-04-27T18:39:00Z">
              <w:del w:id="1777" w:author="WJHan-Samsung" w:date="2010-05-12T10:04:00Z">
                <w:r>
                  <w:rPr>
                    <w:rStyle w:val="IndexLink"/>
                    <w:lang w:val="en-US" w:eastAsia="en-US"/>
                  </w:rPr>
                  <w:delText>36</w:delText>
                </w:r>
              </w:del>
            </w:ins>
            <w:del w:id="1778"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86" w:author="WJHan-Samsung" w:date="2010-05-14T11:34:00Z"/>
            </w:rPr>
          </w:pPr>
          <w:del w:id="1780" w:author="WJHan-Samsung" w:date="2010-05-14T11:34:00Z">
            <w:r>
              <w:rPr>
                <w:lang w:val="en-US" w:eastAsia="en-US"/>
              </w:rPr>
              <w:delText>4.1</w:delText>
            </w:r>
          </w:del>
          <w:del w:id="1781" w:author="WJHan-Samsung" w:date="2010-05-14T11:34:00Z">
            <w:r>
              <w:rPr>
                <w:rFonts w:cs="Calibri" w:ascii="Calibri" w:hAnsi="Calibri"/>
                <w:sz w:val="22"/>
                <w:szCs w:val="22"/>
                <w:lang w:val="en-US" w:eastAsia="en-US"/>
              </w:rPr>
              <w:tab/>
            </w:r>
          </w:del>
          <w:del w:id="1782" w:author="WJHan-Samsung" w:date="2010-05-14T11:34:00Z">
            <w:r>
              <w:rPr>
                <w:lang w:val="en-US" w:eastAsia="en-US"/>
              </w:rPr>
              <w:delText>Adaptive reference sample smoothing</w:delText>
              <w:tab/>
            </w:r>
          </w:del>
          <w:hyperlink w:anchor="__RefHeading___Toc259760143">
            <w:ins w:id="1783" w:author="Heiko Schwarz" w:date="2010-04-27T18:39:00Z">
              <w:del w:id="1784" w:author="WJHan-Samsung" w:date="2010-05-12T10:04:00Z">
                <w:r>
                  <w:rPr>
                    <w:rStyle w:val="IndexLink"/>
                    <w:lang w:val="en-US" w:eastAsia="en-US"/>
                  </w:rPr>
                  <w:delText>36</w:delText>
                </w:r>
              </w:del>
            </w:ins>
            <w:del w:id="178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93" w:author="WJHan-Samsung" w:date="2010-05-14T11:34:00Z"/>
            </w:rPr>
          </w:pPr>
          <w:del w:id="1787" w:author="WJHan-Samsung" w:date="2010-05-14T11:34:00Z">
            <w:r>
              <w:rPr>
                <w:lang w:val="en-US" w:eastAsia="en-US"/>
              </w:rPr>
              <w:delText>4.2</w:delText>
            </w:r>
          </w:del>
          <w:del w:id="1788" w:author="WJHan-Samsung" w:date="2010-05-14T11:34:00Z">
            <w:r>
              <w:rPr>
                <w:rFonts w:cs="Calibri" w:ascii="Calibri" w:hAnsi="Calibri"/>
                <w:sz w:val="22"/>
                <w:szCs w:val="22"/>
                <w:lang w:val="en-US" w:eastAsia="en-US"/>
              </w:rPr>
              <w:tab/>
            </w:r>
          </w:del>
          <w:del w:id="1789" w:author="WJHan-Samsung" w:date="2010-05-14T11:34:00Z">
            <w:r>
              <w:rPr>
                <w:lang w:val="en-US" w:eastAsia="en-US"/>
              </w:rPr>
              <w:delText>Planar prediction</w:delText>
              <w:tab/>
            </w:r>
          </w:del>
          <w:hyperlink w:anchor="__RefHeading___Toc259760144">
            <w:ins w:id="1790" w:author="Heiko Schwarz" w:date="2010-04-27T18:39:00Z">
              <w:del w:id="1791" w:author="WJHan-Samsung" w:date="2010-05-12T10:04:00Z">
                <w:r>
                  <w:rPr>
                    <w:rStyle w:val="IndexLink"/>
                    <w:lang w:val="en-US" w:eastAsia="en-US"/>
                  </w:rPr>
                  <w:delText>36</w:delText>
                </w:r>
              </w:del>
            </w:ins>
            <w:del w:id="179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00" w:author="WJHan-Samsung" w:date="2010-05-14T11:34:00Z"/>
            </w:rPr>
          </w:pPr>
          <w:del w:id="1794" w:author="WJHan-Samsung" w:date="2010-05-14T11:34:00Z">
            <w:r>
              <w:rPr>
                <w:lang w:val="en-US" w:eastAsia="en-US"/>
              </w:rPr>
              <w:delText>4.3</w:delText>
            </w:r>
          </w:del>
          <w:del w:id="1795" w:author="WJHan-Samsung" w:date="2010-05-14T11:34:00Z">
            <w:r>
              <w:rPr>
                <w:rFonts w:cs="Calibri" w:ascii="Calibri" w:hAnsi="Calibri"/>
                <w:sz w:val="22"/>
                <w:szCs w:val="22"/>
                <w:lang w:val="en-US" w:eastAsia="en-US"/>
              </w:rPr>
              <w:tab/>
            </w:r>
          </w:del>
          <w:del w:id="1796" w:author="WJHan-Samsung" w:date="2010-05-14T11:34:00Z">
            <w:r>
              <w:rPr>
                <w:lang w:val="en-US" w:eastAsia="en-US"/>
              </w:rPr>
              <w:delText>Angular prediction</w:delText>
              <w:tab/>
            </w:r>
          </w:del>
          <w:hyperlink w:anchor="__RefHeading___Toc259760145">
            <w:ins w:id="1797" w:author="Heiko Schwarz" w:date="2010-04-27T18:39:00Z">
              <w:del w:id="1798" w:author="WJHan-Samsung" w:date="2010-05-12T10:04:00Z">
                <w:r>
                  <w:rPr>
                    <w:rStyle w:val="IndexLink"/>
                    <w:lang w:val="en-US" w:eastAsia="en-US"/>
                  </w:rPr>
                  <w:delText>37</w:delText>
                </w:r>
              </w:del>
            </w:ins>
            <w:del w:id="179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07" w:author="WJHan-Samsung" w:date="2010-05-14T11:34:00Z"/>
            </w:rPr>
          </w:pPr>
          <w:del w:id="1801" w:author="WJHan-Samsung" w:date="2010-05-14T11:34:00Z">
            <w:r>
              <w:rPr>
                <w:lang w:val="en-US" w:eastAsia="en-US"/>
              </w:rPr>
              <w:delText>4.4</w:delText>
            </w:r>
          </w:del>
          <w:del w:id="1802" w:author="WJHan-Samsung" w:date="2010-05-14T11:34:00Z">
            <w:r>
              <w:rPr>
                <w:rFonts w:cs="Calibri" w:ascii="Calibri" w:hAnsi="Calibri"/>
                <w:sz w:val="22"/>
                <w:szCs w:val="22"/>
                <w:lang w:val="en-US" w:eastAsia="en-US"/>
              </w:rPr>
              <w:tab/>
            </w:r>
          </w:del>
          <w:del w:id="1803" w:author="WJHan-Samsung" w:date="2010-05-14T11:34:00Z">
            <w:r>
              <w:rPr>
                <w:lang w:val="en-US" w:eastAsia="en-US"/>
              </w:rPr>
              <w:delText>Arbitrary Directional Intra (ADI)</w:delText>
              <w:tab/>
            </w:r>
          </w:del>
          <w:hyperlink w:anchor="__RefHeading___Toc259760146">
            <w:ins w:id="1804" w:author="Heiko Schwarz" w:date="2010-04-27T18:39:00Z">
              <w:del w:id="1805" w:author="WJHan-Samsung" w:date="2010-05-12T10:04:00Z">
                <w:r>
                  <w:rPr>
                    <w:rStyle w:val="IndexLink"/>
                    <w:lang w:val="en-US" w:eastAsia="en-US"/>
                  </w:rPr>
                  <w:delText>38</w:delText>
                </w:r>
              </w:del>
            </w:ins>
            <w:del w:id="180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14" w:author="WJHan-Samsung" w:date="2010-05-14T11:34:00Z"/>
            </w:rPr>
          </w:pPr>
          <w:del w:id="1808" w:author="WJHan-Samsung" w:date="2010-05-14T11:34:00Z">
            <w:r>
              <w:rPr>
                <w:lang w:val="en-US" w:eastAsia="en-US"/>
              </w:rPr>
              <w:delText>4.5</w:delText>
            </w:r>
          </w:del>
          <w:del w:id="1809" w:author="WJHan-Samsung" w:date="2010-05-14T11:34:00Z">
            <w:r>
              <w:rPr>
                <w:rFonts w:cs="Calibri" w:ascii="Calibri" w:hAnsi="Calibri"/>
                <w:sz w:val="22"/>
                <w:szCs w:val="22"/>
                <w:lang w:val="en-US" w:eastAsia="en-US"/>
              </w:rPr>
              <w:tab/>
            </w:r>
          </w:del>
          <w:del w:id="1810" w:author="WJHan-Samsung" w:date="2010-05-14T11:34:00Z">
            <w:r>
              <w:rPr>
                <w:lang w:val="en-US" w:eastAsia="en-US"/>
              </w:rPr>
              <w:delText>Edge based prediction</w:delText>
              <w:tab/>
            </w:r>
          </w:del>
          <w:hyperlink w:anchor="__RefHeading___Toc259760147">
            <w:ins w:id="1811" w:author="Heiko Schwarz" w:date="2010-04-27T18:39:00Z">
              <w:del w:id="1812" w:author="WJHan-Samsung" w:date="2010-05-12T10:04:00Z">
                <w:r>
                  <w:rPr>
                    <w:rStyle w:val="IndexLink"/>
                    <w:lang w:val="en-US" w:eastAsia="en-US"/>
                  </w:rPr>
                  <w:delText>39</w:delText>
                </w:r>
              </w:del>
            </w:ins>
            <w:del w:id="181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21" w:author="WJHan-Samsung" w:date="2010-05-14T11:34:00Z"/>
            </w:rPr>
          </w:pPr>
          <w:del w:id="1815" w:author="WJHan-Samsung" w:date="2010-05-14T11:34:00Z">
            <w:r>
              <w:rPr>
                <w:lang w:val="en-US" w:eastAsia="en-US"/>
              </w:rPr>
              <w:delText>4.6</w:delText>
            </w:r>
          </w:del>
          <w:del w:id="1816" w:author="WJHan-Samsung" w:date="2010-05-14T11:34:00Z">
            <w:r>
              <w:rPr>
                <w:rFonts w:cs="Calibri" w:ascii="Calibri" w:hAnsi="Calibri"/>
                <w:sz w:val="22"/>
                <w:szCs w:val="22"/>
                <w:lang w:val="en-US" w:eastAsia="en-US"/>
              </w:rPr>
              <w:tab/>
            </w:r>
          </w:del>
          <w:del w:id="1817" w:author="WJHan-Samsung" w:date="2010-05-14T11:34:00Z">
            <w:r>
              <w:rPr>
                <w:lang w:val="en-US" w:eastAsia="en-US"/>
              </w:rPr>
              <w:delText>Combined Intra Prediction (CIP)</w:delText>
              <w:tab/>
            </w:r>
          </w:del>
          <w:hyperlink w:anchor="__RefHeading___Toc259760148">
            <w:ins w:id="1818" w:author="Heiko Schwarz" w:date="2010-04-27T18:39:00Z">
              <w:del w:id="1819" w:author="WJHan-Samsung" w:date="2010-05-12T10:04:00Z">
                <w:r>
                  <w:rPr>
                    <w:rStyle w:val="IndexLink"/>
                    <w:lang w:val="en-US" w:eastAsia="en-US"/>
                  </w:rPr>
                  <w:delText>39</w:delText>
                </w:r>
              </w:del>
            </w:ins>
            <w:del w:id="182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28" w:author="WJHan-Samsung" w:date="2010-05-14T11:34:00Z"/>
            </w:rPr>
          </w:pPr>
          <w:del w:id="1822" w:author="WJHan-Samsung" w:date="2010-05-14T11:34:00Z">
            <w:r>
              <w:rPr>
                <w:lang w:val="en-US" w:eastAsia="en-US"/>
              </w:rPr>
              <w:delText>5</w:delText>
            </w:r>
          </w:del>
          <w:del w:id="1823" w:author="WJHan-Samsung" w:date="2010-05-14T11:34:00Z">
            <w:r>
              <w:rPr>
                <w:rFonts w:cs="Calibri" w:ascii="Calibri" w:hAnsi="Calibri"/>
                <w:sz w:val="22"/>
                <w:szCs w:val="22"/>
                <w:lang w:val="en-US" w:eastAsia="en-US"/>
              </w:rPr>
              <w:tab/>
            </w:r>
          </w:del>
          <w:del w:id="1824" w:author="WJHan-Samsung" w:date="2010-05-14T11:34:00Z">
            <w:r>
              <w:rPr>
                <w:lang w:val="en-US" w:eastAsia="en-US"/>
              </w:rPr>
              <w:delText>Spatial transforms</w:delText>
              <w:tab/>
            </w:r>
          </w:del>
          <w:hyperlink w:anchor="__RefHeading___Toc259760149">
            <w:ins w:id="1825" w:author="Heiko Schwarz" w:date="2010-04-27T18:39:00Z">
              <w:del w:id="1826" w:author="WJHan-Samsung" w:date="2010-05-12T10:04:00Z">
                <w:r>
                  <w:rPr>
                    <w:rStyle w:val="IndexLink"/>
                    <w:lang w:val="en-US" w:eastAsia="en-US"/>
                  </w:rPr>
                  <w:delText>40</w:delText>
                </w:r>
              </w:del>
            </w:ins>
            <w:del w:id="1827"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36" w:author="WJHan-Samsung" w:date="2010-05-14T11:34:00Z"/>
            </w:rPr>
          </w:pPr>
          <w:del w:id="1829" w:author="WJHan-Samsung" w:date="2010-05-14T11:34:00Z">
            <w:r>
              <w:rPr>
                <w:lang w:val="en-US" w:eastAsia="en-US"/>
              </w:rPr>
              <w:delText>5.1</w:delText>
            </w:r>
          </w:del>
          <w:del w:id="1830" w:author="WJHan-Samsung" w:date="2010-05-14T11:34:00Z">
            <w:r>
              <w:rPr>
                <w:rFonts w:cs="Calibri" w:ascii="Calibri" w:hAnsi="Calibri"/>
                <w:sz w:val="22"/>
                <w:szCs w:val="22"/>
                <w:lang w:val="en-US" w:eastAsia="en-US"/>
              </w:rPr>
              <w:tab/>
            </w:r>
          </w:del>
          <w:del w:id="1831" w:author="WJHan-Samsung" w:date="2010-05-14T11:34:00Z">
            <w:r>
              <w:rPr>
                <w:lang w:val="en-US" w:eastAsia="en-US"/>
              </w:rPr>
              <w:delText>Large transform (16x16, 32x32, 64x64)</w:delText>
            </w:r>
          </w:del>
          <w:del w:id="1832" w:author="WJHan-Samsung" w:date="2010-05-14T11:34:00Z">
            <w:r>
              <w:rPr>
                <w:lang w:val="en-US" w:eastAsia="en-US"/>
              </w:rPr>
              <w:tab/>
            </w:r>
          </w:del>
          <w:hyperlink w:anchor="__RefHeading___Toc259760150">
            <w:ins w:id="1833" w:author="Heiko Schwarz" w:date="2010-04-27T18:39:00Z">
              <w:del w:id="1834" w:author="WJHan-Samsung" w:date="2010-05-12T10:04:00Z">
                <w:r>
                  <w:rPr>
                    <w:rStyle w:val="IndexLink"/>
                    <w:lang w:val="en-US" w:eastAsia="en-US"/>
                  </w:rPr>
                  <w:delText>40</w:delText>
                </w:r>
              </w:del>
            </w:ins>
            <w:del w:id="183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43" w:author="WJHan-Samsung" w:date="2010-05-14T11:34:00Z"/>
            </w:rPr>
          </w:pPr>
          <w:del w:id="1837" w:author="WJHan-Samsung" w:date="2010-05-14T11:34:00Z">
            <w:r>
              <w:rPr>
                <w:lang w:val="en-US" w:eastAsia="en-US"/>
              </w:rPr>
              <w:delText>5.2</w:delText>
            </w:r>
          </w:del>
          <w:del w:id="1838" w:author="WJHan-Samsung" w:date="2010-05-14T11:34:00Z">
            <w:r>
              <w:rPr>
                <w:rFonts w:cs="Calibri" w:ascii="Calibri" w:hAnsi="Calibri"/>
                <w:sz w:val="22"/>
                <w:szCs w:val="22"/>
                <w:lang w:val="en-US" w:eastAsia="en-US"/>
              </w:rPr>
              <w:tab/>
            </w:r>
          </w:del>
          <w:del w:id="1839" w:author="WJHan-Samsung" w:date="2010-05-14T11:34:00Z">
            <w:r>
              <w:rPr>
                <w:lang w:val="en-US" w:eastAsia="en-US"/>
              </w:rPr>
              <w:delText>Rotational transform (ROT)</w:delText>
              <w:tab/>
            </w:r>
          </w:del>
          <w:hyperlink w:anchor="__RefHeading___Toc259760151">
            <w:ins w:id="1840" w:author="Heiko Schwarz" w:date="2010-04-27T18:39:00Z">
              <w:del w:id="1841" w:author="WJHan-Samsung" w:date="2010-05-12T10:04:00Z">
                <w:r>
                  <w:rPr>
                    <w:rStyle w:val="IndexLink"/>
                    <w:lang w:val="en-US" w:eastAsia="en-US"/>
                  </w:rPr>
                  <w:delText>41</w:delText>
                </w:r>
              </w:del>
            </w:ins>
            <w:del w:id="184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50" w:author="WJHan-Samsung" w:date="2010-05-14T11:34:00Z"/>
            </w:rPr>
          </w:pPr>
          <w:del w:id="1844" w:author="WJHan-Samsung" w:date="2010-05-14T11:34:00Z">
            <w:r>
              <w:rPr>
                <w:lang w:val="en-US" w:eastAsia="en-US"/>
              </w:rPr>
              <w:delText>5.3</w:delText>
            </w:r>
          </w:del>
          <w:del w:id="1845" w:author="WJHan-Samsung" w:date="2010-05-14T11:34:00Z">
            <w:r>
              <w:rPr>
                <w:rFonts w:cs="Calibri" w:ascii="Calibri" w:hAnsi="Calibri"/>
                <w:sz w:val="22"/>
                <w:szCs w:val="22"/>
                <w:lang w:val="en-US" w:eastAsia="en-US"/>
              </w:rPr>
              <w:tab/>
            </w:r>
          </w:del>
          <w:del w:id="1846" w:author="WJHan-Samsung" w:date="2010-05-14T11:34:00Z">
            <w:r>
              <w:rPr>
                <w:lang w:val="en-US" w:eastAsia="en-US"/>
              </w:rPr>
              <w:delText>Mode dependent directional transforms for intra-prediction residuals</w:delText>
              <w:tab/>
            </w:r>
          </w:del>
          <w:hyperlink w:anchor="__RefHeading___Toc259760152">
            <w:ins w:id="1847" w:author="Heiko Schwarz" w:date="2010-04-27T18:39:00Z">
              <w:del w:id="1848" w:author="WJHan-Samsung" w:date="2010-05-12T10:04:00Z">
                <w:r>
                  <w:rPr>
                    <w:rStyle w:val="IndexLink"/>
                    <w:lang w:val="en-US" w:eastAsia="en-US"/>
                  </w:rPr>
                  <w:delText>42</w:delText>
                </w:r>
              </w:del>
            </w:ins>
            <w:del w:id="184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57" w:author="WJHan-Samsung" w:date="2010-05-14T11:34:00Z"/>
            </w:rPr>
          </w:pPr>
          <w:del w:id="1851" w:author="WJHan-Samsung" w:date="2010-05-14T11:34:00Z">
            <w:r>
              <w:rPr>
                <w:lang w:val="en-US" w:eastAsia="en-US"/>
              </w:rPr>
              <w:delText>5.4</w:delText>
            </w:r>
          </w:del>
          <w:del w:id="1852" w:author="WJHan-Samsung" w:date="2010-05-14T11:34:00Z">
            <w:r>
              <w:rPr>
                <w:rFonts w:cs="Calibri" w:ascii="Calibri" w:hAnsi="Calibri"/>
                <w:sz w:val="22"/>
                <w:szCs w:val="22"/>
                <w:lang w:val="en-US" w:eastAsia="en-US"/>
              </w:rPr>
              <w:tab/>
            </w:r>
          </w:del>
          <w:del w:id="1853" w:author="WJHan-Samsung" w:date="2010-05-14T11:34:00Z">
            <w:r>
              <w:rPr>
                <w:lang w:val="en-US" w:eastAsia="en-US"/>
              </w:rPr>
              <w:delText>Transform Selection</w:delText>
              <w:tab/>
            </w:r>
          </w:del>
          <w:hyperlink w:anchor="__RefHeading___Toc259760153">
            <w:ins w:id="1854" w:author="Heiko Schwarz" w:date="2010-04-27T18:39:00Z">
              <w:del w:id="1855" w:author="WJHan-Samsung" w:date="2010-05-12T10:04:00Z">
                <w:r>
                  <w:rPr>
                    <w:rStyle w:val="IndexLink"/>
                    <w:lang w:val="en-US" w:eastAsia="en-US"/>
                  </w:rPr>
                  <w:delText>43</w:delText>
                </w:r>
              </w:del>
            </w:ins>
            <w:del w:id="185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64" w:author="WJHan-Samsung" w:date="2010-05-14T11:34:00Z"/>
            </w:rPr>
          </w:pPr>
          <w:del w:id="1858" w:author="WJHan-Samsung" w:date="2010-05-14T11:34:00Z">
            <w:r>
              <w:rPr>
                <w:lang w:val="sv-SE" w:eastAsia="en-US"/>
              </w:rPr>
              <w:delText>5.5</w:delText>
            </w:r>
          </w:del>
          <w:del w:id="1859" w:author="WJHan-Samsung" w:date="2010-05-14T11:34:00Z">
            <w:r>
              <w:rPr>
                <w:rFonts w:cs="Calibri" w:ascii="Calibri" w:hAnsi="Calibri"/>
                <w:sz w:val="22"/>
                <w:szCs w:val="22"/>
                <w:lang w:val="sv-SE" w:eastAsia="en-US"/>
              </w:rPr>
              <w:tab/>
            </w:r>
          </w:del>
          <w:del w:id="1860" w:author="WJHan-Samsung" w:date="2010-05-14T11:34:00Z">
            <w:r>
              <w:rPr>
                <w:lang w:val="sv-SE" w:eastAsia="en-US"/>
              </w:rPr>
              <w:delText>Quantization</w:delText>
              <w:tab/>
            </w:r>
          </w:del>
          <w:hyperlink w:anchor="__RefHeading___Toc259760154">
            <w:ins w:id="1861" w:author="Heiko Schwarz" w:date="2010-04-27T18:39:00Z">
              <w:del w:id="1862" w:author="WJHan-Samsung" w:date="2010-05-12T10:04:00Z">
                <w:r>
                  <w:rPr>
                    <w:rStyle w:val="IndexLink"/>
                    <w:lang w:val="sv-SE" w:eastAsia="en-US"/>
                  </w:rPr>
                  <w:delText>43</w:delText>
                </w:r>
              </w:del>
            </w:ins>
            <w:del w:id="1863"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71" w:author="WJHan-Samsung" w:date="2010-05-14T11:34:00Z"/>
            </w:rPr>
          </w:pPr>
          <w:del w:id="1865" w:author="WJHan-Samsung" w:date="2010-05-14T11:34:00Z">
            <w:r>
              <w:rPr>
                <w:lang w:val="sv-SE" w:eastAsia="en-US"/>
              </w:rPr>
              <w:delText>6</w:delText>
            </w:r>
          </w:del>
          <w:del w:id="1866" w:author="WJHan-Samsung" w:date="2010-05-14T11:34:00Z">
            <w:r>
              <w:rPr>
                <w:rFonts w:cs="Calibri" w:ascii="Calibri" w:hAnsi="Calibri"/>
                <w:sz w:val="22"/>
                <w:szCs w:val="22"/>
                <w:lang w:val="sv-SE" w:eastAsia="en-US"/>
              </w:rPr>
              <w:tab/>
            </w:r>
          </w:del>
          <w:del w:id="1867" w:author="WJHan-Samsung" w:date="2010-05-14T11:34:00Z">
            <w:r>
              <w:rPr>
                <w:lang w:val="sv-SE" w:eastAsia="en-US"/>
              </w:rPr>
              <w:delText>Deblocking filter</w:delText>
              <w:tab/>
            </w:r>
          </w:del>
          <w:hyperlink w:anchor="__RefHeading___Toc259760155">
            <w:ins w:id="1868" w:author="Heiko Schwarz" w:date="2010-04-27T18:39:00Z">
              <w:del w:id="1869" w:author="WJHan-Samsung" w:date="2010-05-12T10:04:00Z">
                <w:r>
                  <w:rPr>
                    <w:rStyle w:val="IndexLink"/>
                    <w:lang w:val="sv-SE" w:eastAsia="en-US"/>
                  </w:rPr>
                  <w:delText>44</w:delText>
                </w:r>
              </w:del>
            </w:ins>
            <w:del w:id="1870"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76" w:author="WJHan-Samsung" w:date="2010-05-14T11:34:00Z"/>
            </w:rPr>
          </w:pPr>
          <w:del w:id="1872" w:author="WJHan-Samsung" w:date="2010-05-14T11:34:00Z">
            <w:r>
              <w:rPr>
                <w:lang w:val="sv-SE" w:eastAsia="en-US"/>
              </w:rPr>
              <w:delText>Luma filtering</w:delText>
              <w:tab/>
            </w:r>
          </w:del>
          <w:hyperlink w:anchor="__RefHeading___Toc259760156">
            <w:ins w:id="1873" w:author="Heiko Schwarz" w:date="2010-04-27T18:39:00Z">
              <w:del w:id="1874" w:author="WJHan-Samsung" w:date="2010-05-12T10:04:00Z">
                <w:r>
                  <w:rPr>
                    <w:rStyle w:val="IndexLink"/>
                    <w:lang w:val="sv-SE" w:eastAsia="en-US"/>
                  </w:rPr>
                  <w:delText>44</w:delText>
                </w:r>
              </w:del>
            </w:ins>
            <w:del w:id="1875"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81" w:author="WJHan-Samsung" w:date="2010-05-14T11:34:00Z"/>
            </w:rPr>
          </w:pPr>
          <w:del w:id="1877" w:author="WJHan-Samsung" w:date="2010-05-14T11:34:00Z">
            <w:r>
              <w:rPr>
                <w:lang w:val="sv-SE" w:eastAsia="en-US"/>
              </w:rPr>
              <w:delText>Chroma filtering</w:delText>
              <w:tab/>
            </w:r>
          </w:del>
          <w:hyperlink w:anchor="__RefHeading___Toc259760157">
            <w:ins w:id="1878" w:author="Heiko Schwarz" w:date="2010-04-27T18:39:00Z">
              <w:del w:id="1879" w:author="WJHan-Samsung" w:date="2010-05-12T10:04:00Z">
                <w:r>
                  <w:rPr>
                    <w:rStyle w:val="IndexLink"/>
                    <w:lang w:val="sv-SE" w:eastAsia="en-US"/>
                  </w:rPr>
                  <w:delText>45</w:delText>
                </w:r>
              </w:del>
            </w:ins>
            <w:del w:id="1880"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86" w:author="WJHan-Samsung" w:date="2010-05-14T11:34:00Z"/>
            </w:rPr>
          </w:pPr>
          <w:del w:id="1882" w:author="WJHan-Samsung" w:date="2010-05-14T11:34:00Z">
            <w:r>
              <w:rPr>
                <w:lang w:val="sv-SE" w:eastAsia="en-US"/>
              </w:rPr>
              <w:delText>Planar mode filtering</w:delText>
              <w:tab/>
            </w:r>
          </w:del>
          <w:hyperlink w:anchor="__RefHeading___Toc259760158">
            <w:ins w:id="1883" w:author="Heiko Schwarz" w:date="2010-04-27T18:39:00Z">
              <w:del w:id="1884" w:author="WJHan-Samsung" w:date="2010-05-12T10:04:00Z">
                <w:r>
                  <w:rPr>
                    <w:rStyle w:val="IndexLink"/>
                    <w:lang w:val="sv-SE" w:eastAsia="en-US"/>
                  </w:rPr>
                  <w:delText>45</w:delText>
                </w:r>
              </w:del>
            </w:ins>
            <w:del w:id="1885"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93" w:author="WJHan-Samsung" w:date="2010-05-14T11:34:00Z"/>
            </w:rPr>
          </w:pPr>
          <w:del w:id="1887" w:author="WJHan-Samsung" w:date="2010-05-14T11:34:00Z">
            <w:r>
              <w:rPr>
                <w:lang w:val="en-US" w:eastAsia="en-US"/>
              </w:rPr>
              <w:delText>7</w:delText>
            </w:r>
          </w:del>
          <w:del w:id="1888" w:author="WJHan-Samsung" w:date="2010-05-14T11:34:00Z">
            <w:r>
              <w:rPr>
                <w:rFonts w:cs="Calibri" w:ascii="Calibri" w:hAnsi="Calibri"/>
                <w:sz w:val="22"/>
                <w:szCs w:val="22"/>
                <w:lang w:val="en-US" w:eastAsia="en-US"/>
              </w:rPr>
              <w:tab/>
            </w:r>
          </w:del>
          <w:del w:id="1889" w:author="WJHan-Samsung" w:date="2010-05-14T11:34:00Z">
            <w:r>
              <w:rPr>
                <w:lang w:val="en-US" w:eastAsia="en-US"/>
              </w:rPr>
              <w:delText>In-loop filtering</w:delText>
              <w:tab/>
            </w:r>
          </w:del>
          <w:hyperlink w:anchor="__RefHeading___Toc259760159">
            <w:ins w:id="1890" w:author="Heiko Schwarz" w:date="2010-04-27T18:39:00Z">
              <w:del w:id="1891" w:author="WJHan-Samsung" w:date="2010-05-12T10:04:00Z">
                <w:r>
                  <w:rPr>
                    <w:rStyle w:val="IndexLink"/>
                    <w:lang w:val="en-US" w:eastAsia="en-US"/>
                  </w:rPr>
                  <w:delText>46</w:delText>
                </w:r>
              </w:del>
            </w:ins>
            <w:del w:id="189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900" w:author="WJHan-Samsung" w:date="2010-05-14T11:34:00Z"/>
            </w:rPr>
          </w:pPr>
          <w:del w:id="1894" w:author="WJHan-Samsung" w:date="2010-05-14T11:34:00Z">
            <w:r>
              <w:rPr>
                <w:lang w:val="en-US" w:eastAsia="en-US"/>
              </w:rPr>
              <w:delText>8</w:delText>
            </w:r>
          </w:del>
          <w:del w:id="1895" w:author="WJHan-Samsung" w:date="2010-05-14T11:34:00Z">
            <w:r>
              <w:rPr>
                <w:rFonts w:cs="Calibri" w:ascii="Calibri" w:hAnsi="Calibri"/>
                <w:sz w:val="22"/>
                <w:szCs w:val="22"/>
                <w:lang w:val="en-US" w:eastAsia="en-US"/>
              </w:rPr>
              <w:tab/>
            </w:r>
          </w:del>
          <w:del w:id="1896" w:author="WJHan-Samsung" w:date="2010-05-14T11:34:00Z">
            <w:r>
              <w:rPr>
                <w:lang w:val="en-US" w:eastAsia="en-US"/>
              </w:rPr>
              <w:delText>Entropy Coding</w:delText>
              <w:tab/>
            </w:r>
          </w:del>
          <w:hyperlink w:anchor="__RefHeading___Toc259760160">
            <w:ins w:id="1897" w:author="Heiko Schwarz" w:date="2010-04-27T18:39:00Z">
              <w:del w:id="1898" w:author="WJHan-Samsung" w:date="2010-05-12T10:04:00Z">
                <w:r>
                  <w:rPr>
                    <w:rStyle w:val="IndexLink"/>
                    <w:lang w:val="en-US" w:eastAsia="en-US"/>
                  </w:rPr>
                  <w:delText>46</w:delText>
                </w:r>
              </w:del>
            </w:ins>
            <w:del w:id="189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907" w:author="WJHan-Samsung" w:date="2010-05-14T11:34:00Z"/>
            </w:rPr>
          </w:pPr>
          <w:del w:id="1901" w:author="WJHan-Samsung" w:date="2010-05-14T11:34:00Z">
            <w:r>
              <w:rPr>
                <w:lang w:val="en-US" w:eastAsia="en-US"/>
              </w:rPr>
              <w:delText>8.1</w:delText>
            </w:r>
          </w:del>
          <w:del w:id="1902" w:author="WJHan-Samsung" w:date="2010-05-14T11:34:00Z">
            <w:r>
              <w:rPr>
                <w:rFonts w:cs="Calibri" w:ascii="Calibri" w:hAnsi="Calibri"/>
                <w:sz w:val="22"/>
                <w:szCs w:val="22"/>
                <w:lang w:val="en-US" w:eastAsia="en-US"/>
              </w:rPr>
              <w:tab/>
            </w:r>
          </w:del>
          <w:del w:id="1903" w:author="WJHan-Samsung" w:date="2010-05-14T11:34:00Z">
            <w:r>
              <w:rPr>
                <w:lang w:val="en-US" w:eastAsia="en-US"/>
              </w:rPr>
              <w:delText>Low-Complexity Entropy Coding</w:delText>
              <w:tab/>
            </w:r>
          </w:del>
          <w:hyperlink w:anchor="__RefHeading___Toc259760161">
            <w:ins w:id="1904" w:author="Heiko Schwarz" w:date="2010-04-27T18:39:00Z">
              <w:del w:id="1905" w:author="WJHan-Samsung" w:date="2010-05-12T10:04:00Z">
                <w:r>
                  <w:rPr>
                    <w:rStyle w:val="IndexLink"/>
                    <w:lang w:val="en-US" w:eastAsia="en-US"/>
                  </w:rPr>
                  <w:delText>46</w:delText>
                </w:r>
              </w:del>
            </w:ins>
            <w:del w:id="190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914" w:author="WJHan-Samsung" w:date="2010-05-14T11:34:00Z"/>
            </w:rPr>
          </w:pPr>
          <w:del w:id="1908" w:author="WJHan-Samsung" w:date="2010-05-14T11:34:00Z">
            <w:r>
              <w:rPr>
                <w:lang w:val="en-US" w:eastAsia="en-US"/>
              </w:rPr>
              <w:delText>8.2</w:delText>
            </w:r>
          </w:del>
          <w:del w:id="1909" w:author="WJHan-Samsung" w:date="2010-05-14T11:34:00Z">
            <w:r>
              <w:rPr>
                <w:rFonts w:cs="Calibri" w:ascii="Calibri" w:hAnsi="Calibri"/>
                <w:sz w:val="22"/>
                <w:szCs w:val="22"/>
                <w:lang w:val="en-US" w:eastAsia="en-US"/>
              </w:rPr>
              <w:tab/>
            </w:r>
          </w:del>
          <w:del w:id="1910" w:author="WJHan-Samsung" w:date="2010-05-14T11:34:00Z">
            <w:r>
              <w:rPr>
                <w:lang w:val="en-US" w:eastAsia="en-US"/>
              </w:rPr>
              <w:delText>High Coding Efficiency Entropy Coding</w:delText>
              <w:tab/>
            </w:r>
          </w:del>
          <w:hyperlink w:anchor="__RefHeading___Toc259760162">
            <w:ins w:id="1911" w:author="Heiko Schwarz" w:date="2010-04-27T18:39:00Z">
              <w:del w:id="1912" w:author="WJHan-Samsung" w:date="2010-05-12T10:04:00Z">
                <w:r>
                  <w:rPr>
                    <w:rStyle w:val="IndexLink"/>
                    <w:lang w:val="en-US" w:eastAsia="en-US"/>
                  </w:rPr>
                  <w:delText>49</w:delText>
                </w:r>
              </w:del>
            </w:ins>
            <w:del w:id="191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921" w:author="WJHan-Samsung" w:date="2010-05-14T11:34:00Z"/>
            </w:rPr>
          </w:pPr>
          <w:del w:id="1915" w:author="WJHan-Samsung" w:date="2010-05-14T11:34:00Z">
            <w:r>
              <w:rPr>
                <w:lang w:val="fr-FR" w:eastAsia="en-US"/>
              </w:rPr>
              <w:delText>8.2.1</w:delText>
            </w:r>
          </w:del>
          <w:del w:id="1916" w:author="WJHan-Samsung" w:date="2010-05-14T11:34:00Z">
            <w:r>
              <w:rPr>
                <w:rFonts w:cs="Calibri" w:ascii="Calibri" w:hAnsi="Calibri"/>
                <w:sz w:val="22"/>
                <w:szCs w:val="22"/>
                <w:lang w:val="fr-FR" w:eastAsia="en-US"/>
              </w:rPr>
              <w:tab/>
            </w:r>
          </w:del>
          <w:del w:id="1917" w:author="WJHan-Samsung" w:date="2010-05-14T11:34:00Z">
            <w:r>
              <w:rPr>
                <w:lang w:val="fr-FR" w:eastAsia="en-US"/>
              </w:rPr>
              <w:delText>Novel entropy coding concept</w:delText>
              <w:tab/>
            </w:r>
          </w:del>
          <w:hyperlink w:anchor="__RefHeading___Toc259760163">
            <w:ins w:id="1918" w:author="Heiko Schwarz" w:date="2010-04-27T18:39:00Z">
              <w:del w:id="1919" w:author="WJHan-Samsung" w:date="2010-05-12T10:04:00Z">
                <w:r>
                  <w:rPr>
                    <w:rStyle w:val="IndexLink"/>
                    <w:lang w:val="fr-FR" w:eastAsia="en-US"/>
                  </w:rPr>
                  <w:delText>49</w:delText>
                </w:r>
              </w:del>
            </w:ins>
            <w:del w:id="1920"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928" w:author="WJHan-Samsung" w:date="2010-05-14T11:34:00Z"/>
            </w:rPr>
          </w:pPr>
          <w:del w:id="1922" w:author="WJHan-Samsung" w:date="2010-05-14T11:34:00Z">
            <w:r>
              <w:rPr>
                <w:lang w:val="fr-FR" w:eastAsia="en-US"/>
              </w:rPr>
              <w:delText>8.2.2</w:delText>
            </w:r>
          </w:del>
          <w:del w:id="1923" w:author="WJHan-Samsung" w:date="2010-05-14T11:34:00Z">
            <w:r>
              <w:rPr>
                <w:rFonts w:cs="Calibri" w:ascii="Calibri" w:hAnsi="Calibri"/>
                <w:sz w:val="22"/>
                <w:szCs w:val="22"/>
                <w:lang w:val="fr-FR" w:eastAsia="en-US"/>
              </w:rPr>
              <w:tab/>
            </w:r>
          </w:del>
          <w:del w:id="1924" w:author="WJHan-Samsung" w:date="2010-05-14T11:34:00Z">
            <w:r>
              <w:rPr>
                <w:lang w:val="fr-FR" w:eastAsia="en-US"/>
              </w:rPr>
              <w:delText>V2V codes</w:delText>
              <w:tab/>
            </w:r>
          </w:del>
          <w:hyperlink w:anchor="__RefHeading___Toc259760164">
            <w:ins w:id="1925" w:author="Heiko Schwarz" w:date="2010-04-27T18:39:00Z">
              <w:del w:id="1926" w:author="WJHan-Samsung" w:date="2010-05-12T10:04:00Z">
                <w:r>
                  <w:rPr>
                    <w:rStyle w:val="IndexLink"/>
                    <w:lang w:val="fr-FR" w:eastAsia="en-US"/>
                  </w:rPr>
                  <w:delText>50</w:delText>
                </w:r>
              </w:del>
            </w:ins>
            <w:del w:id="1927"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935" w:author="WJHan-Samsung" w:date="2010-05-14T11:34:00Z"/>
            </w:rPr>
          </w:pPr>
          <w:del w:id="1929" w:author="WJHan-Samsung" w:date="2010-05-14T11:34:00Z">
            <w:r>
              <w:rPr>
                <w:lang w:val="en-US" w:eastAsia="en-US"/>
              </w:rPr>
              <w:delText>8.2.3</w:delText>
            </w:r>
          </w:del>
          <w:del w:id="1930" w:author="WJHan-Samsung" w:date="2010-05-14T11:34:00Z">
            <w:r>
              <w:rPr>
                <w:rFonts w:cs="Calibri" w:ascii="Calibri" w:hAnsi="Calibri"/>
                <w:sz w:val="22"/>
                <w:szCs w:val="22"/>
                <w:lang w:val="en-US" w:eastAsia="en-US"/>
              </w:rPr>
              <w:tab/>
            </w:r>
          </w:del>
          <w:del w:id="1931" w:author="WJHan-Samsung" w:date="2010-05-14T11:34:00Z">
            <w:r>
              <w:rPr>
                <w:lang w:val="en-US" w:eastAsia="en-US"/>
              </w:rPr>
              <w:delText>Load Balancing</w:delText>
              <w:tab/>
            </w:r>
          </w:del>
          <w:hyperlink w:anchor="__RefHeading___Toc259760165">
            <w:ins w:id="1932" w:author="Heiko Schwarz" w:date="2010-04-27T18:39:00Z">
              <w:del w:id="1933" w:author="WJHan-Samsung" w:date="2010-05-12T10:04:00Z">
                <w:r>
                  <w:rPr>
                    <w:rStyle w:val="IndexLink"/>
                    <w:lang w:val="en-US" w:eastAsia="en-US"/>
                  </w:rPr>
                  <w:delText>51</w:delText>
                </w:r>
              </w:del>
            </w:ins>
            <w:del w:id="1934"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942" w:author="WJHan-Samsung" w:date="2010-05-14T11:34:00Z"/>
            </w:rPr>
          </w:pPr>
          <w:del w:id="1936" w:author="WJHan-Samsung" w:date="2010-05-14T11:34:00Z">
            <w:r>
              <w:rPr>
                <w:lang w:val="en-US" w:eastAsia="en-US"/>
              </w:rPr>
              <w:delText>8.2.4</w:delText>
            </w:r>
          </w:del>
          <w:del w:id="1937" w:author="WJHan-Samsung" w:date="2010-05-14T11:34:00Z">
            <w:r>
              <w:rPr>
                <w:rFonts w:cs="Calibri" w:ascii="Calibri" w:hAnsi="Calibri"/>
                <w:sz w:val="22"/>
                <w:szCs w:val="22"/>
                <w:lang w:val="en-US" w:eastAsia="en-US"/>
              </w:rPr>
              <w:tab/>
            </w:r>
          </w:del>
          <w:del w:id="1938" w:author="WJHan-Samsung" w:date="2010-05-14T11:34:00Z">
            <w:r>
              <w:rPr>
                <w:lang w:val="en-US" w:eastAsia="en-US"/>
              </w:rPr>
              <w:delText>Binarization and context modeling</w:delText>
              <w:tab/>
            </w:r>
          </w:del>
          <w:hyperlink w:anchor="__RefHeading___Toc259760166">
            <w:ins w:id="1939" w:author="Heiko Schwarz" w:date="2010-04-27T18:39:00Z">
              <w:del w:id="1940" w:author="WJHan-Samsung" w:date="2010-05-12T10:04:00Z">
                <w:r>
                  <w:rPr>
                    <w:rStyle w:val="IndexLink"/>
                    <w:lang w:val="en-US" w:eastAsia="en-US"/>
                  </w:rPr>
                  <w:delText>53</w:delText>
                </w:r>
              </w:del>
            </w:ins>
            <w:del w:id="1941"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rPr>
          </w:pPr>
          <w:del w:id="1943" w:author="WJHan-Samsung" w:date="2010-05-14T11:34:00Z">
            <w:r>
              <w:rPr>
                <w:lang w:val="en-US" w:eastAsia="en-US"/>
              </w:rPr>
              <w:delText>8.2.5</w:delText>
            </w:r>
          </w:del>
          <w:del w:id="1944" w:author="WJHan-Samsung" w:date="2010-05-14T11:34:00Z">
            <w:r>
              <w:rPr>
                <w:rFonts w:cs="Calibri" w:ascii="Calibri" w:hAnsi="Calibri"/>
                <w:sz w:val="22"/>
                <w:szCs w:val="22"/>
                <w:lang w:val="en-US" w:eastAsia="en-US"/>
              </w:rPr>
              <w:tab/>
            </w:r>
          </w:del>
          <w:del w:id="1945" w:author="WJHan-Samsung" w:date="2010-05-14T11:34:00Z">
            <w:r>
              <w:rPr>
                <w:lang w:val="en-US" w:eastAsia="en-US"/>
              </w:rPr>
              <w:delText>Improved context modeling scheme for coding of transform coefficients</w:delText>
              <w:tab/>
            </w:r>
          </w:del>
          <w:hyperlink w:anchor="__RefHeading___Toc259760167">
            <w:ins w:id="1946" w:author="Heiko Schwarz" w:date="2010-04-27T18:39:00Z">
              <w:del w:id="1947" w:author="WJHan-Samsung" w:date="2010-05-12T10:04:00Z">
                <w:r>
                  <w:rPr>
                    <w:rStyle w:val="IndexLink"/>
                    <w:lang w:val="en-US" w:eastAsia="en-US"/>
                  </w:rPr>
                  <w:delText>53</w:delText>
                </w:r>
              </w:del>
            </w:ins>
            <w:del w:id="1948" w:author="WJHan-Samsung" w:date="2010-05-12T10:04:00Z">
              <w:r>
                <w:rPr>
                  <w:rStyle w:val="IndexLink"/>
                  <w:lang w:val="en-US" w:eastAsia="en-US"/>
                </w:rPr>
                <w:delText>3</w:delText>
              </w:r>
            </w:del>
          </w:hyperlink>
          <w:r>
            <w:rPr>
              <w:rStyle w:val="IndexLink"/>
              <w:lang w:val="en-US" w:eastAsia="en-US"/>
            </w:rPr>
            <w:fldChar w:fldCharType="end"/>
          </w:r>
        </w:p>
      </w:sdtContent>
    </w:sdt>
    <w:p>
      <w:pPr>
        <w:pStyle w:val="Contents2"/>
        <w:widowControl/>
        <w:tabs>
          <w:tab w:val="clear" w:pos="720"/>
          <w:tab w:val="right" w:pos="9350" w:leader="dot"/>
        </w:tabs>
        <w:overflowPunct w:val="false"/>
        <w:autoSpaceDE w:val="false"/>
        <w:bidi w:val="0"/>
        <w:ind w:left="200" w:hanging="0"/>
        <w:jc w:val="both"/>
        <w:textAlignment w:val="baseline"/>
        <w:rPr>
          <w:del w:id="1950" w:author="WJHan-Samsung" w:date="2010-05-14T11:34:00Z"/>
        </w:rPr>
      </w:pPr>
      <w:del w:id="1949" w:author="WJHan-Samsung" w:date="2010-05-14T11:34:00Z">
        <w:r>
          <w:rPr/>
        </w:r>
      </w:del>
    </w:p>
    <w:p>
      <w:pPr>
        <w:pStyle w:val="Contents2"/>
        <w:rPr>
          <w:sz w:val="22"/>
          <w:szCs w:val="22"/>
          <w:lang w:eastAsia="ko-KR"/>
        </w:rPr>
      </w:pPr>
      <w:ins w:id="1951" w:author="Gaëlle" w:date="2010-07-12T16:37:00Z">
        <w:r>
          <w:rPr>
            <w:sz w:val="22"/>
            <w:szCs w:val="22"/>
            <w:lang w:eastAsia="ko-KR"/>
          </w:rPr>
          <w:t>Table of figures:</w:t>
        </w:r>
      </w:ins>
    </w:p>
    <w:p>
      <w:pPr>
        <w:pStyle w:val="TableofFigures"/>
        <w:tabs>
          <w:tab w:val="clear" w:pos="720"/>
          <w:tab w:val="right" w:pos="9350" w:leader="dot"/>
        </w:tabs>
        <w:rPr>
          <w:rFonts w:ascii="Calibri" w:hAnsi="Calibri" w:eastAsia="Times New Roman" w:cs="Calibri"/>
          <w:sz w:val="22"/>
          <w:szCs w:val="22"/>
          <w:lang w:val="fr-FR" w:eastAsia="en-US"/>
          <w:ins w:id="1954" w:author="Gaëlle" w:date="2010-07-12T16:34:00Z"/>
        </w:rPr>
      </w:pPr>
      <w:ins w:id="1952" w:author="Gaëlle" w:date="2010-07-12T16:34: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266715774">
        <w:ins w:id="1953" w:author="Gaëlle" w:date="2010-07-12T16:34:00Z">
          <w:r>
            <w:rPr>
              <w:rStyle w:val="IndexLink"/>
              <w:lang w:val="en-US" w:eastAsia="en-US"/>
            </w:rPr>
            <w:t>Fig. 1: Illustration of recursive CTB structure (LCTB size = 128, maximum hierarchical depth = 5)</w:t>
            <w:tab/>
            <w:t>110</w:t>
          </w:r>
        </w:ins>
      </w:hyperlink>
    </w:p>
    <w:p>
      <w:pPr>
        <w:pStyle w:val="TableofFigures"/>
        <w:tabs>
          <w:tab w:val="clear" w:pos="720"/>
          <w:tab w:val="right" w:pos="9350" w:leader="dot"/>
        </w:tabs>
        <w:rPr>
          <w:rFonts w:ascii="Calibri" w:hAnsi="Calibri" w:eastAsia="Times New Roman" w:cs="Calibri"/>
          <w:sz w:val="22"/>
          <w:szCs w:val="22"/>
          <w:lang w:val="fr-FR" w:eastAsia="en-US"/>
          <w:ins w:id="1956" w:author="Gaëlle" w:date="2010-07-12T16:34:00Z"/>
        </w:rPr>
      </w:pPr>
      <w:hyperlink w:anchor="__RefHeading___Toc266715775">
        <w:ins w:id="1955" w:author="Gaëlle" w:date="2010-07-12T16:34:00Z">
          <w:r>
            <w:rPr>
              <w:rStyle w:val="IndexLink"/>
              <w:lang w:val="en-US" w:eastAsia="en-US"/>
            </w:rPr>
            <w:t>Figure 2: Neighboring blocks used for motion vector prediction</w:t>
            <w:tab/>
            <w:t>115</w:t>
          </w:r>
        </w:ins>
      </w:hyperlink>
    </w:p>
    <w:p>
      <w:pPr>
        <w:pStyle w:val="TableofFigures"/>
        <w:tabs>
          <w:tab w:val="clear" w:pos="720"/>
          <w:tab w:val="right" w:pos="9350" w:leader="dot"/>
        </w:tabs>
        <w:rPr>
          <w:rFonts w:ascii="Calibri" w:hAnsi="Calibri" w:eastAsia="Times New Roman" w:cs="Calibri"/>
          <w:sz w:val="22"/>
          <w:szCs w:val="22"/>
          <w:lang w:val="fr-FR" w:eastAsia="en-US"/>
          <w:ins w:id="1958" w:author="Gaëlle" w:date="2010-07-12T16:34:00Z"/>
        </w:rPr>
      </w:pPr>
      <w:hyperlink w:anchor="__RefHeading___Toc266715776">
        <w:ins w:id="1957" w:author="Gaëlle" w:date="2010-07-12T16:34:00Z">
          <w:r>
            <w:rPr>
              <w:rStyle w:val="IndexLink"/>
              <w:lang w:val="en-US" w:eastAsia="en-US"/>
            </w:rPr>
            <w:t>Figure 3: Reference frames and their temporal distances from the current frame</w:t>
            <w:tab/>
            <w:t>115</w:t>
          </w:r>
        </w:ins>
      </w:hyperlink>
    </w:p>
    <w:p>
      <w:pPr>
        <w:pStyle w:val="TableofFigures"/>
        <w:tabs>
          <w:tab w:val="clear" w:pos="720"/>
          <w:tab w:val="right" w:pos="9350" w:leader="dot"/>
        </w:tabs>
        <w:rPr>
          <w:rFonts w:ascii="Calibri" w:hAnsi="Calibri" w:eastAsia="Times New Roman" w:cs="Calibri"/>
          <w:sz w:val="22"/>
          <w:szCs w:val="22"/>
          <w:lang w:val="fr-FR" w:eastAsia="en-US"/>
          <w:ins w:id="1960" w:author="Gaëlle" w:date="2010-07-12T16:34:00Z"/>
        </w:rPr>
      </w:pPr>
      <w:hyperlink w:anchor="__RefHeading___Toc266715777">
        <w:ins w:id="1959" w:author="Gaëlle" w:date="2010-07-12T16:34:00Z">
          <w:r>
            <w:rPr>
              <w:rStyle w:val="IndexLink"/>
              <w:lang w:val="en-US" w:eastAsia="en-US"/>
            </w:rPr>
            <w:t>Figure 4 An example of angular prediction when operating the sixth row of the block with +1 pixel displacement. Projections of the pixels now fall at the 6/8 sub-pixel location (circles) in the reference row of pixels.</w:t>
            <w:tab/>
            <w:t>122</w:t>
          </w:r>
        </w:ins>
      </w:hyperlink>
    </w:p>
    <w:p>
      <w:pPr>
        <w:pStyle w:val="TableofFigures"/>
        <w:tabs>
          <w:tab w:val="clear" w:pos="720"/>
          <w:tab w:val="right" w:pos="9350" w:leader="dot"/>
        </w:tabs>
        <w:rPr>
          <w:rFonts w:ascii="Calibri" w:hAnsi="Calibri" w:eastAsia="Times New Roman" w:cs="Calibri"/>
          <w:sz w:val="22"/>
          <w:szCs w:val="22"/>
          <w:lang w:val="fr-FR" w:eastAsia="en-US"/>
          <w:ins w:id="1962" w:author="Gaëlle" w:date="2010-07-12T16:34:00Z"/>
        </w:rPr>
      </w:pPr>
      <w:hyperlink w:anchor="__RefHeading___Toc266715778">
        <w:ins w:id="1961" w:author="Gaëlle" w:date="2010-07-12T16:34:00Z">
          <w:r>
            <w:rPr>
              <w:rStyle w:val="IndexLink"/>
              <w:lang w:val="en-US" w:eastAsia="en-US"/>
            </w:rPr>
            <w:t>Figure 5: Computation of the edge based prediction for intra coding</w:t>
            <w:tab/>
            <w:t>123</w:t>
          </w:r>
        </w:ins>
      </w:hyperlink>
    </w:p>
    <w:p>
      <w:pPr>
        <w:pStyle w:val="TableofFigures"/>
        <w:tabs>
          <w:tab w:val="clear" w:pos="720"/>
          <w:tab w:val="right" w:pos="9350" w:leader="dot"/>
        </w:tabs>
        <w:rPr>
          <w:rFonts w:ascii="Calibri" w:hAnsi="Calibri" w:eastAsia="Times New Roman" w:cs="Calibri"/>
          <w:sz w:val="22"/>
          <w:szCs w:val="22"/>
          <w:lang w:val="fr-FR" w:eastAsia="en-US"/>
          <w:ins w:id="1965" w:author="Gaëlle" w:date="2010-07-12T16:34:00Z"/>
        </w:rPr>
      </w:pPr>
      <w:ins w:id="1963" w:author="Gaëlle" w:date="2010-07-12T16:34:00Z">
        <w:r>
          <w:fldChar w:fldCharType="begin"/>
        </w:r>
        <w:r>
          <w:rPr>
            <w:rStyle w:val="IndexLink"/>
            <w:lang w:val="en-US" w:eastAsia="en-US"/>
          </w:rPr>
          <w:instrText xml:space="preserve"> HYPERLINK "../../C:/Documents%20and%20Settings/gmartincocher/Bureau/JCTVC-A205_draft005.doc" \l "__RefHeading___Toc266715779"</w:instrText>
        </w:r>
      </w:ins>
      <w:r>
        <w:rPr>
          <w:rStyle w:val="IndexLink"/>
          <w:lang w:val="en-US" w:eastAsia="en-US"/>
        </w:rPr>
        <w:fldChar w:fldCharType="separate"/>
      </w:r>
      <w:ins w:id="1964" w:author="Gaëlle" w:date="2010-07-12T16:34:00Z">
        <w:r>
          <w:rPr>
            <w:rStyle w:val="IndexLink"/>
            <w:lang w:val="en-US" w:eastAsia="en-US"/>
          </w:rPr>
          <w:t>Figure 6 VLC encoding process</w:t>
          <w:tab/>
          <w:t>131</w:t>
        </w:r>
      </w:ins>
      <w:r>
        <w:rPr>
          <w:rStyle w:val="IndexLink"/>
          <w:lang w:val="en-US" w:eastAsia="en-US"/>
        </w:rPr>
        <w:fldChar w:fldCharType="end"/>
      </w:r>
    </w:p>
    <w:p>
      <w:pPr>
        <w:pStyle w:val="TableofFigures"/>
        <w:tabs>
          <w:tab w:val="clear" w:pos="720"/>
          <w:tab w:val="right" w:pos="9350" w:leader="dot"/>
        </w:tabs>
        <w:rPr>
          <w:rFonts w:ascii="Calibri" w:hAnsi="Calibri" w:eastAsia="Times New Roman" w:cs="Calibri"/>
          <w:sz w:val="22"/>
          <w:szCs w:val="22"/>
          <w:lang w:val="fr-FR" w:eastAsia="en-US"/>
          <w:ins w:id="1968" w:author="Gaëlle" w:date="2010-07-12T16:34:00Z"/>
        </w:rPr>
      </w:pPr>
      <w:ins w:id="1966" w:author="Gaëlle" w:date="2010-07-12T16:34:00Z">
        <w:r>
          <w:fldChar w:fldCharType="begin"/>
        </w:r>
        <w:r>
          <w:rPr>
            <w:rStyle w:val="IndexLink"/>
            <w:lang w:val="en-US" w:eastAsia="en-US"/>
          </w:rPr>
          <w:instrText xml:space="preserve"> HYPERLINK "../../C:/Documents%20and%20Settings/gmartincocher/Bureau/JCTVC-A205_draft005.doc" \l "__RefHeading___Toc266715780"</w:instrText>
        </w:r>
      </w:ins>
      <w:r>
        <w:rPr>
          <w:rStyle w:val="IndexLink"/>
          <w:lang w:val="en-US" w:eastAsia="en-US"/>
        </w:rPr>
        <w:fldChar w:fldCharType="separate"/>
      </w:r>
      <w:ins w:id="1967" w:author="Gaëlle" w:date="2010-07-12T16:34:00Z">
        <w:r>
          <w:rPr>
            <w:rStyle w:val="IndexLink"/>
            <w:lang w:val="en-US" w:eastAsia="en-US"/>
          </w:rPr>
          <w:t>Figure 7 VLC decoding process</w:t>
          <w:tab/>
          <w:t>131</w:t>
        </w:r>
      </w:ins>
      <w:r>
        <w:rPr>
          <w:rStyle w:val="IndexLink"/>
          <w:lang w:val="en-US" w:eastAsia="en-US"/>
        </w:rPr>
        <w:fldChar w:fldCharType="end"/>
      </w:r>
    </w:p>
    <w:p>
      <w:pPr>
        <w:pStyle w:val="TableofFigures"/>
        <w:tabs>
          <w:tab w:val="clear" w:pos="720"/>
          <w:tab w:val="right" w:pos="9350" w:leader="dot"/>
        </w:tabs>
        <w:rPr>
          <w:rFonts w:ascii="Calibri" w:hAnsi="Calibri" w:eastAsia="Times New Roman" w:cs="Calibri"/>
          <w:sz w:val="22"/>
          <w:szCs w:val="22"/>
          <w:lang w:val="fr-FR" w:eastAsia="en-US"/>
          <w:ins w:id="1971" w:author="Gaëlle" w:date="2010-07-12T16:34:00Z"/>
        </w:rPr>
      </w:pPr>
      <w:ins w:id="1969" w:author="Gaëlle" w:date="2010-07-12T16:34:00Z">
        <w:r>
          <w:fldChar w:fldCharType="begin"/>
        </w:r>
        <w:r>
          <w:rPr>
            <w:rStyle w:val="IndexLink"/>
            <w:lang w:val="en-US" w:eastAsia="en-US"/>
          </w:rPr>
          <w:instrText xml:space="preserve"> HYPERLINK "../../C:/Documents%20and%20Settings/gmartincocher/Bureau/JCTVC-A205_draft005.doc" \l "__RefHeading___Toc266715781"</w:instrText>
        </w:r>
      </w:ins>
      <w:r>
        <w:rPr>
          <w:rStyle w:val="IndexLink"/>
          <w:lang w:val="en-US" w:eastAsia="en-US"/>
        </w:rPr>
        <w:fldChar w:fldCharType="separate"/>
      </w:r>
      <w:ins w:id="1970" w:author="Gaëlle" w:date="2010-07-12T16:34:00Z">
        <w:r>
          <w:rPr>
            <w:rStyle w:val="IndexLink"/>
            <w:lang w:val="en-US" w:eastAsia="en-US"/>
          </w:rPr>
          <w:t>Figure 8 Update of inverse sorting table - example</w:t>
          <w:tab/>
          <w:t>132</w:t>
        </w:r>
      </w:ins>
      <w:r>
        <w:rPr>
          <w:rStyle w:val="IndexLink"/>
          <w:lang w:val="en-US" w:eastAsia="en-US"/>
        </w:rPr>
        <w:fldChar w:fldCharType="end"/>
      </w:r>
    </w:p>
    <w:p>
      <w:pPr>
        <w:pStyle w:val="TableofFigures"/>
        <w:tabs>
          <w:tab w:val="clear" w:pos="720"/>
          <w:tab w:val="right" w:pos="9350" w:leader="dot"/>
        </w:tabs>
        <w:rPr>
          <w:rFonts w:ascii="Calibri" w:hAnsi="Calibri" w:eastAsia="Times New Roman" w:cs="Calibri"/>
          <w:sz w:val="22"/>
          <w:szCs w:val="22"/>
          <w:lang w:val="fr-FR" w:eastAsia="en-US"/>
          <w:ins w:id="1974" w:author="Gaëlle" w:date="2010-07-12T16:34:00Z"/>
        </w:rPr>
      </w:pPr>
      <w:hyperlink w:anchor="__RefHeading___Toc266715782">
        <w:ins w:id="1972" w:author="Gaëlle" w:date="2010-07-12T16:34:00Z">
          <w:r>
            <w:rPr>
              <w:rStyle w:val="IndexLink"/>
              <w:lang w:val="fr-FR" w:eastAsia="en-US"/>
            </w:rPr>
            <w:t>Figure 9: Parralel V2V entropy coding</w:t>
          </w:r>
        </w:ins>
        <w:ins w:id="1973" w:author="Gaëlle" w:date="2010-07-12T16:34:00Z">
          <w:r>
            <w:rPr>
              <w:rStyle w:val="IndexLink"/>
              <w:lang w:val="en-US" w:eastAsia="en-US"/>
            </w:rPr>
            <w:tab/>
            <w:t>133</w:t>
          </w:r>
        </w:ins>
      </w:hyperlink>
    </w:p>
    <w:p>
      <w:pPr>
        <w:pStyle w:val="TableofFigures"/>
        <w:tabs>
          <w:tab w:val="clear" w:pos="720"/>
          <w:tab w:val="right" w:pos="9350" w:leader="dot"/>
        </w:tabs>
        <w:rPr>
          <w:rFonts w:ascii="Calibri" w:hAnsi="Calibri" w:eastAsia="Times New Roman" w:cs="Calibri"/>
          <w:sz w:val="22"/>
          <w:szCs w:val="22"/>
          <w:lang w:val="fr-FR" w:eastAsia="en-US"/>
        </w:rPr>
      </w:pPr>
      <w:hyperlink w:anchor="__RefHeading___Toc266715783">
        <w:ins w:id="1975" w:author="Gaëlle" w:date="2010-07-12T16:34:00Z">
          <w:r>
            <w:rPr>
              <w:rStyle w:val="IndexLink"/>
              <w:lang w:val="en-US" w:eastAsia="en-US"/>
            </w:rPr>
            <w:t>Figure 10: Interleaving codewords by using a first-in-first-out codeword buffer</w:t>
            <w:tab/>
            <w:t>135</w:t>
          </w:r>
        </w:ins>
      </w:hyperlink>
      <w:r>
        <w:rPr>
          <w:rStyle w:val="IndexLink"/>
          <w:lang w:val="en-US" w:eastAsia="en-US"/>
        </w:rPr>
        <w:fldChar w:fldCharType="end"/>
      </w:r>
    </w:p>
    <w:p>
      <w:pPr>
        <w:pStyle w:val="Normal"/>
        <w:rPr>
          <w:rFonts w:ascii="Calibri" w:hAnsi="Calibri" w:eastAsia="Times New Roman" w:cs="Calibri"/>
          <w:sz w:val="22"/>
          <w:szCs w:val="22"/>
          <w:lang w:val="fr-FR" w:eastAsia="en-US"/>
          <w:del w:id="1977" w:author="WJHan-Samsung" w:date="2010-05-18T12:22:00Z"/>
        </w:rPr>
      </w:pPr>
      <w:del w:id="1976" w:author="WJHan-Samsung" w:date="2010-05-18T12:22:00Z">
        <w:r>
          <w:rPr>
            <w:rFonts w:eastAsia="Times New Roman" w:cs="Calibri" w:ascii="Calibri" w:hAnsi="Calibri"/>
            <w:sz w:val="22"/>
            <w:szCs w:val="22"/>
            <w:lang w:val="fr-FR" w:eastAsia="en-US"/>
          </w:rPr>
        </w:r>
      </w:del>
    </w:p>
    <w:p>
      <w:pPr>
        <w:pStyle w:val="Normal"/>
        <w:numPr>
          <w:ilvl w:val="0"/>
          <w:numId w:val="19"/>
        </w:numPr>
        <w:rPr>
          <w:lang w:eastAsia="ko-KR"/>
        </w:rPr>
      </w:pPr>
      <w:bookmarkStart w:id="3" w:name="__RefHeading___Toc266715858"/>
      <w:bookmarkEnd w:id="3"/>
      <w:r>
        <w:rPr>
          <w:lang w:eastAsia="ko-KR"/>
        </w:rPr>
        <w:t>Overview</w:t>
      </w:r>
    </w:p>
    <w:p>
      <w:pPr>
        <w:pStyle w:val="Normal"/>
        <w:ind w:firstLine="432"/>
        <w:rPr/>
      </w:pPr>
      <w:r>
        <w:rPr>
          <w:sz w:val="22"/>
          <w:szCs w:val="22"/>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rPr>
          <w:sz w:val="22"/>
          <w:szCs w:val="22"/>
        </w:rPr>
      </w:pPr>
      <w:r>
        <w:rPr>
          <w:sz w:val="22"/>
          <w:szCs w:val="22"/>
        </w:rPr>
      </w:r>
    </w:p>
    <w:p>
      <w:pPr>
        <w:pStyle w:val="Normal"/>
        <w:ind w:firstLine="432"/>
        <w:rPr>
          <w:sz w:val="22"/>
          <w:szCs w:val="22"/>
          <w:lang w:eastAsia="ko-KR"/>
          <w:ins w:id="1978" w:author="WJHan-Samsung" w:date="2010-05-20T16:58:00Z"/>
        </w:rPr>
      </w:pPr>
      <w:r>
        <w:rPr>
          <w:sz w:val="22"/>
          <w:szCs w:val="22"/>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19"/>
        </w:numPr>
        <w:ind w:left="432" w:firstLine="432"/>
        <w:rPr>
          <w:color w:val="000000"/>
          <w:lang w:eastAsia="ko-KR"/>
          <w:ins w:id="1980" w:author="WJHan-Samsung" w:date="2010-05-20T17:03:00Z"/>
        </w:rPr>
      </w:pPr>
      <w:ins w:id="1979" w:author="WJHan-Samsung" w:date="2010-05-20T16:58:00Z">
        <w:bookmarkStart w:id="4" w:name="__RefHeading___Toc266715859"/>
        <w:bookmarkEnd w:id="4"/>
        <w:r>
          <w:rPr>
            <w:color w:val="000000"/>
            <w:sz w:val="32"/>
            <w:szCs w:val="32"/>
            <w:lang w:eastAsia="ko-KR"/>
          </w:rPr>
          <w:t>Definition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93" w:author="WJHan-Samsung" w:date="2010-05-20T17:10:00Z"/>
        </w:rPr>
      </w:pPr>
      <w:ins w:id="1981" w:author="WJHan-Samsung" w:date="2010-05-20T17:03:00Z">
        <w:r>
          <w:rPr>
            <w:b/>
            <w:bCs/>
            <w:lang w:eastAsia="ko-KR"/>
          </w:rPr>
          <w:t>cod</w:t>
        </w:r>
      </w:ins>
      <w:ins w:id="1982" w:author="WJHan-Samsung" w:date="2010-05-20T17:13:00Z">
        <w:r>
          <w:rPr>
            <w:b/>
            <w:bCs/>
            <w:lang w:eastAsia="ko-KR"/>
          </w:rPr>
          <w:t>ing</w:t>
        </w:r>
      </w:ins>
      <w:ins w:id="1983" w:author="WJHan-Samsung" w:date="2010-05-20T17:03:00Z">
        <w:r>
          <w:rPr>
            <w:b/>
            <w:bCs/>
            <w:lang w:eastAsia="ko-KR"/>
          </w:rPr>
          <w:t xml:space="preserve"> tree block (CTB)</w:t>
        </w:r>
      </w:ins>
      <w:ins w:id="1984" w:author="WJHan-Samsung" w:date="2010-05-20T17:03:00Z">
        <w:r>
          <w:rPr>
            <w:lang w:eastAsia="ko-KR"/>
          </w:rPr>
          <w:t xml:space="preserve">: A basic unit </w:t>
        </w:r>
      </w:ins>
      <w:ins w:id="1985" w:author="WJHan-Samsung" w:date="2010-05-20T17:16:00Z">
        <w:r>
          <w:rPr>
            <w:lang w:eastAsia="ko-KR"/>
          </w:rPr>
          <w:t xml:space="preserve">for specifying the quadtree </w:t>
        </w:r>
      </w:ins>
      <w:ins w:id="1986" w:author="WJHan-Samsung" w:date="2010-05-22T20:58:00Z">
        <w:r>
          <w:rPr>
            <w:lang w:eastAsia="ko-KR"/>
          </w:rPr>
          <w:t>segmentation of the given square region</w:t>
        </w:r>
      </w:ins>
      <w:ins w:id="1987" w:author="WJHan-Samsung" w:date="2010-05-20T17:18:00Z">
        <w:r>
          <w:rPr>
            <w:lang w:eastAsia="ko-KR"/>
          </w:rPr>
          <w:t>.</w:t>
        </w:r>
      </w:ins>
      <w:ins w:id="1988" w:author="WJHan-Samsung" w:date="2010-05-20T17:04:00Z">
        <w:r>
          <w:rPr>
            <w:lang w:eastAsia="ko-KR"/>
          </w:rPr>
          <w:t xml:space="preserve"> C</w:t>
        </w:r>
      </w:ins>
      <w:ins w:id="1989" w:author="WJHan-Samsung" w:date="2010-05-20T17:11:00Z">
        <w:r>
          <w:rPr>
            <w:lang w:eastAsia="ko-KR"/>
          </w:rPr>
          <w:t>TB</w:t>
        </w:r>
      </w:ins>
      <w:ins w:id="1990" w:author="WJHan-Samsung" w:date="2010-05-20T17:04:00Z">
        <w:r>
          <w:rPr>
            <w:lang w:eastAsia="ko-KR"/>
          </w:rPr>
          <w:t xml:space="preserve"> can have various sizes</w:t>
        </w:r>
      </w:ins>
      <w:ins w:id="1991" w:author="WJHan-Samsung" w:date="2010-05-20T17:18:00Z">
        <w:r>
          <w:rPr>
            <w:lang w:eastAsia="ko-KR"/>
          </w:rPr>
          <w:t xml:space="preserve"> of a square shape</w:t>
        </w:r>
      </w:ins>
      <w:ins w:id="1992" w:author="WJHan-Samsung" w:date="2010-05-20T17:04:00Z">
        <w:r>
          <w:rPr>
            <w:lang w:eastAsia="ko-KR"/>
          </w:rPr>
          <w: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2006" w:author="WJHan-Samsung" w:date="2010-05-23T03:32:00Z"/>
        </w:rPr>
      </w:pPr>
      <w:ins w:id="1994" w:author="WJHan-Samsung" w:date="2010-05-20T17:10:00Z">
        <w:r>
          <w:rPr>
            <w:b/>
            <w:bCs/>
            <w:lang w:val="en-US" w:eastAsia="ko-KR"/>
          </w:rPr>
          <w:t>largest coding tree block (LCTB)</w:t>
        </w:r>
      </w:ins>
      <w:ins w:id="1995" w:author="WJHan-Samsung" w:date="2010-05-20T17:10:00Z">
        <w:r>
          <w:rPr>
            <w:lang w:val="en-US" w:eastAsia="ko-KR"/>
          </w:rPr>
          <w:t xml:space="preserve">: </w:t>
        </w:r>
      </w:ins>
      <w:ins w:id="1996" w:author="WJHan-Samsung" w:date="2010-05-20T17:13:00Z">
        <w:r>
          <w:rPr>
            <w:lang w:eastAsia="ko-KR"/>
          </w:rPr>
          <w:t>C</w:t>
        </w:r>
      </w:ins>
      <w:ins w:id="1997" w:author="WJHan-Samsung" w:date="2010-05-20T17:10:00Z">
        <w:r>
          <w:rPr>
            <w:lang w:eastAsia="ko-KR"/>
          </w:rPr>
          <w:t>oding tree block</w:t>
        </w:r>
      </w:ins>
      <w:ins w:id="1998" w:author="WJHan-Samsung" w:date="2010-05-20T17:13:00Z">
        <w:r>
          <w:rPr>
            <w:lang w:eastAsia="ko-KR"/>
          </w:rPr>
          <w:t xml:space="preserve"> </w:t>
        </w:r>
      </w:ins>
      <w:ins w:id="1999" w:author="WJHan-Samsung" w:date="2010-05-20T17:18:00Z">
        <w:r>
          <w:rPr>
            <w:lang w:eastAsia="ko-KR"/>
          </w:rPr>
          <w:t xml:space="preserve">of the </w:t>
        </w:r>
      </w:ins>
      <w:ins w:id="2000" w:author="WJHan-Samsung" w:date="2010-05-20T17:13:00Z">
        <w:r>
          <w:rPr>
            <w:lang w:eastAsia="ko-KR"/>
          </w:rPr>
          <w:t>largest size allowed in the slice</w:t>
        </w:r>
      </w:ins>
      <w:ins w:id="2001" w:author="WJHan-Samsung" w:date="2010-05-20T17:10:00Z">
        <w:r>
          <w:rPr>
            <w:lang w:eastAsia="ko-KR"/>
          </w:rPr>
          <w:t xml:space="preserve">. A </w:t>
        </w:r>
      </w:ins>
      <w:ins w:id="2002" w:author="WJHan-Samsung" w:date="2010-05-20T17:13:00Z">
        <w:r>
          <w:rPr>
            <w:lang w:eastAsia="ko-KR"/>
          </w:rPr>
          <w:t>slice</w:t>
        </w:r>
      </w:ins>
      <w:ins w:id="2003" w:author="WJHan-Samsung" w:date="2010-05-20T17:10:00Z">
        <w:r>
          <w:rPr>
            <w:lang w:eastAsia="ko-KR"/>
          </w:rPr>
          <w:t xml:space="preserve"> consists of non-overlapped </w:t>
        </w:r>
      </w:ins>
      <w:ins w:id="2004" w:author="WJHan-Samsung" w:date="2010-05-20T17:13:00Z">
        <w:r>
          <w:rPr>
            <w:lang w:eastAsia="ko-KR"/>
          </w:rPr>
          <w:t>LCTBs</w:t>
        </w:r>
      </w:ins>
      <w:ins w:id="2005" w:author="WJHan-Samsung" w:date="2010-05-20T17:10:00Z">
        <w:r>
          <w:rPr>
            <w:lang w:eastAsia="ko-KR"/>
          </w:rPr>
          <w: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2010" w:author="WJHan-Samsung" w:date="2010-05-20T17:10:00Z"/>
        </w:rPr>
      </w:pPr>
      <w:ins w:id="2007" w:author="WJHan-Samsung" w:date="2010-05-23T03:32:00Z">
        <w:r>
          <w:rPr>
            <w:b/>
            <w:bCs/>
            <w:lang w:eastAsia="ko-KR"/>
          </w:rPr>
          <w:t>smallest coding tree block (SCTB)</w:t>
        </w:r>
      </w:ins>
      <w:ins w:id="2008" w:author="WJHan-Samsung" w:date="2010-05-23T03:32:00Z">
        <w:r>
          <w:rPr>
            <w:b w:val="false"/>
            <w:bCs w:val="false"/>
            <w:lang w:eastAsia="ko-KR"/>
          </w:rPr>
          <w:t>:</w:t>
        </w:r>
      </w:ins>
      <w:ins w:id="2009" w:author="WJHan-Samsung" w:date="2010-05-23T03:32:00Z">
        <w:r>
          <w:rPr>
            <w:lang w:eastAsia="ko-KR"/>
          </w:rPr>
          <w:t xml:space="preserve"> Coding tree block of the smallest size allowed in the slice. SCTB is not allowed to be split into smaller CTBs. </w:t>
        </w:r>
      </w:ins>
    </w:p>
    <w:p>
      <w:pPr>
        <w:pStyle w:val="Normal"/>
        <w:numPr>
          <w:ilvl w:val="0"/>
          <w:numId w:val="65"/>
        </w:numPr>
        <w:tabs>
          <w:tab w:val="clear" w:pos="720"/>
          <w:tab w:val="left" w:pos="426" w:leader="none"/>
        </w:tabs>
        <w:spacing w:before="136" w:after="0"/>
        <w:ind w:left="426" w:hanging="426"/>
        <w:rPr>
          <w:lang w:eastAsia="ko-KR"/>
          <w:ins w:id="2022" w:author="WJHan-Samsung" w:date="2010-05-20T17:21:00Z"/>
        </w:rPr>
      </w:pPr>
      <w:ins w:id="2011" w:author="WJHan-Samsung" w:date="2010-05-20T17:10:00Z">
        <w:r>
          <w:rPr>
            <w:b/>
            <w:bCs/>
            <w:lang w:eastAsia="ko-KR"/>
          </w:rPr>
          <w:t>prediction unit (PU)</w:t>
        </w:r>
      </w:ins>
      <w:ins w:id="2012" w:author="WJHan-Samsung" w:date="2010-05-20T17:10:00Z">
        <w:r>
          <w:rPr>
            <w:b w:val="false"/>
            <w:lang w:eastAsia="ko-KR"/>
          </w:rPr>
          <w:t xml:space="preserve">: </w:t>
        </w:r>
      </w:ins>
      <w:ins w:id="2013" w:author="WJHan-Samsung" w:date="2010-05-20T17:10:00Z">
        <w:r>
          <w:rPr>
            <w:lang w:eastAsia="ko-KR"/>
          </w:rPr>
          <w:t xml:space="preserve">A basic unit for </w:t>
        </w:r>
      </w:ins>
      <w:ins w:id="2014" w:author="WJHan-Samsung" w:date="2010-05-20T17:15:00Z">
        <w:r>
          <w:rPr>
            <w:lang w:eastAsia="ko-KR"/>
          </w:rPr>
          <w:t xml:space="preserve">specifying </w:t>
        </w:r>
      </w:ins>
      <w:ins w:id="2015" w:author="WJHan-Samsung" w:date="2010-05-20T17:10:00Z">
        <w:r>
          <w:rPr>
            <w:lang w:eastAsia="ko-KR"/>
          </w:rPr>
          <w:t xml:space="preserve">the prediction </w:t>
        </w:r>
      </w:ins>
      <w:ins w:id="2016" w:author="WJHan-Samsung" w:date="2010-05-23T03:37:00Z">
        <w:r>
          <w:rPr>
            <w:lang w:eastAsia="ko-KR"/>
          </w:rPr>
          <w:t>process</w:t>
        </w:r>
      </w:ins>
      <w:ins w:id="2017" w:author="WJHan-Samsung" w:date="2010-05-20T17:10:00Z">
        <w:r>
          <w:rPr>
            <w:lang w:eastAsia="ko-KR"/>
          </w:rPr>
          <w:t xml:space="preserve">. </w:t>
        </w:r>
      </w:ins>
      <w:ins w:id="2018" w:author="WJHan-Samsung" w:date="2010-05-20T17:15:00Z">
        <w:r>
          <w:rPr>
            <w:lang w:eastAsia="ko-KR"/>
          </w:rPr>
          <w:t>The size of PU is the same to that of the CU which is not allowed to be split any more.</w:t>
        </w:r>
      </w:ins>
      <w:ins w:id="2019" w:author="WJHan-Samsung" w:date="2010-05-20T17:20:00Z">
        <w:r>
          <w:rPr>
            <w:lang w:eastAsia="ko-KR"/>
          </w:rPr>
          <w:t xml:space="preserve"> PU can be split into multiple partitions which may have arbitrary shapes </w:t>
        </w:r>
      </w:ins>
      <w:ins w:id="2020" w:author="WJHan-Samsung" w:date="2010-05-21T01:45:00Z">
        <w:r>
          <w:rPr>
            <w:lang w:eastAsia="ko-KR"/>
          </w:rPr>
          <w:t>whereas</w:t>
        </w:r>
      </w:ins>
      <w:ins w:id="2021" w:author="WJHan-Samsung" w:date="2010-05-20T17:21:00Z">
        <w:r>
          <w:rPr>
            <w:lang w:eastAsia="ko-KR"/>
          </w:rPr>
          <w:t xml:space="preserve"> CU is allowed to be split into four square shapes.</w:t>
        </w:r>
      </w:ins>
    </w:p>
    <w:p>
      <w:pPr>
        <w:pStyle w:val="Normal"/>
        <w:numPr>
          <w:ilvl w:val="0"/>
          <w:numId w:val="65"/>
        </w:numPr>
        <w:tabs>
          <w:tab w:val="clear" w:pos="720"/>
          <w:tab w:val="left" w:pos="426" w:leader="none"/>
        </w:tabs>
        <w:spacing w:before="136" w:after="0"/>
        <w:ind w:left="426" w:hanging="426"/>
        <w:rPr>
          <w:ins w:id="2030" w:author="WJHan-Samsung" w:date="2010-05-20T17:22:00Z"/>
        </w:rPr>
      </w:pPr>
      <w:ins w:id="2023" w:author="WJHan-Samsung" w:date="2010-05-20T17:10:00Z">
        <w:r>
          <w:rPr>
            <w:b/>
            <w:bCs/>
            <w:lang w:eastAsia="ko-KR"/>
          </w:rPr>
          <w:t>transform unit</w:t>
        </w:r>
      </w:ins>
      <w:ins w:id="2024" w:author="WJHan-Samsung" w:date="2010-05-20T17:16:00Z">
        <w:r>
          <w:rPr>
            <w:b/>
            <w:bCs/>
            <w:lang w:eastAsia="ko-KR"/>
          </w:rPr>
          <w:t xml:space="preserve"> (TU)</w:t>
        </w:r>
      </w:ins>
      <w:ins w:id="2025" w:author="WJHan-Samsung" w:date="2010-05-20T17:10:00Z">
        <w:r>
          <w:rPr>
            <w:b w:val="false"/>
            <w:lang w:eastAsia="ko-KR"/>
          </w:rPr>
          <w:t xml:space="preserve">: </w:t>
        </w:r>
      </w:ins>
      <w:ins w:id="2026" w:author="WJHan-Samsung" w:date="2010-05-20T17:10:00Z">
        <w:r>
          <w:rPr>
            <w:lang w:eastAsia="ko-KR"/>
          </w:rPr>
          <w:t xml:space="preserve">A basic unit for </w:t>
        </w:r>
      </w:ins>
      <w:ins w:id="2027" w:author="WJHan-Samsung" w:date="2010-05-20T17:22:00Z">
        <w:r>
          <w:rPr>
            <w:lang w:eastAsia="ko-KR"/>
          </w:rPr>
          <w:t xml:space="preserve">specifying </w:t>
        </w:r>
      </w:ins>
      <w:ins w:id="2028" w:author="WJHan-Samsung" w:date="2010-05-20T17:10:00Z">
        <w:r>
          <w:rPr>
            <w:lang w:eastAsia="ko-KR"/>
          </w:rPr>
          <w:t>transform</w:t>
        </w:r>
      </w:ins>
      <w:ins w:id="2029" w:author="WJHan-Samsung" w:date="2010-05-20T17:22:00Z">
        <w:r>
          <w:rPr>
            <w:lang w:eastAsia="ko-KR"/>
          </w:rPr>
          <w:t xml:space="preserve"> and quantization proces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2034" w:author="WJHan-Samsung" w:date="2010-05-20T17:22:00Z"/>
        </w:rPr>
      </w:pPr>
      <w:ins w:id="2031" w:author="WJHan-Samsung" w:date="2010-05-20T17:22:00Z">
        <w:r>
          <w:rPr>
            <w:b/>
            <w:bCs/>
            <w:lang w:eastAsia="ko-KR"/>
          </w:rPr>
          <w:t>coding unit (CU)</w:t>
        </w:r>
      </w:ins>
      <w:ins w:id="2032" w:author="WJHan-Samsung" w:date="2010-05-20T17:22:00Z">
        <w:r>
          <w:rPr>
            <w:lang w:eastAsia="ko-KR"/>
          </w:rPr>
          <w:t xml:space="preserve">: </w:t>
        </w:r>
      </w:ins>
      <w:ins w:id="2033" w:author="WJHan-Samsung" w:date="2010-05-20T17:22:00Z">
        <w:r>
          <w:rPr>
            <w:lang w:eastAsia="ko-KR"/>
          </w:rPr>
          <w:t>Same as coding tree block.</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2038" w:author="WJHan-Samsung" w:date="2010-05-23T03:39:00Z"/>
        </w:rPr>
      </w:pPr>
      <w:ins w:id="2035" w:author="WJHan-Samsung" w:date="2010-05-20T17:22:00Z">
        <w:r>
          <w:rPr>
            <w:b/>
            <w:bCs/>
            <w:lang w:eastAsia="ko-KR"/>
          </w:rPr>
          <w:t>largest coding unit (LCU)</w:t>
        </w:r>
      </w:ins>
      <w:ins w:id="2036" w:author="WJHan-Samsung" w:date="2010-05-20T17:22:00Z">
        <w:r>
          <w:rPr>
            <w:lang w:eastAsia="ko-KR"/>
          </w:rPr>
          <w:t xml:space="preserve">: </w:t>
        </w:r>
      </w:ins>
      <w:ins w:id="2037" w:author="WJHan-Samsung" w:date="2010-05-20T17:22:00Z">
        <w:r>
          <w:rPr>
            <w:lang w:eastAsia="ko-KR"/>
          </w:rPr>
          <w:t>Same as largest coding tree block.</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2042" w:author="WJHan-Samsung" w:date="2010-05-23T03:39:00Z"/>
        </w:rPr>
      </w:pPr>
      <w:ins w:id="2039" w:author="WJHan-Samsung" w:date="2010-05-23T03:33:00Z">
        <w:r>
          <w:rPr>
            <w:b/>
            <w:bCs/>
            <w:lang w:eastAsia="ko-KR"/>
          </w:rPr>
          <w:t>smallest coding unit (SCU)</w:t>
        </w:r>
      </w:ins>
      <w:ins w:id="2040" w:author="WJHan-Samsung" w:date="2010-05-23T03:33:00Z">
        <w:r>
          <w:rPr>
            <w:b w:val="false"/>
            <w:bCs w:val="false"/>
            <w:lang w:eastAsia="ko-KR"/>
          </w:rPr>
          <w:t>:</w:t>
        </w:r>
      </w:ins>
      <w:ins w:id="2041" w:author="WJHan-Samsung" w:date="2010-05-23T03:33:00Z">
        <w:r>
          <w:rPr>
            <w:lang w:eastAsia="ko-KR"/>
          </w:rPr>
          <w:t xml:space="preserve"> Same as smallest coding tree block.</w:t>
        </w:r>
      </w:ins>
    </w:p>
    <w:p>
      <w:pPr>
        <w:pStyle w:val="Normal"/>
        <w:tabs>
          <w:tab w:val="clear" w:pos="720"/>
          <w:tab w:val="left" w:pos="1191" w:leader="none"/>
          <w:tab w:val="left" w:pos="1588" w:leader="none"/>
          <w:tab w:val="left" w:pos="1985" w:leader="none"/>
        </w:tabs>
        <w:spacing w:before="136" w:after="0"/>
        <w:rPr>
          <w:lang w:eastAsia="ko-KR"/>
          <w:ins w:id="2047" w:author="WJHan-Samsung" w:date="2010-05-20T17:37:00Z"/>
        </w:rPr>
      </w:pPr>
      <w:ins w:id="2043" w:author="WJHan-Samsung" w:date="2010-05-23T03:39:00Z">
        <w:r>
          <w:rPr>
            <w:bCs/>
            <w:highlight w:val="yellow"/>
            <w:lang w:eastAsia="ko-KR"/>
          </w:rPr>
          <w:t>[Ed</w:t>
        </w:r>
      </w:ins>
      <w:ins w:id="2044" w:author="WJHan-Samsung" w:date="2010-05-23T03:39:00Z">
        <w:r>
          <w:rPr>
            <w:highlight w:val="yellow"/>
            <w:lang w:eastAsia="ko-KR"/>
          </w:rPr>
          <w:t xml:space="preserve">.: every CU, LCU and SCU </w:t>
        </w:r>
      </w:ins>
      <w:ins w:id="2045" w:author="WJHan-Samsung" w:date="2010-05-23T03:41:00Z">
        <w:r>
          <w:rPr>
            <w:highlight w:val="yellow"/>
            <w:lang w:eastAsia="ko-KR"/>
          </w:rPr>
          <w:t xml:space="preserve">in the text </w:t>
        </w:r>
      </w:ins>
      <w:ins w:id="2046" w:author="WJHan-Samsung" w:date="2010-05-23T03:39:00Z">
        <w:r>
          <w:rPr>
            <w:highlight w:val="yellow"/>
            <w:lang w:eastAsia="ko-KR"/>
          </w:rPr>
          <w:t>will be replaced by CTB, LCTB and SCTB]</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2060" w:author="WJHan-Samsung" w:date="2010-05-20T17:21:00Z"/>
        </w:rPr>
      </w:pPr>
      <w:ins w:id="2048" w:author="WJHan-Samsung" w:date="2010-05-20T17:37:00Z">
        <w:r>
          <w:rPr>
            <w:b/>
            <w:bCs/>
            <w:lang w:eastAsia="ko-KR"/>
          </w:rPr>
          <w:t>smallest unit size</w:t>
        </w:r>
      </w:ins>
      <w:ins w:id="2049" w:author="WJHan-Samsung" w:date="2010-05-20T17:37:00Z">
        <w:r>
          <w:rPr>
            <w:b w:val="false"/>
            <w:bCs w:val="false"/>
            <w:lang w:eastAsia="ko-KR"/>
          </w:rPr>
          <w:t>:</w:t>
        </w:r>
      </w:ins>
      <w:ins w:id="2050" w:author="WJHan-Samsung" w:date="2010-05-20T17:37:00Z">
        <w:r>
          <w:rPr>
            <w:lang w:eastAsia="ko-KR"/>
          </w:rPr>
          <w:t xml:space="preserve"> </w:t>
        </w:r>
      </w:ins>
      <w:ins w:id="2051" w:author="WJHan-Samsung" w:date="2010-05-20T17:37:00Z">
        <w:r>
          <w:rPr>
            <w:b w:val="false"/>
            <w:bCs w:val="false"/>
            <w:lang w:eastAsia="ko-KR"/>
          </w:rPr>
          <w:t xml:space="preserve">Smallest </w:t>
        </w:r>
      </w:ins>
      <w:ins w:id="2052" w:author="WJHan-Samsung" w:date="2010-05-20T17:37:00Z">
        <w:r>
          <w:rPr>
            <w:lang w:eastAsia="ko-KR"/>
          </w:rPr>
          <w:t xml:space="preserve">size among the various allowed unit sizes </w:t>
        </w:r>
      </w:ins>
      <w:ins w:id="2053" w:author="WJHan-Samsung" w:date="2010-05-20T17:39:00Z">
        <w:r>
          <w:rPr>
            <w:lang w:eastAsia="ko-KR"/>
          </w:rPr>
          <w:t xml:space="preserve">of </w:t>
        </w:r>
      </w:ins>
      <w:ins w:id="2054" w:author="WJHan-Samsung" w:date="2010-05-22T21:00:00Z">
        <w:r>
          <w:rPr>
            <w:lang w:eastAsia="ko-KR"/>
          </w:rPr>
          <w:t>CTB</w:t>
        </w:r>
      </w:ins>
      <w:ins w:id="2055" w:author="WJHan-Samsung" w:date="2010-05-20T17:38:00Z">
        <w:r>
          <w:rPr>
            <w:lang w:eastAsia="ko-KR"/>
          </w:rPr>
          <w:t xml:space="preserve">, </w:t>
        </w:r>
      </w:ins>
      <w:ins w:id="2056" w:author="WJHan-Samsung" w:date="2010-05-22T21:00:00Z">
        <w:r>
          <w:rPr>
            <w:lang w:eastAsia="ko-KR"/>
          </w:rPr>
          <w:t>PU</w:t>
        </w:r>
      </w:ins>
      <w:ins w:id="2057" w:author="WJHan-Samsung" w:date="2010-05-20T17:38:00Z">
        <w:r>
          <w:rPr>
            <w:lang w:eastAsia="ko-KR"/>
          </w:rPr>
          <w:t xml:space="preserve"> and </w:t>
        </w:r>
      </w:ins>
      <w:ins w:id="2058" w:author="WJHan-Samsung" w:date="2010-05-22T21:00:00Z">
        <w:r>
          <w:rPr>
            <w:lang w:eastAsia="ko-KR"/>
          </w:rPr>
          <w:t>TU</w:t>
        </w:r>
      </w:ins>
      <w:ins w:id="2059" w:author="WJHan-Samsung" w:date="2010-05-20T17:39:00Z">
        <w:r>
          <w:rPr>
            <w:lang w:eastAsia="ko-KR"/>
          </w:rPr>
          <w:t>.</w:t>
        </w:r>
      </w:ins>
    </w:p>
    <w:p>
      <w:pPr>
        <w:pStyle w:val="Normal"/>
        <w:numPr>
          <w:ilvl w:val="0"/>
          <w:numId w:val="65"/>
        </w:numPr>
        <w:tabs>
          <w:tab w:val="clear" w:pos="720"/>
          <w:tab w:val="left" w:pos="426" w:leader="none"/>
        </w:tabs>
        <w:spacing w:before="136" w:after="0"/>
        <w:ind w:left="426" w:hanging="426"/>
        <w:rPr>
          <w:lang w:eastAsia="ko-KR"/>
          <w:ins w:id="2066" w:author="WJHan-Samsung" w:date="2010-05-20T17:21:00Z"/>
        </w:rPr>
      </w:pPr>
      <w:ins w:id="2061" w:author="WJHan-Samsung" w:date="2010-05-20T17:21:00Z">
        <w:r>
          <w:rPr>
            <w:b/>
            <w:bCs/>
            <w:lang w:eastAsia="ko-KR"/>
          </w:rPr>
          <w:t>prediction unit partition</w:t>
        </w:r>
      </w:ins>
      <w:ins w:id="2062" w:author="WJHan-Samsung" w:date="2010-05-20T17:21:00Z">
        <w:r>
          <w:rPr>
            <w:lang w:eastAsia="ko-KR"/>
          </w:rPr>
          <w:t xml:space="preserve">: A basic unit for specifying </w:t>
        </w:r>
      </w:ins>
      <w:ins w:id="2063" w:author="WJHan-Samsung" w:date="2010-05-20T17:29:00Z">
        <w:r>
          <w:rPr>
            <w:lang w:eastAsia="ko-KR"/>
          </w:rPr>
          <w:t>the arbitrary shape region</w:t>
        </w:r>
      </w:ins>
      <w:ins w:id="2064" w:author="WJHan-Samsung" w:date="2010-05-22T21:00:00Z">
        <w:r>
          <w:rPr>
            <w:lang w:eastAsia="ko-KR"/>
          </w:rPr>
          <w:t xml:space="preserve"> inside the PU</w:t>
        </w:r>
      </w:ins>
      <w:ins w:id="2065" w:author="WJHan-Samsung" w:date="2010-05-20T17:30:00Z">
        <w:r>
          <w:rPr>
            <w:lang w:eastAsia="ko-KR"/>
          </w:rPr>
          <w:t>.</w:t>
        </w:r>
      </w:ins>
    </w:p>
    <w:p>
      <w:pPr>
        <w:pStyle w:val="Normal"/>
        <w:numPr>
          <w:ilvl w:val="0"/>
          <w:numId w:val="65"/>
        </w:numPr>
        <w:tabs>
          <w:tab w:val="clear" w:pos="720"/>
          <w:tab w:val="left" w:pos="426" w:leader="none"/>
        </w:tabs>
        <w:spacing w:before="136" w:after="0"/>
        <w:ind w:left="426" w:hanging="426"/>
        <w:rPr>
          <w:lang w:eastAsia="ko-KR"/>
          <w:ins w:id="2074" w:author="Gaëlle" w:date="2010-07-12T09:05:00Z"/>
        </w:rPr>
      </w:pPr>
      <w:ins w:id="2067" w:author="WJHan-Samsung" w:date="2010-05-20T17:10:00Z">
        <w:r>
          <w:rPr>
            <w:b/>
            <w:bCs/>
            <w:lang w:eastAsia="ko-KR"/>
          </w:rPr>
          <w:t>maximum hierarch</w:t>
        </w:r>
      </w:ins>
      <w:ins w:id="2068" w:author="WJHan-Samsung" w:date="2010-05-20T17:31:00Z">
        <w:r>
          <w:rPr>
            <w:b/>
            <w:bCs/>
            <w:lang w:eastAsia="ko-KR"/>
          </w:rPr>
          <w:t>y</w:t>
        </w:r>
      </w:ins>
      <w:ins w:id="2069" w:author="WJHan-Samsung" w:date="2010-05-20T17:10:00Z">
        <w:r>
          <w:rPr>
            <w:b/>
            <w:bCs/>
            <w:lang w:eastAsia="ko-KR"/>
          </w:rPr>
          <w:t xml:space="preserve"> depth</w:t>
        </w:r>
      </w:ins>
      <w:ins w:id="2070" w:author="WJHan-Samsung" w:date="2010-05-20T17:10:00Z">
        <w:r>
          <w:rPr>
            <w:b w:val="false"/>
            <w:lang w:eastAsia="ko-KR"/>
          </w:rPr>
          <w:t xml:space="preserve">: </w:t>
        </w:r>
      </w:ins>
      <w:ins w:id="2071" w:author="WJHan-Samsung" w:date="2010-05-20T17:31:00Z">
        <w:r>
          <w:rPr>
            <w:lang w:eastAsia="ko-KR"/>
          </w:rPr>
          <w:t>The m</w:t>
        </w:r>
      </w:ins>
      <w:ins w:id="2072" w:author="WJHan-Samsung" w:date="2010-05-20T17:10:00Z">
        <w:r>
          <w:rPr>
            <w:lang w:eastAsia="ko-KR"/>
          </w:rPr>
          <w:t xml:space="preserve">aximum number </w:t>
        </w:r>
      </w:ins>
      <w:ins w:id="2073" w:author="WJHan-Samsung" w:date="2010-05-20T17:32:00Z">
        <w:r>
          <w:rPr>
            <w:lang w:eastAsia="ko-KR"/>
          </w:rPr>
          <w:t>of allowed splitting from the LCTB.</w:t>
        </w:r>
      </w:ins>
    </w:p>
    <w:p>
      <w:pPr>
        <w:pStyle w:val="Normal"/>
        <w:numPr>
          <w:ilvl w:val="0"/>
          <w:numId w:val="65"/>
        </w:numPr>
        <w:tabs>
          <w:tab w:val="clear" w:pos="720"/>
          <w:tab w:val="left" w:pos="426" w:leader="none"/>
        </w:tabs>
        <w:spacing w:before="136" w:after="0"/>
        <w:ind w:left="426" w:hanging="426"/>
        <w:rPr>
          <w:lang w:eastAsia="ko-KR"/>
          <w:ins w:id="2077" w:author="WJHan-Samsung" w:date="2010-05-20T17:10:00Z"/>
        </w:rPr>
      </w:pPr>
      <w:ins w:id="2075" w:author="Gaëlle" w:date="2010-07-12T09:05:00Z">
        <w:r>
          <w:rPr>
            <w:b/>
            <w:bCs/>
            <w:lang w:eastAsia="ko-KR"/>
          </w:rPr>
          <w:t>V2V</w:t>
        </w:r>
      </w:ins>
      <w:ins w:id="2076" w:author="Gaëlle" w:date="2010-07-12T09:05:00Z">
        <w:r>
          <w:rPr>
            <w:lang w:eastAsia="ko-KR"/>
          </w:rPr>
          <w:t>: Variable Lengh to Variable Lengh code</w:t>
        </w:r>
      </w:ins>
    </w:p>
    <w:p>
      <w:pPr>
        <w:pStyle w:val="Normal"/>
        <w:numPr>
          <w:ilvl w:val="1"/>
          <w:numId w:val="10"/>
        </w:numPr>
        <w:tabs>
          <w:tab w:val="clear" w:pos="720"/>
          <w:tab w:val="left" w:pos="851" w:leader="none"/>
          <w:tab w:val="left" w:pos="1191" w:leader="none"/>
          <w:tab w:val="left" w:pos="1588" w:leader="none"/>
          <w:tab w:val="left" w:pos="1985" w:leader="none"/>
        </w:tabs>
        <w:spacing w:before="136" w:after="0"/>
        <w:ind w:left="1120" w:hanging="0"/>
        <w:rPr>
          <w:sz w:val="20"/>
          <w:szCs w:val="20"/>
          <w:lang w:eastAsia="ko-KR"/>
          <w:del w:id="2079" w:author="WJHan-Samsung" w:date="2010-05-20T17:10:00Z"/>
        </w:rPr>
      </w:pPr>
      <w:del w:id="2078" w:author="WJHan-Samsung" w:date="2010-05-20T17:10:00Z">
        <w:r>
          <w:rPr>
            <w:sz w:val="20"/>
            <w:szCs w:val="20"/>
            <w:lang w:eastAsia="ko-KR"/>
          </w:rPr>
        </w:r>
      </w:del>
    </w:p>
    <w:p>
      <w:pPr>
        <w:pStyle w:val="Normal"/>
        <w:numPr>
          <w:ilvl w:val="0"/>
          <w:numId w:val="19"/>
        </w:numPr>
        <w:rPr>
          <w:color w:val="000000"/>
          <w:lang w:eastAsia="ko-KR"/>
          <w:ins w:id="2081" w:author="WJHan-Samsung" w:date="2010-05-17T10:12:00Z"/>
        </w:rPr>
      </w:pPr>
      <w:ins w:id="2080" w:author="WJHan-Samsung" w:date="2010-05-17T10:12:00Z">
        <w:bookmarkStart w:id="5" w:name="__RefHeading___Toc266715861"/>
        <w:bookmarkStart w:id="6" w:name="TOC258950819"/>
        <w:bookmarkEnd w:id="5"/>
        <w:r>
          <w:rPr>
            <w:color w:val="000000"/>
            <w:lang w:eastAsia="ko-KR"/>
          </w:rPr>
          <w:t>Source, coded, decoded and output data formats, scanning processes, and neighbouring relationships</w:t>
        </w:r>
      </w:ins>
    </w:p>
    <w:p>
      <w:pPr>
        <w:pStyle w:val="Heading2"/>
        <w:numPr>
          <w:ilvl w:val="1"/>
          <w:numId w:val="19"/>
        </w:numPr>
        <w:rPr>
          <w:lang w:eastAsia="ko-KR"/>
          <w:ins w:id="2083" w:author="WJHan-Samsung" w:date="2010-05-22T21:02:00Z"/>
        </w:rPr>
      </w:pPr>
      <w:ins w:id="2082" w:author="WJHan-Samsung" w:date="2010-05-22T21:02:00Z">
        <w:bookmarkStart w:id="7" w:name="__RefHeading___Toc266715862"/>
        <w:bookmarkEnd w:id="7"/>
        <w:r>
          <w:rPr>
            <w:lang w:eastAsia="ko-KR"/>
          </w:rPr>
          <w:t>Spatial subdivision of pictures and slices</w:t>
        </w:r>
      </w:ins>
    </w:p>
    <w:p>
      <w:pPr>
        <w:pStyle w:val="Normal"/>
        <w:tabs>
          <w:tab w:val="clear" w:pos="720"/>
          <w:tab w:val="left" w:pos="794" w:leader="none"/>
          <w:tab w:val="left" w:pos="1191" w:leader="none"/>
          <w:tab w:val="left" w:pos="1588" w:leader="none"/>
          <w:tab w:val="left" w:pos="1985" w:leader="none"/>
        </w:tabs>
        <w:spacing w:before="136" w:after="0"/>
        <w:rPr>
          <w:lang w:eastAsia="ko-KR"/>
          <w:ins w:id="2094" w:author="WJHan-Samsung" w:date="2010-05-22T21:04:00Z"/>
        </w:rPr>
      </w:pPr>
      <w:ins w:id="2084" w:author="WJHan-Samsung" w:date="2010-05-22T21:02:00Z">
        <w:r>
          <w:rPr>
            <w:lang w:eastAsia="ko-KR"/>
          </w:rPr>
          <w:t xml:space="preserve">This </w:t>
        </w:r>
      </w:ins>
      <w:ins w:id="2085" w:author="WJHan-Samsung" w:date="2010-05-22T21:02:00Z">
        <w:r>
          <w:rPr>
            <w:lang w:val="en-GB" w:eastAsia="en-US"/>
          </w:rPr>
          <w:t>subclause</w:t>
        </w:r>
      </w:ins>
      <w:ins w:id="2086" w:author="WJHan-Samsung" w:date="2010-05-22T21:02:00Z">
        <w:r>
          <w:rPr>
            <w:lang w:eastAsia="ko-KR"/>
          </w:rPr>
          <w:t xml:space="preserve"> specifies how a picture is partitioned into slices and various kinds of units. Pictures are divided into slices. A slice is a sequence of largest coding units.</w:t>
        </w:r>
      </w:ins>
      <w:ins w:id="2087" w:author="WJHan-Samsung" w:date="2010-05-22T21:07:00Z">
        <w:r>
          <w:rPr>
            <w:lang w:eastAsia="ko-KR"/>
          </w:rPr>
          <w:t xml:space="preserve"> </w:t>
        </w:r>
      </w:ins>
      <w:ins w:id="2088" w:author="WJHan-Samsung" w:date="2010-05-23T03:22:00Z">
        <w:r>
          <w:rPr>
            <w:lang w:eastAsia="ko-KR"/>
          </w:rPr>
          <w:t>Location of l</w:t>
        </w:r>
      </w:ins>
      <w:ins w:id="2089" w:author="WJHan-Samsung" w:date="2010-05-22T21:07:00Z">
        <w:r>
          <w:rPr>
            <w:lang w:eastAsia="ko-KR"/>
          </w:rPr>
          <w:t xml:space="preserve">argest coding unit is </w:t>
        </w:r>
      </w:ins>
      <w:ins w:id="2090" w:author="WJHan-Samsung" w:date="2010-05-23T03:23:00Z">
        <w:r>
          <w:rPr>
            <w:lang w:eastAsia="ko-KR"/>
          </w:rPr>
          <w:t>specified</w:t>
        </w:r>
      </w:ins>
      <w:ins w:id="2091" w:author="WJHan-Samsung" w:date="2010-05-22T21:07:00Z">
        <w:r>
          <w:rPr>
            <w:lang w:eastAsia="ko-KR"/>
          </w:rPr>
          <w:t xml:space="preserve"> by the largest coding unit address </w:t>
        </w:r>
      </w:ins>
      <w:ins w:id="2092" w:author="WJHan-Samsung" w:date="2010-05-22T21:07:00Z">
        <w:r>
          <w:rPr>
            <w:b/>
            <w:lang w:eastAsia="ko-KR"/>
          </w:rPr>
          <w:t>lcuAddr</w:t>
        </w:r>
      </w:ins>
      <w:ins w:id="2093" w:author="WJHan-Samsung" w:date="2010-05-22T21: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2108" w:author="WJHan-Samsung" w:date="2010-05-22T21:07:00Z"/>
        </w:rPr>
      </w:pPr>
      <w:ins w:id="2095" w:author="WJHan-Samsung" w:date="2010-05-22T21:04:00Z">
        <w:r>
          <w:rPr>
            <w:lang w:eastAsia="ko-KR"/>
          </w:rPr>
          <w:t xml:space="preserve">Each coding unit </w:t>
        </w:r>
      </w:ins>
      <w:ins w:id="2096" w:author="WJHan-Samsung" w:date="2010-05-22T21:06:00Z">
        <w:r>
          <w:rPr>
            <w:lang w:eastAsia="ko-KR"/>
          </w:rPr>
          <w:t xml:space="preserve">including the largest coding unit </w:t>
        </w:r>
      </w:ins>
      <w:ins w:id="2097" w:author="WJHan-Samsung" w:date="2010-05-22T21:04:00Z">
        <w:r>
          <w:rPr>
            <w:lang w:eastAsia="ko-KR"/>
          </w:rPr>
          <w:t xml:space="preserve">is </w:t>
        </w:r>
      </w:ins>
      <w:ins w:id="2098" w:author="WJHan-Samsung" w:date="2010-05-22T21:06:00Z">
        <w:r>
          <w:rPr>
            <w:lang w:eastAsia="ko-KR"/>
          </w:rPr>
          <w:t>divided into four coding units recursively. It results to the quadtree segmentation of the larges coding unit.</w:t>
        </w:r>
      </w:ins>
      <w:ins w:id="2099" w:author="WJHan-Samsung" w:date="2010-05-22T21:08:00Z">
        <w:r>
          <w:rPr>
            <w:lang w:eastAsia="ko-KR"/>
          </w:rPr>
          <w:t xml:space="preserve"> </w:t>
        </w:r>
      </w:ins>
      <w:ins w:id="2100" w:author="WJHan-Samsung" w:date="2010-05-23T03:23:00Z">
        <w:r>
          <w:rPr>
            <w:lang w:eastAsia="ko-KR"/>
          </w:rPr>
          <w:t xml:space="preserve">Location of </w:t>
        </w:r>
      </w:ins>
      <w:ins w:id="2101" w:author="WJHan-Samsung" w:date="2010-05-22T21:08:00Z">
        <w:r>
          <w:rPr>
            <w:lang w:eastAsia="ko-KR"/>
          </w:rPr>
          <w:t xml:space="preserve">coding unit is </w:t>
        </w:r>
      </w:ins>
      <w:ins w:id="2102" w:author="WJHan-Samsung" w:date="2010-05-23T03:23:00Z">
        <w:r>
          <w:rPr>
            <w:lang w:eastAsia="ko-KR"/>
          </w:rPr>
          <w:t>specified</w:t>
        </w:r>
      </w:ins>
      <w:ins w:id="2103" w:author="WJHan-Samsung" w:date="2010-05-22T21:08:00Z">
        <w:r>
          <w:rPr>
            <w:lang w:eastAsia="ko-KR"/>
          </w:rPr>
          <w:t xml:space="preserve"> by the coding unit index </w:t>
        </w:r>
      </w:ins>
      <w:ins w:id="2104" w:author="WJHan-Samsung" w:date="2010-05-22T21:08:00Z">
        <w:r>
          <w:rPr>
            <w:b/>
            <w:lang w:eastAsia="ko-KR"/>
          </w:rPr>
          <w:t>cuIdx</w:t>
        </w:r>
      </w:ins>
      <w:ins w:id="2105" w:author="WJHan-Samsung" w:date="2010-05-22T21:15:00Z">
        <w:r>
          <w:rPr>
            <w:lang w:eastAsia="ko-KR"/>
          </w:rPr>
          <w:t xml:space="preserve"> relative to the </w:t>
        </w:r>
      </w:ins>
      <w:ins w:id="2106" w:author="WJHan-Samsung" w:date="2010-05-23T03:23:00Z">
        <w:r>
          <w:rPr>
            <w:lang w:eastAsia="ko-KR"/>
          </w:rPr>
          <w:t xml:space="preserve">upper-left sample </w:t>
        </w:r>
      </w:ins>
      <w:ins w:id="2107" w:author="WJHan-Samsung" w:date="2010-05-22T21:15:00Z">
        <w:r>
          <w:rPr>
            <w:lang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119" w:author="WJHan-Samsung" w:date="2010-05-22T21:10:00Z"/>
        </w:rPr>
      </w:pPr>
      <w:ins w:id="2109" w:author="WJHan-Samsung" w:date="2010-05-22T21:07:00Z">
        <w:r>
          <w:rPr>
            <w:lang w:eastAsia="ko-KR"/>
          </w:rPr>
          <w:t xml:space="preserve">Once the </w:t>
        </w:r>
      </w:ins>
      <w:ins w:id="2110" w:author="WJHan-Samsung" w:date="2010-05-22T21:09:00Z">
        <w:r>
          <w:rPr>
            <w:lang w:eastAsia="ko-KR"/>
          </w:rPr>
          <w:t xml:space="preserve">coding unit is not allowed to be split, it shall be considered as the prediction unit. Similar to the coding unit, </w:t>
        </w:r>
      </w:ins>
      <w:ins w:id="2111" w:author="WJHan-Samsung" w:date="2010-05-23T03:24:00Z">
        <w:r>
          <w:rPr>
            <w:lang w:eastAsia="ko-KR"/>
          </w:rPr>
          <w:t xml:space="preserve">location of </w:t>
        </w:r>
      </w:ins>
      <w:ins w:id="2112" w:author="WJHan-Samsung" w:date="2010-05-22T21:10:00Z">
        <w:r>
          <w:rPr>
            <w:lang w:eastAsia="ko-KR"/>
          </w:rPr>
          <w:t xml:space="preserve">prediction unit is </w:t>
        </w:r>
      </w:ins>
      <w:ins w:id="2113" w:author="WJHan-Samsung" w:date="2010-05-23T03:24:00Z">
        <w:r>
          <w:rPr>
            <w:lang w:eastAsia="ko-KR"/>
          </w:rPr>
          <w:t>specified</w:t>
        </w:r>
      </w:ins>
      <w:ins w:id="2114" w:author="WJHan-Samsung" w:date="2010-05-22T21:10:00Z">
        <w:r>
          <w:rPr>
            <w:lang w:eastAsia="ko-KR"/>
          </w:rPr>
          <w:t xml:space="preserve"> by the prediction unit index </w:t>
        </w:r>
      </w:ins>
      <w:ins w:id="2115" w:author="WJHan-Samsung" w:date="2010-05-22T21:10:00Z">
        <w:r>
          <w:rPr>
            <w:b/>
            <w:lang w:eastAsia="ko-KR"/>
          </w:rPr>
          <w:t>puIdx</w:t>
        </w:r>
      </w:ins>
      <w:ins w:id="2116" w:author="WJHan-Samsung" w:date="2010-05-22T21:10:00Z">
        <w:r>
          <w:rPr>
            <w:lang w:eastAsia="ko-KR"/>
          </w:rPr>
          <w:t xml:space="preserve"> relative to the </w:t>
        </w:r>
      </w:ins>
      <w:ins w:id="2117" w:author="WJHan-Samsung" w:date="2010-05-23T03:24:00Z">
        <w:r>
          <w:rPr>
            <w:lang w:eastAsia="ko-KR"/>
          </w:rPr>
          <w:t xml:space="preserve">upper-left sample </w:t>
        </w:r>
      </w:ins>
      <w:ins w:id="2118" w:author="WJHan-Samsung" w:date="2010-05-22T21:10:00Z">
        <w:r>
          <w:rPr>
            <w:lang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128" w:author="WJHan-Samsung" w:date="2010-05-22T21:12:00Z"/>
        </w:rPr>
      </w:pPr>
      <w:ins w:id="2120" w:author="WJHan-Samsung" w:date="2010-05-22T21:10:00Z">
        <w:r>
          <w:rPr>
            <w:lang w:eastAsia="ko-KR"/>
          </w:rPr>
          <w:t xml:space="preserve">The prediction unit may have multiple partitions. </w:t>
        </w:r>
      </w:ins>
      <w:ins w:id="2121" w:author="WJHan-Samsung" w:date="2010-05-23T03:24:00Z">
        <w:r>
          <w:rPr>
            <w:lang w:eastAsia="ko-KR"/>
          </w:rPr>
          <w:t>Location of prediction unit</w:t>
        </w:r>
      </w:ins>
      <w:ins w:id="2122" w:author="WJHan-Samsung" w:date="2010-05-22T21:12:00Z">
        <w:r>
          <w:rPr>
            <w:lang w:eastAsia="ko-KR"/>
          </w:rPr>
          <w:t xml:space="preserve"> partition is </w:t>
        </w:r>
      </w:ins>
      <w:ins w:id="2123" w:author="WJHan-Samsung" w:date="2010-05-23T03:24:00Z">
        <w:r>
          <w:rPr>
            <w:lang w:eastAsia="ko-KR"/>
          </w:rPr>
          <w:t>specified</w:t>
        </w:r>
      </w:ins>
      <w:ins w:id="2124" w:author="WJHan-Samsung" w:date="2010-05-22T21:12:00Z">
        <w:r>
          <w:rPr>
            <w:lang w:eastAsia="ko-KR"/>
          </w:rPr>
          <w:t xml:space="preserve"> by the prediction unit partition index </w:t>
        </w:r>
      </w:ins>
      <w:ins w:id="2125" w:author="WJHan-Samsung" w:date="2010-05-22T21:12:00Z">
        <w:r>
          <w:rPr>
            <w:b/>
            <w:lang w:eastAsia="ko-KR"/>
          </w:rPr>
          <w:t>puPartIdx</w:t>
        </w:r>
      </w:ins>
      <w:ins w:id="2126" w:author="WJHan-Samsung" w:date="2010-05-23T03:25:00Z">
        <w:r>
          <w:rPr>
            <w:lang w:eastAsia="ko-KR"/>
          </w:rPr>
          <w:t xml:space="preserve"> relative to the upper-left sample of </w:t>
        </w:r>
      </w:ins>
      <w:ins w:id="2127" w:author="WJHan-Samsung" w:date="2010-05-22T21:12:00Z">
        <w:r>
          <w:rPr>
            <w:lang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142" w:author="WJHan-Samsung" w:date="2010-05-22T21:26:00Z"/>
        </w:rPr>
      </w:pPr>
      <w:ins w:id="2129" w:author="WJHan-Samsung" w:date="2010-05-22T21:25:00Z">
        <w:r>
          <w:rPr>
            <w:lang w:eastAsia="ko-KR"/>
          </w:rPr>
          <w:t>The p</w:t>
        </w:r>
      </w:ins>
      <w:ins w:id="2130" w:author="WJHan-Samsung" w:date="2010-05-22T21:16:00Z">
        <w:r>
          <w:rPr>
            <w:lang w:eastAsia="ko-KR"/>
          </w:rPr>
          <w:t xml:space="preserve">rediction unit </w:t>
        </w:r>
      </w:ins>
      <w:ins w:id="2131" w:author="WJHan-Samsung" w:date="2010-05-22T21:25:00Z">
        <w:r>
          <w:rPr>
            <w:lang w:eastAsia="ko-KR"/>
          </w:rPr>
          <w:t xml:space="preserve">may have </w:t>
        </w:r>
      </w:ins>
      <w:ins w:id="2132" w:author="WJHan-Samsung" w:date="2010-05-22T21:22:00Z">
        <w:r>
          <w:rPr>
            <w:lang w:eastAsia="ko-KR"/>
          </w:rPr>
          <w:t xml:space="preserve">multiple transform units. </w:t>
        </w:r>
      </w:ins>
      <w:ins w:id="2133" w:author="WJHan-Samsung" w:date="2010-05-22T21:24:00Z">
        <w:r>
          <w:rPr>
            <w:lang w:eastAsia="ko-KR"/>
          </w:rPr>
          <w:t>Similar to the coding unit, transform unit may be split into four small size transform units recursively, which allows quadtree segmentation of the residue signal.</w:t>
        </w:r>
      </w:ins>
      <w:ins w:id="2134" w:author="WJHan-Samsung" w:date="2010-05-22T21:26:00Z">
        <w:r>
          <w:rPr>
            <w:lang w:eastAsia="ko-KR"/>
          </w:rPr>
          <w:t xml:space="preserve"> </w:t>
        </w:r>
      </w:ins>
      <w:ins w:id="2135" w:author="WJHan-Samsung" w:date="2010-05-23T03:26:00Z">
        <w:r>
          <w:rPr>
            <w:lang w:eastAsia="ko-KR"/>
          </w:rPr>
          <w:t xml:space="preserve">Location of the </w:t>
        </w:r>
      </w:ins>
      <w:ins w:id="2136" w:author="WJHan-Samsung" w:date="2010-05-22T21:26:00Z">
        <w:r>
          <w:rPr>
            <w:lang w:eastAsia="ko-KR"/>
          </w:rPr>
          <w:t xml:space="preserve">transform unit is </w:t>
        </w:r>
      </w:ins>
      <w:ins w:id="2137" w:author="WJHan-Samsung" w:date="2010-05-23T03:26:00Z">
        <w:r>
          <w:rPr>
            <w:lang w:eastAsia="ko-KR"/>
          </w:rPr>
          <w:t>specified</w:t>
        </w:r>
      </w:ins>
      <w:ins w:id="2138" w:author="WJHan-Samsung" w:date="2010-05-22T21:26:00Z">
        <w:r>
          <w:rPr>
            <w:lang w:eastAsia="ko-KR"/>
          </w:rPr>
          <w:t xml:space="preserve"> by the transform unit index </w:t>
        </w:r>
      </w:ins>
      <w:ins w:id="2139" w:author="WJHan-Samsung" w:date="2010-05-22T21:26:00Z">
        <w:r>
          <w:rPr>
            <w:b/>
            <w:lang w:eastAsia="ko-KR"/>
          </w:rPr>
          <w:t>tuIdx</w:t>
        </w:r>
      </w:ins>
      <w:ins w:id="2140" w:author="WJHan-Samsung" w:date="2010-05-23T03:26:00Z">
        <w:r>
          <w:rPr>
            <w:lang w:eastAsia="ko-KR"/>
          </w:rPr>
          <w:t xml:space="preserve"> relative to the upper-left sample of </w:t>
        </w:r>
      </w:ins>
      <w:ins w:id="2141" w:author="WJHan-Samsung" w:date="2010-05-22T21:26:00Z">
        <w:r>
          <w:rPr>
            <w:lang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147" w:author="WJHan-Samsung" w:date="2010-05-22T21:26:00Z"/>
        </w:rPr>
      </w:pPr>
      <w:ins w:id="2143" w:author="WJHan-Samsung" w:date="2010-05-22T21:29:00Z">
        <w:r>
          <w:rPr>
            <w:rFonts w:eastAsia="Times New Roman"/>
            <w:lang w:eastAsia="ko-KR"/>
          </w:rPr>
          <w:fldChar w:fldCharType="begin"/>
        </w:r>
        <w:r>
          <w:rPr>
            <w:rFonts w:eastAsia="Times New Roman"/>
            <w:lang w:eastAsia="ko-KR"/>
          </w:rPr>
          <w:instrText xml:space="preserve"> REF _Ref262327197 \h </w:instrText>
        </w:r>
        <w:r>
          <w:rPr>
            <w:rFonts w:eastAsia="Times New Roman"/>
            <w:lang w:eastAsia="ko-KR"/>
          </w:rPr>
          <w:fldChar w:fldCharType="separate"/>
        </w:r>
        <w:r>
          <w:rPr>
            <w:rFonts w:eastAsia="Times New Roman"/>
            <w:lang w:eastAsia="ko-KR"/>
          </w:rPr>
          <w:t>Fig. 3‎3-1</w:t>
        </w:r>
        <w:r>
          <w:rPr>
            <w:rFonts w:eastAsia="Times New Roman"/>
            <w:lang w:eastAsia="ko-KR"/>
          </w:rPr>
          <w:fldChar w:fldCharType="end"/>
        </w:r>
      </w:ins>
      <w:ins w:id="2144" w:author="WJHan-Samsung" w:date="2010-05-22T21:29:00Z">
        <w:r>
          <w:rPr>
            <w:rFonts w:eastAsia="Times New Roman"/>
            <w:lang w:eastAsia="ko-KR"/>
          </w:rPr>
          <w:t xml:space="preserve"> </w:t>
        </w:r>
      </w:ins>
      <w:ins w:id="2145" w:author="WJHan-Samsung" w:date="2010-05-22T21:29:00Z">
        <w:r>
          <w:rPr>
            <w:lang w:eastAsia="ko-KR"/>
          </w:rPr>
          <w:t>summarizes the spatial subdivision of one slice with various units and their indices</w:t>
        </w:r>
      </w:ins>
      <w:ins w:id="2146" w:author="WJHan-Samsung" w:date="2010-05-22T21:26:00Z">
        <w:r>
          <w:rPr>
            <w:lang w:eastAsia="ko-KR"/>
          </w:rPr>
          <w:t>.</w:t>
        </w:r>
      </w:ins>
    </w:p>
    <w:p>
      <w:pPr>
        <w:pStyle w:val="Normal"/>
        <w:keepNext w:val="true"/>
        <w:tabs>
          <w:tab w:val="clear" w:pos="720"/>
          <w:tab w:val="left" w:pos="426" w:leader="none"/>
          <w:tab w:val="left" w:pos="875" w:leader="none"/>
          <w:tab w:val="left" w:pos="1588" w:leader="none"/>
          <w:tab w:val="left" w:pos="1985" w:leader="none"/>
        </w:tabs>
        <w:spacing w:before="136" w:after="0"/>
        <w:jc w:val="center"/>
        <w:rPr>
          <w:ins w:id="2149" w:author="WJHan-Samsung" w:date="2010-05-22T21:26:00Z"/>
        </w:rPr>
      </w:pPr>
      <w:ins w:id="2148" w:author="WJHan-Samsung" w:date="2010-05-22T21:26:00Z">
        <w:r>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ins>
    </w:p>
    <w:p>
      <w:pPr>
        <w:pStyle w:val="Caption"/>
        <w:jc w:val="center"/>
        <w:rPr>
          <w:rFonts w:eastAsia="Batang;Arial Unicode MS"/>
          <w:lang w:val="en-GB" w:eastAsia="ko-KR"/>
          <w:ins w:id="2158" w:author="WJHan-Samsung" w:date="2010-05-22T21:02:00Z"/>
        </w:rPr>
      </w:pPr>
      <w:ins w:id="2150" w:author="WJHan-Samsung" w:date="2010-05-22T21:26:00Z">
        <w:bookmarkStart w:id="8" w:name="_Ref262327197"/>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1" w:author="Davies" w:date="2010-05-24T16:02:00Z">
        <w:r>
          <w:rPr>
            <w:lang w:val="en-US" w:eastAsia="en-US"/>
          </w:rPr>
          <w:t>3</w:t>
        </w:r>
      </w:ins>
      <w:ins w:id="2152" w:author="WJHan-Samsung" w:date="2010-05-24T16:54:00Z">
        <w:r>
          <w:rPr>
            <w:lang w:val="en-US" w:eastAsia="en-US"/>
          </w:rPr>
          <w:t>‎3</w:t>
        </w:r>
      </w:ins>
      <w:r>
        <w:rPr>
          <w:lang w:val="en-US" w:eastAsia="en-US"/>
        </w:rPr>
      </w:r>
      <w:r>
        <w:rPr>
          <w:lang w:val="en-US" w:eastAsia="en-US"/>
        </w:rPr>
        <w:fldChar w:fldCharType="end"/>
      </w:r>
      <w:ins w:id="2153" w:author="WJHan-Samsung" w:date="2010-05-23T09:17:00Z">
        <w:r>
          <w:rPr/>
          <w:noBreakHyphen/>
        </w:r>
      </w:ins>
      <w:ins w:id="2154" w:author="WJHan-Samsung" w:date="2010-05-23T09:17:00Z">
        <w:r>
          <w:rPr/>
          <w:fldChar w:fldCharType="begin"/>
        </w:r>
        <w:r>
          <w:rPr/>
          <w:instrText xml:space="preserve"> SEQ Fig. \* ARABIC </w:instrText>
        </w:r>
        <w:r>
          <w:rPr/>
          <w:fldChar w:fldCharType="separate"/>
        </w:r>
        <w:r>
          <w:rPr/>
          <w:t>1</w:t>
        </w:r>
        <w:r>
          <w:rPr/>
          <w:fldChar w:fldCharType="end"/>
        </w:r>
      </w:ins>
      <w:ins w:id="2155" w:author="WJHan-Samsung" w:date="2010-05-22T21:27:00Z">
        <w:bookmarkEnd w:id="8"/>
        <w:r>
          <w:rPr>
            <w:rFonts w:eastAsia="Batang;Arial Unicode MS"/>
            <w:lang w:eastAsia="ko-KR"/>
          </w:rPr>
          <w:t xml:space="preserve"> </w:t>
        </w:r>
      </w:ins>
      <w:ins w:id="2156" w:author="WJHan-Samsung" w:date="2010-05-22T21:31:00Z">
        <w:r>
          <w:rPr>
            <w:rFonts w:eastAsia="Batang;Arial Unicode MS"/>
            <w:lang w:eastAsia="ko-KR"/>
          </w:rPr>
          <w:t xml:space="preserve">Spatial subdivision of the slice using various </w:t>
        </w:r>
      </w:ins>
      <w:ins w:id="2157" w:author="WJHan-Samsung" w:date="2010-05-22T21:27:00Z">
        <w:r>
          <w:rPr>
            <w:rFonts w:eastAsia="Batang;Arial Unicode MS"/>
            <w:lang w:eastAsia="ko-KR"/>
          </w:rPr>
          <w:t>units and indices (informative)</w:t>
        </w:r>
      </w:ins>
    </w:p>
    <w:p>
      <w:pPr>
        <w:pStyle w:val="Heading2"/>
        <w:numPr>
          <w:ilvl w:val="1"/>
          <w:numId w:val="19"/>
        </w:numPr>
        <w:rPr>
          <w:lang w:eastAsia="ko-KR"/>
          <w:ins w:id="2160" w:author="WJHan-Samsung" w:date="2010-05-17T11:06:00Z"/>
        </w:rPr>
      </w:pPr>
      <w:ins w:id="2159" w:author="WJHan-Samsung" w:date="2010-05-17T10:18:00Z">
        <w:bookmarkStart w:id="9" w:name="__RefHeading___Toc266715863"/>
        <w:bookmarkEnd w:id="9"/>
        <w:r>
          <w:rPr>
            <w:lang w:eastAsia="ko-KR"/>
          </w:rPr>
          <w:t>Inverse scanning processe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163" w:author="WJHan-Samsung" w:date="2010-05-17T11:06:00Z"/>
        </w:rPr>
      </w:pPr>
      <w:ins w:id="2161" w:author="WJHan-Samsung" w:date="2010-05-17T11:06:00Z">
        <w:r>
          <w:rPr>
            <w:lang w:val="en-GB"/>
          </w:rPr>
          <w:t>This subclause specifies inverse scanning processes; i.e, the mapping of indices to locations</w:t>
        </w:r>
      </w:ins>
      <w:ins w:id="2162" w:author="WJHan-Samsung" w:date="2010-05-17T11:06:00Z">
        <w:r>
          <w:rPr>
            <w:lang w:val="en-GB"/>
          </w:rPr>
          <w:t>.</w:t>
        </w:r>
      </w:ins>
    </w:p>
    <w:p>
      <w:pPr>
        <w:pStyle w:val="Heading3"/>
        <w:numPr>
          <w:ilvl w:val="2"/>
          <w:numId w:val="19"/>
        </w:numPr>
        <w:ind w:left="0" w:hanging="0"/>
        <w:rPr>
          <w:lang w:eastAsia="ko-KR"/>
          <w:ins w:id="2167" w:author="WJHan-Samsung" w:date="2010-05-17T11:06:00Z"/>
        </w:rPr>
      </w:pPr>
      <w:ins w:id="2164" w:author="WJHan-Samsung" w:date="2010-05-17T10:19:00Z">
        <w:bookmarkStart w:id="10" w:name="__RefHeading___Toc266715864"/>
        <w:bookmarkStart w:id="11" w:name="_Ref262371485"/>
        <w:bookmarkStart w:id="12" w:name="_Ref262057555"/>
        <w:bookmarkStart w:id="13" w:name="_Ref262040087"/>
        <w:bookmarkEnd w:id="10"/>
        <w:r>
          <w:rPr>
            <w:lang w:eastAsia="ko-KR"/>
          </w:rPr>
          <w:t xml:space="preserve">Inverse largest coding </w:t>
        </w:r>
      </w:ins>
      <w:ins w:id="2165" w:author="WJHan-Samsung" w:date="2010-05-17T10:21:00Z">
        <w:r>
          <w:rPr>
            <w:lang w:eastAsia="ko-KR"/>
          </w:rPr>
          <w:t xml:space="preserve">unit </w:t>
        </w:r>
      </w:ins>
      <w:ins w:id="2166" w:author="WJHan-Samsung" w:date="2010-05-17T10:19:00Z">
        <w:r>
          <w:rPr>
            <w:lang w:eastAsia="ko-KR"/>
          </w:rPr>
          <w:t>scanning process</w:t>
        </w:r>
      </w:ins>
      <w:bookmarkEnd w:id="11"/>
      <w:bookmarkEnd w:id="12"/>
      <w:bookmarkEnd w:id="1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170" w:author="WJHan-Samsung" w:date="2010-05-17T11:06:00Z"/>
        </w:rPr>
      </w:pPr>
      <w:ins w:id="2168" w:author="WJHan-Samsung" w:date="2010-05-17T11:06:00Z">
        <w:r>
          <w:rPr>
            <w:lang w:val="en-GB"/>
          </w:rPr>
          <w:t xml:space="preserve">Input to this process is a </w:t>
        </w:r>
      </w:ins>
      <w:ins w:id="2169" w:author="WJHan-Samsung" w:date="2010-05-17T11:06:00Z">
        <w:r>
          <w:rPr>
            <w:lang w:val="en-GB" w:eastAsia="ko-KR"/>
          </w:rPr>
          <w:t>largest coding unit address lcuAddr.</w:t>
        </w:r>
      </w:ins>
    </w:p>
    <w:p>
      <w:pPr>
        <w:pStyle w:val="Normal"/>
        <w:tabs>
          <w:tab w:val="clear" w:pos="720"/>
          <w:tab w:val="left" w:pos="794" w:leader="none"/>
          <w:tab w:val="left" w:pos="1191" w:leader="none"/>
          <w:tab w:val="left" w:pos="1588" w:leader="none"/>
          <w:tab w:val="left" w:pos="1985" w:leader="none"/>
        </w:tabs>
        <w:spacing w:before="136" w:after="0"/>
        <w:rPr>
          <w:ins w:id="2181" w:author="WJHan-Samsung" w:date="2010-05-17T11:58:00Z"/>
        </w:rPr>
      </w:pPr>
      <w:ins w:id="2171" w:author="WJHan-Samsung" w:date="2010-05-17T11:58:00Z">
        <w:r>
          <w:rPr>
            <w:lang w:val="en-GB"/>
          </w:rPr>
          <w:t>Output of this process is the location (</w:t>
        </w:r>
      </w:ins>
      <w:ins w:id="2172" w:author="WJHan-Samsung" w:date="2010-05-17T12:17:00Z">
        <w:r>
          <w:rPr>
            <w:lang w:val="en-GB" w:eastAsia="ko-KR"/>
          </w:rPr>
          <w:t xml:space="preserve"> </w:t>
        </w:r>
      </w:ins>
      <w:ins w:id="2173" w:author="WJHan-Samsung" w:date="2010-05-17T11:58:00Z">
        <w:r>
          <w:rPr>
            <w:lang w:val="en-GB"/>
          </w:rPr>
          <w:t>x, y</w:t>
        </w:r>
      </w:ins>
      <w:ins w:id="2174" w:author="WJHan-Samsung" w:date="2010-05-17T12:17:00Z">
        <w:r>
          <w:rPr>
            <w:lang w:val="en-GB" w:eastAsia="ko-KR"/>
          </w:rPr>
          <w:t xml:space="preserve"> </w:t>
        </w:r>
      </w:ins>
      <w:ins w:id="2175" w:author="WJHan-Samsung" w:date="2010-05-17T11:58:00Z">
        <w:r>
          <w:rPr>
            <w:lang w:val="en-GB"/>
          </w:rPr>
          <w:t xml:space="preserve">) of the upper-left luma sample for the </w:t>
        </w:r>
      </w:ins>
      <w:ins w:id="2176" w:author="WJHan-Samsung" w:date="2010-05-17T11:58:00Z">
        <w:r>
          <w:rPr>
            <w:lang w:val="en-GB" w:eastAsia="ko-KR"/>
          </w:rPr>
          <w:t>largest coding unit</w:t>
        </w:r>
      </w:ins>
      <w:ins w:id="2177" w:author="WJHan-Samsung" w:date="2010-05-17T11:58:00Z">
        <w:r>
          <w:rPr>
            <w:lang w:val="en-GB"/>
          </w:rPr>
          <w:t xml:space="preserve"> </w:t>
        </w:r>
      </w:ins>
      <w:ins w:id="2178" w:author="WJHan-Samsung" w:date="2010-05-17T11:58:00Z">
        <w:r>
          <w:rPr>
            <w:lang w:val="en-GB"/>
          </w:rPr>
          <w:t xml:space="preserve">with address </w:t>
        </w:r>
      </w:ins>
      <w:ins w:id="2179" w:author="WJHan-Samsung" w:date="2010-05-17T11:58:00Z">
        <w:r>
          <w:rPr>
            <w:lang w:val="en-GB"/>
          </w:rPr>
          <w:t>lcuAddr</w:t>
        </w:r>
      </w:ins>
      <w:ins w:id="2180" w:author="WJHan-Samsung" w:date="2010-05-17T11:58:00Z">
        <w:r>
          <w:rPr>
            <w:lang w:val="en-GB"/>
          </w:rPr>
          <w:t xml:space="preserve"> relative to the upper-left sample of the picture.</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186" w:author="WJHan-Samsung" w:date="2010-05-17T11:58:00Z"/>
        </w:rPr>
      </w:pPr>
      <w:ins w:id="2182" w:author="WJHan-Samsung" w:date="2010-05-17T11:58:00Z">
        <w:r>
          <w:rPr>
            <w:lang w:val="en-GB"/>
          </w:rPr>
          <w:t xml:space="preserve">The inverse </w:t>
        </w:r>
      </w:ins>
      <w:ins w:id="2183" w:author="WJHan-Samsung" w:date="2010-05-19T22:54:00Z">
        <w:r>
          <w:rPr>
            <w:lang w:val="en-GB" w:eastAsia="ko-KR"/>
          </w:rPr>
          <w:t>largest coding unit</w:t>
        </w:r>
      </w:ins>
      <w:ins w:id="2184" w:author="WJHan-Samsung" w:date="2010-05-17T11:58:00Z">
        <w:r>
          <w:rPr>
            <w:lang w:val="en-GB"/>
          </w:rPr>
          <w:t xml:space="preserve"> </w:t>
        </w:r>
      </w:ins>
      <w:ins w:id="2185" w:author="WJHan-Samsung" w:date="2010-05-17T11:58: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eastAsia="ko-KR"/>
          <w:ins w:id="2199" w:author="WJHan-Samsung" w:date="2010-05-17T23:12:00Z"/>
        </w:rPr>
      </w:pPr>
      <w:ins w:id="2187" w:author="WJHan-Samsung" w:date="2010-05-17T11:58:00Z">
        <w:r>
          <w:rPr>
            <w:lang w:val="en-GB"/>
          </w:rPr>
          <w:t>x =</w:t>
        </w:r>
      </w:ins>
      <w:ins w:id="2188" w:author="WJHan-Samsung" w:date="2010-05-17T11:58:00Z">
        <w:r>
          <w:rPr>
            <w:lang w:val="en-GB" w:eastAsia="ko-KR"/>
          </w:rPr>
          <w:t xml:space="preserve"> </w:t>
        </w:r>
      </w:ins>
      <w:ins w:id="2189" w:author="WJHan-Samsung" w:date="2010-05-17T11:58:00Z">
        <w:r>
          <w:rPr>
            <w:lang w:val="en-GB"/>
          </w:rPr>
          <w:t>InverseRasterScan(</w:t>
        </w:r>
      </w:ins>
      <w:ins w:id="2190" w:author="WJHan-Samsung" w:date="2010-05-17T11:58:00Z">
        <w:r>
          <w:rPr>
            <w:lang w:val="en-GB" w:eastAsia="ko-KR"/>
          </w:rPr>
          <w:t xml:space="preserve"> </w:t>
        </w:r>
      </w:ins>
      <w:ins w:id="2191" w:author="WJHan-Samsung" w:date="2010-05-17T11:58:00Z">
        <w:r>
          <w:rPr>
            <w:lang w:val="en-GB"/>
          </w:rPr>
          <w:t>lcu</w:t>
        </w:r>
      </w:ins>
      <w:ins w:id="2192" w:author="WJHan-Samsung" w:date="2010-05-17T11:58:00Z">
        <w:r>
          <w:rPr>
            <w:lang w:val="en-GB"/>
          </w:rPr>
          <w:t xml:space="preserve">Addr, </w:t>
        </w:r>
      </w:ins>
      <w:ins w:id="2193" w:author="WJHan-Samsung" w:date="2010-05-17T11:58:00Z">
        <w:r>
          <w:rPr>
            <w:lang w:val="en-GB"/>
          </w:rPr>
          <w:t>LcuSize</w:t>
        </w:r>
      </w:ins>
      <w:ins w:id="2194" w:author="WJHan-Samsung" w:date="2010-05-17T11:58:00Z">
        <w:r>
          <w:rPr>
            <w:lang w:val="en-GB"/>
          </w:rPr>
          <w:t xml:space="preserve">, </w:t>
        </w:r>
      </w:ins>
      <w:ins w:id="2195" w:author="WJHan-Samsung" w:date="2010-05-17T11:58:00Z">
        <w:r>
          <w:rPr>
            <w:lang w:val="en-GB"/>
          </w:rPr>
          <w:t>LcuSize</w:t>
        </w:r>
      </w:ins>
      <w:ins w:id="2196" w:author="WJHan-Samsung" w:date="2010-05-17T11:58:00Z">
        <w:r>
          <w:rPr>
            <w:lang w:val="en-GB"/>
          </w:rPr>
          <w:t>, PicWidthInSamples</w:t>
        </w:r>
      </w:ins>
      <w:ins w:id="2197" w:author="WJHan-Samsung" w:date="2010-05-17T11:58:00Z">
        <w:r>
          <w:rPr>
            <w:lang w:val="en-GB"/>
          </w:rPr>
          <w:t>N</w:t>
        </w:r>
      </w:ins>
      <w:ins w:id="2198" w:author="WJHan-Samsung" w:date="2010-05-17T11:58:00Z">
        <w:r>
          <w:rPr>
            <w:lang w:val="en-GB"/>
          </w:rPr>
          <w:t>, 0 )</w:t>
        </w:r>
      </w:ins>
    </w:p>
    <w:p>
      <w:pPr>
        <w:pStyle w:val="Normal"/>
        <w:tabs>
          <w:tab w:val="clear" w:pos="720"/>
          <w:tab w:val="left" w:pos="426" w:leader="none"/>
          <w:tab w:val="left" w:pos="875" w:leader="none"/>
        </w:tabs>
        <w:spacing w:before="136" w:after="0"/>
        <w:ind w:left="0" w:hanging="0"/>
        <w:rPr>
          <w:lang w:val="en-GB"/>
          <w:ins w:id="2217" w:author="WJHan-Samsung" w:date="2010-05-17T11:58:00Z"/>
        </w:rPr>
      </w:pPr>
      <w:ins w:id="2200" w:author="WJHan-Samsung" w:date="2010-05-17T23:12:00Z">
        <w:r>
          <w:rPr>
            <w:lang w:val="en-GB"/>
          </w:rPr>
          <w:tab/>
        </w:r>
      </w:ins>
      <w:ins w:id="2201" w:author="WJHan-Samsung" w:date="2010-05-17T11:58:00Z">
        <w:r>
          <w:rPr>
            <w:lang w:val="en-GB"/>
          </w:rPr>
          <w:t>y =</w:t>
        </w:r>
      </w:ins>
      <w:ins w:id="2202" w:author="WJHan-Samsung" w:date="2010-05-17T11:58:00Z">
        <w:r>
          <w:rPr>
            <w:lang w:val="en-GB"/>
          </w:rPr>
          <w:t xml:space="preserve"> </w:t>
        </w:r>
      </w:ins>
      <w:ins w:id="2203" w:author="WJHan-Samsung" w:date="2010-05-17T11:58:00Z">
        <w:r>
          <w:rPr>
            <w:lang w:val="en-GB"/>
          </w:rPr>
          <w:t>InverseRasterScan(</w:t>
        </w:r>
      </w:ins>
      <w:ins w:id="2204" w:author="WJHan-Samsung" w:date="2010-05-17T11:58:00Z">
        <w:r>
          <w:rPr>
            <w:lang w:val="en-GB"/>
          </w:rPr>
          <w:t xml:space="preserve"> lcu</w:t>
        </w:r>
      </w:ins>
      <w:ins w:id="2205" w:author="WJHan-Samsung" w:date="2010-05-17T11:58:00Z">
        <w:r>
          <w:rPr>
            <w:lang w:val="en-GB"/>
          </w:rPr>
          <w:t>Addr,</w:t>
        </w:r>
      </w:ins>
      <w:ins w:id="2206" w:author="WJHan-Samsung" w:date="2010-05-17T11:58:00Z">
        <w:r>
          <w:rPr>
            <w:lang w:val="en-GB"/>
          </w:rPr>
          <w:t xml:space="preserve"> LcuSize</w:t>
        </w:r>
      </w:ins>
      <w:ins w:id="2207" w:author="WJHan-Samsung" w:date="2010-05-17T11:58:00Z">
        <w:r>
          <w:rPr>
            <w:lang w:val="en-GB"/>
          </w:rPr>
          <w:t>,</w:t>
        </w:r>
      </w:ins>
      <w:ins w:id="2208" w:author="WJHan-Samsung" w:date="2010-05-17T11:58:00Z">
        <w:r>
          <w:rPr>
            <w:lang w:val="en-GB"/>
          </w:rPr>
          <w:t xml:space="preserve"> LcuSize</w:t>
        </w:r>
      </w:ins>
      <w:ins w:id="2209" w:author="WJHan-Samsung" w:date="2010-05-17T11:58:00Z">
        <w:r>
          <w:rPr>
            <w:lang w:val="en-GB"/>
          </w:rPr>
          <w:t>,</w:t>
        </w:r>
      </w:ins>
      <w:ins w:id="2210" w:author="WJHan-Samsung" w:date="2010-05-17T11:58:00Z">
        <w:r>
          <w:rPr>
            <w:lang w:val="en-GB"/>
          </w:rPr>
          <w:t xml:space="preserve"> </w:t>
        </w:r>
      </w:ins>
      <w:ins w:id="2211" w:author="WJHan-Samsung" w:date="2010-05-17T11:58:00Z">
        <w:r>
          <w:rPr>
            <w:lang w:val="en-GB"/>
          </w:rPr>
          <w:t>PicWidthInSamples</w:t>
        </w:r>
      </w:ins>
      <w:ins w:id="2212" w:author="WJHan-Samsung" w:date="2010-05-17T11:58:00Z">
        <w:r>
          <w:rPr>
            <w:lang w:val="en-GB"/>
          </w:rPr>
          <w:t>N</w:t>
        </w:r>
      </w:ins>
      <w:ins w:id="2213" w:author="WJHan-Samsung" w:date="2010-05-17T11:58:00Z">
        <w:r>
          <w:rPr>
            <w:lang w:val="en-GB"/>
          </w:rPr>
          <w:t>,</w:t>
        </w:r>
      </w:ins>
      <w:ins w:id="2214" w:author="WJHan-Samsung" w:date="2010-05-17T11:58:00Z">
        <w:r>
          <w:rPr>
            <w:lang w:val="en-GB"/>
          </w:rPr>
          <w:t xml:space="preserve"> 1</w:t>
        </w:r>
      </w:ins>
      <w:ins w:id="2215" w:author="WJHan-Samsung" w:date="2010-05-17T12:14:00Z">
        <w:r>
          <w:rPr>
            <w:lang w:val="en-GB"/>
          </w:rPr>
          <w:t xml:space="preserve"> </w:t>
        </w:r>
      </w:ins>
      <w:ins w:id="2216" w:author="WJHan-Samsung" w:date="2010-05-17T11:58:00Z">
        <w:r>
          <w:rPr>
            <w:lang w:val="en-GB"/>
          </w:rPr>
          <w:t>)</w:t>
        </w:r>
      </w:ins>
    </w:p>
    <w:p>
      <w:pPr>
        <w:pStyle w:val="Heading3"/>
        <w:numPr>
          <w:ilvl w:val="2"/>
          <w:numId w:val="19"/>
        </w:numPr>
        <w:tabs>
          <w:tab w:val="clear" w:pos="720"/>
          <w:tab w:val="left" w:pos="794" w:leader="none"/>
          <w:tab w:val="left" w:pos="1191" w:leader="none"/>
          <w:tab w:val="left" w:pos="1588" w:leader="none"/>
          <w:tab w:val="left" w:pos="1985" w:leader="none"/>
        </w:tabs>
        <w:spacing w:before="136" w:after="0"/>
        <w:ind w:left="0" w:hanging="0"/>
        <w:rPr>
          <w:ins w:id="2222" w:author="WJHan-Samsung" w:date="2010-05-17T14:04:00Z"/>
        </w:rPr>
      </w:pPr>
      <w:ins w:id="2218" w:author="WJHan-Samsung" w:date="2010-05-17T14:06:00Z">
        <w:bookmarkStart w:id="14" w:name="__RefHeading___Toc266715865"/>
        <w:bookmarkEnd w:id="14"/>
        <w:r>
          <w:rPr>
            <w:lang w:eastAsia="ko-KR"/>
          </w:rPr>
          <w:t>Recursive c</w:t>
        </w:r>
      </w:ins>
      <w:ins w:id="2219" w:author="WJHan-Samsung" w:date="2010-05-17T14:04:00Z">
        <w:r>
          <w:rPr>
            <w:lang w:val="en-GB" w:eastAsia="ko-KR"/>
          </w:rPr>
          <w:t xml:space="preserve">oding unit </w:t>
        </w:r>
      </w:ins>
      <w:ins w:id="2220" w:author="WJHan-Samsung" w:date="2010-05-17T14:17:00Z">
        <w:r>
          <w:rPr>
            <w:lang w:val="en-GB" w:eastAsia="ko-KR"/>
          </w:rPr>
          <w:t>scanning</w:t>
        </w:r>
      </w:ins>
      <w:ins w:id="2221" w:author="WJHan-Samsung" w:date="2010-05-17T14:04:00Z">
        <w:r>
          <w:rPr>
            <w:lang w:val="en-GB" w:eastAsia="ko-KR"/>
          </w:rPr>
          <w:t xml:space="preserve">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239" w:author="WJHan-Samsung" w:date="2010-05-17T13:08:00Z"/>
        </w:rPr>
      </w:pPr>
      <w:ins w:id="2223" w:author="WJHan-Samsung" w:date="2010-05-17T13:11:00Z">
        <w:r>
          <w:rPr>
            <w:lang w:val="en-GB" w:eastAsia="ko-KR"/>
          </w:rPr>
          <w:t xml:space="preserve">Location of </w:t>
        </w:r>
      </w:ins>
      <w:ins w:id="2224" w:author="WJHan-Samsung" w:date="2010-05-17T13:08:00Z">
        <w:r>
          <w:rPr>
            <w:lang w:val="en-GB" w:eastAsia="ko-KR"/>
          </w:rPr>
          <w:t xml:space="preserve">coding unit </w:t>
        </w:r>
      </w:ins>
      <w:ins w:id="2225" w:author="WJHan-Samsung" w:date="2010-05-17T13:11:00Z">
        <w:r>
          <w:rPr>
            <w:lang w:val="en-GB" w:eastAsia="ko-KR"/>
          </w:rPr>
          <w:t xml:space="preserve">is specified by </w:t>
        </w:r>
      </w:ins>
      <w:ins w:id="2226" w:author="WJHan-Samsung" w:date="2010-05-17T13:08:00Z">
        <w:r>
          <w:rPr>
            <w:lang w:val="en-GB" w:eastAsia="ko-KR"/>
          </w:rPr>
          <w:t>a</w:t>
        </w:r>
      </w:ins>
      <w:ins w:id="2227" w:author="WJHan-Samsung" w:date="2010-05-17T13:11:00Z">
        <w:r>
          <w:rPr>
            <w:lang w:val="en-GB" w:eastAsia="ko-KR"/>
          </w:rPr>
          <w:t xml:space="preserve"> </w:t>
        </w:r>
      </w:ins>
      <w:ins w:id="2228" w:author="WJHan-Samsung" w:date="2010-05-17T20:55:00Z">
        <w:r>
          <w:rPr>
            <w:lang w:val="en-GB" w:eastAsia="ko-KR"/>
          </w:rPr>
          <w:t xml:space="preserve">raster </w:t>
        </w:r>
      </w:ins>
      <w:ins w:id="2229" w:author="WJHan-Samsung" w:date="2010-05-17T13:08:00Z">
        <w:r>
          <w:rPr>
            <w:lang w:val="en-GB" w:eastAsia="ko-KR"/>
          </w:rPr>
          <w:t xml:space="preserve">index </w:t>
        </w:r>
      </w:ins>
      <w:ins w:id="2230" w:author="WJHan-Samsung" w:date="2010-05-17T21:24:00Z">
        <w:r>
          <w:rPr>
            <w:lang w:val="en-GB" w:eastAsia="ko-KR"/>
          </w:rPr>
          <w:t>cu</w:t>
        </w:r>
      </w:ins>
      <w:ins w:id="2231" w:author="WJHan-Samsung" w:date="2010-05-19T16:45:00Z">
        <w:r>
          <w:rPr>
            <w:lang w:val="en-GB" w:eastAsia="ko-KR"/>
          </w:rPr>
          <w:t>Idx</w:t>
        </w:r>
      </w:ins>
      <w:ins w:id="2232" w:author="WJHan-Samsung" w:date="2010-05-17T13:08:00Z">
        <w:r>
          <w:rPr>
            <w:lang w:val="en-GB" w:eastAsia="ko-KR"/>
          </w:rPr>
          <w:t xml:space="preserve"> defined by the smallest </w:t>
        </w:r>
      </w:ins>
      <w:ins w:id="2233" w:author="WJHan-Samsung" w:date="2010-05-17T16:16:00Z">
        <w:r>
          <w:rPr>
            <w:lang w:val="en-GB" w:eastAsia="ko-KR"/>
          </w:rPr>
          <w:t>unit</w:t>
        </w:r>
      </w:ins>
      <w:ins w:id="2234" w:author="WJHan-Samsung" w:date="2010-05-17T13:08:00Z">
        <w:r>
          <w:rPr>
            <w:lang w:val="en-GB" w:eastAsia="ko-KR"/>
          </w:rPr>
          <w:t xml:space="preserve"> size</w:t>
        </w:r>
      </w:ins>
      <w:ins w:id="2235" w:author="WJHan-Samsung" w:date="2010-05-17T16:17:00Z">
        <w:r>
          <w:rPr>
            <w:lang w:val="en-GB" w:eastAsia="ko-KR"/>
          </w:rPr>
          <w:t>, SuSize,</w:t>
        </w:r>
      </w:ins>
      <w:ins w:id="2236" w:author="WJHan-Samsung" w:date="2010-05-17T13:08:00Z">
        <w:r>
          <w:rPr>
            <w:lang w:val="en-GB" w:eastAsia="ko-KR"/>
          </w:rPr>
          <w:t xml:space="preserve"> as shown in </w:t>
        </w:r>
      </w:ins>
      <w:ins w:id="2237" w:author="WJHan-Samsung" w:date="2010-05-17T13:17:00Z">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3‎3-2</w:t>
        </w:r>
        <w:r>
          <w:rPr>
            <w:lang w:val="en-GB" w:eastAsia="ko-KR"/>
          </w:rPr>
          <w:fldChar w:fldCharType="end"/>
        </w:r>
      </w:ins>
      <w:ins w:id="2238" w:author="WJHan-Samsung" w:date="2010-05-17T13:08: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2241" w:author="WJHan-Samsung" w:date="2010-05-17T13:16:00Z"/>
        </w:rPr>
      </w:pPr>
      <w:ins w:id="2240" w:author="WJHan-Samsung" w:date="2010-05-17T20:58:00Z">
        <w:r>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ins>
    </w:p>
    <w:p>
      <w:pPr>
        <w:pStyle w:val="Caption"/>
        <w:tabs>
          <w:tab w:val="clear" w:pos="720"/>
          <w:tab w:val="left" w:pos="794" w:leader="none"/>
          <w:tab w:val="left" w:pos="1191" w:leader="none"/>
          <w:tab w:val="left" w:pos="1588" w:leader="none"/>
          <w:tab w:val="left" w:pos="1985" w:leader="none"/>
        </w:tabs>
        <w:spacing w:before="136" w:after="0"/>
        <w:jc w:val="center"/>
        <w:rPr>
          <w:rFonts w:eastAsia="Batang;Arial Unicode MS"/>
          <w:lang w:eastAsia="ko-KR"/>
          <w:ins w:id="2252" w:author="WJHan-Samsung" w:date="2010-05-17T13:15:00Z"/>
        </w:rPr>
      </w:pPr>
      <w:ins w:id="2242" w:author="WJHan-Samsung" w:date="2010-05-17T13:16:00Z">
        <w:bookmarkStart w:id="15" w:name="_Ref261865571"/>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43" w:author="Davies" w:date="2010-05-24T16:02:00Z">
        <w:r>
          <w:rPr>
            <w:lang w:val="en-US" w:eastAsia="en-US"/>
          </w:rPr>
          <w:t>3</w:t>
        </w:r>
      </w:ins>
      <w:ins w:id="2244" w:author="WJHan-Samsung" w:date="2010-05-24T16:54:00Z">
        <w:r>
          <w:rPr>
            <w:lang w:val="en-US" w:eastAsia="en-US"/>
          </w:rPr>
          <w:t>‎3</w:t>
        </w:r>
      </w:ins>
      <w:r>
        <w:rPr>
          <w:lang w:val="en-US" w:eastAsia="en-US"/>
        </w:rPr>
      </w:r>
      <w:r>
        <w:rPr>
          <w:lang w:val="en-US" w:eastAsia="en-US"/>
        </w:rPr>
        <w:fldChar w:fldCharType="end"/>
      </w:r>
      <w:ins w:id="2245" w:author="WJHan-Samsung" w:date="2010-05-23T09:17:00Z">
        <w:r>
          <w:rPr/>
          <w:noBreakHyphen/>
        </w:r>
      </w:ins>
      <w:ins w:id="2246" w:author="WJHan-Samsung" w:date="2010-05-23T09:17:00Z">
        <w:r>
          <w:rPr/>
          <w:fldChar w:fldCharType="begin"/>
        </w:r>
        <w:r>
          <w:rPr/>
          <w:instrText xml:space="preserve"> SEQ Fig. \* ARABIC </w:instrText>
        </w:r>
        <w:r>
          <w:rPr/>
          <w:fldChar w:fldCharType="separate"/>
        </w:r>
        <w:r>
          <w:rPr/>
          <w:t>2</w:t>
        </w:r>
        <w:r>
          <w:rPr/>
          <w:fldChar w:fldCharType="end"/>
        </w:r>
      </w:ins>
      <w:ins w:id="2247" w:author="WJHan-Samsung" w:date="2010-05-17T13:16:00Z">
        <w:bookmarkEnd w:id="15"/>
        <w:r>
          <w:rPr>
            <w:rFonts w:eastAsia="Batang;Arial Unicode MS"/>
            <w:lang w:eastAsia="ko-KR"/>
          </w:rPr>
          <w:t xml:space="preserve"> </w:t>
        </w:r>
      </w:ins>
      <w:ins w:id="2248" w:author="WJHan-Samsung" w:date="2010-05-17T20:55:00Z">
        <w:r>
          <w:rPr>
            <w:rFonts w:eastAsia="Batang;Arial Unicode MS"/>
            <w:lang w:eastAsia="ko-KR"/>
          </w:rPr>
          <w:t>Raster</w:t>
        </w:r>
      </w:ins>
      <w:ins w:id="2249" w:author="WJHan-Samsung" w:date="2010-05-17T17:37:00Z">
        <w:r>
          <w:rPr>
            <w:rFonts w:eastAsia="Batang;Arial Unicode MS"/>
            <w:lang w:eastAsia="ko-KR"/>
          </w:rPr>
          <w:t xml:space="preserve"> index based on </w:t>
        </w:r>
      </w:ins>
      <w:ins w:id="2250" w:author="WJHan-Samsung" w:date="2010-05-17T13:16:00Z">
        <w:r>
          <w:rPr>
            <w:rFonts w:eastAsia="Batang;Arial Unicode MS"/>
            <w:lang w:eastAsia="ko-KR"/>
          </w:rPr>
          <w:t xml:space="preserve">smallest unit </w:t>
        </w:r>
      </w:ins>
      <w:ins w:id="2251" w:author="WJHan-Samsung" w:date="2010-05-17T17:37:00Z">
        <w:r>
          <w:rPr>
            <w:rFonts w:eastAsia="Batang;Arial Unicode MS"/>
            <w:lang w:eastAsia="ko-KR"/>
          </w:rPr>
          <w:t>siz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272" w:author="WJHan-Samsung" w:date="2010-05-17T13:25:00Z"/>
        </w:rPr>
      </w:pPr>
      <w:ins w:id="2253" w:author="WJHan-Samsung" w:date="2010-05-17T14:10:00Z">
        <w:r>
          <w:rPr>
            <w:lang w:val="en-GB" w:eastAsia="ko-KR"/>
          </w:rPr>
          <w:t>C</w:t>
        </w:r>
      </w:ins>
      <w:ins w:id="2254" w:author="WJHan-Samsung" w:date="2010-05-17T12:05:00Z">
        <w:r>
          <w:rPr>
            <w:lang w:val="en-GB" w:eastAsia="ko-KR"/>
          </w:rPr>
          <w:t xml:space="preserve">oding unit </w:t>
        </w:r>
      </w:ins>
      <w:ins w:id="2255" w:author="WJHan-Samsung" w:date="2010-05-17T13:53:00Z">
        <w:r>
          <w:rPr>
            <w:lang w:val="en-GB" w:eastAsia="ko-KR"/>
          </w:rPr>
          <w:t xml:space="preserve">of size CuSize </w:t>
        </w:r>
      </w:ins>
      <w:ins w:id="2256" w:author="WJHan-Samsung" w:date="2010-05-17T12:05:00Z">
        <w:r>
          <w:rPr>
            <w:lang w:val="en-GB" w:eastAsia="ko-KR"/>
          </w:rPr>
          <w:t xml:space="preserve">may be split into four </w:t>
        </w:r>
      </w:ins>
      <w:ins w:id="2257" w:author="WJHan-Samsung" w:date="2010-05-17T13:41:00Z">
        <w:r>
          <w:rPr>
            <w:lang w:val="en-GB" w:eastAsia="ko-KR"/>
          </w:rPr>
          <w:t xml:space="preserve">smaller </w:t>
        </w:r>
      </w:ins>
      <w:ins w:id="2258" w:author="WJHan-Samsung" w:date="2010-05-17T12:05:00Z">
        <w:r>
          <w:rPr>
            <w:lang w:val="en-GB" w:eastAsia="ko-KR"/>
          </w:rPr>
          <w:t>coding units</w:t>
        </w:r>
      </w:ins>
      <w:ins w:id="2259" w:author="WJHan-Samsung" w:date="2010-05-17T20:59:00Z">
        <w:r>
          <w:rPr>
            <w:lang w:val="en-GB" w:eastAsia="ko-KR"/>
          </w:rPr>
          <w:t>, CU</w:t>
        </w:r>
      </w:ins>
      <w:ins w:id="2260" w:author="WJHan-Samsung" w:date="2010-05-17T20:59:00Z">
        <w:r>
          <w:rPr>
            <w:vertAlign w:val="subscript"/>
            <w:lang w:val="en-GB" w:eastAsia="ko-KR"/>
          </w:rPr>
          <w:t>0</w:t>
        </w:r>
      </w:ins>
      <w:ins w:id="2261" w:author="WJHan-Samsung" w:date="2010-05-17T20:59:00Z">
        <w:r>
          <w:rPr>
            <w:lang w:val="en-GB" w:eastAsia="ko-KR"/>
          </w:rPr>
          <w:t>, CU</w:t>
        </w:r>
      </w:ins>
      <w:ins w:id="2262" w:author="WJHan-Samsung" w:date="2010-05-17T20:59:00Z">
        <w:r>
          <w:rPr>
            <w:vertAlign w:val="subscript"/>
            <w:lang w:val="en-GB" w:eastAsia="ko-KR"/>
          </w:rPr>
          <w:t>1</w:t>
        </w:r>
      </w:ins>
      <w:ins w:id="2263" w:author="WJHan-Samsung" w:date="2010-05-17T20:59:00Z">
        <w:r>
          <w:rPr>
            <w:lang w:val="en-GB" w:eastAsia="ko-KR"/>
          </w:rPr>
          <w:t>, CU</w:t>
        </w:r>
      </w:ins>
      <w:ins w:id="2264" w:author="WJHan-Samsung" w:date="2010-05-17T20:59:00Z">
        <w:r>
          <w:rPr>
            <w:vertAlign w:val="subscript"/>
            <w:lang w:val="en-GB" w:eastAsia="ko-KR"/>
          </w:rPr>
          <w:t>2</w:t>
        </w:r>
      </w:ins>
      <w:ins w:id="2265" w:author="WJHan-Samsung" w:date="2010-05-17T20:59:00Z">
        <w:r>
          <w:rPr>
            <w:lang w:val="en-GB" w:eastAsia="ko-KR"/>
          </w:rPr>
          <w:t xml:space="preserve"> and CU</w:t>
        </w:r>
      </w:ins>
      <w:ins w:id="2266" w:author="WJHan-Samsung" w:date="2010-05-17T20:59:00Z">
        <w:r>
          <w:rPr>
            <w:vertAlign w:val="subscript"/>
            <w:lang w:val="en-GB" w:eastAsia="ko-KR"/>
          </w:rPr>
          <w:t>3</w:t>
        </w:r>
      </w:ins>
      <w:ins w:id="2267" w:author="WJHan-Samsung" w:date="2010-05-17T13:31:00Z">
        <w:r>
          <w:rPr>
            <w:lang w:val="en-GB" w:eastAsia="ko-KR"/>
          </w:rPr>
          <w:t xml:space="preserve"> </w:t>
        </w:r>
      </w:ins>
      <w:ins w:id="2268" w:author="WJHan-Samsung" w:date="2010-05-17T13:53:00Z">
        <w:r>
          <w:rPr>
            <w:lang w:val="en-GB" w:eastAsia="ko-KR"/>
          </w:rPr>
          <w:t xml:space="preserve">of size CuSize / 2 </w:t>
        </w:r>
      </w:ins>
      <w:ins w:id="2269" w:author="WJHan-Samsung" w:date="2010-05-17T13:31:00Z">
        <w:r>
          <w:rPr>
            <w:lang w:val="en-GB" w:eastAsia="ko-KR"/>
          </w:rPr>
          <w:t xml:space="preserve">as shown in </w:t>
        </w:r>
      </w:ins>
      <w:ins w:id="2270" w:author="WJHan-Samsung" w:date="2010-05-17T12:19:00Z">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3‎3-3</w:t>
        </w:r>
        <w:r>
          <w:rPr>
            <w:lang w:val="en-GB" w:eastAsia="ko-KR"/>
          </w:rPr>
          <w:fldChar w:fldCharType="end"/>
        </w:r>
      </w:ins>
      <w:ins w:id="2271" w:author="WJHan-Samsung" w:date="2010-05-17T13:25: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lang w:eastAsia="ko-KR"/>
          <w:ins w:id="2275" w:author="WJHan-Samsung" w:date="2010-05-17T13:26:00Z"/>
        </w:rPr>
      </w:pPr>
      <w:ins w:id="2273" w:author="WJHan-Samsung" w:date="2010-05-17T14:25:00Z">
        <w:r>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ins>
      <w:ins w:id="2274" w:author="WJHan-Samsung" w:date="2010-05-17T13:29:00Z">
        <w:r>
          <w:rPr>
            <w:lang w:eastAsia="ko-KR"/>
          </w:rPr>
          <w:br/>
        </w:r>
      </w:ins>
    </w:p>
    <w:p>
      <w:pPr>
        <w:pStyle w:val="Caption"/>
        <w:jc w:val="center"/>
        <w:rPr>
          <w:rFonts w:eastAsia="Batang;Arial Unicode MS"/>
          <w:lang w:eastAsia="ko-KR"/>
          <w:ins w:id="2282" w:author="WJHan-Samsung" w:date="2010-05-17T13:25:00Z"/>
        </w:rPr>
      </w:pPr>
      <w:ins w:id="2276" w:author="WJHan-Samsung" w:date="2010-05-17T13:26:00Z">
        <w:bookmarkStart w:id="16" w:name="_Ref261866406"/>
        <w:r>
          <w:rPr>
            <w:rFonts w:eastAsia="Batang;Arial Unicode MS"/>
            <w:lang w:eastAsia="ko-KR"/>
          </w:rPr>
          <w:t xml:space="preserve">Fig. </w:t>
        </w:r>
      </w:ins>
      <w:r>
        <w:fldChar w:fldCharType="begin"/>
      </w:r>
      <w:r>
        <w:rPr>
          <w:rFonts w:eastAsia="Batang;Arial Unicode MS"/>
          <w:lang w:val="en-US" w:eastAsia="en-US"/>
        </w:rPr>
        <w:instrText xml:space="preserve"> STYLEREF 1 \s </w:instrText>
      </w:r>
      <w:r>
        <w:rPr>
          <w:rFonts w:eastAsia="Batang;Arial Unicode MS"/>
          <w:lang w:val="en-US" w:eastAsia="en-US"/>
        </w:rPr>
      </w:r>
      <w:r>
        <w:rPr>
          <w:rFonts w:eastAsia="Batang;Arial Unicode MS"/>
          <w:lang w:val="en-US" w:eastAsia="en-US"/>
        </w:rPr>
        <w:fldChar w:fldCharType="separate"/>
      </w:r>
      <w:r>
        <w:rPr>
          <w:rFonts w:eastAsia="Batang;Arial Unicode MS"/>
          <w:lang w:val="en-US" w:eastAsia="en-US"/>
        </w:rPr>
      </w:r>
      <w:ins w:id="2277" w:author="Davies" w:date="2010-05-24T16:02:00Z">
        <w:r>
          <w:rPr>
            <w:rFonts w:eastAsia="Batang;Arial Unicode MS"/>
            <w:lang w:val="en-US" w:eastAsia="en-US"/>
          </w:rPr>
          <w:t>3</w:t>
        </w:r>
      </w:ins>
      <w:ins w:id="2278" w:author="WJHan-Samsung" w:date="2010-05-24T16:54:00Z">
        <w:r>
          <w:rPr>
            <w:rFonts w:eastAsia="Batang;Arial Unicode MS"/>
            <w:lang w:val="en-US" w:eastAsia="en-US"/>
          </w:rPr>
          <w:t>‎3</w:t>
        </w:r>
      </w:ins>
      <w:r>
        <w:rPr>
          <w:rFonts w:eastAsia="Batang;Arial Unicode MS"/>
          <w:lang w:val="en-US" w:eastAsia="en-US"/>
        </w:rPr>
      </w:r>
      <w:r>
        <w:rPr>
          <w:rFonts w:eastAsia="Batang;Arial Unicode MS"/>
          <w:lang w:val="en-US" w:eastAsia="en-US"/>
        </w:rPr>
        <w:fldChar w:fldCharType="end"/>
      </w:r>
      <w:ins w:id="2279" w:author="WJHan-Samsung" w:date="2010-05-23T09:17:00Z">
        <w:r>
          <w:rPr>
            <w:rFonts w:eastAsia="Batang;Arial Unicode MS"/>
            <w:lang w:eastAsia="ko-KR"/>
          </w:rPr>
          <w:noBreakHyphen/>
        </w:r>
      </w:ins>
      <w:ins w:id="2280" w:author="WJHan-Samsung" w:date="2010-05-23T09:17:00Z">
        <w:r>
          <w:rPr>
            <w:rFonts w:eastAsia="Batang;Arial Unicode MS"/>
            <w:lang w:eastAsia="ko-KR"/>
          </w:rPr>
          <w:fldChar w:fldCharType="begin"/>
        </w:r>
        <w:r>
          <w:rPr>
            <w:rFonts w:eastAsia="Batang;Arial Unicode MS"/>
            <w:lang w:eastAsia="ko-KR"/>
          </w:rPr>
          <w:instrText xml:space="preserve"> SEQ Fig. \* ARABIC </w:instrText>
        </w:r>
        <w:r>
          <w:rPr>
            <w:rFonts w:eastAsia="Batang;Arial Unicode MS"/>
            <w:lang w:eastAsia="ko-KR"/>
          </w:rPr>
          <w:fldChar w:fldCharType="separate"/>
        </w:r>
        <w:r>
          <w:rPr>
            <w:rFonts w:eastAsia="Batang;Arial Unicode MS"/>
            <w:lang w:eastAsia="ko-KR"/>
          </w:rPr>
          <w:t>3</w:t>
        </w:r>
        <w:r>
          <w:rPr>
            <w:rFonts w:eastAsia="Batang;Arial Unicode MS"/>
            <w:lang w:eastAsia="ko-KR"/>
          </w:rPr>
          <w:fldChar w:fldCharType="end"/>
        </w:r>
      </w:ins>
      <w:ins w:id="2281" w:author="WJHan-Samsung" w:date="2010-05-17T13:25:00Z">
        <w:bookmarkEnd w:id="16"/>
        <w:r>
          <w:rPr>
            <w:rFonts w:eastAsia="Batang;Arial Unicode MS"/>
            <w:lang w:eastAsia="ko-KR"/>
          </w:rPr>
          <w:t xml:space="preserve"> coding unit spl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295" w:author="WJHan-Samsung" w:date="2010-05-17T13:31:00Z"/>
        </w:rPr>
      </w:pPr>
      <w:ins w:id="2283" w:author="WJHan-Samsung" w:date="2010-05-17T13:30:00Z">
        <w:r>
          <w:rPr>
            <w:lang w:val="en-GB" w:eastAsia="ko-KR"/>
          </w:rPr>
          <w:t xml:space="preserve">For each </w:t>
        </w:r>
      </w:ins>
      <w:ins w:id="2284" w:author="WJHan-Samsung" w:date="2010-05-17T13:42:00Z">
        <w:r>
          <w:rPr>
            <w:lang w:val="en-GB" w:eastAsia="ko-KR"/>
          </w:rPr>
          <w:t xml:space="preserve">split </w:t>
        </w:r>
      </w:ins>
      <w:ins w:id="2285" w:author="WJHan-Samsung" w:date="2010-05-17T13:30:00Z">
        <w:r>
          <w:rPr>
            <w:lang w:val="en-GB" w:eastAsia="ko-KR"/>
          </w:rPr>
          <w:t xml:space="preserve">coding unit, </w:t>
        </w:r>
      </w:ins>
      <w:ins w:id="2286" w:author="WJHan-Samsung" w:date="2010-05-17T14:16:00Z">
        <w:r>
          <w:rPr>
            <w:lang w:val="en-GB" w:eastAsia="ko-KR"/>
          </w:rPr>
          <w:t xml:space="preserve">the size is equal to CuSize / 2 and </w:t>
        </w:r>
      </w:ins>
      <w:ins w:id="2287" w:author="WJHan-Samsung" w:date="2010-05-17T13:31:00Z">
        <w:r>
          <w:rPr>
            <w:lang w:val="en-GB" w:eastAsia="ko-KR"/>
          </w:rPr>
          <w:t xml:space="preserve">the </w:t>
        </w:r>
      </w:ins>
      <w:ins w:id="2288" w:author="WJHan-Samsung" w:date="2010-05-17T21:00:00Z">
        <w:r>
          <w:rPr>
            <w:lang w:val="en-GB" w:eastAsia="ko-KR"/>
          </w:rPr>
          <w:t xml:space="preserve">split </w:t>
        </w:r>
      </w:ins>
      <w:ins w:id="2289" w:author="WJHan-Samsung" w:date="2010-05-17T13:31:00Z">
        <w:r>
          <w:rPr>
            <w:lang w:val="en-GB" w:eastAsia="ko-KR"/>
          </w:rPr>
          <w:t xml:space="preserve">coding unit index </w:t>
        </w:r>
      </w:ins>
      <w:ins w:id="2290" w:author="WJHan-Samsung" w:date="2010-05-17T21:24:00Z">
        <w:r>
          <w:rPr>
            <w:lang w:val="en-GB" w:eastAsia="ko-KR"/>
          </w:rPr>
          <w:t>c</w:t>
        </w:r>
      </w:ins>
      <w:ins w:id="2291" w:author="WJHan-Samsung" w:date="2010-05-17T13:31:00Z">
        <w:r>
          <w:rPr>
            <w:lang w:val="en-GB" w:eastAsia="ko-KR"/>
          </w:rPr>
          <w:t>u</w:t>
        </w:r>
      </w:ins>
      <w:ins w:id="2292" w:author="WJHan-Samsung" w:date="2010-05-19T16:45:00Z">
        <w:r>
          <w:rPr>
            <w:lang w:val="en-GB" w:eastAsia="ko-KR"/>
          </w:rPr>
          <w:t>Idx</w:t>
        </w:r>
      </w:ins>
      <w:ins w:id="2293" w:author="WJHan-Samsung" w:date="2010-05-17T21:00:00Z">
        <w:r>
          <w:rPr>
            <w:lang w:val="en-GB" w:eastAsia="ko-KR"/>
          </w:rPr>
          <w:t xml:space="preserve"> </w:t>
        </w:r>
      </w:ins>
      <w:ins w:id="2294" w:author="WJHan-Samsung" w:date="2010-05-17T13:31:00Z">
        <w:r>
          <w:rPr>
            <w:lang w:val="en-GB" w:eastAsia="ko-KR"/>
          </w:rPr>
          <w:t>is specifi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305" w:author="WJHan-Samsung" w:date="2010-05-17T23:13:00Z"/>
        </w:rPr>
      </w:pPr>
      <w:ins w:id="2296" w:author="WJHan-Samsung" w:date="2010-05-17T21:24:00Z">
        <w:r>
          <w:rPr>
            <w:lang w:val="en-GB" w:eastAsia="ko-KR"/>
          </w:rPr>
          <w:t>cu</w:t>
        </w:r>
      </w:ins>
      <w:ins w:id="2297" w:author="WJHan-Samsung" w:date="2010-05-19T16:45:00Z">
        <w:r>
          <w:rPr>
            <w:lang w:val="en-GB" w:eastAsia="ko-KR"/>
          </w:rPr>
          <w:t>Idx</w:t>
        </w:r>
      </w:ins>
      <w:ins w:id="2298" w:author="WJHan-Samsung" w:date="2010-05-17T21:24:00Z">
        <w:r>
          <w:rPr>
            <w:lang w:val="en-GB" w:eastAsia="ko-KR"/>
          </w:rPr>
          <w:t xml:space="preserve"> </w:t>
        </w:r>
      </w:ins>
      <w:ins w:id="2299" w:author="WJHan-Samsung" w:date="2010-05-17T13:39:00Z">
        <w:r>
          <w:rPr>
            <w:lang w:val="en-GB" w:eastAsia="ko-KR"/>
          </w:rPr>
          <w:t xml:space="preserve">of </w:t>
        </w:r>
      </w:ins>
      <w:ins w:id="2300" w:author="WJHan-Samsung" w:date="2010-05-17T13:37:00Z">
        <w:r>
          <w:rPr>
            <w:lang w:val="en-GB" w:eastAsia="ko-KR"/>
          </w:rPr>
          <w:t>CU</w:t>
        </w:r>
      </w:ins>
      <w:ins w:id="2301" w:author="WJHan-Samsung" w:date="2010-05-17T13:37:00Z">
        <w:r>
          <w:rPr>
            <w:vertAlign w:val="subscript"/>
            <w:lang w:val="en-GB" w:eastAsia="ko-KR"/>
          </w:rPr>
          <w:t>0</w:t>
        </w:r>
      </w:ins>
      <w:ins w:id="2302" w:author="WJHan-Samsung" w:date="2010-05-17T13:40:00Z">
        <w:r>
          <w:rPr>
            <w:lang w:val="en-GB" w:eastAsia="ko-KR"/>
          </w:rPr>
          <w:t xml:space="preserve"> is assigned to be equal to </w:t>
        </w:r>
      </w:ins>
      <w:ins w:id="2303" w:author="WJHan-Samsung" w:date="2010-05-17T21:24:00Z">
        <w:r>
          <w:rPr>
            <w:lang w:val="en-GB" w:eastAsia="ko-KR"/>
          </w:rPr>
          <w:t>cu</w:t>
        </w:r>
      </w:ins>
      <w:ins w:id="2304" w:author="WJHan-Samsung" w:date="2010-05-19T16:45:00Z">
        <w:r>
          <w:rPr>
            <w:lang w:val="en-GB" w:eastAsia="ko-KR"/>
          </w:rPr>
          <w:t>Id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318" w:author="WJHan-Samsung" w:date="2010-05-17T23:13:00Z"/>
        </w:rPr>
      </w:pPr>
      <w:ins w:id="2306" w:author="WJHan-Samsung" w:date="2010-05-17T21:24:00Z">
        <w:r>
          <w:rPr>
            <w:lang w:val="en-GB" w:eastAsia="ko-KR"/>
          </w:rPr>
          <w:t>cu</w:t>
        </w:r>
      </w:ins>
      <w:ins w:id="2307" w:author="WJHan-Samsung" w:date="2010-05-19T16:45:00Z">
        <w:r>
          <w:rPr>
            <w:lang w:val="en-GB" w:eastAsia="ko-KR"/>
          </w:rPr>
          <w:t>Idx</w:t>
        </w:r>
      </w:ins>
      <w:ins w:id="2308" w:author="WJHan-Samsung" w:date="2010-05-17T21:24:00Z">
        <w:r>
          <w:rPr>
            <w:lang w:val="en-GB" w:eastAsia="ko-KR"/>
          </w:rPr>
          <w:t xml:space="preserve"> </w:t>
        </w:r>
      </w:ins>
      <w:ins w:id="2309" w:author="WJHan-Samsung" w:date="2010-05-17T13:40:00Z">
        <w:r>
          <w:rPr>
            <w:lang w:val="en-GB" w:eastAsia="ko-KR"/>
          </w:rPr>
          <w:t xml:space="preserve">of </w:t>
        </w:r>
      </w:ins>
      <w:ins w:id="2310" w:author="WJHan-Samsung" w:date="2010-05-17T13:35:00Z">
        <w:r>
          <w:rPr>
            <w:lang w:val="en-GB" w:eastAsia="ko-KR"/>
          </w:rPr>
          <w:t>CU</w:t>
        </w:r>
      </w:ins>
      <w:ins w:id="2311" w:author="WJHan-Samsung" w:date="2010-05-17T13:35:00Z">
        <w:r>
          <w:rPr>
            <w:vertAlign w:val="subscript"/>
            <w:lang w:val="en-GB" w:eastAsia="ko-KR"/>
          </w:rPr>
          <w:t>1</w:t>
        </w:r>
      </w:ins>
      <w:ins w:id="2312" w:author="WJHan-Samsung" w:date="2010-05-17T13:40:00Z">
        <w:r>
          <w:rPr>
            <w:lang w:val="en-GB" w:eastAsia="ko-KR"/>
          </w:rPr>
          <w:t xml:space="preserve"> is assigned to be equal to </w:t>
        </w:r>
      </w:ins>
      <w:ins w:id="2313" w:author="WJHan-Samsung" w:date="2010-05-17T21:24:00Z">
        <w:r>
          <w:rPr>
            <w:lang w:val="en-GB" w:eastAsia="ko-KR"/>
          </w:rPr>
          <w:t>cu</w:t>
        </w:r>
      </w:ins>
      <w:ins w:id="2314" w:author="WJHan-Samsung" w:date="2010-05-19T16:45:00Z">
        <w:r>
          <w:rPr>
            <w:lang w:val="en-GB" w:eastAsia="ko-KR"/>
          </w:rPr>
          <w:t>Idx</w:t>
        </w:r>
      </w:ins>
      <w:ins w:id="2315" w:author="WJHan-Samsung" w:date="2010-05-17T21:24:00Z">
        <w:r>
          <w:rPr>
            <w:lang w:val="en-GB" w:eastAsia="ko-KR"/>
          </w:rPr>
          <w:t xml:space="preserve"> </w:t>
        </w:r>
      </w:ins>
      <w:ins w:id="2316" w:author="WJHan-Samsung" w:date="2010-05-17T13:35:00Z">
        <w:r>
          <w:rPr>
            <w:lang w:val="en-GB" w:eastAsia="ko-KR"/>
          </w:rPr>
          <w:t xml:space="preserve">+ </w:t>
        </w:r>
      </w:ins>
      <w:ins w:id="2317" w:author="WJHan-Samsung" w:date="2010-05-17T21:02:00Z">
        <w:r>
          <w:rPr>
            <w:lang w:val="en-GB" w:eastAsia="ko-KR"/>
          </w:rPr>
          <w:t>CuSizeInSu / 2</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331" w:author="WJHan-Samsung" w:date="2010-05-17T23:13:00Z"/>
        </w:rPr>
      </w:pPr>
      <w:ins w:id="2319" w:author="WJHan-Samsung" w:date="2010-05-17T21:24:00Z">
        <w:r>
          <w:rPr>
            <w:lang w:val="en-GB" w:eastAsia="ko-KR"/>
          </w:rPr>
          <w:t>cu</w:t>
        </w:r>
      </w:ins>
      <w:ins w:id="2320" w:author="WJHan-Samsung" w:date="2010-05-19T16:45:00Z">
        <w:r>
          <w:rPr>
            <w:lang w:val="en-GB" w:eastAsia="ko-KR"/>
          </w:rPr>
          <w:t>Idx</w:t>
        </w:r>
      </w:ins>
      <w:ins w:id="2321" w:author="WJHan-Samsung" w:date="2010-05-17T21:24:00Z">
        <w:r>
          <w:rPr>
            <w:lang w:val="en-GB" w:eastAsia="ko-KR"/>
          </w:rPr>
          <w:t xml:space="preserve"> </w:t>
        </w:r>
      </w:ins>
      <w:ins w:id="2322" w:author="WJHan-Samsung" w:date="2010-05-17T13:40:00Z">
        <w:r>
          <w:rPr>
            <w:lang w:val="en-GB" w:eastAsia="ko-KR"/>
          </w:rPr>
          <w:t xml:space="preserve">of </w:t>
        </w:r>
      </w:ins>
      <w:ins w:id="2323" w:author="WJHan-Samsung" w:date="2010-05-17T13:37:00Z">
        <w:r>
          <w:rPr>
            <w:lang w:val="en-GB" w:eastAsia="ko-KR"/>
          </w:rPr>
          <w:t>CU</w:t>
        </w:r>
      </w:ins>
      <w:ins w:id="2324" w:author="WJHan-Samsung" w:date="2010-05-17T13:37:00Z">
        <w:r>
          <w:rPr>
            <w:vertAlign w:val="subscript"/>
            <w:lang w:val="en-GB" w:eastAsia="ko-KR"/>
          </w:rPr>
          <w:t>2</w:t>
        </w:r>
      </w:ins>
      <w:ins w:id="2325" w:author="WJHan-Samsung" w:date="2010-05-17T13:40:00Z">
        <w:r>
          <w:rPr>
            <w:lang w:val="en-GB" w:eastAsia="ko-KR"/>
          </w:rPr>
          <w:t xml:space="preserve"> is assigned to be equal to </w:t>
        </w:r>
      </w:ins>
      <w:ins w:id="2326" w:author="WJHan-Samsung" w:date="2010-05-17T21:24:00Z">
        <w:r>
          <w:rPr>
            <w:lang w:val="en-GB" w:eastAsia="ko-KR"/>
          </w:rPr>
          <w:t>cu</w:t>
        </w:r>
      </w:ins>
      <w:ins w:id="2327" w:author="WJHan-Samsung" w:date="2010-05-19T16:45:00Z">
        <w:r>
          <w:rPr>
            <w:lang w:val="en-GB" w:eastAsia="ko-KR"/>
          </w:rPr>
          <w:t>Idx</w:t>
        </w:r>
      </w:ins>
      <w:ins w:id="2328" w:author="WJHan-Samsung" w:date="2010-05-17T21:24:00Z">
        <w:r>
          <w:rPr>
            <w:lang w:val="en-GB" w:eastAsia="ko-KR"/>
          </w:rPr>
          <w:t xml:space="preserve"> </w:t>
        </w:r>
      </w:ins>
      <w:ins w:id="2329" w:author="WJHan-Samsung" w:date="2010-05-17T13:37:00Z">
        <w:r>
          <w:rPr>
            <w:lang w:val="en-GB" w:eastAsia="ko-KR"/>
          </w:rPr>
          <w:t xml:space="preserve">+ </w:t>
        </w:r>
      </w:ins>
      <w:ins w:id="2330" w:author="WJHan-Samsung" w:date="2010-05-17T21:03:00Z">
        <w:r>
          <w:rPr>
            <w:lang w:val="en-GB" w:eastAsia="ko-KR"/>
          </w:rPr>
          <w:t>CuSizeInSu / 2 * LcuSizeInSu</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346" w:author="WJHan-Samsung" w:date="2010-05-17T13:37:00Z"/>
        </w:rPr>
      </w:pPr>
      <w:ins w:id="2332" w:author="WJHan-Samsung" w:date="2010-05-17T21:24:00Z">
        <w:r>
          <w:rPr>
            <w:lang w:val="en-GB" w:eastAsia="ko-KR"/>
          </w:rPr>
          <w:t>cu</w:t>
        </w:r>
      </w:ins>
      <w:ins w:id="2333" w:author="WJHan-Samsung" w:date="2010-05-19T16:45:00Z">
        <w:r>
          <w:rPr>
            <w:lang w:val="en-GB" w:eastAsia="ko-KR"/>
          </w:rPr>
          <w:t>Idx</w:t>
        </w:r>
      </w:ins>
      <w:ins w:id="2334" w:author="WJHan-Samsung" w:date="2010-05-17T21:24:00Z">
        <w:r>
          <w:rPr>
            <w:lang w:val="en-GB" w:eastAsia="ko-KR"/>
          </w:rPr>
          <w:t xml:space="preserve"> </w:t>
        </w:r>
      </w:ins>
      <w:ins w:id="2335" w:author="WJHan-Samsung" w:date="2010-05-17T13:40:00Z">
        <w:r>
          <w:rPr>
            <w:lang w:val="en-GB" w:eastAsia="ko-KR"/>
          </w:rPr>
          <w:t xml:space="preserve">of </w:t>
        </w:r>
      </w:ins>
      <w:ins w:id="2336" w:author="WJHan-Samsung" w:date="2010-05-17T13:37:00Z">
        <w:r>
          <w:rPr>
            <w:lang w:val="en-GB" w:eastAsia="ko-KR"/>
          </w:rPr>
          <w:t>CU</w:t>
        </w:r>
      </w:ins>
      <w:ins w:id="2337" w:author="WJHan-Samsung" w:date="2010-05-17T13:37:00Z">
        <w:r>
          <w:rPr>
            <w:vertAlign w:val="subscript"/>
            <w:lang w:val="en-GB" w:eastAsia="ko-KR"/>
          </w:rPr>
          <w:t>3</w:t>
        </w:r>
      </w:ins>
      <w:ins w:id="2338" w:author="WJHan-Samsung" w:date="2010-05-17T13:40:00Z">
        <w:r>
          <w:rPr>
            <w:lang w:val="en-GB" w:eastAsia="ko-KR"/>
          </w:rPr>
          <w:t xml:space="preserve"> is assigned to be equal to </w:t>
        </w:r>
      </w:ins>
      <w:ins w:id="2339" w:author="WJHan-Samsung" w:date="2010-05-17T21:24:00Z">
        <w:r>
          <w:rPr>
            <w:lang w:val="en-GB" w:eastAsia="ko-KR"/>
          </w:rPr>
          <w:t>cu</w:t>
        </w:r>
      </w:ins>
      <w:ins w:id="2340" w:author="WJHan-Samsung" w:date="2010-05-19T16:46:00Z">
        <w:r>
          <w:rPr>
            <w:lang w:val="en-GB" w:eastAsia="ko-KR"/>
          </w:rPr>
          <w:t>Idx</w:t>
        </w:r>
      </w:ins>
      <w:ins w:id="2341" w:author="WJHan-Samsung" w:date="2010-05-17T21:24:00Z">
        <w:r>
          <w:rPr>
            <w:lang w:val="en-GB" w:eastAsia="ko-KR"/>
          </w:rPr>
          <w:t xml:space="preserve"> </w:t>
        </w:r>
      </w:ins>
      <w:ins w:id="2342" w:author="WJHan-Samsung" w:date="2010-05-17T13:38:00Z">
        <w:r>
          <w:rPr>
            <w:lang w:val="en-GB" w:eastAsia="ko-KR"/>
          </w:rPr>
          <w:t xml:space="preserve">+ </w:t>
        </w:r>
      </w:ins>
      <w:ins w:id="2343" w:author="WJHan-Samsung" w:date="2010-05-17T21:03:00Z">
        <w:r>
          <w:rPr>
            <w:lang w:val="en-GB" w:eastAsia="ko-KR"/>
          </w:rPr>
          <w:t xml:space="preserve">CuSizeInSu / 2 </w:t>
        </w:r>
      </w:ins>
      <w:ins w:id="2344" w:author="WJHan-Samsung" w:date="2010-05-17T21:01:00Z">
        <w:r>
          <w:rPr>
            <w:lang w:val="en-GB" w:eastAsia="ko-KR"/>
          </w:rPr>
          <w:t xml:space="preserve">+ </w:t>
        </w:r>
      </w:ins>
      <w:ins w:id="2345" w:author="WJHan-Samsung" w:date="2010-05-17T21:03:00Z">
        <w:r>
          <w:rPr>
            <w:lang w:val="en-GB" w:eastAsia="ko-KR"/>
          </w:rPr>
          <w:t>CuSizeInSu / 2 * LcuSizeInSu</w:t>
        </w:r>
      </w:ins>
    </w:p>
    <w:p>
      <w:pPr>
        <w:pStyle w:val="Normal"/>
        <w:tabs>
          <w:tab w:val="clear" w:pos="720"/>
          <w:tab w:val="left" w:pos="400" w:leader="none"/>
          <w:tab w:val="left" w:pos="1191" w:leader="none"/>
          <w:tab w:val="left" w:pos="1588" w:leader="none"/>
          <w:tab w:val="left" w:pos="1985" w:leader="none"/>
        </w:tabs>
        <w:spacing w:before="136" w:after="0"/>
        <w:rPr>
          <w:lang w:val="en-GB" w:eastAsia="ko-KR"/>
          <w:ins w:id="2356" w:author="WJHan-Samsung" w:date="2010-05-17T14:02:00Z"/>
        </w:rPr>
      </w:pPr>
      <w:ins w:id="2347" w:author="WJHan-Samsung" w:date="2010-05-17T13:43:00Z">
        <w:r>
          <w:rPr>
            <w:lang w:val="en-GB" w:eastAsia="ko-KR"/>
          </w:rPr>
          <w:t>Four each split coding unit, the splitting may be done repeatedly until the size of coding unit is equal to that of the smallest coding unit</w:t>
        </w:r>
      </w:ins>
      <w:ins w:id="2348" w:author="WJHan-Samsung" w:date="2010-05-17T14:03:00Z">
        <w:r>
          <w:rPr>
            <w:lang w:val="en-GB" w:eastAsia="ko-KR"/>
          </w:rPr>
          <w:t xml:space="preserve"> or the splitting is not allowed any more</w:t>
        </w:r>
      </w:ins>
      <w:ins w:id="2349" w:author="WJHan-Samsung" w:date="2010-05-17T13:43:00Z">
        <w:r>
          <w:rPr>
            <w:lang w:val="en-GB" w:eastAsia="ko-KR"/>
          </w:rPr>
          <w:t>.</w:t>
        </w:r>
      </w:ins>
      <w:ins w:id="2350" w:author="WJHan-Samsung" w:date="2010-05-17T13:59:00Z">
        <w:r>
          <w:rPr>
            <w:lang w:val="en-GB" w:eastAsia="ko-KR"/>
          </w:rPr>
          <w:t xml:space="preserve"> It results in the typical </w:t>
        </w:r>
      </w:ins>
      <w:ins w:id="2351" w:author="WJHan-Samsung" w:date="2010-05-17T14:07:00Z">
        <w:r>
          <w:rPr>
            <w:lang w:val="en-GB" w:eastAsia="ko-KR"/>
          </w:rPr>
          <w:t xml:space="preserve">z-scan or </w:t>
        </w:r>
      </w:ins>
      <w:ins w:id="2352" w:author="WJHan-Samsung" w:date="2010-05-17T13:59:00Z">
        <w:r>
          <w:rPr>
            <w:lang w:val="en-GB" w:eastAsia="ko-KR"/>
          </w:rPr>
          <w:t>depth-first quad-tree scanning</w:t>
        </w:r>
      </w:ins>
      <w:ins w:id="2353" w:author="WJHan-Samsung" w:date="2010-05-17T14:02:00Z">
        <w:r>
          <w:rPr>
            <w:lang w:val="en-GB" w:eastAsia="ko-KR"/>
          </w:rPr>
          <w:t xml:space="preserve"> as shown in </w:t>
        </w:r>
      </w:ins>
      <w:ins w:id="2354" w:author="WJHan-Samsung" w:date="2010-05-17T14:07:00Z">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3‎3-4</w:t>
        </w:r>
        <w:r>
          <w:rPr>
            <w:lang w:val="en-GB" w:eastAsia="ko-KR"/>
          </w:rPr>
          <w:fldChar w:fldCharType="end"/>
        </w:r>
      </w:ins>
      <w:ins w:id="2355" w:author="WJHan-Samsung" w:date="2010-05-17T14:02:00Z">
        <w:r>
          <w:rPr>
            <w:lang w:val="en-GB" w:eastAsia="ko-KR"/>
          </w:rPr>
          <w:t>.</w:t>
        </w:r>
      </w:ins>
    </w:p>
    <w:p>
      <w:pPr>
        <w:pStyle w:val="Normal"/>
        <w:keepNext w:val="true"/>
        <w:tabs>
          <w:tab w:val="clear" w:pos="720"/>
          <w:tab w:val="left" w:pos="400" w:leader="none"/>
          <w:tab w:val="left" w:pos="1191" w:leader="none"/>
          <w:tab w:val="left" w:pos="1588" w:leader="none"/>
          <w:tab w:val="left" w:pos="1985" w:leader="none"/>
        </w:tabs>
        <w:spacing w:before="136" w:after="0"/>
        <w:jc w:val="center"/>
        <w:rPr>
          <w:ins w:id="2359" w:author="WJHan-Samsung" w:date="2010-05-17T14:02:00Z"/>
        </w:rPr>
      </w:pPr>
      <w:ins w:id="2357" w:author="WJHan-Samsung" w:date="2010-05-17T14:02:00Z">
        <w:r>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ins>
      <w:ins w:id="2358" w:author="WJHan-Samsung" w:date="2010-05-17T14:02:00Z">
        <w:r>
          <w:rPr>
            <w:lang w:eastAsia="ko-KR"/>
          </w:rPr>
          <w:br/>
        </w:r>
      </w:ins>
    </w:p>
    <w:p>
      <w:pPr>
        <w:pStyle w:val="Caption"/>
        <w:jc w:val="center"/>
        <w:rPr>
          <w:lang w:eastAsia="ko-KR"/>
          <w:ins w:id="2369" w:author="WJHan-Samsung" w:date="2010-05-17T14:03:00Z"/>
        </w:rPr>
      </w:pPr>
      <w:ins w:id="2360" w:author="WJHan-Samsung" w:date="2010-05-17T14:02:00Z">
        <w:bookmarkStart w:id="17" w:name="_Ref261868558"/>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61" w:author="Davies" w:date="2010-05-24T16:02:00Z">
        <w:r>
          <w:rPr>
            <w:lang w:val="en-US" w:eastAsia="en-US"/>
          </w:rPr>
          <w:t>3</w:t>
        </w:r>
      </w:ins>
      <w:ins w:id="2362" w:author="WJHan-Samsung" w:date="2010-05-24T16:54:00Z">
        <w:r>
          <w:rPr>
            <w:lang w:val="en-US" w:eastAsia="en-US"/>
          </w:rPr>
          <w:t>‎3</w:t>
        </w:r>
      </w:ins>
      <w:r>
        <w:rPr>
          <w:lang w:val="en-US" w:eastAsia="en-US"/>
        </w:rPr>
      </w:r>
      <w:r>
        <w:rPr>
          <w:lang w:val="en-US" w:eastAsia="en-US"/>
        </w:rPr>
        <w:fldChar w:fldCharType="end"/>
      </w:r>
      <w:ins w:id="2363" w:author="WJHan-Samsung" w:date="2010-05-23T09:17:00Z">
        <w:r>
          <w:rPr/>
          <w:noBreakHyphen/>
        </w:r>
      </w:ins>
      <w:ins w:id="2364" w:author="WJHan-Samsung" w:date="2010-05-23T09:17:00Z">
        <w:r>
          <w:rPr/>
          <w:fldChar w:fldCharType="begin"/>
        </w:r>
        <w:r>
          <w:rPr/>
          <w:instrText xml:space="preserve"> SEQ Fig. \* ARABIC </w:instrText>
        </w:r>
        <w:r>
          <w:rPr/>
          <w:fldChar w:fldCharType="separate"/>
        </w:r>
        <w:r>
          <w:rPr/>
          <w:t>4</w:t>
        </w:r>
        <w:r>
          <w:rPr/>
          <w:fldChar w:fldCharType="end"/>
        </w:r>
      </w:ins>
      <w:ins w:id="2365" w:author="WJHan-Samsung" w:date="2010-05-17T14:03:00Z">
        <w:bookmarkEnd w:id="17"/>
        <w:r>
          <w:rPr>
            <w:rFonts w:eastAsia="Batang;Arial Unicode MS"/>
            <w:lang w:eastAsia="ko-KR"/>
          </w:rPr>
          <w:t xml:space="preserve"> </w:t>
        </w:r>
      </w:ins>
      <w:ins w:id="2366" w:author="WJHan-Samsung" w:date="2010-05-17T14:07:00Z">
        <w:r>
          <w:rPr>
            <w:rFonts w:eastAsia="Batang;Arial Unicode MS"/>
            <w:lang w:eastAsia="ko-KR"/>
          </w:rPr>
          <w:t>Recursive c</w:t>
        </w:r>
      </w:ins>
      <w:ins w:id="2367" w:author="WJHan-Samsung" w:date="2010-05-17T14:03:00Z">
        <w:r>
          <w:rPr>
            <w:rFonts w:eastAsia="Batang;Arial Unicode MS"/>
            <w:lang w:eastAsia="ko-KR"/>
          </w:rPr>
          <w:t xml:space="preserve">oding unit scanning </w:t>
        </w:r>
      </w:ins>
      <w:ins w:id="2368" w:author="WJHan-Samsung" w:date="2010-05-17T14:03:00Z">
        <w:r>
          <w:rPr>
            <w:rFonts w:eastAsia="Batang;Arial Unicode MS"/>
            <w:lang w:val="en-US" w:eastAsia="en-US"/>
          </w:rPr>
          <w:t>example (informative)</w:t>
        </w:r>
      </w:ins>
    </w:p>
    <w:p>
      <w:pPr>
        <w:pStyle w:val="Heading3"/>
        <w:numPr>
          <w:ilvl w:val="2"/>
          <w:numId w:val="19"/>
        </w:numPr>
        <w:ind w:left="0" w:hanging="0"/>
        <w:rPr>
          <w:lang w:eastAsia="ko-KR"/>
          <w:ins w:id="2371" w:author="WJHan-Samsung" w:date="2010-05-17T14:06:00Z"/>
        </w:rPr>
      </w:pPr>
      <w:ins w:id="2370" w:author="WJHan-Samsung" w:date="2010-05-17T14:06:00Z">
        <w:bookmarkStart w:id="18" w:name="__RefHeading___Toc266715866"/>
        <w:bookmarkStart w:id="19" w:name="_Ref261905330"/>
        <w:bookmarkEnd w:id="18"/>
        <w:r>
          <w:rPr>
            <w:lang w:eastAsia="ko-KR"/>
          </w:rPr>
          <w:t>Inverse coding unit scanning process</w:t>
        </w:r>
      </w:ins>
      <w:bookmarkEnd w:id="1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378" w:author="WJHan-Samsung" w:date="2010-05-17T12:00:00Z"/>
        </w:rPr>
      </w:pPr>
      <w:ins w:id="2372" w:author="WJHan-Samsung" w:date="2010-05-17T11:59:00Z">
        <w:r>
          <w:rPr>
            <w:lang w:val="en-GB"/>
          </w:rPr>
          <w:t xml:space="preserve">Input to this process is </w:t>
        </w:r>
      </w:ins>
      <w:ins w:id="2373" w:author="WJHan-Samsung" w:date="2010-05-17T11:59:00Z">
        <w:r>
          <w:rPr>
            <w:lang w:val="en-GB" w:eastAsia="ko-KR"/>
          </w:rPr>
          <w:t xml:space="preserve">a coding unit index </w:t>
        </w:r>
      </w:ins>
      <w:ins w:id="2374" w:author="WJHan-Samsung" w:date="2010-05-17T21:24:00Z">
        <w:r>
          <w:rPr>
            <w:lang w:val="en-GB" w:eastAsia="ko-KR"/>
          </w:rPr>
          <w:t>c</w:t>
        </w:r>
      </w:ins>
      <w:ins w:id="2375" w:author="WJHan-Samsung" w:date="2010-05-17T12:00:00Z">
        <w:r>
          <w:rPr>
            <w:lang w:val="en-GB" w:eastAsia="ko-KR"/>
          </w:rPr>
          <w:t>u</w:t>
        </w:r>
      </w:ins>
      <w:ins w:id="2376" w:author="WJHan-Samsung" w:date="2010-05-19T16:46:00Z">
        <w:r>
          <w:rPr>
            <w:lang w:val="en-GB" w:eastAsia="ko-KR"/>
          </w:rPr>
          <w:t>Idx</w:t>
        </w:r>
      </w:ins>
      <w:ins w:id="2377" w:author="WJHan-Samsung" w:date="2010-05-17T12:0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392" w:author="WJHan-Samsung" w:date="2010-05-17T12:10:00Z"/>
        </w:rPr>
      </w:pPr>
      <w:ins w:id="2379" w:author="WJHan-Samsung" w:date="2010-05-17T12:00:00Z">
        <w:r>
          <w:rPr>
            <w:lang w:val="en-GB" w:eastAsia="ko-KR"/>
          </w:rPr>
          <w:t>Output of this process is the location (</w:t>
        </w:r>
      </w:ins>
      <w:ins w:id="2380" w:author="WJHan-Samsung" w:date="2010-05-17T12:17:00Z">
        <w:r>
          <w:rPr>
            <w:lang w:val="en-GB" w:eastAsia="ko-KR"/>
          </w:rPr>
          <w:t xml:space="preserve"> </w:t>
        </w:r>
      </w:ins>
      <w:ins w:id="2381" w:author="WJHan-Samsung" w:date="2010-05-17T12:01:00Z">
        <w:r>
          <w:rPr>
            <w:lang w:val="en-GB" w:eastAsia="ko-KR"/>
          </w:rPr>
          <w:t>x, y</w:t>
        </w:r>
      </w:ins>
      <w:ins w:id="2382" w:author="WJHan-Samsung" w:date="2010-05-17T12:17:00Z">
        <w:r>
          <w:rPr>
            <w:lang w:val="en-GB" w:eastAsia="ko-KR"/>
          </w:rPr>
          <w:t xml:space="preserve"> </w:t>
        </w:r>
      </w:ins>
      <w:ins w:id="2383" w:author="WJHan-Samsung" w:date="2010-05-17T12:01:00Z">
        <w:r>
          <w:rPr>
            <w:lang w:val="en-GB" w:eastAsia="ko-KR"/>
          </w:rPr>
          <w:t>) of the upper-left luma sample for the coding unit with</w:t>
        </w:r>
      </w:ins>
      <w:ins w:id="2384" w:author="WJHan-Samsung" w:date="2010-05-17T12:13:00Z">
        <w:r>
          <w:rPr>
            <w:lang w:val="en-GB" w:eastAsia="ko-KR"/>
          </w:rPr>
          <w:t xml:space="preserve"> index</w:t>
        </w:r>
      </w:ins>
      <w:ins w:id="2385" w:author="WJHan-Samsung" w:date="2010-05-17T12:01:00Z">
        <w:r>
          <w:rPr>
            <w:lang w:val="en-GB" w:eastAsia="ko-KR"/>
          </w:rPr>
          <w:t xml:space="preserve"> </w:t>
        </w:r>
      </w:ins>
      <w:ins w:id="2386" w:author="WJHan-Samsung" w:date="2010-05-17T21:24:00Z">
        <w:r>
          <w:rPr>
            <w:lang w:val="en-GB" w:eastAsia="ko-KR"/>
          </w:rPr>
          <w:t>c</w:t>
        </w:r>
      </w:ins>
      <w:ins w:id="2387" w:author="WJHan-Samsung" w:date="2010-05-17T12:01:00Z">
        <w:r>
          <w:rPr>
            <w:lang w:val="en-GB" w:eastAsia="ko-KR"/>
          </w:rPr>
          <w:t>u</w:t>
        </w:r>
      </w:ins>
      <w:ins w:id="2388" w:author="WJHan-Samsung" w:date="2010-05-19T16:46:00Z">
        <w:r>
          <w:rPr>
            <w:lang w:val="en-GB" w:eastAsia="ko-KR"/>
          </w:rPr>
          <w:t>Idx</w:t>
        </w:r>
      </w:ins>
      <w:ins w:id="2389" w:author="WJHan-Samsung" w:date="2010-05-17T12:01:00Z">
        <w:r>
          <w:rPr>
            <w:lang w:val="en-GB" w:eastAsia="ko-KR"/>
          </w:rPr>
          <w:t xml:space="preserve"> relative to the upper-</w:t>
        </w:r>
      </w:ins>
      <w:ins w:id="2390" w:author="WJHan-Samsung" w:date="2010-05-17T12:01:00Z">
        <w:r>
          <w:rPr>
            <w:lang w:val="en-GB"/>
          </w:rPr>
          <w:t>left</w:t>
        </w:r>
      </w:ins>
      <w:ins w:id="2391" w:author="WJHan-Samsung" w:date="2010-05-17T12:01: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397" w:author="WJHan-Samsung" w:date="2010-05-17T12:10:00Z"/>
        </w:rPr>
      </w:pPr>
      <w:ins w:id="2393" w:author="WJHan-Samsung" w:date="2010-05-17T12:10:00Z">
        <w:r>
          <w:rPr>
            <w:lang w:val="en-GB"/>
          </w:rPr>
          <w:t xml:space="preserve">The inverse </w:t>
        </w:r>
      </w:ins>
      <w:ins w:id="2394" w:author="WJHan-Samsung" w:date="2010-05-17T12:10:00Z">
        <w:r>
          <w:rPr>
            <w:lang w:val="en-GB" w:eastAsia="ko-KR"/>
          </w:rPr>
          <w:t>coding unit</w:t>
        </w:r>
      </w:ins>
      <w:ins w:id="2395" w:author="WJHan-Samsung" w:date="2010-05-17T12:10:00Z">
        <w:r>
          <w:rPr>
            <w:lang w:val="en-GB"/>
          </w:rPr>
          <w:t xml:space="preserve"> </w:t>
        </w:r>
      </w:ins>
      <w:ins w:id="2396" w:author="WJHan-Samsung" w:date="2010-05-17T12:10: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eastAsia="ko-KR"/>
          <w:ins w:id="2413" w:author="WJHan-Samsung" w:date="2010-05-17T23:13:00Z"/>
        </w:rPr>
      </w:pPr>
      <w:ins w:id="2398" w:author="WJHan-Samsung" w:date="2010-05-17T12:10:00Z">
        <w:r>
          <w:rPr>
            <w:lang w:val="en-GB"/>
          </w:rPr>
          <w:t>x =</w:t>
        </w:r>
      </w:ins>
      <w:ins w:id="2399" w:author="WJHan-Samsung" w:date="2010-05-17T12:10:00Z">
        <w:r>
          <w:rPr>
            <w:lang w:val="en-GB" w:eastAsia="ko-KR"/>
          </w:rPr>
          <w:t xml:space="preserve"> </w:t>
        </w:r>
      </w:ins>
      <w:ins w:id="2400" w:author="WJHan-Samsung" w:date="2010-05-17T12:10:00Z">
        <w:r>
          <w:rPr>
            <w:lang w:val="en-GB" w:eastAsia="ko-KR"/>
          </w:rPr>
          <w:t>InverseRasterScan</w:t>
        </w:r>
      </w:ins>
      <w:ins w:id="2401" w:author="WJHan-Samsung" w:date="2010-05-17T12:10:00Z">
        <w:r>
          <w:rPr>
            <w:lang w:val="en-GB"/>
          </w:rPr>
          <w:t>(</w:t>
        </w:r>
      </w:ins>
      <w:ins w:id="2402" w:author="WJHan-Samsung" w:date="2010-05-17T21:24:00Z">
        <w:r>
          <w:rPr>
            <w:lang w:val="en-GB" w:eastAsia="ko-KR"/>
          </w:rPr>
          <w:t xml:space="preserve"> cu</w:t>
        </w:r>
      </w:ins>
      <w:ins w:id="2403" w:author="WJHan-Samsung" w:date="2010-05-19T16:46:00Z">
        <w:r>
          <w:rPr>
            <w:lang w:val="en-GB" w:eastAsia="ko-KR"/>
          </w:rPr>
          <w:t>Idx</w:t>
        </w:r>
      </w:ins>
      <w:ins w:id="2404" w:author="WJHan-Samsung" w:date="2010-05-17T12:10:00Z">
        <w:r>
          <w:rPr>
            <w:lang w:val="en-GB"/>
          </w:rPr>
          <w:t xml:space="preserve">, </w:t>
        </w:r>
      </w:ins>
      <w:ins w:id="2405" w:author="WJHan-Samsung" w:date="2010-05-17T14:15:00Z">
        <w:r>
          <w:rPr>
            <w:lang w:val="en-GB" w:eastAsia="ko-KR"/>
          </w:rPr>
          <w:t>S</w:t>
        </w:r>
      </w:ins>
      <w:ins w:id="2406" w:author="WJHan-Samsung" w:date="2010-05-17T12:10:00Z">
        <w:r>
          <w:rPr>
            <w:lang w:val="en-GB" w:eastAsia="ko-KR"/>
          </w:rPr>
          <w:t>uSize</w:t>
        </w:r>
      </w:ins>
      <w:ins w:id="2407" w:author="WJHan-Samsung" w:date="2010-05-17T12:10:00Z">
        <w:r>
          <w:rPr>
            <w:lang w:val="en-GB"/>
          </w:rPr>
          <w:t xml:space="preserve">, </w:t>
        </w:r>
      </w:ins>
      <w:ins w:id="2408" w:author="WJHan-Samsung" w:date="2010-05-17T14:15:00Z">
        <w:r>
          <w:rPr>
            <w:lang w:val="en-GB" w:eastAsia="ko-KR"/>
          </w:rPr>
          <w:t>S</w:t>
        </w:r>
      </w:ins>
      <w:ins w:id="2409" w:author="WJHan-Samsung" w:date="2010-05-17T12:10:00Z">
        <w:r>
          <w:rPr>
            <w:lang w:val="en-GB" w:eastAsia="ko-KR"/>
          </w:rPr>
          <w:t>uSize</w:t>
        </w:r>
      </w:ins>
      <w:ins w:id="2410" w:author="WJHan-Samsung" w:date="2010-05-17T12:10:00Z">
        <w:r>
          <w:rPr>
            <w:lang w:val="en-GB"/>
          </w:rPr>
          <w:t xml:space="preserve">, </w:t>
        </w:r>
      </w:ins>
      <w:ins w:id="2411" w:author="WJHan-Samsung" w:date="2010-05-17T12:10:00Z">
        <w:r>
          <w:rPr>
            <w:lang w:val="en-GB" w:eastAsia="ko-KR"/>
          </w:rPr>
          <w:t>LcuSize</w:t>
        </w:r>
      </w:ins>
      <w:ins w:id="2412" w:author="WJHan-Samsung" w:date="2010-05-17T12:10:00Z">
        <w:r>
          <w:rPr>
            <w:lang w:val="en-GB"/>
          </w:rPr>
          <w:t>, 0 )</w:t>
        </w:r>
      </w:ins>
    </w:p>
    <w:p>
      <w:pPr>
        <w:pStyle w:val="Normal"/>
        <w:tabs>
          <w:tab w:val="clear" w:pos="720"/>
          <w:tab w:val="left" w:pos="426" w:leader="none"/>
          <w:tab w:val="left" w:pos="875" w:leader="none"/>
        </w:tabs>
        <w:spacing w:before="136" w:after="0"/>
        <w:ind w:left="0" w:hanging="0"/>
        <w:rPr>
          <w:lang w:val="es-ES" w:eastAsia="en-US"/>
          <w:ins w:id="2436" w:author="WJHan-Samsung" w:date="2010-05-17T12:10:00Z"/>
        </w:rPr>
      </w:pPr>
      <w:ins w:id="2414" w:author="WJHan-Samsung" w:date="2010-05-17T23:13:00Z">
        <w:r>
          <w:rPr>
            <w:lang w:val="es-ES" w:eastAsia="en-US"/>
          </w:rPr>
          <w:tab/>
        </w:r>
      </w:ins>
      <w:ins w:id="2415" w:author="WJHan-Samsung" w:date="2010-05-17T12:10:00Z">
        <w:r>
          <w:rPr>
            <w:lang w:val="es-ES"/>
          </w:rPr>
          <w:t>y =</w:t>
        </w:r>
      </w:ins>
      <w:ins w:id="2416" w:author="WJHan-Samsung" w:date="2010-05-17T12:10:00Z">
        <w:r>
          <w:rPr>
            <w:lang w:val="es-ES" w:eastAsia="en-US"/>
          </w:rPr>
          <w:t xml:space="preserve"> </w:t>
        </w:r>
      </w:ins>
      <w:ins w:id="2417" w:author="WJHan-Samsung" w:date="2010-05-17T12:10:00Z">
        <w:r>
          <w:rPr>
            <w:lang w:val="es-ES"/>
          </w:rPr>
          <w:t>InverseRasterScan(</w:t>
        </w:r>
      </w:ins>
      <w:ins w:id="2418" w:author="WJHan-Samsung" w:date="2010-05-17T21:24:00Z">
        <w:r>
          <w:rPr>
            <w:lang w:val="es-ES" w:eastAsia="en-US"/>
          </w:rPr>
          <w:t xml:space="preserve"> cu</w:t>
        </w:r>
      </w:ins>
      <w:ins w:id="2419" w:author="WJHan-Samsung" w:date="2010-05-19T16:46:00Z">
        <w:r>
          <w:rPr>
            <w:lang w:val="es-ES"/>
          </w:rPr>
          <w:t>Idx</w:t>
        </w:r>
      </w:ins>
      <w:ins w:id="2420" w:author="WJHan-Samsung" w:date="2010-05-17T12:10:00Z">
        <w:r>
          <w:rPr>
            <w:lang w:val="es-ES"/>
          </w:rPr>
          <w:t>,</w:t>
        </w:r>
      </w:ins>
      <w:ins w:id="2421" w:author="WJHan-Samsung" w:date="2010-05-17T12:10:00Z">
        <w:r>
          <w:rPr>
            <w:lang w:val="es-ES"/>
          </w:rPr>
          <w:t xml:space="preserve"> </w:t>
        </w:r>
      </w:ins>
      <w:ins w:id="2422" w:author="WJHan-Samsung" w:date="2010-05-17T14:15:00Z">
        <w:r>
          <w:rPr>
            <w:lang w:val="es-ES" w:eastAsia="en-US"/>
          </w:rPr>
          <w:t>S</w:t>
        </w:r>
      </w:ins>
      <w:ins w:id="2423" w:author="WJHan-Samsung" w:date="2010-05-17T13:05:00Z">
        <w:r>
          <w:rPr>
            <w:lang w:val="es-ES" w:eastAsia="en-US"/>
          </w:rPr>
          <w:t>uS</w:t>
        </w:r>
      </w:ins>
      <w:ins w:id="2424" w:author="WJHan-Samsung" w:date="2010-05-17T12:10:00Z">
        <w:r>
          <w:rPr>
            <w:lang w:val="es-ES" w:eastAsia="en-US"/>
          </w:rPr>
          <w:t>ize</w:t>
        </w:r>
      </w:ins>
      <w:ins w:id="2425" w:author="WJHan-Samsung" w:date="2010-05-17T12:10:00Z">
        <w:r>
          <w:rPr>
            <w:lang w:val="es-ES"/>
          </w:rPr>
          <w:t>,</w:t>
        </w:r>
      </w:ins>
      <w:ins w:id="2426" w:author="WJHan-Samsung" w:date="2010-05-17T12:10:00Z">
        <w:r>
          <w:rPr>
            <w:lang w:val="es-ES"/>
          </w:rPr>
          <w:t xml:space="preserve"> </w:t>
        </w:r>
      </w:ins>
      <w:ins w:id="2427" w:author="WJHan-Samsung" w:date="2010-05-17T14:15:00Z">
        <w:r>
          <w:rPr>
            <w:lang w:val="es-ES" w:eastAsia="en-US"/>
          </w:rPr>
          <w:t>S</w:t>
        </w:r>
      </w:ins>
      <w:ins w:id="2428" w:author="WJHan-Samsung" w:date="2010-05-17T12:10:00Z">
        <w:r>
          <w:rPr>
            <w:lang w:val="es-ES" w:eastAsia="en-US"/>
          </w:rPr>
          <w:t>uSize</w:t>
        </w:r>
      </w:ins>
      <w:ins w:id="2429" w:author="WJHan-Samsung" w:date="2010-05-17T12:10:00Z">
        <w:r>
          <w:rPr>
            <w:lang w:val="es-ES"/>
          </w:rPr>
          <w:t>,</w:t>
        </w:r>
      </w:ins>
      <w:ins w:id="2430" w:author="WJHan-Samsung" w:date="2010-05-17T12:10:00Z">
        <w:r>
          <w:rPr>
            <w:lang w:val="es-ES"/>
          </w:rPr>
          <w:t xml:space="preserve"> </w:t>
        </w:r>
      </w:ins>
      <w:ins w:id="2431" w:author="WJHan-Samsung" w:date="2010-05-17T12:10:00Z">
        <w:r>
          <w:rPr>
            <w:lang w:val="es-ES" w:eastAsia="en-US"/>
          </w:rPr>
          <w:t>LcuSize</w:t>
        </w:r>
      </w:ins>
      <w:ins w:id="2432" w:author="WJHan-Samsung" w:date="2010-05-17T12:10:00Z">
        <w:r>
          <w:rPr>
            <w:lang w:val="es-ES"/>
          </w:rPr>
          <w:t>,</w:t>
        </w:r>
      </w:ins>
      <w:ins w:id="2433" w:author="WJHan-Samsung" w:date="2010-05-17T12:10:00Z">
        <w:r>
          <w:rPr>
            <w:lang w:val="es-ES"/>
          </w:rPr>
          <w:t xml:space="preserve"> 1</w:t>
        </w:r>
      </w:ins>
      <w:ins w:id="2434" w:author="WJHan-Samsung" w:date="2010-05-17T12:14:00Z">
        <w:r>
          <w:rPr>
            <w:lang w:val="es-ES" w:eastAsia="en-US"/>
          </w:rPr>
          <w:t xml:space="preserve"> </w:t>
        </w:r>
      </w:ins>
      <w:ins w:id="2435" w:author="WJHan-Samsung" w:date="2010-05-17T12:10:00Z">
        <w:r>
          <w:rPr>
            <w:lang w:val="es-ES"/>
          </w:rPr>
          <w:t>)</w:t>
        </w:r>
      </w:ins>
    </w:p>
    <w:p>
      <w:pPr>
        <w:pStyle w:val="Heading3"/>
        <w:numPr>
          <w:ilvl w:val="2"/>
          <w:numId w:val="19"/>
        </w:numPr>
        <w:ind w:left="0" w:hanging="0"/>
        <w:rPr>
          <w:lang w:eastAsia="ko-KR"/>
          <w:ins w:id="2443" w:author="WJHan-Samsung" w:date="2010-05-17T14:19:00Z"/>
        </w:rPr>
      </w:pPr>
      <w:ins w:id="2437" w:author="WJHan-Samsung" w:date="2010-05-17T10:22:00Z">
        <w:bookmarkStart w:id="20" w:name="__RefHeading___Toc266715867"/>
        <w:bookmarkStart w:id="21" w:name="_Ref261954188"/>
        <w:bookmarkStart w:id="22" w:name="_Ref261952467"/>
        <w:bookmarkEnd w:id="20"/>
        <w:r>
          <w:rPr>
            <w:lang w:eastAsia="ko-KR"/>
          </w:rPr>
          <w:t>Inverse prediction unit</w:t>
        </w:r>
      </w:ins>
      <w:ins w:id="2438" w:author="WJHan-Samsung" w:date="2010-05-19T17:15:00Z">
        <w:r>
          <w:rPr>
            <w:lang w:eastAsia="ko-KR"/>
          </w:rPr>
          <w:t xml:space="preserve">, </w:t>
        </w:r>
      </w:ins>
      <w:ins w:id="2439" w:author="WJHan-Samsung" w:date="2010-05-17T21:36:00Z">
        <w:r>
          <w:rPr>
            <w:lang w:eastAsia="ko-KR"/>
          </w:rPr>
          <w:t>partition</w:t>
        </w:r>
      </w:ins>
      <w:ins w:id="2440" w:author="WJHan-Samsung" w:date="2010-05-19T17:15:00Z">
        <w:r>
          <w:rPr>
            <w:lang w:eastAsia="ko-KR"/>
          </w:rPr>
          <w:t xml:space="preserve"> and transform unit</w:t>
        </w:r>
      </w:ins>
      <w:ins w:id="2441" w:author="WJHan-Samsung" w:date="2010-05-17T21:36:00Z">
        <w:r>
          <w:rPr>
            <w:lang w:eastAsia="ko-KR"/>
          </w:rPr>
          <w:t xml:space="preserve"> </w:t>
        </w:r>
      </w:ins>
      <w:ins w:id="2442" w:author="WJHan-Samsung" w:date="2010-05-17T10:22:00Z">
        <w:r>
          <w:rPr>
            <w:lang w:eastAsia="ko-KR"/>
          </w:rPr>
          <w:t>scanning process</w:t>
        </w:r>
      </w:ins>
      <w:bookmarkEnd w:id="21"/>
      <w:bookmarkEnd w:id="22"/>
    </w:p>
    <w:p>
      <w:pPr>
        <w:pStyle w:val="Normal"/>
        <w:tabs>
          <w:tab w:val="clear" w:pos="720"/>
          <w:tab w:val="left" w:pos="794" w:leader="none"/>
          <w:tab w:val="left" w:pos="1191" w:leader="none"/>
          <w:tab w:val="left" w:pos="1588" w:leader="none"/>
          <w:tab w:val="left" w:pos="1985" w:leader="none"/>
        </w:tabs>
        <w:spacing w:before="136" w:after="0"/>
        <w:rPr>
          <w:lang w:eastAsia="ko-KR"/>
          <w:ins w:id="2473" w:author="WJHan-Samsung" w:date="2010-05-17T14:39:00Z"/>
        </w:rPr>
      </w:pPr>
      <w:ins w:id="2444" w:author="WJHan-Samsung" w:date="2010-05-17T14:19:00Z">
        <w:r>
          <w:rPr>
            <w:lang w:val="en-GB" w:eastAsia="ko-KR"/>
          </w:rPr>
          <w:t>Once</w:t>
        </w:r>
      </w:ins>
      <w:ins w:id="2445" w:author="WJHan-Samsung" w:date="2010-05-17T14:19:00Z">
        <w:r>
          <w:rPr>
            <w:lang w:eastAsia="ko-KR"/>
          </w:rPr>
          <w:t xml:space="preserve"> coding unit is decided not to be split any more, it </w:t>
        </w:r>
      </w:ins>
      <w:ins w:id="2446" w:author="WJHan-Samsung" w:date="2010-05-17T21:06:00Z">
        <w:r>
          <w:rPr>
            <w:lang w:eastAsia="ko-KR"/>
          </w:rPr>
          <w:t>shall be</w:t>
        </w:r>
      </w:ins>
      <w:ins w:id="2447" w:author="WJHan-Samsung" w:date="2010-05-17T14:36:00Z">
        <w:r>
          <w:rPr>
            <w:lang w:eastAsia="ko-KR"/>
          </w:rPr>
          <w:t xml:space="preserve"> considered to be the prediction unit. </w:t>
        </w:r>
      </w:ins>
      <w:ins w:id="2448" w:author="WJHan-Samsung" w:date="2010-05-17T14:39:00Z">
        <w:r>
          <w:rPr>
            <w:lang w:eastAsia="ko-KR"/>
          </w:rPr>
          <w:t xml:space="preserve">Similar to coding unit, </w:t>
        </w:r>
      </w:ins>
      <w:ins w:id="2449" w:author="WJHan-Samsung" w:date="2010-05-17T14:53:00Z">
        <w:r>
          <w:rPr>
            <w:lang w:eastAsia="ko-KR"/>
          </w:rPr>
          <w:t xml:space="preserve">location of prediction unit is specified by </w:t>
        </w:r>
      </w:ins>
      <w:ins w:id="2450" w:author="WJHan-Samsung" w:date="2010-05-17T21:25:00Z">
        <w:r>
          <w:rPr>
            <w:lang w:eastAsia="ko-KR"/>
          </w:rPr>
          <w:t>p</w:t>
        </w:r>
      </w:ins>
      <w:ins w:id="2451" w:author="WJHan-Samsung" w:date="2010-05-17T14:53:00Z">
        <w:r>
          <w:rPr>
            <w:lang w:eastAsia="ko-KR"/>
          </w:rPr>
          <w:t>u</w:t>
        </w:r>
      </w:ins>
      <w:ins w:id="2452" w:author="WJHan-Samsung" w:date="2010-05-19T16:46:00Z">
        <w:r>
          <w:rPr>
            <w:lang w:eastAsia="ko-KR"/>
          </w:rPr>
          <w:t>Idx</w:t>
        </w:r>
      </w:ins>
      <w:ins w:id="2453" w:author="WJHan-Samsung" w:date="2010-05-17T21:05:00Z">
        <w:r>
          <w:rPr>
            <w:lang w:eastAsia="ko-KR"/>
          </w:rPr>
          <w:t xml:space="preserve"> </w:t>
        </w:r>
      </w:ins>
      <w:ins w:id="2454" w:author="WJHan-Samsung" w:date="2010-05-19T22:30:00Z">
        <w:r>
          <w:rPr>
            <w:lang w:val="en-GB" w:eastAsia="ko-KR"/>
          </w:rPr>
          <w:t xml:space="preserve">defined by the smallest unit size, SuSize. </w:t>
        </w:r>
      </w:ins>
      <w:ins w:id="2455" w:author="WJHan-Samsung" w:date="2010-05-17T16:26:00Z">
        <w:r>
          <w:rPr>
            <w:lang w:eastAsia="ko-KR"/>
          </w:rPr>
          <w:t xml:space="preserve">However, prediction unit </w:t>
        </w:r>
      </w:ins>
      <w:ins w:id="2456" w:author="WJHan-Samsung" w:date="2010-05-17T14:36:00Z">
        <w:r>
          <w:rPr>
            <w:lang w:eastAsia="ko-KR"/>
          </w:rPr>
          <w:t xml:space="preserve">may </w:t>
        </w:r>
      </w:ins>
      <w:ins w:id="2457" w:author="WJHan-Samsung" w:date="2010-05-17T14:20:00Z">
        <w:r>
          <w:rPr>
            <w:lang w:eastAsia="ko-KR"/>
          </w:rPr>
          <w:t xml:space="preserve">be partitioned </w:t>
        </w:r>
      </w:ins>
      <w:ins w:id="2458" w:author="WJHan-Samsung" w:date="2010-05-17T16:26:00Z">
        <w:r>
          <w:rPr>
            <w:lang w:eastAsia="ko-KR"/>
          </w:rPr>
          <w:t>without any restrictions of a square shape</w:t>
        </w:r>
      </w:ins>
      <w:ins w:id="2459" w:author="WJHan-Samsung" w:date="2010-05-17T14:39:00Z">
        <w:r>
          <w:rPr>
            <w:lang w:eastAsia="ko-KR"/>
          </w:rPr>
          <w:t xml:space="preserve">. </w:t>
        </w:r>
      </w:ins>
      <w:ins w:id="2460" w:author="WJHan-Samsung" w:date="2010-05-17T14:39:00Z">
        <w:r>
          <w:rPr>
            <w:lang w:eastAsia="ko-KR"/>
          </w:rPr>
          <w:fldChar w:fldCharType="begin"/>
        </w:r>
        <w:r>
          <w:rPr>
            <w:lang w:eastAsia="ko-KR"/>
          </w:rPr>
          <w:instrText xml:space="preserve"> REF _Ref261870224 \h </w:instrText>
        </w:r>
        <w:r>
          <w:rPr>
            <w:lang w:eastAsia="ko-KR"/>
          </w:rPr>
          <w:fldChar w:fldCharType="separate"/>
        </w:r>
        <w:r>
          <w:rPr>
            <w:lang w:eastAsia="ko-KR"/>
          </w:rPr>
          <w:t>Fig. 3‎3-5</w:t>
        </w:r>
        <w:r>
          <w:rPr>
            <w:lang w:eastAsia="ko-KR"/>
          </w:rPr>
          <w:fldChar w:fldCharType="end"/>
        </w:r>
      </w:ins>
      <w:ins w:id="2461" w:author="WJHan-Samsung" w:date="2010-05-17T14:39:00Z">
        <w:r>
          <w:rPr>
            <w:lang w:eastAsia="ko-KR"/>
          </w:rPr>
          <w:t xml:space="preserve"> shows the </w:t>
        </w:r>
      </w:ins>
      <w:ins w:id="2462" w:author="WJHan-Samsung" w:date="2010-05-17T14:39:00Z">
        <w:r>
          <w:rPr>
            <w:lang w:val="en-GB" w:eastAsia="en-US"/>
          </w:rPr>
          <w:t>possible</w:t>
        </w:r>
      </w:ins>
      <w:ins w:id="2463" w:author="WJHan-Samsung" w:date="2010-05-17T14:39:00Z">
        <w:r>
          <w:rPr>
            <w:lang w:eastAsia="ko-KR"/>
          </w:rPr>
          <w:t xml:space="preserve"> partitions and scans for the prediction unit</w:t>
        </w:r>
      </w:ins>
      <w:ins w:id="2464" w:author="WJHan-Samsung" w:date="2010-05-17T14:41:00Z">
        <w:r>
          <w:rPr>
            <w:lang w:eastAsia="ko-KR"/>
          </w:rPr>
          <w:t>.</w:t>
        </w:r>
      </w:ins>
      <w:ins w:id="2465" w:author="WJHan-Samsung" w:date="2010-05-23T03:52:00Z">
        <w:r>
          <w:rPr>
            <w:lang w:eastAsia="ko-KR"/>
          </w:rPr>
          <w:t xml:space="preserve"> </w:t>
        </w:r>
      </w:ins>
      <w:ins w:id="2466" w:author="WJHan-Samsung" w:date="2010-05-23T03:52:00Z">
        <w:r>
          <w:rPr>
            <w:highlight w:val="yellow"/>
            <w:lang w:eastAsia="ko-KR"/>
          </w:rPr>
          <w:t>[Ed.: geometric partition will be added]</w:t>
        </w:r>
      </w:ins>
      <w:ins w:id="2467" w:author="WJHan-Samsung" w:date="2010-05-17T14:41:00Z">
        <w:r>
          <w:rPr>
            <w:lang w:eastAsia="ko-KR"/>
          </w:rPr>
          <w:t xml:space="preserve"> The number in each</w:t>
        </w:r>
      </w:ins>
      <w:ins w:id="2468" w:author="WJHan-Samsung" w:date="2010-05-23T03:52:00Z">
        <w:r>
          <w:rPr>
            <w:lang w:eastAsia="ko-KR"/>
          </w:rPr>
          <w:t xml:space="preserve"> partitio</w:t>
        </w:r>
      </w:ins>
      <w:ins w:id="2469" w:author="WJHan-Samsung" w:date="2010-05-17T14:41:00Z">
        <w:r>
          <w:rPr>
            <w:lang w:eastAsia="ko-KR"/>
          </w:rPr>
          <w:t>n specifies the index of the inverse prediction unit</w:t>
        </w:r>
      </w:ins>
      <w:ins w:id="2470" w:author="WJHan-Samsung" w:date="2010-05-17T16:27:00Z">
        <w:r>
          <w:rPr>
            <w:lang w:eastAsia="ko-KR"/>
          </w:rPr>
          <w:t xml:space="preserve"> partition</w:t>
        </w:r>
      </w:ins>
      <w:ins w:id="2471" w:author="WJHan-Samsung" w:date="2010-05-17T14:42:00Z">
        <w:r>
          <w:rPr>
            <w:lang w:eastAsia="ko-KR"/>
          </w:rPr>
          <w:t xml:space="preserve"> scan</w:t>
        </w:r>
      </w:ins>
      <w:ins w:id="2472" w:author="WJHan-Samsung" w:date="2010-05-17T14:39: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2475" w:author="WJHan-Samsung" w:date="2010-05-17T14:39:00Z"/>
        </w:rPr>
      </w:pPr>
      <w:ins w:id="2474" w:author="WJHan-Samsung" w:date="2010-05-17T14:39:00Z">
        <w:r>
          <w:rPr>
            <w:lang w:eastAsia="ko-KR"/>
          </w:rPr>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2478" w:author="WJHan-Samsung" w:date="2010-05-17T14:33:00Z"/>
        </w:rPr>
      </w:pPr>
      <w:ins w:id="2476" w:author="WJHan-Samsung" w:date="2010-05-17T14:33:00Z">
        <w:r>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ins>
      <w:ins w:id="2477" w:author="WJHan-Samsung" w:date="2010-05-17T14:33:00Z">
        <w:r>
          <w:rPr>
            <w:lang w:eastAsia="ko-KR"/>
          </w:rPr>
          <w:br/>
        </w:r>
      </w:ins>
    </w:p>
    <w:p>
      <w:pPr>
        <w:pStyle w:val="Caption"/>
        <w:jc w:val="center"/>
        <w:rPr>
          <w:rFonts w:eastAsia="Batang;Arial Unicode MS"/>
          <w:lang w:eastAsia="ko-KR"/>
          <w:ins w:id="2487" w:author="WJHan-Samsung" w:date="2010-05-17T14:41:00Z"/>
        </w:rPr>
      </w:pPr>
      <w:ins w:id="2479" w:author="WJHan-Samsung" w:date="2010-05-17T14:33:00Z">
        <w:bookmarkStart w:id="23" w:name="_Ref261870224"/>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80" w:author="Davies" w:date="2010-05-24T16:02:00Z">
        <w:r>
          <w:rPr>
            <w:lang w:val="en-US" w:eastAsia="en-US"/>
          </w:rPr>
          <w:t>3</w:t>
        </w:r>
      </w:ins>
      <w:ins w:id="2481" w:author="WJHan-Samsung" w:date="2010-05-24T16:54:00Z">
        <w:r>
          <w:rPr>
            <w:lang w:val="en-US" w:eastAsia="en-US"/>
          </w:rPr>
          <w:t>‎3</w:t>
        </w:r>
      </w:ins>
      <w:r>
        <w:rPr>
          <w:lang w:val="en-US" w:eastAsia="en-US"/>
        </w:rPr>
      </w:r>
      <w:r>
        <w:rPr>
          <w:lang w:val="en-US" w:eastAsia="en-US"/>
        </w:rPr>
        <w:fldChar w:fldCharType="end"/>
      </w:r>
      <w:ins w:id="2482" w:author="WJHan-Samsung" w:date="2010-05-23T09:17:00Z">
        <w:r>
          <w:rPr/>
          <w:noBreakHyphen/>
        </w:r>
      </w:ins>
      <w:ins w:id="2483" w:author="WJHan-Samsung" w:date="2010-05-23T09:17:00Z">
        <w:r>
          <w:rPr/>
          <w:fldChar w:fldCharType="begin"/>
        </w:r>
        <w:r>
          <w:rPr/>
          <w:instrText xml:space="preserve"> SEQ Fig. \* ARABIC </w:instrText>
        </w:r>
        <w:r>
          <w:rPr/>
          <w:fldChar w:fldCharType="separate"/>
        </w:r>
        <w:r>
          <w:rPr/>
          <w:t>5</w:t>
        </w:r>
        <w:r>
          <w:rPr/>
          <w:fldChar w:fldCharType="end"/>
        </w:r>
      </w:ins>
      <w:ins w:id="2484" w:author="WJHan-Samsung" w:date="2010-05-17T14:34:00Z">
        <w:bookmarkEnd w:id="23"/>
        <w:r>
          <w:rPr>
            <w:rFonts w:eastAsia="Batang;Arial Unicode MS"/>
            <w:lang w:eastAsia="ko-KR"/>
          </w:rPr>
          <w:t xml:space="preserve"> </w:t>
        </w:r>
      </w:ins>
      <w:ins w:id="2485" w:author="WJHan-Samsung" w:date="2010-05-17T14:40:00Z">
        <w:r>
          <w:rPr>
            <w:rFonts w:eastAsia="Batang;Arial Unicode MS"/>
            <w:lang w:eastAsia="ko-KR"/>
          </w:rPr>
          <w:t>Prediction</w:t>
        </w:r>
      </w:ins>
      <w:ins w:id="2486" w:author="WJHan-Samsung" w:date="2010-05-17T14:34:00Z">
        <w:r>
          <w:rPr>
            <w:rFonts w:eastAsia="Batang;Arial Unicode MS"/>
            <w:lang w:eastAsia="ko-KR"/>
          </w:rPr>
          <w:t xml:space="preserve"> unit partitions and scan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515" w:author="WJHan-Samsung" w:date="2010-05-17T14:55:00Z"/>
        </w:rPr>
      </w:pPr>
      <w:ins w:id="2488" w:author="WJHan-Samsung" w:date="2010-05-17T14:41:00Z">
        <w:r>
          <w:rPr>
            <w:lang w:val="en-GB" w:eastAsia="ko-KR"/>
          </w:rPr>
          <w:t>The functions Pu</w:t>
        </w:r>
      </w:ins>
      <w:ins w:id="2489" w:author="WJHan-Samsung" w:date="2010-05-17T16:27:00Z">
        <w:r>
          <w:rPr>
            <w:lang w:val="en-GB" w:eastAsia="ko-KR"/>
          </w:rPr>
          <w:t>Part</w:t>
        </w:r>
      </w:ins>
      <w:ins w:id="2490" w:author="WJHan-Samsung" w:date="2010-05-17T14:42:00Z">
        <w:r>
          <w:rPr>
            <w:lang w:val="en-GB" w:eastAsia="ko-KR"/>
          </w:rPr>
          <w:t>Width( ) and Pu</w:t>
        </w:r>
      </w:ins>
      <w:ins w:id="2491" w:author="WJHan-Samsung" w:date="2010-05-17T16:27:00Z">
        <w:r>
          <w:rPr>
            <w:lang w:val="en-GB" w:eastAsia="ko-KR"/>
          </w:rPr>
          <w:t>Part</w:t>
        </w:r>
      </w:ins>
      <w:ins w:id="2492" w:author="WJHan-Samsung" w:date="2010-05-17T14:42:00Z">
        <w:r>
          <w:rPr>
            <w:lang w:val="en-GB" w:eastAsia="ko-KR"/>
          </w:rPr>
          <w:t>Height( ) describing the width and height of prediction unit</w:t>
        </w:r>
      </w:ins>
      <w:ins w:id="2493" w:author="WJHan-Samsung" w:date="2010-05-17T16:28:00Z">
        <w:r>
          <w:rPr>
            <w:lang w:val="en-GB" w:eastAsia="ko-KR"/>
          </w:rPr>
          <w:t xml:space="preserve"> partition</w:t>
        </w:r>
      </w:ins>
      <w:ins w:id="2494" w:author="WJHan-Samsung" w:date="2010-05-17T14:42:00Z">
        <w:r>
          <w:rPr>
            <w:lang w:val="en-GB" w:eastAsia="ko-KR"/>
          </w:rPr>
          <w:t>s are specified in</w:t>
        </w:r>
      </w:ins>
      <w:ins w:id="2495" w:author="WJHan-Samsung" w:date="2010-05-17T14:50:00Z">
        <w:r>
          <w:rPr>
            <w:lang w:val="en-GB" w:eastAsia="ko-KR"/>
          </w:rPr>
          <w:t xml:space="preserve"> </w:t>
        </w:r>
      </w:ins>
      <w:ins w:id="2496" w:author="WJHan-Samsung" w:date="2010-05-17T21:11:00Z">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4-16</w:t>
        </w:r>
        <w:r>
          <w:rPr>
            <w:lang w:val="en-GB" w:eastAsia="ko-KR"/>
          </w:rPr>
          <w:fldChar w:fldCharType="end"/>
        </w:r>
      </w:ins>
      <w:ins w:id="2497" w:author="WJHan-Samsung" w:date="2010-05-17T21:11:00Z">
        <w:r>
          <w:rPr>
            <w:lang w:val="en-GB" w:eastAsia="ko-KR"/>
          </w:rPr>
          <w:t xml:space="preserve"> and the functio</w:t>
        </w:r>
      </w:ins>
      <w:ins w:id="2498" w:author="WJHan-Samsung" w:date="2010-05-17T14:44:00Z">
        <w:r>
          <w:rPr>
            <w:lang w:val="en-GB" w:eastAsia="ko-KR"/>
          </w:rPr>
          <w:t>n</w:t>
        </w:r>
      </w:ins>
      <w:ins w:id="2499" w:author="WJHan-Samsung" w:date="2010-05-20T17:41:00Z">
        <w:r>
          <w:rPr>
            <w:lang w:val="en-GB" w:eastAsia="ko-KR"/>
          </w:rPr>
          <w:t xml:space="preserve"> PuPartOffse</w:t>
        </w:r>
      </w:ins>
      <w:ins w:id="2500" w:author="WJHan-Samsung" w:date="2010-05-17T21:10:00Z">
        <w:r>
          <w:rPr>
            <w:lang w:val="en-GB" w:eastAsia="ko-KR"/>
          </w:rPr>
          <w:t xml:space="preserve">t( ) describing the offset value for the prediction unit partition is specified in </w:t>
        </w:r>
      </w:ins>
      <w:ins w:id="2501" w:author="WJHan-Samsung" w:date="2010-05-17T21:10:00Z">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4‎4-17</w:t>
        </w:r>
        <w:r>
          <w:rPr>
            <w:lang w:val="en-GB" w:eastAsia="ko-KR"/>
          </w:rPr>
          <w:fldChar w:fldCharType="end"/>
        </w:r>
      </w:ins>
      <w:ins w:id="2502" w:author="WJHan-Samsung" w:date="2010-05-17T14:44:00Z">
        <w:r>
          <w:rPr>
            <w:lang w:val="en-GB" w:eastAsia="ko-KR"/>
          </w:rPr>
          <w:t xml:space="preserve">. </w:t>
        </w:r>
      </w:ins>
      <w:ins w:id="2503" w:author="WJHan-Samsung" w:date="2010-05-17T16:28:00Z">
        <w:r>
          <w:rPr>
            <w:lang w:val="en-GB" w:eastAsia="ko-KR"/>
          </w:rPr>
          <w:t>PuPa</w:t>
        </w:r>
      </w:ins>
      <w:ins w:id="2504" w:author="WJHan-Samsung" w:date="2010-05-17T14:44:00Z">
        <w:r>
          <w:rPr>
            <w:lang w:val="en-GB" w:eastAsia="ko-KR"/>
          </w:rPr>
          <w:t>rtWidth(</w:t>
        </w:r>
      </w:ins>
      <w:ins w:id="2505" w:author="WJHan-Samsung" w:date="2010-05-17T21:11:00Z">
        <w:r>
          <w:rPr>
            <w:lang w:val="en-GB" w:eastAsia="ko-KR"/>
          </w:rPr>
          <w:t xml:space="preserve"> )</w:t>
        </w:r>
      </w:ins>
      <w:ins w:id="2506" w:author="WJHan-Samsung" w:date="2010-05-17T14:44:00Z">
        <w:r>
          <w:rPr>
            <w:lang w:val="en-GB" w:eastAsia="ko-KR"/>
          </w:rPr>
          <w:t xml:space="preserve">, </w:t>
        </w:r>
      </w:ins>
      <w:ins w:id="2507" w:author="WJHan-Samsung" w:date="2010-05-17T16:28:00Z">
        <w:r>
          <w:rPr>
            <w:lang w:val="en-GB" w:eastAsia="ko-KR"/>
          </w:rPr>
          <w:t>PuPa</w:t>
        </w:r>
      </w:ins>
      <w:ins w:id="2508" w:author="WJHan-Samsung" w:date="2010-05-17T14:44:00Z">
        <w:r>
          <w:rPr>
            <w:lang w:val="en-GB" w:eastAsia="ko-KR"/>
          </w:rPr>
          <w:t>rtHeight(</w:t>
        </w:r>
      </w:ins>
      <w:ins w:id="2509" w:author="WJHan-Samsung" w:date="2010-05-17T21:11:00Z">
        <w:r>
          <w:rPr>
            <w:lang w:val="en-GB" w:eastAsia="ko-KR"/>
          </w:rPr>
          <w:t xml:space="preserve"> ) an</w:t>
        </w:r>
      </w:ins>
      <w:ins w:id="2510" w:author="WJHan-Samsung" w:date="2010-05-20T17:41:00Z">
        <w:r>
          <w:rPr>
            <w:lang w:val="en-GB" w:eastAsia="ko-KR"/>
          </w:rPr>
          <w:t>d PuPartOffs</w:t>
        </w:r>
      </w:ins>
      <w:ins w:id="2511" w:author="WJHan-Samsung" w:date="2010-05-17T21:11:00Z">
        <w:r>
          <w:rPr>
            <w:lang w:val="en-GB" w:eastAsia="ko-KR"/>
          </w:rPr>
          <w:t>et(</w:t>
        </w:r>
      </w:ins>
      <w:ins w:id="2512" w:author="WJHan-Samsung" w:date="2010-05-17T14:44:00Z">
        <w:r>
          <w:rPr>
            <w:lang w:val="en-GB" w:eastAsia="ko-KR"/>
          </w:rPr>
          <w:t xml:space="preserve"> ) are set to appropriate values for each prediction unit, depending on the prediction mo</w:t>
        </w:r>
      </w:ins>
      <w:ins w:id="2513" w:author="WJHan-Samsung" w:date="2010-05-17T21:07:00Z">
        <w:r>
          <w:rPr>
            <w:lang w:val="en-GB" w:eastAsia="ko-KR"/>
          </w:rPr>
          <w:t>de and the partitioning typ</w:t>
        </w:r>
      </w:ins>
      <w:ins w:id="2514" w:author="WJHan-Samsung" w:date="2010-05-17T14:55:00Z">
        <w:r>
          <w:rPr>
            <w:lang w:val="en-GB" w:eastAsia="ko-KR"/>
          </w:rPr>
          <w:t>e.</w:t>
        </w:r>
      </w:ins>
    </w:p>
    <w:p>
      <w:pPr>
        <w:pStyle w:val="Heading4"/>
        <w:numPr>
          <w:ilvl w:val="3"/>
          <w:numId w:val="19"/>
        </w:numPr>
        <w:rPr>
          <w:lang w:val="en-GB" w:eastAsia="ko-KR"/>
          <w:ins w:id="2517" w:author="WJHan-Samsung" w:date="2010-05-17T21:35:00Z"/>
        </w:rPr>
      </w:pPr>
      <w:ins w:id="2516" w:author="WJHan-Samsung" w:date="2010-05-17T21:35:00Z">
        <w:bookmarkStart w:id="24" w:name="__RefHeading___Toc266715868"/>
        <w:bookmarkStart w:id="25" w:name="_Ref261905511"/>
        <w:bookmarkEnd w:id="24"/>
        <w:r>
          <w:rPr>
            <w:lang w:val="en-GB" w:eastAsia="ko-KR"/>
          </w:rPr>
          <w:t>Inverse prediction unit scanning process</w:t>
        </w:r>
      </w:ins>
      <w:bookmarkEnd w:id="25"/>
    </w:p>
    <w:p>
      <w:pPr>
        <w:pStyle w:val="Normal"/>
        <w:tabs>
          <w:tab w:val="clear" w:pos="720"/>
          <w:tab w:val="left" w:pos="400" w:leader="none"/>
          <w:tab w:val="left" w:pos="1191" w:leader="none"/>
          <w:tab w:val="left" w:pos="1588" w:leader="none"/>
          <w:tab w:val="left" w:pos="1985" w:leader="none"/>
        </w:tabs>
        <w:spacing w:before="136" w:after="0"/>
        <w:ind w:left="400" w:hanging="400"/>
        <w:rPr>
          <w:ins w:id="2522" w:author="WJHan-Samsung" w:date="2010-05-17T21:36:00Z"/>
        </w:rPr>
      </w:pPr>
      <w:ins w:id="2518" w:author="WJHan-Samsung" w:date="2010-05-17T21:35:00Z">
        <w:r>
          <w:rPr>
            <w:lang w:val="en-GB"/>
          </w:rPr>
          <w:t xml:space="preserve">Input to this process is </w:t>
        </w:r>
      </w:ins>
      <w:ins w:id="2519" w:author="WJHan-Samsung" w:date="2010-05-17T21:35:00Z">
        <w:r>
          <w:rPr>
            <w:lang w:val="en-GB" w:eastAsia="ko-KR"/>
          </w:rPr>
          <w:t>a prediction unit index pu</w:t>
        </w:r>
      </w:ins>
      <w:ins w:id="2520" w:author="WJHan-Samsung" w:date="2010-05-19T16:46:00Z">
        <w:r>
          <w:rPr>
            <w:lang w:val="en-GB" w:eastAsia="ko-KR"/>
          </w:rPr>
          <w:t>Idx</w:t>
        </w:r>
      </w:ins>
      <w:ins w:id="2521" w:author="WJHan-Samsung" w:date="2010-05-17T21:3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2528" w:author="WJHan-Samsung" w:date="2010-05-17T21:36:00Z"/>
        </w:rPr>
      </w:pPr>
      <w:ins w:id="2523" w:author="WJHan-Samsung" w:date="2010-05-17T21:36:00Z">
        <w:r>
          <w:rPr>
            <w:lang w:val="en-GB" w:eastAsia="ko-KR"/>
          </w:rPr>
          <w:t>Output of this process is the location ( x, y ) of the upper-left luma sample for the prediction unit with index pu</w:t>
        </w:r>
      </w:ins>
      <w:ins w:id="2524" w:author="WJHan-Samsung" w:date="2010-05-19T16:46:00Z">
        <w:r>
          <w:rPr>
            <w:lang w:val="en-GB" w:eastAsia="ko-KR"/>
          </w:rPr>
          <w:t>Idx</w:t>
        </w:r>
      </w:ins>
      <w:ins w:id="2525" w:author="WJHan-Samsung" w:date="2010-05-17T21:36:00Z">
        <w:r>
          <w:rPr>
            <w:lang w:val="en-GB" w:eastAsia="ko-KR"/>
          </w:rPr>
          <w:t xml:space="preserve"> relative to the upper-</w:t>
        </w:r>
      </w:ins>
      <w:ins w:id="2526" w:author="WJHan-Samsung" w:date="2010-05-17T21:36:00Z">
        <w:r>
          <w:rPr>
            <w:lang w:val="en-GB"/>
          </w:rPr>
          <w:t>left</w:t>
        </w:r>
      </w:ins>
      <w:ins w:id="2527" w:author="WJHan-Samsung" w:date="2010-05-17T21:36: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533" w:author="WJHan-Samsung" w:date="2010-05-17T21:36:00Z"/>
        </w:rPr>
      </w:pPr>
      <w:ins w:id="2529" w:author="WJHan-Samsung" w:date="2010-05-17T21:36:00Z">
        <w:r>
          <w:rPr>
            <w:lang w:val="en-GB"/>
          </w:rPr>
          <w:t xml:space="preserve">The inverse </w:t>
        </w:r>
      </w:ins>
      <w:ins w:id="2530" w:author="WJHan-Samsung" w:date="2010-05-17T21:36:00Z">
        <w:r>
          <w:rPr>
            <w:lang w:val="en-GB" w:eastAsia="ko-KR"/>
          </w:rPr>
          <w:t>prediction unit</w:t>
        </w:r>
      </w:ins>
      <w:ins w:id="2531" w:author="WJHan-Samsung" w:date="2010-05-17T21:36:00Z">
        <w:r>
          <w:rPr>
            <w:lang w:val="en-GB"/>
          </w:rPr>
          <w:t xml:space="preserve"> </w:t>
        </w:r>
      </w:ins>
      <w:ins w:id="2532" w:author="WJHan-Samsung" w:date="2010-05-17T21:36: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ins w:id="2546" w:author="WJHan-Samsung" w:date="2010-05-17T21:36:00Z"/>
        </w:rPr>
      </w:pPr>
      <w:ins w:id="2534" w:author="WJHan-Samsung" w:date="2010-05-17T21:36:00Z">
        <w:r>
          <w:rPr>
            <w:lang w:val="en-GB"/>
          </w:rPr>
          <w:t>x =</w:t>
        </w:r>
      </w:ins>
      <w:ins w:id="2535" w:author="WJHan-Samsung" w:date="2010-05-17T21:36:00Z">
        <w:r>
          <w:rPr>
            <w:lang w:val="en-GB"/>
          </w:rPr>
          <w:t xml:space="preserve"> </w:t>
        </w:r>
      </w:ins>
      <w:ins w:id="2536" w:author="WJHan-Samsung" w:date="2010-05-17T21:36:00Z">
        <w:r>
          <w:rPr>
            <w:lang w:val="en-GB"/>
          </w:rPr>
          <w:t>InverseRasterScan(</w:t>
        </w:r>
      </w:ins>
      <w:ins w:id="2537" w:author="WJHan-Samsung" w:date="2010-05-17T21:36:00Z">
        <w:r>
          <w:rPr>
            <w:lang w:val="en-GB"/>
          </w:rPr>
          <w:t xml:space="preserve"> pu</w:t>
        </w:r>
      </w:ins>
      <w:ins w:id="2538" w:author="WJHan-Samsung" w:date="2010-05-19T16:46:00Z">
        <w:r>
          <w:rPr>
            <w:lang w:val="en-GB"/>
          </w:rPr>
          <w:t>Idx</w:t>
        </w:r>
      </w:ins>
      <w:ins w:id="2539" w:author="WJHan-Samsung" w:date="2010-05-17T21:36:00Z">
        <w:r>
          <w:rPr>
            <w:lang w:val="en-GB"/>
          </w:rPr>
          <w:t xml:space="preserve">, </w:t>
        </w:r>
      </w:ins>
      <w:ins w:id="2540" w:author="WJHan-Samsung" w:date="2010-05-17T21:36:00Z">
        <w:r>
          <w:rPr>
            <w:lang w:val="en-GB"/>
          </w:rPr>
          <w:t>SuSize</w:t>
        </w:r>
      </w:ins>
      <w:ins w:id="2541" w:author="WJHan-Samsung" w:date="2010-05-17T21:36:00Z">
        <w:r>
          <w:rPr>
            <w:lang w:val="en-GB"/>
          </w:rPr>
          <w:t xml:space="preserve">, </w:t>
        </w:r>
      </w:ins>
      <w:ins w:id="2542" w:author="WJHan-Samsung" w:date="2010-05-17T21:36:00Z">
        <w:r>
          <w:rPr>
            <w:lang w:val="en-GB"/>
          </w:rPr>
          <w:t>SuSize</w:t>
        </w:r>
      </w:ins>
      <w:ins w:id="2543" w:author="WJHan-Samsung" w:date="2010-05-17T21:36:00Z">
        <w:r>
          <w:rPr>
            <w:lang w:val="en-GB"/>
          </w:rPr>
          <w:t xml:space="preserve">, </w:t>
        </w:r>
      </w:ins>
      <w:ins w:id="2544" w:author="WJHan-Samsung" w:date="2010-05-17T21:36:00Z">
        <w:r>
          <w:rPr>
            <w:lang w:val="en-GB"/>
          </w:rPr>
          <w:t>LcuSize</w:t>
        </w:r>
      </w:ins>
      <w:ins w:id="2545" w:author="WJHan-Samsung" w:date="2010-05-17T21:36:00Z">
        <w:r>
          <w:rPr>
            <w:lang w:val="en-GB"/>
          </w:rPr>
          <w:t>, 0 )</w:t>
        </w:r>
      </w:ins>
    </w:p>
    <w:p>
      <w:pPr>
        <w:pStyle w:val="Normal"/>
        <w:tabs>
          <w:tab w:val="clear" w:pos="720"/>
          <w:tab w:val="left" w:pos="426" w:leader="none"/>
          <w:tab w:val="left" w:pos="875" w:leader="none"/>
          <w:tab w:val="left" w:pos="1588" w:leader="none"/>
          <w:tab w:val="left" w:pos="1985" w:leader="none"/>
        </w:tabs>
        <w:spacing w:before="136" w:after="0"/>
        <w:rPr>
          <w:lang w:val="fr-FR"/>
          <w:ins w:id="2568" w:author="WJHan-Samsung" w:date="2010-05-17T21:36:00Z"/>
        </w:rPr>
      </w:pPr>
      <w:ins w:id="2547" w:author="WJHan-Samsung" w:date="2010-05-18T09:59:00Z">
        <w:r>
          <w:rPr>
            <w:lang w:val="fr-FR"/>
          </w:rPr>
          <w:tab/>
        </w:r>
      </w:ins>
      <w:ins w:id="2548" w:author="WJHan-Samsung" w:date="2010-05-17T21:36:00Z">
        <w:r>
          <w:rPr>
            <w:lang w:val="fr-FR"/>
          </w:rPr>
          <w:t>y =</w:t>
        </w:r>
      </w:ins>
      <w:ins w:id="2549" w:author="WJHan-Samsung" w:date="2010-05-17T21:36:00Z">
        <w:r>
          <w:rPr>
            <w:lang w:val="fr-FR" w:eastAsia="en-US"/>
          </w:rPr>
          <w:t xml:space="preserve"> </w:t>
        </w:r>
      </w:ins>
      <w:ins w:id="2550" w:author="WJHan-Samsung" w:date="2010-05-17T21:36:00Z">
        <w:r>
          <w:rPr>
            <w:lang w:val="fr-FR"/>
          </w:rPr>
          <w:t>InverseRasterScan(</w:t>
        </w:r>
      </w:ins>
      <w:ins w:id="2551" w:author="WJHan-Samsung" w:date="2010-05-17T21:36:00Z">
        <w:r>
          <w:rPr>
            <w:lang w:val="fr-FR" w:eastAsia="en-US"/>
          </w:rPr>
          <w:t xml:space="preserve"> </w:t>
        </w:r>
      </w:ins>
      <w:ins w:id="2552" w:author="WJHan-Samsung" w:date="2010-05-17T21:36:00Z">
        <w:r>
          <w:rPr>
            <w:lang w:val="fr-FR"/>
          </w:rPr>
          <w:t>p</w:t>
        </w:r>
      </w:ins>
      <w:ins w:id="2553" w:author="WJHan-Samsung" w:date="2010-05-17T21:36:00Z">
        <w:r>
          <w:rPr>
            <w:lang w:val="fr-FR" w:eastAsia="en-US"/>
          </w:rPr>
          <w:t>u</w:t>
        </w:r>
      </w:ins>
      <w:ins w:id="2554" w:author="WJHan-Samsung" w:date="2010-05-19T16:46:00Z">
        <w:r>
          <w:rPr>
            <w:lang w:val="fr-FR"/>
          </w:rPr>
          <w:t>Idx</w:t>
        </w:r>
      </w:ins>
      <w:ins w:id="2555" w:author="WJHan-Samsung" w:date="2010-05-17T21:36:00Z">
        <w:r>
          <w:rPr>
            <w:lang w:val="fr-FR"/>
          </w:rPr>
          <w:t>,</w:t>
        </w:r>
      </w:ins>
      <w:ins w:id="2556" w:author="WJHan-Samsung" w:date="2010-05-17T21:36:00Z">
        <w:r>
          <w:rPr>
            <w:lang w:val="fr-FR"/>
          </w:rPr>
          <w:t xml:space="preserve"> </w:t>
        </w:r>
      </w:ins>
      <w:ins w:id="2557" w:author="WJHan-Samsung" w:date="2010-05-17T21:36:00Z">
        <w:r>
          <w:rPr>
            <w:lang w:val="fr-FR" w:eastAsia="en-US"/>
          </w:rPr>
          <w:t>SuSize</w:t>
        </w:r>
      </w:ins>
      <w:ins w:id="2558" w:author="WJHan-Samsung" w:date="2010-05-17T21:36:00Z">
        <w:r>
          <w:rPr>
            <w:lang w:val="fr-FR"/>
          </w:rPr>
          <w:t>,</w:t>
        </w:r>
      </w:ins>
      <w:ins w:id="2559" w:author="WJHan-Samsung" w:date="2010-05-17T21:36:00Z">
        <w:r>
          <w:rPr>
            <w:lang w:val="fr-FR"/>
          </w:rPr>
          <w:t xml:space="preserve"> </w:t>
        </w:r>
      </w:ins>
      <w:ins w:id="2560" w:author="WJHan-Samsung" w:date="2010-05-17T21:36:00Z">
        <w:r>
          <w:rPr>
            <w:lang w:val="fr-FR" w:eastAsia="en-US"/>
          </w:rPr>
          <w:t>SuSize</w:t>
        </w:r>
      </w:ins>
      <w:ins w:id="2561" w:author="WJHan-Samsung" w:date="2010-05-17T21:36:00Z">
        <w:r>
          <w:rPr>
            <w:lang w:val="fr-FR"/>
          </w:rPr>
          <w:t>,</w:t>
        </w:r>
      </w:ins>
      <w:ins w:id="2562" w:author="WJHan-Samsung" w:date="2010-05-17T21:36:00Z">
        <w:r>
          <w:rPr>
            <w:lang w:val="fr-FR"/>
          </w:rPr>
          <w:t xml:space="preserve"> </w:t>
        </w:r>
      </w:ins>
      <w:ins w:id="2563" w:author="WJHan-Samsung" w:date="2010-05-17T21:36:00Z">
        <w:r>
          <w:rPr>
            <w:lang w:val="fr-FR" w:eastAsia="en-US"/>
          </w:rPr>
          <w:t>LcuSize</w:t>
        </w:r>
      </w:ins>
      <w:ins w:id="2564" w:author="WJHan-Samsung" w:date="2010-05-17T21:36:00Z">
        <w:r>
          <w:rPr>
            <w:lang w:val="fr-FR"/>
          </w:rPr>
          <w:t>,</w:t>
        </w:r>
      </w:ins>
      <w:ins w:id="2565" w:author="WJHan-Samsung" w:date="2010-05-17T21:36:00Z">
        <w:r>
          <w:rPr>
            <w:lang w:val="fr-FR"/>
          </w:rPr>
          <w:t xml:space="preserve"> 1</w:t>
        </w:r>
      </w:ins>
      <w:ins w:id="2566" w:author="WJHan-Samsung" w:date="2010-05-17T21:36:00Z">
        <w:r>
          <w:rPr>
            <w:lang w:val="fr-FR" w:eastAsia="en-US"/>
          </w:rPr>
          <w:t xml:space="preserve"> </w:t>
        </w:r>
      </w:ins>
      <w:ins w:id="2567" w:author="WJHan-Samsung" w:date="2010-05-17T21:36:00Z">
        <w:r>
          <w:rPr>
            <w:lang w:val="fr-FR"/>
          </w:rPr>
          <w:t>)</w:t>
        </w:r>
      </w:ins>
    </w:p>
    <w:p>
      <w:pPr>
        <w:pStyle w:val="Heading4"/>
        <w:numPr>
          <w:ilvl w:val="3"/>
          <w:numId w:val="19"/>
        </w:numPr>
        <w:rPr>
          <w:ins w:id="2572" w:author="WJHan-Samsung" w:date="2010-05-17T14:55:00Z"/>
        </w:rPr>
      </w:pPr>
      <w:ins w:id="2569" w:author="WJHan-Samsung" w:date="2010-05-17T14:55:00Z">
        <w:bookmarkStart w:id="26" w:name="__RefHeading___Toc266715869"/>
        <w:bookmarkStart w:id="27" w:name="_Ref261940408"/>
        <w:bookmarkEnd w:id="26"/>
        <w:r>
          <w:rPr>
            <w:lang w:val="en-GB" w:eastAsia="ko-KR"/>
          </w:rPr>
          <w:t xml:space="preserve">Inverse prediction unit </w:t>
        </w:r>
      </w:ins>
      <w:ins w:id="2570" w:author="WJHan-Samsung" w:date="2010-05-17T16:28:00Z">
        <w:r>
          <w:rPr>
            <w:lang w:val="en-GB" w:eastAsia="ko-KR"/>
          </w:rPr>
          <w:t xml:space="preserve">partition </w:t>
        </w:r>
      </w:ins>
      <w:ins w:id="2571" w:author="WJHan-Samsung" w:date="2010-05-17T14:55:00Z">
        <w:r>
          <w:rPr>
            <w:lang w:val="en-GB" w:eastAsia="ko-KR"/>
          </w:rPr>
          <w:t>scanning process</w:t>
        </w:r>
      </w:ins>
      <w:bookmarkEnd w:id="27"/>
    </w:p>
    <w:p>
      <w:pPr>
        <w:pStyle w:val="Normal"/>
        <w:tabs>
          <w:tab w:val="clear" w:pos="720"/>
          <w:tab w:val="left" w:pos="794" w:leader="none"/>
        </w:tabs>
        <w:spacing w:before="136" w:after="0"/>
        <w:ind w:left="0" w:hanging="0"/>
        <w:rPr>
          <w:lang w:val="en-GB" w:eastAsia="ko-KR"/>
          <w:ins w:id="2581" w:author="WJHan-Samsung" w:date="2010-05-17T14:56:00Z"/>
        </w:rPr>
      </w:pPr>
      <w:ins w:id="2573" w:author="WJHan-Samsung" w:date="2010-05-17T14:55:00Z">
        <w:r>
          <w:rPr>
            <w:lang w:val="en-GB"/>
          </w:rPr>
          <w:t xml:space="preserve">Input to </w:t>
        </w:r>
      </w:ins>
      <w:ins w:id="2574" w:author="WJHan-Samsung" w:date="2010-05-17T14:55:00Z">
        <w:r>
          <w:rPr>
            <w:lang w:val="en-GB" w:eastAsia="ko-KR"/>
          </w:rPr>
          <w:t>this</w:t>
        </w:r>
      </w:ins>
      <w:ins w:id="2575" w:author="WJHan-Samsung" w:date="2010-05-17T14:55:00Z">
        <w:r>
          <w:rPr>
            <w:lang w:val="en-GB"/>
          </w:rPr>
          <w:t xml:space="preserve"> process is </w:t>
        </w:r>
      </w:ins>
      <w:ins w:id="2576" w:author="WJHan-Samsung" w:date="2010-05-17T21:08:00Z">
        <w:r>
          <w:rPr>
            <w:lang w:val="en-GB" w:eastAsia="ko-KR"/>
          </w:rPr>
          <w:t xml:space="preserve">a </w:t>
        </w:r>
      </w:ins>
      <w:ins w:id="2577" w:author="WJHan-Samsung" w:date="2010-05-17T14:56:00Z">
        <w:r>
          <w:rPr>
            <w:lang w:val="en-GB" w:eastAsia="ko-KR"/>
          </w:rPr>
          <w:t xml:space="preserve">prediction unit </w:t>
        </w:r>
      </w:ins>
      <w:ins w:id="2578" w:author="WJHan-Samsung" w:date="2010-05-17T17:21:00Z">
        <w:r>
          <w:rPr>
            <w:lang w:val="en-GB" w:eastAsia="ko-KR"/>
          </w:rPr>
          <w:t xml:space="preserve">partition </w:t>
        </w:r>
      </w:ins>
      <w:ins w:id="2579" w:author="WJHan-Samsung" w:date="2010-05-17T21:38:00Z">
        <w:r>
          <w:rPr>
            <w:lang w:val="en-GB" w:eastAsia="ko-KR"/>
          </w:rPr>
          <w:t xml:space="preserve">index </w:t>
        </w:r>
      </w:ins>
      <w:ins w:id="2580" w:author="WJHan-Samsung" w:date="2010-05-17T17:21:00Z">
        <w:r>
          <w:rPr>
            <w:lang w:val="en-GB" w:eastAsia="ko-KR"/>
          </w:rPr>
          <w:t>puPartIdx.</w:t>
        </w:r>
      </w:ins>
    </w:p>
    <w:p>
      <w:pPr>
        <w:pStyle w:val="Normal"/>
        <w:tabs>
          <w:tab w:val="clear" w:pos="720"/>
          <w:tab w:val="left" w:pos="794" w:leader="none"/>
          <w:tab w:val="left" w:pos="1191" w:leader="none"/>
          <w:tab w:val="left" w:pos="1588" w:leader="none"/>
          <w:tab w:val="left" w:pos="1985" w:leader="none"/>
        </w:tabs>
        <w:spacing w:before="136" w:after="0"/>
        <w:rPr>
          <w:ins w:id="2592" w:author="WJHan-Samsung" w:date="2010-05-17T14:56:00Z"/>
        </w:rPr>
      </w:pPr>
      <w:ins w:id="2582" w:author="WJHan-Samsung" w:date="2010-05-17T14:56:00Z">
        <w:r>
          <w:rPr>
            <w:lang w:val="en-GB" w:eastAsia="ko-KR"/>
          </w:rPr>
          <w:t>Output of this process is the location ( x, y ) of the upper-left luma sample for the prediction unit</w:t>
        </w:r>
      </w:ins>
      <w:ins w:id="2583" w:author="WJHan-Samsung" w:date="2010-05-17T21:37:00Z">
        <w:r>
          <w:rPr>
            <w:lang w:val="en-GB" w:eastAsia="ko-KR"/>
          </w:rPr>
          <w:t xml:space="preserve"> partition</w:t>
        </w:r>
      </w:ins>
      <w:ins w:id="2584" w:author="WJHan-Samsung" w:date="2010-05-17T14:56:00Z">
        <w:r>
          <w:rPr>
            <w:lang w:val="en-GB" w:eastAsia="ko-KR"/>
          </w:rPr>
          <w:t xml:space="preserve"> with index </w:t>
        </w:r>
      </w:ins>
      <w:ins w:id="2585" w:author="WJHan-Samsung" w:date="2010-05-17T21:37:00Z">
        <w:r>
          <w:rPr>
            <w:lang w:val="en-GB" w:eastAsia="ko-KR"/>
          </w:rPr>
          <w:t xml:space="preserve">puPartIdx </w:t>
        </w:r>
      </w:ins>
      <w:ins w:id="2586" w:author="WJHan-Samsung" w:date="2010-05-17T14:56:00Z">
        <w:r>
          <w:rPr>
            <w:lang w:val="en-GB" w:eastAsia="ko-KR"/>
          </w:rPr>
          <w:t>relative to the upper-</w:t>
        </w:r>
      </w:ins>
      <w:ins w:id="2587" w:author="WJHan-Samsung" w:date="2010-05-17T14:56:00Z">
        <w:r>
          <w:rPr>
            <w:lang w:val="en-GB"/>
          </w:rPr>
          <w:t>left</w:t>
        </w:r>
      </w:ins>
      <w:ins w:id="2588" w:author="WJHan-Samsung" w:date="2010-05-17T14:56:00Z">
        <w:r>
          <w:rPr>
            <w:lang w:val="en-GB" w:eastAsia="ko-KR"/>
          </w:rPr>
          <w:t xml:space="preserve"> sample </w:t>
        </w:r>
      </w:ins>
      <w:ins w:id="2589" w:author="WJHan-Samsung" w:date="2010-05-17T21:38:00Z">
        <w:r>
          <w:rPr>
            <w:lang w:val="en-GB" w:eastAsia="ko-KR"/>
          </w:rPr>
          <w:t xml:space="preserve">of the </w:t>
        </w:r>
      </w:ins>
      <w:ins w:id="2590" w:author="WJHan-Samsung" w:date="2010-05-17T21:46:00Z">
        <w:r>
          <w:rPr>
            <w:lang w:val="en-GB" w:eastAsia="ko-KR"/>
          </w:rPr>
          <w:t>prediction unit</w:t>
        </w:r>
      </w:ins>
      <w:ins w:id="2591" w:author="WJHan-Samsung" w:date="2010-05-17T14:5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599" w:author="WJHan-Samsung" w:date="2010-05-17T14:56:00Z"/>
        </w:rPr>
      </w:pPr>
      <w:ins w:id="2593" w:author="WJHan-Samsung" w:date="2010-05-17T14:56:00Z">
        <w:r>
          <w:rPr>
            <w:lang w:val="en-GB"/>
          </w:rPr>
          <w:t xml:space="preserve">The inverse </w:t>
        </w:r>
      </w:ins>
      <w:ins w:id="2594" w:author="WJHan-Samsung" w:date="2010-05-17T14:58:00Z">
        <w:r>
          <w:rPr>
            <w:lang w:val="en-GB" w:eastAsia="ko-KR"/>
          </w:rPr>
          <w:t>prediction</w:t>
        </w:r>
      </w:ins>
      <w:ins w:id="2595" w:author="WJHan-Samsung" w:date="2010-05-17T14:56:00Z">
        <w:r>
          <w:rPr>
            <w:lang w:val="en-GB" w:eastAsia="ko-KR"/>
          </w:rPr>
          <w:t xml:space="preserve"> unit</w:t>
        </w:r>
      </w:ins>
      <w:ins w:id="2596" w:author="WJHan-Samsung" w:date="2010-05-17T14:56:00Z">
        <w:r>
          <w:rPr>
            <w:lang w:val="en-GB"/>
          </w:rPr>
          <w:t xml:space="preserve"> </w:t>
        </w:r>
      </w:ins>
      <w:ins w:id="2597" w:author="WJHan-Samsung" w:date="2010-05-17T21:37:00Z">
        <w:r>
          <w:rPr>
            <w:lang w:val="en-GB" w:eastAsia="ko-KR"/>
          </w:rPr>
          <w:t xml:space="preserve">partition </w:t>
        </w:r>
      </w:ins>
      <w:ins w:id="2598" w:author="WJHan-Samsung" w:date="2010-05-17T14:56: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ins w:id="2615" w:author="WJHan-Samsung" w:date="2010-05-17T16:52:00Z"/>
        </w:rPr>
      </w:pPr>
      <w:ins w:id="2600" w:author="WJHan-Samsung" w:date="2010-05-17T16:52:00Z">
        <w:r>
          <w:rPr>
            <w:lang w:val="en-GB"/>
          </w:rPr>
          <w:t>x =</w:t>
        </w:r>
      </w:ins>
      <w:ins w:id="2601" w:author="WJHan-Samsung" w:date="2010-05-17T16:52:00Z">
        <w:r>
          <w:rPr>
            <w:lang w:val="en-GB"/>
          </w:rPr>
          <w:t xml:space="preserve"> </w:t>
        </w:r>
      </w:ins>
      <w:ins w:id="2602" w:author="WJHan-Samsung" w:date="2010-05-17T16:52:00Z">
        <w:r>
          <w:rPr>
            <w:lang w:val="en-GB"/>
          </w:rPr>
          <w:t>InverseRasterScan</w:t>
        </w:r>
      </w:ins>
      <w:ins w:id="2603" w:author="WJHan-Samsung" w:date="2010-05-17T21:09:00Z">
        <w:r>
          <w:rPr>
            <w:lang w:val="en-GB"/>
          </w:rPr>
          <w:t>(</w:t>
        </w:r>
      </w:ins>
      <w:ins w:id="2604" w:author="WJHan-Samsung" w:date="2010-05-17T21:48:00Z">
        <w:r>
          <w:rPr>
            <w:lang w:val="en-GB"/>
          </w:rPr>
          <w:t xml:space="preserve"> </w:t>
        </w:r>
      </w:ins>
      <w:ins w:id="2605" w:author="WJHan-Samsung" w:date="2010-05-20T17:41:00Z">
        <w:r>
          <w:rPr>
            <w:lang w:val="en-GB"/>
          </w:rPr>
          <w:t>PuPartOffset</w:t>
        </w:r>
      </w:ins>
      <w:ins w:id="2606" w:author="WJHan-Samsung" w:date="2010-05-17T21:48:00Z">
        <w:r>
          <w:rPr>
            <w:lang w:val="en-GB"/>
          </w:rPr>
          <w:t>( puPartIdx )</w:t>
        </w:r>
      </w:ins>
      <w:ins w:id="2607" w:author="WJHan-Samsung" w:date="2010-05-17T21:09:00Z">
        <w:r>
          <w:rPr>
            <w:lang w:val="en-GB"/>
          </w:rPr>
          <w:t xml:space="preserve">, </w:t>
        </w:r>
      </w:ins>
      <w:ins w:id="2608" w:author="WJHan-Samsung" w:date="2010-05-17T21:09:00Z">
        <w:r>
          <w:rPr>
            <w:lang w:val="en-GB"/>
          </w:rPr>
          <w:t>SuSize</w:t>
        </w:r>
      </w:ins>
      <w:ins w:id="2609" w:author="WJHan-Samsung" w:date="2010-05-17T21:09:00Z">
        <w:r>
          <w:rPr>
            <w:lang w:val="en-GB"/>
          </w:rPr>
          <w:t xml:space="preserve">, </w:t>
        </w:r>
      </w:ins>
      <w:ins w:id="2610" w:author="WJHan-Samsung" w:date="2010-05-17T21:09:00Z">
        <w:r>
          <w:rPr>
            <w:lang w:val="en-GB"/>
          </w:rPr>
          <w:t>SuSize</w:t>
        </w:r>
      </w:ins>
      <w:ins w:id="2611" w:author="WJHan-Samsung" w:date="2010-05-17T21:09:00Z">
        <w:r>
          <w:rPr>
            <w:lang w:val="en-GB"/>
          </w:rPr>
          <w:t xml:space="preserve">, </w:t>
        </w:r>
      </w:ins>
      <w:ins w:id="2612" w:author="WJHan-Samsung" w:date="2010-05-17T22:31:00Z">
        <w:r>
          <w:rPr>
            <w:lang w:val="en-GB"/>
          </w:rPr>
          <w:t>Pu</w:t>
        </w:r>
      </w:ins>
      <w:ins w:id="2613" w:author="WJHan-Samsung" w:date="2010-05-17T21:09:00Z">
        <w:r>
          <w:rPr>
            <w:lang w:val="en-GB"/>
          </w:rPr>
          <w:t>Size</w:t>
        </w:r>
      </w:ins>
      <w:ins w:id="2614" w:author="WJHan-Samsung" w:date="2010-05-17T21:09:00Z">
        <w:r>
          <w:rPr>
            <w:lang w:val="en-GB"/>
          </w:rPr>
          <w:t>, 0 )</w:t>
        </w:r>
      </w:ins>
    </w:p>
    <w:p>
      <w:pPr>
        <w:pStyle w:val="Normal"/>
        <w:tabs>
          <w:tab w:val="clear" w:pos="720"/>
          <w:tab w:val="left" w:pos="426" w:leader="none"/>
          <w:tab w:val="left" w:pos="875" w:leader="none"/>
        </w:tabs>
        <w:spacing w:before="136" w:after="0"/>
        <w:rPr>
          <w:lang w:val="en-GB" w:eastAsia="ko-KR"/>
          <w:ins w:id="2634" w:author="WJHan-Samsung" w:date="2010-05-19T17:15:00Z"/>
        </w:rPr>
      </w:pPr>
      <w:ins w:id="2616" w:author="WJHan-Samsung" w:date="2010-05-18T09:59:00Z">
        <w:r>
          <w:rPr>
            <w:lang w:val="en-GB" w:eastAsia="ko-KR"/>
          </w:rPr>
          <w:tab/>
        </w:r>
      </w:ins>
      <w:ins w:id="2617" w:author="WJHan-Samsung" w:date="2010-05-17T16:52:00Z">
        <w:r>
          <w:rPr>
            <w:lang w:val="en-GB"/>
          </w:rPr>
          <w:t>y =</w:t>
        </w:r>
      </w:ins>
      <w:ins w:id="2618" w:author="WJHan-Samsung" w:date="2010-05-17T16:52:00Z">
        <w:r>
          <w:rPr>
            <w:lang w:val="en-GB" w:eastAsia="en-US"/>
          </w:rPr>
          <w:t xml:space="preserve"> </w:t>
        </w:r>
      </w:ins>
      <w:ins w:id="2619" w:author="WJHan-Samsung" w:date="2010-05-17T16:52:00Z">
        <w:r>
          <w:rPr>
            <w:lang w:val="en-GB"/>
          </w:rPr>
          <w:t>InverseRasterScan</w:t>
        </w:r>
      </w:ins>
      <w:ins w:id="2620" w:author="WJHan-Samsung" w:date="2010-05-17T21:09:00Z">
        <w:r>
          <w:rPr>
            <w:lang w:val="en-GB"/>
          </w:rPr>
          <w:t>(</w:t>
        </w:r>
      </w:ins>
      <w:ins w:id="2621" w:author="WJHan-Samsung" w:date="2010-05-17T21:48:00Z">
        <w:r>
          <w:rPr>
            <w:lang w:val="en-GB" w:eastAsia="en-US"/>
          </w:rPr>
          <w:t xml:space="preserve"> </w:t>
        </w:r>
      </w:ins>
      <w:ins w:id="2622" w:author="WJHan-Samsung" w:date="2010-05-20T17:41:00Z">
        <w:r>
          <w:rPr>
            <w:lang w:val="en-GB"/>
          </w:rPr>
          <w:t>PuPartOffset</w:t>
        </w:r>
      </w:ins>
      <w:ins w:id="2623" w:author="WJHan-Samsung" w:date="2010-05-17T21:48:00Z">
        <w:r>
          <w:rPr>
            <w:lang w:val="en-GB"/>
          </w:rPr>
          <w:t>( puPartIdx )</w:t>
        </w:r>
      </w:ins>
      <w:ins w:id="2624" w:author="WJHan-Samsung" w:date="2010-05-17T21:09:00Z">
        <w:r>
          <w:rPr>
            <w:lang w:val="en-GB"/>
          </w:rPr>
          <w:t xml:space="preserve">, </w:t>
        </w:r>
      </w:ins>
      <w:ins w:id="2625" w:author="WJHan-Samsung" w:date="2010-05-17T21:09:00Z">
        <w:r>
          <w:rPr>
            <w:lang w:val="en-GB" w:eastAsia="en-US"/>
          </w:rPr>
          <w:t>SuSize</w:t>
        </w:r>
      </w:ins>
      <w:ins w:id="2626" w:author="WJHan-Samsung" w:date="2010-05-17T21:09:00Z">
        <w:r>
          <w:rPr>
            <w:lang w:val="en-GB"/>
          </w:rPr>
          <w:t xml:space="preserve">, </w:t>
        </w:r>
      </w:ins>
      <w:ins w:id="2627" w:author="WJHan-Samsung" w:date="2010-05-17T21:09:00Z">
        <w:r>
          <w:rPr>
            <w:lang w:val="en-GB" w:eastAsia="en-US"/>
          </w:rPr>
          <w:t>SuSize</w:t>
        </w:r>
      </w:ins>
      <w:ins w:id="2628" w:author="WJHan-Samsung" w:date="2010-05-17T21:09:00Z">
        <w:r>
          <w:rPr>
            <w:lang w:val="en-GB"/>
          </w:rPr>
          <w:t xml:space="preserve">, </w:t>
        </w:r>
      </w:ins>
      <w:ins w:id="2629" w:author="WJHan-Samsung" w:date="2010-05-17T22:31:00Z">
        <w:r>
          <w:rPr>
            <w:lang w:val="en-GB" w:eastAsia="en-US"/>
          </w:rPr>
          <w:t>Pu</w:t>
        </w:r>
      </w:ins>
      <w:ins w:id="2630" w:author="WJHan-Samsung" w:date="2010-05-17T21:09:00Z">
        <w:r>
          <w:rPr>
            <w:lang w:val="en-GB"/>
          </w:rPr>
          <w:t>Size</w:t>
        </w:r>
      </w:ins>
      <w:ins w:id="2631" w:author="WJHan-Samsung" w:date="2010-05-17T21:09:00Z">
        <w:r>
          <w:rPr>
            <w:lang w:val="en-GB"/>
          </w:rPr>
          <w:t xml:space="preserve">, </w:t>
        </w:r>
      </w:ins>
      <w:ins w:id="2632" w:author="WJHan-Samsung" w:date="2010-05-17T21:09:00Z">
        <w:r>
          <w:rPr>
            <w:lang w:val="en-GB" w:eastAsia="en-US"/>
          </w:rPr>
          <w:t>1</w:t>
        </w:r>
      </w:ins>
      <w:ins w:id="2633" w:author="WJHan-Samsung" w:date="2010-05-17T21:09:00Z">
        <w:r>
          <w:rPr>
            <w:lang w:val="en-GB"/>
          </w:rPr>
          <w:t xml:space="preserve"> )</w:t>
        </w:r>
      </w:ins>
    </w:p>
    <w:p>
      <w:pPr>
        <w:pStyle w:val="Heading4"/>
        <w:numPr>
          <w:ilvl w:val="3"/>
          <w:numId w:val="19"/>
        </w:numPr>
        <w:rPr>
          <w:lang w:val="en-GB" w:eastAsia="ko-KR"/>
          <w:ins w:id="2636" w:author="WJHan-Samsung" w:date="2010-05-19T17:15:00Z"/>
        </w:rPr>
      </w:pPr>
      <w:ins w:id="2635" w:author="WJHan-Samsung" w:date="2010-05-19T17:15:00Z">
        <w:bookmarkStart w:id="28" w:name="__RefHeading___Toc266715870"/>
        <w:bookmarkStart w:id="29" w:name="_Ref262052777"/>
        <w:bookmarkEnd w:id="28"/>
        <w:r>
          <w:rPr>
            <w:lang w:val="en-GB" w:eastAsia="ko-KR"/>
          </w:rPr>
          <w:t>Inverse transform unit scanning process</w:t>
        </w:r>
      </w:ins>
      <w:bookmarkEnd w:id="29"/>
    </w:p>
    <w:p>
      <w:pPr>
        <w:pStyle w:val="Normal"/>
        <w:tabs>
          <w:tab w:val="clear" w:pos="720"/>
          <w:tab w:val="left" w:pos="794" w:leader="none"/>
          <w:tab w:val="left" w:pos="1191" w:leader="none"/>
          <w:tab w:val="left" w:pos="1588" w:leader="none"/>
          <w:tab w:val="left" w:pos="1985" w:leader="none"/>
        </w:tabs>
        <w:spacing w:before="136" w:after="0"/>
        <w:rPr>
          <w:lang w:val="en-GB" w:eastAsia="ko-KR"/>
          <w:ins w:id="2641" w:author="WJHan-Samsung" w:date="2010-05-19T17:15:00Z"/>
        </w:rPr>
      </w:pPr>
      <w:ins w:id="2637" w:author="WJHan-Samsung" w:date="2010-05-19T17:15:00Z">
        <w:r>
          <w:rPr>
            <w:lang w:val="en-GB"/>
          </w:rPr>
          <w:t xml:space="preserve">Input to </w:t>
        </w:r>
      </w:ins>
      <w:ins w:id="2638" w:author="WJHan-Samsung" w:date="2010-05-19T17:15:00Z">
        <w:r>
          <w:rPr>
            <w:lang w:val="en-GB" w:eastAsia="ko-KR"/>
          </w:rPr>
          <w:t>this</w:t>
        </w:r>
      </w:ins>
      <w:ins w:id="2639" w:author="WJHan-Samsung" w:date="2010-05-19T17:15:00Z">
        <w:r>
          <w:rPr>
            <w:lang w:val="en-GB"/>
          </w:rPr>
          <w:t xml:space="preserve"> process is </w:t>
        </w:r>
      </w:ins>
      <w:ins w:id="2640" w:author="WJHan-Samsung" w:date="2010-05-19T17:15:00Z">
        <w:r>
          <w:rPr>
            <w:lang w:val="en-GB" w:eastAsia="ko-KR"/>
          </w:rPr>
          <w:t>a transform unit index tuIdx.</w:t>
        </w:r>
      </w:ins>
    </w:p>
    <w:p>
      <w:pPr>
        <w:pStyle w:val="Normal"/>
        <w:tabs>
          <w:tab w:val="clear" w:pos="720"/>
          <w:tab w:val="left" w:pos="794" w:leader="none"/>
          <w:tab w:val="left" w:pos="1191" w:leader="none"/>
          <w:tab w:val="left" w:pos="1588" w:leader="none"/>
          <w:tab w:val="left" w:pos="1985" w:leader="none"/>
        </w:tabs>
        <w:spacing w:before="136" w:after="0"/>
        <w:rPr>
          <w:ins w:id="2645" w:author="WJHan-Samsung" w:date="2010-05-19T17:15:00Z"/>
        </w:rPr>
      </w:pPr>
      <w:ins w:id="2642" w:author="WJHan-Samsung" w:date="2010-05-19T17:15:00Z">
        <w:r>
          <w:rPr>
            <w:lang w:val="en-GB" w:eastAsia="ko-KR"/>
          </w:rPr>
          <w:t>Output of this process is the location ( x, y ) of the upper-left luma sample for the transform unit with index tuIdx relative to the upper-</w:t>
        </w:r>
      </w:ins>
      <w:ins w:id="2643" w:author="WJHan-Samsung" w:date="2010-05-19T17:15:00Z">
        <w:r>
          <w:rPr>
            <w:lang w:val="en-GB"/>
          </w:rPr>
          <w:t>left</w:t>
        </w:r>
      </w:ins>
      <w:ins w:id="2644" w:author="WJHan-Samsung" w:date="2010-05-19T17:15:00Z">
        <w:r>
          <w:rPr>
            <w:lang w:val="en-GB" w:eastAsia="ko-KR"/>
          </w:rPr>
          <w:t xml:space="preserve"> sample of the prediction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649" w:author="WJHan-Samsung" w:date="2010-05-19T17:15:00Z"/>
        </w:rPr>
      </w:pPr>
      <w:ins w:id="2646" w:author="WJHan-Samsung" w:date="2010-05-19T17:15:00Z">
        <w:r>
          <w:rPr>
            <w:lang w:val="en-GB"/>
          </w:rPr>
          <w:t xml:space="preserve">The inverse </w:t>
        </w:r>
      </w:ins>
      <w:ins w:id="2647" w:author="WJHan-Samsung" w:date="2010-05-19T17:15:00Z">
        <w:r>
          <w:rPr>
            <w:lang w:val="en-GB" w:eastAsia="ko-KR"/>
          </w:rPr>
          <w:t xml:space="preserve">transform unit </w:t>
        </w:r>
      </w:ins>
      <w:ins w:id="2648" w:author="WJHan-Samsung" w:date="2010-05-19T17:15:00Z">
        <w:r>
          <w:rPr>
            <w:lang w:val="en-GB"/>
          </w:rPr>
          <w:t>scanning process is specifi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2661" w:author="WJHan-Samsung" w:date="2010-05-19T17:15:00Z"/>
        </w:rPr>
      </w:pPr>
      <w:ins w:id="2650" w:author="WJHan-Samsung" w:date="2010-05-19T17:15:00Z">
        <w:r>
          <w:rPr>
            <w:lang w:val="en-GB"/>
          </w:rPr>
          <w:t>x =</w:t>
        </w:r>
      </w:ins>
      <w:ins w:id="2651" w:author="WJHan-Samsung" w:date="2010-05-19T17:15:00Z">
        <w:r>
          <w:rPr>
            <w:lang w:val="en-GB"/>
          </w:rPr>
          <w:t xml:space="preserve"> </w:t>
        </w:r>
      </w:ins>
      <w:ins w:id="2652" w:author="WJHan-Samsung" w:date="2010-05-19T17:15:00Z">
        <w:r>
          <w:rPr>
            <w:lang w:val="en-GB"/>
          </w:rPr>
          <w:t>InverseRasterScan(</w:t>
        </w:r>
      </w:ins>
      <w:ins w:id="2653" w:author="WJHan-Samsung" w:date="2010-05-19T17:15:00Z">
        <w:r>
          <w:rPr>
            <w:lang w:val="en-GB"/>
          </w:rPr>
          <w:t xml:space="preserve"> </w:t>
        </w:r>
      </w:ins>
      <w:ins w:id="2654" w:author="WJHan-Samsung" w:date="2010-05-19T17:15:00Z">
        <w:r>
          <w:rPr>
            <w:lang w:val="en-GB" w:eastAsia="ko-KR"/>
          </w:rPr>
          <w:t xml:space="preserve">tuIdx, </w:t>
        </w:r>
      </w:ins>
      <w:ins w:id="2655" w:author="WJHan-Samsung" w:date="2010-05-19T17:15:00Z">
        <w:r>
          <w:rPr>
            <w:lang w:val="en-GB"/>
          </w:rPr>
          <w:t>SuSize</w:t>
        </w:r>
      </w:ins>
      <w:ins w:id="2656" w:author="WJHan-Samsung" w:date="2010-05-19T17:15:00Z">
        <w:r>
          <w:rPr>
            <w:lang w:val="en-GB"/>
          </w:rPr>
          <w:t xml:space="preserve">, </w:t>
        </w:r>
      </w:ins>
      <w:ins w:id="2657" w:author="WJHan-Samsung" w:date="2010-05-19T17:15:00Z">
        <w:r>
          <w:rPr>
            <w:lang w:val="en-GB"/>
          </w:rPr>
          <w:t>SuSize</w:t>
        </w:r>
      </w:ins>
      <w:ins w:id="2658" w:author="WJHan-Samsung" w:date="2010-05-19T17:15:00Z">
        <w:r>
          <w:rPr>
            <w:lang w:val="en-GB"/>
          </w:rPr>
          <w:t xml:space="preserve">, </w:t>
        </w:r>
      </w:ins>
      <w:ins w:id="2659" w:author="WJHan-Samsung" w:date="2010-05-19T17:15:00Z">
        <w:r>
          <w:rPr>
            <w:lang w:val="en-GB"/>
          </w:rPr>
          <w:t>PuSize</w:t>
        </w:r>
      </w:ins>
      <w:ins w:id="2660" w:author="WJHan-Samsung" w:date="2010-05-19T17:15:00Z">
        <w:r>
          <w:rPr>
            <w:lang w:val="en-GB"/>
          </w:rPr>
          <w:t>, 0 )</w:t>
        </w:r>
      </w:ins>
    </w:p>
    <w:p>
      <w:pPr>
        <w:pStyle w:val="Normal"/>
        <w:tabs>
          <w:tab w:val="clear" w:pos="720"/>
          <w:tab w:val="left" w:pos="426" w:leader="none"/>
          <w:tab w:val="left" w:pos="875" w:leader="none"/>
        </w:tabs>
        <w:spacing w:before="136" w:after="0"/>
        <w:rPr>
          <w:lang w:val="en-GB" w:eastAsia="ko-KR"/>
          <w:ins w:id="2676" w:author="WJHan-Samsung" w:date="2010-05-20T18:11:00Z"/>
        </w:rPr>
      </w:pPr>
      <w:ins w:id="2662" w:author="WJHan-Samsung" w:date="2010-05-19T17:15:00Z">
        <w:r>
          <w:rPr>
            <w:lang w:val="en-GB" w:eastAsia="ko-KR"/>
          </w:rPr>
          <w:tab/>
        </w:r>
      </w:ins>
      <w:ins w:id="2663" w:author="WJHan-Samsung" w:date="2010-05-19T17:15:00Z">
        <w:r>
          <w:rPr>
            <w:lang w:val="en-GB"/>
          </w:rPr>
          <w:t>y =</w:t>
        </w:r>
      </w:ins>
      <w:ins w:id="2664" w:author="WJHan-Samsung" w:date="2010-05-19T17:15:00Z">
        <w:r>
          <w:rPr>
            <w:lang w:val="en-GB"/>
          </w:rPr>
          <w:t xml:space="preserve"> </w:t>
        </w:r>
      </w:ins>
      <w:ins w:id="2665" w:author="WJHan-Samsung" w:date="2010-05-19T17:15:00Z">
        <w:r>
          <w:rPr>
            <w:lang w:val="en-GB"/>
          </w:rPr>
          <w:t>InverseRasterScan(</w:t>
        </w:r>
      </w:ins>
      <w:ins w:id="2666" w:author="WJHan-Samsung" w:date="2010-05-19T17:15:00Z">
        <w:r>
          <w:rPr>
            <w:lang w:val="en-GB"/>
          </w:rPr>
          <w:t xml:space="preserve"> </w:t>
        </w:r>
      </w:ins>
      <w:ins w:id="2667" w:author="WJHan-Samsung" w:date="2010-05-19T17:15:00Z">
        <w:r>
          <w:rPr>
            <w:lang w:val="en-GB" w:eastAsia="ko-KR"/>
          </w:rPr>
          <w:t xml:space="preserve">tuIdx, </w:t>
        </w:r>
      </w:ins>
      <w:ins w:id="2668" w:author="WJHan-Samsung" w:date="2010-05-19T17:15:00Z">
        <w:r>
          <w:rPr>
            <w:lang w:val="en-GB"/>
          </w:rPr>
          <w:t>SuSize</w:t>
        </w:r>
      </w:ins>
      <w:ins w:id="2669" w:author="WJHan-Samsung" w:date="2010-05-19T17:15:00Z">
        <w:r>
          <w:rPr>
            <w:lang w:val="en-GB"/>
          </w:rPr>
          <w:t xml:space="preserve">, </w:t>
        </w:r>
      </w:ins>
      <w:ins w:id="2670" w:author="WJHan-Samsung" w:date="2010-05-19T17:15:00Z">
        <w:r>
          <w:rPr>
            <w:lang w:val="en-GB"/>
          </w:rPr>
          <w:t>SuSize</w:t>
        </w:r>
      </w:ins>
      <w:ins w:id="2671" w:author="WJHan-Samsung" w:date="2010-05-19T17:15:00Z">
        <w:r>
          <w:rPr>
            <w:lang w:val="en-GB"/>
          </w:rPr>
          <w:t xml:space="preserve">, </w:t>
        </w:r>
      </w:ins>
      <w:ins w:id="2672" w:author="WJHan-Samsung" w:date="2010-05-19T17:15:00Z">
        <w:r>
          <w:rPr>
            <w:lang w:val="en-GB"/>
          </w:rPr>
          <w:t>PuSize</w:t>
        </w:r>
      </w:ins>
      <w:ins w:id="2673" w:author="WJHan-Samsung" w:date="2010-05-19T17:15:00Z">
        <w:r>
          <w:rPr>
            <w:lang w:val="en-GB"/>
          </w:rPr>
          <w:t xml:space="preserve">, </w:t>
        </w:r>
      </w:ins>
      <w:ins w:id="2674" w:author="WJHan-Samsung" w:date="2010-05-19T17:15:00Z">
        <w:r>
          <w:rPr>
            <w:lang w:val="en-GB"/>
          </w:rPr>
          <w:t>1</w:t>
        </w:r>
      </w:ins>
      <w:ins w:id="2675" w:author="WJHan-Samsung" w:date="2010-05-19T17:15:00Z">
        <w:r>
          <w:rPr>
            <w:lang w:val="en-GB"/>
          </w:rPr>
          <w:t xml:space="preserve"> )</w:t>
        </w:r>
      </w:ins>
    </w:p>
    <w:p>
      <w:pPr>
        <w:pStyle w:val="Heading2"/>
        <w:numPr>
          <w:ilvl w:val="1"/>
          <w:numId w:val="19"/>
        </w:numPr>
        <w:rPr>
          <w:lang w:eastAsia="ko-KR"/>
          <w:ins w:id="2679" w:author="WJHan-Samsung" w:date="2010-05-17T10:27:00Z"/>
        </w:rPr>
      </w:pPr>
      <w:ins w:id="2677" w:author="WJHan-Samsung" w:date="2010-05-17T10:27:00Z">
        <w:bookmarkStart w:id="30" w:name="__RefHeading___Toc266715871"/>
        <w:bookmarkEnd w:id="30"/>
        <w:r>
          <w:rPr>
            <w:lang w:eastAsia="en-US"/>
          </w:rPr>
          <w:t>Derivation</w:t>
        </w:r>
      </w:ins>
      <w:ins w:id="2678" w:author="WJHan-Samsung" w:date="2010-05-17T10:27:00Z">
        <w:r>
          <w:rPr>
            <w:lang w:eastAsia="ko-KR"/>
          </w:rPr>
          <w:t xml:space="preserve"> processes for neighbours</w:t>
        </w:r>
      </w:ins>
    </w:p>
    <w:p>
      <w:pPr>
        <w:pStyle w:val="Heading3"/>
        <w:numPr>
          <w:ilvl w:val="2"/>
          <w:numId w:val="19"/>
        </w:numPr>
        <w:ind w:left="724" w:hanging="724"/>
        <w:rPr>
          <w:lang w:eastAsia="ko-KR"/>
          <w:ins w:id="2681" w:author="WJHan-Samsung" w:date="2010-05-17T22:13:00Z"/>
        </w:rPr>
      </w:pPr>
      <w:ins w:id="2680" w:author="WJHan-Samsung" w:date="2010-05-17T10:27:00Z">
        <w:bookmarkStart w:id="31" w:name="__RefHeading___Toc266715872"/>
        <w:bookmarkStart w:id="32" w:name="_Ref261901667"/>
        <w:bookmarkEnd w:id="31"/>
        <w:r>
          <w:rPr>
            <w:lang w:eastAsia="ko-KR"/>
          </w:rPr>
          <w:t>Derivation process of the availability for largest coding unit addresses</w:t>
        </w:r>
      </w:ins>
      <w:bookmarkEnd w:id="32"/>
    </w:p>
    <w:p>
      <w:pPr>
        <w:pStyle w:val="Normal"/>
        <w:tabs>
          <w:tab w:val="clear" w:pos="720"/>
          <w:tab w:val="left" w:pos="400" w:leader="none"/>
          <w:tab w:val="left" w:pos="1191" w:leader="none"/>
          <w:tab w:val="left" w:pos="1588" w:leader="none"/>
          <w:tab w:val="left" w:pos="1985" w:leader="none"/>
        </w:tabs>
        <w:spacing w:before="136" w:after="0"/>
        <w:ind w:left="400" w:hanging="400"/>
        <w:rPr>
          <w:ins w:id="2687" w:author="WJHan-Samsung" w:date="2010-05-17T22:13:00Z"/>
        </w:rPr>
      </w:pPr>
      <w:ins w:id="2682" w:author="WJHan-Samsung" w:date="2010-05-17T22:13:00Z">
        <w:r>
          <w:rPr>
            <w:lang w:val="en-GB"/>
          </w:rPr>
          <w:t xml:space="preserve">Input to this process is a </w:t>
        </w:r>
      </w:ins>
      <w:ins w:id="2683" w:author="WJHan-Samsung" w:date="2010-05-17T22:13:00Z">
        <w:r>
          <w:rPr>
            <w:lang w:val="en-GB" w:eastAsia="ko-KR"/>
          </w:rPr>
          <w:t xml:space="preserve">largest coding unit </w:t>
        </w:r>
      </w:ins>
      <w:ins w:id="2684" w:author="WJHan-Samsung" w:date="2010-05-17T22:13:00Z">
        <w:r>
          <w:rPr>
            <w:lang w:val="en-GB"/>
          </w:rPr>
          <w:t>address</w:t>
        </w:r>
      </w:ins>
      <w:ins w:id="2685" w:author="WJHan-Samsung" w:date="2010-05-17T22:13:00Z">
        <w:r>
          <w:rPr>
            <w:lang w:val="en-GB"/>
          </w:rPr>
          <w:t xml:space="preserve"> lcuA</w:t>
        </w:r>
      </w:ins>
      <w:ins w:id="2686" w:author="WJHan-Samsung" w:date="2010-05-17T22:13:00Z">
        <w:r>
          <w:rPr>
            <w:lang w:val="en-GB"/>
          </w:rPr>
          <w:t>ddr.</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691" w:author="WJHan-Samsung" w:date="2010-05-17T22:13:00Z"/>
        </w:rPr>
      </w:pPr>
      <w:ins w:id="2688" w:author="WJHan-Samsung" w:date="2010-05-17T22:13:00Z">
        <w:r>
          <w:rPr>
            <w:lang w:val="en-GB"/>
          </w:rPr>
          <w:t xml:space="preserve">Output of this process is the availability of the </w:t>
        </w:r>
      </w:ins>
      <w:ins w:id="2689" w:author="WJHan-Samsung" w:date="2010-05-17T22:13:00Z">
        <w:r>
          <w:rPr>
            <w:lang w:val="en-GB"/>
          </w:rPr>
          <w:t>lcu</w:t>
        </w:r>
      </w:ins>
      <w:ins w:id="2690" w:author="WJHan-Samsung" w:date="2010-05-17T22:13:00Z">
        <w:r>
          <w:rPr>
            <w:lang w:val="en-GB"/>
          </w:rPr>
          <w:t>Addr.</w:t>
        </w:r>
      </w:ins>
    </w:p>
    <w:p>
      <w:pPr>
        <w:pStyle w:val="Normal"/>
        <w:tabs>
          <w:tab w:val="clear" w:pos="720"/>
          <w:tab w:val="left" w:pos="794" w:leader="none"/>
          <w:tab w:val="left" w:pos="1191" w:leader="none"/>
          <w:tab w:val="left" w:pos="1588" w:leader="none"/>
          <w:tab w:val="left" w:pos="1985" w:leader="none"/>
        </w:tabs>
        <w:spacing w:before="136" w:after="0"/>
        <w:rPr>
          <w:ins w:id="2698" w:author="WJHan-Samsung" w:date="2010-05-17T22:13:00Z"/>
        </w:rPr>
      </w:pPr>
      <w:ins w:id="2692" w:author="WJHan-Samsung" w:date="2010-05-17T22:13:00Z">
        <w:r>
          <w:rPr>
            <w:lang w:val="en-GB"/>
          </w:rPr>
          <w:t xml:space="preserve">The </w:t>
        </w:r>
      </w:ins>
      <w:ins w:id="2693" w:author="WJHan-Samsung" w:date="2010-05-17T22:13:00Z">
        <w:r>
          <w:rPr>
            <w:lang w:val="en-GB" w:eastAsia="ko-KR"/>
          </w:rPr>
          <w:t>largest coding unit</w:t>
        </w:r>
      </w:ins>
      <w:ins w:id="2694" w:author="WJHan-Samsung" w:date="2010-05-17T22:13:00Z">
        <w:r>
          <w:rPr>
            <w:lang w:val="en-GB"/>
          </w:rPr>
          <w:t xml:space="preserve"> </w:t>
        </w:r>
      </w:ins>
      <w:ins w:id="2695" w:author="WJHan-Samsung" w:date="2010-05-17T22:13:00Z">
        <w:r>
          <w:rPr>
            <w:lang w:val="en-GB"/>
          </w:rPr>
          <w:t xml:space="preserve">is marked as available, unless any of the following conditions is true in which case the </w:t>
        </w:r>
      </w:ins>
      <w:ins w:id="2696" w:author="WJHan-Samsung" w:date="2010-05-17T22:13:00Z">
        <w:r>
          <w:rPr>
            <w:lang w:val="en-GB" w:eastAsia="ko-KR"/>
          </w:rPr>
          <w:t xml:space="preserve">largest coding unit </w:t>
        </w:r>
      </w:ins>
      <w:ins w:id="2697" w:author="WJHan-Samsung" w:date="2010-05-17T22:13:00Z">
        <w:r>
          <w:rPr>
            <w:lang w:val="en-GB"/>
          </w:rPr>
          <w:t>is marked as not available:</w:t>
        </w:r>
      </w:ins>
    </w:p>
    <w:p>
      <w:pPr>
        <w:pStyle w:val="Normal"/>
        <w:numPr>
          <w:ilvl w:val="0"/>
          <w:numId w:val="65"/>
        </w:numPr>
        <w:tabs>
          <w:tab w:val="clear" w:pos="720"/>
          <w:tab w:val="left" w:pos="426" w:leader="none"/>
        </w:tabs>
        <w:spacing w:before="136" w:after="0"/>
        <w:ind w:left="426" w:hanging="426"/>
        <w:rPr>
          <w:lang w:val="en-GB"/>
          <w:ins w:id="2705" w:author="WJHan-Samsung" w:date="2010-05-17T22:13:00Z"/>
        </w:rPr>
      </w:pPr>
      <w:ins w:id="2699" w:author="WJHan-Samsung" w:date="2010-05-17T22:13:00Z">
        <w:r>
          <w:rPr>
            <w:lang w:val="en-GB"/>
          </w:rPr>
          <w:t>lcu</w:t>
        </w:r>
      </w:ins>
      <w:ins w:id="2700" w:author="WJHan-Samsung" w:date="2010-05-17T22:13:00Z">
        <w:r>
          <w:rPr>
            <w:lang w:val="en-GB"/>
          </w:rPr>
          <w:t>Add</w:t>
        </w:r>
      </w:ins>
      <w:ins w:id="2701" w:author="WJHan-Samsung" w:date="2010-05-17T22:13:00Z">
        <w:r>
          <w:rPr>
            <w:lang w:val="en-GB"/>
          </w:rPr>
          <w:t xml:space="preserve">r </w:t>
        </w:r>
      </w:ins>
      <w:ins w:id="2702" w:author="WJHan-Samsung" w:date="2010-05-17T22:13:00Z">
        <w:r>
          <w:rPr>
            <w:lang w:val="en-GB"/>
          </w:rPr>
          <w:t>&lt;</w:t>
        </w:r>
      </w:ins>
      <w:ins w:id="2703" w:author="WJHan-Samsung" w:date="2010-05-17T22:13:00Z">
        <w:r>
          <w:rPr>
            <w:lang w:val="en-GB"/>
          </w:rPr>
          <w:t xml:space="preserve"> </w:t>
        </w:r>
      </w:ins>
      <w:ins w:id="2704" w:author="WJHan-Samsung" w:date="2010-05-17T22:13:00Z">
        <w:r>
          <w:rPr>
            <w:lang w:val="en-GB"/>
          </w:rPr>
          <w:t>0</w:t>
        </w:r>
      </w:ins>
    </w:p>
    <w:p>
      <w:pPr>
        <w:pStyle w:val="Normal"/>
        <w:numPr>
          <w:ilvl w:val="0"/>
          <w:numId w:val="65"/>
        </w:numPr>
        <w:tabs>
          <w:tab w:val="clear" w:pos="720"/>
          <w:tab w:val="left" w:pos="426" w:leader="none"/>
        </w:tabs>
        <w:spacing w:before="136" w:after="0"/>
        <w:ind w:left="426" w:hanging="426"/>
        <w:rPr>
          <w:lang w:val="en-GB"/>
          <w:ins w:id="2713" w:author="WJHan-Samsung" w:date="2010-05-17T23:14:00Z"/>
        </w:rPr>
      </w:pPr>
      <w:ins w:id="2706" w:author="WJHan-Samsung" w:date="2010-05-17T22:13:00Z">
        <w:r>
          <w:rPr>
            <w:lang w:val="en-GB"/>
          </w:rPr>
          <w:t>lcu</w:t>
        </w:r>
      </w:ins>
      <w:ins w:id="2707" w:author="WJHan-Samsung" w:date="2010-05-17T22:13:00Z">
        <w:r>
          <w:rPr>
            <w:lang w:val="en-GB"/>
          </w:rPr>
          <w:t>Add</w:t>
        </w:r>
      </w:ins>
      <w:ins w:id="2708" w:author="WJHan-Samsung" w:date="2010-05-17T22:13:00Z">
        <w:r>
          <w:rPr>
            <w:lang w:val="en-GB"/>
          </w:rPr>
          <w:t xml:space="preserve">r </w:t>
        </w:r>
      </w:ins>
      <w:ins w:id="2709" w:author="WJHan-Samsung" w:date="2010-05-17T22:13:00Z">
        <w:r>
          <w:rPr>
            <w:lang w:val="en-GB"/>
          </w:rPr>
          <w:t>&gt; Curr</w:t>
        </w:r>
      </w:ins>
      <w:ins w:id="2710" w:author="WJHan-Samsung" w:date="2010-05-17T22:13:00Z">
        <w:r>
          <w:rPr>
            <w:lang w:val="en-GB"/>
          </w:rPr>
          <w:t>Lcu</w:t>
        </w:r>
      </w:ins>
      <w:ins w:id="2711" w:author="WJHan-Samsung" w:date="2010-05-17T22:13:00Z">
        <w:r>
          <w:rPr>
            <w:lang w:val="en-GB"/>
          </w:rPr>
          <w:t>Add</w:t>
        </w:r>
      </w:ins>
      <w:ins w:id="2712" w:author="WJHan-Samsung" w:date="2010-05-17T22:13:00Z">
        <w:r>
          <w:rPr>
            <w:lang w:val="en-GB"/>
          </w:rPr>
          <w:t>r</w:t>
        </w:r>
      </w:ins>
    </w:p>
    <w:p>
      <w:pPr>
        <w:pStyle w:val="Normal"/>
        <w:numPr>
          <w:ilvl w:val="0"/>
          <w:numId w:val="65"/>
        </w:numPr>
        <w:tabs>
          <w:tab w:val="clear" w:pos="720"/>
          <w:tab w:val="left" w:pos="426" w:leader="none"/>
        </w:tabs>
        <w:spacing w:before="136" w:after="0"/>
        <w:ind w:left="426" w:hanging="426"/>
        <w:rPr>
          <w:lang w:val="en-GB"/>
          <w:ins w:id="2723" w:author="WJHan-Samsung" w:date="2010-05-17T22:17:00Z"/>
        </w:rPr>
      </w:pPr>
      <w:ins w:id="2714" w:author="WJHan-Samsung" w:date="2010-05-17T22:32:00Z">
        <w:r>
          <w:rPr>
            <w:lang w:val="en-GB"/>
          </w:rPr>
          <w:t xml:space="preserve">the </w:t>
        </w:r>
      </w:ins>
      <w:ins w:id="2715" w:author="WJHan-Samsung" w:date="2010-05-17T22:32:00Z">
        <w:r>
          <w:rPr>
            <w:lang w:val="en-GB" w:eastAsia="en-US"/>
          </w:rPr>
          <w:t>largest coding unit</w:t>
        </w:r>
      </w:ins>
      <w:ins w:id="2716" w:author="WJHan-Samsung" w:date="2010-05-17T22:32:00Z">
        <w:r>
          <w:rPr>
            <w:lang w:val="en-GB"/>
          </w:rPr>
          <w:t xml:space="preserve"> with address </w:t>
        </w:r>
      </w:ins>
      <w:ins w:id="2717" w:author="WJHan-Samsung" w:date="2010-05-17T22:32:00Z">
        <w:r>
          <w:rPr>
            <w:lang w:val="en-GB" w:eastAsia="en-US"/>
          </w:rPr>
          <w:t>lcu</w:t>
        </w:r>
      </w:ins>
      <w:ins w:id="2718" w:author="WJHan-Samsung" w:date="2010-05-17T22:32:00Z">
        <w:r>
          <w:rPr>
            <w:lang w:val="en-GB"/>
          </w:rPr>
          <w:t xml:space="preserve">Addr belongs to a different slice than the </w:t>
        </w:r>
      </w:ins>
      <w:ins w:id="2719" w:author="WJHan-Samsung" w:date="2010-05-17T22:32:00Z">
        <w:r>
          <w:rPr>
            <w:lang w:val="en-GB" w:eastAsia="en-US"/>
          </w:rPr>
          <w:t>largest coding unit</w:t>
        </w:r>
      </w:ins>
      <w:ins w:id="2720" w:author="WJHan-Samsung" w:date="2010-05-17T22:32:00Z">
        <w:r>
          <w:rPr>
            <w:lang w:val="en-GB"/>
          </w:rPr>
          <w:t xml:space="preserve"> with address Curr</w:t>
        </w:r>
      </w:ins>
      <w:ins w:id="2721" w:author="WJHan-Samsung" w:date="2010-05-17T22:32:00Z">
        <w:r>
          <w:rPr>
            <w:lang w:val="en-GB" w:eastAsia="en-US"/>
          </w:rPr>
          <w:t>Lcu</w:t>
        </w:r>
      </w:ins>
      <w:ins w:id="2722" w:author="WJHan-Samsung" w:date="2010-05-17T22:32:00Z">
        <w:r>
          <w:rPr>
            <w:lang w:val="en-GB"/>
          </w:rPr>
          <w:t>Addr</w:t>
        </w:r>
      </w:ins>
    </w:p>
    <w:p>
      <w:pPr>
        <w:pStyle w:val="Heading3"/>
        <w:numPr>
          <w:ilvl w:val="2"/>
          <w:numId w:val="19"/>
        </w:numPr>
        <w:ind w:left="867" w:hanging="867"/>
        <w:rPr>
          <w:lang w:eastAsia="ko-KR"/>
          <w:ins w:id="2726" w:author="WJHan-Samsung" w:date="2010-05-17T22:16:00Z"/>
        </w:rPr>
      </w:pPr>
      <w:ins w:id="2724" w:author="WJHan-Samsung" w:date="2010-05-17T10:38:00Z">
        <w:bookmarkStart w:id="33" w:name="__RefHeading___Toc266715873"/>
        <w:bookmarkStart w:id="34" w:name="_Ref261940957"/>
        <w:bookmarkEnd w:id="33"/>
        <w:r>
          <w:rPr>
            <w:lang w:eastAsia="en-US"/>
          </w:rPr>
          <w:t>Derivation</w:t>
        </w:r>
      </w:ins>
      <w:ins w:id="2725" w:author="WJHan-Samsung" w:date="2010-05-17T10:38:00Z">
        <w:r>
          <w:rPr>
            <w:lang w:eastAsia="ko-KR"/>
          </w:rPr>
          <w:t xml:space="preserve"> process for neighbouring largest coding unit addresses and their availability</w:t>
        </w:r>
      </w:ins>
      <w:bookmarkEnd w:id="3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728" w:author="WJHan-Samsung" w:date="2010-05-17T22:18:00Z"/>
        </w:rPr>
      </w:pPr>
      <w:ins w:id="2727" w:author="WJHan-Samsung" w:date="2010-05-17T22:18:00Z">
        <w:r>
          <w:rPr>
            <w:lang w:val="en-GB"/>
          </w:rPr>
          <w:t>The outputs of this process are</w:t>
        </w:r>
      </w:ins>
    </w:p>
    <w:p>
      <w:pPr>
        <w:pStyle w:val="Normal"/>
        <w:numPr>
          <w:ilvl w:val="0"/>
          <w:numId w:val="65"/>
        </w:numPr>
        <w:tabs>
          <w:tab w:val="clear" w:pos="720"/>
          <w:tab w:val="left" w:pos="426" w:leader="none"/>
        </w:tabs>
        <w:spacing w:before="136" w:after="0"/>
        <w:ind w:left="426" w:hanging="426"/>
        <w:rPr>
          <w:lang w:val="en-GB"/>
          <w:ins w:id="2734" w:author="WJHan-Samsung" w:date="2010-05-17T23:15:00Z"/>
        </w:rPr>
      </w:pPr>
      <w:ins w:id="2729" w:author="WJHan-Samsung" w:date="2010-05-17T22:18:00Z">
        <w:r>
          <w:rPr>
            <w:lang w:val="en-GB"/>
          </w:rPr>
          <w:t>lcu</w:t>
        </w:r>
      </w:ins>
      <w:ins w:id="2730" w:author="WJHan-Samsung" w:date="2010-05-17T22:18:00Z">
        <w:r>
          <w:rPr>
            <w:lang w:val="en-GB"/>
          </w:rPr>
          <w:t xml:space="preserve">AddrA: the address and availability status of the </w:t>
        </w:r>
      </w:ins>
      <w:ins w:id="2731" w:author="WJHan-Samsung" w:date="2010-05-17T23:15:00Z">
        <w:r>
          <w:rPr>
            <w:lang w:val="en-GB"/>
          </w:rPr>
          <w:t>largest coding unit</w:t>
        </w:r>
      </w:ins>
      <w:ins w:id="2732" w:author="WJHan-Samsung" w:date="2010-05-17T22:18:00Z">
        <w:r>
          <w:rPr>
            <w:lang w:val="en-GB"/>
          </w:rPr>
          <w:t xml:space="preserve"> to the left of the current </w:t>
        </w:r>
      </w:ins>
      <w:ins w:id="2733" w:author="WJHan-Samsung" w:date="2010-05-17T23:15: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741" w:author="WJHan-Samsung" w:date="2010-05-17T23:14:00Z"/>
        </w:rPr>
      </w:pPr>
      <w:ins w:id="2735" w:author="WJHan-Samsung" w:date="2010-05-17T22:18:00Z">
        <w:r>
          <w:rPr>
            <w:lang w:val="en-GB"/>
          </w:rPr>
          <w:t>lcu</w:t>
        </w:r>
      </w:ins>
      <w:ins w:id="2736" w:author="WJHan-Samsung" w:date="2010-05-17T22:18:00Z">
        <w:r>
          <w:rPr>
            <w:lang w:val="en-GB"/>
          </w:rPr>
          <w:t xml:space="preserve">AddrB: the address and availability status of the </w:t>
        </w:r>
      </w:ins>
      <w:ins w:id="2737" w:author="WJHan-Samsung" w:date="2010-05-17T23:16:00Z">
        <w:r>
          <w:rPr>
            <w:lang w:val="en-GB"/>
          </w:rPr>
          <w:t>largest coding unit</w:t>
        </w:r>
      </w:ins>
      <w:ins w:id="2738" w:author="WJHan-Samsung" w:date="2010-05-17T23:16:00Z">
        <w:r>
          <w:rPr>
            <w:lang w:val="en-GB"/>
          </w:rPr>
          <w:t xml:space="preserve"> </w:t>
        </w:r>
      </w:ins>
      <w:ins w:id="2739" w:author="WJHan-Samsung" w:date="2010-05-17T22:18:00Z">
        <w:r>
          <w:rPr>
            <w:lang w:val="en-GB"/>
          </w:rPr>
          <w:t xml:space="preserve">above the current </w:t>
        </w:r>
      </w:ins>
      <w:ins w:id="2740" w:author="WJHan-Samsung" w:date="2010-05-17T23:16: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748" w:author="WJHan-Samsung" w:date="2010-05-17T23:15:00Z"/>
        </w:rPr>
      </w:pPr>
      <w:ins w:id="2742" w:author="WJHan-Samsung" w:date="2010-05-17T22:18:00Z">
        <w:r>
          <w:rPr>
            <w:lang w:val="en-GB"/>
          </w:rPr>
          <w:t>lcu</w:t>
        </w:r>
      </w:ins>
      <w:ins w:id="2743" w:author="WJHan-Samsung" w:date="2010-05-17T22:18:00Z">
        <w:r>
          <w:rPr>
            <w:lang w:val="en-GB"/>
          </w:rPr>
          <w:t xml:space="preserve">AddrC: the address and availability status of the </w:t>
        </w:r>
      </w:ins>
      <w:ins w:id="2744" w:author="WJHan-Samsung" w:date="2010-05-17T23:16:00Z">
        <w:r>
          <w:rPr>
            <w:lang w:val="en-GB"/>
          </w:rPr>
          <w:t>largest coding unit</w:t>
        </w:r>
      </w:ins>
      <w:ins w:id="2745" w:author="WJHan-Samsung" w:date="2010-05-17T23:16:00Z">
        <w:r>
          <w:rPr>
            <w:lang w:val="en-GB"/>
          </w:rPr>
          <w:t xml:space="preserve"> </w:t>
        </w:r>
      </w:ins>
      <w:ins w:id="2746" w:author="WJHan-Samsung" w:date="2010-05-17T22:18:00Z">
        <w:r>
          <w:rPr>
            <w:lang w:val="en-GB"/>
          </w:rPr>
          <w:t xml:space="preserve">above-right of the current </w:t>
        </w:r>
      </w:ins>
      <w:ins w:id="2747" w:author="WJHan-Samsung" w:date="2010-05-17T23:15: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755" w:author="WJHan-Samsung" w:date="2010-05-18T10:13:00Z"/>
        </w:rPr>
      </w:pPr>
      <w:ins w:id="2749" w:author="WJHan-Samsung" w:date="2010-05-17T22:18:00Z">
        <w:r>
          <w:rPr>
            <w:lang w:val="en-GB"/>
          </w:rPr>
          <w:t>lcu</w:t>
        </w:r>
      </w:ins>
      <w:ins w:id="2750" w:author="WJHan-Samsung" w:date="2010-05-17T22:18:00Z">
        <w:r>
          <w:rPr>
            <w:lang w:val="en-GB"/>
          </w:rPr>
          <w:t xml:space="preserve">AddrD: the address and availability status of the </w:t>
        </w:r>
      </w:ins>
      <w:ins w:id="2751" w:author="WJHan-Samsung" w:date="2010-05-17T23:16:00Z">
        <w:r>
          <w:rPr>
            <w:lang w:val="en-GB"/>
          </w:rPr>
          <w:t>largest coding unit</w:t>
        </w:r>
      </w:ins>
      <w:ins w:id="2752" w:author="WJHan-Samsung" w:date="2010-05-17T23:16:00Z">
        <w:r>
          <w:rPr>
            <w:lang w:val="en-GB"/>
          </w:rPr>
          <w:t xml:space="preserve"> </w:t>
        </w:r>
      </w:ins>
      <w:ins w:id="2753" w:author="WJHan-Samsung" w:date="2010-05-17T22:18:00Z">
        <w:r>
          <w:rPr>
            <w:lang w:val="en-GB"/>
          </w:rPr>
          <w:t xml:space="preserve">above-left of the current </w:t>
        </w:r>
      </w:ins>
      <w:ins w:id="2754" w:author="WJHan-Samsung" w:date="2010-05-17T23:16: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765" w:author="WJHan-Samsung" w:date="2010-05-17T22:18:00Z"/>
        </w:rPr>
      </w:pPr>
      <w:ins w:id="2756" w:author="WJHan-Samsung" w:date="2010-05-18T10:13:00Z">
        <w:r>
          <w:rPr>
            <w:lang w:val="en-GB"/>
          </w:rPr>
          <w:t>lcu</w:t>
        </w:r>
      </w:ins>
      <w:ins w:id="2757" w:author="WJHan-Samsung" w:date="2010-05-18T10:13:00Z">
        <w:r>
          <w:rPr>
            <w:lang w:val="en-GB"/>
          </w:rPr>
          <w:t>Addr</w:t>
        </w:r>
      </w:ins>
      <w:ins w:id="2758" w:author="WJHan-Samsung" w:date="2010-05-18T10:13:00Z">
        <w:r>
          <w:rPr>
            <w:lang w:val="en-GB" w:eastAsia="ko-KR"/>
          </w:rPr>
          <w:t>E</w:t>
        </w:r>
      </w:ins>
      <w:ins w:id="2759" w:author="WJHan-Samsung" w:date="2010-05-18T10:13:00Z">
        <w:r>
          <w:rPr>
            <w:lang w:val="en-GB"/>
          </w:rPr>
          <w:t xml:space="preserve">: the address and availability status of the </w:t>
        </w:r>
      </w:ins>
      <w:ins w:id="2760" w:author="WJHan-Samsung" w:date="2010-05-18T10:13:00Z">
        <w:r>
          <w:rPr>
            <w:lang w:val="en-GB"/>
          </w:rPr>
          <w:t>largest coding unit</w:t>
        </w:r>
      </w:ins>
      <w:ins w:id="2761" w:author="WJHan-Samsung" w:date="2010-05-18T10:13:00Z">
        <w:r>
          <w:rPr>
            <w:lang w:val="en-GB"/>
          </w:rPr>
          <w:t xml:space="preserve"> </w:t>
        </w:r>
      </w:ins>
      <w:ins w:id="2762" w:author="WJHan-Samsung" w:date="2010-05-18T10:13:00Z">
        <w:r>
          <w:rPr>
            <w:lang w:val="en-GB" w:eastAsia="ko-KR"/>
          </w:rPr>
          <w:t>below</w:t>
        </w:r>
      </w:ins>
      <w:ins w:id="2763" w:author="WJHan-Samsung" w:date="2010-05-18T10:13:00Z">
        <w:r>
          <w:rPr>
            <w:lang w:val="en-GB"/>
          </w:rPr>
          <w:t xml:space="preserve">-left of the current </w:t>
        </w:r>
      </w:ins>
      <w:ins w:id="2764" w:author="WJHan-Samsung" w:date="2010-05-18T10:13:00Z">
        <w:r>
          <w:rPr>
            <w:lang w:val="en-GB"/>
          </w:rPr>
          <w:t>largest coding unit</w:t>
        </w:r>
      </w:ins>
    </w:p>
    <w:p>
      <w:pPr>
        <w:pStyle w:val="Normal"/>
        <w:tabs>
          <w:tab w:val="clear" w:pos="720"/>
          <w:tab w:val="left" w:pos="794" w:leader="none"/>
        </w:tabs>
        <w:spacing w:before="136" w:after="0"/>
        <w:ind w:left="0" w:hanging="0"/>
        <w:rPr>
          <w:ins w:id="2798" w:author="WJHan-Samsung" w:date="2010-05-17T22:18:00Z"/>
        </w:rPr>
      </w:pPr>
      <w:ins w:id="2766" w:author="WJHan-Samsung" w:date="2010-05-17T22:18:00Z">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3‎3-6</w:t>
        </w:r>
        <w:r>
          <w:rPr>
            <w:rFonts w:eastAsia="Times New Roman"/>
            <w:lang w:val="en-GB" w:eastAsia="ko-KR"/>
          </w:rPr>
          <w:fldChar w:fldCharType="end"/>
        </w:r>
      </w:ins>
      <w:ins w:id="2767" w:author="WJHan-Samsung" w:date="2010-05-17T22:18:00Z">
        <w:r>
          <w:rPr>
            <w:rFonts w:eastAsia="Times New Roman"/>
            <w:lang w:val="en-GB" w:eastAsia="ko-KR"/>
          </w:rPr>
          <w:t xml:space="preserve"> </w:t>
        </w:r>
      </w:ins>
      <w:ins w:id="2768" w:author="WJHan-Samsung" w:date="2010-05-17T22:18:00Z">
        <w:r>
          <w:rPr>
            <w:lang w:val="en-GB"/>
          </w:rPr>
          <w:t>shows the relative spatial locations of the</w:t>
        </w:r>
      </w:ins>
      <w:ins w:id="2769" w:author="WJHan-Samsung" w:date="2010-05-17T23:17:00Z">
        <w:r>
          <w:rPr>
            <w:lang w:val="en-GB"/>
          </w:rPr>
          <w:t xml:space="preserve"> </w:t>
        </w:r>
      </w:ins>
      <w:ins w:id="2770" w:author="WJHan-Samsung" w:date="2010-05-17T23:17:00Z">
        <w:r>
          <w:rPr>
            <w:lang w:val="en-GB" w:eastAsia="ko-KR"/>
          </w:rPr>
          <w:t>largest coding units</w:t>
        </w:r>
      </w:ins>
      <w:ins w:id="2771" w:author="WJHan-Samsung" w:date="2010-05-17T22:18:00Z">
        <w:r>
          <w:rPr>
            <w:lang w:val="en-GB" w:eastAsia="ko-KR"/>
          </w:rPr>
          <w:t xml:space="preserve"> </w:t>
        </w:r>
      </w:ins>
      <w:ins w:id="2772" w:author="WJHan-Samsung" w:date="2010-05-17T22:18:00Z">
        <w:r>
          <w:rPr>
            <w:lang w:val="en-GB"/>
          </w:rPr>
          <w:t>with</w:t>
        </w:r>
      </w:ins>
      <w:ins w:id="2773" w:author="WJHan-Samsung" w:date="2010-05-17T23:17:00Z">
        <w:r>
          <w:rPr>
            <w:lang w:val="en-GB"/>
          </w:rPr>
          <w:t xml:space="preserve"> </w:t>
        </w:r>
      </w:ins>
      <w:ins w:id="2774" w:author="WJHan-Samsung" w:date="2010-05-17T22:18:00Z">
        <w:r>
          <w:rPr>
            <w:lang w:val="en-GB" w:eastAsia="ko-KR"/>
          </w:rPr>
          <w:t>l</w:t>
        </w:r>
      </w:ins>
      <w:ins w:id="2775" w:author="WJHan-Samsung" w:date="2010-05-17T22:18:00Z">
        <w:r>
          <w:rPr>
            <w:lang w:val="en-GB"/>
          </w:rPr>
          <w:t>cu</w:t>
        </w:r>
      </w:ins>
      <w:ins w:id="2776" w:author="WJHan-Samsung" w:date="2010-05-17T22:18:00Z">
        <w:r>
          <w:rPr>
            <w:lang w:val="en-GB"/>
          </w:rPr>
          <w:t>AddrA,</w:t>
        </w:r>
      </w:ins>
      <w:ins w:id="2777" w:author="WJHan-Samsung" w:date="2010-05-17T23:17:00Z">
        <w:r>
          <w:rPr>
            <w:lang w:val="en-GB"/>
          </w:rPr>
          <w:t xml:space="preserve"> </w:t>
        </w:r>
      </w:ins>
      <w:ins w:id="2778" w:author="WJHan-Samsung" w:date="2010-05-17T22:18:00Z">
        <w:r>
          <w:rPr>
            <w:lang w:val="en-GB" w:eastAsia="ko-KR"/>
          </w:rPr>
          <w:t>l</w:t>
        </w:r>
      </w:ins>
      <w:ins w:id="2779" w:author="WJHan-Samsung" w:date="2010-05-17T22:18:00Z">
        <w:r>
          <w:rPr>
            <w:lang w:val="en-GB"/>
          </w:rPr>
          <w:t>cu</w:t>
        </w:r>
      </w:ins>
      <w:ins w:id="2780" w:author="WJHan-Samsung" w:date="2010-05-17T22:18:00Z">
        <w:r>
          <w:rPr>
            <w:lang w:val="en-GB"/>
          </w:rPr>
          <w:t>AddrB,</w:t>
        </w:r>
      </w:ins>
      <w:ins w:id="2781" w:author="WJHan-Samsung" w:date="2010-05-17T23:17:00Z">
        <w:r>
          <w:rPr>
            <w:lang w:val="en-GB"/>
          </w:rPr>
          <w:t xml:space="preserve"> </w:t>
        </w:r>
      </w:ins>
      <w:ins w:id="2782" w:author="WJHan-Samsung" w:date="2010-05-17T22:18:00Z">
        <w:r>
          <w:rPr>
            <w:lang w:val="en-GB" w:eastAsia="ko-KR"/>
          </w:rPr>
          <w:t>l</w:t>
        </w:r>
      </w:ins>
      <w:ins w:id="2783" w:author="WJHan-Samsung" w:date="2010-05-17T22:18:00Z">
        <w:r>
          <w:rPr>
            <w:lang w:val="en-GB"/>
          </w:rPr>
          <w:t>cu</w:t>
        </w:r>
      </w:ins>
      <w:ins w:id="2784" w:author="WJHan-Samsung" w:date="2010-05-17T22:18:00Z">
        <w:r>
          <w:rPr>
            <w:lang w:val="en-GB"/>
          </w:rPr>
          <w:t>Addr</w:t>
        </w:r>
      </w:ins>
      <w:ins w:id="2785" w:author="WJHan-Samsung" w:date="2010-05-18T10:14:00Z">
        <w:r>
          <w:rPr>
            <w:lang w:val="en-GB"/>
          </w:rPr>
          <w:t>C</w:t>
        </w:r>
      </w:ins>
      <w:ins w:id="2786" w:author="WJHan-Samsung" w:date="2010-05-18T10:14:00Z">
        <w:r>
          <w:rPr>
            <w:lang w:val="en-GB" w:eastAsia="ko-KR"/>
          </w:rPr>
          <w:t>, lcuAdddrD and</w:t>
        </w:r>
      </w:ins>
      <w:ins w:id="2787" w:author="WJHan-Samsung" w:date="2010-05-17T23:17:00Z">
        <w:r>
          <w:rPr>
            <w:lang w:val="en-GB" w:eastAsia="ko-KR"/>
          </w:rPr>
          <w:t xml:space="preserve"> lcuAdd</w:t>
        </w:r>
      </w:ins>
      <w:ins w:id="2788" w:author="WJHan-Samsung" w:date="2010-05-18T10:14:00Z">
        <w:r>
          <w:rPr>
            <w:lang w:val="en-GB" w:eastAsia="ko-KR"/>
          </w:rPr>
          <w:t>r</w:t>
        </w:r>
      </w:ins>
      <w:ins w:id="2789" w:author="WJHan-Samsung" w:date="2010-05-17T22:18:00Z">
        <w:r>
          <w:rPr>
            <w:lang w:val="en-GB" w:eastAsia="ko-KR"/>
          </w:rPr>
          <w:t>E</w:t>
        </w:r>
      </w:ins>
      <w:ins w:id="2790" w:author="WJHan-Samsung" w:date="2010-05-17T22:18:00Z">
        <w:r>
          <w:rPr>
            <w:lang w:val="en-GB"/>
          </w:rPr>
          <w:t xml:space="preserve"> </w:t>
        </w:r>
      </w:ins>
      <w:ins w:id="2791" w:author="WJHan-Samsung" w:date="2010-05-17T22:18:00Z">
        <w:r>
          <w:rPr>
            <w:lang w:val="en-GB"/>
          </w:rPr>
          <w:t>relative to the current</w:t>
        </w:r>
      </w:ins>
      <w:ins w:id="2792" w:author="WJHan-Samsung" w:date="2010-05-17T23:17:00Z">
        <w:r>
          <w:rPr>
            <w:lang w:val="en-GB"/>
          </w:rPr>
          <w:t xml:space="preserve"> </w:t>
        </w:r>
      </w:ins>
      <w:ins w:id="2793" w:author="WJHan-Samsung" w:date="2010-05-17T23:17:00Z">
        <w:r>
          <w:rPr>
            <w:lang w:val="en-GB" w:eastAsia="ko-KR"/>
          </w:rPr>
          <w:t>largest coding unit</w:t>
        </w:r>
      </w:ins>
      <w:ins w:id="2794" w:author="WJHan-Samsung" w:date="2010-05-17T22:18:00Z">
        <w:r>
          <w:rPr>
            <w:lang w:val="en-GB" w:eastAsia="ko-KR"/>
          </w:rPr>
          <w:t xml:space="preserve"> </w:t>
        </w:r>
      </w:ins>
      <w:ins w:id="2795" w:author="WJHan-Samsung" w:date="2010-05-17T22:18:00Z">
        <w:r>
          <w:rPr>
            <w:lang w:val="en-GB"/>
          </w:rPr>
          <w:t>with Curr</w:t>
        </w:r>
      </w:ins>
      <w:ins w:id="2796" w:author="WJHan-Samsung" w:date="2010-05-17T22:18:00Z">
        <w:r>
          <w:rPr>
            <w:lang w:val="en-GB"/>
          </w:rPr>
          <w:t>Lcu</w:t>
        </w:r>
      </w:ins>
      <w:ins w:id="2797" w:author="WJHan-Samsung" w:date="2010-05-17T22:18:00Z">
        <w:r>
          <w:rPr>
            <w:lang w:val="en-GB"/>
          </w:rPr>
          <w:t>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800" w:author="WJHan-Samsung" w:date="2010-05-17T22:18:00Z"/>
        </w:rPr>
      </w:pPr>
      <w:ins w:id="2799" w:author="WJHan-Samsung" w:date="2010-05-17T22:18:00Z">
        <w:r>
          <w:rPr>
            <w:lang w:val="en-GB"/>
          </w:rPr>
        </w:r>
      </w:ins>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ins w:id="2806" w:author="WJHan-Samsung" w:date="2010-05-17T22:19:00Z"/>
        </w:rPr>
      </w:pPr>
      <w:ins w:id="2801" w:author="WJHan-Samsung" w:date="2010-05-17T22:18:00Z">
        <w:r>
          <w:rPr>
            <w:rFonts w:eastAsia="Times New Roman"/>
            <w:lang w:val="en-GB"/>
          </w:rPr>
          <w:t xml:space="preserve">                              </w:t>
        </w:r>
      </w:ins>
      <w:ins w:id="2802" w:author="WJHan-Samsung" w:date="2010-05-18T00:35:00Z">
        <w:r>
          <w:rPr>
            <w:rFonts w:eastAsia="Times New Roman"/>
            <w:lang w:val="en-US" w:eastAsia="en-US"/>
          </w:rPr>
          <w:t xml:space="preserve"> </w:t>
        </w:r>
      </w:ins>
      <w:ins w:id="2803" w:author="WJHan-Samsung" w:date="2010-05-18T10:14:00Z">
        <w:r>
          <w:rPr>
            <w:rFonts w:eastAsia="Times New Roman"/>
            <w:lang w:val="en-US" w:eastAsia="en-US"/>
          </w:rPr>
          <w:t xml:space="preserve"> </w:t>
        </w:r>
      </w:ins>
      <w:ins w:id="2804" w:author="WJHan-Samsung" w:date="2010-05-18T10:14:00Z">
        <w:r>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ins>
      <w:ins w:id="2805" w:author="WJHan-Samsung" w:date="2010-05-17T22:19:00Z">
        <w:r>
          <w:rPr>
            <w:lang w:eastAsia="ko-KR"/>
          </w:rPr>
          <w:br/>
        </w:r>
      </w:ins>
    </w:p>
    <w:p>
      <w:pPr>
        <w:pStyle w:val="Caption"/>
        <w:jc w:val="center"/>
        <w:rPr>
          <w:rFonts w:eastAsia="Batang;Arial Unicode MS"/>
          <w:lang w:eastAsia="ko-KR"/>
          <w:ins w:id="2817" w:author="WJHan-Samsung" w:date="2010-05-17T22:18:00Z"/>
        </w:rPr>
      </w:pPr>
      <w:ins w:id="2807" w:author="WJHan-Samsung" w:date="2010-05-17T22:19:00Z">
        <w:bookmarkStart w:id="35" w:name="_Ref261898107"/>
        <w:r>
          <w:rPr>
            <w:rFonts w:eastAsia="Batang;Arial Unicode MS"/>
            <w:lang w:eastAsia="ko-KR"/>
          </w:rPr>
          <w:t xml:space="preserve">Fig. </w:t>
        </w:r>
      </w:ins>
      <w:r>
        <w:fldChar w:fldCharType="begin"/>
      </w:r>
      <w:r>
        <w:rPr>
          <w:rFonts w:eastAsia="Batang;Arial Unicode MS"/>
          <w:lang w:val="en-US" w:eastAsia="en-US"/>
        </w:rPr>
        <w:instrText xml:space="preserve"> STYLEREF 1 \s </w:instrText>
      </w:r>
      <w:r>
        <w:rPr>
          <w:rFonts w:eastAsia="Batang;Arial Unicode MS"/>
          <w:lang w:val="en-US" w:eastAsia="en-US"/>
        </w:rPr>
      </w:r>
      <w:r>
        <w:rPr>
          <w:rFonts w:eastAsia="Batang;Arial Unicode MS"/>
          <w:lang w:val="en-US" w:eastAsia="en-US"/>
        </w:rPr>
        <w:fldChar w:fldCharType="separate"/>
      </w:r>
      <w:r>
        <w:rPr>
          <w:rFonts w:eastAsia="Batang;Arial Unicode MS"/>
          <w:lang w:val="en-US" w:eastAsia="en-US"/>
        </w:rPr>
      </w:r>
      <w:ins w:id="2808" w:author="Davies" w:date="2010-05-24T16:02:00Z">
        <w:r>
          <w:rPr>
            <w:rFonts w:eastAsia="Batang;Arial Unicode MS"/>
            <w:lang w:val="en-US" w:eastAsia="en-US"/>
          </w:rPr>
          <w:t>3</w:t>
        </w:r>
      </w:ins>
      <w:ins w:id="2809" w:author="WJHan-Samsung" w:date="2010-05-24T16:54:00Z">
        <w:r>
          <w:rPr>
            <w:rFonts w:eastAsia="Batang;Arial Unicode MS"/>
            <w:lang w:val="en-US" w:eastAsia="en-US"/>
          </w:rPr>
          <w:t>‎3</w:t>
        </w:r>
      </w:ins>
      <w:r>
        <w:rPr>
          <w:rFonts w:eastAsia="Batang;Arial Unicode MS"/>
          <w:lang w:val="en-US" w:eastAsia="en-US"/>
        </w:rPr>
      </w:r>
      <w:r>
        <w:rPr>
          <w:rFonts w:eastAsia="Batang;Arial Unicode MS"/>
          <w:lang w:val="en-US" w:eastAsia="en-US"/>
        </w:rPr>
        <w:fldChar w:fldCharType="end"/>
      </w:r>
      <w:ins w:id="2810" w:author="WJHan-Samsung" w:date="2010-05-23T09:17:00Z">
        <w:r>
          <w:rPr>
            <w:rFonts w:eastAsia="Batang;Arial Unicode MS"/>
            <w:lang w:eastAsia="ko-KR"/>
          </w:rPr>
          <w:noBreakHyphen/>
        </w:r>
      </w:ins>
      <w:ins w:id="2811" w:author="WJHan-Samsung" w:date="2010-05-23T09:17:00Z">
        <w:r>
          <w:rPr>
            <w:rFonts w:eastAsia="Batang;Arial Unicode MS"/>
            <w:lang w:eastAsia="ko-KR"/>
          </w:rPr>
          <w:fldChar w:fldCharType="begin"/>
        </w:r>
        <w:r>
          <w:rPr>
            <w:rFonts w:eastAsia="Batang;Arial Unicode MS"/>
            <w:lang w:eastAsia="ko-KR"/>
          </w:rPr>
          <w:instrText xml:space="preserve"> SEQ Fig. \* ARABIC </w:instrText>
        </w:r>
        <w:r>
          <w:rPr>
            <w:rFonts w:eastAsia="Batang;Arial Unicode MS"/>
            <w:lang w:eastAsia="ko-KR"/>
          </w:rPr>
          <w:fldChar w:fldCharType="separate"/>
        </w:r>
        <w:r>
          <w:rPr>
            <w:rFonts w:eastAsia="Batang;Arial Unicode MS"/>
            <w:lang w:eastAsia="ko-KR"/>
          </w:rPr>
          <w:t>6</w:t>
        </w:r>
        <w:r>
          <w:rPr>
            <w:rFonts w:eastAsia="Batang;Arial Unicode MS"/>
            <w:lang w:eastAsia="ko-KR"/>
          </w:rPr>
          <w:fldChar w:fldCharType="end"/>
        </w:r>
      </w:ins>
      <w:ins w:id="2812" w:author="WJHan-Samsung" w:date="2010-05-17T22:19:00Z">
        <w:bookmarkEnd w:id="35"/>
        <w:r>
          <w:rPr>
            <w:rFonts w:eastAsia="Batang;Arial Unicode MS"/>
            <w:lang w:eastAsia="ko-KR"/>
          </w:rPr>
          <w:t xml:space="preserve"> Neighbouring </w:t>
        </w:r>
      </w:ins>
      <w:ins w:id="2813" w:author="WJHan-Samsung" w:date="2010-05-17T23:17:00Z">
        <w:r>
          <w:rPr>
            <w:rFonts w:eastAsia="Batang;Arial Unicode MS"/>
            <w:lang w:eastAsia="ko-KR"/>
          </w:rPr>
          <w:t>largest coding units</w:t>
        </w:r>
      </w:ins>
      <w:ins w:id="2814" w:author="WJHan-Samsung" w:date="2010-05-17T22:19:00Z">
        <w:r>
          <w:rPr>
            <w:rFonts w:eastAsia="Batang;Arial Unicode MS"/>
            <w:lang w:eastAsia="ko-KR"/>
          </w:rPr>
          <w:t xml:space="preserve"> for a given </w:t>
        </w:r>
      </w:ins>
      <w:ins w:id="2815" w:author="WJHan-Samsung" w:date="2010-05-17T23:18:00Z">
        <w:r>
          <w:rPr>
            <w:rFonts w:eastAsia="Batang;Arial Unicode MS"/>
            <w:lang w:eastAsia="ko-KR"/>
          </w:rPr>
          <w:t>largest coding unit</w:t>
        </w:r>
      </w:ins>
      <w:ins w:id="2816" w:author="WJHan-Samsung" w:date="2010-05-17T22:18:00Z">
        <w:r>
          <w:rPr>
            <w:rFonts w:eastAsia="Batang;Arial Unicode MS"/>
            <w:lang w:eastAsia="ko-KR"/>
          </w:rPr>
          <w:br/>
        </w:r>
      </w:ins>
    </w:p>
    <w:p>
      <w:pPr>
        <w:pStyle w:val="Normal"/>
        <w:tabs>
          <w:tab w:val="clear" w:pos="720"/>
          <w:tab w:val="left" w:pos="794" w:leader="none"/>
          <w:tab w:val="left" w:pos="1191" w:leader="none"/>
          <w:tab w:val="left" w:pos="1588" w:leader="none"/>
          <w:tab w:val="left" w:pos="1985" w:leader="none"/>
        </w:tabs>
        <w:spacing w:before="136" w:after="0"/>
        <w:rPr>
          <w:ins w:id="2845" w:author="WJHan-Samsung" w:date="2010-05-17T22:18:00Z"/>
        </w:rPr>
      </w:pPr>
      <w:ins w:id="2818" w:author="WJHan-Samsung" w:date="2010-05-17T22:18:00Z">
        <w:r>
          <w:rPr>
            <w:lang w:val="en-GB"/>
          </w:rPr>
          <w:t xml:space="preserve">Input </w:t>
        </w:r>
      </w:ins>
      <w:ins w:id="2819" w:author="WJHan-Samsung" w:date="2010-05-17T22:18:00Z">
        <w:r>
          <w:rPr>
            <w:lang w:val="en-GB"/>
          </w:rPr>
          <w:t xml:space="preserve">to </w:t>
        </w:r>
      </w:ins>
      <w:ins w:id="2820" w:author="WJHan-Samsung" w:date="2010-05-17T22:18:00Z">
        <w:r>
          <w:rPr>
            <w:lang w:val="en-GB"/>
          </w:rPr>
          <w:t xml:space="preserve">the process in </w:t>
        </w:r>
      </w:ins>
      <w:ins w:id="2821" w:author="WJHan-Samsung" w:date="2010-05-17T22:18:00Z">
        <w:r>
          <w:rPr>
            <w:lang w:val="en-GB" w:eastAsia="ko-KR"/>
          </w:rPr>
          <w:t xml:space="preserve">subclause </w:t>
        </w:r>
      </w:ins>
      <w:ins w:id="2822" w:author="WJHan-Samsung" w:date="2010-05-17T23:18: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823" w:author="WJHan-Samsung" w:date="2010-05-17T22:18:00Z">
        <w:r>
          <w:rPr>
            <w:lang w:val="en-GB"/>
          </w:rPr>
          <w:t xml:space="preserve"> is </w:t>
        </w:r>
      </w:ins>
      <w:ins w:id="2824" w:author="WJHan-Samsung" w:date="2010-05-17T22:18:00Z">
        <w:r>
          <w:rPr>
            <w:lang w:val="en-GB" w:eastAsia="ko-KR"/>
          </w:rPr>
          <w:t>l</w:t>
        </w:r>
      </w:ins>
      <w:ins w:id="2825" w:author="WJHan-Samsung" w:date="2010-05-17T22:18:00Z">
        <w:r>
          <w:rPr>
            <w:lang w:val="en-GB"/>
          </w:rPr>
          <w:t>cu</w:t>
        </w:r>
      </w:ins>
      <w:ins w:id="2826" w:author="WJHan-Samsung" w:date="2010-05-17T22:18:00Z">
        <w:r>
          <w:rPr>
            <w:lang w:val="en-GB"/>
          </w:rPr>
          <w:t>AddrA = Curr</w:t>
        </w:r>
      </w:ins>
      <w:ins w:id="2827" w:author="WJHan-Samsung" w:date="2010-05-17T22:18:00Z">
        <w:r>
          <w:rPr>
            <w:lang w:val="en-GB" w:eastAsia="ko-KR"/>
          </w:rPr>
          <w:t>l</w:t>
        </w:r>
      </w:ins>
      <w:ins w:id="2828" w:author="WJHan-Samsung" w:date="2010-05-17T22:18:00Z">
        <w:r>
          <w:rPr>
            <w:lang w:val="en-GB"/>
          </w:rPr>
          <w:t>cu</w:t>
        </w:r>
      </w:ins>
      <w:ins w:id="2829" w:author="WJHan-Samsung" w:date="2010-05-17T22:18:00Z">
        <w:r>
          <w:rPr>
            <w:lang w:val="en-GB"/>
          </w:rPr>
          <w:t>Addr</w:t>
        </w:r>
      </w:ins>
      <w:ins w:id="2830" w:author="WJHan-Samsung" w:date="2010-05-17T23:19:00Z">
        <w:r>
          <w:rPr>
            <w:lang w:val="en-GB" w:eastAsia="ko-KR"/>
          </w:rPr>
          <w:t xml:space="preserve"> - 1</w:t>
        </w:r>
      </w:ins>
      <w:ins w:id="2831" w:author="WJHan-Samsung" w:date="2010-05-17T22:18:00Z">
        <w:r>
          <w:rPr>
            <w:lang w:val="en-GB"/>
          </w:rPr>
          <w:t xml:space="preserve"> and the output</w:t>
        </w:r>
      </w:ins>
      <w:ins w:id="2832" w:author="WJHan-Samsung" w:date="2010-05-17T22:18:00Z">
        <w:r>
          <w:rPr>
            <w:lang w:val="en-GB"/>
          </w:rPr>
          <w:t xml:space="preserve"> </w:t>
        </w:r>
      </w:ins>
      <w:ins w:id="2833" w:author="WJHan-Samsung" w:date="2010-05-17T22:18:00Z">
        <w:r>
          <w:rPr>
            <w:lang w:val="en-GB"/>
          </w:rPr>
          <w:t xml:space="preserve">is whether the </w:t>
        </w:r>
      </w:ins>
      <w:ins w:id="2834" w:author="WJHan-Samsung" w:date="2010-05-17T23:19:00Z">
        <w:r>
          <w:rPr>
            <w:lang w:val="en-GB" w:eastAsia="ko-KR"/>
          </w:rPr>
          <w:t xml:space="preserve">largest coding unit </w:t>
        </w:r>
      </w:ins>
      <w:ins w:id="2835" w:author="WJHan-Samsung" w:date="2010-05-17T22:18:00Z">
        <w:r>
          <w:rPr>
            <w:lang w:val="en-GB" w:eastAsia="ko-KR"/>
          </w:rPr>
          <w:t>l</w:t>
        </w:r>
      </w:ins>
      <w:ins w:id="2836" w:author="WJHan-Samsung" w:date="2010-05-17T22:18:00Z">
        <w:r>
          <w:rPr>
            <w:lang w:val="en-GB"/>
          </w:rPr>
          <w:t>cu</w:t>
        </w:r>
      </w:ins>
      <w:ins w:id="2837" w:author="WJHan-Samsung" w:date="2010-05-17T22:18:00Z">
        <w:r>
          <w:rPr>
            <w:lang w:val="en-GB"/>
          </w:rPr>
          <w:t xml:space="preserve">AddrA is available. In addition, </w:t>
        </w:r>
      </w:ins>
      <w:ins w:id="2838" w:author="WJHan-Samsung" w:date="2010-05-17T22:18:00Z">
        <w:r>
          <w:rPr>
            <w:lang w:val="en-GB" w:eastAsia="ko-KR"/>
          </w:rPr>
          <w:t>l</w:t>
        </w:r>
      </w:ins>
      <w:ins w:id="2839" w:author="WJHan-Samsung" w:date="2010-05-17T22:18:00Z">
        <w:r>
          <w:rPr>
            <w:lang w:val="en-GB"/>
          </w:rPr>
          <w:t>cu</w:t>
        </w:r>
      </w:ins>
      <w:ins w:id="2840" w:author="WJHan-Samsung" w:date="2010-05-17T22:18:00Z">
        <w:r>
          <w:rPr>
            <w:lang w:val="en-GB"/>
          </w:rPr>
          <w:t>AddrA is marked as not available when Curr</w:t>
        </w:r>
      </w:ins>
      <w:ins w:id="2841" w:author="WJHan-Samsung" w:date="2010-05-17T22:18:00Z">
        <w:r>
          <w:rPr>
            <w:lang w:val="en-GB"/>
          </w:rPr>
          <w:t>Lcu</w:t>
        </w:r>
      </w:ins>
      <w:ins w:id="2842" w:author="WJHan-Samsung" w:date="2010-05-17T22:18:00Z">
        <w:r>
          <w:rPr>
            <w:lang w:val="en-GB"/>
          </w:rPr>
          <w:t>Addr % PicWidthIn</w:t>
        </w:r>
      </w:ins>
      <w:ins w:id="2843" w:author="WJHan-Samsung" w:date="2010-05-17T22:18:00Z">
        <w:r>
          <w:rPr>
            <w:lang w:val="en-GB"/>
          </w:rPr>
          <w:t>LCU</w:t>
        </w:r>
      </w:ins>
      <w:ins w:id="2844"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ins w:id="2865" w:author="WJHan-Samsung" w:date="2010-05-17T22:18:00Z"/>
        </w:rPr>
      </w:pPr>
      <w:ins w:id="2846" w:author="WJHan-Samsung" w:date="2010-05-17T22:18:00Z">
        <w:r>
          <w:rPr>
            <w:lang w:val="en-GB"/>
          </w:rPr>
          <w:t>Input the process in subclause</w:t>
        </w:r>
      </w:ins>
      <w:ins w:id="2847" w:author="WJHan-Samsung" w:date="2010-05-17T22:18:00Z">
        <w:r>
          <w:rPr>
            <w:lang w:val="en-GB" w:eastAsia="ko-KR"/>
          </w:rPr>
          <w:t xml:space="preserve"> </w:t>
        </w:r>
      </w:ins>
      <w:ins w:id="2848" w:author="WJHan-Samsung" w:date="2010-05-17T23:19: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849" w:author="WJHan-Samsung" w:date="2010-05-17T22:18:00Z">
        <w:r>
          <w:rPr>
            <w:lang w:val="en-GB"/>
          </w:rPr>
          <w:t xml:space="preserve"> is </w:t>
        </w:r>
      </w:ins>
      <w:ins w:id="2850" w:author="WJHan-Samsung" w:date="2010-05-17T22:18:00Z">
        <w:r>
          <w:rPr>
            <w:lang w:val="en-GB" w:eastAsia="ko-KR"/>
          </w:rPr>
          <w:t>l</w:t>
        </w:r>
      </w:ins>
      <w:ins w:id="2851" w:author="WJHan-Samsung" w:date="2010-05-17T22:18:00Z">
        <w:r>
          <w:rPr>
            <w:lang w:val="en-GB"/>
          </w:rPr>
          <w:t>cu</w:t>
        </w:r>
      </w:ins>
      <w:ins w:id="2852" w:author="WJHan-Samsung" w:date="2010-05-17T22:18:00Z">
        <w:r>
          <w:rPr>
            <w:lang w:val="en-GB"/>
          </w:rPr>
          <w:t>AddrB = Curr</w:t>
        </w:r>
      </w:ins>
      <w:ins w:id="2853" w:author="WJHan-Samsung" w:date="2010-05-17T22:18:00Z">
        <w:r>
          <w:rPr>
            <w:lang w:val="en-GB"/>
          </w:rPr>
          <w:t>Lcu</w:t>
        </w:r>
      </w:ins>
      <w:ins w:id="2854" w:author="WJHan-Samsung" w:date="2010-05-17T22:18:00Z">
        <w:r>
          <w:rPr>
            <w:lang w:val="en-GB"/>
          </w:rPr>
          <w:t>Addr</w:t>
        </w:r>
      </w:ins>
      <w:ins w:id="2855" w:author="WJHan-Samsung" w:date="2010-05-17T23:20:00Z">
        <w:r>
          <w:rPr>
            <w:lang w:val="en-GB" w:eastAsia="ko-KR"/>
          </w:rPr>
          <w:t xml:space="preserve"> - </w:t>
        </w:r>
      </w:ins>
      <w:ins w:id="2856" w:author="WJHan-Samsung" w:date="2010-05-17T22:18:00Z">
        <w:r>
          <w:rPr>
            <w:lang w:val="en-GB"/>
          </w:rPr>
          <w:t>PicWidthIn</w:t>
        </w:r>
      </w:ins>
      <w:ins w:id="2857" w:author="WJHan-Samsung" w:date="2010-05-17T22:18:00Z">
        <w:r>
          <w:rPr>
            <w:lang w:val="en-GB"/>
          </w:rPr>
          <w:t>LCU</w:t>
        </w:r>
      </w:ins>
      <w:ins w:id="2858" w:author="WJHan-Samsung" w:date="2010-05-17T22:18:00Z">
        <w:r>
          <w:rPr>
            <w:lang w:val="en-GB"/>
          </w:rPr>
          <w:t>s and the output</w:t>
        </w:r>
      </w:ins>
      <w:ins w:id="2859" w:author="WJHan-Samsung" w:date="2010-05-17T22:18:00Z">
        <w:r>
          <w:rPr>
            <w:lang w:val="en-GB"/>
          </w:rPr>
          <w:t xml:space="preserve"> </w:t>
        </w:r>
      </w:ins>
      <w:ins w:id="2860" w:author="WJHan-Samsung" w:date="2010-05-17T22:18:00Z">
        <w:r>
          <w:rPr>
            <w:lang w:val="en-GB"/>
          </w:rPr>
          <w:t xml:space="preserve">is whether the </w:t>
        </w:r>
      </w:ins>
      <w:ins w:id="2861" w:author="WJHan-Samsung" w:date="2010-05-17T23:19:00Z">
        <w:r>
          <w:rPr>
            <w:lang w:val="en-GB" w:eastAsia="ko-KR"/>
          </w:rPr>
          <w:t>largest coding unit</w:t>
        </w:r>
      </w:ins>
      <w:ins w:id="2862" w:author="WJHan-Samsung" w:date="2010-05-17T22:18:00Z">
        <w:r>
          <w:rPr>
            <w:lang w:val="en-GB"/>
          </w:rPr>
          <w:t xml:space="preserve"> </w:t>
        </w:r>
      </w:ins>
      <w:ins w:id="2863" w:author="WJHan-Samsung" w:date="2010-05-17T22:18:00Z">
        <w:r>
          <w:rPr>
            <w:lang w:val="en-GB"/>
          </w:rPr>
          <w:t>lcu</w:t>
        </w:r>
      </w:ins>
      <w:ins w:id="2864" w:author="WJHan-Samsung" w:date="2010-05-17T22:18:00Z">
        <w:r>
          <w:rPr>
            <w:lang w:val="en-GB"/>
          </w:rPr>
          <w:t>AddrB is available.</w:t>
        </w:r>
      </w:ins>
    </w:p>
    <w:p>
      <w:pPr>
        <w:pStyle w:val="Normal"/>
        <w:tabs>
          <w:tab w:val="clear" w:pos="720"/>
          <w:tab w:val="left" w:pos="794" w:leader="none"/>
          <w:tab w:val="left" w:pos="1191" w:leader="none"/>
          <w:tab w:val="left" w:pos="1588" w:leader="none"/>
          <w:tab w:val="left" w:pos="1985" w:leader="none"/>
        </w:tabs>
        <w:spacing w:before="136" w:after="0"/>
        <w:rPr>
          <w:ins w:id="2892" w:author="WJHan-Samsung" w:date="2010-05-17T22:18:00Z"/>
        </w:rPr>
      </w:pPr>
      <w:ins w:id="2866" w:author="WJHan-Samsung" w:date="2010-05-17T22:18:00Z">
        <w:r>
          <w:rPr>
            <w:lang w:val="en-GB"/>
          </w:rPr>
          <w:t>Input the process in subclause</w:t>
        </w:r>
      </w:ins>
      <w:ins w:id="2867" w:author="WJHan-Samsung" w:date="2010-05-17T22:18:00Z">
        <w:r>
          <w:rPr>
            <w:lang w:val="en-GB" w:eastAsia="ko-KR"/>
          </w:rPr>
          <w:t xml:space="preserve"> </w:t>
        </w:r>
      </w:ins>
      <w:ins w:id="2868"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869" w:author="WJHan-Samsung" w:date="2010-05-17T22:18:00Z">
        <w:r>
          <w:rPr>
            <w:lang w:val="en-GB"/>
          </w:rPr>
          <w:t xml:space="preserve"> is </w:t>
        </w:r>
      </w:ins>
      <w:ins w:id="2870" w:author="WJHan-Samsung" w:date="2010-05-17T22:18:00Z">
        <w:r>
          <w:rPr>
            <w:lang w:val="en-GB" w:eastAsia="ko-KR"/>
          </w:rPr>
          <w:t>l</w:t>
        </w:r>
      </w:ins>
      <w:ins w:id="2871" w:author="WJHan-Samsung" w:date="2010-05-17T22:18:00Z">
        <w:r>
          <w:rPr>
            <w:lang w:val="en-GB"/>
          </w:rPr>
          <w:t>cu</w:t>
        </w:r>
      </w:ins>
      <w:ins w:id="2872" w:author="WJHan-Samsung" w:date="2010-05-17T22:18:00Z">
        <w:r>
          <w:rPr>
            <w:lang w:val="en-GB"/>
          </w:rPr>
          <w:t>AddrC = Curr</w:t>
        </w:r>
      </w:ins>
      <w:ins w:id="2873" w:author="WJHan-Samsung" w:date="2010-05-17T22:18:00Z">
        <w:r>
          <w:rPr>
            <w:lang w:val="en-GB"/>
          </w:rPr>
          <w:t>Lcu</w:t>
        </w:r>
      </w:ins>
      <w:ins w:id="2874" w:author="WJHan-Samsung" w:date="2010-05-17T22:18:00Z">
        <w:r>
          <w:rPr>
            <w:lang w:val="en-GB"/>
          </w:rPr>
          <w:t>Addr</w:t>
        </w:r>
      </w:ins>
      <w:ins w:id="2875" w:author="WJHan-Samsung" w:date="2010-05-17T23:20:00Z">
        <w:r>
          <w:rPr>
            <w:lang w:val="en-GB" w:eastAsia="ko-KR"/>
          </w:rPr>
          <w:t xml:space="preserve"> - </w:t>
        </w:r>
      </w:ins>
      <w:ins w:id="2876" w:author="WJHan-Samsung" w:date="2010-05-17T22:18:00Z">
        <w:r>
          <w:rPr>
            <w:lang w:val="en-GB"/>
          </w:rPr>
          <w:t>PicWidthIn</w:t>
        </w:r>
      </w:ins>
      <w:ins w:id="2877" w:author="WJHan-Samsung" w:date="2010-05-17T22:18:00Z">
        <w:r>
          <w:rPr>
            <w:lang w:val="en-GB"/>
          </w:rPr>
          <w:t>LCU</w:t>
        </w:r>
      </w:ins>
      <w:ins w:id="2878" w:author="WJHan-Samsung" w:date="2010-05-17T22:18:00Z">
        <w:r>
          <w:rPr>
            <w:lang w:val="en-GB"/>
          </w:rPr>
          <w:t>s + 1 and the output</w:t>
        </w:r>
      </w:ins>
      <w:ins w:id="2879" w:author="WJHan-Samsung" w:date="2010-05-17T22:18:00Z">
        <w:r>
          <w:rPr>
            <w:lang w:val="en-GB"/>
          </w:rPr>
          <w:t xml:space="preserve"> </w:t>
        </w:r>
      </w:ins>
      <w:ins w:id="2880" w:author="WJHan-Samsung" w:date="2010-05-17T22:18:00Z">
        <w:r>
          <w:rPr>
            <w:lang w:val="en-GB"/>
          </w:rPr>
          <w:t xml:space="preserve">is whether the </w:t>
        </w:r>
      </w:ins>
      <w:ins w:id="2881" w:author="WJHan-Samsung" w:date="2010-05-17T23:20:00Z">
        <w:r>
          <w:rPr>
            <w:lang w:val="en-GB" w:eastAsia="ko-KR"/>
          </w:rPr>
          <w:t xml:space="preserve">largest coding unit </w:t>
        </w:r>
      </w:ins>
      <w:ins w:id="2882" w:author="WJHan-Samsung" w:date="2010-05-17T22:18:00Z">
        <w:r>
          <w:rPr>
            <w:lang w:val="en-GB" w:eastAsia="ko-KR"/>
          </w:rPr>
          <w:t>l</w:t>
        </w:r>
      </w:ins>
      <w:ins w:id="2883" w:author="WJHan-Samsung" w:date="2010-05-17T22:18:00Z">
        <w:r>
          <w:rPr>
            <w:lang w:val="en-GB"/>
          </w:rPr>
          <w:t>cu</w:t>
        </w:r>
      </w:ins>
      <w:ins w:id="2884" w:author="WJHan-Samsung" w:date="2010-05-17T22:18:00Z">
        <w:r>
          <w:rPr>
            <w:lang w:val="en-GB"/>
          </w:rPr>
          <w:t xml:space="preserve">AddrC is available. In addition, </w:t>
        </w:r>
      </w:ins>
      <w:ins w:id="2885" w:author="WJHan-Samsung" w:date="2010-05-17T22:18:00Z">
        <w:r>
          <w:rPr>
            <w:lang w:val="en-GB" w:eastAsia="ko-KR"/>
          </w:rPr>
          <w:t>l</w:t>
        </w:r>
      </w:ins>
      <w:ins w:id="2886" w:author="WJHan-Samsung" w:date="2010-05-17T22:18:00Z">
        <w:r>
          <w:rPr>
            <w:lang w:val="en-GB"/>
          </w:rPr>
          <w:t>cu</w:t>
        </w:r>
      </w:ins>
      <w:ins w:id="2887" w:author="WJHan-Samsung" w:date="2010-05-17T22:18:00Z">
        <w:r>
          <w:rPr>
            <w:lang w:val="en-GB"/>
          </w:rPr>
          <w:t>AddrC is marked as not available when ( Curr</w:t>
        </w:r>
      </w:ins>
      <w:ins w:id="2888" w:author="WJHan-Samsung" w:date="2010-05-17T22:18:00Z">
        <w:r>
          <w:rPr>
            <w:lang w:val="en-GB"/>
          </w:rPr>
          <w:t>Lcu</w:t>
        </w:r>
      </w:ins>
      <w:ins w:id="2889" w:author="WJHan-Samsung" w:date="2010-05-17T22:18:00Z">
        <w:r>
          <w:rPr>
            <w:lang w:val="en-GB"/>
          </w:rPr>
          <w:t>Addr + 1 ) % PicWidthIn</w:t>
        </w:r>
      </w:ins>
      <w:ins w:id="2890" w:author="WJHan-Samsung" w:date="2010-05-17T22:18:00Z">
        <w:r>
          <w:rPr>
            <w:lang w:val="en-GB"/>
          </w:rPr>
          <w:t>LCU</w:t>
        </w:r>
      </w:ins>
      <w:ins w:id="2891"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920" w:author="WJHan-Samsung" w:date="2010-05-18T10:15:00Z"/>
        </w:rPr>
      </w:pPr>
      <w:ins w:id="2893" w:author="WJHan-Samsung" w:date="2010-05-17T22:18:00Z">
        <w:r>
          <w:rPr>
            <w:lang w:val="en-GB"/>
          </w:rPr>
          <w:t>Input the process in subclause</w:t>
        </w:r>
      </w:ins>
      <w:ins w:id="2894" w:author="WJHan-Samsung" w:date="2010-05-17T22:18:00Z">
        <w:r>
          <w:rPr>
            <w:lang w:val="en-GB" w:eastAsia="ko-KR"/>
          </w:rPr>
          <w:t xml:space="preserve"> </w:t>
        </w:r>
      </w:ins>
      <w:ins w:id="2895"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896" w:author="WJHan-Samsung" w:date="2010-05-17T22:18:00Z">
        <w:r>
          <w:rPr>
            <w:lang w:val="en-GB"/>
          </w:rPr>
          <w:t xml:space="preserve"> is </w:t>
        </w:r>
      </w:ins>
      <w:ins w:id="2897" w:author="WJHan-Samsung" w:date="2010-05-17T22:18:00Z">
        <w:r>
          <w:rPr>
            <w:lang w:val="en-GB" w:eastAsia="ko-KR"/>
          </w:rPr>
          <w:t>l</w:t>
        </w:r>
      </w:ins>
      <w:ins w:id="2898" w:author="WJHan-Samsung" w:date="2010-05-17T22:18:00Z">
        <w:r>
          <w:rPr>
            <w:lang w:val="en-GB"/>
          </w:rPr>
          <w:t>cu</w:t>
        </w:r>
      </w:ins>
      <w:ins w:id="2899" w:author="WJHan-Samsung" w:date="2010-05-17T22:18:00Z">
        <w:r>
          <w:rPr>
            <w:lang w:val="en-GB"/>
          </w:rPr>
          <w:t>AddrD = Curr</w:t>
        </w:r>
      </w:ins>
      <w:ins w:id="2900" w:author="WJHan-Samsung" w:date="2010-05-17T22:18:00Z">
        <w:r>
          <w:rPr>
            <w:lang w:val="en-GB"/>
          </w:rPr>
          <w:t>Lcu</w:t>
        </w:r>
      </w:ins>
      <w:ins w:id="2901" w:author="WJHan-Samsung" w:date="2010-05-17T22:18:00Z">
        <w:r>
          <w:rPr>
            <w:lang w:val="en-GB"/>
          </w:rPr>
          <w:t>Addr </w:t>
        </w:r>
      </w:ins>
      <w:ins w:id="2902" w:author="WJHan-Samsung" w:date="2010-05-17T22:18:00Z">
        <w:r>
          <w:rPr>
            <w:lang w:val="en-GB" w:eastAsia="ko-KR"/>
          </w:rPr>
          <w:t>-</w:t>
        </w:r>
      </w:ins>
      <w:ins w:id="2903" w:author="WJHan-Samsung" w:date="2010-05-17T22:18:00Z">
        <w:r>
          <w:rPr>
            <w:lang w:val="en-GB"/>
          </w:rPr>
          <w:t> PicWidthIn</w:t>
        </w:r>
      </w:ins>
      <w:ins w:id="2904" w:author="WJHan-Samsung" w:date="2010-05-17T22:18:00Z">
        <w:r>
          <w:rPr>
            <w:lang w:val="en-GB"/>
          </w:rPr>
          <w:t>LCU</w:t>
        </w:r>
      </w:ins>
      <w:ins w:id="2905" w:author="WJHan-Samsung" w:date="2010-05-17T22:18:00Z">
        <w:r>
          <w:rPr>
            <w:lang w:val="en-GB"/>
          </w:rPr>
          <w:t>s − 1 and the output</w:t>
        </w:r>
      </w:ins>
      <w:ins w:id="2906" w:author="WJHan-Samsung" w:date="2010-05-17T22:18:00Z">
        <w:r>
          <w:rPr>
            <w:lang w:val="en-GB"/>
          </w:rPr>
          <w:t xml:space="preserve"> </w:t>
        </w:r>
      </w:ins>
      <w:ins w:id="2907" w:author="WJHan-Samsung" w:date="2010-05-17T22:18:00Z">
        <w:r>
          <w:rPr>
            <w:lang w:val="en-GB"/>
          </w:rPr>
          <w:t xml:space="preserve">is whether the </w:t>
        </w:r>
      </w:ins>
      <w:ins w:id="2908" w:author="WJHan-Samsung" w:date="2010-05-17T23:20:00Z">
        <w:r>
          <w:rPr>
            <w:lang w:val="en-GB" w:eastAsia="ko-KR"/>
          </w:rPr>
          <w:t>largest coding unit</w:t>
        </w:r>
      </w:ins>
      <w:ins w:id="2909" w:author="WJHan-Samsung" w:date="2010-05-17T22:18:00Z">
        <w:r>
          <w:rPr>
            <w:lang w:val="en-GB"/>
          </w:rPr>
          <w:t xml:space="preserve"> </w:t>
        </w:r>
      </w:ins>
      <w:ins w:id="2910" w:author="WJHan-Samsung" w:date="2010-05-17T22:18:00Z">
        <w:r>
          <w:rPr>
            <w:lang w:val="en-GB" w:eastAsia="ko-KR"/>
          </w:rPr>
          <w:t>l</w:t>
        </w:r>
      </w:ins>
      <w:ins w:id="2911" w:author="WJHan-Samsung" w:date="2010-05-17T22:18:00Z">
        <w:r>
          <w:rPr>
            <w:lang w:val="en-GB"/>
          </w:rPr>
          <w:t>cu</w:t>
        </w:r>
      </w:ins>
      <w:ins w:id="2912" w:author="WJHan-Samsung" w:date="2010-05-17T22:18:00Z">
        <w:r>
          <w:rPr>
            <w:lang w:val="en-GB"/>
          </w:rPr>
          <w:t xml:space="preserve">AddrD is available. In addition, </w:t>
        </w:r>
      </w:ins>
      <w:ins w:id="2913" w:author="WJHan-Samsung" w:date="2010-05-17T22:18:00Z">
        <w:r>
          <w:rPr>
            <w:lang w:val="en-GB" w:eastAsia="ko-KR"/>
          </w:rPr>
          <w:t>l</w:t>
        </w:r>
      </w:ins>
      <w:ins w:id="2914" w:author="WJHan-Samsung" w:date="2010-05-17T22:18:00Z">
        <w:r>
          <w:rPr>
            <w:lang w:val="en-GB"/>
          </w:rPr>
          <w:t>cu</w:t>
        </w:r>
      </w:ins>
      <w:ins w:id="2915" w:author="WJHan-Samsung" w:date="2010-05-17T22:18:00Z">
        <w:r>
          <w:rPr>
            <w:lang w:val="en-GB"/>
          </w:rPr>
          <w:t>AddrD is marked as not available when Curr</w:t>
        </w:r>
      </w:ins>
      <w:ins w:id="2916" w:author="WJHan-Samsung" w:date="2010-05-17T22:18:00Z">
        <w:r>
          <w:rPr>
            <w:lang w:val="en-GB"/>
          </w:rPr>
          <w:t>Lcu</w:t>
        </w:r>
      </w:ins>
      <w:ins w:id="2917" w:author="WJHan-Samsung" w:date="2010-05-17T22:18:00Z">
        <w:r>
          <w:rPr>
            <w:lang w:val="en-GB"/>
          </w:rPr>
          <w:t>Addr % PicWidthI</w:t>
        </w:r>
      </w:ins>
      <w:ins w:id="2918" w:author="WJHan-Samsung" w:date="2010-05-17T22:18:00Z">
        <w:r>
          <w:rPr>
            <w:lang w:val="en-GB"/>
          </w:rPr>
          <w:t>nLCU</w:t>
        </w:r>
      </w:ins>
      <w:ins w:id="2919"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956" w:author="WJHan-Samsung" w:date="2010-05-17T23:22:00Z"/>
        </w:rPr>
      </w:pPr>
      <w:ins w:id="2921" w:author="WJHan-Samsung" w:date="2010-05-18T10:15:00Z">
        <w:r>
          <w:rPr>
            <w:lang w:val="en-GB"/>
          </w:rPr>
          <w:t>Input the process in subclause</w:t>
        </w:r>
      </w:ins>
      <w:ins w:id="2922" w:author="WJHan-Samsung" w:date="2010-05-18T10:15:00Z">
        <w:r>
          <w:rPr>
            <w:lang w:val="en-GB" w:eastAsia="ko-KR"/>
          </w:rPr>
          <w:t xml:space="preserve"> </w:t>
        </w:r>
      </w:ins>
      <w:ins w:id="2923" w:author="WJHan-Samsung" w:date="2010-05-18T10:15: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924" w:author="WJHan-Samsung" w:date="2010-05-18T10:15:00Z">
        <w:r>
          <w:rPr>
            <w:lang w:val="en-GB"/>
          </w:rPr>
          <w:t xml:space="preserve"> is </w:t>
        </w:r>
      </w:ins>
      <w:ins w:id="2925" w:author="WJHan-Samsung" w:date="2010-05-18T10:15:00Z">
        <w:r>
          <w:rPr>
            <w:lang w:val="en-GB" w:eastAsia="ko-KR"/>
          </w:rPr>
          <w:t>l</w:t>
        </w:r>
      </w:ins>
      <w:ins w:id="2926" w:author="WJHan-Samsung" w:date="2010-05-18T10:15:00Z">
        <w:r>
          <w:rPr>
            <w:lang w:val="en-GB"/>
          </w:rPr>
          <w:t>cu</w:t>
        </w:r>
      </w:ins>
      <w:ins w:id="2927" w:author="WJHan-Samsung" w:date="2010-05-18T10:15:00Z">
        <w:r>
          <w:rPr>
            <w:lang w:val="en-GB"/>
          </w:rPr>
          <w:t>Addr</w:t>
        </w:r>
      </w:ins>
      <w:ins w:id="2928" w:author="WJHan-Samsung" w:date="2010-05-18T10:15:00Z">
        <w:r>
          <w:rPr>
            <w:lang w:val="en-GB" w:eastAsia="ko-KR"/>
          </w:rPr>
          <w:t>E</w:t>
        </w:r>
      </w:ins>
      <w:ins w:id="2929" w:author="WJHan-Samsung" w:date="2010-05-18T10:15:00Z">
        <w:r>
          <w:rPr>
            <w:lang w:val="en-GB"/>
          </w:rPr>
          <w:t> = Curr</w:t>
        </w:r>
      </w:ins>
      <w:ins w:id="2930" w:author="WJHan-Samsung" w:date="2010-05-18T10:15:00Z">
        <w:r>
          <w:rPr>
            <w:lang w:val="en-GB"/>
          </w:rPr>
          <w:t>Lcu</w:t>
        </w:r>
      </w:ins>
      <w:ins w:id="2931" w:author="WJHan-Samsung" w:date="2010-05-18T10:15:00Z">
        <w:r>
          <w:rPr>
            <w:lang w:val="en-GB"/>
          </w:rPr>
          <w:t>Addr </w:t>
        </w:r>
      </w:ins>
      <w:ins w:id="2932" w:author="WJHan-Samsung" w:date="2010-05-18T10:15:00Z">
        <w:r>
          <w:rPr>
            <w:lang w:val="en-GB" w:eastAsia="ko-KR"/>
          </w:rPr>
          <w:t>+</w:t>
        </w:r>
      </w:ins>
      <w:ins w:id="2933" w:author="WJHan-Samsung" w:date="2010-05-18T10:15:00Z">
        <w:r>
          <w:rPr>
            <w:lang w:val="en-GB"/>
          </w:rPr>
          <w:t> PicWidthIn</w:t>
        </w:r>
      </w:ins>
      <w:ins w:id="2934" w:author="WJHan-Samsung" w:date="2010-05-18T10:15:00Z">
        <w:r>
          <w:rPr>
            <w:lang w:val="en-GB"/>
          </w:rPr>
          <w:t>LCU</w:t>
        </w:r>
      </w:ins>
      <w:ins w:id="2935" w:author="WJHan-Samsung" w:date="2010-05-18T10:15:00Z">
        <w:r>
          <w:rPr>
            <w:lang w:val="en-GB"/>
          </w:rPr>
          <w:t>s</w:t>
        </w:r>
      </w:ins>
      <w:ins w:id="2936" w:author="WJHan-Samsung" w:date="2010-05-18T10:15:00Z">
        <w:r>
          <w:rPr>
            <w:lang w:val="en-GB" w:eastAsia="ko-KR"/>
          </w:rPr>
          <w:t xml:space="preserve"> </w:t>
        </w:r>
      </w:ins>
      <w:ins w:id="2937" w:author="WJHan-Samsung" w:date="2010-05-18T10:15:00Z">
        <w:r>
          <w:rPr>
            <w:lang w:val="en-GB"/>
          </w:rPr>
          <w:t>− 1 and the output</w:t>
        </w:r>
      </w:ins>
      <w:ins w:id="2938" w:author="WJHan-Samsung" w:date="2010-05-18T10:15:00Z">
        <w:r>
          <w:rPr>
            <w:lang w:val="en-GB"/>
          </w:rPr>
          <w:t xml:space="preserve"> </w:t>
        </w:r>
      </w:ins>
      <w:ins w:id="2939" w:author="WJHan-Samsung" w:date="2010-05-18T10:15:00Z">
        <w:r>
          <w:rPr>
            <w:lang w:val="en-GB"/>
          </w:rPr>
          <w:t xml:space="preserve">is whether the </w:t>
        </w:r>
      </w:ins>
      <w:ins w:id="2940" w:author="WJHan-Samsung" w:date="2010-05-18T10:15:00Z">
        <w:r>
          <w:rPr>
            <w:lang w:val="en-GB" w:eastAsia="ko-KR"/>
          </w:rPr>
          <w:t>largest coding unit</w:t>
        </w:r>
      </w:ins>
      <w:ins w:id="2941" w:author="WJHan-Samsung" w:date="2010-05-18T10:15:00Z">
        <w:r>
          <w:rPr>
            <w:lang w:val="en-GB"/>
          </w:rPr>
          <w:t xml:space="preserve"> </w:t>
        </w:r>
      </w:ins>
      <w:ins w:id="2942" w:author="WJHan-Samsung" w:date="2010-05-18T10:15:00Z">
        <w:r>
          <w:rPr>
            <w:lang w:val="en-GB" w:eastAsia="ko-KR"/>
          </w:rPr>
          <w:t>l</w:t>
        </w:r>
      </w:ins>
      <w:ins w:id="2943" w:author="WJHan-Samsung" w:date="2010-05-18T10:15:00Z">
        <w:r>
          <w:rPr>
            <w:lang w:val="en-GB"/>
          </w:rPr>
          <w:t>cu</w:t>
        </w:r>
      </w:ins>
      <w:ins w:id="2944" w:author="WJHan-Samsung" w:date="2010-05-18T10:15:00Z">
        <w:r>
          <w:rPr>
            <w:lang w:val="en-GB"/>
          </w:rPr>
          <w:t>Addr</w:t>
        </w:r>
      </w:ins>
      <w:ins w:id="2945" w:author="WJHan-Samsung" w:date="2010-05-18T10:15:00Z">
        <w:r>
          <w:rPr>
            <w:lang w:val="en-GB" w:eastAsia="ko-KR"/>
          </w:rPr>
          <w:t>E</w:t>
        </w:r>
      </w:ins>
      <w:ins w:id="2946" w:author="WJHan-Samsung" w:date="2010-05-18T10:15:00Z">
        <w:r>
          <w:rPr>
            <w:lang w:val="en-GB"/>
          </w:rPr>
          <w:t xml:space="preserve"> is available. In addition, </w:t>
        </w:r>
      </w:ins>
      <w:ins w:id="2947" w:author="WJHan-Samsung" w:date="2010-05-18T10:15:00Z">
        <w:r>
          <w:rPr>
            <w:lang w:val="en-GB" w:eastAsia="ko-KR"/>
          </w:rPr>
          <w:t>l</w:t>
        </w:r>
      </w:ins>
      <w:ins w:id="2948" w:author="WJHan-Samsung" w:date="2010-05-18T10:15:00Z">
        <w:r>
          <w:rPr>
            <w:lang w:val="en-GB"/>
          </w:rPr>
          <w:t>cu</w:t>
        </w:r>
      </w:ins>
      <w:ins w:id="2949" w:author="WJHan-Samsung" w:date="2010-05-18T10:15:00Z">
        <w:r>
          <w:rPr>
            <w:lang w:val="en-GB"/>
          </w:rPr>
          <w:t>Addr</w:t>
        </w:r>
      </w:ins>
      <w:ins w:id="2950" w:author="WJHan-Samsung" w:date="2010-05-18T10:15:00Z">
        <w:r>
          <w:rPr>
            <w:lang w:val="en-GB" w:eastAsia="ko-KR"/>
          </w:rPr>
          <w:t>E</w:t>
        </w:r>
      </w:ins>
      <w:ins w:id="2951" w:author="WJHan-Samsung" w:date="2010-05-18T10:15:00Z">
        <w:r>
          <w:rPr>
            <w:lang w:val="en-GB"/>
          </w:rPr>
          <w:t xml:space="preserve"> is marked as not available when Curr</w:t>
        </w:r>
      </w:ins>
      <w:ins w:id="2952" w:author="WJHan-Samsung" w:date="2010-05-18T10:15:00Z">
        <w:r>
          <w:rPr>
            <w:lang w:val="en-GB"/>
          </w:rPr>
          <w:t>Lcu</w:t>
        </w:r>
      </w:ins>
      <w:ins w:id="2953" w:author="WJHan-Samsung" w:date="2010-05-18T10:15:00Z">
        <w:r>
          <w:rPr>
            <w:lang w:val="en-GB"/>
          </w:rPr>
          <w:t>Addr % PicWidthI</w:t>
        </w:r>
      </w:ins>
      <w:ins w:id="2954" w:author="WJHan-Samsung" w:date="2010-05-18T10:15:00Z">
        <w:r>
          <w:rPr>
            <w:lang w:val="en-GB"/>
          </w:rPr>
          <w:t>nLCU</w:t>
        </w:r>
      </w:ins>
      <w:ins w:id="2955" w:author="WJHan-Samsung" w:date="2010-05-18T10:15:00Z">
        <w:r>
          <w:rPr>
            <w:lang w:val="en-GB"/>
          </w:rPr>
          <w:t>s is equal to 0.</w:t>
        </w:r>
      </w:ins>
    </w:p>
    <w:p>
      <w:pPr>
        <w:pStyle w:val="Heading3"/>
        <w:numPr>
          <w:ilvl w:val="2"/>
          <w:numId w:val="19"/>
        </w:numPr>
        <w:ind w:left="724" w:hanging="724"/>
        <w:rPr>
          <w:ins w:id="2960" w:author="WJHan-Samsung" w:date="2010-05-17T23:22:00Z"/>
        </w:rPr>
      </w:pPr>
      <w:ins w:id="2957" w:author="WJHan-Samsung" w:date="2010-05-17T23:22:00Z">
        <w:bookmarkStart w:id="36" w:name="__RefHeading___Toc266715874"/>
        <w:bookmarkEnd w:id="36"/>
        <w:r>
          <w:rPr>
            <w:lang w:val="en-GB" w:eastAsia="ko-KR"/>
          </w:rPr>
          <w:t xml:space="preserve">Derivation process of </w:t>
        </w:r>
      </w:ins>
      <w:ins w:id="2958" w:author="WJHan-Samsung" w:date="2010-05-17T23:22:00Z">
        <w:r>
          <w:rPr>
            <w:lang w:eastAsia="ko-KR"/>
          </w:rPr>
          <w:t>the</w:t>
        </w:r>
      </w:ins>
      <w:ins w:id="2959" w:author="WJHan-Samsung" w:date="2010-05-17T23:22:00Z">
        <w:r>
          <w:rPr>
            <w:lang w:val="en-GB" w:eastAsia="ko-KR"/>
          </w:rPr>
          <w:t xml:space="preserve"> availability for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966" w:author="WJHan-Samsung" w:date="2010-05-17T23:22:00Z"/>
        </w:rPr>
      </w:pPr>
      <w:ins w:id="2961" w:author="WJHan-Samsung" w:date="2010-05-17T23:22:00Z">
        <w:r>
          <w:rPr>
            <w:lang w:val="en-GB"/>
          </w:rPr>
          <w:t xml:space="preserve">Input to this process is a </w:t>
        </w:r>
      </w:ins>
      <w:ins w:id="2962" w:author="WJHan-Samsung" w:date="2010-05-17T23:22:00Z">
        <w:r>
          <w:rPr>
            <w:lang w:val="en-GB" w:eastAsia="ko-KR"/>
          </w:rPr>
          <w:t>coding unit index cu</w:t>
        </w:r>
      </w:ins>
      <w:ins w:id="2963" w:author="WJHan-Samsung" w:date="2010-05-19T16:46:00Z">
        <w:r>
          <w:rPr>
            <w:lang w:val="en-GB" w:eastAsia="ko-KR"/>
          </w:rPr>
          <w:t>Idx</w:t>
        </w:r>
      </w:ins>
      <w:ins w:id="2964" w:author="WJHan-Samsung" w:date="2010-05-17T23:22:00Z">
        <w:r>
          <w:rPr>
            <w:lang w:val="en-GB" w:eastAsia="ko-KR"/>
          </w:rPr>
          <w:t xml:space="preserve"> and the corresponding largest coding unit address lcuAddr</w:t>
        </w:r>
      </w:ins>
      <w:ins w:id="2965" w:author="WJHan-Samsung" w:date="2010-05-17T23:22: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970" w:author="WJHan-Samsung" w:date="2010-05-17T23:22:00Z"/>
        </w:rPr>
      </w:pPr>
      <w:ins w:id="2967" w:author="WJHan-Samsung" w:date="2010-05-17T23:22:00Z">
        <w:r>
          <w:rPr>
            <w:lang w:val="en-GB"/>
          </w:rPr>
          <w:t xml:space="preserve">Output of this process is the availability of the </w:t>
        </w:r>
      </w:ins>
      <w:ins w:id="2968" w:author="WJHan-Samsung" w:date="2010-05-17T23:22:00Z">
        <w:r>
          <w:rPr>
            <w:lang w:val="en-GB" w:eastAsia="ko-KR"/>
          </w:rPr>
          <w:t>coding unit</w:t>
        </w:r>
      </w:ins>
      <w:ins w:id="2969" w:author="WJHan-Samsung" w:date="2010-05-17T23:2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2977" w:author="WJHan-Samsung" w:date="2010-05-17T23:22:00Z"/>
        </w:rPr>
      </w:pPr>
      <w:ins w:id="2971" w:author="WJHan-Samsung" w:date="2010-05-17T23:22:00Z">
        <w:r>
          <w:rPr>
            <w:lang w:val="en-GB"/>
          </w:rPr>
          <w:t xml:space="preserve">The </w:t>
        </w:r>
      </w:ins>
      <w:ins w:id="2972" w:author="WJHan-Samsung" w:date="2010-05-17T23:22:00Z">
        <w:r>
          <w:rPr>
            <w:lang w:val="en-GB" w:eastAsia="ko-KR"/>
          </w:rPr>
          <w:t xml:space="preserve">coding unit </w:t>
        </w:r>
      </w:ins>
      <w:ins w:id="2973" w:author="WJHan-Samsung" w:date="2010-05-17T23:22:00Z">
        <w:r>
          <w:rPr>
            <w:lang w:val="en-GB"/>
          </w:rPr>
          <w:t xml:space="preserve">is marked as available, unless any of the following conditions is true in which case </w:t>
        </w:r>
      </w:ins>
      <w:ins w:id="2974" w:author="WJHan-Samsung" w:date="2010-05-17T23:22:00Z">
        <w:r>
          <w:rPr>
            <w:lang w:val="en-GB"/>
          </w:rPr>
          <w:t xml:space="preserve">the </w:t>
        </w:r>
      </w:ins>
      <w:ins w:id="2975" w:author="WJHan-Samsung" w:date="2010-05-17T23:22:00Z">
        <w:r>
          <w:rPr>
            <w:lang w:val="en-GB" w:eastAsia="ko-KR"/>
          </w:rPr>
          <w:t xml:space="preserve">coding unit marked </w:t>
        </w:r>
      </w:ins>
      <w:ins w:id="2976" w:author="WJHan-Samsung" w:date="2010-05-17T23:22:00Z">
        <w:r>
          <w:rPr>
            <w:lang w:val="en-GB"/>
          </w:rPr>
          <w:t>as not available:</w:t>
        </w:r>
      </w:ins>
    </w:p>
    <w:p>
      <w:pPr>
        <w:pStyle w:val="Normal"/>
        <w:numPr>
          <w:ilvl w:val="0"/>
          <w:numId w:val="65"/>
        </w:numPr>
        <w:tabs>
          <w:tab w:val="clear" w:pos="720"/>
        </w:tabs>
        <w:spacing w:before="136" w:after="0"/>
        <w:ind w:left="426" w:hanging="426"/>
        <w:rPr>
          <w:lang w:val="en-GB"/>
          <w:ins w:id="2982" w:author="WJHan-Samsung" w:date="2010-05-17T23:22:00Z"/>
        </w:rPr>
      </w:pPr>
      <w:ins w:id="2978" w:author="WJHan-Samsung" w:date="2010-05-17T23:22:00Z">
        <w:r>
          <w:rPr>
            <w:lang w:val="en-GB"/>
          </w:rPr>
          <w:t>lcu</w:t>
        </w:r>
      </w:ins>
      <w:ins w:id="2979" w:author="WJHan-Samsung" w:date="2010-05-17T23:22:00Z">
        <w:r>
          <w:rPr>
            <w:lang w:val="en-GB"/>
          </w:rPr>
          <w:t>Add</w:t>
        </w:r>
      </w:ins>
      <w:ins w:id="2980" w:author="WJHan-Samsung" w:date="2010-05-17T23:22:00Z">
        <w:r>
          <w:rPr>
            <w:lang w:val="en-GB"/>
          </w:rPr>
          <w:t xml:space="preserve">r </w:t>
        </w:r>
      </w:ins>
      <w:ins w:id="2981" w:author="WJHan-Samsung" w:date="2010-05-17T23:22:00Z">
        <w:r>
          <w:rPr>
            <w:lang w:val="en-GB"/>
          </w:rPr>
          <w:t>&lt; 0</w:t>
        </w:r>
      </w:ins>
    </w:p>
    <w:p>
      <w:pPr>
        <w:pStyle w:val="Normal"/>
        <w:numPr>
          <w:ilvl w:val="0"/>
          <w:numId w:val="65"/>
        </w:numPr>
        <w:tabs>
          <w:tab w:val="clear" w:pos="720"/>
        </w:tabs>
        <w:spacing w:before="136" w:after="0"/>
        <w:ind w:left="426" w:hanging="426"/>
        <w:rPr>
          <w:lang w:val="en-GB"/>
          <w:ins w:id="2990" w:author="WJHan-Samsung" w:date="2010-05-17T23:22:00Z"/>
        </w:rPr>
      </w:pPr>
      <w:ins w:id="2983" w:author="WJHan-Samsung" w:date="2010-05-17T23:22:00Z">
        <w:r>
          <w:rPr>
            <w:lang w:val="en-GB"/>
          </w:rPr>
          <w:t>lcu</w:t>
        </w:r>
      </w:ins>
      <w:ins w:id="2984" w:author="WJHan-Samsung" w:date="2010-05-17T23:22:00Z">
        <w:r>
          <w:rPr>
            <w:lang w:val="en-GB"/>
          </w:rPr>
          <w:t>Add</w:t>
        </w:r>
      </w:ins>
      <w:ins w:id="2985" w:author="WJHan-Samsung" w:date="2010-05-17T23:22:00Z">
        <w:r>
          <w:rPr>
            <w:lang w:val="en-GB"/>
          </w:rPr>
          <w:t xml:space="preserve">r </w:t>
        </w:r>
      </w:ins>
      <w:ins w:id="2986" w:author="WJHan-Samsung" w:date="2010-05-17T23:22:00Z">
        <w:r>
          <w:rPr>
            <w:lang w:val="en-GB"/>
          </w:rPr>
          <w:t>&gt; Curr</w:t>
        </w:r>
      </w:ins>
      <w:ins w:id="2987" w:author="WJHan-Samsung" w:date="2010-05-17T23:22:00Z">
        <w:r>
          <w:rPr>
            <w:lang w:val="en-GB"/>
          </w:rPr>
          <w:t>Lcu</w:t>
        </w:r>
      </w:ins>
      <w:ins w:id="2988" w:author="WJHan-Samsung" w:date="2010-05-17T23:22:00Z">
        <w:r>
          <w:rPr>
            <w:lang w:val="en-GB"/>
          </w:rPr>
          <w:t>Add</w:t>
        </w:r>
      </w:ins>
      <w:ins w:id="2989" w:author="WJHan-Samsung" w:date="2010-05-17T23:22:00Z">
        <w:r>
          <w:rPr>
            <w:lang w:val="en-GB"/>
          </w:rPr>
          <w:t>r</w:t>
        </w:r>
      </w:ins>
    </w:p>
    <w:p>
      <w:pPr>
        <w:pStyle w:val="Normal"/>
        <w:numPr>
          <w:ilvl w:val="0"/>
          <w:numId w:val="65"/>
        </w:numPr>
        <w:tabs>
          <w:tab w:val="clear" w:pos="720"/>
        </w:tabs>
        <w:spacing w:before="136" w:after="0"/>
        <w:ind w:left="426" w:hanging="426"/>
        <w:rPr>
          <w:ins w:id="2999" w:author="WJHan-Samsung" w:date="2010-05-17T23:22:00Z"/>
        </w:rPr>
      </w:pPr>
      <w:ins w:id="2991" w:author="WJHan-Samsung" w:date="2010-05-17T23:22:00Z">
        <w:r>
          <w:rPr>
            <w:lang w:val="en-GB"/>
          </w:rPr>
          <w:t xml:space="preserve">the </w:t>
        </w:r>
      </w:ins>
      <w:ins w:id="2992" w:author="WJHan-Samsung" w:date="2010-05-17T23:22:00Z">
        <w:r>
          <w:rPr>
            <w:lang w:val="en-GB"/>
          </w:rPr>
          <w:t xml:space="preserve">LCU </w:t>
        </w:r>
      </w:ins>
      <w:ins w:id="2993" w:author="WJHan-Samsung" w:date="2010-05-17T23:22:00Z">
        <w:r>
          <w:rPr>
            <w:lang w:val="en-GB"/>
          </w:rPr>
          <w:t xml:space="preserve">address </w:t>
        </w:r>
      </w:ins>
      <w:ins w:id="2994" w:author="WJHan-Samsung" w:date="2010-05-17T23:22:00Z">
        <w:r>
          <w:rPr>
            <w:lang w:val="en-GB"/>
          </w:rPr>
          <w:t>lcu</w:t>
        </w:r>
      </w:ins>
      <w:ins w:id="2995" w:author="WJHan-Samsung" w:date="2010-05-17T23:22:00Z">
        <w:r>
          <w:rPr>
            <w:lang w:val="en-GB"/>
          </w:rPr>
          <w:t>Add</w:t>
        </w:r>
      </w:ins>
      <w:ins w:id="2996" w:author="WJHan-Samsung" w:date="2010-05-17T23:22:00Z">
        <w:r>
          <w:rPr>
            <w:lang w:val="en-GB"/>
          </w:rPr>
          <w:t>r b</w:t>
        </w:r>
      </w:ins>
      <w:ins w:id="2997" w:author="WJHan-Samsung" w:date="2010-05-17T23:22:00Z">
        <w:r>
          <w:rPr>
            <w:lang w:val="en-GB"/>
          </w:rPr>
          <w:t xml:space="preserve">elongs to a different slice than the </w:t>
        </w:r>
      </w:ins>
      <w:ins w:id="2998" w:author="WJHan-Samsung" w:date="2010-05-17T23:22:00Z">
        <w:r>
          <w:rPr>
            <w:lang w:val="en-GB"/>
          </w:rPr>
          <w:t>current slice</w:t>
        </w:r>
      </w:ins>
    </w:p>
    <w:p>
      <w:pPr>
        <w:pStyle w:val="Normal"/>
        <w:numPr>
          <w:ilvl w:val="0"/>
          <w:numId w:val="65"/>
        </w:numPr>
        <w:tabs>
          <w:tab w:val="clear" w:pos="720"/>
        </w:tabs>
        <w:spacing w:before="136" w:after="0"/>
        <w:ind w:left="426" w:hanging="426"/>
        <w:rPr>
          <w:lang w:val="en-GB"/>
          <w:ins w:id="3007" w:author="WJHan-Samsung" w:date="2010-05-17T23:22:00Z"/>
        </w:rPr>
      </w:pPr>
      <w:ins w:id="3000" w:author="WJHan-Samsung" w:date="2010-05-17T23:22:00Z">
        <w:r>
          <w:rPr>
            <w:lang w:val="en-GB" w:eastAsia="en-US"/>
          </w:rPr>
          <w:t>ConvertRasterToZscan( cu</w:t>
        </w:r>
      </w:ins>
      <w:ins w:id="3001" w:author="WJHan-Samsung" w:date="2010-05-19T16:46:00Z">
        <w:r>
          <w:rPr>
            <w:lang w:val="en-GB"/>
          </w:rPr>
          <w:t>Idx</w:t>
        </w:r>
      </w:ins>
      <w:ins w:id="3002" w:author="WJHan-Samsung" w:date="2010-05-17T23:22:00Z">
        <w:r>
          <w:rPr>
            <w:lang w:val="en-GB" w:eastAsia="en-US"/>
          </w:rPr>
          <w:t xml:space="preserve"> ) &gt; ConvertRasterToZscan( </w:t>
        </w:r>
      </w:ins>
      <w:ins w:id="3003" w:author="WJHan-Samsung" w:date="2010-05-17T23:22:00Z">
        <w:r>
          <w:rPr>
            <w:lang w:val="en-GB"/>
          </w:rPr>
          <w:t>Curr</w:t>
        </w:r>
      </w:ins>
      <w:ins w:id="3004" w:author="WJHan-Samsung" w:date="2010-05-19T22:30:00Z">
        <w:r>
          <w:rPr>
            <w:lang w:val="en-GB" w:eastAsia="ko-KR"/>
          </w:rPr>
          <w:t>Cu</w:t>
        </w:r>
      </w:ins>
      <w:ins w:id="3005" w:author="WJHan-Samsung" w:date="2010-05-17T23:22:00Z">
        <w:r>
          <w:rPr>
            <w:lang w:val="en-GB"/>
          </w:rPr>
          <w:t>Idx</w:t>
        </w:r>
      </w:ins>
      <w:ins w:id="3006" w:author="WJHan-Samsung" w:date="2010-05-17T23:22:00Z">
        <w:r>
          <w:rPr>
            <w:lang w:val="en-GB" w:eastAsia="en-US"/>
          </w:rPr>
          <w:t xml:space="preserve"> )</w:t>
        </w:r>
      </w:ins>
    </w:p>
    <w:p>
      <w:pPr>
        <w:pStyle w:val="Heading3"/>
        <w:numPr>
          <w:ilvl w:val="2"/>
          <w:numId w:val="19"/>
        </w:numPr>
        <w:ind w:left="867" w:hanging="867"/>
        <w:rPr>
          <w:lang w:eastAsia="ko-KR"/>
          <w:ins w:id="3011" w:author="WJHan-Samsung" w:date="2010-05-17T23:56:00Z"/>
        </w:rPr>
      </w:pPr>
      <w:ins w:id="3008" w:author="WJHan-Samsung" w:date="2010-05-17T10:41:00Z">
        <w:bookmarkStart w:id="37" w:name="__RefHeading___Toc266715875"/>
        <w:bookmarkStart w:id="38" w:name="_Ref261902748"/>
        <w:bookmarkEnd w:id="37"/>
        <w:r>
          <w:rPr>
            <w:lang w:eastAsia="ko-KR"/>
          </w:rPr>
          <w:t xml:space="preserve">Derivation process for neighbouring </w:t>
        </w:r>
      </w:ins>
      <w:ins w:id="3009" w:author="WJHan-Samsung" w:date="2010-05-18T00:11:00Z">
        <w:r>
          <w:rPr>
            <w:lang w:eastAsia="ko-KR"/>
          </w:rPr>
          <w:t>units</w:t>
        </w:r>
      </w:ins>
      <w:ins w:id="3010" w:author="WJHan-Samsung" w:date="2010-05-19T16:50:00Z">
        <w:r>
          <w:rPr>
            <w:lang w:eastAsia="ko-KR"/>
          </w:rPr>
          <w:t xml:space="preserve"> and partitions</w:t>
        </w:r>
      </w:ins>
      <w:bookmarkEnd w:id="38"/>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3017" w:author="WJHan-Samsung" w:date="2010-05-18T00:09:00Z"/>
        </w:rPr>
      </w:pPr>
      <w:ins w:id="3012" w:author="WJHan-Samsung" w:date="2010-05-17T23:56:00Z">
        <w:r>
          <w:rPr>
            <w:lang w:eastAsia="ko-KR"/>
          </w:rPr>
          <w:t xml:space="preserve">Subclause </w:t>
        </w:r>
      </w:ins>
      <w:ins w:id="3013" w:author="WJHan-Samsung" w:date="2010-05-18T10:29:00Z">
        <w:r>
          <w:rPr>
            <w:lang w:eastAsia="ko-KR"/>
          </w:rPr>
          <w:fldChar w:fldCharType="begin"/>
        </w:r>
        <w:r>
          <w:rPr>
            <w:lang w:eastAsia="ko-KR"/>
          </w:rPr>
          <w:instrText xml:space="preserve"> REF _Ref261941821 \n \h </w:instrText>
        </w:r>
        <w:r>
          <w:rPr>
            <w:lang w:eastAsia="ko-KR"/>
          </w:rPr>
          <w:fldChar w:fldCharType="separate"/>
        </w:r>
        <w:r>
          <w:rPr>
            <w:lang w:eastAsia="ko-KR"/>
          </w:rPr>
          <w:t>3.3.4.1</w:t>
        </w:r>
        <w:r>
          <w:rPr>
            <w:lang w:eastAsia="ko-KR"/>
          </w:rPr>
          <w:fldChar w:fldCharType="end"/>
        </w:r>
      </w:ins>
      <w:ins w:id="3014" w:author="WJHan-Samsung" w:date="2010-05-17T23:57:00Z">
        <w:r>
          <w:rPr>
            <w:lang w:eastAsia="ko-KR"/>
          </w:rPr>
          <w:t xml:space="preserve"> specifies the derivation process for neighbouring </w:t>
        </w:r>
      </w:ins>
      <w:ins w:id="3015" w:author="WJHan-Samsung" w:date="2010-05-18T00:06:00Z">
        <w:r>
          <w:rPr>
            <w:lang w:eastAsia="ko-KR"/>
          </w:rPr>
          <w:t xml:space="preserve">largest </w:t>
        </w:r>
      </w:ins>
      <w:ins w:id="3016" w:author="WJHan-Samsung" w:date="2010-05-17T23:57:00Z">
        <w:r>
          <w:rPr>
            <w:lang w:eastAsia="ko-KR"/>
          </w:rPr>
          <w:t>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3021" w:author="WJHan-Samsung" w:date="2010-05-17T23:57:00Z"/>
        </w:rPr>
      </w:pPr>
      <w:ins w:id="3018" w:author="WJHan-Samsung" w:date="2010-05-18T00:09:00Z">
        <w:r>
          <w:rPr>
            <w:lang w:eastAsia="ko-KR"/>
          </w:rPr>
          <w:t xml:space="preserve">Subclause </w:t>
        </w:r>
      </w:ins>
      <w:ins w:id="3019" w:author="WJHan-Samsung" w:date="2010-05-18T00:09:00Z">
        <w:r>
          <w:rPr>
            <w:lang w:eastAsia="ko-KR"/>
          </w:rPr>
          <w:fldChar w:fldCharType="begin"/>
        </w:r>
        <w:r>
          <w:rPr>
            <w:lang w:eastAsia="ko-KR"/>
          </w:rPr>
          <w:instrText xml:space="preserve"> REF _Ref261904760 \n \h </w:instrText>
        </w:r>
        <w:r>
          <w:rPr>
            <w:lang w:eastAsia="ko-KR"/>
          </w:rPr>
          <w:fldChar w:fldCharType="separate"/>
        </w:r>
        <w:r>
          <w:rPr>
            <w:lang w:eastAsia="ko-KR"/>
          </w:rPr>
          <w:t>3.3.4.2</w:t>
        </w:r>
        <w:r>
          <w:rPr>
            <w:lang w:eastAsia="ko-KR"/>
          </w:rPr>
          <w:fldChar w:fldCharType="end"/>
        </w:r>
      </w:ins>
      <w:ins w:id="3020" w:author="WJHan-Samsung" w:date="2010-05-18T00:09:00Z">
        <w:r>
          <w:rPr>
            <w:lang w:eastAsia="ko-KR"/>
          </w:rPr>
          <w:t xml:space="preserve"> specifies the derivation process for neighbouring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3025" w:author="WJHan-Samsung" w:date="2010-05-17T23:57:00Z"/>
        </w:rPr>
      </w:pPr>
      <w:ins w:id="3022" w:author="WJHan-Samsung" w:date="2010-05-17T23:57:00Z">
        <w:r>
          <w:rPr>
            <w:lang w:eastAsia="ko-KR"/>
          </w:rPr>
          <w:t xml:space="preserve">Subcaluse </w:t>
        </w:r>
      </w:ins>
      <w:ins w:id="3023" w:author="WJHan-Samsung" w:date="2010-05-18T00:11:00Z">
        <w:r>
          <w:rPr>
            <w:lang w:eastAsia="ko-KR"/>
          </w:rPr>
          <w:fldChar w:fldCharType="begin"/>
        </w:r>
        <w:r>
          <w:rPr>
            <w:lang w:eastAsia="ko-KR"/>
          </w:rPr>
          <w:instrText xml:space="preserve"> REF _Ref261904794 \n \h </w:instrText>
        </w:r>
        <w:r>
          <w:rPr>
            <w:lang w:eastAsia="ko-KR"/>
          </w:rPr>
          <w:fldChar w:fldCharType="separate"/>
        </w:r>
        <w:r>
          <w:rPr>
            <w:lang w:eastAsia="ko-KR"/>
          </w:rPr>
          <w:t>3.3.4.3</w:t>
        </w:r>
        <w:r>
          <w:rPr>
            <w:lang w:eastAsia="ko-KR"/>
          </w:rPr>
          <w:fldChar w:fldCharType="end"/>
        </w:r>
      </w:ins>
      <w:ins w:id="3024" w:author="WJHan-Samsung" w:date="2010-05-17T23:57:00Z">
        <w:r>
          <w:rPr>
            <w:lang w:eastAsia="ko-KR"/>
          </w:rPr>
          <w:t xml:space="preserve"> specifies the derivation process for neighbouring prediction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3029" w:author="WJHan-Samsung" w:date="2010-05-17T23:57:00Z"/>
        </w:rPr>
      </w:pPr>
      <w:ins w:id="3026" w:author="WJHan-Samsung" w:date="2010-05-17T23:57:00Z">
        <w:r>
          <w:rPr>
            <w:lang w:eastAsia="ko-KR"/>
          </w:rPr>
          <w:t xml:space="preserve">Subcaluse </w:t>
        </w:r>
      </w:ins>
      <w:ins w:id="3027" w:author="WJHan-Samsung" w:date="2010-05-18T10:28: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3028" w:author="WJHan-Samsung" w:date="2010-05-17T23:57:00Z">
        <w:r>
          <w:rPr>
            <w:lang w:eastAsia="ko-KR"/>
          </w:rPr>
          <w:t xml:space="preserve"> specifies the derivation process for neighbouring partitions.</w:t>
        </w:r>
      </w:ins>
    </w:p>
    <w:p>
      <w:pPr>
        <w:pStyle w:val="Normal"/>
        <w:tabs>
          <w:tab w:val="clear" w:pos="720"/>
          <w:tab w:val="left" w:pos="794" w:leader="none"/>
          <w:tab w:val="left" w:pos="1191" w:leader="none"/>
          <w:tab w:val="left" w:pos="1588" w:leader="none"/>
          <w:tab w:val="left" w:pos="1985" w:leader="none"/>
        </w:tabs>
        <w:spacing w:before="136" w:after="0"/>
        <w:rPr>
          <w:lang w:eastAsia="ko-KR"/>
          <w:ins w:id="3057" w:author="WJHan-Samsung" w:date="2010-05-17T23:22:00Z"/>
        </w:rPr>
      </w:pPr>
      <w:ins w:id="3030" w:author="WJHan-Samsung" w:date="2010-05-17T23:57:00Z">
        <w:r>
          <w:rPr>
            <w:rFonts w:eastAsia="Times New Roman"/>
            <w:lang w:eastAsia="ko-KR"/>
          </w:rPr>
          <w:fldChar w:fldCharType="begin"/>
        </w:r>
        <w:r>
          <w:rPr>
            <w:rFonts w:eastAsia="Times New Roman"/>
            <w:lang w:eastAsia="ko-KR"/>
          </w:rPr>
          <w:instrText xml:space="preserve"> REF _Ref261903070 \h </w:instrText>
        </w:r>
        <w:r>
          <w:rPr>
            <w:rFonts w:eastAsia="Times New Roman"/>
            <w:lang w:eastAsia="ko-KR"/>
          </w:rPr>
          <w:fldChar w:fldCharType="separate"/>
        </w:r>
        <w:r>
          <w:rPr>
            <w:rFonts w:eastAsia="Times New Roman"/>
            <w:lang w:eastAsia="ko-KR"/>
          </w:rPr>
          <w:t>Table 3‎3-1</w:t>
        </w:r>
        <w:r>
          <w:rPr>
            <w:rFonts w:eastAsia="Times New Roman"/>
            <w:lang w:eastAsia="ko-KR"/>
          </w:rPr>
          <w:fldChar w:fldCharType="end"/>
        </w:r>
      </w:ins>
      <w:ins w:id="3031" w:author="WJHan-Samsung" w:date="2010-05-17T23:57:00Z">
        <w:r>
          <w:rPr>
            <w:rFonts w:eastAsia="Times New Roman"/>
            <w:lang w:eastAsia="ko-KR"/>
          </w:rPr>
          <w:t xml:space="preserve"> </w:t>
        </w:r>
      </w:ins>
      <w:ins w:id="3032" w:author="WJHan-Samsung" w:date="2010-05-17T23:57:00Z">
        <w:r>
          <w:rPr>
            <w:lang w:eastAsia="ko-KR"/>
          </w:rPr>
          <w:t>specifies the values for the difference of luma location ( xD, yD ) for the input and the replacement for N in</w:t>
        </w:r>
      </w:ins>
      <w:ins w:id="3033" w:author="WJHan-Samsung" w:date="2010-05-18T00:04:00Z">
        <w:r>
          <w:rPr>
            <w:lang w:eastAsia="ko-KR"/>
          </w:rPr>
          <w:t xml:space="preserve"> lcuAddrN,</w:t>
        </w:r>
      </w:ins>
      <w:ins w:id="3034" w:author="WJHan-Samsung" w:date="2010-05-18T00:41:00Z">
        <w:r>
          <w:rPr>
            <w:lang w:eastAsia="ko-KR"/>
          </w:rPr>
          <w:t xml:space="preserve"> c</w:t>
        </w:r>
      </w:ins>
      <w:ins w:id="3035" w:author="WJHan-Samsung" w:date="2010-05-19T16:46:00Z">
        <w:r>
          <w:rPr>
            <w:lang w:eastAsia="ko-KR"/>
          </w:rPr>
          <w:t>uId</w:t>
        </w:r>
      </w:ins>
      <w:ins w:id="3036" w:author="WJHan-Samsung" w:date="2010-05-18T00:41:00Z">
        <w:r>
          <w:rPr>
            <w:lang w:eastAsia="ko-KR"/>
          </w:rPr>
          <w:t>xN,</w:t>
        </w:r>
      </w:ins>
      <w:ins w:id="3037" w:author="WJHan-Samsung" w:date="2010-05-17T23:58:00Z">
        <w:r>
          <w:rPr>
            <w:lang w:eastAsia="ko-KR"/>
          </w:rPr>
          <w:t xml:space="preserve"> p</w:t>
        </w:r>
      </w:ins>
      <w:ins w:id="3038" w:author="WJHan-Samsung" w:date="2010-05-19T16:46:00Z">
        <w:r>
          <w:rPr>
            <w:lang w:eastAsia="ko-KR"/>
          </w:rPr>
          <w:t>uId</w:t>
        </w:r>
      </w:ins>
      <w:ins w:id="3039" w:author="WJHan-Samsung" w:date="2010-05-17T23:58:00Z">
        <w:r>
          <w:rPr>
            <w:lang w:eastAsia="ko-KR"/>
          </w:rPr>
          <w:t>xN and</w:t>
        </w:r>
      </w:ins>
      <w:ins w:id="3040" w:author="WJHan-Samsung" w:date="2010-05-18T00:03:00Z">
        <w:r>
          <w:rPr>
            <w:lang w:eastAsia="ko-KR"/>
          </w:rPr>
          <w:t xml:space="preserve"> puPartIdx</w:t>
        </w:r>
      </w:ins>
      <w:ins w:id="3041" w:author="WJHan-Samsung" w:date="2010-05-17T23:58:00Z">
        <w:r>
          <w:rPr>
            <w:lang w:eastAsia="ko-KR"/>
          </w:rPr>
          <w:t>N for the output</w:t>
        </w:r>
      </w:ins>
      <w:ins w:id="3042" w:author="WJHan-Samsung" w:date="2010-05-18T00:06:00Z">
        <w:r>
          <w:rPr>
            <w:lang w:eastAsia="ko-KR"/>
          </w:rPr>
          <w:t>. These input and output assignments are used in subclauses</w:t>
        </w:r>
      </w:ins>
      <w:ins w:id="3043" w:author="WJHan-Samsung" w:date="2010-05-18T10:30:00Z">
        <w:r>
          <w:rPr>
            <w:lang w:eastAsia="ko-KR"/>
          </w:rPr>
          <w:t xml:space="preserve"> </w:t>
        </w:r>
      </w:ins>
      <w:ins w:id="3044" w:author="WJHan-Samsung" w:date="2010-05-18T10:28:00Z">
        <w:r>
          <w:rPr>
            <w:lang w:eastAsia="ko-KR"/>
          </w:rPr>
          <w:fldChar w:fldCharType="begin"/>
        </w:r>
        <w:r>
          <w:rPr>
            <w:lang w:eastAsia="ko-KR"/>
          </w:rPr>
          <w:instrText xml:space="preserve"> REF _Ref261941821 \n \h </w:instrText>
        </w:r>
        <w:r>
          <w:rPr>
            <w:lang w:eastAsia="ko-KR"/>
          </w:rPr>
          <w:fldChar w:fldCharType="separate"/>
        </w:r>
        <w:r>
          <w:rPr>
            <w:lang w:eastAsia="ko-KR"/>
          </w:rPr>
          <w:t>3.3.4.1</w:t>
        </w:r>
        <w:r>
          <w:rPr>
            <w:lang w:eastAsia="ko-KR"/>
          </w:rPr>
          <w:fldChar w:fldCharType="end"/>
        </w:r>
      </w:ins>
      <w:ins w:id="3045" w:author="WJHan-Samsung" w:date="2010-05-18T00:08:00Z">
        <w:r>
          <w:rPr>
            <w:lang w:eastAsia="ko-KR"/>
          </w:rPr>
          <w:t xml:space="preserve"> t</w:t>
        </w:r>
      </w:ins>
      <w:ins w:id="3046" w:author="WJHan-Samsung" w:date="2010-05-18T10:30:00Z">
        <w:r>
          <w:rPr>
            <w:lang w:eastAsia="ko-KR"/>
          </w:rPr>
          <w:t>o</w:t>
        </w:r>
      </w:ins>
      <w:ins w:id="3047" w:author="WJHan-Samsung" w:date="2010-05-18T10:28:00Z">
        <w:r>
          <w:rPr>
            <w:lang w:eastAsia="ko-KR"/>
          </w:rPr>
          <w:t xml:space="preserve"> </w:t>
        </w:r>
      </w:ins>
      <w:ins w:id="3048" w:author="WJHan-Samsung" w:date="2010-05-18T00:08: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3049" w:author="WJHan-Samsung" w:date="2010-05-18T00:08:00Z">
        <w:r>
          <w:rPr>
            <w:lang w:eastAsia="ko-KR"/>
          </w:rPr>
          <w:t>. The variabl</w:t>
        </w:r>
      </w:ins>
      <w:ins w:id="3050" w:author="WJHan-Samsung" w:date="2010-05-21T01:58:00Z">
        <w:r>
          <w:rPr>
            <w:lang w:eastAsia="ko-KR"/>
          </w:rPr>
          <w:t>e</w:t>
        </w:r>
      </w:ins>
      <w:ins w:id="3051" w:author="WJHan-Samsung" w:date="2010-05-18T00:08:00Z">
        <w:r>
          <w:rPr>
            <w:lang w:eastAsia="ko-KR"/>
          </w:rPr>
          <w:t>s PuPartWidth</w:t>
        </w:r>
      </w:ins>
      <w:ins w:id="3052" w:author="WJHan-Samsung" w:date="2010-05-21T01:59:00Z">
        <w:r>
          <w:rPr>
            <w:lang w:eastAsia="ko-KR"/>
          </w:rPr>
          <w:t xml:space="preserve"> and PuPartHeight ar</w:t>
        </w:r>
      </w:ins>
      <w:ins w:id="3053" w:author="WJHan-Samsung" w:date="2010-05-18T00:08:00Z">
        <w:r>
          <w:rPr>
            <w:lang w:eastAsia="ko-KR"/>
          </w:rPr>
          <w:t xml:space="preserve">e specified when </w:t>
        </w:r>
      </w:ins>
      <w:ins w:id="3054" w:author="WJHan-Samsung" w:date="2010-05-18T00:08:00Z">
        <w:r>
          <w:rPr>
            <w:lang w:eastAsia="ko-KR"/>
          </w:rPr>
          <w:fldChar w:fldCharType="begin"/>
        </w:r>
        <w:r>
          <w:rPr>
            <w:lang w:eastAsia="ko-KR"/>
          </w:rPr>
          <w:instrText xml:space="preserve"> REF _Ref261871266 \h </w:instrText>
        </w:r>
        <w:r>
          <w:rPr>
            <w:lang w:eastAsia="ko-KR"/>
          </w:rPr>
          <w:fldChar w:fldCharType="separate"/>
        </w:r>
        <w:r>
          <w:rPr>
            <w:lang w:eastAsia="ko-KR"/>
          </w:rPr>
          <w:t>Table 4‎4-16</w:t>
        </w:r>
        <w:r>
          <w:rPr>
            <w:lang w:eastAsia="ko-KR"/>
          </w:rPr>
          <w:fldChar w:fldCharType="end"/>
        </w:r>
      </w:ins>
      <w:ins w:id="3055" w:author="WJHan-Samsung" w:date="2010-05-18T00:08:00Z">
        <w:r>
          <w:rPr>
            <w:lang w:eastAsia="ko-KR"/>
          </w:rPr>
          <w:t xml:space="preserve"> is referred t</w:t>
        </w:r>
      </w:ins>
      <w:ins w:id="3056" w:author="WJHan-Samsung" w:date="2010-05-17T23:22:00Z">
        <w:r>
          <w:rPr>
            <w:lang w:eastAsia="ko-KR"/>
          </w:rPr>
          <w:t>o.</w:t>
        </w:r>
      </w:ins>
    </w:p>
    <w:p>
      <w:pPr>
        <w:pStyle w:val="Caption"/>
        <w:spacing w:before="240" w:after="113"/>
        <w:jc w:val="center"/>
        <w:rPr>
          <w:rFonts w:eastAsia="Batang;Arial Unicode MS"/>
          <w:lang w:eastAsia="ko-KR"/>
        </w:rPr>
      </w:pPr>
      <w:ins w:id="3058" w:author="WJHan-Samsung" w:date="2010-05-17T23:35:00Z">
        <w:bookmarkStart w:id="39" w:name="_Ref261903070"/>
        <w:r>
          <w:rPr>
            <w:rFonts w:eastAsia="Batang;Arial Unicode MS"/>
            <w:lang w:eastAsia="ko-KR"/>
          </w:rPr>
          <w:t xml:space="preserve">Table </w:t>
        </w:r>
      </w:ins>
      <w:ins w:id="3059" w:author="WJHan-Samsung" w:date="2010-05-17T23:35:00Z">
        <w:r>
          <w:fldChar w:fldCharType="begin"/>
        </w:r>
        <w:r>
          <w:rPr>
            <w:rFonts w:eastAsia="Batang;Arial Unicode MS"/>
            <w:lang w:val="en-US" w:eastAsia="ko-KR"/>
          </w:rPr>
          <w:instrText xml:space="preserve"> STYLEREF 1 \s </w:instrText>
        </w:r>
      </w:ins>
      <w:ins w:id="3060" w:author="WJHan-Samsung" w:date="2010-05-17T23:35:00Z">
        <w:r>
          <w:rPr>
            <w:rFonts w:eastAsia="Batang;Arial Unicode MS"/>
            <w:lang w:val="en-US" w:eastAsia="ko-KR"/>
          </w:rPr>
        </w:r>
      </w:ins>
      <w:r>
        <w:rPr>
          <w:rFonts w:eastAsia="Batang;Arial Unicode MS"/>
          <w:lang w:val="en-US" w:eastAsia="ko-KR"/>
        </w:rPr>
        <w:fldChar w:fldCharType="separate"/>
      </w:r>
      <w:ins w:id="3061" w:author="WJHan-Samsung" w:date="2010-05-17T23:35:00Z">
        <w:r>
          <w:rPr>
            <w:rFonts w:eastAsia="Batang;Arial Unicode MS"/>
            <w:lang w:val="en-US" w:eastAsia="ko-KR"/>
          </w:rPr>
        </w:r>
      </w:ins>
      <w:ins w:id="3062" w:author="Davies" w:date="2010-05-24T16:02:00Z">
        <w:r>
          <w:rPr>
            <w:rFonts w:eastAsia="Batang;Arial Unicode MS"/>
            <w:lang w:val="en-US" w:eastAsia="ko-KR"/>
          </w:rPr>
          <w:t>3</w:t>
        </w:r>
      </w:ins>
      <w:ins w:id="3063" w:author="WJHan-Samsung" w:date="2010-05-24T16:54:00Z">
        <w:r>
          <w:rPr>
            <w:rFonts w:eastAsia="Batang;Arial Unicode MS"/>
            <w:lang w:val="en-US" w:eastAsia="ko-KR"/>
          </w:rPr>
          <w:t>‎3</w:t>
        </w:r>
      </w:ins>
      <w:ins w:id="3064" w:author="WJHan-Samsung" w:date="2010-05-17T23:35:00Z">
        <w:r>
          <w:rPr>
            <w:rFonts w:eastAsia="Batang;Arial Unicode MS"/>
            <w:lang w:val="en-US" w:eastAsia="ko-KR"/>
          </w:rPr>
        </w:r>
      </w:ins>
      <w:r>
        <w:rPr>
          <w:rFonts w:eastAsia="Batang;Arial Unicode MS"/>
          <w:lang w:val="en-US" w:eastAsia="ko-KR"/>
        </w:rPr>
        <w:fldChar w:fldCharType="end"/>
      </w:r>
      <w:ins w:id="3065" w:author="WJHan-Samsung" w:date="2010-05-17T23:35:00Z">
        <w:r>
          <w:rPr>
            <w:rFonts w:eastAsia="Batang;Arial Unicode MS"/>
            <w:lang w:eastAsia="ko-KR"/>
          </w:rPr>
          <w:noBreakHyphen/>
        </w:r>
      </w:ins>
      <w:ins w:id="3066" w:author="WJHan-Samsung" w:date="2010-05-17T23:35: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w:t>
        </w:r>
        <w:r>
          <w:rPr>
            <w:rFonts w:eastAsia="Batang;Arial Unicode MS"/>
            <w:lang w:eastAsia="ko-KR"/>
          </w:rPr>
          <w:fldChar w:fldCharType="end"/>
        </w:r>
      </w:ins>
      <w:ins w:id="3067" w:author="WJHan-Samsung" w:date="2010-05-17T23:35:00Z">
        <w:bookmarkEnd w:id="39"/>
        <w:r>
          <w:rPr>
            <w:rFonts w:eastAsia="Batang;Arial Unicode MS"/>
            <w:lang w:eastAsia="ko-KR"/>
          </w:rPr>
          <w:t xml:space="preserve"> Specification of input and output assignments for subclauses </w:t>
        </w:r>
      </w:ins>
      <w:ins w:id="3068" w:author="WJHan-Samsung" w:date="2010-05-17T23:35:00Z">
        <w:r>
          <w:rPr>
            <w:rFonts w:eastAsia="Batang;Arial Unicode MS"/>
            <w:lang w:eastAsia="ko-KR"/>
          </w:rPr>
          <w:fldChar w:fldCharType="begin"/>
        </w:r>
        <w:r>
          <w:rPr>
            <w:rFonts w:eastAsia="Batang;Arial Unicode MS"/>
            <w:lang w:eastAsia="ko-KR"/>
          </w:rPr>
          <w:instrText xml:space="preserve"> REF _Ref261902748 \r \h </w:instrText>
        </w:r>
        <w:r>
          <w:rPr>
            <w:rFonts w:eastAsia="Batang;Arial Unicode MS"/>
            <w:lang w:eastAsia="ko-KR"/>
          </w:rPr>
          <w:fldChar w:fldCharType="separate"/>
        </w:r>
        <w:r>
          <w:rPr>
            <w:rFonts w:eastAsia="Batang;Arial Unicode MS"/>
            <w:lang w:eastAsia="ko-KR"/>
          </w:rPr>
          <w:t>3.3.4</w:t>
        </w:r>
        <w:r>
          <w:rPr>
            <w:rFonts w:eastAsia="Batang;Arial Unicode MS"/>
            <w:lang w:eastAsia="ko-KR"/>
          </w:rPr>
          <w:fldChar w:fldCharType="end"/>
        </w:r>
      </w:ins>
      <w:ins w:id="3069" w:author="WJHan-Samsung" w:date="2010-05-17T23:35:00Z">
        <w:r>
          <w:rPr>
            <w:rFonts w:eastAsia="Batang;Arial Unicode MS"/>
            <w:lang w:eastAsia="ko-KR"/>
          </w:rPr>
          <w:t xml:space="preserve"> to </w:t>
        </w:r>
      </w:ins>
      <w:ins w:id="3070" w:author="WJHan-Samsung" w:date="2010-05-17T23:35:00Z">
        <w:r>
          <w:rPr>
            <w:rFonts w:eastAsia="Batang;Arial Unicode MS"/>
            <w:lang w:eastAsia="ko-KR"/>
          </w:rPr>
          <w:fldChar w:fldCharType="begin"/>
        </w:r>
        <w:r>
          <w:rPr>
            <w:rFonts w:eastAsia="Batang;Arial Unicode MS"/>
            <w:lang w:eastAsia="ko-KR"/>
          </w:rPr>
          <w:instrText xml:space="preserve"> REF _Ref261902751 \r \h </w:instrText>
        </w:r>
        <w:r>
          <w:rPr>
            <w:rFonts w:eastAsia="Batang;Arial Unicode MS"/>
            <w:lang w:eastAsia="ko-KR"/>
          </w:rPr>
          <w:fldChar w:fldCharType="separate"/>
        </w:r>
        <w:r>
          <w:rPr>
            <w:rFonts w:eastAsia="Batang;Arial Unicode MS"/>
            <w:lang w:eastAsia="ko-KR"/>
          </w:rPr>
          <w:t>3.3.5</w:t>
        </w:r>
        <w:r>
          <w:rPr>
            <w:rFonts w:eastAsia="Batang;Arial Unicode MS"/>
            <w:lang w:eastAsia="ko-KR"/>
          </w:rPr>
          <w:fldChar w:fldCharType="end"/>
        </w:r>
      </w:ins>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b/>
                <w:b/>
                <w:bCs/>
                <w:lang w:val="en-GB"/>
              </w:rPr>
            </w:pPr>
            <w:ins w:id="3071" w:author="WJHan-Samsung" w:date="2010-05-17T23:34:00Z">
              <w:r>
                <w:rPr>
                  <w:b/>
                  <w:bCs/>
                  <w:lang w:val="en-GB"/>
                </w:rPr>
                <w:t>N</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b/>
                <w:b/>
                <w:bCs/>
                <w:lang w:val="en-GB" w:eastAsia="ko-KR"/>
              </w:rPr>
            </w:pPr>
            <w:ins w:id="3072" w:author="WJHan-Samsung" w:date="2010-05-17T23:46:00Z">
              <w:r>
                <w:rPr>
                  <w:b/>
                  <w:bCs/>
                  <w:lang w:val="en-GB" w:eastAsia="ko-KR"/>
                </w:rPr>
                <w:t>x</w:t>
              </w:r>
            </w:ins>
            <w:ins w:id="3073" w:author="WJHan-Samsung" w:date="2010-05-17T23:40:00Z">
              <w:r>
                <w:rPr>
                  <w:b/>
                  <w:bCs/>
                  <w:lang w:val="en-GB" w:eastAsia="ko-KR"/>
                </w:rPr>
                <w:t>D</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ins w:id="3074" w:author="WJHan-Samsung" w:date="2010-05-17T23:46:00Z">
              <w:r>
                <w:rPr>
                  <w:b/>
                  <w:bCs/>
                  <w:lang w:val="en-GB" w:eastAsia="ko-KR"/>
                </w:rPr>
                <w:t>yD</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3075" w:author="WJHan-Samsung" w:date="2010-05-17T23:34:00Z">
              <w:r>
                <w:rPr>
                  <w:lang w:val="en-GB"/>
                </w:rPr>
                <w:t>A</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3076" w:author="WJHan-Samsung" w:date="2010-05-17T23:34:00Z">
              <w:r>
                <w:rPr>
                  <w:lang w:val="en-GB"/>
                </w:rPr>
                <w:t>−</w:t>
              </w:r>
            </w:ins>
            <w:ins w:id="3077" w:author="WJHan-Samsung" w:date="2010-05-17T23:34:00Z">
              <w:r>
                <w:rPr>
                  <w:lang w:val="en-GB"/>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3078" w:author="WJHan-Samsung" w:date="2010-05-17T23:46:00Z">
              <w:r>
                <w:rPr>
                  <w:lang w:val="en-GB" w:eastAsia="ko-KR"/>
                </w:rPr>
                <w:t>0</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3079" w:author="WJHan-Samsung" w:date="2010-05-17T23:34:00Z">
              <w:r>
                <w:rPr>
                  <w:lang w:val="en-GB"/>
                </w:rPr>
                <w:t>B</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eastAsia="ko-KR"/>
              </w:rPr>
            </w:pPr>
            <w:ins w:id="3080" w:author="WJHan-Samsung" w:date="2010-05-17T23:46:00Z">
              <w:r>
                <w:rPr>
                  <w:lang w:val="en-GB" w:eastAsia="ko-KR"/>
                </w:rPr>
                <w:t>0</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3081"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3082" w:author="WJHan-Samsung" w:date="2010-05-17T23:34:00Z">
              <w:r>
                <w:rPr>
                  <w:lang w:val="en-GB"/>
                </w:rPr>
                <w:t>C</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3083" w:author="WJHan-Samsung" w:date="2010-05-17T23:48:00Z">
              <w:r>
                <w:rPr>
                  <w:lang w:val="en-GB" w:eastAsia="ko-KR"/>
                </w:rPr>
                <w:t>PuPartWidth</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3084"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3085" w:author="WJHan-Samsung" w:date="2010-05-17T23:34:00Z">
              <w:r>
                <w:rPr>
                  <w:lang w:val="en-GB"/>
                </w:rPr>
                <w:t>D</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eastAsia="ko-KR"/>
              </w:rPr>
            </w:pPr>
            <w:ins w:id="3086" w:author="WJHan-Samsung" w:date="2010-05-17T23:46: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3087"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3088" w:author="WJHan-Samsung" w:date="2010-05-17T23:47:00Z">
              <w:r>
                <w:rPr>
                  <w:lang w:val="en-GB" w:eastAsia="ko-KR"/>
                </w:rPr>
                <w:t>E</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3089" w:author="WJHan-Samsung" w:date="2010-05-17T23:47: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3090" w:author="WJHan-Samsung" w:date="2010-05-17T23:47:00Z">
              <w:r>
                <w:rPr>
                  <w:lang w:val="en-GB" w:eastAsia="ko-KR"/>
                </w:rPr>
                <w:t>PuPartHeight</w:t>
              </w:r>
            </w:ins>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eastAsia="ko-KR"/>
          <w:ins w:id="3092" w:author="WJHan-Samsung" w:date="2010-05-18T00:30:00Z"/>
        </w:rPr>
      </w:pPr>
      <w:ins w:id="3091" w:author="WJHan-Samsung" w:date="2010-05-18T00:30:00Z">
        <w:r>
          <w:rPr>
            <w:lang w:eastAsia="ko-KR"/>
          </w:rPr>
        </w:r>
      </w:ins>
      <w:bookmarkStart w:id="40" w:name="_Ref261903942"/>
      <w:bookmarkStart w:id="41"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lang w:eastAsia="ko-KR"/>
          <w:ins w:id="3095" w:author="WJHan-Samsung" w:date="2010-05-18T00:30:00Z"/>
        </w:rPr>
      </w:pPr>
      <w:ins w:id="3093" w:author="WJHan-Samsung" w:date="2010-05-18T00:30:00Z">
        <w:r>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ins>
      <w:ins w:id="3094" w:author="WJHan-Samsung" w:date="2010-05-18T00:30:00Z">
        <w:r>
          <w:rPr>
            <w:lang w:eastAsia="ko-KR"/>
          </w:rPr>
          <w:br/>
        </w:r>
      </w:ins>
    </w:p>
    <w:p>
      <w:pPr>
        <w:pStyle w:val="Caption"/>
        <w:tabs>
          <w:tab w:val="clear" w:pos="720"/>
          <w:tab w:val="left" w:pos="400" w:leader="none"/>
          <w:tab w:val="left" w:pos="1191" w:leader="none"/>
          <w:tab w:val="left" w:pos="1588" w:leader="none"/>
          <w:tab w:val="left" w:pos="1985" w:leader="none"/>
        </w:tabs>
        <w:spacing w:before="136" w:after="0"/>
        <w:ind w:left="400" w:hanging="400"/>
        <w:jc w:val="center"/>
        <w:rPr>
          <w:rFonts w:eastAsia="Batang;Arial Unicode MS"/>
          <w:lang w:val="en-GB" w:eastAsia="ko-KR"/>
          <w:ins w:id="3102" w:author="WJHan-Samsung" w:date="2010-05-18T00:26:00Z"/>
        </w:rPr>
      </w:pPr>
      <w:ins w:id="3096" w:author="WJHan-Samsung" w:date="2010-05-18T00:30: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097" w:author="Davies" w:date="2010-05-24T16:02:00Z">
        <w:r>
          <w:rPr>
            <w:lang w:val="en-US" w:eastAsia="en-US"/>
          </w:rPr>
          <w:t>3</w:t>
        </w:r>
      </w:ins>
      <w:ins w:id="3098" w:author="WJHan-Samsung" w:date="2010-05-24T16:54:00Z">
        <w:r>
          <w:rPr>
            <w:lang w:val="en-US" w:eastAsia="en-US"/>
          </w:rPr>
          <w:t>‎3</w:t>
        </w:r>
      </w:ins>
      <w:r>
        <w:rPr>
          <w:lang w:val="en-US" w:eastAsia="en-US"/>
        </w:rPr>
      </w:r>
      <w:r>
        <w:rPr>
          <w:lang w:val="en-US" w:eastAsia="en-US"/>
        </w:rPr>
        <w:fldChar w:fldCharType="end"/>
      </w:r>
      <w:ins w:id="3099" w:author="WJHan-Samsung" w:date="2010-05-23T09:17:00Z">
        <w:r>
          <w:rPr/>
          <w:noBreakHyphen/>
        </w:r>
      </w:ins>
      <w:ins w:id="3100" w:author="WJHan-Samsung" w:date="2010-05-23T09:17:00Z">
        <w:r>
          <w:rPr/>
          <w:fldChar w:fldCharType="begin"/>
        </w:r>
        <w:r>
          <w:rPr/>
          <w:instrText xml:space="preserve"> SEQ Fig. \* ARABIC </w:instrText>
        </w:r>
        <w:r>
          <w:rPr/>
          <w:fldChar w:fldCharType="separate"/>
        </w:r>
        <w:r>
          <w:rPr/>
          <w:t>7</w:t>
        </w:r>
        <w:r>
          <w:rPr/>
          <w:fldChar w:fldCharType="end"/>
        </w:r>
      </w:ins>
      <w:ins w:id="3101" w:author="WJHan-Samsung" w:date="2010-05-18T00:30:00Z">
        <w:r>
          <w:rPr>
            <w:rFonts w:eastAsia="Batang;Arial Unicode MS"/>
            <w:lang w:eastAsia="ko-KR"/>
          </w:rPr>
          <w:t xml:space="preserve"> Determination of the neighbouring largest coding units, coding units, prediction units and partitions (informative)</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ins w:id="3106" w:author="WJHan-Samsung" w:date="2010-05-17T23:55:00Z"/>
        </w:rPr>
      </w:pPr>
      <w:ins w:id="3103" w:author="WJHan-Samsung" w:date="2010-05-17T23:55:00Z">
        <w:bookmarkStart w:id="42" w:name="__RefHeading___Toc266715876"/>
        <w:bookmarkStart w:id="43" w:name="_Ref261941821"/>
        <w:bookmarkEnd w:id="42"/>
        <w:r>
          <w:rPr>
            <w:lang w:val="en-GB" w:eastAsia="ko-KR"/>
          </w:rPr>
          <w:t xml:space="preserve">Derivation process for neighbouring </w:t>
        </w:r>
      </w:ins>
      <w:ins w:id="3104" w:author="WJHan-Samsung" w:date="2010-05-18T00:09:00Z">
        <w:r>
          <w:rPr>
            <w:lang w:val="en-GB" w:eastAsia="ko-KR"/>
          </w:rPr>
          <w:t xml:space="preserve">largest </w:t>
        </w:r>
      </w:ins>
      <w:ins w:id="3105" w:author="WJHan-Samsung" w:date="2010-05-17T23:55:00Z">
        <w:r>
          <w:rPr>
            <w:lang w:val="en-GB" w:eastAsia="ko-KR"/>
          </w:rPr>
          <w:t>coding units</w:t>
        </w:r>
      </w:ins>
      <w:bookmarkEnd w:id="41"/>
      <w:bookmarkEnd w:id="4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108" w:author="WJHan-Samsung" w:date="2010-05-18T09:53:00Z"/>
        </w:rPr>
      </w:pPr>
      <w:ins w:id="3107" w:author="WJHan-Samsung" w:date="2010-05-18T09:53:00Z">
        <w:r>
          <w:rPr>
            <w:lang w:val="en-GB" w:eastAsia="ko-KR"/>
          </w:rPr>
          <w:t>Input to this process is a largest coding unit index lcu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110" w:author="WJHan-Samsung" w:date="2010-05-17T23:55:00Z"/>
        </w:rPr>
      </w:pPr>
      <w:ins w:id="3109" w:author="WJHan-Samsung" w:date="2010-05-17T23:55:00Z">
        <w:r>
          <w:rPr>
            <w:lang w:val="en-GB"/>
          </w:rPr>
          <w:t>The outputs of this process are</w:t>
        </w:r>
      </w:ins>
    </w:p>
    <w:p>
      <w:pPr>
        <w:pStyle w:val="Normal"/>
        <w:numPr>
          <w:ilvl w:val="0"/>
          <w:numId w:val="65"/>
        </w:numPr>
        <w:tabs>
          <w:tab w:val="clear" w:pos="720"/>
        </w:tabs>
        <w:spacing w:before="136" w:after="0"/>
        <w:ind w:left="426" w:hanging="426"/>
        <w:rPr>
          <w:ins w:id="3122" w:author="WJHan-Samsung" w:date="2010-05-17T23:55:00Z"/>
        </w:rPr>
      </w:pPr>
      <w:ins w:id="3111" w:author="WJHan-Samsung" w:date="2010-05-18T00:12:00Z">
        <w:r>
          <w:rPr>
            <w:lang w:val="en-GB"/>
          </w:rPr>
          <w:t xml:space="preserve">lcuAddrA: </w:t>
        </w:r>
      </w:ins>
      <w:ins w:id="3112" w:author="WJHan-Samsung" w:date="2010-05-17T23:55:00Z">
        <w:r>
          <w:rPr>
            <w:lang w:val="en-GB"/>
          </w:rPr>
          <w:t xml:space="preserve">the </w:t>
        </w:r>
      </w:ins>
      <w:ins w:id="3113" w:author="WJHan-Samsung" w:date="2010-05-18T00:14:00Z">
        <w:r>
          <w:rPr>
            <w:lang w:val="en-GB"/>
          </w:rPr>
          <w:t>address</w:t>
        </w:r>
      </w:ins>
      <w:ins w:id="3114" w:author="WJHan-Samsung" w:date="2010-05-17T23:55:00Z">
        <w:r>
          <w:rPr>
            <w:lang w:val="en-GB"/>
          </w:rPr>
          <w:t xml:space="preserve"> and </w:t>
        </w:r>
      </w:ins>
      <w:ins w:id="3115" w:author="WJHan-Samsung" w:date="2010-05-18T00:14:00Z">
        <w:r>
          <w:rPr>
            <w:lang w:val="en-GB"/>
          </w:rPr>
          <w:t xml:space="preserve">its </w:t>
        </w:r>
      </w:ins>
      <w:ins w:id="3116" w:author="WJHan-Samsung" w:date="2010-05-17T23:55:00Z">
        <w:r>
          <w:rPr>
            <w:lang w:val="en-GB"/>
          </w:rPr>
          <w:t xml:space="preserve">availability status of the </w:t>
        </w:r>
      </w:ins>
      <w:ins w:id="3117" w:author="WJHan-Samsung" w:date="2010-05-18T00:14:00Z">
        <w:r>
          <w:rPr>
            <w:lang w:val="en-GB"/>
          </w:rPr>
          <w:t xml:space="preserve">largest </w:t>
        </w:r>
      </w:ins>
      <w:ins w:id="3118" w:author="WJHan-Samsung" w:date="2010-05-17T23:55:00Z">
        <w:r>
          <w:rPr>
            <w:lang w:val="en-GB"/>
          </w:rPr>
          <w:t>coding unit</w:t>
        </w:r>
      </w:ins>
      <w:ins w:id="3119" w:author="WJHan-Samsung" w:date="2010-05-17T23:55:00Z">
        <w:r>
          <w:rPr>
            <w:lang w:val="en-GB"/>
          </w:rPr>
          <w:t xml:space="preserve"> to the left of the current </w:t>
        </w:r>
      </w:ins>
      <w:ins w:id="3120" w:author="WJHan-Samsung" w:date="2010-05-18T00:14:00Z">
        <w:r>
          <w:rPr>
            <w:lang w:val="en-GB"/>
          </w:rPr>
          <w:t xml:space="preserve">largest </w:t>
        </w:r>
      </w:ins>
      <w:ins w:id="3121" w:author="WJHan-Samsung" w:date="2010-05-17T23:55:00Z">
        <w:r>
          <w:rPr>
            <w:lang w:val="en-GB"/>
          </w:rPr>
          <w:t>coding unit</w:t>
        </w:r>
      </w:ins>
    </w:p>
    <w:p>
      <w:pPr>
        <w:pStyle w:val="Normal"/>
        <w:numPr>
          <w:ilvl w:val="0"/>
          <w:numId w:val="65"/>
        </w:numPr>
        <w:tabs>
          <w:tab w:val="clear" w:pos="720"/>
        </w:tabs>
        <w:spacing w:before="136" w:after="0"/>
        <w:ind w:left="426" w:hanging="426"/>
        <w:rPr>
          <w:ins w:id="3135" w:author="WJHan-Samsung" w:date="2010-05-17T23:55:00Z"/>
        </w:rPr>
      </w:pPr>
      <w:ins w:id="3123" w:author="WJHan-Samsung" w:date="2010-05-18T00:14:00Z">
        <w:r>
          <w:rPr>
            <w:lang w:val="en-GB"/>
          </w:rPr>
          <w:t>l</w:t>
        </w:r>
      </w:ins>
      <w:ins w:id="3124" w:author="WJHan-Samsung" w:date="2010-05-17T23:55:00Z">
        <w:r>
          <w:rPr>
            <w:lang w:val="en-GB"/>
          </w:rPr>
          <w:t>cu</w:t>
        </w:r>
      </w:ins>
      <w:ins w:id="3125" w:author="WJHan-Samsung" w:date="2010-05-18T00:14:00Z">
        <w:r>
          <w:rPr>
            <w:lang w:val="en-GB"/>
          </w:rPr>
          <w:t>Addr</w:t>
        </w:r>
      </w:ins>
      <w:ins w:id="3126" w:author="WJHan-Samsung" w:date="2010-05-17T23:55:00Z">
        <w:r>
          <w:rPr>
            <w:lang w:val="en-GB"/>
          </w:rPr>
          <w:t>B</w:t>
        </w:r>
      </w:ins>
      <w:ins w:id="3127" w:author="WJHan-Samsung" w:date="2010-05-17T23:55:00Z">
        <w:r>
          <w:rPr>
            <w:lang w:val="en-GB"/>
          </w:rPr>
          <w:t xml:space="preserve">: </w:t>
        </w:r>
      </w:ins>
      <w:ins w:id="3128" w:author="WJHan-Samsung" w:date="2010-05-18T00:14:00Z">
        <w:r>
          <w:rPr>
            <w:lang w:val="en-GB"/>
          </w:rPr>
          <w:t xml:space="preserve">the address and its </w:t>
        </w:r>
      </w:ins>
      <w:ins w:id="3129" w:author="WJHan-Samsung" w:date="2010-05-17T23:55:00Z">
        <w:r>
          <w:rPr>
            <w:lang w:val="en-GB"/>
          </w:rPr>
          <w:t xml:space="preserve">availability status of the </w:t>
        </w:r>
      </w:ins>
      <w:ins w:id="3130" w:author="WJHan-Samsung" w:date="2010-05-18T00:14:00Z">
        <w:r>
          <w:rPr>
            <w:lang w:val="en-GB"/>
          </w:rPr>
          <w:t xml:space="preserve">largest </w:t>
        </w:r>
      </w:ins>
      <w:ins w:id="3131" w:author="WJHan-Samsung" w:date="2010-05-17T23:55:00Z">
        <w:r>
          <w:rPr>
            <w:lang w:val="en-GB"/>
          </w:rPr>
          <w:t>coding unit</w:t>
        </w:r>
      </w:ins>
      <w:ins w:id="3132" w:author="WJHan-Samsung" w:date="2010-05-17T23:55:00Z">
        <w:r>
          <w:rPr>
            <w:lang w:val="en-GB"/>
          </w:rPr>
          <w:t xml:space="preserve"> above the current </w:t>
        </w:r>
      </w:ins>
      <w:ins w:id="3133" w:author="WJHan-Samsung" w:date="2010-05-18T00:14:00Z">
        <w:r>
          <w:rPr>
            <w:lang w:val="en-GB"/>
          </w:rPr>
          <w:t xml:space="preserve">largest </w:t>
        </w:r>
      </w:ins>
      <w:ins w:id="3134" w:author="WJHan-Samsung" w:date="2010-05-17T23:55:00Z">
        <w:r>
          <w:rPr>
            <w:lang w:val="en-GB"/>
          </w:rPr>
          <w:t>coding unit</w:t>
        </w:r>
      </w:ins>
    </w:p>
    <w:p>
      <w:pPr>
        <w:pStyle w:val="Normal"/>
        <w:tabs>
          <w:tab w:val="clear" w:pos="720"/>
          <w:tab w:val="left" w:pos="794" w:leader="none"/>
          <w:tab w:val="left" w:pos="1191" w:leader="none"/>
          <w:tab w:val="left" w:pos="1588" w:leader="none"/>
          <w:tab w:val="left" w:pos="1985" w:leader="none"/>
        </w:tabs>
        <w:spacing w:before="136" w:after="0"/>
        <w:rPr>
          <w:ins w:id="3137" w:author="WJHan-Samsung" w:date="2010-05-17T23:55:00Z"/>
        </w:rPr>
      </w:pPr>
      <w:ins w:id="3136" w:author="WJHan-Samsung" w:date="2010-05-17T23:55:00Z">
        <w:r>
          <w:rPr>
            <w:lang w:val="en-GB" w:eastAsia="ko-KR"/>
          </w:rPr>
          <w:t>lcuAddN (with N being A or B) are derived as follows.</w:t>
        </w:r>
      </w:ins>
    </w:p>
    <w:p>
      <w:pPr>
        <w:pStyle w:val="Normal"/>
        <w:numPr>
          <w:ilvl w:val="0"/>
          <w:numId w:val="65"/>
        </w:numPr>
        <w:tabs>
          <w:tab w:val="clear" w:pos="720"/>
        </w:tabs>
        <w:spacing w:before="136" w:after="0"/>
        <w:ind w:left="426" w:hanging="426"/>
        <w:rPr>
          <w:ins w:id="3141" w:author="WJHan-Samsung" w:date="2010-05-17T23:55:00Z"/>
        </w:rPr>
      </w:pPr>
      <w:ins w:id="3138" w:author="WJHan-Samsung" w:date="2010-05-17T23:55:00Z">
        <w:r>
          <w:rPr>
            <w:lang w:val="en-GB" w:eastAsia="ko-KR"/>
          </w:rPr>
          <w:t xml:space="preserve">The difference of luma location ( xD, yD ) is set according to </w:t>
        </w:r>
      </w:ins>
      <w:ins w:id="3139" w:author="WJHan-Samsung" w:date="2010-05-17T23:55: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140" w:author="WJHan-Samsung" w:date="2010-05-17T23:55:00Z">
        <w:r>
          <w:rPr>
            <w:lang w:val="en-GB" w:eastAsia="ko-KR"/>
          </w:rPr>
          <w:t>.</w:t>
        </w:r>
      </w:ins>
    </w:p>
    <w:p>
      <w:pPr>
        <w:pStyle w:val="Normal"/>
        <w:numPr>
          <w:ilvl w:val="0"/>
          <w:numId w:val="65"/>
        </w:numPr>
        <w:tabs>
          <w:tab w:val="clear" w:pos="720"/>
          <w:tab w:val="left" w:pos="426" w:leader="none"/>
        </w:tabs>
        <w:spacing w:before="136" w:after="0"/>
        <w:ind w:left="426" w:hanging="426"/>
        <w:rPr>
          <w:lang w:val="en-GB"/>
          <w:ins w:id="3150" w:author="WJHan-Samsung" w:date="2010-05-17T23:55:00Z"/>
        </w:rPr>
      </w:pPr>
      <w:ins w:id="3142" w:author="WJHan-Samsung" w:date="2010-05-17T23:55:00Z">
        <w:r>
          <w:rPr>
            <w:lang w:val="en-GB"/>
          </w:rPr>
          <w:t xml:space="preserve">The derivation process for neighbouring locations as specified in subclause </w:t>
        </w:r>
      </w:ins>
      <w:ins w:id="3143" w:author="WJHan-Samsung" w:date="2010-05-18T00:16:00Z">
        <w:r>
          <w:rPr>
            <w:lang w:val="en-GB"/>
          </w:rPr>
          <w:fldChar w:fldCharType="begin"/>
        </w:r>
        <w:r>
          <w:rPr>
            <w:lang w:val="en-GB"/>
          </w:rPr>
          <w:instrText xml:space="preserve"> REF _Ref261902751 \n \h </w:instrText>
        </w:r>
        <w:r>
          <w:rPr>
            <w:lang w:val="en-GB"/>
          </w:rPr>
          <w:fldChar w:fldCharType="separate"/>
        </w:r>
        <w:r>
          <w:rPr>
            <w:lang w:val="en-GB"/>
          </w:rPr>
          <w:t>3.3.5</w:t>
        </w:r>
        <w:r>
          <w:rPr>
            <w:lang w:val="en-GB"/>
          </w:rPr>
          <w:fldChar w:fldCharType="end"/>
        </w:r>
      </w:ins>
      <w:ins w:id="3144" w:author="WJHan-Samsung" w:date="2010-05-18T00:16:00Z">
        <w:r>
          <w:rPr>
            <w:lang w:val="en-GB"/>
          </w:rPr>
          <w:t xml:space="preserve"> </w:t>
        </w:r>
      </w:ins>
      <w:ins w:id="3145" w:author="WJHan-Samsung" w:date="2010-05-17T23:55:00Z">
        <w:r>
          <w:rPr>
            <w:lang w:val="en-GB"/>
          </w:rPr>
          <w:t xml:space="preserve">is invoked for luma locations with ( xN, yN ) equal to ( xD, yD ), and the output is assigned to </w:t>
        </w:r>
      </w:ins>
      <w:ins w:id="3146" w:author="WJHan-Samsung" w:date="2010-05-18T00:15:00Z">
        <w:r>
          <w:rPr>
            <w:lang w:val="en-GB"/>
          </w:rPr>
          <w:t>l</w:t>
        </w:r>
      </w:ins>
      <w:ins w:id="3147" w:author="WJHan-Samsung" w:date="2010-05-17T23:55:00Z">
        <w:r>
          <w:rPr>
            <w:lang w:val="en-GB"/>
          </w:rPr>
          <w:t>cu</w:t>
        </w:r>
      </w:ins>
      <w:ins w:id="3148" w:author="WJHan-Samsung" w:date="2010-05-18T00:33:00Z">
        <w:r>
          <w:rPr>
            <w:lang w:val="en-GB"/>
          </w:rPr>
          <w:t>Addr</w:t>
        </w:r>
      </w:ins>
      <w:ins w:id="3149" w:author="WJHan-Samsung" w:date="2010-05-17T23:55:00Z">
        <w:r>
          <w:rPr>
            <w:lang w:val="en-GB"/>
          </w:rPr>
          <w:t>N.</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lang w:val="en-GB" w:eastAsia="ko-KR"/>
          <w:ins w:id="3152" w:author="WJHan-Samsung" w:date="2010-05-18T00:16:00Z"/>
        </w:rPr>
      </w:pPr>
      <w:ins w:id="3151" w:author="WJHan-Samsung" w:date="2010-05-18T00:09:00Z">
        <w:bookmarkStart w:id="44" w:name="__RefHeading___Toc266715877"/>
        <w:bookmarkStart w:id="45" w:name="_Ref261904760"/>
        <w:bookmarkStart w:id="46" w:name="_Ref261903944"/>
        <w:bookmarkEnd w:id="44"/>
        <w:r>
          <w:rPr>
            <w:lang w:val="en-GB" w:eastAsia="ko-KR"/>
          </w:rPr>
          <w:t>Derivation process for neighbouring coding units</w:t>
        </w:r>
      </w:ins>
      <w:bookmarkEnd w:id="45"/>
    </w:p>
    <w:p>
      <w:pPr>
        <w:pStyle w:val="Normal"/>
        <w:tabs>
          <w:tab w:val="clear" w:pos="720"/>
          <w:tab w:val="left" w:pos="400" w:leader="none"/>
          <w:tab w:val="left" w:pos="1191" w:leader="none"/>
          <w:tab w:val="left" w:pos="1588" w:leader="none"/>
          <w:tab w:val="left" w:pos="1985" w:leader="none"/>
        </w:tabs>
        <w:spacing w:before="136" w:after="0"/>
        <w:ind w:left="400" w:hanging="400"/>
        <w:rPr>
          <w:ins w:id="3158" w:author="WJHan-Samsung" w:date="2010-05-18T00:36:00Z"/>
        </w:rPr>
      </w:pPr>
      <w:ins w:id="3153" w:author="WJHan-Samsung" w:date="2010-05-18T00:36:00Z">
        <w:r>
          <w:rPr>
            <w:lang w:val="en-GB" w:eastAsia="ko-KR"/>
          </w:rPr>
          <w:t xml:space="preserve">Input to this process is </w:t>
        </w:r>
      </w:ins>
      <w:ins w:id="3154" w:author="WJHan-Samsung" w:date="2010-05-18T09:53:00Z">
        <w:r>
          <w:rPr>
            <w:lang w:val="en-GB" w:eastAsia="ko-KR"/>
          </w:rPr>
          <w:t xml:space="preserve">a largest coding unit index lcuAddr and </w:t>
        </w:r>
      </w:ins>
      <w:ins w:id="3155" w:author="WJHan-Samsung" w:date="2010-05-18T00:36:00Z">
        <w:r>
          <w:rPr>
            <w:lang w:val="en-GB" w:eastAsia="ko-KR"/>
          </w:rPr>
          <w:t>a coding unit index cu</w:t>
        </w:r>
      </w:ins>
      <w:ins w:id="3156" w:author="WJHan-Samsung" w:date="2010-05-19T16:46:00Z">
        <w:r>
          <w:rPr>
            <w:lang w:val="en-GB" w:eastAsia="ko-KR"/>
          </w:rPr>
          <w:t>Idx</w:t>
        </w:r>
      </w:ins>
      <w:ins w:id="3157" w:author="WJHan-Samsung" w:date="2010-05-18T00:3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160" w:author="WJHan-Samsung" w:date="2010-05-18T00:16:00Z"/>
        </w:rPr>
      </w:pPr>
      <w:ins w:id="3159" w:author="WJHan-Samsung" w:date="2010-05-18T00:16:00Z">
        <w:r>
          <w:rPr>
            <w:lang w:val="en-GB"/>
          </w:rPr>
          <w:t>The outputs of this process are</w:t>
        </w:r>
      </w:ins>
    </w:p>
    <w:p>
      <w:pPr>
        <w:pStyle w:val="Normal"/>
        <w:numPr>
          <w:ilvl w:val="0"/>
          <w:numId w:val="65"/>
        </w:numPr>
        <w:tabs>
          <w:tab w:val="clear" w:pos="720"/>
        </w:tabs>
        <w:spacing w:before="136" w:after="0"/>
        <w:ind w:left="426" w:hanging="426"/>
        <w:rPr>
          <w:ins w:id="3168" w:author="WJHan-Samsung" w:date="2010-05-18T09:54:00Z"/>
        </w:rPr>
      </w:pPr>
      <w:ins w:id="3161" w:author="WJHan-Samsung" w:date="2010-05-18T09:54:00Z">
        <w:r>
          <w:rPr>
            <w:lang w:val="en-GB" w:eastAsia="ko-KR"/>
          </w:rPr>
          <w:t xml:space="preserve">lcuAddrA: </w:t>
        </w:r>
      </w:ins>
      <w:ins w:id="3162" w:author="WJHan-Samsung" w:date="2010-05-18T09:54:00Z">
        <w:r>
          <w:rPr>
            <w:lang w:val="en-GB" w:eastAsia="ko-KR"/>
          </w:rPr>
          <w:t xml:space="preserve">the </w:t>
        </w:r>
      </w:ins>
      <w:ins w:id="3163" w:author="WJHan-Samsung" w:date="2010-05-18T09:54:00Z">
        <w:r>
          <w:rPr>
            <w:lang w:val="en-GB" w:eastAsia="ko-KR"/>
          </w:rPr>
          <w:t xml:space="preserve">address and its </w:t>
        </w:r>
      </w:ins>
      <w:ins w:id="3164" w:author="WJHan-Samsung" w:date="2010-05-18T09:54:00Z">
        <w:r>
          <w:rPr>
            <w:lang w:val="en-GB" w:eastAsia="ko-KR"/>
          </w:rPr>
          <w:t xml:space="preserve">availability status of the </w:t>
        </w:r>
      </w:ins>
      <w:ins w:id="3165" w:author="WJHan-Samsung" w:date="2010-05-18T09:54:00Z">
        <w:r>
          <w:rPr>
            <w:lang w:val="en-GB" w:eastAsia="ko-KR"/>
          </w:rPr>
          <w:t>largest coding unit</w:t>
        </w:r>
      </w:ins>
      <w:ins w:id="3166" w:author="WJHan-Samsung" w:date="2010-05-18T09:54:00Z">
        <w:r>
          <w:rPr>
            <w:lang w:val="en-GB" w:eastAsia="ko-KR"/>
          </w:rPr>
          <w:t xml:space="preserve"> to the left of the current </w:t>
        </w:r>
      </w:ins>
      <w:ins w:id="3167" w:author="WJHan-Samsung" w:date="2010-05-18T09:54: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178" w:author="WJHan-Samsung" w:date="2010-05-18T09:54:00Z"/>
        </w:rPr>
      </w:pPr>
      <w:ins w:id="3169" w:author="WJHan-Samsung" w:date="2010-05-18T00:16:00Z">
        <w:r>
          <w:rPr>
            <w:lang w:val="en-GB" w:eastAsia="ko-KR"/>
          </w:rPr>
          <w:t>cu</w:t>
        </w:r>
      </w:ins>
      <w:ins w:id="3170" w:author="WJHan-Samsung" w:date="2010-05-19T16:46:00Z">
        <w:r>
          <w:rPr>
            <w:lang w:val="en-GB" w:eastAsia="ko-KR"/>
          </w:rPr>
          <w:t>Idx</w:t>
        </w:r>
      </w:ins>
      <w:ins w:id="3171" w:author="WJHan-Samsung" w:date="2010-05-18T00:16:00Z">
        <w:r>
          <w:rPr>
            <w:lang w:val="en-GB" w:eastAsia="ko-KR"/>
          </w:rPr>
          <w:t xml:space="preserve">A: </w:t>
        </w:r>
      </w:ins>
      <w:ins w:id="3172" w:author="WJHan-Samsung" w:date="2010-05-18T00:16:00Z">
        <w:r>
          <w:rPr>
            <w:lang w:val="en-GB" w:eastAsia="ko-KR"/>
          </w:rPr>
          <w:t xml:space="preserve">the </w:t>
        </w:r>
      </w:ins>
      <w:ins w:id="3173" w:author="WJHan-Samsung" w:date="2010-05-18T00:16:00Z">
        <w:r>
          <w:rPr>
            <w:lang w:val="en-GB" w:eastAsia="ko-KR"/>
          </w:rPr>
          <w:t xml:space="preserve">index and its </w:t>
        </w:r>
      </w:ins>
      <w:ins w:id="3174" w:author="WJHan-Samsung" w:date="2010-05-18T00:16:00Z">
        <w:r>
          <w:rPr>
            <w:lang w:val="en-GB" w:eastAsia="ko-KR"/>
          </w:rPr>
          <w:t xml:space="preserve">availability status of the </w:t>
        </w:r>
      </w:ins>
      <w:ins w:id="3175" w:author="WJHan-Samsung" w:date="2010-05-18T00:16:00Z">
        <w:r>
          <w:rPr>
            <w:lang w:val="en-GB" w:eastAsia="ko-KR"/>
          </w:rPr>
          <w:t>coding unit</w:t>
        </w:r>
      </w:ins>
      <w:ins w:id="3176" w:author="WJHan-Samsung" w:date="2010-05-18T00:16:00Z">
        <w:r>
          <w:rPr>
            <w:lang w:val="en-GB" w:eastAsia="ko-KR"/>
          </w:rPr>
          <w:t xml:space="preserve"> to the left of the current </w:t>
        </w:r>
      </w:ins>
      <w:ins w:id="3177" w:author="WJHan-Samsung" w:date="2010-05-18T00:16:00Z">
        <w:r>
          <w:rPr>
            <w:lang w:val="en-GB" w:eastAsia="ko-KR"/>
          </w:rPr>
          <w:t>coding unit</w:t>
        </w:r>
      </w:ins>
    </w:p>
    <w:p>
      <w:pPr>
        <w:pStyle w:val="Normal"/>
        <w:numPr>
          <w:ilvl w:val="0"/>
          <w:numId w:val="65"/>
        </w:numPr>
        <w:tabs>
          <w:tab w:val="clear" w:pos="720"/>
        </w:tabs>
        <w:spacing w:before="136" w:after="0"/>
        <w:ind w:left="426" w:hanging="426"/>
        <w:rPr>
          <w:ins w:id="3186" w:author="WJHan-Samsung" w:date="2010-05-18T09:54:00Z"/>
        </w:rPr>
      </w:pPr>
      <w:ins w:id="3179" w:author="WJHan-Samsung" w:date="2010-05-18T09:54:00Z">
        <w:r>
          <w:rPr>
            <w:lang w:val="en-GB" w:eastAsia="ko-KR"/>
          </w:rPr>
          <w:t>lcuAddrB</w:t>
        </w:r>
      </w:ins>
      <w:ins w:id="3180" w:author="WJHan-Samsung" w:date="2010-05-18T09:54:00Z">
        <w:r>
          <w:rPr>
            <w:lang w:val="en-GB" w:eastAsia="ko-KR"/>
          </w:rPr>
          <w:t xml:space="preserve">: </w:t>
        </w:r>
      </w:ins>
      <w:ins w:id="3181" w:author="WJHan-Samsung" w:date="2010-05-18T09:54:00Z">
        <w:r>
          <w:rPr>
            <w:lang w:val="en-GB" w:eastAsia="ko-KR"/>
          </w:rPr>
          <w:t xml:space="preserve">the address and its </w:t>
        </w:r>
      </w:ins>
      <w:ins w:id="3182" w:author="WJHan-Samsung" w:date="2010-05-18T09:54:00Z">
        <w:r>
          <w:rPr>
            <w:lang w:val="en-GB" w:eastAsia="ko-KR"/>
          </w:rPr>
          <w:t xml:space="preserve">availability status of the </w:t>
        </w:r>
      </w:ins>
      <w:ins w:id="3183" w:author="WJHan-Samsung" w:date="2010-05-18T09:54:00Z">
        <w:r>
          <w:rPr>
            <w:lang w:val="en-GB" w:eastAsia="ko-KR"/>
          </w:rPr>
          <w:t>largest coding unit</w:t>
        </w:r>
      </w:ins>
      <w:ins w:id="3184" w:author="WJHan-Samsung" w:date="2010-05-18T09:54:00Z">
        <w:r>
          <w:rPr>
            <w:lang w:val="en-GB" w:eastAsia="ko-KR"/>
          </w:rPr>
          <w:t xml:space="preserve"> above the current </w:t>
        </w:r>
      </w:ins>
      <w:ins w:id="3185" w:author="WJHan-Samsung" w:date="2010-05-18T09:54:00Z">
        <w:r>
          <w:rPr>
            <w:lang w:val="en-GB" w:eastAsia="ko-KR"/>
          </w:rPr>
          <w:t>largest coding unit</w:t>
        </w:r>
      </w:ins>
    </w:p>
    <w:p>
      <w:pPr>
        <w:pStyle w:val="Normal"/>
        <w:numPr>
          <w:ilvl w:val="0"/>
          <w:numId w:val="65"/>
        </w:numPr>
        <w:tabs>
          <w:tab w:val="clear" w:pos="720"/>
        </w:tabs>
        <w:spacing w:before="136" w:after="0"/>
        <w:ind w:left="426" w:hanging="426"/>
        <w:rPr>
          <w:ins w:id="3196" w:author="WJHan-Samsung" w:date="2010-05-18T00:16:00Z"/>
        </w:rPr>
      </w:pPr>
      <w:ins w:id="3187" w:author="WJHan-Samsung" w:date="2010-05-18T00:16:00Z">
        <w:r>
          <w:rPr>
            <w:lang w:val="en-GB" w:eastAsia="ko-KR"/>
          </w:rPr>
          <w:t>cu</w:t>
        </w:r>
      </w:ins>
      <w:ins w:id="3188" w:author="WJHan-Samsung" w:date="2010-05-19T16:46:00Z">
        <w:r>
          <w:rPr>
            <w:lang w:val="en-GB" w:eastAsia="ko-KR"/>
          </w:rPr>
          <w:t>Idx</w:t>
        </w:r>
      </w:ins>
      <w:ins w:id="3189" w:author="WJHan-Samsung" w:date="2010-05-18T00:16:00Z">
        <w:r>
          <w:rPr>
            <w:lang w:val="en-GB" w:eastAsia="ko-KR"/>
          </w:rPr>
          <w:t>B</w:t>
        </w:r>
      </w:ins>
      <w:ins w:id="3190" w:author="WJHan-Samsung" w:date="2010-05-18T00:16:00Z">
        <w:r>
          <w:rPr>
            <w:lang w:val="en-GB" w:eastAsia="ko-KR"/>
          </w:rPr>
          <w:t xml:space="preserve">: </w:t>
        </w:r>
      </w:ins>
      <w:ins w:id="3191" w:author="WJHan-Samsung" w:date="2010-05-18T00:16:00Z">
        <w:r>
          <w:rPr>
            <w:lang w:val="en-GB" w:eastAsia="ko-KR"/>
          </w:rPr>
          <w:t xml:space="preserve">the index and its </w:t>
        </w:r>
      </w:ins>
      <w:ins w:id="3192" w:author="WJHan-Samsung" w:date="2010-05-18T00:16:00Z">
        <w:r>
          <w:rPr>
            <w:lang w:val="en-GB" w:eastAsia="ko-KR"/>
          </w:rPr>
          <w:t xml:space="preserve">availability status of the </w:t>
        </w:r>
      </w:ins>
      <w:ins w:id="3193" w:author="WJHan-Samsung" w:date="2010-05-18T00:16:00Z">
        <w:r>
          <w:rPr>
            <w:lang w:val="en-GB" w:eastAsia="ko-KR"/>
          </w:rPr>
          <w:t>coding unit</w:t>
        </w:r>
      </w:ins>
      <w:ins w:id="3194" w:author="WJHan-Samsung" w:date="2010-05-18T00:16:00Z">
        <w:r>
          <w:rPr>
            <w:lang w:val="en-GB" w:eastAsia="ko-KR"/>
          </w:rPr>
          <w:t xml:space="preserve"> above the current </w:t>
        </w:r>
      </w:ins>
      <w:ins w:id="3195" w:author="WJHan-Samsung" w:date="2010-05-18T00:16:00Z">
        <w:r>
          <w:rPr>
            <w:lang w:val="en-GB" w:eastAsia="ko-KR"/>
          </w:rPr>
          <w:t>coding unit</w:t>
        </w:r>
      </w:ins>
    </w:p>
    <w:p>
      <w:pPr>
        <w:pStyle w:val="Normal"/>
        <w:tabs>
          <w:tab w:val="clear" w:pos="720"/>
          <w:tab w:val="left" w:pos="794" w:leader="none"/>
          <w:tab w:val="left" w:pos="1191" w:leader="none"/>
          <w:tab w:val="left" w:pos="1588" w:leader="none"/>
          <w:tab w:val="left" w:pos="1985" w:leader="none"/>
        </w:tabs>
        <w:spacing w:before="136" w:after="0"/>
        <w:rPr>
          <w:ins w:id="3201" w:author="WJHan-Samsung" w:date="2010-05-18T00:16:00Z"/>
        </w:rPr>
      </w:pPr>
      <w:ins w:id="3197" w:author="WJHan-Samsung" w:date="2010-05-18T09:54:00Z">
        <w:r>
          <w:rPr>
            <w:lang w:val="en-GB" w:eastAsia="ko-KR"/>
          </w:rPr>
          <w:t xml:space="preserve">lcuAddrN and </w:t>
        </w:r>
      </w:ins>
      <w:ins w:id="3198" w:author="WJHan-Samsung" w:date="2010-05-18T00:16:00Z">
        <w:r>
          <w:rPr>
            <w:lang w:val="en-GB" w:eastAsia="ko-KR"/>
          </w:rPr>
          <w:t>cu</w:t>
        </w:r>
      </w:ins>
      <w:ins w:id="3199" w:author="WJHan-Samsung" w:date="2010-05-19T16:46:00Z">
        <w:r>
          <w:rPr>
            <w:lang w:val="en-GB" w:eastAsia="ko-KR"/>
          </w:rPr>
          <w:t>Idx</w:t>
        </w:r>
      </w:ins>
      <w:ins w:id="3200" w:author="WJHan-Samsung" w:date="2010-05-18T00:16:00Z">
        <w:r>
          <w:rPr>
            <w:lang w:val="en-GB" w:eastAsia="ko-KR"/>
          </w:rPr>
          <w:t>N (with N being A or B) are derived as follows.</w:t>
        </w:r>
      </w:ins>
    </w:p>
    <w:p>
      <w:pPr>
        <w:pStyle w:val="Normal"/>
        <w:numPr>
          <w:ilvl w:val="0"/>
          <w:numId w:val="65"/>
        </w:numPr>
        <w:tabs>
          <w:tab w:val="clear" w:pos="720"/>
        </w:tabs>
        <w:spacing w:before="136" w:after="0"/>
        <w:ind w:left="426" w:hanging="426"/>
        <w:rPr>
          <w:ins w:id="3205" w:author="WJHan-Samsung" w:date="2010-05-18T00:16:00Z"/>
        </w:rPr>
      </w:pPr>
      <w:ins w:id="3202" w:author="WJHan-Samsung" w:date="2010-05-18T00:16:00Z">
        <w:r>
          <w:rPr>
            <w:lang w:val="en-GB" w:eastAsia="ko-KR"/>
          </w:rPr>
          <w:t xml:space="preserve">The difference of luma location ( xD, yD ) is set according to </w:t>
        </w:r>
      </w:ins>
      <w:ins w:id="3203" w:author="WJHan-Samsung" w:date="2010-05-18T00:16: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204" w:author="WJHan-Samsung" w:date="2010-05-18T00:16:00Z">
        <w:r>
          <w:rPr>
            <w:lang w:val="en-GB" w:eastAsia="ko-KR"/>
          </w:rPr>
          <w:t>.</w:t>
        </w:r>
      </w:ins>
    </w:p>
    <w:p>
      <w:pPr>
        <w:pStyle w:val="Normal"/>
        <w:numPr>
          <w:ilvl w:val="0"/>
          <w:numId w:val="65"/>
        </w:numPr>
        <w:tabs>
          <w:tab w:val="clear" w:pos="720"/>
        </w:tabs>
        <w:spacing w:before="136" w:after="0"/>
        <w:ind w:left="426" w:hanging="426"/>
        <w:rPr>
          <w:lang w:val="en-GB" w:eastAsia="ko-KR"/>
          <w:ins w:id="3217" w:author="WJHan-Samsung" w:date="2010-05-18T00:20:00Z"/>
        </w:rPr>
      </w:pPr>
      <w:ins w:id="3206" w:author="WJHan-Samsung" w:date="2010-05-18T00:18:00Z">
        <w:r>
          <w:rPr>
            <w:lang w:val="en-GB" w:eastAsia="ko-KR"/>
          </w:rPr>
          <w:t xml:space="preserve">Input </w:t>
        </w:r>
      </w:ins>
      <w:ins w:id="3207" w:author="WJHan-Samsung" w:date="2010-05-18T00:18:00Z">
        <w:r>
          <w:rPr>
            <w:lang w:val="en-GB" w:eastAsia="ko-KR"/>
          </w:rPr>
          <w:t xml:space="preserve">to </w:t>
        </w:r>
      </w:ins>
      <w:ins w:id="3208" w:author="WJHan-Samsung" w:date="2010-05-18T00:18:00Z">
        <w:r>
          <w:rPr>
            <w:lang w:val="en-GB" w:eastAsia="ko-KR"/>
          </w:rPr>
          <w:t xml:space="preserve">the process in </w:t>
        </w:r>
      </w:ins>
      <w:ins w:id="3209" w:author="WJHan-Samsung" w:date="2010-05-18T00:18:00Z">
        <w:r>
          <w:rPr>
            <w:lang w:val="en-GB" w:eastAsia="ko-KR"/>
          </w:rPr>
          <w:t xml:space="preserve">subclause </w:t>
        </w:r>
      </w:ins>
      <w:ins w:id="3210" w:author="WJHan-Samsung" w:date="2010-05-18T00:20:00Z">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ins>
      <w:ins w:id="3211" w:author="WJHan-Samsung" w:date="2010-05-18T00:18:00Z">
        <w:r>
          <w:rPr>
            <w:lang w:val="en-GB" w:eastAsia="ko-KR"/>
          </w:rPr>
          <w:t xml:space="preserve"> is </w:t>
        </w:r>
      </w:ins>
      <w:ins w:id="3212" w:author="WJHan-Samsung" w:date="2010-05-18T00:18:00Z">
        <w:r>
          <w:rPr>
            <w:lang w:val="en-GB" w:eastAsia="ko-KR"/>
          </w:rPr>
          <w:t>cu</w:t>
        </w:r>
      </w:ins>
      <w:ins w:id="3213" w:author="WJHan-Samsung" w:date="2010-05-19T16:46:00Z">
        <w:r>
          <w:rPr>
            <w:lang w:val="en-GB" w:eastAsia="ko-KR"/>
          </w:rPr>
          <w:t>Idx</w:t>
        </w:r>
      </w:ins>
      <w:ins w:id="3214" w:author="WJHan-Samsung" w:date="2010-05-18T00:18:00Z">
        <w:r>
          <w:rPr>
            <w:lang w:val="en-GB" w:eastAsia="ko-KR"/>
          </w:rPr>
          <w:t xml:space="preserve">N and the output is </w:t>
        </w:r>
      </w:ins>
      <w:ins w:id="3215" w:author="WJHan-Samsung" w:date="2010-05-18T00:20:00Z">
        <w:r>
          <w:rPr>
            <w:lang w:val="en-GB" w:eastAsia="ko-KR"/>
          </w:rPr>
          <w:t xml:space="preserve">the luma location </w:t>
        </w:r>
      </w:ins>
      <w:ins w:id="3216" w:author="WJHan-Samsung" w:date="2010-05-18T00:18:00Z">
        <w:r>
          <w:rPr>
            <w:lang w:val="en-GB" w:eastAsia="ko-KR"/>
          </w:rPr>
          <w:t>( x, y ).</w:t>
        </w:r>
      </w:ins>
    </w:p>
    <w:p>
      <w:pPr>
        <w:pStyle w:val="Normal"/>
        <w:numPr>
          <w:ilvl w:val="0"/>
          <w:numId w:val="65"/>
        </w:numPr>
        <w:tabs>
          <w:tab w:val="clear" w:pos="720"/>
        </w:tabs>
        <w:spacing w:before="136" w:after="0"/>
        <w:ind w:left="426" w:hanging="426"/>
        <w:rPr>
          <w:lang w:val="en-GB" w:eastAsia="ko-KR"/>
          <w:ins w:id="3219" w:author="WJHan-Samsung" w:date="2010-05-18T00:20:00Z"/>
        </w:rPr>
      </w:pPr>
      <w:ins w:id="3218" w:author="WJHan-Samsung" w:date="2010-05-18T00:20:00Z">
        <w:r>
          <w:rPr>
            <w:lang w:val="en-GB" w:eastAsia="ko-KR"/>
          </w:rPr>
          <w:t>The luma location ( xN, yN ) is specified by</w:t>
        </w:r>
      </w:ins>
    </w:p>
    <w:p>
      <w:pPr>
        <w:pStyle w:val="Normal"/>
        <w:tabs>
          <w:tab w:val="clear" w:pos="720"/>
          <w:tab w:val="left" w:pos="709" w:leader="none"/>
        </w:tabs>
        <w:spacing w:before="136" w:after="0"/>
        <w:rPr>
          <w:lang w:val="en-GB" w:eastAsia="ko-KR"/>
          <w:ins w:id="3223" w:author="WJHan-Samsung" w:date="2010-05-18T13:57:00Z"/>
        </w:rPr>
      </w:pPr>
      <w:ins w:id="3220" w:author="WJHan-Samsung" w:date="2010-05-18T00:20:00Z">
        <w:r>
          <w:rPr>
            <w:lang w:val="en-GB" w:eastAsia="ko-KR"/>
          </w:rPr>
          <w:tab/>
          <w:tab/>
        </w:r>
      </w:ins>
      <w:ins w:id="3221" w:author="WJHan-Samsung" w:date="2010-05-18T13:58:00Z">
        <w:r>
          <w:rPr>
            <w:lang w:val="en-GB" w:eastAsia="ko-KR"/>
          </w:rPr>
          <w:tab/>
        </w:r>
      </w:ins>
      <w:ins w:id="3222" w:author="WJHan-Samsung" w:date="2010-05-18T00:20:00Z">
        <w:r>
          <w:rPr>
            <w:lang w:val="en-GB" w:eastAsia="ko-KR"/>
          </w:rPr>
          <w:t>xN = x + xD</w:t>
        </w:r>
      </w:ins>
    </w:p>
    <w:p>
      <w:pPr>
        <w:pStyle w:val="Normal"/>
        <w:tabs>
          <w:tab w:val="clear" w:pos="720"/>
          <w:tab w:val="left" w:pos="709" w:leader="none"/>
        </w:tabs>
        <w:spacing w:before="136" w:after="0"/>
        <w:rPr>
          <w:lang w:val="en-GB"/>
          <w:ins w:id="3226" w:author="WJHan-Samsung" w:date="2010-05-18T00:20:00Z"/>
        </w:rPr>
      </w:pPr>
      <w:ins w:id="3224" w:author="WJHan-Samsung" w:date="2010-05-18T13:57:00Z">
        <w:r>
          <w:rPr>
            <w:lang w:val="en-GB" w:eastAsia="ko-KR"/>
          </w:rPr>
          <w:tab/>
          <w:tab/>
          <w:tab/>
          <w:t>y</w:t>
        </w:r>
      </w:ins>
      <w:ins w:id="3225" w:author="WJHan-Samsung" w:date="2010-05-18T00:20:00Z">
        <w:r>
          <w:rPr>
            <w:lang w:val="en-GB" w:eastAsia="ko-KR"/>
          </w:rPr>
          <w:t>N = y + yD</w:t>
        </w:r>
      </w:ins>
    </w:p>
    <w:p>
      <w:pPr>
        <w:pStyle w:val="Normal"/>
        <w:numPr>
          <w:ilvl w:val="0"/>
          <w:numId w:val="65"/>
        </w:numPr>
        <w:tabs>
          <w:tab w:val="clear" w:pos="720"/>
        </w:tabs>
        <w:spacing w:before="136" w:after="0"/>
        <w:ind w:left="426" w:hanging="426"/>
        <w:rPr>
          <w:lang w:val="en-GB" w:eastAsia="ko-KR"/>
          <w:ins w:id="3232" w:author="WJHan-Samsung" w:date="2010-05-18T00:36:00Z"/>
        </w:rPr>
      </w:pPr>
      <w:ins w:id="3227" w:author="WJHan-Samsung" w:date="2010-05-18T00:16:00Z">
        <w:r>
          <w:rPr>
            <w:lang w:val="en-GB" w:eastAsia="ko-KR"/>
          </w:rPr>
          <w:t xml:space="preserve">The derivation process for neighbouring locations as specified in subclause </w:t>
        </w:r>
      </w:ins>
      <w:ins w:id="3228" w:author="WJHan-Samsung" w:date="2010-05-18T00:16: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3229" w:author="WJHan-Samsung" w:date="2010-05-18T00:16:00Z">
        <w:r>
          <w:rPr>
            <w:lang w:val="en-GB" w:eastAsia="ko-KR"/>
          </w:rPr>
          <w:t xml:space="preserve"> is invoked for luma locations with ( xN, yN ) </w:t>
        </w:r>
      </w:ins>
      <w:ins w:id="3230" w:author="WJHan-Samsung" w:date="2010-05-18T00:21:00Z">
        <w:r>
          <w:rPr>
            <w:lang w:val="en-GB" w:eastAsia="ko-KR"/>
          </w:rPr>
          <w:t xml:space="preserve">as the input and the output is assigned to lcuAddrN and </w:t>
        </w:r>
      </w:ins>
      <w:ins w:id="3231" w:author="WJHan-Samsung" w:date="2010-05-18T00:34:00Z">
        <w:r>
          <w:rPr>
            <w:lang w:val="en-GB" w:eastAsia="ko-KR"/>
          </w:rPr>
          <w:t>( xW, yW ).</w:t>
        </w:r>
      </w:ins>
    </w:p>
    <w:p>
      <w:pPr>
        <w:pStyle w:val="Normal"/>
        <w:numPr>
          <w:ilvl w:val="0"/>
          <w:numId w:val="65"/>
        </w:numPr>
        <w:tabs>
          <w:tab w:val="clear" w:pos="720"/>
        </w:tabs>
        <w:spacing w:before="136" w:after="0"/>
        <w:ind w:left="426" w:hanging="426"/>
        <w:rPr>
          <w:lang w:val="en-GB" w:eastAsia="ko-KR"/>
          <w:ins w:id="3236" w:author="WJHan-Samsung" w:date="2010-05-18T00:37:00Z"/>
        </w:rPr>
      </w:pPr>
      <w:ins w:id="3233" w:author="WJHan-Samsung" w:date="2010-05-18T00:36:00Z">
        <w:r>
          <w:rPr>
            <w:lang w:val="en-GB" w:eastAsia="ko-KR"/>
          </w:rPr>
          <w:t>The variable cu</w:t>
        </w:r>
      </w:ins>
      <w:ins w:id="3234" w:author="WJHan-Samsung" w:date="2010-05-19T16:46:00Z">
        <w:r>
          <w:rPr>
            <w:lang w:val="en-GB" w:eastAsia="ko-KR"/>
          </w:rPr>
          <w:t>Idx</w:t>
        </w:r>
      </w:ins>
      <w:ins w:id="3235" w:author="WJHan-Samsung" w:date="2010-05-18T00:37:00Z">
        <w:r>
          <w:rPr>
            <w:lang w:val="en-GB" w:eastAsia="ko-KR"/>
          </w:rPr>
          <w:t>N is derived as follows.</w:t>
        </w:r>
      </w:ins>
    </w:p>
    <w:p>
      <w:pPr>
        <w:pStyle w:val="Normal"/>
        <w:numPr>
          <w:ilvl w:val="1"/>
          <w:numId w:val="22"/>
        </w:numPr>
        <w:tabs>
          <w:tab w:val="clear" w:pos="720"/>
          <w:tab w:val="left" w:pos="851" w:leader="none"/>
        </w:tabs>
        <w:spacing w:before="136" w:after="0"/>
        <w:rPr>
          <w:lang w:val="en-GB"/>
          <w:ins w:id="3240" w:author="WJHan-Samsung" w:date="2010-05-18T00:37:00Z"/>
        </w:rPr>
      </w:pPr>
      <w:ins w:id="3237" w:author="WJHan-Samsung" w:date="2010-05-18T00:37:00Z">
        <w:r>
          <w:rPr>
            <w:lang w:val="en-GB"/>
          </w:rPr>
          <w:t>If lcuAddrN is not available, cu</w:t>
        </w:r>
      </w:ins>
      <w:ins w:id="3238" w:author="WJHan-Samsung" w:date="2010-05-19T16:46:00Z">
        <w:r>
          <w:rPr>
            <w:lang w:val="en-GB"/>
          </w:rPr>
          <w:t>Idx</w:t>
        </w:r>
      </w:ins>
      <w:ins w:id="3239" w:author="WJHan-Samsung" w:date="2010-05-18T00:37:00Z">
        <w:r>
          <w:rPr>
            <w:lang w:val="en-GB"/>
          </w:rPr>
          <w:t>N is marked as not available.</w:t>
        </w:r>
      </w:ins>
    </w:p>
    <w:p>
      <w:pPr>
        <w:pStyle w:val="Normal"/>
        <w:numPr>
          <w:ilvl w:val="1"/>
          <w:numId w:val="22"/>
        </w:numPr>
        <w:tabs>
          <w:tab w:val="clear" w:pos="720"/>
          <w:tab w:val="left" w:pos="851" w:leader="none"/>
        </w:tabs>
        <w:spacing w:before="136" w:after="0"/>
        <w:rPr>
          <w:lang w:val="en-GB"/>
          <w:ins w:id="3246" w:author="WJHan-Samsung" w:date="2010-05-18T00:16:00Z"/>
        </w:rPr>
      </w:pPr>
      <w:ins w:id="3241" w:author="WJHan-Samsung" w:date="2010-05-18T00:37:00Z">
        <w:r>
          <w:rPr>
            <w:lang w:val="en-GB"/>
          </w:rPr>
          <w:t>Otherwise (lcuAddrN is available), the coding unit index in the largest coding unit lcuAdd</w:t>
        </w:r>
      </w:ins>
      <w:ins w:id="3242" w:author="WJHan-Samsung" w:date="2010-05-18T09:53:00Z">
        <w:r>
          <w:rPr>
            <w:lang w:val="en-GB"/>
          </w:rPr>
          <w:t>r</w:t>
        </w:r>
      </w:ins>
      <w:ins w:id="3243" w:author="WJHan-Samsung" w:date="2010-05-18T00:37:00Z">
        <w:r>
          <w:rPr>
            <w:lang w:val="en-GB"/>
          </w:rPr>
          <w:t>N covering the luma location ( xW, yW ) shall be assigned to cu</w:t>
        </w:r>
      </w:ins>
      <w:ins w:id="3244" w:author="WJHan-Samsung" w:date="2010-05-19T16:46:00Z">
        <w:r>
          <w:rPr>
            <w:lang w:val="en-GB"/>
          </w:rPr>
          <w:t>Idx</w:t>
        </w:r>
      </w:ins>
      <w:ins w:id="3245" w:author="WJHan-Samsung" w:date="2010-05-18T00:38:00Z">
        <w:r>
          <w:rPr>
            <w:lang w:val="en-GB"/>
          </w:rPr>
          <w:t>N.</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lang w:val="en-GB" w:eastAsia="ko-KR"/>
          <w:ins w:id="3248" w:author="WJHan-Samsung" w:date="2010-05-18T00:22:00Z"/>
        </w:rPr>
      </w:pPr>
      <w:ins w:id="3247" w:author="WJHan-Samsung" w:date="2010-05-17T23:55:00Z">
        <w:bookmarkStart w:id="47" w:name="_Ref261903944"/>
        <w:bookmarkStart w:id="48" w:name="__RefHeading___Toc266715878"/>
        <w:bookmarkStart w:id="49" w:name="_Ref261904794"/>
        <w:bookmarkEnd w:id="48"/>
        <w:r>
          <w:rPr>
            <w:lang w:val="en-GB" w:eastAsia="ko-KR"/>
          </w:rPr>
          <w:t>Derivation process for neighbouring prediction units</w:t>
        </w:r>
      </w:ins>
      <w:bookmarkEnd w:id="47"/>
      <w:bookmarkEnd w:id="49"/>
    </w:p>
    <w:p>
      <w:pPr>
        <w:pStyle w:val="Normal"/>
        <w:tabs>
          <w:tab w:val="clear" w:pos="720"/>
          <w:tab w:val="left" w:pos="400" w:leader="none"/>
          <w:tab w:val="left" w:pos="1191" w:leader="none"/>
          <w:tab w:val="left" w:pos="1588" w:leader="none"/>
          <w:tab w:val="left" w:pos="1985" w:leader="none"/>
        </w:tabs>
        <w:spacing w:before="136" w:after="0"/>
        <w:ind w:left="400" w:hanging="400"/>
        <w:rPr>
          <w:ins w:id="3254" w:author="WJHan-Samsung" w:date="2010-05-18T00:40:00Z"/>
        </w:rPr>
      </w:pPr>
      <w:ins w:id="3249" w:author="WJHan-Samsung" w:date="2010-05-18T00:40:00Z">
        <w:r>
          <w:rPr>
            <w:lang w:val="en-GB" w:eastAsia="ko-KR"/>
          </w:rPr>
          <w:t xml:space="preserve">Input to this process is </w:t>
        </w:r>
      </w:ins>
      <w:ins w:id="3250" w:author="WJHan-Samsung" w:date="2010-05-18T09:54:00Z">
        <w:r>
          <w:rPr>
            <w:lang w:val="en-GB" w:eastAsia="ko-KR"/>
          </w:rPr>
          <w:t xml:space="preserve">a largest coding unit index lcuAddr and </w:t>
        </w:r>
      </w:ins>
      <w:ins w:id="3251" w:author="WJHan-Samsung" w:date="2010-05-18T00:40:00Z">
        <w:r>
          <w:rPr>
            <w:lang w:val="en-GB" w:eastAsia="ko-KR"/>
          </w:rPr>
          <w:t>a prediction unit index pu</w:t>
        </w:r>
      </w:ins>
      <w:ins w:id="3252" w:author="WJHan-Samsung" w:date="2010-05-19T16:46:00Z">
        <w:r>
          <w:rPr>
            <w:lang w:val="en-GB" w:eastAsia="ko-KR"/>
          </w:rPr>
          <w:t>Idx</w:t>
        </w:r>
      </w:ins>
      <w:ins w:id="3253" w:author="WJHan-Samsung" w:date="2010-05-18T00:40: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256" w:author="WJHan-Samsung" w:date="2010-05-18T00:22:00Z"/>
        </w:rPr>
      </w:pPr>
      <w:ins w:id="3255" w:author="WJHan-Samsung" w:date="2010-05-18T00:22:00Z">
        <w:r>
          <w:rPr>
            <w:lang w:val="en-GB"/>
          </w:rPr>
          <w:t>The outputs of this process are</w:t>
        </w:r>
      </w:ins>
    </w:p>
    <w:p>
      <w:pPr>
        <w:pStyle w:val="Normal"/>
        <w:numPr>
          <w:ilvl w:val="0"/>
          <w:numId w:val="65"/>
        </w:numPr>
        <w:tabs>
          <w:tab w:val="clear" w:pos="720"/>
        </w:tabs>
        <w:spacing w:before="136" w:after="0"/>
        <w:ind w:left="426" w:hanging="426"/>
        <w:rPr>
          <w:ins w:id="3264" w:author="WJHan-Samsung" w:date="2010-05-18T09:56:00Z"/>
        </w:rPr>
      </w:pPr>
      <w:ins w:id="3257" w:author="WJHan-Samsung" w:date="2010-05-18T09:56:00Z">
        <w:r>
          <w:rPr>
            <w:lang w:val="en-GB" w:eastAsia="ko-KR"/>
          </w:rPr>
          <w:t xml:space="preserve">lcuAddrA: </w:t>
        </w:r>
      </w:ins>
      <w:ins w:id="3258" w:author="WJHan-Samsung" w:date="2010-05-18T09:56:00Z">
        <w:r>
          <w:rPr>
            <w:lang w:val="en-GB" w:eastAsia="ko-KR"/>
          </w:rPr>
          <w:t xml:space="preserve">the </w:t>
        </w:r>
      </w:ins>
      <w:ins w:id="3259" w:author="WJHan-Samsung" w:date="2010-05-18T09:56:00Z">
        <w:r>
          <w:rPr>
            <w:lang w:val="en-GB" w:eastAsia="ko-KR"/>
          </w:rPr>
          <w:t xml:space="preserve">address and its </w:t>
        </w:r>
      </w:ins>
      <w:ins w:id="3260" w:author="WJHan-Samsung" w:date="2010-05-18T09:56:00Z">
        <w:r>
          <w:rPr>
            <w:lang w:val="en-GB" w:eastAsia="ko-KR"/>
          </w:rPr>
          <w:t xml:space="preserve">availability status of the </w:t>
        </w:r>
      </w:ins>
      <w:ins w:id="3261" w:author="WJHan-Samsung" w:date="2010-05-18T09:56:00Z">
        <w:r>
          <w:rPr>
            <w:lang w:val="en-GB" w:eastAsia="ko-KR"/>
          </w:rPr>
          <w:t>largest coding unit</w:t>
        </w:r>
      </w:ins>
      <w:ins w:id="3262" w:author="WJHan-Samsung" w:date="2010-05-18T09:56:00Z">
        <w:r>
          <w:rPr>
            <w:lang w:val="en-GB" w:eastAsia="ko-KR"/>
          </w:rPr>
          <w:t xml:space="preserve"> to the left of the current </w:t>
        </w:r>
      </w:ins>
      <w:ins w:id="3263" w:author="WJHan-Samsung" w:date="2010-05-18T09:56: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275" w:author="WJHan-Samsung" w:date="2010-05-18T09:57:00Z"/>
        </w:rPr>
      </w:pPr>
      <w:ins w:id="3265" w:author="WJHan-Samsung" w:date="2010-05-18T00:22:00Z">
        <w:r>
          <w:rPr>
            <w:lang w:val="en-GB" w:eastAsia="ko-KR"/>
          </w:rPr>
          <w:t>pu</w:t>
        </w:r>
      </w:ins>
      <w:ins w:id="3266" w:author="WJHan-Samsung" w:date="2010-05-19T16:46:00Z">
        <w:r>
          <w:rPr>
            <w:lang w:val="en-GB" w:eastAsia="ko-KR"/>
          </w:rPr>
          <w:t>Idx</w:t>
        </w:r>
      </w:ins>
      <w:ins w:id="3267" w:author="WJHan-Samsung" w:date="2010-05-18T00:22:00Z">
        <w:r>
          <w:rPr>
            <w:lang w:val="en-GB" w:eastAsia="ko-KR"/>
          </w:rPr>
          <w:t xml:space="preserve">A: </w:t>
        </w:r>
      </w:ins>
      <w:ins w:id="3268" w:author="WJHan-Samsung" w:date="2010-05-18T00:22:00Z">
        <w:r>
          <w:rPr>
            <w:lang w:val="en-GB" w:eastAsia="ko-KR"/>
          </w:rPr>
          <w:t xml:space="preserve">the </w:t>
        </w:r>
      </w:ins>
      <w:ins w:id="3269" w:author="WJHan-Samsung" w:date="2010-05-18T00:22:00Z">
        <w:r>
          <w:rPr>
            <w:lang w:val="en-GB" w:eastAsia="ko-KR"/>
          </w:rPr>
          <w:t xml:space="preserve">index and its </w:t>
        </w:r>
      </w:ins>
      <w:ins w:id="3270" w:author="WJHan-Samsung" w:date="2010-05-18T00:22:00Z">
        <w:r>
          <w:rPr>
            <w:lang w:val="en-GB" w:eastAsia="ko-KR"/>
          </w:rPr>
          <w:t xml:space="preserve">availability status of the </w:t>
        </w:r>
      </w:ins>
      <w:ins w:id="3271" w:author="WJHan-Samsung" w:date="2010-05-18T00:22:00Z">
        <w:r>
          <w:rPr>
            <w:lang w:val="en-GB" w:eastAsia="ko-KR"/>
          </w:rPr>
          <w:t>prediction unit</w:t>
        </w:r>
      </w:ins>
      <w:ins w:id="3272" w:author="WJHan-Samsung" w:date="2010-05-18T00:22:00Z">
        <w:r>
          <w:rPr>
            <w:lang w:val="en-GB" w:eastAsia="ko-KR"/>
          </w:rPr>
          <w:t xml:space="preserve"> to the left of the current </w:t>
        </w:r>
      </w:ins>
      <w:ins w:id="3273" w:author="WJHan-Samsung" w:date="2010-05-18T00:24:00Z">
        <w:r>
          <w:rPr>
            <w:lang w:val="en-GB" w:eastAsia="ko-KR"/>
          </w:rPr>
          <w:t xml:space="preserve">prediction </w:t>
        </w:r>
      </w:ins>
      <w:ins w:id="3274" w:author="WJHan-Samsung" w:date="2010-05-18T00:22:00Z">
        <w:r>
          <w:rPr>
            <w:lang w:val="en-GB" w:eastAsia="ko-KR"/>
          </w:rPr>
          <w:t>unit</w:t>
        </w:r>
      </w:ins>
    </w:p>
    <w:p>
      <w:pPr>
        <w:pStyle w:val="Normal"/>
        <w:numPr>
          <w:ilvl w:val="0"/>
          <w:numId w:val="65"/>
        </w:numPr>
        <w:tabs>
          <w:tab w:val="clear" w:pos="720"/>
        </w:tabs>
        <w:spacing w:before="136" w:after="0"/>
        <w:ind w:left="426" w:hanging="426"/>
        <w:rPr>
          <w:ins w:id="3283" w:author="WJHan-Samsung" w:date="2010-05-18T09:57:00Z"/>
        </w:rPr>
      </w:pPr>
      <w:ins w:id="3276" w:author="WJHan-Samsung" w:date="2010-05-18T09:57:00Z">
        <w:r>
          <w:rPr>
            <w:lang w:val="en-GB" w:eastAsia="ko-KR"/>
          </w:rPr>
          <w:t>lcuAddrB</w:t>
        </w:r>
      </w:ins>
      <w:ins w:id="3277" w:author="WJHan-Samsung" w:date="2010-05-18T09:57:00Z">
        <w:r>
          <w:rPr>
            <w:lang w:val="en-GB" w:eastAsia="ko-KR"/>
          </w:rPr>
          <w:t xml:space="preserve">: </w:t>
        </w:r>
      </w:ins>
      <w:ins w:id="3278" w:author="WJHan-Samsung" w:date="2010-05-18T09:57:00Z">
        <w:r>
          <w:rPr>
            <w:lang w:val="en-GB" w:eastAsia="ko-KR"/>
          </w:rPr>
          <w:t xml:space="preserve">the address and its </w:t>
        </w:r>
      </w:ins>
      <w:ins w:id="3279" w:author="WJHan-Samsung" w:date="2010-05-18T09:57:00Z">
        <w:r>
          <w:rPr>
            <w:lang w:val="en-GB" w:eastAsia="ko-KR"/>
          </w:rPr>
          <w:t xml:space="preserve">availability status of the </w:t>
        </w:r>
      </w:ins>
      <w:ins w:id="3280" w:author="WJHan-Samsung" w:date="2010-05-18T09:57:00Z">
        <w:r>
          <w:rPr>
            <w:lang w:val="en-GB" w:eastAsia="ko-KR"/>
          </w:rPr>
          <w:t>largest coding unit</w:t>
        </w:r>
      </w:ins>
      <w:ins w:id="3281" w:author="WJHan-Samsung" w:date="2010-05-18T09:57:00Z">
        <w:r>
          <w:rPr>
            <w:lang w:val="en-GB" w:eastAsia="ko-KR"/>
          </w:rPr>
          <w:t xml:space="preserve"> above the current </w:t>
        </w:r>
      </w:ins>
      <w:ins w:id="3282" w:author="WJHan-Samsung" w:date="2010-05-18T09:57: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295" w:author="WJHan-Samsung" w:date="2010-05-18T09:57:00Z"/>
        </w:rPr>
      </w:pPr>
      <w:ins w:id="3284" w:author="WJHan-Samsung" w:date="2010-05-18T00:22:00Z">
        <w:r>
          <w:rPr>
            <w:lang w:val="en-GB" w:eastAsia="ko-KR"/>
          </w:rPr>
          <w:t>pu</w:t>
        </w:r>
      </w:ins>
      <w:ins w:id="3285" w:author="WJHan-Samsung" w:date="2010-05-19T16:46:00Z">
        <w:r>
          <w:rPr>
            <w:lang w:val="en-GB" w:eastAsia="ko-KR"/>
          </w:rPr>
          <w:t>Idx</w:t>
        </w:r>
      </w:ins>
      <w:ins w:id="3286" w:author="WJHan-Samsung" w:date="2010-05-18T00:22:00Z">
        <w:r>
          <w:rPr>
            <w:lang w:val="en-GB" w:eastAsia="ko-KR"/>
          </w:rPr>
          <w:t>B</w:t>
        </w:r>
      </w:ins>
      <w:ins w:id="3287" w:author="WJHan-Samsung" w:date="2010-05-18T00:22:00Z">
        <w:r>
          <w:rPr>
            <w:lang w:val="en-GB" w:eastAsia="ko-KR"/>
          </w:rPr>
          <w:t xml:space="preserve">: </w:t>
        </w:r>
      </w:ins>
      <w:ins w:id="3288" w:author="WJHan-Samsung" w:date="2010-05-18T00:22:00Z">
        <w:r>
          <w:rPr>
            <w:lang w:val="en-GB" w:eastAsia="ko-KR"/>
          </w:rPr>
          <w:t xml:space="preserve">the index and its </w:t>
        </w:r>
      </w:ins>
      <w:ins w:id="3289" w:author="WJHan-Samsung" w:date="2010-05-18T00:22:00Z">
        <w:r>
          <w:rPr>
            <w:lang w:val="en-GB" w:eastAsia="ko-KR"/>
          </w:rPr>
          <w:t xml:space="preserve">availability status of the </w:t>
        </w:r>
      </w:ins>
      <w:ins w:id="3290" w:author="WJHan-Samsung" w:date="2010-05-18T00:24:00Z">
        <w:r>
          <w:rPr>
            <w:lang w:val="en-GB" w:eastAsia="ko-KR"/>
          </w:rPr>
          <w:t xml:space="preserve">prediction </w:t>
        </w:r>
      </w:ins>
      <w:ins w:id="3291" w:author="WJHan-Samsung" w:date="2010-05-18T00:22:00Z">
        <w:r>
          <w:rPr>
            <w:lang w:val="en-GB" w:eastAsia="ko-KR"/>
          </w:rPr>
          <w:t>unit</w:t>
        </w:r>
      </w:ins>
      <w:ins w:id="3292" w:author="WJHan-Samsung" w:date="2010-05-18T00:22:00Z">
        <w:r>
          <w:rPr>
            <w:lang w:val="en-GB" w:eastAsia="ko-KR"/>
          </w:rPr>
          <w:t xml:space="preserve"> above the current </w:t>
        </w:r>
      </w:ins>
      <w:ins w:id="3293" w:author="WJHan-Samsung" w:date="2010-05-18T00:24:00Z">
        <w:r>
          <w:rPr>
            <w:lang w:val="en-GB" w:eastAsia="ko-KR"/>
          </w:rPr>
          <w:t xml:space="preserve">prediction </w:t>
        </w:r>
      </w:ins>
      <w:ins w:id="3294" w:author="WJHan-Samsung" w:date="2010-05-18T00:22:00Z">
        <w:r>
          <w:rPr>
            <w:lang w:val="en-GB" w:eastAsia="ko-KR"/>
          </w:rPr>
          <w:t>unit</w:t>
        </w:r>
      </w:ins>
    </w:p>
    <w:p>
      <w:pPr>
        <w:pStyle w:val="Normal"/>
        <w:numPr>
          <w:ilvl w:val="0"/>
          <w:numId w:val="65"/>
        </w:numPr>
        <w:tabs>
          <w:tab w:val="clear" w:pos="720"/>
        </w:tabs>
        <w:spacing w:before="136" w:after="0"/>
        <w:ind w:left="426" w:hanging="426"/>
        <w:rPr>
          <w:ins w:id="3305" w:author="WJHan-Samsung" w:date="2010-05-18T09:57:00Z"/>
        </w:rPr>
      </w:pPr>
      <w:ins w:id="3296" w:author="WJHan-Samsung" w:date="2010-05-18T09:57:00Z">
        <w:r>
          <w:rPr>
            <w:lang w:val="en-GB" w:eastAsia="ko-KR"/>
          </w:rPr>
          <w:t>lcuAddrC</w:t>
        </w:r>
      </w:ins>
      <w:ins w:id="3297" w:author="WJHan-Samsung" w:date="2010-05-18T09:57:00Z">
        <w:r>
          <w:rPr>
            <w:lang w:val="en-GB" w:eastAsia="ko-KR"/>
          </w:rPr>
          <w:t xml:space="preserve">: </w:t>
        </w:r>
      </w:ins>
      <w:ins w:id="3298" w:author="WJHan-Samsung" w:date="2010-05-18T09:57:00Z">
        <w:r>
          <w:rPr>
            <w:lang w:val="en-GB" w:eastAsia="ko-KR"/>
          </w:rPr>
          <w:t xml:space="preserve">the address and its </w:t>
        </w:r>
      </w:ins>
      <w:ins w:id="3299" w:author="WJHan-Samsung" w:date="2010-05-18T09:57:00Z">
        <w:r>
          <w:rPr>
            <w:lang w:val="en-GB" w:eastAsia="ko-KR"/>
          </w:rPr>
          <w:t xml:space="preserve">availability status of the </w:t>
        </w:r>
      </w:ins>
      <w:ins w:id="3300" w:author="WJHan-Samsung" w:date="2010-05-18T09:57:00Z">
        <w:r>
          <w:rPr>
            <w:lang w:val="en-GB" w:eastAsia="ko-KR"/>
          </w:rPr>
          <w:t>largest coding unit</w:t>
        </w:r>
      </w:ins>
      <w:ins w:id="3301" w:author="WJHan-Samsung" w:date="2010-05-18T09:57:00Z">
        <w:r>
          <w:rPr>
            <w:lang w:val="en-GB" w:eastAsia="ko-KR"/>
          </w:rPr>
          <w:t xml:space="preserve"> above</w:t>
        </w:r>
      </w:ins>
      <w:ins w:id="3302" w:author="WJHan-Samsung" w:date="2010-05-18T09:57:00Z">
        <w:r>
          <w:rPr>
            <w:lang w:val="en-GB" w:eastAsia="ko-KR"/>
          </w:rPr>
          <w:t>-right of</w:t>
        </w:r>
      </w:ins>
      <w:ins w:id="3303" w:author="WJHan-Samsung" w:date="2010-05-18T09:57:00Z">
        <w:r>
          <w:rPr>
            <w:lang w:val="en-GB" w:eastAsia="ko-KR"/>
          </w:rPr>
          <w:t xml:space="preserve"> the current </w:t>
        </w:r>
      </w:ins>
      <w:ins w:id="3304" w:author="WJHan-Samsung" w:date="2010-05-18T09:57: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317" w:author="WJHan-Samsung" w:date="2010-05-18T10:00:00Z"/>
        </w:rPr>
      </w:pPr>
      <w:ins w:id="3306" w:author="WJHan-Samsung" w:date="2010-05-18T00:23:00Z">
        <w:r>
          <w:rPr>
            <w:lang w:val="en-GB" w:eastAsia="ko-KR"/>
          </w:rPr>
          <w:t>pu</w:t>
        </w:r>
      </w:ins>
      <w:ins w:id="3307" w:author="WJHan-Samsung" w:date="2010-05-19T16:46:00Z">
        <w:r>
          <w:rPr>
            <w:lang w:val="en-GB" w:eastAsia="ko-KR"/>
          </w:rPr>
          <w:t>Idx</w:t>
        </w:r>
      </w:ins>
      <w:ins w:id="3308" w:author="WJHan-Samsung" w:date="2010-05-18T00:23:00Z">
        <w:r>
          <w:rPr>
            <w:lang w:val="en-GB" w:eastAsia="ko-KR"/>
          </w:rPr>
          <w:t>C</w:t>
        </w:r>
      </w:ins>
      <w:ins w:id="3309" w:author="WJHan-Samsung" w:date="2010-05-18T00:23:00Z">
        <w:r>
          <w:rPr>
            <w:lang w:val="en-GB" w:eastAsia="ko-KR"/>
          </w:rPr>
          <w:t xml:space="preserve">: the </w:t>
        </w:r>
      </w:ins>
      <w:ins w:id="3310" w:author="WJHan-Samsung" w:date="2010-05-18T09:57:00Z">
        <w:r>
          <w:rPr>
            <w:lang w:val="en-GB" w:eastAsia="ko-KR"/>
          </w:rPr>
          <w:t xml:space="preserve">index </w:t>
        </w:r>
      </w:ins>
      <w:ins w:id="3311" w:author="WJHan-Samsung" w:date="2010-05-18T00:23:00Z">
        <w:r>
          <w:rPr>
            <w:lang w:val="en-GB" w:eastAsia="ko-KR"/>
          </w:rPr>
          <w:t xml:space="preserve">and availability status of the </w:t>
        </w:r>
      </w:ins>
      <w:ins w:id="3312" w:author="WJHan-Samsung" w:date="2010-05-18T00:23:00Z">
        <w:r>
          <w:rPr>
            <w:lang w:val="en-GB" w:eastAsia="ko-KR"/>
          </w:rPr>
          <w:t>prediction unit</w:t>
        </w:r>
      </w:ins>
      <w:ins w:id="3313" w:author="WJHan-Samsung" w:date="2010-05-18T00:23:00Z">
        <w:r>
          <w:rPr>
            <w:lang w:val="en-GB" w:eastAsia="ko-KR"/>
          </w:rPr>
          <w:t xml:space="preserve"> above</w:t>
        </w:r>
      </w:ins>
      <w:ins w:id="3314" w:author="WJHan-Samsung" w:date="2010-05-18T00:23:00Z">
        <w:r>
          <w:rPr>
            <w:lang w:val="en-GB" w:eastAsia="ko-KR"/>
          </w:rPr>
          <w:t>-right of</w:t>
        </w:r>
      </w:ins>
      <w:ins w:id="3315" w:author="WJHan-Samsung" w:date="2010-05-18T00:23:00Z">
        <w:r>
          <w:rPr>
            <w:lang w:val="en-GB" w:eastAsia="ko-KR"/>
          </w:rPr>
          <w:t xml:space="preserve"> the current </w:t>
        </w:r>
      </w:ins>
      <w:ins w:id="3316" w:author="WJHan-Samsung" w:date="2010-05-18T00:23:00Z">
        <w:r>
          <w:rPr>
            <w:lang w:val="en-GB" w:eastAsia="ko-KR"/>
          </w:rPr>
          <w:t>prediction uni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3327" w:author="WJHan-Samsung" w:date="2010-05-18T10:00:00Z"/>
        </w:rPr>
      </w:pPr>
      <w:ins w:id="3318" w:author="WJHan-Samsung" w:date="2010-05-18T10:00:00Z">
        <w:r>
          <w:rPr>
            <w:lang w:val="en-GB" w:eastAsia="ko-KR"/>
          </w:rPr>
          <w:t>lcuAddrD</w:t>
        </w:r>
      </w:ins>
      <w:ins w:id="3319" w:author="WJHan-Samsung" w:date="2010-05-18T10:00:00Z">
        <w:r>
          <w:rPr>
            <w:lang w:val="en-GB" w:eastAsia="ko-KR"/>
          </w:rPr>
          <w:t xml:space="preserve">: </w:t>
        </w:r>
      </w:ins>
      <w:ins w:id="3320" w:author="WJHan-Samsung" w:date="2010-05-18T10:00:00Z">
        <w:r>
          <w:rPr>
            <w:lang w:val="en-GB" w:eastAsia="ko-KR"/>
          </w:rPr>
          <w:t xml:space="preserve">the address and its </w:t>
        </w:r>
      </w:ins>
      <w:ins w:id="3321" w:author="WJHan-Samsung" w:date="2010-05-18T10:00:00Z">
        <w:r>
          <w:rPr>
            <w:lang w:val="en-GB" w:eastAsia="ko-KR"/>
          </w:rPr>
          <w:t xml:space="preserve">availability status of the </w:t>
        </w:r>
      </w:ins>
      <w:ins w:id="3322" w:author="WJHan-Samsung" w:date="2010-05-18T10:00:00Z">
        <w:r>
          <w:rPr>
            <w:lang w:val="en-GB" w:eastAsia="ko-KR"/>
          </w:rPr>
          <w:t>largest coding unit</w:t>
        </w:r>
      </w:ins>
      <w:ins w:id="3323" w:author="WJHan-Samsung" w:date="2010-05-18T10:00:00Z">
        <w:r>
          <w:rPr>
            <w:lang w:val="en-GB" w:eastAsia="ko-KR"/>
          </w:rPr>
          <w:t xml:space="preserve"> above</w:t>
        </w:r>
      </w:ins>
      <w:ins w:id="3324" w:author="WJHan-Samsung" w:date="2010-05-18T10:00:00Z">
        <w:r>
          <w:rPr>
            <w:lang w:val="en-GB" w:eastAsia="ko-KR"/>
          </w:rPr>
          <w:t>-left of</w:t>
        </w:r>
      </w:ins>
      <w:ins w:id="3325" w:author="WJHan-Samsung" w:date="2010-05-18T10:00:00Z">
        <w:r>
          <w:rPr>
            <w:lang w:val="en-GB" w:eastAsia="ko-KR"/>
          </w:rPr>
          <w:t xml:space="preserve"> the current </w:t>
        </w:r>
      </w:ins>
      <w:ins w:id="3326" w:author="WJHan-Samsung" w:date="2010-05-18T10:00: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339" w:author="WJHan-Samsung" w:date="2010-05-18T10:01:00Z"/>
        </w:rPr>
      </w:pPr>
      <w:ins w:id="3328" w:author="WJHan-Samsung" w:date="2010-05-18T00:23:00Z">
        <w:r>
          <w:rPr>
            <w:lang w:val="en-GB" w:eastAsia="ko-KR"/>
          </w:rPr>
          <w:t>pu</w:t>
        </w:r>
      </w:ins>
      <w:ins w:id="3329" w:author="WJHan-Samsung" w:date="2010-05-19T16:46:00Z">
        <w:r>
          <w:rPr>
            <w:lang w:val="en-GB" w:eastAsia="ko-KR"/>
          </w:rPr>
          <w:t>Idx</w:t>
        </w:r>
      </w:ins>
      <w:ins w:id="3330" w:author="WJHan-Samsung" w:date="2010-05-18T00:23:00Z">
        <w:r>
          <w:rPr>
            <w:lang w:val="en-GB" w:eastAsia="ko-KR"/>
          </w:rPr>
          <w:t>D</w:t>
        </w:r>
      </w:ins>
      <w:ins w:id="3331" w:author="WJHan-Samsung" w:date="2010-05-18T00:23:00Z">
        <w:r>
          <w:rPr>
            <w:lang w:val="en-GB" w:eastAsia="ko-KR"/>
          </w:rPr>
          <w:t xml:space="preserve">: the </w:t>
        </w:r>
      </w:ins>
      <w:ins w:id="3332" w:author="WJHan-Samsung" w:date="2010-05-18T09:57:00Z">
        <w:r>
          <w:rPr>
            <w:lang w:val="en-GB" w:eastAsia="ko-KR"/>
          </w:rPr>
          <w:t xml:space="preserve">index </w:t>
        </w:r>
      </w:ins>
      <w:ins w:id="3333" w:author="WJHan-Samsung" w:date="2010-05-18T00:23:00Z">
        <w:r>
          <w:rPr>
            <w:lang w:val="en-GB" w:eastAsia="ko-KR"/>
          </w:rPr>
          <w:t xml:space="preserve">and availability status of the </w:t>
        </w:r>
      </w:ins>
      <w:ins w:id="3334" w:author="WJHan-Samsung" w:date="2010-05-18T00:23:00Z">
        <w:r>
          <w:rPr>
            <w:lang w:val="en-GB" w:eastAsia="ko-KR"/>
          </w:rPr>
          <w:t>prediction unit</w:t>
        </w:r>
      </w:ins>
      <w:ins w:id="3335" w:author="WJHan-Samsung" w:date="2010-05-18T00:23:00Z">
        <w:r>
          <w:rPr>
            <w:lang w:val="en-GB" w:eastAsia="ko-KR"/>
          </w:rPr>
          <w:t xml:space="preserve"> above-</w:t>
        </w:r>
      </w:ins>
      <w:ins w:id="3336" w:author="WJHan-Samsung" w:date="2010-05-18T00:23:00Z">
        <w:r>
          <w:rPr>
            <w:lang w:val="en-GB" w:eastAsia="ko-KR"/>
          </w:rPr>
          <w:t xml:space="preserve">left </w:t>
        </w:r>
      </w:ins>
      <w:ins w:id="3337" w:author="WJHan-Samsung" w:date="2010-05-18T00:23:00Z">
        <w:r>
          <w:rPr>
            <w:lang w:val="en-GB" w:eastAsia="ko-KR"/>
          </w:rPr>
          <w:t xml:space="preserve">of the current </w:t>
        </w:r>
      </w:ins>
      <w:ins w:id="3338" w:author="WJHan-Samsung" w:date="2010-05-18T00:23:00Z">
        <w:r>
          <w:rPr>
            <w:lang w:val="en-GB" w:eastAsia="ko-KR"/>
          </w:rPr>
          <w:t>prediction uni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3349" w:author="WJHan-Samsung" w:date="2010-05-18T10:01:00Z"/>
        </w:rPr>
      </w:pPr>
      <w:ins w:id="3340" w:author="WJHan-Samsung" w:date="2010-05-18T10:01:00Z">
        <w:r>
          <w:rPr>
            <w:lang w:val="en-GB" w:eastAsia="ko-KR"/>
          </w:rPr>
          <w:t>lcuAddrE</w:t>
        </w:r>
      </w:ins>
      <w:ins w:id="3341" w:author="WJHan-Samsung" w:date="2010-05-18T10:01:00Z">
        <w:r>
          <w:rPr>
            <w:lang w:val="en-GB" w:eastAsia="ko-KR"/>
          </w:rPr>
          <w:t xml:space="preserve">: </w:t>
        </w:r>
      </w:ins>
      <w:ins w:id="3342" w:author="WJHan-Samsung" w:date="2010-05-18T10:01:00Z">
        <w:r>
          <w:rPr>
            <w:lang w:val="en-GB" w:eastAsia="ko-KR"/>
          </w:rPr>
          <w:t xml:space="preserve">the address and its </w:t>
        </w:r>
      </w:ins>
      <w:ins w:id="3343" w:author="WJHan-Samsung" w:date="2010-05-18T10:01:00Z">
        <w:r>
          <w:rPr>
            <w:lang w:val="en-GB" w:eastAsia="ko-KR"/>
          </w:rPr>
          <w:t xml:space="preserve">availability status of the </w:t>
        </w:r>
      </w:ins>
      <w:ins w:id="3344" w:author="WJHan-Samsung" w:date="2010-05-18T10:01:00Z">
        <w:r>
          <w:rPr>
            <w:lang w:val="en-GB" w:eastAsia="ko-KR"/>
          </w:rPr>
          <w:t>largest coding unit</w:t>
        </w:r>
      </w:ins>
      <w:ins w:id="3345" w:author="WJHan-Samsung" w:date="2010-05-18T10:01:00Z">
        <w:r>
          <w:rPr>
            <w:lang w:val="en-GB" w:eastAsia="ko-KR"/>
          </w:rPr>
          <w:t xml:space="preserve"> </w:t>
        </w:r>
      </w:ins>
      <w:ins w:id="3346" w:author="WJHan-Samsung" w:date="2010-05-18T10:01:00Z">
        <w:r>
          <w:rPr>
            <w:lang w:val="en-GB" w:eastAsia="ko-KR"/>
          </w:rPr>
          <w:t>below-left of</w:t>
        </w:r>
      </w:ins>
      <w:ins w:id="3347" w:author="WJHan-Samsung" w:date="2010-05-18T10:01:00Z">
        <w:r>
          <w:rPr>
            <w:lang w:val="en-GB" w:eastAsia="ko-KR"/>
          </w:rPr>
          <w:t xml:space="preserve"> the current </w:t>
        </w:r>
      </w:ins>
      <w:ins w:id="3348" w:author="WJHan-Samsung" w:date="2010-05-18T10:01:00Z">
        <w:r>
          <w:rPr>
            <w:lang w:val="en-GB" w:eastAsia="ko-KR"/>
          </w:rPr>
          <w:t>largest coding unit</w:t>
        </w:r>
      </w:ins>
    </w:p>
    <w:p>
      <w:pPr>
        <w:pStyle w:val="Normal"/>
        <w:numPr>
          <w:ilvl w:val="0"/>
          <w:numId w:val="65"/>
        </w:numPr>
        <w:tabs>
          <w:tab w:val="clear" w:pos="720"/>
          <w:tab w:val="left" w:pos="426" w:leader="none"/>
        </w:tabs>
        <w:spacing w:before="136" w:after="0"/>
        <w:ind w:left="426" w:hanging="426"/>
        <w:rPr>
          <w:lang w:val="en-GB" w:eastAsia="ko-KR"/>
          <w:ins w:id="3361" w:author="WJHan-Samsung" w:date="2010-05-18T00:23:00Z"/>
        </w:rPr>
      </w:pPr>
      <w:ins w:id="3350" w:author="WJHan-Samsung" w:date="2010-05-18T00:23:00Z">
        <w:r>
          <w:rPr>
            <w:lang w:val="en-GB" w:eastAsia="ko-KR"/>
          </w:rPr>
          <w:t>pu</w:t>
        </w:r>
      </w:ins>
      <w:ins w:id="3351" w:author="WJHan-Samsung" w:date="2010-05-19T16:46:00Z">
        <w:r>
          <w:rPr>
            <w:lang w:val="en-GB" w:eastAsia="ko-KR"/>
          </w:rPr>
          <w:t>Idx</w:t>
        </w:r>
      </w:ins>
      <w:ins w:id="3352" w:author="WJHan-Samsung" w:date="2010-05-18T00:23:00Z">
        <w:r>
          <w:rPr>
            <w:lang w:val="en-GB" w:eastAsia="ko-KR"/>
          </w:rPr>
          <w:t>E</w:t>
        </w:r>
      </w:ins>
      <w:ins w:id="3353" w:author="WJHan-Samsung" w:date="2010-05-18T00:23:00Z">
        <w:r>
          <w:rPr>
            <w:lang w:val="en-GB" w:eastAsia="ko-KR"/>
          </w:rPr>
          <w:t xml:space="preserve">: the </w:t>
        </w:r>
      </w:ins>
      <w:ins w:id="3354" w:author="WJHan-Samsung" w:date="2010-05-18T09:57:00Z">
        <w:r>
          <w:rPr>
            <w:lang w:val="en-GB" w:eastAsia="ko-KR"/>
          </w:rPr>
          <w:t xml:space="preserve">index </w:t>
        </w:r>
      </w:ins>
      <w:ins w:id="3355" w:author="WJHan-Samsung" w:date="2010-05-18T00:23:00Z">
        <w:r>
          <w:rPr>
            <w:lang w:val="en-GB" w:eastAsia="ko-KR"/>
          </w:rPr>
          <w:t xml:space="preserve">and availability status of the </w:t>
        </w:r>
      </w:ins>
      <w:ins w:id="3356" w:author="WJHan-Samsung" w:date="2010-05-18T00:23:00Z">
        <w:r>
          <w:rPr>
            <w:lang w:val="en-GB" w:eastAsia="ko-KR"/>
          </w:rPr>
          <w:t>largest coding unit</w:t>
        </w:r>
      </w:ins>
      <w:ins w:id="3357" w:author="WJHan-Samsung" w:date="2010-05-18T00:23:00Z">
        <w:r>
          <w:rPr>
            <w:lang w:val="en-GB" w:eastAsia="ko-KR"/>
          </w:rPr>
          <w:t xml:space="preserve"> </w:t>
        </w:r>
      </w:ins>
      <w:ins w:id="3358" w:author="WJHan-Samsung" w:date="2010-05-18T00:25:00Z">
        <w:r>
          <w:rPr>
            <w:lang w:val="en-GB" w:eastAsia="ko-KR"/>
          </w:rPr>
          <w:t>below-left</w:t>
        </w:r>
      </w:ins>
      <w:ins w:id="3359" w:author="WJHan-Samsung" w:date="2010-05-18T00:23:00Z">
        <w:r>
          <w:rPr>
            <w:lang w:val="en-GB" w:eastAsia="ko-KR"/>
          </w:rPr>
          <w:t xml:space="preserve"> of the current </w:t>
        </w:r>
      </w:ins>
      <w:ins w:id="3360" w:author="WJHan-Samsung" w:date="2010-05-18T00:23:00Z">
        <w:r>
          <w:rPr>
            <w:lang w:val="en-GB" w:eastAsia="ko-KR"/>
          </w:rPr>
          <w:t>prediction unit</w:t>
        </w:r>
      </w:ins>
    </w:p>
    <w:p>
      <w:pPr>
        <w:pStyle w:val="Normal"/>
        <w:tabs>
          <w:tab w:val="clear" w:pos="720"/>
          <w:tab w:val="left" w:pos="794" w:leader="none"/>
          <w:tab w:val="left" w:pos="1191" w:leader="none"/>
          <w:tab w:val="left" w:pos="1588" w:leader="none"/>
          <w:tab w:val="left" w:pos="1985" w:leader="none"/>
        </w:tabs>
        <w:spacing w:before="136" w:after="0"/>
        <w:rPr>
          <w:ins w:id="3370" w:author="WJHan-Samsung" w:date="2010-05-18T00:22:00Z"/>
        </w:rPr>
      </w:pPr>
      <w:ins w:id="3362" w:author="WJHan-Samsung" w:date="2010-05-18T10:01:00Z">
        <w:r>
          <w:rPr>
            <w:lang w:val="en-GB" w:eastAsia="ko-KR"/>
          </w:rPr>
          <w:t xml:space="preserve">lcuAddrN and </w:t>
        </w:r>
      </w:ins>
      <w:ins w:id="3363" w:author="WJHan-Samsung" w:date="2010-05-18T00:22:00Z">
        <w:r>
          <w:rPr>
            <w:lang w:val="en-GB" w:eastAsia="ko-KR"/>
          </w:rPr>
          <w:t>pu</w:t>
        </w:r>
      </w:ins>
      <w:ins w:id="3364" w:author="WJHan-Samsung" w:date="2010-05-19T16:46:00Z">
        <w:r>
          <w:rPr>
            <w:lang w:val="en-GB" w:eastAsia="ko-KR"/>
          </w:rPr>
          <w:t>Idx</w:t>
        </w:r>
      </w:ins>
      <w:ins w:id="3365" w:author="WJHan-Samsung" w:date="2010-05-18T00:22:00Z">
        <w:r>
          <w:rPr>
            <w:lang w:val="en-GB" w:eastAsia="ko-KR"/>
          </w:rPr>
          <w:t>N (with N being A</w:t>
        </w:r>
      </w:ins>
      <w:ins w:id="3366" w:author="WJHan-Samsung" w:date="2010-05-18T00:25:00Z">
        <w:r>
          <w:rPr>
            <w:lang w:val="en-GB" w:eastAsia="ko-KR"/>
          </w:rPr>
          <w:t>, B, C, D</w:t>
        </w:r>
      </w:ins>
      <w:ins w:id="3367" w:author="WJHan-Samsung" w:date="2010-05-18T00:22:00Z">
        <w:r>
          <w:rPr>
            <w:lang w:val="en-GB" w:eastAsia="ko-KR"/>
          </w:rPr>
          <w:t xml:space="preserve"> or </w:t>
        </w:r>
      </w:ins>
      <w:ins w:id="3368" w:author="WJHan-Samsung" w:date="2010-05-18T00:25:00Z">
        <w:r>
          <w:rPr>
            <w:lang w:val="en-GB" w:eastAsia="ko-KR"/>
          </w:rPr>
          <w:t>E</w:t>
        </w:r>
      </w:ins>
      <w:ins w:id="3369" w:author="WJHan-Samsung" w:date="2010-05-18T00:22:00Z">
        <w:r>
          <w:rPr>
            <w:lang w:val="en-GB" w:eastAsia="ko-KR"/>
          </w:rPr>
          <w:t>) are derived as follows.</w:t>
        </w:r>
      </w:ins>
    </w:p>
    <w:p>
      <w:pPr>
        <w:pStyle w:val="Normal"/>
        <w:numPr>
          <w:ilvl w:val="0"/>
          <w:numId w:val="65"/>
        </w:numPr>
        <w:tabs>
          <w:tab w:val="clear" w:pos="720"/>
        </w:tabs>
        <w:spacing w:before="136" w:after="0"/>
        <w:ind w:left="426" w:hanging="426"/>
        <w:rPr>
          <w:ins w:id="3374" w:author="WJHan-Samsung" w:date="2010-05-18T00:22:00Z"/>
        </w:rPr>
      </w:pPr>
      <w:ins w:id="3371" w:author="WJHan-Samsung" w:date="2010-05-18T00:22:00Z">
        <w:r>
          <w:rPr>
            <w:lang w:val="en-GB" w:eastAsia="ko-KR"/>
          </w:rPr>
          <w:t xml:space="preserve">The difference of luma location ( xD, yD ) is set according to </w:t>
        </w:r>
      </w:ins>
      <w:ins w:id="3372" w:author="WJHan-Samsung" w:date="2010-05-18T00:22: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373" w:author="WJHan-Samsung" w:date="2010-05-18T00:22:00Z">
        <w:r>
          <w:rPr>
            <w:lang w:val="en-GB" w:eastAsia="ko-KR"/>
          </w:rPr>
          <w:t>.</w:t>
        </w:r>
      </w:ins>
    </w:p>
    <w:p>
      <w:pPr>
        <w:pStyle w:val="Normal"/>
        <w:numPr>
          <w:ilvl w:val="0"/>
          <w:numId w:val="65"/>
        </w:numPr>
        <w:tabs>
          <w:tab w:val="clear" w:pos="720"/>
        </w:tabs>
        <w:spacing w:before="136" w:after="0"/>
        <w:ind w:left="426" w:hanging="426"/>
        <w:rPr>
          <w:ins w:id="3384" w:author="WJHan-Samsung" w:date="2010-05-18T00:22:00Z"/>
        </w:rPr>
      </w:pPr>
      <w:ins w:id="3375" w:author="WJHan-Samsung" w:date="2010-05-18T00:22:00Z">
        <w:r>
          <w:rPr>
            <w:lang w:val="en-GB" w:eastAsia="ko-KR"/>
          </w:rPr>
          <w:t xml:space="preserve">Input </w:t>
        </w:r>
      </w:ins>
      <w:ins w:id="3376" w:author="WJHan-Samsung" w:date="2010-05-18T00:22:00Z">
        <w:r>
          <w:rPr>
            <w:lang w:val="en-GB" w:eastAsia="ko-KR"/>
          </w:rPr>
          <w:t xml:space="preserve">to </w:t>
        </w:r>
      </w:ins>
      <w:ins w:id="3377" w:author="WJHan-Samsung" w:date="2010-05-18T00:22:00Z">
        <w:r>
          <w:rPr>
            <w:lang w:val="en-GB" w:eastAsia="ko-KR"/>
          </w:rPr>
          <w:t xml:space="preserve">the process in </w:t>
        </w:r>
      </w:ins>
      <w:ins w:id="3378" w:author="WJHan-Samsung" w:date="2010-05-18T00:22:00Z">
        <w:r>
          <w:rPr>
            <w:lang w:val="en-GB" w:eastAsia="ko-KR"/>
          </w:rPr>
          <w:t xml:space="preserve">subclause </w:t>
        </w:r>
      </w:ins>
      <w:ins w:id="3379" w:author="WJHan-Samsung" w:date="2010-05-18T00:22: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3380" w:author="WJHan-Samsung" w:date="2010-05-18T00:22:00Z">
        <w:r>
          <w:rPr>
            <w:lang w:val="en-GB" w:eastAsia="ko-KR"/>
          </w:rPr>
          <w:t xml:space="preserve"> is </w:t>
        </w:r>
      </w:ins>
      <w:ins w:id="3381" w:author="WJHan-Samsung" w:date="2010-05-18T00:22:00Z">
        <w:r>
          <w:rPr>
            <w:lang w:val="en-GB" w:eastAsia="ko-KR"/>
          </w:rPr>
          <w:t>pu</w:t>
        </w:r>
      </w:ins>
      <w:ins w:id="3382" w:author="WJHan-Samsung" w:date="2010-05-19T16:46:00Z">
        <w:r>
          <w:rPr>
            <w:lang w:val="en-GB" w:eastAsia="ko-KR"/>
          </w:rPr>
          <w:t>Idx</w:t>
        </w:r>
      </w:ins>
      <w:ins w:id="3383" w:author="WJHan-Samsung" w:date="2010-05-18T00:22:00Z">
        <w:r>
          <w:rPr>
            <w:lang w:val="en-GB" w:eastAsia="ko-KR"/>
          </w:rPr>
          <w:t>N and the output is the luma location ( x, y ).</w:t>
        </w:r>
      </w:ins>
    </w:p>
    <w:p>
      <w:pPr>
        <w:pStyle w:val="Normal"/>
        <w:numPr>
          <w:ilvl w:val="0"/>
          <w:numId w:val="65"/>
        </w:numPr>
        <w:tabs>
          <w:tab w:val="clear" w:pos="720"/>
        </w:tabs>
        <w:spacing w:before="136" w:after="0"/>
        <w:ind w:left="426" w:hanging="426"/>
        <w:rPr>
          <w:lang w:val="en-GB" w:eastAsia="ko-KR"/>
          <w:ins w:id="3386" w:author="WJHan-Samsung" w:date="2010-05-18T00:22:00Z"/>
        </w:rPr>
      </w:pPr>
      <w:ins w:id="3385" w:author="WJHan-Samsung" w:date="2010-05-18T00:22:00Z">
        <w:r>
          <w:rPr>
            <w:lang w:val="en-GB" w:eastAsia="ko-KR"/>
          </w:rPr>
          <w:t>The luma location ( xN, yN ) is specified by</w:t>
        </w:r>
      </w:ins>
    </w:p>
    <w:p>
      <w:pPr>
        <w:pStyle w:val="Normal"/>
        <w:tabs>
          <w:tab w:val="clear" w:pos="720"/>
          <w:tab w:val="left" w:pos="851" w:leader="none"/>
        </w:tabs>
        <w:spacing w:before="136" w:after="0"/>
        <w:rPr>
          <w:lang w:val="en-GB" w:eastAsia="ko-KR"/>
          <w:ins w:id="3388" w:author="WJHan-Samsung" w:date="2010-05-18T00:22:00Z"/>
        </w:rPr>
      </w:pPr>
      <w:ins w:id="3387" w:author="WJHan-Samsung" w:date="2010-05-18T00:22:00Z">
        <w:r>
          <w:rPr>
            <w:lang w:val="en-GB" w:eastAsia="ko-KR"/>
          </w:rPr>
          <w:tab/>
          <w:tab/>
          <w:t>xN = x + xD</w:t>
        </w:r>
      </w:ins>
    </w:p>
    <w:p>
      <w:pPr>
        <w:pStyle w:val="Normal"/>
        <w:tabs>
          <w:tab w:val="clear" w:pos="720"/>
          <w:tab w:val="left" w:pos="851" w:leader="none"/>
        </w:tabs>
        <w:spacing w:before="136" w:after="0"/>
        <w:rPr>
          <w:lang w:val="en-GB"/>
          <w:ins w:id="3392" w:author="WJHan-Samsung" w:date="2010-05-18T00:22:00Z"/>
        </w:rPr>
      </w:pPr>
      <w:ins w:id="3389" w:author="WJHan-Samsung" w:date="2010-05-18T00:22:00Z">
        <w:r>
          <w:rPr>
            <w:lang w:val="en-GB" w:eastAsia="ko-KR"/>
          </w:rPr>
          <w:tab/>
          <w:tab/>
        </w:r>
      </w:ins>
      <w:ins w:id="3390" w:author="WJHan-Samsung" w:date="2010-05-18T00:38:00Z">
        <w:r>
          <w:rPr>
            <w:lang w:val="en-GB" w:eastAsia="ko-KR"/>
          </w:rPr>
          <w:tab/>
        </w:r>
      </w:ins>
      <w:ins w:id="3391" w:author="WJHan-Samsung" w:date="2010-05-18T00:22:00Z">
        <w:r>
          <w:rPr>
            <w:lang w:val="en-GB" w:eastAsia="ko-KR"/>
          </w:rPr>
          <w:t>yN = y + yD</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97" w:author="WJHan-Samsung" w:date="2010-05-18T00:38:00Z"/>
        </w:rPr>
      </w:pPr>
      <w:ins w:id="3393" w:author="WJHan-Samsung" w:date="2010-05-18T00:22:00Z">
        <w:r>
          <w:rPr>
            <w:lang w:val="en-GB" w:eastAsia="ko-KR"/>
          </w:rPr>
          <w:t xml:space="preserve">The derivation process for neighbouring locations as specified in subclause </w:t>
        </w:r>
      </w:ins>
      <w:ins w:id="3394" w:author="WJHan-Samsung" w:date="2010-05-18T00:22: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3395" w:author="WJHan-Samsung" w:date="2010-05-18T00:22:00Z">
        <w:r>
          <w:rPr>
            <w:lang w:val="en-GB" w:eastAsia="ko-KR"/>
          </w:rPr>
          <w:t xml:space="preserve"> is invoked for luma locations with ( xN, yN ) as the input and the output is assigned to lcuAddrN </w:t>
        </w:r>
      </w:ins>
      <w:ins w:id="3396" w:author="WJHan-Samsung" w:date="2010-05-18T00:38:00Z">
        <w:bookmarkStart w:id="50" w:name="_Ref261903945"/>
        <w:r>
          <w:rPr>
            <w:lang w:val="en-GB" w:eastAsia="ko-KR"/>
          </w:rPr>
          <w:t>and ( xW, yW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01" w:author="WJHan-Samsung" w:date="2010-05-18T00:38:00Z"/>
        </w:rPr>
      </w:pPr>
      <w:ins w:id="3398" w:author="WJHan-Samsung" w:date="2010-05-18T00:38:00Z">
        <w:r>
          <w:rPr>
            <w:lang w:val="en-GB" w:eastAsia="ko-KR"/>
          </w:rPr>
          <w:t>The variable pu</w:t>
        </w:r>
      </w:ins>
      <w:ins w:id="3399" w:author="WJHan-Samsung" w:date="2010-05-19T16:46:00Z">
        <w:r>
          <w:rPr>
            <w:lang w:val="en-GB" w:eastAsia="ko-KR"/>
          </w:rPr>
          <w:t>Idx</w:t>
        </w:r>
      </w:ins>
      <w:ins w:id="3400" w:author="WJHan-Samsung" w:date="2010-05-18T00:38:00Z">
        <w:r>
          <w:rPr>
            <w:lang w:val="en-GB" w:eastAsia="ko-KR"/>
          </w:rPr>
          <w:t>N is derived as follows.</w:t>
        </w:r>
      </w:ins>
    </w:p>
    <w:p>
      <w:pPr>
        <w:pStyle w:val="Normal"/>
        <w:numPr>
          <w:ilvl w:val="1"/>
          <w:numId w:val="77"/>
        </w:numPr>
        <w:tabs>
          <w:tab w:val="clear" w:pos="720"/>
          <w:tab w:val="left" w:pos="400" w:leader="none"/>
          <w:tab w:val="left" w:pos="1588" w:leader="none"/>
          <w:tab w:val="left" w:pos="1985" w:leader="none"/>
        </w:tabs>
        <w:spacing w:before="136" w:after="0"/>
        <w:rPr>
          <w:lang w:val="en-GB"/>
          <w:ins w:id="3405" w:author="WJHan-Samsung" w:date="2010-05-18T00:38:00Z"/>
        </w:rPr>
      </w:pPr>
      <w:ins w:id="3402" w:author="WJHan-Samsung" w:date="2010-05-18T00:38:00Z">
        <w:r>
          <w:rPr>
            <w:lang w:val="en-GB" w:eastAsia="ko-KR"/>
          </w:rPr>
          <w:t>If lcuAddrN is not available, pu</w:t>
        </w:r>
      </w:ins>
      <w:ins w:id="3403" w:author="WJHan-Samsung" w:date="2010-05-19T16:46:00Z">
        <w:r>
          <w:rPr>
            <w:lang w:val="en-GB" w:eastAsia="ko-KR"/>
          </w:rPr>
          <w:t>Idx</w:t>
        </w:r>
      </w:ins>
      <w:ins w:id="3404" w:author="WJHan-Samsung" w:date="2010-05-18T00:38:00Z">
        <w:r>
          <w:rPr>
            <w:lang w:val="en-GB" w:eastAsia="ko-KR"/>
          </w:rPr>
          <w:t>N is marked as not available.</w:t>
        </w:r>
      </w:ins>
    </w:p>
    <w:p>
      <w:pPr>
        <w:pStyle w:val="Normal"/>
        <w:numPr>
          <w:ilvl w:val="1"/>
          <w:numId w:val="77"/>
        </w:numPr>
        <w:tabs>
          <w:tab w:val="clear" w:pos="720"/>
          <w:tab w:val="left" w:pos="400" w:leader="none"/>
          <w:tab w:val="left" w:pos="1588" w:leader="none"/>
          <w:tab w:val="left" w:pos="1985" w:leader="none"/>
        </w:tabs>
        <w:spacing w:before="136" w:after="0"/>
        <w:rPr>
          <w:lang w:val="en-GB"/>
          <w:ins w:id="3409" w:author="WJHan-Samsung" w:date="2010-05-18T00:38:00Z"/>
        </w:rPr>
      </w:pPr>
      <w:ins w:id="3406" w:author="WJHan-Samsung" w:date="2010-05-18T00:38:00Z">
        <w:r>
          <w:rPr>
            <w:lang w:val="en-GB" w:eastAsia="ko-KR"/>
          </w:rPr>
          <w:t>Otherwise (lcuAddrN is available), the prediction unit index in the largest coding unit lcuAddN covering the luma location ( xW, yW ) shall be assigned to pu</w:t>
        </w:r>
      </w:ins>
      <w:ins w:id="3407" w:author="WJHan-Samsung" w:date="2010-05-19T16:46:00Z">
        <w:r>
          <w:rPr>
            <w:lang w:val="en-GB" w:eastAsia="ko-KR"/>
          </w:rPr>
          <w:t>Idx</w:t>
        </w:r>
      </w:ins>
      <w:ins w:id="3408" w:author="WJHan-Samsung" w:date="2010-05-18T00:38:00Z">
        <w:r>
          <w:rPr>
            <w:lang w:val="en-GB" w:eastAsia="ko-KR"/>
          </w:rPr>
          <w:t>N.</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lang w:val="en-GB" w:eastAsia="ko-KR"/>
          <w:ins w:id="3411" w:author="WJHan-Samsung" w:date="2010-05-18T10:01:00Z"/>
        </w:rPr>
      </w:pPr>
      <w:ins w:id="3410" w:author="WJHan-Samsung" w:date="2010-05-17T23:55:00Z">
        <w:bookmarkStart w:id="51" w:name="__RefHeading___Toc266715879"/>
        <w:bookmarkStart w:id="52" w:name="_Ref261941857"/>
        <w:bookmarkEnd w:id="51"/>
        <w:r>
          <w:rPr>
            <w:lang w:val="en-GB" w:eastAsia="ko-KR"/>
          </w:rPr>
          <w:t>Derivation process for neighbouring partitions</w:t>
        </w:r>
      </w:ins>
      <w:bookmarkEnd w:id="50"/>
      <w:bookmarkEnd w:id="52"/>
    </w:p>
    <w:p>
      <w:pPr>
        <w:pStyle w:val="Normal"/>
        <w:tabs>
          <w:tab w:val="clear" w:pos="720"/>
          <w:tab w:val="left" w:pos="794" w:leader="none"/>
        </w:tabs>
        <w:spacing w:before="136" w:after="0"/>
        <w:ind w:left="0" w:hanging="0"/>
        <w:rPr>
          <w:ins w:id="3417" w:author="WJHan-Samsung" w:date="2010-05-18T10:01:00Z"/>
        </w:rPr>
      </w:pPr>
      <w:ins w:id="3412" w:author="WJHan-Samsung" w:date="2010-05-18T10:01:00Z">
        <w:r>
          <w:rPr>
            <w:lang w:val="en-GB" w:eastAsia="ko-KR"/>
          </w:rPr>
          <w:t xml:space="preserve">Input to this </w:t>
        </w:r>
      </w:ins>
      <w:ins w:id="3413" w:author="WJHan-Samsung" w:date="2010-05-18T10:01:00Z">
        <w:r>
          <w:rPr>
            <w:lang w:val="en-GB"/>
          </w:rPr>
          <w:t>process</w:t>
        </w:r>
      </w:ins>
      <w:ins w:id="3414" w:author="WJHan-Samsung" w:date="2010-05-18T10:01:00Z">
        <w:r>
          <w:rPr>
            <w:lang w:val="en-GB" w:eastAsia="ko-KR"/>
          </w:rPr>
          <w:t xml:space="preserve"> is a largest coding unit index lcuAddr, a prediction unit index pu</w:t>
        </w:r>
      </w:ins>
      <w:ins w:id="3415" w:author="WJHan-Samsung" w:date="2010-05-19T16:47:00Z">
        <w:r>
          <w:rPr>
            <w:lang w:val="en-GB" w:eastAsia="ko-KR"/>
          </w:rPr>
          <w:t>Idx</w:t>
        </w:r>
      </w:ins>
      <w:ins w:id="3416" w:author="WJHan-Samsung" w:date="2010-05-18T10:01:00Z">
        <w:r>
          <w:rPr>
            <w:lang w:val="en-GB" w:eastAsia="ko-KR"/>
          </w:rPr>
          <w:t xml:space="preserve"> and a partition index puPartIdx.</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419" w:author="WJHan-Samsung" w:date="2010-05-18T10:01:00Z"/>
        </w:rPr>
      </w:pPr>
      <w:ins w:id="3418" w:author="WJHan-Samsung" w:date="2010-05-18T10:01:00Z">
        <w:r>
          <w:rPr>
            <w:lang w:val="en-GB"/>
          </w:rPr>
          <w:t>The outputs of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427" w:author="WJHan-Samsung" w:date="2010-05-18T10:01:00Z"/>
        </w:rPr>
      </w:pPr>
      <w:ins w:id="3420" w:author="WJHan-Samsung" w:date="2010-05-18T10:01:00Z">
        <w:r>
          <w:rPr>
            <w:lang w:val="en-GB" w:eastAsia="ko-KR"/>
          </w:rPr>
          <w:t xml:space="preserve">lcuAddrA: </w:t>
        </w:r>
      </w:ins>
      <w:ins w:id="3421" w:author="WJHan-Samsung" w:date="2010-05-18T10:01:00Z">
        <w:r>
          <w:rPr>
            <w:lang w:val="en-GB"/>
          </w:rPr>
          <w:t xml:space="preserve">the </w:t>
        </w:r>
      </w:ins>
      <w:ins w:id="3422" w:author="WJHan-Samsung" w:date="2010-05-18T10:01:00Z">
        <w:r>
          <w:rPr>
            <w:lang w:val="en-GB" w:eastAsia="ko-KR"/>
          </w:rPr>
          <w:t xml:space="preserve">address and its </w:t>
        </w:r>
      </w:ins>
      <w:ins w:id="3423" w:author="WJHan-Samsung" w:date="2010-05-18T10:01:00Z">
        <w:r>
          <w:rPr>
            <w:lang w:val="en-GB"/>
          </w:rPr>
          <w:t xml:space="preserve">availability status of the </w:t>
        </w:r>
      </w:ins>
      <w:ins w:id="3424" w:author="WJHan-Samsung" w:date="2010-05-18T10:01:00Z">
        <w:r>
          <w:rPr>
            <w:lang w:val="en-GB" w:eastAsia="ko-KR"/>
          </w:rPr>
          <w:t>largest coding unit</w:t>
        </w:r>
      </w:ins>
      <w:ins w:id="3425" w:author="WJHan-Samsung" w:date="2010-05-18T10:01:00Z">
        <w:r>
          <w:rPr>
            <w:lang w:val="en-GB"/>
          </w:rPr>
          <w:t xml:space="preserve"> to the left of the current </w:t>
        </w:r>
      </w:ins>
      <w:ins w:id="3426"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37" w:author="WJHan-Samsung" w:date="2010-05-18T10:01:00Z"/>
        </w:rPr>
      </w:pPr>
      <w:ins w:id="3428" w:author="WJHan-Samsung" w:date="2010-05-18T10:01:00Z">
        <w:r>
          <w:rPr>
            <w:lang w:val="en-GB" w:eastAsia="ko-KR"/>
          </w:rPr>
          <w:t>pu</w:t>
        </w:r>
      </w:ins>
      <w:ins w:id="3429" w:author="WJHan-Samsung" w:date="2010-05-19T16:47:00Z">
        <w:r>
          <w:rPr>
            <w:lang w:val="en-GB" w:eastAsia="ko-KR"/>
          </w:rPr>
          <w:t>Idx</w:t>
        </w:r>
      </w:ins>
      <w:ins w:id="3430" w:author="WJHan-Samsung" w:date="2010-05-18T10:01:00Z">
        <w:r>
          <w:rPr>
            <w:lang w:val="en-GB" w:eastAsia="ko-KR"/>
          </w:rPr>
          <w:t xml:space="preserve">A: </w:t>
        </w:r>
      </w:ins>
      <w:ins w:id="3431" w:author="WJHan-Samsung" w:date="2010-05-18T10:01:00Z">
        <w:r>
          <w:rPr>
            <w:lang w:val="en-GB"/>
          </w:rPr>
          <w:t xml:space="preserve">the </w:t>
        </w:r>
      </w:ins>
      <w:ins w:id="3432" w:author="WJHan-Samsung" w:date="2010-05-18T10:01:00Z">
        <w:r>
          <w:rPr>
            <w:lang w:val="en-GB" w:eastAsia="ko-KR"/>
          </w:rPr>
          <w:t xml:space="preserve">index and its </w:t>
        </w:r>
      </w:ins>
      <w:ins w:id="3433" w:author="WJHan-Samsung" w:date="2010-05-18T10:01:00Z">
        <w:r>
          <w:rPr>
            <w:lang w:val="en-GB"/>
          </w:rPr>
          <w:t xml:space="preserve">availability status of the </w:t>
        </w:r>
      </w:ins>
      <w:ins w:id="3434" w:author="WJHan-Samsung" w:date="2010-05-18T10:01:00Z">
        <w:r>
          <w:rPr>
            <w:lang w:val="en-GB" w:eastAsia="ko-KR"/>
          </w:rPr>
          <w:t>prediction unit</w:t>
        </w:r>
      </w:ins>
      <w:ins w:id="3435" w:author="WJHan-Samsung" w:date="2010-05-18T10:01:00Z">
        <w:r>
          <w:rPr>
            <w:lang w:val="en-GB"/>
          </w:rPr>
          <w:t xml:space="preserve"> to the left of the current </w:t>
        </w:r>
      </w:ins>
      <w:ins w:id="3436"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39" w:author="WJHan-Samsung" w:date="2010-05-18T10:01:00Z"/>
        </w:rPr>
      </w:pPr>
      <w:ins w:id="3438" w:author="WJHan-Samsung" w:date="2010-05-18T10:01:00Z">
        <w:r>
          <w:rPr>
            <w:lang w:val="en-GB" w:eastAsia="ko-KR"/>
          </w:rPr>
          <w:t>puPartIdxA: the index and its availability status of the partition index to the left of the current partition index</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49" w:author="WJHan-Samsung" w:date="2010-05-18T10:01:00Z"/>
        </w:rPr>
      </w:pPr>
      <w:ins w:id="3440" w:author="WJHan-Samsung" w:date="2010-05-18T10:01:00Z">
        <w:r>
          <w:rPr>
            <w:lang w:val="en-GB" w:eastAsia="ko-KR"/>
          </w:rPr>
          <w:t>l</w:t>
        </w:r>
      </w:ins>
      <w:ins w:id="3441" w:author="WJHan-Samsung" w:date="2010-05-18T10:01:00Z">
        <w:r>
          <w:rPr>
            <w:lang w:val="en-GB"/>
          </w:rPr>
          <w:t>cu</w:t>
        </w:r>
      </w:ins>
      <w:ins w:id="3442" w:author="WJHan-Samsung" w:date="2010-05-18T10:01:00Z">
        <w:r>
          <w:rPr>
            <w:lang w:val="en-GB" w:eastAsia="ko-KR"/>
          </w:rPr>
          <w:t>AddrB</w:t>
        </w:r>
      </w:ins>
      <w:ins w:id="3443" w:author="WJHan-Samsung" w:date="2010-05-18T10:01:00Z">
        <w:r>
          <w:rPr>
            <w:lang w:val="en-GB"/>
          </w:rPr>
          <w:t xml:space="preserve">: </w:t>
        </w:r>
      </w:ins>
      <w:ins w:id="3444" w:author="WJHan-Samsung" w:date="2010-05-18T10:01:00Z">
        <w:r>
          <w:rPr>
            <w:lang w:val="en-GB" w:eastAsia="ko-KR"/>
          </w:rPr>
          <w:t xml:space="preserve">the address and its </w:t>
        </w:r>
      </w:ins>
      <w:ins w:id="3445" w:author="WJHan-Samsung" w:date="2010-05-18T10:01:00Z">
        <w:r>
          <w:rPr>
            <w:lang w:val="en-GB"/>
          </w:rPr>
          <w:t xml:space="preserve">availability status of the </w:t>
        </w:r>
      </w:ins>
      <w:ins w:id="3446" w:author="WJHan-Samsung" w:date="2010-05-18T10:01:00Z">
        <w:r>
          <w:rPr>
            <w:lang w:val="en-GB" w:eastAsia="ko-KR"/>
          </w:rPr>
          <w:t>largest coding unit</w:t>
        </w:r>
      </w:ins>
      <w:ins w:id="3447" w:author="WJHan-Samsung" w:date="2010-05-18T10:01:00Z">
        <w:r>
          <w:rPr>
            <w:lang w:val="en-GB"/>
          </w:rPr>
          <w:t xml:space="preserve"> above the current </w:t>
        </w:r>
      </w:ins>
      <w:ins w:id="3448"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60" w:author="WJHan-Samsung" w:date="2010-05-18T10:01:00Z"/>
        </w:rPr>
      </w:pPr>
      <w:ins w:id="3450" w:author="WJHan-Samsung" w:date="2010-05-18T10:01:00Z">
        <w:r>
          <w:rPr>
            <w:lang w:val="en-GB" w:eastAsia="ko-KR"/>
          </w:rPr>
          <w:t>p</w:t>
        </w:r>
      </w:ins>
      <w:ins w:id="3451" w:author="WJHan-Samsung" w:date="2010-05-18T10:01:00Z">
        <w:r>
          <w:rPr>
            <w:lang w:val="en-GB"/>
          </w:rPr>
          <w:t>u</w:t>
        </w:r>
      </w:ins>
      <w:ins w:id="3452" w:author="WJHan-Samsung" w:date="2010-05-19T16:47:00Z">
        <w:r>
          <w:rPr>
            <w:lang w:val="en-GB" w:eastAsia="ko-KR"/>
          </w:rPr>
          <w:t>Idx</w:t>
        </w:r>
      </w:ins>
      <w:ins w:id="3453" w:author="WJHan-Samsung" w:date="2010-05-18T10:01:00Z">
        <w:r>
          <w:rPr>
            <w:lang w:val="en-GB" w:eastAsia="ko-KR"/>
          </w:rPr>
          <w:t>B</w:t>
        </w:r>
      </w:ins>
      <w:ins w:id="3454" w:author="WJHan-Samsung" w:date="2010-05-18T10:01:00Z">
        <w:r>
          <w:rPr>
            <w:lang w:val="en-GB"/>
          </w:rPr>
          <w:t xml:space="preserve">: </w:t>
        </w:r>
      </w:ins>
      <w:ins w:id="3455" w:author="WJHan-Samsung" w:date="2010-05-18T10:01:00Z">
        <w:r>
          <w:rPr>
            <w:lang w:val="en-GB" w:eastAsia="ko-KR"/>
          </w:rPr>
          <w:t xml:space="preserve">the index and its </w:t>
        </w:r>
      </w:ins>
      <w:ins w:id="3456" w:author="WJHan-Samsung" w:date="2010-05-18T10:01:00Z">
        <w:r>
          <w:rPr>
            <w:lang w:val="en-GB"/>
          </w:rPr>
          <w:t xml:space="preserve">availability status of the </w:t>
        </w:r>
      </w:ins>
      <w:ins w:id="3457" w:author="WJHan-Samsung" w:date="2010-05-18T10:01:00Z">
        <w:r>
          <w:rPr>
            <w:lang w:val="en-GB" w:eastAsia="ko-KR"/>
          </w:rPr>
          <w:t>prediction unit</w:t>
        </w:r>
      </w:ins>
      <w:ins w:id="3458" w:author="WJHan-Samsung" w:date="2010-05-18T10:01:00Z">
        <w:r>
          <w:rPr>
            <w:lang w:val="en-GB"/>
          </w:rPr>
          <w:t xml:space="preserve"> above the current </w:t>
        </w:r>
      </w:ins>
      <w:ins w:id="3459"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62" w:author="WJHan-Samsung" w:date="2010-05-18T10:01:00Z"/>
        </w:rPr>
      </w:pPr>
      <w:ins w:id="3461" w:author="WJHan-Samsung" w:date="2010-05-18T10:01:00Z">
        <w:r>
          <w:rPr>
            <w:lang w:val="en-GB" w:eastAsia="ko-KR"/>
          </w:rPr>
          <w:t>puPartIdxB: the index and its availability status of the partition index above the current partition inde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474" w:author="WJHan-Samsung" w:date="2010-05-18T10:01:00Z"/>
        </w:rPr>
      </w:pPr>
      <w:ins w:id="3463" w:author="WJHan-Samsung" w:date="2010-05-18T10:01:00Z">
        <w:r>
          <w:rPr>
            <w:lang w:val="en-GB" w:eastAsia="ko-KR"/>
          </w:rPr>
          <w:t>l</w:t>
        </w:r>
      </w:ins>
      <w:ins w:id="3464" w:author="WJHan-Samsung" w:date="2010-05-18T10:01:00Z">
        <w:r>
          <w:rPr>
            <w:lang w:val="en-GB"/>
          </w:rPr>
          <w:t>cu</w:t>
        </w:r>
      </w:ins>
      <w:ins w:id="3465" w:author="WJHan-Samsung" w:date="2010-05-18T10:01:00Z">
        <w:r>
          <w:rPr>
            <w:lang w:val="en-GB" w:eastAsia="ko-KR"/>
          </w:rPr>
          <w:t>AddrC</w:t>
        </w:r>
      </w:ins>
      <w:ins w:id="3466" w:author="WJHan-Samsung" w:date="2010-05-18T10:01:00Z">
        <w:r>
          <w:rPr>
            <w:lang w:val="en-GB"/>
          </w:rPr>
          <w:t xml:space="preserve">: </w:t>
        </w:r>
      </w:ins>
      <w:ins w:id="3467" w:author="WJHan-Samsung" w:date="2010-05-18T10:01:00Z">
        <w:r>
          <w:rPr>
            <w:lang w:val="en-GB" w:eastAsia="ko-KR"/>
          </w:rPr>
          <w:t xml:space="preserve">the address and its </w:t>
        </w:r>
      </w:ins>
      <w:ins w:id="3468" w:author="WJHan-Samsung" w:date="2010-05-18T10:01:00Z">
        <w:r>
          <w:rPr>
            <w:lang w:val="en-GB"/>
          </w:rPr>
          <w:t xml:space="preserve">availability status of the </w:t>
        </w:r>
      </w:ins>
      <w:ins w:id="3469" w:author="WJHan-Samsung" w:date="2010-05-18T10:01:00Z">
        <w:r>
          <w:rPr>
            <w:lang w:val="en-GB" w:eastAsia="ko-KR"/>
          </w:rPr>
          <w:t>largest coding unit</w:t>
        </w:r>
      </w:ins>
      <w:ins w:id="3470" w:author="WJHan-Samsung" w:date="2010-05-18T10:01:00Z">
        <w:r>
          <w:rPr>
            <w:lang w:val="en-GB"/>
          </w:rPr>
          <w:t xml:space="preserve"> above</w:t>
        </w:r>
      </w:ins>
      <w:ins w:id="3471" w:author="WJHan-Samsung" w:date="2010-05-18T10:01:00Z">
        <w:r>
          <w:rPr>
            <w:lang w:val="en-GB" w:eastAsia="ko-KR"/>
          </w:rPr>
          <w:t>-right of</w:t>
        </w:r>
      </w:ins>
      <w:ins w:id="3472" w:author="WJHan-Samsung" w:date="2010-05-18T10:01:00Z">
        <w:r>
          <w:rPr>
            <w:lang w:val="en-GB"/>
          </w:rPr>
          <w:t xml:space="preserve"> the current </w:t>
        </w:r>
      </w:ins>
      <w:ins w:id="3473"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86" w:author="WJHan-Samsung" w:date="2010-05-18T10:01:00Z"/>
        </w:rPr>
      </w:pPr>
      <w:ins w:id="3475" w:author="WJHan-Samsung" w:date="2010-05-18T10:01:00Z">
        <w:r>
          <w:rPr>
            <w:lang w:val="en-GB" w:eastAsia="ko-KR"/>
          </w:rPr>
          <w:t>pu</w:t>
        </w:r>
      </w:ins>
      <w:ins w:id="3476" w:author="WJHan-Samsung" w:date="2010-05-19T16:47:00Z">
        <w:r>
          <w:rPr>
            <w:lang w:val="en-GB" w:eastAsia="ko-KR"/>
          </w:rPr>
          <w:t>Idx</w:t>
        </w:r>
      </w:ins>
      <w:ins w:id="3477" w:author="WJHan-Samsung" w:date="2010-05-18T10:01:00Z">
        <w:r>
          <w:rPr>
            <w:lang w:val="en-GB" w:eastAsia="ko-KR"/>
          </w:rPr>
          <w:t>C</w:t>
        </w:r>
      </w:ins>
      <w:ins w:id="3478" w:author="WJHan-Samsung" w:date="2010-05-18T10:01:00Z">
        <w:r>
          <w:rPr>
            <w:lang w:val="en-GB"/>
          </w:rPr>
          <w:t xml:space="preserve">: the </w:t>
        </w:r>
      </w:ins>
      <w:ins w:id="3479" w:author="WJHan-Samsung" w:date="2010-05-18T10:01:00Z">
        <w:r>
          <w:rPr>
            <w:lang w:val="en-GB" w:eastAsia="ko-KR"/>
          </w:rPr>
          <w:t xml:space="preserve">index </w:t>
        </w:r>
      </w:ins>
      <w:ins w:id="3480" w:author="WJHan-Samsung" w:date="2010-05-18T10:01:00Z">
        <w:r>
          <w:rPr>
            <w:lang w:val="en-GB"/>
          </w:rPr>
          <w:t xml:space="preserve">and availability status of the </w:t>
        </w:r>
      </w:ins>
      <w:ins w:id="3481" w:author="WJHan-Samsung" w:date="2010-05-18T10:01:00Z">
        <w:r>
          <w:rPr>
            <w:lang w:val="en-GB" w:eastAsia="ko-KR"/>
          </w:rPr>
          <w:t>prediction unit</w:t>
        </w:r>
      </w:ins>
      <w:ins w:id="3482" w:author="WJHan-Samsung" w:date="2010-05-18T10:01:00Z">
        <w:r>
          <w:rPr>
            <w:lang w:val="en-GB"/>
          </w:rPr>
          <w:t xml:space="preserve"> above</w:t>
        </w:r>
      </w:ins>
      <w:ins w:id="3483" w:author="WJHan-Samsung" w:date="2010-05-18T10:01:00Z">
        <w:r>
          <w:rPr>
            <w:lang w:val="en-GB" w:eastAsia="ko-KR"/>
          </w:rPr>
          <w:t>-right of</w:t>
        </w:r>
      </w:ins>
      <w:ins w:id="3484" w:author="WJHan-Samsung" w:date="2010-05-18T10:01:00Z">
        <w:r>
          <w:rPr>
            <w:lang w:val="en-GB"/>
          </w:rPr>
          <w:t xml:space="preserve"> the current </w:t>
        </w:r>
      </w:ins>
      <w:ins w:id="3485"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90" w:author="WJHan-Samsung" w:date="2010-05-18T10:01:00Z"/>
        </w:rPr>
      </w:pPr>
      <w:ins w:id="3487" w:author="WJHan-Samsung" w:date="2010-05-18T10:01:00Z">
        <w:r>
          <w:rPr>
            <w:lang w:val="en-GB" w:eastAsia="ko-KR"/>
          </w:rPr>
          <w:t xml:space="preserve">puPartIdxC: the index and its availability status of the partition index </w:t>
        </w:r>
      </w:ins>
      <w:ins w:id="3488" w:author="WJHan-Samsung" w:date="2010-05-18T10:03:00Z">
        <w:r>
          <w:rPr>
            <w:lang w:val="en-GB" w:eastAsia="ko-KR"/>
          </w:rPr>
          <w:t>above-right</w:t>
        </w:r>
      </w:ins>
      <w:ins w:id="3489" w:author="WJHan-Samsung" w:date="2010-05-18T10:01:00Z">
        <w:r>
          <w:rPr>
            <w:lang w:val="en-GB" w:eastAsia="ko-KR"/>
          </w:rPr>
          <w:t xml:space="preserve"> of the current partition inde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02" w:author="WJHan-Samsung" w:date="2010-05-18T10:01:00Z"/>
        </w:rPr>
      </w:pPr>
      <w:ins w:id="3491" w:author="WJHan-Samsung" w:date="2010-05-18T10:01:00Z">
        <w:r>
          <w:rPr>
            <w:lang w:val="en-GB" w:eastAsia="ko-KR"/>
          </w:rPr>
          <w:t>l</w:t>
        </w:r>
      </w:ins>
      <w:ins w:id="3492" w:author="WJHan-Samsung" w:date="2010-05-18T10:01:00Z">
        <w:r>
          <w:rPr>
            <w:lang w:val="en-GB"/>
          </w:rPr>
          <w:t>cu</w:t>
        </w:r>
      </w:ins>
      <w:ins w:id="3493" w:author="WJHan-Samsung" w:date="2010-05-18T10:01:00Z">
        <w:r>
          <w:rPr>
            <w:lang w:val="en-GB" w:eastAsia="ko-KR"/>
          </w:rPr>
          <w:t>AddrD</w:t>
        </w:r>
      </w:ins>
      <w:ins w:id="3494" w:author="WJHan-Samsung" w:date="2010-05-18T10:01:00Z">
        <w:r>
          <w:rPr>
            <w:lang w:val="en-GB"/>
          </w:rPr>
          <w:t xml:space="preserve">: </w:t>
        </w:r>
      </w:ins>
      <w:ins w:id="3495" w:author="WJHan-Samsung" w:date="2010-05-18T10:01:00Z">
        <w:r>
          <w:rPr>
            <w:lang w:val="en-GB" w:eastAsia="ko-KR"/>
          </w:rPr>
          <w:t xml:space="preserve">the address and its </w:t>
        </w:r>
      </w:ins>
      <w:ins w:id="3496" w:author="WJHan-Samsung" w:date="2010-05-18T10:01:00Z">
        <w:r>
          <w:rPr>
            <w:lang w:val="en-GB"/>
          </w:rPr>
          <w:t xml:space="preserve">availability status of the </w:t>
        </w:r>
      </w:ins>
      <w:ins w:id="3497" w:author="WJHan-Samsung" w:date="2010-05-18T10:01:00Z">
        <w:r>
          <w:rPr>
            <w:lang w:val="en-GB" w:eastAsia="ko-KR"/>
          </w:rPr>
          <w:t>largest coding unit</w:t>
        </w:r>
      </w:ins>
      <w:ins w:id="3498" w:author="WJHan-Samsung" w:date="2010-05-18T10:01:00Z">
        <w:r>
          <w:rPr>
            <w:lang w:val="en-GB"/>
          </w:rPr>
          <w:t xml:space="preserve"> above</w:t>
        </w:r>
      </w:ins>
      <w:ins w:id="3499" w:author="WJHan-Samsung" w:date="2010-05-18T10:01:00Z">
        <w:r>
          <w:rPr>
            <w:lang w:val="en-GB" w:eastAsia="ko-KR"/>
          </w:rPr>
          <w:t>-left of</w:t>
        </w:r>
      </w:ins>
      <w:ins w:id="3500" w:author="WJHan-Samsung" w:date="2010-05-18T10:01:00Z">
        <w:r>
          <w:rPr>
            <w:lang w:val="en-GB"/>
          </w:rPr>
          <w:t xml:space="preserve"> the current </w:t>
        </w:r>
      </w:ins>
      <w:ins w:id="3501"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514" w:author="WJHan-Samsung" w:date="2010-05-18T10:03:00Z"/>
        </w:rPr>
      </w:pPr>
      <w:ins w:id="3503" w:author="WJHan-Samsung" w:date="2010-05-18T10:01:00Z">
        <w:r>
          <w:rPr>
            <w:lang w:val="en-GB" w:eastAsia="ko-KR"/>
          </w:rPr>
          <w:t>pu</w:t>
        </w:r>
      </w:ins>
      <w:ins w:id="3504" w:author="WJHan-Samsung" w:date="2010-05-19T16:47:00Z">
        <w:r>
          <w:rPr>
            <w:lang w:val="en-GB" w:eastAsia="ko-KR"/>
          </w:rPr>
          <w:t>Idx</w:t>
        </w:r>
      </w:ins>
      <w:ins w:id="3505" w:author="WJHan-Samsung" w:date="2010-05-18T10:01:00Z">
        <w:r>
          <w:rPr>
            <w:lang w:val="en-GB" w:eastAsia="ko-KR"/>
          </w:rPr>
          <w:t>D</w:t>
        </w:r>
      </w:ins>
      <w:ins w:id="3506" w:author="WJHan-Samsung" w:date="2010-05-18T10:01:00Z">
        <w:r>
          <w:rPr>
            <w:lang w:val="en-GB"/>
          </w:rPr>
          <w:t xml:space="preserve">: the </w:t>
        </w:r>
      </w:ins>
      <w:ins w:id="3507" w:author="WJHan-Samsung" w:date="2010-05-18T10:01:00Z">
        <w:r>
          <w:rPr>
            <w:lang w:val="en-GB" w:eastAsia="ko-KR"/>
          </w:rPr>
          <w:t xml:space="preserve">index </w:t>
        </w:r>
      </w:ins>
      <w:ins w:id="3508" w:author="WJHan-Samsung" w:date="2010-05-18T10:01:00Z">
        <w:r>
          <w:rPr>
            <w:lang w:val="en-GB"/>
          </w:rPr>
          <w:t xml:space="preserve">and availability status of the </w:t>
        </w:r>
      </w:ins>
      <w:ins w:id="3509" w:author="WJHan-Samsung" w:date="2010-05-18T10:01:00Z">
        <w:r>
          <w:rPr>
            <w:lang w:val="en-GB" w:eastAsia="ko-KR"/>
          </w:rPr>
          <w:t>prediction unit</w:t>
        </w:r>
      </w:ins>
      <w:ins w:id="3510" w:author="WJHan-Samsung" w:date="2010-05-18T10:01:00Z">
        <w:r>
          <w:rPr>
            <w:lang w:val="en-GB"/>
          </w:rPr>
          <w:t xml:space="preserve"> above-</w:t>
        </w:r>
      </w:ins>
      <w:ins w:id="3511" w:author="WJHan-Samsung" w:date="2010-05-18T10:01:00Z">
        <w:r>
          <w:rPr>
            <w:lang w:val="en-GB" w:eastAsia="ko-KR"/>
          </w:rPr>
          <w:t xml:space="preserve">left </w:t>
        </w:r>
      </w:ins>
      <w:ins w:id="3512" w:author="WJHan-Samsung" w:date="2010-05-18T10:01:00Z">
        <w:r>
          <w:rPr>
            <w:lang w:val="en-GB"/>
          </w:rPr>
          <w:t xml:space="preserve">of the current </w:t>
        </w:r>
      </w:ins>
      <w:ins w:id="3513"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516" w:author="WJHan-Samsung" w:date="2010-05-18T10:01:00Z"/>
        </w:rPr>
      </w:pPr>
      <w:ins w:id="3515" w:author="WJHan-Samsung" w:date="2010-05-18T10:03:00Z">
        <w:r>
          <w:rPr>
            <w:lang w:val="en-GB" w:eastAsia="ko-KR"/>
          </w:rPr>
          <w:t>puPartIdxD: the index and its availability status of the partition index above-left of the current partition inde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28" w:author="WJHan-Samsung" w:date="2010-05-18T10:01:00Z"/>
        </w:rPr>
      </w:pPr>
      <w:ins w:id="3517" w:author="WJHan-Samsung" w:date="2010-05-18T10:01:00Z">
        <w:r>
          <w:rPr>
            <w:lang w:val="en-GB" w:eastAsia="ko-KR"/>
          </w:rPr>
          <w:t>l</w:t>
        </w:r>
      </w:ins>
      <w:ins w:id="3518" w:author="WJHan-Samsung" w:date="2010-05-18T10:01:00Z">
        <w:r>
          <w:rPr>
            <w:lang w:val="en-GB"/>
          </w:rPr>
          <w:t>cu</w:t>
        </w:r>
      </w:ins>
      <w:ins w:id="3519" w:author="WJHan-Samsung" w:date="2010-05-18T10:01:00Z">
        <w:r>
          <w:rPr>
            <w:lang w:val="en-GB" w:eastAsia="ko-KR"/>
          </w:rPr>
          <w:t>AddrE</w:t>
        </w:r>
      </w:ins>
      <w:ins w:id="3520" w:author="WJHan-Samsung" w:date="2010-05-18T10:01:00Z">
        <w:r>
          <w:rPr>
            <w:lang w:val="en-GB"/>
          </w:rPr>
          <w:t xml:space="preserve">: </w:t>
        </w:r>
      </w:ins>
      <w:ins w:id="3521" w:author="WJHan-Samsung" w:date="2010-05-18T10:01:00Z">
        <w:r>
          <w:rPr>
            <w:lang w:val="en-GB" w:eastAsia="ko-KR"/>
          </w:rPr>
          <w:t xml:space="preserve">the address and its </w:t>
        </w:r>
      </w:ins>
      <w:ins w:id="3522" w:author="WJHan-Samsung" w:date="2010-05-18T10:01:00Z">
        <w:r>
          <w:rPr>
            <w:lang w:val="en-GB"/>
          </w:rPr>
          <w:t xml:space="preserve">availability status of the </w:t>
        </w:r>
      </w:ins>
      <w:ins w:id="3523" w:author="WJHan-Samsung" w:date="2010-05-18T10:01:00Z">
        <w:r>
          <w:rPr>
            <w:lang w:val="en-GB" w:eastAsia="ko-KR"/>
          </w:rPr>
          <w:t>largest coding unit</w:t>
        </w:r>
      </w:ins>
      <w:ins w:id="3524" w:author="WJHan-Samsung" w:date="2010-05-18T10:01:00Z">
        <w:r>
          <w:rPr>
            <w:lang w:val="en-GB"/>
          </w:rPr>
          <w:t xml:space="preserve"> </w:t>
        </w:r>
      </w:ins>
      <w:ins w:id="3525" w:author="WJHan-Samsung" w:date="2010-05-18T10:01:00Z">
        <w:r>
          <w:rPr>
            <w:lang w:val="en-GB" w:eastAsia="ko-KR"/>
          </w:rPr>
          <w:t>below-left of</w:t>
        </w:r>
      </w:ins>
      <w:ins w:id="3526" w:author="WJHan-Samsung" w:date="2010-05-18T10:01:00Z">
        <w:r>
          <w:rPr>
            <w:lang w:val="en-GB"/>
          </w:rPr>
          <w:t xml:space="preserve"> the current </w:t>
        </w:r>
      </w:ins>
      <w:ins w:id="3527"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542" w:author="WJHan-Samsung" w:date="2010-05-18T10:03:00Z"/>
        </w:rPr>
      </w:pPr>
      <w:ins w:id="3529" w:author="WJHan-Samsung" w:date="2010-05-18T10:01:00Z">
        <w:r>
          <w:rPr>
            <w:lang w:val="en-GB" w:eastAsia="ko-KR"/>
          </w:rPr>
          <w:t>pu</w:t>
        </w:r>
      </w:ins>
      <w:ins w:id="3530" w:author="WJHan-Samsung" w:date="2010-05-19T16:47:00Z">
        <w:r>
          <w:rPr>
            <w:lang w:val="en-GB" w:eastAsia="ko-KR"/>
          </w:rPr>
          <w:t>Idx</w:t>
        </w:r>
      </w:ins>
      <w:ins w:id="3531" w:author="WJHan-Samsung" w:date="2010-05-18T10:01:00Z">
        <w:r>
          <w:rPr>
            <w:lang w:val="en-GB" w:eastAsia="ko-KR"/>
          </w:rPr>
          <w:t>E</w:t>
        </w:r>
      </w:ins>
      <w:ins w:id="3532" w:author="WJHan-Samsung" w:date="2010-05-18T10:01:00Z">
        <w:r>
          <w:rPr>
            <w:lang w:val="en-GB"/>
          </w:rPr>
          <w:t xml:space="preserve">: the </w:t>
        </w:r>
      </w:ins>
      <w:ins w:id="3533" w:author="WJHan-Samsung" w:date="2010-05-18T10:01:00Z">
        <w:r>
          <w:rPr>
            <w:lang w:val="en-GB" w:eastAsia="ko-KR"/>
          </w:rPr>
          <w:t xml:space="preserve">index </w:t>
        </w:r>
      </w:ins>
      <w:ins w:id="3534" w:author="WJHan-Samsung" w:date="2010-05-18T10:01:00Z">
        <w:r>
          <w:rPr>
            <w:lang w:val="en-GB"/>
          </w:rPr>
          <w:t xml:space="preserve">and </w:t>
        </w:r>
      </w:ins>
      <w:ins w:id="3535" w:author="WJHan-Samsung" w:date="2010-05-18T10:01:00Z">
        <w:r>
          <w:rPr>
            <w:lang w:eastAsia="ko-KR"/>
          </w:rPr>
          <w:t>availability</w:t>
        </w:r>
      </w:ins>
      <w:ins w:id="3536" w:author="WJHan-Samsung" w:date="2010-05-18T10:01:00Z">
        <w:r>
          <w:rPr>
            <w:lang w:val="en-GB"/>
          </w:rPr>
          <w:t xml:space="preserve"> status of the </w:t>
        </w:r>
      </w:ins>
      <w:ins w:id="3537" w:author="WJHan-Samsung" w:date="2010-05-18T10:01:00Z">
        <w:r>
          <w:rPr>
            <w:lang w:val="en-GB" w:eastAsia="ko-KR"/>
          </w:rPr>
          <w:t>largest coding unit</w:t>
        </w:r>
      </w:ins>
      <w:ins w:id="3538" w:author="WJHan-Samsung" w:date="2010-05-18T10:01:00Z">
        <w:r>
          <w:rPr>
            <w:lang w:val="en-GB"/>
          </w:rPr>
          <w:t xml:space="preserve"> </w:t>
        </w:r>
      </w:ins>
      <w:ins w:id="3539" w:author="WJHan-Samsung" w:date="2010-05-18T10:01:00Z">
        <w:r>
          <w:rPr>
            <w:lang w:val="en-GB" w:eastAsia="ko-KR"/>
          </w:rPr>
          <w:t>below-left</w:t>
        </w:r>
      </w:ins>
      <w:ins w:id="3540" w:author="WJHan-Samsung" w:date="2010-05-18T10:01:00Z">
        <w:r>
          <w:rPr>
            <w:lang w:val="en-GB"/>
          </w:rPr>
          <w:t xml:space="preserve"> of the current </w:t>
        </w:r>
      </w:ins>
      <w:ins w:id="3541" w:author="WJHan-Samsung" w:date="2010-05-18T10:01:00Z">
        <w:r>
          <w:rPr>
            <w:lang w:val="en-GB" w:eastAsia="ko-KR"/>
          </w:rPr>
          <w:t>prediction unit</w:t>
        </w:r>
      </w:ins>
    </w:p>
    <w:p>
      <w:pPr>
        <w:pStyle w:val="Normal"/>
        <w:numPr>
          <w:ilvl w:val="0"/>
          <w:numId w:val="65"/>
        </w:numPr>
        <w:tabs>
          <w:tab w:val="clear" w:pos="720"/>
          <w:tab w:val="left" w:pos="426" w:leader="none"/>
        </w:tabs>
        <w:spacing w:before="136" w:after="0"/>
        <w:ind w:left="426" w:hanging="426"/>
        <w:rPr>
          <w:lang w:val="en-GB"/>
          <w:ins w:id="3544" w:author="WJHan-Samsung" w:date="2010-05-18T10:01:00Z"/>
        </w:rPr>
      </w:pPr>
      <w:ins w:id="3543" w:author="WJHan-Samsung" w:date="2010-05-18T10:03:00Z">
        <w:r>
          <w:rPr>
            <w:lang w:val="en-GB" w:eastAsia="ko-KR"/>
          </w:rPr>
          <w:t>puPartIdxE: the index and its availability status of the partition index below-left of the current partition index</w:t>
        </w:r>
      </w:ins>
    </w:p>
    <w:p>
      <w:pPr>
        <w:pStyle w:val="Normal"/>
        <w:tabs>
          <w:tab w:val="clear" w:pos="720"/>
          <w:tab w:val="left" w:pos="794" w:leader="none"/>
          <w:tab w:val="left" w:pos="1191" w:leader="none"/>
          <w:tab w:val="left" w:pos="1588" w:leader="none"/>
          <w:tab w:val="left" w:pos="1985" w:leader="none"/>
        </w:tabs>
        <w:spacing w:before="136" w:after="0"/>
        <w:rPr>
          <w:ins w:id="3552" w:author="WJHan-Samsung" w:date="2010-05-18T10:01:00Z"/>
        </w:rPr>
      </w:pPr>
      <w:ins w:id="3545" w:author="WJHan-Samsung" w:date="2010-05-18T10:01:00Z">
        <w:r>
          <w:rPr>
            <w:lang w:val="en-GB" w:eastAsia="ko-KR"/>
          </w:rPr>
          <w:t>lcuAddrN</w:t>
        </w:r>
      </w:ins>
      <w:ins w:id="3546" w:author="WJHan-Samsung" w:date="2010-05-18T10:03:00Z">
        <w:r>
          <w:rPr>
            <w:lang w:val="en-GB" w:eastAsia="ko-KR"/>
          </w:rPr>
          <w:t xml:space="preserve">, </w:t>
        </w:r>
      </w:ins>
      <w:ins w:id="3547" w:author="WJHan-Samsung" w:date="2010-05-18T10:01:00Z">
        <w:r>
          <w:rPr>
            <w:lang w:val="en-GB" w:eastAsia="ko-KR"/>
          </w:rPr>
          <w:t>pu</w:t>
        </w:r>
      </w:ins>
      <w:ins w:id="3548" w:author="WJHan-Samsung" w:date="2010-05-19T16:47:00Z">
        <w:r>
          <w:rPr>
            <w:lang w:val="en-GB" w:eastAsia="ko-KR"/>
          </w:rPr>
          <w:t>Idx</w:t>
        </w:r>
      </w:ins>
      <w:ins w:id="3549" w:author="WJHan-Samsung" w:date="2010-05-18T10:01:00Z">
        <w:r>
          <w:rPr>
            <w:lang w:val="en-GB" w:eastAsia="ko-KR"/>
          </w:rPr>
          <w:t>N</w:t>
        </w:r>
      </w:ins>
      <w:ins w:id="3550" w:author="WJHan-Samsung" w:date="2010-05-18T10:03:00Z">
        <w:r>
          <w:rPr>
            <w:lang w:val="en-GB" w:eastAsia="ko-KR"/>
          </w:rPr>
          <w:t xml:space="preserve"> and puPartIdxN</w:t>
        </w:r>
      </w:ins>
      <w:ins w:id="3551" w:author="WJHan-Samsung" w:date="2010-05-18T10:01:00Z">
        <w:r>
          <w:rPr>
            <w:lang w:val="en-GB" w:eastAsia="ko-KR"/>
          </w:rPr>
          <w:t xml:space="preserve"> (with N being A, B, C, D or E) are derived as follows.</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556" w:author="WJHan-Samsung" w:date="2010-05-18T10:01:00Z"/>
        </w:rPr>
      </w:pPr>
      <w:ins w:id="3553" w:author="WJHan-Samsung" w:date="2010-05-18T10:01:00Z">
        <w:r>
          <w:rPr>
            <w:lang w:val="en-GB" w:eastAsia="ko-KR"/>
          </w:rPr>
          <w:t xml:space="preserve">The difference of luma location ( xD, yD ) is set according to </w:t>
        </w:r>
      </w:ins>
      <w:ins w:id="3554" w:author="WJHan-Samsung" w:date="2010-05-18T10:01: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555" w:author="WJHan-Samsung" w:date="2010-05-18T10:01:00Z">
        <w:r>
          <w:rPr>
            <w:lang w:val="en-GB" w:eastAsia="ko-KR"/>
          </w:rPr>
          <w: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566" w:author="WJHan-Samsung" w:date="2010-05-18T10:04:00Z"/>
        </w:rPr>
      </w:pPr>
      <w:ins w:id="3557" w:author="WJHan-Samsung" w:date="2010-05-18T10:01:00Z">
        <w:r>
          <w:rPr>
            <w:lang w:val="en-GB"/>
          </w:rPr>
          <w:t xml:space="preserve">Input </w:t>
        </w:r>
      </w:ins>
      <w:ins w:id="3558" w:author="WJHan-Samsung" w:date="2010-05-18T10:01:00Z">
        <w:r>
          <w:rPr>
            <w:lang w:val="en-GB"/>
          </w:rPr>
          <w:t xml:space="preserve">to </w:t>
        </w:r>
      </w:ins>
      <w:ins w:id="3559" w:author="WJHan-Samsung" w:date="2010-05-18T10:01:00Z">
        <w:r>
          <w:rPr>
            <w:lang w:val="en-GB"/>
          </w:rPr>
          <w:t xml:space="preserve">the process in </w:t>
        </w:r>
      </w:ins>
      <w:ins w:id="3560" w:author="WJHan-Samsung" w:date="2010-05-18T10:01:00Z">
        <w:r>
          <w:rPr>
            <w:lang w:val="en-GB" w:eastAsia="ko-KR"/>
          </w:rPr>
          <w:t xml:space="preserve">subclause </w:t>
        </w:r>
      </w:ins>
      <w:ins w:id="3561" w:author="WJHan-Samsung" w:date="2010-05-18T10:01: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3562" w:author="WJHan-Samsung" w:date="2010-05-18T10:01:00Z">
        <w:r>
          <w:rPr>
            <w:lang w:val="en-GB"/>
          </w:rPr>
          <w:t xml:space="preserve"> is </w:t>
        </w:r>
      </w:ins>
      <w:ins w:id="3563" w:author="WJHan-Samsung" w:date="2010-05-18T10:01:00Z">
        <w:r>
          <w:rPr>
            <w:lang w:val="en-GB" w:eastAsia="ko-KR"/>
          </w:rPr>
          <w:t>pu</w:t>
        </w:r>
      </w:ins>
      <w:ins w:id="3564" w:author="WJHan-Samsung" w:date="2010-05-19T16:47:00Z">
        <w:r>
          <w:rPr>
            <w:lang w:val="en-GB" w:eastAsia="ko-KR"/>
          </w:rPr>
          <w:t>Idx</w:t>
        </w:r>
      </w:ins>
      <w:ins w:id="3565" w:author="WJHan-Samsung" w:date="2010-05-18T10:01:00Z">
        <w:r>
          <w:rPr>
            <w:lang w:val="en-GB" w:eastAsia="ko-KR"/>
          </w:rPr>
          <w:t>N and the output is the luma location ( x, y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570" w:author="WJHan-Samsung" w:date="2010-05-18T10:01:00Z"/>
        </w:rPr>
      </w:pPr>
      <w:ins w:id="3567" w:author="WJHan-Samsung" w:date="2010-05-18T10:04:00Z">
        <w:r>
          <w:rPr>
            <w:lang w:val="en-GB" w:eastAsia="ko-KR"/>
          </w:rPr>
          <w:t xml:space="preserve">Input to the process in subclause </w:t>
        </w:r>
      </w:ins>
      <w:ins w:id="3568" w:author="WJHan-Samsung" w:date="2010-05-18T10:04: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3569" w:author="WJHan-Samsung" w:date="2010-05-18T10:04:00Z">
        <w:r>
          <w:rPr>
            <w:lang w:val="en-GB" w:eastAsia="ko-KR"/>
          </w:rPr>
          <w:t xml:space="preserve"> is puPartIdxN and the output is the difference of luma location ( xP, yP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572" w:author="WJHan-Samsung" w:date="2010-05-18T10:01:00Z"/>
        </w:rPr>
      </w:pPr>
      <w:ins w:id="3571" w:author="WJHan-Samsung" w:date="2010-05-18T10:01:00Z">
        <w:r>
          <w:rPr>
            <w:lang w:val="en-GB" w:eastAsia="ko-KR"/>
          </w:rPr>
          <w:t>The luma location ( xN, yN ) is specified by</w:t>
        </w:r>
      </w:ins>
    </w:p>
    <w:p>
      <w:pPr>
        <w:pStyle w:val="Normal"/>
        <w:tabs>
          <w:tab w:val="clear" w:pos="720"/>
          <w:tab w:val="left" w:pos="426" w:leader="none"/>
          <w:tab w:val="left" w:pos="851" w:leader="none"/>
          <w:tab w:val="left" w:pos="1191" w:leader="none"/>
        </w:tabs>
        <w:spacing w:before="136" w:after="0"/>
        <w:rPr>
          <w:ins w:id="3578" w:author="WJHan-Samsung" w:date="2010-05-18T10:01:00Z"/>
        </w:rPr>
      </w:pPr>
      <w:ins w:id="3573" w:author="WJHan-Samsung" w:date="2010-05-18T10:01:00Z">
        <w:r>
          <w:rPr>
            <w:lang w:val="en-GB" w:eastAsia="ko-KR"/>
          </w:rPr>
          <w:tab/>
        </w:r>
      </w:ins>
      <w:ins w:id="3574" w:author="WJHan-Samsung" w:date="2010-05-18T10:11:00Z">
        <w:r>
          <w:rPr>
            <w:lang w:val="en-GB" w:eastAsia="ko-KR"/>
          </w:rPr>
          <w:tab/>
        </w:r>
      </w:ins>
      <w:ins w:id="3575" w:author="WJHan-Samsung" w:date="2010-05-18T10:01:00Z">
        <w:r>
          <w:rPr>
            <w:lang w:val="es-ES" w:eastAsia="ko-KR"/>
          </w:rPr>
          <w:t xml:space="preserve">xN = x + </w:t>
        </w:r>
      </w:ins>
      <w:ins w:id="3576" w:author="WJHan-Samsung" w:date="2010-05-18T10:05:00Z">
        <w:r>
          <w:rPr>
            <w:lang w:val="es-ES" w:eastAsia="ko-KR"/>
          </w:rPr>
          <w:t xml:space="preserve">xP + </w:t>
        </w:r>
      </w:ins>
      <w:ins w:id="3577" w:author="WJHan-Samsung" w:date="2010-05-18T10:01:00Z">
        <w:r>
          <w:rPr>
            <w:lang w:val="es-ES" w:eastAsia="ko-KR"/>
          </w:rPr>
          <w:t>xD</w:t>
        </w:r>
      </w:ins>
    </w:p>
    <w:p>
      <w:pPr>
        <w:pStyle w:val="Normal"/>
        <w:tabs>
          <w:tab w:val="clear" w:pos="720"/>
          <w:tab w:val="left" w:pos="426" w:leader="none"/>
          <w:tab w:val="left" w:pos="851" w:leader="none"/>
        </w:tabs>
        <w:spacing w:before="136" w:after="0"/>
        <w:rPr>
          <w:lang w:val="es-ES"/>
          <w:ins w:id="3584" w:author="WJHan-Samsung" w:date="2010-05-18T10:01:00Z"/>
        </w:rPr>
      </w:pPr>
      <w:ins w:id="3579" w:author="WJHan-Samsung" w:date="2010-05-18T10:01:00Z">
        <w:r>
          <w:rPr>
            <w:lang w:val="es-ES" w:eastAsia="ko-KR"/>
          </w:rPr>
          <w:tab/>
        </w:r>
      </w:ins>
      <w:ins w:id="3580" w:author="WJHan-Samsung" w:date="2010-05-18T10:11:00Z">
        <w:r>
          <w:rPr>
            <w:lang w:val="es-ES" w:eastAsia="ko-KR"/>
          </w:rPr>
          <w:tab/>
        </w:r>
      </w:ins>
      <w:ins w:id="3581" w:author="WJHan-Samsung" w:date="2010-05-18T10:01:00Z">
        <w:r>
          <w:rPr>
            <w:lang w:val="es-ES" w:eastAsia="ko-KR"/>
          </w:rPr>
          <w:t xml:space="preserve">yN = y + </w:t>
        </w:r>
      </w:ins>
      <w:ins w:id="3582" w:author="WJHan-Samsung" w:date="2010-05-18T10:05:00Z">
        <w:r>
          <w:rPr>
            <w:lang w:val="es-ES" w:eastAsia="ko-KR"/>
          </w:rPr>
          <w:t xml:space="preserve">yP + </w:t>
        </w:r>
      </w:ins>
      <w:ins w:id="3583" w:author="WJHan-Samsung" w:date="2010-05-18T10:01:00Z">
        <w:r>
          <w:rPr>
            <w:lang w:val="es-ES" w:eastAsia="ko-KR"/>
          </w:rPr>
          <w:t>yD</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588" w:author="WJHan-Samsung" w:date="2010-05-18T10:01:00Z"/>
        </w:rPr>
      </w:pPr>
      <w:ins w:id="3585" w:author="WJHan-Samsung" w:date="2010-05-18T10:01:00Z">
        <w:r>
          <w:rPr>
            <w:lang w:val="en-GB" w:eastAsia="ko-KR"/>
          </w:rPr>
          <w:t xml:space="preserve">The derivation process for neighbouring locations as specified in subclause </w:t>
        </w:r>
      </w:ins>
      <w:ins w:id="3586" w:author="WJHan-Samsung" w:date="2010-05-18T10:01: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3587" w:author="WJHan-Samsung" w:date="2010-05-18T10:01:00Z">
        <w:r>
          <w:rPr>
            <w:lang w:val="en-GB" w:eastAsia="ko-KR"/>
          </w:rPr>
          <w:t xml:space="preserve"> is invoked for luma locations with ( xN, yN ) as the input and the output is assigned to lcuAddrN and ( xW, yW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596" w:author="WJHan-Samsung" w:date="2010-05-18T10:01:00Z"/>
        </w:rPr>
      </w:pPr>
      <w:ins w:id="3589" w:author="WJHan-Samsung" w:date="2010-05-18T10:01:00Z">
        <w:r>
          <w:rPr>
            <w:lang w:val="en-GB" w:eastAsia="ko-KR"/>
          </w:rPr>
          <w:t>The variable pu</w:t>
        </w:r>
      </w:ins>
      <w:ins w:id="3590" w:author="WJHan-Samsung" w:date="2010-05-19T16:47:00Z">
        <w:r>
          <w:rPr>
            <w:lang w:val="en-GB" w:eastAsia="ko-KR"/>
          </w:rPr>
          <w:t>Idx</w:t>
        </w:r>
      </w:ins>
      <w:ins w:id="3591" w:author="WJHan-Samsung" w:date="2010-05-18T10:01:00Z">
        <w:r>
          <w:rPr>
            <w:lang w:val="en-GB" w:eastAsia="ko-KR"/>
          </w:rPr>
          <w:t>N</w:t>
        </w:r>
      </w:ins>
      <w:ins w:id="3592" w:author="WJHan-Samsung" w:date="2010-05-18T10:05:00Z">
        <w:r>
          <w:rPr>
            <w:lang w:val="en-GB" w:eastAsia="ko-KR"/>
          </w:rPr>
          <w:t xml:space="preserve"> and puPartIdxN</w:t>
        </w:r>
      </w:ins>
      <w:ins w:id="3593" w:author="WJHan-Samsung" w:date="2010-05-18T10:01:00Z">
        <w:r>
          <w:rPr>
            <w:lang w:val="en-GB" w:eastAsia="ko-KR"/>
          </w:rPr>
          <w:t xml:space="preserve"> </w:t>
        </w:r>
      </w:ins>
      <w:ins w:id="3594" w:author="WJHan-Samsung" w:date="2010-05-18T10:05:00Z">
        <w:r>
          <w:rPr>
            <w:lang w:val="en-GB" w:eastAsia="ko-KR"/>
          </w:rPr>
          <w:t>are</w:t>
        </w:r>
      </w:ins>
      <w:ins w:id="3595" w:author="WJHan-Samsung" w:date="2010-05-18T10:01:00Z">
        <w:r>
          <w:rPr>
            <w:lang w:val="en-GB" w:eastAsia="ko-KR"/>
          </w:rPr>
          <w:t xml:space="preserve"> derived as follows.</w:t>
        </w:r>
      </w:ins>
    </w:p>
    <w:p>
      <w:pPr>
        <w:pStyle w:val="Normal"/>
        <w:numPr>
          <w:ilvl w:val="1"/>
          <w:numId w:val="77"/>
        </w:numPr>
        <w:tabs>
          <w:tab w:val="clear" w:pos="720"/>
          <w:tab w:val="left" w:pos="400" w:leader="none"/>
          <w:tab w:val="left" w:pos="1588" w:leader="none"/>
          <w:tab w:val="left" w:pos="1985" w:leader="none"/>
        </w:tabs>
        <w:spacing w:before="136" w:after="0"/>
        <w:rPr>
          <w:lang w:val="en-GB"/>
          <w:ins w:id="3602" w:author="WJHan-Samsung" w:date="2010-05-18T10:01:00Z"/>
        </w:rPr>
      </w:pPr>
      <w:ins w:id="3597" w:author="WJHan-Samsung" w:date="2010-05-18T10:01:00Z">
        <w:r>
          <w:rPr>
            <w:lang w:val="en-GB" w:eastAsia="ko-KR"/>
          </w:rPr>
          <w:t>If lcuAddrN is not available, pu</w:t>
        </w:r>
      </w:ins>
      <w:ins w:id="3598" w:author="WJHan-Samsung" w:date="2010-05-19T16:47:00Z">
        <w:r>
          <w:rPr>
            <w:lang w:val="en-GB" w:eastAsia="ko-KR"/>
          </w:rPr>
          <w:t>Idx</w:t>
        </w:r>
      </w:ins>
      <w:ins w:id="3599" w:author="WJHan-Samsung" w:date="2010-05-18T10:01:00Z">
        <w:r>
          <w:rPr>
            <w:lang w:val="en-GB" w:eastAsia="ko-KR"/>
          </w:rPr>
          <w:t xml:space="preserve">N </w:t>
        </w:r>
      </w:ins>
      <w:ins w:id="3600" w:author="WJHan-Samsung" w:date="2010-05-18T10:05:00Z">
        <w:r>
          <w:rPr>
            <w:lang w:val="en-GB" w:eastAsia="ko-KR"/>
          </w:rPr>
          <w:t>and puPartIdxN are</w:t>
        </w:r>
      </w:ins>
      <w:ins w:id="3601" w:author="WJHan-Samsung" w:date="2010-05-18T10:01:00Z">
        <w:r>
          <w:rPr>
            <w:lang w:val="en-GB" w:eastAsia="ko-KR"/>
          </w:rPr>
          <w:t xml:space="preserve"> marked as not available.</w:t>
        </w:r>
      </w:ins>
    </w:p>
    <w:p>
      <w:pPr>
        <w:pStyle w:val="Normal"/>
        <w:numPr>
          <w:ilvl w:val="1"/>
          <w:numId w:val="77"/>
        </w:numPr>
        <w:tabs>
          <w:tab w:val="clear" w:pos="720"/>
          <w:tab w:val="left" w:pos="400" w:leader="none"/>
          <w:tab w:val="left" w:pos="1588" w:leader="none"/>
          <w:tab w:val="left" w:pos="1985" w:leader="none"/>
        </w:tabs>
        <w:spacing w:before="136" w:after="0"/>
        <w:rPr>
          <w:lang w:val="en-GB"/>
          <w:ins w:id="3609" w:author="WJHan-Samsung" w:date="2010-05-18T10:01:00Z"/>
        </w:rPr>
      </w:pPr>
      <w:ins w:id="3603" w:author="WJHan-Samsung" w:date="2010-05-18T10:01:00Z">
        <w:r>
          <w:rPr>
            <w:lang w:val="en-GB" w:eastAsia="ko-KR"/>
          </w:rPr>
          <w:t xml:space="preserve">Otherwise (lcuAddrN is available), the prediction unit index </w:t>
        </w:r>
      </w:ins>
      <w:ins w:id="3604" w:author="WJHan-Samsung" w:date="2010-05-18T10:05:00Z">
        <w:r>
          <w:rPr>
            <w:lang w:val="en-GB" w:eastAsia="ko-KR"/>
          </w:rPr>
          <w:t xml:space="preserve">and the partition index </w:t>
        </w:r>
      </w:ins>
      <w:ins w:id="3605" w:author="WJHan-Samsung" w:date="2010-05-18T10:01:00Z">
        <w:r>
          <w:rPr>
            <w:lang w:val="en-GB" w:eastAsia="ko-KR"/>
          </w:rPr>
          <w:t>in the largest coding unit lcuAddN covering the luma location ( xW, yW ) shall be assigned to pu</w:t>
        </w:r>
      </w:ins>
      <w:ins w:id="3606" w:author="WJHan-Samsung" w:date="2010-05-19T16:47:00Z">
        <w:r>
          <w:rPr>
            <w:lang w:val="en-GB" w:eastAsia="ko-KR"/>
          </w:rPr>
          <w:t>Idx</w:t>
        </w:r>
      </w:ins>
      <w:ins w:id="3607" w:author="WJHan-Samsung" w:date="2010-05-18T10:01:00Z">
        <w:r>
          <w:rPr>
            <w:lang w:val="en-GB" w:eastAsia="ko-KR"/>
          </w:rPr>
          <w:t>N</w:t>
        </w:r>
      </w:ins>
      <w:ins w:id="3608" w:author="WJHan-Samsung" w:date="2010-05-18T10:05:00Z">
        <w:r>
          <w:rPr>
            <w:lang w:val="en-GB" w:eastAsia="ko-KR"/>
          </w:rPr>
          <w:t xml:space="preserve"> and partIdxN.</w:t>
        </w:r>
      </w:ins>
    </w:p>
    <w:p>
      <w:pPr>
        <w:pStyle w:val="Heading3"/>
        <w:numPr>
          <w:ilvl w:val="2"/>
          <w:numId w:val="19"/>
        </w:numPr>
        <w:ind w:left="724" w:hanging="724"/>
        <w:rPr>
          <w:lang w:eastAsia="ko-KR"/>
          <w:ins w:id="3612" w:author="WJHan-Samsung" w:date="2010-05-18T10:06:00Z"/>
        </w:rPr>
      </w:pPr>
      <w:ins w:id="3610" w:author="WJHan-Samsung" w:date="2010-05-17T14:12:00Z">
        <w:bookmarkStart w:id="53" w:name="__RefHeading___Toc266715880"/>
        <w:bookmarkStart w:id="54" w:name="_Ref261902751"/>
        <w:bookmarkEnd w:id="53"/>
        <w:r>
          <w:rPr>
            <w:lang w:eastAsia="ko-KR"/>
          </w:rPr>
          <w:t xml:space="preserve">Derivation process for neighbouring </w:t>
        </w:r>
      </w:ins>
      <w:ins w:id="3611" w:author="WJHan-Samsung" w:date="2010-05-18T00:16:00Z">
        <w:r>
          <w:rPr>
            <w:lang w:eastAsia="ko-KR"/>
          </w:rPr>
          <w:t>locations</w:t>
        </w:r>
      </w:ins>
      <w:bookmarkEnd w:id="54"/>
    </w:p>
    <w:p>
      <w:pPr>
        <w:pStyle w:val="Normal"/>
        <w:tabs>
          <w:tab w:val="clear" w:pos="720"/>
          <w:tab w:val="left" w:pos="794" w:leader="none"/>
          <w:tab w:val="left" w:pos="1191" w:leader="none"/>
          <w:tab w:val="left" w:pos="1588" w:leader="none"/>
          <w:tab w:val="left" w:pos="1985" w:leader="none"/>
        </w:tabs>
        <w:spacing w:before="136" w:after="0"/>
        <w:rPr>
          <w:lang w:eastAsia="ko-KR"/>
          <w:ins w:id="3614" w:author="WJHan-Samsung" w:date="2010-05-18T10:06:00Z"/>
        </w:rPr>
      </w:pPr>
      <w:ins w:id="3613" w:author="WJHan-Samsung" w:date="2010-05-18T10:06:00Z">
        <w:r>
          <w:rPr>
            <w:lang w:eastAsia="ko-KR"/>
          </w:rPr>
          <w:t>Input to this process is a luma or chroma location ( xN, yN ) expressed relative to the upper 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3616" w:author="WJHan-Samsung" w:date="2010-05-18T10:06:00Z"/>
        </w:rPr>
      </w:pPr>
      <w:ins w:id="3615" w:author="WJHan-Samsung" w:date="2010-05-18T10:06:00Z">
        <w:r>
          <w:rPr>
            <w:lang w:eastAsia="ko-KR"/>
          </w:rPr>
          <w:t>Outputs of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619" w:author="WJHan-Samsung" w:date="2010-05-18T10:08:00Z"/>
        </w:rPr>
      </w:pPr>
      <w:ins w:id="3617" w:author="WJHan-Samsung" w:date="2010-05-18T10:06:00Z">
        <w:r>
          <w:rPr>
            <w:lang w:val="en-GB" w:eastAsia="ko-KR"/>
          </w:rPr>
          <w:t xml:space="preserve">lcuAddrN: either equal to </w:t>
        </w:r>
      </w:ins>
      <w:ins w:id="3618" w:author="WJHan-Samsung" w:date="2010-05-18T10:08:00Z">
        <w:r>
          <w:rPr>
            <w:lang w:val="en-GB" w:eastAsia="ko-KR"/>
          </w:rPr>
          <w:t>CurrLcuAddr or to the address of neighbouring largest coding unit that containts ( xN, yN ) and its availability statu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621" w:author="WJHan-Samsung" w:date="2010-05-18T10:08:00Z"/>
        </w:rPr>
      </w:pPr>
      <w:ins w:id="3620" w:author="WJHan-Samsung" w:date="2010-05-18T10:08:00Z">
        <w:r>
          <w:rPr>
            <w:lang w:val="en-GB" w:eastAsia="ko-KR"/>
          </w:rPr>
          <w:t>( xW, yW ): the location ( xN, yN ) expressed relative to the upper-left corner of the largest coding unit lcuAddrN (rather than relative to the upper-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624" w:author="WJHan-Samsung" w:date="2010-05-18T10:10:00Z"/>
        </w:rPr>
      </w:pPr>
      <w:ins w:id="3622" w:author="WJHan-Samsung" w:date="2010-05-18T10:08:00Z">
        <w:r>
          <w:rPr>
            <w:lang w:val="en-GB" w:eastAsia="ko-KR"/>
          </w:rPr>
          <w:t xml:space="preserve">Let </w:t>
        </w:r>
      </w:ins>
      <w:ins w:id="3623" w:author="WJHan-Samsung" w:date="2010-05-18T10:10:00Z">
        <w:r>
          <w:rPr>
            <w:lang w:val="en-GB" w:eastAsia="ko-KR"/>
          </w:rPr>
          <w:t>maxW and maxH be variables specifying maximum values of the location components xN, xW and yN, yW, respectively. maxW and maxH are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626" w:author="WJHan-Samsung" w:date="2010-05-18T10:10:00Z"/>
        </w:rPr>
      </w:pPr>
      <w:ins w:id="3625" w:author="WJHan-Samsung" w:date="2010-05-18T10:10:00Z">
        <w:r>
          <w:rPr>
            <w:lang w:val="en-GB" w:eastAsia="ko-KR"/>
          </w:rPr>
          <w:t>if this process is invoked for neighbouring luma locations,</w:t>
        </w:r>
      </w:ins>
    </w:p>
    <w:p>
      <w:pPr>
        <w:pStyle w:val="Normal"/>
        <w:tabs>
          <w:tab w:val="clear" w:pos="720"/>
          <w:tab w:val="left" w:pos="426" w:leader="none"/>
          <w:tab w:val="left" w:pos="851" w:leader="none"/>
        </w:tabs>
        <w:spacing w:before="136" w:after="0"/>
        <w:rPr>
          <w:lang w:val="en-GB" w:eastAsia="ko-KR"/>
          <w:ins w:id="3628" w:author="WJHan-Samsung" w:date="2010-05-18T10:12:00Z"/>
        </w:rPr>
      </w:pPr>
      <w:ins w:id="3627" w:author="WJHan-Samsung" w:date="2010-05-18T10:12:00Z">
        <w:r>
          <w:rPr>
            <w:lang w:val="en-GB" w:eastAsia="ko-KR"/>
          </w:rPr>
          <w:tab/>
          <w:tab/>
          <w:t>maxW = maxH = LcuSiz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630" w:author="WJHan-Samsung" w:date="2010-05-18T10:12:00Z"/>
        </w:rPr>
      </w:pPr>
      <w:ins w:id="3629" w:author="WJHan-Samsung" w:date="2010-05-18T10:12:00Z">
        <w:r>
          <w:rPr>
            <w:lang w:val="en-GB" w:eastAsia="ko-KR"/>
          </w:rPr>
          <w:t>Otherwise (this process is invoked for neighbouring chroma locations),</w:t>
        </w:r>
      </w:ins>
    </w:p>
    <w:p>
      <w:pPr>
        <w:pStyle w:val="Normal"/>
        <w:tabs>
          <w:tab w:val="clear" w:pos="720"/>
          <w:tab w:val="left" w:pos="426" w:leader="none"/>
          <w:tab w:val="left" w:pos="851" w:leader="none"/>
        </w:tabs>
        <w:spacing w:before="136" w:after="0"/>
        <w:rPr>
          <w:lang w:val="en-GB" w:eastAsia="ko-KR"/>
          <w:ins w:id="3632" w:author="WJHan-Samsung" w:date="2010-05-18T10:10:00Z"/>
        </w:rPr>
      </w:pPr>
      <w:ins w:id="3631" w:author="WJHan-Samsung" w:date="2010-05-18T10:12:00Z">
        <w:r>
          <w:rPr>
            <w:lang w:val="en-GB" w:eastAsia="ko-KR"/>
          </w:rPr>
          <w:tab/>
          <w:tab/>
          <w:t>maxW = maxH = LcuSize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636" w:author="WJHan-Samsung" w:date="2010-05-18T10:17:00Z"/>
        </w:rPr>
      </w:pPr>
      <w:ins w:id="3633" w:author="WJHan-Samsung" w:date="2010-05-18T10:13:00Z">
        <w:r>
          <w:rPr>
            <w:lang w:val="en-GB" w:eastAsia="ko-KR"/>
          </w:rPr>
          <w:t xml:space="preserve">The derivation process for neighbouring largest coding unit addresses and their availability in subclause </w:t>
        </w:r>
      </w:ins>
      <w:ins w:id="3634" w:author="WJHan-Samsung" w:date="2010-05-18T10:13:00Z">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3.3.2</w:t>
        </w:r>
        <w:r>
          <w:rPr>
            <w:lang w:val="en-GB" w:eastAsia="ko-KR"/>
          </w:rPr>
          <w:fldChar w:fldCharType="end"/>
        </w:r>
      </w:ins>
      <w:ins w:id="3635" w:author="WJHan-Samsung" w:date="2010-05-18T10:17:00Z">
        <w:r>
          <w:rPr>
            <w:lang w:val="en-GB" w:eastAsia="ko-KR"/>
          </w:rPr>
          <w:t xml:space="preserve"> is invoked with lcuAddrA, lcuAddrB, lcuAddrC, lduAddrD and lcuAddrE as well as their availability status as the output.</w:t>
        </w:r>
      </w:ins>
    </w:p>
    <w:p>
      <w:pPr>
        <w:pStyle w:val="Normal"/>
        <w:tabs>
          <w:tab w:val="clear" w:pos="720"/>
          <w:tab w:val="left" w:pos="794" w:leader="none"/>
          <w:tab w:val="left" w:pos="1191" w:leader="none"/>
          <w:tab w:val="left" w:pos="1588" w:leader="none"/>
          <w:tab w:val="left" w:pos="1985" w:leader="none"/>
        </w:tabs>
        <w:spacing w:before="136" w:after="0"/>
        <w:rPr>
          <w:lang w:eastAsia="ko-KR"/>
          <w:ins w:id="3640" w:author="WJHan-Samsung" w:date="2010-05-18T10:19:00Z"/>
        </w:rPr>
      </w:pPr>
      <w:ins w:id="3637" w:author="WJHan-Samsung" w:date="2010-05-18T10:19:00Z">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3‎3-2</w:t>
        </w:r>
        <w:r>
          <w:rPr>
            <w:rFonts w:eastAsia="Times New Roman"/>
            <w:lang w:val="en-GB" w:eastAsia="ko-KR"/>
          </w:rPr>
          <w:fldChar w:fldCharType="end"/>
        </w:r>
      </w:ins>
      <w:ins w:id="3638" w:author="WJHan-Samsung" w:date="2010-05-18T10:19:00Z">
        <w:r>
          <w:rPr>
            <w:rFonts w:eastAsia="Times New Roman"/>
            <w:lang w:eastAsia="ko-KR"/>
          </w:rPr>
          <w:t xml:space="preserve"> </w:t>
        </w:r>
      </w:ins>
      <w:ins w:id="3639" w:author="WJHan-Samsung" w:date="2010-05-18T10:19:00Z">
        <w:r>
          <w:rPr>
            <w:lang w:eastAsia="ko-KR"/>
          </w:rPr>
          <w:t>specifies lcuAddrN depending on ( xN, yN ).</w:t>
        </w:r>
      </w:ins>
    </w:p>
    <w:p>
      <w:pPr>
        <w:pStyle w:val="Caption"/>
        <w:spacing w:before="240" w:after="113"/>
        <w:jc w:val="center"/>
        <w:rPr>
          <w:rFonts w:eastAsia="Batang;Arial Unicode MS"/>
          <w:lang w:eastAsia="ko-KR"/>
        </w:rPr>
      </w:pPr>
      <w:ins w:id="3641" w:author="WJHan-Samsung" w:date="2010-05-18T10:19:00Z">
        <w:bookmarkStart w:id="55" w:name="_Ref261941339"/>
        <w:r>
          <w:rPr>
            <w:rFonts w:eastAsia="Batang;Arial Unicode MS"/>
            <w:lang w:eastAsia="ko-KR"/>
          </w:rPr>
          <w:t xml:space="preserve">Table </w:t>
        </w:r>
      </w:ins>
      <w:ins w:id="3642" w:author="WJHan-Samsung" w:date="2010-05-18T10:19:00Z">
        <w:r>
          <w:fldChar w:fldCharType="begin"/>
        </w:r>
        <w:r>
          <w:rPr>
            <w:rFonts w:eastAsia="Batang;Arial Unicode MS"/>
            <w:lang w:val="en-US" w:eastAsia="ko-KR"/>
          </w:rPr>
          <w:instrText xml:space="preserve"> STYLEREF 1 \s </w:instrText>
        </w:r>
      </w:ins>
      <w:ins w:id="3643" w:author="WJHan-Samsung" w:date="2010-05-18T10:19:00Z">
        <w:r>
          <w:rPr>
            <w:rFonts w:eastAsia="Batang;Arial Unicode MS"/>
            <w:lang w:val="en-US" w:eastAsia="ko-KR"/>
          </w:rPr>
        </w:r>
      </w:ins>
      <w:r>
        <w:rPr>
          <w:rFonts w:eastAsia="Batang;Arial Unicode MS"/>
          <w:lang w:val="en-US" w:eastAsia="ko-KR"/>
        </w:rPr>
        <w:fldChar w:fldCharType="separate"/>
      </w:r>
      <w:ins w:id="3644" w:author="WJHan-Samsung" w:date="2010-05-18T10:19:00Z">
        <w:r>
          <w:rPr>
            <w:rFonts w:eastAsia="Batang;Arial Unicode MS"/>
            <w:lang w:val="en-US" w:eastAsia="ko-KR"/>
          </w:rPr>
        </w:r>
      </w:ins>
      <w:ins w:id="3645" w:author="Davies" w:date="2010-05-24T16:02:00Z">
        <w:r>
          <w:rPr>
            <w:rFonts w:eastAsia="Batang;Arial Unicode MS"/>
            <w:lang w:val="en-US" w:eastAsia="ko-KR"/>
          </w:rPr>
          <w:t>3</w:t>
        </w:r>
      </w:ins>
      <w:ins w:id="3646" w:author="WJHan-Samsung" w:date="2010-05-24T16:54:00Z">
        <w:r>
          <w:rPr>
            <w:rFonts w:eastAsia="Batang;Arial Unicode MS"/>
            <w:lang w:val="en-US" w:eastAsia="ko-KR"/>
          </w:rPr>
          <w:t>‎3</w:t>
        </w:r>
      </w:ins>
      <w:ins w:id="3647" w:author="WJHan-Samsung" w:date="2010-05-18T10:19:00Z">
        <w:r>
          <w:rPr>
            <w:rFonts w:eastAsia="Batang;Arial Unicode MS"/>
            <w:lang w:val="en-US" w:eastAsia="ko-KR"/>
          </w:rPr>
        </w:r>
      </w:ins>
      <w:r>
        <w:rPr>
          <w:rFonts w:eastAsia="Batang;Arial Unicode MS"/>
          <w:lang w:val="en-US" w:eastAsia="ko-KR"/>
        </w:rPr>
        <w:fldChar w:fldCharType="end"/>
      </w:r>
      <w:ins w:id="3648" w:author="WJHan-Samsung" w:date="2010-05-18T10:19:00Z">
        <w:r>
          <w:rPr>
            <w:rFonts w:eastAsia="Batang;Arial Unicode MS"/>
            <w:lang w:eastAsia="ko-KR"/>
          </w:rPr>
          <w:noBreakHyphen/>
        </w:r>
      </w:ins>
      <w:ins w:id="3649" w:author="WJHan-Samsung" w:date="2010-05-18T10:19: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2</w:t>
        </w:r>
        <w:r>
          <w:rPr>
            <w:rFonts w:eastAsia="Batang;Arial Unicode MS"/>
            <w:lang w:eastAsia="ko-KR"/>
          </w:rPr>
          <w:fldChar w:fldCharType="end"/>
        </w:r>
      </w:ins>
      <w:ins w:id="3650" w:author="WJHan-Samsung" w:date="2010-05-18T10:19:00Z">
        <w:bookmarkEnd w:id="55"/>
        <w:r>
          <w:rPr>
            <w:rFonts w:eastAsia="Batang;Arial Unicode MS"/>
            <w:lang w:eastAsia="ko-KR"/>
          </w:rPr>
          <w:t xml:space="preserve"> Specification of lcuAddrN</w:t>
        </w:r>
      </w:ins>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b/>
                <w:b/>
                <w:bCs/>
                <w:lang w:val="en-GB"/>
              </w:rPr>
            </w:pPr>
            <w:ins w:id="3651" w:author="WJHan-Samsung" w:date="2010-05-18T10:17:00Z">
              <w:r>
                <w:rPr>
                  <w:b/>
                  <w:bCs/>
                  <w:lang w:val="en-GB"/>
                </w:rPr>
                <w:t>xN</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b/>
                <w:b/>
                <w:bCs/>
                <w:lang w:val="en-GB"/>
              </w:rPr>
            </w:pPr>
            <w:ins w:id="3652" w:author="WJHan-Samsung" w:date="2010-05-18T10:17:00Z">
              <w:r>
                <w:rPr>
                  <w:b/>
                  <w:bCs/>
                  <w:lang w:val="en-GB"/>
                </w:rPr>
                <w:t>yN</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653" w:author="WJHan-Samsung" w:date="2010-05-18T10:17:00Z">
              <w:r>
                <w:rPr>
                  <w:b/>
                  <w:bCs/>
                  <w:lang w:val="en-GB" w:eastAsia="ko-KR"/>
                </w:rPr>
                <w:t>l</w:t>
              </w:r>
            </w:ins>
            <w:ins w:id="3654" w:author="WJHan-Samsung" w:date="2010-05-18T10:17:00Z">
              <w:r>
                <w:rPr>
                  <w:b/>
                  <w:bCs/>
                  <w:lang w:val="en-GB"/>
                </w:rPr>
                <w:t>cu</w:t>
              </w:r>
            </w:ins>
            <w:ins w:id="3655" w:author="WJHan-Samsung" w:date="2010-05-18T10:17:00Z">
              <w:r>
                <w:rPr>
                  <w:b/>
                  <w:bCs/>
                  <w:lang w:val="en-GB"/>
                </w:rPr>
                <w:t>AddrN</w:t>
              </w:r>
            </w:ins>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56"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57"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658" w:author="WJHan-Samsung" w:date="2010-05-18T10:17:00Z">
              <w:r>
                <w:rPr>
                  <w:lang w:val="en-GB" w:eastAsia="ko-KR"/>
                </w:rPr>
                <w:t>l</w:t>
              </w:r>
            </w:ins>
            <w:ins w:id="3659" w:author="WJHan-Samsung" w:date="2010-05-18T10:17:00Z">
              <w:r>
                <w:rPr>
                  <w:lang w:val="en-GB"/>
                </w:rPr>
                <w:t>cu</w:t>
              </w:r>
            </w:ins>
            <w:ins w:id="3660" w:author="WJHan-Samsung" w:date="2010-05-18T10:17:00Z">
              <w:r>
                <w:rPr>
                  <w:lang w:val="en-GB"/>
                </w:rPr>
                <w:t>AddrD</w:t>
              </w:r>
            </w:ins>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61"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62"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663" w:author="WJHan-Samsung" w:date="2010-05-18T10:17:00Z">
              <w:r>
                <w:rPr>
                  <w:lang w:val="en-GB" w:eastAsia="ko-KR"/>
                </w:rPr>
                <w:t>l</w:t>
              </w:r>
            </w:ins>
            <w:ins w:id="3664" w:author="WJHan-Samsung" w:date="2010-05-18T10:17:00Z">
              <w:r>
                <w:rPr>
                  <w:lang w:val="en-GB"/>
                </w:rPr>
                <w:t>cu</w:t>
              </w:r>
            </w:ins>
            <w:ins w:id="3665" w:author="WJHan-Samsung" w:date="2010-05-18T10:17:00Z">
              <w:r>
                <w:rPr>
                  <w:lang w:val="en-GB"/>
                </w:rPr>
                <w:t>AddrA</w:t>
              </w:r>
            </w:ins>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66"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67"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668" w:author="WJHan-Samsung" w:date="2010-05-18T10:17:00Z">
              <w:r>
                <w:rPr>
                  <w:lang w:val="en-GB" w:eastAsia="ko-KR"/>
                </w:rPr>
                <w:t>l</w:t>
              </w:r>
            </w:ins>
            <w:ins w:id="3669" w:author="WJHan-Samsung" w:date="2010-05-18T10:17:00Z">
              <w:r>
                <w:rPr>
                  <w:lang w:val="en-GB"/>
                </w:rPr>
                <w:t>cu</w:t>
              </w:r>
            </w:ins>
            <w:ins w:id="3670" w:author="WJHan-Samsung" w:date="2010-05-18T10:17:00Z">
              <w:r>
                <w:rPr>
                  <w:lang w:val="en-GB"/>
                </w:rPr>
                <w:t>AddrB</w:t>
              </w:r>
            </w:ins>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71"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72"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73" w:author="WJHan-Samsung" w:date="2010-05-18T10:17:00Z">
              <w:r>
                <w:rPr>
                  <w:lang w:val="en-GB"/>
                </w:rPr>
                <w:t>CurrLcuAddr</w:t>
              </w:r>
            </w:ins>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74"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75"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676" w:author="WJHan-Samsung" w:date="2010-05-18T10:17:00Z">
              <w:r>
                <w:rPr>
                  <w:lang w:val="en-GB" w:eastAsia="ko-KR"/>
                </w:rPr>
                <w:t>l</w:t>
              </w:r>
            </w:ins>
            <w:ins w:id="3677" w:author="WJHan-Samsung" w:date="2010-05-18T10:17:00Z">
              <w:r>
                <w:rPr>
                  <w:lang w:val="en-GB"/>
                </w:rPr>
                <w:t>cu</w:t>
              </w:r>
            </w:ins>
            <w:ins w:id="3678" w:author="WJHan-Samsung" w:date="2010-05-18T10:17:00Z">
              <w:r>
                <w:rPr>
                  <w:lang w:val="en-GB"/>
                </w:rPr>
                <w:t>AddrC</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79"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80"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81" w:author="WJHan-Samsung" w:date="2010-05-18T10:17:00Z">
              <w:r>
                <w:rPr>
                  <w:lang w:val="en-GB"/>
                </w:rPr>
                <w:t>not availabl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3682" w:author="WJHan-Samsung" w:date="2010-05-18T10:22:00Z">
              <w:r>
                <w:rPr>
                  <w:lang w:val="en-GB" w:eastAsia="ko-KR"/>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3683" w:author="WJHan-Samsung" w:date="2010-05-18T10:22:00Z">
              <w:r>
                <w:rPr>
                  <w:lang w:val="en-GB" w:eastAsia="ko-KR"/>
                </w:rPr>
                <w:t xml:space="preserve">&gt; maxH </w:t>
              </w:r>
            </w:ins>
            <w:ins w:id="3684" w:author="WJHan-Samsung" w:date="2010-05-18T10:22:00Z">
              <w:r>
                <w:rPr>
                  <w:lang w:val="en-GB" w:eastAsia="ko-KR"/>
                </w:rPr>
                <w:t>–</w:t>
              </w:r>
            </w:ins>
            <w:ins w:id="3685" w:author="WJHan-Samsung" w:date="2010-05-18T10:22:00Z">
              <w:r>
                <w:rPr>
                  <w:lang w:val="en-GB" w:eastAsia="ko-KR"/>
                </w:rPr>
                <w:t xml:space="preserve">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3686" w:author="WJHan-Samsung" w:date="2010-05-18T10:23:00Z">
              <w:r>
                <w:rPr>
                  <w:lang w:val="en-GB" w:eastAsia="ko-KR"/>
                </w:rPr>
                <w:t>lcuAddr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eastAsia="ko-KR"/>
              </w:rPr>
            </w:pPr>
            <w:ins w:id="3687" w:author="WJHan-Samsung" w:date="2010-05-18T10:24:00Z">
              <w:r>
                <w:rPr>
                  <w:lang w:val="en-GB" w:eastAsia="ko-KR"/>
                </w:rPr>
                <w:t xml:space="preserve">0..maxW </w:t>
              </w:r>
            </w:ins>
            <w:ins w:id="3688" w:author="WJHan-Samsung" w:date="2010-05-18T10:24:00Z">
              <w:r>
                <w:rPr>
                  <w:lang w:val="en-GB" w:eastAsia="ko-KR"/>
                </w:rPr>
                <w:t>–</w:t>
              </w:r>
            </w:ins>
            <w:ins w:id="3689" w:author="WJHan-Samsung" w:date="2010-05-18T10:24:00Z">
              <w:r>
                <w:rPr>
                  <w:lang w:val="en-GB" w:eastAsia="ko-KR"/>
                </w:rPr>
                <w:t xml:space="preserve">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90" w:author="WJHan-Samsung" w:date="2010-05-18T10:17:00Z">
              <w:r>
                <w:rPr>
                  <w:lang w:val="en-GB"/>
                </w:rPr>
                <w:t>&gt; 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691" w:author="WJHan-Samsung" w:date="2010-05-18T10:17:00Z">
              <w:r>
                <w:rPr>
                  <w:lang w:val="en-GB"/>
                </w:rPr>
                <w:t>not available</w:t>
              </w:r>
            </w:ins>
          </w:p>
        </w:tc>
      </w:tr>
    </w:tbl>
    <w:p>
      <w:pPr>
        <w:pStyle w:val="Normal"/>
        <w:tabs>
          <w:tab w:val="clear" w:pos="720"/>
          <w:tab w:val="left" w:pos="794" w:leader="none"/>
          <w:tab w:val="left" w:pos="1191" w:leader="none"/>
          <w:tab w:val="left" w:pos="1588" w:leader="none"/>
          <w:tab w:val="left" w:pos="1985" w:leader="none"/>
        </w:tabs>
        <w:spacing w:before="136" w:after="0"/>
        <w:rPr>
          <w:lang w:eastAsia="ko-KR"/>
          <w:ins w:id="3693" w:author="WJHan-Samsung" w:date="2010-05-18T10:20:00Z"/>
        </w:rPr>
      </w:pPr>
      <w:ins w:id="3692" w:author="WJHan-Samsung" w:date="2010-05-18T10:20: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lang w:eastAsia="ko-KR"/>
          <w:ins w:id="3695" w:author="WJHan-Samsung" w:date="2010-05-18T10:20:00Z"/>
        </w:rPr>
      </w:pPr>
      <w:ins w:id="3694" w:author="WJHan-Samsung" w:date="2010-05-18T10:20:00Z">
        <w:r>
          <w:rPr>
            <w:lang w:eastAsia="ko-KR"/>
          </w:rPr>
          <w:t>The neighbouring location ( xW, yW ) relative to the upper-left corner of the largest coding unit lcuAddrN is derived as</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3697" w:author="WJHan-Samsung" w:date="2010-05-18T10:20:00Z"/>
        </w:rPr>
      </w:pPr>
      <w:ins w:id="3696" w:author="WJHan-Samsung" w:date="2010-05-18T10:20:00Z">
        <w:r>
          <w:rPr>
            <w:lang w:val="en-GB" w:eastAsia="ko-KR"/>
          </w:rPr>
          <w:tab/>
          <w:tab/>
          <w:t>xW = ( xN + maxW ) % maxW</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3699" w:author="WJHan-Samsung" w:date="2010-05-17T10:30:00Z"/>
        </w:rPr>
      </w:pPr>
      <w:ins w:id="3698" w:author="WJHan-Samsung" w:date="2010-05-18T10:20:00Z">
        <w:r>
          <w:rPr>
            <w:lang w:val="en-GB" w:eastAsia="ko-KR"/>
          </w:rPr>
          <w:tab/>
          <w:tab/>
          <w:t>yW = ( yN + maxH ) % maxH</w:t>
        </w:r>
      </w:ins>
    </w:p>
    <w:p>
      <w:pPr>
        <w:pStyle w:val="Heading1"/>
        <w:numPr>
          <w:ilvl w:val="0"/>
          <w:numId w:val="19"/>
        </w:numPr>
        <w:rPr>
          <w:color w:val="000000"/>
          <w:ins w:id="3701" w:author="Heiko Schwarz" w:date="2010-04-27T11:49:00Z"/>
        </w:rPr>
      </w:pPr>
      <w:ins w:id="3700" w:author="Heiko Schwarz" w:date="2010-04-27T11:49:00Z">
        <w:bookmarkStart w:id="56" w:name="__RefHeading___Toc266715881"/>
        <w:bookmarkStart w:id="57" w:name="_Ref261947656"/>
        <w:bookmarkEnd w:id="56"/>
        <w:r>
          <w:rPr>
            <w:color w:val="000000"/>
          </w:rPr>
          <w:t>Syntax and Semantics</w:t>
        </w:r>
      </w:ins>
      <w:bookmarkEnd w:id="57"/>
    </w:p>
    <w:p>
      <w:pPr>
        <w:pStyle w:val="Heading2"/>
        <w:numPr>
          <w:ilvl w:val="1"/>
          <w:numId w:val="19"/>
        </w:numPr>
        <w:rPr>
          <w:ins w:id="3703" w:author="Heiko Schwarz" w:date="2010-04-27T11:49:00Z"/>
        </w:rPr>
      </w:pPr>
      <w:ins w:id="3702" w:author="Heiko Schwarz" w:date="2010-04-27T11:49:00Z">
        <w:bookmarkStart w:id="58" w:name="__RefHeading___Toc266715882"/>
        <w:bookmarkEnd w:id="58"/>
        <w:r>
          <w:rPr/>
          <w:t>Syntax</w:t>
        </w:r>
      </w:ins>
    </w:p>
    <w:p>
      <w:pPr>
        <w:pStyle w:val="Heading3"/>
        <w:numPr>
          <w:ilvl w:val="2"/>
          <w:numId w:val="19"/>
        </w:numPr>
        <w:ind w:left="900" w:hanging="851"/>
        <w:rPr>
          <w:ins w:id="3705" w:author="Heiko Schwarz" w:date="2010-04-27T11:49:00Z"/>
        </w:rPr>
      </w:pPr>
      <w:ins w:id="3704" w:author="Heiko Schwarz" w:date="2010-04-27T11:49:00Z">
        <w:bookmarkStart w:id="59" w:name="__RefHeading___Toc266715883"/>
        <w:bookmarkEnd w:id="59"/>
        <w:r>
          <w:rPr/>
          <w:t>NAL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06" w:author="Heiko Schwarz" w:date="2010-04-27T12:02:00Z">
              <w:r>
                <w:rPr/>
                <w:t>nal_unit( NumBytesInNALunit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ins w:id="3707" w:author="Heiko Schwarz" w:date="2010-04-27T12:0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ins w:id="3708" w:author="Heiko Schwarz" w:date="2010-04-27T12:02: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09" w:author="Heiko Schwarz" w:date="2010-04-27T12:02:00Z">
              <w:r>
                <w:rPr>
                  <w:b/>
                  <w:bCs/>
                </w:rPr>
                <w:tab/>
                <w:t>forbidden_zero_bi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10"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11" w:author="Heiko Schwarz" w:date="2010-04-27T12:02:00Z">
              <w:r>
                <w:rPr/>
                <w:t>f(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12" w:author="Heiko Schwarz" w:date="2010-04-27T12:02:00Z">
              <w:r>
                <w:rPr>
                  <w:b/>
                  <w:bCs/>
                </w:rPr>
                <w:tab/>
                <w:t>nal_ref_idc</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13"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14" w:author="Heiko Schwarz" w:date="2010-04-27T12:02:00Z">
              <w:r>
                <w:rPr/>
                <w:t>u(2)</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15" w:author="Heiko Schwarz" w:date="2010-04-27T12:02:00Z">
              <w:r>
                <w:rPr>
                  <w:b/>
                  <w:bCs/>
                </w:rPr>
                <w:tab/>
                <w:t>nal_unit_typ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16"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17" w:author="Heiko Schwarz" w:date="2010-04-27T12:02:00Z">
              <w:r>
                <w:rPr/>
                <w:t>u(5)</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18" w:author="Heiko Schwarz" w:date="2010-04-27T12:02:00Z">
              <w:r>
                <w:rPr/>
                <w:tab/>
                <w:t>NumBytesInRBSP = 0</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19" w:author="Heiko Schwarz" w:date="2010-04-27T12:02:00Z">
              <w:r>
                <w:rPr>
                  <w:b/>
                  <w:bCs/>
                </w:rPr>
                <w:tab/>
              </w:r>
            </w:ins>
            <w:ins w:id="3720" w:author="Heiko Schwarz" w:date="2010-04-27T12:02:00Z">
              <w:r>
                <w:rPr/>
                <w:t>nalUnitHeaderBytes = 1</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21" w:author="Heiko Schwarz" w:date="2010-04-27T12:02:00Z">
              <w:r>
                <w:rPr/>
                <w:tab/>
                <w:t>for( i = nalUnitHeaderBytes; i &lt; NumBytesInNALunit; i++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22" w:author="Heiko Schwarz" w:date="2010-04-27T12:02:00Z">
              <w:r>
                <w:rPr/>
                <w:tab/>
                <w:tab/>
                <w:t>if( i + 2 &lt; NumBytesInNALunit &amp;&amp; next_bits( 24 )  = =  0x000003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23" w:author="Heiko Schwarz" w:date="2010-04-27T12:02:00Z">
              <w:r>
                <w:rPr/>
                <w:tab/>
                <w:tab/>
                <w:tab/>
              </w:r>
            </w:ins>
            <w:ins w:id="3724" w:author="Heiko Schwarz" w:date="2010-04-27T12:02:00Z">
              <w:r>
                <w:rPr>
                  <w:b/>
                  <w:bCs/>
                </w:rPr>
                <w:t>rbsp_byte[</w:t>
              </w:r>
            </w:ins>
            <w:ins w:id="3725" w:author="Heiko Schwarz" w:date="2010-04-27T12:02:00Z">
              <w:r>
                <w:rPr/>
                <w:t> NumBytesInRBSP++ </w:t>
              </w:r>
            </w:ins>
            <w:ins w:id="3726"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27"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28"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29" w:author="Heiko Schwarz" w:date="2010-04-27T12:02:00Z">
              <w:r>
                <w:rPr/>
                <w:tab/>
                <w:tab/>
                <w:tab/>
              </w:r>
            </w:ins>
            <w:ins w:id="3730" w:author="Heiko Schwarz" w:date="2010-04-27T12:02:00Z">
              <w:r>
                <w:rPr>
                  <w:b/>
                  <w:bCs/>
                </w:rPr>
                <w:t>rbsp_byte[</w:t>
              </w:r>
            </w:ins>
            <w:ins w:id="3731" w:author="Heiko Schwarz" w:date="2010-04-27T12:02:00Z">
              <w:r>
                <w:rPr/>
                <w:t> NumBytesInRBSP++ </w:t>
              </w:r>
            </w:ins>
            <w:ins w:id="3732"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33"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34"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35" w:author="Heiko Schwarz" w:date="2010-04-27T12:02:00Z">
              <w:r>
                <w:rPr/>
                <w:tab/>
                <w:tab/>
                <w:tab/>
                <w:t>i += 2</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36" w:author="Heiko Schwarz" w:date="2010-04-27T12:02:00Z">
              <w:r>
                <w:rPr/>
                <w:tab/>
                <w:tab/>
                <w:tab/>
              </w:r>
            </w:ins>
            <w:ins w:id="3737" w:author="Heiko Schwarz" w:date="2010-04-27T12:02:00Z">
              <w:r>
                <w:rPr>
                  <w:b/>
                  <w:bCs/>
                </w:rPr>
                <w:t>emulation_prevention_three_byte</w:t>
              </w:r>
            </w:ins>
            <w:ins w:id="3738" w:author="Heiko Schwarz" w:date="2010-04-27T12:02:00Z">
              <w:r>
                <w:rPr/>
                <w:t xml:space="preserve">  /* equal to 0x03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39"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40" w:author="Heiko Schwarz" w:date="2010-04-27T12:02:00Z">
              <w:r>
                <w:rPr/>
                <w:t>f(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41" w:author="Heiko Schwarz" w:date="2010-04-27T12:02:00Z">
              <w:r>
                <w:rPr/>
                <w:tab/>
                <w:tab/>
                <w:t>} els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42" w:author="Heiko Schwarz" w:date="2010-04-27T12:02:00Z">
              <w:r>
                <w:rPr/>
                <w:tab/>
                <w:tab/>
                <w:tab/>
              </w:r>
            </w:ins>
            <w:ins w:id="3743" w:author="Heiko Schwarz" w:date="2010-04-27T12:02:00Z">
              <w:r>
                <w:rPr>
                  <w:b/>
                  <w:bCs/>
                </w:rPr>
                <w:t>rbsp_byte[</w:t>
              </w:r>
            </w:ins>
            <w:ins w:id="3744" w:author="Heiko Schwarz" w:date="2010-04-27T12:02:00Z">
              <w:r>
                <w:rPr/>
                <w:t> NumBytesInRBSP++ </w:t>
              </w:r>
            </w:ins>
            <w:ins w:id="3745"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46"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47"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748" w:author="Heiko Schwarz" w:date="2010-04-27T12:02:00Z">
              <w:r>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749" w:author="Heiko Schwarz" w:date="2010-04-27T12:02:00Z">
              <w:r>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751" w:author="Heiko Schwarz" w:date="2010-04-27T11:50:00Z"/>
        </w:rPr>
      </w:pPr>
      <w:ins w:id="3750" w:author="Heiko Schwarz" w:date="2010-04-27T11:50:00Z">
        <w:r>
          <w:rPr/>
        </w:r>
      </w:ins>
    </w:p>
    <w:p>
      <w:pPr>
        <w:pStyle w:val="Heading3"/>
        <w:numPr>
          <w:ilvl w:val="2"/>
          <w:numId w:val="19"/>
        </w:numPr>
        <w:ind w:left="900" w:hanging="900"/>
        <w:rPr>
          <w:ins w:id="3753" w:author="Heiko Schwarz" w:date="2010-04-27T12:42:00Z"/>
        </w:rPr>
      </w:pPr>
      <w:ins w:id="3752" w:author="Heiko Schwarz" w:date="2010-04-27T12:44:00Z">
        <w:bookmarkStart w:id="60" w:name="__RefHeading___Toc266715884"/>
        <w:bookmarkEnd w:id="60"/>
        <w:r>
          <w:rPr/>
          <w:t>Sequenc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754" w:author="Heiko Schwarz" w:date="2010-04-27T12:42: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755" w:author="Heiko Schwarz" w:date="2010-04-27T12:43:00Z">
              <w:r>
                <w:rPr/>
                <w:t>seq_parameter_set_rbsp(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756" w:author="Heiko Schwarz" w:date="2010-04-27T12:43:00Z">
              <w:r>
                <w:rPr/>
                <w:t>C</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757" w:author="Heiko Schwarz" w:date="2010-04-27T12:43: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758" w:author="Heiko Schwarz" w:date="2010-04-27T12:43:00Z">
              <w:r>
                <w:rPr>
                  <w:b/>
                </w:rPr>
                <w:tab/>
                <w:t>profile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5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60"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761" w:author="Heiko Schwarz" w:date="2010-04-27T12:43:00Z">
              <w:r>
                <w:rPr>
                  <w:b/>
                  <w:bCs/>
                </w:rPr>
                <w:tab/>
                <w:t xml:space="preserve">reserved_zero_8bits  </w:t>
              </w:r>
            </w:ins>
            <w:ins w:id="3762" w:author="Heiko Schwarz" w:date="2010-04-27T12:43:00Z">
              <w:r>
                <w:rPr>
                  <w:bCs/>
                </w:rPr>
                <w:t>/* equal to 0 *</w:t>
              </w:r>
            </w:ins>
            <w:ins w:id="3763" w:author="Heiko Schwarz" w:date="2010-04-27T12:43:00Z">
              <w:r>
                <w:rPr>
                  <w:b/>
                  <w:bCs/>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64"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65"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766" w:author="Heiko Schwarz" w:date="2010-04-27T12:43:00Z">
              <w:r>
                <w:rPr>
                  <w:b/>
                </w:rPr>
                <w:tab/>
                <w:t>level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67"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68"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769" w:author="Heiko Schwarz" w:date="2010-04-27T12:43:00Z">
              <w:r>
                <w:rPr>
                  <w:b/>
                </w:rPr>
                <w:tab/>
              </w:r>
            </w:ins>
            <w:ins w:id="3770" w:author="Heiko Schwarz" w:date="2010-04-27T12:43:00Z">
              <w:r>
                <w:rPr>
                  <w:b/>
                  <w:bCs/>
                </w:rPr>
                <w:t>seq_parameter_set_id</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71"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72"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773" w:author="Clinton Priddle" w:date="2010-05-28T17:02:00Z">
              <w:r>
                <w:rPr>
                  <w:b/>
                  <w:bCs/>
                </w:rPr>
                <w:tab/>
                <w:delText>chroma_format_idc</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774"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75" w:author="Clinton Priddle" w:date="2010-05-28T17:02: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76" w:author="Heiko Schwarz" w:date="2010-04-27T12:43:00Z">
              <w:del w:id="3777" w:author="Clinton Priddle" w:date="2010-05-28T17:02:00Z">
                <w:r>
                  <w:rPr>
                    <w:b/>
                    <w:bCs/>
                  </w:rPr>
                  <w:tab/>
                </w:r>
              </w:del>
            </w:ins>
            <w:del w:id="3778" w:author="Clinton Priddle" w:date="2010-05-28T17:02:00Z">
              <w:r>
                <w:rPr>
                  <w:bCs/>
                </w:rPr>
                <w:delText>if( chroma_format_idc  = =  3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779" w:author="Clinton Priddle" w:date="2010-05-28T17:02:00Z">
              <w:r>
                <w:rPr>
                  <w:b/>
                  <w:bCs/>
                </w:rPr>
                <w:tab/>
                <w:tab/>
                <w:delText>separate_colour_plane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780"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81"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lang w:eastAsia="ko-KR"/>
              </w:rPr>
            </w:pPr>
            <w:ins w:id="3782" w:author="Heiko Schwarz" w:date="2010-04-27T12:43:00Z">
              <w:r>
                <w:rPr/>
                <w:tab/>
                <w:t>bit_depth_lu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8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84"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85" w:author="Heiko Schwarz" w:date="2010-04-27T12:43:00Z">
              <w:r>
                <w:rPr>
                  <w:b/>
                  <w:bCs/>
                </w:rPr>
                <w:tab/>
                <w:t>bit_depth_chro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8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87"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3788" w:author="WJHan-Samsung" w:date="2010-05-12T19:45:00Z">
              <w:r>
                <w:rPr>
                  <w:b/>
                  <w:bCs/>
                  <w:lang w:val="sv-SE"/>
                </w:rPr>
                <w:tab/>
              </w:r>
            </w:ins>
            <w:ins w:id="3789" w:author="WJHan-Samsung" w:date="2010-05-12T19:45:00Z">
              <w:r>
                <w:rPr>
                  <w:b/>
                  <w:bCs/>
                  <w:lang w:val="en-US" w:eastAsia="ko-KR"/>
                </w:rPr>
                <w:t>in</w:t>
              </w:r>
            </w:ins>
            <w:ins w:id="3790" w:author="WJHan-Samsung" w:date="2010-05-14T19:49:00Z">
              <w:r>
                <w:rPr>
                  <w:b/>
                  <w:bCs/>
                  <w:lang w:val="en-US" w:eastAsia="ko-KR"/>
                </w:rPr>
                <w:t>creased</w:t>
              </w:r>
            </w:ins>
            <w:ins w:id="3791" w:author="WJHan-Samsung" w:date="2010-05-12T19:45:00Z">
              <w:r>
                <w:rPr>
                  <w:b/>
                  <w:bCs/>
                  <w:lang w:val="en-US" w:eastAsia="ko-KR"/>
                </w:rPr>
                <w:t>_</w:t>
              </w:r>
            </w:ins>
            <w:ins w:id="3792" w:author="WJHan-Samsung" w:date="2010-05-12T19:45:00Z">
              <w:r>
                <w:rPr>
                  <w:b/>
                  <w:bCs/>
                  <w:lang w:val="en-US"/>
                </w:rPr>
                <w:t>bit_depth_lu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93"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94"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3795" w:author="WJHan-Samsung" w:date="2010-05-12T19:45:00Z">
              <w:r>
                <w:rPr>
                  <w:b/>
                  <w:bCs/>
                  <w:lang w:val="sv-SE"/>
                </w:rPr>
                <w:tab/>
              </w:r>
            </w:ins>
            <w:ins w:id="3796" w:author="WJHan-Samsung" w:date="2010-05-12T19:45:00Z">
              <w:r>
                <w:rPr>
                  <w:b/>
                  <w:bCs/>
                  <w:lang w:val="en-US" w:eastAsia="ko-KR"/>
                </w:rPr>
                <w:t>in</w:t>
              </w:r>
            </w:ins>
            <w:ins w:id="3797" w:author="WJHan-Samsung" w:date="2010-05-14T19:49:00Z">
              <w:r>
                <w:rPr>
                  <w:b/>
                  <w:bCs/>
                  <w:lang w:val="en-US" w:eastAsia="ko-KR"/>
                </w:rPr>
                <w:t>creased</w:t>
              </w:r>
            </w:ins>
            <w:ins w:id="3798" w:author="WJHan-Samsung" w:date="2010-05-12T19:45:00Z">
              <w:r>
                <w:rPr>
                  <w:b/>
                  <w:bCs/>
                  <w:lang w:val="en-US" w:eastAsia="ko-KR"/>
                </w:rPr>
                <w:t>_</w:t>
              </w:r>
            </w:ins>
            <w:ins w:id="3799" w:author="WJHan-Samsung" w:date="2010-05-12T19:45:00Z">
              <w:r>
                <w:rPr>
                  <w:b/>
                  <w:bCs/>
                  <w:lang w:val="en-US"/>
                </w:rPr>
                <w:t>bit_depth_chro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00"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01"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pt-BR"/>
              </w:rPr>
            </w:pPr>
            <w:del w:id="3802" w:author="Clinton Priddle" w:date="2010-05-28T17:02:00Z">
              <w:r>
                <w:rPr>
                  <w:b/>
                  <w:bCs/>
                  <w:lang w:val="pt-BR"/>
                </w:rPr>
                <w:tab/>
                <w:delText>qpprime_y_zero_transform_bypass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803"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04"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05" w:author="Clinton Priddle" w:date="2010-05-28T17:02:00Z">
              <w:r>
                <w:rPr/>
                <w:tab/>
                <w:delText>seq_scaling_matrix_present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06"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07"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08" w:author="Heiko Schwarz" w:date="2010-04-27T12:43:00Z">
              <w:del w:id="3809" w:author="Clinton Priddle" w:date="2010-05-28T17:02:00Z">
                <w:r>
                  <w:rPr>
                    <w:b/>
                    <w:bCs/>
                  </w:rPr>
                  <w:tab/>
                </w:r>
              </w:del>
            </w:ins>
            <w:del w:id="3810" w:author="Clinton Priddle" w:date="2010-05-28T17:02:00Z">
              <w:r>
                <w:rPr>
                  <w:bCs/>
                </w:rPr>
                <w:delText>if( seq_scaling_matrix_present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811" w:author="Heiko Schwarz" w:date="2010-04-27T12:43:00Z">
              <w:del w:id="3812" w:author="Clinton Priddle" w:date="2010-05-28T17:02:00Z">
                <w:r>
                  <w:rPr>
                    <w:bCs/>
                  </w:rPr>
                  <w:tab/>
                  <w:tab/>
                </w:r>
              </w:del>
            </w:ins>
            <w:del w:id="3813" w:author="Clinton Priddle" w:date="2010-05-28T17:02:00Z">
              <w:r>
                <w:rPr>
                  <w:bCs/>
                  <w:highlight w:val="yellow"/>
                </w:rPr>
                <w:delText>... to be done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14" w:author="Heiko Schwarz" w:date="2010-04-27T12:43:00Z">
              <w:r>
                <w:rPr>
                  <w:b/>
                  <w:lang w:val="pt-BR"/>
                </w:rPr>
                <w:tab/>
                <w:t>log2_max_frame_num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1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1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817" w:author="Clinton Priddle" w:date="2010-05-28T17:02:00Z">
              <w:r>
                <w:rPr>
                  <w:b/>
                  <w:bCs/>
                </w:rPr>
                <w:tab/>
                <w:delText>pic_order_cnt_type</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818"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19" w:author="Clinton Priddle" w:date="2010-05-28T17:02: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20" w:author="Clinton Priddle" w:date="2010-05-28T17:02:00Z">
              <w:r>
                <w:rPr/>
                <w:tab/>
                <w:delText>if( pic_order_cnt_type  = =  0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821" w:author="Heiko Schwarz" w:date="2010-04-27T12:43:00Z">
              <w:r>
                <w:rPr>
                  <w:bCs/>
                </w:rPr>
                <w:tab/>
              </w:r>
            </w:ins>
            <w:ins w:id="3822" w:author="Heiko Schwarz" w:date="2010-04-27T12:43:00Z">
              <w:del w:id="3823" w:author="Clinton Priddle" w:date="2010-05-28T17:02:00Z">
                <w:r>
                  <w:rPr>
                    <w:bCs/>
                  </w:rPr>
                  <w:tab/>
                </w:r>
              </w:del>
            </w:ins>
            <w:ins w:id="3824" w:author="Heiko Schwarz" w:date="2010-04-27T12:43:00Z">
              <w:r>
                <w:rPr>
                  <w:b/>
                </w:rPr>
                <w:t>log2_max_pic_order_cnt_lsb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2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2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27" w:author="Heiko Schwarz" w:date="2010-04-27T12:43:00Z">
              <w:del w:id="3828" w:author="Clinton Priddle" w:date="2010-05-28T17:03:00Z">
                <w:r>
                  <w:rPr>
                    <w:b/>
                    <w:bCs/>
                  </w:rPr>
                  <w:tab/>
                </w:r>
              </w:del>
            </w:ins>
            <w:ins w:id="3829" w:author="Heiko Schwarz" w:date="2010-04-27T12:43:00Z">
              <w:del w:id="3830" w:author="Clinton Priddle" w:date="2010-05-28T17:03:00Z">
                <w:r>
                  <w:rPr>
                    <w:bCs/>
                  </w:rPr>
                  <w:delText xml:space="preserve">else </w:delText>
                </w:r>
              </w:del>
            </w:ins>
            <w:del w:id="3831" w:author="Clinton Priddle" w:date="2010-05-28T17:03:00Z">
              <w:r>
                <w:rPr/>
                <w:delText>if( pic_order_cnt_type  = =  1 )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b/>
                <w:b/>
                <w:bCs/>
              </w:rPr>
            </w:pPr>
            <w:del w:id="3832" w:author="Clinton Priddle" w:date="2010-05-28T17:03:00Z">
              <w:r>
                <w:rPr>
                  <w:b/>
                  <w:bCs/>
                </w:rPr>
                <w:tab/>
                <w:tab/>
                <w:delText>delta_pic_order_always_zero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833"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4" w:author="Clinton Priddle" w:date="2010-05-28T17:03: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5" w:author="Clinton Priddle" w:date="2010-05-28T17:03:00Z">
              <w:r>
                <w:rPr/>
                <w:tab/>
                <w:tab/>
                <w:delText>offset_for_non_ref_pic</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36"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7"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8" w:author="Clinton Priddle" w:date="2010-05-28T17:03:00Z">
              <w:r>
                <w:rPr/>
                <w:tab/>
                <w:tab/>
                <w:delText>offset_for_top_to_bottom_field</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839"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0"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1" w:author="Clinton Priddle" w:date="2010-05-28T17:03:00Z">
              <w:r>
                <w:rPr/>
                <w:tab/>
                <w:tab/>
                <w:delText>num_ref_frames_in_pic_order_cnt_cycle</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42"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3" w:author="Clinton Priddle" w:date="2010-05-28T17:03: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rPr>
            </w:pPr>
            <w:ins w:id="3844" w:author="Heiko Schwarz" w:date="2010-04-27T12:43:00Z">
              <w:del w:id="3845" w:author="Clinton Priddle" w:date="2010-05-28T17:03:00Z">
                <w:r>
                  <w:rPr>
                    <w:b/>
                    <w:bCs/>
                  </w:rPr>
                  <w:tab/>
                  <w:tab/>
                </w:r>
              </w:del>
            </w:ins>
            <w:del w:id="3846" w:author="Clinton Priddle" w:date="2010-05-28T17:03:00Z">
              <w:r>
                <w:rPr/>
                <w:delText>for( i = 0; i &lt; num_ref_frames_in_pic_order_cnt_cycle; i++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47" w:author="Heiko Schwarz" w:date="2010-04-27T12:43:00Z">
              <w:del w:id="3848" w:author="Clinton Priddle" w:date="2010-05-28T17:03:00Z">
                <w:r>
                  <w:rPr>
                    <w:b/>
                    <w:bCs/>
                  </w:rPr>
                  <w:tab/>
                  <w:tab/>
                  <w:tab/>
                </w:r>
              </w:del>
            </w:ins>
            <w:ins w:id="3849" w:author="Heiko Schwarz" w:date="2010-04-27T12:43:00Z">
              <w:del w:id="3850" w:author="Clinton Priddle" w:date="2010-05-28T17:03:00Z">
                <w:r>
                  <w:rPr>
                    <w:b/>
                    <w:bCs/>
                    <w:lang w:val="nb-NO"/>
                  </w:rPr>
                  <w:delText>offset_for_ref_frame[</w:delText>
                </w:r>
              </w:del>
            </w:ins>
            <w:ins w:id="3851" w:author="Heiko Schwarz" w:date="2010-04-27T12:43:00Z">
              <w:del w:id="3852" w:author="Clinton Priddle" w:date="2010-05-28T17:03:00Z">
                <w:r>
                  <w:rPr>
                    <w:lang w:val="nb-NO"/>
                  </w:rPr>
                  <w:delText> i </w:delText>
                </w:r>
              </w:del>
            </w:ins>
            <w:del w:id="3853" w:author="Clinton Priddle" w:date="2010-05-28T17:03:00Z">
              <w:r>
                <w:rPr>
                  <w:b/>
                  <w:bCs/>
                  <w:lang w:val="nb-NO"/>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del w:id="3854"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55"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56" w:author="Heiko Schwarz" w:date="2010-04-27T12:43:00Z">
              <w:del w:id="3857" w:author="Clinton Priddle" w:date="2010-05-28T17:03:00Z">
                <w:r>
                  <w:rPr>
                    <w:b/>
                  </w:rPr>
                  <w:tab/>
                </w:r>
              </w:del>
            </w:ins>
            <w:del w:id="3858" w:author="Clinton Priddle" w:date="2010-05-28T17:03:00Z">
              <w:r>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59" w:author="Heiko Schwarz" w:date="2010-04-27T12:43:00Z">
              <w:r>
                <w:rPr/>
                <w:tab/>
                <w:t>max_num_ref_fram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6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61"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862" w:author="Heiko Schwarz" w:date="2010-04-27T12:43:00Z">
              <w:r>
                <w:rPr>
                  <w:b/>
                  <w:bCs/>
                </w:rPr>
                <w:tab/>
                <w:t>gaps_in_frame_num_value_allowed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6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64" w:author="Heiko Schwarz" w:date="2010-04-27T12:43:00Z">
              <w:r>
                <w:rPr/>
                <w:t>u(1)</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ins w:id="3865" w:author="Heiko Schwarz" w:date="2010-04-27T19:17:00Z">
              <w:r>
                <w:rPr>
                  <w:highlight w:val="yellow"/>
                  <w:lang w:val="sv-SE"/>
                </w:rPr>
                <w:tab/>
              </w:r>
            </w:ins>
            <w:ins w:id="3866" w:author="Heiko Schwarz" w:date="2010-04-27T19:17:00Z">
              <w:r>
                <w:rPr>
                  <w:b/>
                  <w:highlight w:val="yellow"/>
                  <w:lang w:val="sv-SE"/>
                </w:rPr>
                <w:t>log2_min_coding_unit_size_minus3</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867"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868"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3869" w:author="Heiko Schwarz" w:date="2010-04-27T19:17:00Z">
              <w:r>
                <w:rPr>
                  <w:b/>
                  <w:highlight w:val="yellow"/>
                </w:rPr>
                <w:tab/>
              </w:r>
            </w:ins>
            <w:ins w:id="3870" w:author="Heiko Schwarz" w:date="2010-04-27T19:20:00Z">
              <w:r>
                <w:rPr>
                  <w:b/>
                  <w:highlight w:val="yellow"/>
                </w:rPr>
                <w:t>max_</w:t>
              </w:r>
            </w:ins>
            <w:ins w:id="3871" w:author="Heiko Schwarz" w:date="2010-04-27T19:17:00Z">
              <w:r>
                <w:rPr>
                  <w:b/>
                  <w:highlight w:val="yellow"/>
                </w:rPr>
                <w:t>coding_unit_</w:t>
              </w:r>
            </w:ins>
            <w:ins w:id="3872"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873"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874"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lang w:val="sv-SE"/>
              </w:rPr>
            </w:pPr>
            <w:ins w:id="3875" w:author="Heiko Schwarz" w:date="2010-04-27T19:17:00Z">
              <w:r>
                <w:rPr>
                  <w:b/>
                  <w:highlight w:val="yellow"/>
                  <w:lang w:val="sv-SE"/>
                </w:rPr>
                <w:tab/>
                <w:t>log2_min_transform_unit_size_minus2</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876"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877"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3878" w:author="Heiko Schwarz" w:date="2010-04-27T19:17:00Z">
              <w:r>
                <w:rPr>
                  <w:b/>
                  <w:highlight w:val="yellow"/>
                </w:rPr>
                <w:tab/>
              </w:r>
            </w:ins>
            <w:ins w:id="3879" w:author="Heiko Schwarz" w:date="2010-04-27T19:20:00Z">
              <w:r>
                <w:rPr>
                  <w:b/>
                  <w:highlight w:val="yellow"/>
                </w:rPr>
                <w:t>max_</w:t>
              </w:r>
            </w:ins>
            <w:ins w:id="3880" w:author="Heiko Schwarz" w:date="2010-04-27T19:17:00Z">
              <w:r>
                <w:rPr>
                  <w:b/>
                  <w:highlight w:val="yellow"/>
                </w:rPr>
                <w:t>transform_unit_</w:t>
              </w:r>
            </w:ins>
            <w:ins w:id="3881"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882"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883" w:author="Heiko Schwarz" w:date="2010-04-27T19:17:00Z">
              <w:r>
                <w:rPr>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884" w:author="Heiko Schwarz" w:date="2010-04-27T12:43:00Z">
              <w:r>
                <w:rPr>
                  <w:b/>
                  <w:bCs/>
                </w:rPr>
                <w:tab/>
                <w:t>pic_width_in_</w:t>
              </w:r>
            </w:ins>
            <w:ins w:id="3885" w:author="Heiko Schwarz" w:date="2010-04-27T12:43:00Z">
              <w:del w:id="3886" w:author="Clinton Priddle" w:date="2010-05-28T17:03:00Z">
                <w:r>
                  <w:rPr>
                    <w:b/>
                    <w:bCs/>
                    <w:highlight w:val="yellow"/>
                  </w:rPr>
                  <w:delText>mbs</w:delText>
                </w:r>
              </w:del>
            </w:ins>
            <w:ins w:id="3887" w:author="Heiko Schwarz" w:date="2010-04-27T12:43:00Z">
              <w:del w:id="3888" w:author="Clinton Priddle" w:date="2010-05-28T17:03:00Z">
                <w:r>
                  <w:rPr>
                    <w:b/>
                    <w:bCs/>
                  </w:rPr>
                  <w:delText>_minus1</w:delText>
                </w:r>
              </w:del>
            </w:ins>
            <w:ins w:id="3889" w:author="Clinton Priddle" w:date="2010-05-28T17:03:00Z">
              <w:r>
                <w:rPr>
                  <w:b/>
                  <w:bCs/>
                </w:rPr>
                <w:t>luma_sampl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9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91" w:author="Heiko Schwarz" w:date="2010-04-27T12:43:00Z">
              <w:r>
                <w:rPr/>
                <w:t>u</w:t>
              </w:r>
            </w:ins>
            <w:ins w:id="3892" w:author="Heiko Schwarz" w:date="2010-04-27T12:43:00Z">
              <w:del w:id="3893" w:author="Clinton Priddle" w:date="2010-05-28T17:04:00Z">
                <w:r>
                  <w:rPr/>
                  <w:delText>e</w:delText>
                </w:r>
              </w:del>
            </w:ins>
            <w:ins w:id="3894" w:author="Heiko Schwarz" w:date="2010-04-27T12:43:00Z">
              <w:r>
                <w:rPr/>
                <w:t>(</w:t>
              </w:r>
            </w:ins>
            <w:ins w:id="3895" w:author="Heiko Schwarz" w:date="2010-04-27T12:43:00Z">
              <w:del w:id="3896" w:author="Clinton Priddle" w:date="2010-05-28T17:04:00Z">
                <w:r>
                  <w:rPr/>
                  <w:delText>v</w:delText>
                </w:r>
              </w:del>
            </w:ins>
            <w:ins w:id="3897" w:author="Clinton Priddle" w:date="2010-05-28T17:04:00Z">
              <w:r>
                <w:rPr/>
                <w:t>16</w:t>
              </w:r>
            </w:ins>
            <w:ins w:id="3898" w:author="Heiko Schwarz" w:date="2010-04-27T12:43:00Z">
              <w: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899" w:author="Heiko Schwarz" w:date="2010-04-27T12:43:00Z">
              <w:r>
                <w:rPr>
                  <w:b/>
                  <w:bCs/>
                </w:rPr>
                <w:tab/>
                <w:t>pic_height_in_</w:t>
              </w:r>
            </w:ins>
            <w:ins w:id="3900" w:author="Heiko Schwarz" w:date="2010-04-27T12:43:00Z">
              <w:del w:id="3901" w:author="Clinton Priddle" w:date="2010-05-28T17:04:00Z">
                <w:r>
                  <w:rPr>
                    <w:b/>
                    <w:bCs/>
                  </w:rPr>
                  <w:delText>map_units_minus1</w:delText>
                </w:r>
              </w:del>
            </w:ins>
            <w:ins w:id="3902" w:author="Clinton Priddle" w:date="2010-05-28T17:04:00Z">
              <w:r>
                <w:rPr>
                  <w:b/>
                  <w:bCs/>
                </w:rPr>
                <w:t>luma_sampl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0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04" w:author="Heiko Schwarz" w:date="2010-04-27T12:43:00Z">
              <w:r>
                <w:rPr/>
                <w:t>u</w:t>
              </w:r>
            </w:ins>
            <w:ins w:id="3905" w:author="Heiko Schwarz" w:date="2010-04-27T12:43:00Z">
              <w:del w:id="3906" w:author="Clinton Priddle" w:date="2010-05-28T17:04:00Z">
                <w:r>
                  <w:rPr/>
                  <w:delText>e</w:delText>
                </w:r>
              </w:del>
            </w:ins>
            <w:ins w:id="3907" w:author="Heiko Schwarz" w:date="2010-04-27T12:43:00Z">
              <w:r>
                <w:rPr/>
                <w:t>(</w:t>
              </w:r>
            </w:ins>
            <w:ins w:id="3908" w:author="Heiko Schwarz" w:date="2010-04-27T12:43:00Z">
              <w:del w:id="3909" w:author="Clinton Priddle" w:date="2010-05-28T17:04:00Z">
                <w:r>
                  <w:rPr/>
                  <w:delText>v</w:delText>
                </w:r>
              </w:del>
            </w:ins>
            <w:ins w:id="3910" w:author="Clinton Priddle" w:date="2010-05-28T17:04:00Z">
              <w:r>
                <w:rPr/>
                <w:t>16</w:t>
              </w:r>
            </w:ins>
            <w:ins w:id="3911" w:author="Heiko Schwarz" w:date="2010-04-27T12:43:00Z">
              <w: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912" w:author="Clinton Priddle" w:date="2010-05-28T17:04:00Z">
              <w:r>
                <w:rPr>
                  <w:b/>
                  <w:bCs/>
                </w:rPr>
                <w:tab/>
                <w:delText>frame_mbs_only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913"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14"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rPr>
            </w:pPr>
            <w:ins w:id="3915" w:author="Heiko Schwarz" w:date="2010-04-27T12:43:00Z">
              <w:del w:id="3916" w:author="Clinton Priddle" w:date="2010-05-28T17:04:00Z">
                <w:r>
                  <w:rPr>
                    <w:b/>
                    <w:bCs/>
                  </w:rPr>
                  <w:tab/>
                </w:r>
              </w:del>
            </w:ins>
            <w:del w:id="3917" w:author="Clinton Priddle" w:date="2010-05-28T17:04:00Z">
              <w:r>
                <w:rPr/>
                <w:delText>if( !frame_mbs_only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918" w:author="Clinton Priddle" w:date="2010-05-28T17:04:00Z">
              <w:r>
                <w:rPr>
                  <w:b/>
                  <w:bCs/>
                </w:rPr>
                <w:tab/>
                <w:tab/>
                <w:delText>mb_adaptive_frame_field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919"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20"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21" w:author="Heiko Schwarz" w:date="2010-04-27T12:43:00Z">
              <w:del w:id="3922" w:author="Clinton Priddle" w:date="2010-05-28T17:04:00Z">
                <w:r>
                  <w:rPr/>
                  <w:tab/>
                </w:r>
              </w:del>
            </w:ins>
            <w:del w:id="3923" w:author="Clinton Priddle" w:date="2010-05-28T17:04:00Z">
              <w:r>
                <w:rPr>
                  <w:b/>
                  <w:highlight w:val="yellow"/>
                </w:rPr>
                <w:delText>direct_8x8_inference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highlight w:val="yellow"/>
              </w:rPr>
            </w:pPr>
            <w:del w:id="3924" w:author="Clinton Priddle" w:date="2010-05-28T17:04:00Z">
              <w:r>
                <w:rPr>
                  <w:highlight w:val="yellow"/>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3925" w:author="Clinton Priddle" w:date="2010-05-28T17:04:00Z">
              <w:r>
                <w:rPr>
                  <w:highlight w:val="yellow"/>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ins w:id="3926" w:author="Heiko Schwarz" w:date="2010-04-27T12:43:00Z">
              <w:del w:id="3927" w:author="Clinton Priddle" w:date="2010-05-28T17:04:00Z">
                <w:r>
                  <w:rPr/>
                  <w:tab/>
                </w:r>
              </w:del>
            </w:ins>
            <w:del w:id="3928" w:author="Clinton Priddle" w:date="2010-05-28T17:04:00Z">
              <w:r>
                <w:rPr>
                  <w:b/>
                  <w:bCs/>
                </w:rPr>
                <w:delText>frame_cropping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del w:id="3929" w:author="Clinton Priddle" w:date="2010-05-28T17:04:00Z">
              <w:r>
                <w:rPr>
                  <w:b w:val="false"/>
                  <w:bCs w:val="false"/>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del w:id="3930" w:author="Clinton Priddle" w:date="2010-05-28T17:04:00Z">
              <w:r>
                <w:rPr>
                  <w:b w:val="false"/>
                  <w:bCs w:val="false"/>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3931" w:author="Clinton Priddle" w:date="2010-05-28T17:04:00Z">
              <w:r>
                <w:rPr/>
                <w:tab/>
                <w:delText>if( frame_cropping_flag )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3932" w:author="Clinton Priddle" w:date="2010-05-28T17:04:00Z">
              <w:r>
                <w:rPr/>
                <w:tab/>
                <w:tab/>
                <w:delText>frame_crop_left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3933"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34"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35" w:author="Clinton Priddle" w:date="2010-05-28T17:04:00Z">
              <w:r>
                <w:rPr/>
                <w:tab/>
                <w:tab/>
                <w:delText>frame_crop_right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936"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37"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38" w:author="Clinton Priddle" w:date="2010-05-28T17:04:00Z">
              <w:r>
                <w:rPr/>
                <w:tab/>
                <w:tab/>
                <w:delText>frame_crop_top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939"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0"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1" w:author="Clinton Priddle" w:date="2010-05-28T17:04:00Z">
              <w:r>
                <w:rPr/>
                <w:tab/>
                <w:tab/>
                <w:delText>frame_crop_bottom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942"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3"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44" w:author="Heiko Schwarz" w:date="2010-04-27T12:43:00Z">
              <w:del w:id="3945" w:author="Clinton Priddle" w:date="2010-05-28T17:04:00Z">
                <w:r>
                  <w:rPr>
                    <w:b/>
                    <w:bCs/>
                  </w:rPr>
                  <w:tab/>
                </w:r>
              </w:del>
            </w:ins>
            <w:del w:id="3946" w:author="Clinton Priddle" w:date="2010-05-28T17:04:00Z">
              <w:r>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7" w:author="Clinton Priddle" w:date="2010-05-28T17:04:00Z">
              <w:r>
                <w:rPr/>
                <w:tab/>
                <w:delText>vui_parameters_present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48"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9"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50" w:author="Heiko Schwarz" w:date="2010-04-27T12:43:00Z">
              <w:del w:id="3951" w:author="Clinton Priddle" w:date="2010-05-28T17:04:00Z">
                <w:r>
                  <w:rPr>
                    <w:b/>
                    <w:bCs/>
                  </w:rPr>
                  <w:tab/>
                </w:r>
              </w:del>
            </w:ins>
            <w:del w:id="3952" w:author="Clinton Priddle" w:date="2010-05-28T17:04:00Z">
              <w:r>
                <w:rPr/>
                <w:delText>if( vui_parameters_present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53" w:author="Heiko Schwarz" w:date="2010-04-27T12:43:00Z">
              <w:del w:id="3954" w:author="Clinton Priddle" w:date="2010-05-28T17:04:00Z">
                <w:r>
                  <w:rPr>
                    <w:b/>
                    <w:bCs/>
                  </w:rPr>
                  <w:tab/>
                  <w:tab/>
                </w:r>
              </w:del>
            </w:ins>
            <w:del w:id="3955" w:author="Clinton Priddle" w:date="2010-05-28T17:04:00Z">
              <w:r>
                <w:rPr/>
                <w:delText>vui_parameters(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56"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3957" w:author="Coban, Muhammed" w:date="2010-07-11T19:32:00Z">
              <w:r>
                <w:rPr>
                  <w:rFonts w:eastAsia="Times New Roman"/>
                </w:rPr>
                <w:t xml:space="preserve">  </w:t>
              </w:r>
            </w:ins>
            <w:ins w:id="3958" w:author="Coban, Muhammed" w:date="2010-07-11T19:32:00Z">
              <w:r>
                <w:rPr>
                  <w:b/>
                </w:rPr>
                <w:t>numExtraFilter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59"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3960" w:author="Coban, Muhammed" w:date="2010-07-11T19:32: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3961" w:author="Coban, Muhammed" w:date="2010-07-11T19:32:00Z">
              <w:r>
                <w:rPr>
                  <w:rFonts w:eastAsia="Times New Roman"/>
                </w:rPr>
                <w:t xml:space="preserve">  </w:t>
              </w:r>
            </w:ins>
            <w:ins w:id="3962" w:author="Coban, Muhammed" w:date="2010-07-11T19:32:00Z">
              <w:r>
                <w:rPr/>
                <w:t>for(i=0; i&lt; numExtraFilters; i++)</w:t>
              </w:r>
            </w:ins>
            <w:ins w:id="3963" w:author="Coban, Muhammed" w:date="2010-07-11T19:34: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rPr>
            </w:pPr>
            <w:ins w:id="3964" w:author="Coban, Muhammed" w:date="2010-07-11T19:32:00Z">
              <w:r>
                <w:rPr>
                  <w:rFonts w:eastAsia="Times New Roman"/>
                  <w:b/>
                </w:rPr>
                <w:t xml:space="preserve">    </w:t>
              </w:r>
            </w:ins>
            <w:ins w:id="3965" w:author="Coban, Muhammed" w:date="2010-07-11T19:32:00Z">
              <w:r>
                <w:rPr>
                  <w:b/>
                </w:rPr>
                <w:t>log2_filterCoeffPrecision</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66"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3967" w:author="Coban, Muhammed" w:date="2010-07-11T19:32: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rPr>
            </w:pPr>
            <w:ins w:id="3968" w:author="Coban, Muhammed" w:date="2010-07-11T19:32:00Z">
              <w:r>
                <w:rPr>
                  <w:rFonts w:eastAsia="Times New Roman"/>
                  <w:b/>
                </w:rPr>
                <w:t xml:space="preserve">    </w:t>
              </w:r>
            </w:ins>
            <w:ins w:id="3969" w:author="Coban, Muhammed" w:date="2010-07-11T19:32:00Z">
              <w:r>
                <w:rPr>
                  <w:b/>
                </w:rPr>
                <w:t>halfNumTap</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70"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3971" w:author="Coban, Muhammed" w:date="2010-07-11T19:32: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3972" w:author="Coban, Muhammed" w:date="2010-07-11T19:32:00Z">
              <w:r>
                <w:rPr>
                  <w:rFonts w:eastAsia="Times New Roman"/>
                </w:rPr>
                <w:t xml:space="preserve">    </w:t>
              </w:r>
            </w:ins>
            <w:ins w:id="3973" w:author="Coban, Muhammed" w:date="2010-07-11T19:32:00Z">
              <w:r>
                <w:rPr/>
                <w:t>for(j=0;j&lt;(3*halfNumTap); j++)</w:t>
              </w:r>
            </w:ins>
            <w:ins w:id="3974" w:author="Coban, Muhammed" w:date="2010-07-11T19:34: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975" w:author="Coban, Muhammed" w:date="2010-07-11T19:32:00Z">
              <w:r>
                <w:rPr>
                  <w:rFonts w:eastAsia="Times New Roman"/>
                </w:rPr>
                <w:t xml:space="preserve">      </w:t>
              </w:r>
            </w:ins>
            <w:ins w:id="3976" w:author="Coban, Muhammed" w:date="2010-07-11T19:32:00Z">
              <w:r>
                <w:rPr>
                  <w:b/>
                </w:rPr>
                <w:t>filterCoef[i][j]</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77"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3978" w:author="Coban, Muhammed" w:date="2010-07-11T19:32:00Z">
              <w:r>
                <w:rPr/>
                <w:t>i(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3979" w:author="Coban, Muhammed" w:date="2010-07-11T19:32:00Z">
              <w:r>
                <w:rPr>
                  <w:rFonts w:eastAsia="Times New Roman"/>
                </w:rPr>
                <w:t xml:space="preserve">    </w:t>
              </w:r>
            </w:ins>
            <w:ins w:id="3980" w:author="Coban, Muhammed" w:date="2010-07-11T19:32: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3981" w:author="Coban, Muhammed" w:date="2010-07-11T19:32:00Z">
              <w:r>
                <w:rPr>
                  <w:rFonts w:eastAsia="Times New Roman"/>
                </w:rPr>
                <w:t xml:space="preserve">  </w:t>
              </w:r>
            </w:ins>
            <w:ins w:id="3982" w:author="Coban, Muhammed" w:date="2010-07-11T19:32: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val="false"/>
                <w:b w:val="false"/>
                <w:bCs/>
              </w:rPr>
            </w:pPr>
            <w:ins w:id="3983" w:author="Heiko Schwarz" w:date="2010-04-27T12:48:00Z">
              <w:r>
                <w:rPr>
                  <w:b w:val="false"/>
                  <w:bCs/>
                </w:rPr>
                <w:tab/>
                <w:t>rbsp_trailing_bits(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84" w:author="Heiko Schwarz" w:date="2010-04-27T12:48: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985"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987" w:author="Heiko Schwarz" w:date="2010-04-27T12:42:00Z"/>
        </w:rPr>
      </w:pPr>
      <w:ins w:id="3986" w:author="Heiko Schwarz" w:date="2010-04-27T12:42:00Z">
        <w:r>
          <w:rPr/>
        </w:r>
      </w:ins>
    </w:p>
    <w:p>
      <w:pPr>
        <w:pStyle w:val="Heading3"/>
        <w:numPr>
          <w:ilvl w:val="2"/>
          <w:numId w:val="19"/>
        </w:numPr>
        <w:ind w:left="900" w:hanging="900"/>
        <w:rPr>
          <w:ins w:id="3989" w:author="Heiko Schwarz" w:date="2010-04-27T12:42:00Z"/>
        </w:rPr>
      </w:pPr>
      <w:ins w:id="3988" w:author="Heiko Schwarz" w:date="2010-04-27T15:00:00Z">
        <w:bookmarkStart w:id="61" w:name="__RefHeading___Toc266715885"/>
        <w:bookmarkEnd w:id="61"/>
        <w:r>
          <w:rPr/>
          <w:t>Pictur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990" w:author="Heiko Schwarz" w:date="2010-04-27T12:42:00Z">
        <w:r>
          <w:rPr>
            <w:highlight w:val="yellow"/>
          </w:rPr>
          <w:t>[Ed.: Parameters should be removed and/or added as appropriate.]</w:t>
        </w:r>
      </w:ins>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991" w:author="Heiko Schwarz" w:date="2010-04-27T15:01:00Z">
              <w:r>
                <w:rPr/>
                <w:t>pic_parameter_set_rbsp( ) {</w:t>
              </w:r>
            </w:ins>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992" w:author="Heiko Schwarz" w:date="2010-04-27T15:01: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993" w:author="Heiko Schwarz" w:date="2010-04-27T15:01: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994" w:author="Heiko Schwarz" w:date="2010-04-27T15:01:00Z">
              <w:r>
                <w:rPr>
                  <w:b/>
                  <w:bCs/>
                </w:rPr>
                <w:tab/>
                <w:t>pic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95"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96"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997" w:author="Heiko Schwarz" w:date="2010-04-27T15:01:00Z">
              <w:r>
                <w:rPr>
                  <w:b/>
                  <w:bCs/>
                </w:rPr>
                <w:tab/>
                <w:t>seq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98"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99"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ins w:id="4000" w:author="Heiko Schwarz" w:date="2010-04-27T15:01:00Z">
              <w:r>
                <w:rPr>
                  <w:b/>
                </w:rPr>
                <w:tab/>
                <w:t>entropy_coding_mode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0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02"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del w:id="4003" w:author="Clinton Priddle" w:date="2010-05-28T17:05:00Z">
              <w:r>
                <w:rPr>
                  <w:b/>
                  <w:bCs/>
                </w:rPr>
                <w:tab/>
                <w:delText>bottom_field_pic_order_in_frame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4004"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05"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06" w:author="Clinton Priddle" w:date="2010-05-28T17:05:00Z">
              <w:r>
                <w:rPr/>
                <w:tab/>
                <w:delText>num_slice_groups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007"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08"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09" w:author="Clinton Priddle" w:date="2010-05-28T17:05:00Z">
              <w:r>
                <w:rPr/>
                <w:tab/>
                <w:delText>if( num_slice_groups_minus1 &gt; 0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10" w:author="Heiko Schwarz" w:date="2010-04-27T15:01:00Z">
              <w:del w:id="4011" w:author="Clinton Priddle" w:date="2010-05-28T17:05:00Z">
                <w:r>
                  <w:rPr/>
                  <w:tab/>
                  <w:tab/>
                </w:r>
              </w:del>
            </w:ins>
            <w:del w:id="4012" w:author="Clinton Priddle" w:date="2010-05-28T17:05:00Z">
              <w:r>
                <w:rPr>
                  <w:b/>
                  <w:bCs/>
                </w:rPr>
                <w:delText>slice_group_map_type</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013"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14"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15" w:author="Clinton Priddle" w:date="2010-05-28T17:05:00Z">
              <w:r>
                <w:rPr/>
                <w:tab/>
                <w:tab/>
                <w:delText>if( slice_group_map_type  = =  0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16" w:author="Clinton Priddle" w:date="2010-05-28T17:05:00Z">
              <w:r>
                <w:rPr/>
                <w:tab/>
                <w:tab/>
                <w:tab/>
                <w:delText>for( iGroup = 0; iGroup &lt;= num_slice_groups_minus1; iGroup++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17" w:author="Heiko Schwarz" w:date="2010-04-27T15:01:00Z">
              <w:del w:id="4018" w:author="Clinton Priddle" w:date="2010-05-28T17:05:00Z">
                <w:r>
                  <w:rPr/>
                  <w:tab/>
                  <w:tab/>
                  <w:tab/>
                  <w:tab/>
                </w:r>
              </w:del>
            </w:ins>
            <w:ins w:id="4019" w:author="Heiko Schwarz" w:date="2010-04-27T15:01:00Z">
              <w:del w:id="4020" w:author="Clinton Priddle" w:date="2010-05-28T17:05:00Z">
                <w:r>
                  <w:rPr>
                    <w:b/>
                    <w:bCs/>
                  </w:rPr>
                  <w:delText>run_length_minus1[</w:delText>
                </w:r>
              </w:del>
            </w:ins>
            <w:ins w:id="4021" w:author="Heiko Schwarz" w:date="2010-04-27T15:01:00Z">
              <w:del w:id="4022" w:author="Clinton Priddle" w:date="2010-05-28T17:05:00Z">
                <w:r>
                  <w:rPr/>
                  <w:delText> iGroup </w:delText>
                </w:r>
              </w:del>
            </w:ins>
            <w:del w:id="4023"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024"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25"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26" w:author="Clinton Priddle" w:date="2010-05-28T17:05:00Z">
              <w:r>
                <w:rPr/>
                <w:tab/>
                <w:tab/>
                <w:delText>else if( slice_group_map_type  = =  2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27" w:author="Clinton Priddle" w:date="2010-05-28T17:05:00Z">
              <w:r>
                <w:rPr/>
                <w:tab/>
                <w:tab/>
                <w:tab/>
                <w:delText>for( iGroup = 0; iGroup &lt; num_slice_groups_minus1; iGroup++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28" w:author="Heiko Schwarz" w:date="2010-04-27T15:01:00Z">
              <w:del w:id="4029" w:author="Clinton Priddle" w:date="2010-05-28T17:05:00Z">
                <w:r>
                  <w:rPr/>
                  <w:tab/>
                  <w:tab/>
                  <w:tab/>
                  <w:tab/>
                </w:r>
              </w:del>
            </w:ins>
            <w:ins w:id="4030" w:author="Heiko Schwarz" w:date="2010-04-27T15:01:00Z">
              <w:del w:id="4031" w:author="Clinton Priddle" w:date="2010-05-28T17:05:00Z">
                <w:r>
                  <w:rPr>
                    <w:b/>
                    <w:bCs/>
                  </w:rPr>
                  <w:delText>top_left[</w:delText>
                </w:r>
              </w:del>
            </w:ins>
            <w:ins w:id="4032" w:author="Heiko Schwarz" w:date="2010-04-27T15:01:00Z">
              <w:del w:id="4033" w:author="Clinton Priddle" w:date="2010-05-28T17:05:00Z">
                <w:r>
                  <w:rPr/>
                  <w:delText> iGroup </w:delText>
                </w:r>
              </w:del>
            </w:ins>
            <w:del w:id="4034"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035"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36"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37" w:author="Heiko Schwarz" w:date="2010-04-27T15:01:00Z">
              <w:del w:id="4038" w:author="Clinton Priddle" w:date="2010-05-28T17:05:00Z">
                <w:r>
                  <w:rPr/>
                  <w:tab/>
                  <w:tab/>
                  <w:tab/>
                  <w:tab/>
                </w:r>
              </w:del>
            </w:ins>
            <w:ins w:id="4039" w:author="Heiko Schwarz" w:date="2010-04-27T15:01:00Z">
              <w:del w:id="4040" w:author="Clinton Priddle" w:date="2010-05-28T17:05:00Z">
                <w:r>
                  <w:rPr>
                    <w:b/>
                    <w:bCs/>
                  </w:rPr>
                  <w:delText>bottom_right[</w:delText>
                </w:r>
              </w:del>
            </w:ins>
            <w:ins w:id="4041" w:author="Heiko Schwarz" w:date="2010-04-27T15:01:00Z">
              <w:del w:id="4042" w:author="Clinton Priddle" w:date="2010-05-28T17:05:00Z">
                <w:r>
                  <w:rPr/>
                  <w:delText> iGroup </w:delText>
                </w:r>
              </w:del>
            </w:ins>
            <w:del w:id="4043"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044"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45"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46" w:author="Clinton Priddle" w:date="2010-05-28T17:05:00Z">
              <w:r>
                <w:rPr/>
                <w:tab/>
                <w:tab/>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47" w:author="Clinton Priddle" w:date="2010-05-28T17:05:00Z">
              <w:r>
                <w:rPr/>
                <w:tab/>
                <w:tab/>
                <w:delText xml:space="preserve">else if(  slice_group_map_type  = =  3  | |  </w:delText>
                <w:br/>
                <w:tab/>
                <w:tab/>
                <w:tab/>
                <w:tab/>
                <w:tab/>
                <w:delText xml:space="preserve">slice_group_map_type  = =  4  | |  </w:delText>
                <w:br/>
                <w:tab/>
                <w:tab/>
                <w:tab/>
                <w:tab/>
                <w:tab/>
                <w:delText>slice_group_map_type  = =  5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48" w:author="Heiko Schwarz" w:date="2010-04-27T15:01:00Z">
              <w:del w:id="4049" w:author="Clinton Priddle" w:date="2010-05-28T17:05:00Z">
                <w:r>
                  <w:rPr/>
                  <w:tab/>
                  <w:tab/>
                  <w:tab/>
                </w:r>
              </w:del>
            </w:ins>
            <w:del w:id="4050" w:author="Clinton Priddle" w:date="2010-05-28T17:05:00Z">
              <w:r>
                <w:rPr>
                  <w:b/>
                  <w:bCs/>
                </w:rPr>
                <w:delText>slice_group_change_direction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051"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52"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53" w:author="Heiko Schwarz" w:date="2010-04-27T15:01:00Z">
              <w:del w:id="4054" w:author="Clinton Priddle" w:date="2010-05-28T17:05:00Z">
                <w:r>
                  <w:rPr/>
                  <w:tab/>
                  <w:tab/>
                  <w:tab/>
                </w:r>
              </w:del>
            </w:ins>
            <w:del w:id="4055" w:author="Clinton Priddle" w:date="2010-05-28T17:05:00Z">
              <w:r>
                <w:rPr>
                  <w:b/>
                  <w:bCs/>
                </w:rPr>
                <w:delText>slice_group_change_rate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056"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57"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58" w:author="Clinton Priddle" w:date="2010-05-28T17:05:00Z">
              <w:r>
                <w:rPr/>
                <w:tab/>
                <w:tab/>
                <w:delText>} else if( slice_group_map_type  = =  6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59" w:author="Heiko Schwarz" w:date="2010-04-27T15:01:00Z">
              <w:del w:id="4060" w:author="Clinton Priddle" w:date="2010-05-28T17:05:00Z">
                <w:r>
                  <w:rPr/>
                  <w:tab/>
                  <w:tab/>
                  <w:tab/>
                </w:r>
              </w:del>
            </w:ins>
            <w:del w:id="4061" w:author="Clinton Priddle" w:date="2010-05-28T17:05:00Z">
              <w:r>
                <w:rPr>
                  <w:b/>
                </w:rPr>
                <w:delText>pic_size_in_map_units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062"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63"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64" w:author="Clinton Priddle" w:date="2010-05-28T17:05:00Z">
              <w:r>
                <w:rPr/>
                <w:tab/>
                <w:tab/>
                <w:tab/>
                <w:delText>for( i = 0; i &lt;= pic_size_in_map_units_minus1; i++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65" w:author="Heiko Schwarz" w:date="2010-04-27T15:01:00Z">
              <w:del w:id="4066" w:author="Clinton Priddle" w:date="2010-05-28T17:05:00Z">
                <w:r>
                  <w:rPr/>
                  <w:tab/>
                  <w:tab/>
                  <w:tab/>
                  <w:tab/>
                </w:r>
              </w:del>
            </w:ins>
            <w:ins w:id="4067" w:author="Heiko Schwarz" w:date="2010-04-27T15:01:00Z">
              <w:del w:id="4068" w:author="Clinton Priddle" w:date="2010-05-28T17:05:00Z">
                <w:r>
                  <w:rPr>
                    <w:b/>
                    <w:bCs/>
                  </w:rPr>
                  <w:delText>slice_group_id[</w:delText>
                </w:r>
              </w:del>
            </w:ins>
            <w:ins w:id="4069" w:author="Heiko Schwarz" w:date="2010-04-27T15:01:00Z">
              <w:del w:id="4070" w:author="Clinton Priddle" w:date="2010-05-28T17:05:00Z">
                <w:r>
                  <w:rPr/>
                  <w:delText> i </w:delText>
                </w:r>
              </w:del>
            </w:ins>
            <w:del w:id="4071"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072"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73" w:author="Clinton Priddle" w:date="2010-05-28T17:05:00Z">
              <w:r>
                <w:rPr/>
                <w:delText>u(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74" w:author="Clinton Priddle" w:date="2010-05-28T17:05:00Z">
              <w:r>
                <w:rPr/>
                <w:tab/>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75" w:author="Clinton Priddle" w:date="2010-05-28T17:05:00Z">
              <w:r>
                <w:rPr/>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76" w:author="Heiko Schwarz" w:date="2010-04-27T15:01:00Z">
              <w:r>
                <w:rPr>
                  <w:lang w:val="pt-BR"/>
                </w:rPr>
                <w:tab/>
              </w:r>
            </w:ins>
            <w:ins w:id="4077" w:author="Heiko Schwarz" w:date="2010-04-27T15:01:00Z">
              <w:r>
                <w:rPr>
                  <w:b/>
                  <w:lang w:val="pt-BR"/>
                </w:rPr>
                <w:t>num_ref_idx_l0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78"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79"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ins w:id="4080" w:author="Heiko Schwarz" w:date="2010-04-27T15:01:00Z">
              <w:r>
                <w:rPr>
                  <w:lang w:val="pt-BR"/>
                </w:rPr>
                <w:tab/>
              </w:r>
            </w:ins>
            <w:ins w:id="4081" w:author="Heiko Schwarz" w:date="2010-04-27T15:01:00Z">
              <w:r>
                <w:rPr>
                  <w:b/>
                  <w:lang w:val="pt-BR"/>
                </w:rPr>
                <w:t>num_ref_idx_l1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82"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83"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084" w:author="Heiko Schwarz" w:date="2010-04-27T15:01:00Z">
              <w:del w:id="4085" w:author="Clinton Priddle" w:date="2010-05-28T17:05:00Z">
                <w:r>
                  <w:rPr/>
                  <w:tab/>
                </w:r>
              </w:del>
            </w:ins>
            <w:del w:id="4086" w:author="Clinton Priddle" w:date="2010-05-28T17:05:00Z">
              <w:r>
                <w:rPr>
                  <w:b/>
                  <w:bCs/>
                </w:rPr>
                <w:delText>weighted_pred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4087"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088"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4089" w:author="Heiko Schwarz" w:date="2010-04-27T15:01:00Z">
              <w:del w:id="4090" w:author="Clinton Priddle" w:date="2010-05-28T17:05:00Z">
                <w:r>
                  <w:rPr/>
                  <w:tab/>
                </w:r>
              </w:del>
            </w:ins>
            <w:del w:id="4091" w:author="Clinton Priddle" w:date="2010-05-28T17:05:00Z">
              <w:r>
                <w:rPr>
                  <w:b/>
                  <w:bCs/>
                </w:rPr>
                <w:delText>weighted_bipred_idc</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4092"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093" w:author="Clinton Priddle" w:date="2010-05-28T17:05:00Z">
              <w:r>
                <w:rPr/>
                <w:delText>u(2)</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4094" w:author="Heiko Schwarz" w:date="2010-04-27T15:01:00Z">
              <w:r>
                <w:rPr/>
                <w:tab/>
              </w:r>
            </w:ins>
            <w:ins w:id="4095" w:author="Heiko Schwarz" w:date="2010-04-27T15:01:00Z">
              <w:r>
                <w:rPr>
                  <w:b/>
                  <w:bCs/>
                </w:rPr>
                <w:t>pic_init_qp_minus26</w:t>
              </w:r>
            </w:ins>
            <w:ins w:id="4096" w:author="Heiko Schwarz" w:date="2010-04-27T15:01:00Z">
              <w:r>
                <w:rPr/>
                <w:t xml:space="preserve">  </w:t>
              </w:r>
            </w:ins>
            <w:ins w:id="4097" w:author="Heiko Schwarz" w:date="2010-04-27T15:01:00Z">
              <w:r>
                <w:rPr>
                  <w:b/>
                  <w:bCs/>
                </w:rPr>
                <w:t>/</w:t>
              </w:r>
            </w:ins>
            <w:ins w:id="4098" w:author="Heiko Schwarz" w:date="2010-04-27T15:01:00Z">
              <w:r>
                <w:rPr/>
                <w:t>* relative to 26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4099"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4100"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101" w:author="Heiko Schwarz" w:date="2010-04-27T15:01:00Z">
              <w:del w:id="4102" w:author="Clinton Priddle" w:date="2010-05-28T17:05:00Z">
                <w:r>
                  <w:rPr/>
                  <w:tab/>
                </w:r>
              </w:del>
            </w:ins>
            <w:ins w:id="4103" w:author="Heiko Schwarz" w:date="2010-04-27T15:01:00Z">
              <w:del w:id="4104" w:author="Clinton Priddle" w:date="2010-05-28T17:05:00Z">
                <w:r>
                  <w:rPr>
                    <w:b/>
                    <w:bCs/>
                    <w:highlight w:val="yellow"/>
                  </w:rPr>
                  <w:delText>pic_init_qs_minus26</w:delText>
                </w:r>
              </w:del>
            </w:ins>
            <w:del w:id="4105" w:author="Clinton Priddle" w:date="2010-05-28T17:05:00Z">
              <w:r>
                <w:rPr>
                  <w:highlight w:val="yellow"/>
                </w:rPr>
                <w:delText xml:space="preserve">  /* relative to 26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rPr>
            </w:pPr>
            <w:del w:id="4106" w:author="Clinton Priddle" w:date="2010-05-28T17:05:00Z">
              <w:r>
                <w:rPr>
                  <w:highlight w:val="yello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center"/>
              <w:textAlignment w:val="baseline"/>
              <w:rPr>
                <w:highlight w:val="yellow"/>
              </w:rPr>
            </w:pPr>
            <w:del w:id="4107" w:author="Clinton Priddle" w:date="2010-05-28T17:05:00Z">
              <w:r>
                <w:rPr>
                  <w:highlight w:val="yellow"/>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center"/>
              <w:textAlignment w:val="baseline"/>
              <w:rPr/>
            </w:pPr>
            <w:ins w:id="4108" w:author="Heiko Schwarz" w:date="2010-04-27T15:01:00Z">
              <w:del w:id="4109" w:author="Clinton Priddle" w:date="2010-05-28T17:05:00Z">
                <w:r>
                  <w:rPr/>
                  <w:tab/>
                </w:r>
              </w:del>
            </w:ins>
            <w:del w:id="4110" w:author="Clinton Priddle" w:date="2010-05-28T17:05:00Z">
              <w:r>
                <w:rPr>
                  <w:b/>
                  <w:bCs/>
                </w:rPr>
                <w:delText>chroma_qp_index_offse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4111"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112" w:author="Clinton Priddle" w:date="2010-05-28T17:05:00Z">
              <w:r>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del w:id="4113" w:author="Clinton Priddle" w:date="2010-05-28T17:05:00Z">
              <w:r>
                <w:rPr/>
                <w:tab/>
                <w:delText>deblocking_filter_control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4114"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115"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4116" w:author="Heiko Schwarz" w:date="2010-04-27T15:01:00Z">
              <w:r>
                <w:rPr/>
                <w:tab/>
                <w:t>constrained_intra_pred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411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4118"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del w:id="4119" w:author="Clinton Priddle" w:date="2010-05-28T17:06:00Z">
              <w:r>
                <w:rPr>
                  <w:b/>
                  <w:bCs/>
                </w:rPr>
                <w:tab/>
                <w:delText>redundant_pic_cnt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4120"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121"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b/>
                <w:b/>
                <w:bCs/>
              </w:rPr>
            </w:pPr>
            <w:del w:id="4122" w:author="Clinton Priddle" w:date="2010-05-28T17:06:00Z">
              <w:r>
                <w:rPr/>
                <w:tab/>
                <w:delText>if( more_rbsp_data( )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123" w:author="Heiko Schwarz" w:date="2010-04-27T15:01:00Z">
              <w:del w:id="4124" w:author="Clinton Priddle" w:date="2010-05-28T17:06:00Z">
                <w:r>
                  <w:rPr>
                    <w:bCs/>
                  </w:rPr>
                  <w:tab/>
                  <w:tab/>
                </w:r>
              </w:del>
            </w:ins>
            <w:del w:id="4125" w:author="Clinton Priddle" w:date="2010-05-28T17:06:00Z">
              <w:r>
                <w:rPr>
                  <w:b/>
                  <w:bCs/>
                  <w:highlight w:val="yellow"/>
                </w:rPr>
                <w:delText>transform_8x8_mode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highlight w:val="yellow"/>
              </w:rPr>
            </w:pPr>
            <w:del w:id="4126"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4127"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del w:id="4128" w:author="Clinton Priddle" w:date="2010-05-28T17:06:00Z">
              <w:r>
                <w:rPr>
                  <w:b/>
                  <w:bCs/>
                </w:rPr>
                <w:tab/>
                <w:tab/>
                <w:delText>pic_scaling_matrix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4129"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130"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b/>
                <w:b/>
                <w:bCs/>
              </w:rPr>
            </w:pPr>
            <w:ins w:id="4131" w:author="Heiko Schwarz" w:date="2010-04-27T15:01:00Z">
              <w:del w:id="4132" w:author="Clinton Priddle" w:date="2010-05-28T17:06:00Z">
                <w:r>
                  <w:rPr>
                    <w:b/>
                    <w:bCs/>
                  </w:rPr>
                  <w:tab/>
                  <w:tab/>
                </w:r>
              </w:del>
            </w:ins>
            <w:del w:id="4133" w:author="Clinton Priddle" w:date="2010-05-28T17:06:00Z">
              <w:r>
                <w:rPr>
                  <w:bCs/>
                </w:rPr>
                <w:delText>if( pic_scaling_matrix_present_flag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4134" w:author="Heiko Schwarz" w:date="2010-04-27T15:01:00Z">
              <w:del w:id="4135" w:author="Clinton Priddle" w:date="2010-05-28T17:06:00Z">
                <w:r>
                  <w:rPr>
                    <w:bCs/>
                  </w:rPr>
                  <w:tab/>
                  <w:tab/>
                  <w:tab/>
                </w:r>
              </w:del>
            </w:ins>
            <w:del w:id="4136" w:author="Clinton Priddle" w:date="2010-05-28T17:06:00Z">
              <w:r>
                <w:rPr>
                  <w:bCs/>
                  <w:highlight w:val="yellow"/>
                </w:rPr>
                <w:delText>... to be done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137" w:author="Heiko Schwarz" w:date="2010-04-27T15:01:00Z">
              <w:del w:id="4138" w:author="Clinton Priddle" w:date="2010-05-28T17:06:00Z">
                <w:r>
                  <w:rPr>
                    <w:bCs/>
                  </w:rPr>
                  <w:tab/>
                  <w:tab/>
                </w:r>
              </w:del>
            </w:ins>
            <w:del w:id="4139" w:author="Clinton Priddle" w:date="2010-05-28T17:06:00Z">
              <w:r>
                <w:rPr>
                  <w:b/>
                  <w:bCs/>
                </w:rPr>
                <w:delText>second_chroma_qp_index_offse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overflowPunct w:val="false"/>
              <w:autoSpaceDE w:val="false"/>
              <w:bidi w:val="0"/>
              <w:jc w:val="both"/>
              <w:textAlignment w:val="baseline"/>
              <w:rPr/>
            </w:pPr>
            <w:del w:id="4140"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del w:id="4141" w:author="Clinton Priddle" w:date="2010-05-28T17:06:00Z">
              <w:r>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overflowPunct w:val="false"/>
              <w:autoSpaceDE w:val="false"/>
              <w:bidi w:val="0"/>
              <w:spacing w:before="0" w:after="60"/>
              <w:jc w:val="both"/>
              <w:textAlignment w:val="baseline"/>
              <w:rPr>
                <w:b/>
                <w:b/>
                <w:bCs/>
              </w:rPr>
            </w:pPr>
            <w:del w:id="4142" w:author="Clinton Priddle" w:date="2010-05-28T17:06:00Z">
              <w:r>
                <w:rPr/>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4143" w:author="Coban, Muhammed" w:date="2010-07-11T19:33:00Z">
              <w:r>
                <w:rPr>
                  <w:rFonts w:eastAsia="Times New Roman"/>
                </w:rPr>
                <w:t xml:space="preserve">  </w:t>
              </w:r>
            </w:ins>
            <w:ins w:id="4144" w:author="Coban, Muhammed" w:date="2010-07-11T19:33:00Z">
              <w:r>
                <w:rPr/>
                <w:t>for(i=0;i&lt;15; i++){</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145" w:author="Coban, Muhammed" w:date="2010-07-11T19:33:00Z">
              <w:r>
                <w:rPr>
                  <w:rFonts w:eastAsia="Times New Roman"/>
                </w:rPr>
                <w:t xml:space="preserve">    </w:t>
              </w:r>
            </w:ins>
            <w:ins w:id="4146" w:author="Coban, Muhammed" w:date="2010-07-11T19:33:00Z">
              <w:r>
                <w:rPr>
                  <w:b/>
                </w:rPr>
                <w:t>numAllowedFilters[i]</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4147" w:author="Coban, Muhammed" w:date="2010-07-11T19:33: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4148" w:author="Coban, Muhammed" w:date="2010-07-11T19:3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4149" w:author="Coban, Muhammed" w:date="2010-07-11T19:33:00Z">
              <w:r>
                <w:rPr>
                  <w:rFonts w:eastAsia="Times New Roman"/>
                </w:rPr>
                <w:t xml:space="preserve">    </w:t>
              </w:r>
            </w:ins>
            <w:ins w:id="4150" w:author="Coban, Muhammed" w:date="2010-07-11T19:33:00Z">
              <w:r>
                <w:rPr/>
                <w:t>for(j=0;j&lt;numAllowedFilters;j++){</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151" w:author="Coban, Muhammed" w:date="2010-07-11T19:33:00Z">
              <w:r>
                <w:rPr>
                  <w:rFonts w:eastAsia="Times New Roman"/>
                </w:rPr>
                <w:t xml:space="preserve">      </w:t>
              </w:r>
            </w:ins>
            <w:ins w:id="4152" w:author="Coban, Muhammed" w:date="2010-07-11T19:33:00Z">
              <w:r>
                <w:rPr>
                  <w:b/>
                </w:rPr>
                <w:t>filtIdx[i][j]</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4153" w:author="Coban, Muhammed" w:date="2010-07-11T19:33: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4154" w:author="Coban, Muhammed" w:date="2010-07-11T19:3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4155" w:author="Coban, Muhammed" w:date="2010-07-11T19:33:00Z">
              <w:r>
                <w:rPr>
                  <w:rFonts w:eastAsia="Times New Roman"/>
                </w:rPr>
                <w:t xml:space="preserve">    </w:t>
              </w:r>
            </w:ins>
            <w:ins w:id="4156" w:author="Coban, Muhammed" w:date="2010-07-11T19:33: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4157" w:author="Coban, Muhammed" w:date="2010-07-11T19:33:00Z">
              <w:r>
                <w:rPr>
                  <w:rFonts w:eastAsia="Times New Roman"/>
                </w:rPr>
                <w:t xml:space="preserve">  </w:t>
              </w:r>
            </w:ins>
            <w:ins w:id="4158" w:author="Coban, Muhammed" w:date="2010-07-11T19:33: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159" w:author="Heiko Schwarz" w:date="2010-04-27T15:01:00Z">
              <w:r>
                <w:rPr/>
                <w:tab/>
                <w:t>rbsp_trailing_bits(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4160"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161" w:author="Heiko Schwarz" w:date="2010-04-27T15:01: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163" w:author="Heiko Schwarz" w:date="2010-04-27T12:42:00Z"/>
        </w:rPr>
      </w:pPr>
      <w:ins w:id="4162" w:author="Heiko Schwarz" w:date="2010-04-27T12:42:00Z">
        <w:r>
          <w:rPr/>
        </w:r>
      </w:ins>
    </w:p>
    <w:p>
      <w:pPr>
        <w:pStyle w:val="Heading3"/>
        <w:numPr>
          <w:ilvl w:val="2"/>
          <w:numId w:val="19"/>
        </w:numPr>
        <w:ind w:left="900" w:hanging="900"/>
        <w:rPr>
          <w:ins w:id="4165" w:author="Heiko Schwarz" w:date="2010-04-27T15:33:00Z"/>
        </w:rPr>
      </w:pPr>
      <w:ins w:id="4164" w:author="Heiko Schwarz" w:date="2010-04-27T15:33:00Z">
        <w:bookmarkStart w:id="62" w:name="__RefHeading___Toc266715886"/>
        <w:bookmarkEnd w:id="62"/>
        <w:r>
          <w:rPr/>
          <w:t>Slice layer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166" w:author="Heiko Schwarz" w:date="2010-04-27T15:34:00Z">
              <w:r>
                <w:rPr/>
                <w:t>slice_layer_rbsp( ) {</w:t>
              </w:r>
            </w:ins>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167" w:author="Heiko Schwarz" w:date="2010-04-27T15:3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168" w:author="Heiko Schwarz" w:date="2010-04-27T15:34: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sz w:val="20"/>
                <w:szCs w:val="20"/>
              </w:rPr>
            </w:pPr>
            <w:ins w:id="4169" w:author="Heiko Schwarz" w:date="2010-04-27T15:34:00Z">
              <w:r>
                <w:rPr/>
                <w:tab/>
                <w:t>slice_header(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70"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171" w:author="Heiko Schwarz" w:date="2010-04-27T15:34:00Z">
              <w:r>
                <w:rPr/>
                <w:tab/>
                <w:t>slice_data( )  /* all categories of slice_data( ) syntax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72" w:author="Heiko Schwarz" w:date="2010-04-27T15:34:00Z">
              <w:r>
                <w:rPr/>
                <w:t>2 | 3 | 4</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173" w:author="Heiko Schwarz" w:date="2010-04-27T15:34:00Z">
              <w:r>
                <w:rPr/>
                <w:tab/>
                <w:t>rbsp_slice_trailing_bits(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74"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175" w:author="Heiko Schwarz" w:date="2010-04-27T15:34:00Z">
              <w:r>
                <w:rPr/>
                <w:t>}</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177" w:author="Heiko Schwarz" w:date="2010-04-27T15:33:00Z"/>
        </w:rPr>
      </w:pPr>
      <w:ins w:id="4176" w:author="Heiko Schwarz" w:date="2010-04-27T15:33:00Z">
        <w:r>
          <w:rPr/>
        </w:r>
      </w:ins>
    </w:p>
    <w:p>
      <w:pPr>
        <w:pStyle w:val="Heading3"/>
        <w:numPr>
          <w:ilvl w:val="2"/>
          <w:numId w:val="19"/>
        </w:numPr>
        <w:ind w:left="900" w:hanging="900"/>
        <w:rPr>
          <w:ins w:id="4179" w:author="Heiko Schwarz" w:date="2010-04-27T15:35:00Z"/>
        </w:rPr>
      </w:pPr>
      <w:ins w:id="4178" w:author="Heiko Schwarz" w:date="2010-04-27T15:35:00Z">
        <w:bookmarkStart w:id="63" w:name="__RefHeading___Toc266715887"/>
        <w:bookmarkEnd w:id="63"/>
        <w:r>
          <w:rPr/>
          <w:t>RBSP slice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80" w:author="Heiko Schwarz" w:date="2010-04-27T15:35:00Z">
              <w:r>
                <w:rPr/>
                <w:t>rbsp_slice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181"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182"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83" w:author="Heiko Schwarz" w:date="2010-04-27T15:35:00Z">
              <w:r>
                <w:rPr/>
                <w:tab/>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84"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85" w:author="Heiko Schwarz" w:date="2010-04-27T15:35:00Z">
              <w:r>
                <w:rPr/>
                <w:tab/>
                <w:t>if( entropy_cod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86" w:author="Heiko Schwarz" w:date="2010-04-27T15:35:00Z">
              <w:r>
                <w:rPr>
                  <w:b/>
                  <w:bCs/>
                </w:rPr>
                <w:tab/>
                <w:tab/>
              </w:r>
            </w:ins>
            <w:ins w:id="4187" w:author="Heiko Schwarz" w:date="2010-04-27T15:35:00Z">
              <w:r>
                <w:rPr/>
                <w:t>while( more_rbsp_trailing_data(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88" w:author="Heiko Schwarz" w:date="2010-04-27T15:35:00Z">
              <w:r>
                <w:rPr>
                  <w:b/>
                  <w:bCs/>
                </w:rPr>
                <w:tab/>
                <w:tab/>
                <w:tab/>
                <w:t>cabac_zero_word</w:t>
              </w:r>
            </w:ins>
            <w:ins w:id="4189" w:author="Heiko Schwarz" w:date="2010-04-27T15:35:00Z">
              <w:r>
                <w:rPr/>
                <w:t xml:space="preserve">  /* equal to 0x000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90"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91" w:author="Heiko Schwarz" w:date="2010-04-27T15:35:00Z">
              <w:r>
                <w:rPr/>
                <w:t>f(16)</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192"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194" w:author="Heiko Schwarz" w:date="2010-04-27T15:33:00Z"/>
        </w:rPr>
      </w:pPr>
      <w:ins w:id="4193" w:author="Heiko Schwarz" w:date="2010-04-27T15:33:00Z">
        <w:r>
          <w:rPr/>
        </w:r>
      </w:ins>
    </w:p>
    <w:p>
      <w:pPr>
        <w:pStyle w:val="Heading3"/>
        <w:numPr>
          <w:ilvl w:val="2"/>
          <w:numId w:val="19"/>
        </w:numPr>
        <w:ind w:left="900" w:hanging="900"/>
        <w:rPr>
          <w:ins w:id="4196" w:author="Heiko Schwarz" w:date="2010-04-27T15:35:00Z"/>
        </w:rPr>
      </w:pPr>
      <w:ins w:id="4195" w:author="Heiko Schwarz" w:date="2010-04-27T15:35:00Z">
        <w:bookmarkStart w:id="64" w:name="__RefHeading___Toc266715888"/>
        <w:bookmarkEnd w:id="64"/>
        <w:r>
          <w:rPr/>
          <w:t>RBSP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97" w:author="Heiko Schwarz" w:date="2010-04-27T15:35:00Z">
              <w:r>
                <w:rPr/>
                <w:t>rbsp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198"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199"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200" w:author="Heiko Schwarz" w:date="2010-04-27T15:35:00Z">
              <w:r>
                <w:rPr/>
                <w:tab/>
              </w:r>
            </w:ins>
            <w:ins w:id="4201" w:author="Heiko Schwarz" w:date="2010-04-27T15:35:00Z">
              <w:r>
                <w:rPr>
                  <w:b/>
                  <w:bCs/>
                </w:rPr>
                <w:t>rbsp_stop_one_bit</w:t>
              </w:r>
            </w:ins>
            <w:ins w:id="4202" w:author="Heiko Schwarz" w:date="2010-04-27T15:35:00Z">
              <w:r>
                <w:rPr/>
                <w:t xml:space="preserve">  /* equal to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03"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04"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205" w:author="Heiko Schwarz" w:date="2010-04-27T15:35:00Z">
              <w:r>
                <w:rPr/>
                <w:tab/>
                <w:t>while( !byte_aligned(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206" w:author="Heiko Schwarz" w:date="2010-04-27T15:35:00Z">
              <w:r>
                <w:rPr/>
                <w:tab/>
                <w:tab/>
              </w:r>
            </w:ins>
            <w:ins w:id="4207" w:author="Heiko Schwarz" w:date="2010-04-27T15:35:00Z">
              <w:r>
                <w:rPr>
                  <w:b/>
                  <w:bCs/>
                </w:rPr>
                <w:t>rbsp_alignment_zero_bit</w:t>
              </w:r>
            </w:ins>
            <w:ins w:id="4208" w:author="Heiko Schwarz" w:date="2010-04-27T15:35:00Z">
              <w:r>
                <w:rPr/>
                <w:t xml:space="preserve">  /* equal to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09"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10"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211"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213" w:author="Heiko Schwarz" w:date="2010-04-27T15:35:00Z"/>
        </w:rPr>
      </w:pPr>
      <w:ins w:id="4212" w:author="Heiko Schwarz" w:date="2010-04-27T15:35:00Z">
        <w:r>
          <w:rPr/>
        </w:r>
      </w:ins>
    </w:p>
    <w:p>
      <w:pPr>
        <w:pStyle w:val="Heading3"/>
        <w:numPr>
          <w:ilvl w:val="2"/>
          <w:numId w:val="19"/>
        </w:numPr>
        <w:ind w:left="900" w:hanging="900"/>
        <w:rPr>
          <w:ins w:id="4215" w:author="Heiko Schwarz" w:date="2010-04-27T15:35:00Z"/>
        </w:rPr>
      </w:pPr>
      <w:ins w:id="4214" w:author="Heiko Schwarz" w:date="2010-04-27T15:49:00Z">
        <w:bookmarkStart w:id="65" w:name="__RefHeading___Toc266715889"/>
        <w:bookmarkEnd w:id="65"/>
        <w:r>
          <w:rPr/>
          <w:t>Slice header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4216" w:author="Heiko Schwarz" w:date="2010-04-27T15:35: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17" w:author="Heiko Schwarz" w:date="2010-04-27T15:49:00Z">
              <w:r>
                <w:rPr/>
                <w:t>slice_header( ) {</w:t>
              </w:r>
            </w:ins>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218" w:author="Heiko Schwarz" w:date="2010-04-27T15:49:00Z">
              <w:r>
                <w:rPr/>
                <w:t>C</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219" w:author="Heiko Schwarz" w:date="2010-04-27T15:49:00Z">
              <w:r>
                <w:rPr/>
                <w:t>Descriptor</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20" w:author="Heiko Schwarz" w:date="2010-04-27T15:49:00Z">
              <w:r>
                <w:rPr/>
                <w:tab/>
              </w:r>
            </w:ins>
            <w:ins w:id="4221" w:author="Heiko Schwarz" w:date="2010-04-27T15:49:00Z">
              <w:r>
                <w:rPr>
                  <w:b/>
                  <w:bCs/>
                </w:rPr>
                <w:t>first_</w:t>
              </w:r>
            </w:ins>
            <w:ins w:id="4222" w:author="Heiko Schwarz" w:date="2010-04-27T15:49:00Z">
              <w:del w:id="4223" w:author="Clinton Priddle" w:date="2010-05-28T17:07:00Z">
                <w:r>
                  <w:rPr>
                    <w:b/>
                    <w:bCs/>
                  </w:rPr>
                  <w:delText>mb</w:delText>
                </w:r>
              </w:del>
            </w:ins>
            <w:ins w:id="4224" w:author="Clinton Priddle" w:date="2010-05-28T17:07:00Z">
              <w:r>
                <w:rPr>
                  <w:b/>
                  <w:bCs/>
                </w:rPr>
                <w:t>lctb</w:t>
              </w:r>
            </w:ins>
            <w:ins w:id="4225" w:author="Heiko Schwarz" w:date="2010-04-27T15:49:00Z">
              <w:r>
                <w:rPr>
                  <w:b/>
                  <w:bCs/>
                </w:rPr>
                <w:t>_in_slic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2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27"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28" w:author="Heiko Schwarz" w:date="2010-04-27T15:49:00Z">
              <w:r>
                <w:rPr/>
                <w:tab/>
              </w:r>
            </w:ins>
            <w:ins w:id="4229" w:author="Heiko Schwarz" w:date="2010-04-27T15:49:00Z">
              <w:r>
                <w:rPr>
                  <w:b/>
                  <w:bCs/>
                </w:rPr>
                <w:t>slice_typ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30"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31"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232" w:author="Heiko Schwarz" w:date="2010-04-27T15:49:00Z">
              <w:r>
                <w:rPr/>
                <w:tab/>
              </w:r>
            </w:ins>
            <w:ins w:id="4233" w:author="Heiko Schwarz" w:date="2010-04-27T15:49:00Z">
              <w:r>
                <w:rPr>
                  <w:b/>
                  <w:bCs/>
                </w:rPr>
                <w:t>pic_parameter_set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3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35"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36" w:author="Clinton Priddle" w:date="2010-05-28T17:07:00Z">
              <w:r>
                <w:rPr/>
                <w:tab/>
                <w:delText>if( separate_colour_plane_flag  = =  1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37" w:author="Heiko Schwarz" w:date="2010-04-27T15:49:00Z">
              <w:del w:id="4238" w:author="Clinton Priddle" w:date="2010-05-28T17:07:00Z">
                <w:r>
                  <w:rPr/>
                  <w:tab/>
                  <w:tab/>
                </w:r>
              </w:del>
            </w:ins>
            <w:del w:id="4239" w:author="Clinton Priddle" w:date="2010-05-28T17:07:00Z">
              <w:r>
                <w:rPr>
                  <w:b/>
                </w:rPr>
                <w:delText>colour_plane_id</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40"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41" w:author="Clinton Priddle" w:date="2010-05-28T17:07:00Z">
              <w:r>
                <w:rPr/>
                <w:delText>u(2)</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42" w:author="Heiko Schwarz" w:date="2010-04-27T15:49:00Z">
              <w:r>
                <w:rPr/>
                <w:tab/>
              </w:r>
            </w:ins>
            <w:ins w:id="4243" w:author="Heiko Schwarz" w:date="2010-04-27T15:49:00Z">
              <w:r>
                <w:rPr>
                  <w:b/>
                </w:rPr>
                <w:t>frame_num</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4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45"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46" w:author="kugur" w:date="2010-06-14T16:29:00Z">
              <w:r>
                <w:rPr/>
                <w:tab/>
                <w:delText>if( !frame_mbs_only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4247" w:author="Heiko Schwarz" w:date="2010-04-27T15:49:00Z">
              <w:del w:id="4248" w:author="kugur" w:date="2010-06-14T16:29:00Z">
                <w:r>
                  <w:rPr/>
                  <w:tab/>
                  <w:tab/>
                </w:r>
              </w:del>
            </w:ins>
            <w:del w:id="4249" w:author="kugur" w:date="2010-06-14T16:29:00Z">
              <w:r>
                <w:rPr>
                  <w:b/>
                  <w:bCs/>
                </w:rPr>
                <w:delText>field_pic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250" w:author="kugur" w:date="2010-06-14T16:29: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51" w:author="kugur" w:date="2010-06-14T16:29: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52" w:author="kugur" w:date="2010-06-14T16:29:00Z">
              <w:r>
                <w:rPr/>
                <w:tab/>
                <w:tab/>
                <w:delText>if( 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53" w:author="Heiko Schwarz" w:date="2010-04-27T15:49:00Z">
              <w:del w:id="4254" w:author="kugur" w:date="2010-06-14T16:29:00Z">
                <w:r>
                  <w:rPr/>
                  <w:tab/>
                  <w:tab/>
                  <w:tab/>
                </w:r>
              </w:del>
            </w:ins>
            <w:del w:id="4255" w:author="kugur" w:date="2010-06-14T16:29:00Z">
              <w:r>
                <w:rPr>
                  <w:b/>
                  <w:bCs/>
                </w:rPr>
                <w:delText>bottom_field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56" w:author="kugur" w:date="2010-06-14T16:29: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57" w:author="kugur" w:date="2010-06-14T16:29: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58" w:author="kugur" w:date="2010-06-14T16:29: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59" w:author="Heiko Schwarz" w:date="2010-04-27T15:49:00Z">
              <w:r>
                <w:rPr>
                  <w:bCs/>
                </w:rPr>
                <w:tab/>
                <w:t xml:space="preserve">if( </w:t>
              </w:r>
            </w:ins>
            <w:ins w:id="4260" w:author="Heiko Schwarz" w:date="2010-04-27T17:47:00Z">
              <w:r>
                <w:rPr>
                  <w:bCs/>
                </w:rPr>
                <w:t>IdrPicFlag</w:t>
              </w:r>
            </w:ins>
            <w:ins w:id="4261" w:author="Heiko Schwarz" w:date="2010-04-27T15:49:00Z">
              <w:r>
                <w:rPr>
                  <w:bCs/>
                </w:rPr>
                <w:t xml:space="preserve">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62" w:author="Heiko Schwarz" w:date="2010-04-27T15:49:00Z">
              <w:r>
                <w:rPr/>
                <w:tab/>
                <w:tab/>
              </w:r>
            </w:ins>
            <w:ins w:id="4263" w:author="Heiko Schwarz" w:date="2010-04-27T15:49:00Z">
              <w:r>
                <w:rPr>
                  <w:b/>
                  <w:bCs/>
                </w:rPr>
                <w:t>idr_pic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6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65"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66" w:author="kugur" w:date="2010-06-14T16:28:00Z">
              <w:r>
                <w:rPr/>
                <w:tab/>
                <w:delText>if( pic_order_cnt_type  = =  0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67" w:author="Heiko Schwarz" w:date="2010-04-27T15:49:00Z">
              <w:r>
                <w:rPr/>
                <w:tab/>
              </w:r>
            </w:ins>
            <w:ins w:id="4268" w:author="Heiko Schwarz" w:date="2010-04-27T15:49:00Z">
              <w:del w:id="4269" w:author="Clinton Priddle" w:date="2010-05-28T17:07:00Z">
                <w:r>
                  <w:rPr/>
                  <w:tab/>
                </w:r>
              </w:del>
            </w:ins>
            <w:ins w:id="4270" w:author="Heiko Schwarz" w:date="2010-04-27T15:49:00Z">
              <w:r>
                <w:rPr>
                  <w:b/>
                  <w:bCs/>
                </w:rPr>
                <w:t>pic_order_cnt_lsb</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7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72"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73" w:author="Clinton Priddle" w:date="2010-05-28T17:07:00Z">
              <w:r>
                <w:rPr/>
                <w:tab/>
                <w:tab/>
                <w:delText>if( bottom_field_pic_order_in_frame_present_flag &amp;&amp;  !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74" w:author="Heiko Schwarz" w:date="2010-04-27T15:49:00Z">
              <w:del w:id="4275" w:author="Clinton Priddle" w:date="2010-05-28T17:07:00Z">
                <w:r>
                  <w:rPr/>
                  <w:tab/>
                  <w:tab/>
                  <w:tab/>
                </w:r>
              </w:del>
            </w:ins>
            <w:del w:id="4276" w:author="Clinton Priddle" w:date="2010-05-28T17:07:00Z">
              <w:r>
                <w:rPr>
                  <w:b/>
                  <w:bCs/>
                </w:rPr>
                <w:delText>delta_pic_order_cnt_bottom</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277"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78"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79" w:author="Clinton Priddle" w:date="2010-05-28T17:07: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80" w:author="Clinton Priddle" w:date="2010-05-28T17:07:00Z">
              <w:r>
                <w:rPr/>
                <w:tab/>
                <w:delText>if( pic_order_cnt_type = = 1 &amp;&amp; !delta_pic_order_always_zero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81" w:author="Heiko Schwarz" w:date="2010-04-27T15:49:00Z">
              <w:del w:id="4282" w:author="Clinton Priddle" w:date="2010-05-28T17:07:00Z">
                <w:r>
                  <w:rPr/>
                  <w:tab/>
                  <w:tab/>
                </w:r>
              </w:del>
            </w:ins>
            <w:ins w:id="4283" w:author="Heiko Schwarz" w:date="2010-04-27T15:49:00Z">
              <w:del w:id="4284" w:author="Clinton Priddle" w:date="2010-05-28T17:07:00Z">
                <w:r>
                  <w:rPr>
                    <w:b/>
                    <w:bCs/>
                  </w:rPr>
                  <w:delText>delta_pic_order_cnt[</w:delText>
                </w:r>
              </w:del>
            </w:ins>
            <w:ins w:id="4285" w:author="Heiko Schwarz" w:date="2010-04-27T15:49:00Z">
              <w:del w:id="4286" w:author="Clinton Priddle" w:date="2010-05-28T17:07:00Z">
                <w:r>
                  <w:rPr>
                    <w:bCs/>
                  </w:rPr>
                  <w:delText xml:space="preserve"> </w:delText>
                </w:r>
              </w:del>
            </w:ins>
            <w:ins w:id="4287" w:author="Heiko Schwarz" w:date="2010-04-27T15:49:00Z">
              <w:del w:id="4288" w:author="Clinton Priddle" w:date="2010-05-28T17:07:00Z">
                <w:r>
                  <w:rPr/>
                  <w:delText xml:space="preserve">0 </w:delText>
                </w:r>
              </w:del>
            </w:ins>
            <w:del w:id="4289" w:author="Clinton Priddle" w:date="2010-05-28T17:07:00Z">
              <w:r>
                <w:rPr>
                  <w:b/>
                  <w:bCs/>
                </w:rPr>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290"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91"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92" w:author="Heiko Schwarz" w:date="2010-04-27T15:49:00Z">
              <w:del w:id="4293" w:author="Clinton Priddle" w:date="2010-05-28T17:07:00Z">
                <w:r>
                  <w:rPr/>
                  <w:tab/>
                  <w:tab/>
                  <w:delText>if( bottom_field_pic_order_in_frame_present_flag</w:delText>
                </w:r>
              </w:del>
            </w:ins>
            <w:ins w:id="4294" w:author="Heiko Schwarz" w:date="2010-04-27T15:49:00Z">
              <w:del w:id="4295" w:author="Clinton Priddle" w:date="2010-05-28T17:07:00Z">
                <w:r>
                  <w:rPr>
                    <w:lang w:eastAsia="ja-JP"/>
                  </w:rPr>
                  <w:delText xml:space="preserve">  &amp;&amp;</w:delText>
                </w:r>
              </w:del>
            </w:ins>
            <w:ins w:id="4296" w:author="Heiko Schwarz" w:date="2010-04-27T15:49:00Z">
              <w:del w:id="4297" w:author="Clinton Priddle" w:date="2010-05-28T17:07:00Z">
                <w:r>
                  <w:rPr/>
                  <w:delText xml:space="preserve">  </w:delText>
                </w:r>
              </w:del>
            </w:ins>
            <w:ins w:id="4298" w:author="Heiko Schwarz" w:date="2010-04-27T15:49:00Z">
              <w:del w:id="4299" w:author="Clinton Priddle" w:date="2010-05-28T17:07:00Z">
                <w:r>
                  <w:rPr>
                    <w:lang w:eastAsia="ja-JP"/>
                  </w:rPr>
                  <w:delText>!</w:delText>
                </w:r>
              </w:del>
            </w:ins>
            <w:del w:id="4300" w:author="Clinton Priddle" w:date="2010-05-28T17:07:00Z">
              <w:r>
                <w:rPr/>
                <w:delText>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01" w:author="Heiko Schwarz" w:date="2010-04-27T15:49:00Z">
              <w:del w:id="4302" w:author="Clinton Priddle" w:date="2010-05-28T17:07:00Z">
                <w:r>
                  <w:rPr/>
                  <w:tab/>
                  <w:tab/>
                  <w:tab/>
                </w:r>
              </w:del>
            </w:ins>
            <w:ins w:id="4303" w:author="Heiko Schwarz" w:date="2010-04-27T15:49:00Z">
              <w:del w:id="4304" w:author="Clinton Priddle" w:date="2010-05-28T17:07:00Z">
                <w:r>
                  <w:rPr>
                    <w:b/>
                    <w:bCs/>
                  </w:rPr>
                  <w:delText>delta_pic_order_cnt[</w:delText>
                </w:r>
              </w:del>
            </w:ins>
            <w:ins w:id="4305" w:author="Heiko Schwarz" w:date="2010-04-27T15:49:00Z">
              <w:del w:id="4306" w:author="Clinton Priddle" w:date="2010-05-28T17:07:00Z">
                <w:r>
                  <w:rPr>
                    <w:bCs/>
                  </w:rPr>
                  <w:delText xml:space="preserve"> </w:delText>
                </w:r>
              </w:del>
            </w:ins>
            <w:ins w:id="4307" w:author="Heiko Schwarz" w:date="2010-04-27T15:49:00Z">
              <w:del w:id="4308" w:author="Clinton Priddle" w:date="2010-05-28T17:07:00Z">
                <w:r>
                  <w:rPr/>
                  <w:delText xml:space="preserve">1 </w:delText>
                </w:r>
              </w:del>
            </w:ins>
            <w:del w:id="4309" w:author="Clinton Priddle" w:date="2010-05-28T17:07:00Z">
              <w:r>
                <w:rPr>
                  <w:b/>
                  <w:bCs/>
                </w:rPr>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310"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11"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12" w:author="Clinton Priddle" w:date="2010-05-28T17:07: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13" w:author="Clinton Priddle" w:date="2010-05-28T17:07:00Z">
              <w:r>
                <w:rPr/>
                <w:tab/>
                <w:delText>if( redundant_pic_cnt_present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14" w:author="Heiko Schwarz" w:date="2010-04-27T15:49:00Z">
              <w:del w:id="4315" w:author="Clinton Priddle" w:date="2010-05-28T17:07:00Z">
                <w:r>
                  <w:rPr/>
                  <w:tab/>
                  <w:tab/>
                </w:r>
              </w:del>
            </w:ins>
            <w:del w:id="4316" w:author="Clinton Priddle" w:date="2010-05-28T17:07:00Z">
              <w:r>
                <w:rPr>
                  <w:b/>
                  <w:bCs/>
                </w:rPr>
                <w:delText>redundant_pic_cn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317"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18" w:author="Clinton Priddle" w:date="2010-05-28T17:07:00Z">
              <w:r>
                <w:rPr/>
                <w:delText>u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19" w:author="Clinton Priddle" w:date="2010-05-28T17:07:00Z">
              <w:r>
                <w:rPr/>
                <w:tab/>
                <w:delText>if( slice_type  = =  B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20" w:author="Heiko Schwarz" w:date="2010-04-27T15:49:00Z">
              <w:del w:id="4321" w:author="Clinton Priddle" w:date="2010-05-28T17:07:00Z">
                <w:r>
                  <w:rPr/>
                  <w:tab/>
                  <w:tab/>
                </w:r>
              </w:del>
            </w:ins>
            <w:del w:id="4322" w:author="Clinton Priddle" w:date="2010-05-28T17:07:00Z">
              <w:r>
                <w:rPr>
                  <w:b/>
                  <w:bCs/>
                </w:rPr>
                <w:delText>direct_spatial_mv_pred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323"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24" w:author="Clinton Priddle" w:date="2010-05-28T17:07: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25" w:author="Heiko Schwarz" w:date="2010-04-27T15:49:00Z">
              <w:r>
                <w:rPr/>
                <w:tab/>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26" w:author="Heiko Schwarz" w:date="2010-04-27T15:49:00Z">
              <w:r>
                <w:rPr/>
                <w:tab/>
                <w:tab/>
              </w:r>
            </w:ins>
            <w:ins w:id="4327" w:author="Heiko Schwarz" w:date="2010-04-27T15:49:00Z">
              <w:r>
                <w:rPr>
                  <w:b/>
                  <w:lang w:val="pt-BR"/>
                </w:rPr>
                <w:t>num_ref_idx_active_override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32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29"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30" w:author="Heiko Schwarz" w:date="2010-04-27T15:49:00Z">
              <w:r>
                <w:rPr/>
                <w:tab/>
                <w:tab/>
                <w:t>if( num_ref_idx_active_override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31" w:author="Heiko Schwarz" w:date="2010-04-27T15:49:00Z">
              <w:r>
                <w:rPr>
                  <w:lang w:val="pt-BR"/>
                </w:rPr>
                <w:tab/>
                <w:tab/>
                <w:tab/>
              </w:r>
            </w:ins>
            <w:ins w:id="4332" w:author="Heiko Schwarz" w:date="2010-04-27T15:49:00Z">
              <w:r>
                <w:rPr>
                  <w:b/>
                  <w:lang w:val="pt-BR"/>
                </w:rPr>
                <w:t>num_ref_idx_l0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333"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34"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35" w:author="Heiko Schwarz" w:date="2010-04-27T15:49:00Z">
              <w:r>
                <w:rPr/>
                <w:tab/>
                <w:tab/>
                <w:tab/>
                <w:t xml:space="preserve">if( </w:t>
              </w:r>
            </w:ins>
            <w:ins w:id="4336" w:author="Heiko Schwarz" w:date="2010-04-27T15:49:00Z">
              <w:r>
                <w:rPr>
                  <w:lang w:eastAsia="ja-JP"/>
                </w:rPr>
                <w:t xml:space="preserve">slice_type </w:t>
              </w:r>
            </w:ins>
            <w:ins w:id="4337" w:author="Heiko Schwarz" w:date="2010-04-27T15:49:00Z">
              <w:r>
                <w:rPr/>
                <w:t xml:space="preserve"> = =  B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38" w:author="Heiko Schwarz" w:date="2010-04-27T15:49:00Z">
              <w:r>
                <w:rPr>
                  <w:lang w:val="pt-BR"/>
                </w:rPr>
                <w:tab/>
                <w:tab/>
                <w:tab/>
                <w:tab/>
              </w:r>
            </w:ins>
            <w:ins w:id="4339" w:author="Heiko Schwarz" w:date="2010-04-27T15:49:00Z">
              <w:r>
                <w:rPr>
                  <w:b/>
                  <w:lang w:val="pt-BR"/>
                </w:rPr>
                <w:t>num_ref_idx_l1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340"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41"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42" w:author="Heiko Schwarz" w:date="2010-04-27T15:49:00Z">
              <w:r>
                <w:rPr/>
                <w:tab/>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43"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44" w:author="kugur" w:date="2010-06-14T16:35:00Z">
              <w:r>
                <w:rPr/>
                <w:tab/>
                <w:delText>ref_pic_list_modification(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345" w:author="kugur" w:date="2010-06-14T16:35: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4346" w:author="Heiko Schwarz" w:date="2010-04-27T15:49:00Z">
              <w:del w:id="4347" w:author="kugur" w:date="2010-06-14T16:33:00Z">
                <w:r>
                  <w:rPr/>
                  <w:tab/>
                  <w:delText xml:space="preserve">if( ( weighted_pred_flag  &amp;&amp;  </w:delText>
                </w:r>
              </w:del>
            </w:ins>
            <w:ins w:id="4348" w:author="Heiko Schwarz" w:date="2010-04-27T15:49:00Z">
              <w:del w:id="4349" w:author="kugur" w:date="2010-06-14T16:33:00Z">
                <w:r>
                  <w:rPr>
                    <w:lang w:eastAsia="ja-JP"/>
                  </w:rPr>
                  <w:delText xml:space="preserve">slice_type  </w:delText>
                </w:r>
              </w:del>
            </w:ins>
            <w:del w:id="4350" w:author="kugur" w:date="2010-06-14T16:33:00Z">
              <w:r>
                <w:rPr/>
                <w:delText>= =  P )  | |</w:delText>
                <w:br/>
                <w:tab/>
                <w:tab/>
                <w:delText>( weighted_bipred_idc  = =  1  &amp;&amp;  slice_type  = =  B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51" w:author="kugur" w:date="2010-06-14T16:33:00Z">
              <w:r>
                <w:rPr/>
                <w:tab/>
                <w:tab/>
                <w:delText>pred_weight_table(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352" w:author="kugur" w:date="2010-06-14T16:33: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4353" w:author="Heiko Schwarz" w:date="2010-04-27T15:49:00Z">
              <w:r>
                <w:rPr/>
                <w:tab/>
                <w:t>if( nal_ref_idc != 0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54" w:author="Heiko Schwarz" w:date="2010-04-27T15:49:00Z">
              <w:r>
                <w:rPr/>
                <w:tab/>
                <w:tab/>
                <w:t>dec_ref_pic_markin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355"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56" w:author="Heiko Schwarz" w:date="2010-04-27T15:49:00Z">
              <w:r>
                <w:rPr/>
                <w:tab/>
                <w:t>if( entropy_coding_mode_flag  &amp;&amp;  slice_type  !=  I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57" w:author="Heiko Schwarz" w:date="2010-04-27T15:49:00Z">
              <w:r>
                <w:rPr/>
                <w:tab/>
                <w:tab/>
              </w:r>
            </w:ins>
            <w:ins w:id="4358" w:author="Heiko Schwarz" w:date="2010-04-27T15:49:00Z">
              <w:r>
                <w:rPr>
                  <w:b/>
                </w:rPr>
                <w:t>cabac_init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35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60"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61" w:author="Heiko Schwarz" w:date="2010-04-27T15:49:00Z">
              <w:r>
                <w:rPr/>
                <w:tab/>
              </w:r>
            </w:ins>
            <w:ins w:id="4362" w:author="Heiko Schwarz" w:date="2010-04-27T15:49:00Z">
              <w:r>
                <w:rPr>
                  <w:b/>
                </w:rPr>
                <w:t>slice_qp_</w:t>
              </w:r>
            </w:ins>
            <w:ins w:id="4363" w:author="Heiko Schwarz" w:date="2010-04-27T15:49:00Z">
              <w:r>
                <w:rPr>
                  <w:b/>
                  <w:lang w:eastAsia="ja-JP"/>
                </w:rPr>
                <w:t>delta</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36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65"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366" w:author="WJHan-Samsung" w:date="2010-05-14T11:50:00Z">
              <w:r>
                <w:rPr>
                  <w:lang w:eastAsia="ko-KR"/>
                </w:rPr>
                <w:tab/>
              </w:r>
            </w:ins>
            <w:ins w:id="4367" w:author="WJHan-Samsung" w:date="2010-05-12T09:41:00Z">
              <w:r>
                <w:rPr>
                  <w:lang w:eastAsia="ko-KR"/>
                </w:rPr>
                <w:t>alf_</w:t>
              </w:r>
            </w:ins>
            <w:ins w:id="4368" w:author="WJHan-Samsung" w:date="2010-05-12T19:48:00Z">
              <w:r>
                <w:rPr>
                  <w:lang w:eastAsia="ko-KR"/>
                </w:rPr>
                <w:t>param</w:t>
              </w:r>
            </w:ins>
            <w:ins w:id="4369" w:author="WJHan-Samsung" w:date="2010-05-12T09:41:00Z">
              <w:r>
                <w:rPr>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70" w:author="Clinton Priddle" w:date="2010-05-28T17:08:00Z">
              <w:r>
                <w:rPr/>
                <w:tab/>
                <w:delText>if( deblocking_filter_control_present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71" w:author="Heiko Schwarz" w:date="2010-04-27T15:49:00Z">
              <w:del w:id="4372" w:author="Clinton Priddle" w:date="2010-05-28T17:08:00Z">
                <w:r>
                  <w:rPr/>
                  <w:tab/>
                  <w:tab/>
                </w:r>
              </w:del>
            </w:ins>
            <w:del w:id="4373" w:author="Clinton Priddle" w:date="2010-05-28T17:08:00Z">
              <w:r>
                <w:rPr>
                  <w:b/>
                  <w:bCs/>
                </w:rPr>
                <w:delText>disable_deblocking_filter_idc</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374"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75" w:author="Clinton Priddle" w:date="2010-05-28T17:08:00Z">
              <w:r>
                <w:rPr/>
                <w:delText>u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76" w:author="Clinton Priddle" w:date="2010-05-28T17:08:00Z">
              <w:r>
                <w:rPr/>
                <w:tab/>
                <w:tab/>
                <w:delText>if( disable_deblocking_filter_idc  !=  1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77" w:author="Heiko Schwarz" w:date="2010-04-27T15:49:00Z">
              <w:del w:id="4378" w:author="Clinton Priddle" w:date="2010-05-28T17:08:00Z">
                <w:r>
                  <w:rPr/>
                  <w:tab/>
                  <w:tab/>
                  <w:tab/>
                </w:r>
              </w:del>
            </w:ins>
            <w:del w:id="4379" w:author="Clinton Priddle" w:date="2010-05-28T17:08:00Z">
              <w:r>
                <w:rPr>
                  <w:b/>
                  <w:bCs/>
                </w:rPr>
                <w:delText>slice_alpha_c0_offset_div2</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380"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81" w:author="Clinton Priddle" w:date="2010-05-28T17:08: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82" w:author="Heiko Schwarz" w:date="2010-04-27T15:49:00Z">
              <w:del w:id="4383" w:author="Clinton Priddle" w:date="2010-05-28T17:08:00Z">
                <w:r>
                  <w:rPr/>
                  <w:tab/>
                  <w:tab/>
                  <w:tab/>
                </w:r>
              </w:del>
            </w:ins>
            <w:del w:id="4384" w:author="Clinton Priddle" w:date="2010-05-28T17:08:00Z">
              <w:r>
                <w:rPr>
                  <w:b/>
                  <w:bCs/>
                </w:rPr>
                <w:delText>slice_beta_offset_div2</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385"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86" w:author="Clinton Priddle" w:date="2010-05-28T17:08: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87" w:author="Clinton Priddle" w:date="2010-05-28T17:08:00Z">
              <w:r>
                <w:rPr/>
                <w:tab/>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88" w:author="Clinton Priddle" w:date="2010-05-28T17:08: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389" w:author="Clinton Priddle" w:date="2010-05-28T17:08:00Z">
              <w:r>
                <w:rPr/>
                <w:tab/>
                <w:delText>if( num_slice_groups_minus1 &gt; 0  &amp;&amp;</w:delText>
                <w:br/>
                <w:tab/>
                <w:tab/>
                <w:delText>slice_group_map_type &gt;= 3  &amp;&amp;  slice_group_map_type &lt;= 5)</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390" w:author="Heiko Schwarz" w:date="2010-04-27T15:49:00Z">
              <w:del w:id="4391" w:author="Clinton Priddle" w:date="2010-05-28T17:08:00Z">
                <w:r>
                  <w:rPr/>
                  <w:tab/>
                  <w:tab/>
                </w:r>
              </w:del>
            </w:ins>
            <w:del w:id="4392" w:author="Clinton Priddle" w:date="2010-05-28T17:08:00Z">
              <w:r>
                <w:rPr>
                  <w:b/>
                  <w:bCs/>
                </w:rPr>
                <w:delText>slice_group_change_cycle</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393"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94" w:author="Clinton Priddle" w:date="2010-05-28T17:08:00Z">
              <w:r>
                <w:rPr/>
                <w:delText>u(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95" w:author="WJHan-Samsung" w:date="2010-05-12T19:43:00Z">
              <w:r>
                <w:rPr/>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4396" w:author="Heiko Schwarz" w:date="2010-04-27T15:53:00Z">
              <w:r>
                <w:rPr/>
                <w:tab/>
              </w:r>
            </w:ins>
            <w:ins w:id="4397" w:author="Heiko Schwarz" w:date="2010-04-27T15:53:00Z">
              <w:r>
                <w:rPr>
                  <w:b/>
                  <w:highlight w:val="yellow"/>
                </w:rPr>
                <w:t>mc_interpolation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4398" w:author="Heiko Schwarz" w:date="2010-04-27T15:54: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99" w:author="Heiko Schwarz" w:date="2010-04-27T15:54:00Z">
              <w:r>
                <w:rPr>
                  <w:highlight w:val="yellow"/>
                </w:rPr>
                <w:t>u</w:t>
              </w:r>
            </w:ins>
            <w:ins w:id="4400" w:author="Heiko Schwarz" w:date="2010-04-27T15:56:00Z">
              <w:r>
                <w:rPr>
                  <w:highlight w:val="yellow"/>
                </w:rPr>
                <w:t>e</w:t>
              </w:r>
            </w:ins>
            <w:ins w:id="4401" w:author="Heiko Schwarz" w:date="2010-04-27T15:54:00Z">
              <w:r>
                <w:rPr>
                  <w:highlight w:val="yellow"/>
                </w:rPr>
                <w:t>(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4402" w:author="Heiko Schwarz" w:date="2010-04-27T15:54:00Z">
              <w:r>
                <w:rPr>
                  <w:highlight w:val="yellow"/>
                </w:rPr>
                <w:tab/>
              </w:r>
            </w:ins>
            <w:ins w:id="4403" w:author="Heiko Schwarz" w:date="2010-04-27T15:54:00Z">
              <w:r>
                <w:rPr>
                  <w:b/>
                  <w:highlight w:val="yellow"/>
                </w:rPr>
                <w:t>mv_competition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4404" w:author="Heiko Schwarz" w:date="2010-04-27T15:55: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405" w:author="Heiko Schwarz" w:date="2010-04-27T15:55:00Z">
              <w:r>
                <w:rPr>
                  <w:highlight w:val="yellow"/>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4406" w:author="WJHan-Samsung" w:date="2010-05-19T21:09:00Z">
              <w:r>
                <w:rPr>
                  <w:highlight w:val="yellow"/>
                  <w:lang w:eastAsia="ko-KR"/>
                </w:rPr>
                <w:tab/>
                <w:t>if ( mv_competition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4407" w:author="WJHan-Samsung" w:date="2010-05-19T21:09:00Z">
              <w:r>
                <w:rPr>
                  <w:highlight w:val="yellow"/>
                  <w:lang w:eastAsia="ko-KR"/>
                </w:rPr>
                <w:tab/>
              </w:r>
            </w:ins>
            <w:ins w:id="4408" w:author="WJHan-Samsung" w:date="2010-05-19T21:09:00Z">
              <w:r>
                <w:rPr>
                  <w:highlight w:val="yellow"/>
                  <w:lang w:eastAsia="ko-KR"/>
                </w:rPr>
                <w:tab/>
              </w:r>
            </w:ins>
            <w:ins w:id="4409" w:author="WJHan-Samsung" w:date="2010-05-19T21:09:00Z">
              <w:r>
                <w:rPr>
                  <w:b/>
                  <w:bCs/>
                  <w:highlight w:val="yellow"/>
                  <w:lang w:eastAsia="ko-KR"/>
                </w:rPr>
                <w:t>mv_competition_temporal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ins w:id="4410" w:author="WJHan-Samsung" w:date="2010-05-19T21:10:00Z">
              <w:r>
                <w:rPr>
                  <w:highlight w:val="yellow"/>
                  <w:lang w:eastAsia="ko-K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ins w:id="4411" w:author="WJHan-Samsung" w:date="2010-05-19T21:10:00Z">
              <w:r>
                <w:rPr>
                  <w:highlight w:val="yellow"/>
                  <w:lang w:eastAsia="ko-K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4412" w:author="WJHan-Samsung" w:date="2010-05-19T21:10:00Z">
              <w:r>
                <w:rPr>
                  <w:highlight w:val="yellow"/>
                  <w:lang w:eastAsia="ko-K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4413" w:author="WJHan-Samsung" w:date="2010-05-12T19:43:00Z">
              <w:r>
                <w:rPr>
                  <w:rFonts w:eastAsia="Times New Roman"/>
                  <w:highlight w:val="yellow"/>
                  <w:lang w:eastAsia="ko-KR"/>
                </w:rPr>
                <w:t xml:space="preserve">  </w:t>
              </w:r>
            </w:ins>
            <w:ins w:id="4414" w:author="WJHan-Samsung" w:date="2010-05-12T19:43:00Z">
              <w:r>
                <w:rPr>
                  <w:highlight w:val="yellow"/>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ins w:id="4415" w:author="WJHan-Samsung" w:date="2010-05-13T20:44:00Z">
              <w:r>
                <w:rPr>
                  <w:lang w:eastAsia="ko-KR"/>
                </w:rPr>
                <w:t xml:space="preserve">if ( </w:t>
              </w:r>
            </w:ins>
            <w:ins w:id="4416" w:author="WJHan-Samsung" w:date="2010-05-13T20:44:00Z">
              <w:r>
                <w:rPr/>
                <w:t xml:space="preserve">slice_type  = =  B </w:t>
              </w:r>
            </w:ins>
            <w:ins w:id="4417" w:author="WJHan-Samsung" w:date="2010-05-13T20:44:00Z">
              <w:r>
                <w:rPr>
                  <w:lang w:eastAsia="ko-KR"/>
                </w:rPr>
                <w:t xml:space="preserve"> &amp;&amp;  mv_competition_flag</w:t>
              </w:r>
            </w:ins>
            <w:ins w:id="4418" w:author="WJHan-Samsung" w:date="2010-05-13T20:44: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ko-KR"/>
              </w:rPr>
            </w:pPr>
            <w:ins w:id="4419" w:author="WJHan-Samsung" w:date="2010-05-13T20:45:00Z">
              <w:r>
                <w:rPr>
                  <w:rFonts w:eastAsia="Times New Roman"/>
                  <w:lang w:val="en-GB" w:eastAsia="en-US"/>
                </w:rPr>
                <w:t xml:space="preserve">    </w:t>
              </w:r>
            </w:ins>
            <w:ins w:id="4420" w:author="WJHan-Samsung" w:date="2010-05-14T11:52:00Z">
              <w:r>
                <w:rPr>
                  <w:b/>
                  <w:lang w:eastAsia="ko-KR"/>
                </w:rPr>
                <w:t>collocated_from_l0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jc w:val="both"/>
              <w:rPr>
                <w:highlight w:val="none"/>
              </w:rPr>
            </w:pPr>
            <w:ins w:id="4421" w:author="WJHan-Samsung" w:date="2010-05-13T20:46: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lang w:eastAsia="en-US"/>
              </w:rPr>
            </w:pPr>
            <w:ins w:id="4422" w:author="WJHan-Samsung" w:date="2010-05-13T20:46:00Z">
              <w:r>
                <w:rPr>
                  <w:lang w:eastAsia="ko-KR"/>
                </w:rPr>
                <w:t>u</w:t>
              </w:r>
            </w:ins>
            <w:ins w:id="4423" w:author="WJHan-Samsung" w:date="2010-05-13T20:46:00Z">
              <w:r>
                <w:rPr/>
                <w:t>(</w:t>
              </w:r>
            </w:ins>
            <w:ins w:id="4424" w:author="WJHan-Samsung" w:date="2010-05-13T20:46:00Z">
              <w:r>
                <w:rPr>
                  <w:lang w:eastAsia="ko-KR"/>
                </w:rPr>
                <w:t>1</w:t>
              </w:r>
            </w:ins>
            <w:ins w:id="4425" w:author="WJHan-Samsung" w:date="2010-05-13T20:46:00Z">
              <w:r>
                <w:rPr/>
                <w:t>)</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eastAsia="en-US"/>
              </w:rPr>
            </w:pPr>
            <w:r>
              <w:rPr>
                <w:highlight w:val="cy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426" w:author="Qualcomm" w:date="2010-06-28T18:27:00Z">
              <w:r>
                <w:rPr>
                  <w:rFonts w:eastAsia="Times New Roman"/>
                </w:rPr>
                <w:t xml:space="preserve">  </w:t>
              </w:r>
            </w:ins>
            <w:ins w:id="4427" w:author="Qualcomm" w:date="2010-06-28T13:02:00Z">
              <w:r>
                <w:rPr/>
                <w:t>sifo_</w:t>
              </w:r>
            </w:ins>
            <w:ins w:id="4428" w:author="Qualcomm" w:date="2010-06-28T13:04:00Z">
              <w:r>
                <w:rPr/>
                <w:t>param</w:t>
              </w:r>
            </w:ins>
            <w:ins w:id="4429" w:author="Qualcomm" w:date="2010-06-28T13:02: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430" w:author="Gaëlle" w:date="2010-07-12T15:51:00Z">
              <w:r>
                <w:rPr>
                  <w:rFonts w:eastAsia="Times New Roman"/>
                </w:rPr>
                <w:t xml:space="preserve">  </w:t>
              </w:r>
            </w:ins>
            <w:ins w:id="4431" w:author="Gaëlle" w:date="2010-07-12T15:51:00Z">
              <w:r>
                <w:rPr/>
                <w:t>if (entropy_coding_mode_flag == 3)</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firstLine="10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432" w:author="Gaëlle" w:date="2010-07-12T15:51:00Z">
              <w:r>
                <w:rPr>
                  <w:rFonts w:eastAsia="Times New Roman"/>
                </w:rPr>
                <w:t xml:space="preserve">    </w:t>
              </w:r>
            </w:ins>
            <w:ins w:id="4433" w:author="Gaëlle" w:date="2010-07-12T15:51:00Z">
              <w:r>
                <w:rPr/>
                <w:t>parallel_v2v_header()</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pPr>
            <w:ins w:id="4434" w:author="Gaëlle" w:date="2010-07-12T15:51: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lang w:eastAsia="ko-KR"/>
              </w:rPr>
            </w:pPr>
            <w:r>
              <w:rPr>
                <w:lang w:eastAsia="ko-KR"/>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4435" w:author="Heiko Schwarz" w:date="2010-04-27T15:49: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4437" w:author="Heiko Schwarz" w:date="2010-04-27T15:49:00Z"/>
        </w:rPr>
      </w:pPr>
      <w:ins w:id="4436" w:author="Heiko Schwarz" w:date="2010-04-27T15:49:00Z">
        <w:r>
          <w:rPr>
            <w:lang w:eastAsia="ko-KR"/>
          </w:rPr>
        </w:r>
      </w:ins>
    </w:p>
    <w:p>
      <w:pPr>
        <w:pStyle w:val="Heading4"/>
        <w:numPr>
          <w:ilvl w:val="3"/>
          <w:numId w:val="19"/>
        </w:numPr>
        <w:rPr>
          <w:del w:id="4439" w:author="Miska Hannuksela" w:date="2010-06-14T18:05:00Z"/>
        </w:rPr>
      </w:pPr>
      <w:del w:id="4438" w:author="Miska Hannuksela" w:date="2010-06-14T18:05:00Z">
        <w:r>
          <w:rPr/>
          <w:delText>Reference picture list modification syntax</w:delText>
        </w:r>
      </w:del>
    </w:p>
    <w:p>
      <w:pPr>
        <w:pStyle w:val="Heading4"/>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40" w:author="Miska Hannuksela" w:date="2010-06-14T18:05:00Z">
              <w:r>
                <w:rPr/>
                <w:delText>ref_pic_list_modification(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4441" w:author="Miska Hannuksela" w:date="2010-06-14T18:05: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4442" w:author="Miska Hannuksela" w:date="2010-06-14T18:05:00Z">
              <w:r>
                <w:rPr/>
                <w:delText>Descriptor</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43" w:author="Miska Hannuksela" w:date="2010-06-14T18:05:00Z">
              <w:r>
                <w:rPr/>
                <w:tab/>
                <w:delText xml:space="preserve">if( slice_type % 5  !=  2  &amp;&amp;  slice_type % 5  !=  4 )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44" w:author="Heiko Schwarz" w:date="2010-04-27T17:24:00Z">
              <w:del w:id="4445" w:author="Miska Hannuksela" w:date="2010-06-14T18:05:00Z">
                <w:r>
                  <w:rPr/>
                  <w:tab/>
                  <w:tab/>
                </w:r>
              </w:del>
            </w:ins>
            <w:del w:id="4446" w:author="Miska Hannuksela" w:date="2010-06-14T18:05:00Z">
              <w:r>
                <w:rPr>
                  <w:b/>
                  <w:bCs/>
                </w:rPr>
                <w:delText>ref_pic_list_modification_flag_l0</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44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448" w:author="Miska Hannuksela" w:date="2010-06-14T18:05: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49" w:author="Miska Hannuksela" w:date="2010-06-14T18:05:00Z">
              <w:r>
                <w:rPr/>
                <w:tab/>
                <w:tab/>
                <w:delText>if( ref_pic_list_modification_flag_l0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50" w:author="Miska Hannuksela" w:date="2010-06-14T18:05:00Z">
              <w:r>
                <w:rPr/>
                <w:tab/>
                <w:tab/>
                <w:tab/>
                <w:delText>do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51" w:author="Heiko Schwarz" w:date="2010-04-27T17:24:00Z">
              <w:del w:id="4452" w:author="Miska Hannuksela" w:date="2010-06-14T18:05:00Z">
                <w:r>
                  <w:rPr/>
                  <w:tab/>
                  <w:tab/>
                  <w:tab/>
                  <w:tab/>
                </w:r>
              </w:del>
            </w:ins>
            <w:ins w:id="4453" w:author="Heiko Schwarz" w:date="2010-04-27T17:24:00Z">
              <w:del w:id="4454" w:author="Miska Hannuksela" w:date="2010-06-14T18:05:00Z">
                <w:r>
                  <w:rPr>
                    <w:b/>
                  </w:rPr>
                  <w:delText>modification</w:delText>
                </w:r>
              </w:del>
            </w:ins>
            <w:del w:id="4455" w:author="Miska Hannuksela" w:date="2010-06-14T18:05:00Z">
              <w:r>
                <w:rPr>
                  <w:b/>
                  <w:bCs/>
                </w:rPr>
                <w:delText>_of_pic_nums_idc</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456"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457"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58" w:author="Miska Hannuksela" w:date="2010-06-14T18:05:00Z">
              <w:r>
                <w:rPr/>
                <w:tab/>
                <w:tab/>
                <w:tab/>
                <w:tab/>
                <w:delText>if( modification_of_pic_nums_idc  = =  0  | |</w:delText>
                <w:br/>
                <w:tab/>
                <w:tab/>
                <w:tab/>
                <w:tab/>
                <w:tab/>
                <w:delText>modification_of_pic_nums_idc  = =  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59" w:author="Heiko Schwarz" w:date="2010-04-27T17:24:00Z">
              <w:del w:id="4460" w:author="Miska Hannuksela" w:date="2010-06-14T18:05:00Z">
                <w:r>
                  <w:rPr/>
                  <w:tab/>
                  <w:tab/>
                  <w:tab/>
                  <w:tab/>
                  <w:tab/>
                </w:r>
              </w:del>
            </w:ins>
            <w:del w:id="4461" w:author="Miska Hannuksela" w:date="2010-06-14T18:05:00Z">
              <w:r>
                <w:rPr>
                  <w:b/>
                </w:rPr>
                <w:delText>abs_diff_pic_num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46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463"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64" w:author="Miska Hannuksela" w:date="2010-06-14T18:05:00Z">
              <w:r>
                <w:rPr/>
                <w:tab/>
                <w:tab/>
                <w:tab/>
                <w:tab/>
                <w:delText>else if( modification_of_pic_nums_idc  = =  2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65" w:author="Heiko Schwarz" w:date="2010-04-27T17:24:00Z">
              <w:del w:id="4466" w:author="Miska Hannuksela" w:date="2010-06-14T18:05:00Z">
                <w:r>
                  <w:rPr/>
                  <w:tab/>
                  <w:tab/>
                  <w:tab/>
                  <w:tab/>
                  <w:tab/>
                </w:r>
              </w:del>
            </w:ins>
            <w:del w:id="4467" w:author="Miska Hannuksela" w:date="2010-06-14T18:05:00Z">
              <w:r>
                <w:rPr>
                  <w:b/>
                  <w:bCs/>
                </w:rPr>
                <w:delText>long_term_pic_num</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468"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469"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70" w:author="Miska Hannuksela" w:date="2010-06-14T18:05:00Z">
              <w:r>
                <w:rPr/>
                <w:tab/>
                <w:tab/>
                <w:tab/>
                <w:delText>} while( modification_of_pic_nums_idc  !=  3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71" w:author="Miska Hannuksela" w:date="2010-06-14T18:05:00Z">
              <w:r>
                <w:rPr/>
                <w:tab/>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72" w:author="Miska Hannuksela" w:date="2010-06-14T18:05:00Z">
              <w:r>
                <w:rPr/>
                <w:tab/>
                <w:delText xml:space="preserve">if( slice_type % 5  = =  1 )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73" w:author="Heiko Schwarz" w:date="2010-04-27T17:24:00Z">
              <w:del w:id="4474" w:author="Miska Hannuksela" w:date="2010-06-14T18:05:00Z">
                <w:r>
                  <w:rPr/>
                  <w:tab/>
                  <w:tab/>
                </w:r>
              </w:del>
            </w:ins>
            <w:del w:id="4475" w:author="Miska Hannuksela" w:date="2010-06-14T18:05:00Z">
              <w:r>
                <w:rPr>
                  <w:b/>
                  <w:bCs/>
                </w:rPr>
                <w:delText>ref_pic_list_modification_flag_l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476"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477" w:author="Miska Hannuksela" w:date="2010-06-14T18:05: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78" w:author="Miska Hannuksela" w:date="2010-06-14T18:05:00Z">
              <w:r>
                <w:rPr/>
                <w:tab/>
                <w:tab/>
                <w:delText>if( ref_pic_list_modification_flag_l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79" w:author="Miska Hannuksela" w:date="2010-06-14T18:05:00Z">
              <w:r>
                <w:rPr/>
                <w:tab/>
                <w:tab/>
                <w:tab/>
                <w:delText>do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80" w:author="Heiko Schwarz" w:date="2010-04-27T17:24:00Z">
              <w:del w:id="4481" w:author="Miska Hannuksela" w:date="2010-06-14T18:05:00Z">
                <w:r>
                  <w:rPr/>
                  <w:tab/>
                  <w:tab/>
                  <w:tab/>
                  <w:tab/>
                </w:r>
              </w:del>
            </w:ins>
            <w:ins w:id="4482" w:author="Heiko Schwarz" w:date="2010-04-27T17:24:00Z">
              <w:del w:id="4483" w:author="Miska Hannuksela" w:date="2010-06-14T18:05:00Z">
                <w:r>
                  <w:rPr>
                    <w:b/>
                  </w:rPr>
                  <w:delText>modification</w:delText>
                </w:r>
              </w:del>
            </w:ins>
            <w:del w:id="4484" w:author="Miska Hannuksela" w:date="2010-06-14T18:05:00Z">
              <w:r>
                <w:rPr>
                  <w:b/>
                  <w:bCs/>
                </w:rPr>
                <w:delText>_of_pic_nums_idc</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485"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486"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87" w:author="Miska Hannuksela" w:date="2010-06-14T18:05:00Z">
              <w:r>
                <w:rPr/>
                <w:tab/>
                <w:tab/>
                <w:tab/>
                <w:tab/>
                <w:delText>if( modification_of_pic_nums_idc  = =  0  | |</w:delText>
                <w:br/>
                <w:tab/>
                <w:tab/>
                <w:tab/>
                <w:tab/>
                <w:tab/>
                <w:delText>modification_of_pic_nums_idc  = =  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88" w:author="Heiko Schwarz" w:date="2010-04-27T17:24:00Z">
              <w:del w:id="4489" w:author="Miska Hannuksela" w:date="2010-06-14T18:05:00Z">
                <w:r>
                  <w:rPr/>
                  <w:tab/>
                  <w:tab/>
                  <w:tab/>
                  <w:tab/>
                  <w:tab/>
                </w:r>
              </w:del>
            </w:ins>
            <w:del w:id="4490" w:author="Miska Hannuksela" w:date="2010-06-14T18:05:00Z">
              <w:r>
                <w:rPr>
                  <w:b/>
                </w:rPr>
                <w:delText>abs_diff_pic_num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49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492"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93" w:author="Miska Hannuksela" w:date="2010-06-14T18:05:00Z">
              <w:r>
                <w:rPr/>
                <w:tab/>
                <w:tab/>
                <w:tab/>
                <w:tab/>
                <w:delText>else if( modification_of_pic_nums_idc  = =  2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94" w:author="Heiko Schwarz" w:date="2010-04-27T17:24:00Z">
              <w:del w:id="4495" w:author="Miska Hannuksela" w:date="2010-06-14T18:05:00Z">
                <w:r>
                  <w:rPr/>
                  <w:tab/>
                  <w:tab/>
                  <w:tab/>
                  <w:tab/>
                  <w:tab/>
                </w:r>
              </w:del>
            </w:ins>
            <w:del w:id="4496" w:author="Miska Hannuksela" w:date="2010-06-14T18:05:00Z">
              <w:r>
                <w:rPr>
                  <w:b/>
                  <w:bCs/>
                </w:rPr>
                <w:delText>long_term_pic_num</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49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498"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499" w:author="Miska Hannuksela" w:date="2010-06-14T18:05:00Z">
              <w:r>
                <w:rPr/>
                <w:tab/>
                <w:tab/>
                <w:tab/>
                <w:delText>} while( modification_of_pic_nums_idc  !=  3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500" w:author="Miska Hannuksela" w:date="2010-06-14T18:05:00Z">
              <w:r>
                <w:rPr/>
                <w:tab/>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del w:id="4501" w:author="Miska Hannuksela" w:date="2010-06-14T18:05:00Z">
              <w: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snapToGrid w:val="false"/>
              <w:jc w:val="both"/>
              <w:textAlignment w:val="baseline"/>
              <w:rPr/>
            </w:pPr>
            <w:r>
              <w:rPr/>
            </w:r>
          </w:p>
        </w:tc>
      </w:tr>
    </w:tbl>
    <w:p>
      <w:pPr>
        <w:pStyle w:val="Normal"/>
        <w:tabs>
          <w:tab w:val="clear" w:pos="720"/>
          <w:tab w:val="left" w:pos="794" w:leader="none"/>
          <w:tab w:val="left" w:pos="1191" w:leader="none"/>
          <w:tab w:val="left" w:pos="1588" w:leader="none"/>
          <w:tab w:val="left" w:pos="1985" w:leader="none"/>
        </w:tabs>
        <w:spacing w:before="136" w:after="0"/>
        <w:rPr>
          <w:del w:id="4503" w:author="Miska Hannuksela" w:date="2010-06-14T18:05:00Z"/>
        </w:rPr>
      </w:pPr>
      <w:del w:id="4502" w:author="Miska Hannuksela" w:date="2010-06-14T18:05:00Z">
        <w:r>
          <w:rPr/>
        </w:r>
      </w:del>
    </w:p>
    <w:p>
      <w:pPr>
        <w:pStyle w:val="Normal"/>
        <w:numPr>
          <w:ilvl w:val="3"/>
          <w:numId w:val="19"/>
        </w:numPr>
        <w:rPr>
          <w:del w:id="4505" w:author="Miska Hannuksela" w:date="2010-06-14T18:05:00Z"/>
        </w:rPr>
      </w:pPr>
      <w:del w:id="4504" w:author="Miska Hannuksela" w:date="2010-06-14T18:05:00Z">
        <w:r>
          <w:rPr/>
          <w:delText>Prediction weight table syntax</w:delText>
        </w:r>
      </w:del>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506" w:author="Miska Hannuksela" w:date="2010-06-14T18:05:00Z">
              <w:r>
                <w:rPr/>
                <w:delText>pred_weight_table(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4507" w:author="Miska Hannuksela" w:date="2010-06-14T18:05: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4508" w:author="Miska Hannuksela" w:date="2010-06-14T18:05:00Z">
              <w:r>
                <w:rPr/>
                <w:delText>Descriptor</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z w:val="22"/>
                <w:szCs w:val="22"/>
              </w:rPr>
            </w:pPr>
            <w:del w:id="4509" w:author="Miska Hannuksela" w:date="2010-06-14T18:05:00Z">
              <w:r>
                <w:rPr/>
                <w:tab/>
                <w:delText>luma_log2_weight_denom</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4510"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11" w:author="Miska Hannuksela" w:date="2010-06-14T18:05: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12" w:author="Heiko Schwarz" w:date="2010-04-27T17:44:00Z">
              <w:del w:id="4513" w:author="Miska Hannuksela" w:date="2010-06-14T18:05:00Z">
                <w:r>
                  <w:rPr>
                    <w:b/>
                    <w:bCs/>
                  </w:rPr>
                  <w:tab/>
                </w:r>
              </w:del>
            </w:ins>
            <w:del w:id="4514" w:author="Miska Hannuksela" w:date="2010-06-14T18:05:00Z">
              <w:r>
                <w:rPr>
                  <w:bCs/>
                </w:rPr>
                <w:delText>if( ChromaArrayType  !=  0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4515" w:author="Heiko Schwarz" w:date="2010-04-27T17:44:00Z">
              <w:del w:id="4516" w:author="Miska Hannuksela" w:date="2010-06-14T18:05:00Z">
                <w:r>
                  <w:rPr>
                    <w:b/>
                    <w:bCs/>
                    <w:lang w:eastAsia="ja-JP"/>
                  </w:rPr>
                  <w:tab/>
                  <w:tab/>
                </w:r>
              </w:del>
            </w:ins>
            <w:del w:id="4517" w:author="Miska Hannuksela" w:date="2010-06-14T18:05:00Z">
              <w:r>
                <w:rPr>
                  <w:b/>
                  <w:bCs/>
                </w:rPr>
                <w:delText>chroma_log2_weight_denom</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518"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19" w:author="Miska Hannuksela" w:date="2010-06-14T18:05: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lang w:val="nb-NO"/>
              </w:rPr>
            </w:pPr>
            <w:ins w:id="4520" w:author="Heiko Schwarz" w:date="2010-04-27T17:44:00Z">
              <w:del w:id="4521" w:author="Miska Hannuksela" w:date="2010-06-14T18:05:00Z">
                <w:r>
                  <w:rPr>
                    <w:lang w:val="nb-NO"/>
                  </w:rPr>
                  <w:tab/>
                  <w:delText>for( i = 0; i &lt;=</w:delText>
                </w:r>
              </w:del>
            </w:ins>
            <w:ins w:id="4522" w:author="Heiko Schwarz" w:date="2010-04-27T17:44:00Z">
              <w:del w:id="4523" w:author="Miska Hannuksela" w:date="2010-06-14T18:05:00Z">
                <w:r>
                  <w:rPr>
                    <w:lang w:val="nb-NO" w:eastAsia="ja-JP"/>
                  </w:rPr>
                  <w:delText xml:space="preserve"> </w:delText>
                </w:r>
              </w:del>
            </w:ins>
            <w:ins w:id="4524" w:author="Heiko Schwarz" w:date="2010-04-27T17:44:00Z">
              <w:del w:id="4525" w:author="Miska Hannuksela" w:date="2010-06-14T18:05:00Z">
                <w:r>
                  <w:rPr>
                    <w:lang w:val="nb-NO"/>
                  </w:rPr>
                  <w:delText>num_ref_idx_l0_active_minus1</w:delText>
                </w:r>
              </w:del>
            </w:ins>
            <w:ins w:id="4526" w:author="Heiko Schwarz" w:date="2010-04-27T17:44:00Z">
              <w:del w:id="4527" w:author="Miska Hannuksela" w:date="2010-06-14T18:05:00Z">
                <w:r>
                  <w:rPr>
                    <w:lang w:val="nb-NO" w:eastAsia="ja-JP"/>
                  </w:rPr>
                  <w:delText xml:space="preserve">; </w:delText>
                </w:r>
              </w:del>
            </w:ins>
            <w:del w:id="4528" w:author="Miska Hannuksela" w:date="2010-06-14T18:05:00Z">
              <w:r>
                <w:rPr>
                  <w:lang w:val="nb-NO"/>
                </w:rPr>
                <w:delText>i++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lang w:val="nb-NO"/>
              </w:rPr>
            </w:pPr>
            <w:r>
              <w:rPr>
                <w:sz w:val="22"/>
                <w:szCs w:val="22"/>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529" w:author="Heiko Schwarz" w:date="2010-04-27T17:44:00Z">
              <w:del w:id="4530" w:author="Miska Hannuksela" w:date="2010-06-14T18:05:00Z">
                <w:r>
                  <w:rPr>
                    <w:b/>
                    <w:bCs/>
                    <w:lang w:val="nb-NO" w:eastAsia="ja-JP"/>
                  </w:rPr>
                  <w:tab/>
                  <w:tab/>
                </w:r>
              </w:del>
            </w:ins>
            <w:del w:id="4531" w:author="Miska Hannuksela" w:date="2010-06-14T18:05:00Z">
              <w:r>
                <w:rPr>
                  <w:b/>
                  <w:bCs/>
                  <w:lang w:eastAsia="ja-JP"/>
                </w:rPr>
                <w:delText>luma_weight_l0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53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33"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4534" w:author="Miska Hannuksela" w:date="2010-06-14T18:05:00Z">
              <w:r>
                <w:rPr/>
                <w:tab/>
                <w:tab/>
                <w:delText>if( luma_weight_l0_flag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535" w:author="Heiko Schwarz" w:date="2010-04-27T17:44:00Z">
              <w:del w:id="4536" w:author="Miska Hannuksela" w:date="2010-06-14T18:05:00Z">
                <w:r>
                  <w:rPr>
                    <w:b/>
                    <w:bCs/>
                  </w:rPr>
                  <w:tab/>
                  <w:tab/>
                  <w:tab/>
                  <w:delText>luma_weight_l0[</w:delText>
                </w:r>
              </w:del>
            </w:ins>
            <w:ins w:id="4537" w:author="Heiko Schwarz" w:date="2010-04-27T17:44:00Z">
              <w:del w:id="4538" w:author="Miska Hannuksela" w:date="2010-06-14T18:05:00Z">
                <w:r>
                  <w:rPr/>
                  <w:delText> i </w:delText>
                </w:r>
              </w:del>
            </w:ins>
            <w:del w:id="4539"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540"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41"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4542" w:author="Heiko Schwarz" w:date="2010-04-27T17:44:00Z">
              <w:del w:id="4543" w:author="Miska Hannuksela" w:date="2010-06-14T18:05:00Z">
                <w:r>
                  <w:rPr>
                    <w:b/>
                    <w:lang w:eastAsia="ja-JP"/>
                  </w:rPr>
                  <w:tab/>
                  <w:tab/>
                  <w:tab/>
                </w:r>
              </w:del>
            </w:ins>
            <w:ins w:id="4544" w:author="Heiko Schwarz" w:date="2010-04-27T17:44:00Z">
              <w:del w:id="4545" w:author="Miska Hannuksela" w:date="2010-06-14T18:05:00Z">
                <w:r>
                  <w:rPr>
                    <w:b/>
                  </w:rPr>
                  <w:delText>luma_offset_l0[</w:delText>
                </w:r>
              </w:del>
            </w:ins>
            <w:ins w:id="4546" w:author="Heiko Schwarz" w:date="2010-04-27T17:44:00Z">
              <w:del w:id="4547" w:author="Miska Hannuksela" w:date="2010-06-14T18:05:00Z">
                <w:r>
                  <w:rPr/>
                  <w:delText> i </w:delText>
                </w:r>
              </w:del>
            </w:ins>
            <w:del w:id="4548"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549"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50"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4551" w:author="Miska Hannuksela" w:date="2010-06-14T18:05:00Z">
              <w:r>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4552" w:author="Miska Hannuksela" w:date="2010-06-14T18:05:00Z">
              <w:r>
                <w:rPr>
                  <w:lang w:eastAsia="ja-JP"/>
                </w:rPr>
                <w:tab/>
                <w:tab/>
                <w:delText>if ( ChromaArrayType  !=  0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553" w:author="Heiko Schwarz" w:date="2010-04-27T17:44:00Z">
              <w:del w:id="4554" w:author="Miska Hannuksela" w:date="2010-06-14T18:05:00Z">
                <w:r>
                  <w:rPr>
                    <w:b/>
                    <w:lang w:eastAsia="ja-JP"/>
                  </w:rPr>
                  <w:tab/>
                  <w:tab/>
                </w:r>
              </w:del>
            </w:ins>
            <w:ins w:id="4555" w:author="Heiko Schwarz" w:date="2010-04-27T17:44:00Z">
              <w:del w:id="4556" w:author="Miska Hannuksela" w:date="2010-06-14T18:05:00Z">
                <w:r>
                  <w:rPr>
                    <w:b/>
                    <w:bCs/>
                    <w:lang w:eastAsia="ja-JP"/>
                  </w:rPr>
                  <w:tab/>
                </w:r>
              </w:del>
            </w:ins>
            <w:del w:id="4557" w:author="Miska Hannuksela" w:date="2010-06-14T18:05:00Z">
              <w:r>
                <w:rPr>
                  <w:b/>
                  <w:lang w:eastAsia="ja-JP"/>
                </w:rPr>
                <w:delText>chroma_weight_l0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558"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59"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4560" w:author="Miska Hannuksela" w:date="2010-06-14T18:05:00Z">
              <w:r>
                <w:rPr/>
                <w:tab/>
                <w:tab/>
                <w:tab/>
                <w:delText>if( chroma_weight_l0_flag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del w:id="4561" w:author="Miska Hannuksela" w:date="2010-06-14T18:05:00Z">
              <w:r>
                <w:rPr/>
                <w:tab/>
                <w:tab/>
                <w:tab/>
                <w:tab/>
                <w:delText>for( j =0; j &lt; 2; j++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562" w:author="Heiko Schwarz" w:date="2010-04-27T17:44:00Z">
              <w:del w:id="4563" w:author="Miska Hannuksela" w:date="2010-06-14T18:05:00Z">
                <w:r>
                  <w:rPr>
                    <w:b/>
                    <w:lang w:eastAsia="ja-JP"/>
                  </w:rPr>
                  <w:tab/>
                  <w:tab/>
                  <w:tab/>
                  <w:tab/>
                </w:r>
              </w:del>
            </w:ins>
            <w:ins w:id="4564" w:author="Heiko Schwarz" w:date="2010-04-27T17:44:00Z">
              <w:del w:id="4565" w:author="Miska Hannuksela" w:date="2010-06-14T18:05:00Z">
                <w:r>
                  <w:rPr>
                    <w:b/>
                    <w:bCs/>
                    <w:lang w:eastAsia="ja-JP"/>
                  </w:rPr>
                  <w:tab/>
                </w:r>
              </w:del>
            </w:ins>
            <w:ins w:id="4566" w:author="Heiko Schwarz" w:date="2010-04-27T17:44:00Z">
              <w:del w:id="4567" w:author="Miska Hannuksela" w:date="2010-06-14T18:05:00Z">
                <w:r>
                  <w:rPr>
                    <w:b/>
                  </w:rPr>
                  <w:delText>chroma_</w:delText>
                </w:r>
              </w:del>
            </w:ins>
            <w:ins w:id="4568" w:author="Heiko Schwarz" w:date="2010-04-27T17:44:00Z">
              <w:del w:id="4569" w:author="Miska Hannuksela" w:date="2010-06-14T18:05:00Z">
                <w:r>
                  <w:rPr>
                    <w:b/>
                    <w:bCs/>
                  </w:rPr>
                  <w:delText>weight</w:delText>
                </w:r>
              </w:del>
            </w:ins>
            <w:ins w:id="4570" w:author="Heiko Schwarz" w:date="2010-04-27T17:44:00Z">
              <w:del w:id="4571" w:author="Miska Hannuksela" w:date="2010-06-14T18:05:00Z">
                <w:r>
                  <w:rPr>
                    <w:b/>
                  </w:rPr>
                  <w:delText>_l0[</w:delText>
                </w:r>
              </w:del>
            </w:ins>
            <w:ins w:id="4572" w:author="Heiko Schwarz" w:date="2010-04-27T17:44:00Z">
              <w:del w:id="4573" w:author="Miska Hannuksela" w:date="2010-06-14T18:05:00Z">
                <w:r>
                  <w:rPr/>
                  <w:delText> i </w:delText>
                </w:r>
              </w:del>
            </w:ins>
            <w:ins w:id="4574" w:author="Heiko Schwarz" w:date="2010-04-27T17:44:00Z">
              <w:del w:id="4575" w:author="Miska Hannuksela" w:date="2010-06-14T18:05:00Z">
                <w:r>
                  <w:rPr>
                    <w:b/>
                  </w:rPr>
                  <w:delText>][</w:delText>
                </w:r>
              </w:del>
            </w:ins>
            <w:ins w:id="4576" w:author="Heiko Schwarz" w:date="2010-04-27T17:44:00Z">
              <w:del w:id="4577" w:author="Miska Hannuksela" w:date="2010-06-14T18:05:00Z">
                <w:r>
                  <w:rPr/>
                  <w:delText> j </w:delText>
                </w:r>
              </w:del>
            </w:ins>
            <w:del w:id="4578"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579"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80"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lang w:val="sv-SE"/>
              </w:rPr>
            </w:pPr>
            <w:ins w:id="4581" w:author="Heiko Schwarz" w:date="2010-04-27T17:44:00Z">
              <w:del w:id="4582" w:author="Miska Hannuksela" w:date="2010-06-14T18:05:00Z">
                <w:r>
                  <w:rPr>
                    <w:b/>
                    <w:lang w:val="sv-SE" w:eastAsia="ja-JP"/>
                  </w:rPr>
                  <w:tab/>
                  <w:tab/>
                  <w:tab/>
                </w:r>
              </w:del>
            </w:ins>
            <w:ins w:id="4583" w:author="Heiko Schwarz" w:date="2010-04-27T17:44:00Z">
              <w:del w:id="4584" w:author="Miska Hannuksela" w:date="2010-06-14T18:05:00Z">
                <w:r>
                  <w:rPr>
                    <w:b/>
                    <w:bCs/>
                    <w:lang w:val="sv-SE" w:eastAsia="ja-JP"/>
                  </w:rPr>
                  <w:tab/>
                  <w:tab/>
                </w:r>
              </w:del>
            </w:ins>
            <w:ins w:id="4585" w:author="Heiko Schwarz" w:date="2010-04-27T17:44:00Z">
              <w:del w:id="4586" w:author="Miska Hannuksela" w:date="2010-06-14T18:05:00Z">
                <w:r>
                  <w:rPr>
                    <w:b/>
                    <w:bCs/>
                    <w:lang w:val="sv-SE"/>
                  </w:rPr>
                  <w:delText>chroma_offset_l0[</w:delText>
                </w:r>
              </w:del>
            </w:ins>
            <w:ins w:id="4587" w:author="Heiko Schwarz" w:date="2010-04-27T17:44:00Z">
              <w:del w:id="4588" w:author="Miska Hannuksela" w:date="2010-06-14T18:05:00Z">
                <w:r>
                  <w:rPr>
                    <w:lang w:val="sv-SE"/>
                  </w:rPr>
                  <w:delText> i </w:delText>
                </w:r>
              </w:del>
            </w:ins>
            <w:ins w:id="4589" w:author="Heiko Schwarz" w:date="2010-04-27T17:44:00Z">
              <w:del w:id="4590" w:author="Miska Hannuksela" w:date="2010-06-14T18:05:00Z">
                <w:r>
                  <w:rPr>
                    <w:b/>
                    <w:bCs/>
                    <w:lang w:val="sv-SE"/>
                  </w:rPr>
                  <w:delText>][</w:delText>
                </w:r>
              </w:del>
            </w:ins>
            <w:ins w:id="4591" w:author="Heiko Schwarz" w:date="2010-04-27T17:44:00Z">
              <w:del w:id="4592" w:author="Miska Hannuksela" w:date="2010-06-14T18:05:00Z">
                <w:r>
                  <w:rPr>
                    <w:lang w:val="sv-SE"/>
                  </w:rPr>
                  <w:delText> j </w:delText>
                </w:r>
              </w:del>
            </w:ins>
            <w:del w:id="4593" w:author="Miska Hannuksela" w:date="2010-06-14T18:05:00Z">
              <w:r>
                <w:rPr>
                  <w:b/>
                  <w:bCs/>
                  <w:lang w:val="sv-SE"/>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594"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95"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96" w:author="Miska Hannuksela" w:date="2010-06-14T18:05:00Z">
              <w:r>
                <w:rPr/>
                <w:tab/>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97" w:author="Miska Hannuksela" w:date="2010-06-14T18:05:00Z">
              <w:r>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4598" w:author="Miska Hannuksela" w:date="2010-06-14T18:05:00Z">
              <w:r>
                <w:rPr>
                  <w:lang w:eastAsia="ja-JP"/>
                </w:rPr>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ins w:id="4599" w:author="Heiko Schwarz" w:date="2010-04-27T17:44:00Z">
              <w:del w:id="4600" w:author="Miska Hannuksela" w:date="2010-06-14T18:05:00Z">
                <w:r>
                  <w:rPr>
                    <w:lang w:eastAsia="ja-JP"/>
                  </w:rPr>
                  <w:tab/>
                  <w:delText xml:space="preserve">if( </w:delText>
                </w:r>
              </w:del>
            </w:ins>
            <w:ins w:id="4601" w:author="Heiko Schwarz" w:date="2010-04-27T17:44:00Z">
              <w:del w:id="4602" w:author="Miska Hannuksela" w:date="2010-06-14T18:05:00Z">
                <w:r>
                  <w:rPr/>
                  <w:delText>slice_type % 5  = =  1</w:delText>
                </w:r>
              </w:del>
            </w:ins>
            <w:del w:id="4603" w:author="Miska Hannuksela" w:date="2010-06-14T18:05:00Z">
              <w:r>
                <w:rPr>
                  <w:lang w:eastAsia="ja-JP"/>
                </w:rPr>
                <w:delText xml:space="preserve">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604" w:author="Heiko Schwarz" w:date="2010-04-27T17:44:00Z">
              <w:del w:id="4605" w:author="Miska Hannuksela" w:date="2010-06-14T18:05:00Z">
                <w:r>
                  <w:rPr>
                    <w:lang w:val="nb-NO"/>
                  </w:rPr>
                  <w:tab/>
                  <w:tab/>
                  <w:delText>for( i = 0; i &lt;=</w:delText>
                </w:r>
              </w:del>
            </w:ins>
            <w:ins w:id="4606" w:author="Heiko Schwarz" w:date="2010-04-27T17:44:00Z">
              <w:del w:id="4607" w:author="Miska Hannuksela" w:date="2010-06-14T18:05:00Z">
                <w:r>
                  <w:rPr>
                    <w:lang w:val="nb-NO" w:eastAsia="ja-JP"/>
                  </w:rPr>
                  <w:delText xml:space="preserve"> </w:delText>
                </w:r>
              </w:del>
            </w:ins>
            <w:ins w:id="4608" w:author="Heiko Schwarz" w:date="2010-04-27T17:44:00Z">
              <w:del w:id="4609" w:author="Miska Hannuksela" w:date="2010-06-14T18:05:00Z">
                <w:r>
                  <w:rPr>
                    <w:lang w:val="nb-NO"/>
                  </w:rPr>
                  <w:delText>num_ref_idx_l1_active_minus1</w:delText>
                </w:r>
              </w:del>
            </w:ins>
            <w:ins w:id="4610" w:author="Heiko Schwarz" w:date="2010-04-27T17:44:00Z">
              <w:del w:id="4611" w:author="Miska Hannuksela" w:date="2010-06-14T18:05:00Z">
                <w:r>
                  <w:rPr>
                    <w:lang w:val="nb-NO" w:eastAsia="ja-JP"/>
                  </w:rPr>
                  <w:delText xml:space="preserve">; </w:delText>
                </w:r>
              </w:del>
            </w:ins>
            <w:del w:id="4612" w:author="Miska Hannuksela" w:date="2010-06-14T18:05:00Z">
              <w:r>
                <w:rPr>
                  <w:lang w:val="nb-NO"/>
                </w:rPr>
                <w:delText>i++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613" w:author="Heiko Schwarz" w:date="2010-04-27T17:44:00Z">
              <w:del w:id="4614" w:author="Miska Hannuksela" w:date="2010-06-14T18:05:00Z">
                <w:r>
                  <w:rPr>
                    <w:b/>
                    <w:bCs/>
                    <w:lang w:val="nb-NO" w:eastAsia="ja-JP"/>
                  </w:rPr>
                  <w:tab/>
                  <w:tab/>
                  <w:tab/>
                </w:r>
              </w:del>
            </w:ins>
            <w:del w:id="4615" w:author="Miska Hannuksela" w:date="2010-06-14T18:05:00Z">
              <w:r>
                <w:rPr>
                  <w:b/>
                  <w:bCs/>
                  <w:lang w:eastAsia="ja-JP"/>
                </w:rPr>
                <w:delText>luma_weight_l1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616"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617"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618" w:author="Miska Hannuksela" w:date="2010-06-14T18:05:00Z">
              <w:r>
                <w:rPr/>
                <w:tab/>
                <w:tab/>
                <w:tab/>
                <w:delText>if( luma_weight_l1_flag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619" w:author="Heiko Schwarz" w:date="2010-04-27T17:44:00Z">
              <w:del w:id="4620" w:author="Miska Hannuksela" w:date="2010-06-14T18:05:00Z">
                <w:r>
                  <w:rPr>
                    <w:b/>
                    <w:bCs/>
                  </w:rPr>
                  <w:tab/>
                  <w:tab/>
                  <w:tab/>
                  <w:tab/>
                  <w:delText>luma_weight_l1[</w:delText>
                </w:r>
              </w:del>
            </w:ins>
            <w:ins w:id="4621" w:author="Heiko Schwarz" w:date="2010-04-27T17:44:00Z">
              <w:del w:id="4622" w:author="Miska Hannuksela" w:date="2010-06-14T18:05:00Z">
                <w:r>
                  <w:rPr/>
                  <w:delText> i </w:delText>
                </w:r>
              </w:del>
            </w:ins>
            <w:del w:id="4623"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624"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625"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26" w:author="Heiko Schwarz" w:date="2010-04-27T17:44:00Z">
              <w:del w:id="4627" w:author="Miska Hannuksela" w:date="2010-06-14T18:05:00Z">
                <w:r>
                  <w:rPr>
                    <w:rFonts w:eastAsia="SimSun;Arial Unicode MS"/>
                    <w:b/>
                    <w:lang w:eastAsia="zh-CN"/>
                  </w:rPr>
                  <w:tab/>
                  <w:tab/>
                  <w:tab/>
                  <w:tab/>
                  <w:delText>l</w:delText>
                </w:r>
              </w:del>
            </w:ins>
            <w:ins w:id="4628" w:author="Heiko Schwarz" w:date="2010-04-27T17:44:00Z">
              <w:del w:id="4629" w:author="Miska Hannuksela" w:date="2010-06-14T18:05:00Z">
                <w:r>
                  <w:rPr>
                    <w:b/>
                  </w:rPr>
                  <w:delText>uma_offset_l1[</w:delText>
                </w:r>
              </w:del>
            </w:ins>
            <w:ins w:id="4630" w:author="Heiko Schwarz" w:date="2010-04-27T17:44:00Z">
              <w:del w:id="4631" w:author="Miska Hannuksela" w:date="2010-06-14T18:05:00Z">
                <w:r>
                  <w:rPr/>
                  <w:delText> i </w:delText>
                </w:r>
              </w:del>
            </w:ins>
            <w:del w:id="4632"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63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634"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635" w:author="Miska Hannuksela" w:date="2010-06-14T18:05:00Z">
              <w:r>
                <w:rPr/>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636" w:author="Miska Hannuksela" w:date="2010-06-14T18:05:00Z">
              <w:r>
                <w:rPr/>
                <w:tab/>
                <w:tab/>
                <w:tab/>
                <w:delText>if( ChromaArrayType  !=  0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637" w:author="Heiko Schwarz" w:date="2010-04-27T17:44:00Z">
              <w:del w:id="4638" w:author="Miska Hannuksela" w:date="2010-06-14T18:05:00Z">
                <w:r>
                  <w:rPr>
                    <w:lang w:eastAsia="ja-JP"/>
                  </w:rPr>
                  <w:tab/>
                  <w:tab/>
                  <w:tab/>
                  <w:tab/>
                </w:r>
              </w:del>
            </w:ins>
            <w:del w:id="4639" w:author="Miska Hannuksela" w:date="2010-06-14T18:05:00Z">
              <w:r>
                <w:rPr>
                  <w:b/>
                  <w:lang w:eastAsia="ja-JP"/>
                </w:rPr>
                <w:delText>chroma_weight_l1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640"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641"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642" w:author="Miska Hannuksela" w:date="2010-06-14T18:05:00Z">
              <w:r>
                <w:rPr/>
                <w:tab/>
                <w:tab/>
                <w:tab/>
                <w:tab/>
                <w:delText>if( chroma_weight_l1_flag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643" w:author="Miska Hannuksela" w:date="2010-06-14T18:05:00Z">
              <w:r>
                <w:rPr/>
                <w:tab/>
                <w:tab/>
                <w:tab/>
                <w:tab/>
                <w:tab/>
                <w:delText>for( j = 0; j &lt; 2; j++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644" w:author="Heiko Schwarz" w:date="2010-04-27T17:44:00Z">
              <w:del w:id="4645" w:author="Miska Hannuksela" w:date="2010-06-14T18:05:00Z">
                <w:r>
                  <w:rPr>
                    <w:b/>
                    <w:lang w:eastAsia="ja-JP"/>
                  </w:rPr>
                  <w:tab/>
                  <w:tab/>
                  <w:tab/>
                  <w:tab/>
                  <w:tab/>
                </w:r>
              </w:del>
            </w:ins>
            <w:ins w:id="4646" w:author="Heiko Schwarz" w:date="2010-04-27T17:44:00Z">
              <w:del w:id="4647" w:author="Miska Hannuksela" w:date="2010-06-14T18:05:00Z">
                <w:r>
                  <w:rPr>
                    <w:b/>
                    <w:bCs/>
                    <w:lang w:eastAsia="ja-JP"/>
                  </w:rPr>
                  <w:tab/>
                </w:r>
              </w:del>
            </w:ins>
            <w:ins w:id="4648" w:author="Heiko Schwarz" w:date="2010-04-27T17:44:00Z">
              <w:del w:id="4649" w:author="Miska Hannuksela" w:date="2010-06-14T18:05:00Z">
                <w:r>
                  <w:rPr>
                    <w:b/>
                  </w:rPr>
                  <w:delText>chroma_</w:delText>
                </w:r>
              </w:del>
            </w:ins>
            <w:ins w:id="4650" w:author="Heiko Schwarz" w:date="2010-04-27T17:44:00Z">
              <w:del w:id="4651" w:author="Miska Hannuksela" w:date="2010-06-14T18:05:00Z">
                <w:r>
                  <w:rPr>
                    <w:b/>
                    <w:bCs/>
                  </w:rPr>
                  <w:delText>weight</w:delText>
                </w:r>
              </w:del>
            </w:ins>
            <w:ins w:id="4652" w:author="Heiko Schwarz" w:date="2010-04-27T17:44:00Z">
              <w:del w:id="4653" w:author="Miska Hannuksela" w:date="2010-06-14T18:05:00Z">
                <w:r>
                  <w:rPr>
                    <w:b/>
                  </w:rPr>
                  <w:delText>_l1[</w:delText>
                </w:r>
              </w:del>
            </w:ins>
            <w:ins w:id="4654" w:author="Heiko Schwarz" w:date="2010-04-27T17:44:00Z">
              <w:del w:id="4655" w:author="Miska Hannuksela" w:date="2010-06-14T18:05:00Z">
                <w:r>
                  <w:rPr/>
                  <w:delText> i </w:delText>
                </w:r>
              </w:del>
            </w:ins>
            <w:ins w:id="4656" w:author="Heiko Schwarz" w:date="2010-04-27T17:44:00Z">
              <w:del w:id="4657" w:author="Miska Hannuksela" w:date="2010-06-14T18:05:00Z">
                <w:r>
                  <w:rPr>
                    <w:b/>
                  </w:rPr>
                  <w:delText>][</w:delText>
                </w:r>
              </w:del>
            </w:ins>
            <w:ins w:id="4658" w:author="Heiko Schwarz" w:date="2010-04-27T17:44:00Z">
              <w:del w:id="4659" w:author="Miska Hannuksela" w:date="2010-06-14T18:05:00Z">
                <w:r>
                  <w:rPr/>
                  <w:delText> j </w:delText>
                </w:r>
              </w:del>
            </w:ins>
            <w:del w:id="4660"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66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662"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sv-SE"/>
              </w:rPr>
            </w:pPr>
            <w:ins w:id="4663" w:author="Heiko Schwarz" w:date="2010-04-27T17:44:00Z">
              <w:del w:id="4664" w:author="Miska Hannuksela" w:date="2010-06-14T18:05:00Z">
                <w:r>
                  <w:rPr>
                    <w:b/>
                    <w:lang w:val="sv-SE" w:eastAsia="ja-JP"/>
                  </w:rPr>
                  <w:tab/>
                  <w:tab/>
                  <w:tab/>
                  <w:tab/>
                </w:r>
              </w:del>
            </w:ins>
            <w:ins w:id="4665" w:author="Heiko Schwarz" w:date="2010-04-27T17:44:00Z">
              <w:del w:id="4666" w:author="Miska Hannuksela" w:date="2010-06-14T18:05:00Z">
                <w:r>
                  <w:rPr>
                    <w:b/>
                    <w:bCs/>
                    <w:lang w:val="sv-SE" w:eastAsia="ja-JP"/>
                  </w:rPr>
                  <w:tab/>
                  <w:tab/>
                </w:r>
              </w:del>
            </w:ins>
            <w:ins w:id="4667" w:author="Heiko Schwarz" w:date="2010-04-27T17:44:00Z">
              <w:del w:id="4668" w:author="Miska Hannuksela" w:date="2010-06-14T18:05:00Z">
                <w:r>
                  <w:rPr>
                    <w:b/>
                    <w:bCs/>
                    <w:lang w:val="sv-SE"/>
                  </w:rPr>
                  <w:delText>chroma_offset_l1[</w:delText>
                </w:r>
              </w:del>
            </w:ins>
            <w:ins w:id="4669" w:author="Heiko Schwarz" w:date="2010-04-27T17:44:00Z">
              <w:del w:id="4670" w:author="Miska Hannuksela" w:date="2010-06-14T18:05:00Z">
                <w:r>
                  <w:rPr>
                    <w:lang w:val="sv-SE"/>
                  </w:rPr>
                  <w:delText> i </w:delText>
                </w:r>
              </w:del>
            </w:ins>
            <w:ins w:id="4671" w:author="Heiko Schwarz" w:date="2010-04-27T17:44:00Z">
              <w:del w:id="4672" w:author="Miska Hannuksela" w:date="2010-06-14T18:05:00Z">
                <w:r>
                  <w:rPr>
                    <w:b/>
                    <w:bCs/>
                    <w:lang w:val="sv-SE"/>
                  </w:rPr>
                  <w:delText>][</w:delText>
                </w:r>
              </w:del>
            </w:ins>
            <w:ins w:id="4673" w:author="Heiko Schwarz" w:date="2010-04-27T17:44:00Z">
              <w:del w:id="4674" w:author="Miska Hannuksela" w:date="2010-06-14T18:05:00Z">
                <w:r>
                  <w:rPr>
                    <w:lang w:val="sv-SE"/>
                  </w:rPr>
                  <w:delText> j </w:delText>
                </w:r>
              </w:del>
            </w:ins>
            <w:del w:id="4675" w:author="Miska Hannuksela" w:date="2010-06-14T18:05:00Z">
              <w:r>
                <w:rPr>
                  <w:b/>
                  <w:bCs/>
                  <w:lang w:val="sv-SE"/>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676"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677"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78" w:author="Heiko Schwarz" w:date="2010-04-27T17:44:00Z">
              <w:del w:id="4679" w:author="Miska Hannuksela" w:date="2010-06-14T18:05:00Z">
                <w:r>
                  <w:rPr>
                    <w:b/>
                    <w:bCs/>
                    <w:lang w:eastAsia="ja-JP"/>
                  </w:rPr>
                  <w:tab/>
                  <w:tab/>
                  <w:tab/>
                </w:r>
              </w:del>
            </w:ins>
            <w:ins w:id="4680" w:author="Heiko Schwarz" w:date="2010-04-27T17:44:00Z">
              <w:del w:id="4681" w:author="Miska Hannuksela" w:date="2010-06-14T18:05:00Z">
                <w:r>
                  <w:rPr>
                    <w:b/>
                    <w:lang w:eastAsia="ja-JP"/>
                  </w:rPr>
                  <w:tab/>
                  <w:tab/>
                </w:r>
              </w:del>
            </w:ins>
            <w:del w:id="4682" w:author="Miska Hannuksela" w:date="2010-06-14T18:05:00Z">
              <w:r>
                <w:rPr>
                  <w:lang w:eastAsia="ja-JP"/>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683" w:author="Miska Hannuksela" w:date="2010-06-14T18:05:00Z">
              <w:r>
                <w:rPr/>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lang w:eastAsia="ja-JP"/>
              </w:rPr>
            </w:pPr>
            <w:r>
              <w:rPr>
                <w:b/>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4684" w:author="Miska Hannuksela" w:date="2010-06-14T18:05:00Z">
              <w:r>
                <w:rPr>
                  <w:lang w:eastAsia="ja-JP"/>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del w:id="4685" w:author="Miska Hannuksela" w:date="2010-06-14T18:05:00Z">
              <w:r>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r>
    </w:tbl>
    <w:p>
      <w:pPr>
        <w:pStyle w:val="Normal"/>
        <w:tabs>
          <w:tab w:val="clear" w:pos="720"/>
          <w:tab w:val="left" w:pos="794" w:leader="none"/>
          <w:tab w:val="left" w:pos="1191" w:leader="none"/>
          <w:tab w:val="left" w:pos="1588" w:leader="none"/>
          <w:tab w:val="left" w:pos="1985" w:leader="none"/>
        </w:tabs>
        <w:spacing w:before="136" w:after="0"/>
        <w:rPr>
          <w:del w:id="4687" w:author="Miska Hannuksela" w:date="2010-06-14T18:05:00Z"/>
        </w:rPr>
      </w:pPr>
      <w:del w:id="4686" w:author="Miska Hannuksela" w:date="2010-06-14T18:05:00Z">
        <w:r>
          <w:rPr/>
        </w:r>
      </w:del>
    </w:p>
    <w:p>
      <w:pPr>
        <w:pStyle w:val="Normal"/>
        <w:numPr>
          <w:ilvl w:val="3"/>
          <w:numId w:val="19"/>
        </w:numPr>
        <w:rPr>
          <w:ins w:id="4689" w:author="Heiko Schwarz" w:date="2010-04-27T17:45:00Z"/>
        </w:rPr>
      </w:pPr>
      <w:ins w:id="4688" w:author="Heiko Schwarz" w:date="2010-04-27T17:45:00Z">
        <w:bookmarkStart w:id="66" w:name="__RefHeading___Toc266716136"/>
        <w:bookmarkEnd w:id="66"/>
        <w:r>
          <w:rPr/>
          <w:t>Decoded reference picture marking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90" w:author="Heiko Schwarz" w:date="2010-04-27T17:45:00Z">
              <w:r>
                <w:rPr/>
                <w:t>dec_ref_pic_marking(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691" w:author="Heiko Schwarz" w:date="2010-04-27T17:4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692" w:author="Heiko Schwarz" w:date="2010-04-27T17:4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93" w:author="Heiko Schwarz" w:date="2010-04-27T17:45:00Z">
              <w:r>
                <w:rPr/>
                <w:tab/>
                <w:t xml:space="preserve">if( IdrPicFlag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94" w:author="Heiko Schwarz" w:date="2010-04-27T17:45:00Z">
              <w:r>
                <w:rPr/>
                <w:tab/>
                <w:tab/>
              </w:r>
            </w:ins>
            <w:ins w:id="4695" w:author="Heiko Schwarz" w:date="2010-04-27T17:45:00Z">
              <w:r>
                <w:rPr>
                  <w:b/>
                  <w:bCs/>
                </w:rPr>
                <w:t>no_output_of_prior_pics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696"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97"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98" w:author="Heiko Schwarz" w:date="2010-04-27T17:45:00Z">
              <w:r>
                <w:rPr/>
                <w:tab/>
                <w:tab/>
              </w:r>
            </w:ins>
            <w:ins w:id="4699" w:author="Heiko Schwarz" w:date="2010-04-27T17:45:00Z">
              <w:r>
                <w:rPr>
                  <w:b/>
                  <w:bCs/>
                </w:rPr>
                <w:t>long_term_referenc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700"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01"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02" w:author="Heiko Schwarz" w:date="2010-04-27T17:45:00Z">
              <w:r>
                <w:rPr/>
                <w:tab/>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03" w:author="Heiko Schwarz" w:date="2010-04-27T17:45:00Z">
              <w:r>
                <w:rPr/>
                <w:tab/>
                <w:tab/>
              </w:r>
            </w:ins>
            <w:ins w:id="4704" w:author="Heiko Schwarz" w:date="2010-04-27T17:45:00Z">
              <w:r>
                <w:rPr>
                  <w:b/>
                  <w:bCs/>
                </w:rPr>
                <w:t>adaptive_ref_pic_marking_mod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705"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06"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07" w:author="Heiko Schwarz" w:date="2010-04-27T17:45:00Z">
              <w:r>
                <w:rPr/>
                <w:tab/>
                <w:tab/>
                <w:t>if( adaptive_ref_pic_mark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08" w:author="Heiko Schwarz" w:date="2010-04-27T17:4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09" w:author="Heiko Schwarz" w:date="2010-04-27T17:45:00Z">
              <w:r>
                <w:rPr/>
                <w:tab/>
                <w:tab/>
                <w:tab/>
                <w:tab/>
              </w:r>
            </w:ins>
            <w:ins w:id="4710" w:author="Heiko Schwarz" w:date="2010-04-27T17:45:00Z">
              <w:r>
                <w:rPr>
                  <w:b/>
                  <w:bCs/>
                </w:rPr>
                <w:t>memory_management_control_operation</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711"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12"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13" w:author="Heiko Schwarz" w:date="2010-04-27T17:45:00Z">
              <w:r>
                <w:rPr/>
                <w:tab/>
                <w:tab/>
                <w:tab/>
                <w:tab/>
                <w:t>if( memory_management_control_operation  = =  1  | |</w:t>
                <w:br/>
                <w:tab/>
                <w:tab/>
                <w:tab/>
                <w:tab/>
                <w:tab/>
                <w:t>memory_management_control_operation  =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14" w:author="Heiko Schwarz" w:date="2010-04-27T17:45:00Z">
              <w:r>
                <w:rPr/>
                <w:tab/>
                <w:tab/>
                <w:tab/>
                <w:tab/>
                <w:tab/>
              </w:r>
            </w:ins>
            <w:ins w:id="4715" w:author="Heiko Schwarz" w:date="2010-04-27T17:45:00Z">
              <w:r>
                <w:rPr>
                  <w:b/>
                  <w:bCs/>
                </w:rPr>
                <w:t>difference_of_pic_nums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716"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17"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18" w:author="Heiko Schwarz" w:date="2010-04-27T17:45:00Z">
              <w:r>
                <w:rPr/>
                <w:tab/>
                <w:tab/>
                <w:tab/>
                <w:tab/>
                <w:t>if(memory_management_control_operation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19" w:author="Heiko Schwarz" w:date="2010-04-27T17:45:00Z">
              <w:r>
                <w:rPr/>
                <w:tab/>
                <w:tab/>
                <w:tab/>
                <w:tab/>
                <w:tab/>
              </w:r>
            </w:ins>
            <w:ins w:id="4720" w:author="Heiko Schwarz" w:date="2010-04-27T17:45:00Z">
              <w:r>
                <w:rPr>
                  <w:b/>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721"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22"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23" w:author="Heiko Schwarz" w:date="2010-04-27T17:45:00Z">
              <w:r>
                <w:rPr/>
                <w:tab/>
                <w:tab/>
                <w:tab/>
                <w:t xml:space="preserve"> </w:t>
                <w:tab/>
                <w:t>if( memory_management_control_operation  = =  3  | |</w:t>
                <w:br/>
                <w:tab/>
                <w:tab/>
                <w:tab/>
                <w:tab/>
                <w:tab/>
                <w:t>memory_management_control_operation  = =  6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24" w:author="Heiko Schwarz" w:date="2010-04-27T17:45:00Z">
              <w:r>
                <w:rPr/>
                <w:tab/>
                <w:tab/>
                <w:tab/>
                <w:tab/>
                <w:tab/>
              </w:r>
            </w:ins>
            <w:ins w:id="4725" w:author="Heiko Schwarz" w:date="2010-04-27T17:45:00Z">
              <w:r>
                <w:rPr>
                  <w:b/>
                  <w:bCs/>
                </w:rPr>
                <w:t>long_term_frame_idx</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726"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27"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28" w:author="Heiko Schwarz" w:date="2010-04-27T17:45:00Z">
              <w:r>
                <w:rPr/>
                <w:tab/>
                <w:tab/>
                <w:tab/>
                <w:tab/>
                <w:t>if( memory_management_control_operation  = =  4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29" w:author="Heiko Schwarz" w:date="2010-04-27T17:45:00Z">
              <w:r>
                <w:rPr/>
                <w:tab/>
                <w:tab/>
                <w:tab/>
                <w:tab/>
                <w:tab/>
              </w:r>
            </w:ins>
            <w:ins w:id="4730" w:author="Heiko Schwarz" w:date="2010-04-27T17:45:00Z">
              <w:r>
                <w:rPr>
                  <w:b/>
                  <w:bCs/>
                </w:rPr>
                <w:t>max_long_term_frame_idx_pl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731"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32"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33" w:author="Heiko Schwarz" w:date="2010-04-27T17:45:00Z">
              <w:r>
                <w:rPr/>
                <w:tab/>
                <w:tab/>
                <w:tab/>
                <w:t>} while( memory_management_control_operation  !=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34" w:author="Heiko Schwarz" w:date="2010-04-27T17:4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735" w:author="Heiko Schwarz" w:date="2010-04-27T17:4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4737" w:author="WJHan-Samsung" w:date="2010-05-12T09:42:00Z"/>
        </w:rPr>
      </w:pPr>
      <w:ins w:id="4736" w:author="WJHan-Samsung" w:date="2010-05-12T09:42:00Z">
        <w:r>
          <w:rPr>
            <w:lang w:eastAsia="ko-KR"/>
          </w:rPr>
        </w:r>
      </w:ins>
    </w:p>
    <w:p>
      <w:pPr>
        <w:pStyle w:val="Heading4"/>
        <w:numPr>
          <w:ilvl w:val="3"/>
          <w:numId w:val="19"/>
        </w:numPr>
        <w:rPr>
          <w:lang w:val="nb-NO" w:eastAsia="ko-KR"/>
          <w:ins w:id="4741" w:author="WJHan-Samsung" w:date="2010-05-12T09:43:00Z"/>
        </w:rPr>
      </w:pPr>
      <w:ins w:id="4738" w:author="WJHan-Samsung" w:date="2010-05-14T12:06:00Z">
        <w:bookmarkStart w:id="67" w:name="__RefHeading___Toc266716137"/>
        <w:bookmarkEnd w:id="67"/>
        <w:r>
          <w:rPr>
            <w:lang w:val="nb-NO" w:eastAsia="ko-KR"/>
          </w:rPr>
          <w:t>A</w:t>
        </w:r>
      </w:ins>
      <w:ins w:id="4739" w:author="WJHan-Samsung" w:date="2010-05-12T09:42:00Z">
        <w:r>
          <w:rPr>
            <w:lang w:val="nb-NO" w:eastAsia="ko-KR"/>
          </w:rPr>
          <w:t xml:space="preserve">daptive loop filter </w:t>
        </w:r>
      </w:ins>
      <w:ins w:id="4740" w:author="WJHan-Samsung" w:date="2010-05-12T19:49:00Z">
        <w:r>
          <w:rPr>
            <w:lang w:val="nb-NO" w:eastAsia="ko-KR"/>
          </w:rPr>
          <w:t>parameter syntax</w:t>
        </w:r>
      </w:ins>
    </w:p>
    <w:p>
      <w:pPr>
        <w:pStyle w:val="Normal"/>
        <w:rPr>
          <w:lang w:val="nb-NO" w:eastAsia="ko-KR"/>
        </w:rPr>
      </w:pPr>
      <w:r>
        <w:rPr>
          <w:lang w:val="nb-NO"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42" w:author="WJHan-Samsung" w:date="2010-05-12T09:43:00Z">
              <w:r>
                <w:rPr>
                  <w:lang w:eastAsia="ko-KR"/>
                </w:rPr>
                <w:t>alf_</w:t>
              </w:r>
            </w:ins>
            <w:ins w:id="4743" w:author="WJHan-Samsung" w:date="2010-05-12T19:49:00Z">
              <w:r>
                <w:rPr>
                  <w:lang w:eastAsia="ko-KR"/>
                </w:rPr>
                <w:t>param</w:t>
              </w:r>
            </w:ins>
            <w:ins w:id="4744" w:author="WJHan-Samsung" w:date="2010-05-12T09:43:00Z">
              <w:r>
                <w:rPr>
                  <w:lang w:eastAsia="ko-KR"/>
                </w:rPr>
                <w:t>()</w:t>
              </w:r>
            </w:ins>
            <w:ins w:id="4745" w:author="WJHan-Samsung" w:date="2010-05-12T09:43:00Z">
              <w: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746" w:author="WJHan-Samsung" w:date="2010-05-12T09:43: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747" w:author="WJHan-Samsung" w:date="2010-05-12T09:43: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748" w:author="WJHan-Samsung" w:date="2010-05-12T09:46:00Z">
              <w:r>
                <w:rPr>
                  <w:rFonts w:eastAsia="Times New Roman"/>
                  <w:lang w:eastAsia="ko-KR"/>
                </w:rPr>
                <w:t xml:space="preserve">  </w:t>
              </w:r>
            </w:ins>
            <w:ins w:id="4749" w:author="WJHan-Samsung" w:date="2010-05-19T12:23:00Z">
              <w:r>
                <w:rPr>
                  <w:b/>
                  <w:bCs/>
                  <w:lang w:val="sv-SE"/>
                </w:rPr>
                <w:t>adaptive_loop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750"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751" w:author="WJHan-Samsung" w:date="2010-05-12T20:48: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752" w:author="WJHan-Samsung" w:date="2010-05-12T09:44:00Z">
              <w:r>
                <w:rPr>
                  <w:rFonts w:eastAsia="Times New Roman"/>
                  <w:lang w:eastAsia="ko-KR"/>
                </w:rPr>
                <w:t xml:space="preserve"> </w:t>
              </w:r>
            </w:ins>
            <w:ins w:id="4753" w:author="WJHan-Samsung" w:date="2010-05-12T09:46:00Z">
              <w:r>
                <w:rPr>
                  <w:rFonts w:eastAsia="Times New Roman"/>
                  <w:lang w:eastAsia="ko-KR"/>
                </w:rPr>
                <w:t xml:space="preserve"> </w:t>
              </w:r>
            </w:ins>
            <w:ins w:id="4754" w:author="WJHan-Samsung" w:date="2010-05-12T09:44:00Z">
              <w:r>
                <w:rPr>
                  <w:bCs/>
                  <w:lang w:val="en-US"/>
                </w:rPr>
                <w:t>if (</w:t>
              </w:r>
            </w:ins>
            <w:ins w:id="4755" w:author="WJHan-Samsung" w:date="2010-05-19T12:23:00Z">
              <w:r>
                <w:rPr>
                  <w:bCs/>
                  <w:lang w:val="en-US" w:eastAsia="ko-KR"/>
                </w:rPr>
                <w:t xml:space="preserve"> </w:t>
              </w:r>
            </w:ins>
            <w:ins w:id="4756" w:author="WJHan-Samsung" w:date="2010-05-19T12:23:00Z">
              <w:r>
                <w:rPr>
                  <w:bCs/>
                  <w:lang w:val="en-US"/>
                </w:rPr>
                <w:t>adaptive_loop_filter_flag</w:t>
              </w:r>
            </w:ins>
            <w:ins w:id="4757" w:author="WJHan-Samsung" w:date="2010-05-19T12:23:00Z">
              <w:r>
                <w:rPr>
                  <w:bCs/>
                  <w:lang w:val="en-US" w:eastAsia="ko-KR"/>
                </w:rPr>
                <w:t xml:space="preserve"> </w:t>
              </w:r>
            </w:ins>
            <w:ins w:id="4758" w:author="WJHan-Samsung" w:date="2010-05-12T09:44:00Z">
              <w:r>
                <w:rPr>
                  <w:bCs/>
                  <w:lang w:val="en-US"/>
                </w:rPr>
                <w:t>)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4759" w:author="WJHan-Samsung" w:date="2010-05-12T09:47:00Z">
              <w:bookmarkStart w:id="68" w:name="OLE_LINK4"/>
              <w:bookmarkStart w:id="69" w:name="OLE_LINK3"/>
              <w:r>
                <w:rPr>
                  <w:rFonts w:eastAsia="Times New Roman"/>
                  <w:b/>
                  <w:bCs/>
                  <w:lang w:val="en-US" w:eastAsia="ko-KR"/>
                </w:rPr>
                <w:t xml:space="preserve">  </w:t>
              </w:r>
            </w:ins>
            <w:ins w:id="4760" w:author="WJHan-Samsung" w:date="2010-05-19T12:24:00Z">
              <w:r>
                <w:rPr>
                  <w:b/>
                  <w:bCs/>
                  <w:lang w:val="en-US" w:eastAsia="ko-KR"/>
                </w:rPr>
                <w:tab/>
              </w:r>
            </w:ins>
            <w:ins w:id="4761" w:author="WJHan-Samsung" w:date="2010-05-19T12:24:00Z">
              <w:r>
                <w:rPr>
                  <w:b/>
                  <w:bCs/>
                  <w:lang w:val="en-US" w:eastAsia="ko-KR"/>
                </w:rPr>
                <w:tab/>
              </w:r>
            </w:ins>
            <w:ins w:id="4762" w:author="WJHan-Samsung" w:date="2010-05-12T09:45:00Z">
              <w:r>
                <w:rPr>
                  <w:b/>
                  <w:bCs/>
                  <w:lang w:val="en-US"/>
                </w:rPr>
                <w:t>alf_length_luma</w:t>
              </w:r>
            </w:ins>
            <w:ins w:id="4763" w:author="WJHan-Samsung" w:date="2010-05-14T12:15:00Z">
              <w:bookmarkEnd w:id="68"/>
              <w:bookmarkEnd w:id="69"/>
              <w:r>
                <w:rPr>
                  <w:b/>
                  <w:bCs/>
                  <w:lang w:val="en-US" w:eastAsia="ko-KR"/>
                </w:rPr>
                <w:t>_minus5</w:t>
              </w:r>
            </w:ins>
            <w:ins w:id="4764" w:author="WJHan-Samsung" w:date="2010-05-14T12:18:00Z">
              <w:r>
                <w:rPr>
                  <w:b/>
                  <w:bCs/>
                  <w:lang w:val="en-US"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765" w:author="WJHan-Samsung" w:date="2010-05-13T09:04: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766"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val="en-US" w:eastAsia="ko-KR"/>
              </w:rPr>
              <w:t xml:space="preserve">  </w:t>
            </w:r>
            <w:r>
              <w:rPr>
                <w:b/>
                <w:bCs/>
                <w:lang w:val="en-US" w:eastAsia="ko-KR"/>
              </w:rPr>
              <w:tab/>
            </w:r>
            <w:r>
              <w:rPr>
                <w:b/>
                <w:bCs/>
                <w:lang w:val="en-US" w:eastAsia="ko-KR"/>
              </w:rPr>
              <w:tab/>
            </w:r>
            <w:r>
              <w:rPr>
                <w:b/>
                <w:bCs/>
                <w:lang w:val="nb-NO" w:eastAsia="ko-KR"/>
              </w:rPr>
              <w:t>alf_no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rPr>
            </w:pPr>
            <w:r>
              <w:rPr>
                <w:lang w:eastAsia="ko-KR"/>
              </w:rPr>
              <w:t>u</w:t>
            </w:r>
            <w:r>
              <w:rPr>
                <w:lang w:eastAsia="ko-K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val="en-US" w:eastAsia="ko-KR"/>
              </w:rPr>
              <w:t>if (</w:t>
            </w:r>
            <w:r>
              <w:rPr>
                <w:bCs/>
                <w:lang w:val="nb-NO" w:eastAsia="ko-KR"/>
              </w:rPr>
              <w:t>alf_noFilters_minus1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nb-NO" w:eastAsia="ko-KR"/>
              </w:rPr>
            </w:pPr>
            <w:r>
              <w:rPr>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highlight w:val="none"/>
                <w:lang w:val="en-US" w:eastAsia="ko-KR"/>
              </w:rPr>
            </w:pPr>
            <w:r>
              <w:rPr>
                <w:b/>
                <w:bCs/>
                <w:lang w:val="en-US" w:eastAsia="ko-KR"/>
              </w:rPr>
              <w:t xml:space="preserve">alf_startSecondFilter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rPr>
            </w:pPr>
            <w:r>
              <w:rPr>
                <w:lang w:eastAsia="ko-KR"/>
              </w:rPr>
              <w:t>u</w:t>
            </w:r>
            <w:r>
              <w:rPr>
                <w:lang w:eastAsia="ko-K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else if (</w:t>
            </w:r>
            <w:r>
              <w:rPr>
                <w:bCs/>
                <w:lang w:val="nb-NO" w:eastAsia="ko-KR"/>
              </w:rPr>
              <w:t>alf_no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val="en-US" w:eastAsia="ko-KR"/>
              </w:rPr>
              <w:t>for (i=0; i&lt;</w:t>
            </w:r>
            <w:r>
              <w:rPr>
                <w:lang w:eastAsia="ko-KR"/>
              </w:rPr>
              <w:t xml:space="preserve"> AlfMaxNumFilters</w:t>
            </w:r>
            <w:r>
              <w:rPr>
                <w:bCs/>
                <w:lang w:val="en-US"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highlight w:val="none"/>
                <w:lang w:val="en-US" w:eastAsia="ko-KR"/>
              </w:rPr>
            </w:pPr>
            <w:r>
              <w:rPr>
                <w:b/>
                <w:bCs/>
                <w:lang w:val="en-US" w:eastAsia="ko-KR"/>
              </w:rPr>
              <w:t xml:space="preserve">alf_filter_pattern[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val="en-US" w:eastAsia="ko-KR"/>
              </w:rPr>
              <w:t>if (</w:t>
            </w:r>
            <w:r>
              <w:rPr>
                <w:lang w:eastAsia="ko-KR"/>
              </w:rPr>
              <w:t>AlfNumFilters</w:t>
            </w:r>
            <w:r>
              <w:rPr>
                <w:bCs/>
                <w:lang w:val="en-US" w:eastAsia="ko-KR"/>
              </w:rPr>
              <w:t xml:space="preserve"> &gt;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highlight w:val="none"/>
                <w:lang w:val="en-US" w:eastAsia="ko-KR"/>
              </w:rPr>
            </w:pPr>
            <w:r>
              <w:rPr>
                <w:b/>
                <w:bCs/>
                <w:lang w:val="en-US" w:eastAsia="ko-KR"/>
              </w:rPr>
              <w:t>alf_pred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en-US" w:eastAsia="ko-KR"/>
              </w:rPr>
            </w:pPr>
            <w:r>
              <w:rPr>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highlight w:val="none"/>
                <w:lang w:val="en-US" w:eastAsia="ko-KR"/>
              </w:rPr>
            </w:pPr>
            <w:r>
              <w:rPr/>
              <w:t xml:space="preserve">for (i=0; i&lt; </w:t>
            </w:r>
            <w:r>
              <w:rPr>
                <w:lang w:eastAsia="ko-KR"/>
              </w:rPr>
              <w:t>AlfNumFilters</w:t>
            </w:r>
            <w: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en-US" w:eastAsia="ko-KR"/>
              </w:rPr>
            </w:pPr>
            <w:r>
              <w:rPr>
                <w:b/>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highlight w:val="none"/>
                <w:lang w:val="en-US" w:eastAsia="ko-KR"/>
              </w:rPr>
            </w:pPr>
            <w:r>
              <w:rPr>
                <w:bCs/>
                <w:lang w:val="nb-NO" w:eastAsia="ko-KR"/>
              </w:rPr>
              <w:t>for (j=0; j&lt; AlfNumCoeffLuma;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en-US" w:eastAsia="ko-KR"/>
              </w:rPr>
            </w:pPr>
            <w:r>
              <w:rPr>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pPr>
            <w:r>
              <w:rPr>
                <w:b/>
                <w:bCs/>
                <w:lang w:val="en-US" w:eastAsia="ko-KR"/>
              </w:rPr>
              <w:t>alf_coeff_luma [i][j]</w:t>
            </w:r>
            <w:r>
              <w:rPr>
                <w:bCs/>
                <w:lang w:val="en-US" w:eastAsia="ko-KR"/>
              </w:rPr>
              <w:t xml:space="preserve"> = alf_decode_filter_coeff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en-US" w:eastAsia="ko-KR"/>
              </w:rPr>
            </w:pPr>
            <w:r>
              <w:rPr>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en-US" w:eastAsia="ko-KR"/>
              </w:rPr>
            </w:pPr>
            <w:r>
              <w:rPr>
                <w:b/>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en-US" w:eastAsia="ko-KR"/>
              </w:rPr>
            </w:pPr>
            <w:r>
              <w:rPr>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767" w:author="WJHan-Samsung" w:date="2010-05-12T09:47:00Z">
              <w:r>
                <w:rPr>
                  <w:rFonts w:eastAsia="Times New Roman"/>
                  <w:b/>
                  <w:bCs/>
                  <w:lang w:val="en-US" w:eastAsia="ko-KR"/>
                </w:rPr>
                <w:t xml:space="preserve">  </w:t>
              </w:r>
            </w:ins>
            <w:ins w:id="4768" w:author="WJHan-Samsung" w:date="2010-05-19T12:25:00Z">
              <w:r>
                <w:rPr>
                  <w:b/>
                  <w:bCs/>
                  <w:lang w:val="en-US" w:eastAsia="ko-KR"/>
                </w:rPr>
                <w:tab/>
              </w:r>
            </w:ins>
            <w:ins w:id="4769" w:author="WJHan-Samsung" w:date="2010-05-19T12:25:00Z">
              <w:r>
                <w:rPr>
                  <w:b/>
                  <w:bCs/>
                  <w:lang w:val="en-US" w:eastAsia="ko-KR"/>
                </w:rPr>
                <w:tab/>
              </w:r>
            </w:ins>
            <w:ins w:id="4770" w:author="WJHan-Samsung" w:date="2010-05-12T09:45:00Z">
              <w:r>
                <w:rPr>
                  <w:b/>
                  <w:bCs/>
                  <w:lang w:val="en-US"/>
                </w:rPr>
                <w:t>alf_chroma_</w:t>
              </w:r>
            </w:ins>
            <w:ins w:id="4771" w:author="WJHan-Samsung" w:date="2010-05-13T14:38:00Z">
              <w:r>
                <w:rPr>
                  <w:b/>
                  <w:bCs/>
                  <w:lang w:val="en-US" w:eastAsia="ko-KR"/>
                </w:rPr>
                <w:t>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772"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4773" w:author="WJHan-Samsung" w:date="2010-05-12T20:48:00Z">
              <w:r>
                <w:rPr>
                  <w:lang w:eastAsia="ko-KR"/>
                </w:rPr>
                <w:t>u</w:t>
              </w:r>
            </w:ins>
            <w:ins w:id="4774" w:author="WJHan-Samsung" w:date="2010-05-13T14:38:00Z">
              <w:r>
                <w:rPr>
                  <w:lang w:eastAsia="ko-KR"/>
                </w:rPr>
                <w:t>e</w:t>
              </w:r>
            </w:ins>
            <w:ins w:id="4775" w:author="WJHan-Samsung" w:date="2010-05-12T20:48:00Z">
              <w:r>
                <w:rPr>
                  <w:lang w:eastAsia="ko-KR"/>
                </w:rPr>
                <w:t>(</w:t>
              </w:r>
            </w:ins>
            <w:ins w:id="4776" w:author="WJHan-Samsung" w:date="2010-05-13T14:38:00Z">
              <w:r>
                <w:rPr>
                  <w:lang w:eastAsia="ko-KR"/>
                </w:rPr>
                <w:t>v</w:t>
              </w:r>
            </w:ins>
            <w:ins w:id="4777" w:author="WJHan-Samsung" w:date="2010-05-12T20:48:00Z">
              <w:r>
                <w:rPr>
                  <w:lang w:eastAsia="ko-KR"/>
                </w:rPr>
                <w:t>)</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778" w:author="WJHan-Samsung" w:date="2010-05-12T09:47:00Z">
              <w:r>
                <w:rPr>
                  <w:rFonts w:eastAsia="Times New Roman"/>
                  <w:bCs/>
                  <w:lang w:val="en-US" w:eastAsia="ko-KR"/>
                </w:rPr>
                <w:t xml:space="preserve">  </w:t>
              </w:r>
            </w:ins>
            <w:ins w:id="4779" w:author="WJHan-Samsung" w:date="2010-05-19T12:25:00Z">
              <w:r>
                <w:rPr>
                  <w:bCs/>
                  <w:lang w:val="en-US" w:eastAsia="ko-KR"/>
                </w:rPr>
                <w:tab/>
              </w:r>
            </w:ins>
            <w:ins w:id="4780" w:author="WJHan-Samsung" w:date="2010-05-19T12:25:00Z">
              <w:r>
                <w:rPr>
                  <w:bCs/>
                  <w:lang w:val="en-US" w:eastAsia="ko-KR"/>
                </w:rPr>
                <w:tab/>
              </w:r>
            </w:ins>
            <w:ins w:id="4781" w:author="WJHan-Samsung" w:date="2010-05-12T09:45:00Z">
              <w:r>
                <w:rPr>
                  <w:bCs/>
                  <w:lang w:val="en-US"/>
                </w:rPr>
                <w:t>if ( alf_chrom</w:t>
              </w:r>
            </w:ins>
            <w:ins w:id="4782" w:author="WJHan-Samsung" w:date="2010-05-12T09:45:00Z">
              <w:r>
                <w:rPr>
                  <w:bCs/>
                  <w:lang w:val="sv-SE"/>
                </w:rPr>
                <w:t>a_</w:t>
              </w:r>
            </w:ins>
            <w:ins w:id="4783" w:author="WJHan-Samsung" w:date="2010-05-13T14:39:00Z">
              <w:r>
                <w:rPr>
                  <w:bCs/>
                  <w:lang w:val="sv-SE" w:eastAsia="ko-KR"/>
                </w:rPr>
                <w:t>idc</w:t>
              </w:r>
            </w:ins>
            <w:ins w:id="4784" w:author="WJHan-Samsung" w:date="2010-05-12T09:45:00Z">
              <w:r>
                <w:rPr>
                  <w:bCs/>
                  <w:lang w:val="sv-SE"/>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785" w:author="WJHan-Samsung" w:date="2010-05-12T09:47:00Z">
              <w:r>
                <w:rPr>
                  <w:rFonts w:eastAsia="Times New Roman"/>
                  <w:b/>
                  <w:bCs/>
                  <w:lang w:val="en-US" w:eastAsia="ko-KR"/>
                </w:rPr>
                <w:t xml:space="preserve">  </w:t>
              </w:r>
            </w:ins>
            <w:ins w:id="4786" w:author="WJHan-Samsung" w:date="2010-05-13T14:47:00Z">
              <w:r>
                <w:rPr>
                  <w:rFonts w:eastAsia="Times New Roman"/>
                  <w:b/>
                  <w:bCs/>
                  <w:lang w:val="en-US" w:eastAsia="ko-KR"/>
                </w:rPr>
                <w:t xml:space="preserve">  </w:t>
              </w:r>
            </w:ins>
            <w:ins w:id="4787" w:author="WJHan-Samsung" w:date="2010-05-19T12:25:00Z">
              <w:r>
                <w:rPr>
                  <w:b/>
                  <w:bCs/>
                  <w:lang w:val="en-US" w:eastAsia="ko-KR"/>
                </w:rPr>
                <w:tab/>
              </w:r>
            </w:ins>
            <w:ins w:id="4788" w:author="WJHan-Samsung" w:date="2010-05-19T12:25:00Z">
              <w:r>
                <w:rPr>
                  <w:b/>
                  <w:bCs/>
                  <w:lang w:val="en-US" w:eastAsia="ko-KR"/>
                </w:rPr>
                <w:tab/>
              </w:r>
            </w:ins>
            <w:ins w:id="4789" w:author="WJHan-Samsung" w:date="2010-05-12T09:45:00Z">
              <w:r>
                <w:rPr>
                  <w:b/>
                  <w:bCs/>
                  <w:lang w:val="en-US"/>
                </w:rPr>
                <w:t>alf_length_chroma</w:t>
              </w:r>
            </w:ins>
            <w:ins w:id="4790" w:author="WJHan-Samsung" w:date="2010-05-14T12:17:00Z">
              <w:r>
                <w:rPr>
                  <w:b/>
                  <w:bCs/>
                  <w:lang w:val="en-US" w:eastAsia="ko-KR"/>
                </w:rPr>
                <w:t>_minus5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791"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792"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800" w:hanging="4400"/>
              <w:rPr>
                <w:b/>
                <w:b/>
                <w:bCs/>
                <w:szCs w:val="16"/>
                <w:lang w:val="it-IT"/>
              </w:rPr>
            </w:pPr>
            <w:ins w:id="4793" w:author="WJHan-Samsung" w:date="2010-05-19T12:25:00Z">
              <w:r>
                <w:rPr>
                  <w:bCs/>
                  <w:szCs w:val="16"/>
                  <w:lang w:val="it-IT" w:eastAsia="ko-KR"/>
                </w:rPr>
                <w:tab/>
              </w:r>
            </w:ins>
            <w:ins w:id="4794" w:author="WJHan-Samsung" w:date="2010-05-19T12:25:00Z">
              <w:r>
                <w:rPr>
                  <w:bCs/>
                  <w:szCs w:val="16"/>
                  <w:lang w:val="it-IT" w:eastAsia="ko-KR"/>
                </w:rPr>
                <w:tab/>
              </w:r>
            </w:ins>
            <w:ins w:id="4795" w:author="WJHan-Samsung" w:date="2010-05-14T12:19:00Z">
              <w:r>
                <w:rPr>
                  <w:bCs/>
                  <w:szCs w:val="16"/>
                  <w:lang w:val="it-IT" w:eastAsia="ko-KR"/>
                </w:rPr>
                <w:t>f</w:t>
              </w:r>
            </w:ins>
            <w:ins w:id="4796" w:author="WJHan-Samsung" w:date="2010-05-12T09:46:00Z">
              <w:r>
                <w:rPr>
                  <w:bCs/>
                  <w:szCs w:val="16"/>
                  <w:lang w:val="it-IT"/>
                </w:rPr>
                <w:t>or(</w:t>
              </w:r>
            </w:ins>
            <w:ins w:id="4797" w:author="WJHan-Samsung" w:date="2010-05-14T12:20:00Z">
              <w:r>
                <w:rPr>
                  <w:bCs/>
                  <w:szCs w:val="16"/>
                  <w:lang w:val="it-IT" w:eastAsia="ko-KR"/>
                </w:rPr>
                <w:t xml:space="preserve"> </w:t>
              </w:r>
            </w:ins>
            <w:ins w:id="4798" w:author="WJHan-Samsung" w:date="2010-05-14T13:43:00Z">
              <w:r>
                <w:rPr>
                  <w:bCs/>
                  <w:szCs w:val="16"/>
                  <w:lang w:val="it-IT" w:eastAsia="ko-KR"/>
                </w:rPr>
                <w:t>i</w:t>
              </w:r>
            </w:ins>
            <w:ins w:id="4799" w:author="WJHan-Samsung" w:date="2010-05-12T09:46:00Z">
              <w:r>
                <w:rPr>
                  <w:bCs/>
                  <w:szCs w:val="16"/>
                  <w:lang w:val="it-IT"/>
                </w:rPr>
                <w:t xml:space="preserve"> = 0; </w:t>
              </w:r>
            </w:ins>
            <w:ins w:id="4800" w:author="WJHan-Samsung" w:date="2010-05-14T13:43:00Z">
              <w:r>
                <w:rPr>
                  <w:bCs/>
                  <w:szCs w:val="16"/>
                  <w:lang w:val="it-IT" w:eastAsia="ko-KR"/>
                </w:rPr>
                <w:t>i</w:t>
              </w:r>
            </w:ins>
            <w:ins w:id="4801" w:author="WJHan-Samsung" w:date="2010-05-12T09:46:00Z">
              <w:r>
                <w:rPr>
                  <w:bCs/>
                  <w:szCs w:val="16"/>
                  <w:lang w:val="it-IT"/>
                </w:rPr>
                <w:t xml:space="preserve">&lt; </w:t>
              </w:r>
            </w:ins>
            <w:ins w:id="4802" w:author="WJHan-Samsung" w:date="2010-05-14T13:40:00Z">
              <w:r>
                <w:rPr>
                  <w:bCs/>
                  <w:szCs w:val="16"/>
                  <w:lang w:val="it-IT" w:eastAsia="ko-KR"/>
                </w:rPr>
                <w:t>AlfNumCoeffChroma</w:t>
              </w:r>
            </w:ins>
            <w:ins w:id="4803" w:author="WJHan-Samsung" w:date="2010-05-12T09:46:00Z">
              <w:r>
                <w:rPr>
                  <w:bCs/>
                  <w:szCs w:val="16"/>
                  <w:lang w:val="it-IT"/>
                </w:rPr>
                <w:t xml:space="preserve">; </w:t>
              </w:r>
            </w:ins>
            <w:ins w:id="4804" w:author="WJHan-Samsung" w:date="2010-05-14T13:43:00Z">
              <w:r>
                <w:rPr>
                  <w:bCs/>
                  <w:szCs w:val="16"/>
                  <w:lang w:val="it-IT" w:eastAsia="ko-KR"/>
                </w:rPr>
                <w:t>i</w:t>
              </w:r>
            </w:ins>
            <w:ins w:id="4805" w:author="WJHan-Samsung" w:date="2010-05-13T14:39:00Z">
              <w:r>
                <w:rPr>
                  <w:bCs/>
                  <w:sz w:val="20"/>
                  <w:szCs w:val="16"/>
                  <w:lang w:val="it-IT" w:eastAsia="ko-KR"/>
                </w:rPr>
                <w:t>++</w:t>
              </w:r>
            </w:ins>
            <w:ins w:id="4806" w:author="WJHan-Samsung" w:date="2010-05-12T09:46:00Z">
              <w:r>
                <w:rPr>
                  <w:bCs/>
                  <w:szCs w:val="16"/>
                  <w:lang w:val="it-IT"/>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lang w:val="it-IT"/>
              </w:rPr>
            </w:pPr>
            <w:r>
              <w:rPr>
                <w:b/>
                <w:bCs/>
                <w:szCs w:val="16"/>
                <w:lang w:val="it-IT"/>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it-IT"/>
              </w:rPr>
            </w:pPr>
            <w:r>
              <w:rPr>
                <w:bCs/>
                <w:lang w:val="it-IT"/>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807" w:author="WJHan-Samsung" w:date="2010-05-12T09:48:00Z">
              <w:r>
                <w:rPr>
                  <w:rFonts w:eastAsia="Times New Roman"/>
                  <w:b/>
                  <w:bCs/>
                  <w:lang w:val="it-IT" w:eastAsia="ko-KR"/>
                </w:rPr>
                <w:t xml:space="preserve">      </w:t>
              </w:r>
            </w:ins>
            <w:ins w:id="4808" w:author="WJHan-Samsung" w:date="2010-05-19T12:25:00Z">
              <w:r>
                <w:rPr>
                  <w:b/>
                  <w:bCs/>
                  <w:lang w:val="it-IT" w:eastAsia="ko-KR"/>
                </w:rPr>
                <w:tab/>
              </w:r>
            </w:ins>
            <w:ins w:id="4809" w:author="WJHan-Samsung" w:date="2010-05-19T12:25:00Z">
              <w:r>
                <w:rPr>
                  <w:b/>
                  <w:bCs/>
                  <w:lang w:val="it-IT" w:eastAsia="ko-KR"/>
                </w:rPr>
                <w:tab/>
              </w:r>
            </w:ins>
            <w:ins w:id="4810" w:author="WJHan-Samsung" w:date="2010-05-14T13:40:00Z">
              <w:r>
                <w:rPr>
                  <w:b/>
                  <w:bCs/>
                  <w:lang w:val="sv-SE" w:eastAsia="ko-KR"/>
                </w:rPr>
                <w:t>alf_coeff_</w:t>
              </w:r>
            </w:ins>
            <w:ins w:id="4811" w:author="WJHan-Samsung" w:date="2010-05-12T09:46:00Z">
              <w:r>
                <w:rPr>
                  <w:b/>
                  <w:bCs/>
                  <w:lang w:val="sv-SE"/>
                </w:rPr>
                <w:t>chroma</w:t>
              </w:r>
            </w:ins>
            <w:ins w:id="4812" w:author="WJHan-Samsung" w:date="2010-05-12T09:46:00Z">
              <w:r>
                <w:rPr>
                  <w:bCs/>
                  <w:lang w:val="sv-SE"/>
                </w:rPr>
                <w:t>[</w:t>
              </w:r>
            </w:ins>
            <w:ins w:id="4813" w:author="WJHan-Samsung" w:date="2010-05-14T13:43:00Z">
              <w:r>
                <w:rPr>
                  <w:bCs/>
                  <w:lang w:val="sv-SE" w:eastAsia="ko-KR"/>
                </w:rPr>
                <w:t>i</w:t>
              </w:r>
            </w:ins>
            <w:ins w:id="4814"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815"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4816" w:author="WJHan-Samsung" w:date="2010-05-13T14:41:00Z">
              <w:r>
                <w:rPr>
                  <w:lang w:eastAsia="ko-KR"/>
                </w:rPr>
                <w:t>s</w:t>
              </w:r>
            </w:ins>
            <w:ins w:id="4817" w:author="WJHan-Samsung" w:date="2010-05-12T20:48:00Z">
              <w:r>
                <w:rPr>
                  <w:lang w:eastAsia="ko-KR"/>
                </w:rPr>
                <w:t>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818" w:author="WJHan-Samsung" w:date="2010-05-12T09:48:00Z">
              <w:r>
                <w:rPr>
                  <w:rFonts w:eastAsia="Times New Roman"/>
                  <w:bCs/>
                  <w:lang w:val="sv-SE" w:eastAsia="ko-KR"/>
                </w:rPr>
                <w:t xml:space="preserve">    </w:t>
              </w:r>
            </w:ins>
            <w:ins w:id="4819" w:author="WJHan-Samsung" w:date="2010-05-19T12:25:00Z">
              <w:r>
                <w:rPr>
                  <w:bCs/>
                  <w:lang w:val="sv-SE" w:eastAsia="ko-KR"/>
                </w:rPr>
                <w:tab/>
              </w:r>
            </w:ins>
            <w:ins w:id="4820" w:author="WJHan-Samsung" w:date="2010-05-19T12:25:00Z">
              <w:r>
                <w:rPr>
                  <w:bCs/>
                  <w:lang w:val="sv-SE" w:eastAsia="ko-KR"/>
                </w:rPr>
                <w:tab/>
              </w:r>
            </w:ins>
            <w:ins w:id="4821"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822" w:author="WJHan-Samsung" w:date="2010-05-12T09:48:00Z">
              <w:r>
                <w:rPr>
                  <w:rFonts w:eastAsia="Times New Roman"/>
                  <w:bCs/>
                  <w:lang w:val="sv-SE" w:eastAsia="ko-KR"/>
                </w:rPr>
                <w:t xml:space="preserve">  </w:t>
              </w:r>
            </w:ins>
            <w:ins w:id="4823" w:author="WJHan-Samsung" w:date="2010-05-19T12:25:00Z">
              <w:r>
                <w:rPr>
                  <w:bCs/>
                  <w:lang w:val="sv-SE" w:eastAsia="ko-KR"/>
                </w:rPr>
                <w:tab/>
              </w:r>
            </w:ins>
            <w:ins w:id="4824" w:author="WJHan-Samsung" w:date="2010-05-19T12:25:00Z">
              <w:r>
                <w:rPr>
                  <w:bCs/>
                  <w:lang w:val="sv-SE" w:eastAsia="ko-KR"/>
                </w:rPr>
                <w:tab/>
              </w:r>
            </w:ins>
            <w:ins w:id="4825"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826" w:author="WJHan-Samsung" w:date="2010-05-12T09:48:00Z">
              <w:r>
                <w:rPr>
                  <w:rFonts w:eastAsia="Times New Roman"/>
                  <w:b/>
                  <w:bCs/>
                  <w:lang w:val="sv-SE" w:eastAsia="ko-KR"/>
                </w:rPr>
                <w:t xml:space="preserve">  </w:t>
              </w:r>
            </w:ins>
            <w:ins w:id="4827" w:author="WJHan-Samsung" w:date="2010-05-19T12:25:00Z">
              <w:r>
                <w:rPr>
                  <w:b/>
                  <w:bCs/>
                  <w:lang w:val="sv-SE" w:eastAsia="ko-KR"/>
                </w:rPr>
                <w:tab/>
              </w:r>
            </w:ins>
            <w:ins w:id="4828" w:author="WJHan-Samsung" w:date="2010-05-19T12:25:00Z">
              <w:r>
                <w:rPr>
                  <w:b/>
                  <w:bCs/>
                  <w:lang w:val="sv-SE" w:eastAsia="ko-KR"/>
                </w:rPr>
                <w:tab/>
              </w:r>
            </w:ins>
            <w:ins w:id="4829" w:author="WJHan-Samsung" w:date="2010-05-12T09:46:00Z">
              <w:r>
                <w:rPr>
                  <w:b/>
                  <w:bCs/>
                  <w:lang w:val="sv-SE"/>
                </w:rPr>
                <w:t>alf_cu_control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830"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831" w:author="WJHan-Samsung" w:date="2010-05-12T20:49: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832" w:author="WJHan-Samsung" w:date="2010-05-12T09:49:00Z">
              <w:r>
                <w:rPr>
                  <w:rFonts w:eastAsia="Times New Roman"/>
                  <w:bCs/>
                  <w:lang w:eastAsia="ko-KR"/>
                </w:rPr>
                <w:t xml:space="preserve">  </w:t>
              </w:r>
            </w:ins>
            <w:ins w:id="4833" w:author="WJHan-Samsung" w:date="2010-05-19T12:25:00Z">
              <w:r>
                <w:rPr>
                  <w:bCs/>
                  <w:lang w:eastAsia="ko-KR"/>
                </w:rPr>
                <w:tab/>
              </w:r>
            </w:ins>
            <w:ins w:id="4834" w:author="WJHan-Samsung" w:date="2010-05-19T12:25:00Z">
              <w:r>
                <w:rPr>
                  <w:bCs/>
                  <w:lang w:eastAsia="ko-KR"/>
                </w:rPr>
                <w:tab/>
              </w:r>
            </w:ins>
            <w:ins w:id="4835" w:author="WJHan-Samsung" w:date="2010-05-12T09:46:00Z">
              <w:r>
                <w:rPr>
                  <w:bCs/>
                </w:rPr>
                <w:t>if ( alf_cu_control_flag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ins w:id="4836" w:author="WJHan-Samsung" w:date="2010-05-12T09:49:00Z">
              <w:r>
                <w:rPr>
                  <w:rFonts w:eastAsia="Times New Roman"/>
                  <w:lang w:val="en-US" w:eastAsia="ko-KR"/>
                </w:rPr>
                <w:t xml:space="preserve">    </w:t>
              </w:r>
            </w:ins>
            <w:ins w:id="4837" w:author="WJHan-Samsung" w:date="2010-05-19T12:25:00Z">
              <w:r>
                <w:rPr>
                  <w:lang w:val="en-US" w:eastAsia="ko-KR"/>
                </w:rPr>
                <w:tab/>
              </w:r>
            </w:ins>
            <w:ins w:id="4838" w:author="WJHan-Samsung" w:date="2010-05-19T12:25:00Z">
              <w:r>
                <w:rPr>
                  <w:lang w:val="en-US" w:eastAsia="ko-KR"/>
                </w:rPr>
                <w:tab/>
              </w:r>
            </w:ins>
            <w:ins w:id="4839" w:author="WJHan-Samsung" w:date="2010-05-12T09:49:00Z">
              <w:r>
                <w:rPr>
                  <w:b/>
                  <w:lang w:val="en-US" w:eastAsia="ko-KR"/>
                </w:rPr>
                <w:t>a</w:t>
              </w:r>
            </w:ins>
            <w:ins w:id="4840" w:author="WJHan-Samsung" w:date="2010-05-12T09:46:00Z">
              <w:r>
                <w:rPr>
                  <w:b/>
                  <w:bCs/>
                </w:rPr>
                <w:t>lf_cu_control_</w:t>
              </w:r>
            </w:ins>
            <w:ins w:id="4841" w:author="WJHan-Samsung" w:date="2010-05-14T13:56:00Z">
              <w:r>
                <w:rPr>
                  <w:b/>
                  <w:bCs/>
                  <w:lang w:eastAsia="ko-KR"/>
                </w:rPr>
                <w:t>max_</w:t>
              </w:r>
            </w:ins>
            <w:ins w:id="4842" w:author="WJHan-Samsung" w:date="2010-05-12T09:46:00Z">
              <w:r>
                <w:rPr>
                  <w:b/>
                  <w:bCs/>
                </w:rPr>
                <w:t>depth</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843"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844" w:author="WJHan-Samsung" w:date="2010-05-12T20:49: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845" w:author="WJHan-Samsung" w:date="2010-05-12T09:49:00Z">
              <w:r>
                <w:rPr>
                  <w:rFonts w:eastAsia="Times New Roman"/>
                  <w:bCs/>
                  <w:lang w:val="en-US" w:eastAsia="ko-KR"/>
                </w:rPr>
                <w:t xml:space="preserve">  </w:t>
              </w:r>
            </w:ins>
            <w:ins w:id="4846" w:author="WJHan-Samsung" w:date="2010-05-19T12:25:00Z">
              <w:r>
                <w:rPr>
                  <w:bCs/>
                  <w:lang w:val="en-US" w:eastAsia="ko-KR"/>
                </w:rPr>
                <w:tab/>
              </w:r>
            </w:ins>
            <w:ins w:id="4847" w:author="WJHan-Samsung" w:date="2010-05-19T12:25:00Z">
              <w:r>
                <w:rPr>
                  <w:bCs/>
                  <w:lang w:val="en-US" w:eastAsia="ko-KR"/>
                </w:rPr>
                <w:tab/>
              </w:r>
            </w:ins>
            <w:ins w:id="4848"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ins w:id="4849" w:author="WJHan-Samsung" w:date="2010-05-19T12:25:00Z">
              <w:r>
                <w:rPr>
                  <w:bCs/>
                  <w:lang w:val="en-US" w:eastAsia="ko-KR"/>
                </w:rPr>
                <w:tab/>
              </w:r>
            </w:ins>
            <w:ins w:id="4850" w:author="WJHan-Samsung" w:date="2010-05-19T12:25:00Z">
              <w:r>
                <w:rPr>
                  <w:bCs/>
                  <w:lang w:val="en-US"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sv-SE"/>
              </w:rPr>
            </w:pPr>
            <w:ins w:id="4851"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rPr>
            </w:pPr>
            <w:r>
              <w:rPr>
                <w:b/>
                <w:bCs/>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US" w:eastAsia="ko-KR"/>
              </w:rPr>
            </w:pPr>
            <w:r>
              <w:rPr>
                <w:b/>
                <w:bCs/>
                <w:lang w:val="en-US"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rPr>
            </w:pPr>
            <w:r>
              <w:rPr>
                <w:b/>
                <w:bCs/>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4"/>
        <w:numPr>
          <w:ilvl w:val="0"/>
          <w:numId w:val="0"/>
        </w:numPr>
        <w:ind w:left="864" w:hanging="864"/>
        <w:rPr/>
      </w:pPr>
      <w:bookmarkStart w:id="70" w:name="__RefHeading___Toc266716138"/>
      <w:bookmarkEnd w:id="70"/>
      <w:r>
        <w:rPr/>
        <w:t>Adaptive Loop Filter Coefficient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bCs/>
                <w:lang w:val="en-US" w:eastAsia="ko-KR"/>
              </w:rPr>
              <w:t>alf_decode_filter_coeff()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highlight w:val="none"/>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none"/>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none"/>
                <w:lang w:eastAsia="ko-KR"/>
              </w:rPr>
            </w:pPr>
            <w:r>
              <w:rPr>
                <w:rFonts w:eastAsia="Times New Roman"/>
                <w:b/>
                <w:lang w:eastAsia="ko-KR"/>
              </w:rPr>
              <w:t xml:space="preserve">  </w:t>
            </w:r>
            <w:r>
              <w:rPr>
                <w:b/>
                <w:lang w:eastAsia="ko-KR"/>
              </w:rPr>
              <w:t>alf_min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lang w:eastAsia="ko-KR"/>
              </w:rPr>
            </w:pPr>
            <w:r>
              <w:rPr>
                <w:rFonts w:eastAsia="Times New Roman"/>
                <w:lang w:eastAsia="ko-KR"/>
              </w:rPr>
              <w:t xml:space="preserve">  </w:t>
            </w:r>
            <w:r>
              <w:rPr>
                <w:lang w:eastAsia="ko-KR"/>
              </w:rPr>
              <w:t xml:space="preserve">for (i=0; i &lt; </w:t>
            </w:r>
            <w:r>
              <w:rPr/>
              <w:t>AlfmaxDepth</w:t>
            </w:r>
            <w:r>
              <w:rPr>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lang w:val="en-US" w:eastAsia="ko-KR"/>
              </w:rPr>
            </w:pPr>
            <w:r>
              <w:rPr>
                <w:rFonts w:eastAsia="Times New Roman"/>
                <w:b/>
                <w:bCs/>
                <w:lang w:val="en-US" w:eastAsia="ko-KR"/>
              </w:rPr>
              <w:t xml:space="preserve">    </w:t>
            </w:r>
            <w:r>
              <w:rPr>
                <w:b/>
                <w:bCs/>
                <w:lang w:val="en-US" w:eastAsia="ko-KR"/>
              </w:rPr>
              <w:t>alf_golombIndexBi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none"/>
                <w:lang w:val="en-US" w:eastAsia="ko-KR"/>
              </w:rPr>
            </w:pPr>
            <w:r>
              <w:rPr>
                <w:rFonts w:eastAsia="Times New Roman"/>
                <w:bCs/>
                <w:lang w:val="en-US" w:eastAsia="ko-KR"/>
              </w:rPr>
              <w:t xml:space="preserve">  </w:t>
            </w: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 xml:space="preserve">for (i=0; i&lt; </w:t>
            </w:r>
            <w:r>
              <w:rPr>
                <w:lang w:eastAsia="ko-KR"/>
              </w:rPr>
              <w:t>AlfNumFilters</w:t>
            </w:r>
            <w: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highlight w:val="none"/>
                <w:lang w:val="nb-NO" w:eastAsia="ko-KR"/>
              </w:rPr>
            </w:pPr>
            <w:r>
              <w:rPr>
                <w:rFonts w:eastAsia="Times New Roman"/>
                <w:bCs/>
                <w:lang w:val="nb-NO" w:eastAsia="ko-KR"/>
              </w:rPr>
              <w:t xml:space="preserve">  </w:t>
            </w:r>
            <w:r>
              <w:rPr>
                <w:bCs/>
                <w:lang w:val="nb-NO" w:eastAsia="ko-KR"/>
              </w:rPr>
              <w:t>for (j=0; j&lt; AlfNumCoeffLuma;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nb-NO" w:eastAsia="ko-KR"/>
              </w:rPr>
            </w:pPr>
            <w:r>
              <w:rPr>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highlight w:val="none"/>
                <w:lang w:val="en-US" w:eastAsia="ko-KR"/>
              </w:rPr>
            </w:pPr>
            <w:r>
              <w:rPr>
                <w:rFonts w:eastAsia="Times New Roman"/>
                <w:bCs/>
                <w:lang w:val="en-US" w:eastAsia="ko-KR"/>
              </w:rPr>
              <w:t xml:space="preserve">    </w:t>
            </w:r>
            <w:r>
              <w:rPr>
                <w:bCs/>
                <w:lang w:val="en-US"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Times New Roman"/>
                <w:bCs/>
                <w:lang w:val="en-US" w:eastAsia="ko-KR"/>
              </w:rPr>
              <w:t xml:space="preserve">    </w:t>
            </w:r>
            <w:r>
              <w:rPr>
                <w:b/>
                <w:bCs/>
                <w:lang w:val="en-US" w:eastAsia="ko-KR"/>
              </w:rPr>
              <w:t>alf_coeff_luma [i][j]</w:t>
            </w:r>
            <w:r>
              <w:rPr>
                <w:bCs/>
                <w:lang w:val="en-US" w:eastAsia="ko-KR"/>
              </w:rPr>
              <w:t xml:space="preserve">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highlight w:val="none"/>
                <w:lang w:val="en-US" w:eastAsia="ko-KR"/>
              </w:rPr>
            </w:pPr>
            <w:r>
              <w:rPr>
                <w:rFonts w:eastAsia="Times New Roman"/>
                <w:bCs/>
                <w:lang w:val="en-US" w:eastAsia="ko-KR"/>
              </w:rPr>
              <w:t xml:space="preserve">  </w:t>
            </w: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bl>
    <w:p>
      <w:pPr>
        <w:pStyle w:val="Normal"/>
        <w:rPr>
          <w:highlight w:val="none"/>
          <w:lang w:val="nb-NO" w:eastAsia="ko-KR"/>
        </w:rPr>
      </w:pPr>
      <w:r>
        <w:rPr>
          <w:lang w:val="nb-NO" w:eastAsia="ko-KR"/>
        </w:rPr>
      </w:r>
    </w:p>
    <w:p>
      <w:pPr>
        <w:pStyle w:val="Heading4"/>
        <w:numPr>
          <w:ilvl w:val="3"/>
          <w:numId w:val="19"/>
        </w:numPr>
        <w:rPr/>
      </w:pPr>
      <w:ins w:id="4852" w:author="Qualcomm" w:date="2010-06-28T14:31:00Z">
        <w:bookmarkStart w:id="71" w:name="__RefHeading___Toc266716139"/>
        <w:bookmarkEnd w:id="71"/>
        <w:r>
          <w:rPr/>
          <w:t>Switched Filter with Offsets</w:t>
        </w:r>
      </w:ins>
      <w:r>
        <w:rPr/>
        <w:t xml:space="preserve">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853" w:author="Qualcomm" w:date="2010-06-28T14:31:00Z">
              <w:r>
                <w:rPr>
                  <w:lang w:eastAsia="ko-KR"/>
                </w:rPr>
                <w:t>sifo</w:t>
              </w:r>
            </w:ins>
            <w:ins w:id="4854" w:author="Qualcomm" w:date="2010-06-28T14:31:00Z">
              <w:r>
                <w:rPr>
                  <w:lang w:eastAsia="ko-KR"/>
                </w:rPr>
                <w:t>_param()</w:t>
              </w:r>
            </w:ins>
            <w:ins w:id="4855" w:author="Qualcomm" w:date="2010-06-28T14:31:00Z">
              <w: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highlight w:val="none"/>
              </w:rPr>
            </w:pPr>
            <w:ins w:id="4856" w:author="Qualcomm" w:date="2010-06-28T14:31: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none"/>
              </w:rPr>
            </w:pPr>
            <w:ins w:id="4857" w:author="Qualcomm" w:date="2010-06-28T14:31: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none"/>
                <w:lang w:eastAsia="ko-KR"/>
              </w:rPr>
            </w:pPr>
            <w:ins w:id="4858" w:author="Qualcomm" w:date="2010-06-28T14:31:00Z">
              <w:r>
                <w:rPr>
                  <w:lang w:eastAsia="ko-KR"/>
                </w:rPr>
                <w:t xml:space="preserve">if ( </w:t>
              </w:r>
            </w:ins>
            <w:ins w:id="4859" w:author="Qualcomm" w:date="2010-06-28T14:31:00Z">
              <w:r>
                <w:rPr/>
                <w:t>slice_type  = =  P</w:t>
              </w:r>
            </w:ins>
            <w:r>
              <w:rPr/>
              <w:t xml:space="preserve"> ||  </w:t>
            </w:r>
            <w:ins w:id="4860" w:author="Qualcomm" w:date="2010-06-28T14:31:00Z">
              <w:r>
                <w:rPr/>
                <w:t xml:space="preserve">slice_type  = =  </w:t>
              </w:r>
            </w:ins>
            <w:r>
              <w:rPr/>
              <w:t>B</w:t>
            </w:r>
            <w:ins w:id="4861" w:author="Qualcomm" w:date="2010-06-28T14:31: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none"/>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predict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862" w:author="Qualcomm" w:date="2010-06-28T14:31:00Z">
              <w:r>
                <w:rPr>
                  <w:lang w:eastAsia="ko-KR"/>
                </w:rPr>
                <w:t xml:space="preserve">if ( </w:t>
              </w:r>
            </w:ins>
            <w:ins w:id="4863" w:author="Qualcomm" w:date="2010-06-28T14:31:00Z">
              <w:r>
                <w:rPr/>
                <w:t>slice_type  = =  P)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lang w:eastAsia="ko-KR"/>
              </w:rPr>
            </w:pPr>
            <w:r>
              <w:rPr>
                <w:rFonts w:eastAsia="Times New Roman"/>
                <w:lang w:eastAsia="ko-KR"/>
              </w:rPr>
              <w:t xml:space="preserve">  </w:t>
            </w:r>
            <w:ins w:id="4864" w:author="Qualcomm" w:date="2010-06-28T14:31:00Z">
              <w:r>
                <w:rPr>
                  <w:lang w:eastAsia="ko-KR"/>
                </w:rPr>
                <w:t>if (</w:t>
              </w:r>
            </w:ins>
            <w:ins w:id="4865" w:author="Qualcomm" w:date="2010-06-28T14:31:00Z">
              <w:r>
                <w:rPr>
                  <w:lang w:eastAsia="ko-KR"/>
                </w:rPr>
                <w:t>!</w:t>
              </w:r>
            </w:ins>
            <w:ins w:id="4866" w:author="Qualcomm" w:date="2010-06-28T14:31:00Z">
              <w:r>
                <w:rPr>
                  <w:b w:val="false"/>
                  <w:lang w:eastAsia="ko-KR"/>
                </w:rPr>
                <w:t>predict_filter_flag</w:t>
              </w:r>
            </w:ins>
            <w:ins w:id="4867" w:author="Qualcomm" w:date="2010-06-28T14:31:00Z">
              <w:r>
                <w:rPr>
                  <w:b/>
                  <w:lang w:eastAsia="ko-KR"/>
                </w:rPr>
                <w:t xml:space="preserve"> </w:t>
              </w:r>
            </w:ins>
            <w:ins w:id="4868" w:author="Qualcomm" w:date="2010-06-28T14:31:00Z">
              <w:r>
                <w:rPr/>
                <w:t>)</w:t>
              </w:r>
            </w:ins>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none"/>
                <w:lang w:eastAsia="ko-KR"/>
              </w:rPr>
            </w:pPr>
            <w:ins w:id="4869" w:author="Qualcomm" w:date="2010-06-28T14:31:00Z">
              <w:r>
                <w:rPr>
                  <w:rFonts w:eastAsia="Times New Roman"/>
                  <w:lang w:eastAsia="ko-KR"/>
                </w:rPr>
                <w:t xml:space="preserve">  </w:t>
              </w:r>
            </w:ins>
            <w:r>
              <w:rPr>
                <w:rFonts w:eastAsia="Times New Roman"/>
                <w:lang w:eastAsia="ko-KR"/>
              </w:rPr>
              <w:t xml:space="preserve">  </w:t>
            </w:r>
            <w:r>
              <w:rPr>
                <w:b/>
                <w:lang w:eastAsia="ko-KR"/>
              </w:rPr>
              <w:t>sifo</w:t>
            </w:r>
            <w:ins w:id="4870" w:author="Qualcomm" w:date="2010-06-28T14:31:00Z">
              <w:r>
                <w:rPr>
                  <w:b/>
                  <w:lang w:eastAsia="ko-KR"/>
                </w:rPr>
                <w:t>_</w:t>
              </w:r>
            </w:ins>
            <w:r>
              <w:rPr>
                <w:b/>
                <w:lang w:eastAsia="ko-KR"/>
              </w:rPr>
              <w:t>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871" w:author="Qualcomm" w:date="2010-06-28T14:31: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872" w:author="Qualcomm" w:date="2010-06-28T14:31:00Z">
              <w:r>
                <w:rPr/>
                <w:t>u(</w:t>
              </w:r>
            </w:ins>
            <w:r>
              <w:rPr/>
              <w:t>2</w:t>
            </w:r>
            <w:ins w:id="4873" w:author="Qualcomm" w:date="2010-06-28T14:31:00Z">
              <w:r>
                <w:rPr/>
                <w:t>)</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874" w:author="Qualcomm" w:date="2010-06-28T15:26:00Z">
              <w:r>
                <w:rPr>
                  <w:rFonts w:eastAsia="Times New Roman"/>
                  <w:bCs/>
                  <w:lang w:eastAsia="ko-KR"/>
                </w:rPr>
                <w:t xml:space="preserve">  </w:t>
              </w:r>
            </w:ins>
            <w:r>
              <w:rPr>
                <w:rFonts w:eastAsia="Times New Roman"/>
                <w:bCs/>
                <w:lang w:eastAsia="ko-KR"/>
              </w:rPr>
              <w:t xml:space="preserve">  </w:t>
            </w:r>
            <w:ins w:id="4875" w:author="Qualcomm" w:date="2010-06-28T15:26:00Z">
              <w:r>
                <w:rPr>
                  <w:bCs/>
                  <w:lang w:eastAsia="ko-KR"/>
                </w:rPr>
                <w:t>if(</w:t>
              </w:r>
            </w:ins>
            <w:r>
              <w:rPr>
                <w:bCs/>
              </w:rPr>
              <w:t>sifo_type</w:t>
            </w:r>
            <w:r>
              <w:rPr>
                <w:bCs/>
                <w:lang w:eastAsia="ko-KR"/>
              </w:rPr>
              <w:t xml:space="preserve"> </w:t>
            </w:r>
            <w:ins w:id="4876" w:author="Qualcomm" w:date="2010-06-28T15:26:00Z">
              <w:r>
                <w:rPr>
                  <w:bCs/>
                  <w:lang w:eastAsia="ko-KR"/>
                </w:rPr>
                <w:t>==</w:t>
              </w:r>
            </w:ins>
            <w:r>
              <w:rPr>
                <w:bCs/>
                <w:lang w:eastAsia="ko-KR"/>
              </w:rPr>
              <w:t xml:space="preserve"> </w:t>
            </w:r>
            <w:ins w:id="4877" w:author="Qualcomm" w:date="2010-06-28T15:26:00Z">
              <w:r>
                <w:rPr>
                  <w:bCs/>
                  <w:lang w:eastAsia="ko-KR"/>
                </w:rPr>
                <w:t>0</w:t>
              </w:r>
            </w:ins>
            <w:r>
              <w:rPr>
                <w:bCs/>
                <w:lang w:eastAsia="ko-KR"/>
              </w:rPr>
              <w:t xml:space="preserve"> || sifo_type </w:t>
            </w:r>
            <w:ins w:id="4878" w:author="Qualcomm" w:date="2010-06-28T15:26:00Z">
              <w:r>
                <w:rPr>
                  <w:bCs/>
                  <w:lang w:eastAsia="ko-KR"/>
                </w:rPr>
                <w:t>==</w:t>
              </w:r>
            </w:ins>
            <w:r>
              <w:rPr>
                <w:bCs/>
                <w:lang w:eastAsia="ko-KR"/>
              </w:rPr>
              <w:t xml:space="preserve">1 </w:t>
            </w:r>
            <w:ins w:id="4879" w:author="Qualcomm" w:date="2010-06-28T15:26:00Z">
              <w:r>
                <w:rPr>
                  <w:bCs/>
                  <w:lang w:eastAsia="ko-KR"/>
                </w:rPr>
                <w:t>)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880" w:author="Qualcomm" w:date="2010-06-28T15:26:00Z">
              <w:r>
                <w:rPr>
                  <w:rFonts w:eastAsia="Times New Roman"/>
                  <w:lang w:val="nb-NO"/>
                </w:rPr>
                <w:t xml:space="preserve">    </w:t>
              </w:r>
            </w:ins>
            <w:r>
              <w:rPr>
                <w:rFonts w:eastAsia="Times New Roman"/>
                <w:lang w:val="nb-NO"/>
              </w:rPr>
              <w:t xml:space="preserve">  </w:t>
            </w:r>
            <w:ins w:id="4881" w:author="Qualcomm" w:date="2010-06-28T15:26:00Z">
              <w:r>
                <w:rPr>
                  <w:lang w:val="nb-NO"/>
                </w:rPr>
                <w:t>for(i=</w:t>
              </w:r>
            </w:ins>
            <w:r>
              <w:rPr>
                <w:lang w:val="nb-NO"/>
              </w:rPr>
              <w:t>0</w:t>
            </w:r>
            <w:ins w:id="4882" w:author="Qualcomm" w:date="2010-06-28T15:26:00Z">
              <w:r>
                <w:rPr>
                  <w:lang w:val="nb-NO"/>
                </w:rPr>
                <w:t>; i&lt;1</w:t>
              </w:r>
            </w:ins>
            <w:r>
              <w:rPr>
                <w:lang w:val="nb-NO"/>
              </w:rPr>
              <w:t>5</w:t>
            </w:r>
            <w:ins w:id="4883" w:author="Qualcomm" w:date="2010-06-28T15:26: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884" w:author="Qualcomm" w:date="2010-06-28T15:26:00Z">
              <w:r>
                <w:rPr>
                  <w:rFonts w:eastAsia="Times New Roman"/>
                </w:rPr>
                <w:t xml:space="preserve">      </w:t>
              </w:r>
            </w:ins>
            <w:r>
              <w:rPr>
                <w:rFonts w:eastAsia="Times New Roman"/>
              </w:rPr>
              <w:t xml:space="preserve">  </w:t>
            </w:r>
            <w:ins w:id="4885" w:author="Qualcomm" w:date="2010-06-28T15:26:00Z">
              <w:r>
                <w:rPr>
                  <w:b/>
                </w:rPr>
                <w:t>sifo_f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eastAsia="ko-KR"/>
              </w:rPr>
            </w:pPr>
            <w:ins w:id="4886" w:author="Qualcomm" w:date="2010-06-28T18:02: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lang w:eastAsia="ko-KR"/>
              </w:rPr>
            </w:pPr>
            <w:ins w:id="4887" w:author="Qualcomm" w:date="2010-06-28T18:02: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en-US" w:eastAsia="ko-KR"/>
              </w:rPr>
            </w:pPr>
            <w:ins w:id="4888" w:author="Qualcomm" w:date="2010-06-28T17:04:00Z">
              <w:r>
                <w:rPr>
                  <w:rFonts w:eastAsia="Times New Roman"/>
                  <w:bCs/>
                  <w:lang w:val="it-IT"/>
                </w:rPr>
                <w:t xml:space="preserve">  </w:t>
              </w:r>
            </w:ins>
            <w:r>
              <w:rPr>
                <w:rFonts w:eastAsia="Times New Roman"/>
                <w:bCs/>
                <w:lang w:val="it-IT"/>
              </w:rPr>
              <w:t xml:space="preserve">  </w:t>
            </w:r>
            <w:ins w:id="4889" w:author="Qualcomm" w:date="2010-06-28T17:04:00Z">
              <w:r>
                <w:rPr>
                  <w:bCs/>
                  <w:lang w:val="it-IT"/>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890" w:author="Qualcomm" w:date="2010-06-28T15:26:00Z">
              <w:r>
                <w:rPr>
                  <w:rFonts w:eastAsia="Times New Roman"/>
                </w:rPr>
                <w:t xml:space="preserve"> </w:t>
              </w:r>
            </w:ins>
            <w:ins w:id="4891" w:author="Qualcomm" w:date="2010-06-28T17:06:00Z">
              <w:r>
                <w:rPr>
                  <w:rFonts w:eastAsia="Times New Roman"/>
                </w:rPr>
                <w:t xml:space="preserve"> </w:t>
              </w:r>
            </w:ins>
            <w:r>
              <w:rPr>
                <w:rFonts w:eastAsia="Times New Roman"/>
              </w:rPr>
              <w:t xml:space="preserve">  </w:t>
            </w:r>
            <w:ins w:id="4892" w:author="Qualcomm" w:date="2010-06-28T17:04:00Z">
              <w:r>
                <w:rPr>
                  <w:bCs/>
                  <w:lang w:val="it-IT"/>
                </w:rPr>
                <w:t>if</w:t>
              </w:r>
            </w:ins>
            <w:ins w:id="4893" w:author="Qualcomm" w:date="2010-06-28T17:04:00Z">
              <w:r>
                <w:rPr>
                  <w:bCs/>
                  <w:lang w:eastAsia="ko-KR"/>
                </w:rPr>
                <w:t>(</w:t>
              </w:r>
            </w:ins>
            <w:r>
              <w:rPr>
                <w:bCs/>
                <w:lang w:eastAsia="ko-KR"/>
              </w:rPr>
              <w:t>sifo_type</w:t>
            </w:r>
            <w:ins w:id="4894" w:author="Qualcomm" w:date="2010-06-28T17:04:00Z">
              <w:r>
                <w:rPr>
                  <w:bCs/>
                  <w:lang w:eastAsia="ko-KR"/>
                </w:rPr>
                <w:t>==2)</w:t>
              </w:r>
            </w:ins>
            <w:ins w:id="4895" w:author="Qualcomm" w:date="2010-06-28T17:04:00Z">
              <w:r>
                <w:rPr>
                  <w:bCs/>
                  <w:lang w:val="it-IT"/>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lang w:val="it-IT"/>
              </w:rPr>
            </w:pPr>
            <w:ins w:id="4896" w:author="Qualcomm" w:date="2010-06-28T17:05:00Z">
              <w:r>
                <w:rPr>
                  <w:rFonts w:eastAsia="Times New Roman"/>
                  <w:bCs/>
                  <w:lang w:val="it-IT"/>
                </w:rPr>
                <w:t xml:space="preserve">   </w:t>
              </w:r>
            </w:ins>
            <w:r>
              <w:rPr>
                <w:rFonts w:eastAsia="Times New Roman"/>
                <w:bCs/>
                <w:lang w:val="it-IT"/>
              </w:rPr>
              <w:t xml:space="preserve">  </w:t>
            </w:r>
            <w:ins w:id="4897" w:author="Qualcomm" w:date="2010-06-28T15:26:00Z">
              <w:r>
                <w:rPr>
                  <w:b/>
                </w:rPr>
                <w:t>sifo_filter[</w:t>
              </w:r>
            </w:ins>
            <w:r>
              <w:rPr>
                <w:b/>
              </w:rPr>
              <w:t>0</w:t>
            </w:r>
            <w:ins w:id="4898" w:author="Qualcomm" w:date="2010-06-28T15:26: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val="it-IT"/>
              </w:rPr>
            </w:pPr>
            <w:ins w:id="4899" w:author="Qualcomm" w:date="2010-06-28T17:05: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lang w:val="it-IT"/>
              </w:rPr>
            </w:pPr>
            <w:ins w:id="4900" w:author="Qualcomm" w:date="2010-06-28T17:05: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901" w:author="Qualcomm" w:date="2010-06-28T15:26:00Z">
              <w:r>
                <w:rPr>
                  <w:rFonts w:eastAsia="Times New Roman"/>
                  <w:lang w:val="nb-NO"/>
                </w:rPr>
                <w:t xml:space="preserve">  </w:t>
              </w:r>
            </w:ins>
            <w:ins w:id="4902" w:author="Qualcomm" w:date="2010-06-28T17:06:00Z">
              <w:r>
                <w:rPr>
                  <w:rFonts w:eastAsia="Times New Roman"/>
                  <w:lang w:val="nb-NO"/>
                </w:rPr>
                <w:t xml:space="preserve"> </w:t>
              </w:r>
            </w:ins>
            <w:r>
              <w:rPr>
                <w:rFonts w:eastAsia="Times New Roman"/>
                <w:lang w:val="nb-NO"/>
              </w:rPr>
              <w:t xml:space="preserve">  </w:t>
            </w:r>
            <w:ins w:id="4903" w:author="Qualcomm" w:date="2010-06-28T15:26:00Z">
              <w:r>
                <w:rPr>
                  <w:lang w:val="nb-NO"/>
                </w:rPr>
                <w:t>for(i=</w:t>
              </w:r>
            </w:ins>
            <w:r>
              <w:rPr>
                <w:lang w:val="nb-NO"/>
              </w:rPr>
              <w:t>1</w:t>
            </w:r>
            <w:ins w:id="4904" w:author="Qualcomm" w:date="2010-06-28T15:26:00Z">
              <w:r>
                <w:rPr>
                  <w:lang w:val="nb-NO"/>
                </w:rPr>
                <w:t>; i&lt;1</w:t>
              </w:r>
            </w:ins>
            <w:r>
              <w:rPr>
                <w:lang w:val="nb-NO"/>
              </w:rPr>
              <w:t>5</w:t>
            </w:r>
            <w:ins w:id="4905" w:author="Qualcomm" w:date="2010-06-28T15:26: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906" w:author="Qualcomm" w:date="2010-06-28T15:26:00Z">
              <w:r>
                <w:rPr>
                  <w:rFonts w:eastAsia="Times New Roman"/>
                </w:rPr>
                <w:t xml:space="preserve">  </w:t>
              </w:r>
            </w:ins>
            <w:ins w:id="4907" w:author="Qualcomm" w:date="2010-06-28T17:05:00Z">
              <w:r>
                <w:rPr>
                  <w:rFonts w:eastAsia="Times New Roman"/>
                </w:rPr>
                <w:t xml:space="preserve">   </w:t>
              </w:r>
            </w:ins>
            <w:r>
              <w:rPr>
                <w:rFonts w:eastAsia="Times New Roman"/>
              </w:rPr>
              <w:t xml:space="preserve">  </w:t>
            </w:r>
            <w:ins w:id="4908" w:author="Qualcomm" w:date="2010-06-28T15:26:00Z">
              <w:r>
                <w:rPr/>
                <w:t xml:space="preserve">sifo_filter[i] = </w:t>
              </w:r>
            </w:ins>
            <w:ins w:id="4909" w:author="Qualcomm" w:date="2010-06-28T15:26:00Z">
              <w:r>
                <w:rPr>
                  <w:b w:val="false"/>
                </w:rPr>
                <w:t>sifo_filter[</w:t>
              </w:r>
            </w:ins>
            <w:r>
              <w:rPr/>
              <w:t>0</w:t>
            </w:r>
            <w:ins w:id="4910" w:author="Qualcomm" w:date="2010-06-28T15:26:00Z">
              <w:r>
                <w:rPr>
                  <w:b w:val="fal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rPr>
            </w:pPr>
            <w:ins w:id="4911" w:author="Qualcomm" w:date="2010-06-28T17:06:00Z">
              <w:r>
                <w:rPr>
                  <w:rFonts w:eastAsia="Times New Roman"/>
                </w:rPr>
                <w:t xml:space="preserve">  </w:t>
              </w:r>
            </w:ins>
            <w:r>
              <w:rPr>
                <w:rFonts w:eastAsia="Times New Roman"/>
              </w:rPr>
              <w:t xml:space="preserve">  </w:t>
            </w:r>
            <w:ins w:id="4912" w:author="Qualcomm" w:date="2010-06-28T15:26: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13" w:author="Qualcomm" w:date="2010-06-28T14:31: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914" w:author="Qualcomm" w:date="2010-06-28T14:31:00Z">
              <w:r>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ins w:id="4915" w:author="Qualcomm" w:date="2010-06-28T15:31:00Z">
              <w:r>
                <w:rPr>
                  <w:lang w:eastAsia="ko-KR"/>
                </w:rPr>
                <w:t>}</w:t>
              </w:r>
            </w:ins>
            <w:ins w:id="4916" w:author="Qualcomm" w:date="2010-06-28T15:43:00Z">
              <w:r>
                <w:rPr>
                  <w:lang w:eastAsia="ko-KR"/>
                </w:rPr>
                <w:t xml:space="preserve">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rPr>
            </w:pPr>
            <w:r>
              <w:rPr>
                <w:rFonts w:eastAsia="Times New Roman"/>
                <w:bCs/>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none"/>
                <w:lang w:eastAsia="ko-KR"/>
              </w:rPr>
            </w:pPr>
            <w:ins w:id="4917" w:author="Qualcomm" w:date="2010-06-28T18:02:00Z">
              <w:r>
                <w:rPr>
                  <w:rFonts w:eastAsia="Times New Roman"/>
                  <w:bCs/>
                  <w:lang w:eastAsia="ko-KR"/>
                </w:rPr>
                <w:t xml:space="preserve">  </w:t>
              </w:r>
            </w:ins>
            <w:r>
              <w:rPr>
                <w:rFonts w:eastAsia="Times New Roman"/>
                <w:bCs/>
                <w:lang w:eastAsia="ko-KR"/>
              </w:rPr>
              <w:t xml:space="preserve">  </w:t>
            </w:r>
            <w:ins w:id="4918" w:author="Qualcomm" w:date="2010-06-28T15:44:00Z">
              <w:r>
                <w:rPr>
                  <w:bCs/>
                  <w:lang w:eastAsia="ko-KR"/>
                </w:rPr>
                <w:t>if(</w:t>
              </w:r>
            </w:ins>
            <w:r>
              <w:rPr>
                <w:bCs/>
                <w:lang w:eastAsia="ko-KR"/>
              </w:rPr>
              <w:t>sifo_type == 0</w:t>
            </w:r>
            <w:ins w:id="4919" w:author="Qualcomm" w:date="2010-06-28T15:44:00Z">
              <w:r>
                <w:rPr>
                  <w:bCs/>
                  <w:lang w:eastAsia="ko-KR"/>
                </w:rPr>
                <w:t>)</w:t>
              </w:r>
            </w:ins>
            <w:ins w:id="4920" w:author="Qualcomm" w:date="2010-06-28T17:58:00Z">
              <w:r>
                <w:rPr>
                  <w:bCs/>
                  <w:lang w:eastAsia="ko-K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21" w:author="Qualcomm" w:date="2010-06-28T15:45:00Z">
              <w:r>
                <w:rPr>
                  <w:rFonts w:eastAsia="Times New Roman"/>
                  <w:lang w:val="nb-NO"/>
                </w:rPr>
                <w:t xml:space="preserve">    </w:t>
              </w:r>
            </w:ins>
            <w:r>
              <w:rPr>
                <w:rFonts w:eastAsia="Times New Roman"/>
                <w:lang w:val="nb-NO"/>
              </w:rPr>
              <w:t xml:space="preserve">  </w:t>
            </w:r>
            <w:ins w:id="4922" w:author="Qualcomm" w:date="2010-06-28T15:45:00Z">
              <w:r>
                <w:rPr>
                  <w:lang w:val="nb-NO"/>
                </w:rPr>
                <w:t>for(i=</w:t>
              </w:r>
            </w:ins>
            <w:r>
              <w:rPr>
                <w:lang w:val="nb-NO"/>
              </w:rPr>
              <w:t>0</w:t>
            </w:r>
            <w:ins w:id="4923" w:author="Qualcomm" w:date="2010-06-28T15:45:00Z">
              <w:r>
                <w:rPr>
                  <w:lang w:val="nb-NO"/>
                </w:rPr>
                <w:t>; i&lt;1</w:t>
              </w:r>
            </w:ins>
            <w:r>
              <w:rPr>
                <w:lang w:val="nb-NO"/>
              </w:rPr>
              <w:t>5</w:t>
            </w:r>
            <w:ins w:id="4924" w:author="Qualcomm" w:date="2010-06-28T15:45:00Z">
              <w:r>
                <w:rPr>
                  <w:lang w:val="nb-NO"/>
                </w:rPr>
                <w:t>; i++)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25" w:author="Qualcomm" w:date="2010-06-28T15:45:00Z">
              <w:r>
                <w:rPr>
                  <w:rFonts w:eastAsia="Times New Roman"/>
                </w:rPr>
                <w:t xml:space="preserve">      </w:t>
              </w:r>
            </w:ins>
            <w:r>
              <w:rPr>
                <w:rFonts w:eastAsia="Times New Roman"/>
              </w:rPr>
              <w:t xml:space="preserve">  </w:t>
            </w:r>
            <w:ins w:id="4926" w:author="Qualcomm" w:date="2010-06-28T15:45:00Z">
              <w:r>
                <w:rPr>
                  <w:b/>
                </w:rPr>
                <w:t>use_prev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27" w:author="Qualcomm" w:date="2010-06-28T15:4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928" w:author="Qualcomm" w:date="2010-06-28T15:46: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29" w:author="Qualcomm" w:date="2010-06-28T15:45:00Z">
              <w:r>
                <w:rPr>
                  <w:rFonts w:eastAsia="Times New Roman"/>
                </w:rPr>
                <w:t xml:space="preserve">      </w:t>
              </w:r>
            </w:ins>
            <w:r>
              <w:rPr>
                <w:rFonts w:eastAsia="Times New Roman"/>
              </w:rPr>
              <w:t xml:space="preserve">  </w:t>
            </w:r>
            <w:ins w:id="4930" w:author="Qualcomm" w:date="2010-06-28T15:45:00Z">
              <w:r>
                <w:rPr/>
                <w:t>if(</w:t>
              </w:r>
            </w:ins>
            <w:ins w:id="4931" w:author="Qualcomm" w:date="2010-06-28T15:45:00Z">
              <w:r>
                <w:rPr>
                  <w:b w:val="false"/>
                </w:rPr>
                <w:t>use_prev_filter_flag</w:t>
              </w:r>
            </w:ins>
            <w:ins w:id="4932" w:author="Qualcomm" w:date="2010-06-28T15:45: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33" w:author="Qualcomm" w:date="2010-06-28T15:45:00Z">
              <w:r>
                <w:rPr>
                  <w:rFonts w:eastAsia="Times New Roman"/>
                </w:rPr>
                <w:t xml:space="preserve">        </w:t>
              </w:r>
            </w:ins>
            <w:r>
              <w:rPr>
                <w:rFonts w:eastAsia="Times New Roman"/>
              </w:rPr>
              <w:t xml:space="preserve">  </w:t>
            </w:r>
            <w:ins w:id="4934" w:author="Qualcomm" w:date="2010-06-28T15:45:00Z">
              <w:r>
                <w:rPr/>
                <w:t xml:space="preserve">sifo_filter[i] = </w:t>
              </w:r>
            </w:ins>
            <w:r>
              <w:rPr/>
              <w:t>p</w:t>
            </w:r>
            <w:ins w:id="4935" w:author="Qualcomm" w:date="2010-06-28T15:45:00Z">
              <w:r>
                <w:rPr/>
                <w:t>rev</w:t>
              </w:r>
            </w:ins>
            <w:r>
              <w:rPr/>
              <w:t>_f</w:t>
            </w:r>
            <w:ins w:id="4936" w:author="Qualcomm" w:date="2010-06-28T15:45:00Z">
              <w:r>
                <w:rPr/>
                <w:t>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37" w:author="Qualcomm" w:date="2010-06-28T15:45:00Z">
              <w:r>
                <w:rPr>
                  <w:rFonts w:eastAsia="Times New Roman"/>
                </w:rPr>
                <w:t xml:space="preserve">      </w:t>
              </w:r>
            </w:ins>
            <w:r>
              <w:rPr>
                <w:rFonts w:eastAsia="Times New Roman"/>
              </w:rPr>
              <w:t xml:space="preserve">  </w:t>
            </w:r>
            <w:ins w:id="4938" w:author="Qualcomm" w:date="2010-06-28T15:45:00Z">
              <w:r>
                <w:rPr/>
                <w:t>els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39" w:author="Qualcomm" w:date="2010-06-28T15:45:00Z">
              <w:r>
                <w:rPr>
                  <w:rFonts w:eastAsia="Times New Roman"/>
                </w:rPr>
                <w:t xml:space="preserve">        </w:t>
              </w:r>
            </w:ins>
            <w:r>
              <w:rPr>
                <w:rFonts w:eastAsia="Times New Roman"/>
              </w:rPr>
              <w:t xml:space="preserve">  </w:t>
            </w:r>
            <w:ins w:id="4940" w:author="Qualcomm" w:date="2010-06-28T15:45:00Z">
              <w:r>
                <w:rPr>
                  <w:b/>
                </w:rPr>
                <w:t>sifo_f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41" w:author="Qualcomm" w:date="2010-06-28T15:46: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it-IT"/>
              </w:rPr>
            </w:pPr>
            <w:ins w:id="4942" w:author="Qualcomm" w:date="2010-06-28T15:46: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43" w:author="Qualcomm" w:date="2010-06-28T15:45:00Z">
              <w:r>
                <w:rPr>
                  <w:rFonts w:eastAsia="Times New Roman"/>
                  <w:lang w:eastAsia="ko-KR"/>
                </w:rPr>
                <w:t xml:space="preserve">    </w:t>
              </w:r>
            </w:ins>
            <w:r>
              <w:rPr>
                <w:rFonts w:eastAsia="Times New Roman"/>
                <w:lang w:eastAsia="ko-KR"/>
              </w:rPr>
              <w:t xml:space="preserve">  </w:t>
            </w:r>
            <w:ins w:id="4944" w:author="Qualcomm" w:date="2010-06-28T15:45: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45" w:author="Qualcomm" w:date="2010-06-28T15:45:00Z">
              <w:r>
                <w:rPr>
                  <w:rFonts w:eastAsia="Times New Roman"/>
                  <w:bCs/>
                  <w:lang w:val="it-IT"/>
                </w:rPr>
                <w:t xml:space="preserve">  </w:t>
              </w:r>
            </w:ins>
            <w:r>
              <w:rPr>
                <w:rFonts w:eastAsia="Times New Roman"/>
                <w:bCs/>
                <w:lang w:val="it-IT"/>
              </w:rPr>
              <w:t xml:space="preserve">  </w:t>
            </w:r>
            <w:ins w:id="4946" w:author="Qualcomm" w:date="2010-06-28T15:45:00Z">
              <w:r>
                <w:rPr>
                  <w:bCs/>
                  <w:lang w:val="it-IT"/>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lang w:val="it-IT"/>
              </w:rPr>
            </w:pPr>
            <w:ins w:id="4947" w:author="Qualcomm" w:date="2010-06-28T17:10:00Z">
              <w:r>
                <w:rPr>
                  <w:rFonts w:eastAsia="Times New Roman"/>
                  <w:bCs/>
                  <w:lang w:val="it-IT"/>
                </w:rPr>
                <w:t xml:space="preserve">    </w:t>
              </w:r>
            </w:ins>
            <w:r>
              <w:rPr>
                <w:rFonts w:eastAsia="Times New Roman"/>
                <w:bCs/>
                <w:lang w:val="it-IT"/>
              </w:rPr>
              <w:t xml:space="preserve">  </w:t>
            </w:r>
            <w:ins w:id="4948" w:author="Qualcomm" w:date="2010-06-28T15:26:00Z">
              <w:r>
                <w:rPr>
                  <w:b/>
                </w:rPr>
                <w:t>sifo_filter[</w:t>
              </w:r>
            </w:ins>
            <w:r>
              <w:rPr>
                <w:b/>
              </w:rPr>
              <w:t>0</w:t>
            </w:r>
            <w:ins w:id="4949" w:author="Qualcomm" w:date="2010-06-28T15:26: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val="it-IT"/>
              </w:rPr>
            </w:pPr>
            <w:ins w:id="4950" w:author="Qualcomm" w:date="2010-06-28T17:10: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lang w:val="it-IT"/>
              </w:rPr>
            </w:pPr>
            <w:ins w:id="4951" w:author="Qualcomm" w:date="2010-06-28T17:10: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52" w:author="Qualcomm" w:date="2010-06-28T15:45:00Z">
              <w:r>
                <w:rPr>
                  <w:rFonts w:eastAsia="Times New Roman"/>
                  <w:lang w:val="nb-NO"/>
                </w:rPr>
                <w:t xml:space="preserve">     </w:t>
              </w:r>
            </w:ins>
            <w:r>
              <w:rPr>
                <w:rFonts w:eastAsia="Times New Roman"/>
                <w:lang w:val="nb-NO"/>
              </w:rPr>
              <w:t xml:space="preserve"> </w:t>
            </w:r>
            <w:ins w:id="4953" w:author="Qualcomm" w:date="2010-06-28T15:45:00Z">
              <w:r>
                <w:rPr>
                  <w:lang w:val="nb-NO"/>
                </w:rPr>
                <w:t>for(i=</w:t>
              </w:r>
            </w:ins>
            <w:r>
              <w:rPr>
                <w:lang w:val="nb-NO"/>
              </w:rPr>
              <w:t>1</w:t>
            </w:r>
            <w:ins w:id="4954" w:author="Qualcomm" w:date="2010-06-28T15:45:00Z">
              <w:r>
                <w:rPr>
                  <w:lang w:val="nb-NO"/>
                </w:rPr>
                <w:t>; i&lt;1</w:t>
              </w:r>
            </w:ins>
            <w:r>
              <w:rPr>
                <w:lang w:val="nb-NO"/>
              </w:rPr>
              <w:t>5</w:t>
            </w:r>
            <w:ins w:id="4955" w:author="Qualcomm" w:date="2010-06-28T15:45: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56" w:author="Qualcomm" w:date="2010-06-28T15:45:00Z">
              <w:r>
                <w:rPr>
                  <w:rFonts w:eastAsia="Times New Roman"/>
                </w:rPr>
                <w:t xml:space="preserve">     </w:t>
              </w:r>
            </w:ins>
            <w:ins w:id="4957" w:author="Qualcomm" w:date="2010-06-28T17:10:00Z">
              <w:r>
                <w:rPr>
                  <w:rFonts w:eastAsia="Times New Roman"/>
                </w:rPr>
                <w:t xml:space="preserve">  </w:t>
              </w:r>
            </w:ins>
            <w:r>
              <w:rPr>
                <w:rFonts w:eastAsia="Times New Roman"/>
              </w:rPr>
              <w:t xml:space="preserve"> </w:t>
            </w:r>
            <w:ins w:id="4958" w:author="Qualcomm" w:date="2010-06-28T15:45:00Z">
              <w:r>
                <w:rPr/>
                <w:t xml:space="preserve">sifo_filter[i] = </w:t>
              </w:r>
            </w:ins>
            <w:ins w:id="4959" w:author="Qualcomm" w:date="2010-06-28T15:26:00Z">
              <w:r>
                <w:rPr>
                  <w:b w:val="false"/>
                </w:rPr>
                <w:t>sifo_filter[</w:t>
              </w:r>
            </w:ins>
            <w:r>
              <w:rPr/>
              <w:t>0</w:t>
            </w:r>
            <w:ins w:id="4960" w:author="Qualcomm" w:date="2010-06-28T15:26:00Z">
              <w:r>
                <w:rPr>
                  <w:b w:val="fal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61" w:author="Qualcomm" w:date="2010-06-28T15:45:00Z">
              <w:r>
                <w:rPr>
                  <w:rFonts w:eastAsia="Times New Roman"/>
                  <w:bCs/>
                  <w:lang w:val="en-US" w:eastAsia="ko-KR"/>
                </w:rPr>
                <w:t xml:space="preserve">  </w:t>
              </w:r>
            </w:ins>
            <w:r>
              <w:rPr>
                <w:rFonts w:eastAsia="Times New Roman"/>
                <w:bCs/>
                <w:lang w:val="en-US" w:eastAsia="ko-KR"/>
              </w:rPr>
              <w:t xml:space="preserve">  </w:t>
            </w:r>
            <w:ins w:id="4962" w:author="Qualcomm" w:date="2010-06-28T15:45:00Z">
              <w:r>
                <w:rPr>
                  <w:bCs/>
                  <w:lang w:val="en-US"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r>
              <w:rPr>
                <w:rFonts w:eastAsia="Times New Roman"/>
                <w:bCs/>
                <w:lang w:val="sv-SE"/>
              </w:rPr>
              <w:t xml:space="preserve">  </w:t>
            </w:r>
            <w:r>
              <w:rPr>
                <w:bCs/>
                <w:lang w:val="sv-SE"/>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r>
              <w:rPr>
                <w:bCs/>
                <w:lang w:val="sv-SE"/>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highlight w:val="none"/>
                <w:lang w:eastAsia="ko-KR"/>
              </w:rPr>
            </w:pPr>
            <w:r>
              <w:rPr>
                <w:b/>
                <w:bCs/>
                <w:lang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963" w:author="Qualcomm" w:date="2010-06-28T17:14:00Z">
              <w:r>
                <w:rPr>
                  <w:lang w:eastAsia="ko-KR"/>
                </w:rPr>
                <w:t xml:space="preserve">if ( </w:t>
              </w:r>
            </w:ins>
            <w:ins w:id="4964" w:author="Qualcomm" w:date="2010-06-28T17:14:00Z">
              <w:r>
                <w:rPr/>
                <w:t>slice_type  = =  B)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65" w:author="Qualcomm" w:date="2010-06-28T18:0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966" w:author="Qualcomm" w:date="2010-06-28T18:06: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bCs/>
                <w:lang w:eastAsia="ko-KR"/>
              </w:rPr>
              <w:t xml:space="preserve">  </w:t>
            </w:r>
            <w:ins w:id="4967" w:author="Qualcomm" w:date="2010-06-28T18:04:00Z">
              <w:r>
                <w:rPr>
                  <w:bCs/>
                  <w:lang w:eastAsia="ko-KR"/>
                </w:rPr>
                <w:t>if(</w:t>
              </w:r>
            </w:ins>
            <w:r>
              <w:rPr>
                <w:bCs/>
                <w:lang w:eastAsia="ko-KR"/>
              </w:rPr>
              <w:t>sifo_type==1</w:t>
            </w:r>
            <w:ins w:id="4968" w:author="Qualcomm" w:date="2010-06-28T18:04:00Z">
              <w:r>
                <w:rPr>
                  <w:bCs/>
                  <w:lang w:eastAsia="ko-KR"/>
                </w:rPr>
                <w:t>)</w:t>
              </w:r>
            </w:ins>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69" w:author="Qualcomm" w:date="2010-06-28T18:17:00Z">
              <w:r>
                <w:rPr>
                  <w:rFonts w:eastAsia="Times New Roman"/>
                  <w:bCs/>
                  <w:lang w:val="it-IT"/>
                </w:rPr>
                <w:t xml:space="preserve">   </w:t>
              </w:r>
            </w:ins>
            <w:r>
              <w:rPr>
                <w:rFonts w:eastAsia="Times New Roman"/>
                <w:bCs/>
                <w:lang w:val="it-IT"/>
              </w:rPr>
              <w:t xml:space="preserve">  </w:t>
            </w:r>
            <w:ins w:id="4970" w:author="Qualcomm" w:date="2010-06-28T15:26:00Z">
              <w:r>
                <w:rPr>
                  <w:b/>
                </w:rPr>
                <w:t>sifo_filter[</w:t>
              </w:r>
            </w:ins>
            <w:r>
              <w:rPr>
                <w:b/>
              </w:rPr>
              <w:t>0</w:t>
            </w:r>
            <w:ins w:id="4971" w:author="Qualcomm" w:date="2010-06-28T15:26: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72" w:author="Qualcomm" w:date="2010-06-28T18:18: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973" w:author="Qualcomm" w:date="2010-06-28T18:18: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74" w:author="Qualcomm" w:date="2010-06-28T18:17:00Z">
              <w:r>
                <w:rPr>
                  <w:rFonts w:eastAsia="Times New Roman"/>
                  <w:lang w:val="nb-NO"/>
                </w:rPr>
                <w:t xml:space="preserve">   </w:t>
              </w:r>
            </w:ins>
            <w:r>
              <w:rPr>
                <w:rFonts w:eastAsia="Times New Roman"/>
                <w:lang w:val="nb-NO"/>
              </w:rPr>
              <w:t xml:space="preserve">  </w:t>
            </w:r>
            <w:ins w:id="4975" w:author="Qualcomm" w:date="2010-06-28T18:17:00Z">
              <w:r>
                <w:rPr>
                  <w:lang w:val="nb-NO"/>
                </w:rPr>
                <w:t>for(i=</w:t>
              </w:r>
            </w:ins>
            <w:r>
              <w:rPr>
                <w:lang w:val="nb-NO"/>
              </w:rPr>
              <w:t>1</w:t>
            </w:r>
            <w:ins w:id="4976" w:author="Qualcomm" w:date="2010-06-28T18:17:00Z">
              <w:r>
                <w:rPr>
                  <w:lang w:val="nb-NO"/>
                </w:rPr>
                <w:t>; i&lt;1</w:t>
              </w:r>
            </w:ins>
            <w:r>
              <w:rPr>
                <w:lang w:val="nb-NO"/>
              </w:rPr>
              <w:t>5</w:t>
            </w:r>
            <w:ins w:id="4977" w:author="Qualcomm" w:date="2010-06-28T18:17: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78" w:author="Qualcomm" w:date="2010-06-28T18:17:00Z">
              <w:r>
                <w:rPr>
                  <w:rFonts w:eastAsia="Times New Roman"/>
                </w:rPr>
                <w:t xml:space="preserve">     </w:t>
              </w:r>
            </w:ins>
            <w:r>
              <w:rPr>
                <w:rFonts w:eastAsia="Times New Roman"/>
              </w:rPr>
              <w:t xml:space="preserve">  </w:t>
            </w:r>
            <w:ins w:id="4979" w:author="Qualcomm" w:date="2010-06-28T18:17:00Z">
              <w:r>
                <w:rPr/>
                <w:t xml:space="preserve">sifo_filter[i] = </w:t>
              </w:r>
            </w:ins>
            <w:ins w:id="4980" w:author="Qualcomm" w:date="2010-06-28T15:26:00Z">
              <w:r>
                <w:rPr>
                  <w:b w:val="false"/>
                </w:rPr>
                <w:t>sifo_filter[</w:t>
              </w:r>
            </w:ins>
            <w:r>
              <w:rPr/>
              <w:t>0</w:t>
            </w:r>
            <w:ins w:id="4981" w:author="Qualcomm" w:date="2010-06-28T15:26:00Z">
              <w:r>
                <w:rPr>
                  <w:b w:val="fal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bCs/>
                <w:lang w:val="en-US" w:eastAsia="ko-KR"/>
              </w:rPr>
              <w:t xml:space="preserve">  </w:t>
            </w:r>
            <w:ins w:id="4982" w:author="Qualcomm" w:date="2010-06-28T18:17:00Z">
              <w:r>
                <w:rPr>
                  <w:bCs/>
                  <w:lang w:val="en-US"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bCs/>
                <w:lang w:eastAsia="ko-KR"/>
              </w:rPr>
              <w:t xml:space="preserve">  </w:t>
            </w:r>
            <w:ins w:id="4983" w:author="Qualcomm" w:date="2010-06-28T18:04:00Z">
              <w:r>
                <w:rPr>
                  <w:bCs/>
                  <w:lang w:eastAsia="ko-KR"/>
                </w:rPr>
                <w:t>if(</w:t>
              </w:r>
            </w:ins>
            <w:r>
              <w:rPr>
                <w:bCs/>
                <w:lang w:eastAsia="ko-KR"/>
              </w:rPr>
              <w:t>sifo_type==0</w:t>
            </w:r>
            <w:ins w:id="4984" w:author="Qualcomm" w:date="2010-06-28T18:04:00Z">
              <w:r>
                <w:rPr>
                  <w:bCs/>
                  <w:lang w:eastAsia="ko-KR"/>
                </w:rPr>
                <w:t>)</w:t>
              </w:r>
            </w:ins>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lang w:eastAsia="ko-KR"/>
              </w:rPr>
              <w:t xml:space="preserve">    </w:t>
            </w:r>
            <w:r>
              <w:rPr>
                <w:lang w:eastAsia="ko-KR"/>
              </w:rPr>
              <w:t>if (</w:t>
            </w:r>
            <w:r>
              <w:rPr>
                <w:lang w:eastAsia="ko-KR"/>
              </w:rPr>
              <w:t>!predict_filter_flag</w:t>
            </w:r>
            <w:r>
              <w:rPr>
                <w:b/>
                <w:lang w:eastAsia="ko-KR"/>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eastAsia="ko-KR"/>
              </w:rPr>
            </w:pPr>
            <w:ins w:id="4985" w:author="Qualcomm" w:date="2010-06-28T17:14:00Z">
              <w:r>
                <w:rPr>
                  <w:rFonts w:eastAsia="Times New Roman"/>
                  <w:lang w:val="nb-NO"/>
                </w:rPr>
                <w:t xml:space="preserve">   </w:t>
              </w:r>
            </w:ins>
            <w:r>
              <w:rPr>
                <w:rFonts w:eastAsia="Times New Roman"/>
                <w:lang w:val="nb-NO"/>
              </w:rPr>
              <w:t xml:space="preserve">   </w:t>
            </w:r>
            <w:ins w:id="4986" w:author="Qualcomm" w:date="2010-06-28T17:14:00Z">
              <w:r>
                <w:rPr>
                  <w:lang w:val="nb-NO"/>
                </w:rPr>
                <w:t>for(i=</w:t>
              </w:r>
            </w:ins>
            <w:r>
              <w:rPr>
                <w:lang w:val="nb-NO"/>
              </w:rPr>
              <w:t>0</w:t>
            </w:r>
            <w:ins w:id="4987" w:author="Qualcomm" w:date="2010-06-28T17:14:00Z">
              <w:r>
                <w:rPr>
                  <w:lang w:val="nb-NO"/>
                </w:rPr>
                <w:t>; i&lt;1</w:t>
              </w:r>
            </w:ins>
            <w:r>
              <w:rPr>
                <w:lang w:val="nb-NO"/>
              </w:rPr>
              <w:t>5</w:t>
            </w:r>
            <w:ins w:id="4988" w:author="Qualcomm" w:date="2010-06-28T17:14: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lang w:val="it-IT"/>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lang w:val="it-IT"/>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r>
              <w:rPr>
                <w:rFonts w:eastAsia="Times New Roman"/>
              </w:rPr>
              <w:t xml:space="preserve">    </w:t>
            </w:r>
            <w: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val="nb-NO"/>
              </w:rPr>
            </w:pPr>
            <w:ins w:id="4989" w:author="Qualcomm" w:date="2010-06-28T17:14:00Z">
              <w:r>
                <w:rPr>
                  <w:rFonts w:eastAsia="Times New Roman"/>
                </w:rPr>
                <w:t xml:space="preserve">    </w:t>
              </w:r>
            </w:ins>
            <w:r>
              <w:rPr>
                <w:rFonts w:eastAsia="Times New Roman"/>
              </w:rPr>
              <w:t xml:space="preserve">  </w:t>
            </w:r>
            <w:ins w:id="4990" w:author="Qualcomm" w:date="2010-06-28T17:14:00Z">
              <w:r>
                <w:rPr>
                  <w:b/>
                </w:rPr>
                <w:t>use_prev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91" w:author="Qualcomm" w:date="2010-06-28T18:20: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992" w:author="Qualcomm" w:date="2010-06-28T18:20:00Z">
              <w:r>
                <w:rPr>
                  <w:lang w:val="it-IT"/>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4993" w:author="Qualcomm" w:date="2010-06-28T17:14:00Z">
              <w:r>
                <w:rPr>
                  <w:rFonts w:eastAsia="Times New Roman"/>
                </w:rPr>
                <w:t xml:space="preserve">   </w:t>
              </w:r>
            </w:ins>
            <w:r>
              <w:rPr>
                <w:rFonts w:eastAsia="Times New Roman"/>
              </w:rPr>
              <w:t xml:space="preserve">  </w:t>
            </w:r>
            <w:ins w:id="4994" w:author="Qualcomm" w:date="2010-06-28T17:14:00Z">
              <w:r>
                <w:rPr>
                  <w:rFonts w:eastAsia="Times New Roman"/>
                </w:rPr>
                <w:t xml:space="preserve"> </w:t>
              </w:r>
            </w:ins>
            <w:ins w:id="4995" w:author="Qualcomm" w:date="2010-06-28T17:14:00Z">
              <w:r>
                <w:rPr/>
                <w:t>if(use_prev_filter_flag</w:t>
              </w:r>
            </w:ins>
            <w:ins w:id="4996" w:author="Qualcomm" w:date="2010-06-28T17:14: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997" w:author="Qualcomm" w:date="2010-06-28T17:14:00Z">
              <w:r>
                <w:rPr>
                  <w:rFonts w:eastAsia="Times New Roman"/>
                </w:rPr>
                <w:t xml:space="preserve">    </w:t>
              </w:r>
            </w:ins>
            <w:r>
              <w:rPr>
                <w:rFonts w:eastAsia="Times New Roman"/>
              </w:rPr>
              <w:t xml:space="preserve">    </w:t>
            </w:r>
            <w:ins w:id="4998" w:author="Qualcomm" w:date="2010-06-28T17:14:00Z">
              <w:r>
                <w:rPr/>
                <w:t xml:space="preserve">sifo_filter[i] = </w:t>
              </w:r>
            </w:ins>
            <w:r>
              <w:rPr/>
              <w:t>prev_filter</w:t>
            </w:r>
            <w:ins w:id="4999" w:author="Qualcomm" w:date="2010-06-28T17:14:00Z">
              <w: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5000" w:author="Qualcomm" w:date="2010-06-28T17:14:00Z">
              <w:r>
                <w:rPr>
                  <w:rFonts w:eastAsia="Times New Roman"/>
                </w:rPr>
                <w:t xml:space="preserve">    </w:t>
              </w:r>
            </w:ins>
            <w:r>
              <w:rPr>
                <w:rFonts w:eastAsia="Times New Roman"/>
              </w:rPr>
              <w:t xml:space="preserve">  </w:t>
            </w:r>
            <w:ins w:id="5001" w:author="Qualcomm" w:date="2010-06-28T17:14:00Z">
              <w:r>
                <w:rPr/>
                <w:t>els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5002" w:author="Qualcomm" w:date="2010-06-28T17:14:00Z">
              <w:r>
                <w:rPr>
                  <w:rFonts w:eastAsia="Times New Roman"/>
                </w:rPr>
                <w:t xml:space="preserve">      </w:t>
              </w:r>
            </w:ins>
            <w:r>
              <w:rPr>
                <w:rFonts w:eastAsia="Times New Roman"/>
              </w:rPr>
              <w:t xml:space="preserve">  </w:t>
            </w:r>
            <w:ins w:id="5003" w:author="Qualcomm" w:date="2010-06-28T17:14:00Z">
              <w:r>
                <w:rPr>
                  <w:b/>
                </w:rPr>
                <w:t>sifo_f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5004" w:author="Qualcomm" w:date="2010-06-28T18:20: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5005" w:author="Qualcomm" w:date="2010-06-28T18:20: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5006" w:author="Qualcomm" w:date="2010-06-28T18:21:00Z">
              <w:r>
                <w:rPr>
                  <w:rFonts w:eastAsia="Times New Roman"/>
                </w:rPr>
                <w:t xml:space="preserve">  </w:t>
              </w:r>
            </w:ins>
            <w:r>
              <w:rPr>
                <w:rFonts w:eastAsia="Times New Roman"/>
              </w:rPr>
              <w:t xml:space="preserve">  </w:t>
            </w:r>
            <w:ins w:id="5007" w:author="Qualcomm" w:date="2010-06-28T18:21: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08" w:author="Qualcomm" w:date="2010-06-28T18:21:00Z">
              <w:r>
                <w:rPr>
                  <w:rFonts w:eastAsia="Times New Roman"/>
                  <w:lang w:eastAsia="ko-KR"/>
                </w:rPr>
                <w:t xml:space="preserve">  </w:t>
              </w:r>
            </w:ins>
            <w:ins w:id="5009" w:author="Qualcomm" w:date="2010-06-28T18:21: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10" w:author="Qualcomm" w:date="2010-06-28T18:23: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highlight w:val="none"/>
                <w:lang w:eastAsia="ko-KR"/>
              </w:rPr>
            </w:pPr>
            <w:r>
              <w:rPr>
                <w:b/>
                <w:bCs/>
                <w:lang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11" w:author="Qualcomm" w:date="2010-06-28T18:25:00Z">
              <w:r>
                <w:rPr>
                  <w:lang w:eastAsia="ko-KR"/>
                </w:rPr>
                <w:t xml:space="preserve">if ( </w:t>
              </w:r>
            </w:ins>
            <w:ins w:id="5012" w:author="Qualcomm" w:date="2010-06-28T18:25:00Z">
              <w:r>
                <w:rPr/>
                <w:t>slice_type  = =  P  ||  slice_type  = =  B)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lang w:eastAsia="ko-KR"/>
              </w:rPr>
            </w:pPr>
            <w:ins w:id="5013" w:author="Qualcomm" w:date="2010-06-28T18:33:00Z">
              <w:r>
                <w:rPr>
                  <w:rFonts w:eastAsia="Times New Roman"/>
                  <w:lang w:eastAsia="ko-KR"/>
                </w:rPr>
                <w:t xml:space="preserve">  </w:t>
              </w:r>
            </w:ins>
            <w:ins w:id="5014" w:author="Qualcomm" w:date="2010-06-28T18:33:00Z">
              <w:r>
                <w:rPr>
                  <w:b/>
                  <w:lang w:eastAsia="ko-KR"/>
                </w:rPr>
                <w:t>zero_offset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5015" w:author="Qualcomm" w:date="2010-06-28T18:34: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5016" w:author="Qualcomm" w:date="2010-06-28T18:34:00Z">
              <w:r>
                <w:rPr>
                  <w:lang w:val="it-IT"/>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17" w:author="Qualcomm" w:date="2010-06-28T18:34:00Z">
              <w:r>
                <w:rPr>
                  <w:rFonts w:eastAsia="Times New Roman"/>
                  <w:lang w:eastAsia="ko-KR"/>
                </w:rPr>
                <w:t xml:space="preserve">  </w:t>
              </w:r>
            </w:ins>
            <w:ins w:id="5018" w:author="Qualcomm" w:date="2010-06-28T18:34:00Z">
              <w:r>
                <w:rPr>
                  <w:lang w:eastAsia="ko-KR"/>
                </w:rPr>
                <w:t>if( ! zero_offset_flag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false"/>
              <w:overflowPunct w:val="true"/>
              <w:jc w:val="left"/>
              <w:textAlignment w:val="auto"/>
              <w:rPr>
                <w:rFonts w:ascii="TimesNewRoman" w:hAnsi="TimesNewRoman" w:eastAsia="MS Mincho;ＭＳ 明朝" w:cs="TimesNewRoman"/>
                <w:highlight w:val="none"/>
                <w:lang w:eastAsia="ja-JP"/>
              </w:rPr>
            </w:pPr>
            <w:ins w:id="5019" w:author="Qualcomm" w:date="2010-06-28T18:41:00Z">
              <w:r>
                <w:rPr>
                  <w:rFonts w:eastAsia="Times New Roman"/>
                  <w:lang w:eastAsia="ja-JP"/>
                </w:rPr>
                <w:t xml:space="preserve">    </w:t>
              </w:r>
            </w:ins>
            <w:ins w:id="5020" w:author="Qualcomm" w:date="2010-06-28T18:41:00Z">
              <w:r>
                <w:rPr>
                  <w:lang w:eastAsia="ja-JP"/>
                </w:rPr>
                <w:t>for( i = 0; i &lt;= num_ref_idx_l0_active_minus1; i++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NewRoman" w:hAnsi="TimesNewRoman" w:eastAsia="MS Mincho;ＭＳ 明朝" w:cs="TimesNewRoman"/>
                <w:bCs/>
                <w:highlight w:val="none"/>
                <w:lang w:eastAsia="ja-JP"/>
              </w:rPr>
            </w:pPr>
            <w:r>
              <w:rPr>
                <w:rFonts w:eastAsia="MS Mincho;ＭＳ 明朝" w:cs="TimesNewRoman" w:ascii="TimesNewRoman" w:hAnsi="TimesNew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21" w:author="Qualcomm" w:date="2010-06-28T18:42:00Z">
              <w:r>
                <w:rPr>
                  <w:rFonts w:eastAsia="Times New Roman"/>
                  <w:lang w:eastAsia="ko-KR"/>
                </w:rPr>
                <w:t xml:space="preserve">      </w:t>
              </w:r>
            </w:ins>
            <w:ins w:id="5022" w:author="Qualcomm" w:date="2010-06-28T18:42:00Z">
              <w:r>
                <w:rPr>
                  <w:lang w:eastAsia="ko-KR"/>
                </w:rPr>
                <w:t>if(i==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23" w:author="Qualcomm" w:date="2010-06-28T18:43:00Z">
              <w:r>
                <w:rPr>
                  <w:rFonts w:eastAsia="Times New Roman"/>
                  <w:lang w:eastAsia="ko-KR"/>
                </w:rPr>
                <w:t xml:space="preserve">        </w:t>
              </w:r>
            </w:ins>
            <w:ins w:id="5024" w:author="Qualcomm" w:date="2010-06-28T18:43:00Z">
              <w:r>
                <w:rPr>
                  <w:lang w:eastAsia="ko-KR"/>
                </w:rPr>
                <w:t>for(j=0;</w:t>
              </w:r>
            </w:ins>
            <w:r>
              <w:rPr>
                <w:lang w:eastAsia="ko-KR"/>
              </w:rPr>
              <w:t xml:space="preserve"> </w:t>
            </w:r>
            <w:ins w:id="5025" w:author="Qualcomm" w:date="2010-06-28T18:43:00Z">
              <w:r>
                <w:rPr>
                  <w:lang w:eastAsia="ko-KR"/>
                </w:rPr>
                <w:t>j&lt;16;</w:t>
              </w:r>
            </w:ins>
            <w:r>
              <w:rPr>
                <w:lang w:eastAsia="ko-KR"/>
              </w:rPr>
              <w:t xml:space="preserve"> </w:t>
            </w:r>
            <w:ins w:id="5026" w:author="Qualcomm" w:date="2010-06-28T18:43:00Z">
              <w:r>
                <w:rPr>
                  <w:lang w:eastAsia="ko-KR"/>
                </w:rPr>
                <w:t>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lang w:eastAsia="ko-KR"/>
              </w:rPr>
            </w:pPr>
            <w:ins w:id="5027" w:author="Qualcomm" w:date="2010-06-28T18:43:00Z">
              <w:r>
                <w:rPr>
                  <w:rFonts w:eastAsia="Times New Roman"/>
                  <w:lang w:eastAsia="ko-KR"/>
                </w:rPr>
                <w:t xml:space="preserve">          </w:t>
              </w:r>
            </w:ins>
            <w:ins w:id="5028" w:author="Qualcomm" w:date="2010-06-28T18:43:00Z">
              <w:r>
                <w:rPr>
                  <w:b/>
                  <w:lang w:eastAsia="ko-KR"/>
                </w:rPr>
                <w:t>sifo_offset</w:t>
              </w:r>
            </w:ins>
            <w:ins w:id="5029" w:author="Qualcomm" w:date="2010-06-28T18:48:00Z">
              <w:r>
                <w:rPr>
                  <w:b/>
                  <w:lang w:eastAsia="ko-KR"/>
                </w:rPr>
                <w:t>_l0</w:t>
              </w:r>
            </w:ins>
            <w:ins w:id="5030" w:author="Qualcomm" w:date="2010-06-28T18:43: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5031" w:author="Qualcomm" w:date="2010-06-28T18:4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5032" w:author="Qualcomm" w:date="2010-06-28T18:44: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33" w:author="Qualcomm" w:date="2010-06-28T18:44:00Z">
              <w:r>
                <w:rPr>
                  <w:rFonts w:eastAsia="Times New Roman"/>
                  <w:lang w:eastAsia="ko-KR"/>
                </w:rPr>
                <w:t xml:space="preserve">          </w:t>
              </w:r>
            </w:ins>
            <w:ins w:id="5034" w:author="Qualcomm" w:date="2010-06-28T18:44:00Z">
              <w:r>
                <w:rPr>
                  <w:b w:val="false"/>
                  <w:lang w:eastAsia="ko-KR"/>
                </w:rPr>
                <w:t>sifo_offset[i]</w:t>
              </w:r>
            </w:ins>
            <w:ins w:id="5035" w:author="Qualcomm" w:date="2010-06-28T18:49:00Z">
              <w:r>
                <w:rPr>
                  <w:b w:val="false"/>
                  <w:lang w:eastAsia="ko-KR"/>
                </w:rPr>
                <w:t>_l0</w:t>
              </w:r>
            </w:ins>
            <w:ins w:id="5036" w:author="Qualcomm" w:date="2010-06-28T18:44:00Z">
              <w:r>
                <w:rPr>
                  <w:b w:val="false"/>
                  <w:lang w:eastAsia="ko-KR"/>
                </w:rPr>
                <w:t xml:space="preserve"> *= (1 &lt;&lt; </w:t>
              </w:r>
            </w:ins>
            <w:ins w:id="5037" w:author="WJHan-Samsung" w:date="2010-05-12T19:45:00Z">
              <w:r>
                <w:rPr>
                  <w:b w:val="false"/>
                  <w:bCs/>
                  <w:lang w:val="en-US" w:eastAsia="ko-KR"/>
                </w:rPr>
                <w:t>in</w:t>
              </w:r>
            </w:ins>
            <w:ins w:id="5038" w:author="WJHan-Samsung" w:date="2010-05-14T19:49:00Z">
              <w:r>
                <w:rPr>
                  <w:b w:val="false"/>
                  <w:bCs/>
                  <w:lang w:val="en-US" w:eastAsia="ko-KR"/>
                </w:rPr>
                <w:t>creased</w:t>
              </w:r>
            </w:ins>
            <w:ins w:id="5039" w:author="WJHan-Samsung" w:date="2010-05-12T19:45:00Z">
              <w:r>
                <w:rPr>
                  <w:b w:val="false"/>
                  <w:bCs/>
                  <w:lang w:val="en-US" w:eastAsia="ko-KR"/>
                </w:rPr>
                <w:t>_</w:t>
              </w:r>
            </w:ins>
            <w:ins w:id="5040" w:author="WJHan-Samsung" w:date="2010-05-12T19:45:00Z">
              <w:r>
                <w:rPr>
                  <w:b w:val="false"/>
                  <w:bCs/>
                  <w:lang w:val="en-US"/>
                </w:rPr>
                <w:t>bit_depth_luma</w:t>
              </w:r>
            </w:ins>
            <w:ins w:id="5041"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42" w:author="Qualcomm" w:date="2010-06-28T18:44:00Z">
              <w:r>
                <w:rPr>
                  <w:rFonts w:eastAsia="Times New Roman"/>
                  <w:lang w:eastAsia="ko-KR"/>
                </w:rPr>
                <w:t xml:space="preserve">        </w:t>
              </w:r>
            </w:ins>
            <w:ins w:id="5043"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44" w:author="Qualcomm" w:date="2010-06-28T18:44:00Z">
              <w:r>
                <w:rPr>
                  <w:rFonts w:eastAsia="Times New Roman"/>
                  <w:lang w:eastAsia="ko-KR"/>
                </w:rPr>
                <w:t xml:space="preserve">      </w:t>
              </w:r>
            </w:ins>
            <w:ins w:id="5045" w:author="Qualcomm" w:date="2010-06-28T18:44:00Z">
              <w:r>
                <w:rPr>
                  <w:lang w:eastAsia="ko-KR"/>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lang w:eastAsia="ko-KR"/>
              </w:rPr>
            </w:pPr>
            <w:ins w:id="5046" w:author="Qualcomm" w:date="2010-06-28T18:44:00Z">
              <w:r>
                <w:rPr>
                  <w:rFonts w:eastAsia="Times New Roman"/>
                  <w:lang w:eastAsia="ko-KR"/>
                </w:rPr>
                <w:t xml:space="preserve">        </w:t>
              </w:r>
            </w:ins>
            <w:ins w:id="5047" w:author="Qualcomm" w:date="2010-06-28T18:44:00Z">
              <w:r>
                <w:rPr>
                  <w:b/>
                  <w:lang w:eastAsia="ko-KR"/>
                </w:rPr>
                <w:t>img_offset</w:t>
              </w:r>
            </w:ins>
            <w:r>
              <w:rPr>
                <w:b/>
                <w:lang w:eastAsia="ko-KR"/>
              </w:rPr>
              <w:t>_l0</w:t>
            </w:r>
            <w:ins w:id="5048" w:author="Qualcomm" w:date="2010-06-28T18:45: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5049" w:author="Qualcomm" w:date="2010-06-28T18:4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5050" w:author="Qualcomm" w:date="2010-06-28T18:46: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51" w:author="Qualcomm" w:date="2010-06-28T18:45:00Z">
              <w:r>
                <w:rPr>
                  <w:rFonts w:eastAsia="Times New Roman"/>
                  <w:lang w:eastAsia="ko-KR"/>
                </w:rPr>
                <w:t xml:space="preserve">        </w:t>
              </w:r>
            </w:ins>
            <w:ins w:id="5052" w:author="Qualcomm" w:date="2010-06-28T18:45:00Z">
              <w:r>
                <w:rPr>
                  <w:lang w:eastAsia="ko-KR"/>
                </w:rPr>
                <w:t>img_offset</w:t>
              </w:r>
            </w:ins>
            <w:r>
              <w:rPr>
                <w:lang w:eastAsia="ko-KR"/>
              </w:rPr>
              <w:t>_l0</w:t>
            </w:r>
            <w:ins w:id="5053" w:author="Qualcomm" w:date="2010-06-28T18:44:00Z">
              <w:r>
                <w:rPr>
                  <w:lang w:eastAsia="ko-KR"/>
                </w:rPr>
                <w:t xml:space="preserve">[i] *= </w:t>
              </w:r>
            </w:ins>
            <w:ins w:id="5054" w:author="Qualcomm" w:date="2010-06-28T18:44:00Z">
              <w:r>
                <w:rPr>
                  <w:b w:val="false"/>
                  <w:lang w:eastAsia="ko-KR"/>
                </w:rPr>
                <w:t xml:space="preserve">(1 &lt;&lt; </w:t>
              </w:r>
            </w:ins>
            <w:ins w:id="5055" w:author="WJHan-Samsung" w:date="2010-05-12T19:45:00Z">
              <w:r>
                <w:rPr>
                  <w:b w:val="false"/>
                  <w:bCs/>
                  <w:lang w:val="en-US" w:eastAsia="ko-KR"/>
                </w:rPr>
                <w:t>in</w:t>
              </w:r>
            </w:ins>
            <w:ins w:id="5056" w:author="WJHan-Samsung" w:date="2010-05-14T19:49:00Z">
              <w:r>
                <w:rPr>
                  <w:b w:val="false"/>
                  <w:bCs/>
                  <w:lang w:val="en-US" w:eastAsia="ko-KR"/>
                </w:rPr>
                <w:t>creased</w:t>
              </w:r>
            </w:ins>
            <w:ins w:id="5057" w:author="WJHan-Samsung" w:date="2010-05-12T19:45:00Z">
              <w:r>
                <w:rPr>
                  <w:b w:val="false"/>
                  <w:bCs/>
                  <w:lang w:val="en-US" w:eastAsia="ko-KR"/>
                </w:rPr>
                <w:t>_</w:t>
              </w:r>
            </w:ins>
            <w:ins w:id="5058" w:author="WJHan-Samsung" w:date="2010-05-12T19:45:00Z">
              <w:r>
                <w:rPr>
                  <w:b w:val="false"/>
                  <w:bCs/>
                  <w:lang w:val="en-US"/>
                </w:rPr>
                <w:t>bit_depth_luma</w:t>
              </w:r>
            </w:ins>
            <w:ins w:id="5059"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60" w:author="Qualcomm" w:date="2010-06-28T18:45:00Z">
              <w:r>
                <w:rPr>
                  <w:rFonts w:eastAsia="Times New Roman"/>
                  <w:lang w:eastAsia="ko-KR"/>
                </w:rPr>
                <w:t xml:space="preserve">      </w:t>
              </w:r>
            </w:ins>
            <w:ins w:id="5061" w:author="Qualcomm" w:date="2010-06-28T18:45: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62" w:author="Qualcomm" w:date="2010-06-28T18:46:00Z">
              <w:r>
                <w:rPr>
                  <w:rFonts w:eastAsia="Times New Roman"/>
                  <w:lang w:eastAsia="ko-KR"/>
                </w:rPr>
                <w:t xml:space="preserve">    </w:t>
              </w:r>
            </w:ins>
            <w:ins w:id="5063" w:author="Qualcomm" w:date="2010-06-28T18:46: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64" w:author="Qualcomm" w:date="2010-06-28T18:46:00Z">
              <w:r>
                <w:rPr>
                  <w:rFonts w:eastAsia="Times New Roman"/>
                  <w:lang w:eastAsia="ko-KR"/>
                </w:rPr>
                <w:t xml:space="preserve">    </w:t>
              </w:r>
            </w:ins>
            <w:ins w:id="5065" w:author="Qualcomm" w:date="2010-06-28T18:46:00Z">
              <w:r>
                <w:rPr>
                  <w:lang w:eastAsia="ko-KR"/>
                </w:rPr>
                <w:t>if (</w:t>
              </w:r>
            </w:ins>
            <w:ins w:id="5066" w:author="Qualcomm" w:date="2010-06-28T18:46:00Z">
              <w:r>
                <w:rPr/>
                <w:t>slice_type  = =  B)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67" w:author="Qualcomm" w:date="2010-06-28T18:47:00Z">
              <w:r>
                <w:rPr>
                  <w:rFonts w:eastAsia="Times New Roman"/>
                  <w:lang w:eastAsia="ja-JP"/>
                </w:rPr>
                <w:t xml:space="preserve">  </w:t>
              </w:r>
            </w:ins>
            <w:ins w:id="5068" w:author="Qualcomm" w:date="2010-06-28T18:50:00Z">
              <w:r>
                <w:rPr>
                  <w:rFonts w:eastAsia="Times New Roman"/>
                  <w:lang w:eastAsia="ja-JP"/>
                </w:rPr>
                <w:t xml:space="preserve">  </w:t>
              </w:r>
            </w:ins>
            <w:ins w:id="5069" w:author="Qualcomm" w:date="2010-06-28T18:47:00Z">
              <w:r>
                <w:rPr>
                  <w:rFonts w:eastAsia="Times New Roman"/>
                  <w:lang w:eastAsia="ja-JP"/>
                </w:rPr>
                <w:t xml:space="preserve">  </w:t>
              </w:r>
            </w:ins>
            <w:ins w:id="5070" w:author="Qualcomm" w:date="2010-06-28T18:47:00Z">
              <w:r>
                <w:rPr>
                  <w:lang w:eastAsia="ja-JP"/>
                </w:rPr>
                <w:t>for( i = 0; i &lt;= num_ref_idx_l1_active_minus1; i++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71" w:author="Qualcomm" w:date="2010-06-28T18:47:00Z">
              <w:r>
                <w:rPr>
                  <w:rFonts w:eastAsia="Times New Roman"/>
                  <w:lang w:eastAsia="ko-KR"/>
                </w:rPr>
                <w:t xml:space="preserve">    </w:t>
              </w:r>
            </w:ins>
            <w:ins w:id="5072" w:author="Qualcomm" w:date="2010-06-28T18:50:00Z">
              <w:r>
                <w:rPr>
                  <w:rFonts w:eastAsia="Times New Roman"/>
                  <w:lang w:eastAsia="ko-KR"/>
                </w:rPr>
                <w:t xml:space="preserve">  </w:t>
              </w:r>
            </w:ins>
            <w:ins w:id="5073" w:author="Qualcomm" w:date="2010-06-28T18:47:00Z">
              <w:r>
                <w:rPr>
                  <w:rFonts w:eastAsia="Times New Roman"/>
                  <w:lang w:eastAsia="ko-KR"/>
                </w:rPr>
                <w:t xml:space="preserve">  </w:t>
              </w:r>
            </w:ins>
            <w:ins w:id="5074" w:author="Qualcomm" w:date="2010-06-28T18:47:00Z">
              <w:r>
                <w:rPr>
                  <w:lang w:eastAsia="ko-KR"/>
                </w:rPr>
                <w:t>if(i==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75" w:author="Qualcomm" w:date="2010-06-28T18:47:00Z">
              <w:r>
                <w:rPr>
                  <w:rFonts w:eastAsia="Times New Roman"/>
                  <w:lang w:eastAsia="ko-KR"/>
                </w:rPr>
                <w:t xml:space="preserve">      </w:t>
              </w:r>
            </w:ins>
            <w:ins w:id="5076" w:author="Qualcomm" w:date="2010-06-28T18:50:00Z">
              <w:r>
                <w:rPr>
                  <w:rFonts w:eastAsia="Times New Roman"/>
                  <w:lang w:eastAsia="ko-KR"/>
                </w:rPr>
                <w:t xml:space="preserve">  </w:t>
              </w:r>
            </w:ins>
            <w:ins w:id="5077" w:author="Qualcomm" w:date="2010-06-28T18:47:00Z">
              <w:r>
                <w:rPr>
                  <w:rFonts w:eastAsia="Times New Roman"/>
                  <w:lang w:eastAsia="ko-KR"/>
                </w:rPr>
                <w:t xml:space="preserve">  </w:t>
              </w:r>
            </w:ins>
            <w:ins w:id="5078" w:author="Qualcomm" w:date="2010-06-28T18:47:00Z">
              <w:r>
                <w:rPr>
                  <w:lang w:eastAsia="ko-KR"/>
                </w:rPr>
                <w:t>for(j=0;</w:t>
              </w:r>
            </w:ins>
            <w:r>
              <w:rPr>
                <w:lang w:eastAsia="ko-KR"/>
              </w:rPr>
              <w:t xml:space="preserve"> </w:t>
            </w:r>
            <w:ins w:id="5079" w:author="Qualcomm" w:date="2010-06-28T18:47:00Z">
              <w:r>
                <w:rPr>
                  <w:lang w:eastAsia="ko-KR"/>
                </w:rPr>
                <w:t>j&lt;16;</w:t>
              </w:r>
            </w:ins>
            <w:r>
              <w:rPr>
                <w:lang w:eastAsia="ko-KR"/>
              </w:rPr>
              <w:t xml:space="preserve"> </w:t>
            </w:r>
            <w:ins w:id="5080" w:author="Qualcomm" w:date="2010-06-28T18:47:00Z">
              <w:r>
                <w:rPr>
                  <w:lang w:eastAsia="ko-KR"/>
                </w:rPr>
                <w:t>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81" w:author="Qualcomm" w:date="2010-06-28T18:47:00Z">
              <w:r>
                <w:rPr>
                  <w:rFonts w:eastAsia="Times New Roman"/>
                  <w:lang w:eastAsia="ko-KR"/>
                </w:rPr>
                <w:t xml:space="preserve">        </w:t>
              </w:r>
            </w:ins>
            <w:ins w:id="5082" w:author="Qualcomm" w:date="2010-06-28T18:50:00Z">
              <w:r>
                <w:rPr>
                  <w:rFonts w:eastAsia="Times New Roman"/>
                  <w:lang w:eastAsia="ko-KR"/>
                </w:rPr>
                <w:t xml:space="preserve">  </w:t>
              </w:r>
            </w:ins>
            <w:ins w:id="5083" w:author="Qualcomm" w:date="2010-06-28T18:47:00Z">
              <w:r>
                <w:rPr>
                  <w:rFonts w:eastAsia="Times New Roman"/>
                  <w:lang w:eastAsia="ko-KR"/>
                </w:rPr>
                <w:t xml:space="preserve">  </w:t>
              </w:r>
            </w:ins>
            <w:ins w:id="5084" w:author="Qualcomm" w:date="2010-06-28T18:47:00Z">
              <w:r>
                <w:rPr>
                  <w:b/>
                  <w:lang w:eastAsia="ko-KR"/>
                </w:rPr>
                <w:t>sifo_offset</w:t>
              </w:r>
            </w:ins>
            <w:r>
              <w:rPr>
                <w:b/>
                <w:lang w:eastAsia="ko-KR"/>
              </w:rPr>
              <w:t>_l1</w:t>
            </w:r>
            <w:ins w:id="5085" w:author="Qualcomm" w:date="2010-06-28T18:47: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5086" w:author="Qualcomm" w:date="2010-06-28T18:50: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5087" w:author="Qualcomm" w:date="2010-06-28T18:50: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88" w:author="Qualcomm" w:date="2010-06-28T18:47:00Z">
              <w:r>
                <w:rPr>
                  <w:rFonts w:eastAsia="Times New Roman"/>
                  <w:lang w:eastAsia="ko-KR"/>
                </w:rPr>
                <w:t xml:space="preserve">          </w:t>
              </w:r>
            </w:ins>
            <w:ins w:id="5089" w:author="Qualcomm" w:date="2010-06-28T18:50:00Z">
              <w:r>
                <w:rPr>
                  <w:rFonts w:eastAsia="Times New Roman"/>
                  <w:lang w:eastAsia="ko-KR"/>
                </w:rPr>
                <w:t xml:space="preserve">  </w:t>
              </w:r>
            </w:ins>
            <w:ins w:id="5090" w:author="Qualcomm" w:date="2010-06-28T18:47:00Z">
              <w:r>
                <w:rPr>
                  <w:lang w:eastAsia="ko-KR"/>
                </w:rPr>
                <w:t>sifo_offset</w:t>
              </w:r>
            </w:ins>
            <w:r>
              <w:rPr>
                <w:lang w:eastAsia="ko-KR"/>
              </w:rPr>
              <w:t>_l1</w:t>
            </w:r>
            <w:ins w:id="5091" w:author="Qualcomm" w:date="2010-06-28T18:47:00Z">
              <w:r>
                <w:rPr>
                  <w:lang w:eastAsia="ko-KR"/>
                </w:rPr>
                <w:t xml:space="preserve">[i] *= </w:t>
              </w:r>
            </w:ins>
            <w:ins w:id="5092" w:author="Qualcomm" w:date="2010-06-28T18:44:00Z">
              <w:r>
                <w:rPr>
                  <w:b w:val="false"/>
                  <w:lang w:eastAsia="ko-KR"/>
                </w:rPr>
                <w:t xml:space="preserve">(1 &lt;&lt; </w:t>
              </w:r>
            </w:ins>
            <w:ins w:id="5093" w:author="WJHan-Samsung" w:date="2010-05-12T19:45:00Z">
              <w:r>
                <w:rPr>
                  <w:b w:val="false"/>
                  <w:bCs/>
                  <w:lang w:val="en-US" w:eastAsia="ko-KR"/>
                </w:rPr>
                <w:t>in</w:t>
              </w:r>
            </w:ins>
            <w:ins w:id="5094" w:author="WJHan-Samsung" w:date="2010-05-14T19:49:00Z">
              <w:r>
                <w:rPr>
                  <w:b w:val="false"/>
                  <w:bCs/>
                  <w:lang w:val="en-US" w:eastAsia="ko-KR"/>
                </w:rPr>
                <w:t>creased</w:t>
              </w:r>
            </w:ins>
            <w:ins w:id="5095" w:author="WJHan-Samsung" w:date="2010-05-12T19:45:00Z">
              <w:r>
                <w:rPr>
                  <w:b w:val="false"/>
                  <w:bCs/>
                  <w:lang w:val="en-US" w:eastAsia="ko-KR"/>
                </w:rPr>
                <w:t>_</w:t>
              </w:r>
            </w:ins>
            <w:ins w:id="5096" w:author="WJHan-Samsung" w:date="2010-05-12T19:45:00Z">
              <w:r>
                <w:rPr>
                  <w:b w:val="false"/>
                  <w:bCs/>
                  <w:lang w:val="en-US"/>
                </w:rPr>
                <w:t>bit_depth_luma</w:t>
              </w:r>
            </w:ins>
            <w:ins w:id="5097"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98" w:author="Qualcomm" w:date="2010-06-28T18:47:00Z">
              <w:r>
                <w:rPr>
                  <w:rFonts w:eastAsia="Times New Roman"/>
                  <w:lang w:eastAsia="ko-KR"/>
                </w:rPr>
                <w:t xml:space="preserve">        </w:t>
              </w:r>
            </w:ins>
            <w:ins w:id="5099" w:author="Qualcomm" w:date="2010-06-28T18:50:00Z">
              <w:r>
                <w:rPr>
                  <w:rFonts w:eastAsia="Times New Roman"/>
                  <w:lang w:eastAsia="ko-KR"/>
                </w:rPr>
                <w:t xml:space="preserve">  </w:t>
              </w:r>
            </w:ins>
            <w:ins w:id="5100" w:author="Qualcomm" w:date="2010-06-28T18:47: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101" w:author="Qualcomm" w:date="2010-06-28T18:47:00Z">
              <w:r>
                <w:rPr>
                  <w:rFonts w:eastAsia="Times New Roman"/>
                  <w:lang w:eastAsia="ko-KR"/>
                </w:rPr>
                <w:t xml:space="preserve">      </w:t>
              </w:r>
            </w:ins>
            <w:ins w:id="5102" w:author="Qualcomm" w:date="2010-06-28T18:50:00Z">
              <w:r>
                <w:rPr>
                  <w:rFonts w:eastAsia="Times New Roman"/>
                  <w:lang w:eastAsia="ko-KR"/>
                </w:rPr>
                <w:t xml:space="preserve">  </w:t>
              </w:r>
            </w:ins>
            <w:ins w:id="5103" w:author="Qualcomm" w:date="2010-06-28T18:47:00Z">
              <w:r>
                <w:rPr>
                  <w:lang w:eastAsia="ko-KR"/>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104" w:author="Qualcomm" w:date="2010-06-28T18:47:00Z">
              <w:r>
                <w:rPr>
                  <w:rFonts w:eastAsia="Times New Roman"/>
                  <w:lang w:eastAsia="ko-KR"/>
                </w:rPr>
                <w:t xml:space="preserve">        </w:t>
              </w:r>
            </w:ins>
            <w:ins w:id="5105" w:author="Qualcomm" w:date="2010-06-28T18:50:00Z">
              <w:r>
                <w:rPr>
                  <w:rFonts w:eastAsia="Times New Roman"/>
                  <w:lang w:eastAsia="ko-KR"/>
                </w:rPr>
                <w:t xml:space="preserve">  </w:t>
              </w:r>
            </w:ins>
            <w:ins w:id="5106" w:author="Qualcomm" w:date="2010-06-28T18:47:00Z">
              <w:r>
                <w:rPr>
                  <w:b/>
                  <w:lang w:eastAsia="ko-KR"/>
                </w:rPr>
                <w:t>img_offset</w:t>
              </w:r>
            </w:ins>
            <w:r>
              <w:rPr>
                <w:b/>
                <w:lang w:eastAsia="ko-KR"/>
              </w:rPr>
              <w:t>_l1</w:t>
            </w:r>
            <w:ins w:id="5107" w:author="Qualcomm" w:date="2010-06-28T18:47: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5108" w:author="Qualcomm" w:date="2010-06-28T18:50: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5109" w:author="Qualcomm" w:date="2010-06-28T18:50: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110" w:author="Qualcomm" w:date="2010-06-28T18:47:00Z">
              <w:r>
                <w:rPr>
                  <w:rFonts w:eastAsia="Times New Roman"/>
                  <w:lang w:eastAsia="ko-KR"/>
                </w:rPr>
                <w:t xml:space="preserve">        </w:t>
              </w:r>
            </w:ins>
            <w:ins w:id="5111" w:author="Qualcomm" w:date="2010-06-28T18:50:00Z">
              <w:r>
                <w:rPr>
                  <w:rFonts w:eastAsia="Times New Roman"/>
                  <w:lang w:eastAsia="ko-KR"/>
                </w:rPr>
                <w:t xml:space="preserve">  </w:t>
              </w:r>
            </w:ins>
            <w:ins w:id="5112" w:author="Qualcomm" w:date="2010-06-28T18:47:00Z">
              <w:r>
                <w:rPr>
                  <w:lang w:eastAsia="ko-KR"/>
                </w:rPr>
                <w:t>img_offset</w:t>
              </w:r>
            </w:ins>
            <w:r>
              <w:rPr>
                <w:lang w:eastAsia="ko-KR"/>
              </w:rPr>
              <w:t>_l1</w:t>
            </w:r>
            <w:ins w:id="5113" w:author="Qualcomm" w:date="2010-06-28T18:47:00Z">
              <w:r>
                <w:rPr>
                  <w:lang w:eastAsia="ko-KR"/>
                </w:rPr>
                <w:t>[i] *=</w:t>
              </w:r>
            </w:ins>
            <w:r>
              <w:rPr>
                <w:lang w:eastAsia="ko-KR"/>
              </w:rPr>
              <w:t xml:space="preserve"> </w:t>
            </w:r>
            <w:ins w:id="5114" w:author="Qualcomm" w:date="2010-06-28T18:44:00Z">
              <w:r>
                <w:rPr>
                  <w:b w:val="false"/>
                  <w:lang w:eastAsia="ko-KR"/>
                </w:rPr>
                <w:t xml:space="preserve">(1 &lt;&lt; </w:t>
              </w:r>
            </w:ins>
            <w:ins w:id="5115" w:author="WJHan-Samsung" w:date="2010-05-12T19:45:00Z">
              <w:r>
                <w:rPr>
                  <w:b w:val="false"/>
                  <w:bCs/>
                  <w:lang w:val="en-US" w:eastAsia="ko-KR"/>
                </w:rPr>
                <w:t>in</w:t>
              </w:r>
            </w:ins>
            <w:ins w:id="5116" w:author="WJHan-Samsung" w:date="2010-05-14T19:49:00Z">
              <w:r>
                <w:rPr>
                  <w:b w:val="false"/>
                  <w:bCs/>
                  <w:lang w:val="en-US" w:eastAsia="ko-KR"/>
                </w:rPr>
                <w:t>creased</w:t>
              </w:r>
            </w:ins>
            <w:ins w:id="5117" w:author="WJHan-Samsung" w:date="2010-05-12T19:45:00Z">
              <w:r>
                <w:rPr>
                  <w:b w:val="false"/>
                  <w:bCs/>
                  <w:lang w:val="en-US" w:eastAsia="ko-KR"/>
                </w:rPr>
                <w:t>_</w:t>
              </w:r>
            </w:ins>
            <w:ins w:id="5118" w:author="WJHan-Samsung" w:date="2010-05-12T19:45:00Z">
              <w:r>
                <w:rPr>
                  <w:b w:val="false"/>
                  <w:bCs/>
                  <w:lang w:val="en-US"/>
                </w:rPr>
                <w:t>bit_depth_luma</w:t>
              </w:r>
            </w:ins>
            <w:ins w:id="5119"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120" w:author="Qualcomm" w:date="2010-06-28T18:47:00Z">
              <w:r>
                <w:rPr>
                  <w:rFonts w:eastAsia="Times New Roman"/>
                  <w:lang w:eastAsia="ko-KR"/>
                </w:rPr>
                <w:t xml:space="preserve">      </w:t>
              </w:r>
            </w:ins>
            <w:ins w:id="5121" w:author="Qualcomm" w:date="2010-06-28T18:50:00Z">
              <w:r>
                <w:rPr>
                  <w:rFonts w:eastAsia="Times New Roman"/>
                  <w:lang w:eastAsia="ko-KR"/>
                </w:rPr>
                <w:t xml:space="preserve">  </w:t>
              </w:r>
            </w:ins>
            <w:ins w:id="5122" w:author="Qualcomm" w:date="2010-06-28T18:47: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123" w:author="Qualcomm" w:date="2010-06-28T18:47:00Z">
              <w:r>
                <w:rPr>
                  <w:rFonts w:eastAsia="Times New Roman"/>
                  <w:lang w:eastAsia="ko-KR"/>
                </w:rPr>
                <w:t xml:space="preserve">    </w:t>
              </w:r>
            </w:ins>
            <w:ins w:id="5124" w:author="Qualcomm" w:date="2010-06-28T18:50:00Z">
              <w:r>
                <w:rPr>
                  <w:rFonts w:eastAsia="Times New Roman"/>
                  <w:lang w:eastAsia="ko-KR"/>
                </w:rPr>
                <w:t xml:space="preserve">  </w:t>
              </w:r>
            </w:ins>
            <w:ins w:id="5125" w:author="Qualcomm" w:date="2010-06-28T18:47: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126" w:author="Qualcomm" w:date="2010-06-28T18:50:00Z">
              <w:r>
                <w:rPr>
                  <w:rFonts w:eastAsia="Times New Roman"/>
                  <w:lang w:eastAsia="ko-KR"/>
                </w:rPr>
                <w:t xml:space="preserve">    </w:t>
              </w:r>
            </w:ins>
            <w:ins w:id="5127" w:author="Qualcomm" w:date="2010-06-28T18:50: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128" w:author="Qualcomm" w:date="2010-06-28T18:51:00Z">
              <w:r>
                <w:rPr>
                  <w:rFonts w:eastAsia="Times New Roman"/>
                  <w:lang w:eastAsia="ko-KR"/>
                </w:rPr>
                <w:t xml:space="preserve">  </w:t>
              </w:r>
            </w:ins>
            <w:ins w:id="5129" w:author="Qualcomm" w:date="2010-06-28T18:51: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130" w:author="Qualcomm" w:date="2010-06-28T18:51: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highlight w:val="none"/>
                <w:lang w:eastAsia="ko-KR"/>
              </w:rPr>
            </w:pPr>
            <w:r>
              <w:rPr>
                <w:b/>
                <w:bCs/>
                <w:lang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5131" w:author="Qualcomm" w:date="2010-06-28T18:3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del w:id="5133" w:author="Qualcomm" w:date="2010-06-28T17:13:00Z"/>
        </w:rPr>
      </w:pPr>
      <w:del w:id="5132" w:author="Qualcomm" w:date="2010-06-28T17:13:00Z">
        <w:r>
          <w:rPr>
            <w:lang w:eastAsia="ko-KR"/>
          </w:rPr>
        </w:r>
      </w:del>
    </w:p>
    <w:p>
      <w:pPr>
        <w:pStyle w:val="Normal"/>
        <w:numPr>
          <w:ilvl w:val="2"/>
          <w:numId w:val="19"/>
        </w:numPr>
        <w:ind w:left="900" w:hanging="900"/>
        <w:rPr>
          <w:ins w:id="5135" w:author="Heiko Schwarz" w:date="2010-04-27T17:25:00Z"/>
        </w:rPr>
      </w:pPr>
      <w:ins w:id="5134" w:author="Heiko Schwarz" w:date="2010-04-27T18:16:00Z">
        <w:bookmarkStart w:id="72" w:name="__RefHeading___Toc266716141"/>
        <w:bookmarkEnd w:id="72"/>
        <w:r>
          <w:rPr/>
          <w:t>Slice data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136"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37" w:author="Heiko Schwarz" w:date="2010-04-27T18:16:00Z">
              <w:r>
                <w:rPr/>
                <w:t>slice_data(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138" w:author="Heiko Schwarz" w:date="2010-04-27T18:1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139" w:author="Heiko Schwarz" w:date="2010-04-27T18: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40" w:author="Heiko Schwarz" w:date="2010-04-27T18:16:00Z">
              <w:r>
                <w:rPr/>
                <w:tab/>
                <w:t>CurrMbAddr = first_</w:t>
              </w:r>
            </w:ins>
            <w:ins w:id="5141" w:author="Heiko Schwarz" w:date="2010-04-27T18:16:00Z">
              <w:del w:id="5142" w:author="Clinton Priddle" w:date="2010-05-28T17:09:00Z">
                <w:r>
                  <w:rPr/>
                  <w:delText>mb</w:delText>
                </w:r>
              </w:del>
            </w:ins>
            <w:ins w:id="5143" w:author="Clinton Priddle" w:date="2010-05-28T17:09:00Z">
              <w:r>
                <w:rPr/>
                <w:t>lctb</w:t>
              </w:r>
            </w:ins>
            <w:ins w:id="5144" w:author="Heiko Schwarz" w:date="2010-04-27T18:16:00Z">
              <w:r>
                <w:rPr/>
                <w:t>_in_slice</w:t>
              </w:r>
            </w:ins>
            <w:del w:id="5145" w:author="Clinton Priddle" w:date="2010-05-28T17:09:00Z">
              <w:r>
                <w:rPr/>
                <w:delText xml:space="preserve"> * ( 1 + MbaffFrameFlag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46" w:author="Heiko Schwarz" w:date="2010-04-27T18:16:00Z">
              <w:r>
                <w:rPr/>
                <w:tab/>
                <w:t>moreDataFlag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5147" w:author="Heiko Schwarz" w:date="2010-04-27T18:16:00Z">
              <w:r>
                <w:rPr/>
                <w:tab/>
                <w:t>do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48" w:author="Heiko Schwarz" w:date="2010-04-27T18:21:00Z">
              <w:r>
                <w:rPr/>
                <w:tab/>
                <w:tab/>
                <w:t>xCU = Ho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49" w:author="Heiko Schwarz" w:date="2010-04-27T18:21:00Z">
              <w:r>
                <w:rPr/>
                <w:tab/>
                <w:tab/>
                <w:t>yCU = Ve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0" w:author="Heiko Schwarz" w:date="2010-04-27T18:22:00Z">
              <w:r>
                <w:rPr/>
                <w:tab/>
                <w:tab/>
                <w:t>coding_unit( xCU, yCU, Max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51" w:author="Heiko Schwarz" w:date="2010-04-27T18:2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2" w:author="Heiko Schwarz" w:date="2010-04-27T18:16:00Z">
              <w:r>
                <w:rPr/>
                <w:tab/>
                <w:tab/>
                <w:t>if( !entropy_coding_mode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3" w:author="Heiko Schwarz" w:date="2010-04-27T18:16:00Z">
              <w:r>
                <w:rPr/>
                <w:tab/>
                <w:tab/>
                <w:tab/>
                <w:t>moreDataFlag = more_rbsp_data(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4" w:author="Heiko Schwarz" w:date="2010-04-27T18:16:00Z">
              <w: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5" w:author="Heiko Schwarz" w:date="2010-04-27T18:16:00Z">
              <w:r>
                <w:rPr/>
                <w:tab/>
                <w:tab/>
                <w:tab/>
              </w:r>
            </w:ins>
            <w:ins w:id="5156" w:author="Heiko Schwarz" w:date="2010-04-27T18:16:00Z">
              <w:r>
                <w:rPr>
                  <w:b/>
                  <w:bCs/>
                </w:rPr>
                <w:t>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57" w:author="Heiko Schwarz" w:date="2010-04-27T18:1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58" w:author="Heiko Schwarz" w:date="2010-04-27T18:16: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9" w:author="Heiko Schwarz" w:date="2010-04-27T18:16:00Z">
              <w:r>
                <w:rPr>
                  <w:b/>
                  <w:bCs/>
                </w:rPr>
                <w:tab/>
                <w:tab/>
                <w:tab/>
              </w:r>
            </w:ins>
            <w:ins w:id="5160" w:author="Heiko Schwarz" w:date="2010-04-27T18:16:00Z">
              <w:r>
                <w:rPr/>
                <w:t>moreDataFlag = !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61" w:author="Heiko Schwarz" w:date="2010-04-27T18:16: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5162" w:author="Heiko Schwarz" w:date="2010-04-27T18:16:00Z">
              <w:r>
                <w:rPr/>
                <w:tab/>
                <w:tab/>
                <w:t>CurrMbAddr = NextMbAddress(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63" w:author="Heiko Schwarz" w:date="2010-04-27T18:16:00Z">
              <w:r>
                <w:rPr/>
                <w:tab/>
                <w:t>} while( moreData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5164" w:author="Heiko Schwarz" w:date="2010-04-27T18:1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3"/>
        <w:numPr>
          <w:ilvl w:val="2"/>
          <w:numId w:val="19"/>
        </w:numPr>
        <w:ind w:left="900" w:hanging="900"/>
        <w:rPr>
          <w:ins w:id="5166" w:author="Heiko Schwarz" w:date="2010-04-27T18:25:00Z"/>
        </w:rPr>
      </w:pPr>
      <w:ins w:id="5165" w:author="Heiko Schwarz" w:date="2010-04-27T18:25:00Z">
        <w:bookmarkStart w:id="73" w:name="__RefHeading___Toc266716142"/>
        <w:bookmarkEnd w:id="73"/>
        <w:r>
          <w:rPr/>
          <w:t>Coding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167"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68" w:author="Heiko Schwarz" w:date="2010-04-27T18:26:00Z">
              <w:r>
                <w:rPr/>
                <w:t>coding_unit( x</w:t>
              </w:r>
            </w:ins>
            <w:ins w:id="5169" w:author="Heiko Schwarz" w:date="2010-04-27T18:29:00Z">
              <w:r>
                <w:rPr/>
                <w:t>0</w:t>
              </w:r>
            </w:ins>
            <w:ins w:id="5170" w:author="Heiko Schwarz" w:date="2010-04-27T18:26:00Z">
              <w:r>
                <w:rPr/>
                <w:t>, y</w:t>
              </w:r>
            </w:ins>
            <w:ins w:id="5171" w:author="Heiko Schwarz" w:date="2010-04-27T18:30:00Z">
              <w:r>
                <w:rPr/>
                <w:t>0,</w:t>
              </w:r>
            </w:ins>
            <w:ins w:id="5172" w:author="Heiko Schwarz" w:date="2010-04-27T18:26:00Z">
              <w:r>
                <w:rPr/>
                <w:t xml:space="preserve"> currCoding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173" w:author="Heiko Schwarz" w:date="2010-04-27T18: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174" w:author="Heiko Schwarz" w:date="2010-04-27T18: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175" w:author="WJHan-Samsung" w:date="2010-05-14T16:43:00Z">
              <w:r>
                <w:rPr>
                  <w:lang w:eastAsia="ko-KR"/>
                </w:rPr>
                <w:tab/>
              </w:r>
            </w:ins>
            <w:ins w:id="5176" w:author="WJHan-Samsung" w:date="2010-05-14T16:43:00Z">
              <w:r>
                <w:rPr/>
                <w:t>if( x0+currCodingUnitSize &lt; PicWidthInSamples</w:t>
              </w:r>
            </w:ins>
            <w:ins w:id="5177" w:author="WJHan-Samsung" w:date="2010-05-14T16:43:00Z">
              <w:r>
                <w:rPr>
                  <w:vertAlign w:val="subscript"/>
                </w:rPr>
                <w:t>L</w:t>
              </w:r>
            </w:ins>
            <w:ins w:id="5178" w:author="WJHan-Samsung" w:date="2010-05-14T16:43:00Z">
              <w:r>
                <w:rPr/>
                <w:t xml:space="preserve"> &amp;&amp; </w:t>
              </w:r>
            </w:ins>
            <w:ins w:id="5179" w:author="WJHan-Samsung" w:date="2010-05-14T16:43:00Z">
              <w:r>
                <w:rPr>
                  <w:lang w:eastAsia="ko-KR"/>
                </w:rPr>
                <w:tab/>
              </w:r>
            </w:ins>
            <w:ins w:id="5180" w:author="WJHan-Samsung" w:date="2010-05-14T16:43:00Z">
              <w:r>
                <w:rPr>
                  <w:lang w:eastAsia="ko-KR"/>
                </w:rPr>
                <w:tab/>
              </w:r>
            </w:ins>
            <w:ins w:id="5181" w:author="WJHan-Samsung" w:date="2010-05-14T16:43:00Z">
              <w:r>
                <w:rPr>
                  <w:lang w:eastAsia="ko-KR"/>
                </w:rPr>
                <w:tab/>
              </w:r>
            </w:ins>
            <w:ins w:id="5182" w:author="WJHan-Samsung" w:date="2010-05-14T16:43:00Z">
              <w:r>
                <w:rPr>
                  <w:lang w:eastAsia="ko-KR"/>
                </w:rPr>
                <w:tab/>
              </w:r>
            </w:ins>
            <w:ins w:id="5183" w:author="WJHan-Samsung" w:date="2010-05-14T16:43:00Z">
              <w:r>
                <w:rPr/>
                <w:t>y0+currCodingUnitSize &lt; PicHeightInSamples</w:t>
              </w:r>
            </w:ins>
            <w:ins w:id="5184" w:author="WJHan-Samsung" w:date="2010-05-14T16:43:00Z">
              <w:r>
                <w:rPr>
                  <w:vertAlign w:val="subscript"/>
                </w:rPr>
                <w:t>L</w:t>
              </w:r>
            </w:ins>
            <w:ins w:id="5185" w:author="WJHan-Samsung" w:date="2010-05-14T16:43:00Z">
              <w:r>
                <w:rPr>
                  <w:lang w:eastAsia="ko-KR"/>
                </w:rPr>
                <w:t xml:space="preserve"> &amp;&amp;</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86" w:author="Heiko Schwarz" w:date="2010-04-27T18:27:00Z">
              <w:r>
                <w:rPr/>
                <w:tab/>
              </w:r>
            </w:ins>
            <w:ins w:id="5187" w:author="Heiko Schwarz" w:date="2010-04-27T18:27:00Z">
              <w:del w:id="5188" w:author="WJHan-Samsung" w:date="2010-05-14T16:43:00Z">
                <w:r>
                  <w:rPr/>
                  <w:delText xml:space="preserve">if( </w:delText>
                </w:r>
              </w:del>
            </w:ins>
            <w:ins w:id="5189" w:author="WJHan-Samsung" w:date="2010-05-14T16:43:00Z">
              <w:r>
                <w:rPr>
                  <w:lang w:eastAsia="ko-KR"/>
                </w:rPr>
                <w:tab/>
              </w:r>
            </w:ins>
            <w:ins w:id="5190" w:author="Heiko Schwarz" w:date="2010-04-27T18:27:00Z">
              <w:r>
                <w:rPr/>
                <w:t>currCodingUnitSize &gt; Min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91" w:author="Heiko Schwarz" w:date="2010-04-27T18:28:00Z">
              <w:r>
                <w:rPr/>
                <w:tab/>
                <w:tab/>
              </w:r>
            </w:ins>
            <w:ins w:id="5192" w:author="Heiko Schwarz" w:date="2010-04-27T18:28:00Z">
              <w:r>
                <w:rPr>
                  <w:b/>
                </w:rPr>
                <w:t>split_coding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93" w:author="Heiko Schwarz" w:date="2010-04-27T18: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94" w:author="Heiko Schwarz" w:date="2010-04-27T18: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ins w:id="5210" w:author="WJHan-Samsung" w:date="2010-05-14T16:45:00Z"/>
              </w:rPr>
            </w:pPr>
            <w:ins w:id="5195" w:author="WJHan-Samsung" w:date="2010-05-14T16:45:00Z">
              <w:r>
                <w:rPr>
                  <w:lang w:eastAsia="ko-KR"/>
                </w:rPr>
                <w:tab/>
              </w:r>
            </w:ins>
            <w:ins w:id="5196" w:author="WJHan-Samsung" w:date="2010-05-14T16:45:00Z">
              <w:r>
                <w:rPr/>
                <w:t>if(</w:t>
              </w:r>
            </w:ins>
            <w:ins w:id="5197" w:author="WJHan-Samsung" w:date="2010-05-14T16:47:00Z">
              <w:r>
                <w:rPr>
                  <w:lang w:eastAsia="ko-KR"/>
                </w:rPr>
                <w:t xml:space="preserve"> </w:t>
              </w:r>
            </w:ins>
            <w:ins w:id="5198" w:author="WJHan-Samsung" w:date="2010-05-14T16:45:00Z">
              <w:r>
                <w:rPr/>
                <w:t>(</w:t>
              </w:r>
            </w:ins>
            <w:ins w:id="5199" w:author="WJHan-Samsung" w:date="2010-05-14T16:47:00Z">
              <w:r>
                <w:rPr>
                  <w:lang w:eastAsia="ko-KR"/>
                </w:rPr>
                <w:t xml:space="preserve"> </w:t>
              </w:r>
            </w:ins>
            <w:ins w:id="5200" w:author="WJHan-Samsung" w:date="2010-05-14T16:45:00Z">
              <w:r>
                <w:rPr/>
                <w:t xml:space="preserve">split_coding_unit_flag &amp;&amp; </w:t>
              </w:r>
            </w:ins>
            <w:ins w:id="5201" w:author="WJHan-Samsung" w:date="2010-05-14T16:45:00Z">
              <w:r>
                <w:rPr>
                  <w:lang w:eastAsia="ko-KR"/>
                </w:rPr>
                <w:br/>
              </w:r>
            </w:ins>
            <w:ins w:id="5202" w:author="WJHan-Samsung" w:date="2010-05-14T16:45:00Z">
              <w:r>
                <w:rPr>
                  <w:lang w:eastAsia="ko-KR"/>
                </w:rPr>
                <w:tab/>
              </w:r>
            </w:ins>
            <w:ins w:id="5203" w:author="WJHan-Samsung" w:date="2010-05-14T16:45:00Z">
              <w:r>
                <w:rPr>
                  <w:lang w:eastAsia="ko-KR"/>
                </w:rPr>
                <w:tab/>
              </w:r>
            </w:ins>
            <w:ins w:id="5204" w:author="WJHan-Samsung" w:date="2010-05-14T16:45:00Z">
              <w:r>
                <w:rPr>
                  <w:lang w:eastAsia="ko-KR"/>
                </w:rPr>
                <w:tab/>
              </w:r>
            </w:ins>
            <w:ins w:id="5205" w:author="WJHan-Samsung" w:date="2010-05-14T16:45:00Z">
              <w:r>
                <w:rPr/>
                <w:t>currCodingUnit</w:t>
              </w:r>
            </w:ins>
            <w:ins w:id="5206" w:author="WJHan-Samsung" w:date="2010-05-14T17:52:00Z">
              <w:r>
                <w:rPr>
                  <w:lang w:eastAsia="ko-KR"/>
                </w:rPr>
                <w:t>Size == AlfMin</w:t>
              </w:r>
            </w:ins>
            <w:ins w:id="5207" w:author="WJHan-Samsung" w:date="2010-05-20T16:28:00Z">
              <w:r>
                <w:rPr>
                  <w:lang w:eastAsia="ko-KR"/>
                </w:rPr>
                <w:t>Ctrl</w:t>
              </w:r>
            </w:ins>
            <w:ins w:id="5208" w:author="WJHan-Samsung" w:date="2010-05-14T17:52:00Z">
              <w:r>
                <w:rPr>
                  <w:lang w:eastAsia="ko-KR"/>
                </w:rPr>
                <w:t>CodingUnitSize )</w:t>
              </w:r>
            </w:ins>
            <w:ins w:id="5209" w:author="WJHan-Samsung" w:date="2010-05-14T16:45:00Z">
              <w:r>
                <w:rPr/>
                <w:t xml:space="preserve"> ||</w:t>
              </w:r>
            </w:ins>
          </w:p>
          <w:p>
            <w:pPr>
              <w:pStyle w:val="Tablesyntax"/>
              <w:rPr/>
            </w:pPr>
            <w:ins w:id="5211" w:author="WJHan-Samsung" w:date="2010-05-14T16:45:00Z">
              <w:r>
                <w:rPr>
                  <w:lang w:eastAsia="ko-KR"/>
                </w:rPr>
                <w:tab/>
              </w:r>
            </w:ins>
            <w:ins w:id="5212" w:author="WJHan-Samsung" w:date="2010-05-14T16:47:00Z">
              <w:r>
                <w:rPr>
                  <w:lang w:eastAsia="ko-KR"/>
                </w:rPr>
                <w:tab/>
              </w:r>
            </w:ins>
            <w:ins w:id="5213" w:author="WJHan-Samsung" w:date="2010-05-14T16:45:00Z">
              <w:r>
                <w:rPr/>
                <w:t>(</w:t>
              </w:r>
            </w:ins>
            <w:ins w:id="5214" w:author="WJHan-Samsung" w:date="2010-05-14T16:47:00Z">
              <w:r>
                <w:rPr>
                  <w:lang w:eastAsia="ko-KR"/>
                </w:rPr>
                <w:t xml:space="preserve"> </w:t>
              </w:r>
            </w:ins>
            <w:ins w:id="5215" w:author="WJHan-Samsung" w:date="2010-05-14T16:45:00Z">
              <w:r>
                <w:rPr/>
                <w:t xml:space="preserve">!split_coding_unit_flag &amp;&amp; </w:t>
              </w:r>
            </w:ins>
            <w:ins w:id="5216" w:author="WJHan-Samsung" w:date="2010-05-14T16:47:00Z">
              <w:r>
                <w:rPr>
                  <w:lang w:eastAsia="ko-KR"/>
                </w:rPr>
                <w:br/>
              </w:r>
            </w:ins>
            <w:ins w:id="5217" w:author="WJHan-Samsung" w:date="2010-05-14T16:47:00Z">
              <w:r>
                <w:rPr>
                  <w:lang w:eastAsia="ko-KR"/>
                </w:rPr>
                <w:tab/>
              </w:r>
            </w:ins>
            <w:ins w:id="5218" w:author="WJHan-Samsung" w:date="2010-05-14T16:47:00Z">
              <w:r>
                <w:rPr>
                  <w:lang w:eastAsia="ko-KR"/>
                </w:rPr>
                <w:tab/>
              </w:r>
            </w:ins>
            <w:ins w:id="5219" w:author="WJHan-Samsung" w:date="2010-05-14T16:47:00Z">
              <w:r>
                <w:rPr>
                  <w:lang w:eastAsia="ko-KR"/>
                </w:rPr>
                <w:tab/>
              </w:r>
            </w:ins>
            <w:ins w:id="5220" w:author="WJHan-Samsung" w:date="2010-05-14T16:45:00Z">
              <w:r>
                <w:rPr/>
                <w:t>currCodingUnit</w:t>
              </w:r>
            </w:ins>
            <w:ins w:id="5221" w:author="WJHan-Samsung" w:date="2010-05-14T17:52:00Z">
              <w:r>
                <w:rPr>
                  <w:lang w:eastAsia="ko-KR"/>
                </w:rPr>
                <w:t>Size</w:t>
              </w:r>
            </w:ins>
            <w:ins w:id="5222" w:author="WJHan-Samsung" w:date="2010-05-14T16:45:00Z">
              <w:r>
                <w:rPr/>
                <w:t xml:space="preserve"> </w:t>
              </w:r>
            </w:ins>
            <w:ins w:id="5223" w:author="WJHan-Samsung" w:date="2010-05-14T17:52:00Z">
              <w:r>
                <w:rPr>
                  <w:lang w:eastAsia="ko-KR"/>
                </w:rPr>
                <w:t>&gt;</w:t>
              </w:r>
            </w:ins>
            <w:ins w:id="5224" w:author="WJHan-Samsung" w:date="2010-05-14T16:45:00Z">
              <w:r>
                <w:rPr/>
                <w:t xml:space="preserve"> </w:t>
              </w:r>
            </w:ins>
            <w:ins w:id="5225" w:author="WJHan-Samsung" w:date="2010-05-19T11:14:00Z">
              <w:r>
                <w:rPr>
                  <w:lang w:eastAsia="ko-KR"/>
                </w:rPr>
                <w:t>AlfCtrlMinCodingUnitSize</w:t>
              </w:r>
            </w:ins>
            <w:ins w:id="5226" w:author="WJHan-Samsung" w:date="2010-05-14T16:47:00Z">
              <w:r>
                <w:rPr>
                  <w:lang w:eastAsia="ko-KR"/>
                </w:rPr>
                <w:t xml:space="preserve"> </w:t>
              </w:r>
            </w:ins>
            <w:ins w:id="5227" w:author="WJHan-Samsung" w:date="2010-05-14T16:45: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5228" w:author="WJHan-Samsung" w:date="2010-05-14T16:46:00Z">
              <w:r>
                <w:rPr>
                  <w:b/>
                  <w:bCs/>
                  <w:lang w:eastAsia="ko-KR"/>
                </w:rPr>
                <w:tab/>
              </w:r>
            </w:ins>
            <w:ins w:id="5229" w:author="WJHan-Samsung" w:date="2010-05-14T16:46:00Z">
              <w:r>
                <w:rPr>
                  <w:b/>
                  <w:bCs/>
                  <w:lang w:eastAsia="ko-KR"/>
                </w:rPr>
                <w:tab/>
              </w:r>
            </w:ins>
            <w:ins w:id="5230" w:author="WJHan-Samsung" w:date="2010-05-19T12:28:00Z">
              <w:r>
                <w:rPr>
                  <w:b/>
                  <w:bCs/>
                  <w:lang w:eastAsia="ko-KR"/>
                </w:rPr>
                <w:t>alf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231" w:author="WJHan-Samsung" w:date="2010-05-14T16:4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232" w:author="WJHan-Samsung" w:date="2010-05-14T16:46: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33" w:author="Heiko Schwarz" w:date="2010-04-27T18:29:00Z">
              <w:r>
                <w:rPr/>
                <w:tab/>
                <w:t>if( split_coding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34" w:author="Heiko Schwarz" w:date="2010-04-27T18:29:00Z">
              <w:r>
                <w:rPr/>
                <w:tab/>
                <w:tab/>
                <w:t>splitCodingUnitSize = currCoding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35" w:author="Heiko Schwarz" w:date="2010-04-27T18:30:00Z">
              <w:r>
                <w:rPr/>
                <w:tab/>
                <w:tab/>
                <w:t>x1 = x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36" w:author="Heiko Schwarz" w:date="2010-04-27T18:30:00Z">
              <w:r>
                <w:rPr/>
                <w:tab/>
                <w:tab/>
                <w:t>y1 = y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37" w:author="Heiko Schwarz" w:date="2010-04-27T18:32:00Z">
              <w:r>
                <w:rPr/>
                <w:tab/>
                <w:tab/>
                <w:t>coding_unit( x0, y0, splitCodingUnitSize</w:t>
              </w:r>
            </w:ins>
            <w:ins w:id="5238" w:author="WJHan-Samsung" w:date="2010-05-14T17:54:00Z">
              <w:r>
                <w:rPr>
                  <w:lang w:eastAsia="ko-KR"/>
                </w:rPr>
                <w:t xml:space="preserve"> </w:t>
              </w:r>
            </w:ins>
            <w:ins w:id="5239"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40" w:author="Heiko Schwarz" w:date="2010-04-27T18:32: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41" w:author="Heiko Schwarz" w:date="2010-04-27T18:32:00Z">
              <w:r>
                <w:rPr/>
                <w:tab/>
                <w:tab/>
                <w:t>if( x1 &lt; PicWidthInSamples</w:t>
              </w:r>
            </w:ins>
            <w:ins w:id="5242" w:author="Heiko Schwarz" w:date="2010-04-27T18:32:00Z">
              <w:r>
                <w:rPr>
                  <w:vertAlign w:val="subscript"/>
                </w:rPr>
                <w:t>L</w:t>
              </w:r>
            </w:ins>
            <w:ins w:id="5243"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44" w:author="Heiko Schwarz" w:date="2010-04-27T18:33:00Z">
              <w:r>
                <w:rPr/>
                <w:tab/>
                <w:tab/>
                <w:tab/>
                <w:t>coding_unit( x1, y0, splitCodingUnitSize</w:t>
              </w:r>
            </w:ins>
            <w:ins w:id="5245" w:author="WJHan-Samsung" w:date="2010-05-14T16:51:00Z">
              <w:r>
                <w:rPr>
                  <w:lang w:eastAsia="ko-KR"/>
                </w:rPr>
                <w:t xml:space="preserve"> </w:t>
              </w:r>
            </w:ins>
            <w:ins w:id="5246"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47"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48" w:author="Heiko Schwarz" w:date="2010-04-27T18:33:00Z">
              <w:r>
                <w:rPr/>
                <w:tab/>
                <w:tab/>
                <w:t>if( y1 &lt; PicHeightInSamples</w:t>
              </w:r>
            </w:ins>
            <w:ins w:id="5249" w:author="Heiko Schwarz" w:date="2010-04-27T18:33:00Z">
              <w:r>
                <w:rPr>
                  <w:vertAlign w:val="subscript"/>
                </w:rPr>
                <w:t>L</w:t>
              </w:r>
            </w:ins>
            <w:ins w:id="5250"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51" w:author="Heiko Schwarz" w:date="2010-04-27T18:33:00Z">
              <w:r>
                <w:rPr/>
                <w:tab/>
                <w:tab/>
                <w:tab/>
                <w:t>coding_unit( x0,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52"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53" w:author="Heiko Schwarz" w:date="2010-04-27T18:33:00Z">
              <w:r>
                <w:rPr/>
                <w:tab/>
                <w:tab/>
                <w:t>if( x1 &lt; PicWidthInSamples</w:t>
              </w:r>
            </w:ins>
            <w:ins w:id="5254" w:author="Heiko Schwarz" w:date="2010-04-27T18:33:00Z">
              <w:r>
                <w:rPr>
                  <w:vertAlign w:val="subscript"/>
                </w:rPr>
                <w:t>L</w:t>
              </w:r>
            </w:ins>
            <w:ins w:id="5255" w:author="Heiko Schwarz" w:date="2010-04-27T18:33:00Z">
              <w:r>
                <w:rPr/>
                <w:t xml:space="preserve">  &amp;&amp;  y1 &lt; PicHeightInSamples</w:t>
              </w:r>
            </w:ins>
            <w:ins w:id="5256" w:author="Heiko Schwarz" w:date="2010-04-27T18:33:00Z">
              <w:r>
                <w:rPr>
                  <w:vertAlign w:val="subscript"/>
                </w:rPr>
                <w:t>L</w:t>
              </w:r>
            </w:ins>
            <w:ins w:id="5257"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58" w:author="Heiko Schwarz" w:date="2010-04-27T18:33:00Z">
              <w:r>
                <w:rPr/>
                <w:tab/>
                <w:tab/>
                <w:tab/>
                <w:t>coding_unit( x1,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59"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60" w:author="Heiko Schwarz" w:date="2010-04-27T18:34: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61" w:author="Heiko Schwarz" w:date="2010-04-27T18:35:00Z">
              <w:r>
                <w:rPr/>
                <w:tab/>
                <w:tab/>
                <w:t>prediction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62" w:author="Heiko Schwarz" w:date="2010-04-27T19:52: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63" w:author="WJHan-Samsung" w:date="2010-05-14T16:52:00Z">
              <w:r>
                <w:rPr>
                  <w:lang w:eastAsia="ko-KR"/>
                </w:rPr>
                <w:tab/>
              </w:r>
            </w:ins>
            <w:ins w:id="5264" w:author="WJHan-Samsung" w:date="2010-05-14T16:52:00Z">
              <w:r>
                <w:rPr>
                  <w:lang w:eastAsia="ko-KR"/>
                </w:rPr>
                <w:tab/>
              </w:r>
            </w:ins>
            <w:ins w:id="5265" w:author="WJHan-Samsung" w:date="2010-05-14T16:52:00Z">
              <w:r>
                <w:rPr>
                  <w:lang w:eastAsia="ko-KR"/>
                </w:rPr>
                <w:t xml:space="preserve">if( PredMode != MODE_SKIP </w:t>
              </w:r>
            </w:ins>
            <w:ins w:id="5266" w:author="kugur" w:date="2010-06-15T14:10:00Z">
              <w:r>
                <w:rPr>
                  <w:lang w:eastAsia="ko-KR"/>
                </w:rPr>
                <w:t xml:space="preserve"> </w:t>
              </w:r>
            </w:ins>
            <w:ins w:id="5267" w:author="kugur" w:date="2010-06-15T14:12:00Z">
              <w:r>
                <w:rPr>
                  <w:lang w:eastAsia="ko-KR"/>
                </w:rPr>
                <w:t xml:space="preserve">|| !(PredMode == MODE_INTRA &amp;&amp; </w:t>
              </w:r>
            </w:ins>
            <w:ins w:id="5268" w:author="kugur" w:date="2010-06-15T14:12:00Z">
              <w:r>
                <w:rPr>
                  <w:b/>
                </w:rPr>
                <w:t>planar_flag</w:t>
              </w:r>
            </w:ins>
            <w:ins w:id="5269" w:author="kugur" w:date="2010-06-15T14:12:00Z">
              <w:r>
                <w:rPr>
                  <w:lang w:eastAsia="ko-KR"/>
                </w:rPr>
                <w:t xml:space="preserve"> == 1)</w:t>
              </w:r>
            </w:ins>
            <w:ins w:id="5270" w:author="kugur" w:date="2010-06-15T14:10:00Z">
              <w:r>
                <w:rPr>
                  <w:lang w:eastAsia="ko-KR"/>
                </w:rPr>
                <w:t xml:space="preserve"> </w:t>
              </w:r>
            </w:ins>
            <w:ins w:id="5271" w:author="WJHan-Samsung" w:date="2010-05-14T16:52: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72" w:author="Heiko Schwarz" w:date="2010-04-27T18:35:00Z">
              <w:r>
                <w:rPr/>
                <w:tab/>
                <w:tab/>
              </w:r>
            </w:ins>
            <w:ins w:id="5273" w:author="WJHan-Samsung" w:date="2010-05-14T16:52:00Z">
              <w:r>
                <w:rPr>
                  <w:lang w:eastAsia="ko-KR"/>
                </w:rPr>
                <w:tab/>
              </w:r>
            </w:ins>
            <w:ins w:id="5274" w:author="Heiko Schwarz" w:date="2010-04-27T18:35:00Z">
              <w:r>
                <w:rPr/>
                <w:t>transform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75"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5276" w:author="Heiko Schwarz" w:date="2010-04-27T18:36: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77"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19"/>
        </w:numPr>
        <w:ind w:left="900" w:hanging="900"/>
        <w:rPr>
          <w:lang w:eastAsia="ko-KR"/>
          <w:del w:id="5279" w:author="WJHan-Samsung" w:date="2010-05-18T23:54:00Z"/>
        </w:rPr>
      </w:pPr>
      <w:del w:id="5278" w:author="WJHan-Samsung" w:date="2010-05-18T23:54:00Z">
        <w:r>
          <w:rPr>
            <w:lang w:eastAsia="ko-KR"/>
          </w:rPr>
        </w:r>
      </w:del>
    </w:p>
    <w:p>
      <w:pPr>
        <w:pStyle w:val="Heading3"/>
        <w:tabs>
          <w:tab w:val="clear" w:pos="720"/>
        </w:tabs>
        <w:spacing w:before="0" w:after="0"/>
        <w:jc w:val="left"/>
        <w:rPr>
          <w:lang w:eastAsia="ko-KR"/>
          <w:ins w:id="5281" w:author="WJHan-Samsung" w:date="2010-05-14T17:40:00Z"/>
        </w:rPr>
      </w:pPr>
      <w:ins w:id="5280" w:author="WJHan-Samsung" w:date="2010-05-14T17:40:00Z">
        <w:r>
          <w:rPr>
            <w:lang w:eastAsia="ko-KR"/>
          </w:rPr>
        </w:r>
      </w:ins>
    </w:p>
    <w:p>
      <w:pPr>
        <w:pStyle w:val="Heading3"/>
        <w:numPr>
          <w:ilvl w:val="2"/>
          <w:numId w:val="19"/>
        </w:numPr>
        <w:ind w:left="900" w:hanging="900"/>
        <w:rPr>
          <w:ins w:id="5283" w:author="Heiko Schwarz" w:date="2010-04-27T18:36:00Z"/>
        </w:rPr>
      </w:pPr>
      <w:ins w:id="5282" w:author="Heiko Schwarz" w:date="2010-04-27T18:36:00Z">
        <w:bookmarkStart w:id="74" w:name="__RefHeading___Toc266716143"/>
        <w:bookmarkEnd w:id="74"/>
        <w:r>
          <w:rPr/>
          <w:t>Prediction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284" w:author="Heiko Schwarz" w:date="2010-04-27T18:36: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85" w:author="Heiko Schwarz" w:date="2010-04-27T18:36:00Z">
              <w:r>
                <w:rPr/>
                <w:t>prediction_unit( x0, y0, currPred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286" w:author="Heiko Schwarz" w:date="2010-04-27T18:3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287" w:author="Heiko Schwarz" w:date="2010-04-27T18:3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88" w:author="WJHan-Samsung" w:date="2010-05-14T16:53:00Z">
              <w:r>
                <w:rPr>
                  <w:lang w:eastAsia="ko-KR"/>
                </w:rPr>
                <w:tab/>
                <w:t>if( slice_type != I</w:t>
              </w:r>
            </w:ins>
            <w:ins w:id="5289" w:author="WJHan-Samsung" w:date="2010-05-14T22:39:00Z">
              <w:r>
                <w:rPr>
                  <w:lang w:eastAsia="ko-KR"/>
                </w:rPr>
                <w:t xml:space="preserve"> </w:t>
              </w:r>
            </w:ins>
            <w:ins w:id="5290" w:author="WJHan-Samsung" w:date="2010-05-14T16:53: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91" w:author="WJHan-Samsung" w:date="2010-05-14T16:53:00Z">
              <w:r>
                <w:rPr>
                  <w:lang w:eastAsia="ko-KR"/>
                </w:rPr>
                <w:tab/>
              </w:r>
            </w:ins>
            <w:ins w:id="5292" w:author="WJHan-Samsung" w:date="2010-05-14T16:53:00Z">
              <w:r>
                <w:rPr>
                  <w:lang w:eastAsia="ko-KR"/>
                </w:rPr>
                <w:tab/>
              </w:r>
            </w:ins>
            <w:ins w:id="5293" w:author="WJHan-Samsung" w:date="2010-05-14T16:53:00Z">
              <w:r>
                <w:rPr>
                  <w:b/>
                  <w:bCs/>
                  <w:lang w:eastAsia="ko-KR"/>
                </w:rPr>
                <w:t>skip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94" w:author="WJHan-Samsung" w:date="2010-05-14T16:54:00Z">
              <w:r>
                <w:rPr>
                  <w:lang w:eastAsia="ko-KR"/>
                </w:rPr>
                <w:tab/>
              </w:r>
            </w:ins>
            <w:ins w:id="5295" w:author="WJHan-Samsung" w:date="2010-05-14T16:54:00Z">
              <w:r>
                <w:rPr>
                  <w:lang w:eastAsia="ko-KR"/>
                </w:rPr>
                <w:t>if( skip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96" w:author="WJHan-Samsung" w:date="2010-05-14T16:55:00Z">
              <w:r>
                <w:rPr>
                  <w:lang w:eastAsia="ko-KR"/>
                </w:rPr>
                <w:tab/>
              </w:r>
            </w:ins>
            <w:ins w:id="5297" w:author="WJHan-Samsung" w:date="2010-05-14T16:55:00Z">
              <w:r>
                <w:rPr>
                  <w:lang w:eastAsia="ko-KR"/>
                </w:rPr>
                <w:tab/>
              </w:r>
            </w:ins>
            <w:ins w:id="5298" w:author="WJHan-Samsung" w:date="2010-05-14T16:55:00Z">
              <w:r>
                <w:rPr>
                  <w:lang w:eastAsia="ko-KR"/>
                </w:rPr>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299" w:author="WJHan-Samsung" w:date="2010-05-14T16:55:00Z">
              <w:r>
                <w:rPr>
                  <w:lang w:eastAsia="ko-KR"/>
                </w:rPr>
                <w:tab/>
              </w:r>
            </w:ins>
            <w:ins w:id="5300" w:author="WJHan-Samsung" w:date="2010-05-14T16:55:00Z">
              <w:r>
                <w:rPr>
                  <w:lang w:eastAsia="ko-KR"/>
                </w:rPr>
                <w:tab/>
              </w:r>
            </w:ins>
            <w:ins w:id="5301" w:author="WJHan-Samsung" w:date="2010-05-14T16:55:00Z">
              <w:r>
                <w:rPr>
                  <w:lang w:eastAsia="ko-KR"/>
                </w:rPr>
                <w:tab/>
                <w:t>if( inter_pred_idc != Pred_L1 &amp;&amp; NumMV</w:t>
              </w:r>
            </w:ins>
            <w:ins w:id="5302" w:author="WJHan-Samsung" w:date="2010-05-14T17:00:00Z">
              <w:r>
                <w:rPr>
                  <w:lang w:eastAsia="ko-KR"/>
                </w:rPr>
                <w:t>P</w:t>
              </w:r>
            </w:ins>
            <w:ins w:id="5303" w:author="WJHan-Samsung" w:date="2010-05-14T16:56:00Z">
              <w:r>
                <w:rPr>
                  <w:lang w:eastAsia="ko-KR"/>
                </w:rPr>
                <w:t>Cand</w:t>
              </w:r>
            </w:ins>
            <w:ins w:id="5304" w:author="WJHan-Samsung" w:date="2010-05-14T22:35:00Z">
              <w:r>
                <w:rPr>
                  <w:lang w:eastAsia="ko-KR"/>
                </w:rPr>
                <w:t>( L0 )</w:t>
              </w:r>
            </w:ins>
            <w:ins w:id="5305" w:author="WJHan-Samsung" w:date="2010-05-14T16:56: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ins w:id="5306" w:author="WJHan-Samsung" w:date="2010-05-14T16:56:00Z">
              <w:r>
                <w:rPr>
                  <w:lang w:val="en-US" w:eastAsia="ko-KR"/>
                </w:rPr>
                <w:tab/>
              </w:r>
            </w:ins>
            <w:ins w:id="5307" w:author="WJHan-Samsung" w:date="2010-05-14T16:56:00Z">
              <w:r>
                <w:rPr>
                  <w:lang w:val="en-US" w:eastAsia="ko-KR"/>
                </w:rPr>
                <w:tab/>
              </w:r>
            </w:ins>
            <w:ins w:id="5308" w:author="WJHan-Samsung" w:date="2010-05-14T16:56:00Z">
              <w:r>
                <w:rPr>
                  <w:lang w:val="en-US" w:eastAsia="ko-KR"/>
                </w:rPr>
                <w:tab/>
              </w:r>
            </w:ins>
            <w:ins w:id="5309" w:author="WJHan-Samsung" w:date="2010-05-14T16:56:00Z">
              <w:r>
                <w:rPr>
                  <w:lang w:val="en-US" w:eastAsia="ko-KR"/>
                </w:rPr>
                <w:tab/>
              </w:r>
            </w:ins>
            <w:ins w:id="5310" w:author="WJHan-Samsung" w:date="2010-05-14T16:56:00Z">
              <w:r>
                <w:rPr>
                  <w:b/>
                  <w:bCs/>
                  <w:lang w:val="en-US"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311"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312"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13" w:author="WJHan-Samsung" w:date="2010-05-14T16:57:00Z">
              <w:r>
                <w:rPr>
                  <w:lang w:eastAsia="ko-KR"/>
                </w:rPr>
                <w:tab/>
              </w:r>
            </w:ins>
            <w:ins w:id="5314" w:author="WJHan-Samsung" w:date="2010-05-14T16:57:00Z">
              <w:r>
                <w:rPr>
                  <w:lang w:eastAsia="ko-KR"/>
                </w:rPr>
                <w:tab/>
              </w:r>
            </w:ins>
            <w:ins w:id="5315" w:author="WJHan-Samsung" w:date="2010-05-14T16:57:00Z">
              <w:r>
                <w:rPr>
                  <w:lang w:eastAsia="ko-KR"/>
                </w:rPr>
                <w:tab/>
                <w:t>if( inter_pred_idc != Pred_L0 &amp;&amp; NumMV</w:t>
              </w:r>
            </w:ins>
            <w:ins w:id="5316" w:author="WJHan-Samsung" w:date="2010-05-14T17:00:00Z">
              <w:r>
                <w:rPr>
                  <w:lang w:eastAsia="ko-KR"/>
                </w:rPr>
                <w:t>P</w:t>
              </w:r>
            </w:ins>
            <w:ins w:id="5317" w:author="WJHan-Samsung" w:date="2010-05-14T16:57:00Z">
              <w:r>
                <w:rPr>
                  <w:lang w:eastAsia="ko-KR"/>
                </w:rPr>
                <w:t>Cand</w:t>
              </w:r>
            </w:ins>
            <w:ins w:id="5318" w:author="WJHan-Samsung" w:date="2010-05-14T22:37:00Z">
              <w:r>
                <w:rPr>
                  <w:lang w:eastAsia="ko-KR"/>
                </w:rPr>
                <w:t>( L1 )</w:t>
              </w:r>
            </w:ins>
            <w:ins w:id="5319" w:author="WJHan-Samsung" w:date="2010-05-14T16:57: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20" w:author="WJHan-Samsung" w:date="2010-05-14T16:57:00Z">
              <w:r>
                <w:rPr>
                  <w:lang w:val="en-US" w:eastAsia="ko-KR"/>
                </w:rPr>
                <w:tab/>
              </w:r>
            </w:ins>
            <w:ins w:id="5321" w:author="WJHan-Samsung" w:date="2010-05-14T16:57:00Z">
              <w:r>
                <w:rPr>
                  <w:lang w:val="en-US" w:eastAsia="ko-KR"/>
                </w:rPr>
                <w:tab/>
              </w:r>
            </w:ins>
            <w:ins w:id="5322" w:author="WJHan-Samsung" w:date="2010-05-14T16:57:00Z">
              <w:r>
                <w:rPr>
                  <w:lang w:val="en-US" w:eastAsia="ko-KR"/>
                </w:rPr>
                <w:tab/>
              </w:r>
            </w:ins>
            <w:ins w:id="5323" w:author="WJHan-Samsung" w:date="2010-05-14T16:57:00Z">
              <w:r>
                <w:rPr>
                  <w:lang w:val="en-US" w:eastAsia="ko-KR"/>
                </w:rPr>
                <w:tab/>
              </w:r>
            </w:ins>
            <w:ins w:id="5324" w:author="WJHan-Samsung" w:date="2010-05-14T16:57:00Z">
              <w:r>
                <w:rPr>
                  <w:b/>
                  <w:bCs/>
                  <w:lang w:val="en-US"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325"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326"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27" w:author="WJHan-Samsung" w:date="2010-05-14T16:57:00Z">
              <w:r>
                <w:rPr>
                  <w:lang w:val="en-US" w:eastAsia="ko-KR"/>
                </w:rPr>
                <w:tab/>
              </w:r>
            </w:ins>
            <w:ins w:id="5328" w:author="WJHan-Samsung" w:date="2010-05-14T16:57:00Z">
              <w:r>
                <w:rPr>
                  <w:lang w:val="en-US"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329" w:author="WJHan-Samsung" w:date="2010-05-14T16:57:00Z">
              <w:r>
                <w:rPr>
                  <w:lang w:val="en-US"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30" w:author="WJHan-Samsung" w:date="2010-05-14T17:00:00Z">
              <w:r>
                <w:rPr>
                  <w:lang w:val="en-US" w:eastAsia="ko-KR"/>
                </w:rPr>
                <w:tab/>
              </w:r>
            </w:ins>
            <w:ins w:id="5331" w:author="WJHan-Samsung" w:date="2010-05-14T17:00:00Z">
              <w:r>
                <w:rPr>
                  <w:lang w:val="en-US" w:eastAsia="ko-KR"/>
                </w:rPr>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332" w:author="kugur" w:date="2010-06-11T11:12:00Z">
              <w:r>
                <w:rPr>
                  <w:lang w:val="en-US" w:eastAsia="ko-KR"/>
                </w:rPr>
                <w:tab/>
                <w:tab/>
                <w:t>if(!</w:t>
              </w:r>
            </w:ins>
            <w:ins w:id="5333" w:author="kugur" w:date="2010-06-11T11:12: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334" w:author="kugur" w:date="2010-06-11T11:14:00Z">
              <w:r>
                <w:rPr>
                  <w:lang w:val="en-US" w:eastAsia="ko-KR"/>
                </w:rPr>
                <w:tab/>
                <w:tab/>
                <w:tab/>
              </w:r>
            </w:ins>
            <w:ins w:id="5335" w:author="kugur" w:date="2010-06-11T11:14:00Z">
              <w:r>
                <w:rPr>
                  <w:b/>
                  <w:bCs/>
                  <w:lang w:val="en-US"/>
                </w:rPr>
                <w:t>mode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5336" w:author="kugur" w:date="2010-06-11T11:15:00Z">
              <w:r>
                <w:rPr>
                  <w:lang w:eastAsia="ko-KR"/>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337" w:author="kugur" w:date="2010-06-11T11:14:00Z">
              <w:r>
                <w:rPr>
                  <w:lang w:val="en-US" w:eastAsia="ko-K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38" w:author="WJHan-Samsung" w:date="2010-05-14T17:00:00Z">
              <w:r>
                <w:rPr>
                  <w:lang w:val="en-US" w:eastAsia="ko-KR"/>
                </w:rPr>
                <w:tab/>
              </w:r>
            </w:ins>
            <w:ins w:id="5339" w:author="WJHan-Samsung" w:date="2010-05-14T17:00:00Z">
              <w:r>
                <w:rPr>
                  <w:lang w:val="en-US" w:eastAsia="ko-KR"/>
                </w:rPr>
                <w:tab/>
              </w:r>
            </w:ins>
            <w:ins w:id="5340" w:author="WJHan-Samsung" w:date="2010-05-14T17:00:00Z">
              <w:r>
                <w:rPr>
                  <w:lang w:val="en-US" w:eastAsia="ko-KR"/>
                </w:rPr>
                <w:t>if( slice_type !=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5341" w:author="Heiko Schwarz" w:date="2010-04-27T19:28:00Z">
              <w:r>
                <w:rPr/>
                <w:tab/>
              </w:r>
            </w:ins>
            <w:ins w:id="5342" w:author="WJHan-Samsung" w:date="2010-05-14T17:00:00Z">
              <w:r>
                <w:rPr>
                  <w:lang w:eastAsia="ko-KR"/>
                </w:rPr>
                <w:tab/>
              </w:r>
            </w:ins>
            <w:ins w:id="5343" w:author="WJHan-Samsung" w:date="2010-05-14T17:00:00Z">
              <w:r>
                <w:rPr>
                  <w:lang w:eastAsia="ko-KR"/>
                </w:rPr>
                <w:tab/>
              </w:r>
            </w:ins>
            <w:ins w:id="5344" w:author="WJHan-Samsung" w:date="2010-05-14T17:00:00Z">
              <w:r>
                <w:rPr>
                  <w:b/>
                  <w:bCs/>
                  <w:lang w:eastAsia="ko-KR"/>
                </w:rPr>
                <w:t>pred_mode</w:t>
              </w:r>
            </w:ins>
            <w:del w:id="5345" w:author="WJHan-Samsung" w:date="2010-05-14T17:00:00Z">
              <w:r>
                <w:rPr>
                  <w:b/>
                  <w:bCs/>
                </w:rPr>
                <w:delText>intra_prediction_flag</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346" w:author="Heiko Schwarz" w:date="2010-04-27T19: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347" w:author="Heiko Schwarz" w:date="2010-04-27T19: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48" w:author="kugur" w:date="2010-06-11T11:14:00Z">
              <w:r>
                <w:rPr/>
                <w:tab/>
                <w:tab/>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49" w:author="WJHan-Samsung" w:date="2010-05-14T17:01:00Z">
              <w:r>
                <w:rPr>
                  <w:lang w:eastAsia="ko-KR"/>
                </w:rPr>
                <w:tab/>
              </w:r>
            </w:ins>
            <w:ins w:id="5350" w:author="WJHan-Samsung" w:date="2010-05-14T17:01:00Z">
              <w:r>
                <w:rPr>
                  <w:lang w:eastAsia="ko-KR"/>
                </w:rPr>
                <w:tab/>
              </w:r>
            </w:ins>
            <w:ins w:id="5351" w:author="WJHan-Samsung" w:date="2010-05-14T17:01:00Z">
              <w:r>
                <w:rPr>
                  <w:lang w:eastAsia="ko-KR"/>
                </w:rPr>
                <w:t>if( PredMode == MODE_INT</w:t>
              </w:r>
            </w:ins>
            <w:ins w:id="5352" w:author="WJHan-Samsung" w:date="2010-05-14T17:04:00Z">
              <w:r>
                <w:rPr>
                  <w:lang w:eastAsia="ko-KR"/>
                </w:rPr>
                <w:t>RA</w:t>
              </w:r>
            </w:ins>
            <w:ins w:id="5353" w:author="WJHan-Samsung" w:date="2010-05-14T17:01:00Z">
              <w:r>
                <w:rPr>
                  <w:lang w:eastAsia="ko-K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5354" w:author="WJHan-Samsung" w:date="2010-05-14T17:05:00Z">
              <w:r>
                <w:rPr/>
                <w:tab/>
                <w:delText>if( intra_prediction_flag )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5355" w:author="kugur" w:date="2010-06-02T15:01:00Z">
              <w:r>
                <w:rPr/>
                <w:tab/>
                <w:tab/>
                <w:tab/>
              </w:r>
            </w:ins>
            <w:ins w:id="5356" w:author="kugur" w:date="2010-06-02T15:01:00Z">
              <w:r>
                <w:rPr>
                  <w:b/>
                </w:rPr>
                <w:t>planar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357" w:author="kugur" w:date="2010-06-02T15:0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358" w:author="kugur" w:date="2010-06-02T15:0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59" w:author="kugur" w:date="2010-06-02T15:02:00Z">
              <w:r>
                <w:rPr/>
                <w:tab/>
                <w:tab/>
                <w:tab/>
                <w:t>if(planar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60" w:author="kugur" w:date="2010-06-02T15:02:00Z">
              <w:r>
                <w:rPr/>
                <w:tab/>
                <w:tab/>
                <w:tab/>
                <w:tab/>
                <w:t>planar_delta_y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sv-SE"/>
              </w:rPr>
            </w:pPr>
            <w:ins w:id="5361" w:author="kugur" w:date="2010-06-02T15:03:00Z">
              <w:r>
                <w:rPr>
                  <w:lang w:val="sv-SE"/>
                </w:rPr>
                <w:tab/>
                <w:tab/>
                <w:tab/>
                <w:tab/>
              </w:r>
            </w:ins>
            <w:ins w:id="5362" w:author="kugur" w:date="2010-06-02T15:03:00Z">
              <w:r>
                <w:rPr>
                  <w:b/>
                  <w:lang w:val="sv-SE"/>
                </w:rPr>
                <w:t>planar_delta_uv_present</w:t>
              </w:r>
            </w:ins>
            <w:ins w:id="5363" w:author="kugur" w:date="2010-06-02T16:32:00Z">
              <w:r>
                <w:rPr>
                  <w:b/>
                  <w:lang w:val="sv-SE"/>
                </w:rPr>
                <w: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364" w:author="kugur" w:date="2010-06-02T15:0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365" w:author="kugur" w:date="2010-06-02T15:03: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rPr>
            </w:pPr>
            <w:ins w:id="5366" w:author="kugur" w:date="2010-06-02T15:03:00Z">
              <w:r>
                <w:rPr>
                  <w:lang w:val="sv-SE"/>
                </w:rPr>
                <w:tab/>
                <w:tab/>
                <w:tab/>
                <w:tab/>
                <w:t>if(planar_delta_uv_present</w:t>
              </w:r>
            </w:ins>
            <w:ins w:id="5367" w:author="kugur" w:date="2010-06-02T16:32:00Z">
              <w:r>
                <w:rPr>
                  <w:lang w:val="sv-SE"/>
                </w:rPr>
                <w:t>_flag</w:t>
              </w:r>
            </w:ins>
            <w:ins w:id="5368" w:author="kugur" w:date="2010-06-02T15:03:00Z">
              <w:r>
                <w:rPr>
                  <w:lang w:val="sv-SE"/>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rPr>
            </w:pPr>
            <w:r>
              <w:rPr>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69" w:author="kugur" w:date="2010-06-02T15:03:00Z">
              <w:r>
                <w:rPr>
                  <w:lang w:val="sv-SE"/>
                </w:rPr>
                <w:tab/>
                <w:tab/>
                <w:tab/>
                <w:tab/>
                <w:tab/>
              </w:r>
            </w:ins>
            <w:ins w:id="5370" w:author="kugur" w:date="2010-06-02T15:03:00Z">
              <w:r>
                <w:rPr/>
                <w:t>planar_delta_u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71" w:author="kugur" w:date="2010-06-02T15:04:00Z">
              <w:r>
                <w:rPr/>
                <w:tab/>
                <w:tab/>
                <w:tab/>
                <w:tab/>
                <w:tab/>
                <w:t>planar_delta_v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72" w:author="kugur" w:date="2010-06-02T15:04:00Z">
              <w:r>
                <w:rPr/>
                <w:tab/>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73" w:author="kugur" w:date="2010-06-02T15:02:00Z">
              <w:r>
                <w:rPr/>
                <w:tab/>
                <w:tab/>
                <w:tab/>
                <w:t>}</w:t>
              </w:r>
            </w:ins>
            <w:ins w:id="5374" w:author="kugur" w:date="2010-06-02T15:04:00Z">
              <w:r>
                <w:rPr/>
                <w:t xml:space="preserve">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75" w:author="kugur" w:date="2010-06-11T11:15:00Z">
              <w:r>
                <w:rPr/>
                <w:tab/>
                <w:tab/>
                <w:tab/>
                <w:tab/>
              </w:r>
            </w:ins>
            <w:ins w:id="5376" w:author="kugur" w:date="2010-06-11T11:15:00Z">
              <w:r>
                <w:rPr>
                  <w:lang w:val="en-US" w:eastAsia="ko-KR"/>
                </w:rPr>
                <w:t>if(</w:t>
              </w:r>
            </w:ins>
            <w:ins w:id="5377" w:author="kugur" w:date="2010-06-11T11:15: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78" w:author="kugur" w:date="2010-06-07T10:45:00Z">
              <w:r>
                <w:rPr/>
                <w:tab/>
                <w:tab/>
                <w:tab/>
                <w:tab/>
              </w:r>
            </w:ins>
            <w:ins w:id="5379" w:author="kugur" w:date="2010-06-11T11:15:00Z">
              <w:r>
                <w:rPr/>
                <w:tab/>
              </w:r>
            </w:ins>
            <w:ins w:id="5380" w:author="kugur" w:date="2010-06-07T10:45:00Z">
              <w:r>
                <w:rPr>
                  <w:b/>
                </w:rPr>
                <w:t>intra_spl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381" w:author="kugur" w:date="2010-06-07T10:45: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382" w:author="kugur" w:date="2010-06-07T10:45: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83" w:author="kugur" w:date="2010-06-02T15:04:00Z">
              <w:r>
                <w:rPr>
                  <w:lang w:eastAsia="ko-KR"/>
                </w:rPr>
                <w:tab/>
              </w:r>
            </w:ins>
            <w:ins w:id="5384" w:author="WJHan-Samsung" w:date="2010-05-14T17:33:00Z">
              <w:r>
                <w:rPr>
                  <w:lang w:eastAsia="ko-KR"/>
                </w:rPr>
                <w:tab/>
              </w:r>
            </w:ins>
            <w:ins w:id="5385" w:author="WJHan-Samsung" w:date="2010-05-14T17:33:00Z">
              <w:r>
                <w:rPr>
                  <w:lang w:eastAsia="ko-KR"/>
                </w:rPr>
                <w:tab/>
              </w:r>
            </w:ins>
            <w:ins w:id="5386" w:author="WJHan-Samsung" w:date="2010-05-14T17:33:00Z">
              <w:r>
                <w:rPr>
                  <w:lang w:eastAsia="ko-KR"/>
                </w:rPr>
                <w:tab/>
              </w:r>
            </w:ins>
            <w:ins w:id="5387" w:author="WJHan-Samsung" w:date="2010-05-14T17:33:00Z">
              <w:r>
                <w:rPr>
                  <w:b/>
                  <w:bCs/>
                  <w:lang w:eastAsia="ko-KR"/>
                </w:rPr>
                <w:t>combined_intra_pred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388" w:author="WJHan-Samsung" w:date="2010-05-14T17:33: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389" w:author="WJHan-Samsung" w:date="2010-05-14T17:33: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90" w:author="kugur" w:date="2010-06-02T15:04:00Z">
              <w:r>
                <w:rPr>
                  <w:lang w:val="sv-SE"/>
                </w:rPr>
                <w:tab/>
              </w:r>
            </w:ins>
            <w:ins w:id="5391" w:author="Heiko Schwarz" w:date="2010-04-27T19:29:00Z">
              <w:r>
                <w:rPr>
                  <w:lang w:val="sv-SE"/>
                </w:rPr>
                <w:tab/>
                <w:tab/>
              </w:r>
            </w:ins>
            <w:ins w:id="5392" w:author="WJHan-Samsung" w:date="2010-05-14T17:05:00Z">
              <w:r>
                <w:rPr>
                  <w:lang w:val="sv-SE" w:eastAsia="ko-KR"/>
                </w:rPr>
                <w:tab/>
              </w:r>
            </w:ins>
            <w:ins w:id="5393" w:author="Heiko Schwarz" w:date="2010-04-27T19:29:00Z">
              <w:r>
                <w:rPr>
                  <w:lang w:val="sv-SE"/>
                </w:rPr>
                <w:t xml:space="preserve">for( i = 0; i &lt; ( intra_split_flag ? </w:t>
              </w:r>
            </w:ins>
            <w:ins w:id="5394" w:author="Heiko Schwarz" w:date="2010-04-27T19:29:00Z">
              <w:r>
                <w:rPr/>
                <w:t>4 : 1 ); i++ )</w:t>
              </w:r>
            </w:ins>
            <w:ins w:id="5395" w:author="WJHan-Samsung" w:date="2010-05-14T17:05:00Z">
              <w:r>
                <w:rPr>
                  <w:lang w:eastAsia="ko-K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ins w:id="5396" w:author="WJHan-Samsung" w:date="2010-05-14T17:05:00Z">
              <w:del w:id="5397" w:author="kugur" w:date="2010-06-07T10:50:00Z">
                <w:r>
                  <w:rPr>
                    <w:lang w:val="sv-SE" w:eastAsia="ko-KR"/>
                  </w:rPr>
                  <w:tab/>
                </w:r>
              </w:del>
            </w:ins>
            <w:ins w:id="5398" w:author="kugur" w:date="2010-06-02T14:46:00Z">
              <w:r>
                <w:rPr>
                  <w:lang w:val="sv-SE" w:eastAsia="ko-KR"/>
                </w:rPr>
                <w:tab/>
              </w:r>
            </w:ins>
            <w:ins w:id="5399" w:author="kugur" w:date="2010-06-02T15:04:00Z">
              <w:r>
                <w:rPr>
                  <w:lang w:val="sv-SE" w:eastAsia="ko-KR"/>
                </w:rPr>
                <w:tab/>
              </w:r>
            </w:ins>
            <w:ins w:id="5400" w:author="WJHan-Samsung" w:date="2010-05-14T17:05:00Z">
              <w:r>
                <w:rPr>
                  <w:lang w:val="sv-SE" w:eastAsia="ko-KR"/>
                </w:rPr>
                <w:tab/>
              </w:r>
            </w:ins>
            <w:ins w:id="5401" w:author="WJHan-Samsung" w:date="2010-05-14T17:05:00Z">
              <w:r>
                <w:rPr>
                  <w:lang w:val="sv-SE" w:eastAsia="ko-KR"/>
                </w:rPr>
                <w:tab/>
              </w:r>
            </w:ins>
            <w:ins w:id="5402" w:author="WJHan-Samsung" w:date="2010-05-14T17:05:00Z">
              <w:r>
                <w:rPr>
                  <w:lang w:val="sv-SE" w:eastAsia="ko-KR"/>
                </w:rPr>
                <w:tab/>
              </w:r>
            </w:ins>
            <w:ins w:id="5403" w:author="WJHan-Samsung" w:date="2010-05-14T17:08:00Z">
              <w:r>
                <w:rPr>
                  <w:b/>
                  <w:bCs/>
                  <w:lang w:val="sv-SE" w:eastAsia="ko-KR"/>
                </w:rPr>
                <w:t>prev_intra_</w:t>
              </w:r>
            </w:ins>
            <w:ins w:id="5404" w:author="WJHan-Samsung" w:date="2010-05-14T17:15:00Z">
              <w:r>
                <w:rPr>
                  <w:b/>
                  <w:bCs/>
                  <w:lang w:val="sv-SE" w:eastAsia="ko-KR"/>
                </w:rPr>
                <w:t>luma_</w:t>
              </w:r>
            </w:ins>
            <w:ins w:id="5405" w:author="WJHan-Samsung" w:date="2010-05-14T17:08:00Z">
              <w:r>
                <w:rPr>
                  <w:b/>
                  <w:bCs/>
                  <w:lang w:val="sv-SE" w:eastAsia="ko-KR"/>
                </w:rPr>
                <w:t>pred_</w:t>
              </w:r>
            </w:ins>
            <w:ins w:id="5406" w:author="WJHan-Samsung" w:date="2010-05-14T17:15:00Z">
              <w:r>
                <w:rPr>
                  <w:b/>
                  <w:bCs/>
                  <w:lang w:val="sv-SE" w:eastAsia="ko-KR"/>
                </w:rPr>
                <w:t xml:space="preserve"> </w:t>
              </w:r>
            </w:ins>
            <w:ins w:id="5407" w:author="WJHan-Samsung" w:date="2010-05-14T17:08:00Z">
              <w:r>
                <w:rPr>
                  <w:b/>
                  <w:bCs/>
                  <w:lang w:val="sv-SE" w:eastAsia="ko-KR"/>
                </w:rPr>
                <w:t>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sv-SE" w:eastAsia="ko-KR"/>
              </w:rPr>
            </w:pPr>
            <w:ins w:id="5408" w:author="WJHan-Samsung" w:date="2010-05-14T17:11:00Z">
              <w:r>
                <w:rPr>
                  <w:lang w:val="sv-SE"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eastAsia="ko-KR"/>
              </w:rPr>
            </w:pPr>
            <w:ins w:id="5409" w:author="WJHan-Samsung" w:date="2010-05-14T17:10:00Z">
              <w:r>
                <w:rPr>
                  <w:lang w:val="sv-SE"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410" w:author="WJHan-Samsung" w:date="2010-05-14T17:06:00Z">
              <w:del w:id="5411" w:author="kugur" w:date="2010-06-07T10:50:00Z">
                <w:r>
                  <w:rPr>
                    <w:lang w:val="sv-SE" w:eastAsia="ko-KR"/>
                  </w:rPr>
                  <w:tab/>
                </w:r>
              </w:del>
            </w:ins>
            <w:ins w:id="5412" w:author="WJHan-Samsung" w:date="2010-05-14T17:06:00Z">
              <w:del w:id="5413" w:author="kugur" w:date="2010-06-11T13:15:00Z">
                <w:r>
                  <w:rPr>
                    <w:lang w:val="sv-SE" w:eastAsia="ko-KR"/>
                  </w:rPr>
                  <w:tab/>
                </w:r>
              </w:del>
            </w:ins>
            <w:ins w:id="5414" w:author="kugur" w:date="2010-06-02T14:46:00Z">
              <w:r>
                <w:rPr>
                  <w:lang w:val="sv-SE" w:eastAsia="ko-KR"/>
                </w:rPr>
                <w:tab/>
              </w:r>
            </w:ins>
            <w:ins w:id="5415" w:author="kugur" w:date="2010-06-02T15:04:00Z">
              <w:r>
                <w:rPr>
                  <w:lang w:val="sv-SE" w:eastAsia="ko-KR"/>
                </w:rPr>
                <w:tab/>
              </w:r>
            </w:ins>
            <w:ins w:id="5416" w:author="WJHan-Samsung" w:date="2010-05-14T17:06:00Z">
              <w:r>
                <w:rPr>
                  <w:lang w:val="sv-SE" w:eastAsia="ko-KR"/>
                </w:rPr>
                <w:tab/>
              </w:r>
            </w:ins>
            <w:ins w:id="5417" w:author="WJHan-Samsung" w:date="2010-05-14T17:06:00Z">
              <w:r>
                <w:rPr>
                  <w:lang w:val="sv-SE" w:eastAsia="ko-KR"/>
                </w:rPr>
                <w:tab/>
              </w:r>
            </w:ins>
            <w:ins w:id="5418" w:author="kugur" w:date="2010-06-11T13:15:00Z">
              <w:r>
                <w:rPr>
                  <w:lang w:val="sv-SE" w:eastAsia="ko-KR"/>
                </w:rPr>
                <w:tab/>
              </w:r>
            </w:ins>
            <w:ins w:id="5419" w:author="WJHan-Samsung" w:date="2010-05-14T17:06:00Z">
              <w:r>
                <w:rPr>
                  <w:lang w:val="sv-SE" w:eastAsia="ko-KR"/>
                </w:rPr>
                <w:t>if( !</w:t>
              </w:r>
            </w:ins>
            <w:ins w:id="5420" w:author="WJHan-Samsung" w:date="2010-05-14T17:08:00Z">
              <w:r>
                <w:rPr>
                  <w:lang w:val="sv-SE" w:eastAsia="ko-KR"/>
                </w:rPr>
                <w:t>prev_intra_pred_</w:t>
              </w:r>
            </w:ins>
            <w:ins w:id="5421" w:author="WJHan-Samsung" w:date="2010-05-14T17:10:00Z">
              <w:r>
                <w:rPr>
                  <w:lang w:val="sv-SE" w:eastAsia="ko-KR"/>
                </w:rPr>
                <w:t>luma</w:t>
              </w:r>
            </w:ins>
            <w:ins w:id="5422" w:author="WJHan-Samsung" w:date="2010-05-14T17:08:00Z">
              <w:r>
                <w:rPr>
                  <w:lang w:val="sv-SE" w:eastAsia="ko-KR"/>
                </w:rPr>
                <w:t>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pt-BR"/>
              </w:rPr>
            </w:pPr>
            <w:ins w:id="5423" w:author="Heiko Schwarz" w:date="2010-04-27T19:30:00Z">
              <w:r>
                <w:rPr>
                  <w:lang w:val="sv-SE"/>
                </w:rPr>
                <w:tab/>
                <w:tab/>
              </w:r>
            </w:ins>
            <w:ins w:id="5424" w:author="Heiko Schwarz" w:date="2010-04-27T19:30:00Z">
              <w:del w:id="5425" w:author="kugur" w:date="2010-06-11T13:15:00Z">
                <w:r>
                  <w:rPr>
                    <w:lang w:val="sv-SE"/>
                  </w:rPr>
                  <w:tab/>
                </w:r>
              </w:del>
            </w:ins>
            <w:ins w:id="5426" w:author="kugur" w:date="2010-06-02T15:04:00Z">
              <w:r>
                <w:rPr>
                  <w:lang w:val="sv-SE"/>
                </w:rPr>
                <w:tab/>
              </w:r>
            </w:ins>
            <w:ins w:id="5427" w:author="WJHan-Samsung" w:date="2010-05-14T17:05:00Z">
              <w:r>
                <w:rPr>
                  <w:lang w:val="sv-SE" w:eastAsia="ko-KR"/>
                </w:rPr>
                <w:tab/>
              </w:r>
            </w:ins>
            <w:ins w:id="5428" w:author="WJHan-Samsung" w:date="2010-05-14T17:05:00Z">
              <w:r>
                <w:rPr>
                  <w:lang w:val="sv-SE" w:eastAsia="ko-KR"/>
                </w:rPr>
                <w:tab/>
              </w:r>
            </w:ins>
            <w:ins w:id="5429" w:author="kugur" w:date="2010-06-11T13:15:00Z">
              <w:r>
                <w:rPr>
                  <w:lang w:val="sv-SE" w:eastAsia="ko-KR"/>
                </w:rPr>
                <w:tab/>
              </w:r>
            </w:ins>
            <w:ins w:id="5430" w:author="WJHan-Samsung" w:date="2010-05-14T17:09:00Z">
              <w:r>
                <w:rPr>
                  <w:b/>
                  <w:bCs/>
                  <w:lang w:val="pt-BR" w:eastAsia="ko-KR"/>
                </w:rPr>
                <w:t>rem_intra_</w:t>
              </w:r>
            </w:ins>
            <w:ins w:id="5431" w:author="WJHan-Samsung" w:date="2010-05-14T17:15:00Z">
              <w:r>
                <w:rPr>
                  <w:b/>
                  <w:bCs/>
                  <w:lang w:val="pt-BR" w:eastAsia="ko-KR"/>
                </w:rPr>
                <w:t>luma_</w:t>
              </w:r>
            </w:ins>
            <w:ins w:id="5432" w:author="WJHan-Samsung" w:date="2010-05-14T17:09:00Z">
              <w:r>
                <w:rPr>
                  <w:b/>
                  <w:bCs/>
                  <w:lang w:val="pt-BR" w:eastAsia="ko-KR"/>
                </w:rPr>
                <w:t>pred_</w:t>
              </w:r>
            </w:ins>
            <w:ins w:id="5433" w:author="WJHan-Samsung" w:date="2010-05-14T17:15:00Z">
              <w:r>
                <w:rPr>
                  <w:b/>
                  <w:bCs/>
                  <w:lang w:val="pt-BR" w:eastAsia="ko-KR"/>
                </w:rPr>
                <w:t>mode</w:t>
              </w:r>
            </w:ins>
            <w:del w:id="5434" w:author="WJHan-Samsung" w:date="2010-05-14T17:09:00Z">
              <w:r>
                <w:rPr>
                  <w:b/>
                  <w:bCs/>
                  <w:lang w:val="pt-BR"/>
                </w:rPr>
                <w:delText>intra_prediction_mode</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35" w:author="Heiko Schwarz" w:date="2010-04-27T19:3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36" w:author="Heiko Schwarz" w:date="2010-04-27T19:3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437" w:author="WJHan-Samsung" w:date="2010-05-14T17:11:00Z">
              <w:r>
                <w:rPr>
                  <w:lang w:val="sv-SE" w:eastAsia="ko-KR"/>
                </w:rPr>
                <w:tab/>
              </w:r>
            </w:ins>
            <w:ins w:id="5438" w:author="kugur" w:date="2010-06-02T14:46:00Z">
              <w:r>
                <w:rPr>
                  <w:lang w:val="sv-SE" w:eastAsia="ko-KR"/>
                </w:rPr>
                <w:tab/>
              </w:r>
            </w:ins>
            <w:ins w:id="5439" w:author="WJHan-Samsung" w:date="2010-05-14T17:11:00Z">
              <w:r>
                <w:rPr>
                  <w:lang w:val="sv-SE" w:eastAsia="ko-KR"/>
                </w:rPr>
                <w:tab/>
              </w:r>
            </w:ins>
            <w:ins w:id="5440" w:author="WJHan-Samsung" w:date="2010-05-14T17:11:00Z">
              <w:r>
                <w:rPr>
                  <w:lang w:val="sv-SE"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441" w:author="kugur" w:date="2010-06-02T15:04:00Z">
              <w:r>
                <w:rPr>
                  <w:lang w:val="sv-SE" w:eastAsia="ko-KR"/>
                </w:rPr>
                <w:tab/>
              </w:r>
            </w:ins>
            <w:ins w:id="5442" w:author="kugur" w:date="2010-06-02T14:46:00Z">
              <w:r>
                <w:rPr>
                  <w:lang w:val="sv-SE" w:eastAsia="ko-K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443" w:author="WJHan-Samsung" w:date="2010-05-14T17:11:00Z">
              <w:r>
                <w:rPr>
                  <w:lang w:val="sv-SE" w:eastAsia="ko-KR"/>
                </w:rPr>
                <w:tab/>
              </w:r>
            </w:ins>
            <w:ins w:id="5444" w:author="WJHan-Samsung" w:date="2010-05-14T17:11:00Z">
              <w:r>
                <w:rPr>
                  <w:lang w:val="sv-SE" w:eastAsia="ko-KR"/>
                </w:rPr>
                <w:tab/>
              </w:r>
            </w:ins>
            <w:ins w:id="5445" w:author="WJHan-Samsung" w:date="2010-05-14T17:11:00Z">
              <w:r>
                <w:rPr>
                  <w:lang w:val="sv-SE" w:eastAsia="ko-KR"/>
                </w:rPr>
                <w:tab/>
              </w:r>
            </w:ins>
            <w:ins w:id="5446" w:author="WJHan-Samsung" w:date="2010-05-14T17:14:00Z">
              <w:r>
                <w:rPr>
                  <w:lang w:val="sv-SE" w:eastAsia="ko-KR"/>
                </w:rPr>
                <w:t>if( chroma_format_idc !=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ins w:id="5447" w:author="WJHan-Samsung" w:date="2010-05-14T17:14:00Z">
              <w:del w:id="5448" w:author="kugur" w:date="2010-06-07T10:50:00Z">
                <w:r>
                  <w:rPr>
                    <w:lang w:val="sv-SE" w:eastAsia="ko-KR"/>
                  </w:rPr>
                  <w:tab/>
                </w:r>
              </w:del>
            </w:ins>
            <w:ins w:id="5449" w:author="kugur" w:date="2010-06-02T15:04:00Z">
              <w:r>
                <w:rPr>
                  <w:lang w:val="sv-SE" w:eastAsia="ko-KR"/>
                </w:rPr>
                <w:tab/>
              </w:r>
            </w:ins>
            <w:ins w:id="5450" w:author="WJHan-Samsung" w:date="2010-05-14T17:14:00Z">
              <w:r>
                <w:rPr>
                  <w:lang w:val="sv-SE" w:eastAsia="ko-KR"/>
                </w:rPr>
                <w:tab/>
              </w:r>
            </w:ins>
            <w:ins w:id="5451" w:author="WJHan-Samsung" w:date="2010-05-14T17:14:00Z">
              <w:r>
                <w:rPr>
                  <w:lang w:val="sv-SE" w:eastAsia="ko-KR"/>
                </w:rPr>
                <w:tab/>
              </w:r>
            </w:ins>
            <w:ins w:id="5452" w:author="WJHan-Samsung" w:date="2010-05-14T17:14:00Z">
              <w:r>
                <w:rPr>
                  <w:lang w:val="sv-SE" w:eastAsia="ko-KR"/>
                </w:rPr>
                <w:tab/>
              </w:r>
            </w:ins>
            <w:ins w:id="5453" w:author="WJHan-Samsung" w:date="2010-05-14T17:14:00Z">
              <w:r>
                <w:rPr>
                  <w:b/>
                  <w:bCs/>
                  <w:lang w:val="sv-SE" w:eastAsia="ko-KR"/>
                </w:rPr>
                <w:t>intra_chroma_pred_mo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454" w:author="WJHan-Samsung" w:date="2010-05-14T17:15: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455" w:author="WJHan-Samsung" w:date="2010-05-14T17:15: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456" w:author="kugur" w:date="2010-06-02T15:04:00Z">
              <w:r>
                <w:rPr>
                  <w:lang w:val="sv-SE" w:eastAsia="ko-KR"/>
                </w:rPr>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57" w:author="kugur" w:date="2010-06-02T15:04:00Z">
              <w:r>
                <w:rPr>
                  <w:lang w:val="sv-SE" w:eastAsia="ko-KR"/>
                </w:rPr>
                <w:tab/>
              </w:r>
            </w:ins>
            <w:ins w:id="5458" w:author="WJHan-Samsung" w:date="2010-05-14T17:16:00Z">
              <w:r>
                <w:rPr>
                  <w:lang w:val="sv-SE" w:eastAsia="ko-KR"/>
                </w:rPr>
                <w:tab/>
              </w:r>
            </w:ins>
            <w:ins w:id="5459" w:author="WJHan-Samsung" w:date="2010-05-14T17:16:00Z">
              <w:del w:id="5460" w:author="kugur" w:date="2010-06-02T15:05:00Z">
                <w:r>
                  <w:rPr>
                    <w:lang w:val="sv-SE" w:eastAsia="ko-KR"/>
                  </w:rPr>
                  <w:tab/>
                </w:r>
              </w:del>
            </w:ins>
            <w:ins w:id="5461" w:author="WJHan-Samsung" w:date="2010-05-14T17:16:00Z">
              <w:r>
                <w:rPr>
                  <w:lang w:val="sv-SE"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462" w:author="WJHan-Samsung" w:date="2010-05-14T17:16:00Z">
              <w:r>
                <w:rPr>
                  <w:lang w:val="en-US" w:eastAsia="ko-KR"/>
                </w:rPr>
                <w:tab/>
              </w:r>
            </w:ins>
            <w:ins w:id="5463" w:author="WJHan-Samsung" w:date="2010-05-14T17:16:00Z">
              <w:r>
                <w:rPr>
                  <w:lang w:val="en-US" w:eastAsia="ko-KR"/>
                </w:rPr>
                <w:tab/>
              </w:r>
            </w:ins>
            <w:ins w:id="5464" w:author="WJHan-Samsung" w:date="2010-05-14T17:16:00Z">
              <w:r>
                <w:rPr>
                  <w:lang w:val="en-US" w:eastAsia="ko-KR"/>
                </w:rPr>
                <w:t>else if( PredMode == MODE_INTER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5465" w:author="WJHan-Samsung" w:date="2010-05-14T17:17:00Z">
              <w:r>
                <w:rPr/>
                <w:tab/>
                <w:delText>} else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66" w:author="kugur" w:date="2010-06-11T11:16:00Z">
              <w:r>
                <w:rPr/>
                <w:tab/>
                <w:tab/>
                <w:tab/>
              </w:r>
            </w:ins>
            <w:ins w:id="5467" w:author="kugur" w:date="2010-06-11T11:16:00Z">
              <w:r>
                <w:rPr>
                  <w:lang w:val="en-US" w:eastAsia="ko-KR"/>
                </w:rPr>
                <w:t>if(</w:t>
              </w:r>
            </w:ins>
            <w:ins w:id="5468" w:author="kugur" w:date="2010-06-11T11:16: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69" w:author="kugur" w:date="2010-06-11T11:16:00Z">
              <w:r>
                <w:rPr/>
                <w:tab/>
              </w:r>
            </w:ins>
            <w:ins w:id="5470" w:author="Heiko Schwarz" w:date="2010-04-27T19:32:00Z">
              <w:r>
                <w:rPr/>
                <w:tab/>
                <w:tab/>
              </w:r>
            </w:ins>
            <w:ins w:id="5471" w:author="WJHan-Samsung" w:date="2010-05-14T17:17:00Z">
              <w:r>
                <w:rPr>
                  <w:lang w:eastAsia="ko-KR"/>
                </w:rPr>
                <w:tab/>
              </w:r>
            </w:ins>
            <w:ins w:id="5472" w:author="Heiko Schwarz" w:date="2010-04-27T19:32:00Z">
              <w:r>
                <w:rPr>
                  <w:b/>
                </w:rPr>
                <w:t>inter_partitioning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73"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74" w:author="Heiko Schwarz" w:date="2010-04-27T19:33: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nb-NO"/>
              </w:rPr>
            </w:pPr>
            <w:ins w:id="5475" w:author="Heiko Schwarz" w:date="2010-04-27T19:33:00Z">
              <w:r>
                <w:rPr>
                  <w:lang w:val="nb-NO"/>
                </w:rPr>
                <w:tab/>
                <w:tab/>
              </w:r>
            </w:ins>
            <w:ins w:id="5476" w:author="WJHan-Samsung" w:date="2010-05-14T17:17:00Z">
              <w:r>
                <w:rPr>
                  <w:lang w:val="nb-NO" w:eastAsia="ko-KR"/>
                </w:rPr>
                <w:tab/>
              </w:r>
            </w:ins>
            <w:ins w:id="5477" w:author="Heiko Schwarz" w:date="2010-04-27T19:33:00Z">
              <w:r>
                <w:rPr>
                  <w:lang w:val="nb-NO"/>
                </w:rPr>
                <w:t xml:space="preserve">for( i= 0; i &lt; </w:t>
              </w:r>
            </w:ins>
            <w:ins w:id="5478" w:author="Heiko Schwarz" w:date="2010-04-27T19:33:00Z">
              <w:del w:id="5479" w:author="WJHan-Samsung" w:date="2010-05-14T17:18:00Z">
                <w:r>
                  <w:rPr>
                    <w:lang w:val="nb-NO"/>
                  </w:rPr>
                  <w:delText>NumInterPartitions</w:delText>
                </w:r>
              </w:del>
            </w:ins>
            <w:ins w:id="5480" w:author="WJHan-Samsung" w:date="2010-05-14T17:18:00Z">
              <w:r>
                <w:rPr>
                  <w:lang w:val="nb-NO" w:eastAsia="ko-KR"/>
                </w:rPr>
                <w:t>Num</w:t>
              </w:r>
            </w:ins>
            <w:ins w:id="5481" w:author="WJHan-Samsung" w:date="2010-05-18T21:23:00Z">
              <w:r>
                <w:rPr>
                  <w:lang w:val="nb-NO" w:eastAsia="ko-KR"/>
                </w:rPr>
                <w:t>PuParts</w:t>
              </w:r>
            </w:ins>
            <w:ins w:id="5482" w:author="WJHan-Samsung" w:date="2010-05-14T17:18:00Z">
              <w:r>
                <w:rPr>
                  <w:lang w:val="nb-NO" w:eastAsia="ko-KR"/>
                </w:rPr>
                <w:t>( inter_partitioning_idc )</w:t>
              </w:r>
            </w:ins>
            <w:ins w:id="5483" w:author="Heiko Schwarz" w:date="2010-04-27T19:33:00Z">
              <w:r>
                <w:rPr>
                  <w:lang w:val="nb-NO"/>
                </w:rPr>
                <w:t xml:space="preserve">; i++ ) </w:t>
              </w:r>
            </w:ins>
            <w:ins w:id="5484" w:author="Heiko Schwarz" w:date="2010-04-27T19:33:00Z">
              <w:del w:id="5485" w:author="WJHan-Samsung" w:date="2010-05-14T17:18:00Z">
                <w:r>
                  <w:rPr>
                    <w:lang w:val="nb-NO"/>
                  </w:rPr>
                  <w:delText xml:space="preserve"> </w:delText>
                </w:r>
              </w:del>
            </w:ins>
            <w:ins w:id="5486" w:author="Heiko Schwarz" w:date="2010-04-27T19:33:00Z">
              <w:r>
                <w:rPr>
                  <w:lang w:val="nb-NO"/>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87" w:author="Heiko Schwarz" w:date="2010-04-27T19:43:00Z">
              <w:r>
                <w:rPr>
                  <w:lang w:val="nb-NO"/>
                </w:rPr>
                <w:tab/>
                <w:tab/>
                <w:tab/>
              </w:r>
            </w:ins>
            <w:ins w:id="5488" w:author="WJHan-Samsung" w:date="2010-05-14T17:18:00Z">
              <w:r>
                <w:rPr>
                  <w:lang w:val="nb-NO" w:eastAsia="ko-KR"/>
                </w:rPr>
                <w:tab/>
              </w:r>
            </w:ins>
            <w:ins w:id="5489" w:author="Heiko Schwarz" w:date="2010-04-27T19:43:00Z">
              <w:r>
                <w:rPr/>
                <w:t>if( NumMergeCandidates &gt; 0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490" w:author="Heiko Schwarz" w:date="2010-04-27T19:43:00Z">
              <w:r>
                <w:rPr/>
                <w:tab/>
                <w:tab/>
                <w:tab/>
                <w:tab/>
              </w:r>
            </w:ins>
            <w:ins w:id="5491" w:author="WJHan-Samsung" w:date="2010-05-14T17:18:00Z">
              <w:r>
                <w:rPr>
                  <w:lang w:eastAsia="ko-KR"/>
                </w:rPr>
                <w:tab/>
              </w:r>
            </w:ins>
            <w:ins w:id="5492" w:author="Heiko Schwarz" w:date="2010-04-27T19:43:00Z">
              <w:r>
                <w:rPr>
                  <w:b/>
                </w:rPr>
                <w:t>merge_flag</w:t>
              </w:r>
            </w:ins>
            <w:ins w:id="5493"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94" w:author="Heiko Schwarz" w:date="2010-04-27T19:4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95" w:author="Heiko Schwarz" w:date="2010-04-27T19:43: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96" w:author="Heiko Schwarz" w:date="2010-04-27T19:43:00Z">
              <w:r>
                <w:rPr/>
                <w:tab/>
                <w:tab/>
                <w:tab/>
                <w:tab/>
              </w:r>
            </w:ins>
            <w:ins w:id="5497" w:author="WJHan-Samsung" w:date="2010-05-14T17:18:00Z">
              <w:r>
                <w:rPr>
                  <w:lang w:eastAsia="ko-KR"/>
                </w:rPr>
                <w:tab/>
              </w:r>
            </w:ins>
            <w:ins w:id="5498" w:author="Heiko Schwarz" w:date="2010-04-27T19:43:00Z">
              <w:r>
                <w:rPr/>
                <w:t>if( merge_flag</w:t>
              </w:r>
            </w:ins>
            <w:ins w:id="5499" w:author="WJHan-Samsung" w:date="2010-05-14T20:40:00Z">
              <w:r>
                <w:rPr>
                  <w:lang w:eastAsia="ko-KR"/>
                </w:rPr>
                <w:t>[ i ]</w:t>
              </w:r>
            </w:ins>
            <w:ins w:id="5500" w:author="Heiko Schwarz" w:date="2010-04-27T19:43:00Z">
              <w:r>
                <w:rPr/>
                <w:t xml:space="preserve">  &amp;&amp;  NumMergeCandidates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01" w:author="Heiko Schwarz" w:date="2010-04-27T19:44:00Z">
              <w:r>
                <w:rPr/>
                <w:tab/>
                <w:tab/>
                <w:tab/>
                <w:tab/>
                <w:tab/>
              </w:r>
            </w:ins>
            <w:ins w:id="5502" w:author="WJHan-Samsung" w:date="2010-05-14T17:18:00Z">
              <w:r>
                <w:rPr>
                  <w:lang w:eastAsia="ko-KR"/>
                </w:rPr>
                <w:tab/>
              </w:r>
            </w:ins>
            <w:ins w:id="5503" w:author="Heiko Schwarz" w:date="2010-04-27T19:44:00Z">
              <w:r>
                <w:rPr>
                  <w:b/>
                </w:rPr>
                <w:t>merge_left_flag</w:t>
              </w:r>
            </w:ins>
            <w:ins w:id="5504"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05" w:author="Heiko Schwarz" w:date="2010-04-27T19:44: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06" w:author="Heiko Schwarz" w:date="2010-04-27T19:44: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07" w:author="Heiko Schwarz" w:date="2010-04-27T19:44:00Z">
              <w:r>
                <w:rPr/>
                <w:tab/>
                <w:tab/>
                <w:tab/>
              </w:r>
            </w:ins>
            <w:ins w:id="5508" w:author="WJHan-Samsung" w:date="2010-05-14T17:18:00Z">
              <w:r>
                <w:rPr>
                  <w:lang w:eastAsia="ko-KR"/>
                </w:rPr>
                <w:tab/>
              </w:r>
            </w:ins>
            <w:ins w:id="5509" w:author="Heiko Schwarz" w:date="2010-04-27T19:44: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10" w:author="Heiko Schwarz" w:date="2010-04-27T19:44:00Z">
              <w:r>
                <w:rPr/>
                <w:tab/>
                <w:tab/>
                <w:tab/>
              </w:r>
            </w:ins>
            <w:ins w:id="5511" w:author="WJHan-Samsung" w:date="2010-05-14T17:18:00Z">
              <w:r>
                <w:rPr>
                  <w:lang w:eastAsia="ko-KR"/>
                </w:rPr>
                <w:tab/>
              </w:r>
            </w:ins>
            <w:ins w:id="5512" w:author="Heiko Schwarz" w:date="2010-04-27T19:44:00Z">
              <w:r>
                <w:rPr/>
                <w:t>if( !merge_flag</w:t>
              </w:r>
            </w:ins>
            <w:ins w:id="5513" w:author="WJHan-Samsung" w:date="2010-05-14T22:00:00Z">
              <w:r>
                <w:rPr>
                  <w:lang w:eastAsia="ko-KR"/>
                </w:rPr>
                <w:t>[i]</w:t>
              </w:r>
            </w:ins>
            <w:ins w:id="5514" w:author="Heiko Schwarz" w:date="2010-04-27T19:44:00Z">
              <w: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15" w:author="WJHan-Samsung" w:date="2010-05-14T17:21:00Z">
              <w:r>
                <w:rPr>
                  <w:lang w:eastAsia="ko-KR"/>
                </w:rPr>
                <w:tab/>
              </w:r>
            </w:ins>
            <w:ins w:id="5516" w:author="WJHan-Samsung" w:date="2010-05-14T17:21:00Z">
              <w:r>
                <w:rPr>
                  <w:lang w:eastAsia="ko-KR"/>
                </w:rPr>
                <w:tab/>
              </w:r>
            </w:ins>
            <w:ins w:id="5517" w:author="WJHan-Samsung" w:date="2010-05-14T17:21:00Z">
              <w:r>
                <w:rPr>
                  <w:lang w:eastAsia="ko-KR"/>
                </w:rPr>
                <w:tab/>
              </w:r>
            </w:ins>
            <w:ins w:id="5518" w:author="WJHan-Samsung" w:date="2010-05-14T17:21:00Z">
              <w:r>
                <w:rPr>
                  <w:lang w:eastAsia="ko-KR"/>
                </w:rPr>
                <w:tab/>
              </w:r>
            </w:ins>
            <w:ins w:id="5519" w:author="WJHan-Samsung" w:date="2010-05-14T17:21:00Z">
              <w:r>
                <w:rPr>
                  <w:lang w:eastAsia="ko-KR"/>
                </w:rPr>
                <w:tab/>
                <w:t>if( slice_ty</w:t>
              </w:r>
            </w:ins>
            <w:ins w:id="5520" w:author="WJHan-Samsung" w:date="2010-05-14T21:26:00Z">
              <w:r>
                <w:rPr>
                  <w:lang w:eastAsia="ko-KR"/>
                </w:rPr>
                <w:t>p</w:t>
              </w:r>
            </w:ins>
            <w:ins w:id="5521" w:author="WJHan-Samsung" w:date="2010-05-14T17:21:00Z">
              <w:r>
                <w:rPr>
                  <w:lang w:eastAsia="ko-KR"/>
                </w:rPr>
                <w:t>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22" w:author="Heiko Schwarz" w:date="2010-04-27T19:40:00Z">
              <w:r>
                <w:rPr/>
                <w:tab/>
                <w:tab/>
                <w:tab/>
              </w:r>
            </w:ins>
            <w:ins w:id="5523" w:author="Heiko Schwarz" w:date="2010-04-27T19:45:00Z">
              <w:r>
                <w:rPr/>
                <w:tab/>
              </w:r>
            </w:ins>
            <w:ins w:id="5524" w:author="WJHan-Samsung" w:date="2010-05-14T17:19:00Z">
              <w:r>
                <w:rPr>
                  <w:lang w:eastAsia="ko-KR"/>
                </w:rPr>
                <w:tab/>
              </w:r>
            </w:ins>
            <w:ins w:id="5525" w:author="WJHan-Samsung" w:date="2010-05-14T17:21:00Z">
              <w:r>
                <w:rPr>
                  <w:lang w:eastAsia="ko-KR"/>
                </w:rPr>
                <w:tab/>
              </w:r>
            </w:ins>
            <w:ins w:id="5526" w:author="Heiko Schwarz" w:date="2010-04-27T19:40:00Z">
              <w:r>
                <w:rPr>
                  <w:b/>
                </w:rPr>
                <w:t>inter_pred_idc</w:t>
              </w:r>
            </w:ins>
            <w:ins w:id="5527"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28" w:author="Heiko Schwarz" w:date="2010-04-27T19:4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29" w:author="Heiko Schwarz" w:date="2010-04-27T19:4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30" w:author="Heiko Schwarz" w:date="2010-04-27T19:41:00Z">
              <w:r>
                <w:rPr/>
                <w:tab/>
                <w:tab/>
                <w:tab/>
              </w:r>
            </w:ins>
            <w:ins w:id="5531" w:author="Heiko Schwarz" w:date="2010-04-27T19:45:00Z">
              <w:r>
                <w:rPr/>
                <w:tab/>
              </w:r>
            </w:ins>
            <w:ins w:id="5532" w:author="WJHan-Samsung" w:date="2010-05-14T17:19:00Z">
              <w:r>
                <w:rPr>
                  <w:lang w:eastAsia="ko-KR"/>
                </w:rPr>
                <w:tab/>
              </w:r>
            </w:ins>
            <w:ins w:id="5533" w:author="Heiko Schwarz" w:date="2010-04-27T19:41:00Z">
              <w:r>
                <w:rPr/>
                <w:t>if( inter_pred_idc</w:t>
              </w:r>
            </w:ins>
            <w:ins w:id="5534" w:author="WJHan-Samsung" w:date="2010-05-14T22:00:00Z">
              <w:r>
                <w:rPr>
                  <w:lang w:eastAsia="ko-KR"/>
                </w:rPr>
                <w:t>[</w:t>
              </w:r>
            </w:ins>
            <w:ins w:id="5535" w:author="WJHan-Samsung" w:date="2010-05-14T22:17:00Z">
              <w:r>
                <w:rPr>
                  <w:lang w:eastAsia="ko-KR"/>
                </w:rPr>
                <w:t xml:space="preserve"> </w:t>
              </w:r>
            </w:ins>
            <w:ins w:id="5536" w:author="WJHan-Samsung" w:date="2010-05-14T22:00:00Z">
              <w:r>
                <w:rPr>
                  <w:lang w:eastAsia="ko-KR"/>
                </w:rPr>
                <w:t>i</w:t>
              </w:r>
            </w:ins>
            <w:ins w:id="5537" w:author="WJHan-Samsung" w:date="2010-05-14T22:17:00Z">
              <w:r>
                <w:rPr>
                  <w:lang w:eastAsia="ko-KR"/>
                </w:rPr>
                <w:t xml:space="preserve"> </w:t>
              </w:r>
            </w:ins>
            <w:ins w:id="5538" w:author="WJHan-Samsung" w:date="2010-05-14T22:00:00Z">
              <w:r>
                <w:rPr>
                  <w:lang w:eastAsia="ko-KR"/>
                </w:rPr>
                <w:t>]</w:t>
              </w:r>
            </w:ins>
            <w:ins w:id="5539" w:author="Heiko Schwarz" w:date="2010-04-27T19:41:00Z">
              <w:r>
                <w:rPr/>
                <w:t xml:space="preserve">  </w:t>
              </w:r>
            </w:ins>
            <w:ins w:id="5540" w:author="Heiko Schwarz" w:date="2010-04-27T19:45:00Z">
              <w:r>
                <w:rPr/>
                <w:t>!</w:t>
              </w:r>
            </w:ins>
            <w:ins w:id="5541" w:author="Heiko Schwarz" w:date="2010-04-27T19:41:00Z">
              <w:r>
                <w:rPr/>
                <w:t>=  Pred_L</w:t>
              </w:r>
            </w:ins>
            <w:ins w:id="5542" w:author="Heiko Schwarz" w:date="2010-04-27T19:45:00Z">
              <w:r>
                <w:rPr/>
                <w:t>1</w:t>
              </w:r>
            </w:ins>
            <w:ins w:id="5543" w:author="Heiko Schwarz" w:date="2010-04-27T19:42:00Z">
              <w:r>
                <w:rPr/>
                <w:t xml:space="preserve"> ) </w:t>
              </w:r>
            </w:ins>
            <w:ins w:id="5544" w:author="Heiko Schwarz" w:date="2010-04-27T19:45:00Z">
              <w:del w:id="5545" w:author="WJHan-Samsung" w:date="2010-05-14T17:20:00Z">
                <w:r>
                  <w:rPr/>
                  <w:delText xml:space="preserve"> </w:delText>
                </w:r>
              </w:del>
            </w:ins>
            <w:ins w:id="5546" w:author="Heiko Schwarz" w:date="2010-04-27T19:42: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lang w:eastAsia="ko-KR"/>
              </w:rPr>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r>
            <w:r>
              <w:rPr>
                <w:lang w:eastAsia="ko-KR"/>
              </w:rPr>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 xml:space="preserve">if( mv_competition_flag &amp;&amp; </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lang w:eastAsia="ko-KR"/>
              </w:rPr>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r>
            <w:r>
              <w:rPr>
                <w:lang w:eastAsia="ko-KR"/>
              </w:rPr>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47" w:author="Heiko Schwarz" w:date="2010-04-27T19:46:00Z">
              <w:r>
                <w:rPr/>
                <w:tab/>
                <w:tab/>
                <w:tab/>
                <w:tab/>
                <w:tab/>
              </w:r>
            </w:ins>
            <w:ins w:id="5548" w:author="WJHan-Samsung" w:date="2010-05-14T17:20:00Z">
              <w:r>
                <w:rPr>
                  <w:lang w:eastAsia="ko-KR"/>
                </w:rPr>
                <w:tab/>
              </w:r>
            </w:ins>
            <w:ins w:id="5549" w:author="Heiko Schwarz" w:date="2010-04-27T19:46:00Z">
              <w:r>
                <w:rPr>
                  <w:b/>
                </w:rPr>
                <w:t>mvd_l1[</w:t>
              </w:r>
            </w:ins>
            <w:ins w:id="5550" w:author="Heiko Schwarz" w:date="2010-04-27T19:46:00Z">
              <w:r>
                <w:rPr/>
                <w:t> i </w:t>
              </w:r>
            </w:ins>
            <w:ins w:id="5551" w:author="Heiko Schwarz" w:date="2010-04-27T19:46:00Z">
              <w:r>
                <w:rPr>
                  <w:b/>
                </w:rPr>
                <w:t>][</w:t>
              </w:r>
            </w:ins>
            <w:ins w:id="5552" w:author="Heiko Schwarz" w:date="2010-04-27T19:46:00Z">
              <w:r>
                <w:rPr/>
                <w:t> 0 </w:t>
              </w:r>
            </w:ins>
            <w:ins w:id="5553"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54"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55"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56" w:author="Heiko Schwarz" w:date="2010-04-27T19:46:00Z">
              <w:r>
                <w:rPr/>
                <w:tab/>
                <w:tab/>
                <w:tab/>
                <w:tab/>
                <w:tab/>
              </w:r>
            </w:ins>
            <w:ins w:id="5557" w:author="WJHan-Samsung" w:date="2010-05-14T17:20:00Z">
              <w:r>
                <w:rPr>
                  <w:lang w:eastAsia="ko-KR"/>
                </w:rPr>
                <w:tab/>
              </w:r>
            </w:ins>
            <w:ins w:id="5558" w:author="Heiko Schwarz" w:date="2010-04-27T19:46:00Z">
              <w:r>
                <w:rPr>
                  <w:b/>
                </w:rPr>
                <w:t>mvd_l1[</w:t>
              </w:r>
            </w:ins>
            <w:ins w:id="5559" w:author="Heiko Schwarz" w:date="2010-04-27T19:46:00Z">
              <w:r>
                <w:rPr/>
                <w:t> i </w:t>
              </w:r>
            </w:ins>
            <w:ins w:id="5560" w:author="Heiko Schwarz" w:date="2010-04-27T19:46:00Z">
              <w:r>
                <w:rPr>
                  <w:b/>
                </w:rPr>
                <w:t>][</w:t>
              </w:r>
            </w:ins>
            <w:ins w:id="5561" w:author="Heiko Schwarz" w:date="2010-04-27T19:46:00Z">
              <w:r>
                <w:rPr/>
                <w:t> 1 </w:t>
              </w:r>
            </w:ins>
            <w:ins w:id="5562"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63"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64"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65" w:author="WJHan-Samsung" w:date="2010-05-14T17:24:00Z">
              <w:r>
                <w:rPr>
                  <w:lang w:eastAsia="ko-KR"/>
                </w:rPr>
                <w:tab/>
              </w:r>
            </w:ins>
            <w:ins w:id="5566" w:author="WJHan-Samsung" w:date="2010-05-14T17:24:00Z">
              <w:r>
                <w:rPr>
                  <w:lang w:eastAsia="ko-KR"/>
                </w:rPr>
                <w:tab/>
              </w:r>
            </w:ins>
            <w:ins w:id="5567" w:author="WJHan-Samsung" w:date="2010-05-14T17:24:00Z">
              <w:r>
                <w:rPr>
                  <w:lang w:eastAsia="ko-KR"/>
                </w:rPr>
                <w:tab/>
              </w:r>
            </w:ins>
            <w:ins w:id="5568" w:author="WJHan-Samsung" w:date="2010-05-14T17:24:00Z">
              <w:r>
                <w:rPr>
                  <w:lang w:eastAsia="ko-KR"/>
                </w:rPr>
                <w:tab/>
              </w:r>
            </w:ins>
            <w:ins w:id="5569" w:author="WJHan-Samsung" w:date="2010-05-14T17:24:00Z">
              <w:r>
                <w:rPr>
                  <w:lang w:eastAsia="ko-KR"/>
                </w:rPr>
                <w:tab/>
              </w:r>
            </w:ins>
            <w:ins w:id="5570" w:author="WJHan-Samsung" w:date="2010-05-14T17:24:00Z">
              <w:r>
                <w:rPr>
                  <w:lang w:eastAsia="ko-KR"/>
                </w:rPr>
                <w:tab/>
              </w:r>
            </w:ins>
            <w:ins w:id="5571" w:author="WJHan-Samsung" w:date="2010-05-14T17:24:00Z">
              <w:r>
                <w:rPr>
                  <w:lang w:eastAsia="ko-KR"/>
                </w:rPr>
                <w:t xml:space="preserve">if( mv_competition_flag &amp;&amp; </w:t>
              </w:r>
            </w:ins>
            <w:ins w:id="5572" w:author="WJHan-Samsung" w:date="2010-05-14T17:24:00Z">
              <w:r>
                <w:rPr>
                  <w:lang w:eastAsia="ko-KR"/>
                </w:rPr>
                <w:br/>
              </w:r>
            </w:ins>
            <w:ins w:id="5573" w:author="WJHan-Samsung" w:date="2010-05-14T17:24:00Z">
              <w:r>
                <w:rPr>
                  <w:lang w:eastAsia="ko-KR"/>
                </w:rPr>
                <w:tab/>
              </w:r>
            </w:ins>
            <w:ins w:id="5574" w:author="WJHan-Samsung" w:date="2010-05-14T17:24:00Z">
              <w:r>
                <w:rPr>
                  <w:lang w:eastAsia="ko-KR"/>
                </w:rPr>
                <w:tab/>
              </w:r>
            </w:ins>
            <w:ins w:id="5575" w:author="WJHan-Samsung" w:date="2010-05-14T17:24:00Z">
              <w:r>
                <w:rPr>
                  <w:lang w:eastAsia="ko-KR"/>
                </w:rPr>
                <w:tab/>
              </w:r>
            </w:ins>
            <w:ins w:id="5576" w:author="WJHan-Samsung" w:date="2010-05-14T17:24:00Z">
              <w:r>
                <w:rPr>
                  <w:lang w:eastAsia="ko-KR"/>
                </w:rPr>
                <w:tab/>
              </w:r>
            </w:ins>
            <w:ins w:id="5577" w:author="WJHan-Samsung" w:date="2010-05-14T17:24:00Z">
              <w:r>
                <w:rPr>
                  <w:lang w:eastAsia="ko-KR"/>
                </w:rPr>
                <w:tab/>
              </w:r>
            </w:ins>
            <w:ins w:id="5578" w:author="WJHan-Samsung" w:date="2010-05-14T17:24:00Z">
              <w:r>
                <w:rPr>
                  <w:lang w:eastAsia="ko-KR"/>
                </w:rPr>
                <w:tab/>
              </w:r>
            </w:ins>
            <w:ins w:id="5579" w:author="WJHan-Samsung" w:date="2010-05-14T17:24:00Z">
              <w:r>
                <w:rPr>
                  <w:lang w:eastAsia="ko-KR"/>
                </w:rPr>
                <w:tab/>
                <w:t>NumMVPCand</w:t>
              </w:r>
            </w:ins>
            <w:ins w:id="5580" w:author="WJHan-Samsung" w:date="2010-05-14T22:38:00Z">
              <w:r>
                <w:rPr>
                  <w:lang w:eastAsia="ko-KR"/>
                </w:rPr>
                <w:t>( L1, i )</w:t>
              </w:r>
            </w:ins>
            <w:ins w:id="5581" w:author="WJHan-Samsung" w:date="2010-05-14T17:24: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82" w:author="WJHan-Samsung" w:date="2010-05-14T17:24:00Z">
              <w:r>
                <w:rPr>
                  <w:lang w:eastAsia="ko-KR"/>
                </w:rPr>
                <w:tab/>
              </w:r>
            </w:ins>
            <w:ins w:id="5583" w:author="WJHan-Samsung" w:date="2010-05-14T17:24:00Z">
              <w:r>
                <w:rPr>
                  <w:lang w:eastAsia="ko-KR"/>
                </w:rPr>
                <w:tab/>
              </w:r>
            </w:ins>
            <w:ins w:id="5584" w:author="WJHan-Samsung" w:date="2010-05-14T17:24:00Z">
              <w:r>
                <w:rPr>
                  <w:lang w:eastAsia="ko-KR"/>
                </w:rPr>
                <w:tab/>
              </w:r>
            </w:ins>
            <w:ins w:id="5585" w:author="WJHan-Samsung" w:date="2010-05-14T17:24:00Z">
              <w:r>
                <w:rPr>
                  <w:lang w:eastAsia="ko-KR"/>
                </w:rPr>
                <w:tab/>
              </w:r>
            </w:ins>
            <w:ins w:id="5586" w:author="WJHan-Samsung" w:date="2010-05-14T17:24:00Z">
              <w:r>
                <w:rPr>
                  <w:lang w:eastAsia="ko-KR"/>
                </w:rPr>
                <w:tab/>
              </w:r>
            </w:ins>
            <w:ins w:id="5587" w:author="WJHan-Samsung" w:date="2010-05-14T17:24:00Z">
              <w:r>
                <w:rPr>
                  <w:lang w:eastAsia="ko-KR"/>
                </w:rPr>
                <w:tab/>
              </w:r>
            </w:ins>
            <w:ins w:id="5588" w:author="WJHan-Samsung" w:date="2010-05-14T17:24:00Z">
              <w:r>
                <w:rPr>
                  <w:lang w:eastAsia="ko-KR"/>
                </w:rPr>
                <w:tab/>
              </w:r>
            </w:ins>
            <w:ins w:id="5589" w:author="WJHan-Samsung" w:date="2010-05-14T17:24:00Z">
              <w:r>
                <w:rPr>
                  <w:b/>
                  <w:bCs/>
                  <w:lang w:eastAsia="ko-KR"/>
                </w:rPr>
                <w:t>mvp_idx_l1</w:t>
              </w:r>
            </w:ins>
            <w:ins w:id="5590" w:author="WJHan-Samsung" w:date="2010-05-14T20:06: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591" w:author="WJHan-Samsung" w:date="2010-05-14T17:24: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592" w:author="WJHan-Samsung" w:date="2010-05-14T17:24: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93" w:author="Heiko Schwarz" w:date="2010-04-27T19:46:00Z">
              <w:r>
                <w:rPr/>
                <w:tab/>
                <w:tab/>
                <w:tab/>
                <w:tab/>
              </w:r>
            </w:ins>
            <w:ins w:id="5594" w:author="WJHan-Samsung" w:date="2010-05-14T17:20:00Z">
              <w:r>
                <w:rPr>
                  <w:lang w:eastAsia="ko-KR"/>
                </w:rPr>
                <w:tab/>
              </w:r>
            </w:ins>
            <w:ins w:id="5595"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96" w:author="Heiko Schwarz" w:date="2010-04-27T19:46:00Z">
              <w:r>
                <w:rPr/>
                <w:tab/>
                <w:tab/>
                <w:tab/>
              </w:r>
            </w:ins>
            <w:ins w:id="5597" w:author="WJHan-Samsung" w:date="2010-05-14T17:20:00Z">
              <w:r>
                <w:rPr>
                  <w:lang w:eastAsia="ko-KR"/>
                </w:rPr>
                <w:tab/>
              </w:r>
            </w:ins>
            <w:ins w:id="5598"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99" w:author="Heiko Schwarz" w:date="2010-04-27T19:46:00Z">
              <w:r>
                <w:rPr/>
                <w:tab/>
                <w:tab/>
              </w:r>
            </w:ins>
            <w:ins w:id="5600" w:author="WJHan-Samsung" w:date="2010-05-14T17:20:00Z">
              <w:r>
                <w:rPr>
                  <w:lang w:eastAsia="ko-KR"/>
                </w:rPr>
                <w:tab/>
              </w:r>
            </w:ins>
            <w:ins w:id="5601"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02" w:author="Heiko Schwarz" w:date="2010-04-27T19:46:00Z">
              <w:r>
                <w:rPr/>
                <w:tab/>
              </w:r>
            </w:ins>
            <w:ins w:id="5603" w:author="WJHan-Samsung" w:date="2010-05-14T17:20:00Z">
              <w:r>
                <w:rPr>
                  <w:lang w:eastAsia="ko-KR"/>
                </w:rPr>
                <w:tab/>
              </w:r>
            </w:ins>
            <w:ins w:id="5604"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05" w:author="WJHan-Samsung" w:date="2010-05-14T17:24:00Z">
              <w:r>
                <w:rPr>
                  <w:lang w:eastAsia="ko-KR"/>
                </w:rPr>
                <w:tab/>
              </w:r>
            </w:ins>
            <w:ins w:id="5606" w:author="WJHan-Samsung" w:date="2010-05-14T17:24:00Z">
              <w:r>
                <w:rPr>
                  <w:lang w:eastAsia="ko-KR"/>
                </w:rPr>
                <w:tab/>
              </w:r>
            </w:ins>
            <w:ins w:id="5607" w:author="WJHan-Samsung" w:date="2010-05-14T17:24:00Z">
              <w:r>
                <w:rPr>
                  <w:lang w:eastAsia="ko-KR"/>
                </w:rPr>
                <w:t>else if( PredMode == MODE_DIRECT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08" w:author="WJHan-Samsung" w:date="2010-05-14T17:26:00Z">
              <w:r>
                <w:rPr>
                  <w:lang w:eastAsia="ko-KR"/>
                </w:rPr>
                <w:tab/>
              </w:r>
            </w:ins>
            <w:ins w:id="5609" w:author="WJHan-Samsung" w:date="2010-05-14T17:26:00Z">
              <w:r>
                <w:rPr>
                  <w:lang w:eastAsia="ko-KR"/>
                </w:rPr>
                <w:tab/>
              </w:r>
            </w:ins>
            <w:ins w:id="5610" w:author="WJHan-Samsung" w:date="2010-05-14T17:26:00Z">
              <w:r>
                <w:rPr>
                  <w:lang w:eastAsia="ko-KR"/>
                </w:rPr>
                <w:tab/>
              </w:r>
            </w:ins>
            <w:ins w:id="5611" w:author="WJHan-Samsung" w:date="2010-05-14T17:26:00Z">
              <w:r>
                <w:rPr>
                  <w:lang w:eastAsia="ko-KR"/>
                </w:rPr>
                <w:t>if( slice_typ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ins w:id="5612" w:author="WJHan-Samsung" w:date="2010-05-14T17:26:00Z">
              <w:r>
                <w:rPr>
                  <w:lang w:val="en-US" w:eastAsia="ko-KR"/>
                </w:rPr>
                <w:tab/>
              </w:r>
            </w:ins>
            <w:ins w:id="5613" w:author="WJHan-Samsung" w:date="2010-05-14T17:26:00Z">
              <w:r>
                <w:rPr>
                  <w:lang w:val="en-US" w:eastAsia="ko-KR"/>
                </w:rPr>
                <w:tab/>
              </w:r>
            </w:ins>
            <w:ins w:id="5614" w:author="WJHan-Samsung" w:date="2010-05-14T17:26:00Z">
              <w:r>
                <w:rPr>
                  <w:lang w:val="en-US" w:eastAsia="ko-KR"/>
                </w:rPr>
                <w:tab/>
              </w:r>
            </w:ins>
            <w:ins w:id="5615" w:author="WJHan-Samsung" w:date="2010-05-14T17:26:00Z">
              <w:r>
                <w:rPr>
                  <w:lang w:val="en-US" w:eastAsia="ko-KR"/>
                </w:rPr>
                <w:tab/>
              </w:r>
            </w:ins>
            <w:ins w:id="5616" w:author="WJHan-Samsung" w:date="2010-05-14T17:26:00Z">
              <w:r>
                <w:rPr>
                  <w:b/>
                  <w:bCs/>
                  <w:lang w:val="en-US" w:eastAsia="ko-KR"/>
                </w:rPr>
                <w:t>inter_pred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617" w:author="WJHan-Samsung" w:date="2010-05-14T17:2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618" w:author="WJHan-Samsung" w:date="2010-05-14T17:26: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19" w:author="WJHan-Samsung" w:date="2010-05-14T17:29:00Z">
              <w:r>
                <w:rPr>
                  <w:lang w:eastAsia="ko-KR"/>
                </w:rPr>
                <w:tab/>
              </w:r>
            </w:ins>
            <w:ins w:id="5620" w:author="WJHan-Samsung" w:date="2010-05-14T17:29:00Z">
              <w:r>
                <w:rPr>
                  <w:lang w:eastAsia="ko-KR"/>
                </w:rPr>
                <w:tab/>
              </w:r>
            </w:ins>
            <w:ins w:id="5621" w:author="WJHan-Samsung" w:date="2010-05-14T17:29:00Z">
              <w:r>
                <w:rPr>
                  <w:lang w:eastAsia="ko-KR"/>
                </w:rPr>
                <w:tab/>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22" w:author="WJHan-Samsung" w:date="2010-05-14T17:29:00Z">
              <w:r>
                <w:rPr>
                  <w:lang w:eastAsia="ko-KR"/>
                </w:rPr>
                <w:tab/>
              </w:r>
            </w:ins>
            <w:ins w:id="5623" w:author="WJHan-Samsung" w:date="2010-05-14T17:29:00Z">
              <w:r>
                <w:rPr>
                  <w:lang w:eastAsia="ko-KR"/>
                </w:rPr>
                <w:tab/>
              </w:r>
            </w:ins>
            <w:ins w:id="5624" w:author="WJHan-Samsung" w:date="2010-05-14T17:29:00Z">
              <w:r>
                <w:rPr>
                  <w:lang w:eastAsia="ko-KR"/>
                </w:rPr>
                <w:tab/>
              </w:r>
            </w:ins>
            <w:ins w:id="5625" w:author="WJHan-Samsung" w:date="2010-05-14T17:29:00Z">
              <w:r>
                <w:rPr>
                  <w:lang w:eastAsia="ko-KR"/>
                </w:rPr>
                <w:tab/>
              </w:r>
            </w:ins>
            <w:ins w:id="5626" w:author="WJHan-Samsung" w:date="2010-05-14T17:29:00Z">
              <w:r>
                <w:rPr>
                  <w:lang w:eastAsia="ko-KR"/>
                </w:rPr>
                <w:t xml:space="preserve">if( inter_pred_idc != Pred_L1 &amp;&amp; </w:t>
              </w:r>
            </w:ins>
            <w:ins w:id="5627" w:author="WJHan-Samsung" w:date="2010-05-14T17:29:00Z">
              <w:r>
                <w:rPr>
                  <w:lang w:eastAsia="ko-KR"/>
                </w:rPr>
                <w:br/>
              </w:r>
            </w:ins>
            <w:ins w:id="5628" w:author="WJHan-Samsung" w:date="2010-05-14T17:29:00Z">
              <w:r>
                <w:rPr>
                  <w:lang w:eastAsia="ko-KR"/>
                </w:rPr>
                <w:tab/>
              </w:r>
            </w:ins>
            <w:ins w:id="5629" w:author="WJHan-Samsung" w:date="2010-05-14T17:29:00Z">
              <w:r>
                <w:rPr>
                  <w:lang w:eastAsia="ko-KR"/>
                </w:rPr>
                <w:tab/>
              </w:r>
            </w:ins>
            <w:ins w:id="5630" w:author="WJHan-Samsung" w:date="2010-05-14T17:29:00Z">
              <w:r>
                <w:rPr>
                  <w:lang w:eastAsia="ko-KR"/>
                </w:rPr>
                <w:tab/>
              </w:r>
            </w:ins>
            <w:ins w:id="5631" w:author="WJHan-Samsung" w:date="2010-05-14T17:29:00Z">
              <w:r>
                <w:rPr>
                  <w:lang w:eastAsia="ko-KR"/>
                </w:rPr>
                <w:tab/>
              </w:r>
            </w:ins>
            <w:ins w:id="5632" w:author="WJHan-Samsung" w:date="2010-05-14T17:29:00Z">
              <w:r>
                <w:rPr>
                  <w:lang w:eastAsia="ko-KR"/>
                </w:rPr>
                <w:tab/>
                <w:t>NumMVPCand</w:t>
              </w:r>
            </w:ins>
            <w:ins w:id="5633" w:author="WJHan-Samsung" w:date="2010-05-14T22:37:00Z">
              <w:r>
                <w:rPr>
                  <w:lang w:eastAsia="ko-KR"/>
                </w:rPr>
                <w:t>( L0 )</w:t>
              </w:r>
            </w:ins>
            <w:ins w:id="5634" w:author="WJHan-Samsung" w:date="2010-05-14T17:29: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35" w:author="WJHan-Samsung" w:date="2010-05-14T17:29:00Z">
              <w:r>
                <w:rPr>
                  <w:lang w:val="en-US" w:eastAsia="ko-KR"/>
                </w:rPr>
                <w:tab/>
              </w:r>
            </w:ins>
            <w:ins w:id="5636" w:author="WJHan-Samsung" w:date="2010-05-14T17:29:00Z">
              <w:r>
                <w:rPr>
                  <w:lang w:val="en-US" w:eastAsia="ko-KR"/>
                </w:rPr>
                <w:tab/>
              </w:r>
            </w:ins>
            <w:ins w:id="5637" w:author="WJHan-Samsung" w:date="2010-05-14T17:29:00Z">
              <w:r>
                <w:rPr>
                  <w:lang w:val="en-US" w:eastAsia="ko-KR"/>
                </w:rPr>
                <w:tab/>
              </w:r>
            </w:ins>
            <w:ins w:id="5638" w:author="WJHan-Samsung" w:date="2010-05-14T17:29:00Z">
              <w:r>
                <w:rPr>
                  <w:lang w:val="en-US" w:eastAsia="ko-KR"/>
                </w:rPr>
                <w:tab/>
              </w:r>
            </w:ins>
            <w:ins w:id="5639" w:author="WJHan-Samsung" w:date="2010-05-14T17:29:00Z">
              <w:r>
                <w:rPr>
                  <w:lang w:val="en-US" w:eastAsia="ko-KR"/>
                </w:rPr>
                <w:tab/>
              </w:r>
            </w:ins>
            <w:ins w:id="5640" w:author="WJHan-Samsung" w:date="2010-05-14T17:29:00Z">
              <w:r>
                <w:rPr>
                  <w:b/>
                  <w:bCs/>
                  <w:lang w:val="en-US"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641"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642"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43" w:author="WJHan-Samsung" w:date="2010-05-14T17:29:00Z">
              <w:r>
                <w:rPr>
                  <w:lang w:eastAsia="ko-KR"/>
                </w:rPr>
                <w:tab/>
              </w:r>
            </w:ins>
            <w:ins w:id="5644" w:author="WJHan-Samsung" w:date="2010-05-14T17:29:00Z">
              <w:r>
                <w:rPr>
                  <w:lang w:eastAsia="ko-KR"/>
                </w:rPr>
                <w:tab/>
              </w:r>
            </w:ins>
            <w:ins w:id="5645" w:author="WJHan-Samsung" w:date="2010-05-14T17:29:00Z">
              <w:r>
                <w:rPr>
                  <w:lang w:eastAsia="ko-KR"/>
                </w:rPr>
                <w:tab/>
              </w:r>
            </w:ins>
            <w:ins w:id="5646" w:author="WJHan-Samsung" w:date="2010-05-14T17:29:00Z">
              <w:r>
                <w:rPr>
                  <w:lang w:eastAsia="ko-KR"/>
                </w:rPr>
                <w:tab/>
              </w:r>
            </w:ins>
            <w:ins w:id="5647" w:author="WJHan-Samsung" w:date="2010-05-14T17:29:00Z">
              <w:r>
                <w:rPr>
                  <w:lang w:eastAsia="ko-KR"/>
                </w:rPr>
                <w:t xml:space="preserve">if( inter_pred_idc != Pred_L0 &amp;&amp; </w:t>
              </w:r>
            </w:ins>
            <w:ins w:id="5648" w:author="WJHan-Samsung" w:date="2010-05-14T17:29:00Z">
              <w:r>
                <w:rPr>
                  <w:lang w:eastAsia="ko-KR"/>
                </w:rPr>
                <w:br/>
              </w:r>
            </w:ins>
            <w:ins w:id="5649" w:author="WJHan-Samsung" w:date="2010-05-14T17:29:00Z">
              <w:r>
                <w:rPr>
                  <w:lang w:eastAsia="ko-KR"/>
                </w:rPr>
                <w:tab/>
              </w:r>
            </w:ins>
            <w:ins w:id="5650" w:author="WJHan-Samsung" w:date="2010-05-14T17:29:00Z">
              <w:r>
                <w:rPr>
                  <w:lang w:eastAsia="ko-KR"/>
                </w:rPr>
                <w:tab/>
              </w:r>
            </w:ins>
            <w:ins w:id="5651" w:author="WJHan-Samsung" w:date="2010-05-14T17:29:00Z">
              <w:r>
                <w:rPr>
                  <w:lang w:eastAsia="ko-KR"/>
                </w:rPr>
                <w:tab/>
              </w:r>
            </w:ins>
            <w:ins w:id="5652" w:author="WJHan-Samsung" w:date="2010-05-14T17:29:00Z">
              <w:r>
                <w:rPr>
                  <w:lang w:eastAsia="ko-KR"/>
                </w:rPr>
                <w:tab/>
              </w:r>
            </w:ins>
            <w:ins w:id="5653" w:author="WJHan-Samsung" w:date="2010-05-14T17:29:00Z">
              <w:r>
                <w:rPr>
                  <w:lang w:eastAsia="ko-KR"/>
                </w:rPr>
                <w:tab/>
                <w:t>NumMVPCand</w:t>
              </w:r>
            </w:ins>
            <w:ins w:id="5654" w:author="WJHan-Samsung" w:date="2010-05-14T22:38:00Z">
              <w:r>
                <w:rPr>
                  <w:lang w:eastAsia="ko-KR"/>
                </w:rPr>
                <w:t xml:space="preserve">( L1 ) </w:t>
              </w:r>
            </w:ins>
            <w:ins w:id="5655" w:author="WJHan-Samsung" w:date="2010-05-14T17:29:00Z">
              <w:r>
                <w:rPr>
                  <w:lang w:eastAsia="ko-KR"/>
                </w:rPr>
                <w:t>&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56" w:author="WJHan-Samsung" w:date="2010-05-14T17:29:00Z">
              <w:r>
                <w:rPr>
                  <w:lang w:eastAsia="ko-KR"/>
                </w:rPr>
                <w:tab/>
              </w:r>
            </w:ins>
            <w:ins w:id="5657" w:author="WJHan-Samsung" w:date="2010-05-14T17:29:00Z">
              <w:r>
                <w:rPr>
                  <w:lang w:eastAsia="ko-KR"/>
                </w:rPr>
                <w:tab/>
              </w:r>
            </w:ins>
            <w:ins w:id="5658" w:author="WJHan-Samsung" w:date="2010-05-14T17:29:00Z">
              <w:r>
                <w:rPr>
                  <w:lang w:eastAsia="ko-KR"/>
                </w:rPr>
                <w:tab/>
              </w:r>
            </w:ins>
            <w:ins w:id="5659" w:author="WJHan-Samsung" w:date="2010-05-14T17:29:00Z">
              <w:r>
                <w:rPr>
                  <w:lang w:eastAsia="ko-KR"/>
                </w:rPr>
                <w:tab/>
              </w:r>
            </w:ins>
            <w:ins w:id="5660" w:author="WJHan-Samsung" w:date="2010-05-14T17:29:00Z">
              <w:r>
                <w:rPr>
                  <w:lang w:eastAsia="ko-KR"/>
                </w:rPr>
                <w:tab/>
              </w:r>
            </w:ins>
            <w:ins w:id="5661" w:author="WJHan-Samsung" w:date="2010-05-14T17:29:00Z">
              <w:r>
                <w:rPr>
                  <w:b/>
                  <w:bCs/>
                  <w:lang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662"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663"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64" w:author="WJHan-Samsung" w:date="2010-05-14T17:30:00Z">
              <w:r>
                <w:rPr>
                  <w:lang w:eastAsia="ko-KR"/>
                </w:rPr>
                <w:tab/>
              </w:r>
            </w:ins>
            <w:ins w:id="5665" w:author="WJHan-Samsung" w:date="2010-05-14T17:30:00Z">
              <w:r>
                <w:rPr>
                  <w:lang w:eastAsia="ko-KR"/>
                </w:rPr>
                <w:tab/>
              </w:r>
            </w:ins>
            <w:ins w:id="5666" w:author="WJHan-Samsung" w:date="2010-05-14T17:30: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67" w:author="WJHan-Samsung" w:date="2010-05-14T17:30:00Z">
              <w:r>
                <w:rPr>
                  <w:lang w:eastAsia="ko-KR"/>
                </w:rPr>
                <w:tab/>
              </w:r>
            </w:ins>
            <w:ins w:id="5668" w:author="WJHan-Samsung" w:date="2010-05-14T17:30: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69" w:author="WJHan-Samsung" w:date="2010-05-14T17:20:00Z">
              <w:r>
                <w:rPr>
                  <w:lang w:eastAsia="ko-KR"/>
                </w:rPr>
                <w:tab/>
              </w:r>
            </w:ins>
            <w:ins w:id="5670"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s>
        <w:spacing w:before="0" w:after="0"/>
        <w:jc w:val="left"/>
        <w:rPr>
          <w:lang w:eastAsia="ko-KR"/>
          <w:del w:id="5672" w:author="WJHan-Samsung" w:date="2010-05-18T23:54:00Z"/>
        </w:rPr>
      </w:pPr>
      <w:del w:id="5671" w:author="WJHan-Samsung" w:date="2010-05-18T23:54:00Z">
        <w:r>
          <w:rPr>
            <w:lang w:eastAsia="ko-KR"/>
          </w:rPr>
        </w:r>
      </w:del>
    </w:p>
    <w:p>
      <w:pPr>
        <w:pStyle w:val="Normal"/>
        <w:numPr>
          <w:ilvl w:val="0"/>
          <w:numId w:val="0"/>
        </w:numPr>
        <w:ind w:left="900" w:hanging="720"/>
        <w:rPr>
          <w:lang w:eastAsia="ko-KR"/>
        </w:rPr>
      </w:pPr>
      <w:r>
        <w:rPr>
          <w:lang w:eastAsia="ko-KR"/>
        </w:rPr>
      </w:r>
    </w:p>
    <w:tbl>
      <w:tblPr>
        <w:tblW w:w="9714" w:type="dxa"/>
        <w:jc w:val="center"/>
        <w:tblInd w:w="0" w:type="dxa"/>
        <w:tblLayout w:type="fixed"/>
        <w:tblCellMar>
          <w:top w:w="0" w:type="dxa"/>
          <w:left w:w="108" w:type="dxa"/>
          <w:bottom w:w="0" w:type="dxa"/>
          <w:right w:w="108" w:type="dxa"/>
        </w:tblCellMar>
      </w:tblPr>
      <w:tblGrid>
        <w:gridCol w:w="5921"/>
        <w:gridCol w:w="992"/>
        <w:gridCol w:w="280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673" w:author="kugur" w:date="2010-06-02T14:39:00Z">
              <w:r>
                <w:rPr>
                  <w:bCs/>
                  <w:lang w:val="en-US"/>
                </w:rPr>
                <w:t>getPlanarDelta()</w:t>
              </w:r>
            </w:ins>
            <w:ins w:id="5674" w:author="kugur" w:date="2010-06-02T14:39:00Z">
              <w:r>
                <w:rPr>
                  <w:lang w:val="en-US"/>
                </w:rPr>
                <w:t xml:space="preserve">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5675" w:author="kugur" w:date="2010-06-02T14:40:00Z">
              <w:r>
                <w:rPr>
                  <w:lang w:val="en-US"/>
                </w:rPr>
                <w:t>C</w:t>
              </w:r>
            </w:ins>
          </w:p>
        </w:tc>
        <w:tc>
          <w:tcPr>
            <w:tcW w:w="280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5676" w:author="kugur" w:date="2010-06-02T14:39:00Z">
              <w:r>
                <w:rPr>
                  <w:lang w:val="en-US"/>
                </w:rPr>
                <w:t>Descriptor</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677" w:author="kugur" w:date="2010-06-02T14:39:00Z">
              <w:r>
                <w:rPr>
                  <w:bCs/>
                  <w:lang w:val="en-US"/>
                </w:rPr>
                <w:tab/>
              </w:r>
            </w:ins>
            <w:ins w:id="5678" w:author="kugur" w:date="2010-06-02T16:38:00Z">
              <w:r>
                <w:rPr>
                  <w:b/>
                  <w:bCs/>
                  <w:lang w:val="en-US"/>
                </w:rPr>
                <w:t>planar_</w:t>
              </w:r>
            </w:ins>
            <w:ins w:id="5679" w:author="kugur" w:date="2010-06-02T14:39:00Z">
              <w:r>
                <w:rPr>
                  <w:b/>
                  <w:bCs/>
                  <w:lang w:val="en-US"/>
                </w:rPr>
                <w:t>qdelta_indicator</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val="en-US"/>
              </w:rPr>
            </w:pPr>
            <w:ins w:id="5680" w:author="kugur" w:date="2010-06-02T14:40:00Z">
              <w:r>
                <w:rPr>
                  <w:b w:val="false"/>
                  <w:lang w:val="en-US"/>
                </w:rPr>
                <w:t>vlc(5,v)</w:t>
              </w:r>
            </w:ins>
            <w:ins w:id="5681" w:author="kugur" w:date="2010-06-02T15:06:00Z">
              <w:r>
                <w:rPr>
                  <w:b w:val="false"/>
                  <w:lang w:val="en-US"/>
                </w:rPr>
                <w:t xml:space="preserve"> | </w:t>
              </w:r>
            </w:ins>
            <w:ins w:id="5682" w:author="kugur" w:date="2010-06-02T15:06:00Z">
              <w:r>
                <w:rPr>
                  <w:b w:val="false"/>
                  <w:lang w:eastAsia="ko-KR"/>
                </w:rPr>
                <w:t>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683" w:author="kugur" w:date="2010-06-02T14:39:00Z">
              <w:r>
                <w:rPr>
                  <w:bCs/>
                  <w:lang w:val="en-US"/>
                </w:rPr>
                <w:tab/>
                <w:t>if (qdelta_indicator &gt; 21)</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684" w:author="kugur" w:date="2010-06-02T14:39:00Z">
              <w:r>
                <w:rPr>
                  <w:bCs/>
                  <w:lang w:val="en-US"/>
                </w:rPr>
                <w:tab/>
                <w:tab/>
              </w:r>
            </w:ins>
            <w:ins w:id="5685" w:author="kugur" w:date="2010-06-02T15:09:00Z">
              <w:r>
                <w:rPr>
                  <w:bCs/>
                  <w:lang w:val="en-US"/>
                </w:rPr>
                <w:t xml:space="preserve">Qdelta </w:t>
              </w:r>
            </w:ins>
            <w:ins w:id="5686" w:author="kugur" w:date="2010-06-02T14:39:00Z">
              <w:r>
                <w:rPr>
                  <w:bCs/>
                  <w:lang w:val="en-US"/>
                </w:rPr>
                <w:t>= ((qdelta_indicator - 14) &lt;&lt; 3) + 4</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687" w:author="kugur" w:date="2010-06-02T14:39:00Z">
              <w:r>
                <w:rPr>
                  <w:bCs/>
                  <w:lang w:val="en-US"/>
                </w:rPr>
                <w:tab/>
                <w:t>else if(qdelta_indicator &gt; 9)</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688" w:author="kugur" w:date="2010-06-02T14:39:00Z">
              <w:r>
                <w:rPr>
                  <w:bCs/>
                  <w:lang w:val="en-US"/>
                </w:rPr>
                <w:tab/>
                <w:tab/>
              </w:r>
            </w:ins>
            <w:ins w:id="5689" w:author="kugur" w:date="2010-06-02T15:10:00Z">
              <w:r>
                <w:rPr>
                  <w:bCs/>
                  <w:lang w:val="en-US"/>
                </w:rPr>
                <w:t xml:space="preserve">Qdelta </w:t>
              </w:r>
            </w:ins>
            <w:ins w:id="5690" w:author="kugur" w:date="2010-06-02T14:39:00Z">
              <w:r>
                <w:rPr>
                  <w:bCs/>
                  <w:lang w:val="en-US"/>
                </w:rPr>
                <w:t>= ((qdelta_indicator - 6) &lt;&lt; 2) + 2</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691" w:author="kugur" w:date="2010-06-02T14:39:00Z">
              <w:r>
                <w:rPr>
                  <w:bCs/>
                  <w:lang w:val="en-US"/>
                </w:rPr>
                <w:tab/>
                <w:t>else if (qdelta_indicator &gt; 3)</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692" w:author="kugur" w:date="2010-06-02T14:39:00Z">
              <w:r>
                <w:rPr>
                  <w:bCs/>
                  <w:lang w:val="en-US"/>
                </w:rPr>
                <w:tab/>
                <w:tab/>
              </w:r>
            </w:ins>
            <w:ins w:id="5693" w:author="kugur" w:date="2010-06-02T15:10:00Z">
              <w:r>
                <w:rPr>
                  <w:bCs/>
                  <w:lang w:val="en-US"/>
                </w:rPr>
                <w:t xml:space="preserve">Qdelta </w:t>
              </w:r>
            </w:ins>
            <w:ins w:id="5694" w:author="kugur" w:date="2010-06-02T14:39:00Z">
              <w:r>
                <w:rPr>
                  <w:bCs/>
                  <w:lang w:val="en-US"/>
                </w:rPr>
                <w:t>= (qdelta_indicator - 2) &lt;&lt; 1</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695" w:author="kugur" w:date="2010-06-02T14:39:00Z">
              <w:r>
                <w:rPr>
                  <w:bCs/>
                  <w:lang w:val="en-US"/>
                </w:rPr>
                <w:tab/>
                <w:t>else</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696" w:author="kugur" w:date="2010-06-02T14:39:00Z">
              <w:r>
                <w:rPr>
                  <w:bCs/>
                  <w:lang w:val="en-US"/>
                </w:rPr>
                <w:tab/>
                <w:tab/>
              </w:r>
            </w:ins>
            <w:ins w:id="5697" w:author="kugur" w:date="2010-06-02T15:10:00Z">
              <w:r>
                <w:rPr>
                  <w:bCs/>
                  <w:lang w:val="en-US"/>
                </w:rPr>
                <w:t xml:space="preserve">Qdelta </w:t>
              </w:r>
            </w:ins>
            <w:ins w:id="5698" w:author="kugur" w:date="2010-06-02T14:39:00Z">
              <w:r>
                <w:rPr>
                  <w:bCs/>
                  <w:lang w:val="en-US"/>
                </w:rPr>
                <w:t>= qdelta_indicator</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699" w:author="kugur" w:date="2010-06-02T14:39:00Z">
              <w:r>
                <w:rPr>
                  <w:bCs/>
                  <w:lang w:val="en-US"/>
                </w:rPr>
                <w:tab/>
                <w:t>if (</w:t>
              </w:r>
            </w:ins>
            <w:ins w:id="5700" w:author="kugur" w:date="2010-06-02T15:09:00Z">
              <w:r>
                <w:rPr>
                  <w:bCs/>
                  <w:lang w:val="en-US"/>
                </w:rPr>
                <w:t xml:space="preserve">qDelta </w:t>
              </w:r>
            </w:ins>
            <w:ins w:id="5701" w:author="kugur" w:date="2010-06-02T14:39:00Z">
              <w:r>
                <w:rPr>
                  <w:bCs/>
                  <w:lang w:val="en-US"/>
                </w:rPr>
                <w:t>&gt; 0) {</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702" w:author="kugur" w:date="2010-06-02T14:39:00Z">
              <w:r>
                <w:rPr>
                  <w:bCs/>
                  <w:lang w:val="en-US"/>
                </w:rPr>
                <w:tab/>
                <w:tab/>
              </w:r>
            </w:ins>
            <w:ins w:id="5703" w:author="kugur" w:date="2010-06-02T14:39:00Z">
              <w:r>
                <w:rPr>
                  <w:b/>
                  <w:bCs/>
                  <w:lang w:val="en-US"/>
                </w:rPr>
                <w:t>planar_sign</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rPr>
            </w:pPr>
            <w:ins w:id="5704" w:author="kugur" w:date="2010-06-02T14:40:00Z">
              <w:r>
                <w:rPr>
                  <w:lang w:val="en-US"/>
                </w:rPr>
                <w:t>u(1)</w:t>
              </w:r>
            </w:ins>
            <w:ins w:id="5705" w:author="kugur" w:date="2010-06-02T15:07:00Z">
              <w:r>
                <w:rPr>
                  <w:lang w:val="en-US"/>
                </w:rPr>
                <w:t xml:space="preserve"> </w:t>
              </w:r>
            </w:ins>
            <w:ins w:id="5706" w:author="kugur" w:date="2010-06-02T15:07:00Z">
              <w:r>
                <w:rPr/>
                <w:t>| 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nb-NO"/>
              </w:rPr>
            </w:pPr>
            <w:ins w:id="5707" w:author="kugur" w:date="2010-06-02T14:39:00Z">
              <w:r>
                <w:rPr>
                  <w:bCs/>
                  <w:lang w:val="nb-NO"/>
                </w:rPr>
                <w:tab/>
                <w:tab/>
              </w:r>
            </w:ins>
            <w:ins w:id="5708" w:author="kugur" w:date="2010-06-02T15:09:00Z">
              <w:r>
                <w:rPr>
                  <w:bCs/>
                  <w:lang w:val="nb-NO"/>
                </w:rPr>
                <w:t>P</w:t>
              </w:r>
            </w:ins>
            <w:ins w:id="5709" w:author="kugur" w:date="2010-06-02T14:39:00Z">
              <w:r>
                <w:rPr>
                  <w:bCs/>
                  <w:lang w:val="nb-NO"/>
                </w:rPr>
                <w:t>lanar</w:t>
              </w:r>
            </w:ins>
            <w:ins w:id="5710" w:author="kugur" w:date="2010-06-02T15:09:00Z">
              <w:r>
                <w:rPr>
                  <w:bCs/>
                  <w:lang w:val="nb-NO"/>
                </w:rPr>
                <w:t>D</w:t>
              </w:r>
            </w:ins>
            <w:ins w:id="5711" w:author="kugur" w:date="2010-06-02T14:39:00Z">
              <w:r>
                <w:rPr>
                  <w:bCs/>
                  <w:lang w:val="nb-NO"/>
                </w:rPr>
                <w:t>elta = sign ? –</w:t>
              </w:r>
            </w:ins>
            <w:ins w:id="5712" w:author="kugur" w:date="2010-06-02T15:09:00Z">
              <w:r>
                <w:rPr>
                  <w:bCs/>
                  <w:lang w:val="en-US"/>
                </w:rPr>
                <w:t xml:space="preserve"> Qdelta</w:t>
              </w:r>
            </w:ins>
            <w:ins w:id="5713" w:author="kugur" w:date="2010-06-02T14:39:00Z">
              <w:r>
                <w:rPr>
                  <w:bCs/>
                  <w:lang w:val="nb-NO"/>
                </w:rPr>
                <w:t xml:space="preserve">: </w:t>
              </w:r>
            </w:ins>
            <w:ins w:id="5714" w:author="kugur" w:date="2010-06-02T15:10:00Z">
              <w:r>
                <w:rPr>
                  <w:bCs/>
                  <w:lang w:val="en-US"/>
                </w:rPr>
                <w:t>Qdelta</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nb-NO"/>
              </w:rPr>
            </w:pPr>
            <w:r>
              <w:rPr>
                <w:b/>
                <w:lang w:val="nb-NO"/>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715" w:author="kugur" w:date="2010-06-02T14:39:00Z">
              <w:r>
                <w:rPr>
                  <w:bCs/>
                  <w:lang w:val="nb-NO"/>
                </w:rPr>
                <w:tab/>
              </w:r>
            </w:ins>
            <w:ins w:id="5716" w:author="kugur" w:date="2010-06-02T14:39:00Z">
              <w:r>
                <w:rPr>
                  <w:bCs/>
                  <w:lang w:val="en-US"/>
                </w:rPr>
                <w:t>}</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717" w:author="kugur" w:date="2010-06-02T14:39:00Z">
              <w:r>
                <w:rPr>
                  <w:bCs/>
                  <w:lang w:val="en-US"/>
                </w:rPr>
                <w:tab/>
                <w:t>else</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718" w:author="kugur" w:date="2010-06-02T14:39:00Z">
              <w:r>
                <w:rPr>
                  <w:bCs/>
                  <w:lang w:val="en-US"/>
                </w:rPr>
                <w:tab/>
                <w:tab/>
              </w:r>
            </w:ins>
            <w:ins w:id="5719" w:author="kugur" w:date="2010-06-02T15:09:00Z">
              <w:r>
                <w:rPr>
                  <w:bCs/>
                  <w:lang w:val="en-US"/>
                </w:rPr>
                <w:t>P</w:t>
              </w:r>
            </w:ins>
            <w:ins w:id="5720" w:author="kugur" w:date="2010-06-02T14:39:00Z">
              <w:r>
                <w:rPr>
                  <w:bCs/>
                  <w:lang w:val="en-US"/>
                </w:rPr>
                <w:t>lanar</w:t>
              </w:r>
            </w:ins>
            <w:ins w:id="5721" w:author="kugur" w:date="2010-06-02T15:09:00Z">
              <w:r>
                <w:rPr>
                  <w:bCs/>
                  <w:lang w:val="en-US"/>
                </w:rPr>
                <w:t>D</w:t>
              </w:r>
            </w:ins>
            <w:ins w:id="5722" w:author="kugur" w:date="2010-06-02T14:39:00Z">
              <w:r>
                <w:rPr>
                  <w:bCs/>
                  <w:lang w:val="en-US"/>
                </w:rPr>
                <w:t xml:space="preserve">elta = </w:t>
              </w:r>
            </w:ins>
            <w:ins w:id="5723" w:author="kugur" w:date="2010-06-02T15:09:00Z">
              <w:r>
                <w:rPr>
                  <w:bCs/>
                  <w:lang w:val="en-US"/>
                </w:rPr>
                <w:t>Qdelta</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724" w:author="kugur" w:date="2010-06-02T14:39:00Z">
              <w:r>
                <w:rPr>
                  <w:b/>
                  <w:lang w:val="en-US"/>
                </w:rPr>
                <w:t>}</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tabs>
          <w:tab w:val="clear" w:pos="720"/>
        </w:tabs>
        <w:spacing w:before="0" w:after="0"/>
        <w:jc w:val="left"/>
        <w:rPr>
          <w:lang w:eastAsia="ko-KR"/>
          <w:ins w:id="5726" w:author="kugur" w:date="2010-06-02T14:41:00Z"/>
        </w:rPr>
      </w:pPr>
      <w:ins w:id="5725" w:author="kugur" w:date="2010-06-02T14:41:00Z">
        <w:r>
          <w:rPr>
            <w:lang w:eastAsia="ko-KR"/>
          </w:rPr>
        </w:r>
      </w:ins>
    </w:p>
    <w:p>
      <w:pPr>
        <w:pStyle w:val="Normal"/>
        <w:rPr>
          <w:lang w:eastAsia="ko-KR"/>
          <w:ins w:id="5728" w:author="kugur" w:date="2010-06-02T14:41:00Z"/>
        </w:rPr>
      </w:pPr>
      <w:ins w:id="5727" w:author="kugur" w:date="2010-06-02T14:41:00Z">
        <w:r>
          <w:rPr>
            <w:lang w:eastAsia="ko-KR"/>
          </w:rPr>
        </w:r>
      </w:ins>
    </w:p>
    <w:p>
      <w:pPr>
        <w:pStyle w:val="Normal"/>
        <w:tabs>
          <w:tab w:val="clear" w:pos="720"/>
        </w:tabs>
        <w:spacing w:before="0" w:after="0"/>
        <w:jc w:val="left"/>
        <w:rPr>
          <w:lang w:eastAsia="ko-KR"/>
          <w:ins w:id="5730" w:author="WJHan-Samsung" w:date="2010-05-14T17:40:00Z"/>
        </w:rPr>
      </w:pPr>
      <w:ins w:id="5729" w:author="WJHan-Samsung" w:date="2010-05-14T17:40:00Z">
        <w:r>
          <w:rPr>
            <w:lang w:eastAsia="ko-KR"/>
          </w:rPr>
        </w:r>
      </w:ins>
    </w:p>
    <w:p>
      <w:pPr>
        <w:pStyle w:val="Heading3"/>
        <w:numPr>
          <w:ilvl w:val="2"/>
          <w:numId w:val="19"/>
        </w:numPr>
        <w:ind w:left="900" w:hanging="900"/>
        <w:rPr>
          <w:ins w:id="5732" w:author="Heiko Schwarz" w:date="2010-04-27T19:48:00Z"/>
        </w:rPr>
      </w:pPr>
      <w:ins w:id="5731" w:author="Heiko Schwarz" w:date="2010-04-27T19:48:00Z">
        <w:bookmarkStart w:id="75" w:name="__RefHeading___Toc266716144"/>
        <w:bookmarkEnd w:id="75"/>
        <w:r>
          <w:rPr/>
          <w:t>Transform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733"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rPr>
            </w:pPr>
            <w:ins w:id="5734" w:author="Heiko Schwarz" w:date="2010-04-27T19:49:00Z">
              <w:r>
                <w:rPr>
                  <w:lang w:val="fr-FR"/>
                </w:rPr>
                <w:t>transform_unit( x0, y0, currTransform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735" w:author="Heiko Schwarz" w:date="2010-04-27T19:49: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736" w:author="Heiko Schwarz" w:date="2010-04-27T19:49: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37" w:author="Heiko Schwarz" w:date="2010-04-27T19:49:00Z">
              <w:r>
                <w:rPr/>
                <w:tab/>
                <w:t>if( currTransformUnitSize  &gt;     MinTransformUnitSize  &amp;&amp;</w:t>
                <w:br/>
                <w:tab/>
                <w:t xml:space="preserve">     currTransformUnitSize  &lt;=  MaxTransformUnitSize</w:t>
              </w:r>
            </w:ins>
            <w:ins w:id="5738" w:author="Heiko Schwarz" w:date="2010-04-27T19:49:00Z">
              <w:del w:id="5739" w:author="kugur" w:date="2010-06-14T23:57:00Z">
                <w:r>
                  <w:rPr/>
                  <w:delText xml:space="preserve"> </w:delText>
                </w:r>
              </w:del>
            </w:ins>
            <w:ins w:id="5740"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41" w:author="Heiko Schwarz" w:date="2010-04-27T19:49:00Z">
              <w:r>
                <w:rPr/>
                <w:tab/>
                <w:tab/>
              </w:r>
            </w:ins>
            <w:ins w:id="5742" w:author="Heiko Schwarz" w:date="2010-04-27T19:49:00Z">
              <w:r>
                <w:rPr>
                  <w:b/>
                </w:rPr>
                <w:t>split_transform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43"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744" w:author="Heiko Schwarz" w:date="2010-04-27T19:49: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45" w:author="Heiko Schwarz" w:date="2010-04-27T19:49:00Z">
              <w:r>
                <w:rPr/>
                <w:tab/>
                <w:t>if( split_transform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46" w:author="Heiko Schwarz" w:date="2010-04-27T19:49:00Z">
              <w:r>
                <w:rPr/>
                <w:tab/>
                <w:tab/>
                <w:t>splitTransformUnitSize = currTransform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47" w:author="Heiko Schwarz" w:date="2010-04-27T19:49:00Z">
              <w:r>
                <w:rPr/>
                <w:tab/>
                <w:tab/>
                <w:t xml:space="preserve">x1 = x0 + </w:t>
              </w:r>
            </w:ins>
            <w:ins w:id="5748"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49" w:author="Heiko Schwarz" w:date="2010-04-27T19:49:00Z">
              <w:r>
                <w:rPr/>
                <w:tab/>
                <w:tab/>
                <w:t xml:space="preserve">y1 = y0 + </w:t>
              </w:r>
            </w:ins>
            <w:ins w:id="5750"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51" w:author="kugur" w:date="2010-06-11T11:26:00Z">
              <w:r>
                <w:rPr/>
                <w:tab/>
                <w:tab/>
                <w:t>if(!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52" w:author="kugur" w:date="2010-06-11T11:26:00Z">
              <w:r>
                <w:rPr>
                  <w:lang w:val="en-US"/>
                </w:rPr>
                <w:tab/>
                <w:tab/>
                <w:tab/>
                <w:t>getVLCCBP(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53" w:author="Heiko Schwarz" w:date="2010-04-27T19:49:00Z">
              <w:r>
                <w:rPr>
                  <w:lang w:val="fr-FR"/>
                </w:rPr>
                <w:tab/>
                <w:tab/>
              </w:r>
            </w:ins>
            <w:ins w:id="5754" w:author="Heiko Schwarz" w:date="2010-04-27T19:51:00Z">
              <w:r>
                <w:rPr>
                  <w:lang w:val="fr-FR"/>
                </w:rPr>
                <w:t>transform</w:t>
              </w:r>
            </w:ins>
            <w:ins w:id="5755" w:author="Heiko Schwarz" w:date="2010-04-27T19:49:00Z">
              <w:r>
                <w:rPr>
                  <w:lang w:val="fr-FR"/>
                </w:rPr>
                <w:t xml:space="preserve">_unit( x0, y0, </w:t>
              </w:r>
            </w:ins>
            <w:ins w:id="5756" w:author="Heiko Schwarz" w:date="2010-04-27T19:51:00Z">
              <w:r>
                <w:rPr>
                  <w:lang w:val="fr-FR"/>
                </w:rPr>
                <w:t>splitTransformUnitSize</w:t>
              </w:r>
            </w:ins>
            <w:ins w:id="5757"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58"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59" w:author="Heiko Schwarz" w:date="2010-04-27T19:49:00Z">
              <w:r>
                <w:rPr/>
                <w:tab/>
                <w:tab/>
                <w:t>if( x1 &lt; PicWidthInSamples</w:t>
              </w:r>
            </w:ins>
            <w:ins w:id="5760" w:author="Heiko Schwarz" w:date="2010-04-27T19:49:00Z">
              <w:r>
                <w:rPr>
                  <w:vertAlign w:val="subscript"/>
                </w:rPr>
                <w:t>L</w:t>
              </w:r>
            </w:ins>
            <w:ins w:id="5761"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62" w:author="Heiko Schwarz" w:date="2010-04-27T19:49:00Z">
              <w:r>
                <w:rPr>
                  <w:lang w:val="fr-FR"/>
                </w:rPr>
                <w:tab/>
                <w:tab/>
                <w:tab/>
              </w:r>
            </w:ins>
            <w:ins w:id="5763" w:author="Heiko Schwarz" w:date="2010-04-27T19:51:00Z">
              <w:r>
                <w:rPr>
                  <w:lang w:val="fr-FR"/>
                </w:rPr>
                <w:t>transform</w:t>
              </w:r>
            </w:ins>
            <w:ins w:id="5764" w:author="Heiko Schwarz" w:date="2010-04-27T19:49:00Z">
              <w:r>
                <w:rPr>
                  <w:lang w:val="fr-FR"/>
                </w:rPr>
                <w:t xml:space="preserve">_unit( x1, y0, </w:t>
              </w:r>
            </w:ins>
            <w:ins w:id="5765" w:author="Heiko Schwarz" w:date="2010-04-27T19:51:00Z">
              <w:r>
                <w:rPr>
                  <w:lang w:val="fr-FR"/>
                </w:rPr>
                <w:t>splitTransformUnitSize</w:t>
              </w:r>
            </w:ins>
            <w:ins w:id="5766"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67"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68" w:author="Heiko Schwarz" w:date="2010-04-27T19:49:00Z">
              <w:r>
                <w:rPr/>
                <w:tab/>
                <w:tab/>
                <w:t>if( y1 &lt; PicHeightInSamples</w:t>
              </w:r>
            </w:ins>
            <w:ins w:id="5769" w:author="Heiko Schwarz" w:date="2010-04-27T19:49:00Z">
              <w:r>
                <w:rPr>
                  <w:vertAlign w:val="subscript"/>
                </w:rPr>
                <w:t>L</w:t>
              </w:r>
            </w:ins>
            <w:ins w:id="5770"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71" w:author="Heiko Schwarz" w:date="2010-04-27T19:49:00Z">
              <w:r>
                <w:rPr>
                  <w:lang w:val="fr-FR"/>
                </w:rPr>
                <w:tab/>
                <w:tab/>
                <w:tab/>
              </w:r>
            </w:ins>
            <w:ins w:id="5772" w:author="Heiko Schwarz" w:date="2010-04-27T19:51:00Z">
              <w:r>
                <w:rPr>
                  <w:lang w:val="fr-FR"/>
                </w:rPr>
                <w:t>transform</w:t>
              </w:r>
            </w:ins>
            <w:ins w:id="5773" w:author="Heiko Schwarz" w:date="2010-04-27T19:49:00Z">
              <w:r>
                <w:rPr>
                  <w:lang w:val="fr-FR"/>
                </w:rPr>
                <w:t xml:space="preserve">_unit( x0, y1, </w:t>
              </w:r>
            </w:ins>
            <w:ins w:id="5774" w:author="Heiko Schwarz" w:date="2010-04-27T19:51:00Z">
              <w:r>
                <w:rPr>
                  <w:lang w:val="fr-FR"/>
                </w:rPr>
                <w:t>splitTransformUnitSize</w:t>
              </w:r>
            </w:ins>
            <w:ins w:id="5775"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76"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77" w:author="Heiko Schwarz" w:date="2010-04-27T19:49:00Z">
              <w:r>
                <w:rPr/>
                <w:tab/>
                <w:tab/>
                <w:t>if( x1 &lt; PicWidthInSamples</w:t>
              </w:r>
            </w:ins>
            <w:ins w:id="5778" w:author="Heiko Schwarz" w:date="2010-04-27T19:49:00Z">
              <w:r>
                <w:rPr>
                  <w:vertAlign w:val="subscript"/>
                </w:rPr>
                <w:t>L</w:t>
              </w:r>
            </w:ins>
            <w:ins w:id="5779" w:author="Heiko Schwarz" w:date="2010-04-27T19:49:00Z">
              <w:r>
                <w:rPr/>
                <w:t xml:space="preserve">  &amp;&amp;  y1 &lt; PicHeightInSamples</w:t>
              </w:r>
            </w:ins>
            <w:ins w:id="5780" w:author="Heiko Schwarz" w:date="2010-04-27T19:49:00Z">
              <w:r>
                <w:rPr>
                  <w:vertAlign w:val="subscript"/>
                </w:rPr>
                <w:t>L</w:t>
              </w:r>
            </w:ins>
            <w:ins w:id="5781"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82" w:author="Heiko Schwarz" w:date="2010-04-27T19:49:00Z">
              <w:r>
                <w:rPr/>
                <w:tab/>
                <w:tab/>
                <w:tab/>
              </w:r>
            </w:ins>
            <w:ins w:id="5783" w:author="Heiko Schwarz" w:date="2010-04-27T19:51:00Z">
              <w:r>
                <w:rPr>
                  <w:lang w:val="fr-FR"/>
                </w:rPr>
                <w:t>transform</w:t>
              </w:r>
            </w:ins>
            <w:ins w:id="5784" w:author="Heiko Schwarz" w:date="2010-04-27T19:49:00Z">
              <w:r>
                <w:rPr>
                  <w:lang w:val="fr-FR"/>
                </w:rPr>
                <w:t xml:space="preserve">_unit( x1, y1, </w:t>
              </w:r>
            </w:ins>
            <w:ins w:id="5785" w:author="Heiko Schwarz" w:date="2010-04-27T19:51:00Z">
              <w:r>
                <w:rPr>
                  <w:lang w:val="fr-FR"/>
                </w:rPr>
                <w:t>splitTransformUnitSize</w:t>
              </w:r>
            </w:ins>
            <w:ins w:id="5786"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87"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88" w:author="Heiko Schwarz" w:date="2010-04-27T19:49: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89" w:author="kugur" w:date="2010-06-11T11:18:00Z">
              <w:r>
                <w:rPr/>
                <w:tab/>
                <w:tab/>
              </w:r>
            </w:ins>
            <w:ins w:id="5790" w:author="kugur" w:date="2010-06-11T11:18:00Z">
              <w:r>
                <w:rPr>
                  <w:lang w:val="en-US" w:eastAsia="ko-KR"/>
                </w:rPr>
                <w:t>if(</w:t>
              </w:r>
            </w:ins>
            <w:ins w:id="5791" w:author="kugur" w:date="2010-06-11T11:18: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92" w:author="kugur" w:date="2010-06-11T11:18:00Z">
              <w:r>
                <w:rPr/>
                <w:tab/>
              </w:r>
            </w:ins>
            <w:ins w:id="5793" w:author="Heiko Schwarz" w:date="2010-04-27T19:49:00Z">
              <w:r>
                <w:rPr/>
                <w:tab/>
                <w:tab/>
              </w:r>
            </w:ins>
            <w:ins w:id="5794" w:author="Heiko Schwarz" w:date="2010-04-27T19:51:00Z">
              <w:r>
                <w:rPr>
                  <w:b/>
                </w:rPr>
                <w:t>coded_block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95" w:author="Heiko Schwarz" w:date="2010-04-27T19:51: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796" w:author="Heiko Schwarz" w:date="2010-04-27T19:5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97" w:author="WJHan-Samsung" w:date="2010-05-14T17:31:00Z">
              <w:r>
                <w:rPr>
                  <w:lang w:eastAsia="ko-KR"/>
                </w:rPr>
                <w:tab/>
              </w:r>
            </w:ins>
            <w:ins w:id="5798" w:author="WJHan-Samsung" w:date="2010-05-14T17:31:00Z">
              <w:r>
                <w:rPr>
                  <w:lang w:eastAsia="ko-KR"/>
                </w:rPr>
                <w:tab/>
              </w:r>
            </w:ins>
            <w:ins w:id="5799" w:author="WJHan-Samsung" w:date="2010-05-12T22:03:00Z">
              <w:r>
                <w:rPr>
                  <w:lang w:eastAsia="ko-KR"/>
                </w:rPr>
                <w:t>if( coded_block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800" w:author="WJHan-Samsung" w:date="2010-05-14T17:31:00Z">
              <w:r>
                <w:rPr>
                  <w:b/>
                  <w:lang w:eastAsia="ko-KR"/>
                </w:rPr>
                <w:tab/>
              </w:r>
            </w:ins>
            <w:ins w:id="5801" w:author="WJHan-Samsung" w:date="2010-05-14T17:31:00Z">
              <w:r>
                <w:rPr>
                  <w:b/>
                  <w:lang w:eastAsia="ko-KR"/>
                </w:rPr>
                <w:tab/>
              </w:r>
            </w:ins>
            <w:ins w:id="5802" w:author="WJHan-Samsung" w:date="2010-05-14T17:31:00Z">
              <w:r>
                <w:rPr>
                  <w:b/>
                  <w:lang w:eastAsia="ko-KR"/>
                </w:rPr>
                <w:tab/>
              </w:r>
            </w:ins>
            <w:ins w:id="5803" w:author="WJHan-Samsung" w:date="2010-05-12T22:02:00Z">
              <w:r>
                <w:rPr>
                  <w:b/>
                  <w:lang w:eastAsia="ko-KR"/>
                </w:rPr>
                <w:t>rotational_transform_</w:t>
              </w:r>
            </w:ins>
            <w:ins w:id="5804" w:author="WJHan-Samsung" w:date="2010-05-13T07:51:00Z">
              <w:r>
                <w:rPr>
                  <w:b/>
                  <w:lang w:eastAsia="ko-KR"/>
                </w:rPr>
                <w:t>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05" w:author="WJHan-Samsung" w:date="2010-05-12T22:02: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806" w:author="WJHan-Samsung" w:date="2010-05-12T22:02:00Z">
              <w:r>
                <w:rPr/>
                <w:t>u</w:t>
              </w:r>
            </w:ins>
            <w:ins w:id="5807" w:author="WJHan-Samsung" w:date="2010-05-12T22:02:00Z">
              <w:r>
                <w:rPr>
                  <w:lang w:eastAsia="ko-KR"/>
                </w:rPr>
                <w:t>e</w:t>
              </w:r>
            </w:ins>
            <w:ins w:id="5808" w:author="WJHan-Samsung" w:date="2010-05-12T22:02:00Z">
              <w:r>
                <w:rPr/>
                <w:t>(</w:t>
              </w:r>
            </w:ins>
            <w:ins w:id="5809" w:author="WJHan-Samsung" w:date="2010-05-12T22:02:00Z">
              <w:r>
                <w:rPr>
                  <w:lang w:eastAsia="ko-KR"/>
                </w:rPr>
                <w:t>v</w:t>
              </w:r>
            </w:ins>
            <w:ins w:id="5810" w:author="WJHan-Samsung" w:date="2010-05-12T22:02:00Z">
              <w:r>
                <w:rPr/>
                <w:t>)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val="false"/>
                <w:b w:val="false"/>
                <w:lang w:eastAsia="ko-KR"/>
              </w:rPr>
            </w:pPr>
            <w:ins w:id="5811" w:author="kugur" w:date="2010-06-07T09:15:00Z">
              <w:r>
                <w:rPr>
                  <w:b w:val="false"/>
                  <w:lang w:eastAsia="ko-KR"/>
                </w:rPr>
                <w:tab/>
                <w:tab/>
                <w:tab/>
                <w:t>if</w:t>
              </w:r>
            </w:ins>
            <w:ins w:id="5812" w:author="kugur" w:date="2010-06-07T09:15:00Z">
              <w:r>
                <w:rPr>
                  <w:lang w:eastAsia="ko-K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lang w:eastAsia="ko-KR"/>
              </w:rPr>
            </w:pPr>
            <w:r>
              <w:rPr>
                <w:b w:val="false"/>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13" w:author="kugur" w:date="2010-06-07T09:16:00Z">
              <w:r>
                <w:rPr>
                  <w:lang w:eastAsia="ko-KR"/>
                </w:rPr>
                <w:tab/>
                <w:tab/>
                <w:tab/>
                <w:tab/>
                <w:t>residual_block_vlc(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14" w:author="kugur" w:date="2010-06-07T09:17:00Z">
              <w:r>
                <w:rPr>
                  <w:lang w:eastAsia="ko-KR"/>
                </w:rPr>
                <w:tab/>
                <w:tab/>
                <w:tab/>
                <w:t>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15" w:author="kugur" w:date="2010-06-07T09:17:00Z">
              <w:r>
                <w:rPr>
                  <w:lang w:eastAsia="ko-KR"/>
                </w:rPr>
                <w:tab/>
                <w:tab/>
                <w:tab/>
                <w:tab/>
              </w:r>
            </w:ins>
            <w:ins w:id="5816" w:author="kugur" w:date="2010-06-07T09:17:00Z">
              <w:r>
                <w:rPr>
                  <w:lang w:eastAsia="ko-KR"/>
                </w:rPr>
                <w:t>residual_block_v2</w:t>
              </w:r>
            </w:ins>
            <w:ins w:id="5817" w:author="kugur" w:date="2010-06-07T10:27:00Z">
              <w:r>
                <w:rPr>
                  <w:lang w:eastAsia="ko-KR"/>
                </w:rPr>
                <w:t>v</w:t>
              </w:r>
            </w:ins>
            <w:ins w:id="5818" w:author="kugur" w:date="2010-06-07T09:17:00Z">
              <w:r>
                <w:rPr>
                  <w:lang w:eastAsia="ko-KR"/>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19" w:author="WJHan-Samsung" w:date="2010-05-14T17:31:00Z">
              <w:r>
                <w:rPr>
                  <w:sz w:val="22"/>
                  <w:szCs w:val="22"/>
                  <w:lang w:eastAsia="ko-KR"/>
                </w:rPr>
                <w:tab/>
              </w:r>
            </w:ins>
            <w:ins w:id="5820" w:author="WJHan-Samsung" w:date="2010-05-14T17:31:00Z">
              <w:r>
                <w:rPr>
                  <w:sz w:val="22"/>
                  <w:szCs w:val="22"/>
                  <w:lang w:eastAsia="ko-KR"/>
                </w:rPr>
                <w:tab/>
              </w:r>
            </w:ins>
            <w:ins w:id="5821" w:author="WJHan-Samsung" w:date="2010-05-14T17:31:00Z">
              <w:r>
                <w:rPr>
                  <w:sz w:val="22"/>
                  <w:szCs w:val="22"/>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5822" w:author="Heiko Schwarz" w:date="2010-04-27T19:49: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23"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ins w:id="5825" w:author="kugur" w:date="2010-06-07T09:30:00Z"/>
        </w:rPr>
      </w:pPr>
      <w:ins w:id="5824" w:author="kugur" w:date="2010-06-07T09:30:00Z">
        <w:r>
          <w:rPr>
            <w:highlight w:val="yellow"/>
          </w:rPr>
          <w:t>[Ed. first draft]</w:t>
        </w:r>
      </w:ins>
    </w:p>
    <w:p>
      <w:pPr>
        <w:pStyle w:val="Normal"/>
        <w:tabs>
          <w:tab w:val="clear" w:pos="720"/>
          <w:tab w:val="left" w:pos="794" w:leader="none"/>
          <w:tab w:val="left" w:pos="1191" w:leader="none"/>
          <w:tab w:val="left" w:pos="1588" w:leader="none"/>
          <w:tab w:val="left" w:pos="1985" w:leader="none"/>
        </w:tabs>
        <w:spacing w:before="136" w:after="0"/>
        <w:rPr>
          <w:ins w:id="5827" w:author="kugur" w:date="2010-06-07T09:17:00Z"/>
        </w:rPr>
      </w:pPr>
      <w:ins w:id="5826" w:author="kugur" w:date="2010-06-07T09:17:00Z">
        <w:r>
          <w:rPr/>
        </w:r>
      </w:ins>
    </w:p>
    <w:p>
      <w:pPr>
        <w:pStyle w:val="Normal"/>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28" w:author="kugur" w:date="2010-06-11T11:41:00Z">
              <w:r>
                <w:rPr>
                  <w:lang w:eastAsia="ko-KR"/>
                </w:rPr>
                <w:t>residual_block_vlc</w:t>
              </w:r>
            </w:ins>
            <w:ins w:id="5829" w:author="kugur" w:date="2010-06-11T11:41:00Z">
              <w:r>
                <w:rPr>
                  <w:lang w:val="en-US"/>
                </w:rPr>
                <w:t xml:space="preserve"> (puIdx, tuSize, ctxID)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30" w:author="kugur" w:date="2010-06-11T11:41: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831" w:author="kugur" w:date="2010-06-11T11:41: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32" w:author="kugur" w:date="2010-06-11T11:41:00Z">
              <w:r>
                <w:rPr>
                  <w:b/>
                  <w:bCs/>
                  <w:lang w:val="en-US"/>
                </w:rPr>
                <w:tab/>
                <w:t>last_pos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33"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834" w:author="kugur" w:date="2010-06-11T11:42:00Z">
              <w:r>
                <w:rPr>
                  <w:lang w:val="en-US"/>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35" w:author="kugur" w:date="2010-06-11T11:41:00Z">
              <w:r>
                <w:rPr>
                  <w:lang w:val="en-US"/>
                </w:rPr>
                <w:tab/>
                <w:t>if(</w:t>
              </w:r>
            </w:ins>
            <w:ins w:id="5836" w:author="kugur" w:date="2010-06-11T11:41:00Z">
              <w:r>
                <w:rPr>
                  <w:bCs/>
                  <w:lang w:val="en-US"/>
                </w:rPr>
                <w:t>levelMagnitudeGreaterThanOne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37" w:author="kugur" w:date="2010-06-11T11:41:00Z">
              <w:r>
                <w:rPr>
                  <w:lang w:val="en-US"/>
                </w:rPr>
                <w:tab/>
                <w:tab/>
              </w:r>
            </w:ins>
            <w:ins w:id="5838" w:author="kugur" w:date="2010-06-11T11:41:00Z">
              <w:r>
                <w:rPr>
                  <w:b/>
                  <w:lang w:val="en-US"/>
                </w:rPr>
                <w:t>last_pos_level</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39"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840" w:author="kugur" w:date="2010-06-11T11:42:00Z">
              <w:r>
                <w:rPr>
                  <w:lang w:val="en-US"/>
                </w:rPr>
                <w:t>vlc(0,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41" w:author="kugur" w:date="2010-06-11T11:41:00Z">
              <w:r>
                <w:rPr>
                  <w:lang w:val="en-US"/>
                </w:rPr>
                <w:tab/>
              </w:r>
            </w:ins>
            <w:ins w:id="5842" w:author="kugur" w:date="2010-06-11T11:41:00Z">
              <w:r>
                <w:rPr>
                  <w:b/>
                  <w:lang w:val="en-US"/>
                </w:rPr>
                <w:t>last_pos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43"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844" w:author="kugur" w:date="2010-06-11T11:42:00Z">
              <w:r>
                <w:rPr>
                  <w:lang w:val="en-US"/>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845" w:author="kugur" w:date="2010-06-11T11:41:00Z">
              <w:r>
                <w:rPr>
                  <w:lang w:val="en-US"/>
                </w:rPr>
                <w:tab/>
                <w:t>runMode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46" w:author="kugur" w:date="2010-06-11T11:41:00Z">
              <w:r>
                <w:rPr>
                  <w:lang w:val="en-US"/>
                </w:rPr>
                <w:tab/>
                <w:t xml:space="preserve">while(runMode  &amp;&amp;  i &lt; </w:t>
              </w:r>
            </w:ins>
            <w:ins w:id="5847" w:author="kugur" w:date="2010-06-14T21:05:00Z">
              <w:r>
                <w:rPr/>
                <w:t>numCodedCoeff</w:t>
              </w:r>
            </w:ins>
            <w:ins w:id="5848" w:author="kugur" w:date="2010-06-11T11:41:00Z">
              <w:r>
                <w:rPr>
                  <w:lang w:val="en-US"/>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5849" w:author="kugur" w:date="2010-06-11T11:41:00Z">
              <w:r>
                <w:rPr>
                  <w:b/>
                  <w:bCs/>
                  <w:lang w:val="en-US"/>
                </w:rPr>
                <w:tab/>
                <w:tab/>
                <w:t>isLevelOne_ru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50"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851" w:author="kugur" w:date="2010-06-11T11:42:00Z">
              <w:r>
                <w:rPr>
                  <w:lang w:val="en-US"/>
                </w:rPr>
                <w:t>vlc(vlcIdx,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852" w:author="kugur" w:date="2010-06-11T11:41:00Z">
              <w:r>
                <w:rPr>
                  <w:lang w:val="en-US"/>
                </w:rPr>
                <w:tab/>
                <w:tab/>
                <w:t>i += ru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53" w:author="kugur" w:date="2010-06-11T11:41:00Z">
              <w:r>
                <w:rPr>
                  <w:i/>
                  <w:lang w:val="en-US"/>
                </w:rPr>
                <w:tab/>
                <w:tab/>
              </w:r>
            </w:ins>
            <w:ins w:id="5854" w:author="kugur" w:date="2010-06-11T11:41:00Z">
              <w:r>
                <w:rPr>
                  <w:lang w:val="en-US"/>
                </w:rPr>
                <w:t>if(!isLevelOn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55" w:author="kugur" w:date="2010-06-11T11:41:00Z">
              <w:r>
                <w:rPr>
                  <w:i/>
                  <w:lang w:val="en-US"/>
                </w:rPr>
                <w:tab/>
                <w:tab/>
                <w:tab/>
              </w:r>
            </w:ins>
            <w:ins w:id="5856" w:author="kugur" w:date="2010-06-11T11:41:00Z">
              <w:r>
                <w:rPr>
                  <w:b/>
                  <w:lang w:val="en-US"/>
                </w:rPr>
                <w:t>level_magnitude_minus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57"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858" w:author="kugur" w:date="2010-06-11T11:42:00Z">
              <w:r>
                <w:rPr>
                  <w:lang w:val="en-US"/>
                </w:rPr>
                <w:t>vlc(0,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59" w:author="kugur" w:date="2010-06-11T11:41:00Z">
              <w:r>
                <w:rPr>
                  <w:i/>
                  <w:lang w:val="en-US"/>
                </w:rPr>
                <w:tab/>
                <w:tab/>
                <w:tab/>
              </w:r>
            </w:ins>
            <w:ins w:id="5860" w:author="kugur" w:date="2010-06-11T11:41:00Z">
              <w:r>
                <w:rPr>
                  <w:b/>
                  <w:lang w:val="en-US"/>
                </w:rPr>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61" w:author="kugur" w:date="2010-06-11T11:41:00Z">
              <w:r>
                <w:rPr>
                  <w:b/>
                  <w:lang w:val="en-US"/>
                </w:rPr>
                <w:tab/>
                <w:tab/>
              </w:r>
            </w:ins>
            <w:ins w:id="5862" w:author="kugur" w:date="2010-06-11T11:41:00Z">
              <w:r>
                <w:rPr>
                  <w:lang w:val="en-US"/>
                </w:rPr>
                <w:t>} 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863" w:author="kugur" w:date="2010-06-11T11:41:00Z">
              <w:r>
                <w:rPr>
                  <w:b/>
                  <w:lang w:val="en-US"/>
                </w:rPr>
                <w:tab/>
                <w:tab/>
                <w:tab/>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64"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865" w:author="kugur" w:date="2010-06-11T11:42:00Z">
              <w:r>
                <w:rPr>
                  <w:lang w:val="en-US"/>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866" w:author="kugur" w:date="2010-06-11T11:41:00Z">
              <w:r>
                <w:rPr>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67" w:author="kugur" w:date="2010-06-11T11:41:00Z">
              <w:r>
                <w:rPr>
                  <w:i/>
                  <w:lang w:val="en-US"/>
                </w:rPr>
                <w:tab/>
              </w:r>
            </w:ins>
            <w:ins w:id="5868" w:author="kugur" w:date="2010-06-11T11:41:00Z">
              <w:r>
                <w:rPr>
                  <w:lang w:val="en-US"/>
                </w:rPr>
                <w:t xml:space="preserve">while (i &lt; </w:t>
              </w:r>
            </w:ins>
            <w:ins w:id="5869" w:author="kugur" w:date="2010-06-14T21:05:00Z">
              <w:r>
                <w:rPr/>
                <w:t>numCodedCoeff</w:t>
              </w:r>
            </w:ins>
            <w:ins w:id="5870" w:author="kugur" w:date="2010-06-11T11:41:00Z">
              <w:r>
                <w:rPr>
                  <w:lang w:val="en-US"/>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71" w:author="kugur" w:date="2010-06-11T11:41:00Z">
              <w:r>
                <w:rPr>
                  <w:b/>
                  <w:lang w:val="en-US"/>
                </w:rPr>
                <w:tab/>
                <w:tab/>
                <w:t>level_magnitu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72"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873" w:author="kugur" w:date="2010-06-11T11:42:00Z">
              <w:r>
                <w:rPr>
                  <w:lang w:val="en-US"/>
                </w:rPr>
                <w:t>vlc(</w:t>
              </w:r>
            </w:ins>
            <w:ins w:id="5874" w:author="kugur" w:date="2010-06-14T23:18:00Z">
              <w:r>
                <w:rPr>
                  <w:lang w:val="en-US"/>
                </w:rPr>
                <w:t>n,</w:t>
              </w:r>
            </w:ins>
            <w:ins w:id="5875" w:author="kugur" w:date="2010-06-11T11:42:00Z">
              <w:r>
                <w:rPr>
                  <w:lang w:val="en-US"/>
                </w:rPr>
                <w:t>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876" w:author="kugur" w:date="2010-06-11T11:41:00Z">
              <w:r>
                <w:rPr>
                  <w:lang w:val="en-US"/>
                </w:rPr>
                <w:tab/>
                <w:tab/>
                <w:t>if(level_magnitu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77" w:author="kugur" w:date="2010-06-11T11:41:00Z">
              <w:r>
                <w:rPr>
                  <w:b/>
                  <w:lang w:val="en-US"/>
                </w:rPr>
                <w:tab/>
                <w:tab/>
                <w:tab/>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78" w:author="kugur" w:date="2010-06-11T11:4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879" w:author="kugur" w:date="2010-06-11T11:42:00Z">
              <w:r>
                <w:rPr>
                  <w:lang w:val="en-US"/>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80" w:author="kugur" w:date="2010-06-11T11:41:00Z">
              <w:r>
                <w:rPr>
                  <w:b/>
                  <w:lang w:val="en-US"/>
                </w:rPr>
                <w:tab/>
                <w:tab/>
              </w:r>
            </w:ins>
            <w:ins w:id="5881" w:author="kugur" w:date="2010-06-11T11:41:00Z">
              <w:r>
                <w:rPr>
                  <w:lang w:val="en-US"/>
                </w:rPr>
                <w:t>i++</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82" w:author="kugur" w:date="2010-06-11T11:41:00Z">
              <w:r>
                <w:rPr>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83" w:author="kugur" w:date="2010-06-11T11:42: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5885" w:author="kugur" w:date="2010-06-11T11:40:00Z"/>
        </w:rPr>
      </w:pPr>
      <w:ins w:id="5884" w:author="kugur" w:date="2010-06-11T11:40:00Z">
        <w:r>
          <w:rPr/>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886" w:author="kugur" w:date="2010-06-11T11:40: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87" w:author="kugur" w:date="2010-06-11T11:26:00Z">
              <w:r>
                <w:rPr/>
                <w:t>getVLCCBP(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888" w:author="kugur" w:date="2010-06-11T11: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889" w:author="kugur" w:date="2010-06-11T11: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90" w:author="kugur" w:date="2010-06-11T11:28:00Z">
              <w:r>
                <w:rPr>
                  <w:bCs/>
                  <w:lang w:val="en-US"/>
                </w:rPr>
                <w:tab/>
                <w:t>if(modeIdx  = =  2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5891" w:author="kugur" w:date="2010-06-11T11:28:00Z">
              <w:r>
                <w:rPr>
                  <w:b/>
                  <w:bCs/>
                  <w:lang w:val="en-US"/>
                </w:rPr>
                <w:tab/>
                <w:tab/>
                <w:t>cbp_id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92" w:author="kugur" w:date="2010-06-11T11:44: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893"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894" w:author="kugur" w:date="2010-06-11T11:28:00Z">
              <w:r>
                <w:rPr>
                  <w:bCs/>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95" w:author="kugur" w:date="2010-06-11T11:28:00Z">
              <w:r>
                <w:rPr>
                  <w:bCs/>
                  <w:lang w:val="en-US"/>
                </w:rPr>
                <w:tab/>
                <w:t>else if (modeIdx  = =  7)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896" w:author="kugur" w:date="2010-06-11T11:28:00Z">
              <w:r>
                <w:rPr>
                  <w:bCs/>
                  <w:lang w:val="en-US"/>
                </w:rPr>
                <w:tab/>
                <w:tab/>
              </w:r>
            </w:ins>
            <w:ins w:id="5897" w:author="kugur" w:date="2010-06-11T11:28:00Z">
              <w:r>
                <w:rPr>
                  <w:b/>
                  <w:bCs/>
                  <w:lang w:val="en-US"/>
                </w:rPr>
                <w:t>cbp_id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98" w:author="kugur" w:date="2010-06-11T11:26: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899"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900" w:author="kugur" w:date="2010-06-11T11:28:00Z">
              <w:r>
                <w:rPr>
                  <w:bCs/>
                  <w:lang w:val="en-US"/>
                </w:rPr>
                <w:tab/>
                <w:tab/>
                <w:t>if(cbp_id1 &lt; 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901" w:author="kugur" w:date="2010-06-11T11:28:00Z">
              <w:r>
                <w:rPr>
                  <w:bCs/>
                  <w:lang w:val="en-US"/>
                </w:rPr>
                <w:tab/>
                <w:tab/>
                <w:tab/>
              </w:r>
            </w:ins>
            <w:ins w:id="5902" w:author="kugur" w:date="2010-06-11T11:28:00Z">
              <w:r>
                <w:rPr>
                  <w:b/>
                  <w:bCs/>
                  <w:lang w:val="en-US"/>
                </w:rPr>
                <w:t>cbp_id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903" w:author="kugur" w:date="2010-06-11T11:26: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904"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905" w:author="kugur" w:date="2010-06-11T11:28:00Z">
              <w:r>
                <w:rPr>
                  <w:bCs/>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906" w:author="kugur" w:date="2010-06-11T11:32:00Z">
              <w:r>
                <w:rPr>
                  <w:bCs/>
                  <w:lang w:val="en-US"/>
                </w:rPr>
                <w:tab/>
                <w:t>else if (modeIdx  = =  4 | |  modeIdx  = =  8  | |  modeIdx  = =  10  | |  modeIdx  = =  12  | |  modeIdx  = =  14  | |  modeIdx  = =  15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907" w:author="kugur" w:date="2010-06-11T11:32:00Z">
              <w:r>
                <w:rPr>
                  <w:bCs/>
                  <w:lang w:val="en-US"/>
                </w:rPr>
                <w:tab/>
                <w:tab/>
              </w:r>
            </w:ins>
            <w:ins w:id="5908" w:author="kugur" w:date="2010-06-11T11:32:00Z">
              <w:r>
                <w:rPr>
                  <w:bCs/>
                  <w:lang w:val="nb-NO"/>
                </w:rPr>
                <w:t>if(</w:t>
              </w:r>
            </w:ins>
            <w:ins w:id="5909" w:author="kugur" w:date="2010-06-11T11:32:00Z">
              <w:r>
                <w:rPr>
                  <w:lang w:val="fr-FR" w:eastAsia="ko-KR"/>
                </w:rPr>
                <w:t>PredMode</w:t>
              </w:r>
            </w:ins>
            <w:ins w:id="5910" w:author="kugur" w:date="2010-06-11T11:32:00Z">
              <w:r>
                <w:rPr>
                  <w:lang w:val="nb-NO"/>
                </w:rPr>
                <w:t xml:space="preserve">  != MODE_INTRA &amp;&amp; </w:t>
              </w:r>
            </w:ins>
            <w:ins w:id="5911" w:author="kugur" w:date="2010-06-11T11:34:00Z">
              <w:r>
                <w:rPr>
                  <w:lang w:val="nb-NO"/>
                </w:rPr>
                <w:t>PuSize</w:t>
              </w:r>
            </w:ins>
            <w:ins w:id="5912" w:author="kugur" w:date="2010-06-11T11:32:00Z">
              <w:r>
                <w:rPr>
                  <w:lang w:val="nb-NO"/>
                </w:rPr>
                <w:t xml:space="preserve">  != </w:t>
              </w:r>
            </w:ins>
            <w:ins w:id="5913" w:author="kugur" w:date="2010-06-11T11:34:00Z">
              <w:r>
                <w:rPr>
                  <w:lang w:val="nb-NO"/>
                </w:rPr>
                <w:t>PU</w:t>
              </w:r>
            </w:ins>
            <w:ins w:id="5914" w:author="kugur" w:date="2010-06-11T11:32:00Z">
              <w:r>
                <w:rPr>
                  <w:lang w:val="nb-NO"/>
                </w:rPr>
                <w:t xml:space="preserve">_8x8 &amp;&amp; </w:t>
                <w:tab/>
                <w:tab/>
                <w:tab/>
                <w:tab/>
              </w:r>
            </w:ins>
            <w:ins w:id="5915" w:author="kugur" w:date="2010-06-11T11:45:00Z">
              <w:r>
                <w:rPr>
                  <w:lang w:val="fr-FR"/>
                </w:rPr>
                <w:t>currTransformUnitSize</w:t>
              </w:r>
            </w:ins>
            <w:ins w:id="5916" w:author="kugur" w:date="2010-06-11T11:32:00Z">
              <w:r>
                <w:rPr>
                  <w:lang w:val="nb-NO"/>
                </w:rPr>
                <w:t xml:space="preserve">  ! =  </w:t>
              </w:r>
            </w:ins>
            <w:ins w:id="5917" w:author="kugur" w:date="2010-06-11T11:45:00Z">
              <w:r>
                <w:rPr>
                  <w:lang w:val="nb-NO"/>
                </w:rPr>
                <w:t>TU_16x16</w:t>
              </w:r>
            </w:ins>
            <w:ins w:id="5918" w:author="kugur" w:date="2010-06-11T11:32:00Z">
              <w:r>
                <w:rPr>
                  <w:lang w:val="nb-NO"/>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919" w:author="kugur" w:date="2010-06-11T11:26: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920"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921" w:author="kugur" w:date="2010-06-11T11:32:00Z">
              <w:r>
                <w:rPr>
                  <w:b/>
                  <w:bCs/>
                  <w:lang w:val="en-US"/>
                </w:rPr>
                <w:tab/>
                <w:tab/>
                <w:tab/>
                <w:t>cbp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922" w:author="kugur" w:date="2010-06-11T11:32: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ins w:id="5923" w:author="kugur" w:date="2010-06-11T11:32:00Z">
              <w:r>
                <w:rPr>
                  <w:sz w:val="22"/>
                  <w:szCs w:val="22"/>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5925" w:author="Gaëlle" w:date="2010-07-12T09:10:00Z"/>
        </w:rPr>
      </w:pPr>
      <w:ins w:id="5924" w:author="Gaëlle" w:date="2010-07-12T09:10:00Z">
        <w:r>
          <w:rPr/>
        </w:r>
      </w:ins>
    </w:p>
    <w:p>
      <w:pPr>
        <w:pStyle w:val="Heading3"/>
        <w:numPr>
          <w:ilvl w:val="2"/>
          <w:numId w:val="19"/>
        </w:numPr>
        <w:tabs>
          <w:tab w:val="clear" w:pos="720"/>
          <w:tab w:val="left" w:pos="794" w:leader="none"/>
          <w:tab w:val="left" w:pos="1191" w:leader="none"/>
          <w:tab w:val="left" w:pos="1588" w:leader="none"/>
          <w:tab w:val="left" w:pos="1985" w:leader="none"/>
        </w:tabs>
        <w:spacing w:before="136" w:after="0"/>
        <w:ind w:left="900" w:hanging="900"/>
        <w:rPr>
          <w:ins w:id="5927" w:author="Gaëlle" w:date="2010-07-12T09:10:00Z"/>
        </w:rPr>
      </w:pPr>
      <w:ins w:id="5926" w:author="Gaëlle" w:date="2010-07-12T09:10:00Z">
        <w:bookmarkStart w:id="76" w:name="__RefHeading___Toc266716145"/>
        <w:bookmarkEnd w:id="76"/>
        <w:r>
          <w:rPr/>
          <w:t>Parrallel V2V syntax</w:t>
        </w:r>
      </w:ins>
    </w:p>
    <w:p>
      <w:pPr>
        <w:pStyle w:val="Heading4"/>
        <w:numPr>
          <w:ilvl w:val="3"/>
          <w:numId w:val="19"/>
        </w:numPr>
        <w:rPr>
          <w:ins w:id="5929" w:author="Gaëlle" w:date="2010-07-12T09:10:00Z"/>
        </w:rPr>
      </w:pPr>
      <w:ins w:id="5928" w:author="Gaëlle" w:date="2010-07-12T09:10:00Z">
        <w:bookmarkStart w:id="77" w:name="__RefHeading___Toc266716146"/>
        <w:bookmarkStart w:id="78" w:name="_Ref266273835"/>
        <w:bookmarkEnd w:id="77"/>
        <w:r>
          <w:rPr/>
          <w:t>Byte-align prefix code</w:t>
        </w:r>
      </w:ins>
      <w:bookmarkEnd w:id="78"/>
    </w:p>
    <w:p>
      <w:pPr>
        <w:pStyle w:val="Normal"/>
        <w:rPr>
          <w:ins w:id="5933" w:author="Gaëlle" w:date="2010-07-12T09:11:00Z"/>
        </w:rPr>
      </w:pPr>
      <w:ins w:id="5930" w:author="Gaëlle" w:date="2010-07-12T09:10:00Z">
        <w:r>
          <w:rPr>
            <w:rFonts w:cs="Calibri" w:ascii="Calibri" w:hAnsi="Calibri"/>
          </w:rPr>
          <w:t>This coding scheme is used to store the unsigned integers in sequenceCodedLength in a self-terminating format, which always uses an integer number of bytes.  The process for retrieving a value is given below.  Note that input is a bit array</w:t>
        </w:r>
      </w:ins>
      <w:ins w:id="5931" w:author="Gaëlle" w:date="2010-07-12T15:52:00Z">
        <w:r>
          <w:rPr>
            <w:rFonts w:cs="Calibri" w:ascii="Calibri" w:hAnsi="Calibri"/>
          </w:rPr>
          <w:t>.</w:t>
        </w:r>
      </w:ins>
      <w:ins w:id="5932" w:author="Gaëlle" w:date="2010-07-12T09:11:00Z">
        <w:r>
          <w:rPr>
            <w:rFonts w:cs="Calibri" w:ascii="Calibri" w:hAnsi="Calibri"/>
          </w:rPr>
          <w:t xml:space="preserve"> </w:t>
        </w:r>
      </w:ins>
    </w:p>
    <w:p>
      <w:pPr>
        <w:pStyle w:val="Normal"/>
        <w:rPr>
          <w:rFonts w:ascii="Calibri" w:hAnsi="Calibri" w:cs="Calibri"/>
          <w:ins w:id="5935" w:author="Gaëlle" w:date="2010-07-12T09:11:00Z"/>
        </w:rPr>
      </w:pPr>
      <w:ins w:id="5934" w:author="Gaëlle" w:date="2010-07-12T09:11:00Z">
        <w:r>
          <w:rPr>
            <w:rFonts w:cs="Calibri" w:ascii="Calibri" w:hAnsi="Calibri"/>
          </w:rPr>
        </w:r>
      </w:ins>
    </w:p>
    <w:p>
      <w:pPr>
        <w:pStyle w:val="Normal"/>
        <w:rPr>
          <w:rFonts w:ascii="Calibri" w:hAnsi="Calibri" w:cs="Calibri"/>
          <w:ins w:id="5937" w:author="Gaëlle" w:date="2010-07-12T09:11:00Z"/>
        </w:rPr>
      </w:pPr>
      <w:ins w:id="5936" w:author="Gaëlle" w:date="2010-07-12T09:11:00Z">
        <w:r>
          <w:rPr>
            <w:rFonts w:cs="Calibri" w:ascii="Calibri" w:hAnsi="Calibri"/>
          </w:rPr>
          <mc:AlternateContent>
            <mc:Choice Requires="wpg">
              <w:drawing>
                <wp:inline distT="0" distB="0" distL="0" distR="0">
                  <wp:extent cx="4218305" cy="4337685"/>
                  <wp:effectExtent l="0" t="0" r="0" b="0"/>
                  <wp:docPr id="11" name=""/>
                  <a:graphic xmlns:a="http://schemas.openxmlformats.org/drawingml/2006/main">
                    <a:graphicData uri="http://schemas.microsoft.com/office/word/2010/wordprocessingGroup">
                      <wpg:wgp>
                        <wpg:cNvGrpSpPr/>
                        <wpg:grpSpPr>
                          <a:xfrm>
                            <a:off x="0" y="0"/>
                            <a:ext cx="4218480" cy="4337640"/>
                            <a:chOff x="0" y="0"/>
                            <a:chExt cx="4218480" cy="4337640"/>
                          </a:xfrm>
                        </wpg:grpSpPr>
                        <wps:wsp>
                          <wps:cNvSpPr/>
                          <wps:nvSpPr>
                            <wps:cNvPr id="0" name=""/>
                            <wps:cNvSpPr/>
                          </wps:nvSpPr>
                          <wps:spPr>
                            <a:xfrm>
                              <a:off x="0" y="0"/>
                              <a:ext cx="4218480" cy="4337640"/>
                            </a:xfrm>
                            <a:prstGeom prst="rect">
                              <a:avLst/>
                            </a:prstGeom>
                            <a:noFill/>
                            <a:ln w="0">
                              <a:noFill/>
                            </a:ln>
                          </wps:spPr>
                          <wps:bodyPr/>
                        </wps:wsp>
                        <wps:wsp>
                          <wps:cNvSpPr/>
                          <wps:spPr>
                            <a:xfrm>
                              <a:off x="564480" y="71280"/>
                              <a:ext cx="111888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BPParse (value)</w:t>
                                </w:r>
                              </w:p>
                            </w:txbxContent>
                          </wps:txbx>
                          <wps:bodyPr lIns="60480" rIns="60480" tIns="30600" bIns="30600" anchor="t">
                            <a:noAutofit/>
                          </wps:bodyPr>
                        </wps:wsp>
                        <wps:wsp>
                          <wps:cNvSpPr/>
                          <wps:spPr>
                            <a:xfrm>
                              <a:off x="427320" y="537840"/>
                              <a:ext cx="140904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0] == 0</w:t>
                                </w:r>
                              </w:p>
                            </w:txbxContent>
                          </wps:txbx>
                          <wps:bodyPr lIns="60480" rIns="60480" tIns="30600" bIns="30600" anchor="t">
                            <a:noAutofit/>
                          </wps:bodyPr>
                        </wps:wsp>
                        <wps:wsp>
                          <wps:cNvCnPr/>
                          <wps:spPr>
                            <a:xfrm>
                              <a:off x="1123200" y="349920"/>
                              <a:ext cx="9360" cy="188280"/>
                            </a:xfrm>
                            <a:prstGeom prst="straightConnector1">
                              <a:avLst/>
                            </a:prstGeom>
                            <a:ln w="9360">
                              <a:solidFill>
                                <a:srgbClr val="000000"/>
                              </a:solidFill>
                              <a:miter/>
                              <a:tailEnd len="med" type="triangle" w="med"/>
                            </a:ln>
                          </wps:spPr>
                          <wps:bodyPr/>
                        </wps:wsp>
                        <wps:wsp>
                          <wps:cNvSpPr/>
                          <wps:spPr>
                            <a:xfrm>
                              <a:off x="2274480" y="671040"/>
                              <a:ext cx="1274400" cy="21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input[1..7]</w:t>
                                </w:r>
                              </w:p>
                            </w:txbxContent>
                          </wps:txbx>
                          <wps:bodyPr lIns="60480" rIns="60480" tIns="30600" bIns="30600" anchor="t">
                            <a:noAutofit/>
                          </wps:bodyPr>
                        </wps:wsp>
                        <wps:wsp>
                          <wps:cNvCnPr/>
                          <wps:spPr>
                            <a:xfrm>
                              <a:off x="1836360" y="789840"/>
                              <a:ext cx="439200" cy="1800"/>
                            </a:xfrm>
                            <a:prstGeom prst="straightConnector1">
                              <a:avLst/>
                            </a:prstGeom>
                            <a:ln w="9360">
                              <a:solidFill>
                                <a:srgbClr val="000000"/>
                              </a:solidFill>
                              <a:miter/>
                              <a:tailEnd len="med" type="triangle" w="med"/>
                            </a:ln>
                          </wps:spPr>
                          <wps:bodyPr/>
                        </wps:wsp>
                        <wps:wsp>
                          <wps:cNvCnPr/>
                          <wps:spPr>
                            <a:xfrm>
                              <a:off x="1132200" y="1040040"/>
                              <a:ext cx="6840" cy="318600"/>
                            </a:xfrm>
                            <a:prstGeom prst="straightConnector1">
                              <a:avLst/>
                            </a:prstGeom>
                            <a:ln w="9360">
                              <a:solidFill>
                                <a:srgbClr val="000000"/>
                              </a:solidFill>
                              <a:miter/>
                              <a:tailEnd len="med" type="triangle" w="med"/>
                            </a:ln>
                          </wps:spPr>
                          <wps:bodyPr/>
                        </wps:wsp>
                        <wps:wsp>
                          <wps:cNvSpPr/>
                          <wps:spPr>
                            <a:xfrm>
                              <a:off x="427320" y="1357560"/>
                              <a:ext cx="1409040" cy="501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1] == 0</w:t>
                                </w:r>
                              </w:p>
                            </w:txbxContent>
                          </wps:txbx>
                          <wps:bodyPr lIns="60480" rIns="60480" tIns="30600" bIns="30600" anchor="t">
                            <a:noAutofit/>
                          </wps:bodyPr>
                        </wps:wsp>
                        <wps:wsp>
                          <wps:cNvSpPr txBox="1"/>
                          <wps:spPr>
                            <a:xfrm>
                              <a:off x="1144440" y="10393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N</w:t>
                                </w:r>
                              </w:p>
                            </w:txbxContent>
                          </wps:txbx>
                          <wps:bodyPr wrap="square" lIns="60480" rIns="60480" tIns="30600" bIns="30600" anchor="t">
                            <a:noAutofit/>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wps:txbx>
                          <wps:bodyPr wrap="square" lIns="60480" rIns="60480" tIns="30600" bIns="30600" anchor="t">
                            <a:noAutofit/>
                          </wps:bodyPr>
                        </wps:wsp>
                        <wps:wsp>
                          <wps:cNvCnPr/>
                          <wps:spPr>
                            <a:xfrm>
                              <a:off x="1132200" y="1858680"/>
                              <a:ext cx="13680" cy="371880"/>
                            </a:xfrm>
                            <a:prstGeom prst="straightConnector1">
                              <a:avLst/>
                            </a:prstGeom>
                            <a:ln w="9360">
                              <a:solidFill>
                                <a:srgbClr val="000000"/>
                              </a:solidFill>
                              <a:miter/>
                              <a:tailEnd len="med" type="triangle" w="med"/>
                            </a:ln>
                          </wps:spPr>
                          <wps:bodyPr/>
                        </wps:wsp>
                        <wps:wsp>
                          <wps:cNvSpPr/>
                          <wps:spPr>
                            <a:xfrm>
                              <a:off x="440640" y="2229480"/>
                              <a:ext cx="1408320" cy="50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2]== 0</w:t>
                                </w:r>
                              </w:p>
                            </w:txbxContent>
                          </wps:txbx>
                          <wps:bodyPr lIns="60480" rIns="60480" tIns="30600" bIns="30600" anchor="t">
                            <a:noAutofit/>
                          </wps:bodyPr>
                        </wps:wsp>
                        <wps:wsp>
                          <wps:cNvSpPr/>
                          <wps:spPr>
                            <a:xfrm>
                              <a:off x="2274480" y="10400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8</w:t>
                                </w:r>
                              </w:p>
                            </w:txbxContent>
                          </wps:txbx>
                          <wps:bodyPr lIns="60480" rIns="60480" tIns="30600" bIns="30600" anchor="t">
                            <a:noAutofit/>
                          </wps:bodyPr>
                        </wps:wsp>
                        <wps:wsp>
                          <wps:cNvCnPr/>
                          <wps:spPr>
                            <a:xfrm>
                              <a:off x="2889360" y="885240"/>
                              <a:ext cx="1440" cy="154440"/>
                            </a:xfrm>
                            <a:prstGeom prst="straightConnector1">
                              <a:avLst/>
                            </a:prstGeom>
                            <a:ln w="9360">
                              <a:solidFill>
                                <a:srgbClr val="000000"/>
                              </a:solidFill>
                              <a:miter/>
                              <a:tailEnd len="med" type="triangle" w="med"/>
                            </a:ln>
                          </wps:spPr>
                          <wps:bodyPr/>
                        </wps:wsp>
                        <wps:wsp>
                          <wps:cNvSpPr/>
                          <wps:spPr>
                            <a:xfrm>
                              <a:off x="2274480" y="1477080"/>
                              <a:ext cx="1274400" cy="24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128+ input[2..15]</w:t>
                                </w:r>
                              </w:p>
                            </w:txbxContent>
                          </wps:txbx>
                          <wps:bodyPr lIns="60480" rIns="60480" tIns="30600" bIns="30600" anchor="t">
                            <a:noAutofit/>
                          </wps:bodyPr>
                        </wps:wsp>
                        <wps:wsp>
                          <wps:cNvSpPr/>
                          <wps:spPr>
                            <a:xfrm>
                              <a:off x="2268720" y="1911240"/>
                              <a:ext cx="127440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16</w:t>
                                </w:r>
                              </w:p>
                            </w:txbxContent>
                          </wps:txbx>
                          <wps:bodyPr lIns="60480" rIns="60480" tIns="30600" bIns="30600" anchor="t">
                            <a:noAutofit/>
                          </wps:bodyPr>
                        </wps:wsp>
                        <wps:wsp>
                          <wps:cNvCnPr/>
                          <wps:spPr>
                            <a:xfrm flipH="1">
                              <a:off x="2905200" y="1718280"/>
                              <a:ext cx="6480" cy="193320"/>
                            </a:xfrm>
                            <a:prstGeom prst="straightConnector1">
                              <a:avLst/>
                            </a:prstGeom>
                            <a:ln w="9360">
                              <a:solidFill>
                                <a:srgbClr val="000000"/>
                              </a:solidFill>
                              <a:miter/>
                              <a:tailEnd len="med" type="triangle" w="med"/>
                            </a:ln>
                          </wps:spPr>
                          <wps:bodyPr/>
                        </wps:wsp>
                        <wps:wsp>
                          <wps:cNvSpPr txBox="1"/>
                          <wps:spPr>
                            <a:xfrm>
                              <a:off x="1886760" y="53712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wps:txbx>
                          <wps:bodyPr wrap="square" lIns="60480" rIns="60480" tIns="30600" bIns="30600" anchor="t">
                            <a:noAutofit/>
                          </wps:bodyPr>
                        </wps:wsp>
                        <wps:wsp>
                          <wps:cNvCnPr/>
                          <wps:spPr>
                            <a:xfrm>
                              <a:off x="1836360" y="1609560"/>
                              <a:ext cx="439200" cy="1800"/>
                            </a:xfrm>
                            <a:prstGeom prst="straightConnector1">
                              <a:avLst/>
                            </a:prstGeom>
                            <a:ln w="9360">
                              <a:solidFill>
                                <a:srgbClr val="000000"/>
                              </a:solidFill>
                              <a:miter/>
                              <a:tailEnd len="med" type="triangle" w="med"/>
                            </a:ln>
                          </wps:spPr>
                          <wps:bodyPr/>
                        </wps:wsp>
                        <wps:wsp>
                          <wps:cNvSpPr txBox="1"/>
                          <wps:spPr>
                            <a:xfrm>
                              <a:off x="1886760" y="1357560"/>
                              <a:ext cx="285120" cy="21096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wps:txbx>
                          <wps:bodyPr wrap="square" lIns="60480" rIns="60480" tIns="30600" bIns="30600" anchor="t">
                            <a:noAutofit/>
                          </wps:bodyPr>
                        </wps:wsp>
                        <wps:wsp>
                          <wps:cNvSpPr/>
                          <wps:spPr>
                            <a:xfrm>
                              <a:off x="2286720" y="2349360"/>
                              <a:ext cx="127584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16512+ input[3..23]</w:t>
                                </w:r>
                              </w:p>
                            </w:txbxContent>
                          </wps:txbx>
                          <wps:bodyPr lIns="60480" rIns="60480" tIns="30600" bIns="30600" anchor="t">
                            <a:noAutofit/>
                          </wps:bodyPr>
                        </wps:wsp>
                        <wps:wsp>
                          <wps:cNvSpPr/>
                          <wps:spPr>
                            <a:xfrm>
                              <a:off x="2286720" y="278568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2924280" y="2615400"/>
                              <a:ext cx="1440" cy="170640"/>
                            </a:xfrm>
                            <a:prstGeom prst="straightConnector1">
                              <a:avLst/>
                            </a:prstGeom>
                            <a:ln w="9360">
                              <a:solidFill>
                                <a:srgbClr val="000000"/>
                              </a:solidFill>
                              <a:miter/>
                              <a:tailEnd len="med" type="triangle" w="med"/>
                            </a:ln>
                          </wps:spPr>
                          <wps:bodyPr/>
                        </wps:wsp>
                        <wps:wsp>
                          <wps:cNvCnPr/>
                          <wps:spPr>
                            <a:xfrm>
                              <a:off x="1848600" y="2481480"/>
                              <a:ext cx="438480" cy="1800"/>
                            </a:xfrm>
                            <a:prstGeom prst="straightConnector1">
                              <a:avLst/>
                            </a:prstGeom>
                            <a:ln w="9360">
                              <a:solidFill>
                                <a:srgbClr val="000000"/>
                              </a:solidFill>
                              <a:miter/>
                              <a:tailEnd len="med" type="triangle" w="med"/>
                            </a:ln>
                          </wps:spPr>
                          <wps:bodyPr/>
                        </wps:wsp>
                        <wps:wsp>
                          <wps:cNvSpPr txBox="1"/>
                          <wps:spPr>
                            <a:xfrm>
                              <a:off x="1899360" y="2228760"/>
                              <a:ext cx="285120" cy="211320"/>
                            </a:xfrm>
                            <a:prstGeom prst="rect">
                              <a:avLst/>
                            </a:prstGeom>
                            <a:solidFill>
                              <a:srgbClr val="ffffff"/>
                            </a:solidFill>
                            <a:ln w="0">
                              <a:noFill/>
                            </a:ln>
                          </wps:spPr>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wps:txbx>
                          <wps:bodyPr wrap="square" lIns="60480" rIns="60480" tIns="30600" bIns="30600" anchor="t">
                            <a:noAutofit/>
                          </wps:bodyPr>
                        </wps:wsp>
                        <wps:wsp>
                          <wps:cNvCnPr/>
                          <wps:spPr>
                            <a:xfrm>
                              <a:off x="1144440" y="2730600"/>
                              <a:ext cx="11520" cy="363600"/>
                            </a:xfrm>
                            <a:prstGeom prst="straightConnector1">
                              <a:avLst/>
                            </a:prstGeom>
                            <a:ln w="9360">
                              <a:solidFill>
                                <a:srgbClr val="000000"/>
                              </a:solidFill>
                              <a:miter/>
                              <a:tailEnd len="med" type="triangle" w="med"/>
                            </a:ln>
                          </wps:spPr>
                          <wps:bodyPr/>
                        </wps:wsp>
                        <wps:wsp>
                          <wps:cNvSpPr/>
                          <wps:spPr>
                            <a:xfrm>
                              <a:off x="214560" y="3093840"/>
                              <a:ext cx="1881360" cy="24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2113664+ input[3..31]</w:t>
                                </w:r>
                              </w:p>
                            </w:txbxContent>
                          </wps:txbx>
                          <wps:bodyPr lIns="60480" rIns="60480" tIns="30600" bIns="30600" anchor="t">
                            <a:noAutofit/>
                          </wps:bodyPr>
                        </wps:wsp>
                        <wps:wsp>
                          <wps:cNvSpPr/>
                          <wps:spPr>
                            <a:xfrm>
                              <a:off x="522720" y="3560400"/>
                              <a:ext cx="1275840" cy="21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lIns="60480" rIns="60480" tIns="30600" bIns="30600" anchor="t">
                            <a:noAutofit/>
                          </wps:bodyPr>
                        </wps:wsp>
                        <wps:wsp>
                          <wps:cNvCnPr/>
                          <wps:spPr>
                            <a:xfrm>
                              <a:off x="1155600" y="3336840"/>
                              <a:ext cx="6120" cy="223200"/>
                            </a:xfrm>
                            <a:prstGeom prst="straightConnector1">
                              <a:avLst/>
                            </a:prstGeom>
                            <a:ln w="9360">
                              <a:solidFill>
                                <a:srgbClr val="000000"/>
                              </a:solidFill>
                              <a:miter/>
                              <a:tailEnd len="med" type="triangle" w="med"/>
                            </a:ln>
                          </wps:spPr>
                          <wps:bodyPr/>
                        </wps:wsp>
                        <wps:wsp>
                          <wps:cNvCnPr/>
                          <wps:spPr>
                            <a:xfrm>
                              <a:off x="3555360" y="1139040"/>
                              <a:ext cx="222480" cy="1800"/>
                            </a:xfrm>
                            <a:prstGeom prst="straightConnector1">
                              <a:avLst/>
                            </a:prstGeom>
                            <a:ln w="9360">
                              <a:solidFill>
                                <a:srgbClr val="000000"/>
                              </a:solidFill>
                              <a:miter/>
                            </a:ln>
                          </wps:spPr>
                          <wps:bodyPr/>
                        </wps:wsp>
                        <wps:wsp>
                          <wps:cNvCnPr/>
                          <wps:spPr>
                            <a:xfrm flipH="1">
                              <a:off x="3770640" y="1139040"/>
                              <a:ext cx="6840" cy="2719440"/>
                            </a:xfrm>
                            <a:prstGeom prst="straightConnector1">
                              <a:avLst/>
                            </a:prstGeom>
                            <a:ln w="9360">
                              <a:solidFill>
                                <a:srgbClr val="000000"/>
                              </a:solidFill>
                              <a:miter/>
                            </a:ln>
                          </wps:spPr>
                          <wps:bodyPr/>
                        </wps:wsp>
                        <wps:wsp>
                          <wps:cNvCnPr/>
                          <wps:spPr>
                            <a:xfrm>
                              <a:off x="3543480" y="2019240"/>
                              <a:ext cx="229320" cy="1800"/>
                            </a:xfrm>
                            <a:prstGeom prst="straightConnector1">
                              <a:avLst/>
                            </a:prstGeom>
                            <a:ln w="9360">
                              <a:solidFill>
                                <a:srgbClr val="000000"/>
                              </a:solidFill>
                              <a:miter/>
                            </a:ln>
                          </wps:spPr>
                          <wps:bodyPr/>
                        </wps:wsp>
                        <wps:wsp>
                          <wps:cNvCnPr/>
                          <wps:spPr>
                            <a:xfrm>
                              <a:off x="3562200" y="2899440"/>
                              <a:ext cx="229680" cy="1440"/>
                            </a:xfrm>
                            <a:prstGeom prst="straightConnector1">
                              <a:avLst/>
                            </a:prstGeom>
                            <a:ln w="9360">
                              <a:solidFill>
                                <a:srgbClr val="000000"/>
                              </a:solidFill>
                              <a:miter/>
                            </a:ln>
                          </wps:spPr>
                          <wps:bodyPr/>
                        </wps:wsp>
                        <wps:wsp>
                          <wps:cNvSpPr/>
                          <wps:spPr>
                            <a:xfrm>
                              <a:off x="602640" y="3999240"/>
                              <a:ext cx="1118880" cy="2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Calibri" w:hAnsi="Calibri" w:eastAsia="Batang;Arial Unicode MS" w:cs="Calibri"/>
                                    <w:color w:val="auto"/>
                                    <w:lang w:val="en-US" w:bidi="ar-SA"/>
                                  </w:rPr>
                                  <w:t>Done</w:t>
                                </w:r>
                              </w:p>
                            </w:txbxContent>
                          </wps:txbx>
                          <wps:bodyPr lIns="60480" rIns="60480" tIns="30600" bIns="30600" anchor="t">
                            <a:noAutofit/>
                          </wps:bodyPr>
                        </wps:wsp>
                        <wps:wsp>
                          <wps:cNvCnPr/>
                          <wps:spPr>
                            <a:xfrm>
                              <a:off x="1160640" y="3775680"/>
                              <a:ext cx="2520" cy="224640"/>
                            </a:xfrm>
                            <a:prstGeom prst="straightConnector1">
                              <a:avLst/>
                            </a:prstGeom>
                            <a:ln w="9360">
                              <a:solidFill>
                                <a:srgbClr val="000000"/>
                              </a:solidFill>
                              <a:miter/>
                              <a:tailEnd len="med" type="triangle" w="med"/>
                            </a:ln>
                          </wps:spPr>
                          <wps:bodyPr/>
                        </wps:wsp>
                        <wps:wsp>
                          <wps:cNvCnPr/>
                          <wps:spPr>
                            <a:xfrm>
                              <a:off x="1144800" y="3857760"/>
                              <a:ext cx="2633760" cy="1440"/>
                            </a:xfrm>
                            <a:prstGeom prst="straightConnector1">
                              <a:avLst/>
                            </a:prstGeom>
                            <a:ln w="9360">
                              <a:solidFill>
                                <a:srgbClr val="000000"/>
                              </a:solidFill>
                              <a:miter/>
                              <a:headEnd len="med" type="triangle" w="med"/>
                            </a:ln>
                          </wps:spPr>
                          <wps:bodyPr/>
                        </wps:wsp>
                      </wpg:wgp>
                    </a:graphicData>
                  </a:graphic>
                </wp:inline>
              </w:drawing>
            </mc:Choice>
            <mc:Fallback>
              <w:pict>
                <v:group id="shape_0" style="position:absolute;margin-left:0pt;margin-top:0pt;width:332.15pt;height:341.55pt" coordorigin="0,0" coordsize="6643,6831">
                  <v:rect id="shape_0" stroked="f" o:allowincell="f" style="position:absolute;left:0;top:0;width:6642;height:6830;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89;top:112;width:1761;height:439;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BPParse (valu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73;top:847;width:2218;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0] == 0</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69;top:551;width:14;height:296;mso-position-horizontal-relative:char"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582;top:1057;width:2006;height:337;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input[1..7]</w:t>
                          </w:r>
                        </w:p>
                      </w:txbxContent>
                    </v:textbox>
                    <v:fill o:detectmouseclick="t" type="solid" color2="black"/>
                    <v:stroke color="black" weight="9360" joinstyle="miter" endcap="flat"/>
                    <w10:wrap type="none"/>
                  </v:shape>
                  <v:shape id="shape_0" stroked="t" o:allowincell="f" style="position:absolute;left:2892;top:1244;width:69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83;top:1638;width:10;height:50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3;top:2138;width:2218;height:788;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1] == 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2;top:1637;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stroked="t" o:allowincell="f" style="position:absolute;left:1783;top:2927;width:21;height:58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4;top:3511;width:2217;height:789;mso-wrap-style:square;v-text-anchor:top;mso-position-horizontal-relative:char" type="_x0000_t110">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input[2]== 0</w:t>
                          </w:r>
                        </w:p>
                      </w:txbxContent>
                    </v:textbox>
                    <v:fill o:detectmouseclick="t" type="solid" color2="black"/>
                    <v:stroke color="black" weight="9360" joinstyle="miter" endcap="flat"/>
                    <w10:wrap type="none"/>
                  </v:shape>
                  <v:shape id="shape_0" fillcolor="white" stroked="t" o:allowincell="f" style="position:absolute;left:3582;top:1638;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8</w:t>
                          </w:r>
                        </w:p>
                      </w:txbxContent>
                    </v:textbox>
                    <v:fill o:detectmouseclick="t" type="solid" color2="black"/>
                    <v:stroke color="black" weight="9360" joinstyle="miter" endcap="flat"/>
                    <w10:wrap type="none"/>
                  </v:shape>
                  <v:shape id="shape_0" stroked="t" o:allowincell="f" style="position:absolute;left:4550;top:1394;width:1;height:24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82;top:2326;width:2006;height:380;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128+ input[2..15]</w:t>
                          </w:r>
                        </w:p>
                      </w:txbxContent>
                    </v:textbox>
                    <v:fill o:detectmouseclick="t" type="solid" color2="black"/>
                    <v:stroke color="black" weight="9360" joinstyle="miter" endcap="flat"/>
                    <w10:wrap type="none"/>
                  </v:shape>
                  <v:shape id="shape_0" fillcolor="white" stroked="t" o:allowincell="f" style="position:absolute;left:3573;top:3010;width:2006;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16</w:t>
                          </w:r>
                        </w:p>
                      </w:txbxContent>
                    </v:textbox>
                    <v:fill o:detectmouseclick="t" type="solid" color2="black"/>
                    <v:stroke color="black" weight="9360" joinstyle="miter" endcap="flat"/>
                    <w10:wrap type="none"/>
                  </v:shape>
                  <v:shape id="shape_0" stroked="t" o:allowincell="f" style="position:absolute;left:4575;top:2706;width:8;height:303;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846;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stroked="t" o:allowincell="f" style="position:absolute;left:2892;top:2535;width:691;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71;top:2138;width:448;height:331;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3601;top:3700;width:2008;height:419;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16512+ input[3..23]</w:t>
                          </w:r>
                        </w:p>
                      </w:txbxContent>
                    </v:textbox>
                    <v:fill o:detectmouseclick="t" type="solid" color2="black"/>
                    <v:stroke color="black" weight="9360" joinstyle="miter" endcap="flat"/>
                    <w10:wrap type="none"/>
                  </v:shape>
                  <v:shape id="shape_0" fillcolor="white" stroked="t" o:allowincell="f" style="position:absolute;left:3601;top:438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24</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605;top:4119;width:1;height:2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11;top:3908;width:690;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91;top:3510;width:448;height:332;mso-wrap-style:square;v-text-anchor:top;mso-position-horizontal-relative:char" type="_x0000_t202">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stroked="t" o:allowincell="f" style="position:absolute;left:1802;top:4300;width:17;height:57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8;top:4872;width:2962;height:383;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value = 2113664+ input[3..31]</w:t>
                          </w:r>
                        </w:p>
                      </w:txbxContent>
                    </v:textbox>
                    <v:fill o:detectmouseclick="t" type="solid" color2="black"/>
                    <v:stroke color="black" weight="9360" joinstyle="miter" endcap="flat"/>
                    <w10:wrap type="none"/>
                  </v:shape>
                  <v:shape id="shape_0" fillcolor="white" stroked="t" o:allowincell="f" style="position:absolute;left:823;top:5607;width:2008;height:338;mso-wrap-style:square;v-text-anchor:top;mso-position-horizontal-relative:char" type="_x0000_t109">
                    <v:textbox>
                      <w:txbxContent>
                        <w:p>
                          <w:pPr>
                            <w:overflowPunct w:val="false"/>
                            <w:autoSpaceDE w:val="false"/>
                            <w:bidi w:val="0"/>
                            <w:jc w:val="both"/>
                            <w:rPr/>
                          </w:pPr>
                          <w:r>
                            <w:rPr>
                              <w:sz w:val="16"/>
                              <w:kern w:val="2"/>
                              <w:szCs w:val="20"/>
                              <w:rFonts w:ascii="Calibri" w:hAnsi="Calibri" w:eastAsia="Batang;Arial Unicode MS" w:cs="Calibri"/>
                              <w:color w:val="auto"/>
                              <w:lang w:val="en-US" w:bidi="ar-SA"/>
                            </w:rPr>
                            <w:t>input = input + 3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20;top:5255;width:9;height:3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99;top:1794;width:349;height:2;mso-position-horizontal-relative:char" type="_x0000_t32">
                    <v:stroke color="black" weight="9360" joinstyle="miter" endcap="flat"/>
                    <v:fill o:detectmouseclick="t" on="false"/>
                    <w10:wrap type="none"/>
                  </v:shape>
                  <v:shape id="shape_0" stroked="t" o:allowincell="f" style="position:absolute;left:5938;top:1794;width:9;height:4282;flip:x;mso-position-horizontal-relative:char" type="_x0000_t32">
                    <v:stroke color="black" weight="9360" joinstyle="miter" endcap="flat"/>
                    <v:fill o:detectmouseclick="t" on="false"/>
                    <w10:wrap type="none"/>
                  </v:shape>
                  <v:shape id="shape_0" stroked="t" o:allowincell="f" style="position:absolute;left:5580;top:3180;width:360;height:2;mso-position-horizontal-relative:char" type="_x0000_t32">
                    <v:stroke color="black" weight="9360" joinstyle="miter" endcap="flat"/>
                    <v:fill o:detectmouseclick="t" on="false"/>
                    <w10:wrap type="none"/>
                  </v:shape>
                  <v:shape id="shape_0" stroked="t" o:allowincell="f" style="position:absolute;left:5610;top:4566;width:361;height:1;mso-position-horizontal-relative:char" type="_x0000_t32">
                    <v:stroke color="black" weight="9360" joinstyle="miter" endcap="flat"/>
                    <v:fill o:detectmouseclick="t" on="false"/>
                    <w10:wrap type="none"/>
                  </v:shape>
                  <v:shape id="shape_0" fillcolor="white" stroked="t" o:allowincell="f" style="position:absolute;left:949;top:6298;width:1761;height:426;mso-wrap-style:square;v-text-anchor:top;mso-position-horizontal-relative:char" type="_x0000_t116">
                    <v:textbox>
                      <w:txbxContent>
                        <w:p>
                          <w:pPr>
                            <w:overflowPunct w:val="false"/>
                            <w:autoSpaceDE w:val="false"/>
                            <w:bidi w:val="0"/>
                            <w:jc w:val="both"/>
                            <w:rPr/>
                          </w:pPr>
                          <w:r>
                            <w:rPr>
                              <w:kern w:val="2"/>
                              <w:sz w:val="16"/>
                              <w:szCs w:val="20"/>
                              <w:rFonts w:ascii="Calibri" w:hAnsi="Calibri" w:eastAsia="Batang;Arial Unicode MS"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1828;top:5946;width:3;height:3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3;top:6075;width:4147;height:1;mso-position-horizontal-relative:char" type="_x0000_t32">
                    <v:stroke color="black" weight="9360" startarrow="block" startarrowwidth="medium" startarrowlength="medium" joinstyle="miter" endcap="flat"/>
                    <v:fill o:detectmouseclick="t" on="false"/>
                    <w10:wrap type="none"/>
                  </v:shape>
                </v:group>
              </w:pict>
            </mc:Fallback>
          </mc:AlternateContent>
        </w:r>
      </w:ins>
    </w:p>
    <w:p>
      <w:pPr>
        <w:pStyle w:val="Heading4"/>
        <w:numPr>
          <w:ilvl w:val="3"/>
          <w:numId w:val="19"/>
        </w:numPr>
        <w:rPr>
          <w:ins w:id="5939" w:author="Gaëlle" w:date="2010-07-12T09:11:00Z"/>
        </w:rPr>
      </w:pPr>
      <w:ins w:id="5938" w:author="Gaëlle" w:date="2010-07-12T09:11:00Z">
        <w:bookmarkStart w:id="79" w:name="__RefHeading___Toc266716147"/>
        <w:bookmarkEnd w:id="79"/>
        <w:r>
          <w:rPr/>
          <w:t>Parrallel slice header syntax</w:t>
        </w:r>
      </w:ins>
    </w:p>
    <w:p>
      <w:pPr>
        <w:pStyle w:val="Normal"/>
        <w:ind w:left="864" w:hanging="0"/>
        <w:rPr>
          <w:ins w:id="5941" w:author="Gaëlle" w:date="2010-07-12T09:11:00Z"/>
        </w:rPr>
      </w:pPr>
      <w:ins w:id="5940" w:author="Gaëlle" w:date="2010-07-12T09:11:00Z">
        <w:r>
          <w:rPr/>
        </w:r>
      </w:ins>
    </w:p>
    <w:p>
      <w:pPr>
        <w:pStyle w:val="Normal"/>
        <w:rPr/>
      </w:pPr>
      <w:r>
        <w:rPr/>
      </w:r>
    </w:p>
    <w:tbl>
      <w:tblPr>
        <w:tblW w:w="9356" w:type="dxa"/>
        <w:jc w:val="left"/>
        <w:tblInd w:w="-1" w:type="dxa"/>
        <w:tblLayout w:type="fixed"/>
        <w:tblCellMar>
          <w:top w:w="55" w:type="dxa"/>
          <w:left w:w="55" w:type="dxa"/>
          <w:bottom w:w="55" w:type="dxa"/>
          <w:right w:w="55" w:type="dxa"/>
        </w:tblCellMar>
      </w:tblPr>
      <w:tblGrid>
        <w:gridCol w:w="7275"/>
        <w:gridCol w:w="2081"/>
      </w:tblGrid>
      <w:tr>
        <w:trPr/>
        <w:tc>
          <w:tcPr>
            <w:tcW w:w="7275" w:type="dxa"/>
            <w:tcBorders>
              <w:top w:val="single" w:sz="2" w:space="0" w:color="000000"/>
              <w:left w:val="single" w:sz="2" w:space="0" w:color="000000"/>
              <w:bottom w:val="single" w:sz="2" w:space="0" w:color="000000"/>
            </w:tcBorders>
          </w:tcPr>
          <w:p>
            <w:pPr>
              <w:pStyle w:val="TableContents"/>
              <w:rPr/>
            </w:pPr>
            <w:ins w:id="5942" w:author="Gaëlle" w:date="2010-07-12T09:11:00Z">
              <w:r>
                <w:rPr>
                  <w:rFonts w:cs="Calibri" w:ascii="Calibri" w:hAnsi="Calibri"/>
                  <w:sz w:val="20"/>
                </w:rPr>
                <w:t>parallel_v2v_header(StateCount, TreeCount, numBinDecoders) {</w:t>
              </w:r>
            </w:ins>
          </w:p>
        </w:tc>
        <w:tc>
          <w:tcPr>
            <w:tcW w:w="2081"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sz w:val="20"/>
              </w:rPr>
            </w:pPr>
            <w:ins w:id="5943" w:author="Gaëlle" w:date="2010-07-12T09:11:00Z">
              <w:r>
                <w:rPr>
                  <w:rFonts w:cs="Calibri" w:ascii="Calibri" w:hAnsi="Calibri"/>
                  <w:sz w:val="20"/>
                </w:rPr>
                <w:t>Descriptor</w:t>
              </w:r>
            </w:ins>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44" w:author="Gaëlle" w:date="2010-07-12T09:11:00Z">
              <w:r>
                <w:rPr>
                  <w:rFonts w:eastAsia="Calibri" w:cs="Calibri" w:ascii="Calibri" w:hAnsi="Calibri"/>
                  <w:sz w:val="20"/>
                </w:rPr>
                <w:t xml:space="preserve">    </w:t>
              </w:r>
            </w:ins>
            <w:ins w:id="5945" w:author="Gaëlle" w:date="2010-07-12T09:11:00Z">
              <w:r>
                <w:rPr>
                  <w:rFonts w:cs="Calibri" w:ascii="Calibri" w:hAnsi="Calibri"/>
                  <w:sz w:val="20"/>
                </w:rPr>
                <w:t>for (i = 0; i &lt; StateCount; i++) {</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0"/>
              </w:rPr>
            </w:pPr>
            <w:r>
              <w:rPr>
                <w:rFonts w:cs="Calibri" w:ascii="Calibri" w:hAnsi="Calibri"/>
                <w:sz w:val="20"/>
              </w:rPr>
            </w:r>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46" w:author="Gaëlle" w:date="2010-07-12T09:11:00Z">
              <w:r>
                <w:rPr>
                  <w:rFonts w:eastAsia="Calibri" w:cs="Calibri" w:ascii="Calibri" w:hAnsi="Calibri"/>
                  <w:sz w:val="20"/>
                </w:rPr>
                <w:t xml:space="preserve">        </w:t>
              </w:r>
            </w:ins>
            <w:ins w:id="5947" w:author="Gaëlle" w:date="2010-07-12T09:11:00Z">
              <w:r>
                <w:rPr>
                  <w:rFonts w:cs="Calibri" w:ascii="Calibri" w:hAnsi="Calibri"/>
                  <w:sz w:val="20"/>
                </w:rPr>
                <w:t>lastStateGroup[i]</w:t>
              </w:r>
            </w:ins>
          </w:p>
        </w:tc>
        <w:tc>
          <w:tcPr>
            <w:tcW w:w="2081" w:type="dxa"/>
            <w:tcBorders>
              <w:left w:val="single" w:sz="2" w:space="0" w:color="000000"/>
              <w:bottom w:val="single" w:sz="2" w:space="0" w:color="000000"/>
              <w:right w:val="single" w:sz="2" w:space="0" w:color="000000"/>
            </w:tcBorders>
          </w:tcPr>
          <w:p>
            <w:pPr>
              <w:pStyle w:val="TableContents"/>
              <w:rPr>
                <w:rFonts w:ascii="Calibri" w:hAnsi="Calibri" w:cs="Calibri"/>
                <w:sz w:val="20"/>
              </w:rPr>
            </w:pPr>
            <w:ins w:id="5948" w:author="Gaëlle" w:date="2010-07-12T09:11:00Z">
              <w:r>
                <w:rPr>
                  <w:rFonts w:cs="Calibri" w:ascii="Calibri" w:hAnsi="Calibri"/>
                  <w:sz w:val="20"/>
                </w:rPr>
                <w:t>u(1)</w:t>
              </w:r>
            </w:ins>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49" w:author="Gaëlle" w:date="2010-07-12T09:11:00Z">
              <w:r>
                <w:rPr>
                  <w:rFonts w:eastAsia="Calibri" w:cs="Calibri" w:ascii="Calibri" w:hAnsi="Calibri"/>
                  <w:sz w:val="20"/>
                </w:rPr>
                <w:t xml:space="preserve">        </w:t>
              </w:r>
            </w:ins>
            <w:ins w:id="5950" w:author="Gaëlle" w:date="2010-07-12T09:11:00Z">
              <w:r>
                <w:rPr>
                  <w:rFonts w:cs="Calibri" w:ascii="Calibri" w:hAnsi="Calibri"/>
                  <w:sz w:val="20"/>
                </w:rPr>
                <w:t>if (lastStateGroup[i]) mergedStateCoun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0"/>
              </w:rPr>
            </w:pPr>
            <w:r>
              <w:rPr>
                <w:rFonts w:cs="Calibri" w:ascii="Calibri" w:hAnsi="Calibri"/>
                <w:sz w:val="20"/>
              </w:rPr>
            </w:r>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51" w:author="Gaëlle" w:date="2010-07-12T09:11:00Z">
              <w:r>
                <w:rPr>
                  <w:rFonts w:eastAsia="Calibri" w:cs="Calibri" w:ascii="Calibri" w:hAnsi="Calibri"/>
                  <w:sz w:val="20"/>
                </w:rPr>
                <w:t xml:space="preserve">    </w:t>
              </w:r>
            </w:ins>
            <w:ins w:id="5952" w:author="Gaëlle" w:date="2010-07-12T09:11:00Z">
              <w:r>
                <w:rPr>
                  <w:rFonts w:cs="Calibri" w:ascii="Calibri" w:hAnsi="Calibri"/>
                  <w:sz w:val="20"/>
                </w:rPr>
                <w: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0"/>
              </w:rPr>
            </w:pPr>
            <w:r>
              <w:rPr>
                <w:rFonts w:cs="Calibri" w:ascii="Calibri" w:hAnsi="Calibri"/>
                <w:sz w:val="20"/>
              </w:rPr>
            </w:r>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53" w:author="Gaëlle" w:date="2010-07-12T09:11:00Z">
              <w:r>
                <w:rPr>
                  <w:rFonts w:eastAsia="Calibri" w:cs="Calibri" w:ascii="Calibri" w:hAnsi="Calibri"/>
                  <w:sz w:val="20"/>
                </w:rPr>
                <w:t xml:space="preserve">    </w:t>
              </w:r>
            </w:ins>
            <w:ins w:id="5954" w:author="Gaëlle" w:date="2010-07-12T09:11:00Z">
              <w:r>
                <w:rPr>
                  <w:rFonts w:cs="Calibri" w:ascii="Calibri" w:hAnsi="Calibri"/>
                  <w:sz w:val="20"/>
                </w:rPr>
                <w:t>for (i = 0; i &lt; TreeCount; i++) {</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0"/>
              </w:rPr>
            </w:pPr>
            <w:r>
              <w:rPr>
                <w:rFonts w:cs="Calibri" w:ascii="Calibri" w:hAnsi="Calibri"/>
                <w:sz w:val="20"/>
              </w:rPr>
            </w:r>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55" w:author="Gaëlle" w:date="2010-07-12T09:11:00Z">
              <w:r>
                <w:rPr>
                  <w:rFonts w:eastAsia="Calibri" w:cs="Calibri" w:ascii="Calibri" w:hAnsi="Calibri"/>
                  <w:sz w:val="20"/>
                </w:rPr>
                <w:t xml:space="preserve">        </w:t>
              </w:r>
            </w:ins>
            <w:ins w:id="5956" w:author="Gaëlle" w:date="2010-07-12T09:11:00Z">
              <w:r>
                <w:rPr>
                  <w:rFonts w:cs="Calibri" w:ascii="Calibri" w:hAnsi="Calibri"/>
                  <w:sz w:val="20"/>
                </w:rPr>
                <w:t>selectedTree[i]</w:t>
              </w:r>
            </w:ins>
          </w:p>
        </w:tc>
        <w:tc>
          <w:tcPr>
            <w:tcW w:w="2081" w:type="dxa"/>
            <w:tcBorders>
              <w:left w:val="single" w:sz="2" w:space="0" w:color="000000"/>
              <w:bottom w:val="single" w:sz="2" w:space="0" w:color="000000"/>
              <w:right w:val="single" w:sz="2" w:space="0" w:color="000000"/>
            </w:tcBorders>
          </w:tcPr>
          <w:p>
            <w:pPr>
              <w:pStyle w:val="TableContents"/>
              <w:rPr>
                <w:rFonts w:ascii="Calibri" w:hAnsi="Calibri" w:cs="Calibri"/>
                <w:sz w:val="20"/>
              </w:rPr>
            </w:pPr>
            <w:ins w:id="5957" w:author="Gaëlle" w:date="2010-07-12T09:11:00Z">
              <w:r>
                <w:rPr>
                  <w:rFonts w:cs="Calibri" w:ascii="Calibri" w:hAnsi="Calibri"/>
                  <w:sz w:val="20"/>
                </w:rPr>
                <w:t>u(1)</w:t>
              </w:r>
            </w:ins>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58" w:author="Gaëlle" w:date="2010-07-12T09:11:00Z">
              <w:r>
                <w:rPr>
                  <w:rFonts w:eastAsia="Calibri" w:cs="Calibri" w:ascii="Calibri" w:hAnsi="Calibri"/>
                  <w:sz w:val="20"/>
                </w:rPr>
                <w:t xml:space="preserve">    </w:t>
              </w:r>
            </w:ins>
            <w:ins w:id="5959" w:author="Gaëlle" w:date="2010-07-12T09:11:00Z">
              <w:r>
                <w:rPr>
                  <w:rFonts w:cs="Calibri" w:ascii="Calibri" w:hAnsi="Calibri"/>
                  <w:sz w:val="20"/>
                </w:rPr>
                <w: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0"/>
              </w:rPr>
            </w:pPr>
            <w:r>
              <w:rPr>
                <w:rFonts w:cs="Calibri" w:ascii="Calibri" w:hAnsi="Calibri"/>
                <w:sz w:val="20"/>
              </w:rPr>
            </w:r>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60" w:author="Gaëlle" w:date="2010-07-12T09:11:00Z">
              <w:r>
                <w:rPr>
                  <w:rFonts w:eastAsia="Calibri" w:cs="Calibri" w:ascii="Calibri" w:hAnsi="Calibri"/>
                  <w:sz w:val="20"/>
                </w:rPr>
                <w:t xml:space="preserve">    </w:t>
              </w:r>
            </w:ins>
            <w:ins w:id="5961" w:author="Gaëlle" w:date="2010-07-12T09:11:00Z">
              <w:r>
                <w:rPr>
                  <w:rFonts w:cs="Calibri" w:ascii="Calibri" w:hAnsi="Calibri"/>
                  <w:sz w:val="20"/>
                </w:rPr>
                <w:t>for (i = 0; i &lt; mergedStateCount; i++) {</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0"/>
              </w:rPr>
            </w:pPr>
            <w:r>
              <w:rPr>
                <w:rFonts w:cs="Calibri" w:ascii="Calibri" w:hAnsi="Calibri"/>
                <w:sz w:val="20"/>
              </w:rPr>
            </w:r>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62" w:author="Gaëlle" w:date="2010-07-12T09:11:00Z">
              <w:r>
                <w:rPr>
                  <w:rFonts w:eastAsia="Calibri" w:cs="Calibri" w:ascii="Calibri" w:hAnsi="Calibri"/>
                  <w:sz w:val="20"/>
                </w:rPr>
                <w:t xml:space="preserve">        </w:t>
              </w:r>
            </w:ins>
            <w:ins w:id="5963" w:author="Gaëlle" w:date="2010-07-12T09:11:00Z">
              <w:r>
                <w:rPr>
                  <w:rFonts w:cs="Calibri" w:ascii="Calibri" w:hAnsi="Calibri"/>
                  <w:sz w:val="20"/>
                </w:rPr>
                <w:t>sequenceCodedLength[i]</w:t>
              </w:r>
            </w:ins>
          </w:p>
        </w:tc>
        <w:tc>
          <w:tcPr>
            <w:tcW w:w="2081" w:type="dxa"/>
            <w:tcBorders>
              <w:left w:val="single" w:sz="2" w:space="0" w:color="000000"/>
              <w:bottom w:val="single" w:sz="2" w:space="0" w:color="000000"/>
              <w:right w:val="single" w:sz="2" w:space="0" w:color="000000"/>
            </w:tcBorders>
          </w:tcPr>
          <w:p>
            <w:pPr>
              <w:pStyle w:val="TableContents"/>
              <w:rPr>
                <w:rFonts w:ascii="Calibri" w:hAnsi="Calibri" w:cs="Calibri"/>
                <w:sz w:val="20"/>
              </w:rPr>
            </w:pPr>
            <w:ins w:id="5964" w:author="Gaëlle" w:date="2010-07-12T09:11:00Z">
              <w:r>
                <w:rPr>
                  <w:rFonts w:cs="Calibri" w:ascii="Calibri" w:hAnsi="Calibri"/>
                  <w:sz w:val="20"/>
                </w:rPr>
                <w:t>BPParse(v)</w:t>
              </w:r>
            </w:ins>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65" w:author="Gaëlle" w:date="2010-07-12T09:11:00Z">
              <w:r>
                <w:rPr>
                  <w:rFonts w:eastAsia="Calibri" w:cs="Calibri" w:ascii="Calibri" w:hAnsi="Calibri"/>
                  <w:sz w:val="20"/>
                </w:rPr>
                <w:t xml:space="preserve">    </w:t>
              </w:r>
            </w:ins>
            <w:ins w:id="5966" w:author="Gaëlle" w:date="2010-07-12T09:11:00Z">
              <w:r>
                <w:rPr>
                  <w:rFonts w:cs="Calibri" w:ascii="Calibri" w:hAnsi="Calibri"/>
                  <w:sz w:val="20"/>
                </w:rPr>
                <w: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0"/>
              </w:rPr>
            </w:pPr>
            <w:r>
              <w:rPr>
                <w:rFonts w:cs="Calibri" w:ascii="Calibri" w:hAnsi="Calibri"/>
                <w:sz w:val="20"/>
              </w:rPr>
            </w:r>
          </w:p>
        </w:tc>
      </w:tr>
      <w:tr>
        <w:trPr/>
        <w:tc>
          <w:tcPr>
            <w:tcW w:w="7275" w:type="dxa"/>
            <w:tcBorders>
              <w:left w:val="single" w:sz="2" w:space="0" w:color="000000"/>
              <w:bottom w:val="single" w:sz="2" w:space="0" w:color="000000"/>
            </w:tcBorders>
          </w:tcPr>
          <w:p>
            <w:pPr>
              <w:pStyle w:val="TableContents"/>
              <w:rPr/>
            </w:pPr>
            <w:ins w:id="5967" w:author="Gaëlle" w:date="2010-07-12T09:11:00Z">
              <w:r>
                <w:rPr>
                  <w:rFonts w:eastAsia="Calibri" w:cs="Calibri" w:ascii="Calibri" w:hAnsi="Calibri"/>
                  <w:sz w:val="20"/>
                </w:rPr>
                <w:t xml:space="preserve">    </w:t>
              </w:r>
            </w:ins>
            <w:ins w:id="5968" w:author="Gaëlle" w:date="2010-07-12T09:11:00Z">
              <w:r>
                <w:rPr>
                  <w:rFonts w:cs="Calibri" w:ascii="Calibri" w:hAnsi="Calibri"/>
                  <w:sz w:val="20"/>
                </w:rPr>
                <w:t>for (i = 0; i &lt; numBinDecoders; i++) {</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0"/>
              </w:rPr>
            </w:pPr>
            <w:r>
              <w:rPr>
                <w:rFonts w:cs="Calibri" w:ascii="Calibri" w:hAnsi="Calibri"/>
                <w:sz w:val="20"/>
              </w:rPr>
            </w:r>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69" w:author="Gaëlle" w:date="2010-07-12T09:11:00Z">
              <w:r>
                <w:rPr>
                  <w:rFonts w:eastAsia="Calibri" w:cs="Calibri" w:ascii="Calibri" w:hAnsi="Calibri"/>
                  <w:sz w:val="20"/>
                </w:rPr>
                <w:t xml:space="preserve">        </w:t>
              </w:r>
            </w:ins>
            <w:ins w:id="5970" w:author="Gaëlle" w:date="2010-07-12T09:11:00Z">
              <w:r>
                <w:rPr>
                  <w:rFonts w:cs="Calibri" w:ascii="Calibri" w:hAnsi="Calibri"/>
                  <w:sz w:val="20"/>
                </w:rPr>
                <w:t>balancedAlignment[i]</w:t>
              </w:r>
            </w:ins>
          </w:p>
        </w:tc>
        <w:tc>
          <w:tcPr>
            <w:tcW w:w="2081" w:type="dxa"/>
            <w:tcBorders>
              <w:left w:val="single" w:sz="2" w:space="0" w:color="000000"/>
              <w:bottom w:val="single" w:sz="2" w:space="0" w:color="000000"/>
              <w:right w:val="single" w:sz="2" w:space="0" w:color="000000"/>
            </w:tcBorders>
          </w:tcPr>
          <w:p>
            <w:pPr>
              <w:pStyle w:val="TableContents"/>
              <w:rPr>
                <w:rFonts w:ascii="Calibri" w:hAnsi="Calibri" w:cs="Calibri"/>
                <w:sz w:val="20"/>
              </w:rPr>
            </w:pPr>
            <w:ins w:id="5971" w:author="Gaëlle" w:date="2010-07-12T09:11:00Z">
              <w:r>
                <w:rPr>
                  <w:rFonts w:cs="Calibri" w:ascii="Calibri" w:hAnsi="Calibri"/>
                  <w:sz w:val="20"/>
                </w:rPr>
                <w:t>u(8)</w:t>
              </w:r>
            </w:ins>
          </w:p>
        </w:tc>
      </w:tr>
      <w:tr>
        <w:trPr/>
        <w:tc>
          <w:tcPr>
            <w:tcW w:w="7275" w:type="dxa"/>
            <w:tcBorders>
              <w:left w:val="single" w:sz="2" w:space="0" w:color="000000"/>
              <w:bottom w:val="single" w:sz="2" w:space="0" w:color="000000"/>
            </w:tcBorders>
          </w:tcPr>
          <w:p>
            <w:pPr>
              <w:pStyle w:val="TableContents"/>
              <w:rPr>
                <w:rFonts w:ascii="Calibri" w:hAnsi="Calibri" w:cs="Calibri"/>
                <w:sz w:val="20"/>
              </w:rPr>
            </w:pPr>
            <w:ins w:id="5972" w:author="Gaëlle" w:date="2010-07-12T09:11:00Z">
              <w:r>
                <w:rPr>
                  <w:rFonts w:eastAsia="Calibri" w:cs="Calibri" w:ascii="Calibri" w:hAnsi="Calibri"/>
                  <w:sz w:val="20"/>
                </w:rPr>
                <w:t xml:space="preserve">    </w:t>
              </w:r>
            </w:ins>
            <w:ins w:id="5973" w:author="Gaëlle" w:date="2010-07-12T09:11:00Z">
              <w:r>
                <w:rPr>
                  <w:rFonts w:cs="Calibri" w:ascii="Calibri" w:hAnsi="Calibri"/>
                  <w:sz w:val="20"/>
                </w:rPr>
                <w:t>}</w:t>
              </w:r>
            </w:ins>
          </w:p>
        </w:tc>
        <w:tc>
          <w:tcPr>
            <w:tcW w:w="2081" w:type="dxa"/>
            <w:tcBorders>
              <w:left w:val="single" w:sz="2" w:space="0" w:color="000000"/>
              <w:bottom w:val="single" w:sz="2" w:space="0" w:color="000000"/>
              <w:right w:val="single" w:sz="2" w:space="0" w:color="000000"/>
            </w:tcBorders>
          </w:tcPr>
          <w:p>
            <w:pPr>
              <w:pStyle w:val="TableContents"/>
              <w:snapToGrid w:val="false"/>
              <w:rPr>
                <w:rFonts w:ascii="Calibri" w:hAnsi="Calibri" w:cs="Calibri"/>
                <w:sz w:val="20"/>
              </w:rPr>
            </w:pPr>
            <w:r>
              <w:rPr>
                <w:rFonts w:cs="Calibri" w:ascii="Calibri" w:hAnsi="Calibri"/>
                <w:sz w:val="20"/>
              </w:rPr>
            </w:r>
          </w:p>
        </w:tc>
      </w:tr>
    </w:tbl>
    <w:p>
      <w:pPr>
        <w:pStyle w:val="Normal"/>
        <w:rPr/>
      </w:pPr>
      <w:r>
        <w:rPr/>
      </w:r>
    </w:p>
    <w:p>
      <w:pPr>
        <w:pStyle w:val="Normal"/>
        <w:rPr>
          <w:rFonts w:ascii="Calibri" w:hAnsi="Calibri" w:cs="Calibri"/>
          <w:ins w:id="5975" w:author="Gaëlle" w:date="2010-07-12T09:11:00Z"/>
        </w:rPr>
      </w:pPr>
      <w:ins w:id="5974" w:author="Gaëlle" w:date="2010-07-12T09:11:00Z">
        <w:r>
          <w:rPr>
            <w:rFonts w:cs="Calibri" w:ascii="Calibri" w:hAnsi="Calibri"/>
          </w:rPr>
          <w:t xml:space="preserve">Note that BPParse(v) denotes a byte-aligned prefix code for an unsigned integer v.  </w:t>
        </w:r>
      </w:ins>
    </w:p>
    <w:p>
      <w:pPr>
        <w:pStyle w:val="Normal"/>
        <w:rPr>
          <w:rFonts w:ascii="Calibri" w:hAnsi="Calibri" w:cs="Calibri"/>
          <w:ins w:id="5979" w:author="Gaëlle" w:date="2010-07-12T09:11:00Z"/>
        </w:rPr>
      </w:pPr>
      <w:ins w:id="5976" w:author="Gaëlle" w:date="2010-07-12T09:11:00Z">
        <w:r>
          <w:rPr>
            <w:rFonts w:cs="Calibri" w:ascii="Calibri" w:hAnsi="Calibri"/>
          </w:rPr>
          <w:t xml:space="preserve">The parsing process for this descriptor is specified in subclause </w:t>
        </w:r>
      </w:ins>
      <w:ins w:id="5977" w:author="Gaëlle" w:date="2010-07-12T09:11:00Z">
        <w:r>
          <w:rPr>
            <w:rFonts w:cs="Calibri" w:ascii="Calibri" w:hAnsi="Calibri"/>
          </w:rPr>
          <w:fldChar w:fldCharType="begin"/>
        </w:r>
        <w:r>
          <w:rPr>
            <w:rFonts w:cs="Calibri" w:ascii="Calibri" w:hAnsi="Calibri"/>
          </w:rPr>
          <w:instrText xml:space="preserve"> REF _Ref266273835 \r \h </w:instrText>
        </w:r>
        <w:r>
          <w:rPr>
            <w:rFonts w:cs="Calibri" w:ascii="Calibri" w:hAnsi="Calibri"/>
          </w:rPr>
          <w:fldChar w:fldCharType="separate"/>
        </w:r>
        <w:r>
          <w:rPr>
            <w:rFonts w:cs="Calibri" w:ascii="Calibri" w:hAnsi="Calibri"/>
          </w:rPr>
          <w:t>4.1.13.1</w:t>
        </w:r>
        <w:r>
          <w:rPr>
            <w:rFonts w:cs="Calibri" w:ascii="Calibri" w:hAnsi="Calibri"/>
          </w:rPr>
          <w:fldChar w:fldCharType="end"/>
        </w:r>
      </w:ins>
      <w:ins w:id="5978" w:author="Gaëlle" w:date="2010-07-12T09:11:00Z">
        <w:r>
          <w:rPr>
            <w:rFonts w:cs="Calibri" w:ascii="Calibri" w:hAnsi="Calibri"/>
          </w:rPr>
          <w:t>.</w:t>
        </w:r>
      </w:ins>
    </w:p>
    <w:p>
      <w:pPr>
        <w:pStyle w:val="Normal"/>
        <w:tabs>
          <w:tab w:val="clear" w:pos="720"/>
        </w:tabs>
        <w:spacing w:before="0" w:after="0"/>
        <w:rPr>
          <w:rFonts w:ascii="Calibri" w:hAnsi="Calibri" w:cs="Calibri"/>
          <w:ins w:id="5981" w:author="Heiko Schwarz" w:date="2010-04-27T11:50:00Z"/>
        </w:rPr>
      </w:pPr>
      <w:ins w:id="5980" w:author="Heiko Schwarz" w:date="2010-04-27T11:50:00Z">
        <w:r>
          <w:rPr>
            <w:rFonts w:cs="Calibri" w:ascii="Calibri" w:hAnsi="Calibri"/>
          </w:rPr>
        </w:r>
      </w:ins>
    </w:p>
    <w:p>
      <w:pPr>
        <w:pStyle w:val="Heading2"/>
        <w:numPr>
          <w:ilvl w:val="1"/>
          <w:numId w:val="19"/>
        </w:numPr>
        <w:rPr>
          <w:ins w:id="5983" w:author="Heiko Schwarz" w:date="2010-04-27T11:50:00Z"/>
        </w:rPr>
      </w:pPr>
      <w:ins w:id="5982" w:author="Heiko Schwarz" w:date="2010-04-27T11:50:00Z">
        <w:bookmarkStart w:id="80" w:name="__RefHeading___Toc266716148"/>
        <w:bookmarkEnd w:id="80"/>
        <w:r>
          <w:rPr/>
          <w:t>Semantics</w:t>
        </w:r>
      </w:ins>
    </w:p>
    <w:p>
      <w:pPr>
        <w:pStyle w:val="Heading3"/>
        <w:numPr>
          <w:ilvl w:val="2"/>
          <w:numId w:val="19"/>
        </w:numPr>
        <w:ind w:left="900" w:hanging="900"/>
        <w:rPr>
          <w:ins w:id="5985" w:author="Heiko Schwarz" w:date="2010-04-27T11:50:00Z"/>
        </w:rPr>
      </w:pPr>
      <w:ins w:id="5984" w:author="Heiko Schwarz" w:date="2010-04-27T11:50:00Z">
        <w:bookmarkStart w:id="81" w:name="__RefHeading___Toc266716149"/>
        <w:bookmarkEnd w:id="81"/>
        <w:r>
          <w:rPr/>
          <w:t>NAL unit semantics</w:t>
        </w:r>
      </w:ins>
    </w:p>
    <w:p>
      <w:pPr>
        <w:pStyle w:val="Normal"/>
        <w:tabs>
          <w:tab w:val="clear" w:pos="720"/>
          <w:tab w:val="left" w:pos="794" w:leader="none"/>
          <w:tab w:val="left" w:pos="1191" w:leader="none"/>
          <w:tab w:val="left" w:pos="1588" w:leader="none"/>
          <w:tab w:val="left" w:pos="1985" w:leader="none"/>
        </w:tabs>
        <w:spacing w:before="136" w:after="0"/>
        <w:rPr>
          <w:ins w:id="5987" w:author="Heiko Schwarz" w:date="2010-04-27T12:10:00Z"/>
        </w:rPr>
      </w:pPr>
      <w:ins w:id="5986" w:author="Heiko Schwarz" w:date="2010-04-27T12:10:00Z">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ins>
    </w:p>
    <w:p>
      <w:pPr>
        <w:pStyle w:val="Normal"/>
        <w:tabs>
          <w:tab w:val="clear" w:pos="720"/>
          <w:tab w:val="left" w:pos="794" w:leader="none"/>
          <w:tab w:val="left" w:pos="1191" w:leader="none"/>
          <w:tab w:val="left" w:pos="1588" w:leader="none"/>
          <w:tab w:val="left" w:pos="1985" w:leader="none"/>
        </w:tabs>
        <w:spacing w:before="136" w:after="0"/>
        <w:rPr>
          <w:ins w:id="5990" w:author="Heiko Schwarz" w:date="2010-04-27T12:10:00Z"/>
        </w:rPr>
      </w:pPr>
      <w:ins w:id="5988" w:author="Heiko Schwarz" w:date="2010-04-27T12:10:00Z">
        <w:r>
          <w:rPr>
            <w:b/>
            <w:lang w:val="en-GB"/>
          </w:rPr>
          <w:t>forbidden_zero_bit</w:t>
        </w:r>
      </w:ins>
      <w:ins w:id="5989" w:author="Heiko Schwarz" w:date="2010-04-27T12:10:00Z">
        <w:r>
          <w:rPr>
            <w:lang w:val="en-GB"/>
          </w:rPr>
          <w:t xml:space="preserve"> shall be equal to 0.</w:t>
        </w:r>
      </w:ins>
    </w:p>
    <w:p>
      <w:pPr>
        <w:pStyle w:val="Normal"/>
        <w:tabs>
          <w:tab w:val="clear" w:pos="720"/>
          <w:tab w:val="left" w:pos="794" w:leader="none"/>
          <w:tab w:val="left" w:pos="1191" w:leader="none"/>
          <w:tab w:val="left" w:pos="1588" w:leader="none"/>
          <w:tab w:val="left" w:pos="1985" w:leader="none"/>
        </w:tabs>
        <w:spacing w:before="136" w:after="0"/>
        <w:rPr>
          <w:ins w:id="5997" w:author="Heiko Schwarz" w:date="2010-04-27T12:10:00Z"/>
        </w:rPr>
      </w:pPr>
      <w:ins w:id="5991" w:author="Heiko Schwarz" w:date="2010-04-27T12:10:00Z">
        <w:r>
          <w:rPr>
            <w:b/>
            <w:lang w:val="en-GB"/>
          </w:rPr>
          <w:t>nal_ref_idc</w:t>
        </w:r>
      </w:ins>
      <w:ins w:id="5992" w:author="Heiko Schwarz" w:date="2010-04-27T12:10:00Z">
        <w:r>
          <w:rPr>
            <w:lang w:val="en-GB"/>
          </w:rPr>
          <w:t xml:space="preserve"> not equal to 0 specifies that the content of the NAL unit contains a sequence parameter set, a picture parameter set, </w:t>
        </w:r>
      </w:ins>
      <w:ins w:id="5993" w:author="Heiko Schwarz" w:date="2010-04-27T12:15:00Z">
        <w:r>
          <w:rPr>
            <w:lang w:val="en-GB"/>
          </w:rPr>
          <w:t xml:space="preserve">or </w:t>
        </w:r>
      </w:ins>
      <w:ins w:id="5994" w:author="Heiko Schwarz" w:date="2010-04-27T12:10:00Z">
        <w:r>
          <w:rPr>
            <w:lang w:val="en-GB"/>
          </w:rPr>
          <w:t>a slice of a reference picture.</w:t>
        </w:r>
      </w:ins>
      <w:ins w:id="5995" w:author="Heiko Schwarz" w:date="2010-04-27T12:16:00Z">
        <w:r>
          <w:rPr>
            <w:lang w:val="en-GB"/>
          </w:rPr>
          <w:t xml:space="preserve"> </w:t>
        </w:r>
      </w:ins>
      <w:ins w:id="5996" w:author="Heiko Schwarz" w:date="2010-04-27T12:10:00Z">
        <w:r>
          <w:rPr>
            <w:lang w:val="en-GB"/>
          </w:rPr>
          <w:t>nal_ref_idc equal to 0 for a NAL unit containing a slice indicates that the slice is part of a non-reference picture.</w:t>
        </w:r>
      </w:ins>
    </w:p>
    <w:p>
      <w:pPr>
        <w:pStyle w:val="Normal"/>
        <w:tabs>
          <w:tab w:val="clear" w:pos="720"/>
          <w:tab w:val="left" w:pos="794" w:leader="none"/>
          <w:tab w:val="left" w:pos="1191" w:leader="none"/>
          <w:tab w:val="left" w:pos="1588" w:leader="none"/>
          <w:tab w:val="left" w:pos="1985" w:leader="none"/>
        </w:tabs>
        <w:spacing w:before="136" w:after="0"/>
        <w:rPr>
          <w:ins w:id="6005" w:author="Heiko Schwarz" w:date="2010-04-27T12:10:00Z"/>
        </w:rPr>
      </w:pPr>
      <w:ins w:id="5998" w:author="Heiko Schwarz" w:date="2010-04-27T12:10:00Z">
        <w:r>
          <w:rPr>
            <w:lang w:val="en-GB"/>
          </w:rPr>
          <w:t xml:space="preserve">nal_ref_idc shall not be equal to 0 for sequence parameter set or picture parameter set NAL units. When nal_ref_idc is equal to 0 for one </w:t>
        </w:r>
      </w:ins>
      <w:ins w:id="5999" w:author="Heiko Schwarz" w:date="2010-04-27T12:22:00Z">
        <w:r>
          <w:rPr>
            <w:lang w:val="en-GB"/>
          </w:rPr>
          <w:t xml:space="preserve">slice data </w:t>
        </w:r>
      </w:ins>
      <w:ins w:id="6000" w:author="Heiko Schwarz" w:date="2010-04-27T12:10:00Z">
        <w:r>
          <w:rPr>
            <w:lang w:val="en-GB"/>
          </w:rPr>
          <w:t xml:space="preserve">NAL unit of a particular picture, it shall be equal to 0 for all </w:t>
        </w:r>
      </w:ins>
      <w:ins w:id="6001" w:author="Heiko Schwarz" w:date="2010-04-27T12:22:00Z">
        <w:r>
          <w:rPr>
            <w:lang w:val="en-GB"/>
          </w:rPr>
          <w:t xml:space="preserve">slice data </w:t>
        </w:r>
      </w:ins>
      <w:ins w:id="6002" w:author="Heiko Schwarz" w:date="2010-04-27T12:10:00Z">
        <w:r>
          <w:rPr>
            <w:lang w:val="en-GB"/>
          </w:rPr>
          <w:t>NAL units of the picture.</w:t>
        </w:r>
      </w:ins>
      <w:ins w:id="6003" w:author="Heiko Schwarz" w:date="2010-04-27T12:34:00Z">
        <w:r>
          <w:rPr>
            <w:lang w:val="en-GB"/>
          </w:rPr>
          <w:t xml:space="preserve"> </w:t>
        </w:r>
      </w:ins>
      <w:ins w:id="6004" w:author="Heiko Schwarz" w:date="2010-04-27T12:10:00Z">
        <w:r>
          <w:rPr>
            <w:lang w:val="en-GB"/>
          </w:rPr>
          <w:t>nal_ref_idc shall not be equal to 0 for NAL units with nal_unit_type equal to 5.</w:t>
        </w:r>
      </w:ins>
    </w:p>
    <w:p>
      <w:pPr>
        <w:pStyle w:val="Normal"/>
        <w:tabs>
          <w:tab w:val="clear" w:pos="720"/>
          <w:tab w:val="left" w:pos="794" w:leader="none"/>
          <w:tab w:val="left" w:pos="1191" w:leader="none"/>
          <w:tab w:val="left" w:pos="1588" w:leader="none"/>
          <w:tab w:val="left" w:pos="1985" w:leader="none"/>
        </w:tabs>
        <w:spacing w:before="136" w:after="0"/>
        <w:rPr>
          <w:ins w:id="6011" w:author="Heiko Schwarz" w:date="2010-04-27T12:10:00Z"/>
        </w:rPr>
      </w:pPr>
      <w:ins w:id="6006" w:author="Heiko Schwarz" w:date="2010-04-27T12:10:00Z">
        <w:r>
          <w:rPr>
            <w:b/>
            <w:lang w:val="en-GB"/>
          </w:rPr>
          <w:t>nal_unit_type</w:t>
        </w:r>
      </w:ins>
      <w:ins w:id="6007" w:author="Heiko Schwarz" w:date="2010-04-27T12:10:00Z">
        <w:r>
          <w:rPr>
            <w:lang w:val="en-GB"/>
          </w:rPr>
          <w:t xml:space="preserve"> specifies the type of RBSP data structure contained in the NAL unit as specified in</w:t>
        </w:r>
      </w:ins>
      <w:ins w:id="6008" w:author="Heiko Schwarz" w:date="2010-04-27T12:34:00Z">
        <w:r>
          <w:rPr>
            <w:lang w:val="en-GB"/>
          </w:rPr>
          <w:t xml:space="preserve"> </w:t>
        </w:r>
      </w:ins>
      <w:ins w:id="6009"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6010" w:author="Heiko Schwarz" w:date="2010-04-27T12:1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6018" w:author="Heiko Schwarz" w:date="2010-04-27T12:36:00Z"/>
        </w:rPr>
      </w:pPr>
      <w:ins w:id="6012" w:author="Heiko Schwarz" w:date="2010-04-27T12:10:00Z">
        <w:r>
          <w:rPr>
            <w:lang w:val="en-GB"/>
          </w:rPr>
          <w:t xml:space="preserve">The column marked "C" in </w:t>
        </w:r>
      </w:ins>
      <w:ins w:id="6013"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6014" w:author="Heiko Schwarz" w:date="2010-04-27T12:10:00Z">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ins>
      <w:ins w:id="6015"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6016" w:author="Heiko Schwarz" w:date="2010-04-27T12:10:00Z">
        <w:r>
          <w:rPr>
            <w:lang w:val="en-GB"/>
          </w:rPr>
          <w:t xml:space="preserve"> in the column labelled " NAL unit type class</w:t>
        </w:r>
      </w:ins>
      <w:ins w:id="6017" w:author="Heiko Schwarz" w:date="2010-04-27T12:3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6020" w:author="Heiko Schwarz" w:date="2010-04-27T12:39:00Z"/>
        </w:rPr>
      </w:pPr>
      <w:ins w:id="6019" w:author="Heiko Schwarz" w:date="2010-04-27T12:39:00Z">
        <w:r>
          <w:rPr>
            <w:lang w:val="en-GB"/>
          </w:rPr>
          <w:t>When the value of nal_unit_type is equal to 5 for a slice data NAL unit of a particular picture, all slice data NAL units of the picture shall have nal_unit_type equal to 5.</w:t>
        </w:r>
      </w:ins>
    </w:p>
    <w:p>
      <w:pPr>
        <w:pStyle w:val="Normal"/>
        <w:tabs>
          <w:tab w:val="clear" w:pos="720"/>
          <w:tab w:val="left" w:pos="794" w:leader="none"/>
          <w:tab w:val="left" w:pos="1191" w:leader="none"/>
          <w:tab w:val="left" w:pos="1588" w:leader="none"/>
          <w:tab w:val="left" w:pos="1985" w:leader="none"/>
        </w:tabs>
        <w:spacing w:before="136" w:after="0"/>
        <w:rPr>
          <w:lang w:val="en-GB"/>
          <w:ins w:id="6022" w:author="Heiko Schwarz" w:date="2010-04-27T12:10:00Z"/>
        </w:rPr>
      </w:pPr>
      <w:ins w:id="6021" w:author="Heiko Schwarz" w:date="2010-04-27T12:10:00Z">
        <w:r>
          <w:rPr>
            <w:lang w:val="en-GB"/>
          </w:rPr>
        </w:r>
      </w:ins>
    </w:p>
    <w:p>
      <w:pPr>
        <w:pStyle w:val="Caption"/>
        <w:keepNext w:val="true"/>
        <w:jc w:val="center"/>
        <w:rPr/>
      </w:pPr>
      <w:ins w:id="6023" w:author="Heiko Schwarz" w:date="2010-04-27T12:10:00Z">
        <w:bookmarkStart w:id="82" w:name="_Ref19417223"/>
        <w:r>
          <w:rPr/>
          <w:t xml:space="preserve">Table </w:t>
        </w:r>
      </w:ins>
      <w:ins w:id="6024" w:author="Heiko Schwarz" w:date="2010-04-27T12:10:00Z">
        <w:r>
          <w:fldChar w:fldCharType="begin"/>
        </w:r>
        <w:r>
          <w:rPr>
            <w:lang w:val="en-US" w:eastAsia="en-US"/>
          </w:rPr>
          <w:instrText xml:space="preserve"> STYLEREF 1 \s </w:instrText>
        </w:r>
      </w:ins>
      <w:ins w:id="6025" w:author="Heiko Schwarz" w:date="2010-04-27T12:10:00Z">
        <w:r>
          <w:rPr>
            <w:lang w:val="en-US" w:eastAsia="en-US"/>
          </w:rPr>
        </w:r>
      </w:ins>
      <w:r>
        <w:rPr>
          <w:lang w:val="en-US" w:eastAsia="en-US"/>
        </w:rPr>
        <w:fldChar w:fldCharType="separate"/>
      </w:r>
      <w:ins w:id="6026" w:author="Heiko Schwarz" w:date="2010-04-27T12:10:00Z">
        <w:r>
          <w:rPr>
            <w:lang w:val="en-US" w:eastAsia="en-US"/>
          </w:rPr>
        </w:r>
      </w:ins>
      <w:ins w:id="6027" w:author="Davies" w:date="2010-05-24T16:02:00Z">
        <w:r>
          <w:rPr>
            <w:lang w:val="en-US" w:eastAsia="en-US"/>
          </w:rPr>
          <w:t>4</w:t>
        </w:r>
      </w:ins>
      <w:ins w:id="6028" w:author="WJHan-Samsung" w:date="2010-05-24T16:54:00Z">
        <w:r>
          <w:rPr>
            <w:lang w:val="en-US" w:eastAsia="en-US"/>
          </w:rPr>
          <w:t>‎4</w:t>
        </w:r>
      </w:ins>
      <w:ins w:id="6029" w:author="Heiko Schwarz" w:date="2010-04-27T12:10:00Z">
        <w:r>
          <w:rPr>
            <w:lang w:val="en-US" w:eastAsia="en-US"/>
          </w:rPr>
        </w:r>
      </w:ins>
      <w:r>
        <w:rPr>
          <w:lang w:val="en-US" w:eastAsia="en-US"/>
        </w:rPr>
        <w:fldChar w:fldCharType="end"/>
      </w:r>
      <w:ins w:id="6030" w:author="WJHan-Samsung" w:date="2010-05-19T22:19:00Z">
        <w:r>
          <w:rPr/>
          <w:noBreakHyphen/>
        </w:r>
      </w:ins>
      <w:ins w:id="6031" w:author="WJHan-Samsung" w:date="2010-05-19T22:19:00Z">
        <w:r>
          <w:rPr/>
          <w:fldChar w:fldCharType="begin"/>
        </w:r>
        <w:r>
          <w:rPr/>
          <w:instrText xml:space="preserve"> SEQ Table \* ARABIC </w:instrText>
        </w:r>
        <w:r>
          <w:rPr/>
          <w:fldChar w:fldCharType="separate"/>
        </w:r>
        <w:r>
          <w:rPr/>
          <w:t>3</w:t>
        </w:r>
        <w:r>
          <w:rPr/>
          <w:fldChar w:fldCharType="end"/>
        </w:r>
      </w:ins>
      <w:ins w:id="6032" w:author="Heiko Schwarz" w:date="2010-04-27T12:10:00Z">
        <w:del w:id="6033" w:author="WJHan-Samsung" w:date="2010-05-17T14:51:00Z">
          <w:r>
            <w:rPr/>
            <w:fldChar w:fldCharType="begin"/>
          </w:r>
          <w:r>
            <w:rPr/>
            <w:delInstrText xml:space="preserve"> SEQ Table \* ARABIC </w:delInstrText>
          </w:r>
          <w:r>
            <w:rPr/>
            <w:fldChar w:fldCharType="separate"/>
          </w:r>
          <w:r>
            <w:rPr/>
            <w:delText>4</w:delText>
          </w:r>
          <w:r>
            <w:rPr/>
            <w:fldChar w:fldCharType="end"/>
          </w:r>
        </w:del>
      </w:ins>
      <w:bookmarkEnd w:id="82"/>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6034" w:author="Heiko Schwarz" w:date="2010-04-27T12:10:00Z">
              <w:r>
                <w:rPr>
                  <w:b/>
                  <w:bCs/>
                </w:rPr>
                <w:t>nal_unit_type</w:t>
              </w:r>
            </w:ins>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6035" w:author="Heiko Schwarz" w:date="2010-04-27T12:10:00Z">
              <w:r>
                <w:rPr>
                  <w:b/>
                  <w:bCs/>
                </w:rPr>
                <w:t>Content of NAL unit and RBSP syntax structure</w:t>
              </w:r>
            </w:ins>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6036" w:author="Heiko Schwarz" w:date="2010-04-27T12:10:00Z">
              <w:r>
                <w:rPr>
                  <w:b/>
                  <w:bCs/>
                </w:rPr>
                <w:t>C</w:t>
              </w:r>
            </w:ins>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6037" w:author="Heiko Schwarz" w:date="2010-04-27T12:10:00Z">
              <w:r>
                <w:rPr>
                  <w:b/>
                  <w:bCs/>
                </w:rPr>
                <w:t>NAL unit</w:t>
                <w:br/>
                <w:t>type class</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ins w:id="6038" w:author="Heiko Schwarz" w:date="2010-04-27T12:10:00Z">
              <w:r>
                <w:rPr/>
                <w:t>0</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6039"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rPr>
            </w:pPr>
            <w:r>
              <w:rPr>
                <w:rFonts w:cs="Times" w:ascii="Times" w:hAns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40"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41" w:author="Heiko Schwarz" w:date="2010-04-27T12:10:00Z">
              <w:r>
                <w:rPr>
                  <w:rFonts w:cs="Times" w:ascii="Times" w:hAnsi="Times"/>
                </w:rPr>
                <w:t>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6042" w:author="Heiko Schwarz" w:date="2010-04-27T12:10:00Z">
              <w:r>
                <w:rPr/>
                <w:t>Coded slice of a non-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6043" w:author="Heiko Schwarz" w:date="2010-04-27T12:10:00Z">
              <w:r>
                <w:rPr/>
                <w:t>2, 3, 4</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44"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45" w:author="Heiko Schwarz" w:date="2010-04-27T12:10:00Z">
              <w:r>
                <w:rPr>
                  <w:rFonts w:cs="Times" w:ascii="Times" w:hAnsi="Times"/>
                </w:rPr>
                <w:t>2</w:t>
              </w:r>
            </w:ins>
            <w:ins w:id="6046" w:author="Heiko Schwarz" w:date="2010-04-27T12:29:00Z">
              <w:r>
                <w:rPr>
                  <w:rFonts w:cs="Times" w:ascii="Times" w:hAnsi="Times"/>
                </w:rPr>
                <w:t>..4</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6047" w:author="Heiko Schwarz" w:date="2010-04-27T12:29: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6048" w:author="Heiko Schwarz" w:date="2010-04-27T12:29:00Z">
              <w:r>
                <w:rPr>
                  <w:rFonts w:cs="Times" w:ascii="Times" w:hAnsi="Times"/>
                </w:rPr>
                <w:t>non-</w:t>
              </w:r>
            </w:ins>
            <w:ins w:id="6049"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50" w:author="Heiko Schwarz" w:date="2010-04-27T12:10:00Z">
              <w:r>
                <w:rPr>
                  <w:rFonts w:cs="Times" w:ascii="Times" w:hAnsi="Times"/>
                </w:rPr>
                <w:t>5</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6051" w:author="Heiko Schwarz" w:date="2010-04-27T12:10:00Z">
              <w:r>
                <w:rPr/>
                <w:t>Coded slice of an 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6052" w:author="Heiko Schwarz" w:date="2010-04-27T12:10:00Z">
              <w:r>
                <w:rPr/>
                <w:t>2, 3</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53"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54" w:author="Heiko Schwarz" w:date="2010-04-27T12:10:00Z">
              <w:r>
                <w:rPr>
                  <w:rFonts w:cs="Times" w:ascii="Times" w:hAnsi="Times"/>
                </w:rPr>
                <w:t>6</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6055" w:author="Heiko Schwarz" w:date="2010-04-27T12:3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56"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57" w:author="Heiko Schwarz" w:date="2010-04-27T12:10:00Z">
              <w:r>
                <w:rPr>
                  <w:rFonts w:cs="Times" w:ascii="Times" w:hAnsi="Times"/>
                </w:rPr>
                <w:t>7</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6058" w:author="Heiko Schwarz" w:date="2010-04-27T12:10:00Z">
              <w:r>
                <w:rPr/>
                <w:t>Sequence parameter set</w:t>
                <w:br/>
                <w:t>seq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6059" w:author="Heiko Schwarz" w:date="2010-04-27T12:10:00Z">
              <w:r>
                <w:rPr/>
                <w:t>0</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60"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61" w:author="Heiko Schwarz" w:date="2010-04-27T12:10:00Z">
              <w:r>
                <w:rPr>
                  <w:rFonts w:cs="Times" w:ascii="Times" w:hAnsi="Times"/>
                </w:rPr>
                <w:t>8</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6062" w:author="Heiko Schwarz" w:date="2010-04-27T12:10:00Z">
              <w:r>
                <w:rPr/>
                <w:t>Picture parameter set</w:t>
                <w:br/>
                <w:t>pic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6063" w:author="Heiko Schwarz" w:date="2010-04-27T12:10:00Z">
              <w:r>
                <w:rPr/>
                <w:t>1</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64"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65" w:author="Heiko Schwarz" w:date="2010-04-27T12:10:00Z">
              <w:r>
                <w:rPr>
                  <w:rFonts w:cs="Times" w:ascii="Times" w:hAnsi="Times"/>
                </w:rPr>
                <w:t>9</w:t>
              </w:r>
            </w:ins>
            <w:ins w:id="6066" w:author="Heiko Schwarz" w:date="2010-04-27T12:31:00Z">
              <w:r>
                <w:rPr>
                  <w:rFonts w:cs="Times" w:ascii="Times" w:hAnsi="Times"/>
                </w:rPr>
                <w:t>..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6067" w:author="Heiko Schwarz" w:date="2010-04-27T12:33: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68"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69" w:author="Heiko Schwarz" w:date="2010-04-27T12:10:00Z">
              <w:r>
                <w:rPr>
                  <w:rFonts w:cs="Times" w:ascii="Times" w:hAnsi="Times"/>
                </w:rPr>
                <w:t>21..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6070" w:author="Heiko Schwarz" w:date="2010-04-27T12:1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071"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6072" w:author="Heiko Schwarz" w:date="2010-04-27T12:10:00Z">
              <w:r>
                <w:rPr>
                  <w:rFonts w:cs="Times" w:ascii="Times" w:hAnsi="Times"/>
                </w:rPr>
                <w:t>24..3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6073"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6074" w:author="Heiko Schwarz" w:date="2010-04-27T12:10:00Z">
              <w:r>
                <w:rPr>
                  <w:rFonts w:cs="Times" w:ascii="Times" w:hAnsi="Times"/>
                </w:rPr>
                <w:t>non-VCL</w:t>
              </w:r>
            </w:ins>
          </w:p>
        </w:tc>
      </w:tr>
    </w:tbl>
    <w:p>
      <w:pPr>
        <w:pStyle w:val="Blanc"/>
        <w:keepNext w:val="false"/>
        <w:rPr>
          <w:lang w:val="en-GB"/>
          <w:ins w:id="6076" w:author="Heiko Schwarz" w:date="2010-04-27T12:10:00Z"/>
        </w:rPr>
      </w:pPr>
      <w:ins w:id="6075" w:author="Heiko Schwarz" w:date="2010-04-27T12:10:00Z">
        <w:r>
          <w:rPr>
            <w:lang w:val="en-GB"/>
          </w:rPr>
        </w:r>
      </w:ins>
    </w:p>
    <w:p>
      <w:pPr>
        <w:pStyle w:val="Normal"/>
        <w:rPr>
          <w:lang w:val="en-GB"/>
          <w:ins w:id="6078" w:author="Heiko Schwarz" w:date="2010-04-27T17:48:00Z"/>
        </w:rPr>
      </w:pPr>
      <w:ins w:id="6077" w:author="Heiko Schwarz" w:date="2010-04-27T17:48:00Z">
        <w:r>
          <w:rPr>
            <w:lang w:val="en-GB"/>
          </w:rPr>
        </w:r>
      </w:ins>
    </w:p>
    <w:p>
      <w:pPr>
        <w:pStyle w:val="Normal"/>
        <w:tabs>
          <w:tab w:val="clear" w:pos="720"/>
          <w:tab w:val="left" w:pos="794" w:leader="none"/>
          <w:tab w:val="left" w:pos="1191" w:leader="none"/>
          <w:tab w:val="left" w:pos="1588" w:leader="none"/>
          <w:tab w:val="left" w:pos="1985" w:leader="none"/>
        </w:tabs>
        <w:spacing w:before="136" w:after="0"/>
        <w:rPr>
          <w:ins w:id="6082" w:author="Heiko Schwarz" w:date="2010-04-27T17:48:00Z"/>
        </w:rPr>
      </w:pPr>
      <w:ins w:id="6079" w:author="Heiko Schwarz" w:date="2010-04-27T17:48:00Z">
        <w:r>
          <w:rPr/>
          <w:t xml:space="preserve">In the text, coded slice NAL unit collectively refers to a coded slice of a non-IDR picture NAL unit or to a coded slice of an </w:t>
        </w:r>
      </w:ins>
      <w:ins w:id="6080" w:author="Heiko Schwarz" w:date="2010-04-27T17:48:00Z">
        <w:r>
          <w:rPr>
            <w:lang w:val="en-GB"/>
          </w:rPr>
          <w:t>IDR</w:t>
        </w:r>
      </w:ins>
      <w:ins w:id="6081" w:author="Heiko Schwarz" w:date="2010-04-27T17:48:00Z">
        <w:r>
          <w:rPr/>
          <w:t xml:space="preserve"> picture NAL unit. The variable IdrPicFlag is specified as</w:t>
        </w:r>
      </w:ins>
    </w:p>
    <w:p>
      <w:pPr>
        <w:pStyle w:val="Normal"/>
        <w:tabs>
          <w:tab w:val="clear" w:pos="720"/>
          <w:tab w:val="center" w:pos="4849" w:leader="none"/>
          <w:tab w:val="right" w:pos="9696" w:leader="none"/>
        </w:tabs>
        <w:spacing w:before="193" w:after="240"/>
        <w:ind w:left="720" w:hanging="0"/>
        <w:rPr>
          <w:ins w:id="6086" w:author="Heiko Schwarz" w:date="2010-04-27T17:48:00Z"/>
        </w:rPr>
      </w:pPr>
      <w:ins w:id="6083" w:author="Heiko Schwarz" w:date="2010-04-27T17:48:00Z">
        <w:r>
          <w:rPr/>
          <w:t>IdrPicFlag = ( ( nal_unit_type  = =  5 )  ?  1  :  0 )</w:t>
          <w:tab/>
          <w:tab/>
          <w:t>(</w:t>
        </w:r>
      </w:ins>
      <w:ins w:id="6084" w:author="Heiko Schwarz" w:date="2010-04-27T17:48:00Z">
        <w:r>
          <w:rPr/>
          <w:fldChar w:fldCharType="begin"/>
        </w:r>
        <w:r>
          <w:rPr/>
          <w:instrText xml:space="preserve"> SEQ Equation \* ARABIC </w:instrText>
        </w:r>
        <w:r>
          <w:rPr/>
          <w:fldChar w:fldCharType="separate"/>
        </w:r>
        <w:r>
          <w:rPr/>
          <w:t>1</w:t>
        </w:r>
        <w:r>
          <w:rPr/>
          <w:fldChar w:fldCharType="end"/>
        </w:r>
      </w:ins>
      <w:ins w:id="6085" w:author="Heiko Schwarz" w:date="2010-04-27T17:48:00Z">
        <w:r>
          <w:rPr/>
          <w:t>)</w:t>
        </w:r>
      </w:ins>
    </w:p>
    <w:p>
      <w:pPr>
        <w:pStyle w:val="Normal"/>
        <w:tabs>
          <w:tab w:val="clear" w:pos="720"/>
          <w:tab w:val="left" w:pos="794" w:leader="none"/>
          <w:tab w:val="left" w:pos="1191" w:leader="none"/>
          <w:tab w:val="left" w:pos="1588" w:leader="none"/>
          <w:tab w:val="left" w:pos="1985" w:leader="none"/>
        </w:tabs>
        <w:spacing w:before="136" w:after="0"/>
        <w:rPr>
          <w:ins w:id="6090" w:author="Heiko Schwarz" w:date="2010-04-27T17:48:00Z"/>
        </w:rPr>
      </w:pPr>
      <w:ins w:id="6087" w:author="Heiko Schwarz" w:date="2010-04-27T17:48:00Z">
        <w:r>
          <w:rPr/>
          <w:t xml:space="preserve">When the value of nal_unit_type is equal to 5 for a NAL unit containing a slice of a particular picture, the picture shall not contain NAL units </w:t>
        </w:r>
      </w:ins>
      <w:ins w:id="6088" w:author="Heiko Schwarz" w:date="2010-04-27T17:48:00Z">
        <w:r>
          <w:rPr>
            <w:lang w:val="en-GB"/>
          </w:rPr>
          <w:t>with</w:t>
        </w:r>
      </w:ins>
      <w:ins w:id="6089" w:author="Heiko Schwarz" w:date="2010-04-27T17:48:00Z">
        <w:r>
          <w:rPr/>
          <w:t xml:space="preserve"> nal_unit_type equal to 1. Such a picture is referred to as an IDR picture. </w:t>
        </w:r>
      </w:ins>
    </w:p>
    <w:p>
      <w:pPr>
        <w:pStyle w:val="Normal"/>
        <w:tabs>
          <w:tab w:val="clear" w:pos="720"/>
          <w:tab w:val="left" w:pos="794" w:leader="none"/>
          <w:tab w:val="left" w:pos="1191" w:leader="none"/>
          <w:tab w:val="left" w:pos="1588" w:leader="none"/>
          <w:tab w:val="left" w:pos="1985" w:leader="none"/>
        </w:tabs>
        <w:spacing w:before="136" w:after="0"/>
        <w:rPr>
          <w:ins w:id="6095" w:author="Heiko Schwarz" w:date="2010-04-27T12:10:00Z"/>
        </w:rPr>
      </w:pPr>
      <w:ins w:id="6091" w:author="Heiko Schwarz" w:date="2010-04-27T12:10:00Z">
        <w:r>
          <w:rPr>
            <w:b/>
            <w:lang w:val="en-GB"/>
          </w:rPr>
          <w:t>rbsp_byte[</w:t>
        </w:r>
      </w:ins>
      <w:ins w:id="6092" w:author="Heiko Schwarz" w:date="2010-04-27T12:10:00Z">
        <w:r>
          <w:rPr>
            <w:lang w:val="en-GB"/>
          </w:rPr>
          <w:t> i </w:t>
        </w:r>
      </w:ins>
      <w:ins w:id="6093" w:author="Heiko Schwarz" w:date="2010-04-27T12:10:00Z">
        <w:r>
          <w:rPr>
            <w:b/>
            <w:lang w:val="en-GB"/>
          </w:rPr>
          <w:t>]</w:t>
        </w:r>
      </w:ins>
      <w:ins w:id="6094" w:author="Heiko Schwarz" w:date="2010-04-27T12:10:00Z">
        <w:r>
          <w:rPr>
            <w:lang w:val="en-GB"/>
          </w:rPr>
          <w:t xml:space="preserve"> is the i-th byte of an RBSP. An RBSP is specified as an ordered sequence of bytes as follows.</w:t>
        </w:r>
      </w:ins>
    </w:p>
    <w:p>
      <w:pPr>
        <w:pStyle w:val="Normal"/>
        <w:tabs>
          <w:tab w:val="clear" w:pos="720"/>
          <w:tab w:val="left" w:pos="794" w:leader="none"/>
          <w:tab w:val="left" w:pos="1191" w:leader="none"/>
          <w:tab w:val="left" w:pos="1588" w:leader="none"/>
          <w:tab w:val="left" w:pos="1985" w:leader="none"/>
        </w:tabs>
        <w:spacing w:before="136" w:after="0"/>
        <w:rPr>
          <w:lang w:val="en-GB"/>
          <w:ins w:id="6097" w:author="Heiko Schwarz" w:date="2010-04-27T12:10:00Z"/>
        </w:rPr>
      </w:pPr>
      <w:ins w:id="6096" w:author="Heiko Schwarz" w:date="2010-04-27T12:10:00Z">
        <w:r>
          <w:rPr>
            <w:lang w:val="en-GB"/>
          </w:rPr>
          <w:t>The RBSP contains an SODB as follows.</w:t>
        </w:r>
      </w:ins>
    </w:p>
    <w:p>
      <w:pPr>
        <w:pStyle w:val="Enumlev1"/>
        <w:tabs>
          <w:tab w:val="clear" w:pos="794"/>
          <w:tab w:val="left" w:pos="400" w:leader="none"/>
          <w:tab w:val="left" w:pos="1191" w:leader="none"/>
          <w:tab w:val="left" w:pos="1588" w:leader="none"/>
          <w:tab w:val="left" w:pos="1985" w:leader="none"/>
        </w:tabs>
        <w:ind w:left="0" w:hanging="0"/>
        <w:rPr>
          <w:ins w:id="6100" w:author="Heiko Schwarz" w:date="2010-04-27T12:10:00Z"/>
        </w:rPr>
      </w:pPr>
      <w:ins w:id="6098" w:author="Heiko Schwarz" w:date="2010-04-27T12:10:00Z">
        <w:r>
          <w:rPr/>
          <w:t>–</w:t>
        </w:r>
      </w:ins>
      <w:ins w:id="6099" w:author="Heiko Schwarz" w:date="2010-04-27T12:10:00Z">
        <w:r>
          <w:rPr/>
          <w:tab/>
          <w:t>If the SODB is empty (i.e., zero bits in length), the RBSP is also empty.</w:t>
        </w:r>
      </w:ins>
    </w:p>
    <w:p>
      <w:pPr>
        <w:pStyle w:val="Enumlev1"/>
        <w:tabs>
          <w:tab w:val="clear" w:pos="794"/>
          <w:tab w:val="left" w:pos="400" w:leader="none"/>
          <w:tab w:val="left" w:pos="1191" w:leader="none"/>
          <w:tab w:val="left" w:pos="1588" w:leader="none"/>
          <w:tab w:val="left" w:pos="1985" w:leader="none"/>
        </w:tabs>
        <w:ind w:left="0" w:hanging="0"/>
        <w:rPr>
          <w:ins w:id="6103" w:author="Heiko Schwarz" w:date="2010-04-27T12:10:00Z"/>
        </w:rPr>
      </w:pPr>
      <w:ins w:id="6101" w:author="Heiko Schwarz" w:date="2010-04-27T12:10:00Z">
        <w:r>
          <w:rPr/>
          <w:t>–</w:t>
        </w:r>
      </w:ins>
      <w:ins w:id="6102" w:author="Heiko Schwarz" w:date="2010-04-27T12:10:00Z">
        <w:r>
          <w:rPr/>
          <w:tab/>
          <w:t>Otherwise, the RBSP contains the SODB as follows:</w:t>
        </w:r>
      </w:ins>
    </w:p>
    <w:p>
      <w:pPr>
        <w:pStyle w:val="Enumlev2"/>
        <w:ind w:left="794" w:hanging="397"/>
        <w:rPr>
          <w:ins w:id="6105" w:author="Heiko Schwarz" w:date="2010-04-27T12:10:00Z"/>
        </w:rPr>
      </w:pPr>
      <w:ins w:id="6104" w:author="Heiko Schwarz" w:date="2010-04-27T12:10:00Z">
        <w:r>
          <w:rPr/>
          <w:t>1)</w:t>
          <w:tab/>
          <w:t>The first byte of the RBSP contains the (most significant, left-most) eight bits of the SODB; the next byte of the RBSP shall contain the next eight bits of the SODB, etc., until fewer than eight bits of the SODB remain.</w:t>
        </w:r>
      </w:ins>
    </w:p>
    <w:p>
      <w:pPr>
        <w:pStyle w:val="Enumlev2"/>
        <w:ind w:left="794" w:hanging="397"/>
        <w:rPr>
          <w:ins w:id="6107" w:author="Heiko Schwarz" w:date="2010-04-27T12:10:00Z"/>
        </w:rPr>
      </w:pPr>
      <w:ins w:id="6106" w:author="Heiko Schwarz" w:date="2010-04-27T12:10:00Z">
        <w:r>
          <w:rPr/>
          <w:t>2)</w:t>
          <w:tab/>
          <w:t>rbsp_trailing_bits( ) are present after the SODB as follows:</w:t>
        </w:r>
      </w:ins>
    </w:p>
    <w:p>
      <w:pPr>
        <w:pStyle w:val="Enumlev3"/>
        <w:ind w:left="1191" w:hanging="397"/>
        <w:rPr>
          <w:ins w:id="6109" w:author="Heiko Schwarz" w:date="2010-04-27T12:10:00Z"/>
        </w:rPr>
      </w:pPr>
      <w:ins w:id="6108" w:author="Heiko Schwarz" w:date="2010-04-27T12:10:00Z">
        <w:r>
          <w:rPr/>
          <w:t>i)</w:t>
          <w:tab/>
          <w:t>The first (most significant, left-most) bits of the final RBSP byte contains the remaining bits of the SODB (if any).</w:t>
        </w:r>
      </w:ins>
    </w:p>
    <w:p>
      <w:pPr>
        <w:pStyle w:val="Enumlev3"/>
        <w:ind w:left="1191" w:hanging="397"/>
        <w:rPr>
          <w:ins w:id="6111" w:author="Heiko Schwarz" w:date="2010-04-27T12:10:00Z"/>
        </w:rPr>
      </w:pPr>
      <w:ins w:id="6110" w:author="Heiko Schwarz" w:date="2010-04-27T12:10:00Z">
        <w:r>
          <w:rPr/>
          <w:t>ii)</w:t>
          <w:tab/>
          <w:t>The next bit consists of a single rbsp_stop_one_bit equal to 1.</w:t>
        </w:r>
      </w:ins>
    </w:p>
    <w:p>
      <w:pPr>
        <w:pStyle w:val="Enumlev3"/>
        <w:ind w:left="1191" w:hanging="397"/>
        <w:rPr>
          <w:ins w:id="6113" w:author="Heiko Schwarz" w:date="2010-04-27T12:10:00Z"/>
        </w:rPr>
      </w:pPr>
      <w:ins w:id="6112" w:author="Heiko Schwarz" w:date="2010-04-27T12:10:00Z">
        <w:r>
          <w:rPr/>
          <w:t>iii)</w:t>
          <w:tab/>
          <w:t>When the rbsp_stop_one_bit is not the last bit of a byte-aligned byte, one or more rbsp_alignment_zero_bit is present to result in byte alignment.</w:t>
        </w:r>
      </w:ins>
    </w:p>
    <w:p>
      <w:pPr>
        <w:pStyle w:val="Enumlev2"/>
        <w:ind w:left="794" w:hanging="397"/>
        <w:rPr>
          <w:ins w:id="6115" w:author="Heiko Schwarz" w:date="2010-04-27T12:10:00Z"/>
        </w:rPr>
      </w:pPr>
      <w:ins w:id="6114" w:author="Heiko Schwarz" w:date="2010-04-27T12:10:00Z">
        <w:r>
          <w:rPr/>
          <w:t>3)</w:t>
          <w:tab/>
          <w:t>One or more cabac_zero_word 16-bit syntax elements equal to 0x0000 may be present in some RBSPs after the rbsp_trailing_bits( ) at the end of the RBSP.</w:t>
        </w:r>
      </w:ins>
    </w:p>
    <w:p>
      <w:pPr>
        <w:pStyle w:val="Normal"/>
        <w:tabs>
          <w:tab w:val="clear" w:pos="720"/>
          <w:tab w:val="left" w:pos="794" w:leader="none"/>
          <w:tab w:val="left" w:pos="1191" w:leader="none"/>
          <w:tab w:val="left" w:pos="1588" w:leader="none"/>
          <w:tab w:val="left" w:pos="1985" w:leader="none"/>
        </w:tabs>
        <w:spacing w:before="136" w:after="0"/>
        <w:rPr>
          <w:ins w:id="6121" w:author="Heiko Schwarz" w:date="2010-04-27T12:10:00Z"/>
        </w:rPr>
      </w:pPr>
      <w:ins w:id="6116" w:author="Heiko Schwarz" w:date="2010-04-27T12:10:00Z">
        <w:r>
          <w:rPr/>
          <w:t xml:space="preserve">Syntax structures having these RBSP properties are denoted in the syntax tables using an "_rbsp" suffix. These structures shall be carried within </w:t>
        </w:r>
      </w:ins>
      <w:ins w:id="6117" w:author="Heiko Schwarz" w:date="2010-04-27T12:10:00Z">
        <w:r>
          <w:rPr>
            <w:lang w:val="en-GB"/>
          </w:rPr>
          <w:t>NAL</w:t>
        </w:r>
      </w:ins>
      <w:ins w:id="6118" w:author="Heiko Schwarz" w:date="2010-04-27T12:10:00Z">
        <w:r>
          <w:rPr/>
          <w:t xml:space="preserve"> units as the content of the rbsp_byte[ i ] data bytes. The association of the RBSP syntax structures to the NAL units shall be as specified in </w:t>
        </w:r>
      </w:ins>
      <w:ins w:id="6119" w:author="Heiko Schwarz" w:date="2010-04-27T12:10:00Z">
        <w:r>
          <w:rPr/>
          <w:fldChar w:fldCharType="begin"/>
        </w:r>
        <w:r>
          <w:rPr/>
          <w:instrText xml:space="preserve"> REF _Ref19417223 \h </w:instrText>
        </w:r>
        <w:r>
          <w:rPr/>
          <w:fldChar w:fldCharType="separate"/>
        </w:r>
        <w:r>
          <w:rPr/>
          <w:t>Table 4‎4-3</w:t>
        </w:r>
        <w:r>
          <w:rPr/>
          <w:fldChar w:fldCharType="end"/>
        </w:r>
      </w:ins>
      <w:ins w:id="6120" w:author="Heiko Schwarz" w:date="2010-04-27T12:10:00Z">
        <w:r>
          <w:rPr/>
          <w:t>.</w:t>
        </w:r>
      </w:ins>
    </w:p>
    <w:p>
      <w:pPr>
        <w:pStyle w:val="Normal"/>
        <w:tabs>
          <w:tab w:val="clear" w:pos="720"/>
          <w:tab w:val="left" w:pos="794" w:leader="none"/>
          <w:tab w:val="left" w:pos="1191" w:leader="none"/>
          <w:tab w:val="left" w:pos="1588" w:leader="none"/>
          <w:tab w:val="left" w:pos="1985" w:leader="none"/>
        </w:tabs>
        <w:spacing w:before="136" w:after="0"/>
        <w:rPr>
          <w:ins w:id="6124" w:author="Heiko Schwarz" w:date="2010-04-27T12:10:00Z"/>
        </w:rPr>
      </w:pPr>
      <w:ins w:id="6122" w:author="Heiko Schwarz" w:date="2010-04-27T12:10:00Z">
        <w:r>
          <w:rPr>
            <w:b/>
          </w:rPr>
          <w:t>emulation_prevention_three_byte</w:t>
        </w:r>
      </w:ins>
      <w:ins w:id="6123" w:author="Heiko Schwarz" w:date="2010-04-27T12:10:00Z">
        <w:r>
          <w:rPr/>
          <w:t xml:space="preserve"> is a byte equal to 0x03. When an emulation_prevention_three_byte is present in the NAL unit, it shall be discard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6126" w:author="Heiko Schwarz" w:date="2010-04-27T12:10:00Z"/>
        </w:rPr>
      </w:pPr>
      <w:ins w:id="6125" w:author="Heiko Schwarz" w:date="2010-04-27T12:10:00Z">
        <w:r>
          <w:rPr/>
          <w:t>The last byte of the NAL unit shall not be equal to 0x00.</w:t>
        </w:r>
      </w:ins>
    </w:p>
    <w:p>
      <w:pPr>
        <w:pStyle w:val="Normal"/>
        <w:tabs>
          <w:tab w:val="clear" w:pos="720"/>
          <w:tab w:val="left" w:pos="794" w:leader="none"/>
          <w:tab w:val="left" w:pos="1191" w:leader="none"/>
          <w:tab w:val="left" w:pos="1588" w:leader="none"/>
          <w:tab w:val="left" w:pos="1985" w:leader="none"/>
        </w:tabs>
        <w:spacing w:before="136" w:after="0"/>
        <w:rPr>
          <w:ins w:id="6128" w:author="Heiko Schwarz" w:date="2010-04-27T12:10:00Z"/>
        </w:rPr>
      </w:pPr>
      <w:ins w:id="6127" w:author="Heiko Schwarz" w:date="2010-04-27T12:10:00Z">
        <w:r>
          <w:rPr/>
          <w:t>Within the NAL unit, the following three-byte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6131" w:author="Heiko Schwarz" w:date="2010-04-27T12:10:00Z"/>
        </w:rPr>
      </w:pPr>
      <w:ins w:id="6129" w:author="Heiko Schwarz" w:date="2010-04-27T12:10:00Z">
        <w:r>
          <w:rPr/>
          <w:t>–</w:t>
        </w:r>
      </w:ins>
      <w:ins w:id="6130" w:author="Heiko Schwarz" w:date="2010-04-27T12:10:00Z">
        <w:r>
          <w:rPr/>
          <w:tab/>
          <w:t>0x000000</w:t>
        </w:r>
      </w:ins>
    </w:p>
    <w:p>
      <w:pPr>
        <w:pStyle w:val="Enumlev1"/>
        <w:tabs>
          <w:tab w:val="clear" w:pos="794"/>
          <w:tab w:val="left" w:pos="400" w:leader="none"/>
          <w:tab w:val="left" w:pos="1191" w:leader="none"/>
          <w:tab w:val="left" w:pos="1588" w:leader="none"/>
          <w:tab w:val="left" w:pos="1985" w:leader="none"/>
        </w:tabs>
        <w:ind w:left="0" w:hanging="0"/>
        <w:rPr>
          <w:ins w:id="6134" w:author="Heiko Schwarz" w:date="2010-04-27T12:10:00Z"/>
        </w:rPr>
      </w:pPr>
      <w:ins w:id="6132" w:author="Heiko Schwarz" w:date="2010-04-27T12:10:00Z">
        <w:r>
          <w:rPr/>
          <w:t>–</w:t>
        </w:r>
      </w:ins>
      <w:ins w:id="6133" w:author="Heiko Schwarz" w:date="2010-04-27T12:10:00Z">
        <w:r>
          <w:rPr/>
          <w:tab/>
          <w:t>0x000001</w:t>
        </w:r>
      </w:ins>
    </w:p>
    <w:p>
      <w:pPr>
        <w:pStyle w:val="Enumlev1"/>
        <w:tabs>
          <w:tab w:val="clear" w:pos="794"/>
          <w:tab w:val="left" w:pos="400" w:leader="none"/>
          <w:tab w:val="left" w:pos="1191" w:leader="none"/>
          <w:tab w:val="left" w:pos="1588" w:leader="none"/>
          <w:tab w:val="left" w:pos="1985" w:leader="none"/>
        </w:tabs>
        <w:ind w:left="0" w:hanging="0"/>
        <w:rPr>
          <w:ins w:id="6137" w:author="Heiko Schwarz" w:date="2010-04-27T12:10:00Z"/>
        </w:rPr>
      </w:pPr>
      <w:ins w:id="6135" w:author="Heiko Schwarz" w:date="2010-04-27T12:10:00Z">
        <w:r>
          <w:rPr/>
          <w:t>–</w:t>
        </w:r>
      </w:ins>
      <w:ins w:id="6136" w:author="Heiko Schwarz" w:date="2010-04-27T12:10:00Z">
        <w:r>
          <w:rPr/>
          <w:tab/>
          <w:t>0x000002</w:t>
        </w:r>
      </w:ins>
    </w:p>
    <w:p>
      <w:pPr>
        <w:pStyle w:val="Normal"/>
        <w:tabs>
          <w:tab w:val="clear" w:pos="720"/>
          <w:tab w:val="left" w:pos="794" w:leader="none"/>
          <w:tab w:val="left" w:pos="1191" w:leader="none"/>
          <w:tab w:val="left" w:pos="1588" w:leader="none"/>
          <w:tab w:val="left" w:pos="1985" w:leader="none"/>
        </w:tabs>
        <w:spacing w:before="136" w:after="0"/>
        <w:rPr>
          <w:ins w:id="6139" w:author="Heiko Schwarz" w:date="2010-04-27T12:10:00Z"/>
        </w:rPr>
      </w:pPr>
      <w:ins w:id="6138" w:author="Heiko Schwarz" w:date="2010-04-27T12:10:00Z">
        <w:r>
          <w:rPr/>
          <w:t>Within the NAL unit, any four-byte sequence that starts with 0x000003 other than the following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6142" w:author="Heiko Schwarz" w:date="2010-04-27T12:10:00Z"/>
        </w:rPr>
      </w:pPr>
      <w:ins w:id="6140" w:author="Heiko Schwarz" w:date="2010-04-27T12:10:00Z">
        <w:r>
          <w:rPr/>
          <w:t>–</w:t>
        </w:r>
      </w:ins>
      <w:ins w:id="6141" w:author="Heiko Schwarz" w:date="2010-04-27T12:10:00Z">
        <w:r>
          <w:rPr/>
          <w:tab/>
          <w:t>0x00000300</w:t>
        </w:r>
      </w:ins>
    </w:p>
    <w:p>
      <w:pPr>
        <w:pStyle w:val="Enumlev1"/>
        <w:tabs>
          <w:tab w:val="clear" w:pos="794"/>
          <w:tab w:val="left" w:pos="400" w:leader="none"/>
          <w:tab w:val="left" w:pos="1191" w:leader="none"/>
          <w:tab w:val="left" w:pos="1588" w:leader="none"/>
          <w:tab w:val="left" w:pos="1985" w:leader="none"/>
        </w:tabs>
        <w:ind w:left="0" w:hanging="0"/>
        <w:rPr>
          <w:ins w:id="6145" w:author="Heiko Schwarz" w:date="2010-04-27T12:10:00Z"/>
        </w:rPr>
      </w:pPr>
      <w:ins w:id="6143" w:author="Heiko Schwarz" w:date="2010-04-27T12:10:00Z">
        <w:r>
          <w:rPr/>
          <w:t>–</w:t>
        </w:r>
      </w:ins>
      <w:ins w:id="6144" w:author="Heiko Schwarz" w:date="2010-04-27T12:10:00Z">
        <w:r>
          <w:rPr/>
          <w:tab/>
          <w:t>0x00000301</w:t>
        </w:r>
      </w:ins>
    </w:p>
    <w:p>
      <w:pPr>
        <w:pStyle w:val="Enumlev1"/>
        <w:tabs>
          <w:tab w:val="clear" w:pos="794"/>
          <w:tab w:val="left" w:pos="400" w:leader="none"/>
          <w:tab w:val="left" w:pos="1191" w:leader="none"/>
          <w:tab w:val="left" w:pos="1588" w:leader="none"/>
          <w:tab w:val="left" w:pos="1985" w:leader="none"/>
        </w:tabs>
        <w:ind w:left="0" w:hanging="0"/>
        <w:rPr>
          <w:ins w:id="6148" w:author="Heiko Schwarz" w:date="2010-04-27T12:10:00Z"/>
        </w:rPr>
      </w:pPr>
      <w:ins w:id="6146" w:author="Heiko Schwarz" w:date="2010-04-27T12:10:00Z">
        <w:r>
          <w:rPr/>
          <w:t>–</w:t>
        </w:r>
      </w:ins>
      <w:ins w:id="6147" w:author="Heiko Schwarz" w:date="2010-04-27T12:10:00Z">
        <w:r>
          <w:rPr/>
          <w:tab/>
          <w:t>0x00000302</w:t>
        </w:r>
      </w:ins>
    </w:p>
    <w:p>
      <w:pPr>
        <w:pStyle w:val="Enumlev1"/>
        <w:tabs>
          <w:tab w:val="clear" w:pos="794"/>
          <w:tab w:val="left" w:pos="400" w:leader="none"/>
          <w:tab w:val="left" w:pos="1191" w:leader="none"/>
          <w:tab w:val="left" w:pos="1588" w:leader="none"/>
          <w:tab w:val="left" w:pos="1985" w:leader="none"/>
        </w:tabs>
        <w:ind w:left="0" w:hanging="0"/>
        <w:rPr>
          <w:ins w:id="6151" w:author="Heiko Schwarz" w:date="2010-04-27T12:10:00Z"/>
        </w:rPr>
      </w:pPr>
      <w:ins w:id="6149" w:author="Heiko Schwarz" w:date="2010-04-27T12:10:00Z">
        <w:r>
          <w:rPr/>
          <w:t>–</w:t>
        </w:r>
      </w:ins>
      <w:ins w:id="6150" w:author="Heiko Schwarz" w:date="2010-04-27T12:10:00Z">
        <w:r>
          <w:rPr/>
          <w:tab/>
          <w:t>0x00000303</w:t>
        </w:r>
      </w:ins>
    </w:p>
    <w:p>
      <w:pPr>
        <w:pStyle w:val="Heading3"/>
        <w:numPr>
          <w:ilvl w:val="2"/>
          <w:numId w:val="19"/>
        </w:numPr>
        <w:ind w:left="900" w:hanging="900"/>
        <w:rPr>
          <w:ins w:id="6153" w:author="Heiko Schwarz" w:date="2010-04-27T11:50:00Z"/>
        </w:rPr>
      </w:pPr>
      <w:ins w:id="6152" w:author="Heiko Schwarz" w:date="2010-04-27T12:50:00Z">
        <w:bookmarkStart w:id="83" w:name="__RefHeading___Toc266716150"/>
        <w:bookmarkEnd w:id="83"/>
        <w:r>
          <w:rPr/>
          <w:t>Sequence parameter set RBSP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6155" w:author="Heiko Schwarz" w:date="2010-04-27T16:06:00Z"/>
        </w:rPr>
      </w:pPr>
      <w:ins w:id="6154"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ins w:id="6160" w:author="Heiko Schwarz" w:date="2010-04-27T12:50:00Z"/>
        </w:rPr>
      </w:pPr>
      <w:ins w:id="6156" w:author="Heiko Schwarz" w:date="2010-04-27T12:50:00Z">
        <w:r>
          <w:rPr>
            <w:b/>
          </w:rPr>
          <w:t>profile_idc</w:t>
        </w:r>
      </w:ins>
      <w:ins w:id="6157" w:author="Heiko Schwarz" w:date="2010-04-27T12:50:00Z">
        <w:r>
          <w:rPr/>
          <w:t xml:space="preserve"> and </w:t>
        </w:r>
      </w:ins>
      <w:ins w:id="6158" w:author="Heiko Schwarz" w:date="2010-04-27T12:50:00Z">
        <w:r>
          <w:rPr>
            <w:b/>
          </w:rPr>
          <w:t>level_idc</w:t>
        </w:r>
      </w:ins>
      <w:ins w:id="6159" w:author="Heiko Schwarz" w:date="2010-04-27T12:50:00Z">
        <w:r>
          <w:rPr/>
          <w:t xml:space="preserve"> indicate the profile and level to which the coded video sequence conforms.</w:t>
        </w:r>
      </w:ins>
    </w:p>
    <w:p>
      <w:pPr>
        <w:pStyle w:val="Normal"/>
        <w:tabs>
          <w:tab w:val="clear" w:pos="720"/>
          <w:tab w:val="left" w:pos="794" w:leader="none"/>
          <w:tab w:val="left" w:pos="1191" w:leader="none"/>
          <w:tab w:val="left" w:pos="1588" w:leader="none"/>
          <w:tab w:val="left" w:pos="1985" w:leader="none"/>
        </w:tabs>
        <w:spacing w:before="136" w:after="0"/>
        <w:rPr>
          <w:ins w:id="6167" w:author="Heiko Schwarz" w:date="2010-04-27T12:50:00Z"/>
        </w:rPr>
      </w:pPr>
      <w:ins w:id="6161" w:author="Heiko Schwarz" w:date="2010-04-27T12:50:00Z">
        <w:r>
          <w:rPr>
            <w:b/>
          </w:rPr>
          <w:t>reserved_zero_</w:t>
        </w:r>
      </w:ins>
      <w:ins w:id="6162" w:author="Heiko Schwarz" w:date="2010-04-27T12:52:00Z">
        <w:r>
          <w:rPr>
            <w:b/>
          </w:rPr>
          <w:t>8</w:t>
        </w:r>
      </w:ins>
      <w:ins w:id="6163" w:author="Heiko Schwarz" w:date="2010-04-27T12:50:00Z">
        <w:r>
          <w:rPr>
            <w:b/>
          </w:rPr>
          <w:t>bits</w:t>
        </w:r>
      </w:ins>
      <w:ins w:id="6164" w:author="Heiko Schwarz" w:date="2010-04-27T12:50:00Z">
        <w:r>
          <w:rPr/>
          <w:t xml:space="preserve"> shall be equal to 0. Decoders shall ignore the value of reserved_zero_</w:t>
        </w:r>
      </w:ins>
      <w:ins w:id="6165" w:author="Heiko Schwarz" w:date="2010-04-27T12:52:00Z">
        <w:r>
          <w:rPr/>
          <w:t>8</w:t>
        </w:r>
      </w:ins>
      <w:ins w:id="6166" w:author="Heiko Schwarz" w:date="2010-04-27T12:50:00Z">
        <w:r>
          <w:rPr/>
          <w:t>bits.</w:t>
        </w:r>
      </w:ins>
    </w:p>
    <w:p>
      <w:pPr>
        <w:pStyle w:val="Normal"/>
        <w:tabs>
          <w:tab w:val="clear" w:pos="720"/>
          <w:tab w:val="left" w:pos="794" w:leader="none"/>
          <w:tab w:val="left" w:pos="1191" w:leader="none"/>
          <w:tab w:val="left" w:pos="1588" w:leader="none"/>
          <w:tab w:val="left" w:pos="1985" w:leader="none"/>
        </w:tabs>
        <w:spacing w:before="136" w:after="0"/>
        <w:rPr>
          <w:b/>
          <w:b/>
          <w:bCs/>
          <w:ins w:id="6170" w:author="Heiko Schwarz" w:date="2010-04-27T12:50:00Z"/>
        </w:rPr>
      </w:pPr>
      <w:ins w:id="6168" w:author="Heiko Schwarz" w:date="2010-04-27T12:50:00Z">
        <w:r>
          <w:rPr>
            <w:b/>
            <w:bCs/>
          </w:rPr>
          <w:t>seq_parameter_set_id</w:t>
        </w:r>
      </w:ins>
      <w:ins w:id="6169" w:author="Heiko Schwarz" w:date="2010-04-27T12:50:00Z">
        <w:r>
          <w:rPr/>
          <w:t xml:space="preserve"> identifies the sequence parameter set that is referred to by the pictur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del w:id="6174" w:author="Clinton Priddle" w:date="2010-05-28T17:10:00Z"/>
        </w:rPr>
      </w:pPr>
      <w:ins w:id="6171" w:author="Heiko Schwarz" w:date="2010-04-27T12:50:00Z">
        <w:del w:id="6172" w:author="Clinton Priddle" w:date="2010-05-28T17:10:00Z">
          <w:r>
            <w:rPr>
              <w:b/>
            </w:rPr>
            <w:delText>chroma_format_idc</w:delText>
          </w:r>
        </w:del>
      </w:ins>
      <w:del w:id="6173" w:author="Clinton Priddle" w:date="2010-05-28T17:10:00Z">
        <w:r>
          <w:rPr/>
          <w:delText xml:space="preserve"> specifies the chroma sampling relative to the luma sampling. The value of chroma_format_idc shall be in the range of 0 to 3, inclusive.</w:delText>
        </w:r>
      </w:del>
    </w:p>
    <w:p>
      <w:pPr>
        <w:pStyle w:val="Normal"/>
        <w:tabs>
          <w:tab w:val="clear" w:pos="720"/>
          <w:tab w:val="left" w:pos="794" w:leader="none"/>
          <w:tab w:val="left" w:pos="1191" w:leader="none"/>
          <w:tab w:val="left" w:pos="1588" w:leader="none"/>
          <w:tab w:val="left" w:pos="1985" w:leader="none"/>
        </w:tabs>
        <w:spacing w:before="136" w:after="0"/>
        <w:rPr>
          <w:del w:id="6178" w:author="Clinton Priddle" w:date="2010-05-28T17:10:00Z"/>
        </w:rPr>
      </w:pPr>
      <w:ins w:id="6175" w:author="Heiko Schwarz" w:date="2010-04-27T12:50:00Z">
        <w:del w:id="6176" w:author="Clinton Priddle" w:date="2010-05-28T17:10:00Z">
          <w:r>
            <w:rPr>
              <w:b/>
              <w:lang w:eastAsia="ja-JP"/>
            </w:rPr>
            <w:delText>separate_colour_plane_flag</w:delText>
          </w:r>
        </w:del>
      </w:ins>
      <w:del w:id="6177" w:author="Clinton Priddle" w:date="2010-05-28T17:10:00Z">
        <w:r>
          <w:rPr/>
          <w:delText xml:space="preserve"> equal to 1 specifies that the three colour components of the 4:4:4 chroma format are coded separately. separate_colour_plane_flag equal to 0 specifies that the colour components are not coded separately. When separate_colour_plane_flag is not present, it shall be inferred to be equal to 0. When separate_colour_plane_flag is equal to 1, the primary coded picture consists of three separate components, each of which consists of coded samples of one colour plane (Y, Cb or Cr) that each use the monochrome coding syntax. In this case, each colour plane is associated with a specific colour_plane_id value.</w:delText>
        </w:r>
      </w:del>
    </w:p>
    <w:p>
      <w:pPr>
        <w:pStyle w:val="Normal"/>
        <w:tabs>
          <w:tab w:val="clear" w:pos="720"/>
          <w:tab w:val="left" w:pos="794" w:leader="none"/>
          <w:tab w:val="left" w:pos="1191" w:leader="none"/>
          <w:tab w:val="left" w:pos="1588" w:leader="none"/>
          <w:tab w:val="left" w:pos="1985" w:leader="none"/>
        </w:tabs>
        <w:spacing w:before="136" w:after="0"/>
        <w:rPr>
          <w:del w:id="6180" w:author="Clinton Priddle" w:date="2010-05-28T17:10:00Z"/>
        </w:rPr>
      </w:pPr>
      <w:del w:id="6179" w:author="Clinton Priddle" w:date="2010-05-28T17:10:00Z">
        <w:r>
          <w:rPr/>
          <w:delText>Depending on the value of separate_colour_plane_flag, the value of the variable ChromaArrayType is assign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188" w:author="Clinton Priddle" w:date="2010-05-28T17:10:00Z"/>
        </w:rPr>
      </w:pPr>
      <w:ins w:id="6181" w:author="Heiko Schwarz" w:date="2010-04-27T12:50:00Z">
        <w:del w:id="6182" w:author="Clinton Priddle" w:date="2010-05-28T17:10:00Z">
          <w:r>
            <w:rPr/>
            <w:delText>–</w:delText>
          </w:r>
        </w:del>
      </w:ins>
      <w:ins w:id="6183" w:author="Heiko Schwarz" w:date="2010-04-27T12:50:00Z">
        <w:del w:id="6184" w:author="Clinton Priddle" w:date="2010-05-28T17:10:00Z">
          <w:r>
            <w:rPr/>
            <w:tab/>
            <w:delText xml:space="preserve">If </w:delText>
          </w:r>
        </w:del>
      </w:ins>
      <w:ins w:id="6185" w:author="Heiko Schwarz" w:date="2010-04-27T12:50:00Z">
        <w:del w:id="6186" w:author="Clinton Priddle" w:date="2010-05-28T17:10:00Z">
          <w:r>
            <w:rPr>
              <w:lang w:eastAsia="ja-JP"/>
            </w:rPr>
            <w:delText xml:space="preserve">separate_colour_plane_flag is equal to 0, </w:delText>
          </w:r>
        </w:del>
      </w:ins>
      <w:del w:id="6187" w:author="Clinton Priddle" w:date="2010-05-28T17:10:00Z">
        <w:r>
          <w:rPr/>
          <w:delText>ChromaArrayType is set equal to chroma_format_idc.</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196" w:author="Clinton Priddle" w:date="2010-05-28T17:10:00Z"/>
        </w:rPr>
      </w:pPr>
      <w:ins w:id="6189" w:author="Heiko Schwarz" w:date="2010-04-27T12:50:00Z">
        <w:del w:id="6190" w:author="Clinton Priddle" w:date="2010-05-28T17:10:00Z">
          <w:r>
            <w:rPr/>
            <w:delText>–</w:delText>
          </w:r>
        </w:del>
      </w:ins>
      <w:ins w:id="6191" w:author="Heiko Schwarz" w:date="2010-04-27T12:50:00Z">
        <w:del w:id="6192" w:author="Clinton Priddle" w:date="2010-05-28T17:10:00Z">
          <w:r>
            <w:rPr/>
            <w:tab/>
            <w:delText>Otherwise (</w:delText>
          </w:r>
        </w:del>
      </w:ins>
      <w:ins w:id="6193" w:author="Heiko Schwarz" w:date="2010-04-27T12:50:00Z">
        <w:del w:id="6194" w:author="Clinton Priddle" w:date="2010-05-28T17:10:00Z">
          <w:r>
            <w:rPr>
              <w:lang w:eastAsia="ja-JP"/>
            </w:rPr>
            <w:delText>separate_colour_plane_flag is equal to 1</w:delText>
          </w:r>
        </w:del>
      </w:ins>
      <w:del w:id="6195" w:author="Clinton Priddle" w:date="2010-05-28T17:10:00Z">
        <w:r>
          <w:rPr/>
          <w:delText>), ChromaArrayType is set equal to 0.</w:delText>
        </w:r>
      </w:del>
    </w:p>
    <w:p>
      <w:pPr>
        <w:pStyle w:val="Normal"/>
        <w:tabs>
          <w:tab w:val="clear" w:pos="720"/>
          <w:tab w:val="left" w:pos="794" w:leader="none"/>
          <w:tab w:val="left" w:pos="1191" w:leader="none"/>
          <w:tab w:val="left" w:pos="1588" w:leader="none"/>
          <w:tab w:val="left" w:pos="1985" w:leader="none"/>
        </w:tabs>
        <w:spacing w:before="136" w:after="0"/>
        <w:rPr>
          <w:ins w:id="6201" w:author="Heiko Schwarz" w:date="2010-04-27T12:50:00Z"/>
        </w:rPr>
      </w:pPr>
      <w:ins w:id="6197" w:author="Heiko Schwarz" w:date="2010-04-27T12:50:00Z">
        <w:r>
          <w:rPr>
            <w:b/>
          </w:rPr>
          <w:t>bit_depth_luma_minus8</w:t>
        </w:r>
      </w:ins>
      <w:ins w:id="6198" w:author="Heiko Schwarz" w:date="2010-04-27T12:50:00Z">
        <w:r>
          <w:rPr/>
          <w:t xml:space="preserve"> specifies the bit depth of the samples of the luma array and the value of the luma quantisation parameter range offset QpBdOffset</w:t>
        </w:r>
      </w:ins>
      <w:ins w:id="6199" w:author="Heiko Schwarz" w:date="2010-04-27T12:50:00Z">
        <w:r>
          <w:rPr>
            <w:vertAlign w:val="subscript"/>
          </w:rPr>
          <w:t>Y</w:t>
        </w:r>
      </w:ins>
      <w:ins w:id="6200"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6215" w:author="Heiko Schwarz" w:date="2010-04-27T12:50:00Z"/>
        </w:rPr>
      </w:pPr>
      <w:ins w:id="6202" w:author="Heiko Schwarz" w:date="2010-04-27T12:50:00Z">
        <w:r>
          <w:rPr/>
          <w:t>BitDepth</w:t>
        </w:r>
      </w:ins>
      <w:ins w:id="6203" w:author="Heiko Schwarz" w:date="2010-04-27T12:50:00Z">
        <w:r>
          <w:rPr>
            <w:vertAlign w:val="subscript"/>
          </w:rPr>
          <w:t>Y</w:t>
        </w:r>
      </w:ins>
      <w:ins w:id="6204" w:author="Heiko Schwarz" w:date="2010-04-27T12:50:00Z">
        <w:r>
          <w:rPr/>
          <w:t xml:space="preserve"> </w:t>
        </w:r>
      </w:ins>
      <w:ins w:id="6205" w:author="Heiko Schwarz" w:date="2010-04-27T14:23:00Z">
        <w:r>
          <w:rPr/>
          <w:t xml:space="preserve">     </w:t>
        </w:r>
      </w:ins>
      <w:ins w:id="6206" w:author="Heiko Schwarz" w:date="2010-04-27T12:50:00Z">
        <w:r>
          <w:rPr/>
          <w:t>= 8 + bit_depth_luma_minus8</w:t>
          <w:tab/>
          <w:tab/>
          <w:t>(</w:t>
        </w:r>
      </w:ins>
      <w:ins w:id="6207" w:author="Heiko Schwarz" w:date="2010-04-27T12:50:00Z">
        <w:r>
          <w:rPr/>
          <w:fldChar w:fldCharType="begin"/>
        </w:r>
        <w:r>
          <w:rPr/>
          <w:instrText xml:space="preserve"> SEQ Equation \* ARABIC </w:instrText>
        </w:r>
        <w:r>
          <w:rPr/>
          <w:fldChar w:fldCharType="separate"/>
        </w:r>
        <w:r>
          <w:rPr/>
          <w:t>2</w:t>
        </w:r>
        <w:r>
          <w:rPr/>
          <w:fldChar w:fldCharType="end"/>
        </w:r>
      </w:ins>
      <w:ins w:id="6208" w:author="Heiko Schwarz" w:date="2010-04-27T12:50:00Z">
        <w:r>
          <w:rPr/>
          <w:t>)</w:t>
        </w:r>
      </w:ins>
      <w:ins w:id="6209" w:author="Heiko Schwarz" w:date="2010-04-27T14:23:00Z">
        <w:r>
          <w:rPr/>
          <w:br/>
        </w:r>
      </w:ins>
      <w:ins w:id="6210" w:author="Heiko Schwarz" w:date="2010-04-27T12:50:00Z">
        <w:r>
          <w:rPr/>
          <w:t>QpBdOffset</w:t>
        </w:r>
      </w:ins>
      <w:ins w:id="6211" w:author="Heiko Schwarz" w:date="2010-04-27T12:50:00Z">
        <w:r>
          <w:rPr>
            <w:vertAlign w:val="subscript"/>
          </w:rPr>
          <w:t>Y</w:t>
        </w:r>
      </w:ins>
      <w:ins w:id="6212" w:author="Heiko Schwarz" w:date="2010-04-27T12:50:00Z">
        <w:r>
          <w:rPr/>
          <w:t xml:space="preserve"> = 6 * bit_depth_luma_minus8</w:t>
          <w:tab/>
          <w:tab/>
          <w:t>(</w:t>
        </w:r>
      </w:ins>
      <w:ins w:id="6213" w:author="Heiko Schwarz" w:date="2010-04-27T12:50:00Z">
        <w:r>
          <w:rPr/>
          <w:fldChar w:fldCharType="begin"/>
        </w:r>
        <w:r>
          <w:rPr/>
          <w:instrText xml:space="preserve"> SEQ Equation \* ARABIC </w:instrText>
        </w:r>
        <w:r>
          <w:rPr/>
          <w:fldChar w:fldCharType="separate"/>
        </w:r>
        <w:r>
          <w:rPr/>
          <w:t>3</w:t>
        </w:r>
        <w:r>
          <w:rPr/>
          <w:fldChar w:fldCharType="end"/>
        </w:r>
      </w:ins>
      <w:ins w:id="6214"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6217" w:author="Heiko Schwarz" w:date="2010-04-27T12:50:00Z"/>
        </w:rPr>
      </w:pPr>
      <w:ins w:id="6216" w:author="Heiko Schwarz" w:date="2010-04-27T12:50:00Z">
        <w:r>
          <w:rPr/>
          <w:t>bit_depth_lu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ins w:id="6222" w:author="Heiko Schwarz" w:date="2010-04-27T12:50:00Z"/>
        </w:rPr>
      </w:pPr>
      <w:ins w:id="6218" w:author="Heiko Schwarz" w:date="2010-04-27T12:50:00Z">
        <w:r>
          <w:rPr>
            <w:b/>
          </w:rPr>
          <w:t xml:space="preserve">bit_depth_chroma_minus8 </w:t>
        </w:r>
      </w:ins>
      <w:ins w:id="6219" w:author="Heiko Schwarz" w:date="2010-04-27T12:50:00Z">
        <w:r>
          <w:rPr/>
          <w:t>specifies the bit depth of the samples of the chroma arrays and the value of the chroma quantisation parameter range offset QpBdOffset</w:t>
        </w:r>
      </w:ins>
      <w:ins w:id="6220" w:author="Heiko Schwarz" w:date="2010-04-27T12:50:00Z">
        <w:r>
          <w:rPr>
            <w:vertAlign w:val="subscript"/>
          </w:rPr>
          <w:t>C</w:t>
        </w:r>
      </w:ins>
      <w:ins w:id="6221"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6236" w:author="Heiko Schwarz" w:date="2010-04-27T12:50:00Z"/>
        </w:rPr>
      </w:pPr>
      <w:ins w:id="6223" w:author="Heiko Schwarz" w:date="2010-04-27T12:50:00Z">
        <w:r>
          <w:rPr/>
          <w:t>BitDepth</w:t>
        </w:r>
      </w:ins>
      <w:ins w:id="6224" w:author="Heiko Schwarz" w:date="2010-04-27T12:50:00Z">
        <w:r>
          <w:rPr>
            <w:vertAlign w:val="subscript"/>
          </w:rPr>
          <w:t>C</w:t>
        </w:r>
      </w:ins>
      <w:ins w:id="6225" w:author="Heiko Schwarz" w:date="2010-04-27T12:50:00Z">
        <w:r>
          <w:rPr/>
          <w:t xml:space="preserve"> </w:t>
        </w:r>
      </w:ins>
      <w:ins w:id="6226" w:author="Heiko Schwarz" w:date="2010-04-27T14:24:00Z">
        <w:r>
          <w:rPr/>
          <w:t xml:space="preserve">     </w:t>
        </w:r>
      </w:ins>
      <w:ins w:id="6227" w:author="Heiko Schwarz" w:date="2010-04-27T12:50:00Z">
        <w:r>
          <w:rPr/>
          <w:t>= 8 + bit_depth_chroma_minus8</w:t>
          <w:tab/>
          <w:tab/>
          <w:t>(</w:t>
        </w:r>
      </w:ins>
      <w:ins w:id="6228" w:author="Heiko Schwarz" w:date="2010-04-27T12:50:00Z">
        <w:r>
          <w:rPr/>
          <w:fldChar w:fldCharType="begin"/>
        </w:r>
        <w:r>
          <w:rPr/>
          <w:instrText xml:space="preserve"> SEQ Equation \* ARABIC </w:instrText>
        </w:r>
        <w:r>
          <w:rPr/>
          <w:fldChar w:fldCharType="separate"/>
        </w:r>
        <w:r>
          <w:rPr/>
          <w:t>4</w:t>
        </w:r>
        <w:r>
          <w:rPr/>
          <w:fldChar w:fldCharType="end"/>
        </w:r>
      </w:ins>
      <w:ins w:id="6229" w:author="Heiko Schwarz" w:date="2010-04-27T12:50:00Z">
        <w:r>
          <w:rPr/>
          <w:t>)</w:t>
        </w:r>
      </w:ins>
      <w:ins w:id="6230" w:author="Heiko Schwarz" w:date="2010-04-27T14:24:00Z">
        <w:r>
          <w:rPr/>
          <w:br/>
        </w:r>
      </w:ins>
      <w:ins w:id="6231" w:author="Heiko Schwarz" w:date="2010-04-27T12:50:00Z">
        <w:r>
          <w:rPr/>
          <w:t>QpBdOffset</w:t>
        </w:r>
      </w:ins>
      <w:ins w:id="6232" w:author="Heiko Schwarz" w:date="2010-04-27T12:50:00Z">
        <w:r>
          <w:rPr>
            <w:vertAlign w:val="subscript"/>
          </w:rPr>
          <w:t>C</w:t>
        </w:r>
      </w:ins>
      <w:ins w:id="6233" w:author="Heiko Schwarz" w:date="2010-04-27T12:50:00Z">
        <w:r>
          <w:rPr/>
          <w:t xml:space="preserve"> = 6 * bit_depth_chroma_minus8</w:t>
          <w:tab/>
          <w:tab/>
          <w:t>(</w:t>
        </w:r>
      </w:ins>
      <w:ins w:id="6234" w:author="Heiko Schwarz" w:date="2010-04-27T12:50:00Z">
        <w:r>
          <w:rPr/>
          <w:fldChar w:fldCharType="begin"/>
        </w:r>
        <w:r>
          <w:rPr/>
          <w:instrText xml:space="preserve"> SEQ Equation \* ARABIC </w:instrText>
        </w:r>
        <w:r>
          <w:rPr/>
          <w:fldChar w:fldCharType="separate"/>
        </w:r>
        <w:r>
          <w:rPr/>
          <w:t>5</w:t>
        </w:r>
        <w:r>
          <w:rPr/>
          <w:fldChar w:fldCharType="end"/>
        </w:r>
      </w:ins>
      <w:ins w:id="6235"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6238" w:author="WJHan-Samsung" w:date="2010-05-13T09:13:00Z"/>
        </w:rPr>
      </w:pPr>
      <w:ins w:id="6237" w:author="Heiko Schwarz" w:date="2010-04-27T12:50:00Z">
        <w:r>
          <w:rPr/>
          <w:t>bit_depth_chro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6250" w:author="WJHan-Samsung" w:date="2010-05-13T09:13:00Z"/>
        </w:rPr>
      </w:pPr>
      <w:ins w:id="6239" w:author="WJHan-Samsung" w:date="2010-05-13T09:13:00Z">
        <w:r>
          <w:rPr>
            <w:b/>
            <w:lang w:eastAsia="ko-KR"/>
          </w:rPr>
          <w:t>i</w:t>
        </w:r>
      </w:ins>
      <w:ins w:id="6240" w:author="WJHan-Samsung" w:date="2010-05-14T19:46:00Z">
        <w:r>
          <w:rPr>
            <w:b/>
            <w:lang w:eastAsia="ko-KR"/>
          </w:rPr>
          <w:t>ncreased</w:t>
        </w:r>
      </w:ins>
      <w:ins w:id="6241" w:author="WJHan-Samsung" w:date="2010-05-13T09:13:00Z">
        <w:r>
          <w:rPr>
            <w:b/>
            <w:lang w:eastAsia="ko-KR"/>
          </w:rPr>
          <w:t>_</w:t>
        </w:r>
      </w:ins>
      <w:ins w:id="6242" w:author="WJHan-Samsung" w:date="2010-05-13T09:13:00Z">
        <w:r>
          <w:rPr>
            <w:b/>
          </w:rPr>
          <w:t>bit_depth_luma</w:t>
        </w:r>
      </w:ins>
      <w:ins w:id="6243" w:author="WJHan-Samsung" w:date="2010-05-13T09:13:00Z">
        <w:r>
          <w:rPr/>
          <w:t xml:space="preserve"> specifies the </w:t>
        </w:r>
      </w:ins>
      <w:ins w:id="6244" w:author="WJHan-Samsung" w:date="2010-05-14T19:44:00Z">
        <w:r>
          <w:rPr>
            <w:lang w:eastAsia="ko-KR"/>
          </w:rPr>
          <w:t xml:space="preserve">increased </w:t>
        </w:r>
      </w:ins>
      <w:ins w:id="6245" w:author="WJHan-Samsung" w:date="2010-05-13T09:13:00Z">
        <w:r>
          <w:rPr/>
          <w:t>bit depth of the samples of the luma array and the value of the luma quantisation parameter range offset Qp</w:t>
        </w:r>
      </w:ins>
      <w:ins w:id="6246" w:author="WJHan-Samsung" w:date="2010-05-14T19:44:00Z">
        <w:r>
          <w:rPr>
            <w:lang w:eastAsia="ko-KR"/>
          </w:rPr>
          <w:t>I</w:t>
        </w:r>
      </w:ins>
      <w:ins w:id="6247" w:author="WJHan-Samsung" w:date="2010-05-13T09:13:00Z">
        <w:r>
          <w:rPr/>
          <w:t>BdOffset</w:t>
        </w:r>
      </w:ins>
      <w:ins w:id="6248" w:author="WJHan-Samsung" w:date="2010-05-13T09:13:00Z">
        <w:r>
          <w:rPr>
            <w:vertAlign w:val="subscript"/>
          </w:rPr>
          <w:t>Y</w:t>
        </w:r>
      </w:ins>
      <w:ins w:id="6249" w:author="WJHan-Samsung" w:date="2010-05-13T09:13:00Z">
        <w:r>
          <w:rPr/>
          <w:t>, as specified by</w:t>
        </w:r>
      </w:ins>
    </w:p>
    <w:p>
      <w:pPr>
        <w:pStyle w:val="Normal"/>
        <w:tabs>
          <w:tab w:val="clear" w:pos="720"/>
          <w:tab w:val="center" w:pos="4849" w:leader="none"/>
          <w:tab w:val="right" w:pos="9356" w:leader="none"/>
        </w:tabs>
        <w:spacing w:before="193" w:after="240"/>
        <w:ind w:left="720" w:hanging="0"/>
        <w:rPr>
          <w:ins w:id="6264" w:author="WJHan-Samsung" w:date="2010-05-13T09:14:00Z"/>
        </w:rPr>
      </w:pPr>
      <w:ins w:id="6251" w:author="WJHan-Samsung" w:date="2010-05-13T09:13:00Z">
        <w:r>
          <w:rPr/>
          <w:t>Qp</w:t>
        </w:r>
      </w:ins>
      <w:ins w:id="6252" w:author="WJHan-Samsung" w:date="2010-05-14T19:44:00Z">
        <w:r>
          <w:rPr>
            <w:lang w:eastAsia="ko-KR"/>
          </w:rPr>
          <w:t>I</w:t>
        </w:r>
      </w:ins>
      <w:ins w:id="6253" w:author="WJHan-Samsung" w:date="2010-05-13T09:14:00Z">
        <w:r>
          <w:rPr/>
          <w:t>BdOffset</w:t>
        </w:r>
      </w:ins>
      <w:ins w:id="6254" w:author="WJHan-Samsung" w:date="2010-05-13T09:14:00Z">
        <w:r>
          <w:rPr>
            <w:vertAlign w:val="subscript"/>
          </w:rPr>
          <w:t>Y</w:t>
        </w:r>
      </w:ins>
      <w:ins w:id="6255" w:author="WJHan-Samsung" w:date="2010-05-13T09:14:00Z">
        <w:r>
          <w:rPr/>
          <w:t xml:space="preserve"> = 6 * </w:t>
        </w:r>
      </w:ins>
      <w:ins w:id="6256" w:author="WJHan-Samsung" w:date="2010-05-13T09:14:00Z">
        <w:r>
          <w:rPr>
            <w:lang w:eastAsia="ko-KR"/>
          </w:rPr>
          <w:t>in</w:t>
        </w:r>
      </w:ins>
      <w:ins w:id="6257" w:author="WJHan-Samsung" w:date="2010-05-14T19:46:00Z">
        <w:r>
          <w:rPr>
            <w:lang w:eastAsia="ko-KR"/>
          </w:rPr>
          <w:t>creased</w:t>
        </w:r>
      </w:ins>
      <w:ins w:id="6258" w:author="WJHan-Samsung" w:date="2010-05-13T09:14:00Z">
        <w:r>
          <w:rPr>
            <w:lang w:eastAsia="ko-KR"/>
          </w:rPr>
          <w:t>_</w:t>
        </w:r>
      </w:ins>
      <w:ins w:id="6259" w:author="WJHan-Samsung" w:date="2010-05-13T09:14:00Z">
        <w:r>
          <w:rPr/>
          <w:t>bit_depth_luma</w:t>
        </w:r>
      </w:ins>
      <w:ins w:id="6260" w:author="WJHan-Samsung" w:date="2010-05-14T19:46:00Z">
        <w:r>
          <w:rPr>
            <w:lang w:eastAsia="ko-KR"/>
          </w:rPr>
          <w:tab/>
        </w:r>
      </w:ins>
      <w:ins w:id="6261" w:author="WJHan-Samsung" w:date="2010-05-13T09:14:00Z">
        <w:r>
          <w:rPr/>
          <w:tab/>
          <w:t>(</w:t>
        </w:r>
      </w:ins>
      <w:ins w:id="6262" w:author="WJHan-Samsung" w:date="2010-05-13T09:14:00Z">
        <w:r>
          <w:rPr/>
          <w:fldChar w:fldCharType="begin"/>
        </w:r>
        <w:r>
          <w:rPr/>
          <w:instrText xml:space="preserve"> SEQ Equation \* ARABIC </w:instrText>
        </w:r>
        <w:r>
          <w:rPr/>
          <w:fldChar w:fldCharType="separate"/>
        </w:r>
        <w:r>
          <w:rPr/>
          <w:t>6</w:t>
        </w:r>
        <w:r>
          <w:rPr/>
          <w:fldChar w:fldCharType="end"/>
        </w:r>
      </w:ins>
      <w:ins w:id="6263" w:author="WJHan-Samsung" w:date="2010-05-13T09:14: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6280" w:author="WJHan-Samsung" w:date="2010-05-13T09:16:00Z"/>
        </w:rPr>
      </w:pPr>
      <w:ins w:id="6265" w:author="WJHan-Samsung" w:date="2010-05-14T19:46:00Z">
        <w:r>
          <w:rPr>
            <w:b/>
            <w:lang w:eastAsia="ko-KR"/>
          </w:rPr>
          <w:t>increased</w:t>
        </w:r>
      </w:ins>
      <w:ins w:id="6266" w:author="WJHan-Samsung" w:date="2010-05-13T09:13:00Z">
        <w:r>
          <w:rPr>
            <w:b/>
            <w:lang w:eastAsia="ko-KR"/>
          </w:rPr>
          <w:t>_</w:t>
        </w:r>
      </w:ins>
      <w:ins w:id="6267" w:author="WJHan-Samsung" w:date="2010-05-13T09:13:00Z">
        <w:r>
          <w:rPr>
            <w:b/>
          </w:rPr>
          <w:t>bit_depth_</w:t>
        </w:r>
      </w:ins>
      <w:ins w:id="6268" w:author="WJHan-Samsung" w:date="2010-05-13T09:16:00Z">
        <w:r>
          <w:rPr>
            <w:b/>
            <w:lang w:eastAsia="ko-KR"/>
          </w:rPr>
          <w:t>chroma</w:t>
        </w:r>
      </w:ins>
      <w:ins w:id="6269" w:author="WJHan-Samsung" w:date="2010-05-13T09:13:00Z">
        <w:r>
          <w:rPr/>
          <w:t xml:space="preserve"> specifies the </w:t>
        </w:r>
      </w:ins>
      <w:ins w:id="6270" w:author="WJHan-Samsung" w:date="2010-05-23T04:00:00Z">
        <w:r>
          <w:rPr>
            <w:lang w:eastAsia="ko-KR"/>
          </w:rPr>
          <w:t xml:space="preserve">increased </w:t>
        </w:r>
      </w:ins>
      <w:ins w:id="6271" w:author="WJHan-Samsung" w:date="2010-05-13T09:13:00Z">
        <w:r>
          <w:rPr/>
          <w:t xml:space="preserve">bit depth of the samples of the </w:t>
        </w:r>
      </w:ins>
      <w:ins w:id="6272" w:author="WJHan-Samsung" w:date="2010-05-23T04:00:00Z">
        <w:r>
          <w:rPr>
            <w:lang w:eastAsia="ko-KR"/>
          </w:rPr>
          <w:t>chroma</w:t>
        </w:r>
      </w:ins>
      <w:ins w:id="6273" w:author="WJHan-Samsung" w:date="2010-05-13T09:13:00Z">
        <w:r>
          <w:rPr/>
          <w:t xml:space="preserve"> array and the value of the </w:t>
        </w:r>
      </w:ins>
      <w:ins w:id="6274" w:author="WJHan-Samsung" w:date="2010-05-23T04:00:00Z">
        <w:r>
          <w:rPr>
            <w:lang w:eastAsia="ko-KR"/>
          </w:rPr>
          <w:t>chroma</w:t>
        </w:r>
      </w:ins>
      <w:ins w:id="6275" w:author="WJHan-Samsung" w:date="2010-05-13T09:13:00Z">
        <w:r>
          <w:rPr/>
          <w:t xml:space="preserve"> quantisation parameter range offset Qp</w:t>
        </w:r>
      </w:ins>
      <w:ins w:id="6276" w:author="WJHan-Samsung" w:date="2010-05-14T19:44:00Z">
        <w:r>
          <w:rPr>
            <w:lang w:eastAsia="ko-KR"/>
          </w:rPr>
          <w:t>I</w:t>
        </w:r>
      </w:ins>
      <w:ins w:id="6277" w:author="WJHan-Samsung" w:date="2010-05-13T09:13:00Z">
        <w:r>
          <w:rPr/>
          <w:t>BdOffset</w:t>
        </w:r>
      </w:ins>
      <w:ins w:id="6278" w:author="WJHan-Samsung" w:date="2010-05-14T19:45:00Z">
        <w:r>
          <w:rPr>
            <w:vertAlign w:val="subscript"/>
            <w:lang w:eastAsia="ko-KR"/>
          </w:rPr>
          <w:t>C</w:t>
        </w:r>
      </w:ins>
      <w:ins w:id="6279" w:author="WJHan-Samsung" w:date="2010-05-13T09:13:00Z">
        <w:r>
          <w:rPr/>
          <w:t>, as specified by</w:t>
        </w:r>
      </w:ins>
    </w:p>
    <w:p>
      <w:pPr>
        <w:pStyle w:val="Normal"/>
        <w:tabs>
          <w:tab w:val="clear" w:pos="720"/>
          <w:tab w:val="center" w:pos="4849" w:leader="none"/>
          <w:tab w:val="right" w:pos="9356" w:leader="none"/>
        </w:tabs>
        <w:spacing w:before="193" w:after="240"/>
        <w:ind w:left="720" w:hanging="0"/>
        <w:rPr>
          <w:ins w:id="6294" w:author="WJHan-Samsung" w:date="2010-05-13T09:16:00Z"/>
        </w:rPr>
      </w:pPr>
      <w:ins w:id="6281" w:author="WJHan-Samsung" w:date="2010-05-13T09:16:00Z">
        <w:r>
          <w:rPr/>
          <w:t>Qp</w:t>
        </w:r>
      </w:ins>
      <w:ins w:id="6282" w:author="WJHan-Samsung" w:date="2010-05-14T19:44:00Z">
        <w:r>
          <w:rPr>
            <w:lang w:eastAsia="ko-KR"/>
          </w:rPr>
          <w:t>I</w:t>
        </w:r>
      </w:ins>
      <w:ins w:id="6283" w:author="WJHan-Samsung" w:date="2010-05-13T09:16:00Z">
        <w:r>
          <w:rPr/>
          <w:t>BdOffset</w:t>
        </w:r>
      </w:ins>
      <w:ins w:id="6284" w:author="WJHan-Samsung" w:date="2010-05-13T09:16:00Z">
        <w:r>
          <w:rPr>
            <w:vertAlign w:val="subscript"/>
          </w:rPr>
          <w:t>C</w:t>
        </w:r>
      </w:ins>
      <w:ins w:id="6285" w:author="WJHan-Samsung" w:date="2010-05-13T09:16:00Z">
        <w:r>
          <w:rPr/>
          <w:t xml:space="preserve"> = 6 * </w:t>
        </w:r>
      </w:ins>
      <w:ins w:id="6286" w:author="WJHan-Samsung" w:date="2010-05-13T09:16:00Z">
        <w:r>
          <w:rPr>
            <w:lang w:eastAsia="ko-KR"/>
          </w:rPr>
          <w:t>in</w:t>
        </w:r>
      </w:ins>
      <w:ins w:id="6287" w:author="WJHan-Samsung" w:date="2010-05-23T04:00:00Z">
        <w:r>
          <w:rPr>
            <w:lang w:eastAsia="ko-KR"/>
          </w:rPr>
          <w:t>creased</w:t>
        </w:r>
      </w:ins>
      <w:ins w:id="6288" w:author="WJHan-Samsung" w:date="2010-05-13T09:16:00Z">
        <w:r>
          <w:rPr>
            <w:lang w:eastAsia="ko-KR"/>
          </w:rPr>
          <w:t>_</w:t>
        </w:r>
      </w:ins>
      <w:ins w:id="6289" w:author="WJHan-Samsung" w:date="2010-05-13T09:16:00Z">
        <w:r>
          <w:rPr/>
          <w:t>bit_depth_chroma</w:t>
        </w:r>
      </w:ins>
      <w:ins w:id="6290" w:author="WJHan-Samsung" w:date="2010-05-14T19:49:00Z">
        <w:r>
          <w:rPr>
            <w:lang w:eastAsia="ko-KR"/>
          </w:rPr>
          <w:tab/>
        </w:r>
      </w:ins>
      <w:ins w:id="6291" w:author="WJHan-Samsung" w:date="2010-05-13T09:16:00Z">
        <w:r>
          <w:rPr/>
          <w:tab/>
          <w:t>(</w:t>
        </w:r>
      </w:ins>
      <w:ins w:id="6292" w:author="WJHan-Samsung" w:date="2010-05-13T09:16:00Z">
        <w:r>
          <w:rPr/>
          <w:fldChar w:fldCharType="begin"/>
        </w:r>
        <w:r>
          <w:rPr/>
          <w:instrText xml:space="preserve"> SEQ Equation \* ARABIC </w:instrText>
        </w:r>
        <w:r>
          <w:rPr/>
          <w:fldChar w:fldCharType="separate"/>
        </w:r>
        <w:r>
          <w:rPr/>
          <w:t>7</w:t>
        </w:r>
        <w:r>
          <w:rPr/>
          <w:fldChar w:fldCharType="end"/>
        </w:r>
      </w:ins>
      <w:ins w:id="6293" w:author="WJHan-Samsung" w:date="2010-05-13T09:16: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del w:id="6296" w:author="WJHan-Samsung" w:date="2010-05-13T09:16:00Z"/>
        </w:rPr>
      </w:pPr>
      <w:del w:id="6295" w:author="WJHan-Samsung" w:date="2010-05-13T09:16:00Z">
        <w:r>
          <w:rPr>
            <w:lang w:eastAsia="ko-KR"/>
          </w:rPr>
        </w:r>
      </w:del>
    </w:p>
    <w:p>
      <w:pPr>
        <w:pStyle w:val="Normal"/>
        <w:tabs>
          <w:tab w:val="clear" w:pos="720"/>
          <w:tab w:val="left" w:pos="794" w:leader="none"/>
          <w:tab w:val="left" w:pos="1191" w:leader="none"/>
          <w:tab w:val="left" w:pos="1588" w:leader="none"/>
          <w:tab w:val="left" w:pos="1985" w:leader="none"/>
        </w:tabs>
        <w:spacing w:before="136" w:after="0"/>
        <w:rPr>
          <w:del w:id="6308" w:author="Clinton Priddle" w:date="2010-05-28T17:10:00Z"/>
        </w:rPr>
      </w:pPr>
      <w:ins w:id="6297" w:author="Heiko Schwarz" w:date="2010-04-27T12:50:00Z">
        <w:del w:id="6298" w:author="Clinton Priddle" w:date="2010-05-28T17:10:00Z">
          <w:r>
            <w:rPr>
              <w:b/>
              <w:bCs/>
            </w:rPr>
            <w:delText>qpprime_y_zero_transform_bypass_flag</w:delText>
          </w:r>
        </w:del>
      </w:ins>
      <w:ins w:id="6299" w:author="Heiko Schwarz" w:date="2010-04-27T12:50:00Z">
        <w:del w:id="6300" w:author="Clinton Priddle" w:date="2010-05-28T17:10:00Z">
          <w:r>
            <w:rPr/>
            <w:delText xml:space="preserve"> equal to 1 specifies that, when QP′</w:delText>
          </w:r>
        </w:del>
      </w:ins>
      <w:ins w:id="6301" w:author="Heiko Schwarz" w:date="2010-04-27T12:50:00Z">
        <w:del w:id="6302" w:author="Clinton Priddle" w:date="2010-05-28T17:10:00Z">
          <w:r>
            <w:rPr>
              <w:vertAlign w:val="subscript"/>
            </w:rPr>
            <w:delText>Y</w:delText>
          </w:r>
        </w:del>
      </w:ins>
      <w:ins w:id="6303" w:author="Heiko Schwarz" w:date="2010-04-27T12:50:00Z">
        <w:del w:id="6304" w:author="Clinton Priddle" w:date="2010-05-28T17:10:00Z">
          <w:r>
            <w:rPr/>
            <w:delText xml:space="preserve"> is equal to 0, a transform bypass operation for the transform coefficient decoding process and picture construction process prior to deblocking filter process shall be applied. </w:delText>
          </w:r>
        </w:del>
      </w:ins>
      <w:ins w:id="6305" w:author="Heiko Schwarz" w:date="2010-04-27T12:50:00Z">
        <w:del w:id="6306" w:author="Clinton Priddle" w:date="2010-05-28T17:10:00Z">
          <w:r>
            <w:rPr>
              <w:bCs/>
            </w:rPr>
            <w:delText>qpprime_y_zero_transform_bypass_flag</w:delText>
          </w:r>
        </w:del>
      </w:ins>
      <w:del w:id="6307" w:author="Clinton Priddle" w:date="2010-05-28T17:10:00Z">
        <w:r>
          <w:rPr/>
          <w:delText xml:space="preserve"> equal to 0 specifies that the transform coefficient decoding process and picture construction process prior to deblocking filter process shall not use the transform bypass operation.</w:delText>
        </w:r>
      </w:del>
    </w:p>
    <w:p>
      <w:pPr>
        <w:pStyle w:val="Normal"/>
        <w:tabs>
          <w:tab w:val="clear" w:pos="720"/>
          <w:tab w:val="left" w:pos="794" w:leader="none"/>
          <w:tab w:val="left" w:pos="1191" w:leader="none"/>
          <w:tab w:val="left" w:pos="1588" w:leader="none"/>
          <w:tab w:val="left" w:pos="1985" w:leader="none"/>
        </w:tabs>
        <w:spacing w:before="136" w:after="0"/>
        <w:rPr>
          <w:del w:id="6328" w:author="Clinton Priddle" w:date="2010-05-28T17:10:00Z"/>
        </w:rPr>
      </w:pPr>
      <w:ins w:id="6309" w:author="Heiko Schwarz" w:date="2010-04-27T12:50:00Z">
        <w:del w:id="6310" w:author="Clinton Priddle" w:date="2010-05-28T17:10:00Z">
          <w:r>
            <w:rPr>
              <w:b/>
              <w:bCs/>
            </w:rPr>
            <w:delText>seq_scaling_matrix_present_flag</w:delText>
          </w:r>
        </w:del>
      </w:ins>
      <w:ins w:id="6311" w:author="Heiko Schwarz" w:date="2010-04-27T12:50:00Z">
        <w:del w:id="6312" w:author="Clinton Priddle" w:date="2010-05-28T17:10:00Z">
          <w:r>
            <w:rPr>
              <w:bCs/>
            </w:rPr>
            <w:delText xml:space="preserve"> equal to 1 </w:delText>
          </w:r>
        </w:del>
      </w:ins>
      <w:ins w:id="6313" w:author="Heiko Schwarz" w:date="2010-04-27T12:50:00Z">
        <w:del w:id="6314" w:author="Clinton Priddle" w:date="2010-05-28T17:10:00Z">
          <w:r>
            <w:rPr/>
            <w:delText xml:space="preserve">specifies that </w:delText>
          </w:r>
        </w:del>
      </w:ins>
      <w:ins w:id="6315" w:author="Heiko Schwarz" w:date="2010-04-27T14:29:00Z">
        <w:del w:id="6316" w:author="Clinton Priddle" w:date="2010-05-28T17:10:00Z">
          <w:r>
            <w:rPr/>
            <w:delText>scaling lists are specified in the sequence parameter set RBSP.</w:delText>
          </w:r>
        </w:del>
      </w:ins>
      <w:ins w:id="6317" w:author="Heiko Schwarz" w:date="2010-04-27T12:50:00Z">
        <w:del w:id="6318" w:author="Clinton Priddle" w:date="2010-05-28T17:10:00Z">
          <w:r>
            <w:rPr/>
            <w:delText xml:space="preserve"> seq_</w:delText>
          </w:r>
        </w:del>
      </w:ins>
      <w:ins w:id="6319" w:author="Heiko Schwarz" w:date="2010-04-27T12:50:00Z">
        <w:del w:id="6320" w:author="Clinton Priddle" w:date="2010-05-28T17:10:00Z">
          <w:r>
            <w:rPr>
              <w:bCs/>
            </w:rPr>
            <w:delText xml:space="preserve">scaling_matrix_present_flag equal </w:delText>
          </w:r>
        </w:del>
      </w:ins>
      <w:ins w:id="6321" w:author="Heiko Schwarz" w:date="2010-04-27T12:50:00Z">
        <w:del w:id="6322" w:author="Clinton Priddle" w:date="2010-05-28T17:10:00Z">
          <w:r>
            <w:rPr/>
            <w:delText>to</w:delText>
          </w:r>
        </w:del>
      </w:ins>
      <w:ins w:id="6323" w:author="Heiko Schwarz" w:date="2010-04-27T12:50:00Z">
        <w:del w:id="6324" w:author="Clinton Priddle" w:date="2010-05-28T17:10:00Z">
          <w:r>
            <w:rPr>
              <w:bCs/>
            </w:rPr>
            <w:delText xml:space="preserve"> 0 specifies that </w:delText>
          </w:r>
        </w:del>
      </w:ins>
      <w:ins w:id="6325" w:author="Heiko Schwarz" w:date="2010-04-27T14:30:00Z">
        <w:del w:id="6326" w:author="Clinton Priddle" w:date="2010-05-28T17:10:00Z">
          <w:r>
            <w:rPr>
              <w:bCs/>
            </w:rPr>
            <w:delText>scaling lists are not specified in the sequence parameter set RBSP</w:delText>
          </w:r>
        </w:del>
      </w:ins>
      <w:del w:id="6327" w:author="Clinton Priddle" w:date="2010-05-28T17:10:00Z">
        <w:r>
          <w:rPr>
            <w:bCs/>
          </w:rPr>
          <w:delText>.</w:delText>
        </w:r>
      </w:del>
    </w:p>
    <w:p>
      <w:pPr>
        <w:pStyle w:val="Normal"/>
        <w:tabs>
          <w:tab w:val="clear" w:pos="720"/>
          <w:tab w:val="left" w:pos="794" w:leader="none"/>
          <w:tab w:val="left" w:pos="1191" w:leader="none"/>
          <w:tab w:val="left" w:pos="1588" w:leader="none"/>
          <w:tab w:val="left" w:pos="1985" w:leader="none"/>
        </w:tabs>
        <w:spacing w:before="136" w:after="0"/>
        <w:rPr>
          <w:ins w:id="6333" w:author="Heiko Schwarz" w:date="2010-04-27T12:50:00Z"/>
        </w:rPr>
      </w:pPr>
      <w:ins w:id="6329" w:author="Heiko Schwarz" w:date="2010-04-27T12:50:00Z">
        <w:r>
          <w:rPr>
            <w:b/>
            <w:bCs/>
          </w:rPr>
          <w:t>log2_max_frame_num_minus4</w:t>
        </w:r>
      </w:ins>
      <w:ins w:id="6330" w:author="Heiko Schwarz" w:date="2010-04-27T12:50:00Z">
        <w:r>
          <w:rPr/>
          <w:t xml:space="preserve"> specifies </w:t>
        </w:r>
      </w:ins>
      <w:ins w:id="6331" w:author="Heiko Schwarz" w:date="2010-04-27T12:50:00Z">
        <w:r>
          <w:rPr>
            <w:bCs/>
          </w:rPr>
          <w:t>the</w:t>
        </w:r>
      </w:ins>
      <w:ins w:id="6332" w:author="Heiko Schwarz" w:date="2010-04-27T12:50:00Z">
        <w:r>
          <w:rPr/>
          <w:t xml:space="preserve"> value of the variable MaxFrameNum that is used in frame_num related derivations as follows:</w:t>
        </w:r>
      </w:ins>
    </w:p>
    <w:p>
      <w:pPr>
        <w:pStyle w:val="Normal"/>
        <w:tabs>
          <w:tab w:val="clear" w:pos="720"/>
          <w:tab w:val="center" w:pos="4849" w:leader="none"/>
          <w:tab w:val="right" w:pos="9356" w:leader="none"/>
        </w:tabs>
        <w:spacing w:before="193" w:after="240"/>
        <w:ind w:left="720" w:hanging="0"/>
        <w:rPr>
          <w:ins w:id="6339" w:author="Heiko Schwarz" w:date="2010-04-27T12:50:00Z"/>
        </w:rPr>
      </w:pPr>
      <w:ins w:id="6334" w:author="Heiko Schwarz" w:date="2010-04-27T12:50:00Z">
        <w:r>
          <w:rPr>
            <w:lang w:val="pt-BR"/>
          </w:rPr>
          <w:t>MaxFrameNum = 2</w:t>
        </w:r>
      </w:ins>
      <w:ins w:id="6335" w:author="Heiko Schwarz" w:date="2010-04-27T12:50:00Z">
        <w:r>
          <w:rPr>
            <w:vertAlign w:val="superscript"/>
            <w:lang w:val="pt-BR"/>
          </w:rPr>
          <w:t>( log2_max_frame_num_minus4 + 4 )</w:t>
        </w:r>
      </w:ins>
      <w:ins w:id="6336" w:author="Heiko Schwarz" w:date="2010-04-27T12:50:00Z">
        <w:r>
          <w:rPr>
            <w:lang w:val="pt-BR"/>
          </w:rPr>
          <w:tab/>
          <w:tab/>
          <w:t>(</w:t>
        </w:r>
      </w:ins>
      <w:ins w:id="6337" w:author="Heiko Schwarz" w:date="2010-04-27T12:50:00Z">
        <w:bookmarkStart w:id="84" w:name="MAXFN_Eq"/>
        <w:r>
          <w:rPr/>
          <w:fldChar w:fldCharType="begin"/>
        </w:r>
        <w:r>
          <w:rPr/>
          <w:instrText xml:space="preserve"> SEQ Equation \* ARABIC </w:instrText>
        </w:r>
        <w:r>
          <w:rPr/>
          <w:fldChar w:fldCharType="separate"/>
        </w:r>
        <w:r>
          <w:rPr/>
          <w:t>8</w:t>
        </w:r>
        <w:r>
          <w:rPr/>
          <w:fldChar w:fldCharType="end"/>
        </w:r>
      </w:ins>
      <w:ins w:id="6338" w:author="Heiko Schwarz" w:date="2010-04-27T12:50:00Z">
        <w:bookmarkEnd w:id="84"/>
        <w:r>
          <w:rPr>
            <w:lang w:val="pt-BR"/>
          </w:rPr>
          <w:t>)</w:t>
        </w:r>
      </w:ins>
    </w:p>
    <w:p>
      <w:pPr>
        <w:pStyle w:val="Normal"/>
        <w:tabs>
          <w:tab w:val="clear" w:pos="720"/>
          <w:tab w:val="left" w:pos="794" w:leader="none"/>
          <w:tab w:val="left" w:pos="1191" w:leader="none"/>
          <w:tab w:val="left" w:pos="1588" w:leader="none"/>
          <w:tab w:val="left" w:pos="1985" w:leader="none"/>
        </w:tabs>
        <w:spacing w:before="136" w:after="0"/>
        <w:rPr>
          <w:ins w:id="6341" w:author="Heiko Schwarz" w:date="2010-04-27T12:50:00Z"/>
        </w:rPr>
      </w:pPr>
      <w:ins w:id="6340" w:author="Heiko Schwarz" w:date="2010-04-27T12:50:00Z">
        <w:r>
          <w:rPr/>
          <w:t>The value of log2_max_frame_num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del w:id="6345" w:author="Clinton Priddle" w:date="2010-05-28T17:10:00Z"/>
        </w:rPr>
      </w:pPr>
      <w:ins w:id="6342" w:author="Heiko Schwarz" w:date="2010-04-27T12:50:00Z">
        <w:del w:id="6343" w:author="Clinton Priddle" w:date="2010-05-28T17:10:00Z">
          <w:r>
            <w:rPr>
              <w:b/>
              <w:bCs/>
            </w:rPr>
            <w:delText>pic_order_cnt_type</w:delText>
          </w:r>
        </w:del>
      </w:ins>
      <w:del w:id="6344" w:author="Clinton Priddle" w:date="2010-05-28T17:10:00Z">
        <w:r>
          <w:rPr/>
          <w:delText xml:space="preserve"> specifies the method to decode picture order count. The value of pic_order_cnt_type shall be in the range of 0 to 2, inclusive. </w:delText>
        </w:r>
      </w:del>
    </w:p>
    <w:p>
      <w:pPr>
        <w:pStyle w:val="Normal"/>
        <w:tabs>
          <w:tab w:val="clear" w:pos="720"/>
          <w:tab w:val="left" w:pos="794" w:leader="none"/>
          <w:tab w:val="left" w:pos="1191" w:leader="none"/>
          <w:tab w:val="left" w:pos="1588" w:leader="none"/>
          <w:tab w:val="left" w:pos="1985" w:leader="none"/>
        </w:tabs>
        <w:spacing w:before="136" w:after="0"/>
        <w:rPr>
          <w:del w:id="6349" w:author="Clinton Priddle" w:date="2010-05-28T17:10:00Z"/>
        </w:rPr>
      </w:pPr>
      <w:ins w:id="6346" w:author="Heiko Schwarz" w:date="2010-04-27T12:50:00Z">
        <w:del w:id="6347" w:author="Clinton Priddle" w:date="2010-05-28T17:10:00Z">
          <w:r>
            <w:rPr>
              <w:lang w:eastAsia="ja-JP"/>
            </w:rPr>
            <w:delText>pic_order_cnt_type</w:delText>
          </w:r>
        </w:del>
      </w:ins>
      <w:del w:id="6348" w:author="Clinton Priddle" w:date="2010-05-28T17:10:00Z">
        <w:r>
          <w:rPr/>
          <w:delText xml:space="preserve"> shall not be equal to 2 in a coded video sequence that contains any of the following:</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357" w:author="Clinton Priddle" w:date="2010-05-28T17:10:00Z"/>
        </w:rPr>
      </w:pPr>
      <w:ins w:id="6350" w:author="Heiko Schwarz" w:date="2010-04-27T12:50:00Z">
        <w:del w:id="6351" w:author="Clinton Priddle" w:date="2010-05-28T17:10:00Z">
          <w:r>
            <w:rPr/>
            <w:delText>–</w:delText>
          </w:r>
        </w:del>
      </w:ins>
      <w:ins w:id="6352" w:author="Heiko Schwarz" w:date="2010-04-27T12:50:00Z">
        <w:del w:id="6353" w:author="Clinton Priddle" w:date="2010-05-28T17:10:00Z">
          <w:r>
            <w:rPr/>
            <w:tab/>
            <w:delText xml:space="preserve">an access unit </w:delText>
          </w:r>
        </w:del>
      </w:ins>
      <w:ins w:id="6354" w:author="Heiko Schwarz" w:date="2010-04-27T12:50:00Z">
        <w:del w:id="6355" w:author="Clinton Priddle" w:date="2010-05-28T17:10:00Z">
          <w:r>
            <w:rPr>
              <w:lang w:eastAsia="ja-JP"/>
            </w:rPr>
            <w:delText>containing</w:delText>
          </w:r>
        </w:del>
      </w:ins>
      <w:del w:id="6356" w:author="Clinton Priddle" w:date="2010-05-28T17:10:00Z">
        <w:r>
          <w:rPr/>
          <w:delText xml:space="preserve"> a non-reference frame followed immediately by an access unit containing a non-reference pictur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365" w:author="Clinton Priddle" w:date="2010-05-28T17:10:00Z"/>
        </w:rPr>
      </w:pPr>
      <w:ins w:id="6358" w:author="Heiko Schwarz" w:date="2010-04-27T12:50:00Z">
        <w:del w:id="6359" w:author="Clinton Priddle" w:date="2010-05-28T17:10:00Z">
          <w:r>
            <w:rPr/>
            <w:delText>–</w:delText>
          </w:r>
        </w:del>
      </w:ins>
      <w:ins w:id="6360" w:author="Heiko Schwarz" w:date="2010-04-27T12:50:00Z">
        <w:del w:id="6361" w:author="Clinton Priddle" w:date="2010-05-28T17:10:00Z">
          <w:r>
            <w:rPr/>
            <w:tab/>
            <w:delText xml:space="preserve">two access </w:delText>
          </w:r>
        </w:del>
      </w:ins>
      <w:ins w:id="6362" w:author="Heiko Schwarz" w:date="2010-04-27T12:50:00Z">
        <w:del w:id="6363" w:author="Clinton Priddle" w:date="2010-05-28T17:10:00Z">
          <w:r>
            <w:rPr>
              <w:lang w:eastAsia="ja-JP"/>
            </w:rPr>
            <w:delText>units</w:delText>
          </w:r>
        </w:del>
      </w:ins>
      <w:del w:id="6364" w:author="Clinton Priddle" w:date="2010-05-28T17:10:00Z">
        <w:r>
          <w:rPr/>
          <w:delText xml:space="preserve"> each containing a field with the two fields together forming a complementary non-reference field pair followed immediately by an access unit containing a non-reference pictur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373" w:author="Clinton Priddle" w:date="2010-05-28T17:10:00Z"/>
        </w:rPr>
      </w:pPr>
      <w:ins w:id="6366" w:author="Heiko Schwarz" w:date="2010-04-27T12:50:00Z">
        <w:del w:id="6367" w:author="Clinton Priddle" w:date="2010-05-28T17:10:00Z">
          <w:r>
            <w:rPr/>
            <w:delText>–</w:delText>
          </w:r>
        </w:del>
      </w:ins>
      <w:ins w:id="6368" w:author="Heiko Schwarz" w:date="2010-04-27T12:50:00Z">
        <w:del w:id="6369" w:author="Clinton Priddle" w:date="2010-05-28T17:10:00Z">
          <w:r>
            <w:rPr/>
            <w:tab/>
            <w:delText xml:space="preserve">an access unit containing a non-reference field followed immediately by an access unit containing another non-reference picture </w:delText>
          </w:r>
        </w:del>
      </w:ins>
      <w:ins w:id="6370" w:author="Heiko Schwarz" w:date="2010-04-27T12:50:00Z">
        <w:del w:id="6371" w:author="Clinton Priddle" w:date="2010-05-28T17:10:00Z">
          <w:r>
            <w:rPr>
              <w:lang w:eastAsia="ja-JP"/>
            </w:rPr>
            <w:delText>that</w:delText>
          </w:r>
        </w:del>
      </w:ins>
      <w:del w:id="6372" w:author="Clinton Priddle" w:date="2010-05-28T17:10:00Z">
        <w:r>
          <w:rPr/>
          <w:delText xml:space="preserve"> does not form a complementary non-reference field pair with the first of the two access units.</w:delText>
        </w:r>
      </w:del>
    </w:p>
    <w:p>
      <w:pPr>
        <w:pStyle w:val="Normal"/>
        <w:tabs>
          <w:tab w:val="clear" w:pos="720"/>
          <w:tab w:val="left" w:pos="794" w:leader="none"/>
          <w:tab w:val="left" w:pos="1191" w:leader="none"/>
          <w:tab w:val="left" w:pos="1588" w:leader="none"/>
          <w:tab w:val="left" w:pos="1985" w:leader="none"/>
        </w:tabs>
        <w:spacing w:before="136" w:after="0"/>
        <w:rPr>
          <w:ins w:id="6376" w:author="Heiko Schwarz" w:date="2010-04-27T12:50:00Z"/>
        </w:rPr>
      </w:pPr>
      <w:ins w:id="6374" w:author="Heiko Schwarz" w:date="2010-04-27T12:50:00Z">
        <w:r>
          <w:rPr>
            <w:b/>
            <w:bCs/>
          </w:rPr>
          <w:t>log2_max_pic_order_cnt_lsb_minus4</w:t>
        </w:r>
      </w:ins>
      <w:ins w:id="6375" w:author="Heiko Schwarz" w:date="2010-04-27T12:50:00Z">
        <w:r>
          <w:rPr/>
          <w:t xml:space="preserve"> specifies the value of the variable MaxPicOrderCntLsb that is used in the decoding process for picture order count as follows:</w:t>
        </w:r>
      </w:ins>
    </w:p>
    <w:p>
      <w:pPr>
        <w:pStyle w:val="Normal"/>
        <w:tabs>
          <w:tab w:val="clear" w:pos="720"/>
          <w:tab w:val="center" w:pos="4849" w:leader="none"/>
          <w:tab w:val="right" w:pos="9356" w:leader="none"/>
        </w:tabs>
        <w:spacing w:before="193" w:after="240"/>
        <w:ind w:left="720" w:hanging="0"/>
        <w:rPr>
          <w:ins w:id="6382" w:author="Heiko Schwarz" w:date="2010-04-27T12:50:00Z"/>
        </w:rPr>
      </w:pPr>
      <w:ins w:id="6377" w:author="Heiko Schwarz" w:date="2010-04-27T12:50:00Z">
        <w:r>
          <w:rPr/>
          <w:t>MaxPicOrderCntLsb = 2</w:t>
        </w:r>
      </w:ins>
      <w:ins w:id="6378" w:author="Heiko Schwarz" w:date="2010-04-27T12:50:00Z">
        <w:r>
          <w:rPr>
            <w:vertAlign w:val="superscript"/>
          </w:rPr>
          <w:t>( log2_max_pic_order_cnt_lsb_minus4 + 4 )</w:t>
        </w:r>
      </w:ins>
      <w:ins w:id="6379" w:author="Heiko Schwarz" w:date="2010-04-27T12:50:00Z">
        <w:r>
          <w:rPr/>
          <w:tab/>
          <w:t>(</w:t>
        </w:r>
      </w:ins>
      <w:ins w:id="6380" w:author="Heiko Schwarz" w:date="2010-04-27T12:50:00Z">
        <w:r>
          <w:rPr/>
          <w:fldChar w:fldCharType="begin"/>
        </w:r>
        <w:r>
          <w:rPr/>
          <w:instrText xml:space="preserve"> SEQ Equation \* ARABIC </w:instrText>
        </w:r>
        <w:r>
          <w:rPr/>
          <w:fldChar w:fldCharType="separate"/>
        </w:r>
        <w:r>
          <w:rPr/>
          <w:t>9</w:t>
        </w:r>
        <w:r>
          <w:rPr/>
          <w:fldChar w:fldCharType="end"/>
        </w:r>
      </w:ins>
      <w:ins w:id="6381"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b/>
          <w:b/>
          <w:ins w:id="6384" w:author="Heiko Schwarz" w:date="2010-04-27T12:50:00Z"/>
        </w:rPr>
      </w:pPr>
      <w:ins w:id="6383" w:author="Heiko Schwarz" w:date="2010-04-27T12:50:00Z">
        <w:r>
          <w:rPr/>
          <w:t>The value of log2_max_pic_order_cnt_lsb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del w:id="6388" w:author="Clinton Priddle" w:date="2010-05-28T17:10:00Z"/>
        </w:rPr>
      </w:pPr>
      <w:ins w:id="6385" w:author="Heiko Schwarz" w:date="2010-04-27T12:50:00Z">
        <w:del w:id="6386" w:author="Clinton Priddle" w:date="2010-05-28T17:10:00Z">
          <w:r>
            <w:rPr>
              <w:b/>
              <w:bCs/>
            </w:rPr>
            <w:delText>delta_pic_order_always_zero_flag</w:delText>
          </w:r>
        </w:del>
      </w:ins>
      <w:del w:id="6387" w:author="Clinton Priddle" w:date="2010-05-28T17:10:00Z">
        <w:r>
          <w:rPr/>
          <w:delTex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delText>
        </w:r>
      </w:del>
    </w:p>
    <w:p>
      <w:pPr>
        <w:pStyle w:val="Normal"/>
        <w:tabs>
          <w:tab w:val="clear" w:pos="720"/>
          <w:tab w:val="left" w:pos="794" w:leader="none"/>
          <w:tab w:val="left" w:pos="1191" w:leader="none"/>
          <w:tab w:val="left" w:pos="1588" w:leader="none"/>
          <w:tab w:val="left" w:pos="1985" w:leader="none"/>
        </w:tabs>
        <w:spacing w:before="136" w:after="0"/>
        <w:rPr>
          <w:del w:id="6406" w:author="Clinton Priddle" w:date="2010-05-28T17:10:00Z"/>
        </w:rPr>
      </w:pPr>
      <w:ins w:id="6389" w:author="Heiko Schwarz" w:date="2010-04-27T12:50:00Z">
        <w:del w:id="6390" w:author="Clinton Priddle" w:date="2010-05-28T17:10:00Z">
          <w:r>
            <w:rPr>
              <w:b/>
              <w:bCs/>
            </w:rPr>
            <w:delText>offset_for_non_ref_pic</w:delText>
          </w:r>
        </w:del>
      </w:ins>
      <w:ins w:id="6391" w:author="Heiko Schwarz" w:date="2010-04-27T12:50:00Z">
        <w:del w:id="6392" w:author="Clinton Priddle" w:date="2010-05-28T17:10:00Z">
          <w:r>
            <w:rPr/>
            <w:delText xml:space="preserve"> is used to calculate the picture order count of a non-reference picture. The value of offset_for_non_ref_pic shall be in the range of </w:delText>
          </w:r>
        </w:del>
      </w:ins>
      <w:ins w:id="6393" w:author="Heiko Schwarz" w:date="2010-04-27T12:50:00Z">
        <w:del w:id="6394" w:author="Clinton Priddle" w:date="2010-05-28T17:10:00Z">
          <w:r>
            <w:rPr>
              <w:lang w:eastAsia="ja-JP"/>
            </w:rPr>
            <w:delText>−2</w:delText>
          </w:r>
        </w:del>
      </w:ins>
      <w:ins w:id="6395" w:author="Heiko Schwarz" w:date="2010-04-27T12:50:00Z">
        <w:del w:id="6396" w:author="Clinton Priddle" w:date="2010-05-28T17:10:00Z">
          <w:r>
            <w:rPr>
              <w:vertAlign w:val="superscript"/>
              <w:lang w:eastAsia="ja-JP"/>
            </w:rPr>
            <w:delText>31</w:delText>
          </w:r>
        </w:del>
      </w:ins>
      <w:ins w:id="6397" w:author="Heiko Schwarz" w:date="2010-04-27T12:50:00Z">
        <w:del w:id="6398" w:author="Clinton Priddle" w:date="2010-05-28T17:10:00Z">
          <w:r>
            <w:rPr>
              <w:lang w:eastAsia="ja-JP"/>
            </w:rPr>
            <w:delText> + 1 to 2</w:delText>
          </w:r>
        </w:del>
      </w:ins>
      <w:ins w:id="6399" w:author="Heiko Schwarz" w:date="2010-04-27T12:50:00Z">
        <w:del w:id="6400" w:author="Clinton Priddle" w:date="2010-05-28T17:10:00Z">
          <w:r>
            <w:rPr>
              <w:vertAlign w:val="superscript"/>
              <w:lang w:eastAsia="ja-JP"/>
            </w:rPr>
            <w:delText>31</w:delText>
          </w:r>
        </w:del>
      </w:ins>
      <w:ins w:id="6401" w:author="Heiko Schwarz" w:date="2010-04-27T12:50:00Z">
        <w:del w:id="6402" w:author="Clinton Priddle" w:date="2010-05-28T17:10:00Z">
          <w:r>
            <w:rPr>
              <w:lang w:eastAsia="ja-JP"/>
            </w:rPr>
            <w:delText> </w:delText>
          </w:r>
        </w:del>
      </w:ins>
      <w:ins w:id="6403" w:author="Heiko Schwarz" w:date="2010-04-27T12:50:00Z">
        <w:del w:id="6404" w:author="Clinton Priddle" w:date="2010-05-28T17:10:00Z">
          <w:r>
            <w:rPr/>
            <w:delText>− 1</w:delText>
          </w:r>
        </w:del>
      </w:ins>
      <w:del w:id="6405" w:author="Clinton Priddle" w:date="2010-05-28T17:10:00Z">
        <w:r>
          <w:rPr>
            <w:lang w:eastAsia="ja-JP"/>
          </w:rPr>
          <w:delText>, inclusive.</w:delText>
        </w:r>
      </w:del>
    </w:p>
    <w:p>
      <w:pPr>
        <w:pStyle w:val="Normal"/>
        <w:tabs>
          <w:tab w:val="clear" w:pos="720"/>
          <w:tab w:val="left" w:pos="794" w:leader="none"/>
          <w:tab w:val="left" w:pos="1191" w:leader="none"/>
          <w:tab w:val="left" w:pos="1588" w:leader="none"/>
          <w:tab w:val="left" w:pos="1985" w:leader="none"/>
        </w:tabs>
        <w:spacing w:before="136" w:after="0"/>
        <w:rPr>
          <w:del w:id="6420" w:author="Clinton Priddle" w:date="2010-05-28T17:10:00Z"/>
        </w:rPr>
      </w:pPr>
      <w:ins w:id="6407" w:author="Heiko Schwarz" w:date="2010-04-27T12:50:00Z">
        <w:del w:id="6408" w:author="Clinton Priddle" w:date="2010-05-28T17:10:00Z">
          <w:r>
            <w:rPr>
              <w:b/>
              <w:bCs/>
            </w:rPr>
            <w:delText xml:space="preserve">offset_for_top_to_bottom_field </w:delText>
          </w:r>
        </w:del>
      </w:ins>
      <w:ins w:id="6409" w:author="Heiko Schwarz" w:date="2010-04-27T12:50:00Z">
        <w:del w:id="6410" w:author="Clinton Priddle" w:date="2010-05-28T17:10:00Z">
          <w:r>
            <w:rPr/>
            <w:delText xml:space="preserve">is used to calculate the picture order count of a bottom field. The value of offset_for_top_to_bottom_field shall be in the range of </w:delText>
          </w:r>
        </w:del>
      </w:ins>
      <w:ins w:id="6411" w:author="Heiko Schwarz" w:date="2010-04-27T12:50:00Z">
        <w:del w:id="6412" w:author="Clinton Priddle" w:date="2010-05-28T17:10:00Z">
          <w:r>
            <w:rPr>
              <w:lang w:eastAsia="ja-JP"/>
            </w:rPr>
            <w:delText>−2</w:delText>
          </w:r>
        </w:del>
      </w:ins>
      <w:ins w:id="6413" w:author="Heiko Schwarz" w:date="2010-04-27T12:50:00Z">
        <w:del w:id="6414" w:author="Clinton Priddle" w:date="2010-05-28T17:10:00Z">
          <w:r>
            <w:rPr>
              <w:vertAlign w:val="superscript"/>
              <w:lang w:eastAsia="ja-JP"/>
            </w:rPr>
            <w:delText>31</w:delText>
          </w:r>
        </w:del>
      </w:ins>
      <w:ins w:id="6415" w:author="Heiko Schwarz" w:date="2010-04-27T12:50:00Z">
        <w:del w:id="6416" w:author="Clinton Priddle" w:date="2010-05-28T17:10:00Z">
          <w:r>
            <w:rPr>
              <w:lang w:eastAsia="ja-JP"/>
            </w:rPr>
            <w:delText> + 1 to 2</w:delText>
          </w:r>
        </w:del>
      </w:ins>
      <w:ins w:id="6417" w:author="Heiko Schwarz" w:date="2010-04-27T12:50:00Z">
        <w:del w:id="6418" w:author="Clinton Priddle" w:date="2010-05-28T17:10:00Z">
          <w:r>
            <w:rPr>
              <w:vertAlign w:val="superscript"/>
              <w:lang w:eastAsia="ja-JP"/>
            </w:rPr>
            <w:delText>31</w:delText>
          </w:r>
        </w:del>
      </w:ins>
      <w:del w:id="6419" w:author="Clinton Priddle" w:date="2010-05-28T17:10:00Z">
        <w:r>
          <w:rPr/>
          <w:delText> − 1, inclusive.</w:delText>
        </w:r>
      </w:del>
    </w:p>
    <w:p>
      <w:pPr>
        <w:pStyle w:val="Normal"/>
        <w:tabs>
          <w:tab w:val="clear" w:pos="720"/>
          <w:tab w:val="left" w:pos="794" w:leader="none"/>
          <w:tab w:val="left" w:pos="1191" w:leader="none"/>
          <w:tab w:val="left" w:pos="1588" w:leader="none"/>
          <w:tab w:val="left" w:pos="1985" w:leader="none"/>
        </w:tabs>
        <w:spacing w:before="136" w:after="0"/>
        <w:rPr>
          <w:del w:id="6424" w:author="Clinton Priddle" w:date="2010-05-28T17:10:00Z"/>
        </w:rPr>
      </w:pPr>
      <w:ins w:id="6421" w:author="Heiko Schwarz" w:date="2010-04-27T12:50:00Z">
        <w:del w:id="6422" w:author="Clinton Priddle" w:date="2010-05-28T17:10:00Z">
          <w:r>
            <w:rPr>
              <w:b/>
              <w:bCs/>
            </w:rPr>
            <w:delText>num_ref_frames_in_pic_order_cnt_cycle</w:delText>
          </w:r>
        </w:del>
      </w:ins>
      <w:del w:id="6423" w:author="Clinton Priddle" w:date="2010-05-28T17:10:00Z">
        <w:r>
          <w:rPr/>
          <w:delText xml:space="preserve"> is used in the decoding process for picture order count. The value of num_ref_frames_in_pic_order_cnt_cycle shall be in the range of 0 to 255, inclusive.</w:delText>
        </w:r>
      </w:del>
    </w:p>
    <w:p>
      <w:pPr>
        <w:pStyle w:val="Normal"/>
        <w:tabs>
          <w:tab w:val="clear" w:pos="720"/>
          <w:tab w:val="left" w:pos="794" w:leader="none"/>
          <w:tab w:val="left" w:pos="1191" w:leader="none"/>
          <w:tab w:val="left" w:pos="1588" w:leader="none"/>
          <w:tab w:val="left" w:pos="1985" w:leader="none"/>
        </w:tabs>
        <w:spacing w:before="136" w:after="0"/>
        <w:rPr>
          <w:del w:id="6446" w:author="Clinton Priddle" w:date="2010-05-28T17:10:00Z"/>
        </w:rPr>
      </w:pPr>
      <w:ins w:id="6425" w:author="Heiko Schwarz" w:date="2010-04-27T12:50:00Z">
        <w:del w:id="6426" w:author="Clinton Priddle" w:date="2010-05-28T17:10:00Z">
          <w:r>
            <w:rPr>
              <w:b/>
              <w:bCs/>
            </w:rPr>
            <w:delText>offset_for_ref_frame</w:delText>
          </w:r>
        </w:del>
      </w:ins>
      <w:ins w:id="6427" w:author="Heiko Schwarz" w:date="2010-04-27T12:50:00Z">
        <w:del w:id="6428" w:author="Clinton Priddle" w:date="2010-05-28T17:10:00Z">
          <w:r>
            <w:rPr>
              <w:b/>
            </w:rPr>
            <w:delText>[</w:delText>
          </w:r>
        </w:del>
      </w:ins>
      <w:ins w:id="6429" w:author="Heiko Schwarz" w:date="2010-04-27T12:50:00Z">
        <w:del w:id="6430" w:author="Clinton Priddle" w:date="2010-05-28T17:10:00Z">
          <w:r>
            <w:rPr/>
            <w:delText> i </w:delText>
          </w:r>
        </w:del>
      </w:ins>
      <w:ins w:id="6431" w:author="Heiko Schwarz" w:date="2010-04-27T12:50:00Z">
        <w:del w:id="6432" w:author="Clinton Priddle" w:date="2010-05-28T17:10:00Z">
          <w:r>
            <w:rPr>
              <w:b/>
            </w:rPr>
            <w:delText>]</w:delText>
          </w:r>
        </w:del>
      </w:ins>
      <w:ins w:id="6433" w:author="Heiko Schwarz" w:date="2010-04-27T12:50:00Z">
        <w:del w:id="6434" w:author="Clinton Priddle" w:date="2010-05-28T17:10:00Z">
          <w:r>
            <w:rPr/>
            <w:delText xml:space="preserve"> is an element of a list of num_ref_frames_in_pic_order_cnt_cycle values used in the decoding process for picture order count. The value of offset_for_ref_frame[ i ] shall be in the range of </w:delText>
          </w:r>
        </w:del>
      </w:ins>
      <w:ins w:id="6435" w:author="Heiko Schwarz" w:date="2010-04-27T12:50:00Z">
        <w:del w:id="6436" w:author="Clinton Priddle" w:date="2010-05-28T17:10:00Z">
          <w:r>
            <w:rPr>
              <w:lang w:eastAsia="ja-JP"/>
            </w:rPr>
            <w:delText>−2</w:delText>
          </w:r>
        </w:del>
      </w:ins>
      <w:ins w:id="6437" w:author="Heiko Schwarz" w:date="2010-04-27T12:50:00Z">
        <w:del w:id="6438" w:author="Clinton Priddle" w:date="2010-05-28T17:10:00Z">
          <w:r>
            <w:rPr>
              <w:vertAlign w:val="superscript"/>
              <w:lang w:eastAsia="ja-JP"/>
            </w:rPr>
            <w:delText>31</w:delText>
          </w:r>
        </w:del>
      </w:ins>
      <w:ins w:id="6439" w:author="Heiko Schwarz" w:date="2010-04-27T12:50:00Z">
        <w:del w:id="6440" w:author="Clinton Priddle" w:date="2010-05-28T17:10:00Z">
          <w:r>
            <w:rPr>
              <w:lang w:eastAsia="ja-JP"/>
            </w:rPr>
            <w:delText> + 1 to 2</w:delText>
          </w:r>
        </w:del>
      </w:ins>
      <w:ins w:id="6441" w:author="Heiko Schwarz" w:date="2010-04-27T12:50:00Z">
        <w:del w:id="6442" w:author="Clinton Priddle" w:date="2010-05-28T17:10:00Z">
          <w:r>
            <w:rPr>
              <w:vertAlign w:val="superscript"/>
              <w:lang w:eastAsia="ja-JP"/>
            </w:rPr>
            <w:delText>31</w:delText>
          </w:r>
        </w:del>
      </w:ins>
      <w:ins w:id="6443" w:author="Heiko Schwarz" w:date="2010-04-27T12:50:00Z">
        <w:del w:id="6444" w:author="Clinton Priddle" w:date="2010-05-28T17:10:00Z">
          <w:r>
            <w:rPr/>
            <w:delText> − 1</w:delText>
          </w:r>
        </w:del>
      </w:ins>
      <w:del w:id="6445" w:author="Clinton Priddle" w:date="2010-05-28T17:10:00Z">
        <w:r>
          <w:rPr>
            <w:lang w:eastAsia="ja-JP"/>
          </w:rPr>
          <w:delText>, inclusive.</w:delText>
        </w:r>
      </w:del>
    </w:p>
    <w:p>
      <w:pPr>
        <w:pStyle w:val="Normal"/>
        <w:tabs>
          <w:tab w:val="clear" w:pos="720"/>
          <w:tab w:val="left" w:pos="794" w:leader="none"/>
          <w:tab w:val="left" w:pos="1191" w:leader="none"/>
          <w:tab w:val="left" w:pos="1588" w:leader="none"/>
          <w:tab w:val="left" w:pos="1985" w:leader="none"/>
        </w:tabs>
        <w:spacing w:before="136" w:after="0"/>
        <w:rPr>
          <w:del w:id="6448" w:author="Clinton Priddle" w:date="2010-05-28T17:10:00Z"/>
        </w:rPr>
      </w:pPr>
      <w:del w:id="6447" w:author="Clinton Priddle" w:date="2010-05-28T17:10:00Z">
        <w:r>
          <w:rPr/>
          <w:delText>When pic_order_cnt_type is equal to 1, the variable ExpectedDeltaPerPicOrderCntCycle is derived by</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454" w:author="Clinton Priddle" w:date="2010-05-28T17:10:00Z"/>
        </w:rPr>
      </w:pPr>
      <w:ins w:id="6449" w:author="Heiko Schwarz" w:date="2010-04-27T12:50:00Z">
        <w:del w:id="6450" w:author="Clinton Priddle" w:date="2010-05-28T17:10:00Z">
          <w:r>
            <w:rPr/>
            <w:delText>ExpectedDeltaPerPicOrderCntCycle = 0</w:delText>
            <w:br/>
            <w:delText>for( i = 0;  i &lt; num_ref_frames_in_pic_order_cnt_cycle;  i++ )</w:delText>
            <w:br/>
            <w:tab/>
            <w:delText>ExpectedDeltaPerPicOrderCntCycle += offset_for_ref_frame[ i ]</w:delText>
            <w:tab/>
            <w:delText>(</w:delText>
          </w:r>
        </w:del>
      </w:ins>
      <w:ins w:id="6451" w:author="Heiko Schwarz" w:date="2010-04-27T12:50:00Z">
        <w:del w:id="6452" w:author="Clinton Priddle" w:date="2010-05-28T17:10:00Z">
          <w:r>
            <w:rPr/>
            <w:fldChar w:fldCharType="begin"/>
          </w:r>
          <w:r>
            <w:rPr/>
            <w:delInstrText xml:space="preserve"> SEQ Equation \* ARABIC </w:delInstrText>
          </w:r>
          <w:r>
            <w:rPr/>
            <w:fldChar w:fldCharType="separate"/>
          </w:r>
          <w:r>
            <w:rPr/>
            <w:delText>10</w:delText>
          </w:r>
          <w:r>
            <w:rPr/>
            <w:fldChar w:fldCharType="end"/>
          </w:r>
        </w:del>
      </w:ins>
      <w:del w:id="6453" w:author="Clinton Priddle" w:date="2010-05-28T17:10: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ins w:id="6457" w:author="Heiko Schwarz" w:date="2010-04-27T12:50:00Z"/>
        </w:rPr>
      </w:pPr>
      <w:ins w:id="6455" w:author="Heiko Schwarz" w:date="2010-04-27T12:50:00Z">
        <w:r>
          <w:rPr>
            <w:b/>
            <w:bCs/>
          </w:rPr>
          <w:t>max_num_ref_frames</w:t>
        </w:r>
      </w:ins>
      <w:ins w:id="6456" w:author="Heiko Schwarz" w:date="2010-04-27T12:50:00Z">
        <w:r>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ins>
    </w:p>
    <w:p>
      <w:pPr>
        <w:pStyle w:val="Normal"/>
        <w:tabs>
          <w:tab w:val="clear" w:pos="720"/>
          <w:tab w:val="left" w:pos="794" w:leader="none"/>
          <w:tab w:val="left" w:pos="1191" w:leader="none"/>
          <w:tab w:val="left" w:pos="1588" w:leader="none"/>
          <w:tab w:val="left" w:pos="1985" w:leader="none"/>
        </w:tabs>
        <w:spacing w:before="136" w:after="0"/>
        <w:rPr>
          <w:ins w:id="6460" w:author="Heiko Schwarz" w:date="2010-04-27T12:50:00Z"/>
        </w:rPr>
      </w:pPr>
      <w:ins w:id="6458" w:author="Heiko Schwarz" w:date="2010-04-27T12:50:00Z">
        <w:r>
          <w:rPr>
            <w:b/>
            <w:bCs/>
          </w:rPr>
          <w:t>gaps_in_frame_num_value_allowed_flag</w:t>
        </w:r>
      </w:ins>
      <w:ins w:id="6459" w:author="Heiko Schwarz" w:date="2010-04-27T12:50:00Z">
        <w:r>
          <w:rPr/>
          <w:t xml:space="preserve"> specifies the allowed values of frame_num and the decoding process in case of an inferred gap between values of frame_num.</w:t>
        </w:r>
      </w:ins>
    </w:p>
    <w:p>
      <w:pPr>
        <w:pStyle w:val="Normal"/>
        <w:tabs>
          <w:tab w:val="clear" w:pos="720"/>
          <w:tab w:val="left" w:pos="794" w:leader="none"/>
          <w:tab w:val="left" w:pos="1191" w:leader="none"/>
          <w:tab w:val="left" w:pos="1588" w:leader="none"/>
          <w:tab w:val="left" w:pos="1985" w:leader="none"/>
        </w:tabs>
        <w:spacing w:before="136" w:after="0"/>
        <w:rPr>
          <w:ins w:id="6463" w:author="Heiko Schwarz" w:date="2010-04-27T19:18:00Z"/>
        </w:rPr>
      </w:pPr>
      <w:ins w:id="6461" w:author="Heiko Schwarz" w:date="2010-04-27T19:18:00Z">
        <w:r>
          <w:rPr>
            <w:b/>
            <w:highlight w:val="yellow"/>
          </w:rPr>
          <w:t>log2_min_coding_unit_size_minus3</w:t>
        </w:r>
      </w:ins>
      <w:ins w:id="6462" w:author="Heiko Schwarz" w:date="2010-04-27T19:18:00Z">
        <w:r>
          <w:rPr>
            <w:highlight w:val="yellow"/>
          </w:rPr>
          <w:t xml:space="preserve"> specifies the minimum size of a coding uni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465" w:author="Heiko Schwarz" w:date="2010-04-27T19:18:00Z"/>
        </w:rPr>
      </w:pPr>
      <w:ins w:id="6464" w:author="Heiko Schwarz" w:date="2010-04-27T19:18:00Z">
        <w:r>
          <w:rPr>
            <w:highlight w:val="yellow"/>
          </w:rPr>
          <w:t>The variable MinCodingUnitSize is derived as</w:t>
        </w:r>
      </w:ins>
    </w:p>
    <w:p>
      <w:pPr>
        <w:pStyle w:val="Normal"/>
        <w:tabs>
          <w:tab w:val="clear" w:pos="720"/>
          <w:tab w:val="center" w:pos="4849" w:leader="none"/>
          <w:tab w:val="right" w:pos="9356" w:leader="none"/>
        </w:tabs>
        <w:spacing w:before="193" w:after="240"/>
        <w:ind w:left="720" w:hanging="0"/>
        <w:rPr>
          <w:ins w:id="6469" w:author="Heiko Schwarz" w:date="2010-04-27T19:18:00Z"/>
        </w:rPr>
      </w:pPr>
      <w:ins w:id="6466" w:author="Heiko Schwarz" w:date="2010-04-27T19:18:00Z">
        <w:r>
          <w:rPr>
            <w:highlight w:val="yellow"/>
          </w:rPr>
          <w:t>MinCodingUnitSize = 1 &lt;&lt; ( log2_min_coding_unit_size_minus3 + 3 )</w:t>
          <w:tab/>
          <w:t>(</w:t>
        </w:r>
      </w:ins>
      <w:ins w:id="6467"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1</w:t>
        </w:r>
        <w:r>
          <w:rPr>
            <w:highlight w:val="yellow"/>
          </w:rPr>
          <w:fldChar w:fldCharType="end"/>
        </w:r>
      </w:ins>
      <w:ins w:id="6468"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ins w:id="6477" w:author="Heiko Schwarz" w:date="2010-04-27T19:18:00Z"/>
        </w:rPr>
      </w:pPr>
      <w:ins w:id="6470" w:author="Heiko Schwarz" w:date="2010-04-27T19:18:00Z">
        <w:r>
          <w:rPr>
            <w:b/>
            <w:highlight w:val="yellow"/>
          </w:rPr>
          <w:t>max_coding_unit_</w:t>
        </w:r>
      </w:ins>
      <w:ins w:id="6471" w:author="Heiko Schwarz" w:date="2010-04-27T19:23:00Z">
        <w:r>
          <w:rPr>
            <w:b/>
            <w:highlight w:val="yellow"/>
          </w:rPr>
          <w:t>hierarchy_depth</w:t>
        </w:r>
      </w:ins>
      <w:ins w:id="6472" w:author="Heiko Schwarz" w:date="2010-04-27T19:18:00Z">
        <w:r>
          <w:rPr>
            <w:highlight w:val="yellow"/>
          </w:rPr>
          <w:t xml:space="preserve"> specifies the maximum </w:t>
        </w:r>
      </w:ins>
      <w:ins w:id="6473" w:author="Heiko Schwarz" w:date="2010-04-27T19:23:00Z">
        <w:r>
          <w:rPr>
            <w:highlight w:val="yellow"/>
          </w:rPr>
          <w:t xml:space="preserve">hierarchy depth for </w:t>
        </w:r>
      </w:ins>
      <w:ins w:id="6474" w:author="Heiko Schwarz" w:date="2010-04-27T19:18:00Z">
        <w:r>
          <w:rPr>
            <w:highlight w:val="yellow"/>
          </w:rPr>
          <w:t>coding unit</w:t>
        </w:r>
      </w:ins>
      <w:ins w:id="6475" w:author="Heiko Schwarz" w:date="2010-04-27T19:24:00Z">
        <w:r>
          <w:rPr>
            <w:highlight w:val="yellow"/>
          </w:rPr>
          <w:t>s</w:t>
        </w:r>
      </w:ins>
      <w:ins w:id="6476"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479" w:author="Heiko Schwarz" w:date="2010-04-27T19:18:00Z"/>
        </w:rPr>
      </w:pPr>
      <w:ins w:id="6478" w:author="Heiko Schwarz" w:date="2010-04-27T19:18:00Z">
        <w:r>
          <w:rPr>
            <w:highlight w:val="yellow"/>
          </w:rPr>
          <w:t>The variable MaxCodingUnitSize is derived as</w:t>
        </w:r>
      </w:ins>
    </w:p>
    <w:p>
      <w:pPr>
        <w:pStyle w:val="Normal"/>
        <w:tabs>
          <w:tab w:val="clear" w:pos="720"/>
          <w:tab w:val="center" w:pos="4849" w:leader="none"/>
          <w:tab w:val="right" w:pos="9356" w:leader="none"/>
        </w:tabs>
        <w:spacing w:before="193" w:after="240"/>
        <w:ind w:left="720" w:hanging="0"/>
        <w:rPr>
          <w:ins w:id="6485" w:author="Heiko Schwarz" w:date="2010-04-27T19:18:00Z"/>
        </w:rPr>
      </w:pPr>
      <w:ins w:id="6480" w:author="Heiko Schwarz" w:date="2010-04-27T19:18:00Z">
        <w:r>
          <w:rPr>
            <w:highlight w:val="yellow"/>
          </w:rPr>
          <w:t>MaxCodingUnitSize = 1 &lt;&lt; ( log2_min_coding_unit_size_minus3 + 3 +</w:t>
          <w:br/>
          <w:t xml:space="preserve">                                                max_coding_unit_</w:t>
        </w:r>
      </w:ins>
      <w:ins w:id="6481" w:author="Heiko Schwarz" w:date="2010-04-27T19:24:00Z">
        <w:r>
          <w:rPr>
            <w:highlight w:val="yellow"/>
          </w:rPr>
          <w:t>hierarchy_depth</w:t>
        </w:r>
      </w:ins>
      <w:ins w:id="6482" w:author="Heiko Schwarz" w:date="2010-04-27T19:18:00Z">
        <w:r>
          <w:rPr>
            <w:highlight w:val="yellow"/>
          </w:rPr>
          <w:t xml:space="preserve"> )</w:t>
          <w:tab/>
          <w:t>(</w:t>
        </w:r>
      </w:ins>
      <w:ins w:id="6483"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2</w:t>
        </w:r>
        <w:r>
          <w:rPr>
            <w:highlight w:val="yellow"/>
          </w:rPr>
          <w:fldChar w:fldCharType="end"/>
        </w:r>
      </w:ins>
      <w:ins w:id="6484"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487" w:author="Heiko Schwarz" w:date="2010-04-27T19:18:00Z"/>
        </w:rPr>
      </w:pPr>
      <w:ins w:id="6486" w:author="Heiko Schwarz" w:date="2010-04-27T19:18:00Z">
        <w:r>
          <w:rPr>
            <w:highlight w:val="yellow"/>
          </w:rPr>
          <w:t>The bitstream shall not contain data that result in a value of MaxCodingUnitSize that is greater than 128.</w:t>
        </w:r>
      </w:ins>
    </w:p>
    <w:p>
      <w:pPr>
        <w:pStyle w:val="Normal"/>
        <w:tabs>
          <w:tab w:val="clear" w:pos="720"/>
          <w:tab w:val="left" w:pos="794" w:leader="none"/>
          <w:tab w:val="left" w:pos="1191" w:leader="none"/>
          <w:tab w:val="left" w:pos="1588" w:leader="none"/>
          <w:tab w:val="left" w:pos="1985" w:leader="none"/>
        </w:tabs>
        <w:spacing w:before="136" w:after="0"/>
        <w:rPr>
          <w:ins w:id="6490" w:author="Heiko Schwarz" w:date="2010-04-27T19:18:00Z"/>
        </w:rPr>
      </w:pPr>
      <w:ins w:id="6488" w:author="Heiko Schwarz" w:date="2010-04-27T19:18:00Z">
        <w:r>
          <w:rPr>
            <w:b/>
            <w:highlight w:val="yellow"/>
          </w:rPr>
          <w:t>log2_min_transform_unit_size_minus2</w:t>
        </w:r>
      </w:ins>
      <w:ins w:id="6489" w:author="Heiko Schwarz" w:date="2010-04-27T19:18:00Z">
        <w:r>
          <w:rPr>
            <w:highlight w:val="yellow"/>
          </w:rPr>
          <w:t xml:space="preserve"> specifies the minimum size of a transform uni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492" w:author="Heiko Schwarz" w:date="2010-04-27T19:18:00Z"/>
        </w:rPr>
      </w:pPr>
      <w:ins w:id="6491" w:author="Heiko Schwarz" w:date="2010-04-27T19:18:00Z">
        <w:r>
          <w:rPr>
            <w:highlight w:val="yellow"/>
          </w:rPr>
          <w:t>The variable MinTransformUnitSize is derived as</w:t>
        </w:r>
      </w:ins>
    </w:p>
    <w:p>
      <w:pPr>
        <w:pStyle w:val="Normal"/>
        <w:tabs>
          <w:tab w:val="clear" w:pos="720"/>
          <w:tab w:val="center" w:pos="4849" w:leader="none"/>
          <w:tab w:val="right" w:pos="9356" w:leader="none"/>
        </w:tabs>
        <w:spacing w:before="193" w:after="240"/>
        <w:ind w:left="720" w:hanging="0"/>
        <w:rPr>
          <w:ins w:id="6496" w:author="Heiko Schwarz" w:date="2010-04-27T19:18:00Z"/>
        </w:rPr>
      </w:pPr>
      <w:ins w:id="6493" w:author="Heiko Schwarz" w:date="2010-04-27T19:18:00Z">
        <w:r>
          <w:rPr>
            <w:highlight w:val="yellow"/>
            <w:lang w:val="sv-SE"/>
          </w:rPr>
          <w:t>MinTransformUnitSize = 1 &lt;&lt; ( log2_min_transform_unit_size_minus2 + 2 )</w:t>
          <w:tab/>
          <w:t>(</w:t>
        </w:r>
      </w:ins>
      <w:ins w:id="6494"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3</w:t>
        </w:r>
        <w:r>
          <w:rPr>
            <w:highlight w:val="yellow"/>
          </w:rPr>
          <w:fldChar w:fldCharType="end"/>
        </w:r>
      </w:ins>
      <w:ins w:id="6495" w:author="Heiko Schwarz" w:date="2010-04-27T19:18:00Z">
        <w:r>
          <w:rPr>
            <w:highlight w:val="yellow"/>
            <w:lang w:val="sv-SE"/>
          </w:rPr>
          <w:t>)</w:t>
        </w:r>
      </w:ins>
    </w:p>
    <w:p>
      <w:pPr>
        <w:pStyle w:val="Normal"/>
        <w:tabs>
          <w:tab w:val="clear" w:pos="720"/>
          <w:tab w:val="left" w:pos="794" w:leader="none"/>
          <w:tab w:val="left" w:pos="1191" w:leader="none"/>
          <w:tab w:val="left" w:pos="1588" w:leader="none"/>
          <w:tab w:val="left" w:pos="1985" w:leader="none"/>
        </w:tabs>
        <w:spacing w:before="136" w:after="0"/>
        <w:rPr>
          <w:ins w:id="6506" w:author="Heiko Schwarz" w:date="2010-04-27T19:18:00Z"/>
        </w:rPr>
      </w:pPr>
      <w:ins w:id="6497" w:author="Heiko Schwarz" w:date="2010-04-27T19:18:00Z">
        <w:r>
          <w:rPr>
            <w:b/>
            <w:highlight w:val="yellow"/>
          </w:rPr>
          <w:t>max_transform_unit_</w:t>
        </w:r>
      </w:ins>
      <w:ins w:id="6498" w:author="Heiko Schwarz" w:date="2010-04-27T19:24:00Z">
        <w:r>
          <w:rPr>
            <w:b/>
            <w:highlight w:val="yellow"/>
          </w:rPr>
          <w:t>hierarchy_depth</w:t>
        </w:r>
      </w:ins>
      <w:ins w:id="6499" w:author="Heiko Schwarz" w:date="2010-04-27T19:18:00Z">
        <w:r>
          <w:rPr>
            <w:highlight w:val="yellow"/>
          </w:rPr>
          <w:t xml:space="preserve"> specifies the maximum </w:t>
        </w:r>
      </w:ins>
      <w:ins w:id="6500" w:author="Heiko Schwarz" w:date="2010-04-27T19:24:00Z">
        <w:r>
          <w:rPr>
            <w:highlight w:val="yellow"/>
          </w:rPr>
          <w:t>hierarchy depth</w:t>
        </w:r>
      </w:ins>
      <w:ins w:id="6501" w:author="Heiko Schwarz" w:date="2010-04-27T19:18:00Z">
        <w:r>
          <w:rPr>
            <w:highlight w:val="yellow"/>
          </w:rPr>
          <w:t xml:space="preserve"> </w:t>
        </w:r>
      </w:ins>
      <w:ins w:id="6502" w:author="Heiko Schwarz" w:date="2010-04-27T19:24:00Z">
        <w:r>
          <w:rPr>
            <w:highlight w:val="yellow"/>
          </w:rPr>
          <w:t>for</w:t>
        </w:r>
      </w:ins>
      <w:ins w:id="6503" w:author="Heiko Schwarz" w:date="2010-04-27T19:18:00Z">
        <w:r>
          <w:rPr>
            <w:highlight w:val="yellow"/>
          </w:rPr>
          <w:t xml:space="preserve"> transform unit</w:t>
        </w:r>
      </w:ins>
      <w:ins w:id="6504" w:author="Heiko Schwarz" w:date="2010-04-27T19:24:00Z">
        <w:r>
          <w:rPr>
            <w:highlight w:val="yellow"/>
          </w:rPr>
          <w:t>s</w:t>
        </w:r>
      </w:ins>
      <w:ins w:id="6505"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508" w:author="Heiko Schwarz" w:date="2010-04-27T19:18:00Z"/>
        </w:rPr>
      </w:pPr>
      <w:ins w:id="6507" w:author="Heiko Schwarz" w:date="2010-04-27T19:18:00Z">
        <w:r>
          <w:rPr>
            <w:highlight w:val="yellow"/>
          </w:rPr>
          <w:t>The variable MaxTransformUnitSize is derived as</w:t>
        </w:r>
      </w:ins>
    </w:p>
    <w:p>
      <w:pPr>
        <w:pStyle w:val="Normal"/>
        <w:tabs>
          <w:tab w:val="clear" w:pos="720"/>
          <w:tab w:val="center" w:pos="4849" w:leader="none"/>
          <w:tab w:val="right" w:pos="9356" w:leader="none"/>
        </w:tabs>
        <w:spacing w:before="193" w:after="240"/>
        <w:ind w:left="720" w:hanging="0"/>
        <w:rPr>
          <w:ins w:id="6522" w:author="Heiko Schwarz" w:date="2010-04-27T19:18:00Z"/>
        </w:rPr>
      </w:pPr>
      <w:ins w:id="6509" w:author="Heiko Schwarz" w:date="2010-04-27T19:18:00Z">
        <w:r>
          <w:rPr>
            <w:highlight w:val="yellow"/>
          </w:rPr>
          <w:t>MaxTransformUnitSize = 1 &lt;&lt; ( log2_min_transform_unit_size_minus</w:t>
        </w:r>
      </w:ins>
      <w:ins w:id="6510" w:author="Heiko Schwarz" w:date="2010-04-27T19:18:00Z">
        <w:del w:id="6511" w:author="WJHan-Samsung" w:date="2010-05-13T09:22:00Z">
          <w:r>
            <w:rPr>
              <w:highlight w:val="yellow"/>
            </w:rPr>
            <w:delText>3</w:delText>
          </w:r>
        </w:del>
      </w:ins>
      <w:ins w:id="6512" w:author="WJHan-Samsung" w:date="2010-05-13T09:22:00Z">
        <w:r>
          <w:rPr>
            <w:highlight w:val="yellow"/>
            <w:lang w:eastAsia="ko-KR"/>
          </w:rPr>
          <w:t>2</w:t>
        </w:r>
      </w:ins>
      <w:ins w:id="6513" w:author="Heiko Schwarz" w:date="2010-04-27T19:18:00Z">
        <w:r>
          <w:rPr>
            <w:highlight w:val="yellow"/>
          </w:rPr>
          <w:t xml:space="preserve"> + </w:t>
        </w:r>
      </w:ins>
      <w:ins w:id="6514" w:author="Heiko Schwarz" w:date="2010-04-27T19:18:00Z">
        <w:del w:id="6515" w:author="WJHan-Samsung" w:date="2010-05-13T09:22:00Z">
          <w:r>
            <w:rPr>
              <w:highlight w:val="yellow"/>
            </w:rPr>
            <w:delText>3</w:delText>
          </w:r>
        </w:del>
      </w:ins>
      <w:ins w:id="6516" w:author="WJHan-Samsung" w:date="2010-05-13T09:22:00Z">
        <w:r>
          <w:rPr>
            <w:highlight w:val="yellow"/>
            <w:lang w:eastAsia="ko-KR"/>
          </w:rPr>
          <w:t>2</w:t>
        </w:r>
      </w:ins>
      <w:ins w:id="6517" w:author="Heiko Schwarz" w:date="2010-04-27T19:18:00Z">
        <w:r>
          <w:rPr>
            <w:highlight w:val="yellow"/>
          </w:rPr>
          <w:t xml:space="preserve"> +</w:t>
          <w:br/>
          <w:t xml:space="preserve">                                                     max_transform_unit_</w:t>
        </w:r>
      </w:ins>
      <w:ins w:id="6518" w:author="Heiko Schwarz" w:date="2010-04-27T19:25:00Z">
        <w:r>
          <w:rPr>
            <w:highlight w:val="yellow"/>
          </w:rPr>
          <w:t>hierarchy_depth</w:t>
        </w:r>
      </w:ins>
      <w:ins w:id="6519" w:author="Heiko Schwarz" w:date="2010-04-27T19:18:00Z">
        <w:r>
          <w:rPr>
            <w:highlight w:val="yellow"/>
          </w:rPr>
          <w:t xml:space="preserve"> )</w:t>
          <w:tab/>
          <w:t>(</w:t>
        </w:r>
      </w:ins>
      <w:ins w:id="6520"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4</w:t>
        </w:r>
        <w:r>
          <w:rPr>
            <w:highlight w:val="yellow"/>
          </w:rPr>
          <w:fldChar w:fldCharType="end"/>
        </w:r>
      </w:ins>
      <w:ins w:id="6521"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524" w:author="Heiko Schwarz" w:date="2010-04-27T19:18:00Z"/>
        </w:rPr>
      </w:pPr>
      <w:ins w:id="6523" w:author="Heiko Schwarz" w:date="2010-04-27T19:18:00Z">
        <w:r>
          <w:rPr>
            <w:highlight w:val="yellow"/>
          </w:rPr>
          <w:t>The bitstream shall not contain data that result in a value of MaxTransformUnitSize that is greater than MaxCodingUnitSize.</w:t>
        </w:r>
      </w:ins>
    </w:p>
    <w:p>
      <w:pPr>
        <w:pStyle w:val="Normal"/>
        <w:tabs>
          <w:tab w:val="clear" w:pos="720"/>
          <w:tab w:val="left" w:pos="794" w:leader="none"/>
          <w:tab w:val="left" w:pos="1191" w:leader="none"/>
          <w:tab w:val="left" w:pos="1588" w:leader="none"/>
          <w:tab w:val="left" w:pos="1985" w:leader="none"/>
        </w:tabs>
        <w:spacing w:before="136" w:after="0"/>
        <w:rPr>
          <w:lang w:eastAsia="ko-KR"/>
          <w:ins w:id="6539" w:author="WJHan-Samsung" w:date="2010-05-23T04:12:00Z"/>
        </w:rPr>
      </w:pPr>
      <w:ins w:id="6525" w:author="Heiko Schwarz" w:date="2010-04-27T12:50:00Z">
        <w:r>
          <w:rPr>
            <w:b/>
            <w:bCs/>
          </w:rPr>
          <w:t>pic_width_in_</w:t>
        </w:r>
      </w:ins>
      <w:ins w:id="6526" w:author="Heiko Schwarz" w:date="2010-04-27T12:50:00Z">
        <w:del w:id="6527" w:author="Clinton Priddle" w:date="2010-05-28T17:11:00Z">
          <w:r>
            <w:rPr>
              <w:b/>
              <w:bCs/>
              <w:highlight w:val="yellow"/>
            </w:rPr>
            <w:delText>mbs</w:delText>
          </w:r>
        </w:del>
      </w:ins>
      <w:ins w:id="6528" w:author="Heiko Schwarz" w:date="2010-04-27T12:50:00Z">
        <w:del w:id="6529" w:author="Clinton Priddle" w:date="2010-05-28T17:11:00Z">
          <w:r>
            <w:rPr>
              <w:b/>
              <w:bCs/>
            </w:rPr>
            <w:delText>_minus1</w:delText>
          </w:r>
        </w:del>
      </w:ins>
      <w:ins w:id="6530" w:author="Clinton Priddle" w:date="2010-05-28T17:11:00Z">
        <w:r>
          <w:rPr>
            <w:b/>
            <w:bCs/>
          </w:rPr>
          <w:t>luma_samples</w:t>
        </w:r>
      </w:ins>
      <w:ins w:id="6531" w:author="Heiko Schwarz" w:date="2010-04-27T12:50:00Z">
        <w:r>
          <w:rPr/>
          <w:t xml:space="preserve"> </w:t>
        </w:r>
      </w:ins>
      <w:ins w:id="6532" w:author="Heiko Schwarz" w:date="2010-04-27T12:50:00Z">
        <w:del w:id="6533" w:author="Clinton Priddle" w:date="2010-05-28T17:11:00Z">
          <w:r>
            <w:rPr/>
            <w:delText xml:space="preserve">plus 1 </w:delText>
          </w:r>
        </w:del>
      </w:ins>
      <w:ins w:id="6534" w:author="Heiko Schwarz" w:date="2010-04-27T12:50:00Z">
        <w:r>
          <w:rPr/>
          <w:t xml:space="preserve">specifies the width of each decoded picture in </w:t>
        </w:r>
      </w:ins>
      <w:ins w:id="6535" w:author="Heiko Schwarz" w:date="2010-04-27T12:50:00Z">
        <w:del w:id="6536" w:author="Clinton Priddle" w:date="2010-05-28T17:11:00Z">
          <w:r>
            <w:rPr/>
            <w:delText>units of macroblocks</w:delText>
          </w:r>
        </w:del>
      </w:ins>
      <w:ins w:id="6537" w:author="Clinton Priddle" w:date="2010-05-28T17:11:00Z">
        <w:r>
          <w:rPr/>
          <w:t>luma samples</w:t>
        </w:r>
      </w:ins>
      <w:ins w:id="6538" w:author="Heiko Schwarz" w:date="2010-04-27T12:50:00Z">
        <w: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6542" w:author="Clinton Priddle" w:date="2010-05-28T17:12:00Z"/>
        </w:rPr>
      </w:pPr>
      <w:ins w:id="6540" w:author="WJHan-Samsung" w:date="2010-05-23T04:12:00Z">
        <w:r>
          <w:rPr>
            <w:highlight w:val="yellow"/>
            <w:lang w:eastAsia="ko-KR"/>
          </w:rPr>
          <w:t>[Ed.: macroblock may be replaced by smallest coding unit and mbs may be replaced by mcu, MinCodingUnitSize</w:t>
        </w:r>
      </w:ins>
      <w:ins w:id="6541" w:author="WJHan-Samsung" w:date="2010-05-23T04:1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6544" w:author="Heiko Schwarz" w:date="2010-04-27T12:50:00Z"/>
        </w:rPr>
      </w:pPr>
      <w:ins w:id="6543" w:author="Clinton Priddle" w:date="2010-05-28T17:12:00Z">
        <w:r>
          <w:rPr>
            <w:highlight w:val="yellow"/>
            <w:lang w:eastAsia="ko-KR"/>
          </w:rPr>
          <w:t>[Ed: Need to coordinate frame size signaling with cropping, etc.  ]</w:t>
        </w:r>
      </w:ins>
    </w:p>
    <w:p>
      <w:pPr>
        <w:pStyle w:val="Normal"/>
        <w:tabs>
          <w:tab w:val="clear" w:pos="720"/>
          <w:tab w:val="left" w:pos="794" w:leader="none"/>
          <w:tab w:val="left" w:pos="1191" w:leader="none"/>
          <w:tab w:val="left" w:pos="1588" w:leader="none"/>
          <w:tab w:val="left" w:pos="1985" w:leader="none"/>
        </w:tabs>
        <w:spacing w:before="136" w:after="0"/>
        <w:rPr>
          <w:del w:id="6546" w:author="Clinton Priddle" w:date="2010-05-28T17:13:00Z"/>
        </w:rPr>
      </w:pPr>
      <w:del w:id="6545" w:author="Clinton Priddle" w:date="2010-05-28T17:13:00Z">
        <w:r>
          <w:rPr/>
          <w:delText>The variable for the picture width in units of macroblocks is derived as</w:delText>
        </w:r>
      </w:del>
    </w:p>
    <w:p>
      <w:pPr>
        <w:pStyle w:val="Normal"/>
        <w:tabs>
          <w:tab w:val="clear" w:pos="720"/>
          <w:tab w:val="center" w:pos="4849" w:leader="none"/>
          <w:tab w:val="right" w:pos="9356" w:leader="none"/>
        </w:tabs>
        <w:spacing w:before="193" w:after="240"/>
        <w:ind w:left="720" w:hanging="0"/>
        <w:rPr>
          <w:del w:id="6560" w:author="Clinton Priddle" w:date="2010-05-28T17:13:00Z"/>
        </w:rPr>
      </w:pPr>
      <w:ins w:id="6547" w:author="Heiko Schwarz" w:date="2010-04-27T12:50:00Z">
        <w:del w:id="6548" w:author="Clinton Priddle" w:date="2010-05-28T17:13:00Z">
          <w:r>
            <w:rPr/>
            <w:delText>PicWidthIn</w:delText>
          </w:r>
        </w:del>
      </w:ins>
      <w:ins w:id="6549" w:author="Heiko Schwarz" w:date="2010-04-27T12:50:00Z">
        <w:del w:id="6550" w:author="Clinton Priddle" w:date="2010-05-28T17:13:00Z">
          <w:r>
            <w:rPr>
              <w:highlight w:val="yellow"/>
            </w:rPr>
            <w:delText>Mbs</w:delText>
          </w:r>
        </w:del>
      </w:ins>
      <w:ins w:id="6551" w:author="Heiko Schwarz" w:date="2010-04-27T12:50:00Z">
        <w:del w:id="6552" w:author="Clinton Priddle" w:date="2010-05-28T17:13:00Z">
          <w:r>
            <w:rPr/>
            <w:delText xml:space="preserve"> = pic_width_in_</w:delText>
          </w:r>
        </w:del>
      </w:ins>
      <w:ins w:id="6553" w:author="Heiko Schwarz" w:date="2010-04-27T12:50:00Z">
        <w:del w:id="6554" w:author="Clinton Priddle" w:date="2010-05-28T17:13:00Z">
          <w:r>
            <w:rPr>
              <w:highlight w:val="yellow"/>
            </w:rPr>
            <w:delText>mbs</w:delText>
          </w:r>
        </w:del>
      </w:ins>
      <w:ins w:id="6555" w:author="Heiko Schwarz" w:date="2010-04-27T12:50:00Z">
        <w:del w:id="6556" w:author="Clinton Priddle" w:date="2010-05-28T17:13:00Z">
          <w:r>
            <w:rPr/>
            <w:delText>_minus1 + 1</w:delText>
            <w:tab/>
            <w:tab/>
            <w:delText>(</w:delText>
          </w:r>
        </w:del>
      </w:ins>
      <w:ins w:id="6557" w:author="Heiko Schwarz" w:date="2010-04-27T12:50:00Z">
        <w:del w:id="6558" w:author="Clinton Priddle" w:date="2010-05-28T17:13:00Z">
          <w:r>
            <w:rPr/>
            <w:fldChar w:fldCharType="begin"/>
          </w:r>
          <w:r>
            <w:rPr/>
            <w:delInstrText xml:space="preserve"> SEQ Equation \* ARABIC </w:delInstrText>
          </w:r>
          <w:r>
            <w:rPr/>
            <w:fldChar w:fldCharType="separate"/>
          </w:r>
          <w:r>
            <w:rPr/>
            <w:delText>15</w:delText>
          </w:r>
          <w:r>
            <w:rPr/>
            <w:fldChar w:fldCharType="end"/>
          </w:r>
        </w:del>
      </w:ins>
      <w:del w:id="6559" w:author="Clinton Priddle" w:date="2010-05-28T17:13: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62" w:author="Clinton Priddle" w:date="2010-05-28T17:13:00Z"/>
        </w:rPr>
      </w:pPr>
      <w:del w:id="6561" w:author="Clinton Priddle" w:date="2010-05-28T17:13:00Z">
        <w:r>
          <w:rPr/>
          <w:delText>The variable for picture width for the luma component is derived as</w:delText>
        </w:r>
      </w:del>
    </w:p>
    <w:p>
      <w:pPr>
        <w:pStyle w:val="Normal"/>
        <w:tabs>
          <w:tab w:val="clear" w:pos="720"/>
          <w:tab w:val="center" w:pos="4849" w:leader="none"/>
          <w:tab w:val="right" w:pos="9356" w:leader="none"/>
        </w:tabs>
        <w:spacing w:before="193" w:after="240"/>
        <w:ind w:left="720" w:hanging="0"/>
        <w:rPr>
          <w:del w:id="6580" w:author="Clinton Priddle" w:date="2010-05-28T17:13:00Z"/>
        </w:rPr>
      </w:pPr>
      <w:ins w:id="6563" w:author="Heiko Schwarz" w:date="2010-04-27T12:50:00Z">
        <w:del w:id="6564" w:author="Clinton Priddle" w:date="2010-05-28T17:13:00Z">
          <w:r>
            <w:rPr/>
            <w:delText>PicWidthInSamples</w:delText>
          </w:r>
        </w:del>
      </w:ins>
      <w:ins w:id="6565" w:author="Heiko Schwarz" w:date="2010-04-27T12:50:00Z">
        <w:del w:id="6566" w:author="Clinton Priddle" w:date="2010-05-28T17:13:00Z">
          <w:r>
            <w:rPr>
              <w:vertAlign w:val="subscript"/>
            </w:rPr>
            <w:delText>L</w:delText>
          </w:r>
        </w:del>
      </w:ins>
      <w:ins w:id="6567" w:author="Heiko Schwarz" w:date="2010-04-27T12:50:00Z">
        <w:del w:id="6568" w:author="Clinton Priddle" w:date="2010-05-28T17:13:00Z">
          <w:r>
            <w:rPr/>
            <w:delText xml:space="preserve"> = PicWidthIn</w:delText>
          </w:r>
        </w:del>
      </w:ins>
      <w:ins w:id="6569" w:author="Heiko Schwarz" w:date="2010-04-27T12:50:00Z">
        <w:del w:id="6570" w:author="Clinton Priddle" w:date="2010-05-28T17:13:00Z">
          <w:r>
            <w:rPr>
              <w:highlight w:val="yellow"/>
            </w:rPr>
            <w:delText>Mbs</w:delText>
          </w:r>
        </w:del>
      </w:ins>
      <w:ins w:id="6571" w:author="Heiko Schwarz" w:date="2010-04-27T12:50:00Z">
        <w:del w:id="6572" w:author="Clinton Priddle" w:date="2010-05-28T17:13:00Z">
          <w:r>
            <w:rPr/>
            <w:delText xml:space="preserve"> </w:delText>
          </w:r>
        </w:del>
      </w:ins>
      <w:ins w:id="6573" w:author="Heiko Schwarz" w:date="2010-04-27T12:50:00Z">
        <w:del w:id="6574" w:author="Clinton Priddle" w:date="2010-05-28T17:13:00Z">
          <w:r>
            <w:rPr>
              <w:highlight w:val="yellow"/>
            </w:rPr>
            <w:delText>* 16</w:delText>
          </w:r>
        </w:del>
      </w:ins>
      <w:ins w:id="6575" w:author="Heiko Schwarz" w:date="2010-04-27T12:50:00Z">
        <w:del w:id="6576" w:author="Clinton Priddle" w:date="2010-05-28T17:13:00Z">
          <w:r>
            <w:rPr/>
            <w:tab/>
            <w:tab/>
            <w:delText>(</w:delText>
          </w:r>
        </w:del>
      </w:ins>
      <w:ins w:id="6577" w:author="Heiko Schwarz" w:date="2010-04-27T12:50:00Z">
        <w:del w:id="6578" w:author="Clinton Priddle" w:date="2010-05-28T17:13:00Z">
          <w:r>
            <w:rPr/>
            <w:fldChar w:fldCharType="begin"/>
          </w:r>
          <w:r>
            <w:rPr/>
            <w:delInstrText xml:space="preserve"> SEQ Equation \* ARABIC </w:delInstrText>
          </w:r>
          <w:r>
            <w:rPr/>
            <w:fldChar w:fldCharType="separate"/>
          </w:r>
          <w:r>
            <w:rPr/>
            <w:delText>16</w:delText>
          </w:r>
          <w:r>
            <w:rPr/>
            <w:fldChar w:fldCharType="end"/>
          </w:r>
        </w:del>
      </w:ins>
      <w:del w:id="6579" w:author="Clinton Priddle" w:date="2010-05-28T17:13:00Z">
        <w:r>
          <w:rPr/>
          <w:delText xml:space="preserve">) </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82" w:author="Clinton Priddle" w:date="2010-05-28T17:13:00Z"/>
        </w:rPr>
      </w:pPr>
      <w:del w:id="6581" w:author="Clinton Priddle" w:date="2010-05-28T17:13:00Z">
        <w:r>
          <w:rPr/>
          <w:delText>The variable for picture width for the chroma components is derived as</w:delText>
        </w:r>
      </w:del>
    </w:p>
    <w:p>
      <w:pPr>
        <w:pStyle w:val="Normal"/>
        <w:tabs>
          <w:tab w:val="clear" w:pos="720"/>
          <w:tab w:val="center" w:pos="4849" w:leader="none"/>
          <w:tab w:val="right" w:pos="9356" w:leader="none"/>
        </w:tabs>
        <w:spacing w:before="193" w:after="240"/>
        <w:ind w:left="720" w:hanging="0"/>
        <w:rPr>
          <w:del w:id="6596" w:author="Clinton Priddle" w:date="2010-05-28T17:13:00Z"/>
        </w:rPr>
      </w:pPr>
      <w:ins w:id="6583" w:author="Heiko Schwarz" w:date="2010-04-27T12:50:00Z">
        <w:del w:id="6584" w:author="Clinton Priddle" w:date="2010-05-28T17:13:00Z">
          <w:r>
            <w:rPr/>
            <w:delText>PicWidthInSamples</w:delText>
          </w:r>
        </w:del>
      </w:ins>
      <w:ins w:id="6585" w:author="Heiko Schwarz" w:date="2010-04-27T12:50:00Z">
        <w:del w:id="6586" w:author="Clinton Priddle" w:date="2010-05-28T17:13:00Z">
          <w:r>
            <w:rPr>
              <w:vertAlign w:val="subscript"/>
            </w:rPr>
            <w:delText>C</w:delText>
          </w:r>
        </w:del>
      </w:ins>
      <w:ins w:id="6587" w:author="Heiko Schwarz" w:date="2010-04-27T12:50:00Z">
        <w:del w:id="6588" w:author="Clinton Priddle" w:date="2010-05-28T17:13:00Z">
          <w:r>
            <w:rPr/>
            <w:delText xml:space="preserve"> = PicWidthIn</w:delText>
          </w:r>
        </w:del>
      </w:ins>
      <w:ins w:id="6589" w:author="Heiko Schwarz" w:date="2010-04-27T12:50:00Z">
        <w:del w:id="6590" w:author="Clinton Priddle" w:date="2010-05-28T17:13:00Z">
          <w:r>
            <w:rPr>
              <w:highlight w:val="yellow"/>
            </w:rPr>
            <w:delText>Mbs</w:delText>
          </w:r>
        </w:del>
      </w:ins>
      <w:ins w:id="6591" w:author="Heiko Schwarz" w:date="2010-04-27T12:50:00Z">
        <w:del w:id="6592" w:author="Clinton Priddle" w:date="2010-05-28T17:13:00Z">
          <w:r>
            <w:rPr/>
            <w:delText xml:space="preserve"> * MbWidthC</w:delText>
            <w:tab/>
            <w:delText>(</w:delText>
          </w:r>
        </w:del>
      </w:ins>
      <w:ins w:id="6593" w:author="Heiko Schwarz" w:date="2010-04-27T12:50:00Z">
        <w:del w:id="6594" w:author="Clinton Priddle" w:date="2010-05-28T17:13:00Z">
          <w:r>
            <w:rPr/>
            <w:fldChar w:fldCharType="begin"/>
          </w:r>
          <w:r>
            <w:rPr/>
            <w:delInstrText xml:space="preserve"> SEQ Equation \* ARABIC </w:delInstrText>
          </w:r>
          <w:r>
            <w:rPr/>
            <w:fldChar w:fldCharType="separate"/>
          </w:r>
          <w:r>
            <w:rPr/>
            <w:delText>17</w:delText>
          </w:r>
          <w:r>
            <w:rPr/>
            <w:fldChar w:fldCharType="end"/>
          </w:r>
        </w:del>
      </w:ins>
      <w:del w:id="6595" w:author="Clinton Priddle" w:date="2010-05-28T17:13: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ins w:id="6609" w:author="Coban, Muhammed" w:date="2010-07-11T19:35:00Z"/>
        </w:rPr>
      </w:pPr>
      <w:ins w:id="6597" w:author="Heiko Schwarz" w:date="2010-04-27T12:50:00Z">
        <w:r>
          <w:rPr>
            <w:b/>
          </w:rPr>
          <w:t>pic_height_in_</w:t>
        </w:r>
      </w:ins>
      <w:ins w:id="6598" w:author="Heiko Schwarz" w:date="2010-04-27T12:50:00Z">
        <w:del w:id="6599" w:author="Clinton Priddle" w:date="2010-05-28T17:13:00Z">
          <w:r>
            <w:rPr>
              <w:b/>
            </w:rPr>
            <w:delText>map_units_minus1</w:delText>
          </w:r>
        </w:del>
      </w:ins>
      <w:ins w:id="6600" w:author="Clinton Priddle" w:date="2010-05-28T17:13:00Z">
        <w:r>
          <w:rPr>
            <w:b/>
          </w:rPr>
          <w:t>luma_samples</w:t>
        </w:r>
      </w:ins>
      <w:ins w:id="6601" w:author="Heiko Schwarz" w:date="2010-04-27T12:50:00Z">
        <w:r>
          <w:rPr/>
          <w:t xml:space="preserve"> </w:t>
        </w:r>
      </w:ins>
      <w:ins w:id="6602" w:author="Heiko Schwarz" w:date="2010-04-27T12:50:00Z">
        <w:del w:id="6603" w:author="Clinton Priddle" w:date="2010-05-28T17:14:00Z">
          <w:r>
            <w:rPr/>
            <w:delText xml:space="preserve">plus 1 </w:delText>
          </w:r>
        </w:del>
      </w:ins>
      <w:ins w:id="6604" w:author="Heiko Schwarz" w:date="2010-04-27T12:50:00Z">
        <w:r>
          <w:rPr/>
          <w:t xml:space="preserve">specifies the height </w:t>
        </w:r>
      </w:ins>
      <w:ins w:id="6605" w:author="Clinton Priddle" w:date="2010-05-28T17:15:00Z">
        <w:r>
          <w:rPr/>
          <w:t>of each decoded picture in luma samples</w:t>
        </w:r>
      </w:ins>
      <w:ins w:id="6606" w:author="Heiko Schwarz" w:date="2010-04-27T12:50:00Z">
        <w:del w:id="6607" w:author="Clinton Priddle" w:date="2010-05-28T17:15:00Z">
          <w:r>
            <w:rPr/>
            <w:delText>in slice group map units of a decoded frame or field</w:delText>
          </w:r>
        </w:del>
      </w:ins>
      <w:ins w:id="6608"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6614" w:author="Coban, Muhammed" w:date="2010-07-11T19:35:00Z"/>
        </w:rPr>
      </w:pPr>
      <w:ins w:id="6610" w:author="Coban, Muhammed" w:date="2010-07-11T19:35:00Z">
        <w:r>
          <w:rPr>
            <w:b/>
          </w:rPr>
          <w:t>numExtraFilters</w:t>
        </w:r>
      </w:ins>
      <w:ins w:id="6611" w:author="Coban, Muhammed" w:date="2010-07-11T19:35:00Z">
        <w:r>
          <w:rPr/>
          <w:t xml:space="preserve"> specifies the number of extra filters to be used along with </w:t>
        </w:r>
      </w:ins>
      <w:ins w:id="6612" w:author="Coban, Muhammed" w:date="2010-07-11T19:37:00Z">
        <w:r>
          <w:rPr/>
          <w:t xml:space="preserve">the </w:t>
        </w:r>
      </w:ins>
      <w:ins w:id="6613" w:author="Coban, Muhammed" w:date="2010-07-11T19:35:00Z">
        <w:r>
          <w:rPr/>
          <w:t xml:space="preserve">fixed set of filters described in Table 5-5, 5-6 and 5-8. </w:t>
        </w:r>
      </w:ins>
    </w:p>
    <w:p>
      <w:pPr>
        <w:pStyle w:val="Normal"/>
        <w:tabs>
          <w:tab w:val="clear" w:pos="720"/>
          <w:tab w:val="left" w:pos="794" w:leader="none"/>
          <w:tab w:val="left" w:pos="1191" w:leader="none"/>
          <w:tab w:val="left" w:pos="1588" w:leader="none"/>
          <w:tab w:val="left" w:pos="1985" w:leader="none"/>
        </w:tabs>
        <w:spacing w:before="136" w:after="0"/>
        <w:rPr>
          <w:ins w:id="6617" w:author="Coban, Muhammed" w:date="2010-07-11T19:35:00Z"/>
        </w:rPr>
      </w:pPr>
      <w:ins w:id="6615" w:author="Coban, Muhammed" w:date="2010-07-11T19:35:00Z">
        <w:r>
          <w:rPr>
            <w:b/>
          </w:rPr>
          <w:t>log2_filterCoeffPrecision</w:t>
        </w:r>
      </w:ins>
      <w:ins w:id="6616" w:author="Coban, Muhammed" w:date="2010-07-11T19:35:00Z">
        <w:r>
          <w:rPr/>
          <w:t xml:space="preserve"> specifies the number of bits to represent filter coefficient.</w:t>
        </w:r>
      </w:ins>
    </w:p>
    <w:p>
      <w:pPr>
        <w:pStyle w:val="Normal"/>
        <w:tabs>
          <w:tab w:val="clear" w:pos="720"/>
          <w:tab w:val="left" w:pos="794" w:leader="none"/>
          <w:tab w:val="left" w:pos="1191" w:leader="none"/>
          <w:tab w:val="left" w:pos="1588" w:leader="none"/>
          <w:tab w:val="left" w:pos="1985" w:leader="none"/>
        </w:tabs>
        <w:spacing w:before="136" w:after="0"/>
        <w:rPr>
          <w:ins w:id="6620" w:author="Coban, Muhammed" w:date="2010-07-11T19:35:00Z"/>
        </w:rPr>
      </w:pPr>
      <w:ins w:id="6618" w:author="Coban, Muhammed" w:date="2010-07-11T19:35:00Z">
        <w:r>
          <w:rPr>
            <w:b/>
          </w:rPr>
          <w:t>halfNumTap</w:t>
        </w:r>
      </w:ins>
      <w:ins w:id="6619" w:author="Coban, Muhammed" w:date="2010-07-11T19:35:00Z">
        <w:r>
          <w:rPr/>
          <w:t xml:space="preserve"> specifies half the number of filter tap.</w:t>
        </w:r>
      </w:ins>
    </w:p>
    <w:p>
      <w:pPr>
        <w:pStyle w:val="Normal"/>
        <w:tabs>
          <w:tab w:val="clear" w:pos="720"/>
          <w:tab w:val="left" w:pos="794" w:leader="none"/>
          <w:tab w:val="left" w:pos="1191" w:leader="none"/>
          <w:tab w:val="left" w:pos="1588" w:leader="none"/>
          <w:tab w:val="left" w:pos="1985" w:leader="none"/>
        </w:tabs>
        <w:spacing w:before="136" w:after="0"/>
        <w:rPr>
          <w:ins w:id="6629" w:author="Coban, Muhammed" w:date="2010-07-11T19:35:00Z"/>
        </w:rPr>
      </w:pPr>
      <w:ins w:id="6621" w:author="Coban, Muhammed" w:date="2010-07-11T19:35:00Z">
        <w:r>
          <w:rPr>
            <w:b/>
          </w:rPr>
          <w:t>filterCoef[i][j]</w:t>
        </w:r>
      </w:ins>
      <w:ins w:id="6622" w:author="Coban, Muhammed" w:date="2010-07-11T19:35:00Z">
        <w:r>
          <w:rPr/>
          <w:t xml:space="preserve"> specifies signed value of j</w:t>
        </w:r>
      </w:ins>
      <w:ins w:id="6623" w:author="Coban, Muhammed" w:date="2010-07-11T19:35:00Z">
        <w:r>
          <w:rPr>
            <w:vertAlign w:val="superscript"/>
          </w:rPr>
          <w:t>th</w:t>
        </w:r>
      </w:ins>
      <w:ins w:id="6624" w:author="Coban, Muhammed" w:date="2010-07-11T19:35:00Z">
        <w:r>
          <w:rPr/>
          <w:t xml:space="preserve"> coefficient of i</w:t>
        </w:r>
      </w:ins>
      <w:ins w:id="6625" w:author="Coban, Muhammed" w:date="2010-07-11T19:35:00Z">
        <w:r>
          <w:rPr>
            <w:vertAlign w:val="superscript"/>
          </w:rPr>
          <w:t>th</w:t>
        </w:r>
      </w:ins>
      <w:ins w:id="6626" w:author="Coban, Muhammed" w:date="2010-07-11T19:35:00Z">
        <w:r>
          <w:rPr/>
          <w:t xml:space="preserve"> extra filter and shall be represented by log2_filterCoeffPrecision</w:t>
        </w:r>
      </w:ins>
      <w:ins w:id="6627" w:author="Coban, Muhammed" w:date="2010-07-11T19:35:00Z">
        <w:r>
          <w:rPr/>
          <w:t xml:space="preserve"> bits</w:t>
        </w:r>
      </w:ins>
      <w:ins w:id="6628" w:author="Coban, Muhammed" w:date="2010-07-11T19:35:00Z">
        <w:r>
          <w:rPr/>
          <w:t>.</w:t>
        </w:r>
      </w:ins>
    </w:p>
    <w:p>
      <w:pPr>
        <w:pStyle w:val="Normal"/>
        <w:tabs>
          <w:tab w:val="clear" w:pos="720"/>
          <w:tab w:val="left" w:pos="794" w:leader="none"/>
          <w:tab w:val="left" w:pos="1191" w:leader="none"/>
          <w:tab w:val="left" w:pos="1588" w:leader="none"/>
          <w:tab w:val="left" w:pos="1985" w:leader="none"/>
        </w:tabs>
        <w:spacing w:before="136" w:after="0"/>
        <w:rPr>
          <w:ins w:id="6631" w:author="Heiko Schwarz" w:date="2010-04-27T12:50:00Z"/>
        </w:rPr>
      </w:pPr>
      <w:ins w:id="6630" w:author="Heiko Schwarz" w:date="2010-04-27T12:50:00Z">
        <w:r>
          <w:rPr/>
        </w:r>
      </w:ins>
    </w:p>
    <w:p>
      <w:pPr>
        <w:pStyle w:val="Normal"/>
        <w:rPr>
          <w:del w:id="6633" w:author="Clinton Priddle" w:date="2010-05-28T17:15:00Z"/>
        </w:rPr>
      </w:pPr>
      <w:del w:id="6632" w:author="Clinton Priddle" w:date="2010-05-28T17:15:00Z">
        <w:r>
          <w:rPr/>
          <w:delText>The variables PicHeightInMapUnits and PicSizeInMapUnits are derived as</w:delText>
        </w:r>
      </w:del>
    </w:p>
    <w:p>
      <w:pPr>
        <w:pStyle w:val="Normal"/>
        <w:tabs>
          <w:tab w:val="clear" w:pos="720"/>
          <w:tab w:val="center" w:pos="4849" w:leader="none"/>
          <w:tab w:val="right" w:pos="9356" w:leader="none"/>
        </w:tabs>
        <w:spacing w:before="193" w:after="240"/>
        <w:ind w:left="720" w:hanging="0"/>
        <w:rPr>
          <w:del w:id="6647" w:author="Clinton Priddle" w:date="2010-05-28T17:15:00Z"/>
        </w:rPr>
      </w:pPr>
      <w:ins w:id="6634" w:author="Heiko Schwarz" w:date="2010-04-27T12:50:00Z">
        <w:del w:id="6635" w:author="Clinton Priddle" w:date="2010-05-28T17:15:00Z">
          <w:r>
            <w:rPr/>
            <w:delText>PicHeightInMapUnits = pic_height_in_map_units_minus1 + 1</w:delText>
            <w:tab/>
            <w:delText>(</w:delText>
          </w:r>
        </w:del>
      </w:ins>
      <w:ins w:id="6636" w:author="Heiko Schwarz" w:date="2010-04-27T12:50:00Z">
        <w:del w:id="6637" w:author="Clinton Priddle" w:date="2010-05-28T17:15:00Z">
          <w:r>
            <w:rPr/>
            <w:fldChar w:fldCharType="begin"/>
          </w:r>
          <w:r>
            <w:rPr/>
            <w:delInstrText xml:space="preserve"> SEQ Equation \* ARABIC </w:delInstrText>
          </w:r>
          <w:r>
            <w:rPr/>
            <w:fldChar w:fldCharType="separate"/>
          </w:r>
          <w:r>
            <w:rPr/>
            <w:delText>18</w:delText>
          </w:r>
          <w:r>
            <w:rPr/>
            <w:fldChar w:fldCharType="end"/>
          </w:r>
        </w:del>
      </w:ins>
      <w:ins w:id="6638" w:author="Heiko Schwarz" w:date="2010-04-27T12:50:00Z">
        <w:del w:id="6639" w:author="Clinton Priddle" w:date="2010-05-28T17:15:00Z">
          <w:r>
            <w:rPr/>
            <w:delText>)</w:delText>
          </w:r>
        </w:del>
      </w:ins>
      <w:ins w:id="6640" w:author="Heiko Schwarz" w:date="2010-04-27T14:55:00Z">
        <w:del w:id="6641" w:author="Clinton Priddle" w:date="2010-05-28T17:15:00Z">
          <w:r>
            <w:rPr/>
            <w:br/>
          </w:r>
        </w:del>
      </w:ins>
      <w:ins w:id="6642" w:author="Heiko Schwarz" w:date="2010-04-27T12:50:00Z">
        <w:del w:id="6643" w:author="Clinton Priddle" w:date="2010-05-28T17:15:00Z">
          <w:r>
            <w:rPr/>
            <w:delText>PicSizeInMapUnits = PicWidthInMbs * PicHeightInMapUnits</w:delText>
            <w:tab/>
            <w:delText>(</w:delText>
          </w:r>
        </w:del>
      </w:ins>
      <w:ins w:id="6644" w:author="Heiko Schwarz" w:date="2010-04-27T12:50:00Z">
        <w:del w:id="6645" w:author="Clinton Priddle" w:date="2010-05-28T17:15:00Z">
          <w:r>
            <w:rPr/>
            <w:fldChar w:fldCharType="begin"/>
          </w:r>
          <w:r>
            <w:rPr/>
            <w:delInstrText xml:space="preserve"> SEQ Equation \* ARABIC </w:delInstrText>
          </w:r>
          <w:r>
            <w:rPr/>
            <w:fldChar w:fldCharType="separate"/>
          </w:r>
          <w:r>
            <w:rPr/>
            <w:delText>19</w:delText>
          </w:r>
          <w:r>
            <w:rPr/>
            <w:fldChar w:fldCharType="end"/>
          </w:r>
        </w:del>
      </w:ins>
      <w:del w:id="6646"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del w:id="6651" w:author="Clinton Priddle" w:date="2010-05-28T17:15:00Z"/>
        </w:rPr>
      </w:pPr>
      <w:ins w:id="6648" w:author="Heiko Schwarz" w:date="2010-04-27T12:50:00Z">
        <w:del w:id="6649" w:author="Clinton Priddle" w:date="2010-05-28T17:15:00Z">
          <w:r>
            <w:rPr>
              <w:b/>
              <w:bCs/>
            </w:rPr>
            <w:delText>frame_mbs_only_flag</w:delText>
          </w:r>
        </w:del>
      </w:ins>
      <w:del w:id="6650" w:author="Clinton Priddle" w:date="2010-05-28T17:15:00Z">
        <w:r>
          <w:rPr/>
          <w:delText xml:space="preserve"> equal to 0 specifies that coded pictures of the coded video sequence may either be coded fields or coded frames. frame_mbs_only_flag equal to 1 specifies that every coded picture of the coded video sequence is a coded frame containing only frame macroblock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653" w:author="Clinton Priddle" w:date="2010-05-28T17:15:00Z"/>
        </w:rPr>
      </w:pPr>
      <w:del w:id="6652" w:author="Clinton Priddle" w:date="2010-05-28T17:15:00Z">
        <w:r>
          <w:rPr/>
          <w:delText>Depending on frame_mbs_only_flag, semantics are assigned to pic_height_in_map_units_minus1 as follows.</w:delText>
        </w:r>
      </w:del>
    </w:p>
    <w:p>
      <w:pPr>
        <w:pStyle w:val="Enumlev1"/>
        <w:tabs>
          <w:tab w:val="clear" w:pos="794"/>
          <w:tab w:val="left" w:pos="1191" w:leader="none"/>
          <w:tab w:val="left" w:pos="1588" w:leader="none"/>
          <w:tab w:val="left" w:pos="1985" w:leader="none"/>
        </w:tabs>
        <w:ind w:left="425" w:hanging="425"/>
        <w:rPr>
          <w:del w:id="6657" w:author="Clinton Priddle" w:date="2010-05-28T17:15:00Z"/>
        </w:rPr>
      </w:pPr>
      <w:ins w:id="6654" w:author="Heiko Schwarz" w:date="2010-04-27T12:50:00Z">
        <w:del w:id="6655" w:author="Clinton Priddle" w:date="2010-05-28T17:15:00Z">
          <w:r>
            <w:rPr/>
            <w:delText>–</w:delText>
          </w:r>
        </w:del>
      </w:ins>
      <w:del w:id="6656" w:author="Clinton Priddle" w:date="2010-05-28T17:15:00Z">
        <w:r>
          <w:rPr/>
          <w:tab/>
          <w:delText>If frame_mbs_only_flag is equal to 0, pic_height_in_map_units_minus1 plus 1 is the height of a field in units of macroblocks.</w:delText>
        </w:r>
      </w:del>
    </w:p>
    <w:p>
      <w:pPr>
        <w:pStyle w:val="Enumlev1"/>
        <w:tabs>
          <w:tab w:val="clear" w:pos="794"/>
          <w:tab w:val="left" w:pos="1191" w:leader="none"/>
          <w:tab w:val="left" w:pos="1588" w:leader="none"/>
          <w:tab w:val="left" w:pos="1985" w:leader="none"/>
        </w:tabs>
        <w:ind w:left="425" w:hanging="425"/>
        <w:rPr>
          <w:del w:id="6661" w:author="Clinton Priddle" w:date="2010-05-28T17:15:00Z"/>
        </w:rPr>
      </w:pPr>
      <w:ins w:id="6658" w:author="Heiko Schwarz" w:date="2010-04-27T12:50:00Z">
        <w:del w:id="6659" w:author="Clinton Priddle" w:date="2010-05-28T17:15:00Z">
          <w:r>
            <w:rPr/>
            <w:delText>–</w:delText>
          </w:r>
        </w:del>
      </w:ins>
      <w:del w:id="6660" w:author="Clinton Priddle" w:date="2010-05-28T17:15:00Z">
        <w:r>
          <w:rPr/>
          <w:tab/>
          <w:delText>Otherwise (frame_mbs_only_flag is equal to 1), pic_height_in_map_units_minus1 plus 1 is the height of a frame in units of macroblocks.</w:delText>
        </w:r>
      </w:del>
    </w:p>
    <w:p>
      <w:pPr>
        <w:pStyle w:val="Normal"/>
        <w:tabs>
          <w:tab w:val="clear" w:pos="720"/>
          <w:tab w:val="left" w:pos="794" w:leader="none"/>
          <w:tab w:val="left" w:pos="1191" w:leader="none"/>
          <w:tab w:val="left" w:pos="1588" w:leader="none"/>
          <w:tab w:val="left" w:pos="1985" w:leader="none"/>
        </w:tabs>
        <w:spacing w:before="136" w:after="0"/>
        <w:rPr>
          <w:del w:id="6663" w:author="Clinton Priddle" w:date="2010-05-28T17:15:00Z"/>
        </w:rPr>
      </w:pPr>
      <w:del w:id="6662" w:author="Clinton Priddle" w:date="2010-05-28T17:15:00Z">
        <w:r>
          <w:rPr/>
          <w:delText>The variable FrameHeightInMbs is derived as</w:delText>
        </w:r>
      </w:del>
    </w:p>
    <w:p>
      <w:pPr>
        <w:pStyle w:val="Normal"/>
        <w:tabs>
          <w:tab w:val="clear" w:pos="720"/>
          <w:tab w:val="center" w:pos="4849" w:leader="none"/>
          <w:tab w:val="right" w:pos="9356" w:leader="none"/>
        </w:tabs>
        <w:spacing w:before="193" w:after="240"/>
        <w:ind w:left="720" w:hanging="0"/>
        <w:rPr>
          <w:del w:id="6669" w:author="Clinton Priddle" w:date="2010-05-28T17:15:00Z"/>
        </w:rPr>
      </w:pPr>
      <w:ins w:id="6664" w:author="Heiko Schwarz" w:date="2010-04-27T12:50:00Z">
        <w:del w:id="6665" w:author="Clinton Priddle" w:date="2010-05-28T17:15:00Z">
          <w:r>
            <w:rPr/>
            <w:delText>FrameHeightInMbs = ( 2 − frame_mbs_only_flag ) * PicHeightInMapUnits</w:delText>
            <w:tab/>
            <w:delText>(</w:delText>
          </w:r>
        </w:del>
      </w:ins>
      <w:ins w:id="6666" w:author="Heiko Schwarz" w:date="2010-04-27T12:50:00Z">
        <w:del w:id="6667" w:author="Clinton Priddle" w:date="2010-05-28T17:15:00Z">
          <w:r>
            <w:rPr/>
            <w:fldChar w:fldCharType="begin"/>
          </w:r>
          <w:r>
            <w:rPr/>
            <w:delInstrText xml:space="preserve"> SEQ Equation \* ARABIC </w:delInstrText>
          </w:r>
          <w:r>
            <w:rPr/>
            <w:fldChar w:fldCharType="separate"/>
          </w:r>
          <w:r>
            <w:rPr/>
            <w:delText>20</w:delText>
          </w:r>
          <w:r>
            <w:rPr/>
            <w:fldChar w:fldCharType="end"/>
          </w:r>
        </w:del>
      </w:ins>
      <w:del w:id="6668"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del w:id="6677" w:author="Clinton Priddle" w:date="2010-05-28T17:15:00Z"/>
        </w:rPr>
      </w:pPr>
      <w:ins w:id="6670" w:author="Heiko Schwarz" w:date="2010-04-27T12:50:00Z">
        <w:del w:id="6671" w:author="Clinton Priddle" w:date="2010-05-28T17:15:00Z">
          <w:r>
            <w:rPr>
              <w:b/>
              <w:bCs/>
            </w:rPr>
            <w:delText>mb_adaptive_frame_field_flag</w:delText>
          </w:r>
        </w:del>
      </w:ins>
      <w:ins w:id="6672" w:author="Heiko Schwarz" w:date="2010-04-27T12:50:00Z">
        <w:del w:id="6673" w:author="Clinton Priddle" w:date="2010-05-28T17:15:00Z">
          <w:r>
            <w:rPr/>
            <w:delText xml:space="preserve"> equal to 0 specifies no switching between frame and field macroblocks within a picture. </w:delText>
          </w:r>
        </w:del>
      </w:ins>
      <w:ins w:id="6674" w:author="Heiko Schwarz" w:date="2010-04-27T12:50:00Z">
        <w:del w:id="6675" w:author="Clinton Priddle" w:date="2010-05-28T17:15:00Z">
          <w:r>
            <w:rPr>
              <w:bCs/>
            </w:rPr>
            <w:delText>mb_adaptive_frame_field_</w:delText>
          </w:r>
        </w:del>
      </w:ins>
      <w:del w:id="6676" w:author="Clinton Priddle" w:date="2010-05-28T17:15:00Z">
        <w:r>
          <w:rPr/>
          <w:delText>flag equal to 1 specifies the possible use of switching between frame and field macroblocks within frames. When mb_adaptive_frame_field_flag is not present, it shall be inferred to be equal to 0.</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681" w:author="Clinton Priddle" w:date="2010-05-28T17:15:00Z"/>
        </w:rPr>
      </w:pPr>
      <w:ins w:id="6678" w:author="Heiko Schwarz" w:date="2010-04-27T12:50:00Z">
        <w:del w:id="6679" w:author="Clinton Priddle" w:date="2010-05-28T17:15:00Z">
          <w:r>
            <w:rPr>
              <w:b/>
              <w:bCs/>
            </w:rPr>
            <w:delText>direct_8x8_inference_flag</w:delText>
          </w:r>
        </w:del>
      </w:ins>
      <w:del w:id="6680" w:author="Clinton Priddle" w:date="2010-05-28T17:15:00Z">
        <w:r>
          <w:rPr/>
          <w:delText xml:space="preserve"> specifies the method used in the derivation process for luma motion vectors for B_Skip, B_Direct_16x16 and B_Direct_8x8. When frame_mbs_only_flag is equal to 0, direct_8x8_inference_flag shall be equal to 1.</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del w:id="6685" w:author="Clinton Priddle" w:date="2010-05-28T17:15:00Z"/>
        </w:rPr>
      </w:pPr>
      <w:ins w:id="6682" w:author="Heiko Schwarz" w:date="2010-04-27T12:50:00Z">
        <w:del w:id="6683" w:author="Clinton Priddle" w:date="2010-05-28T17:15:00Z">
          <w:r>
            <w:rPr>
              <w:b/>
              <w:bCs/>
            </w:rPr>
            <w:delText>frame_cropping_flag</w:delText>
          </w:r>
        </w:del>
      </w:ins>
      <w:del w:id="6684" w:author="Clinton Priddle" w:date="2010-05-28T17:15:00Z">
        <w:r>
          <w:rPr/>
          <w:delText xml:space="preserve"> equal to 1 specifies that the frame cropping offset parameters follow next in the sequence parameter set. frame_cropping_flag equal to 0 specifies that the frame cropping offset parameters are not presen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689" w:author="Clinton Priddle" w:date="2010-05-28T17:15:00Z"/>
        </w:rPr>
      </w:pPr>
      <w:ins w:id="6686" w:author="Heiko Schwarz" w:date="2010-04-27T12:50:00Z">
        <w:del w:id="6687" w:author="Clinton Priddle" w:date="2010-05-28T17:15:00Z">
          <w:r>
            <w:rPr>
              <w:b/>
              <w:bCs/>
            </w:rPr>
            <w:delText>frame_crop_left_offset, frame_crop_right_offset, frame_crop_top_offset, frame_crop_bottom_offset</w:delText>
          </w:r>
        </w:del>
      </w:ins>
      <w:del w:id="6688" w:author="Clinton Priddle" w:date="2010-05-28T17:15:00Z">
        <w:r>
          <w:rPr/>
          <w:delText xml:space="preserve"> specify the samples of the pictures in the coded video sequence that are output from the decoding process, in terms of a rectangular region specified in frame coordinates for outpu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691" w:author="Clinton Priddle" w:date="2010-05-28T17:15:00Z"/>
        </w:rPr>
      </w:pPr>
      <w:del w:id="6690" w:author="Clinton Priddle" w:date="2010-05-28T17:15:00Z">
        <w:r>
          <w:rPr/>
          <w:delText>The variables CropUnitX and CropUnitY are derived as follow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695" w:author="Clinton Priddle" w:date="2010-05-28T17:15:00Z"/>
        </w:rPr>
      </w:pPr>
      <w:ins w:id="6692" w:author="Heiko Schwarz" w:date="2010-04-27T12:50:00Z">
        <w:del w:id="6693" w:author="Clinton Priddle" w:date="2010-05-28T17:15:00Z">
          <w:r>
            <w:rPr/>
            <w:delText>–</w:delText>
          </w:r>
        </w:del>
      </w:ins>
      <w:del w:id="6694" w:author="Clinton Priddle" w:date="2010-05-28T17:15:00Z">
        <w:r>
          <w:rPr/>
          <w:tab/>
          <w:delText>If ChromaArrayType is equal to 0, CropUnitX and CropUnitY are derived as</w:delText>
        </w:r>
      </w:del>
    </w:p>
    <w:p>
      <w:pPr>
        <w:pStyle w:val="Normal"/>
        <w:tabs>
          <w:tab w:val="clear" w:pos="720"/>
          <w:tab w:val="center" w:pos="4849" w:leader="none"/>
          <w:tab w:val="right" w:pos="9356" w:leader="none"/>
        </w:tabs>
        <w:spacing w:before="193" w:after="240"/>
        <w:ind w:left="720" w:hanging="0"/>
        <w:rPr>
          <w:del w:id="6705" w:author="Clinton Priddle" w:date="2010-05-28T17:15:00Z"/>
        </w:rPr>
      </w:pPr>
      <w:ins w:id="6696" w:author="Heiko Schwarz" w:date="2010-04-27T12:50:00Z">
        <w:del w:id="6697" w:author="Clinton Priddle" w:date="2010-05-28T17:15:00Z">
          <w:r>
            <w:rPr/>
            <w:delText>CropUnitX = 1</w:delText>
            <w:tab/>
            <w:tab/>
            <w:delText>(</w:delText>
          </w:r>
        </w:del>
      </w:ins>
      <w:ins w:id="6698" w:author="Heiko Schwarz" w:date="2010-04-27T12:50:00Z">
        <w:del w:id="6699" w:author="Clinton Priddle" w:date="2010-05-28T17:15:00Z">
          <w:r>
            <w:rPr/>
            <w:fldChar w:fldCharType="begin"/>
          </w:r>
          <w:r>
            <w:rPr/>
            <w:delInstrText xml:space="preserve"> SEQ Equation \* ARABIC </w:delInstrText>
          </w:r>
          <w:r>
            <w:rPr/>
            <w:fldChar w:fldCharType="separate"/>
          </w:r>
          <w:r>
            <w:rPr/>
            <w:delText>21</w:delText>
          </w:r>
          <w:r>
            <w:rPr/>
            <w:fldChar w:fldCharType="end"/>
          </w:r>
        </w:del>
      </w:ins>
      <w:ins w:id="6700" w:author="Heiko Schwarz" w:date="2010-04-27T12:50:00Z">
        <w:del w:id="6701" w:author="Clinton Priddle" w:date="2010-05-28T17:15:00Z">
          <w:r>
            <w:rPr/>
            <w:delText>)</w:delText>
            <w:br/>
            <w:delText>CropUnitY = 2 − frame_mbs_only_flag</w:delText>
            <w:tab/>
            <w:tab/>
            <w:delText>(</w:delText>
          </w:r>
        </w:del>
      </w:ins>
      <w:ins w:id="6702" w:author="Heiko Schwarz" w:date="2010-04-27T12:50:00Z">
        <w:del w:id="6703" w:author="Clinton Priddle" w:date="2010-05-28T17:15:00Z">
          <w:r>
            <w:rPr/>
            <w:fldChar w:fldCharType="begin"/>
          </w:r>
          <w:r>
            <w:rPr/>
            <w:delInstrText xml:space="preserve"> SEQ Equation \* ARABIC </w:delInstrText>
          </w:r>
          <w:r>
            <w:rPr/>
            <w:fldChar w:fldCharType="separate"/>
          </w:r>
          <w:r>
            <w:rPr/>
            <w:delText>22</w:delText>
          </w:r>
          <w:r>
            <w:rPr/>
            <w:fldChar w:fldCharType="end"/>
          </w:r>
        </w:del>
      </w:ins>
      <w:del w:id="6704"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709" w:author="Clinton Priddle" w:date="2010-05-28T17:15:00Z"/>
        </w:rPr>
      </w:pPr>
      <w:ins w:id="6706" w:author="Heiko Schwarz" w:date="2010-04-27T12:50:00Z">
        <w:del w:id="6707" w:author="Clinton Priddle" w:date="2010-05-28T17:15:00Z">
          <w:r>
            <w:rPr/>
            <w:delText>–</w:delText>
          </w:r>
        </w:del>
      </w:ins>
      <w:del w:id="6708" w:author="Clinton Priddle" w:date="2010-05-28T17:15:00Z">
        <w:r>
          <w:rPr/>
          <w:tab/>
          <w:delText>Otherwise (ChromaArrayType is equal to 1, 2, or 3), CropUnitX and CropUnitY are derived as</w:delText>
        </w:r>
      </w:del>
    </w:p>
    <w:p>
      <w:pPr>
        <w:pStyle w:val="Normal"/>
        <w:tabs>
          <w:tab w:val="clear" w:pos="720"/>
          <w:tab w:val="center" w:pos="4849" w:leader="none"/>
          <w:tab w:val="right" w:pos="9356" w:leader="none"/>
        </w:tabs>
        <w:spacing w:before="193" w:after="240"/>
        <w:ind w:left="720" w:hanging="0"/>
        <w:rPr>
          <w:del w:id="6719" w:author="Clinton Priddle" w:date="2010-05-28T17:15:00Z"/>
        </w:rPr>
      </w:pPr>
      <w:ins w:id="6710" w:author="Heiko Schwarz" w:date="2010-04-27T12:50:00Z">
        <w:del w:id="6711" w:author="Clinton Priddle" w:date="2010-05-28T17:15:00Z">
          <w:r>
            <w:rPr/>
            <w:delText>CropUnitX = SubWidthC</w:delText>
            <w:tab/>
            <w:tab/>
            <w:delText>(</w:delText>
          </w:r>
        </w:del>
      </w:ins>
      <w:ins w:id="6712" w:author="Heiko Schwarz" w:date="2010-04-27T12:50:00Z">
        <w:del w:id="6713" w:author="Clinton Priddle" w:date="2010-05-28T17:15:00Z">
          <w:r>
            <w:rPr/>
            <w:fldChar w:fldCharType="begin"/>
          </w:r>
          <w:r>
            <w:rPr/>
            <w:delInstrText xml:space="preserve"> SEQ Equation \* ARABIC </w:delInstrText>
          </w:r>
          <w:r>
            <w:rPr/>
            <w:fldChar w:fldCharType="separate"/>
          </w:r>
          <w:r>
            <w:rPr/>
            <w:delText>23</w:delText>
          </w:r>
          <w:r>
            <w:rPr/>
            <w:fldChar w:fldCharType="end"/>
          </w:r>
        </w:del>
      </w:ins>
      <w:ins w:id="6714" w:author="Heiko Schwarz" w:date="2010-04-27T12:50:00Z">
        <w:del w:id="6715" w:author="Clinton Priddle" w:date="2010-05-28T17:15:00Z">
          <w:r>
            <w:rPr/>
            <w:delText>)</w:delText>
            <w:br/>
            <w:delText>CropUnitY = SubHeightC * ( 2 − frame_mbs_only_flag )</w:delText>
            <w:tab/>
            <w:delText>(</w:delText>
          </w:r>
        </w:del>
      </w:ins>
      <w:ins w:id="6716" w:author="Heiko Schwarz" w:date="2010-04-27T12:50:00Z">
        <w:del w:id="6717" w:author="Clinton Priddle" w:date="2010-05-28T17:15:00Z">
          <w:r>
            <w:rPr/>
            <w:fldChar w:fldCharType="begin"/>
          </w:r>
          <w:r>
            <w:rPr/>
            <w:delInstrText xml:space="preserve"> SEQ Equation \* ARABIC </w:delInstrText>
          </w:r>
          <w:r>
            <w:rPr/>
            <w:fldChar w:fldCharType="separate"/>
          </w:r>
          <w:r>
            <w:rPr/>
            <w:delText>24</w:delText>
          </w:r>
          <w:r>
            <w:rPr/>
            <w:fldChar w:fldCharType="end"/>
          </w:r>
        </w:del>
      </w:ins>
      <w:del w:id="6718"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737" w:author="Clinton Priddle" w:date="2010-05-28T17:15:00Z"/>
        </w:rPr>
      </w:pPr>
      <w:ins w:id="6720" w:author="Heiko Schwarz" w:date="2010-04-27T12:50:00Z">
        <w:del w:id="6721" w:author="Clinton Priddle" w:date="2010-05-28T17:15:00Z">
          <w:r>
            <w:rPr/>
            <w:delText>The frame cropping rectangle contains luma samples with horizontal frame coordinates from CropUnitX * frame_crop_left_offset to PicWidthInSamples</w:delText>
          </w:r>
        </w:del>
      </w:ins>
      <w:ins w:id="6722" w:author="Heiko Schwarz" w:date="2010-04-27T12:50:00Z">
        <w:del w:id="6723" w:author="Clinton Priddle" w:date="2010-05-28T17:15:00Z">
          <w:r>
            <w:rPr>
              <w:vertAlign w:val="subscript"/>
            </w:rPr>
            <w:delText>L</w:delText>
          </w:r>
        </w:del>
      </w:ins>
      <w:ins w:id="6724" w:author="Heiko Schwarz" w:date="2010-04-27T12:50:00Z">
        <w:del w:id="6725" w:author="Clinton Priddle" w:date="2010-05-28T17:15:00Z">
          <w:r>
            <w:rPr/>
            <w:delText> − ( CropUnitX * frame_crop_right_offset + 1 ) and vertical frame coordinates from CropUnitY * frame_crop_top_offset to ( </w:delText>
          </w:r>
        </w:del>
      </w:ins>
      <w:ins w:id="6726" w:author="Heiko Schwarz" w:date="2010-04-27T12:50:00Z">
        <w:del w:id="6727" w:author="Clinton Priddle" w:date="2010-05-28T17:15:00Z">
          <w:r>
            <w:rPr>
              <w:highlight w:val="yellow"/>
            </w:rPr>
            <w:delText>16 *</w:delText>
          </w:r>
        </w:del>
      </w:ins>
      <w:ins w:id="6728" w:author="Heiko Schwarz" w:date="2010-04-27T12:50:00Z">
        <w:del w:id="6729" w:author="Clinton Priddle" w:date="2010-05-28T17:15:00Z">
          <w:r>
            <w:rPr/>
            <w:delText> FrameHeightInMbs ) − ( CropUnitY * frame_crop_bottom_offset + 1 ), inclusive. The value of frame_crop_left_offset shall be in the range of 0 to ( PicWidthInSamples</w:delText>
          </w:r>
        </w:del>
      </w:ins>
      <w:ins w:id="6730" w:author="Heiko Schwarz" w:date="2010-04-27T12:50:00Z">
        <w:del w:id="6731" w:author="Clinton Priddle" w:date="2010-05-28T17:15:00Z">
          <w:r>
            <w:rPr>
              <w:vertAlign w:val="subscript"/>
            </w:rPr>
            <w:delText>L</w:delText>
          </w:r>
        </w:del>
      </w:ins>
      <w:ins w:id="6732" w:author="Heiko Schwarz" w:date="2010-04-27T12:50:00Z">
        <w:del w:id="6733" w:author="Clinton Priddle" w:date="2010-05-28T17:15:00Z">
          <w:r>
            <w:rPr/>
            <w:delText> / CropUnitX ) − ( frame_crop_right_offset + 1 ), inclusive; and the value of frame_crop_top_offset shall be in the range of 0 to ( </w:delText>
          </w:r>
        </w:del>
      </w:ins>
      <w:ins w:id="6734" w:author="Heiko Schwarz" w:date="2010-04-27T12:50:00Z">
        <w:del w:id="6735" w:author="Clinton Priddle" w:date="2010-05-28T17:15:00Z">
          <w:r>
            <w:rPr>
              <w:highlight w:val="yellow"/>
            </w:rPr>
            <w:delText>16 *</w:delText>
          </w:r>
        </w:del>
      </w:ins>
      <w:del w:id="6736" w:author="Clinton Priddle" w:date="2010-05-28T17:15:00Z">
        <w:r>
          <w:rPr/>
          <w:delText> FrameHeightInMbs / CropUnitY ) − ( frame_crop_bottom_offset + 1 ), inclusive.</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739" w:author="Clinton Priddle" w:date="2010-05-28T17:15:00Z"/>
        </w:rPr>
      </w:pPr>
      <w:del w:id="6738" w:author="Clinton Priddle" w:date="2010-05-28T17:15:00Z">
        <w:r>
          <w:rPr/>
          <w:delText>When frame_cropping_flag is equal to 0, the values of frame_crop_left_offset, frame_crop_right_offset, frame_crop_top_offset, and frame_crop_bottom_offset shall be inferred to be equal to 0.</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741" w:author="Clinton Priddle" w:date="2010-05-28T17:15:00Z"/>
        </w:rPr>
      </w:pPr>
      <w:del w:id="6740" w:author="Clinton Priddle" w:date="2010-05-28T17:15:00Z">
        <w:r>
          <w:rPr/>
          <w:delText>When ChromaArrayType is not equal to 0, the corresponding specified samples of the two chroma arrays are the samples having frame coordinates ( x / SubWidthC, y / SubHeightC ), where ( x, y ) are the frame coordinates of the specified luma sample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743" w:author="Clinton Priddle" w:date="2010-05-28T17:15:00Z"/>
        </w:rPr>
      </w:pPr>
      <w:del w:id="6742" w:author="Clinton Priddle" w:date="2010-05-28T17:15:00Z">
        <w:r>
          <w:rPr/>
          <w:delText>For decoded fields, the specified samples of the decoded field are the samples that fall within the rectangle specified in frame coordinate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751" w:author="Clinton Priddle" w:date="2010-05-28T17:15:00Z"/>
        </w:rPr>
      </w:pPr>
      <w:ins w:id="6744" w:author="Heiko Schwarz" w:date="2010-04-27T12:50:00Z">
        <w:del w:id="6745" w:author="Clinton Priddle" w:date="2010-05-28T17:15:00Z">
          <w:r>
            <w:rPr>
              <w:b/>
              <w:bCs/>
            </w:rPr>
            <w:delText xml:space="preserve">vui_parameters_present_flag </w:delText>
          </w:r>
        </w:del>
      </w:ins>
      <w:ins w:id="6746" w:author="Heiko Schwarz" w:date="2010-04-27T12:50:00Z">
        <w:del w:id="6747" w:author="Clinton Priddle" w:date="2010-05-28T17:15:00Z">
          <w:r>
            <w:rPr/>
            <w:delText xml:space="preserve">equal to 1 specifies that the vui_parameters( ) syntax structure is present. </w:delText>
          </w:r>
        </w:del>
      </w:ins>
      <w:ins w:id="6748" w:author="Heiko Schwarz" w:date="2010-04-27T12:50:00Z">
        <w:del w:id="6749" w:author="Clinton Priddle" w:date="2010-05-28T17:15:00Z">
          <w:r>
            <w:rPr>
              <w:bCs/>
            </w:rPr>
            <w:delText xml:space="preserve">vui_parameters_present_flag </w:delText>
          </w:r>
        </w:del>
      </w:ins>
      <w:del w:id="6750" w:author="Clinton Priddle" w:date="2010-05-28T17:15:00Z">
        <w:r>
          <w:rPr/>
          <w:delText>equal to 0 specifies that the vui_parameters( ) syntax structure is not present.</w:delText>
        </w:r>
      </w:del>
    </w:p>
    <w:p>
      <w:pPr>
        <w:pStyle w:val="Normal"/>
        <w:numPr>
          <w:ilvl w:val="2"/>
          <w:numId w:val="19"/>
        </w:numPr>
        <w:ind w:left="900" w:hanging="900"/>
        <w:rPr>
          <w:ins w:id="6753" w:author="Heiko Schwarz" w:date="2010-04-27T15:15:00Z"/>
        </w:rPr>
      </w:pPr>
      <w:ins w:id="6752" w:author="Heiko Schwarz" w:date="2010-04-27T15:15:00Z">
        <w:bookmarkStart w:id="85" w:name="__RefHeading___Toc266716173"/>
        <w:bookmarkEnd w:id="85"/>
        <w:r>
          <w:rPr/>
          <w:t>Picture parameter set RBSP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6755" w:author="Heiko Schwarz" w:date="2010-04-27T16:06:00Z"/>
        </w:rPr>
      </w:pPr>
      <w:ins w:id="6754"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b/>
          <w:b/>
          <w:bCs/>
          <w:ins w:id="6758" w:author="Heiko Schwarz" w:date="2010-04-27T15:16:00Z"/>
        </w:rPr>
      </w:pPr>
      <w:ins w:id="6756" w:author="Heiko Schwarz" w:date="2010-04-27T15:16:00Z">
        <w:r>
          <w:rPr>
            <w:b/>
            <w:bCs/>
          </w:rPr>
          <w:t>pic_parameter_set_id</w:t>
        </w:r>
      </w:ins>
      <w:ins w:id="6757" w:author="Heiko Schwarz" w:date="2010-04-27T15:16:00Z">
        <w:r>
          <w:rPr/>
          <w:t xml:space="preserve"> identifies the picture parameter set that is referred to in the slice header.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b/>
          <w:b/>
          <w:bCs/>
          <w:ins w:id="6761" w:author="Heiko Schwarz" w:date="2010-04-27T15:16:00Z"/>
        </w:rPr>
      </w:pPr>
      <w:ins w:id="6759" w:author="Heiko Schwarz" w:date="2010-04-27T15:16:00Z">
        <w:r>
          <w:rPr>
            <w:b/>
            <w:bCs/>
          </w:rPr>
          <w:t>seq_parameter_set_id</w:t>
        </w:r>
      </w:ins>
      <w:ins w:id="6760" w:author="Heiko Schwarz" w:date="2010-04-27T15:16:00Z">
        <w:r>
          <w:rPr/>
          <w:t xml:space="preserve"> refers to the active sequenc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ins w:id="6764" w:author="Heiko Schwarz" w:date="2010-04-27T15:16:00Z"/>
        </w:rPr>
      </w:pPr>
      <w:ins w:id="6762" w:author="Heiko Schwarz" w:date="2010-04-27T15:16:00Z">
        <w:r>
          <w:rPr>
            <w:b/>
            <w:bCs/>
          </w:rPr>
          <w:t>entropy_coding_mode_flag</w:t>
        </w:r>
      </w:ins>
      <w:ins w:id="6763" w:author="Heiko Schwarz" w:date="2010-04-27T15:16:00Z">
        <w:r>
          <w:rPr/>
          <w:t xml:space="preserve"> selects the entropy decoding method to be applied for the syntax elements for which two descriptors appear in the syntax tables as follows.</w:t>
        </w:r>
      </w:ins>
    </w:p>
    <w:p>
      <w:pPr>
        <w:pStyle w:val="Enumlev1"/>
        <w:tabs>
          <w:tab w:val="clear" w:pos="794"/>
          <w:tab w:val="left" w:pos="1191" w:leader="none"/>
          <w:tab w:val="left" w:pos="1588" w:leader="none"/>
          <w:tab w:val="left" w:pos="1985" w:leader="none"/>
        </w:tabs>
        <w:ind w:left="425" w:hanging="425"/>
        <w:rPr>
          <w:ins w:id="6767" w:author="Heiko Schwarz" w:date="2010-04-27T15:16:00Z"/>
        </w:rPr>
      </w:pPr>
      <w:ins w:id="6765" w:author="Heiko Schwarz" w:date="2010-04-27T15:16:00Z">
        <w:r>
          <w:rPr/>
          <w:t>–</w:t>
        </w:r>
      </w:ins>
      <w:ins w:id="6766" w:author="Heiko Schwarz" w:date="2010-04-27T15:16:00Z">
        <w:r>
          <w:rPr/>
          <w:tab/>
          <w:t>If entropy_coding_mode_flag is equal to 0, the method specified by the left descriptor in the syntax table is applied.</w:t>
        </w:r>
      </w:ins>
    </w:p>
    <w:p>
      <w:pPr>
        <w:pStyle w:val="Enumlev1"/>
        <w:tabs>
          <w:tab w:val="clear" w:pos="794"/>
          <w:tab w:val="left" w:pos="1191" w:leader="none"/>
          <w:tab w:val="left" w:pos="1588" w:leader="none"/>
          <w:tab w:val="left" w:pos="1985" w:leader="none"/>
        </w:tabs>
        <w:ind w:left="425" w:hanging="425"/>
        <w:rPr>
          <w:ins w:id="6770" w:author="Heiko Schwarz" w:date="2010-04-27T15:16:00Z"/>
        </w:rPr>
      </w:pPr>
      <w:ins w:id="6768" w:author="Heiko Schwarz" w:date="2010-04-27T15:16:00Z">
        <w:r>
          <w:rPr/>
          <w:t>–</w:t>
        </w:r>
      </w:ins>
      <w:ins w:id="6769" w:author="Heiko Schwarz" w:date="2010-04-27T15:16:00Z">
        <w:r>
          <w:rPr/>
          <w:tab/>
          <w:t>Otherwise (entropy_coding_mode_flag is equal to 1), the method specified by the right descriptor in the syntax table is applied.</w:t>
        </w:r>
      </w:ins>
    </w:p>
    <w:p>
      <w:pPr>
        <w:pStyle w:val="Normal"/>
        <w:tabs>
          <w:tab w:val="clear" w:pos="720"/>
          <w:tab w:val="left" w:pos="794" w:leader="none"/>
          <w:tab w:val="left" w:pos="1191" w:leader="none"/>
          <w:tab w:val="left" w:pos="1588" w:leader="none"/>
          <w:tab w:val="left" w:pos="1985" w:leader="none"/>
        </w:tabs>
        <w:spacing w:before="136" w:after="0"/>
        <w:rPr>
          <w:b/>
          <w:b/>
          <w:bCs/>
          <w:del w:id="6792" w:author="Clinton Priddle" w:date="2010-05-28T17:16:00Z"/>
        </w:rPr>
      </w:pPr>
      <w:ins w:id="6771" w:author="Heiko Schwarz" w:date="2010-04-27T15:16:00Z">
        <w:del w:id="6772" w:author="Clinton Priddle" w:date="2010-05-28T17:16:00Z">
          <w:r>
            <w:rPr>
              <w:b/>
            </w:rPr>
            <w:delText xml:space="preserve">bottom_field_pic_order_in_frame_present_flag </w:delText>
          </w:r>
        </w:del>
      </w:ins>
      <w:ins w:id="6773" w:author="Heiko Schwarz" w:date="2010-04-27T15:16:00Z">
        <w:del w:id="6774" w:author="Clinton Priddle" w:date="2010-05-28T17:16:00Z">
          <w:r>
            <w:rPr/>
            <w:delText xml:space="preserve">equal to 1 </w:delText>
          </w:r>
        </w:del>
      </w:ins>
      <w:ins w:id="6775" w:author="Heiko Schwarz" w:date="2010-04-27T15:16:00Z">
        <w:del w:id="6776" w:author="Clinton Priddle" w:date="2010-05-28T17:16:00Z">
          <w:r>
            <w:rPr>
              <w:bCs/>
            </w:rPr>
            <w:delText>specifies that the syntax elements delta_</w:delText>
          </w:r>
        </w:del>
      </w:ins>
      <w:ins w:id="6777" w:author="Heiko Schwarz" w:date="2010-04-27T15:16:00Z">
        <w:del w:id="6778" w:author="Clinton Priddle" w:date="2010-05-28T17:16:00Z">
          <w:r>
            <w:rPr/>
            <w:delText>pic</w:delText>
          </w:r>
        </w:del>
      </w:ins>
      <w:ins w:id="6779" w:author="Heiko Schwarz" w:date="2010-04-27T15:16:00Z">
        <w:del w:id="6780" w:author="Clinton Priddle" w:date="2010-05-28T17:16:00Z">
          <w:r>
            <w:rPr>
              <w:bCs/>
            </w:rPr>
            <w:delText>_order_cnt_bottom (when pic_order_cnt_type is equal to 0) or delta_pic_order_cnt[ 1 ] (when pic_order_cnt_type is equal to 1), which are related to picture order counts for the bottom field of a coded frame, are present in the slice headers for coded frames</w:delText>
          </w:r>
        </w:del>
      </w:ins>
      <w:ins w:id="6781" w:author="Heiko Schwarz" w:date="2010-04-27T15:27:00Z">
        <w:del w:id="6782" w:author="Clinton Priddle" w:date="2010-05-28T17:16:00Z">
          <w:r>
            <w:rPr>
              <w:bCs/>
            </w:rPr>
            <w:delText>.</w:delText>
          </w:r>
        </w:del>
      </w:ins>
      <w:ins w:id="6783" w:author="Heiko Schwarz" w:date="2010-04-27T15:16:00Z">
        <w:del w:id="6784" w:author="Clinton Priddle" w:date="2010-05-28T17:16:00Z">
          <w:r>
            <w:rPr>
              <w:bCs/>
            </w:rPr>
            <w:delText xml:space="preserve"> bottom_field_pic_order_in_frame_present_flag equal</w:delText>
          </w:r>
        </w:del>
      </w:ins>
      <w:ins w:id="6785" w:author="Heiko Schwarz" w:date="2010-04-27T15:16:00Z">
        <w:del w:id="6786" w:author="Clinton Priddle" w:date="2010-05-28T17:16:00Z">
          <w:r>
            <w:rPr>
              <w:b/>
            </w:rPr>
            <w:delText xml:space="preserve"> </w:delText>
          </w:r>
        </w:del>
      </w:ins>
      <w:ins w:id="6787" w:author="Heiko Schwarz" w:date="2010-04-27T15:16:00Z">
        <w:del w:id="6788" w:author="Clinton Priddle" w:date="2010-05-28T17:16:00Z">
          <w:r>
            <w:rPr>
              <w:bCs/>
            </w:rPr>
            <w:delText>to 0 specifies that the syntax elements delta_pic_order_cnt_bottom and delta_pic_</w:delText>
          </w:r>
        </w:del>
      </w:ins>
      <w:ins w:id="6789" w:author="Heiko Schwarz" w:date="2010-04-27T15:16:00Z">
        <w:del w:id="6790" w:author="Clinton Priddle" w:date="2010-05-28T17:16:00Z">
          <w:r>
            <w:rPr/>
            <w:delText>order</w:delText>
          </w:r>
        </w:del>
      </w:ins>
      <w:del w:id="6791" w:author="Clinton Priddle" w:date="2010-05-28T17:16:00Z">
        <w:r>
          <w:rPr>
            <w:bCs/>
          </w:rPr>
          <w:delText>_cnt[ 1 ] are not present in the slice headers.</w:delText>
        </w:r>
      </w:del>
    </w:p>
    <w:p>
      <w:pPr>
        <w:pStyle w:val="Normal"/>
        <w:tabs>
          <w:tab w:val="clear" w:pos="720"/>
          <w:tab w:val="left" w:pos="794" w:leader="none"/>
          <w:tab w:val="left" w:pos="1191" w:leader="none"/>
          <w:tab w:val="left" w:pos="1588" w:leader="none"/>
          <w:tab w:val="left" w:pos="1985" w:leader="none"/>
        </w:tabs>
        <w:spacing w:before="136" w:after="0"/>
        <w:rPr>
          <w:del w:id="6796" w:author="Clinton Priddle" w:date="2010-05-28T17:16:00Z"/>
        </w:rPr>
      </w:pPr>
      <w:ins w:id="6793" w:author="Heiko Schwarz" w:date="2010-04-27T15:16:00Z">
        <w:del w:id="6794" w:author="Clinton Priddle" w:date="2010-05-28T17:16:00Z">
          <w:r>
            <w:rPr>
              <w:b/>
              <w:bCs/>
            </w:rPr>
            <w:delText>num_slice_groups_minus1</w:delText>
          </w:r>
        </w:del>
      </w:ins>
      <w:del w:id="6795" w:author="Clinton Priddle" w:date="2010-05-28T17:16:00Z">
        <w:r>
          <w:rPr/>
          <w:delText xml:space="preserve"> plus 1 specifies the number of slice groups for a picture. When num_slice_groups_minus1 is equal to 0, all slices of the picture belong to the same slice group.</w:delText>
        </w:r>
      </w:del>
    </w:p>
    <w:p>
      <w:pPr>
        <w:pStyle w:val="Normal"/>
        <w:tabs>
          <w:tab w:val="clear" w:pos="720"/>
          <w:tab w:val="left" w:pos="794" w:leader="none"/>
          <w:tab w:val="left" w:pos="1191" w:leader="none"/>
          <w:tab w:val="left" w:pos="1588" w:leader="none"/>
          <w:tab w:val="left" w:pos="1985" w:leader="none"/>
        </w:tabs>
        <w:spacing w:before="136" w:after="0"/>
        <w:rPr>
          <w:del w:id="6800" w:author="Clinton Priddle" w:date="2010-05-28T17:16:00Z"/>
        </w:rPr>
      </w:pPr>
      <w:ins w:id="6797" w:author="Heiko Schwarz" w:date="2010-04-27T15:16:00Z">
        <w:del w:id="6798" w:author="Clinton Priddle" w:date="2010-05-28T17:16:00Z">
          <w:r>
            <w:rPr>
              <w:b/>
              <w:bCs/>
            </w:rPr>
            <w:delText>slice_group_map_type</w:delText>
          </w:r>
        </w:del>
      </w:ins>
      <w:del w:id="6799" w:author="Clinton Priddle" w:date="2010-05-28T17:16:00Z">
        <w:r>
          <w:rPr/>
          <w:delText xml:space="preserve"> specifies how the mapping of slice group map units to slice groups is coded. The value of slice_group_map_type shall be in the range of 0 to 6, inclusive.</w:delText>
        </w:r>
      </w:del>
    </w:p>
    <w:p>
      <w:pPr>
        <w:pStyle w:val="Normal"/>
        <w:tabs>
          <w:tab w:val="clear" w:pos="720"/>
          <w:tab w:val="left" w:pos="794" w:leader="none"/>
          <w:tab w:val="left" w:pos="1191" w:leader="none"/>
          <w:tab w:val="left" w:pos="1588" w:leader="none"/>
          <w:tab w:val="left" w:pos="1985" w:leader="none"/>
        </w:tabs>
        <w:spacing w:before="136" w:after="0"/>
        <w:rPr>
          <w:del w:id="6802" w:author="Clinton Priddle" w:date="2010-05-28T17:16:00Z"/>
        </w:rPr>
      </w:pPr>
      <w:del w:id="6801" w:author="Clinton Priddle" w:date="2010-05-28T17:16:00Z">
        <w:r>
          <w:rPr/>
          <w:delText>slice_group_map_type equal to 0 specifies interleaved slice groups.</w:delText>
        </w:r>
      </w:del>
    </w:p>
    <w:p>
      <w:pPr>
        <w:pStyle w:val="Normal"/>
        <w:tabs>
          <w:tab w:val="clear" w:pos="720"/>
          <w:tab w:val="left" w:pos="794" w:leader="none"/>
          <w:tab w:val="left" w:pos="1191" w:leader="none"/>
          <w:tab w:val="left" w:pos="1588" w:leader="none"/>
          <w:tab w:val="left" w:pos="1985" w:leader="none"/>
        </w:tabs>
        <w:spacing w:before="136" w:after="0"/>
        <w:rPr>
          <w:del w:id="6804" w:author="Clinton Priddle" w:date="2010-05-28T17:16:00Z"/>
        </w:rPr>
      </w:pPr>
      <w:del w:id="6803" w:author="Clinton Priddle" w:date="2010-05-28T17:16:00Z">
        <w:r>
          <w:rPr/>
          <w:delText>slice_group_map_type equal to 1 specifies a dispersed slice group mapping.</w:delText>
        </w:r>
      </w:del>
    </w:p>
    <w:p>
      <w:pPr>
        <w:pStyle w:val="Normal"/>
        <w:tabs>
          <w:tab w:val="clear" w:pos="720"/>
          <w:tab w:val="left" w:pos="794" w:leader="none"/>
          <w:tab w:val="left" w:pos="1191" w:leader="none"/>
          <w:tab w:val="left" w:pos="1588" w:leader="none"/>
          <w:tab w:val="left" w:pos="1985" w:leader="none"/>
        </w:tabs>
        <w:spacing w:before="136" w:after="0"/>
        <w:rPr>
          <w:del w:id="6806" w:author="Clinton Priddle" w:date="2010-05-28T17:16:00Z"/>
        </w:rPr>
      </w:pPr>
      <w:del w:id="6805" w:author="Clinton Priddle" w:date="2010-05-28T17:16:00Z">
        <w:r>
          <w:rPr/>
          <w:delText>slice_group_map_type equal to 2 specifies one or more "foreground" slice groups and a "leftover" slice group.</w:delText>
        </w:r>
      </w:del>
    </w:p>
    <w:p>
      <w:pPr>
        <w:pStyle w:val="Normal"/>
        <w:tabs>
          <w:tab w:val="clear" w:pos="720"/>
          <w:tab w:val="left" w:pos="794" w:leader="none"/>
          <w:tab w:val="left" w:pos="1191" w:leader="none"/>
          <w:tab w:val="left" w:pos="1588" w:leader="none"/>
          <w:tab w:val="left" w:pos="1985" w:leader="none"/>
        </w:tabs>
        <w:spacing w:before="136" w:after="0"/>
        <w:rPr>
          <w:del w:id="6808" w:author="Clinton Priddle" w:date="2010-05-28T17:16:00Z"/>
        </w:rPr>
      </w:pPr>
      <w:del w:id="6807" w:author="Clinton Priddle" w:date="2010-05-28T17:16:00Z">
        <w:r>
          <w:rPr/>
          <w:delText>slice_group_map_type values equal to 3, 4, and 5 specify changing slice groups. When num_slice_groups_minus1 is not equal to 1, slice_group_map_type shall not be equal to 3, 4, or 5.</w:delText>
        </w:r>
      </w:del>
    </w:p>
    <w:p>
      <w:pPr>
        <w:pStyle w:val="Normal"/>
        <w:tabs>
          <w:tab w:val="clear" w:pos="720"/>
          <w:tab w:val="left" w:pos="794" w:leader="none"/>
          <w:tab w:val="left" w:pos="1191" w:leader="none"/>
          <w:tab w:val="left" w:pos="1588" w:leader="none"/>
          <w:tab w:val="left" w:pos="1985" w:leader="none"/>
        </w:tabs>
        <w:spacing w:before="136" w:after="0"/>
        <w:rPr>
          <w:del w:id="6810" w:author="Clinton Priddle" w:date="2010-05-28T17:16:00Z"/>
        </w:rPr>
      </w:pPr>
      <w:del w:id="6809" w:author="Clinton Priddle" w:date="2010-05-28T17:16:00Z">
        <w:r>
          <w:rPr/>
          <w:delText>slice_group_map_type equal to 6 specifies an explicit assignment of a slice group to each slice group map unit.</w:delText>
        </w:r>
      </w:del>
    </w:p>
    <w:p>
      <w:pPr>
        <w:pStyle w:val="Normal"/>
        <w:tabs>
          <w:tab w:val="clear" w:pos="720"/>
          <w:tab w:val="left" w:pos="794" w:leader="none"/>
          <w:tab w:val="left" w:pos="1191" w:leader="none"/>
          <w:tab w:val="left" w:pos="1588" w:leader="none"/>
          <w:tab w:val="left" w:pos="1985" w:leader="none"/>
        </w:tabs>
        <w:spacing w:before="136" w:after="0"/>
        <w:rPr>
          <w:del w:id="6812" w:author="Clinton Priddle" w:date="2010-05-28T17:16:00Z"/>
        </w:rPr>
      </w:pPr>
      <w:del w:id="6811" w:author="Clinton Priddle" w:date="2010-05-28T17:16:00Z">
        <w:r>
          <w:rPr/>
          <w:delText>Slice group map units are specifi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816" w:author="Clinton Priddle" w:date="2010-05-28T17:16:00Z"/>
        </w:rPr>
      </w:pPr>
      <w:ins w:id="6813" w:author="Heiko Schwarz" w:date="2010-04-27T15:16:00Z">
        <w:del w:id="6814" w:author="Clinton Priddle" w:date="2010-05-28T17:16:00Z">
          <w:r>
            <w:rPr/>
            <w:delText>–</w:delText>
          </w:r>
        </w:del>
      </w:ins>
      <w:del w:id="6815" w:author="Clinton Priddle" w:date="2010-05-28T17:16:00Z">
        <w:r>
          <w:rPr/>
          <w:tab/>
          <w:delText>If frame_mbs_only_flag is equal to 0 and mb_adaptive_frame_field_flag is equal to 1 and the coded picture is a frame, the slice group map units are macroblock pair unit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820" w:author="Clinton Priddle" w:date="2010-05-28T17:16:00Z"/>
        </w:rPr>
      </w:pPr>
      <w:ins w:id="6817" w:author="Heiko Schwarz" w:date="2010-04-27T15:16:00Z">
        <w:del w:id="6818" w:author="Clinton Priddle" w:date="2010-05-28T17:16:00Z">
          <w:r>
            <w:rPr/>
            <w:delText>–</w:delText>
          </w:r>
        </w:del>
      </w:ins>
      <w:del w:id="6819" w:author="Clinton Priddle" w:date="2010-05-28T17:16:00Z">
        <w:r>
          <w:rPr/>
          <w:tab/>
          <w:delText>Otherwise, if frame_mbs_only_flag is equal to 1 or the coded picture is a field, the slice group map units are units of macroblock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824" w:author="Clinton Priddle" w:date="2010-05-28T17:16:00Z"/>
        </w:rPr>
      </w:pPr>
      <w:ins w:id="6821" w:author="Heiko Schwarz" w:date="2010-04-27T15:16:00Z">
        <w:del w:id="6822" w:author="Clinton Priddle" w:date="2010-05-28T17:16:00Z">
          <w:r>
            <w:rPr/>
            <w:delText>–</w:delText>
          </w:r>
        </w:del>
      </w:ins>
      <w:del w:id="6823" w:author="Clinton Priddle" w:date="2010-05-28T17:16:00Z">
        <w:r>
          <w:rPr/>
          <w:tab/>
          <w:delText>Otherwise (frame_mbs_only_flag is equal to 0 and mb_adaptive_frame_field_flag is equal to 0 and the coded picture is a frame), the slice group map units are units of two macroblocks that are vertically contiguous as in a frame macroblock pair of an MBAFF frame.</w:delText>
        </w:r>
      </w:del>
    </w:p>
    <w:p>
      <w:pPr>
        <w:pStyle w:val="Normal"/>
        <w:tabs>
          <w:tab w:val="clear" w:pos="720"/>
          <w:tab w:val="left" w:pos="794" w:leader="none"/>
          <w:tab w:val="left" w:pos="1191" w:leader="none"/>
          <w:tab w:val="left" w:pos="1588" w:leader="none"/>
          <w:tab w:val="left" w:pos="1985" w:leader="none"/>
        </w:tabs>
        <w:spacing w:before="136" w:after="0"/>
        <w:rPr>
          <w:del w:id="6832" w:author="Clinton Priddle" w:date="2010-05-28T17:16:00Z"/>
        </w:rPr>
      </w:pPr>
      <w:ins w:id="6825" w:author="Heiko Schwarz" w:date="2010-04-27T15:16:00Z">
        <w:del w:id="6826" w:author="Clinton Priddle" w:date="2010-05-28T17:16:00Z">
          <w:r>
            <w:rPr>
              <w:b/>
              <w:bCs/>
            </w:rPr>
            <w:delText>run_length_minus1[ </w:delText>
          </w:r>
        </w:del>
      </w:ins>
      <w:ins w:id="6827" w:author="Heiko Schwarz" w:date="2010-04-27T15:16:00Z">
        <w:del w:id="6828" w:author="Clinton Priddle" w:date="2010-05-28T17:16:00Z">
          <w:r>
            <w:rPr>
              <w:bCs/>
            </w:rPr>
            <w:delText>i</w:delText>
          </w:r>
        </w:del>
      </w:ins>
      <w:ins w:id="6829" w:author="Heiko Schwarz" w:date="2010-04-27T15:16:00Z">
        <w:del w:id="6830" w:author="Clinton Priddle" w:date="2010-05-28T17:16:00Z">
          <w:r>
            <w:rPr>
              <w:b/>
              <w:bCs/>
            </w:rPr>
            <w:delText> ]</w:delText>
          </w:r>
        </w:del>
      </w:ins>
      <w:del w:id="6831" w:author="Clinton Priddle" w:date="2010-05-28T17:16:00Z">
        <w:r>
          <w:rPr/>
          <w:delText xml:space="preserve"> is used to specify the number of consecutive slice group map units to be assigned to the i-th slice group in raster scan order of slice group map units. The value of run_length_minus1[ i ] shall be in the range of 0 to PicSizeInMapUnits − 1, inclusive.</w:delText>
        </w:r>
      </w:del>
    </w:p>
    <w:p>
      <w:pPr>
        <w:pStyle w:val="Normal"/>
        <w:tabs>
          <w:tab w:val="clear" w:pos="720"/>
          <w:tab w:val="left" w:pos="794" w:leader="none"/>
          <w:tab w:val="left" w:pos="1191" w:leader="none"/>
          <w:tab w:val="left" w:pos="1588" w:leader="none"/>
          <w:tab w:val="left" w:pos="1985" w:leader="none"/>
        </w:tabs>
        <w:spacing w:before="136" w:after="0"/>
        <w:rPr>
          <w:del w:id="6856" w:author="Clinton Priddle" w:date="2010-05-28T17:16:00Z"/>
        </w:rPr>
      </w:pPr>
      <w:ins w:id="6833" w:author="Heiko Schwarz" w:date="2010-04-27T15:16:00Z">
        <w:del w:id="6834" w:author="Clinton Priddle" w:date="2010-05-28T17:16:00Z">
          <w:r>
            <w:rPr>
              <w:b/>
              <w:bCs/>
            </w:rPr>
            <w:delText>top_left[</w:delText>
          </w:r>
        </w:del>
      </w:ins>
      <w:ins w:id="6835" w:author="Heiko Schwarz" w:date="2010-04-27T15:16:00Z">
        <w:del w:id="6836" w:author="Clinton Priddle" w:date="2010-05-28T17:16:00Z">
          <w:r>
            <w:rPr/>
            <w:delText> i </w:delText>
          </w:r>
        </w:del>
      </w:ins>
      <w:ins w:id="6837" w:author="Heiko Schwarz" w:date="2010-04-27T15:16:00Z">
        <w:del w:id="6838" w:author="Clinton Priddle" w:date="2010-05-28T17:16:00Z">
          <w:r>
            <w:rPr>
              <w:b/>
              <w:bCs/>
            </w:rPr>
            <w:delText xml:space="preserve">] </w:delText>
          </w:r>
        </w:del>
      </w:ins>
      <w:ins w:id="6839" w:author="Heiko Schwarz" w:date="2010-04-27T15:16:00Z">
        <w:del w:id="6840" w:author="Clinton Priddle" w:date="2010-05-28T17:16:00Z">
          <w:r>
            <w:rPr/>
            <w:delText xml:space="preserve">and </w:delText>
          </w:r>
        </w:del>
      </w:ins>
      <w:ins w:id="6841" w:author="Heiko Schwarz" w:date="2010-04-27T15:16:00Z">
        <w:del w:id="6842" w:author="Clinton Priddle" w:date="2010-05-28T17:16:00Z">
          <w:r>
            <w:rPr>
              <w:b/>
              <w:bCs/>
            </w:rPr>
            <w:delText>bottom_right[</w:delText>
          </w:r>
        </w:del>
      </w:ins>
      <w:ins w:id="6843" w:author="Heiko Schwarz" w:date="2010-04-27T15:16:00Z">
        <w:del w:id="6844" w:author="Clinton Priddle" w:date="2010-05-28T17:16:00Z">
          <w:r>
            <w:rPr/>
            <w:delText> i </w:delText>
          </w:r>
        </w:del>
      </w:ins>
      <w:ins w:id="6845" w:author="Heiko Schwarz" w:date="2010-04-27T15:16:00Z">
        <w:del w:id="6846" w:author="Clinton Priddle" w:date="2010-05-28T17:16:00Z">
          <w:r>
            <w:rPr>
              <w:b/>
              <w:bCs/>
            </w:rPr>
            <w:delText>]</w:delText>
          </w:r>
        </w:del>
      </w:ins>
      <w:ins w:id="6847" w:author="Heiko Schwarz" w:date="2010-04-27T15:16:00Z">
        <w:del w:id="6848" w:author="Clinton Priddle" w:date="2010-05-28T17:16:00Z">
          <w:r>
            <w:rPr>
              <w:bCs/>
            </w:rPr>
            <w:delText xml:space="preserve"> </w:delText>
          </w:r>
        </w:del>
      </w:ins>
      <w:ins w:id="6849" w:author="Heiko Schwarz" w:date="2010-04-27T15:16:00Z">
        <w:del w:id="6850" w:author="Clinton Priddle" w:date="2010-05-28T17:16:00Z">
          <w:r>
            <w:rPr/>
            <w:delText xml:space="preserve">specify the top-left and bottom-right corners of a rectangle, respectively. top_left[ i ] and bottom_right[ i ] are slice group map unit positions in a raster scan of the picture for the slice group map units. For each rectangle i, all of the following constraints shall be obeyed by the values of the syntax elements top_left[ i ] and </w:delText>
          </w:r>
        </w:del>
      </w:ins>
      <w:ins w:id="6851" w:author="Heiko Schwarz" w:date="2010-04-27T15:16:00Z">
        <w:del w:id="6852" w:author="Clinton Priddle" w:date="2010-05-28T17:16:00Z">
          <w:r>
            <w:rPr>
              <w:bCs/>
            </w:rPr>
            <w:delText>bottom_right[</w:delText>
          </w:r>
        </w:del>
      </w:ins>
      <w:ins w:id="6853" w:author="Heiko Schwarz" w:date="2010-04-27T15:16:00Z">
        <w:del w:id="6854" w:author="Clinton Priddle" w:date="2010-05-28T17:16:00Z">
          <w:r>
            <w:rPr/>
            <w:delText> i </w:delText>
          </w:r>
        </w:del>
      </w:ins>
      <w:del w:id="6855" w:author="Clinton Priddle" w:date="2010-05-28T17:16:00Z">
        <w:r>
          <w:rPr>
            <w:bCs/>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860" w:author="Clinton Priddle" w:date="2010-05-28T17:16:00Z"/>
        </w:rPr>
      </w:pPr>
      <w:ins w:id="6857" w:author="Heiko Schwarz" w:date="2010-04-27T15:16:00Z">
        <w:del w:id="6858" w:author="Clinton Priddle" w:date="2010-05-28T17:16:00Z">
          <w:r>
            <w:rPr/>
            <w:delText>–</w:delText>
          </w:r>
        </w:del>
      </w:ins>
      <w:del w:id="6859" w:author="Clinton Priddle" w:date="2010-05-28T17:16:00Z">
        <w:r>
          <w:rPr/>
          <w:tab/>
          <w:delText>top_left[ i ] shall be less than or equal to bottom_right[ i ] and bottom_right[ i ] shall be less than PicSizeInMapUnits.</w:delText>
        </w:r>
      </w:del>
    </w:p>
    <w:p>
      <w:pPr>
        <w:pStyle w:val="Normal"/>
        <w:tabs>
          <w:tab w:val="clear" w:pos="794"/>
          <w:tab w:val="left" w:pos="1191" w:leader="none"/>
          <w:tab w:val="left" w:pos="1588" w:leader="none"/>
          <w:tab w:val="left" w:pos="1985" w:leader="none"/>
        </w:tabs>
        <w:ind w:left="425" w:hanging="425"/>
        <w:rPr>
          <w:del w:id="6884" w:author="Clinton Priddle" w:date="2010-05-28T17:16:00Z"/>
        </w:rPr>
      </w:pPr>
      <w:ins w:id="6861" w:author="Heiko Schwarz" w:date="2010-04-27T15:16:00Z">
        <w:del w:id="6862" w:author="Clinton Priddle" w:date="2010-05-28T17:16:00Z">
          <w:r>
            <w:rPr/>
            <w:delText>–</w:delText>
          </w:r>
        </w:del>
      </w:ins>
      <w:ins w:id="6863" w:author="Heiko Schwarz" w:date="2010-04-27T15:16:00Z">
        <w:del w:id="6864" w:author="Clinton Priddle" w:date="2010-05-28T17:16:00Z">
          <w:r>
            <w:rPr/>
            <w:tab/>
            <w:delText>(</w:delText>
          </w:r>
        </w:del>
      </w:ins>
      <w:ins w:id="6865" w:author="Heiko Schwarz" w:date="2010-04-27T15:28:00Z">
        <w:del w:id="6866" w:author="Clinton Priddle" w:date="2010-05-28T17:16:00Z">
          <w:r>
            <w:rPr/>
            <w:delText> </w:delText>
          </w:r>
        </w:del>
      </w:ins>
      <w:ins w:id="6867" w:author="Heiko Schwarz" w:date="2010-04-27T15:16:00Z">
        <w:del w:id="6868" w:author="Clinton Priddle" w:date="2010-05-28T17:16:00Z">
          <w:r>
            <w:rPr/>
            <w:delText>top_left[ i ] % PicWidthInMbs</w:delText>
          </w:r>
        </w:del>
      </w:ins>
      <w:ins w:id="6869" w:author="Heiko Schwarz" w:date="2010-04-27T15:28:00Z">
        <w:del w:id="6870" w:author="Clinton Priddle" w:date="2010-05-28T17:16:00Z">
          <w:r>
            <w:rPr/>
            <w:delText> </w:delText>
          </w:r>
        </w:del>
      </w:ins>
      <w:ins w:id="6871" w:author="Heiko Schwarz" w:date="2010-04-27T15:16:00Z">
        <w:del w:id="6872" w:author="Clinton Priddle" w:date="2010-05-28T17:16:00Z">
          <w:r>
            <w:rPr/>
            <w:delText>) shall be less than or equal to the value of (</w:delText>
          </w:r>
        </w:del>
      </w:ins>
      <w:ins w:id="6873" w:author="Heiko Schwarz" w:date="2010-04-27T15:28:00Z">
        <w:del w:id="6874" w:author="Clinton Priddle" w:date="2010-05-28T17:16:00Z">
          <w:r>
            <w:rPr/>
            <w:delText> </w:delText>
          </w:r>
        </w:del>
      </w:ins>
      <w:ins w:id="6875" w:author="Heiko Schwarz" w:date="2010-04-27T15:16:00Z">
        <w:del w:id="6876" w:author="Clinton Priddle" w:date="2010-05-28T17:16:00Z">
          <w:r>
            <w:rPr/>
            <w:delText>bottom_right[ i ]</w:delText>
          </w:r>
        </w:del>
      </w:ins>
      <w:ins w:id="6877" w:author="Heiko Schwarz" w:date="2010-04-27T15:28:00Z">
        <w:del w:id="6878" w:author="Clinton Priddle" w:date="2010-05-28T17:16:00Z">
          <w:r>
            <w:rPr/>
            <w:delText> </w:delText>
          </w:r>
        </w:del>
      </w:ins>
      <w:ins w:id="6879" w:author="Heiko Schwarz" w:date="2010-04-27T15:16:00Z">
        <w:del w:id="6880" w:author="Clinton Priddle" w:date="2010-05-28T17:16:00Z">
          <w:r>
            <w:rPr/>
            <w:delText>% PicWidthInMbs</w:delText>
          </w:r>
        </w:del>
      </w:ins>
      <w:ins w:id="6881" w:author="Heiko Schwarz" w:date="2010-04-27T15:28:00Z">
        <w:del w:id="6882" w:author="Clinton Priddle" w:date="2010-05-28T17:16:00Z">
          <w:r>
            <w:rPr/>
            <w:delText> </w:delText>
          </w:r>
        </w:del>
      </w:ins>
      <w:del w:id="6883" w:author="Clinton Priddle" w:date="2010-05-28T17:16:00Z">
        <w:r>
          <w:rPr/>
          <w:delText>).</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888" w:author="Clinton Priddle" w:date="2010-05-28T17:16:00Z"/>
        </w:rPr>
      </w:pPr>
      <w:ins w:id="6885" w:author="Heiko Schwarz" w:date="2010-04-27T15:16:00Z">
        <w:del w:id="6886" w:author="Clinton Priddle" w:date="2010-05-28T17:16:00Z">
          <w:r>
            <w:rPr>
              <w:b/>
              <w:bCs/>
            </w:rPr>
            <w:delText>slice_group_change_direction_flag</w:delText>
          </w:r>
        </w:del>
      </w:ins>
      <w:del w:id="6887" w:author="Clinton Priddle" w:date="2010-05-28T17:16:00Z">
        <w:r>
          <w:rPr/>
          <w:delText xml:space="preserve"> is used with slice_group_map_type to specify the refined map type when slice_group_map_type is 3, 4, or 5.</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892" w:author="Clinton Priddle" w:date="2010-05-28T17:16:00Z"/>
        </w:rPr>
      </w:pPr>
      <w:ins w:id="6889" w:author="Heiko Schwarz" w:date="2010-04-27T15:16:00Z">
        <w:del w:id="6890" w:author="Clinton Priddle" w:date="2010-05-28T17:16:00Z">
          <w:r>
            <w:rPr>
              <w:b/>
              <w:bCs/>
            </w:rPr>
            <w:delText>slice_group_change_rate_minus1</w:delText>
          </w:r>
        </w:del>
      </w:ins>
      <w:del w:id="6891" w:author="Clinton Priddle" w:date="2010-05-28T17:16:00Z">
        <w:r>
          <w:rPr/>
          <w:delText xml:space="preserve"> is used to specify the variable SliceGroupChangeRate. SliceGroupChangeRate specifies the multiple in number of slice group map units by which the size of a slice group can change from one picture to the next. The value of slice_group_change_rate_minus1 shall be in the range of 0 to PicSizeInMapUnits − 1, inclusive. The SliceGroupChangeRate variable is specified as follows:</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898" w:author="Clinton Priddle" w:date="2010-05-28T17:16:00Z"/>
        </w:rPr>
      </w:pPr>
      <w:ins w:id="6893" w:author="Heiko Schwarz" w:date="2010-04-27T15:16:00Z">
        <w:del w:id="6894" w:author="Clinton Priddle" w:date="2010-05-28T17:16:00Z">
          <w:r>
            <w:rPr/>
            <w:delText>SliceGroupChangeRate = slice_group_change_rate_minus1 + 1</w:delText>
            <w:tab/>
            <w:delText>(</w:delText>
          </w:r>
        </w:del>
      </w:ins>
      <w:ins w:id="6895" w:author="Heiko Schwarz" w:date="2010-04-27T15:16:00Z">
        <w:del w:id="6896" w:author="Clinton Priddle" w:date="2010-05-28T17:16:00Z">
          <w:r>
            <w:rPr/>
            <w:fldChar w:fldCharType="begin"/>
          </w:r>
          <w:r>
            <w:rPr/>
            <w:delInstrText xml:space="preserve"> SEQ Equation \* ARABIC </w:delInstrText>
          </w:r>
          <w:r>
            <w:rPr/>
            <w:fldChar w:fldCharType="separate"/>
          </w:r>
          <w:r>
            <w:rPr/>
            <w:delText>25</w:delText>
          </w:r>
          <w:r>
            <w:rPr/>
            <w:fldChar w:fldCharType="end"/>
          </w:r>
        </w:del>
      </w:ins>
      <w:del w:id="6897" w:author="Clinton Priddle" w:date="2010-05-28T17:16:00Z">
        <w:r>
          <w:rPr/>
          <w:delText>)</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902" w:author="Clinton Priddle" w:date="2010-05-28T17:16:00Z"/>
        </w:rPr>
      </w:pPr>
      <w:ins w:id="6899" w:author="Heiko Schwarz" w:date="2010-04-27T15:16:00Z">
        <w:del w:id="6900" w:author="Clinton Priddle" w:date="2010-05-28T17:16:00Z">
          <w:r>
            <w:rPr>
              <w:b/>
            </w:rPr>
            <w:delText>pic_size_in_map_units_minus1</w:delText>
          </w:r>
        </w:del>
      </w:ins>
      <w:del w:id="6901" w:author="Clinton Priddle" w:date="2010-05-28T17:16:00Z">
        <w:r>
          <w:rPr/>
          <w:delText xml:space="preserve"> is used to specify the number of slice group map units in the picture. pic_size_in_map_units_minus1 shall be equal to PicSizeInMapUnits − 1.</w:delText>
        </w:r>
      </w:del>
    </w:p>
    <w:p>
      <w:pPr>
        <w:pStyle w:val="Normal"/>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934" w:author="Clinton Priddle" w:date="2010-05-28T17:16:00Z"/>
        </w:rPr>
      </w:pPr>
      <w:ins w:id="6903" w:author="Heiko Schwarz" w:date="2010-04-27T15:16:00Z">
        <w:del w:id="6904" w:author="Clinton Priddle" w:date="2010-05-28T17:16:00Z">
          <w:r>
            <w:rPr>
              <w:b/>
              <w:bCs/>
            </w:rPr>
            <w:delText>slice_group_id[</w:delText>
          </w:r>
        </w:del>
      </w:ins>
      <w:ins w:id="6905" w:author="Heiko Schwarz" w:date="2010-04-27T15:16:00Z">
        <w:del w:id="6906" w:author="Clinton Priddle" w:date="2010-05-28T17:16:00Z">
          <w:r>
            <w:rPr/>
            <w:delText> i </w:delText>
          </w:r>
        </w:del>
      </w:ins>
      <w:ins w:id="6907" w:author="Heiko Schwarz" w:date="2010-04-27T15:16:00Z">
        <w:del w:id="6908" w:author="Clinton Priddle" w:date="2010-05-28T17:16:00Z">
          <w:r>
            <w:rPr>
              <w:b/>
              <w:bCs/>
            </w:rPr>
            <w:delText>]</w:delText>
          </w:r>
        </w:del>
      </w:ins>
      <w:ins w:id="6909" w:author="Heiko Schwarz" w:date="2010-04-27T15:16:00Z">
        <w:del w:id="6910" w:author="Clinton Priddle" w:date="2010-05-28T17:16:00Z">
          <w:r>
            <w:rPr/>
            <w:delText xml:space="preserve"> identifies a slice group of the i-th slice group map unit in raster scan order. The length of the slice_group_id[ i ] syntax element is Ceil(</w:delText>
          </w:r>
        </w:del>
      </w:ins>
      <w:ins w:id="6911" w:author="Heiko Schwarz" w:date="2010-04-27T15:29:00Z">
        <w:del w:id="6912" w:author="Clinton Priddle" w:date="2010-05-28T17:16:00Z">
          <w:r>
            <w:rPr/>
            <w:delText> </w:delText>
          </w:r>
        </w:del>
      </w:ins>
      <w:ins w:id="6913" w:author="Heiko Schwarz" w:date="2010-04-27T15:16:00Z">
        <w:del w:id="6914" w:author="Clinton Priddle" w:date="2010-05-28T17:16:00Z">
          <w:r>
            <w:rPr/>
            <w:delText>Log2(</w:delText>
          </w:r>
        </w:del>
      </w:ins>
      <w:ins w:id="6915" w:author="Heiko Schwarz" w:date="2010-04-27T15:29:00Z">
        <w:del w:id="6916" w:author="Clinton Priddle" w:date="2010-05-28T17:16:00Z">
          <w:r>
            <w:rPr/>
            <w:delText> </w:delText>
          </w:r>
        </w:del>
      </w:ins>
      <w:ins w:id="6917" w:author="Heiko Schwarz" w:date="2010-04-27T15:16:00Z">
        <w:del w:id="6918" w:author="Clinton Priddle" w:date="2010-05-28T17:16:00Z">
          <w:r>
            <w:rPr/>
            <w:delText>num_slice_groups_minus1</w:delText>
          </w:r>
        </w:del>
      </w:ins>
      <w:ins w:id="6919" w:author="Heiko Schwarz" w:date="2010-04-27T15:29:00Z">
        <w:del w:id="6920" w:author="Clinton Priddle" w:date="2010-05-28T17:16:00Z">
          <w:r>
            <w:rPr/>
            <w:delText> </w:delText>
          </w:r>
        </w:del>
      </w:ins>
      <w:ins w:id="6921" w:author="Heiko Schwarz" w:date="2010-04-27T15:16:00Z">
        <w:del w:id="6922" w:author="Clinton Priddle" w:date="2010-05-28T17:16:00Z">
          <w:r>
            <w:rPr/>
            <w:delText>+</w:delText>
          </w:r>
        </w:del>
      </w:ins>
      <w:ins w:id="6923" w:author="Heiko Schwarz" w:date="2010-04-27T15:29:00Z">
        <w:del w:id="6924" w:author="Clinton Priddle" w:date="2010-05-28T17:16:00Z">
          <w:r>
            <w:rPr/>
            <w:delText> </w:delText>
          </w:r>
        </w:del>
      </w:ins>
      <w:ins w:id="6925" w:author="Heiko Schwarz" w:date="2010-04-27T15:16:00Z">
        <w:del w:id="6926" w:author="Clinton Priddle" w:date="2010-05-28T17:16:00Z">
          <w:r>
            <w:rPr/>
            <w:delText>1</w:delText>
          </w:r>
        </w:del>
      </w:ins>
      <w:ins w:id="6927" w:author="Heiko Schwarz" w:date="2010-04-27T15:29:00Z">
        <w:del w:id="6928" w:author="Clinton Priddle" w:date="2010-05-28T17:16:00Z">
          <w:r>
            <w:rPr/>
            <w:delText> </w:delText>
          </w:r>
        </w:del>
      </w:ins>
      <w:ins w:id="6929" w:author="Heiko Schwarz" w:date="2010-04-27T15:16:00Z">
        <w:del w:id="6930" w:author="Clinton Priddle" w:date="2010-05-28T17:16:00Z">
          <w:r>
            <w:rPr/>
            <w:delText>)</w:delText>
          </w:r>
        </w:del>
      </w:ins>
      <w:ins w:id="6931" w:author="Heiko Schwarz" w:date="2010-04-27T15:29:00Z">
        <w:del w:id="6932" w:author="Clinton Priddle" w:date="2010-05-28T17:16:00Z">
          <w:r>
            <w:rPr/>
            <w:delText> </w:delText>
          </w:r>
        </w:del>
      </w:ins>
      <w:del w:id="6933" w:author="Clinton Priddle" w:date="2010-05-28T17:16:00Z">
        <w:r>
          <w:rPr/>
          <w:delText>) bits. The value of slice_group_id[ i ] shall be in the range of 0 to num_slice_groups_minus1, inclusive.</w:delText>
        </w:r>
      </w:del>
    </w:p>
    <w:p>
      <w:pPr>
        <w:pStyle w:val="Normal"/>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ins w:id="6938" w:author="Heiko Schwarz" w:date="2010-04-27T15:16:00Z"/>
        </w:rPr>
      </w:pPr>
      <w:ins w:id="6935" w:author="Heiko Schwarz" w:date="2010-04-27T15:16:00Z">
        <w:r>
          <w:rPr>
            <w:b/>
            <w:bCs/>
          </w:rPr>
          <w:t>num_ref_idx_l0_default_active_minus1</w:t>
        </w:r>
      </w:ins>
      <w:ins w:id="6936" w:author="Heiko Schwarz" w:date="2010-04-27T15:16:00Z">
        <w:r>
          <w:rPr>
            <w:bCs/>
          </w:rPr>
          <w:t xml:space="preserve"> </w:t>
        </w:r>
      </w:ins>
      <w:ins w:id="6937" w:author="Heiko Schwarz" w:date="2010-04-27T15:16:00Z">
        <w:r>
          <w:rPr/>
          <w:t xml:space="preserve">specifies how num_ref_idx_l0_active_minus1 is inferred for P and B slices with num_ref_idx_active_override_flag equal to 0. The value of num_ref_idx_l0_default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6944" w:author="Heiko Schwarz" w:date="2010-04-27T15:16:00Z"/>
        </w:rPr>
      </w:pPr>
      <w:ins w:id="6939" w:author="Heiko Schwarz" w:date="2010-04-27T15:16:00Z">
        <w:r>
          <w:rPr>
            <w:b/>
            <w:bCs/>
          </w:rPr>
          <w:t>num_ref_idx_l1_default_active_minus1</w:t>
        </w:r>
      </w:ins>
      <w:ins w:id="6940" w:author="Heiko Schwarz" w:date="2010-04-27T15:16:00Z">
        <w:r>
          <w:rPr>
            <w:bCs/>
          </w:rPr>
          <w:t xml:space="preserve"> specifies how num_ref_idx_l1_active_minus1 is inferred for B slices with num_ref_idx_</w:t>
        </w:r>
      </w:ins>
      <w:ins w:id="6941" w:author="Heiko Schwarz" w:date="2010-04-27T15:16:00Z">
        <w:r>
          <w:rPr/>
          <w:t>active</w:t>
        </w:r>
      </w:ins>
      <w:ins w:id="6942" w:author="Heiko Schwarz" w:date="2010-04-27T15:16:00Z">
        <w:r>
          <w:rPr>
            <w:bCs/>
          </w:rPr>
          <w:t>_override_flag equal to 0. The value of num_ref_idx_l1_default_active_minus1 shall be in the range of 0 to 31, inclusive</w:t>
        </w:r>
      </w:ins>
      <w:ins w:id="6943" w:author="Heiko Schwarz" w:date="2010-04-27T15:16:00Z">
        <w:r>
          <w:rPr/>
          <w:t>.</w:t>
        </w:r>
      </w:ins>
    </w:p>
    <w:p>
      <w:pPr>
        <w:pStyle w:val="Normal"/>
        <w:tabs>
          <w:tab w:val="clear" w:pos="720"/>
          <w:tab w:val="left" w:pos="794" w:leader="none"/>
          <w:tab w:val="left" w:pos="1191" w:leader="none"/>
          <w:tab w:val="left" w:pos="1588" w:leader="none"/>
          <w:tab w:val="left" w:pos="1985" w:leader="none"/>
        </w:tabs>
        <w:spacing w:before="136" w:after="0"/>
        <w:rPr>
          <w:del w:id="6948" w:author="Clinton Priddle" w:date="2010-05-28T17:16:00Z"/>
        </w:rPr>
      </w:pPr>
      <w:ins w:id="6945" w:author="Heiko Schwarz" w:date="2010-04-27T15:16:00Z">
        <w:del w:id="6946" w:author="Clinton Priddle" w:date="2010-05-28T17:16:00Z">
          <w:r>
            <w:rPr>
              <w:b/>
              <w:bCs/>
            </w:rPr>
            <w:delText>weighted_pred_flag</w:delText>
          </w:r>
        </w:del>
      </w:ins>
      <w:del w:id="6947" w:author="Clinton Priddle" w:date="2010-05-28T17:16:00Z">
        <w:r>
          <w:rPr/>
          <w:delText xml:space="preserve"> equal to 0 specifies that the default weighted prediction shall be applied to P slices. weighted_pred_flag equal to 1 specifies that explicit weighted prediction shall be applied to P slices.</w:delText>
        </w:r>
      </w:del>
    </w:p>
    <w:p>
      <w:pPr>
        <w:pStyle w:val="Normal"/>
        <w:tabs>
          <w:tab w:val="clear" w:pos="720"/>
          <w:tab w:val="left" w:pos="794" w:leader="none"/>
          <w:tab w:val="left" w:pos="1191" w:leader="none"/>
          <w:tab w:val="left" w:pos="1588" w:leader="none"/>
          <w:tab w:val="left" w:pos="1985" w:leader="none"/>
        </w:tabs>
        <w:spacing w:before="136" w:after="0"/>
        <w:rPr>
          <w:del w:id="6952" w:author="Clinton Priddle" w:date="2010-05-28T17:16:00Z"/>
        </w:rPr>
      </w:pPr>
      <w:ins w:id="6949" w:author="Heiko Schwarz" w:date="2010-04-27T15:16:00Z">
        <w:del w:id="6950" w:author="Clinton Priddle" w:date="2010-05-28T17:16:00Z">
          <w:r>
            <w:rPr>
              <w:b/>
              <w:bCs/>
            </w:rPr>
            <w:delText>weighted_bipred_idc</w:delText>
          </w:r>
        </w:del>
      </w:ins>
      <w:del w:id="6951" w:author="Clinton Priddle" w:date="2010-05-28T17:16:00Z">
        <w:r>
          <w:rPr/>
          <w:delText xml:space="preserve"> equal to 0 specifies that the default weighted prediction shall be applied to B slices. weighted_bipred_idc equal to 1 specifies that explicit weighted prediction shall be applied to B slices. weighted_bipred_idc equal to 2 specifies that implicit weighted prediction shall be applied to B slices. The value of weighted_bipred_idc shall be in the range of 0 to 2, inclusive.</w:delText>
        </w:r>
      </w:del>
    </w:p>
    <w:p>
      <w:pPr>
        <w:pStyle w:val="Normal"/>
        <w:tabs>
          <w:tab w:val="clear" w:pos="720"/>
          <w:tab w:val="left" w:pos="794" w:leader="none"/>
          <w:tab w:val="left" w:pos="1191" w:leader="none"/>
          <w:tab w:val="left" w:pos="1588" w:leader="none"/>
          <w:tab w:val="left" w:pos="1985" w:leader="none"/>
        </w:tabs>
        <w:spacing w:before="136" w:after="0"/>
        <w:rPr>
          <w:ins w:id="6959" w:author="Heiko Schwarz" w:date="2010-04-27T15:16:00Z"/>
        </w:rPr>
      </w:pPr>
      <w:ins w:id="6953" w:author="Heiko Schwarz" w:date="2010-04-27T15:16:00Z">
        <w:r>
          <w:rPr>
            <w:b/>
            <w:bCs/>
          </w:rPr>
          <w:t>pic_init_qp_minus26</w:t>
        </w:r>
      </w:ins>
      <w:ins w:id="6954" w:author="Heiko Schwarz" w:date="2010-04-27T15:16:00Z">
        <w:r>
          <w:rPr/>
          <w:t xml:space="preserve"> specifies the initial value minus 26 of SliceQP</w:t>
        </w:r>
      </w:ins>
      <w:ins w:id="6955" w:author="Heiko Schwarz" w:date="2010-04-27T15:16:00Z">
        <w:r>
          <w:rPr>
            <w:vertAlign w:val="subscript"/>
          </w:rPr>
          <w:t>Y</w:t>
        </w:r>
      </w:ins>
      <w:ins w:id="6956" w:author="Heiko Schwarz" w:date="2010-04-27T15:16:00Z">
        <w:r>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ins>
      <w:ins w:id="6957" w:author="Heiko Schwarz" w:date="2010-04-27T15:16:00Z">
        <w:r>
          <w:rPr>
            <w:vertAlign w:val="subscript"/>
          </w:rPr>
          <w:t>Y</w:t>
        </w:r>
      </w:ins>
      <w:ins w:id="6958" w:author="Heiko Schwarz" w:date="2010-04-27T15:16:00Z">
        <w:r>
          <w:rPr/>
          <w:t> ) to +25, inclusive.</w:t>
        </w:r>
      </w:ins>
    </w:p>
    <w:p>
      <w:pPr>
        <w:pStyle w:val="Normal"/>
        <w:tabs>
          <w:tab w:val="clear" w:pos="720"/>
          <w:tab w:val="left" w:pos="794" w:leader="none"/>
          <w:tab w:val="left" w:pos="1191" w:leader="none"/>
          <w:tab w:val="left" w:pos="1588" w:leader="none"/>
          <w:tab w:val="left" w:pos="1985" w:leader="none"/>
        </w:tabs>
        <w:spacing w:before="136" w:after="0"/>
        <w:rPr>
          <w:del w:id="6967" w:author="Clinton Priddle" w:date="2010-05-28T17:16:00Z"/>
        </w:rPr>
      </w:pPr>
      <w:ins w:id="6960" w:author="Heiko Schwarz" w:date="2010-04-27T15:16:00Z">
        <w:del w:id="6961" w:author="Clinton Priddle" w:date="2010-05-28T17:16:00Z">
          <w:r>
            <w:rPr>
              <w:b/>
              <w:bCs/>
              <w:highlight w:val="yellow"/>
            </w:rPr>
            <w:delText>pic_init_qs_minus26</w:delText>
          </w:r>
        </w:del>
      </w:ins>
      <w:ins w:id="6962" w:author="Heiko Schwarz" w:date="2010-04-27T15:16:00Z">
        <w:del w:id="6963" w:author="Clinton Priddle" w:date="2010-05-28T17:16:00Z">
          <w:r>
            <w:rPr>
              <w:highlight w:val="yellow"/>
            </w:rPr>
            <w:delText xml:space="preserve"> specifies the initial value minus 26 of SliceQS</w:delText>
          </w:r>
        </w:del>
      </w:ins>
      <w:ins w:id="6964" w:author="Heiko Schwarz" w:date="2010-04-27T15:16:00Z">
        <w:del w:id="6965" w:author="Clinton Priddle" w:date="2010-05-28T17:16:00Z">
          <w:r>
            <w:rPr>
              <w:highlight w:val="yellow"/>
              <w:vertAlign w:val="subscript"/>
            </w:rPr>
            <w:delText>Y</w:delText>
          </w:r>
        </w:del>
      </w:ins>
      <w:del w:id="6966" w:author="Clinton Priddle" w:date="2010-05-28T17:16:00Z">
        <w:r>
          <w:rPr>
            <w:highlight w:val="yellow"/>
          </w:rPr>
          <w:delText xml:space="preserve"> for all macroblocks in SP or SI slices. The initial value is modified at the slice layer when a non-zero value of slice_qs_delta is decoded. The value of pic_init_qs_minus26 shall be in the range of −26 to +25, inclusive.</w:delText>
        </w:r>
      </w:del>
    </w:p>
    <w:p>
      <w:pPr>
        <w:pStyle w:val="Normal"/>
        <w:tabs>
          <w:tab w:val="clear" w:pos="720"/>
          <w:tab w:val="left" w:pos="794" w:leader="none"/>
          <w:tab w:val="left" w:pos="1191" w:leader="none"/>
          <w:tab w:val="left" w:pos="1588" w:leader="none"/>
          <w:tab w:val="left" w:pos="1985" w:leader="none"/>
        </w:tabs>
        <w:spacing w:before="136" w:after="0"/>
        <w:rPr>
          <w:del w:id="6983" w:author="Clinton Priddle" w:date="2010-05-28T17:16:00Z"/>
        </w:rPr>
      </w:pPr>
      <w:ins w:id="6968" w:author="Heiko Schwarz" w:date="2010-04-27T15:16:00Z">
        <w:del w:id="6969" w:author="Clinton Priddle" w:date="2010-05-28T17:16:00Z">
          <w:r>
            <w:rPr>
              <w:b/>
              <w:bCs/>
            </w:rPr>
            <w:delText>chroma_qp_index_offset</w:delText>
          </w:r>
        </w:del>
      </w:ins>
      <w:ins w:id="6970" w:author="Heiko Schwarz" w:date="2010-04-27T15:16:00Z">
        <w:del w:id="6971" w:author="Clinton Priddle" w:date="2010-05-28T17:16:00Z">
          <w:r>
            <w:rPr/>
            <w:delText xml:space="preserve"> specifies the offset that shall be added to QP</w:delText>
          </w:r>
        </w:del>
      </w:ins>
      <w:ins w:id="6972" w:author="Heiko Schwarz" w:date="2010-04-27T15:16:00Z">
        <w:del w:id="6973" w:author="Clinton Priddle" w:date="2010-05-28T17:16:00Z">
          <w:r>
            <w:rPr>
              <w:vertAlign w:val="subscript"/>
            </w:rPr>
            <w:delText>Y</w:delText>
          </w:r>
        </w:del>
      </w:ins>
      <w:ins w:id="6974" w:author="Heiko Schwarz" w:date="2010-04-27T15:16:00Z">
        <w:del w:id="6975" w:author="Clinton Priddle" w:date="2010-05-28T17:16:00Z">
          <w:r>
            <w:rPr/>
            <w:delText xml:space="preserve"> and QS</w:delText>
          </w:r>
        </w:del>
      </w:ins>
      <w:ins w:id="6976" w:author="Heiko Schwarz" w:date="2010-04-27T15:16:00Z">
        <w:del w:id="6977" w:author="Clinton Priddle" w:date="2010-05-28T17:16:00Z">
          <w:r>
            <w:rPr>
              <w:vertAlign w:val="subscript"/>
            </w:rPr>
            <w:delText>Y</w:delText>
          </w:r>
        </w:del>
      </w:ins>
      <w:ins w:id="6978" w:author="Heiko Schwarz" w:date="2010-04-27T15:16:00Z">
        <w:del w:id="6979" w:author="Clinton Priddle" w:date="2010-05-28T17:16:00Z">
          <w:r>
            <w:rPr/>
            <w:delText xml:space="preserve"> for addressing the table of QP</w:delText>
          </w:r>
        </w:del>
      </w:ins>
      <w:ins w:id="6980" w:author="Heiko Schwarz" w:date="2010-04-27T15:16:00Z">
        <w:del w:id="6981" w:author="Clinton Priddle" w:date="2010-05-28T17:16:00Z">
          <w:r>
            <w:rPr>
              <w:vertAlign w:val="subscript"/>
            </w:rPr>
            <w:delText>C</w:delText>
          </w:r>
        </w:del>
      </w:ins>
      <w:del w:id="6982" w:author="Clinton Priddle" w:date="2010-05-28T17:16:00Z">
        <w:r>
          <w:rPr/>
          <w:delText xml:space="preserve"> values for the Cb chroma component. The value of chroma_qp_index_offset shall be in the range of −12 to +12, inclusive.</w:delText>
        </w:r>
      </w:del>
    </w:p>
    <w:p>
      <w:pPr>
        <w:pStyle w:val="Normal"/>
        <w:tabs>
          <w:tab w:val="clear" w:pos="720"/>
          <w:tab w:val="left" w:pos="794" w:leader="none"/>
          <w:tab w:val="left" w:pos="1191" w:leader="none"/>
          <w:tab w:val="left" w:pos="1588" w:leader="none"/>
          <w:tab w:val="left" w:pos="1985" w:leader="none"/>
        </w:tabs>
        <w:spacing w:before="136" w:after="0"/>
        <w:rPr>
          <w:del w:id="6991" w:author="Clinton Priddle" w:date="2010-05-28T17:16:00Z"/>
        </w:rPr>
      </w:pPr>
      <w:ins w:id="6984" w:author="Heiko Schwarz" w:date="2010-04-27T15:16:00Z">
        <w:del w:id="6985" w:author="Clinton Priddle" w:date="2010-05-28T17:16:00Z">
          <w:r>
            <w:rPr>
              <w:b/>
              <w:bCs/>
            </w:rPr>
            <w:delText>deblocking_filter_control_present_flag</w:delText>
          </w:r>
        </w:del>
      </w:ins>
      <w:ins w:id="6986" w:author="Heiko Schwarz" w:date="2010-04-27T15:16:00Z">
        <w:del w:id="6987" w:author="Clinton Priddle" w:date="2010-05-28T17:16:00Z">
          <w:r>
            <w:rPr/>
            <w:delText xml:space="preserve"> equal to 1 specifies that a set of syntax elements controlling the characteristics of the deblocking filter is present in the slice header. </w:delText>
          </w:r>
        </w:del>
      </w:ins>
      <w:ins w:id="6988" w:author="Heiko Schwarz" w:date="2010-04-27T15:16:00Z">
        <w:del w:id="6989" w:author="Clinton Priddle" w:date="2010-05-28T17:16:00Z">
          <w:r>
            <w:rPr>
              <w:bCs/>
            </w:rPr>
            <w:delText>deblocking_filter_control_present_flag</w:delText>
          </w:r>
        </w:del>
      </w:ins>
      <w:del w:id="6990" w:author="Clinton Priddle" w:date="2010-05-28T17:16:00Z">
        <w:r>
          <w:rPr/>
          <w:delText xml:space="preserve"> equal to 0 specifies that the set of syntax elements controlling the characteristics of the deblocking filter is not present in the slice headers and their inferred values are in effect. </w:delText>
        </w:r>
      </w:del>
    </w:p>
    <w:p>
      <w:pPr>
        <w:pStyle w:val="Normal"/>
        <w:tabs>
          <w:tab w:val="clear" w:pos="720"/>
          <w:tab w:val="left" w:pos="794" w:leader="none"/>
          <w:tab w:val="left" w:pos="1191" w:leader="none"/>
          <w:tab w:val="left" w:pos="1588" w:leader="none"/>
          <w:tab w:val="left" w:pos="1985" w:leader="none"/>
        </w:tabs>
        <w:spacing w:before="136" w:after="0"/>
        <w:rPr>
          <w:del w:id="6994" w:author="Clinton Priddle" w:date="2010-05-28T17:17:00Z"/>
        </w:rPr>
      </w:pPr>
      <w:ins w:id="6992" w:author="Heiko Schwarz" w:date="2010-04-27T15:16:00Z">
        <w:r>
          <w:rPr>
            <w:b/>
            <w:bCs/>
          </w:rPr>
          <w:t>constrained_intra_pred_flag</w:t>
        </w:r>
      </w:ins>
      <w:ins w:id="6993" w:author="Heiko Schwarz" w:date="2010-04-27T15:16:00Z">
        <w:r>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ins>
    </w:p>
    <w:p>
      <w:pPr>
        <w:pStyle w:val="Normal"/>
        <w:tabs>
          <w:tab w:val="clear" w:pos="720"/>
          <w:tab w:val="left" w:pos="794" w:leader="none"/>
          <w:tab w:val="left" w:pos="1191" w:leader="none"/>
          <w:tab w:val="left" w:pos="1588" w:leader="none"/>
          <w:tab w:val="left" w:pos="1985" w:leader="none"/>
        </w:tabs>
        <w:spacing w:before="136" w:after="0"/>
        <w:rPr>
          <w:ins w:id="6996" w:author="Coban, Muhammed" w:date="2010-07-11T19:36:00Z"/>
        </w:rPr>
      </w:pPr>
      <w:ins w:id="6995" w:author="Coban, Muhammed" w:date="2010-07-11T19:36:00Z">
        <w:r>
          <w:rPr/>
        </w:r>
      </w:ins>
    </w:p>
    <w:p>
      <w:pPr>
        <w:pStyle w:val="Normal"/>
        <w:tabs>
          <w:tab w:val="clear" w:pos="720"/>
          <w:tab w:val="left" w:pos="794" w:leader="none"/>
          <w:tab w:val="left" w:pos="1191" w:leader="none"/>
          <w:tab w:val="left" w:pos="1588" w:leader="none"/>
          <w:tab w:val="left" w:pos="1985" w:leader="none"/>
        </w:tabs>
        <w:spacing w:before="136" w:after="0"/>
        <w:rPr>
          <w:highlight w:val="none"/>
          <w:ins w:id="7001" w:author="Coban, Muhammed" w:date="2010-07-11T19:36:00Z"/>
        </w:rPr>
      </w:pPr>
      <w:ins w:id="6997" w:author="Coban, Muhammed" w:date="2010-07-11T19:36:00Z">
        <w:r>
          <w:rPr>
            <w:b/>
          </w:rPr>
          <w:t xml:space="preserve">numAllowedFilters[i] </w:t>
        </w:r>
      </w:ins>
      <w:ins w:id="6998" w:author="Coban, Muhammed" w:date="2010-07-11T19:36:00Z">
        <w:r>
          <w:rPr/>
          <w:t>specifies the number of filters to be used during filtering process for (i+1)</w:t>
        </w:r>
      </w:ins>
      <w:ins w:id="6999" w:author="Coban, Muhammed" w:date="2010-07-11T19:36:00Z">
        <w:r>
          <w:rPr>
            <w:vertAlign w:val="superscript"/>
          </w:rPr>
          <w:t>th</w:t>
        </w:r>
      </w:ins>
      <w:ins w:id="7000" w:author="Coban, Muhammed" w:date="2010-07-11T19:36:00Z">
        <w:r>
          <w:rPr/>
          <w:t xml:space="preserve"> subpel</w:t>
        </w:r>
      </w:ins>
    </w:p>
    <w:p>
      <w:pPr>
        <w:pStyle w:val="Normal"/>
        <w:tabs>
          <w:tab w:val="clear" w:pos="720"/>
          <w:tab w:val="left" w:pos="794" w:leader="none"/>
          <w:tab w:val="left" w:pos="1191" w:leader="none"/>
          <w:tab w:val="left" w:pos="1588" w:leader="none"/>
          <w:tab w:val="left" w:pos="1985" w:leader="none"/>
        </w:tabs>
        <w:spacing w:before="136" w:after="0"/>
        <w:rPr>
          <w:ins w:id="7004" w:author="Coban, Muhammed" w:date="2010-07-11T19:36:00Z"/>
        </w:rPr>
      </w:pPr>
      <w:ins w:id="7002" w:author="Coban, Muhammed" w:date="2010-07-11T19:36:00Z">
        <w:r>
          <w:rPr>
            <w:b/>
            <w:bCs/>
          </w:rPr>
          <w:t>redundant_pic_cnt_present_flag</w:t>
        </w:r>
      </w:ins>
      <w:ins w:id="7003" w:author="Coban, Muhammed" w:date="2010-07-11T19:36:00Z">
        <w:r>
          <w:rPr/>
          <w:t xml:space="preserve"> equal to 0 specifies that the redundant_pic_cnt syntax element is not present in slice headers that refer to the picture parameter set. redundant_pic_cnt_present_flag equal to 1 specifies that the redundant_pic_cnt syntax element is present in all slice headers that refer to the picture parameter set. </w:t>
        </w:r>
      </w:ins>
    </w:p>
    <w:p>
      <w:pPr>
        <w:pStyle w:val="Normal"/>
        <w:tabs>
          <w:tab w:val="clear" w:pos="720"/>
          <w:tab w:val="left" w:pos="794" w:leader="none"/>
          <w:tab w:val="left" w:pos="1191" w:leader="none"/>
          <w:tab w:val="left" w:pos="1588" w:leader="none"/>
          <w:tab w:val="left" w:pos="1985" w:leader="none"/>
        </w:tabs>
        <w:spacing w:before="136" w:after="0"/>
        <w:rPr>
          <w:ins w:id="7009" w:author="Coban, Muhammed" w:date="2010-07-11T19:36:00Z"/>
        </w:rPr>
      </w:pPr>
      <w:ins w:id="7005" w:author="Coban, Muhammed" w:date="2010-07-11T19:36:00Z">
        <w:r>
          <w:rPr>
            <w:b/>
          </w:rPr>
          <w:t xml:space="preserve">transform_8x8_mode_flag </w:t>
        </w:r>
      </w:ins>
      <w:ins w:id="7006" w:author="Coban, Muhammed" w:date="2010-07-11T19:36:00Z">
        <w:r>
          <w:rPr/>
          <w:t>equal to 1 specifies that the 8x8 transform decoding process may be in use. transform</w:t>
        </w:r>
      </w:ins>
      <w:ins w:id="7007" w:author="Coban, Muhammed" w:date="2010-07-11T19:36:00Z">
        <w:r>
          <w:rPr>
            <w:bCs/>
          </w:rPr>
          <w:t>_8x8_mode_flag</w:t>
        </w:r>
      </w:ins>
      <w:ins w:id="7008" w:author="Coban, Muhammed" w:date="2010-07-11T19:36:00Z">
        <w:r>
          <w:rPr/>
          <w:t xml:space="preserve"> equal to 0 specifies that the 8x8 transform decoding process is not in use. When transform_8x8_mode_flag is not present, it shall be inferred to be 0.</w:t>
        </w:r>
      </w:ins>
    </w:p>
    <w:p>
      <w:pPr>
        <w:pStyle w:val="Normal"/>
        <w:tabs>
          <w:tab w:val="clear" w:pos="720"/>
          <w:tab w:val="left" w:pos="794" w:leader="none"/>
          <w:tab w:val="left" w:pos="1191" w:leader="none"/>
          <w:tab w:val="left" w:pos="1588" w:leader="none"/>
          <w:tab w:val="left" w:pos="1985" w:leader="none"/>
        </w:tabs>
        <w:spacing w:before="136" w:after="0"/>
        <w:rPr>
          <w:bCs/>
          <w:highlight w:val="none"/>
          <w:ins w:id="7013" w:author="Coban, Muhammed" w:date="2010-07-11T19:36:00Z"/>
        </w:rPr>
      </w:pPr>
      <w:ins w:id="7010" w:author="Coban, Muhammed" w:date="2010-07-11T19:36:00Z">
        <w:r>
          <w:rPr>
            <w:b/>
            <w:bCs/>
          </w:rPr>
          <w:t>pic_scaling_matrix_present_flag</w:t>
        </w:r>
      </w:ins>
      <w:ins w:id="7011" w:author="Coban, Muhammed" w:date="2010-07-11T19:36:00Z">
        <w:r>
          <w:rPr>
            <w:bCs/>
          </w:rPr>
          <w:t xml:space="preserve"> equal to 1 </w:t>
        </w:r>
      </w:ins>
      <w:ins w:id="7012" w:author="Coban, Muhammed" w:date="2010-07-11T19:36:00Z">
        <w:r>
          <w:rPr/>
          <w:t>specifies that parameters are present to modify the scaling lists specified in the sequence parameter set. pic_scaling_matrix_present_flag equal to 0 specifies that the scaling lists used for the picture shall be inferred to be equal to those specified by the sequence parameter set. When pic_scaling_matrix_present_flag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7022" w:author="Coban, Muhammed" w:date="2010-07-11T19:36:00Z"/>
        </w:rPr>
      </w:pPr>
      <w:ins w:id="7014" w:author="Coban, Muhammed" w:date="2010-07-11T19:36:00Z">
        <w:r>
          <w:rPr>
            <w:b/>
            <w:bCs/>
          </w:rPr>
          <w:t>second_chroma_qp_index_offset</w:t>
        </w:r>
      </w:ins>
      <w:ins w:id="7015" w:author="Coban, Muhammed" w:date="2010-07-11T19:36:00Z">
        <w:r>
          <w:rPr>
            <w:bCs/>
          </w:rPr>
          <w:t xml:space="preserve"> specifies the offset that shall be added to QP</w:t>
        </w:r>
      </w:ins>
      <w:ins w:id="7016" w:author="Coban, Muhammed" w:date="2010-07-11T19:36:00Z">
        <w:r>
          <w:rPr>
            <w:bCs/>
            <w:vertAlign w:val="subscript"/>
          </w:rPr>
          <w:t>Y</w:t>
        </w:r>
      </w:ins>
      <w:ins w:id="7017" w:author="Coban, Muhammed" w:date="2010-07-11T19:36:00Z">
        <w:r>
          <w:rPr>
            <w:bCs/>
          </w:rPr>
          <w:t xml:space="preserve"> and QS</w:t>
        </w:r>
      </w:ins>
      <w:ins w:id="7018" w:author="Coban, Muhammed" w:date="2010-07-11T19:36:00Z">
        <w:r>
          <w:rPr>
            <w:bCs/>
            <w:vertAlign w:val="subscript"/>
          </w:rPr>
          <w:t>Y</w:t>
        </w:r>
      </w:ins>
      <w:ins w:id="7019" w:author="Coban, Muhammed" w:date="2010-07-11T19:36:00Z">
        <w:r>
          <w:rPr>
            <w:bCs/>
          </w:rPr>
          <w:t xml:space="preserve"> for addressing the table of QP</w:t>
        </w:r>
      </w:ins>
      <w:ins w:id="7020" w:author="Coban, Muhammed" w:date="2010-07-11T19:36:00Z">
        <w:r>
          <w:rPr>
            <w:bCs/>
            <w:vertAlign w:val="subscript"/>
          </w:rPr>
          <w:t>C</w:t>
        </w:r>
      </w:ins>
      <w:ins w:id="7021" w:author="Coban, Muhammed" w:date="2010-07-11T19:36:00Z">
        <w:r>
          <w:rPr>
            <w:bCs/>
          </w:rPr>
          <w:t xml:space="preserve"> values for the Cr chroma component. The value of second_chroma_qp_index_offset shall be in the range of −12 to +12, inclusive.</w:t>
        </w:r>
      </w:ins>
    </w:p>
    <w:p>
      <w:pPr>
        <w:pStyle w:val="Normal"/>
        <w:tabs>
          <w:tab w:val="clear" w:pos="720"/>
          <w:tab w:val="left" w:pos="794" w:leader="none"/>
          <w:tab w:val="left" w:pos="1191" w:leader="none"/>
          <w:tab w:val="left" w:pos="1588" w:leader="none"/>
          <w:tab w:val="left" w:pos="1985" w:leader="none"/>
        </w:tabs>
        <w:spacing w:before="136" w:after="0"/>
        <w:rPr>
          <w:ins w:id="7026" w:author="Coban, Muhammed" w:date="2010-07-11T19:36:00Z"/>
        </w:rPr>
      </w:pPr>
      <w:ins w:id="7023" w:author="Coban, Muhammed" w:date="2010-07-11T19:36:00Z">
        <w:r>
          <w:rPr/>
          <w:t xml:space="preserve">When second_chroma_qp_index_offset is not </w:t>
        </w:r>
      </w:ins>
      <w:ins w:id="7024" w:author="Coban, Muhammed" w:date="2010-07-11T19:36:00Z">
        <w:r>
          <w:rPr>
            <w:bCs/>
          </w:rPr>
          <w:t>present</w:t>
        </w:r>
      </w:ins>
      <w:ins w:id="7025" w:author="Coban, Muhammed" w:date="2010-07-11T19:36:00Z">
        <w:r>
          <w:rPr/>
          <w:t>, it shall be inferred to be equal to chroma_qp_index_offset..</w:t>
        </w:r>
      </w:ins>
    </w:p>
    <w:p>
      <w:pPr>
        <w:pStyle w:val="Normal"/>
        <w:tabs>
          <w:tab w:val="clear" w:pos="720"/>
          <w:tab w:val="left" w:pos="794" w:leader="none"/>
          <w:tab w:val="left" w:pos="1191" w:leader="none"/>
          <w:tab w:val="left" w:pos="1588" w:leader="none"/>
          <w:tab w:val="left" w:pos="1985" w:leader="none"/>
        </w:tabs>
        <w:spacing w:before="136" w:after="0"/>
        <w:rPr>
          <w:lang w:eastAsia="ko-KR"/>
          <w:ins w:id="7033" w:author="Coban, Muhammed" w:date="2010-07-11T19:36:00Z"/>
        </w:rPr>
      </w:pPr>
      <w:ins w:id="7027" w:author="Coban, Muhammed" w:date="2010-07-11T19:36:00Z">
        <w:r>
          <w:rPr>
            <w:b/>
          </w:rPr>
          <w:t xml:space="preserve">filtIdx[i][j] </w:t>
        </w:r>
      </w:ins>
      <w:ins w:id="7028" w:author="Coban, Muhammed" w:date="2010-07-11T19:36:00Z">
        <w:r>
          <w:rPr/>
          <w:t>specifies the index of j</w:t>
        </w:r>
      </w:ins>
      <w:ins w:id="7029" w:author="Coban, Muhammed" w:date="2010-07-11T19:36:00Z">
        <w:r>
          <w:rPr>
            <w:vertAlign w:val="superscript"/>
          </w:rPr>
          <w:t xml:space="preserve">th </w:t>
        </w:r>
      </w:ins>
      <w:ins w:id="7030" w:author="Coban, Muhammed" w:date="2010-07-11T19:36:00Z">
        <w:r>
          <w:rPr/>
          <w:t>filter for (i+1)</w:t>
        </w:r>
      </w:ins>
      <w:ins w:id="7031" w:author="Coban, Muhammed" w:date="2010-07-11T19:36:00Z">
        <w:r>
          <w:rPr>
            <w:vertAlign w:val="superscript"/>
          </w:rPr>
          <w:t>th</w:t>
        </w:r>
      </w:ins>
      <w:ins w:id="7032" w:author="Coban, Muhammed" w:date="2010-07-11T19:36:00Z">
        <w:r>
          <w:rPr/>
          <w:t xml:space="preserve"> subpel to be used during filtering process.</w:t>
        </w:r>
      </w:ins>
    </w:p>
    <w:p>
      <w:pPr>
        <w:pStyle w:val="Normal"/>
        <w:tabs>
          <w:tab w:val="clear" w:pos="720"/>
          <w:tab w:val="left" w:pos="794" w:leader="none"/>
          <w:tab w:val="left" w:pos="1191" w:leader="none"/>
          <w:tab w:val="left" w:pos="1588" w:leader="none"/>
          <w:tab w:val="left" w:pos="1985" w:leader="none"/>
        </w:tabs>
        <w:spacing w:before="136" w:after="0"/>
        <w:rPr>
          <w:del w:id="7037" w:author="Clinton Priddle" w:date="2010-05-28T17:16:00Z"/>
        </w:rPr>
      </w:pPr>
      <w:ins w:id="7034" w:author="Heiko Schwarz" w:date="2010-04-27T15:16:00Z">
        <w:del w:id="7035" w:author="Clinton Priddle" w:date="2010-05-28T17:16:00Z">
          <w:r>
            <w:rPr>
              <w:b/>
              <w:bCs/>
            </w:rPr>
            <w:delText>redundant_pic_cnt_present_flag</w:delText>
          </w:r>
        </w:del>
      </w:ins>
      <w:del w:id="7036" w:author="Clinton Priddle" w:date="2010-05-28T17:16:00Z">
        <w:r>
          <w:rPr/>
          <w:delText xml:space="preserve"> equal to 0 specifies that the redundant_pic_cnt syntax element is not present in slice headers that refer to the picture parameter set. redundant_pic_cnt_present_flag equal to 1 specifies that the redundant_pic_cnt syntax element is present in all slice headers that refer to the picture parameter set. </w:delText>
        </w:r>
      </w:del>
    </w:p>
    <w:p>
      <w:pPr>
        <w:pStyle w:val="Normal"/>
        <w:tabs>
          <w:tab w:val="clear" w:pos="720"/>
          <w:tab w:val="left" w:pos="794" w:leader="none"/>
          <w:tab w:val="left" w:pos="1191" w:leader="none"/>
          <w:tab w:val="left" w:pos="1588" w:leader="none"/>
          <w:tab w:val="left" w:pos="1985" w:leader="none"/>
        </w:tabs>
        <w:spacing w:before="136" w:after="0"/>
        <w:rPr>
          <w:del w:id="7045" w:author="Clinton Priddle" w:date="2010-05-28T17:16:00Z"/>
        </w:rPr>
      </w:pPr>
      <w:ins w:id="7038" w:author="Heiko Schwarz" w:date="2010-04-27T15:16:00Z">
        <w:del w:id="7039" w:author="Clinton Priddle" w:date="2010-05-28T17:16:00Z">
          <w:r>
            <w:rPr>
              <w:b/>
              <w:highlight w:val="yellow"/>
            </w:rPr>
            <w:delText xml:space="preserve">transform_8x8_mode_flag </w:delText>
          </w:r>
        </w:del>
      </w:ins>
      <w:ins w:id="7040" w:author="Heiko Schwarz" w:date="2010-04-27T15:16:00Z">
        <w:del w:id="7041" w:author="Clinton Priddle" w:date="2010-05-28T17:16:00Z">
          <w:r>
            <w:rPr>
              <w:highlight w:val="yellow"/>
            </w:rPr>
            <w:delText>equal to 1 specifies that the 8x8 transform decoding process may be in use. transform</w:delText>
          </w:r>
        </w:del>
      </w:ins>
      <w:ins w:id="7042" w:author="Heiko Schwarz" w:date="2010-04-27T15:16:00Z">
        <w:del w:id="7043" w:author="Clinton Priddle" w:date="2010-05-28T17:16:00Z">
          <w:r>
            <w:rPr>
              <w:bCs/>
              <w:highlight w:val="yellow"/>
            </w:rPr>
            <w:delText>_8x8_mode_flag</w:delText>
          </w:r>
        </w:del>
      </w:ins>
      <w:del w:id="7044" w:author="Clinton Priddle" w:date="2010-05-28T17:16:00Z">
        <w:r>
          <w:rPr>
            <w:highlight w:val="yellow"/>
          </w:rPr>
          <w:delText xml:space="preserve"> equal to 0 specifies that the 8x8 transform decoding process is not in use. When transform_8x8_mode_flag is not present, it shall be inferred to be 0.</w:delText>
        </w:r>
      </w:del>
    </w:p>
    <w:p>
      <w:pPr>
        <w:pStyle w:val="Normal"/>
        <w:tabs>
          <w:tab w:val="clear" w:pos="720"/>
          <w:tab w:val="left" w:pos="794" w:leader="none"/>
          <w:tab w:val="left" w:pos="1191" w:leader="none"/>
          <w:tab w:val="left" w:pos="1588" w:leader="none"/>
          <w:tab w:val="left" w:pos="1985" w:leader="none"/>
        </w:tabs>
        <w:spacing w:before="136" w:after="0"/>
        <w:rPr>
          <w:bCs/>
          <w:del w:id="7051" w:author="Clinton Priddle" w:date="2010-05-28T17:16:00Z"/>
        </w:rPr>
      </w:pPr>
      <w:ins w:id="7046" w:author="Heiko Schwarz" w:date="2010-04-27T15:16:00Z">
        <w:del w:id="7047" w:author="Clinton Priddle" w:date="2010-05-28T17:16:00Z">
          <w:r>
            <w:rPr>
              <w:b/>
              <w:bCs/>
            </w:rPr>
            <w:delText>pic_scaling_matrix_present_flag</w:delText>
          </w:r>
        </w:del>
      </w:ins>
      <w:ins w:id="7048" w:author="Heiko Schwarz" w:date="2010-04-27T15:16:00Z">
        <w:del w:id="7049" w:author="Clinton Priddle" w:date="2010-05-28T17:16:00Z">
          <w:r>
            <w:rPr>
              <w:bCs/>
            </w:rPr>
            <w:delText xml:space="preserve"> equal to 1 </w:delText>
          </w:r>
        </w:del>
      </w:ins>
      <w:del w:id="7050" w:author="Clinton Priddle" w:date="2010-05-28T17:16:00Z">
        <w:r>
          <w:rPr/>
          <w:delText>specifies that parameters are present to modify the scaling lists specified in the sequence parameter set. pic_scaling_matrix_present_flag equal to 0 specifies that the scaling lists used for the picture shall be inferred to be equal to those specified by the sequence parameter set. When pic_scaling_matrix_present_flag is not present,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069" w:author="Clinton Priddle" w:date="2010-05-28T17:16:00Z"/>
        </w:rPr>
      </w:pPr>
      <w:ins w:id="7052" w:author="Heiko Schwarz" w:date="2010-04-27T15:16:00Z">
        <w:del w:id="7053" w:author="Clinton Priddle" w:date="2010-05-28T17:16:00Z">
          <w:r>
            <w:rPr>
              <w:b/>
              <w:bCs/>
            </w:rPr>
            <w:delText>second_chroma_qp_index_offset</w:delText>
          </w:r>
        </w:del>
      </w:ins>
      <w:ins w:id="7054" w:author="Heiko Schwarz" w:date="2010-04-27T15:16:00Z">
        <w:del w:id="7055" w:author="Clinton Priddle" w:date="2010-05-28T17:16:00Z">
          <w:r>
            <w:rPr>
              <w:bCs/>
            </w:rPr>
            <w:delText xml:space="preserve"> specifies the offset that shall be added to QP</w:delText>
          </w:r>
        </w:del>
      </w:ins>
      <w:ins w:id="7056" w:author="Heiko Schwarz" w:date="2010-04-27T15:16:00Z">
        <w:del w:id="7057" w:author="Clinton Priddle" w:date="2010-05-28T17:16:00Z">
          <w:r>
            <w:rPr>
              <w:bCs/>
              <w:vertAlign w:val="subscript"/>
            </w:rPr>
            <w:delText>Y</w:delText>
          </w:r>
        </w:del>
      </w:ins>
      <w:ins w:id="7058" w:author="Heiko Schwarz" w:date="2010-04-27T15:16:00Z">
        <w:del w:id="7059" w:author="Clinton Priddle" w:date="2010-05-28T17:16:00Z">
          <w:r>
            <w:rPr>
              <w:bCs/>
            </w:rPr>
            <w:delText xml:space="preserve"> </w:delText>
          </w:r>
        </w:del>
      </w:ins>
      <w:ins w:id="7060" w:author="Heiko Schwarz" w:date="2010-04-27T15:16:00Z">
        <w:del w:id="7061" w:author="Clinton Priddle" w:date="2010-05-28T17:16:00Z">
          <w:r>
            <w:rPr>
              <w:bCs/>
              <w:highlight w:val="yellow"/>
            </w:rPr>
            <w:delText>and QS</w:delText>
          </w:r>
        </w:del>
      </w:ins>
      <w:ins w:id="7062" w:author="Heiko Schwarz" w:date="2010-04-27T15:16:00Z">
        <w:del w:id="7063" w:author="Clinton Priddle" w:date="2010-05-28T17:16:00Z">
          <w:r>
            <w:rPr>
              <w:bCs/>
              <w:highlight w:val="yellow"/>
              <w:vertAlign w:val="subscript"/>
            </w:rPr>
            <w:delText>Y</w:delText>
          </w:r>
        </w:del>
      </w:ins>
      <w:ins w:id="7064" w:author="Heiko Schwarz" w:date="2010-04-27T15:16:00Z">
        <w:del w:id="7065" w:author="Clinton Priddle" w:date="2010-05-28T17:16:00Z">
          <w:r>
            <w:rPr>
              <w:bCs/>
            </w:rPr>
            <w:delText xml:space="preserve"> for addressing the table of QP</w:delText>
          </w:r>
        </w:del>
      </w:ins>
      <w:ins w:id="7066" w:author="Heiko Schwarz" w:date="2010-04-27T15:16:00Z">
        <w:del w:id="7067" w:author="Clinton Priddle" w:date="2010-05-28T17:16:00Z">
          <w:r>
            <w:rPr>
              <w:bCs/>
              <w:vertAlign w:val="subscript"/>
            </w:rPr>
            <w:delText>C</w:delText>
          </w:r>
        </w:del>
      </w:ins>
      <w:del w:id="7068" w:author="Clinton Priddle" w:date="2010-05-28T17:16:00Z">
        <w:r>
          <w:rPr>
            <w:bCs/>
          </w:rPr>
          <w:delText xml:space="preserve"> values for the Cr chroma component. The value of second_chroma_qp_index_offset shall be in the range of −12 to +12, inclusive.</w:delText>
        </w:r>
      </w:del>
    </w:p>
    <w:p>
      <w:pPr>
        <w:pStyle w:val="Normal"/>
        <w:tabs>
          <w:tab w:val="clear" w:pos="720"/>
          <w:tab w:val="left" w:pos="794" w:leader="none"/>
          <w:tab w:val="left" w:pos="1191" w:leader="none"/>
          <w:tab w:val="left" w:pos="1588" w:leader="none"/>
          <w:tab w:val="left" w:pos="1985" w:leader="none"/>
        </w:tabs>
        <w:spacing w:before="136" w:after="0"/>
        <w:rPr>
          <w:lang w:eastAsia="ko-KR"/>
          <w:ins w:id="7075" w:author="WJHan-Samsung" w:date="2010-05-12T10:47:00Z"/>
        </w:rPr>
      </w:pPr>
      <w:ins w:id="7070" w:author="Heiko Schwarz" w:date="2010-04-27T15:16:00Z">
        <w:del w:id="7071" w:author="Clinton Priddle" w:date="2010-05-28T17:16:00Z">
          <w:r>
            <w:rPr/>
            <w:delText xml:space="preserve">When second_chroma_qp_index_offset is not </w:delText>
          </w:r>
        </w:del>
      </w:ins>
      <w:ins w:id="7072" w:author="Heiko Schwarz" w:date="2010-04-27T15:16:00Z">
        <w:del w:id="7073" w:author="Clinton Priddle" w:date="2010-05-28T17:16:00Z">
          <w:r>
            <w:rPr>
              <w:bCs/>
            </w:rPr>
            <w:delText>present</w:delText>
          </w:r>
        </w:del>
      </w:ins>
      <w:del w:id="7074" w:author="Clinton Priddle" w:date="2010-05-28T17:16:00Z">
        <w:r>
          <w:rPr/>
          <w:delText>, it shall be inferred to be equal to chroma_qp_index_offset.</w:delText>
        </w:r>
      </w:del>
    </w:p>
    <w:p>
      <w:pPr>
        <w:pStyle w:val="Normal"/>
        <w:tabs>
          <w:tab w:val="clear" w:pos="720"/>
          <w:tab w:val="left" w:pos="794" w:leader="none"/>
          <w:tab w:val="left" w:pos="1191" w:leader="none"/>
          <w:tab w:val="left" w:pos="1588" w:leader="none"/>
          <w:tab w:val="left" w:pos="1985" w:leader="none"/>
        </w:tabs>
        <w:spacing w:before="136" w:after="0"/>
        <w:rPr>
          <w:lang w:eastAsia="ko-KR"/>
          <w:del w:id="7077" w:author="WJHan-Samsung" w:date="2010-05-13T09:26:00Z"/>
        </w:rPr>
      </w:pPr>
      <w:del w:id="7076" w:author="WJHan-Samsung" w:date="2010-05-13T09:26:00Z">
        <w:r>
          <w:rPr>
            <w:lang w:eastAsia="ko-KR"/>
          </w:rPr>
        </w:r>
      </w:del>
    </w:p>
    <w:p>
      <w:pPr>
        <w:pStyle w:val="Normal"/>
        <w:numPr>
          <w:ilvl w:val="2"/>
          <w:numId w:val="19"/>
        </w:numPr>
        <w:ind w:left="900" w:hanging="900"/>
        <w:rPr>
          <w:ins w:id="7079" w:author="Heiko Schwarz" w:date="2010-04-27T15:36:00Z"/>
        </w:rPr>
      </w:pPr>
      <w:ins w:id="7078" w:author="Heiko Schwarz" w:date="2010-04-27T15:36:00Z">
        <w:bookmarkStart w:id="86" w:name="__RefHeading___Toc266716175"/>
        <w:bookmarkEnd w:id="86"/>
        <w:r>
          <w:rPr/>
          <w:t>Slice layer RBSP semantics</w:t>
        </w:r>
      </w:ins>
    </w:p>
    <w:p>
      <w:pPr>
        <w:pStyle w:val="Normal"/>
        <w:tabs>
          <w:tab w:val="clear" w:pos="720"/>
          <w:tab w:val="left" w:pos="794" w:leader="none"/>
          <w:tab w:val="left" w:pos="1191" w:leader="none"/>
          <w:tab w:val="left" w:pos="1588" w:leader="none"/>
          <w:tab w:val="left" w:pos="1985" w:leader="none"/>
        </w:tabs>
        <w:spacing w:before="136" w:after="0"/>
        <w:rPr>
          <w:ins w:id="7081" w:author="Heiko Schwarz" w:date="2010-04-27T15:38:00Z"/>
        </w:rPr>
      </w:pPr>
      <w:ins w:id="7080" w:author="Heiko Schwarz" w:date="2010-04-27T15:38:00Z">
        <w:r>
          <w:rPr/>
          <w:t>The slice layer RBSP consists of a slice header and slice data.</w:t>
        </w:r>
      </w:ins>
    </w:p>
    <w:p>
      <w:pPr>
        <w:pStyle w:val="Heading3"/>
        <w:numPr>
          <w:ilvl w:val="2"/>
          <w:numId w:val="19"/>
        </w:numPr>
        <w:ind w:left="900" w:hanging="900"/>
        <w:rPr>
          <w:ins w:id="7083" w:author="Heiko Schwarz" w:date="2010-04-27T15:36:00Z"/>
        </w:rPr>
      </w:pPr>
      <w:ins w:id="7082" w:author="Heiko Schwarz" w:date="2010-04-27T15:36:00Z">
        <w:bookmarkStart w:id="87" w:name="__RefHeading___Toc266716176"/>
        <w:bookmarkEnd w:id="87"/>
        <w:r>
          <w:rPr/>
          <w:t>RBSP slice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7086" w:author="Heiko Schwarz" w:date="2010-04-27T15:38:00Z"/>
        </w:rPr>
      </w:pPr>
      <w:ins w:id="7084" w:author="Heiko Schwarz" w:date="2010-04-27T15:38:00Z">
        <w:r>
          <w:rPr>
            <w:b/>
            <w:bCs/>
          </w:rPr>
          <w:t>cabac_zero_word</w:t>
        </w:r>
      </w:ins>
      <w:ins w:id="7085" w:author="Heiko Schwarz" w:date="2010-04-27T15:38:00Z">
        <w:r>
          <w:rPr/>
          <w:t xml:space="preserve"> is a byte-aligned sequence of two bytes equal to 0x0000.</w:t>
        </w:r>
      </w:ins>
    </w:p>
    <w:p>
      <w:pPr>
        <w:pStyle w:val="Heading3"/>
        <w:numPr>
          <w:ilvl w:val="2"/>
          <w:numId w:val="19"/>
        </w:numPr>
        <w:ind w:left="900" w:hanging="900"/>
        <w:rPr>
          <w:ins w:id="7088" w:author="Heiko Schwarz" w:date="2010-04-27T15:36:00Z"/>
        </w:rPr>
      </w:pPr>
      <w:ins w:id="7087" w:author="Heiko Schwarz" w:date="2010-04-27T15:36:00Z">
        <w:bookmarkStart w:id="88" w:name="__RefHeading___Toc266716177"/>
        <w:bookmarkEnd w:id="88"/>
        <w:r>
          <w:rPr/>
          <w:t>RBSP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7093" w:author="Heiko Schwarz" w:date="2010-04-27T15:39:00Z"/>
        </w:rPr>
      </w:pPr>
      <w:ins w:id="7089" w:author="Heiko Schwarz" w:date="2010-04-27T15:39:00Z">
        <w:r>
          <w:rPr>
            <w:b/>
            <w:bCs/>
          </w:rPr>
          <w:t>rbsp_stop_one_bit</w:t>
        </w:r>
      </w:ins>
      <w:ins w:id="7090" w:author="Heiko Schwarz" w:date="2010-04-27T15:39:00Z">
        <w:r>
          <w:rPr/>
          <w:t xml:space="preserve"> shall </w:t>
        </w:r>
      </w:ins>
      <w:ins w:id="7091" w:author="Heiko Schwarz" w:date="2010-04-27T15:39:00Z">
        <w:r>
          <w:rPr>
            <w:bCs/>
          </w:rPr>
          <w:t>be</w:t>
        </w:r>
      </w:ins>
      <w:ins w:id="7092" w:author="Heiko Schwarz" w:date="2010-04-27T15:39:00Z">
        <w:r>
          <w:rPr/>
          <w:t xml:space="preserve"> equal to 1.</w:t>
        </w:r>
      </w:ins>
    </w:p>
    <w:p>
      <w:pPr>
        <w:pStyle w:val="Normal"/>
        <w:tabs>
          <w:tab w:val="clear" w:pos="720"/>
          <w:tab w:val="left" w:pos="794" w:leader="none"/>
          <w:tab w:val="left" w:pos="1191" w:leader="none"/>
          <w:tab w:val="left" w:pos="1588" w:leader="none"/>
          <w:tab w:val="left" w:pos="1985" w:leader="none"/>
        </w:tabs>
        <w:spacing w:before="136" w:after="0"/>
        <w:rPr>
          <w:ins w:id="7098" w:author="Heiko Schwarz" w:date="2010-04-27T15:39:00Z"/>
        </w:rPr>
      </w:pPr>
      <w:ins w:id="7094" w:author="Heiko Schwarz" w:date="2010-04-27T15:39:00Z">
        <w:r>
          <w:rPr>
            <w:b/>
            <w:bCs/>
          </w:rPr>
          <w:t>rbsp_alignment_zero_bit</w:t>
        </w:r>
      </w:ins>
      <w:ins w:id="7095" w:author="Heiko Schwarz" w:date="2010-04-27T15:39:00Z">
        <w:r>
          <w:rPr/>
          <w:t xml:space="preserve"> shall </w:t>
        </w:r>
      </w:ins>
      <w:ins w:id="7096" w:author="Heiko Schwarz" w:date="2010-04-27T15:39:00Z">
        <w:r>
          <w:rPr>
            <w:bCs/>
          </w:rPr>
          <w:t>be</w:t>
        </w:r>
      </w:ins>
      <w:ins w:id="7097" w:author="Heiko Schwarz" w:date="2010-04-27T15:39:00Z">
        <w:r>
          <w:rPr/>
          <w:t xml:space="preserve"> equal to 0.</w:t>
        </w:r>
      </w:ins>
    </w:p>
    <w:p>
      <w:pPr>
        <w:pStyle w:val="Heading3"/>
        <w:numPr>
          <w:ilvl w:val="2"/>
          <w:numId w:val="19"/>
        </w:numPr>
        <w:ind w:left="900" w:hanging="900"/>
        <w:rPr>
          <w:ins w:id="7100" w:author="Heiko Schwarz" w:date="2010-04-27T15:36:00Z"/>
        </w:rPr>
      </w:pPr>
      <w:ins w:id="7099" w:author="Heiko Schwarz" w:date="2010-04-27T16:06:00Z">
        <w:bookmarkStart w:id="89" w:name="__RefHeading___Toc266716178"/>
        <w:bookmarkEnd w:id="89"/>
        <w:r>
          <w:rPr/>
          <w:t>Slice header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7102" w:author="Heiko Schwarz" w:date="2010-04-27T16:06:00Z"/>
        </w:rPr>
      </w:pPr>
      <w:ins w:id="7101"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ins w:id="7104" w:author="Heiko Schwarz" w:date="2010-04-27T16:11:00Z"/>
        </w:rPr>
      </w:pPr>
      <w:ins w:id="7103" w:author="Heiko Schwarz" w:date="2010-04-27T16:11:00Z">
        <w:r>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ins>
    </w:p>
    <w:p>
      <w:pPr>
        <w:pStyle w:val="Enumlev1"/>
        <w:tabs>
          <w:tab w:val="clear" w:pos="794"/>
          <w:tab w:val="left" w:pos="1191" w:leader="none"/>
          <w:tab w:val="left" w:pos="1588" w:leader="none"/>
          <w:tab w:val="left" w:pos="1985" w:leader="none"/>
        </w:tabs>
        <w:ind w:left="425" w:hanging="425"/>
        <w:rPr>
          <w:ins w:id="7115" w:author="Heiko Schwarz" w:date="2010-04-27T16:11:00Z"/>
        </w:rPr>
      </w:pPr>
      <w:ins w:id="7105" w:author="Heiko Schwarz" w:date="2010-04-27T16:11:00Z">
        <w:r>
          <w:rPr>
            <w:b/>
            <w:bCs/>
          </w:rPr>
          <w:t>first_</w:t>
        </w:r>
      </w:ins>
      <w:ins w:id="7106" w:author="Heiko Schwarz" w:date="2010-04-27T16:11:00Z">
        <w:del w:id="7107" w:author="Clinton Priddle" w:date="2010-05-28T17:17:00Z">
          <w:r>
            <w:rPr>
              <w:b/>
              <w:bCs/>
              <w:highlight w:val="yellow"/>
            </w:rPr>
            <w:delText>mb</w:delText>
          </w:r>
        </w:del>
      </w:ins>
      <w:ins w:id="7108" w:author="Clinton Priddle" w:date="2010-05-28T17:17:00Z">
        <w:r>
          <w:rPr>
            <w:b/>
            <w:bCs/>
          </w:rPr>
          <w:t>lctb</w:t>
        </w:r>
      </w:ins>
      <w:ins w:id="7109" w:author="Heiko Schwarz" w:date="2010-04-27T16:11:00Z">
        <w:r>
          <w:rPr>
            <w:b/>
            <w:bCs/>
          </w:rPr>
          <w:t>_in_slice</w:t>
        </w:r>
      </w:ins>
      <w:ins w:id="7110" w:author="Heiko Schwarz" w:date="2010-04-27T16:11:00Z">
        <w:r>
          <w:rPr/>
          <w:t xml:space="preserve"> specifies the address of the first </w:t>
        </w:r>
      </w:ins>
      <w:ins w:id="7111" w:author="Heiko Schwarz" w:date="2010-04-27T16:11:00Z">
        <w:del w:id="7112" w:author="Clinton Priddle" w:date="2010-05-28T17:17:00Z">
          <w:r>
            <w:rPr>
              <w:highlight w:val="yellow"/>
            </w:rPr>
            <w:delText>macroblock</w:delText>
          </w:r>
        </w:del>
      </w:ins>
      <w:ins w:id="7113" w:author="Clinton Priddle" w:date="2010-05-28T17:17:00Z">
        <w:r>
          <w:rPr/>
          <w:t>largest coding tree block</w:t>
        </w:r>
      </w:ins>
      <w:ins w:id="7114" w:author="Heiko Schwarz" w:date="2010-04-27T16:11:00Z">
        <w:r>
          <w:rPr/>
          <w:t xml:space="preserve"> in the slice.</w:t>
        </w:r>
      </w:ins>
    </w:p>
    <w:p>
      <w:pPr>
        <w:pStyle w:val="Normal"/>
        <w:tabs>
          <w:tab w:val="clear" w:pos="720"/>
          <w:tab w:val="left" w:pos="794" w:leader="none"/>
          <w:tab w:val="left" w:pos="1191" w:leader="none"/>
          <w:tab w:val="left" w:pos="1588" w:leader="none"/>
          <w:tab w:val="left" w:pos="1985" w:leader="none"/>
        </w:tabs>
        <w:spacing w:before="136" w:after="0"/>
        <w:rPr>
          <w:ins w:id="7121" w:author="Heiko Schwarz" w:date="2010-04-27T16:11:00Z"/>
        </w:rPr>
      </w:pPr>
      <w:ins w:id="7116" w:author="Heiko Schwarz" w:date="2010-04-27T16:11:00Z">
        <w:r>
          <w:rPr/>
          <w:t xml:space="preserve">The first </w:t>
        </w:r>
      </w:ins>
      <w:ins w:id="7117" w:author="Heiko Schwarz" w:date="2010-04-27T16:11:00Z">
        <w:del w:id="7118" w:author="Clinton Priddle" w:date="2010-05-28T17:18:00Z">
          <w:r>
            <w:rPr/>
            <w:delText>macroblock</w:delText>
          </w:r>
        </w:del>
      </w:ins>
      <w:ins w:id="7119" w:author="Clinton Priddle" w:date="2010-05-28T17:18:00Z">
        <w:r>
          <w:rPr/>
          <w:t>largest coding tree block</w:t>
        </w:r>
      </w:ins>
      <w:ins w:id="7120" w:author="Heiko Schwarz" w:date="2010-04-27T16:11:00Z">
        <w:r>
          <w:rPr/>
          <w:t xml:space="preserve"> address of the slice is derived as follows.</w:t>
        </w:r>
      </w:ins>
    </w:p>
    <w:p>
      <w:pPr>
        <w:pStyle w:val="Enumlev1"/>
        <w:tabs>
          <w:tab w:val="clear" w:pos="794"/>
          <w:tab w:val="left" w:pos="1191" w:leader="none"/>
          <w:tab w:val="left" w:pos="1588" w:leader="none"/>
          <w:tab w:val="left" w:pos="1985" w:leader="none"/>
        </w:tabs>
        <w:ind w:left="425" w:hanging="425"/>
        <w:rPr>
          <w:del w:id="7125" w:author="Clinton Priddle" w:date="2010-05-28T17:18:00Z"/>
        </w:rPr>
      </w:pPr>
      <w:ins w:id="7122" w:author="Heiko Schwarz" w:date="2010-04-27T16:11:00Z">
        <w:r>
          <w:rPr/>
          <w:t>–</w:t>
        </w:r>
      </w:ins>
      <w:ins w:id="7123" w:author="Heiko Schwarz" w:date="2010-04-27T16:11:00Z">
        <w:r>
          <w:rPr/>
          <w:tab/>
        </w:r>
      </w:ins>
      <w:del w:id="7124" w:author="Clinton Priddle" w:date="2010-05-28T17:18:00Z">
        <w:r>
          <w:rPr>
            <w:highlight w:val="yellow"/>
          </w:rPr>
          <w:delText>If MbaffFrameFlag is equal to 0, first_mb_in_slice is the macroblock address of the first macroblock in the slice, and first_mb_in_slice shall be in the range of 0 to PicSizeInMbs − 1, inclusive.</w:delText>
        </w:r>
      </w:del>
    </w:p>
    <w:p>
      <w:pPr>
        <w:pStyle w:val="Enumlev1"/>
        <w:tabs>
          <w:tab w:val="clear" w:pos="794"/>
          <w:tab w:val="left" w:pos="1191" w:leader="none"/>
          <w:tab w:val="left" w:pos="1588" w:leader="none"/>
          <w:tab w:val="left" w:pos="1985" w:leader="none"/>
        </w:tabs>
        <w:ind w:left="425" w:hanging="425"/>
        <w:rPr>
          <w:ins w:id="7132" w:author="Heiko Schwarz" w:date="2010-04-27T16:11:00Z"/>
        </w:rPr>
      </w:pPr>
      <w:ins w:id="7126" w:author="Heiko Schwarz" w:date="2010-04-27T16:11:00Z">
        <w:del w:id="7127" w:author="Clinton Priddle" w:date="2010-05-28T17:18:00Z">
          <w:r>
            <w:rPr>
              <w:highlight w:val="yellow"/>
            </w:rPr>
            <w:delText>–</w:delText>
          </w:r>
        </w:del>
      </w:ins>
      <w:ins w:id="7128" w:author="Heiko Schwarz" w:date="2010-04-27T16:11:00Z">
        <w:del w:id="7129" w:author="Clinton Priddle" w:date="2010-05-28T17:18:00Z">
          <w:r>
            <w:rPr>
              <w:highlight w:val="yellow"/>
            </w:rPr>
            <w:tab/>
            <w:delText>Otherwise (MbaffFrameFlag is equal to 1), first_mb_in_slice * 2 is the macroblock address of the first macroblock in the slice, which is the top macroblock of the first macroblock pair in the slice, and first_mb_in_slice shall be in the range of 0 to PicSizeInMbs / 2 − 1, inclusive</w:delText>
          </w:r>
        </w:del>
      </w:ins>
      <w:ins w:id="7130" w:author="Clinton Priddle" w:date="2010-05-28T17:18:00Z">
        <w:r>
          <w:rPr>
            <w:highlight w:val="yellow"/>
          </w:rPr>
          <w:t>TBD</w:t>
        </w:r>
      </w:ins>
      <w:ins w:id="7131"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7138" w:author="Heiko Schwarz" w:date="2010-04-27T16:21:00Z"/>
        </w:rPr>
      </w:pPr>
      <w:ins w:id="7133" w:author="Heiko Schwarz" w:date="2010-04-27T16:11:00Z">
        <w:r>
          <w:rPr>
            <w:b/>
          </w:rPr>
          <w:t>slice_type</w:t>
        </w:r>
      </w:ins>
      <w:ins w:id="7134" w:author="Heiko Schwarz" w:date="2010-04-27T16:11:00Z">
        <w:r>
          <w:rPr/>
          <w:t xml:space="preserve"> specifies the coding type of the slice according to</w:t>
        </w:r>
      </w:ins>
      <w:ins w:id="7135" w:author="Heiko Schwarz" w:date="2010-04-27T16:21:00Z">
        <w:r>
          <w:rPr/>
          <w:t xml:space="preserve"> </w:t>
        </w:r>
      </w:ins>
      <w:ins w:id="7136" w:author="Heiko Schwarz" w:date="2010-04-27T16:11:00Z">
        <w:r>
          <w:rPr/>
          <w:fldChar w:fldCharType="begin"/>
        </w:r>
        <w:r>
          <w:rPr/>
          <w:instrText xml:space="preserve"> REF _Ref29813246 \h </w:instrText>
        </w:r>
        <w:r>
          <w:rPr/>
          <w:fldChar w:fldCharType="separate"/>
        </w:r>
        <w:r>
          <w:rPr/>
          <w:t>Table 4‎4-5</w:t>
        </w:r>
        <w:r>
          <w:rPr/>
          <w:fldChar w:fldCharType="end"/>
        </w:r>
      </w:ins>
      <w:ins w:id="7137" w:author="Heiko Schwarz" w:date="2010-04-27T16:21:00Z">
        <w:r>
          <w:rPr/>
          <w:t>.</w:t>
        </w:r>
      </w:ins>
    </w:p>
    <w:p>
      <w:pPr>
        <w:pStyle w:val="Normal"/>
        <w:tabs>
          <w:tab w:val="clear" w:pos="720"/>
          <w:tab w:val="left" w:pos="794" w:leader="none"/>
          <w:tab w:val="left" w:pos="1191" w:leader="none"/>
          <w:tab w:val="left" w:pos="1588" w:leader="none"/>
          <w:tab w:val="left" w:pos="1985" w:leader="none"/>
        </w:tabs>
        <w:spacing w:before="136" w:after="0"/>
        <w:rPr>
          <w:ins w:id="7140" w:author="Heiko Schwarz" w:date="2010-04-27T16:11:00Z"/>
        </w:rPr>
      </w:pPr>
      <w:ins w:id="7139" w:author="Heiko Schwarz" w:date="2010-04-27T16:11:00Z">
        <w:r>
          <w:rPr/>
        </w:r>
      </w:ins>
    </w:p>
    <w:p>
      <w:pPr>
        <w:pStyle w:val="Caption"/>
        <w:jc w:val="center"/>
        <w:rPr>
          <w:b w:val="false"/>
          <w:b w:val="false"/>
        </w:rPr>
      </w:pPr>
      <w:ins w:id="7141" w:author="Heiko Schwarz" w:date="2010-04-27T16:11:00Z">
        <w:bookmarkStart w:id="90" w:name="_Ref29813246"/>
        <w:r>
          <w:rPr>
            <w:b w:val="false"/>
          </w:rPr>
          <w:t xml:space="preserve">Table </w:t>
        </w:r>
      </w:ins>
      <w:ins w:id="7142" w:author="Heiko Schwarz" w:date="2010-04-27T16:11:00Z">
        <w:r>
          <w:fldChar w:fldCharType="begin"/>
        </w:r>
        <w:r>
          <w:rPr>
            <w:b w:val="false"/>
            <w:lang w:val="en-US" w:eastAsia="en-US"/>
          </w:rPr>
          <w:instrText xml:space="preserve"> STYLEREF 1 \s </w:instrText>
        </w:r>
      </w:ins>
      <w:ins w:id="7143" w:author="Heiko Schwarz" w:date="2010-04-27T16:11:00Z">
        <w:r>
          <w:rPr>
            <w:b w:val="false"/>
            <w:lang w:val="en-US" w:eastAsia="en-US"/>
          </w:rPr>
        </w:r>
      </w:ins>
      <w:r>
        <w:rPr>
          <w:b w:val="false"/>
          <w:lang w:val="en-US" w:eastAsia="en-US"/>
        </w:rPr>
        <w:fldChar w:fldCharType="separate"/>
      </w:r>
      <w:ins w:id="7144" w:author="Heiko Schwarz" w:date="2010-04-27T16:11:00Z">
        <w:r>
          <w:rPr>
            <w:b w:val="false"/>
            <w:lang w:val="en-US" w:eastAsia="en-US"/>
          </w:rPr>
        </w:r>
      </w:ins>
      <w:ins w:id="7145" w:author="Davies" w:date="2010-05-24T16:02:00Z">
        <w:r>
          <w:rPr>
            <w:b w:val="false"/>
            <w:lang w:val="en-US" w:eastAsia="en-US"/>
          </w:rPr>
          <w:t>4</w:t>
        </w:r>
      </w:ins>
      <w:ins w:id="7146" w:author="WJHan-Samsung" w:date="2010-05-24T16:54:00Z">
        <w:r>
          <w:rPr>
            <w:b w:val="false"/>
            <w:lang w:val="en-US" w:eastAsia="en-US"/>
          </w:rPr>
          <w:t>‎4</w:t>
        </w:r>
      </w:ins>
      <w:ins w:id="7147" w:author="Heiko Schwarz" w:date="2010-04-27T16:11:00Z">
        <w:r>
          <w:rPr>
            <w:b w:val="false"/>
            <w:lang w:val="en-US" w:eastAsia="en-US"/>
          </w:rPr>
        </w:r>
      </w:ins>
      <w:r>
        <w:rPr>
          <w:b w:val="false"/>
          <w:lang w:val="en-US" w:eastAsia="en-US"/>
        </w:rPr>
        <w:fldChar w:fldCharType="end"/>
      </w:r>
      <w:ins w:id="7148" w:author="WJHan-Samsung" w:date="2010-05-19T22:19:00Z">
        <w:r>
          <w:rPr>
            <w:b w:val="false"/>
          </w:rPr>
          <w:noBreakHyphen/>
        </w:r>
      </w:ins>
      <w:ins w:id="7149" w:author="WJHan-Samsung" w:date="2010-05-19T22:19:00Z">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ins>
      <w:ins w:id="7150" w:author="Heiko Schwarz" w:date="2010-04-27T16:11:00Z">
        <w:del w:id="7151" w:author="WJHan-Samsung" w:date="2010-05-17T14:51:00Z">
          <w:r>
            <w:rPr>
              <w:b w:val="false"/>
            </w:rPr>
            <w:fldChar w:fldCharType="begin"/>
          </w:r>
          <w:r>
            <w:rPr>
              <w:b w:val="false"/>
            </w:rPr>
            <w:delInstrText xml:space="preserve"> SEQ Table \* ARABIC </w:delInstrText>
          </w:r>
          <w:r>
            <w:rPr>
              <w:b w:val="false"/>
            </w:rPr>
            <w:fldChar w:fldCharType="separate"/>
          </w:r>
          <w:r>
            <w:rPr>
              <w:b w:val="false"/>
            </w:rPr>
            <w:delText>6</w:delText>
          </w:r>
          <w:r>
            <w:rPr>
              <w:b w:val="false"/>
            </w:rPr>
            <w:fldChar w:fldCharType="end"/>
          </w:r>
        </w:del>
      </w:ins>
      <w:ins w:id="7152" w:author="Heiko Schwarz" w:date="2010-04-27T16:11:00Z">
        <w:bookmarkEnd w:id="90"/>
        <w:r>
          <w:rPr>
            <w:b w:val="false"/>
          </w:rPr>
          <w:t xml:space="preserve"> – Name association to slice_type</w:t>
        </w:r>
      </w:ins>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ins w:id="7153" w:author="Heiko Schwarz" w:date="2010-04-27T16:11:00Z">
              <w:r>
                <w:rPr/>
                <w:t>slice_type</w:t>
              </w:r>
            </w:ins>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7154" w:author="Heiko Schwarz" w:date="2010-04-27T16:11:00Z">
              <w:r>
                <w:rPr/>
                <w:t>Name of slice_type</w:t>
              </w:r>
            </w:ins>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155" w:author="Heiko Schwarz" w:date="2010-04-27T16:11:00Z">
              <w:r>
                <w:rPr/>
                <w:t>0</w:t>
              </w:r>
            </w:ins>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156"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157" w:author="Heiko Schwarz" w:date="2010-04-27T16:11:00Z">
              <w:r>
                <w:rPr/>
                <w:t>1</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158"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159" w:author="Heiko Schwarz" w:date="2010-04-27T16:11:00Z">
              <w:r>
                <w:rPr/>
                <w:t>2</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160" w:author="Heiko Schwarz" w:date="2010-04-27T16:11:00Z">
              <w:r>
                <w:rPr/>
                <w:t>I (I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161" w:author="Heiko Schwarz" w:date="2010-04-27T16:11:00Z">
              <w:r>
                <w:rPr/>
                <w:t>5</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162"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163" w:author="Heiko Schwarz" w:date="2010-04-27T16:11:00Z">
              <w:r>
                <w:rPr/>
                <w:t>6</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164"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165" w:author="Heiko Schwarz" w:date="2010-04-27T16:11:00Z">
              <w:r>
                <w:rPr/>
                <w:t>7</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166" w:author="Heiko Schwarz" w:date="2010-04-27T16:11:00Z">
              <w:r>
                <w:rPr/>
                <w:t>I (I slice)</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ins w:id="7169" w:author="Heiko Schwarz" w:date="2010-04-27T16:11:00Z"/>
        </w:rPr>
      </w:pPr>
      <w:r>
        <w:rPr/>
        <w:t>When slice_type has a value in the range 5..</w:t>
      </w:r>
      <w:ins w:id="7167" w:author="Heiko Schwarz" w:date="2010-04-27T16:22:00Z">
        <w:r>
          <w:rPr/>
          <w:t>7</w:t>
        </w:r>
      </w:ins>
      <w:ins w:id="7168" w:author="Heiko Schwarz" w:date="2010-04-27T16:11:00Z">
        <w:r>
          <w:rPr/>
          <w:t>, it is a requirement of bitstream conformance that all other slices of the current coded picture shall have a value of slice_type equal to the current value of slice_type or equal to the current value of slice_type minus 5.</w:t>
        </w:r>
      </w:ins>
    </w:p>
    <w:p>
      <w:pPr>
        <w:pStyle w:val="Normal"/>
        <w:tabs>
          <w:tab w:val="clear" w:pos="720"/>
          <w:tab w:val="left" w:pos="794" w:leader="none"/>
          <w:tab w:val="left" w:pos="1191" w:leader="none"/>
          <w:tab w:val="left" w:pos="1588" w:leader="none"/>
          <w:tab w:val="left" w:pos="1985" w:leader="none"/>
        </w:tabs>
        <w:spacing w:before="136" w:after="0"/>
        <w:rPr>
          <w:ins w:id="7173" w:author="Heiko Schwarz" w:date="2010-04-27T16:11:00Z"/>
        </w:rPr>
      </w:pPr>
      <w:ins w:id="7170" w:author="Heiko Schwarz" w:date="2010-04-27T16:11:00Z">
        <w:r>
          <w:rPr/>
          <w:t>When nal_unit_type is equal to 5 (IDR picture), slice_type shall be equal to 2</w:t>
        </w:r>
      </w:ins>
      <w:ins w:id="7171" w:author="Heiko Schwarz" w:date="2010-04-27T16:22:00Z">
        <w:r>
          <w:rPr/>
          <w:t xml:space="preserve"> or</w:t>
        </w:r>
      </w:ins>
      <w:ins w:id="7172" w:author="Heiko Schwarz" w:date="2010-04-27T16:11:00Z">
        <w:r>
          <w:rPr/>
          <w:t xml:space="preserve"> 7.</w:t>
        </w:r>
      </w:ins>
    </w:p>
    <w:p>
      <w:pPr>
        <w:pStyle w:val="Normal"/>
        <w:tabs>
          <w:tab w:val="clear" w:pos="720"/>
          <w:tab w:val="left" w:pos="794" w:leader="none"/>
          <w:tab w:val="left" w:pos="1191" w:leader="none"/>
          <w:tab w:val="left" w:pos="1588" w:leader="none"/>
          <w:tab w:val="left" w:pos="1985" w:leader="none"/>
        </w:tabs>
        <w:spacing w:before="136" w:after="0"/>
        <w:rPr>
          <w:ins w:id="7177" w:author="Heiko Schwarz" w:date="2010-04-27T16:11:00Z"/>
        </w:rPr>
      </w:pPr>
      <w:ins w:id="7174" w:author="Heiko Schwarz" w:date="2010-04-27T16:11:00Z">
        <w:r>
          <w:rPr/>
          <w:t>When max_num_ref_frames is equal to 0, slice_type shall be equal to 2</w:t>
        </w:r>
      </w:ins>
      <w:ins w:id="7175" w:author="Heiko Schwarz" w:date="2010-04-27T16:23:00Z">
        <w:r>
          <w:rPr/>
          <w:t xml:space="preserve"> or </w:t>
        </w:r>
      </w:ins>
      <w:ins w:id="7176" w:author="Heiko Schwarz" w:date="2010-04-27T16:11:00Z">
        <w:r>
          <w:rPr/>
          <w:t>7.</w:t>
        </w:r>
      </w:ins>
    </w:p>
    <w:p>
      <w:pPr>
        <w:pStyle w:val="Normal"/>
        <w:tabs>
          <w:tab w:val="clear" w:pos="720"/>
          <w:tab w:val="left" w:pos="794" w:leader="none"/>
          <w:tab w:val="left" w:pos="1191" w:leader="none"/>
          <w:tab w:val="left" w:pos="1588" w:leader="none"/>
          <w:tab w:val="left" w:pos="1985" w:leader="none"/>
        </w:tabs>
        <w:spacing w:before="136" w:after="0"/>
        <w:rPr>
          <w:ins w:id="7180" w:author="Heiko Schwarz" w:date="2010-04-27T16:11:00Z"/>
        </w:rPr>
      </w:pPr>
      <w:ins w:id="7178" w:author="Heiko Schwarz" w:date="2010-04-27T16:11:00Z">
        <w:r>
          <w:rPr>
            <w:b/>
            <w:bCs/>
          </w:rPr>
          <w:t>pic_parameter_set_id</w:t>
        </w:r>
      </w:ins>
      <w:ins w:id="7179" w:author="Heiko Schwarz" w:date="2010-04-27T16:11:00Z">
        <w:r>
          <w:rPr/>
          <w:t xml:space="preserve"> specifies the picture parameter set in use.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del w:id="7188" w:author="Clinton Priddle" w:date="2010-05-28T17:19:00Z"/>
        </w:rPr>
      </w:pPr>
      <w:ins w:id="7181" w:author="Heiko Schwarz" w:date="2010-04-27T16:11:00Z">
        <w:del w:id="7182" w:author="Clinton Priddle" w:date="2010-05-28T17:19:00Z">
          <w:r>
            <w:rPr>
              <w:b/>
              <w:lang w:eastAsia="ja-JP"/>
            </w:rPr>
            <w:delText xml:space="preserve">colour_plane_id </w:delText>
          </w:r>
        </w:del>
      </w:ins>
      <w:ins w:id="7183" w:author="Heiko Schwarz" w:date="2010-04-27T16:11:00Z">
        <w:del w:id="7184" w:author="Clinton Priddle" w:date="2010-05-28T17:19:00Z">
          <w:r>
            <w:rPr>
              <w:lang w:eastAsia="ja-JP"/>
            </w:rPr>
            <w:delText xml:space="preserve">specifies the colour plane associated with the current slice RBSP when separate_colour_plane_flag is equal to 1. The value of </w:delText>
          </w:r>
        </w:del>
      </w:ins>
      <w:ins w:id="7185" w:author="Heiko Schwarz" w:date="2010-04-27T16:11:00Z">
        <w:del w:id="7186" w:author="Clinton Priddle" w:date="2010-05-28T17:19:00Z">
          <w:r>
            <w:rPr/>
            <w:delText>colour</w:delText>
          </w:r>
        </w:del>
      </w:ins>
      <w:del w:id="7187" w:author="Clinton Priddle" w:date="2010-05-28T17:19:00Z">
        <w:r>
          <w:rPr>
            <w:lang w:eastAsia="ja-JP"/>
          </w:rPr>
          <w:delText>_plane_id shall be in the range of 0 to 2, inclusive. colour_plane_id equal to 0, 1, and 2 correspond to the Y, Cb, and Cr planes, respectively.</w:delText>
        </w:r>
      </w:del>
    </w:p>
    <w:p>
      <w:pPr>
        <w:pStyle w:val="Normal"/>
        <w:tabs>
          <w:tab w:val="clear" w:pos="720"/>
          <w:tab w:val="left" w:pos="794" w:leader="none"/>
          <w:tab w:val="left" w:pos="1191" w:leader="none"/>
          <w:tab w:val="left" w:pos="1588" w:leader="none"/>
          <w:tab w:val="left" w:pos="1985" w:leader="none"/>
        </w:tabs>
        <w:spacing w:before="136" w:after="0"/>
        <w:rPr>
          <w:ins w:id="7192" w:author="kugur" w:date="2010-06-14T16:38:00Z"/>
        </w:rPr>
      </w:pPr>
      <w:ins w:id="7189" w:author="Heiko Schwarz" w:date="2010-04-27T16:11:00Z">
        <w:r>
          <w:rPr>
            <w:b/>
            <w:bCs/>
          </w:rPr>
          <w:t>frame_num</w:t>
        </w:r>
      </w:ins>
      <w:ins w:id="7190" w:author="Heiko Schwarz" w:date="2010-04-27T16:11:00Z">
        <w:r>
          <w:rPr/>
          <w:t xml:space="preserve"> is used as an identifier for pictures and shall be represented by log2_max_frame_num_minus4 + 4 bits in the bitstream.</w:t>
        </w:r>
      </w:ins>
      <w:ins w:id="7191" w:author="kugur" w:date="2010-06-14T16:38:00Z">
        <w:r>
          <w:rPr/>
          <w:t xml:space="preserve"> frame_num is constrained as follows:</w:t>
        </w:r>
      </w:ins>
    </w:p>
    <w:p>
      <w:pPr>
        <w:pStyle w:val="Normal"/>
        <w:rPr>
          <w:ins w:id="7194" w:author="kugur" w:date="2010-06-14T16:38:00Z"/>
        </w:rPr>
      </w:pPr>
      <w:ins w:id="7193" w:author="kugur" w:date="2010-06-14T16:38:00Z">
        <w:r>
          <w:rPr/>
          <w:t>The variable PrevRefFrameNum is derived as follows.</w:t>
        </w:r>
      </w:ins>
    </w:p>
    <w:p>
      <w:pPr>
        <w:pStyle w:val="Normal"/>
        <w:tabs>
          <w:tab w:val="clear" w:pos="720"/>
          <w:tab w:val="left" w:pos="400" w:leader="none"/>
        </w:tabs>
        <w:rPr>
          <w:ins w:id="7197" w:author="kugur" w:date="2010-06-14T16:38:00Z"/>
        </w:rPr>
      </w:pPr>
      <w:ins w:id="7195" w:author="kugur" w:date="2010-06-14T16:38:00Z">
        <w:r>
          <w:rPr/>
          <w:t>–</w:t>
        </w:r>
      </w:ins>
      <w:ins w:id="7196" w:author="kugur" w:date="2010-06-14T16:38:00Z">
        <w:r>
          <w:rPr/>
          <w:tab/>
          <w:t>If the current picture is an IDR picture, PrevRefFrameNum is set equal to 0.</w:t>
        </w:r>
      </w:ins>
    </w:p>
    <w:p>
      <w:pPr>
        <w:pStyle w:val="Normal"/>
        <w:tabs>
          <w:tab w:val="clear" w:pos="720"/>
          <w:tab w:val="left" w:pos="400" w:leader="none"/>
        </w:tabs>
        <w:rPr>
          <w:ins w:id="7200" w:author="kugur" w:date="2010-06-14T16:38:00Z"/>
        </w:rPr>
      </w:pPr>
      <w:ins w:id="7198" w:author="kugur" w:date="2010-06-14T16:38:00Z">
        <w:r>
          <w:rPr/>
          <w:t>–</w:t>
        </w:r>
      </w:ins>
      <w:ins w:id="7199" w:author="kugur" w:date="2010-06-14T16:38:00Z">
        <w:r>
          <w:rPr/>
          <w:tab/>
          <w:t>Otherwise (the current picture is not an IDR picture), PrevRefFrameNum is set as follows.</w:t>
        </w:r>
      </w:ins>
    </w:p>
    <w:p>
      <w:pPr>
        <w:pStyle w:val="Normal"/>
        <w:tabs>
          <w:tab w:val="clear" w:pos="720"/>
          <w:tab w:val="left" w:pos="851" w:leader="none"/>
        </w:tabs>
        <w:ind w:left="851" w:hanging="425"/>
        <w:rPr>
          <w:ins w:id="7203" w:author="kugur" w:date="2010-06-14T16:38:00Z"/>
        </w:rPr>
      </w:pPr>
      <w:ins w:id="7201" w:author="kugur" w:date="2010-06-14T16:38:00Z">
        <w:r>
          <w:rPr/>
          <w:t>–</w:t>
        </w:r>
      </w:ins>
      <w:ins w:id="7202" w:author="kugur" w:date="2010-06-14T16:38:00Z">
        <w:r>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ins>
    </w:p>
    <w:p>
      <w:pPr>
        <w:pStyle w:val="Normal"/>
        <w:tabs>
          <w:tab w:val="clear" w:pos="720"/>
          <w:tab w:val="left" w:pos="851" w:leader="none"/>
        </w:tabs>
        <w:ind w:left="851" w:hanging="425"/>
        <w:rPr>
          <w:ins w:id="7206" w:author="kugur" w:date="2010-06-14T16:38:00Z"/>
        </w:rPr>
      </w:pPr>
      <w:ins w:id="7204" w:author="kugur" w:date="2010-06-14T16:38:00Z">
        <w:r>
          <w:rPr/>
          <w:t>–</w:t>
        </w:r>
      </w:ins>
      <w:ins w:id="7205" w:author="kugur" w:date="2010-06-14T16:38:00Z">
        <w:r>
          <w:rPr/>
          <w:tab/>
          <w:t>Otherwise, PrevRefFrameNum is set equal to the value of frame_num for the previous access unit in decoding order that contained a reference picture.</w:t>
        </w:r>
      </w:ins>
    </w:p>
    <w:p>
      <w:pPr>
        <w:pStyle w:val="Normal"/>
        <w:rPr>
          <w:ins w:id="7208" w:author="kugur" w:date="2010-06-14T16:38:00Z"/>
        </w:rPr>
      </w:pPr>
      <w:ins w:id="7207" w:author="kugur" w:date="2010-06-14T16:38:00Z">
        <w:r>
          <w:rPr/>
          <w:t>The value of frame_num is constrained as follows.</w:t>
        </w:r>
      </w:ins>
    </w:p>
    <w:p>
      <w:pPr>
        <w:pStyle w:val="Normal"/>
        <w:tabs>
          <w:tab w:val="clear" w:pos="720"/>
          <w:tab w:val="left" w:pos="400" w:leader="none"/>
        </w:tabs>
        <w:ind w:left="405" w:hanging="405"/>
        <w:rPr>
          <w:ins w:id="7211" w:author="kugur" w:date="2010-06-14T16:38:00Z"/>
        </w:rPr>
      </w:pPr>
      <w:ins w:id="7209" w:author="kugur" w:date="2010-06-14T16:38:00Z">
        <w:r>
          <w:rPr/>
          <w:t>–</w:t>
        </w:r>
      </w:ins>
      <w:ins w:id="7210" w:author="kugur" w:date="2010-06-14T16:38:00Z">
        <w:r>
          <w:rPr/>
          <w:tab/>
          <w:t>If the current picture is an IDR picture, frame_num shall be equal to 0.</w:t>
        </w:r>
      </w:ins>
    </w:p>
    <w:p>
      <w:pPr>
        <w:pStyle w:val="Normal"/>
        <w:tabs>
          <w:tab w:val="clear" w:pos="720"/>
          <w:tab w:val="left" w:pos="400" w:leader="none"/>
        </w:tabs>
        <w:ind w:left="405" w:hanging="405"/>
        <w:rPr>
          <w:ins w:id="7221" w:author="kugur" w:date="2010-06-14T16:38:00Z"/>
        </w:rPr>
      </w:pPr>
      <w:ins w:id="7212" w:author="kugur" w:date="2010-06-14T16:38:00Z">
        <w:r>
          <w:rPr/>
          <w:t>–</w:t>
        </w:r>
      </w:ins>
      <w:ins w:id="7213" w:author="kugur" w:date="2010-06-14T16:38:00Z">
        <w:r>
          <w:rPr/>
          <w:tab/>
          <w:t xml:space="preserve">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w:t>
        </w:r>
      </w:ins>
      <w:ins w:id="7214" w:author="kugur" w:date="2010-06-14T16:38:00Z">
        <w:del w:id="7215" w:author="Miska Hannuksela" w:date="2010-06-14T17:59:00Z">
          <w:r>
            <w:rPr/>
            <w:delText>all</w:delText>
          </w:r>
        </w:del>
      </w:ins>
      <w:ins w:id="7216" w:author="Miska Hannuksela" w:date="2010-06-14T17:59:00Z">
        <w:r>
          <w:rPr/>
          <w:t>both</w:t>
        </w:r>
      </w:ins>
      <w:ins w:id="7217" w:author="kugur" w:date="2010-06-14T16:38:00Z">
        <w:r>
          <w:rPr/>
          <w:t xml:space="preserve"> of the following </w:t>
        </w:r>
      </w:ins>
      <w:ins w:id="7218" w:author="kugur" w:date="2010-06-14T16:38:00Z">
        <w:del w:id="7219" w:author="Miska Hannuksela" w:date="2010-06-14T17:59:00Z">
          <w:r>
            <w:rPr/>
            <w:delText xml:space="preserve">three </w:delText>
          </w:r>
        </w:del>
      </w:ins>
      <w:ins w:id="7220" w:author="kugur" w:date="2010-06-14T16:38:00Z">
        <w:r>
          <w:rPr/>
          <w:t>conditions are true.</w:t>
        </w:r>
      </w:ins>
    </w:p>
    <w:p>
      <w:pPr>
        <w:pStyle w:val="Normal"/>
        <w:tabs>
          <w:tab w:val="clear" w:pos="720"/>
          <w:tab w:val="left" w:pos="851" w:leader="none"/>
        </w:tabs>
        <w:ind w:left="851" w:hanging="425"/>
        <w:rPr>
          <w:ins w:id="7224" w:author="kugur" w:date="2010-06-14T16:38:00Z"/>
        </w:rPr>
      </w:pPr>
      <w:ins w:id="7222" w:author="kugur" w:date="2010-06-14T16:38:00Z">
        <w:r>
          <w:rPr/>
          <w:t>–</w:t>
        </w:r>
      </w:ins>
      <w:ins w:id="7223" w:author="kugur" w:date="2010-06-14T16:38:00Z">
        <w:r>
          <w:rPr/>
          <w:tab/>
          <w:t>the current picture and the preceding reference picture belong to consecutive access units in decoding order</w:t>
        </w:r>
      </w:ins>
    </w:p>
    <w:p>
      <w:pPr>
        <w:pStyle w:val="Normal"/>
        <w:tabs>
          <w:tab w:val="clear" w:pos="720"/>
          <w:tab w:val="left" w:pos="851" w:leader="none"/>
        </w:tabs>
        <w:ind w:left="851" w:hanging="425"/>
        <w:rPr>
          <w:ins w:id="7227" w:author="kugur" w:date="2010-06-14T16:38:00Z"/>
        </w:rPr>
      </w:pPr>
      <w:ins w:id="7225" w:author="kugur" w:date="2010-06-14T16:38:00Z">
        <w:r>
          <w:rPr/>
          <w:t>–</w:t>
        </w:r>
      </w:ins>
      <w:ins w:id="7226" w:author="kugur" w:date="2010-06-14T16:38:00Z">
        <w:r>
          <w:rPr/>
          <w:tab/>
          <w:t>one or more of the following conditions is true</w:t>
        </w:r>
      </w:ins>
    </w:p>
    <w:p>
      <w:pPr>
        <w:pStyle w:val="Enumlev1"/>
        <w:ind w:left="1248" w:hanging="397"/>
        <w:rPr>
          <w:ins w:id="7230" w:author="kugur" w:date="2010-06-14T16:38:00Z"/>
        </w:rPr>
      </w:pPr>
      <w:ins w:id="7228" w:author="kugur" w:date="2010-06-14T16:38:00Z">
        <w:r>
          <w:rPr/>
          <w:t>–</w:t>
        </w:r>
      </w:ins>
      <w:ins w:id="7229" w:author="kugur" w:date="2010-06-14T16:38:00Z">
        <w:r>
          <w:rPr/>
          <w:tab/>
          <w:t>the preceding reference picture is an IDR picture</w:t>
        </w:r>
      </w:ins>
    </w:p>
    <w:p>
      <w:pPr>
        <w:pStyle w:val="Enumlev1"/>
        <w:ind w:left="1248" w:hanging="397"/>
        <w:rPr>
          <w:ins w:id="7233" w:author="kugur" w:date="2010-06-14T16:38:00Z"/>
        </w:rPr>
      </w:pPr>
      <w:ins w:id="7231" w:author="kugur" w:date="2010-06-14T16:38:00Z">
        <w:r>
          <w:rPr/>
          <w:t>–</w:t>
        </w:r>
      </w:ins>
      <w:ins w:id="7232" w:author="kugur" w:date="2010-06-14T16:38:00Z">
        <w:r>
          <w:rPr/>
          <w:tab/>
          <w:t>the preceding reference picture includes a memory_management_control_operation syntax element equal to 5</w:t>
        </w:r>
      </w:ins>
    </w:p>
    <w:p>
      <w:pPr>
        <w:pStyle w:val="Note1"/>
        <w:ind w:left="1497" w:hanging="0"/>
        <w:rPr>
          <w:ins w:id="7237" w:author="kugur" w:date="2010-06-14T16:38:00Z"/>
        </w:rPr>
      </w:pPr>
      <w:ins w:id="7234" w:author="kugur" w:date="2010-06-14T16:38:00Z">
        <w:r>
          <w:rPr/>
          <w:t xml:space="preserve">NOTE </w:t>
        </w:r>
      </w:ins>
      <w:ins w:id="7235" w:author="kugur" w:date="2010-06-14T16:41:00Z">
        <w:r>
          <w:rPr/>
          <w:t>1</w:t>
        </w:r>
      </w:ins>
      <w:ins w:id="7236" w:author="kugur" w:date="2010-06-14T16:38:00Z">
        <w:r>
          <w:rPr/>
          <w:t xml:space="preserve"> – When the preceding reference picture includes a memory_management_control_operation syntax element equal to 5, PrevRefFrameNum is equal to 0.</w:t>
        </w:r>
      </w:ins>
    </w:p>
    <w:p>
      <w:pPr>
        <w:pStyle w:val="Enumlev1"/>
        <w:ind w:left="1248" w:hanging="397"/>
        <w:rPr>
          <w:ins w:id="7240" w:author="kugur" w:date="2010-06-14T16:38:00Z"/>
        </w:rPr>
      </w:pPr>
      <w:ins w:id="7238" w:author="kugur" w:date="2010-06-14T16:38:00Z">
        <w:r>
          <w:rPr/>
          <w:t>–</w:t>
        </w:r>
      </w:ins>
      <w:ins w:id="7239" w:author="kugur" w:date="2010-06-14T16:38:00Z">
        <w:r>
          <w:rPr/>
          <w:tab/>
          <w:t>there is a primary coded picture that precedes the preceding reference picture and the primary coded picture that precedes the preceding reference picture does not have frame_num equal to PrevRefFrameNum</w:t>
        </w:r>
      </w:ins>
    </w:p>
    <w:p>
      <w:pPr>
        <w:pStyle w:val="Enumlev1"/>
        <w:ind w:left="1248" w:hanging="397"/>
        <w:rPr>
          <w:ins w:id="7243" w:author="kugur" w:date="2010-06-14T16:38:00Z"/>
        </w:rPr>
      </w:pPr>
      <w:ins w:id="7241" w:author="kugur" w:date="2010-06-14T16:38:00Z">
        <w:r>
          <w:rPr/>
          <w:t>–</w:t>
        </w:r>
      </w:ins>
      <w:ins w:id="7242" w:author="kugur" w:date="2010-06-14T16:38:00Z">
        <w:r>
          <w:rPr/>
          <w:tab/>
          <w:t>there is a primary coded picture that precedes the preceding reference picture and the primary coded picture that precedes the preceding reference picture is not a reference picture</w:t>
        </w:r>
      </w:ins>
    </w:p>
    <w:p>
      <w:pPr>
        <w:pStyle w:val="Normal"/>
        <w:rPr>
          <w:ins w:id="7245" w:author="kugur" w:date="2010-06-14T16:38:00Z"/>
        </w:rPr>
      </w:pPr>
      <w:ins w:id="7244" w:author="kugur" w:date="2010-06-14T16:38:00Z">
        <w:r>
          <w:rPr/>
          <w:t>When the value of frame_num is not equal to PrevRefFrameNum, the following applies.</w:t>
        </w:r>
      </w:ins>
    </w:p>
    <w:p>
      <w:pPr>
        <w:pStyle w:val="Enumlev1"/>
        <w:ind w:left="397" w:hanging="397"/>
        <w:rPr>
          <w:ins w:id="7248" w:author="kugur" w:date="2010-06-14T16:38:00Z"/>
        </w:rPr>
      </w:pPr>
      <w:ins w:id="7246" w:author="kugur" w:date="2010-06-14T16:38:00Z">
        <w:r>
          <w:rPr/>
          <w:t>–</w:t>
        </w:r>
      </w:ins>
      <w:ins w:id="7247" w:author="kugur" w:date="2010-06-14T16:38:00Z">
        <w:r>
          <w:rPr/>
          <w:tab/>
          <w:t>There shall not be any previous frame in decoding order that is currently marked as "used for short-term reference" that has a value of frame_num equal to any value taken on by the variable UnusedShortTermFrameNum in the following:</w:t>
        </w:r>
      </w:ins>
    </w:p>
    <w:p>
      <w:pPr>
        <w:pStyle w:val="Equation"/>
        <w:tabs>
          <w:tab w:val="clear" w:pos="794"/>
          <w:tab w:val="left" w:pos="851" w:leader="none"/>
          <w:tab w:val="left" w:pos="1588" w:leader="none"/>
          <w:tab w:val="center" w:pos="4849" w:leader="none"/>
          <w:tab w:val="right" w:pos="9696" w:leader="none"/>
        </w:tabs>
        <w:ind w:left="567" w:hanging="0"/>
        <w:rPr>
          <w:ins w:id="7252" w:author="kugur" w:date="2010-06-14T16:38:00Z"/>
        </w:rPr>
      </w:pPr>
      <w:ins w:id="7249" w:author="kugur" w:date="2010-06-14T16:38:00Z">
        <w:r>
          <w:rPr>
            <w:sz w:val="20"/>
          </w:rPr>
          <w:t>UnusedShortTermFrameNum = ( PrevRefFrameNum + 1 ) % MaxFrameNum</w:t>
          <w:br/>
          <w:t>while( UnusedShortTermFrameNum  !=  frame_num )</w:t>
        </w:r>
      </w:ins>
      <w:ins w:id="7250" w:author="kugur" w:date="2010-06-14T16:38:00Z">
        <w:r>
          <w:rPr/>
          <w:t xml:space="preserve"> </w:t>
          <w:tab/>
        </w:r>
      </w:ins>
      <w:ins w:id="7251" w:author="kugur" w:date="2010-06-14T16:38:00Z">
        <w:r>
          <w:rPr>
            <w:sz w:val="20"/>
          </w:rPr>
          <w:br/>
          <w:tab/>
          <w:t>UnusedShortTermFrameNum = ( UnusedShortTermFrameNum + 1 ) % MaxFrameNum</w:t>
        </w:r>
      </w:ins>
    </w:p>
    <w:p>
      <w:pPr>
        <w:pStyle w:val="Enumlev1"/>
        <w:ind w:left="397" w:hanging="397"/>
        <w:rPr>
          <w:ins w:id="7255" w:author="kugur" w:date="2010-06-14T16:38:00Z"/>
        </w:rPr>
      </w:pPr>
      <w:ins w:id="7253" w:author="kugur" w:date="2010-06-14T16:38:00Z">
        <w:r>
          <w:rPr/>
          <w:t>–</w:t>
        </w:r>
      </w:ins>
      <w:ins w:id="7254" w:author="kugur" w:date="2010-06-14T16:38:00Z">
        <w:r>
          <w:rPr/>
          <w:tab/>
          <w:t>The value of frame_num is constrained as follows.</w:t>
        </w:r>
      </w:ins>
    </w:p>
    <w:p>
      <w:pPr>
        <w:pStyle w:val="Enumlev1"/>
        <w:ind w:left="794" w:hanging="397"/>
        <w:rPr>
          <w:ins w:id="7258" w:author="kugur" w:date="2010-06-14T16:38:00Z"/>
        </w:rPr>
      </w:pPr>
      <w:ins w:id="7256" w:author="kugur" w:date="2010-06-14T16:38:00Z">
        <w:r>
          <w:rPr/>
          <w:t>–</w:t>
        </w:r>
      </w:ins>
      <w:ins w:id="7257" w:author="kugur" w:date="2010-06-14T16:38:00Z">
        <w:r>
          <w:rPr/>
          <w:tab/>
          <w:t>If gaps_in_frame_num_value_allowed_flag is equal to 0, the value of frame_num for the current picture shall be equal to ( PrevRefFrameNum + 1 ) % MaxFrameNum.</w:t>
        </w:r>
      </w:ins>
    </w:p>
    <w:p>
      <w:pPr>
        <w:pStyle w:val="Enumlev1"/>
        <w:ind w:left="794" w:hanging="397"/>
        <w:rPr>
          <w:ins w:id="7261" w:author="kugur" w:date="2010-06-14T16:38:00Z"/>
        </w:rPr>
      </w:pPr>
      <w:ins w:id="7259" w:author="kugur" w:date="2010-06-14T16:38:00Z">
        <w:r>
          <w:rPr/>
          <w:t>–</w:t>
        </w:r>
      </w:ins>
      <w:ins w:id="7260" w:author="kugur" w:date="2010-06-14T16:38:00Z">
        <w:r>
          <w:rPr/>
          <w:tab/>
          <w:t>Otherwise (gaps_in_frame_num_value_allowed_flag is equal to 1), the following applies.</w:t>
        </w:r>
      </w:ins>
    </w:p>
    <w:p>
      <w:pPr>
        <w:pStyle w:val="Enumlev1"/>
        <w:rPr>
          <w:ins w:id="7264" w:author="kugur" w:date="2010-06-14T16:38:00Z"/>
        </w:rPr>
      </w:pPr>
      <w:ins w:id="7262" w:author="kugur" w:date="2010-06-14T16:38:00Z">
        <w:r>
          <w:rPr/>
          <w:t>–</w:t>
        </w:r>
      </w:ins>
      <w:ins w:id="7263" w:author="kugur" w:date="2010-06-14T16:38:00Z">
        <w:r>
          <w:rPr/>
          <w:tab/>
          <w:t>If frame_num is greater than PrevRefFrameNum, there shall not be any non-reference pictures in the bitstream that follow the previous reference picture and precede the current picture in decoding order in which either of the following conditions is true.</w:t>
        </w:r>
      </w:ins>
    </w:p>
    <w:p>
      <w:pPr>
        <w:pStyle w:val="Enumlev1"/>
        <w:ind w:left="1588" w:hanging="397"/>
        <w:rPr>
          <w:ins w:id="7267" w:author="kugur" w:date="2010-06-14T16:38:00Z"/>
        </w:rPr>
      </w:pPr>
      <w:ins w:id="7265" w:author="kugur" w:date="2010-06-14T16:38:00Z">
        <w:r>
          <w:rPr/>
          <w:t>–</w:t>
        </w:r>
      </w:ins>
      <w:ins w:id="7266" w:author="kugur" w:date="2010-06-14T16:38:00Z">
        <w:r>
          <w:rPr/>
          <w:tab/>
          <w:t>The value of frame_num for the non-reference picture is less than PrevRefFrameNum.</w:t>
        </w:r>
      </w:ins>
    </w:p>
    <w:p>
      <w:pPr>
        <w:pStyle w:val="Enumlev1"/>
        <w:ind w:left="1588" w:hanging="397"/>
        <w:rPr>
          <w:ins w:id="7270" w:author="kugur" w:date="2010-06-14T16:38:00Z"/>
        </w:rPr>
      </w:pPr>
      <w:ins w:id="7268" w:author="kugur" w:date="2010-06-14T16:38:00Z">
        <w:r>
          <w:rPr/>
          <w:t>–</w:t>
        </w:r>
      </w:ins>
      <w:ins w:id="7269" w:author="kugur" w:date="2010-06-14T16:38:00Z">
        <w:r>
          <w:rPr/>
          <w:tab/>
          <w:t>The value of frame_num for the non-reference picture is greater than the value of frame_num for the current picture.</w:t>
        </w:r>
      </w:ins>
    </w:p>
    <w:p>
      <w:pPr>
        <w:pStyle w:val="Enumlev1"/>
        <w:rPr>
          <w:ins w:id="7273" w:author="kugur" w:date="2010-06-14T16:38:00Z"/>
        </w:rPr>
      </w:pPr>
      <w:ins w:id="7271" w:author="kugur" w:date="2010-06-14T16:38:00Z">
        <w:r>
          <w:rPr/>
          <w:t>–</w:t>
        </w:r>
      </w:ins>
      <w:ins w:id="7272" w:author="kugur" w:date="2010-06-14T16:38:00Z">
        <w:r>
          <w:rPr/>
          <w:tab/>
          <w:t>Otherwise (frame_num is less than PrevRefFrameNum), there shall not be any non-reference pictures in the bitstream that follow the previous reference picture and precede the current picture in decoding order in which both of the following conditions are true.</w:t>
        </w:r>
      </w:ins>
    </w:p>
    <w:p>
      <w:pPr>
        <w:pStyle w:val="Enumlev1"/>
        <w:ind w:left="1588" w:hanging="397"/>
        <w:rPr>
          <w:ins w:id="7276" w:author="kugur" w:date="2010-06-14T16:38:00Z"/>
        </w:rPr>
      </w:pPr>
      <w:ins w:id="7274" w:author="kugur" w:date="2010-06-14T16:38:00Z">
        <w:r>
          <w:rPr/>
          <w:t>–</w:t>
        </w:r>
      </w:ins>
      <w:ins w:id="7275" w:author="kugur" w:date="2010-06-14T16:38:00Z">
        <w:r>
          <w:rPr/>
          <w:tab/>
          <w:t>The value of frame_num for the non-reference picture is less than PrevRefFrameNum.</w:t>
        </w:r>
      </w:ins>
    </w:p>
    <w:p>
      <w:pPr>
        <w:pStyle w:val="Enumlev1"/>
        <w:ind w:left="1588" w:hanging="397"/>
        <w:rPr>
          <w:ins w:id="7279" w:author="kugur" w:date="2010-06-14T16:38:00Z"/>
        </w:rPr>
      </w:pPr>
      <w:ins w:id="7277" w:author="kugur" w:date="2010-06-14T16:38:00Z">
        <w:r>
          <w:rPr/>
          <w:t>–</w:t>
        </w:r>
      </w:ins>
      <w:ins w:id="7278" w:author="kugur" w:date="2010-06-14T16:38:00Z">
        <w:r>
          <w:rPr/>
          <w:tab/>
          <w:t>The value of frame_num for the non-reference picture is greater than the value of frame_num for the current picture.</w:t>
        </w:r>
      </w:ins>
    </w:p>
    <w:p>
      <w:pPr>
        <w:pStyle w:val="Normal"/>
        <w:rPr>
          <w:ins w:id="7282" w:author="kugur" w:date="2010-06-14T16:38:00Z"/>
        </w:rPr>
      </w:pPr>
      <w:ins w:id="7280" w:author="kugur" w:date="2010-06-14T16:38:00Z">
        <w:r>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ins>
      <w:ins w:id="7281" w:author="kugur" w:date="2010-06-14T16:41:00Z">
        <w:r>
          <w:rPr/>
          <w:t>.</w:t>
        </w:r>
      </w:ins>
    </w:p>
    <w:p>
      <w:pPr>
        <w:pStyle w:val="Normal"/>
        <w:tabs>
          <w:tab w:val="clear" w:pos="720"/>
          <w:tab w:val="left" w:pos="794" w:leader="none"/>
          <w:tab w:val="left" w:pos="1191" w:leader="none"/>
          <w:tab w:val="left" w:pos="1588" w:leader="none"/>
          <w:tab w:val="left" w:pos="1985" w:leader="none"/>
        </w:tabs>
        <w:spacing w:before="136" w:after="0"/>
        <w:rPr>
          <w:ins w:id="7284" w:author="Heiko Schwarz" w:date="2010-04-27T16:11:00Z"/>
        </w:rPr>
      </w:pPr>
      <w:ins w:id="7283" w:author="Heiko Schwarz" w:date="2010-04-27T16:11:00Z">
        <w:r>
          <w:rPr/>
        </w:r>
      </w:ins>
    </w:p>
    <w:p>
      <w:pPr>
        <w:pStyle w:val="Normal"/>
        <w:tabs>
          <w:tab w:val="clear" w:pos="720"/>
          <w:tab w:val="left" w:pos="794" w:leader="none"/>
          <w:tab w:val="left" w:pos="1191" w:leader="none"/>
          <w:tab w:val="left" w:pos="1588" w:leader="none"/>
          <w:tab w:val="left" w:pos="1985" w:leader="none"/>
        </w:tabs>
        <w:spacing w:before="136" w:after="0"/>
        <w:rPr>
          <w:del w:id="7288" w:author="kugur" w:date="2010-06-14T16:29:00Z"/>
        </w:rPr>
      </w:pPr>
      <w:ins w:id="7285" w:author="Heiko Schwarz" w:date="2010-04-27T16:11:00Z">
        <w:del w:id="7286" w:author="kugur" w:date="2010-06-14T16:29:00Z">
          <w:r>
            <w:rPr>
              <w:b/>
              <w:bCs/>
            </w:rPr>
            <w:delText>field_pic_flag</w:delText>
          </w:r>
        </w:del>
      </w:ins>
      <w:del w:id="7287" w:author="kugur" w:date="2010-06-14T16:29:00Z">
        <w:r>
          <w:rPr/>
          <w:delText xml:space="preserve"> equal to 1 specifies that the slice is a slice of a coded field. field_pic_flag equal to 0 specifies that the slice is a slice of a coded frame. When field_pic_flag is not present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290" w:author="kugur" w:date="2010-06-14T16:29:00Z"/>
        </w:rPr>
      </w:pPr>
      <w:del w:id="7289" w:author="kugur" w:date="2010-06-14T16:29:00Z">
        <w:r>
          <w:rPr/>
          <w:delText>The variable MbaffFrameFlag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296" w:author="kugur" w:date="2010-06-14T16:29:00Z"/>
        </w:rPr>
      </w:pPr>
      <w:ins w:id="7291" w:author="Heiko Schwarz" w:date="2010-04-27T16:11:00Z">
        <w:del w:id="7292" w:author="kugur" w:date="2010-06-14T16:29:00Z">
          <w:r>
            <w:rPr/>
            <w:delText>MbaffFrameFlag = ( mb_adaptive_frame_field_flag  &amp;&amp;  !field_pic_flag )</w:delText>
            <w:tab/>
            <w:delText>(</w:delText>
          </w:r>
        </w:del>
      </w:ins>
      <w:ins w:id="7293" w:author="Heiko Schwarz" w:date="2010-04-27T16:11:00Z">
        <w:del w:id="7294" w:author="kugur" w:date="2010-06-14T16:29:00Z">
          <w:r>
            <w:rPr/>
            <w:fldChar w:fldCharType="begin"/>
          </w:r>
          <w:r>
            <w:rPr/>
            <w:delInstrText xml:space="preserve"> SEQ Equation \* ARABIC </w:delInstrText>
          </w:r>
          <w:r>
            <w:rPr/>
            <w:fldChar w:fldCharType="separate"/>
          </w:r>
          <w:r>
            <w:rPr/>
            <w:delText>26</w:delText>
          </w:r>
          <w:r>
            <w:rPr/>
            <w:fldChar w:fldCharType="end"/>
          </w:r>
        </w:del>
      </w:ins>
      <w:del w:id="7295"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298" w:author="kugur" w:date="2010-06-14T16:29:00Z"/>
        </w:rPr>
      </w:pPr>
      <w:del w:id="7297" w:author="kugur" w:date="2010-06-14T16:29:00Z">
        <w:r>
          <w:rPr/>
          <w:delText>The variable for the picture height in units of macroblocks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04" w:author="kugur" w:date="2010-06-14T16:29:00Z"/>
        </w:rPr>
      </w:pPr>
      <w:ins w:id="7299" w:author="Heiko Schwarz" w:date="2010-04-27T16:11:00Z">
        <w:del w:id="7300" w:author="kugur" w:date="2010-06-14T16:29:00Z">
          <w:r>
            <w:rPr/>
            <w:delText>PicHeightInMbs = FrameHeightInMbs / ( 1 + field_pic_flag )</w:delText>
            <w:tab/>
            <w:delText>(</w:delText>
          </w:r>
        </w:del>
      </w:ins>
      <w:ins w:id="7301" w:author="Heiko Schwarz" w:date="2010-04-27T16:11:00Z">
        <w:del w:id="7302" w:author="kugur" w:date="2010-06-14T16:29:00Z">
          <w:r>
            <w:rPr/>
            <w:fldChar w:fldCharType="begin"/>
          </w:r>
          <w:r>
            <w:rPr/>
            <w:delInstrText xml:space="preserve"> SEQ Equation \* ARABIC </w:delInstrText>
          </w:r>
          <w:r>
            <w:rPr/>
            <w:fldChar w:fldCharType="separate"/>
          </w:r>
          <w:r>
            <w:rPr/>
            <w:delText>27</w:delText>
          </w:r>
          <w:r>
            <w:rPr/>
            <w:fldChar w:fldCharType="end"/>
          </w:r>
        </w:del>
      </w:ins>
      <w:del w:id="7303"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06" w:author="kugur" w:date="2010-06-14T16:29:00Z"/>
        </w:rPr>
      </w:pPr>
      <w:del w:id="7305" w:author="kugur" w:date="2010-06-14T16:29:00Z">
        <w:r>
          <w:rPr/>
          <w:delText>The variable for picture height for the luma component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20" w:author="kugur" w:date="2010-06-14T16:29:00Z"/>
        </w:rPr>
      </w:pPr>
      <w:ins w:id="7307" w:author="Heiko Schwarz" w:date="2010-04-27T16:11:00Z">
        <w:del w:id="7308" w:author="kugur" w:date="2010-06-14T16:29:00Z">
          <w:r>
            <w:rPr/>
            <w:delText>PicHeightInSamples</w:delText>
          </w:r>
        </w:del>
      </w:ins>
      <w:ins w:id="7309" w:author="Heiko Schwarz" w:date="2010-04-27T16:11:00Z">
        <w:del w:id="7310" w:author="kugur" w:date="2010-06-14T16:29:00Z">
          <w:r>
            <w:rPr>
              <w:vertAlign w:val="subscript"/>
            </w:rPr>
            <w:delText>L</w:delText>
          </w:r>
        </w:del>
      </w:ins>
      <w:ins w:id="7311" w:author="Heiko Schwarz" w:date="2010-04-27T16:11:00Z">
        <w:del w:id="7312" w:author="kugur" w:date="2010-06-14T16:29:00Z">
          <w:r>
            <w:rPr/>
            <w:delText xml:space="preserve"> = PicHeightInMbs </w:delText>
          </w:r>
        </w:del>
      </w:ins>
      <w:ins w:id="7313" w:author="Heiko Schwarz" w:date="2010-04-27T16:11:00Z">
        <w:del w:id="7314" w:author="kugur" w:date="2010-06-14T16:29:00Z">
          <w:r>
            <w:rPr>
              <w:highlight w:val="yellow"/>
            </w:rPr>
            <w:delText>* 16</w:delText>
          </w:r>
        </w:del>
      </w:ins>
      <w:ins w:id="7315" w:author="Heiko Schwarz" w:date="2010-04-27T16:11:00Z">
        <w:del w:id="7316" w:author="kugur" w:date="2010-06-14T16:29:00Z">
          <w:r>
            <w:rPr/>
            <w:tab/>
            <w:tab/>
            <w:delText>(</w:delText>
          </w:r>
        </w:del>
      </w:ins>
      <w:ins w:id="7317" w:author="Heiko Schwarz" w:date="2010-04-27T16:11:00Z">
        <w:del w:id="7318" w:author="kugur" w:date="2010-06-14T16:29:00Z">
          <w:r>
            <w:rPr/>
            <w:fldChar w:fldCharType="begin"/>
          </w:r>
          <w:r>
            <w:rPr/>
            <w:delInstrText xml:space="preserve"> SEQ Equation \* ARABIC </w:delInstrText>
          </w:r>
          <w:r>
            <w:rPr/>
            <w:fldChar w:fldCharType="separate"/>
          </w:r>
          <w:r>
            <w:rPr/>
            <w:delText>28</w:delText>
          </w:r>
          <w:r>
            <w:rPr/>
            <w:fldChar w:fldCharType="end"/>
          </w:r>
        </w:del>
      </w:ins>
      <w:del w:id="7319"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22" w:author="kugur" w:date="2010-06-14T16:29:00Z"/>
        </w:rPr>
      </w:pPr>
      <w:del w:id="7321" w:author="kugur" w:date="2010-06-14T16:29:00Z">
        <w:r>
          <w:rPr/>
          <w:delText>The variable for picture height for the chroma component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32" w:author="kugur" w:date="2010-06-14T16:29:00Z"/>
        </w:rPr>
      </w:pPr>
      <w:ins w:id="7323" w:author="Heiko Schwarz" w:date="2010-04-27T16:11:00Z">
        <w:del w:id="7324" w:author="kugur" w:date="2010-06-14T16:29:00Z">
          <w:r>
            <w:rPr/>
            <w:delText>PicHeightInSamples</w:delText>
          </w:r>
        </w:del>
      </w:ins>
      <w:ins w:id="7325" w:author="Heiko Schwarz" w:date="2010-04-27T16:11:00Z">
        <w:del w:id="7326" w:author="kugur" w:date="2010-06-14T16:29:00Z">
          <w:r>
            <w:rPr>
              <w:vertAlign w:val="subscript"/>
            </w:rPr>
            <w:delText>C</w:delText>
          </w:r>
        </w:del>
      </w:ins>
      <w:ins w:id="7327" w:author="Heiko Schwarz" w:date="2010-04-27T16:11:00Z">
        <w:del w:id="7328" w:author="kugur" w:date="2010-06-14T16:29:00Z">
          <w:r>
            <w:rPr/>
            <w:delText xml:space="preserve"> = PicHeightInMbs * MbHeightC</w:delText>
            <w:tab/>
            <w:delText>(</w:delText>
          </w:r>
        </w:del>
      </w:ins>
      <w:ins w:id="7329" w:author="Heiko Schwarz" w:date="2010-04-27T16:11:00Z">
        <w:del w:id="7330" w:author="kugur" w:date="2010-06-14T16:29:00Z">
          <w:r>
            <w:rPr/>
            <w:fldChar w:fldCharType="begin"/>
          </w:r>
          <w:r>
            <w:rPr/>
            <w:delInstrText xml:space="preserve"> SEQ Equation \* ARABIC </w:delInstrText>
          </w:r>
          <w:r>
            <w:rPr/>
            <w:fldChar w:fldCharType="separate"/>
          </w:r>
          <w:r>
            <w:rPr/>
            <w:delText>29</w:delText>
          </w:r>
          <w:r>
            <w:rPr/>
            <w:fldChar w:fldCharType="end"/>
          </w:r>
        </w:del>
      </w:ins>
      <w:del w:id="7331"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34" w:author="kugur" w:date="2010-06-14T16:29:00Z"/>
        </w:rPr>
      </w:pPr>
      <w:del w:id="7333" w:author="kugur" w:date="2010-06-14T16:29:00Z">
        <w:r>
          <w:rPr/>
          <w:delText>The variable PicSizeInMbs for the current picture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40" w:author="kugur" w:date="2010-06-14T16:29:00Z"/>
        </w:rPr>
      </w:pPr>
      <w:ins w:id="7335" w:author="Heiko Schwarz" w:date="2010-04-27T16:11:00Z">
        <w:del w:id="7336" w:author="kugur" w:date="2010-06-14T16:29:00Z">
          <w:r>
            <w:rPr/>
            <w:delText>PicSizeInMbs = PicWidthInMbs * PicHeightInMbs</w:delText>
            <w:tab/>
            <w:delText>(</w:delText>
          </w:r>
        </w:del>
      </w:ins>
      <w:ins w:id="7337" w:author="Heiko Schwarz" w:date="2010-04-27T16:11:00Z">
        <w:del w:id="7338" w:author="kugur" w:date="2010-06-14T16:29:00Z">
          <w:r>
            <w:rPr/>
            <w:fldChar w:fldCharType="begin"/>
          </w:r>
          <w:r>
            <w:rPr/>
            <w:delInstrText xml:space="preserve"> SEQ Equation \* ARABIC </w:delInstrText>
          </w:r>
          <w:r>
            <w:rPr/>
            <w:fldChar w:fldCharType="separate"/>
          </w:r>
          <w:r>
            <w:rPr/>
            <w:delText>30</w:delText>
          </w:r>
          <w:r>
            <w:rPr/>
            <w:fldChar w:fldCharType="end"/>
          </w:r>
        </w:del>
      </w:ins>
      <w:del w:id="7339"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42" w:author="kugur" w:date="2010-06-14T16:29:00Z"/>
        </w:rPr>
      </w:pPr>
      <w:del w:id="7341" w:author="kugur" w:date="2010-06-14T16:29:00Z">
        <w:r>
          <w:rPr/>
          <w:delText>The variable MaxPicNum is deriv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46" w:author="kugur" w:date="2010-06-14T16:29:00Z"/>
        </w:rPr>
      </w:pPr>
      <w:ins w:id="7343" w:author="Heiko Schwarz" w:date="2010-04-27T16:11:00Z">
        <w:del w:id="7344" w:author="kugur" w:date="2010-06-14T16:29:00Z">
          <w:r>
            <w:rPr/>
            <w:delText>–</w:delText>
          </w:r>
        </w:del>
      </w:ins>
      <w:del w:id="7345" w:author="kugur" w:date="2010-06-14T16:29:00Z">
        <w:r>
          <w:rPr/>
          <w:tab/>
          <w:delText xml:space="preserve">If field_pic_flag is equal to 0, MaxPicNum is set equal to MaxFrameNum.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50" w:author="kugur" w:date="2010-06-14T16:29:00Z"/>
        </w:rPr>
      </w:pPr>
      <w:ins w:id="7347" w:author="Heiko Schwarz" w:date="2010-04-27T16:11:00Z">
        <w:del w:id="7348" w:author="kugur" w:date="2010-06-14T16:29:00Z">
          <w:r>
            <w:rPr/>
            <w:delText>–</w:delText>
          </w:r>
        </w:del>
      </w:ins>
      <w:del w:id="7349" w:author="kugur" w:date="2010-06-14T16:29:00Z">
        <w:r>
          <w:rPr/>
          <w:tab/>
          <w:delText>Otherwise (field_pic_flag is equal to 1), MaxPicNum is set equal to 2*MaxFrameNum.</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52" w:author="kugur" w:date="2010-06-14T16:29:00Z"/>
        </w:rPr>
      </w:pPr>
      <w:del w:id="7351" w:author="kugur" w:date="2010-06-14T16:29:00Z">
        <w:r>
          <w:rPr/>
          <w:delText>The variable CurrPicNum is deriv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56" w:author="kugur" w:date="2010-06-14T16:29:00Z"/>
        </w:rPr>
      </w:pPr>
      <w:ins w:id="7353" w:author="Heiko Schwarz" w:date="2010-04-27T16:11:00Z">
        <w:del w:id="7354" w:author="kugur" w:date="2010-06-14T16:29:00Z">
          <w:r>
            <w:rPr/>
            <w:delText>–</w:delText>
          </w:r>
        </w:del>
      </w:ins>
      <w:del w:id="7355" w:author="kugur" w:date="2010-06-14T16:29:00Z">
        <w:r>
          <w:rPr/>
          <w:tab/>
          <w:delText>If field_pic_flag is equal to 0, CurrPicNum is set equal to frame_num.</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60" w:author="kugur" w:date="2010-06-14T16:29:00Z"/>
        </w:rPr>
      </w:pPr>
      <w:ins w:id="7357" w:author="Heiko Schwarz" w:date="2010-04-27T16:11:00Z">
        <w:del w:id="7358" w:author="kugur" w:date="2010-06-14T16:29:00Z">
          <w:r>
            <w:rPr/>
            <w:delText>–</w:delText>
          </w:r>
        </w:del>
      </w:ins>
      <w:del w:id="7359" w:author="kugur" w:date="2010-06-14T16:29:00Z">
        <w:r>
          <w:rPr/>
          <w:tab/>
          <w:delText>Otherwise (field_pic_flag is equal to 1), CurrPicNum is set equal to 2 * frame_num + 1.</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376" w:author="kugur" w:date="2010-06-14T16:29:00Z"/>
        </w:rPr>
      </w:pPr>
      <w:ins w:id="7361" w:author="Heiko Schwarz" w:date="2010-04-27T16:11:00Z">
        <w:del w:id="7362" w:author="kugur" w:date="2010-06-14T16:29:00Z">
          <w:r>
            <w:rPr>
              <w:b/>
              <w:bCs/>
            </w:rPr>
            <w:delText>bottom_field_flag</w:delText>
          </w:r>
        </w:del>
      </w:ins>
      <w:ins w:id="7363" w:author="Heiko Schwarz" w:date="2010-04-27T16:11:00Z">
        <w:del w:id="7364" w:author="kugur" w:date="2010-06-14T16:29:00Z">
          <w:r>
            <w:rPr/>
            <w:delText xml:space="preserve"> equal</w:delText>
          </w:r>
        </w:del>
      </w:ins>
      <w:ins w:id="7365" w:author="Heiko Schwarz" w:date="2010-04-27T16:11:00Z">
        <w:del w:id="7366" w:author="kugur" w:date="2010-06-14T16:29:00Z">
          <w:r>
            <w:rPr>
              <w:bCs/>
            </w:rPr>
            <w:delText xml:space="preserve"> to 1 </w:delText>
          </w:r>
        </w:del>
      </w:ins>
      <w:ins w:id="7367" w:author="Heiko Schwarz" w:date="2010-04-27T16:11:00Z">
        <w:del w:id="7368" w:author="kugur" w:date="2010-06-14T16:29:00Z">
          <w:r>
            <w:rPr/>
            <w:delText>specifies</w:delText>
          </w:r>
        </w:del>
      </w:ins>
      <w:ins w:id="7369" w:author="Heiko Schwarz" w:date="2010-04-27T16:11:00Z">
        <w:del w:id="7370" w:author="kugur" w:date="2010-06-14T16:29:00Z">
          <w:r>
            <w:rPr>
              <w:bCs/>
            </w:rPr>
            <w:delText xml:space="preserve"> that the slice is </w:delText>
          </w:r>
        </w:del>
      </w:ins>
      <w:ins w:id="7371" w:author="Heiko Schwarz" w:date="2010-04-27T16:11:00Z">
        <w:del w:id="7372" w:author="kugur" w:date="2010-06-14T16:29:00Z">
          <w:r>
            <w:rPr/>
            <w:delText xml:space="preserve">part of </w:delText>
          </w:r>
        </w:del>
      </w:ins>
      <w:ins w:id="7373" w:author="Heiko Schwarz" w:date="2010-04-27T16:11:00Z">
        <w:del w:id="7374" w:author="kugur" w:date="2010-06-14T16:29:00Z">
          <w:r>
            <w:rPr>
              <w:bCs/>
            </w:rPr>
            <w:delText xml:space="preserve">a coded bottom field. bottom_field_flag equal to 0 specifies that the picture is a coded top field. </w:delText>
          </w:r>
        </w:del>
      </w:ins>
      <w:del w:id="7375" w:author="kugur" w:date="2010-06-14T16:29:00Z">
        <w:r>
          <w:rPr/>
          <w:delText xml:space="preserve">When this syntax element is not present for the current slice, it shall be inferred to be equal to 0.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ins w:id="7379" w:author="Heiko Schwarz" w:date="2010-04-27T16:11:00Z"/>
        </w:rPr>
      </w:pPr>
      <w:ins w:id="7377" w:author="Heiko Schwarz" w:date="2010-04-27T16:11:00Z">
        <w:r>
          <w:rPr>
            <w:b/>
            <w:bCs/>
          </w:rPr>
          <w:t>idr_pic_id</w:t>
        </w:r>
      </w:ins>
      <w:ins w:id="7378" w:author="Heiko Schwarz" w:date="2010-04-27T16:11:00Z">
        <w:r>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ins>
    </w:p>
    <w:p>
      <w:pPr>
        <w:pStyle w:val="Normal"/>
        <w:tabs>
          <w:tab w:val="clear" w:pos="720"/>
          <w:tab w:val="left" w:pos="794" w:leader="none"/>
          <w:tab w:val="left" w:pos="1191" w:leader="none"/>
          <w:tab w:val="left" w:pos="1588" w:leader="none"/>
          <w:tab w:val="left" w:pos="1985" w:leader="none"/>
        </w:tabs>
        <w:spacing w:before="136" w:after="0"/>
        <w:rPr>
          <w:ins w:id="7382" w:author="Heiko Schwarz" w:date="2010-04-27T16:11:00Z"/>
        </w:rPr>
      </w:pPr>
      <w:ins w:id="7380" w:author="Heiko Schwarz" w:date="2010-04-27T16:11:00Z">
        <w:r>
          <w:rPr>
            <w:b/>
            <w:bCs/>
          </w:rPr>
          <w:t xml:space="preserve">pic_order_cnt_lsb </w:t>
        </w:r>
      </w:ins>
      <w:ins w:id="7381" w:author="Heiko Schwarz" w:date="2010-04-27T16:11:00Z">
        <w:r>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ins>
    </w:p>
    <w:p>
      <w:pPr>
        <w:pStyle w:val="Normal"/>
        <w:tabs>
          <w:tab w:val="clear" w:pos="720"/>
          <w:tab w:val="left" w:pos="794" w:leader="none"/>
          <w:tab w:val="left" w:pos="1191" w:leader="none"/>
          <w:tab w:val="left" w:pos="1588" w:leader="none"/>
          <w:tab w:val="left" w:pos="1985" w:leader="none"/>
        </w:tabs>
        <w:spacing w:before="136" w:after="0"/>
        <w:rPr>
          <w:del w:id="7388" w:author="Clinton Priddle" w:date="2010-05-28T17:19:00Z"/>
        </w:rPr>
      </w:pPr>
      <w:ins w:id="7383" w:author="Heiko Schwarz" w:date="2010-04-27T16:11:00Z">
        <w:del w:id="7384" w:author="Clinton Priddle" w:date="2010-05-28T17:19:00Z">
          <w:r>
            <w:rPr>
              <w:b/>
              <w:bCs/>
            </w:rPr>
            <w:delText>delta_pic_order_cnt_bottom</w:delText>
          </w:r>
        </w:del>
      </w:ins>
      <w:ins w:id="7385" w:author="Heiko Schwarz" w:date="2010-04-27T16:11:00Z">
        <w:del w:id="7386" w:author="Clinton Priddle" w:date="2010-05-28T17:19:00Z">
          <w:r>
            <w:rPr/>
            <w:delText xml:space="preserve"> specifies the picture order count difference between the bottom field and the top field of a coded frame </w:delText>
          </w:r>
        </w:del>
      </w:ins>
      <w:del w:id="7387" w:author="Clinton Priddle" w:date="2010-05-28T17:19:00Z">
        <w:r>
          <w:rPr>
            <w:lang w:eastAsia="ja-JP"/>
          </w:rPr>
          <w:delText>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396" w:author="Clinton Priddle" w:date="2010-05-28T17:19:00Z"/>
        </w:rPr>
      </w:pPr>
      <w:ins w:id="7389" w:author="Heiko Schwarz" w:date="2010-04-27T16:11:00Z">
        <w:del w:id="7390" w:author="Clinton Priddle" w:date="2010-05-28T17:19:00Z">
          <w:r>
            <w:rPr/>
            <w:delText>–</w:delText>
          </w:r>
        </w:del>
      </w:ins>
      <w:ins w:id="7391" w:author="Heiko Schwarz" w:date="2010-04-27T16:11:00Z">
        <w:del w:id="7392" w:author="Clinton Priddle" w:date="2010-05-28T17:19:00Z">
          <w:r>
            <w:rPr/>
            <w:tab/>
            <w:delText>If the current picture includes a memory_management_control_operation equal to 5, the value of delta_pic_order_cnt_bottom shall be in the range of ( 1 − MaxPicOrderCntLsb ) to 2</w:delText>
          </w:r>
        </w:del>
      </w:ins>
      <w:ins w:id="7393" w:author="Heiko Schwarz" w:date="2010-04-27T16:11:00Z">
        <w:del w:id="7394" w:author="Clinton Priddle" w:date="2010-05-28T17:19:00Z">
          <w:r>
            <w:rPr>
              <w:vertAlign w:val="superscript"/>
            </w:rPr>
            <w:delText>31</w:delText>
          </w:r>
        </w:del>
      </w:ins>
      <w:del w:id="7395" w:author="Clinton Priddle" w:date="2010-05-28T17:19:00Z">
        <w:r>
          <w:rPr/>
          <w:delText> − 1, inclusiv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410" w:author="Clinton Priddle" w:date="2010-05-28T17:19:00Z"/>
        </w:rPr>
      </w:pPr>
      <w:ins w:id="7397" w:author="Heiko Schwarz" w:date="2010-04-27T16:11:00Z">
        <w:del w:id="7398" w:author="Clinton Priddle" w:date="2010-05-28T17:19:00Z">
          <w:r>
            <w:rPr/>
            <w:delText>–</w:delText>
          </w:r>
        </w:del>
      </w:ins>
      <w:ins w:id="7399" w:author="Heiko Schwarz" w:date="2010-04-27T16:11:00Z">
        <w:del w:id="7400" w:author="Clinton Priddle" w:date="2010-05-28T17:19:00Z">
          <w:r>
            <w:rPr/>
            <w:tab/>
            <w:delText>Otherwise (the current picture does not include a memory_management_control_operation equal to 5), the value of delta_pic_order_cnt_bottom shall be in the range of −2</w:delText>
          </w:r>
        </w:del>
      </w:ins>
      <w:ins w:id="7401" w:author="Heiko Schwarz" w:date="2010-04-27T16:11:00Z">
        <w:del w:id="7402" w:author="Clinton Priddle" w:date="2010-05-28T17:19:00Z">
          <w:r>
            <w:rPr>
              <w:vertAlign w:val="superscript"/>
            </w:rPr>
            <w:delText>31</w:delText>
          </w:r>
        </w:del>
      </w:ins>
      <w:ins w:id="7403" w:author="Heiko Schwarz" w:date="2010-04-27T16:11:00Z">
        <w:del w:id="7404" w:author="Clinton Priddle" w:date="2010-05-28T17:19:00Z">
          <w:r>
            <w:rPr>
              <w:lang w:eastAsia="ja-JP"/>
            </w:rPr>
            <w:delText> + 1</w:delText>
          </w:r>
        </w:del>
      </w:ins>
      <w:ins w:id="7405" w:author="Heiko Schwarz" w:date="2010-04-27T16:11:00Z">
        <w:del w:id="7406" w:author="Clinton Priddle" w:date="2010-05-28T17:19:00Z">
          <w:r>
            <w:rPr/>
            <w:delText xml:space="preserve"> to 2</w:delText>
          </w:r>
        </w:del>
      </w:ins>
      <w:ins w:id="7407" w:author="Heiko Schwarz" w:date="2010-04-27T16:11:00Z">
        <w:del w:id="7408" w:author="Clinton Priddle" w:date="2010-05-28T17:19:00Z">
          <w:r>
            <w:rPr>
              <w:vertAlign w:val="superscript"/>
            </w:rPr>
            <w:delText>31</w:delText>
          </w:r>
        </w:del>
      </w:ins>
      <w:del w:id="7409" w:author="Clinton Priddle" w:date="2010-05-28T17:19:00Z">
        <w:r>
          <w:rPr/>
          <w:delText> − 1, inclusive.</w:delText>
        </w:r>
      </w:del>
    </w:p>
    <w:p>
      <w:pPr>
        <w:pStyle w:val="Normal"/>
        <w:tabs>
          <w:tab w:val="clear" w:pos="720"/>
          <w:tab w:val="left" w:pos="794" w:leader="none"/>
          <w:tab w:val="left" w:pos="1191" w:leader="none"/>
          <w:tab w:val="left" w:pos="1588" w:leader="none"/>
          <w:tab w:val="left" w:pos="1985" w:leader="none"/>
        </w:tabs>
        <w:spacing w:before="136" w:after="0"/>
        <w:rPr>
          <w:del w:id="7412" w:author="Clinton Priddle" w:date="2010-05-28T17:19:00Z"/>
        </w:rPr>
      </w:pPr>
      <w:del w:id="7411" w:author="Clinton Priddle" w:date="2010-05-28T17:19:00Z">
        <w:r>
          <w:rPr/>
          <w:delText>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432" w:author="Clinton Priddle" w:date="2010-05-28T17:19:00Z"/>
        </w:rPr>
      </w:pPr>
      <w:ins w:id="7413" w:author="Heiko Schwarz" w:date="2010-04-27T16:11:00Z">
        <w:del w:id="7414" w:author="Clinton Priddle" w:date="2010-05-28T17:19:00Z">
          <w:r>
            <w:rPr>
              <w:b/>
              <w:bCs/>
            </w:rPr>
            <w:delText>delta_pic_order_cnt[</w:delText>
          </w:r>
        </w:del>
      </w:ins>
      <w:ins w:id="7415" w:author="Heiko Schwarz" w:date="2010-04-27T16:11:00Z">
        <w:del w:id="7416" w:author="Clinton Priddle" w:date="2010-05-28T17:19:00Z">
          <w:r>
            <w:rPr>
              <w:bCs/>
            </w:rPr>
            <w:delText> </w:delText>
          </w:r>
        </w:del>
      </w:ins>
      <w:ins w:id="7417" w:author="Heiko Schwarz" w:date="2010-04-27T16:11:00Z">
        <w:del w:id="7418" w:author="Clinton Priddle" w:date="2010-05-28T17:19:00Z">
          <w:r>
            <w:rPr/>
            <w:delText>0 </w:delText>
          </w:r>
        </w:del>
      </w:ins>
      <w:ins w:id="7419" w:author="Heiko Schwarz" w:date="2010-04-27T16:11:00Z">
        <w:del w:id="7420" w:author="Clinton Priddle" w:date="2010-05-28T17:19:00Z">
          <w:r>
            <w:rPr>
              <w:b/>
              <w:bCs/>
            </w:rPr>
            <w:delText>]</w:delText>
          </w:r>
        </w:del>
      </w:ins>
      <w:ins w:id="7421" w:author="Heiko Schwarz" w:date="2010-04-27T16:11:00Z">
        <w:del w:id="7422" w:author="Clinton Priddle" w:date="2010-05-28T17:19:00Z">
          <w:r>
            <w:rPr/>
            <w:delText xml:space="preserve"> specifies the picture order count difference from the expected picture order count for the top field of a coded frame or for a coded field. The value of delta_pic_order_cnt[ 0 ] shall be in the range of </w:delText>
          </w:r>
        </w:del>
      </w:ins>
      <w:ins w:id="7423" w:author="Heiko Schwarz" w:date="2010-04-27T16:11:00Z">
        <w:del w:id="7424" w:author="Clinton Priddle" w:date="2010-05-28T17:19:00Z">
          <w:r>
            <w:rPr>
              <w:lang w:eastAsia="ja-JP"/>
            </w:rPr>
            <w:delText>−2</w:delText>
          </w:r>
        </w:del>
      </w:ins>
      <w:ins w:id="7425" w:author="Heiko Schwarz" w:date="2010-04-27T16:11:00Z">
        <w:del w:id="7426" w:author="Clinton Priddle" w:date="2010-05-28T17:19:00Z">
          <w:r>
            <w:rPr>
              <w:vertAlign w:val="superscript"/>
              <w:lang w:eastAsia="ja-JP"/>
            </w:rPr>
            <w:delText>31</w:delText>
          </w:r>
        </w:del>
      </w:ins>
      <w:ins w:id="7427" w:author="Heiko Schwarz" w:date="2010-04-27T16:11:00Z">
        <w:del w:id="7428" w:author="Clinton Priddle" w:date="2010-05-28T17:19:00Z">
          <w:r>
            <w:rPr>
              <w:lang w:eastAsia="ja-JP"/>
            </w:rPr>
            <w:delText> + 1 to 2</w:delText>
          </w:r>
        </w:del>
      </w:ins>
      <w:ins w:id="7429" w:author="Heiko Schwarz" w:date="2010-04-27T16:11:00Z">
        <w:del w:id="7430" w:author="Clinton Priddle" w:date="2010-05-28T17:19:00Z">
          <w:r>
            <w:rPr>
              <w:vertAlign w:val="superscript"/>
              <w:lang w:eastAsia="ja-JP"/>
            </w:rPr>
            <w:delText>31</w:delText>
          </w:r>
        </w:del>
      </w:ins>
      <w:del w:id="7431" w:author="Clinton Priddle" w:date="2010-05-28T17:19:00Z">
        <w:r>
          <w:rPr/>
          <w:delText> − 1, inclusive. 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452" w:author="Clinton Priddle" w:date="2010-05-28T17:19:00Z"/>
        </w:rPr>
      </w:pPr>
      <w:ins w:id="7433" w:author="Heiko Schwarz" w:date="2010-04-27T16:11:00Z">
        <w:del w:id="7434" w:author="Clinton Priddle" w:date="2010-05-28T17:19:00Z">
          <w:r>
            <w:rPr>
              <w:b/>
              <w:bCs/>
            </w:rPr>
            <w:delText>delta_pic_order_cnt[</w:delText>
          </w:r>
        </w:del>
      </w:ins>
      <w:ins w:id="7435" w:author="Heiko Schwarz" w:date="2010-04-27T16:11:00Z">
        <w:del w:id="7436" w:author="Clinton Priddle" w:date="2010-05-28T17:19:00Z">
          <w:r>
            <w:rPr>
              <w:bCs/>
            </w:rPr>
            <w:delText> </w:delText>
          </w:r>
        </w:del>
      </w:ins>
      <w:ins w:id="7437" w:author="Heiko Schwarz" w:date="2010-04-27T16:11:00Z">
        <w:del w:id="7438" w:author="Clinton Priddle" w:date="2010-05-28T17:19:00Z">
          <w:r>
            <w:rPr/>
            <w:delText>1 </w:delText>
          </w:r>
        </w:del>
      </w:ins>
      <w:ins w:id="7439" w:author="Heiko Schwarz" w:date="2010-04-27T16:11:00Z">
        <w:del w:id="7440" w:author="Clinton Priddle" w:date="2010-05-28T17:19:00Z">
          <w:r>
            <w:rPr>
              <w:b/>
              <w:bCs/>
            </w:rPr>
            <w:delText>]</w:delText>
          </w:r>
        </w:del>
      </w:ins>
      <w:ins w:id="7441" w:author="Heiko Schwarz" w:date="2010-04-27T16:11:00Z">
        <w:del w:id="7442" w:author="Clinton Priddle" w:date="2010-05-28T17:19:00Z">
          <w:r>
            <w:rPr/>
            <w:delText xml:space="preserve"> specifies the picture order count difference from the expected picture order count for the bottom field of a coded frame. The value of delta_pic_order_cnt[ 1 ] shall be in the range of </w:delText>
          </w:r>
        </w:del>
      </w:ins>
      <w:ins w:id="7443" w:author="Heiko Schwarz" w:date="2010-04-27T16:11:00Z">
        <w:del w:id="7444" w:author="Clinton Priddle" w:date="2010-05-28T17:19:00Z">
          <w:r>
            <w:rPr>
              <w:lang w:eastAsia="ja-JP"/>
            </w:rPr>
            <w:delText>−2</w:delText>
          </w:r>
        </w:del>
      </w:ins>
      <w:ins w:id="7445" w:author="Heiko Schwarz" w:date="2010-04-27T16:11:00Z">
        <w:del w:id="7446" w:author="Clinton Priddle" w:date="2010-05-28T17:19:00Z">
          <w:r>
            <w:rPr>
              <w:vertAlign w:val="superscript"/>
              <w:lang w:eastAsia="ja-JP"/>
            </w:rPr>
            <w:delText>31</w:delText>
          </w:r>
        </w:del>
      </w:ins>
      <w:ins w:id="7447" w:author="Heiko Schwarz" w:date="2010-04-27T16:11:00Z">
        <w:del w:id="7448" w:author="Clinton Priddle" w:date="2010-05-28T17:19:00Z">
          <w:r>
            <w:rPr>
              <w:lang w:eastAsia="ja-JP"/>
            </w:rPr>
            <w:delText> + 1 to 2</w:delText>
          </w:r>
        </w:del>
      </w:ins>
      <w:ins w:id="7449" w:author="Heiko Schwarz" w:date="2010-04-27T16:11:00Z">
        <w:del w:id="7450" w:author="Clinton Priddle" w:date="2010-05-28T17:19:00Z">
          <w:r>
            <w:rPr>
              <w:vertAlign w:val="superscript"/>
              <w:lang w:eastAsia="ja-JP"/>
            </w:rPr>
            <w:delText>31</w:delText>
          </w:r>
        </w:del>
      </w:ins>
      <w:del w:id="7451" w:author="Clinton Priddle" w:date="2010-05-28T17:19:00Z">
        <w:r>
          <w:rPr/>
          <w:delText> − 1, inclusive. 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456" w:author="Clinton Priddle" w:date="2010-05-28T17:19:00Z"/>
        </w:rPr>
      </w:pPr>
      <w:ins w:id="7453" w:author="Heiko Schwarz" w:date="2010-04-27T16:11:00Z">
        <w:del w:id="7454" w:author="Clinton Priddle" w:date="2010-05-28T17:19:00Z">
          <w:r>
            <w:rPr>
              <w:b/>
              <w:bCs/>
            </w:rPr>
            <w:delText>redundant_pic_cnt</w:delText>
          </w:r>
        </w:del>
      </w:ins>
      <w:del w:id="7455" w:author="Clinton Priddle" w:date="2010-05-28T17:19:00Z">
        <w:r>
          <w:rPr/>
          <w:delText xml:space="preserve"> shall be equal to 0 for slices belonging to the primary coded picture. The value of redundant_pic_cnt shall be greater than 0 for coded slices of a redundant coded picture. When redundant_pic_cnt is not present in the bitstream, its value shall be inferred to be equal to 0. The value of redundant_pic_cnt shall be in the range of 0 to 127, inclusive.</w:delText>
        </w:r>
      </w:del>
    </w:p>
    <w:p>
      <w:pPr>
        <w:pStyle w:val="Normal"/>
        <w:tabs>
          <w:tab w:val="clear" w:pos="720"/>
          <w:tab w:val="left" w:pos="794" w:leader="none"/>
          <w:tab w:val="left" w:pos="1191" w:leader="none"/>
          <w:tab w:val="left" w:pos="1588" w:leader="none"/>
          <w:tab w:val="left" w:pos="1985" w:leader="none"/>
        </w:tabs>
        <w:spacing w:before="136" w:after="0"/>
        <w:rPr>
          <w:del w:id="7466" w:author="Clinton Priddle" w:date="2010-05-28T17:19:00Z"/>
        </w:rPr>
      </w:pPr>
      <w:ins w:id="7457" w:author="Heiko Schwarz" w:date="2010-04-27T16:11:00Z">
        <w:del w:id="7458" w:author="Clinton Priddle" w:date="2010-05-28T17:19:00Z">
          <w:r>
            <w:rPr>
              <w:b/>
              <w:bCs/>
              <w:highlight w:val="yellow"/>
            </w:rPr>
            <w:delText>direct_spatial_mv_pred_flag</w:delText>
          </w:r>
        </w:del>
      </w:ins>
      <w:ins w:id="7459" w:author="Heiko Schwarz" w:date="2010-04-27T16:11:00Z">
        <w:del w:id="7460" w:author="Clinton Priddle" w:date="2010-05-28T17:19:00Z">
          <w:r>
            <w:rPr>
              <w:highlight w:val="yellow"/>
            </w:rPr>
            <w:delText xml:space="preserve"> specifies the method used in the decoding process to derive motion vectors and reference indices for inter prediction</w:delText>
          </w:r>
        </w:del>
      </w:ins>
      <w:ins w:id="7461" w:author="Heiko Schwarz" w:date="2010-04-27T16:11:00Z">
        <w:del w:id="7462" w:author="Clinton Priddle" w:date="2010-05-28T17:19:00Z">
          <w:r>
            <w:rPr>
              <w:highlight w:val="yellow"/>
              <w:lang w:eastAsia="ja-JP"/>
            </w:rPr>
            <w:delText xml:space="preserve"> as follows</w:delText>
          </w:r>
        </w:del>
      </w:ins>
      <w:ins w:id="7463" w:author="Heiko Schwarz" w:date="2010-04-27T16:11:00Z">
        <w:del w:id="7464" w:author="Clinton Priddle" w:date="2010-05-28T17:19:00Z">
          <w:r>
            <w:rPr>
              <w:highlight w:val="yellow"/>
            </w:rPr>
            <w:delText>.</w:delText>
          </w:r>
        </w:del>
      </w:ins>
      <w:del w:id="7465" w:author="Clinton Priddle" w:date="2010-05-28T17:19:00Z">
        <w:r>
          <w:rPr>
            <w:highlight w:val="yellow"/>
            <w:lang w:eastAsia="ja-JP"/>
          </w:rPr>
          <w:delText xml:space="preserve">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478" w:author="Clinton Priddle" w:date="2010-05-28T17:19:00Z"/>
        </w:rPr>
      </w:pPr>
      <w:ins w:id="7467" w:author="Heiko Schwarz" w:date="2010-04-27T16:11:00Z">
        <w:del w:id="7468" w:author="Clinton Priddle" w:date="2010-05-28T17:19:00Z">
          <w:r>
            <w:rPr>
              <w:highlight w:val="yellow"/>
            </w:rPr>
            <w:delText>–</w:delText>
          </w:r>
        </w:del>
      </w:ins>
      <w:ins w:id="7469" w:author="Heiko Schwarz" w:date="2010-04-27T16:11:00Z">
        <w:del w:id="7470" w:author="Clinton Priddle" w:date="2010-05-28T17:19:00Z">
          <w:r>
            <w:rPr>
              <w:highlight w:val="yellow"/>
            </w:rPr>
            <w:tab/>
            <w:delText>If direct_spatial_mv_pred_flag</w:delText>
          </w:r>
        </w:del>
      </w:ins>
      <w:ins w:id="7471" w:author="Heiko Schwarz" w:date="2010-04-27T16:11:00Z">
        <w:del w:id="7472" w:author="Clinton Priddle" w:date="2010-05-28T17:19:00Z">
          <w:r>
            <w:rPr>
              <w:highlight w:val="yellow"/>
              <w:lang w:eastAsia="ja-JP"/>
            </w:rPr>
            <w:delText xml:space="preserve"> </w:delText>
          </w:r>
        </w:del>
      </w:ins>
      <w:ins w:id="7473" w:author="Heiko Schwarz" w:date="2010-04-27T16:11:00Z">
        <w:del w:id="7474" w:author="Clinton Priddle" w:date="2010-05-28T17:19:00Z">
          <w:r>
            <w:rPr>
              <w:highlight w:val="yellow"/>
            </w:rPr>
            <w:delText xml:space="preserve">is equal to 1, </w:delText>
          </w:r>
        </w:del>
      </w:ins>
      <w:ins w:id="7475" w:author="Heiko Schwarz" w:date="2010-04-27T16:11:00Z">
        <w:del w:id="7476" w:author="Clinton Priddle" w:date="2010-05-28T17:19:00Z">
          <w:r>
            <w:rPr>
              <w:highlight w:val="yellow"/>
              <w:lang w:eastAsia="ja-JP"/>
            </w:rPr>
            <w:delText xml:space="preserve">the </w:delText>
          </w:r>
        </w:del>
      </w:ins>
      <w:del w:id="7477" w:author="Clinton Priddle" w:date="2010-05-28T17:19:00Z">
        <w:r>
          <w:rPr>
            <w:highlight w:val="yellow"/>
          </w:rPr>
          <w:delText xml:space="preserve">derivation process for luma motion vectors for B_Skip, B_Direct_16x16, and B_Direct_8x8 shall use spatial direct mode prediction.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498" w:author="Clinton Priddle" w:date="2010-05-28T17:19:00Z"/>
        </w:rPr>
      </w:pPr>
      <w:ins w:id="7479" w:author="Heiko Schwarz" w:date="2010-04-27T16:11:00Z">
        <w:del w:id="7480" w:author="Clinton Priddle" w:date="2010-05-28T17:19:00Z">
          <w:r>
            <w:rPr>
              <w:highlight w:val="yellow"/>
            </w:rPr>
            <w:delText>–</w:delText>
          </w:r>
        </w:del>
      </w:ins>
      <w:ins w:id="7481" w:author="Heiko Schwarz" w:date="2010-04-27T16:11:00Z">
        <w:del w:id="7482" w:author="Clinton Priddle" w:date="2010-05-28T17:19:00Z">
          <w:r>
            <w:rPr>
              <w:highlight w:val="yellow"/>
            </w:rPr>
            <w:tab/>
          </w:r>
        </w:del>
      </w:ins>
      <w:ins w:id="7483" w:author="Heiko Schwarz" w:date="2010-04-27T16:11:00Z">
        <w:del w:id="7484" w:author="Clinton Priddle" w:date="2010-05-28T17:19:00Z">
          <w:r>
            <w:rPr>
              <w:highlight w:val="yellow"/>
              <w:lang w:eastAsia="ja-JP"/>
            </w:rPr>
            <w:delText>Otherwise (</w:delText>
          </w:r>
        </w:del>
      </w:ins>
      <w:ins w:id="7485" w:author="Heiko Schwarz" w:date="2010-04-27T16:11:00Z">
        <w:del w:id="7486" w:author="Clinton Priddle" w:date="2010-05-28T17:19:00Z">
          <w:r>
            <w:rPr>
              <w:highlight w:val="yellow"/>
            </w:rPr>
            <w:delText>direct_spatial_mv_pred_flag</w:delText>
          </w:r>
        </w:del>
      </w:ins>
      <w:ins w:id="7487" w:author="Heiko Schwarz" w:date="2010-04-27T16:11:00Z">
        <w:del w:id="7488" w:author="Clinton Priddle" w:date="2010-05-28T17:19:00Z">
          <w:r>
            <w:rPr>
              <w:highlight w:val="yellow"/>
              <w:lang w:eastAsia="ja-JP"/>
            </w:rPr>
            <w:delText xml:space="preserve"> is </w:delText>
          </w:r>
        </w:del>
      </w:ins>
      <w:ins w:id="7489" w:author="Heiko Schwarz" w:date="2010-04-27T16:11:00Z">
        <w:del w:id="7490" w:author="Clinton Priddle" w:date="2010-05-28T17:19:00Z">
          <w:r>
            <w:rPr>
              <w:highlight w:val="yellow"/>
            </w:rPr>
            <w:delText>equal to </w:delText>
          </w:r>
        </w:del>
      </w:ins>
      <w:ins w:id="7491" w:author="Heiko Schwarz" w:date="2010-04-27T16:11:00Z">
        <w:del w:id="7492" w:author="Clinton Priddle" w:date="2010-05-28T17:19:00Z">
          <w:r>
            <w:rPr>
              <w:highlight w:val="yellow"/>
              <w:lang w:eastAsia="ja-JP"/>
            </w:rPr>
            <w:delText xml:space="preserve">0), the </w:delText>
          </w:r>
        </w:del>
      </w:ins>
      <w:ins w:id="7493" w:author="Heiko Schwarz" w:date="2010-04-27T16:11:00Z">
        <w:del w:id="7494" w:author="Clinton Priddle" w:date="2010-05-28T17:19:00Z">
          <w:r>
            <w:rPr>
              <w:highlight w:val="yellow"/>
            </w:rPr>
            <w:delText xml:space="preserve">derivation process for luma motion vectors for B_Skip, B_Direct_16x16, and B_Direct_8x8 shall use </w:delText>
          </w:r>
        </w:del>
      </w:ins>
      <w:ins w:id="7495" w:author="Heiko Schwarz" w:date="2010-04-27T16:11:00Z">
        <w:del w:id="7496" w:author="Clinton Priddle" w:date="2010-05-28T17:19:00Z">
          <w:r>
            <w:rPr>
              <w:highlight w:val="yellow"/>
              <w:lang w:eastAsia="ja-JP"/>
            </w:rPr>
            <w:delText xml:space="preserve">temporal </w:delText>
          </w:r>
        </w:del>
      </w:ins>
      <w:del w:id="7497" w:author="Clinton Priddle" w:date="2010-05-28T17:19:00Z">
        <w:r>
          <w:rPr>
            <w:highlight w:val="yellow"/>
          </w:rPr>
          <w:delText>direct mode prediction.</w:delText>
        </w:r>
      </w:del>
    </w:p>
    <w:p>
      <w:pPr>
        <w:pStyle w:val="Normal"/>
        <w:tabs>
          <w:tab w:val="clear" w:pos="720"/>
          <w:tab w:val="left" w:pos="794" w:leader="none"/>
          <w:tab w:val="left" w:pos="1191" w:leader="none"/>
          <w:tab w:val="left" w:pos="1588" w:leader="none"/>
          <w:tab w:val="left" w:pos="1985" w:leader="none"/>
        </w:tabs>
        <w:spacing w:before="136" w:after="0"/>
        <w:rPr>
          <w:ins w:id="7501" w:author="Heiko Schwarz" w:date="2010-04-27T16:11:00Z"/>
        </w:rPr>
      </w:pPr>
      <w:ins w:id="7499" w:author="Heiko Schwarz" w:date="2010-04-27T16:11:00Z">
        <w:r>
          <w:rPr>
            <w:b/>
            <w:bCs/>
          </w:rPr>
          <w:t>num_ref_idx_active_override_flag</w:t>
        </w:r>
      </w:ins>
      <w:ins w:id="7500" w:author="Heiko Schwarz" w:date="2010-04-27T16:11:00Z">
        <w:r>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ins>
    </w:p>
    <w:p>
      <w:pPr>
        <w:pStyle w:val="Normal"/>
        <w:tabs>
          <w:tab w:val="clear" w:pos="720"/>
          <w:tab w:val="left" w:pos="794" w:leader="none"/>
          <w:tab w:val="left" w:pos="1191" w:leader="none"/>
          <w:tab w:val="left" w:pos="1588" w:leader="none"/>
          <w:tab w:val="left" w:pos="1985" w:leader="none"/>
        </w:tabs>
        <w:spacing w:before="136" w:after="0"/>
        <w:rPr>
          <w:ins w:id="7503" w:author="Heiko Schwarz" w:date="2010-04-27T16:11:00Z"/>
        </w:rPr>
      </w:pPr>
      <w:ins w:id="7502" w:author="Heiko Schwarz" w:date="2010-04-27T16:11:00Z">
        <w:r>
          <w:rPr/>
          <w:t>When the current slice is a P or B slice and field_pic_flag is equal to 0 and the value of num_ref_idx_l0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ins w:id="7505" w:author="Heiko Schwarz" w:date="2010-04-27T16:11:00Z"/>
        </w:rPr>
      </w:pPr>
      <w:ins w:id="7504" w:author="Heiko Schwarz" w:date="2010-04-27T16:11:00Z">
        <w:r>
          <w:rPr/>
          <w:t>When the current slice is a B slice and field_pic_flag is equal to 0 and the value of num_ref_idx_l1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ins w:id="7509" w:author="Heiko Schwarz" w:date="2010-04-27T16:11:00Z"/>
        </w:rPr>
      </w:pPr>
      <w:ins w:id="7506" w:author="Heiko Schwarz" w:date="2010-04-27T16:11:00Z">
        <w:r>
          <w:rPr>
            <w:b/>
            <w:bCs/>
          </w:rPr>
          <w:t>num_ref_idx_l0_active_minus1</w:t>
        </w:r>
      </w:ins>
      <w:ins w:id="7507" w:author="Heiko Schwarz" w:date="2010-04-27T16:11:00Z">
        <w:r>
          <w:rPr>
            <w:bCs/>
          </w:rPr>
          <w:t xml:space="preserve"> </w:t>
        </w:r>
      </w:ins>
      <w:ins w:id="7508" w:author="Heiko Schwarz" w:date="2010-04-27T16:11:00Z">
        <w:r>
          <w:rPr/>
          <w:t xml:space="preserve">specifies the maximum reference index for reference picture list 0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ins w:id="7511" w:author="Heiko Schwarz" w:date="2010-04-27T16:11:00Z"/>
        </w:rPr>
      </w:pPr>
      <w:ins w:id="7510" w:author="Heiko Schwarz" w:date="2010-04-27T16:11:00Z">
        <w:r>
          <w:rPr/>
          <w:t>When the current slice is a P or B slice and num_ref_idx_l0_active_minus1 is not present, num_ref_idx_l0_active_minus1 shall be inferred to be equal to num_ref_idx_l0_default_active_minus1.</w:t>
        </w:r>
      </w:ins>
    </w:p>
    <w:p>
      <w:pPr>
        <w:pStyle w:val="Normal"/>
        <w:tabs>
          <w:tab w:val="clear" w:pos="720"/>
          <w:tab w:val="left" w:pos="794" w:leader="none"/>
          <w:tab w:val="left" w:pos="1191" w:leader="none"/>
          <w:tab w:val="left" w:pos="1588" w:leader="none"/>
          <w:tab w:val="left" w:pos="1985" w:leader="none"/>
        </w:tabs>
        <w:spacing w:before="136" w:after="0"/>
        <w:rPr>
          <w:ins w:id="7514" w:author="Heiko Schwarz" w:date="2010-04-27T16:11:00Z"/>
        </w:rPr>
      </w:pPr>
      <w:ins w:id="7512" w:author="Heiko Schwarz" w:date="2010-04-27T16:11:00Z">
        <w:r>
          <w:rPr/>
          <w:t>The range of num_ref_idx_l0_active_minus1 is specified as follows.</w:t>
        </w:r>
      </w:ins>
      <w:ins w:id="7513" w:author="kugur" w:date="2010-06-03T10:52:00Z">
        <w:r>
          <w:rPr/>
          <w:t>p</w:t>
        </w:r>
      </w:ins>
    </w:p>
    <w:p>
      <w:pPr>
        <w:pStyle w:val="Enumlev1"/>
        <w:tabs>
          <w:tab w:val="clear" w:pos="794"/>
          <w:tab w:val="left" w:pos="1191" w:leader="none"/>
          <w:tab w:val="left" w:pos="1588" w:leader="none"/>
          <w:tab w:val="left" w:pos="1985" w:leader="none"/>
        </w:tabs>
        <w:ind w:left="425" w:hanging="425"/>
        <w:rPr>
          <w:ins w:id="7519" w:author="Heiko Schwarz" w:date="2010-04-27T16:11:00Z"/>
        </w:rPr>
      </w:pPr>
      <w:ins w:id="7515" w:author="Heiko Schwarz" w:date="2010-04-27T16:11:00Z">
        <w:r>
          <w:rPr/>
          <w:t>–</w:t>
        </w:r>
      </w:ins>
      <w:ins w:id="7516" w:author="Heiko Schwarz" w:date="2010-04-27T16:11:00Z">
        <w:r>
          <w:rPr/>
          <w:tab/>
          <w:t xml:space="preserve">If field_pic_flag is equal to 0, num_ref_idx_l0_active_minus1 shall be in the range of 0 to 15, inclusive. When </w:t>
        </w:r>
      </w:ins>
      <w:ins w:id="7517" w:author="Heiko Schwarz" w:date="2010-04-27T16:11:00Z">
        <w:r>
          <w:rPr>
            <w:lang w:eastAsia="ja-JP"/>
          </w:rPr>
          <w:t>MbaffFrameFlag</w:t>
        </w:r>
      </w:ins>
      <w:ins w:id="7518" w:author="Heiko Schwarz" w:date="2010-04-27T16:11:00Z">
        <w:r>
          <w:rPr/>
          <w:t xml:space="preserve"> is equal to 1, num_ref_idx_l0_active_minus1 is the maximum index value for the decoding of frame macroblocks and 2 * num_ref_idx_l0_active_minus1 + 1 is the maximum index value for the decoding of field macroblocks.</w:t>
        </w:r>
      </w:ins>
    </w:p>
    <w:p>
      <w:pPr>
        <w:pStyle w:val="Enumlev1"/>
        <w:tabs>
          <w:tab w:val="clear" w:pos="794"/>
          <w:tab w:val="left" w:pos="1191" w:leader="none"/>
          <w:tab w:val="left" w:pos="1588" w:leader="none"/>
          <w:tab w:val="left" w:pos="1985" w:leader="none"/>
        </w:tabs>
        <w:ind w:left="425" w:hanging="425"/>
        <w:rPr>
          <w:ins w:id="7522" w:author="Heiko Schwarz" w:date="2010-04-27T16:11:00Z"/>
        </w:rPr>
      </w:pPr>
      <w:ins w:id="7520" w:author="Heiko Schwarz" w:date="2010-04-27T16:11:00Z">
        <w:r>
          <w:rPr/>
          <w:t>–</w:t>
        </w:r>
      </w:ins>
      <w:ins w:id="7521" w:author="Heiko Schwarz" w:date="2010-04-27T16:11:00Z">
        <w:r>
          <w:rPr/>
          <w:tab/>
          <w:t xml:space="preserve">Otherwise (field_pic_flag is equal to 1), num_ref_idx_l0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7526" w:author="Heiko Schwarz" w:date="2010-04-27T16:11:00Z"/>
        </w:rPr>
      </w:pPr>
      <w:ins w:id="7523" w:author="Heiko Schwarz" w:date="2010-04-27T16:11:00Z">
        <w:r>
          <w:rPr>
            <w:b/>
            <w:bCs/>
          </w:rPr>
          <w:t>num_ref_idx_l1_active_minus1</w:t>
        </w:r>
      </w:ins>
      <w:ins w:id="7524" w:author="Heiko Schwarz" w:date="2010-04-27T16:11:00Z">
        <w:r>
          <w:rPr>
            <w:bCs/>
          </w:rPr>
          <w:t xml:space="preserve"> </w:t>
        </w:r>
      </w:ins>
      <w:ins w:id="7525" w:author="Heiko Schwarz" w:date="2010-04-27T16:11:00Z">
        <w:r>
          <w:rPr/>
          <w:t xml:space="preserve">specifies the maximum reference index for reference picture list 1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ins w:id="7528" w:author="Heiko Schwarz" w:date="2010-04-27T16:11:00Z"/>
        </w:rPr>
      </w:pPr>
      <w:ins w:id="7527" w:author="Heiko Schwarz" w:date="2010-04-27T16:11:00Z">
        <w:r>
          <w:rPr/>
          <w:t>When the current slice is a B slice and num_ref_idx_l1_active_minus1 is not present, num_ref_idx_l1_active_minus1 shall be inferred to be equal to num_ref_idx_l1_default_active_minus1.</w:t>
        </w:r>
      </w:ins>
    </w:p>
    <w:p>
      <w:pPr>
        <w:pStyle w:val="Normal"/>
        <w:tabs>
          <w:tab w:val="clear" w:pos="720"/>
          <w:tab w:val="left" w:pos="794" w:leader="none"/>
          <w:tab w:val="left" w:pos="1191" w:leader="none"/>
          <w:tab w:val="left" w:pos="1588" w:leader="none"/>
          <w:tab w:val="left" w:pos="1985" w:leader="none"/>
        </w:tabs>
        <w:spacing w:before="136" w:after="0"/>
        <w:rPr>
          <w:ins w:id="7530" w:author="Heiko Schwarz" w:date="2010-04-27T16:11:00Z"/>
        </w:rPr>
      </w:pPr>
      <w:ins w:id="7529" w:author="Heiko Schwarz" w:date="2010-04-27T16:11:00Z">
        <w:r>
          <w:rPr/>
          <w:t>The range of num_ref_idx_l1_active_minus1 is constrained as specified in the semantics for num_ref_idx_l0_active_minus1 with l0 and list 0 replaced by l1 and list 1, respectively.</w:t>
        </w:r>
      </w:ins>
    </w:p>
    <w:p>
      <w:pPr>
        <w:pStyle w:val="Normal"/>
        <w:tabs>
          <w:tab w:val="clear" w:pos="720"/>
          <w:tab w:val="left" w:pos="794" w:leader="none"/>
          <w:tab w:val="left" w:pos="1191" w:leader="none"/>
          <w:tab w:val="left" w:pos="1588" w:leader="none"/>
          <w:tab w:val="left" w:pos="1985" w:leader="none"/>
        </w:tabs>
        <w:spacing w:before="136" w:after="0"/>
        <w:rPr>
          <w:ins w:id="7533" w:author="Heiko Schwarz" w:date="2010-04-27T16:11:00Z"/>
        </w:rPr>
      </w:pPr>
      <w:ins w:id="7531" w:author="Heiko Schwarz" w:date="2010-04-27T16:11:00Z">
        <w:r>
          <w:rPr>
            <w:b/>
            <w:bCs/>
          </w:rPr>
          <w:t xml:space="preserve">cabac_init_idc </w:t>
        </w:r>
      </w:ins>
      <w:ins w:id="7532" w:author="Heiko Schwarz" w:date="2010-04-27T16:11:00Z">
        <w:r>
          <w:rPr/>
          <w:t>specifies the index for determining the initialisation table used in the initialisation process for context variables. The value of cabac_init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rPr>
          <w:ins w:id="7540" w:author="Heiko Schwarz" w:date="2010-04-27T16:11:00Z"/>
        </w:rPr>
      </w:pPr>
      <w:ins w:id="7534" w:author="Heiko Schwarz" w:date="2010-04-27T16:11:00Z">
        <w:r>
          <w:rPr>
            <w:b/>
            <w:bCs/>
          </w:rPr>
          <w:t>slice_qp_delta</w:t>
        </w:r>
      </w:ins>
      <w:ins w:id="7535" w:author="Heiko Schwarz" w:date="2010-04-27T16:11:00Z">
        <w:r>
          <w:rPr/>
          <w:t xml:space="preserve"> specifies the initial value of QP</w:t>
        </w:r>
      </w:ins>
      <w:ins w:id="7536" w:author="Heiko Schwarz" w:date="2010-04-27T16:11:00Z">
        <w:r>
          <w:rPr>
            <w:vertAlign w:val="subscript"/>
          </w:rPr>
          <w:t>Y</w:t>
        </w:r>
      </w:ins>
      <w:ins w:id="7537" w:author="Heiko Schwarz" w:date="2010-04-27T16:11:00Z">
        <w:r>
          <w:rPr/>
          <w:t xml:space="preserve"> to be used for all the macroblocks in the slice until modified by the value of mb_qp_delta in the macroblock layer. The initial QP</w:t>
        </w:r>
      </w:ins>
      <w:ins w:id="7538" w:author="Heiko Schwarz" w:date="2010-04-27T16:11:00Z">
        <w:r>
          <w:rPr>
            <w:vertAlign w:val="subscript"/>
          </w:rPr>
          <w:t>Y</w:t>
        </w:r>
      </w:ins>
      <w:ins w:id="7539" w:author="Heiko Schwarz" w:date="2010-04-27T16:11:00Z">
        <w:r>
          <w:rPr/>
          <w:t xml:space="preserve"> quantisation parameter for the slice is computed as</w:t>
        </w:r>
      </w:ins>
    </w:p>
    <w:p>
      <w:pPr>
        <w:pStyle w:val="Normal"/>
        <w:tabs>
          <w:tab w:val="clear" w:pos="720"/>
          <w:tab w:val="center" w:pos="4849" w:leader="none"/>
          <w:tab w:val="right" w:pos="9356" w:leader="none"/>
        </w:tabs>
        <w:spacing w:before="193" w:after="240"/>
        <w:ind w:left="720" w:hanging="0"/>
        <w:rPr>
          <w:ins w:id="7546" w:author="Heiko Schwarz" w:date="2010-04-27T16:11:00Z"/>
        </w:rPr>
      </w:pPr>
      <w:ins w:id="7541" w:author="Heiko Schwarz" w:date="2010-04-27T16:11:00Z">
        <w:bookmarkStart w:id="91" w:name="_Ref31022840"/>
        <w:bookmarkStart w:id="92" w:name="_Ref31022839"/>
        <w:r>
          <w:rPr/>
          <w:t>SliceQP</w:t>
        </w:r>
      </w:ins>
      <w:ins w:id="7542" w:author="Heiko Schwarz" w:date="2010-04-27T16:11:00Z">
        <w:r>
          <w:rPr>
            <w:vertAlign w:val="subscript"/>
          </w:rPr>
          <w:t>Y</w:t>
        </w:r>
      </w:ins>
      <w:ins w:id="7543" w:author="Heiko Schwarz" w:date="2010-04-27T16:11:00Z">
        <w:r>
          <w:rPr/>
          <w:t xml:space="preserve"> = 26 + pic_init_qp_minus26 + slice_qp_delta</w:t>
          <w:tab/>
          <w:t>(</w:t>
        </w:r>
      </w:ins>
      <w:ins w:id="7544" w:author="Heiko Schwarz" w:date="2010-04-27T16:11:00Z">
        <w:bookmarkStart w:id="93" w:name="QPYatSliceLevel_Eqn"/>
        <w:r>
          <w:rPr/>
          <w:fldChar w:fldCharType="begin"/>
        </w:r>
        <w:r>
          <w:rPr/>
          <w:instrText xml:space="preserve"> SEQ Equation \* ARABIC </w:instrText>
        </w:r>
        <w:r>
          <w:rPr/>
          <w:fldChar w:fldCharType="separate"/>
        </w:r>
        <w:r>
          <w:rPr/>
          <w:t>31</w:t>
        </w:r>
        <w:r>
          <w:rPr/>
          <w:fldChar w:fldCharType="end"/>
        </w:r>
      </w:ins>
      <w:ins w:id="7545" w:author="Heiko Schwarz" w:date="2010-04-27T16:11:00Z">
        <w:bookmarkStart w:id="94" w:name="_Ref31022841"/>
        <w:bookmarkEnd w:id="92"/>
        <w:bookmarkEnd w:id="93"/>
        <w:r>
          <w:rPr/>
          <w:t>)</w:t>
        </w:r>
      </w:ins>
      <w:bookmarkEnd w:id="91"/>
      <w:bookmarkEnd w:id="94"/>
    </w:p>
    <w:p>
      <w:pPr>
        <w:pStyle w:val="Normal"/>
        <w:tabs>
          <w:tab w:val="clear" w:pos="720"/>
          <w:tab w:val="left" w:pos="794" w:leader="none"/>
          <w:tab w:val="left" w:pos="1191" w:leader="none"/>
          <w:tab w:val="left" w:pos="1588" w:leader="none"/>
          <w:tab w:val="left" w:pos="1985" w:leader="none"/>
        </w:tabs>
        <w:spacing w:before="136" w:after="0"/>
        <w:rPr>
          <w:ins w:id="7552" w:author="Heiko Schwarz" w:date="2010-04-27T16:11:00Z"/>
        </w:rPr>
      </w:pPr>
      <w:ins w:id="7547" w:author="Heiko Schwarz" w:date="2010-04-27T16:11:00Z">
        <w:r>
          <w:rPr/>
          <w:t>The value of slice_qp_delta shall be limited such that SliceQP</w:t>
        </w:r>
      </w:ins>
      <w:ins w:id="7548" w:author="Heiko Schwarz" w:date="2010-04-27T16:11:00Z">
        <w:r>
          <w:rPr>
            <w:vertAlign w:val="subscript"/>
          </w:rPr>
          <w:t>Y</w:t>
        </w:r>
      </w:ins>
      <w:ins w:id="7549" w:author="Heiko Schwarz" w:date="2010-04-27T16:11:00Z">
        <w:r>
          <w:rPr/>
          <w:t xml:space="preserve"> is in the range of −QpBdOffset</w:t>
        </w:r>
      </w:ins>
      <w:ins w:id="7550" w:author="Heiko Schwarz" w:date="2010-04-27T16:11:00Z">
        <w:r>
          <w:rPr>
            <w:vertAlign w:val="subscript"/>
          </w:rPr>
          <w:t>Y</w:t>
        </w:r>
      </w:ins>
      <w:ins w:id="7551" w:author="Heiko Schwarz" w:date="2010-04-27T16:11:00Z">
        <w:r>
          <w:rPr/>
          <w:t xml:space="preserve"> to +51, inclusive.</w:t>
        </w:r>
      </w:ins>
    </w:p>
    <w:p>
      <w:pPr>
        <w:pStyle w:val="Normal"/>
        <w:tabs>
          <w:tab w:val="clear" w:pos="720"/>
          <w:tab w:val="left" w:pos="794" w:leader="none"/>
          <w:tab w:val="left" w:pos="1191" w:leader="none"/>
          <w:tab w:val="left" w:pos="1588" w:leader="none"/>
          <w:tab w:val="left" w:pos="1985" w:leader="none"/>
        </w:tabs>
        <w:spacing w:before="136" w:after="0"/>
        <w:rPr>
          <w:del w:id="7556" w:author="Clinton Priddle" w:date="2010-05-28T17:20:00Z"/>
        </w:rPr>
      </w:pPr>
      <w:ins w:id="7553" w:author="Heiko Schwarz" w:date="2010-04-27T16:11:00Z">
        <w:del w:id="7554" w:author="Clinton Priddle" w:date="2010-05-28T17:20:00Z">
          <w:r>
            <w:rPr>
              <w:b/>
              <w:bCs/>
            </w:rPr>
            <w:delText>disable_deblocking_filter_idc</w:delText>
          </w:r>
        </w:del>
      </w:ins>
      <w:del w:id="7555" w:author="Clinton Priddle" w:date="2010-05-28T17:20:00Z">
        <w:r>
          <w:rPr/>
          <w:delText xml:space="preserve"> specifies whether the operation of the deblocking filter shall be disabled across some block edges of the slice and specifies for which edges the filtering is disabled. When disable_deblocking_filter_idc is not present in the slice header, the value of disable_deblocking_filter_idc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558" w:author="Clinton Priddle" w:date="2010-05-28T17:20:00Z"/>
        </w:rPr>
      </w:pPr>
      <w:del w:id="7557" w:author="Clinton Priddle" w:date="2010-05-28T17:20:00Z">
        <w:r>
          <w:rPr/>
          <w:delText>The value of disable_deblocking_filter_idc shall be in the range of 0 to 2, inclusive.</w:delText>
        </w:r>
      </w:del>
    </w:p>
    <w:p>
      <w:pPr>
        <w:pStyle w:val="Normal"/>
        <w:tabs>
          <w:tab w:val="clear" w:pos="720"/>
          <w:tab w:val="left" w:pos="794" w:leader="none"/>
          <w:tab w:val="left" w:pos="1191" w:leader="none"/>
          <w:tab w:val="left" w:pos="1588" w:leader="none"/>
          <w:tab w:val="left" w:pos="1985" w:leader="none"/>
        </w:tabs>
        <w:spacing w:before="136" w:after="0"/>
        <w:rPr>
          <w:lang w:eastAsia="ko-KR"/>
          <w:del w:id="7566" w:author="Clinton Priddle" w:date="2010-05-28T17:20:00Z"/>
        </w:rPr>
      </w:pPr>
      <w:ins w:id="7559" w:author="Heiko Schwarz" w:date="2010-04-27T16:11:00Z">
        <w:del w:id="7560" w:author="Clinton Priddle" w:date="2010-05-28T17:20:00Z">
          <w:r>
            <w:rPr>
              <w:b/>
              <w:bCs/>
            </w:rPr>
            <w:delText>slice_alpha_c0_offset_div2</w:delText>
          </w:r>
        </w:del>
      </w:ins>
      <w:ins w:id="7561" w:author="Heiko Schwarz" w:date="2010-04-27T16:11:00Z">
        <w:del w:id="7562" w:author="Clinton Priddle" w:date="2010-05-28T17:20:00Z">
          <w:r>
            <w:rPr/>
            <w:delText xml:space="preserve"> specifies the offset used in accessing the α and t</w:delText>
          </w:r>
        </w:del>
      </w:ins>
      <w:ins w:id="7563" w:author="Heiko Schwarz" w:date="2010-04-27T16:11:00Z">
        <w:del w:id="7564" w:author="Clinton Priddle" w:date="2010-05-28T17:20:00Z">
          <w:r>
            <w:rPr>
              <w:vertAlign w:val="subscript"/>
            </w:rPr>
            <w:delText>C0</w:delText>
          </w:r>
        </w:del>
      </w:ins>
      <w:del w:id="7565" w:author="Clinton Priddle" w:date="2010-05-28T17:20:00Z">
        <w:r>
          <w:rPr/>
          <w:delText xml:space="preserve"> deblocking filter tables for filtering operations controlled by the macroblocks within the slice. From this value, the offset that shall be applied when addressing these tables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572" w:author="Clinton Priddle" w:date="2010-05-28T17:20:00Z"/>
        </w:rPr>
      </w:pPr>
      <w:ins w:id="7567" w:author="Heiko Schwarz" w:date="2010-04-27T16:11:00Z">
        <w:del w:id="7568" w:author="Clinton Priddle" w:date="2010-05-28T17:20:00Z">
          <w:r>
            <w:rPr>
              <w:lang w:val="sv-SE"/>
            </w:rPr>
            <w:delText>FilterOffsetA = slice_alpha_c0_offset_div2 &lt;&lt; 1</w:delText>
            <w:tab/>
            <w:tab/>
            <w:delText>(</w:delText>
          </w:r>
        </w:del>
      </w:ins>
      <w:ins w:id="7569" w:author="Heiko Schwarz" w:date="2010-04-27T16:11:00Z">
        <w:del w:id="7570" w:author="Clinton Priddle" w:date="2010-05-28T17:20:00Z">
          <w:r>
            <w:rPr/>
            <w:fldChar w:fldCharType="begin"/>
          </w:r>
          <w:r>
            <w:rPr/>
            <w:delInstrText xml:space="preserve"> SEQ Equation \* ARABIC </w:delInstrText>
          </w:r>
          <w:r>
            <w:rPr/>
            <w:fldChar w:fldCharType="separate"/>
          </w:r>
          <w:r>
            <w:rPr/>
            <w:delText>32</w:delText>
          </w:r>
          <w:r>
            <w:rPr/>
            <w:fldChar w:fldCharType="end"/>
          </w:r>
        </w:del>
      </w:ins>
      <w:del w:id="7571" w:author="Clinton Priddle" w:date="2010-05-28T17:20:00Z">
        <w:r>
          <w:rPr>
            <w:lang w:val="sv-SE"/>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574" w:author="Clinton Priddle" w:date="2010-05-28T17:20:00Z"/>
        </w:rPr>
      </w:pPr>
      <w:del w:id="7573" w:author="Clinton Priddle" w:date="2010-05-28T17:20:00Z">
        <w:r>
          <w:rPr/>
          <w:delText>The value of slice_alpha_c0_offset_div2 shall be in the range of −6 to +6, inclusive. When slice_alpha_c0_offset_div2 is not present in the slice header, the value of slice_alpha_c0_offset_div2 shall be inferred to be equal to 0.</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578" w:author="Clinton Priddle" w:date="2010-05-28T17:20:00Z"/>
        </w:rPr>
      </w:pPr>
      <w:ins w:id="7575" w:author="Heiko Schwarz" w:date="2010-04-27T16:11:00Z">
        <w:del w:id="7576" w:author="Clinton Priddle" w:date="2010-05-28T17:20:00Z">
          <w:r>
            <w:rPr>
              <w:b/>
              <w:bCs/>
            </w:rPr>
            <w:delText>slice_beta_offset_div2</w:delText>
          </w:r>
        </w:del>
      </w:ins>
      <w:del w:id="7577" w:author="Clinton Priddle" w:date="2010-05-28T17:20:00Z">
        <w:r>
          <w:rPr/>
          <w:delText xml:space="preserve"> specifies the offset used in accessing the β deblocking filter table for filtering operations controlled by the macroblocks within the slice. From this value, the offset that is applied when addressing the β table of the deblocking filter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584" w:author="Clinton Priddle" w:date="2010-05-28T17:20:00Z"/>
        </w:rPr>
      </w:pPr>
      <w:ins w:id="7579" w:author="Heiko Schwarz" w:date="2010-04-27T16:11:00Z">
        <w:del w:id="7580" w:author="Clinton Priddle" w:date="2010-05-28T17:20:00Z">
          <w:r>
            <w:rPr>
              <w:lang w:val="sv-SE"/>
            </w:rPr>
            <w:delText>FilterOffsetB = slice_beta_offset_div2 &lt;&lt; 1</w:delText>
            <w:tab/>
            <w:tab/>
            <w:delText>(</w:delText>
          </w:r>
        </w:del>
      </w:ins>
      <w:ins w:id="7581" w:author="Heiko Schwarz" w:date="2010-04-27T16:11:00Z">
        <w:del w:id="7582" w:author="Clinton Priddle" w:date="2010-05-28T17:20:00Z">
          <w:r>
            <w:rPr/>
            <w:fldChar w:fldCharType="begin"/>
          </w:r>
          <w:r>
            <w:rPr/>
            <w:delInstrText xml:space="preserve"> SEQ Equation \* ARABIC </w:delInstrText>
          </w:r>
          <w:r>
            <w:rPr/>
            <w:fldChar w:fldCharType="separate"/>
          </w:r>
          <w:r>
            <w:rPr/>
            <w:delText>33</w:delText>
          </w:r>
          <w:r>
            <w:rPr/>
            <w:fldChar w:fldCharType="end"/>
          </w:r>
        </w:del>
      </w:ins>
      <w:del w:id="7583" w:author="Clinton Priddle" w:date="2010-05-28T17:20:00Z">
        <w:r>
          <w:rPr>
            <w:lang w:val="sv-SE"/>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586" w:author="Clinton Priddle" w:date="2010-05-28T17:20:00Z"/>
        </w:rPr>
      </w:pPr>
      <w:del w:id="7585" w:author="Clinton Priddle" w:date="2010-05-28T17:20:00Z">
        <w:r>
          <w:rPr/>
          <w:delText>The value of slice_beta_offset_div2 shall be in the range of −6 to +6, inclusive. When slice_beta_offset_div2 is not present in the slice header the value of slice_beta_offset_div2 shall be inferred to be equal to 0.</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590" w:author="Clinton Priddle" w:date="2010-05-28T17:20:00Z"/>
        </w:rPr>
      </w:pPr>
      <w:ins w:id="7587" w:author="Heiko Schwarz" w:date="2010-04-27T16:11:00Z">
        <w:del w:id="7588" w:author="Clinton Priddle" w:date="2010-05-28T17:20:00Z">
          <w:r>
            <w:rPr>
              <w:b/>
              <w:bCs/>
            </w:rPr>
            <w:delText>slice_group_change_cycle</w:delText>
          </w:r>
        </w:del>
      </w:ins>
      <w:del w:id="7589" w:author="Clinton Priddle" w:date="2010-05-28T17:20:00Z">
        <w:r>
          <w:rPr/>
          <w:delText xml:space="preserve"> is used to derive the number of slice group map units in slice group 0 when slice_group_map_type is equal to 3, 4, or 5, as specified by</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596" w:author="Clinton Priddle" w:date="2010-05-28T17:20:00Z"/>
        </w:rPr>
      </w:pPr>
      <w:ins w:id="7591" w:author="Heiko Schwarz" w:date="2010-04-27T16:11:00Z">
        <w:del w:id="7592" w:author="Clinton Priddle" w:date="2010-05-28T17:20:00Z">
          <w:r>
            <w:rPr/>
            <w:delText>MapUnitsInSliceGroup0 = Min( slice_group_change_cycle * SliceGroupChangeRate,</w:delText>
            <w:br/>
            <w:delText xml:space="preserve">                                                     PicSizeInMapUnits ) </w:delText>
            <w:tab/>
            <w:delText>(</w:delText>
          </w:r>
        </w:del>
      </w:ins>
      <w:ins w:id="7593" w:author="Heiko Schwarz" w:date="2010-04-27T16:11:00Z">
        <w:del w:id="7594" w:author="Clinton Priddle" w:date="2010-05-28T17:20:00Z">
          <w:r>
            <w:rPr/>
            <w:fldChar w:fldCharType="begin"/>
          </w:r>
          <w:r>
            <w:rPr/>
            <w:delInstrText xml:space="preserve"> SEQ Equation \* ARABIC </w:delInstrText>
          </w:r>
          <w:r>
            <w:rPr/>
            <w:fldChar w:fldCharType="separate"/>
          </w:r>
          <w:r>
            <w:rPr/>
            <w:delText>34</w:delText>
          </w:r>
          <w:r>
            <w:rPr/>
            <w:fldChar w:fldCharType="end"/>
          </w:r>
        </w:del>
      </w:ins>
      <w:del w:id="7595" w:author="Clinton Priddle" w:date="2010-05-28T17:20: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598" w:author="Clinton Priddle" w:date="2010-05-28T17:20:00Z"/>
        </w:rPr>
      </w:pPr>
      <w:del w:id="7597" w:author="Clinton Priddle" w:date="2010-05-28T17:20:00Z">
        <w:r>
          <w:rPr/>
          <w:delText xml:space="preserve">The value of slice_group_change_cycle is represented in the bitstream by the following number of bits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608" w:author="Clinton Priddle" w:date="2010-05-28T17:20:00Z"/>
        </w:rPr>
      </w:pPr>
      <w:ins w:id="7599" w:author="Heiko Schwarz" w:date="2010-04-27T16:11:00Z">
        <w:del w:id="7600" w:author="Clinton Priddle" w:date="2010-05-28T17:20:00Z">
          <w:r>
            <w:rPr/>
            <w:delText xml:space="preserve">Ceil( Log2( PicSizeInMapUnits </w:delText>
          </w:r>
        </w:del>
      </w:ins>
      <w:ins w:id="7601" w:author="Heiko Schwarz" w:date="2010-04-27T16:11:00Z">
        <w:del w:id="7602" w:author="Clinton Priddle" w:date="2010-05-28T17:20:00Z">
          <w:r>
            <w:rPr>
              <w:rFonts w:eastAsia="Symbol" w:cs="Symbol" w:ascii="Symbol" w:hAnsi="Symbol"/>
            </w:rPr>
            <w:delText></w:delText>
          </w:r>
        </w:del>
      </w:ins>
      <w:ins w:id="7603" w:author="Heiko Schwarz" w:date="2010-04-27T16:11:00Z">
        <w:del w:id="7604" w:author="Clinton Priddle" w:date="2010-05-28T17:20:00Z">
          <w:r>
            <w:rPr/>
            <w:delText xml:space="preserve"> SliceGroupChangeRate + 1 ) )</w:delText>
            <w:tab/>
            <w:delText>(</w:delText>
          </w:r>
        </w:del>
      </w:ins>
      <w:ins w:id="7605" w:author="Heiko Schwarz" w:date="2010-04-27T16:11:00Z">
        <w:del w:id="7606" w:author="Clinton Priddle" w:date="2010-05-28T17:20:00Z">
          <w:r>
            <w:rPr/>
            <w:fldChar w:fldCharType="begin"/>
          </w:r>
          <w:r>
            <w:rPr/>
            <w:delInstrText xml:space="preserve"> SEQ Equation \* ARABIC </w:delInstrText>
          </w:r>
          <w:r>
            <w:rPr/>
            <w:fldChar w:fldCharType="separate"/>
          </w:r>
          <w:r>
            <w:rPr/>
            <w:delText>35</w:delText>
          </w:r>
          <w:r>
            <w:rPr/>
            <w:fldChar w:fldCharType="end"/>
          </w:r>
        </w:del>
      </w:ins>
      <w:del w:id="7607" w:author="Clinton Priddle" w:date="2010-05-28T17:20: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eastAsia="ko-KR"/>
          <w:del w:id="7614" w:author="Clinton Priddle" w:date="2010-05-28T17:20:00Z"/>
        </w:rPr>
      </w:pPr>
      <w:ins w:id="7609" w:author="Heiko Schwarz" w:date="2010-04-27T16:11:00Z">
        <w:del w:id="7610" w:author="Clinton Priddle" w:date="2010-05-28T17:20:00Z">
          <w:r>
            <w:rPr/>
            <w:delText>The value of slice_group_change_cycle shall be in the range of 0 to Ceil( PicSizeInMapUnits</w:delText>
          </w:r>
        </w:del>
      </w:ins>
      <w:ins w:id="7611" w:author="Heiko Schwarz" w:date="2010-04-27T16:11:00Z">
        <w:del w:id="7612" w:author="Clinton Priddle" w:date="2010-05-28T17:20:00Z">
          <w:r>
            <w:rPr>
              <w:rFonts w:eastAsia="Symbol" w:cs="Symbol" w:ascii="Symbol" w:hAnsi="Symbol"/>
            </w:rPr>
            <w:delText></w:delText>
          </w:r>
        </w:del>
      </w:ins>
      <w:del w:id="7613" w:author="Clinton Priddle" w:date="2010-05-28T17:20:00Z">
        <w:r>
          <w:rPr/>
          <w:delText>SliceGroupChangeRate ), inclusive.</w:delText>
        </w:r>
      </w:del>
    </w:p>
    <w:p>
      <w:pPr>
        <w:pStyle w:val="Normal"/>
        <w:tabs>
          <w:tab w:val="clear" w:pos="720"/>
          <w:tab w:val="left" w:pos="794" w:leader="none"/>
          <w:tab w:val="left" w:pos="1191" w:leader="none"/>
          <w:tab w:val="left" w:pos="1588" w:leader="none"/>
          <w:tab w:val="left" w:pos="1985" w:leader="none"/>
        </w:tabs>
        <w:spacing w:before="136" w:after="0"/>
        <w:rPr>
          <w:lang w:eastAsia="ko-KR"/>
          <w:del w:id="7616" w:author="WJHan-Samsung" w:date="2010-05-13T09:27:00Z"/>
        </w:rPr>
      </w:pPr>
      <w:del w:id="7615" w:author="WJHan-Samsung" w:date="2010-05-13T09:27:00Z">
        <w:r>
          <w:rPr>
            <w:lang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7619" w:author="WJHan-Samsung" w:date="2010-05-13T09:33:00Z"/>
        </w:rPr>
      </w:pPr>
      <w:ins w:id="7617" w:author="Heiko Schwarz" w:date="2010-04-27T16:44:00Z">
        <w:r>
          <w:rPr>
            <w:b/>
            <w:highlight w:val="yellow"/>
          </w:rPr>
          <w:t>mc_interpolation_idc</w:t>
        </w:r>
      </w:ins>
      <w:ins w:id="7618" w:author="Heiko Schwarz" w:date="2010-04-27T16:44:00Z">
        <w:r>
          <w:rPr>
            <w:highlight w:val="yellow"/>
          </w:rPr>
          <w:t xml:space="preserve"> specifies the method that is used for deriving Inter prediction samples.</w:t>
        </w:r>
      </w:ins>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del w:id="7621" w:author="WJHan-Samsung" w:date="2010-05-14T11:50:00Z"/>
        </w:rPr>
      </w:pPr>
      <w:del w:id="7620" w:author="WJHan-Samsung" w:date="2010-05-14T11:50:00Z">
        <w:r>
          <w:rPr>
            <w:highlight w:val="yellow"/>
            <w:lang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7627" w:author="WJHan-Samsung" w:date="2010-05-13T20:48:00Z"/>
        </w:rPr>
      </w:pPr>
      <w:ins w:id="7622" w:author="Heiko Schwarz" w:date="2010-04-27T16:45:00Z">
        <w:r>
          <w:rPr>
            <w:b/>
            <w:highlight w:val="yellow"/>
          </w:rPr>
          <w:t>mv_competition_flag</w:t>
        </w:r>
      </w:ins>
      <w:ins w:id="7623" w:author="Heiko Schwarz" w:date="2010-04-27T16:45:00Z">
        <w:r>
          <w:rPr>
            <w:highlight w:val="yellow"/>
          </w:rPr>
          <w:t xml:space="preserve"> specifies whether motion vector competition is used.</w:t>
        </w:r>
      </w:ins>
      <w:ins w:id="7624" w:author="WJHan-Samsung" w:date="2010-05-24T16:51:00Z">
        <w:r>
          <w:rPr>
            <w:highlight w:val="yellow"/>
            <w:lang w:eastAsia="ko-KR"/>
          </w:rPr>
          <w:t xml:space="preserve"> When the motion vector competition is used, the function NumMVPCand( LX, puPartIdx) returns the </w:t>
        </w:r>
      </w:ins>
      <w:ins w:id="7625" w:author="WJHan-Samsung" w:date="2010-05-24T16:53:00Z">
        <w:r>
          <w:rPr>
            <w:highlight w:val="yellow"/>
            <w:lang w:eastAsia="ko-KR"/>
          </w:rPr>
          <w:t xml:space="preserve">total </w:t>
        </w:r>
      </w:ins>
      <w:ins w:id="7626" w:author="WJHan-Samsung" w:date="2010-05-24T16:51:00Z">
        <w:r>
          <w:rPr>
            <w:highlight w:val="yellow"/>
            <w:lang w:eastAsia="ko-KR"/>
          </w:rPr>
          <w:t>number of motion vector prediction candidates with the prediction unit partition puPartIdx and reference list LX as arguments.</w:t>
        </w:r>
      </w:ins>
    </w:p>
    <w:p>
      <w:pPr>
        <w:pStyle w:val="Normal"/>
        <w:tabs>
          <w:tab w:val="clear" w:pos="720"/>
          <w:tab w:val="left" w:pos="794" w:leader="none"/>
          <w:tab w:val="left" w:pos="1191" w:leader="none"/>
          <w:tab w:val="left" w:pos="1588" w:leader="none"/>
          <w:tab w:val="left" w:pos="1985" w:leader="none"/>
        </w:tabs>
        <w:spacing w:before="136" w:after="0"/>
        <w:rPr>
          <w:b/>
          <w:b/>
          <w:lang w:eastAsia="ko-KR"/>
          <w:ins w:id="7631" w:author="WJHan-Samsung" w:date="2010-05-19T21:10:00Z"/>
        </w:rPr>
      </w:pPr>
      <w:ins w:id="7628" w:author="WJHan-Samsung" w:date="2010-05-19T21:10:00Z">
        <w:r>
          <w:rPr>
            <w:b/>
            <w:lang w:eastAsia="ko-KR"/>
          </w:rPr>
          <w:t>mv_competition_temporal_flag</w:t>
        </w:r>
      </w:ins>
      <w:ins w:id="7629" w:author="WJHan-Samsung" w:date="2010-05-19T21:10:00Z">
        <w:r>
          <w:rPr>
            <w:b w:val="false"/>
            <w:bCs/>
            <w:lang w:eastAsia="ko-KR"/>
          </w:rPr>
          <w:t xml:space="preserve"> specifies </w:t>
        </w:r>
      </w:ins>
      <w:ins w:id="7630" w:author="WJHan-Samsung" w:date="2010-05-19T21:10:00Z">
        <w:r>
          <w:rPr>
            <w:bCs/>
            <w:lang w:eastAsia="ko-KR"/>
          </w:rPr>
          <w:t>whether temporally collocated motion vector is used in the motion competition process.</w:t>
        </w:r>
      </w:ins>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7643" w:author="Heiko Schwarz" w:date="2010-04-27T16:45:00Z"/>
        </w:rPr>
      </w:pPr>
      <w:ins w:id="7632" w:author="WJHan-Samsung" w:date="2010-05-14T11:52:00Z">
        <w:r>
          <w:rPr>
            <w:b/>
            <w:lang w:eastAsia="ko-KR"/>
          </w:rPr>
          <w:t>collocated_from_l0_flag</w:t>
        </w:r>
      </w:ins>
      <w:ins w:id="7633" w:author="WJHan-Samsung" w:date="2010-05-13T20:48:00Z">
        <w:r>
          <w:rPr/>
          <w:t xml:space="preserve"> </w:t>
        </w:r>
      </w:ins>
      <w:ins w:id="7634" w:author="WJHan-Samsung" w:date="2010-05-13T20:48:00Z">
        <w:r>
          <w:rPr>
            <w:lang w:eastAsia="ko-KR"/>
          </w:rPr>
          <w:t xml:space="preserve">specifies </w:t>
        </w:r>
      </w:ins>
      <w:ins w:id="7635" w:author="WJHan-Samsung" w:date="2010-05-14T11:53:00Z">
        <w:r>
          <w:rPr>
            <w:lang w:eastAsia="ko-KR"/>
          </w:rPr>
          <w:t xml:space="preserve">that </w:t>
        </w:r>
      </w:ins>
      <w:ins w:id="7636" w:author="WJHan-Samsung" w:date="2010-05-13T20:49:00Z">
        <w:r>
          <w:rPr>
            <w:lang w:eastAsia="ko-KR"/>
          </w:rPr>
          <w:t xml:space="preserve">the </w:t>
        </w:r>
      </w:ins>
      <w:ins w:id="7637" w:author="WJHan-Samsung" w:date="2010-05-14T11:53:00Z">
        <w:r>
          <w:rPr>
            <w:lang w:eastAsia="ko-KR"/>
          </w:rPr>
          <w:t xml:space="preserve">reference picture list 0 is used </w:t>
        </w:r>
      </w:ins>
      <w:ins w:id="7638" w:author="WJHan-Samsung" w:date="2010-05-14T19:53:00Z">
        <w:r>
          <w:rPr>
            <w:lang w:eastAsia="ko-KR"/>
          </w:rPr>
          <w:t xml:space="preserve">in the derivation process for </w:t>
        </w:r>
      </w:ins>
      <w:ins w:id="7639" w:author="WJHan-Samsung" w:date="2010-05-14T19:55:00Z">
        <w:r>
          <w:rPr>
            <w:lang w:eastAsia="ko-KR"/>
          </w:rPr>
          <w:t xml:space="preserve">the temporal motion vector predictor. </w:t>
        </w:r>
      </w:ins>
      <w:ins w:id="7640" w:author="WJHan-Samsung" w:date="2010-05-14T11:56:00Z">
        <w:r>
          <w:rPr>
            <w:lang w:eastAsia="ko-KR"/>
          </w:rPr>
          <w:t>Otherwise, the reference picture list 1 is used</w:t>
        </w:r>
      </w:ins>
      <w:ins w:id="7641" w:author="WJHan-Samsung" w:date="2010-05-14T19:54:00Z">
        <w:r>
          <w:rPr>
            <w:lang w:eastAsia="ko-KR"/>
          </w:rPr>
          <w:t>.</w:t>
        </w:r>
      </w:ins>
      <w:ins w:id="7642" w:author="WJHan-Samsung" w:date="2010-05-23T05:51:00Z">
        <w:r>
          <w:rPr>
            <w:lang w:eastAsia="ko-KR"/>
          </w:rPr>
          <w:t xml:space="preserve"> When collocated_from_l0_flag is not present, it shall be inferred to be equal to 1.</w:t>
        </w:r>
      </w:ins>
    </w:p>
    <w:p>
      <w:pPr>
        <w:pStyle w:val="Heading4"/>
        <w:numPr>
          <w:ilvl w:val="3"/>
          <w:numId w:val="19"/>
        </w:numPr>
        <w:rPr>
          <w:del w:id="7645" w:author="Clinton Priddle" w:date="2010-05-28T17:20:00Z"/>
        </w:rPr>
      </w:pPr>
      <w:del w:id="7644" w:author="Clinton Priddle" w:date="2010-05-28T17:20:00Z">
        <w:r>
          <w:rPr/>
          <w:delText>Reference picture list modification semantics</w:delText>
        </w:r>
      </w:del>
    </w:p>
    <w:p>
      <w:pPr>
        <w:pStyle w:val="Normal"/>
        <w:tabs>
          <w:tab w:val="clear" w:pos="720"/>
          <w:tab w:val="left" w:pos="794" w:leader="none"/>
          <w:tab w:val="left" w:pos="1191" w:leader="none"/>
          <w:tab w:val="left" w:pos="1588" w:leader="none"/>
          <w:tab w:val="left" w:pos="1985" w:leader="none"/>
        </w:tabs>
        <w:spacing w:before="136" w:after="0"/>
        <w:rPr>
          <w:del w:id="7647" w:author="Clinton Priddle" w:date="2010-05-28T17:20:00Z"/>
        </w:rPr>
      </w:pPr>
      <w:del w:id="7646" w:author="Clinton Priddle" w:date="2010-05-28T17:20:00Z">
        <w:r>
          <w:rPr/>
          <w:delText>The syntax elements modification_of_pic_nums_idc, abs_diff_pic_num_minus1, and long_term_pic_num specify the change from the initial reference picture lists to the reference picture lists to be used for decoding the slice.</w:delText>
        </w:r>
      </w:del>
    </w:p>
    <w:p>
      <w:pPr>
        <w:pStyle w:val="Normal"/>
        <w:tabs>
          <w:tab w:val="clear" w:pos="720"/>
          <w:tab w:val="left" w:pos="794" w:leader="none"/>
          <w:tab w:val="left" w:pos="1191" w:leader="none"/>
          <w:tab w:val="left" w:pos="1588" w:leader="none"/>
          <w:tab w:val="left" w:pos="1985" w:leader="none"/>
        </w:tabs>
        <w:spacing w:before="136" w:after="0"/>
        <w:rPr>
          <w:del w:id="7653" w:author="Clinton Priddle" w:date="2010-05-28T17:20:00Z"/>
        </w:rPr>
      </w:pPr>
      <w:ins w:id="7648" w:author="Heiko Schwarz" w:date="2010-04-27T17:26:00Z">
        <w:del w:id="7649" w:author="Clinton Priddle" w:date="2010-05-28T17:20:00Z">
          <w:r>
            <w:rPr>
              <w:b/>
            </w:rPr>
            <w:delText>ref_pic_list_modification</w:delText>
          </w:r>
        </w:del>
      </w:ins>
      <w:ins w:id="7650" w:author="Heiko Schwarz" w:date="2010-04-27T17:26:00Z">
        <w:del w:id="7651" w:author="Clinton Priddle" w:date="2010-05-28T17:20:00Z">
          <w:r>
            <w:rPr>
              <w:b/>
              <w:bCs/>
            </w:rPr>
            <w:delText>_flag_l0</w:delText>
          </w:r>
        </w:del>
      </w:ins>
      <w:del w:id="7652" w:author="Clinton Priddle" w:date="2010-05-28T17:20:00Z">
        <w:r>
          <w:rPr/>
          <w:delText xml:space="preserve"> equal to 1 specifies that the syntax element modification_of_pic_nums_idc is present for specifying reference picture list 0. ref_pic_list_modification_flag_l0 equal to 0 specifies that this syntax element is not present.</w:delText>
        </w:r>
      </w:del>
    </w:p>
    <w:p>
      <w:pPr>
        <w:pStyle w:val="Normal"/>
        <w:tabs>
          <w:tab w:val="clear" w:pos="720"/>
          <w:tab w:val="left" w:pos="794" w:leader="none"/>
          <w:tab w:val="left" w:pos="1191" w:leader="none"/>
          <w:tab w:val="left" w:pos="1588" w:leader="none"/>
          <w:tab w:val="left" w:pos="1985" w:leader="none"/>
        </w:tabs>
        <w:spacing w:before="136" w:after="0"/>
        <w:rPr>
          <w:del w:id="7655" w:author="Clinton Priddle" w:date="2010-05-28T17:20:00Z"/>
        </w:rPr>
      </w:pPr>
      <w:del w:id="7654" w:author="Clinton Priddle" w:date="2010-05-28T17:20:00Z">
        <w:r>
          <w:rPr/>
          <w:delText>When ref_pic_list_modification_flag_l0 is equal to 1, the number of times that modification_of_pic_nums_idc is not equal to 3 following ref_pic_list_modification_flag_l0 shall not exceed num_ref_idx_l0_active_minus1 + 1.</w:delText>
        </w:r>
      </w:del>
    </w:p>
    <w:p>
      <w:pPr>
        <w:pStyle w:val="Normal"/>
        <w:tabs>
          <w:tab w:val="clear" w:pos="720"/>
          <w:tab w:val="left" w:pos="794" w:leader="none"/>
          <w:tab w:val="left" w:pos="1191" w:leader="none"/>
          <w:tab w:val="left" w:pos="1588" w:leader="none"/>
          <w:tab w:val="left" w:pos="1985" w:leader="none"/>
        </w:tabs>
        <w:spacing w:before="136" w:after="0"/>
        <w:rPr>
          <w:del w:id="7657" w:author="Clinton Priddle" w:date="2010-05-28T17:20:00Z"/>
        </w:rPr>
      </w:pPr>
      <w:del w:id="7656" w:author="Clinton Priddle" w:date="2010-05-28T17:20:00Z">
        <w:r>
          <w:rPr/>
          <w:delText>When RefPicList0[ num_ref_idx_l0_active_minus1 ] in the initial reference picture list is equal to "no reference picture", ref_pic_list_modification_flag_l0 shall be equal to 1 and modification_of_pic_nums_idc shall not be equal to 3 until RefPicList0[ num_ref_idx_l0_active_minus1 ] in the modified list is not equal to "no reference picture".</w:delText>
        </w:r>
      </w:del>
    </w:p>
    <w:p>
      <w:pPr>
        <w:pStyle w:val="Normal"/>
        <w:tabs>
          <w:tab w:val="clear" w:pos="720"/>
          <w:tab w:val="left" w:pos="794" w:leader="none"/>
          <w:tab w:val="left" w:pos="1191" w:leader="none"/>
          <w:tab w:val="left" w:pos="1588" w:leader="none"/>
          <w:tab w:val="left" w:pos="1985" w:leader="none"/>
        </w:tabs>
        <w:spacing w:before="136" w:after="0"/>
        <w:rPr>
          <w:del w:id="7663" w:author="Clinton Priddle" w:date="2010-05-28T17:20:00Z"/>
        </w:rPr>
      </w:pPr>
      <w:ins w:id="7658" w:author="Heiko Schwarz" w:date="2010-04-27T17:26:00Z">
        <w:del w:id="7659" w:author="Clinton Priddle" w:date="2010-05-28T17:20:00Z">
          <w:r>
            <w:rPr>
              <w:b/>
            </w:rPr>
            <w:delText>ref_pic_list_modification</w:delText>
          </w:r>
        </w:del>
      </w:ins>
      <w:ins w:id="7660" w:author="Heiko Schwarz" w:date="2010-04-27T17:26:00Z">
        <w:del w:id="7661" w:author="Clinton Priddle" w:date="2010-05-28T17:20:00Z">
          <w:r>
            <w:rPr>
              <w:b/>
              <w:bCs/>
            </w:rPr>
            <w:delText>_flag_l1</w:delText>
          </w:r>
        </w:del>
      </w:ins>
      <w:del w:id="7662" w:author="Clinton Priddle" w:date="2010-05-28T17:20:00Z">
        <w:r>
          <w:rPr/>
          <w:delText xml:space="preserve"> equal to 1 specifies that the syntax element modification_of_pic_nums_idc is present for specifying reference picture list 1. ref_pic_list_modification_flag_l1 equal to 0 specifies that this syntax element is not present.</w:delText>
        </w:r>
      </w:del>
    </w:p>
    <w:p>
      <w:pPr>
        <w:pStyle w:val="Normal"/>
        <w:tabs>
          <w:tab w:val="clear" w:pos="720"/>
          <w:tab w:val="left" w:pos="794" w:leader="none"/>
          <w:tab w:val="left" w:pos="1191" w:leader="none"/>
          <w:tab w:val="left" w:pos="1588" w:leader="none"/>
          <w:tab w:val="left" w:pos="1985" w:leader="none"/>
        </w:tabs>
        <w:spacing w:before="136" w:after="0"/>
        <w:rPr>
          <w:del w:id="7665" w:author="Clinton Priddle" w:date="2010-05-28T17:20:00Z"/>
        </w:rPr>
      </w:pPr>
      <w:del w:id="7664" w:author="Clinton Priddle" w:date="2010-05-28T17:20:00Z">
        <w:r>
          <w:rPr/>
          <w:delText>When ref_pic_list_modification_flag_l1 is equal to 1, the number of times that modification_of_pic_nums_idc is not equal to 3 following ref_pic_list_modification_flag_l1 shall not exceed num_ref_idx_l1_active_minus1 + 1.</w:delText>
        </w:r>
      </w:del>
    </w:p>
    <w:p>
      <w:pPr>
        <w:pStyle w:val="Normal"/>
        <w:tabs>
          <w:tab w:val="clear" w:pos="720"/>
          <w:tab w:val="left" w:pos="794" w:leader="none"/>
          <w:tab w:val="left" w:pos="1191" w:leader="none"/>
          <w:tab w:val="left" w:pos="1588" w:leader="none"/>
          <w:tab w:val="left" w:pos="1985" w:leader="none"/>
        </w:tabs>
        <w:spacing w:before="136" w:after="0"/>
        <w:rPr>
          <w:del w:id="7667" w:author="Clinton Priddle" w:date="2010-05-28T17:20:00Z"/>
        </w:rPr>
      </w:pPr>
      <w:del w:id="7666" w:author="Clinton Priddle" w:date="2010-05-28T17:20:00Z">
        <w:r>
          <w:rPr/>
          <w:delText xml:space="preserve">When decoding a slice with slice_type equal to 1 or 6 and RefPicList1[ num_ref_idx_l1_active_minus1 ] in the initial reference picture list is equal to "no reference picture", ref_pic_list_modification_flag_l1 shall be equal to 1 and modification_of_pic_nums_idc shall not be equal to 3 until RefPicList1[ num_ref_idx_l1_active_minus1 ] in the modified list is not equal to "no reference picture". </w:delText>
        </w:r>
      </w:del>
    </w:p>
    <w:p>
      <w:pPr>
        <w:pStyle w:val="Heading4"/>
        <w:tabs>
          <w:tab w:val="clear" w:pos="720"/>
          <w:tab w:val="left" w:pos="794" w:leader="none"/>
          <w:tab w:val="left" w:pos="1191" w:leader="none"/>
          <w:tab w:val="left" w:pos="1588" w:leader="none"/>
          <w:tab w:val="left" w:pos="1985" w:leader="none"/>
        </w:tabs>
        <w:spacing w:before="136" w:after="0"/>
        <w:rPr>
          <w:del w:id="7677" w:author="Clinton Priddle" w:date="2010-05-28T17:20:00Z"/>
        </w:rPr>
      </w:pPr>
      <w:ins w:id="7668" w:author="Heiko Schwarz" w:date="2010-04-27T17:26:00Z">
        <w:del w:id="7669" w:author="Clinton Priddle" w:date="2010-05-28T17:20:00Z">
          <w:r>
            <w:rPr>
              <w:b/>
              <w:bCs/>
            </w:rPr>
            <w:delText>modification_of_pic_nums_idc</w:delText>
          </w:r>
        </w:del>
      </w:ins>
      <w:ins w:id="7670" w:author="Heiko Schwarz" w:date="2010-04-27T17:26:00Z">
        <w:del w:id="7671" w:author="Clinton Priddle" w:date="2010-05-28T17:20:00Z">
          <w:r>
            <w:rPr/>
            <w:delText xml:space="preserve"> together with abs_diff_pic_num_minus1 or long_term_pic_num specifies which of the reference pictures are re-mapped. The values of modification_of_pic_nums_idc are specified in </w:delText>
          </w:r>
        </w:del>
      </w:ins>
      <w:ins w:id="7672" w:author="Heiko Schwarz" w:date="2010-04-27T17:26:00Z">
        <w:del w:id="7673" w:author="Clinton Priddle" w:date="2010-05-28T17:20:00Z">
          <w:r>
            <w:rPr/>
            <w:fldChar w:fldCharType="begin"/>
          </w:r>
          <w:r>
            <w:rPr/>
            <w:delInstrText xml:space="preserve"> REF _Ref19417368 \h </w:delInstrText>
          </w:r>
          <w:r>
            <w:rPr/>
            <w:fldChar w:fldCharType="separate"/>
          </w:r>
          <w:r>
            <w:rPr/>
            <w:delText>Table 4‎4-78</w:delText>
          </w:r>
          <w:r>
            <w:rPr/>
            <w:fldChar w:fldCharType="end"/>
          </w:r>
        </w:del>
      </w:ins>
      <w:ins w:id="7674" w:author="Heiko Schwarz" w:date="2010-04-27T17:26:00Z">
        <w:del w:id="7675" w:author="Clinton Priddle" w:date="2010-05-28T17:20:00Z">
          <w:r>
            <w:rPr/>
            <w:delText>. The value of the first modification_of_pic_nums_idc that follows immediately after ref_pic_list_modification_flag_l0 or ref_pic_list_modification_flag_l1 shall not be equal to 3</w:delText>
          </w:r>
        </w:del>
      </w:ins>
      <w:del w:id="7676" w:author="Clinton Priddle" w:date="2010-05-28T17:20:00Z">
        <w:r>
          <w:rPr/>
          <w:delText>.</w:delText>
        </w:r>
      </w:del>
    </w:p>
    <w:p>
      <w:pPr>
        <w:pStyle w:val="Heading4"/>
        <w:tabs>
          <w:tab w:val="clear" w:pos="720"/>
          <w:tab w:val="left" w:pos="794" w:leader="none"/>
          <w:tab w:val="left" w:pos="1191" w:leader="none"/>
          <w:tab w:val="left" w:pos="1588" w:leader="none"/>
          <w:tab w:val="left" w:pos="1985" w:leader="none"/>
        </w:tabs>
        <w:spacing w:before="136" w:after="0"/>
        <w:rPr>
          <w:del w:id="7679" w:author="Clinton Priddle" w:date="2010-05-28T17:20:00Z"/>
        </w:rPr>
      </w:pPr>
      <w:del w:id="7678" w:author="Clinton Priddle" w:date="2010-05-28T17:20:00Z">
        <w:r>
          <w:rPr/>
        </w:r>
      </w:del>
    </w:p>
    <w:p>
      <w:pPr>
        <w:pStyle w:val="Heading4"/>
        <w:jc w:val="center"/>
        <w:rPr>
          <w:del w:id="7693" w:author="Miska Hannuksela" w:date="2010-06-14T18:03:00Z"/>
        </w:rPr>
      </w:pPr>
      <w:ins w:id="7680" w:author="Heiko Schwarz" w:date="2010-04-27T17:34:00Z">
        <w:del w:id="7681" w:author="Miska Hannuksela" w:date="2010-06-14T18:03:00Z">
          <w:bookmarkStart w:id="95" w:name="_Ref19417368"/>
          <w:r>
            <w:rPr/>
            <w:delText xml:space="preserve">Table </w:delText>
          </w:r>
        </w:del>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682" w:author="Davies" w:date="2010-05-24T16:02:00Z">
        <w:del w:id="7683" w:author="Miska Hannuksela" w:date="2010-06-14T18:03:00Z">
          <w:r>
            <w:rPr>
              <w:lang w:val="en-US" w:eastAsia="en-US"/>
            </w:rPr>
            <w:delText>4</w:delText>
          </w:r>
        </w:del>
      </w:ins>
      <w:ins w:id="7684" w:author="WJHan-Samsung" w:date="2010-05-24T16:54:00Z">
        <w:del w:id="7685" w:author="Miska Hannuksela" w:date="2010-06-14T18:03:00Z">
          <w:r>
            <w:rPr>
              <w:lang w:val="en-US" w:eastAsia="en-US"/>
            </w:rPr>
            <w:delText>‎4</w:delText>
          </w:r>
        </w:del>
      </w:ins>
      <w:r>
        <w:rPr>
          <w:lang w:val="en-US" w:eastAsia="en-US"/>
        </w:rPr>
      </w:r>
      <w:r>
        <w:rPr>
          <w:lang w:val="en-US" w:eastAsia="en-US"/>
        </w:rPr>
        <w:fldChar w:fldCharType="end"/>
      </w:r>
      <w:ins w:id="7686" w:author="WJHan-Samsung" w:date="2010-05-19T22:19:00Z">
        <w:del w:id="7687" w:author="Miska Hannuksela" w:date="2010-06-14T18:03:00Z">
          <w:r>
            <w:rPr/>
            <w:noBreakHyphen/>
          </w:r>
        </w:del>
      </w:ins>
      <w:ins w:id="7688" w:author="WJHan-Samsung" w:date="2010-05-19T22:19:00Z">
        <w:del w:id="7689" w:author="Miska Hannuksela" w:date="2010-06-14T18:03:00Z">
          <w:r>
            <w:rPr/>
            <w:fldChar w:fldCharType="begin"/>
          </w:r>
          <w:r>
            <w:rPr/>
            <w:delInstrText xml:space="preserve"> SEQ Table \* ARABIC </w:delInstrText>
          </w:r>
          <w:r>
            <w:rPr/>
            <w:fldChar w:fldCharType="separate"/>
          </w:r>
          <w:r>
            <w:rPr/>
            <w:delText>7</w:delText>
          </w:r>
          <w:r>
            <w:rPr/>
            <w:fldChar w:fldCharType="end"/>
          </w:r>
        </w:del>
      </w:ins>
      <w:ins w:id="7690" w:author="Heiko Schwarz" w:date="2010-04-27T17:34:00Z">
        <w:del w:id="7691" w:author="Miska Hannuksela" w:date="2010-06-14T18:03:00Z">
          <w:r>
            <w:rPr/>
            <w:fldChar w:fldCharType="begin"/>
          </w:r>
          <w:r>
            <w:rPr/>
            <w:delInstrText xml:space="preserve"> SEQ Table \* ARABIC </w:delInstrText>
          </w:r>
          <w:r>
            <w:rPr/>
            <w:fldChar w:fldCharType="separate"/>
          </w:r>
          <w:r>
            <w:rPr/>
            <w:delText>8</w:delText>
          </w:r>
          <w:r>
            <w:rPr/>
            <w:fldChar w:fldCharType="end"/>
          </w:r>
        </w:del>
      </w:ins>
      <w:del w:id="7692" w:author="Miska Hannuksela" w:date="2010-06-14T18:03:00Z">
        <w:bookmarkEnd w:id="95"/>
        <w:r>
          <w:rPr/>
          <w:delText xml:space="preserve"> – modification_of_pic_nums_idc operations for modification of reference picture lists</w:delText>
        </w:r>
      </w:del>
    </w:p>
    <w:p>
      <w:pPr>
        <w:pStyle w:val="Heading4"/>
        <w:rPr>
          <w:lang w:val="en-GB"/>
        </w:rPr>
      </w:pPr>
      <w:r>
        <w:rPr>
          <w:lang w:val="en-GB"/>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del w:id="7694" w:author="Miska Hannuksela" w:date="2010-06-14T18:03:00Z">
              <w:r>
                <w:rPr>
                  <w:b/>
                  <w:bCs/>
                </w:rPr>
                <w:delText>modification_of_pic_nums_idc</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del w:id="7695" w:author="Miska Hannuksela" w:date="2010-06-14T18:03:00Z">
              <w:r>
                <w:rPr>
                  <w:b/>
                  <w:bCs/>
                </w:rPr>
                <w:delText>modification specified</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overflowPunct w:val="false"/>
              <w:autoSpaceDE w:val="false"/>
              <w:bidi w:val="0"/>
              <w:spacing w:lineRule="exact" w:line="190" w:before="100" w:after="100"/>
              <w:jc w:val="both"/>
              <w:textAlignment w:val="baseline"/>
              <w:rPr/>
            </w:pPr>
            <w:del w:id="7696" w:author="Miska Hannuksela" w:date="2010-06-14T18:03:00Z">
              <w:r>
                <w:rPr/>
                <w:delText>0</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7697" w:author="Miska Hannuksela" w:date="2010-06-14T18:03:00Z">
              <w:r>
                <w:rPr/>
                <w:delText>abs_diff_pic_num_minus1 is present and corresponds to a difference to subtract from a picture number prediction valu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7698" w:author="Miska Hannuksela" w:date="2010-06-14T18:03:00Z">
              <w:r>
                <w:rPr/>
                <w:delText>1</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7699" w:author="Miska Hannuksela" w:date="2010-06-14T18:03:00Z">
              <w:r>
                <w:rPr/>
                <w:delText>abs_diff_pic_num_minus1 is present and corresponds to a difference to add to a picture number prediction valu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7700" w:author="Miska Hannuksela" w:date="2010-06-14T18:03:00Z">
              <w:r>
                <w:rPr/>
                <w:delText>2</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7701" w:author="Miska Hannuksela" w:date="2010-06-14T18:03:00Z">
              <w:r>
                <w:rPr/>
                <w:delText>long_term_pic_num is present and specifies the long-term picture number for a reference pictur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del w:id="7702" w:author="Miska Hannuksela" w:date="2010-06-14T18:03:00Z">
              <w:r>
                <w:rPr/>
                <w:delText>3</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both"/>
              <w:rPr/>
            </w:pPr>
            <w:del w:id="7703" w:author="Miska Hannuksela" w:date="2010-06-14T18:03:00Z">
              <w:r>
                <w:rPr/>
                <w:delText>End loop for modification of the initial reference picture list</w:delText>
              </w:r>
            </w:del>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del w:id="7707" w:author="Miska Hannuksela" w:date="2010-06-14T18:03:00Z"/>
        </w:rPr>
      </w:pPr>
      <w:ins w:id="7704" w:author="Heiko Schwarz" w:date="2010-04-27T17:26:00Z">
        <w:del w:id="7705" w:author="Miska Hannuksela" w:date="2010-06-14T18:03:00Z">
          <w:r>
            <w:rPr>
              <w:b/>
              <w:bCs/>
            </w:rPr>
            <w:delText>abs_diff_pic_num_minus1</w:delText>
          </w:r>
        </w:del>
      </w:ins>
      <w:del w:id="7706" w:author="Miska Hannuksela" w:date="2010-06-14T18:03:00Z">
        <w:r>
          <w:rPr/>
          <w:delText xml:space="preserve"> plus 1 specifies the absolute difference between the picture number of the picture being moved to the current index in the list and the picture number prediction value. abs_diff_pic_num_minus1 shall be in the range of 0 to MaxPicNum − 1.</w:delText>
        </w:r>
      </w:del>
    </w:p>
    <w:p>
      <w:pPr>
        <w:pStyle w:val="Normal"/>
        <w:tabs>
          <w:tab w:val="clear" w:pos="720"/>
          <w:tab w:val="left" w:pos="794" w:leader="none"/>
          <w:tab w:val="left" w:pos="1191" w:leader="none"/>
          <w:tab w:val="left" w:pos="1588" w:leader="none"/>
          <w:tab w:val="left" w:pos="1985" w:leader="none"/>
        </w:tabs>
        <w:spacing w:before="136" w:after="0"/>
        <w:rPr>
          <w:del w:id="7711" w:author="Miska Hannuksela" w:date="2010-06-14T18:03:00Z"/>
        </w:rPr>
      </w:pPr>
      <w:ins w:id="7708" w:author="Heiko Schwarz" w:date="2010-04-27T17:26:00Z">
        <w:del w:id="7709" w:author="Miska Hannuksela" w:date="2010-06-14T18:03:00Z">
          <w:r>
            <w:rPr>
              <w:b/>
            </w:rPr>
            <w:delText>long_term_pic_num</w:delText>
          </w:r>
        </w:del>
      </w:ins>
      <w:del w:id="7710" w:author="Miska Hannuksela" w:date="2010-06-14T18:03:00Z">
        <w:r>
          <w:rPr/>
          <w:delText xml:space="preserve"> specifies the long-term picture number of the picture being moved to the current index in the list. When decoding a coded frame, long_term_pic_num shall be equal to a LongTermPicNum assigned to one of the reference frames or complementary reference field pairs marked as "used for long-term reference". When decoding a coded field, long_term_pic_num shall be equal to a LongTermPicNum assigned to one of the reference fields marked as "used for long-term reference".</w:delText>
        </w:r>
      </w:del>
    </w:p>
    <w:p>
      <w:pPr>
        <w:pStyle w:val="Normal"/>
        <w:numPr>
          <w:ilvl w:val="3"/>
          <w:numId w:val="19"/>
        </w:numPr>
        <w:rPr>
          <w:del w:id="7713" w:author="Miska Hannuksela" w:date="2010-06-14T18:03:00Z"/>
        </w:rPr>
      </w:pPr>
      <w:del w:id="7712" w:author="Miska Hannuksela" w:date="2010-06-14T18:03:00Z">
        <w:r>
          <w:rPr/>
          <w:delText>Prediction weight table semantics</w:delText>
        </w:r>
      </w:del>
    </w:p>
    <w:p>
      <w:pPr>
        <w:pStyle w:val="Normal"/>
        <w:tabs>
          <w:tab w:val="clear" w:pos="720"/>
          <w:tab w:val="left" w:pos="794" w:leader="none"/>
          <w:tab w:val="left" w:pos="1191" w:leader="none"/>
          <w:tab w:val="left" w:pos="1588" w:leader="none"/>
          <w:tab w:val="left" w:pos="1985" w:leader="none"/>
        </w:tabs>
        <w:spacing w:before="136" w:after="0"/>
        <w:rPr>
          <w:del w:id="7717" w:author="Miska Hannuksela" w:date="2010-06-14T18:03:00Z"/>
        </w:rPr>
      </w:pPr>
      <w:ins w:id="7714" w:author="Heiko Schwarz" w:date="2010-04-27T17:44:00Z">
        <w:del w:id="7715" w:author="Miska Hannuksela" w:date="2010-06-14T18:03:00Z">
          <w:r>
            <w:rPr>
              <w:b/>
              <w:bCs/>
            </w:rPr>
            <w:delText xml:space="preserve">luma_log2_weight_denom </w:delText>
          </w:r>
        </w:del>
      </w:ins>
      <w:del w:id="7716" w:author="Miska Hannuksela" w:date="2010-06-14T18:03:00Z">
        <w:r>
          <w:rPr/>
          <w:delText>is the base 2 logarithm of the denominator for all luma weighting factors. The value of luma_log2_weight_denom shall be in the range of 0 to 7, inclusive.</w:delText>
        </w:r>
      </w:del>
    </w:p>
    <w:p>
      <w:pPr>
        <w:pStyle w:val="Normal"/>
        <w:tabs>
          <w:tab w:val="clear" w:pos="720"/>
          <w:tab w:val="left" w:pos="794" w:leader="none"/>
          <w:tab w:val="left" w:pos="1191" w:leader="none"/>
          <w:tab w:val="left" w:pos="1588" w:leader="none"/>
          <w:tab w:val="left" w:pos="1985" w:leader="none"/>
        </w:tabs>
        <w:spacing w:before="136" w:after="0"/>
        <w:rPr>
          <w:del w:id="7725" w:author="Miska Hannuksela" w:date="2010-06-14T18:03:00Z"/>
        </w:rPr>
      </w:pPr>
      <w:ins w:id="7718" w:author="Heiko Schwarz" w:date="2010-04-27T17:44:00Z">
        <w:del w:id="7719" w:author="Miska Hannuksela" w:date="2010-06-14T18:03:00Z">
          <w:r>
            <w:rPr>
              <w:b/>
              <w:bCs/>
            </w:rPr>
            <w:delText>chroma_</w:delText>
          </w:r>
        </w:del>
      </w:ins>
      <w:ins w:id="7720" w:author="Heiko Schwarz" w:date="2010-04-27T17:44:00Z">
        <w:del w:id="7721" w:author="Miska Hannuksela" w:date="2010-06-14T18:03:00Z">
          <w:r>
            <w:rPr>
              <w:b/>
            </w:rPr>
            <w:delText>log2_</w:delText>
          </w:r>
        </w:del>
      </w:ins>
      <w:ins w:id="7722" w:author="Heiko Schwarz" w:date="2010-04-27T17:44:00Z">
        <w:del w:id="7723" w:author="Miska Hannuksela" w:date="2010-06-14T18:03:00Z">
          <w:r>
            <w:rPr>
              <w:b/>
              <w:bCs/>
            </w:rPr>
            <w:delText xml:space="preserve">weight_denom </w:delText>
          </w:r>
        </w:del>
      </w:ins>
      <w:del w:id="7724" w:author="Miska Hannuksela" w:date="2010-06-14T18:03:00Z">
        <w:r>
          <w:rPr/>
          <w:delText>is the base 2 logarithm of the denominator for all chroma weighting factors. The value of chroma_log2_weight_denom shall be in the range of 0 to 7, inclusive.</w:delText>
        </w:r>
      </w:del>
    </w:p>
    <w:p>
      <w:pPr>
        <w:pStyle w:val="Normal"/>
        <w:tabs>
          <w:tab w:val="clear" w:pos="720"/>
          <w:tab w:val="left" w:pos="794" w:leader="none"/>
          <w:tab w:val="left" w:pos="1191" w:leader="none"/>
          <w:tab w:val="left" w:pos="1588" w:leader="none"/>
          <w:tab w:val="left" w:pos="1985" w:leader="none"/>
        </w:tabs>
        <w:spacing w:before="136" w:after="0"/>
        <w:rPr>
          <w:del w:id="7733" w:author="Miska Hannuksela" w:date="2010-06-14T18:03:00Z"/>
        </w:rPr>
      </w:pPr>
      <w:ins w:id="7726" w:author="Heiko Schwarz" w:date="2010-04-27T17:44:00Z">
        <w:del w:id="7727" w:author="Miska Hannuksela" w:date="2010-06-14T18:03:00Z">
          <w:r>
            <w:rPr>
              <w:b/>
              <w:bCs/>
              <w:lang w:eastAsia="ja-JP"/>
            </w:rPr>
            <w:delText xml:space="preserve">luma_weight_l0_flag </w:delText>
          </w:r>
        </w:del>
      </w:ins>
      <w:ins w:id="7728" w:author="Heiko Schwarz" w:date="2010-04-27T17:44:00Z">
        <w:del w:id="7729" w:author="Miska Hannuksela" w:date="2010-06-14T18:03:00Z">
          <w:r>
            <w:rPr>
              <w:bCs/>
              <w:lang w:eastAsia="ja-JP"/>
            </w:rPr>
            <w:delText xml:space="preserve">equal to 1 </w:delText>
          </w:r>
        </w:del>
      </w:ins>
      <w:ins w:id="7730" w:author="Heiko Schwarz" w:date="2010-04-27T17:44:00Z">
        <w:del w:id="7731" w:author="Miska Hannuksela" w:date="2010-06-14T18:03:00Z">
          <w:r>
            <w:rPr/>
            <w:delText>specifies</w:delText>
          </w:r>
        </w:del>
      </w:ins>
      <w:del w:id="7732" w:author="Miska Hannuksela" w:date="2010-06-14T18:03:00Z">
        <w:r>
          <w:rPr>
            <w:lang w:eastAsia="ja-JP"/>
          </w:rPr>
          <w:delText xml:space="preserve"> that weighting factors for the luma component of list 0 prediction are present. luma_weight_l0_flag equal to 0 specifies that these weighting factors are not present. </w:delText>
        </w:r>
      </w:del>
    </w:p>
    <w:p>
      <w:pPr>
        <w:pStyle w:val="Normal"/>
        <w:tabs>
          <w:tab w:val="clear" w:pos="720"/>
          <w:tab w:val="left" w:pos="794" w:leader="none"/>
          <w:tab w:val="left" w:pos="1191" w:leader="none"/>
          <w:tab w:val="left" w:pos="1588" w:leader="none"/>
          <w:tab w:val="left" w:pos="1985" w:leader="none"/>
        </w:tabs>
        <w:spacing w:before="136" w:after="0"/>
        <w:rPr>
          <w:del w:id="7757" w:author="Miska Hannuksela" w:date="2010-06-14T18:03:00Z"/>
        </w:rPr>
      </w:pPr>
      <w:ins w:id="7734" w:author="Heiko Schwarz" w:date="2010-04-27T17:44:00Z">
        <w:del w:id="7735" w:author="Miska Hannuksela" w:date="2010-06-14T18:03:00Z">
          <w:r>
            <w:rPr>
              <w:b/>
              <w:bCs/>
              <w:lang w:eastAsia="ja-JP"/>
            </w:rPr>
            <w:delText>luma_weight_l0</w:delText>
          </w:r>
        </w:del>
      </w:ins>
      <w:ins w:id="7736" w:author="Heiko Schwarz" w:date="2010-04-27T17:44:00Z">
        <w:del w:id="7737" w:author="Miska Hannuksela" w:date="2010-06-14T18:03:00Z">
          <w:r>
            <w:rPr>
              <w:b/>
              <w:lang w:eastAsia="ja-JP"/>
            </w:rPr>
            <w:delText>[</w:delText>
          </w:r>
        </w:del>
      </w:ins>
      <w:ins w:id="7738" w:author="Heiko Schwarz" w:date="2010-04-27T17:44:00Z">
        <w:del w:id="7739" w:author="Miska Hannuksela" w:date="2010-06-14T18:03:00Z">
          <w:r>
            <w:rPr>
              <w:lang w:eastAsia="ja-JP"/>
            </w:rPr>
            <w:delText> i </w:delText>
          </w:r>
        </w:del>
      </w:ins>
      <w:ins w:id="7740" w:author="Heiko Schwarz" w:date="2010-04-27T17:44:00Z">
        <w:del w:id="7741" w:author="Miska Hannuksela" w:date="2010-06-14T18:03:00Z">
          <w:r>
            <w:rPr>
              <w:b/>
              <w:lang w:eastAsia="ja-JP"/>
            </w:rPr>
            <w:delText>]</w:delText>
          </w:r>
        </w:del>
      </w:ins>
      <w:ins w:id="7742" w:author="Heiko Schwarz" w:date="2010-04-27T17:44:00Z">
        <w:del w:id="7743" w:author="Miska Hannuksela" w:date="2010-06-14T18:03:00Z">
          <w:r>
            <w:rPr>
              <w:lang w:eastAsia="ja-JP"/>
            </w:rPr>
            <w:delText xml:space="preserve"> is the weighting factor applied to the luma prediction value for list 0 prediction using RefPicList0[ i ]. </w:delText>
          </w:r>
        </w:del>
      </w:ins>
      <w:ins w:id="7744" w:author="Heiko Schwarz" w:date="2010-04-27T17:44:00Z">
        <w:del w:id="7745" w:author="Miska Hannuksela" w:date="2010-06-14T18:03:00Z">
          <w:r>
            <w:rPr/>
            <w:delText>When luma_weight_l0_flag is equal to 1, the value of luma_weight_l0[ i ] shall be in the range of −128 to 127, inclusive.</w:delText>
          </w:r>
        </w:del>
      </w:ins>
      <w:ins w:id="7746" w:author="Heiko Schwarz" w:date="2010-04-27T17:44:00Z">
        <w:del w:id="7747" w:author="Miska Hannuksela" w:date="2010-06-14T18:03:00Z">
          <w:r>
            <w:rPr>
              <w:lang w:eastAsia="ja-JP"/>
            </w:rPr>
            <w:delText xml:space="preserve"> When luma_weight_l0_flag</w:delText>
          </w:r>
        </w:del>
      </w:ins>
      <w:ins w:id="7748" w:author="Heiko Schwarz" w:date="2010-04-27T17:44:00Z">
        <w:del w:id="7749" w:author="Miska Hannuksela" w:date="2010-06-14T18:03:00Z">
          <w:r>
            <w:rPr>
              <w:b/>
              <w:bCs/>
              <w:lang w:eastAsia="ja-JP"/>
            </w:rPr>
            <w:delText xml:space="preserve"> </w:delText>
          </w:r>
        </w:del>
      </w:ins>
      <w:ins w:id="7750" w:author="Heiko Schwarz" w:date="2010-04-27T17:44:00Z">
        <w:del w:id="7751" w:author="Miska Hannuksela" w:date="2010-06-14T18:03:00Z">
          <w:r>
            <w:rPr>
              <w:lang w:eastAsia="ja-JP"/>
            </w:rPr>
            <w:delText>is equal to 0, luma_weight_l0[ i ] shall be inferred to be equal to 2</w:delText>
          </w:r>
        </w:del>
      </w:ins>
      <w:ins w:id="7752" w:author="Heiko Schwarz" w:date="2010-04-27T17:44:00Z">
        <w:del w:id="7753" w:author="Miska Hannuksela" w:date="2010-06-14T18:03:00Z">
          <w:r>
            <w:rPr>
              <w:vertAlign w:val="superscript"/>
              <w:lang w:eastAsia="ja-JP"/>
            </w:rPr>
            <w:delText>luma_log2_weight_denom</w:delText>
          </w:r>
        </w:del>
      </w:ins>
      <w:ins w:id="7754" w:author="Heiko Schwarz" w:date="2010-04-27T17:44:00Z">
        <w:del w:id="7755" w:author="Miska Hannuksela" w:date="2010-06-14T18:03:00Z">
          <w:r>
            <w:rPr/>
            <w:delText xml:space="preserve"> </w:delText>
          </w:r>
        </w:del>
      </w:ins>
      <w:del w:id="7756" w:author="Miska Hannuksela" w:date="2010-06-14T18:03:00Z">
        <w:r>
          <w:rPr>
            <w:lang w:eastAsia="ja-JP"/>
          </w:rPr>
          <w:delText>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777" w:author="Miska Hannuksela" w:date="2010-06-14T18:03:00Z"/>
        </w:rPr>
      </w:pPr>
      <w:ins w:id="7758" w:author="Heiko Schwarz" w:date="2010-04-27T17:44:00Z">
        <w:del w:id="7759" w:author="Miska Hannuksela" w:date="2010-06-14T18:03:00Z">
          <w:r>
            <w:rPr>
              <w:b/>
              <w:bCs/>
              <w:lang w:eastAsia="ja-JP"/>
            </w:rPr>
            <w:delText>luma_offset_l0[</w:delText>
          </w:r>
        </w:del>
      </w:ins>
      <w:ins w:id="7760" w:author="Heiko Schwarz" w:date="2010-04-27T17:44:00Z">
        <w:del w:id="7761" w:author="Miska Hannuksela" w:date="2010-06-14T18:03:00Z">
          <w:r>
            <w:rPr>
              <w:lang w:eastAsia="ja-JP"/>
            </w:rPr>
            <w:delText> i </w:delText>
          </w:r>
        </w:del>
      </w:ins>
      <w:ins w:id="7762" w:author="Heiko Schwarz" w:date="2010-04-27T17:44:00Z">
        <w:del w:id="7763" w:author="Miska Hannuksela" w:date="2010-06-14T18:03:00Z">
          <w:r>
            <w:rPr>
              <w:b/>
              <w:bCs/>
              <w:lang w:eastAsia="ja-JP"/>
            </w:rPr>
            <w:delText>]</w:delText>
          </w:r>
        </w:del>
      </w:ins>
      <w:ins w:id="7764" w:author="Heiko Schwarz" w:date="2010-04-27T17:44:00Z">
        <w:del w:id="7765" w:author="Miska Hannuksela" w:date="2010-06-14T18:03:00Z">
          <w:r>
            <w:rPr>
              <w:lang w:eastAsia="ja-JP"/>
            </w:rPr>
            <w:delText xml:space="preserve"> is the additive offset applied to the </w:delText>
          </w:r>
        </w:del>
      </w:ins>
      <w:ins w:id="7766" w:author="Heiko Schwarz" w:date="2010-04-27T17:44:00Z">
        <w:del w:id="7767" w:author="Miska Hannuksela" w:date="2010-06-14T18:03:00Z">
          <w:r>
            <w:rPr/>
            <w:delText>luma</w:delText>
          </w:r>
        </w:del>
      </w:ins>
      <w:ins w:id="7768" w:author="Heiko Schwarz" w:date="2010-04-27T17:44:00Z">
        <w:del w:id="7769" w:author="Miska Hannuksela" w:date="2010-06-14T18:03:00Z">
          <w:r>
            <w:rPr>
              <w:lang w:eastAsia="ja-JP"/>
            </w:rPr>
            <w:delText xml:space="preserve"> prediction value for list 0 prediction using RefPicList0[ i ].</w:delText>
          </w:r>
        </w:del>
      </w:ins>
      <w:ins w:id="7770" w:author="Heiko Schwarz" w:date="2010-04-27T17:44:00Z">
        <w:del w:id="7771" w:author="Miska Hannuksela" w:date="2010-06-14T18:03:00Z">
          <w:r>
            <w:rPr/>
            <w:delText xml:space="preserve"> The value of luma_offset_l0[ i ] shall be in the range of −128 to 127, inclusive.</w:delText>
          </w:r>
        </w:del>
      </w:ins>
      <w:ins w:id="7772" w:author="Heiko Schwarz" w:date="2010-04-27T17:44:00Z">
        <w:del w:id="7773" w:author="Miska Hannuksela" w:date="2010-06-14T18:03:00Z">
          <w:r>
            <w:rPr>
              <w:lang w:eastAsia="ja-JP"/>
            </w:rPr>
            <w:delText xml:space="preserve"> When luma_weight_l0_flag</w:delText>
          </w:r>
        </w:del>
      </w:ins>
      <w:ins w:id="7774" w:author="Heiko Schwarz" w:date="2010-04-27T17:44:00Z">
        <w:del w:id="7775" w:author="Miska Hannuksela" w:date="2010-06-14T18:03:00Z">
          <w:r>
            <w:rPr>
              <w:b/>
              <w:bCs/>
              <w:lang w:eastAsia="ja-JP"/>
            </w:rPr>
            <w:delText xml:space="preserve"> </w:delText>
          </w:r>
        </w:del>
      </w:ins>
      <w:del w:id="7776" w:author="Miska Hannuksela" w:date="2010-06-14T18:03:00Z">
        <w:r>
          <w:rPr>
            <w:lang w:eastAsia="ja-JP"/>
          </w:rPr>
          <w:delText>is equal to 0, luma_offset_l0[ i ] shall be inferred as equal to 0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781" w:author="Miska Hannuksela" w:date="2010-06-14T18:03:00Z"/>
        </w:rPr>
      </w:pPr>
      <w:ins w:id="7778" w:author="Heiko Schwarz" w:date="2010-04-27T17:44:00Z">
        <w:del w:id="7779" w:author="Miska Hannuksela" w:date="2010-06-14T18:03:00Z">
          <w:r>
            <w:rPr>
              <w:b/>
              <w:bCs/>
              <w:lang w:eastAsia="ja-JP"/>
            </w:rPr>
            <w:delText>chroma_weight_l0_flag</w:delText>
          </w:r>
        </w:del>
      </w:ins>
      <w:del w:id="7780" w:author="Miska Hannuksela" w:date="2010-06-14T18:03:00Z">
        <w:r>
          <w:rPr>
            <w:lang w:eastAsia="ja-JP"/>
          </w:rPr>
          <w:delText xml:space="preserve"> equal to 1 specifies that weighting factors for the chroma prediction values of list 0 prediction are present. chroma_weight_l0_flag equal to 0 specifies that these weighting factors are not present. </w:delText>
        </w:r>
      </w:del>
    </w:p>
    <w:p>
      <w:pPr>
        <w:pStyle w:val="Normal"/>
        <w:tabs>
          <w:tab w:val="clear" w:pos="720"/>
          <w:tab w:val="left" w:pos="794" w:leader="none"/>
          <w:tab w:val="left" w:pos="1191" w:leader="none"/>
          <w:tab w:val="left" w:pos="1588" w:leader="none"/>
          <w:tab w:val="left" w:pos="1985" w:leader="none"/>
        </w:tabs>
        <w:spacing w:before="136" w:after="0"/>
        <w:rPr>
          <w:del w:id="7805" w:author="Miska Hannuksela" w:date="2010-06-14T18:03:00Z"/>
        </w:rPr>
      </w:pPr>
      <w:ins w:id="7782" w:author="Heiko Schwarz" w:date="2010-04-27T17:44:00Z">
        <w:del w:id="7783" w:author="Miska Hannuksela" w:date="2010-06-14T18:03:00Z">
          <w:r>
            <w:rPr>
              <w:b/>
              <w:bCs/>
              <w:lang w:eastAsia="ja-JP"/>
            </w:rPr>
            <w:delText>chroma_weight_l0[</w:delText>
          </w:r>
        </w:del>
      </w:ins>
      <w:ins w:id="7784" w:author="Heiko Schwarz" w:date="2010-04-27T17:44:00Z">
        <w:del w:id="7785" w:author="Miska Hannuksela" w:date="2010-06-14T18:03:00Z">
          <w:r>
            <w:rPr>
              <w:lang w:eastAsia="ja-JP"/>
            </w:rPr>
            <w:delText> i </w:delText>
          </w:r>
        </w:del>
      </w:ins>
      <w:ins w:id="7786" w:author="Heiko Schwarz" w:date="2010-04-27T17:44:00Z">
        <w:del w:id="7787" w:author="Miska Hannuksela" w:date="2010-06-14T18:03:00Z">
          <w:r>
            <w:rPr>
              <w:b/>
              <w:bCs/>
              <w:lang w:eastAsia="ja-JP"/>
            </w:rPr>
            <w:delText>][</w:delText>
          </w:r>
        </w:del>
      </w:ins>
      <w:ins w:id="7788" w:author="Heiko Schwarz" w:date="2010-04-27T17:44:00Z">
        <w:del w:id="7789" w:author="Miska Hannuksela" w:date="2010-06-14T18:03:00Z">
          <w:r>
            <w:rPr>
              <w:lang w:eastAsia="ja-JP"/>
            </w:rPr>
            <w:delText> j </w:delText>
          </w:r>
        </w:del>
      </w:ins>
      <w:ins w:id="7790" w:author="Heiko Schwarz" w:date="2010-04-27T17:44:00Z">
        <w:del w:id="7791" w:author="Miska Hannuksela" w:date="2010-06-14T18:03:00Z">
          <w:r>
            <w:rPr>
              <w:b/>
              <w:bCs/>
              <w:lang w:eastAsia="ja-JP"/>
            </w:rPr>
            <w:delText>]</w:delText>
          </w:r>
        </w:del>
      </w:ins>
      <w:ins w:id="7792" w:author="Heiko Schwarz" w:date="2010-04-27T17:44:00Z">
        <w:del w:id="7793" w:author="Miska Hannuksela" w:date="2010-06-14T18:03:00Z">
          <w:r>
            <w:rPr>
              <w:lang w:eastAsia="ja-JP"/>
            </w:rPr>
            <w:delText xml:space="preserve"> is the weighting factor applied to the chroma prediction values for list 0 prediction using RefPicList0[ i ] with j equal to 0 for Cb and j equal to 1 for Cr. </w:delText>
          </w:r>
        </w:del>
      </w:ins>
      <w:ins w:id="7794" w:author="Heiko Schwarz" w:date="2010-04-27T17:44:00Z">
        <w:del w:id="7795" w:author="Miska Hannuksela" w:date="2010-06-14T18:03:00Z">
          <w:r>
            <w:rPr/>
            <w:delText>When chroma_weight_l0_flag is equal to 1, the value of chroma_weight_l0[ i ][ j ] shall be in the range of −128 to 127, inclusive.</w:delText>
          </w:r>
        </w:del>
      </w:ins>
      <w:ins w:id="7796" w:author="Heiko Schwarz" w:date="2010-04-27T17:44:00Z">
        <w:del w:id="7797" w:author="Miska Hannuksela" w:date="2010-06-14T18:03:00Z">
          <w:r>
            <w:rPr>
              <w:lang w:eastAsia="ja-JP"/>
            </w:rPr>
            <w:delText xml:space="preserve"> When chroma_weight_l0_flag is equal to 0</w:delText>
          </w:r>
        </w:del>
      </w:ins>
      <w:ins w:id="7798" w:author="Heiko Schwarz" w:date="2010-04-27T17:44:00Z">
        <w:del w:id="7799" w:author="Miska Hannuksela" w:date="2010-06-14T18:03:00Z">
          <w:r>
            <w:rPr>
              <w:b/>
              <w:bCs/>
              <w:lang w:eastAsia="ja-JP"/>
            </w:rPr>
            <w:delText xml:space="preserve">, </w:delText>
          </w:r>
        </w:del>
      </w:ins>
      <w:ins w:id="7800" w:author="Heiko Schwarz" w:date="2010-04-27T17:44:00Z">
        <w:del w:id="7801" w:author="Miska Hannuksela" w:date="2010-06-14T18:03:00Z">
          <w:r>
            <w:rPr>
              <w:lang w:eastAsia="ja-JP"/>
            </w:rPr>
            <w:delText>chroma_weight_l0[ i ][ j ] shall be inferred to be equal to 2</w:delText>
          </w:r>
        </w:del>
      </w:ins>
      <w:ins w:id="7802" w:author="Heiko Schwarz" w:date="2010-04-27T17:44:00Z">
        <w:del w:id="7803" w:author="Miska Hannuksela" w:date="2010-06-14T18:03:00Z">
          <w:r>
            <w:rPr>
              <w:vertAlign w:val="superscript"/>
              <w:lang w:eastAsia="ja-JP"/>
            </w:rPr>
            <w:delText>chroma_log2_weight_denom</w:delText>
          </w:r>
        </w:del>
      </w:ins>
      <w:del w:id="7804" w:author="Miska Hannuksela" w:date="2010-06-14T18:03:00Z">
        <w:r>
          <w:rPr>
            <w:lang w:eastAsia="ja-JP"/>
          </w:rPr>
          <w:delText xml:space="preserve">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837" w:author="Miska Hannuksela" w:date="2010-06-14T18:03:00Z"/>
        </w:rPr>
      </w:pPr>
      <w:ins w:id="7806" w:author="Heiko Schwarz" w:date="2010-04-27T17:44:00Z">
        <w:del w:id="7807" w:author="Miska Hannuksela" w:date="2010-06-14T18:03:00Z">
          <w:r>
            <w:rPr>
              <w:b/>
              <w:bCs/>
              <w:lang w:eastAsia="ja-JP"/>
            </w:rPr>
            <w:delText>chroma_offset_l0[</w:delText>
          </w:r>
        </w:del>
      </w:ins>
      <w:ins w:id="7808" w:author="Heiko Schwarz" w:date="2010-04-27T17:44:00Z">
        <w:del w:id="7809" w:author="Miska Hannuksela" w:date="2010-06-14T18:03:00Z">
          <w:r>
            <w:rPr>
              <w:lang w:eastAsia="ja-JP"/>
            </w:rPr>
            <w:delText> i </w:delText>
          </w:r>
        </w:del>
      </w:ins>
      <w:ins w:id="7810" w:author="Heiko Schwarz" w:date="2010-04-27T17:44:00Z">
        <w:del w:id="7811" w:author="Miska Hannuksela" w:date="2010-06-14T18:03:00Z">
          <w:r>
            <w:rPr>
              <w:b/>
              <w:bCs/>
              <w:lang w:eastAsia="ja-JP"/>
            </w:rPr>
            <w:delText>][</w:delText>
          </w:r>
        </w:del>
      </w:ins>
      <w:ins w:id="7812" w:author="Heiko Schwarz" w:date="2010-04-27T17:44:00Z">
        <w:del w:id="7813" w:author="Miska Hannuksela" w:date="2010-06-14T18:03:00Z">
          <w:r>
            <w:rPr>
              <w:lang w:eastAsia="ja-JP"/>
            </w:rPr>
            <w:delText> j </w:delText>
          </w:r>
        </w:del>
      </w:ins>
      <w:ins w:id="7814" w:author="Heiko Schwarz" w:date="2010-04-27T17:44:00Z">
        <w:del w:id="7815" w:author="Miska Hannuksela" w:date="2010-06-14T18:03:00Z">
          <w:r>
            <w:rPr>
              <w:b/>
              <w:bCs/>
              <w:lang w:eastAsia="ja-JP"/>
            </w:rPr>
            <w:delText>]</w:delText>
          </w:r>
        </w:del>
      </w:ins>
      <w:ins w:id="7816" w:author="Heiko Schwarz" w:date="2010-04-27T17:44:00Z">
        <w:del w:id="7817" w:author="Miska Hannuksela" w:date="2010-06-14T18:03:00Z">
          <w:r>
            <w:rPr>
              <w:lang w:eastAsia="ja-JP"/>
            </w:rPr>
            <w:delText xml:space="preserve"> is the additive offset applied to the chroma prediction values for list 0 prediction using RefPicList0[ i ] with j equal to 0 for Cb and j equal to 1 for Cr. </w:delText>
          </w:r>
        </w:del>
      </w:ins>
      <w:ins w:id="7818" w:author="Heiko Schwarz" w:date="2010-04-27T17:44:00Z">
        <w:del w:id="7819" w:author="Miska Hannuksela" w:date="2010-06-14T18:03:00Z">
          <w:r>
            <w:rPr/>
            <w:delText xml:space="preserve">The value of </w:delText>
          </w:r>
        </w:del>
      </w:ins>
      <w:ins w:id="7820" w:author="Heiko Schwarz" w:date="2010-04-27T17:44:00Z">
        <w:del w:id="7821" w:author="Miska Hannuksela" w:date="2010-06-14T18:03:00Z">
          <w:r>
            <w:rPr>
              <w:bCs/>
              <w:lang w:eastAsia="ja-JP"/>
            </w:rPr>
            <w:delText>chroma_offset_l0[</w:delText>
          </w:r>
        </w:del>
      </w:ins>
      <w:ins w:id="7822" w:author="Heiko Schwarz" w:date="2010-04-27T17:44:00Z">
        <w:del w:id="7823" w:author="Miska Hannuksela" w:date="2010-06-14T18:03:00Z">
          <w:r>
            <w:rPr>
              <w:lang w:eastAsia="ja-JP"/>
            </w:rPr>
            <w:delText> i </w:delText>
          </w:r>
        </w:del>
      </w:ins>
      <w:ins w:id="7824" w:author="Heiko Schwarz" w:date="2010-04-27T17:44:00Z">
        <w:del w:id="7825" w:author="Miska Hannuksela" w:date="2010-06-14T18:03:00Z">
          <w:r>
            <w:rPr>
              <w:bCs/>
              <w:lang w:eastAsia="ja-JP"/>
            </w:rPr>
            <w:delText>][</w:delText>
          </w:r>
        </w:del>
      </w:ins>
      <w:ins w:id="7826" w:author="Heiko Schwarz" w:date="2010-04-27T17:44:00Z">
        <w:del w:id="7827" w:author="Miska Hannuksela" w:date="2010-06-14T18:03:00Z">
          <w:r>
            <w:rPr>
              <w:lang w:eastAsia="ja-JP"/>
            </w:rPr>
            <w:delText> j </w:delText>
          </w:r>
        </w:del>
      </w:ins>
      <w:ins w:id="7828" w:author="Heiko Schwarz" w:date="2010-04-27T17:44:00Z">
        <w:del w:id="7829" w:author="Miska Hannuksela" w:date="2010-06-14T18:03:00Z">
          <w:r>
            <w:rPr>
              <w:bCs/>
              <w:lang w:eastAsia="ja-JP"/>
            </w:rPr>
            <w:delText>]</w:delText>
          </w:r>
        </w:del>
      </w:ins>
      <w:ins w:id="7830" w:author="Heiko Schwarz" w:date="2010-04-27T17:44:00Z">
        <w:del w:id="7831" w:author="Miska Hannuksela" w:date="2010-06-14T18:03:00Z">
          <w:r>
            <w:rPr/>
            <w:delText xml:space="preserve"> shall be in the range of −128 to 127, inclusive.</w:delText>
          </w:r>
        </w:del>
      </w:ins>
      <w:ins w:id="7832" w:author="Heiko Schwarz" w:date="2010-04-27T17:44:00Z">
        <w:del w:id="7833" w:author="Miska Hannuksela" w:date="2010-06-14T18:03:00Z">
          <w:r>
            <w:rPr>
              <w:lang w:eastAsia="ja-JP"/>
            </w:rPr>
            <w:delText xml:space="preserve"> When chroma_weight_l0_flag is equal to 0</w:delText>
          </w:r>
        </w:del>
      </w:ins>
      <w:ins w:id="7834" w:author="Heiko Schwarz" w:date="2010-04-27T17:44:00Z">
        <w:del w:id="7835" w:author="Miska Hannuksela" w:date="2010-06-14T18:03:00Z">
          <w:r>
            <w:rPr>
              <w:b/>
              <w:bCs/>
              <w:lang w:eastAsia="ja-JP"/>
            </w:rPr>
            <w:delText xml:space="preserve">, </w:delText>
          </w:r>
        </w:del>
      </w:ins>
      <w:del w:id="7836" w:author="Miska Hannuksela" w:date="2010-06-14T18:03:00Z">
        <w:r>
          <w:rPr>
            <w:lang w:eastAsia="ja-JP"/>
          </w:rPr>
          <w:delText>chroma_offset_l0[ i ][ j ] shall be inferred to be equal to 0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865" w:author="Miska Hannuksela" w:date="2010-06-14T18:03:00Z"/>
        </w:rPr>
      </w:pPr>
      <w:ins w:id="7838" w:author="Heiko Schwarz" w:date="2010-04-27T17:44:00Z">
        <w:del w:id="7839" w:author="Miska Hannuksela" w:date="2010-06-14T18:03:00Z">
          <w:r>
            <w:rPr>
              <w:b/>
              <w:bCs/>
              <w:lang w:eastAsia="ja-JP"/>
            </w:rPr>
            <w:delText>luma_weight_l1_flag, luma_weight_l1</w:delText>
          </w:r>
        </w:del>
      </w:ins>
      <w:ins w:id="7840" w:author="Heiko Schwarz" w:date="2010-04-27T17:44:00Z">
        <w:del w:id="7841" w:author="Miska Hannuksela" w:date="2010-06-14T18:03:00Z">
          <w:r>
            <w:rPr>
              <w:bCs/>
              <w:lang w:eastAsia="ja-JP"/>
            </w:rPr>
            <w:delText>,</w:delText>
          </w:r>
        </w:del>
      </w:ins>
      <w:ins w:id="7842" w:author="Heiko Schwarz" w:date="2010-04-27T17:44:00Z">
        <w:del w:id="7843" w:author="Miska Hannuksela" w:date="2010-06-14T18:03:00Z">
          <w:r>
            <w:rPr>
              <w:lang w:eastAsia="ja-JP"/>
            </w:rPr>
            <w:delText xml:space="preserve"> </w:delText>
          </w:r>
        </w:del>
      </w:ins>
      <w:ins w:id="7844" w:author="Heiko Schwarz" w:date="2010-04-27T17:44:00Z">
        <w:del w:id="7845" w:author="Miska Hannuksela" w:date="2010-06-14T18:03:00Z">
          <w:r>
            <w:rPr>
              <w:b/>
              <w:bCs/>
              <w:lang w:eastAsia="ja-JP"/>
            </w:rPr>
            <w:delText>luma_offset_l1</w:delText>
          </w:r>
        </w:del>
      </w:ins>
      <w:ins w:id="7846" w:author="Heiko Schwarz" w:date="2010-04-27T17:44:00Z">
        <w:del w:id="7847" w:author="Miska Hannuksela" w:date="2010-06-14T18:03:00Z">
          <w:r>
            <w:rPr>
              <w:lang w:eastAsia="ja-JP"/>
            </w:rPr>
            <w:delText xml:space="preserve">, </w:delText>
          </w:r>
        </w:del>
      </w:ins>
      <w:ins w:id="7848" w:author="Heiko Schwarz" w:date="2010-04-27T17:44:00Z">
        <w:del w:id="7849" w:author="Miska Hannuksela" w:date="2010-06-14T18:03:00Z">
          <w:r>
            <w:rPr>
              <w:b/>
              <w:bCs/>
              <w:lang w:eastAsia="ja-JP"/>
            </w:rPr>
            <w:delText>chroma_weight_l1_flag</w:delText>
          </w:r>
        </w:del>
      </w:ins>
      <w:ins w:id="7850" w:author="Heiko Schwarz" w:date="2010-04-27T17:44:00Z">
        <w:del w:id="7851" w:author="Miska Hannuksela" w:date="2010-06-14T18:03:00Z">
          <w:r>
            <w:rPr>
              <w:lang w:eastAsia="ja-JP"/>
            </w:rPr>
            <w:delText xml:space="preserve">, </w:delText>
          </w:r>
        </w:del>
      </w:ins>
      <w:ins w:id="7852" w:author="Heiko Schwarz" w:date="2010-04-27T17:44:00Z">
        <w:del w:id="7853" w:author="Miska Hannuksela" w:date="2010-06-14T18:03:00Z">
          <w:r>
            <w:rPr>
              <w:b/>
              <w:bCs/>
              <w:lang w:eastAsia="ja-JP"/>
            </w:rPr>
            <w:delText>chroma_weight_l1</w:delText>
          </w:r>
        </w:del>
      </w:ins>
      <w:ins w:id="7854" w:author="Heiko Schwarz" w:date="2010-04-27T17:44:00Z">
        <w:del w:id="7855" w:author="Miska Hannuksela" w:date="2010-06-14T18:03:00Z">
          <w:r>
            <w:rPr>
              <w:bCs/>
              <w:lang w:eastAsia="ja-JP"/>
            </w:rPr>
            <w:delText>,</w:delText>
          </w:r>
        </w:del>
      </w:ins>
      <w:ins w:id="7856" w:author="Heiko Schwarz" w:date="2010-04-27T17:44:00Z">
        <w:del w:id="7857" w:author="Miska Hannuksela" w:date="2010-06-14T18:03:00Z">
          <w:r>
            <w:rPr>
              <w:lang w:eastAsia="ja-JP"/>
            </w:rPr>
            <w:delText xml:space="preserve"> </w:delText>
          </w:r>
        </w:del>
      </w:ins>
      <w:ins w:id="7858" w:author="Heiko Schwarz" w:date="2010-04-27T17:44:00Z">
        <w:del w:id="7859" w:author="Miska Hannuksela" w:date="2010-06-14T18:03:00Z">
          <w:r>
            <w:rPr>
              <w:b/>
              <w:bCs/>
              <w:lang w:eastAsia="ja-JP"/>
            </w:rPr>
            <w:delText xml:space="preserve">chroma_offset_l1 </w:delText>
          </w:r>
        </w:del>
      </w:ins>
      <w:ins w:id="7860" w:author="Heiko Schwarz" w:date="2010-04-27T17:44:00Z">
        <w:del w:id="7861" w:author="Miska Hannuksela" w:date="2010-06-14T18:03:00Z">
          <w:r>
            <w:rPr>
              <w:bCs/>
              <w:lang w:eastAsia="ja-JP"/>
            </w:rPr>
            <w:delText xml:space="preserve">have the same semantics as luma_weight_l0_flag, </w:delText>
          </w:r>
        </w:del>
      </w:ins>
      <w:ins w:id="7862" w:author="Heiko Schwarz" w:date="2010-04-27T17:44:00Z">
        <w:del w:id="7863" w:author="Miska Hannuksela" w:date="2010-06-14T18:03:00Z">
          <w:r>
            <w:rPr>
              <w:lang w:eastAsia="ja-JP"/>
            </w:rPr>
            <w:delText>luma</w:delText>
          </w:r>
        </w:del>
      </w:ins>
      <w:del w:id="7864" w:author="Miska Hannuksela" w:date="2010-06-14T18:03:00Z">
        <w:r>
          <w:rPr>
            <w:bCs/>
            <w:lang w:eastAsia="ja-JP"/>
          </w:rPr>
          <w:delText>_weight_l0, luma_offset_l0, chroma_weight_l0_flag, chroma_weight_l0, chroma_offset_l0, respectively, with l0, list 0, and List0 replaced by l1, list 1, and List1, respectively.</w:delText>
        </w:r>
      </w:del>
    </w:p>
    <w:p>
      <w:pPr>
        <w:pStyle w:val="Normal"/>
        <w:numPr>
          <w:ilvl w:val="3"/>
          <w:numId w:val="19"/>
        </w:numPr>
        <w:rPr>
          <w:ins w:id="7867" w:author="Heiko Schwarz" w:date="2010-04-27T17:49:00Z"/>
        </w:rPr>
      </w:pPr>
      <w:ins w:id="7866" w:author="Heiko Schwarz" w:date="2010-04-27T17:49:00Z">
        <w:bookmarkStart w:id="96" w:name="__RefHeading___Toc266716219"/>
        <w:bookmarkEnd w:id="96"/>
        <w:r>
          <w:rPr/>
          <w:t>Decoded reference picture marking semantics</w:t>
        </w:r>
      </w:ins>
    </w:p>
    <w:p>
      <w:pPr>
        <w:pStyle w:val="Normal"/>
        <w:tabs>
          <w:tab w:val="clear" w:pos="720"/>
          <w:tab w:val="left" w:pos="794" w:leader="none"/>
          <w:tab w:val="left" w:pos="1191" w:leader="none"/>
          <w:tab w:val="left" w:pos="1588" w:leader="none"/>
          <w:tab w:val="left" w:pos="1985" w:leader="none"/>
        </w:tabs>
        <w:spacing w:before="136" w:after="0"/>
        <w:rPr>
          <w:ins w:id="7869" w:author="Heiko Schwarz" w:date="2010-04-27T18:10:00Z"/>
        </w:rPr>
      </w:pPr>
      <w:ins w:id="7868" w:author="Heiko Schwarz" w:date="2010-04-27T18:10:00Z">
        <w:r>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ins>
    </w:p>
    <w:p>
      <w:pPr>
        <w:pStyle w:val="Normal"/>
        <w:tabs>
          <w:tab w:val="clear" w:pos="720"/>
          <w:tab w:val="left" w:pos="794" w:leader="none"/>
          <w:tab w:val="left" w:pos="1191" w:leader="none"/>
          <w:tab w:val="left" w:pos="1588" w:leader="none"/>
          <w:tab w:val="left" w:pos="1985" w:leader="none"/>
        </w:tabs>
        <w:spacing w:before="136" w:after="0"/>
        <w:rPr>
          <w:ins w:id="7872" w:author="Heiko Schwarz" w:date="2010-04-27T18:10:00Z"/>
        </w:rPr>
      </w:pPr>
      <w:ins w:id="7870" w:author="Heiko Schwarz" w:date="2010-04-27T18:10:00Z">
        <w:r>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ins>
      <w:ins w:id="7871" w:author="Heiko Schwarz" w:date="2010-04-27T18:10:00Z">
        <w:r>
          <w:rPr>
            <w:i/>
          </w:rPr>
          <w:t>.</w:t>
        </w:r>
      </w:ins>
    </w:p>
    <w:p>
      <w:pPr>
        <w:pStyle w:val="Normal"/>
        <w:tabs>
          <w:tab w:val="clear" w:pos="720"/>
          <w:tab w:val="left" w:pos="794" w:leader="none"/>
          <w:tab w:val="left" w:pos="1191" w:leader="none"/>
          <w:tab w:val="left" w:pos="1588" w:leader="none"/>
          <w:tab w:val="left" w:pos="1985" w:leader="none"/>
        </w:tabs>
        <w:spacing w:before="136" w:after="0"/>
        <w:rPr>
          <w:ins w:id="7874" w:author="Heiko Schwarz" w:date="2010-04-27T18:10:00Z"/>
        </w:rPr>
      </w:pPr>
      <w:ins w:id="7873" w:author="Heiko Schwarz" w:date="2010-04-27T18:10:00Z">
        <w:r>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ins>
    </w:p>
    <w:p>
      <w:pPr>
        <w:pStyle w:val="Normal"/>
        <w:tabs>
          <w:tab w:val="clear" w:pos="720"/>
          <w:tab w:val="left" w:pos="794" w:leader="none"/>
          <w:tab w:val="left" w:pos="1191" w:leader="none"/>
          <w:tab w:val="left" w:pos="1588" w:leader="none"/>
          <w:tab w:val="left" w:pos="1985" w:leader="none"/>
        </w:tabs>
        <w:spacing w:before="136" w:after="0"/>
        <w:rPr>
          <w:ins w:id="7876" w:author="Heiko Schwarz" w:date="2010-04-27T18:10:00Z"/>
        </w:rPr>
      </w:pPr>
      <w:ins w:id="7875" w:author="Heiko Schwarz" w:date="2010-04-27T18:10:00Z">
        <w:r>
          <w:rPr/>
          <w:t>The syntax category of the decoded reference picture marking syntax structure shall be inferred as follows.</w:t>
        </w:r>
      </w:ins>
    </w:p>
    <w:p>
      <w:pPr>
        <w:pStyle w:val="Enumlev1"/>
        <w:tabs>
          <w:tab w:val="clear" w:pos="794"/>
          <w:tab w:val="left" w:pos="1191" w:leader="none"/>
          <w:tab w:val="left" w:pos="1588" w:leader="none"/>
          <w:tab w:val="left" w:pos="1985" w:leader="none"/>
        </w:tabs>
        <w:ind w:left="425" w:hanging="425"/>
        <w:rPr>
          <w:ins w:id="7881" w:author="Heiko Schwarz" w:date="2010-04-27T18:10:00Z"/>
        </w:rPr>
      </w:pPr>
      <w:ins w:id="7877" w:author="Heiko Schwarz" w:date="2010-04-27T18:10:00Z">
        <w:r>
          <w:rPr/>
          <w:t>–</w:t>
        </w:r>
      </w:ins>
      <w:ins w:id="7878" w:author="Heiko Schwarz" w:date="2010-04-27T18:10:00Z">
        <w:r>
          <w:rPr/>
          <w:tab/>
          <w:t xml:space="preserve">If the decoded </w:t>
        </w:r>
      </w:ins>
      <w:ins w:id="7879" w:author="Heiko Schwarz" w:date="2010-04-27T18:10:00Z">
        <w:r>
          <w:rPr>
            <w:lang w:eastAsia="ja-JP"/>
          </w:rPr>
          <w:t>reference</w:t>
        </w:r>
      </w:ins>
      <w:ins w:id="7880" w:author="Heiko Schwarz" w:date="2010-04-27T18:10:00Z">
        <w:r>
          <w:rPr/>
          <w:t xml:space="preserve"> picture marking syntax structure is in a slice header, the syntax category of the decoded reference picture marking syntax structure is inferred to be equal to 2.</w:t>
        </w:r>
      </w:ins>
    </w:p>
    <w:p>
      <w:pPr>
        <w:pStyle w:val="Enumlev1"/>
        <w:tabs>
          <w:tab w:val="clear" w:pos="794"/>
          <w:tab w:val="left" w:pos="1191" w:leader="none"/>
          <w:tab w:val="left" w:pos="1588" w:leader="none"/>
          <w:tab w:val="left" w:pos="1985" w:leader="none"/>
        </w:tabs>
        <w:ind w:left="425" w:hanging="425"/>
        <w:rPr>
          <w:ins w:id="7884" w:author="Heiko Schwarz" w:date="2010-04-27T18:10:00Z"/>
        </w:rPr>
      </w:pPr>
      <w:ins w:id="7882" w:author="Heiko Schwarz" w:date="2010-04-27T18:10:00Z">
        <w:r>
          <w:rPr/>
          <w:t>–</w:t>
        </w:r>
      </w:ins>
      <w:ins w:id="7883" w:author="Heiko Schwarz" w:date="2010-04-27T18:10:00Z">
        <w:r>
          <w:rPr/>
          <w:tab/>
          <w:t>Otherwise (the decoded reference picture marking syntax structure is in a decoded reference picture marking repetition SEI message), the syntax category of the decoded reference picture marking syntax structure is inferred to be equal to 5.</w:t>
        </w:r>
      </w:ins>
    </w:p>
    <w:p>
      <w:pPr>
        <w:pStyle w:val="Normal"/>
        <w:tabs>
          <w:tab w:val="clear" w:pos="720"/>
          <w:tab w:val="left" w:pos="794" w:leader="none"/>
          <w:tab w:val="left" w:pos="1191" w:leader="none"/>
          <w:tab w:val="left" w:pos="1588" w:leader="none"/>
          <w:tab w:val="left" w:pos="1985" w:leader="none"/>
        </w:tabs>
        <w:spacing w:before="136" w:after="0"/>
        <w:rPr>
          <w:ins w:id="7887" w:author="Heiko Schwarz" w:date="2010-04-27T18:10:00Z"/>
        </w:rPr>
      </w:pPr>
      <w:ins w:id="7885" w:author="Heiko Schwarz" w:date="2010-04-27T18:10:00Z">
        <w:r>
          <w:rPr>
            <w:b/>
          </w:rPr>
          <w:t>no_output_of_prior_pics_flag</w:t>
        </w:r>
      </w:ins>
      <w:ins w:id="7886" w:author="Heiko Schwarz" w:date="2010-04-27T18:10:00Z">
        <w:r>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ins>
    </w:p>
    <w:p>
      <w:pPr>
        <w:pStyle w:val="Normal"/>
        <w:tabs>
          <w:tab w:val="clear" w:pos="720"/>
          <w:tab w:val="left" w:pos="794" w:leader="none"/>
          <w:tab w:val="left" w:pos="1191" w:leader="none"/>
          <w:tab w:val="left" w:pos="1588" w:leader="none"/>
          <w:tab w:val="left" w:pos="1985" w:leader="none"/>
        </w:tabs>
        <w:spacing w:before="136" w:after="0"/>
        <w:rPr>
          <w:ins w:id="7890" w:author="Heiko Schwarz" w:date="2010-04-27T18:10:00Z"/>
        </w:rPr>
      </w:pPr>
      <w:ins w:id="7888" w:author="Heiko Schwarz" w:date="2010-04-27T18:10:00Z">
        <w:r>
          <w:rPr>
            <w:b/>
          </w:rPr>
          <w:t>long_term_reference_flag</w:t>
        </w:r>
      </w:ins>
      <w:ins w:id="7889" w:author="Heiko Schwarz" w:date="2010-04-27T18:10:00Z">
        <w:r>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ins>
    </w:p>
    <w:p>
      <w:pPr>
        <w:pStyle w:val="Normal"/>
        <w:tabs>
          <w:tab w:val="clear" w:pos="720"/>
          <w:tab w:val="left" w:pos="794" w:leader="none"/>
          <w:tab w:val="left" w:pos="1191" w:leader="none"/>
          <w:tab w:val="left" w:pos="1588" w:leader="none"/>
          <w:tab w:val="left" w:pos="1985" w:leader="none"/>
        </w:tabs>
        <w:spacing w:before="136" w:after="0"/>
        <w:rPr>
          <w:ins w:id="7895" w:author="Heiko Schwarz" w:date="2010-04-27T18:10:00Z"/>
        </w:rPr>
      </w:pPr>
      <w:ins w:id="7891" w:author="Heiko Schwarz" w:date="2010-04-27T18:10:00Z">
        <w:r>
          <w:rPr>
            <w:b/>
            <w:bCs/>
          </w:rPr>
          <w:t>adaptive_ref_pic_marking_mode_flag</w:t>
        </w:r>
      </w:ins>
      <w:ins w:id="7892" w:author="Heiko Schwarz" w:date="2010-04-27T18:10:00Z">
        <w:r>
          <w:rPr/>
          <w:t xml:space="preserve"> selects the reference picture marking mode of the currently decoded picture as specified in </w:t>
        </w:r>
      </w:ins>
      <w:ins w:id="7893" w:author="Heiko Schwarz" w:date="2010-04-27T18:10:00Z">
        <w:r>
          <w:rPr/>
          <w:fldChar w:fldCharType="begin"/>
        </w:r>
        <w:r>
          <w:rPr/>
          <w:instrText xml:space="preserve"> REF _Ref19417382 \h </w:instrText>
        </w:r>
        <w:r>
          <w:rPr/>
          <w:fldChar w:fldCharType="separate"/>
        </w:r>
        <w:r>
          <w:rPr/>
          <w:t>Table 4-9</w:t>
        </w:r>
        <w:r>
          <w:rPr/>
          <w:fldChar w:fldCharType="end"/>
        </w:r>
      </w:ins>
      <w:ins w:id="7894" w:author="Heiko Schwarz" w:date="2010-04-27T18:10:00Z">
        <w:r>
          <w:rPr/>
          <w:t>. adaptive_ref_pic_marking_mode_flag shall be equal to 1 when the number of frames, complementary field pairs, and non-paired fields that are currently marked as "used for long-term reference" is equal to Max( max_num_ref_frames, 1 ).</w:t>
        </w:r>
      </w:ins>
    </w:p>
    <w:p>
      <w:pPr>
        <w:pStyle w:val="Normal"/>
        <w:tabs>
          <w:tab w:val="clear" w:pos="720"/>
          <w:tab w:val="left" w:pos="794" w:leader="none"/>
          <w:tab w:val="left" w:pos="1191" w:leader="none"/>
          <w:tab w:val="left" w:pos="1588" w:leader="none"/>
          <w:tab w:val="left" w:pos="1985" w:leader="none"/>
        </w:tabs>
        <w:spacing w:before="136" w:after="0"/>
        <w:rPr>
          <w:ins w:id="7897" w:author="Heiko Schwarz" w:date="2010-04-27T18:10:00Z"/>
        </w:rPr>
      </w:pPr>
      <w:ins w:id="7896" w:author="Heiko Schwarz" w:date="2010-04-27T18:10:00Z">
        <w:r>
          <w:rPr/>
        </w:r>
      </w:ins>
    </w:p>
    <w:p>
      <w:pPr>
        <w:pStyle w:val="Caption"/>
        <w:jc w:val="center"/>
        <w:rPr/>
      </w:pPr>
      <w:ins w:id="7898" w:author="Heiko Schwarz" w:date="2010-04-27T18:10:00Z">
        <w:bookmarkStart w:id="97" w:name="_Ref19417382"/>
        <w:r>
          <w:rPr/>
          <w:t xml:space="preserve">Table </w:t>
        </w:r>
      </w:ins>
      <w:ins w:id="7899" w:author="Heiko Schwarz" w:date="2010-04-27T18:10:00Z">
        <w:r>
          <w:fldChar w:fldCharType="begin"/>
        </w:r>
        <w:r>
          <w:rPr>
            <w:lang w:val="en-US" w:eastAsia="en-US"/>
          </w:rPr>
          <w:instrText xml:space="preserve"> STYLEREF 1 \s </w:instrText>
        </w:r>
      </w:ins>
      <w:ins w:id="7900" w:author="Heiko Schwarz" w:date="2010-04-27T18:10:00Z">
        <w:r>
          <w:rPr>
            <w:lang w:val="en-US" w:eastAsia="en-US"/>
          </w:rPr>
        </w:r>
      </w:ins>
      <w:r>
        <w:rPr>
          <w:lang w:val="en-US" w:eastAsia="en-US"/>
        </w:rPr>
        <w:fldChar w:fldCharType="separate"/>
      </w:r>
      <w:ins w:id="7901" w:author="Heiko Schwarz" w:date="2010-04-27T18:10:00Z">
        <w:r>
          <w:rPr>
            <w:lang w:val="en-US" w:eastAsia="en-US"/>
          </w:rPr>
        </w:r>
      </w:ins>
      <w:ins w:id="7902" w:author="Davies" w:date="2010-05-24T16:02:00Z">
        <w:r>
          <w:rPr>
            <w:lang w:val="en-US" w:eastAsia="en-US"/>
          </w:rPr>
          <w:t>4</w:t>
        </w:r>
      </w:ins>
      <w:ins w:id="7903" w:author="WJHan-Samsung" w:date="2010-05-24T16:54:00Z">
        <w:del w:id="7904" w:author="Clinton Priddle" w:date="2010-05-28T17:20:00Z">
          <w:r>
            <w:rPr>
              <w:lang w:val="en-US" w:eastAsia="en-US"/>
            </w:rPr>
            <w:delText>‎4</w:delText>
          </w:r>
        </w:del>
      </w:ins>
      <w:ins w:id="7905" w:author="Heiko Schwarz" w:date="2010-04-27T18:10:00Z">
        <w:r>
          <w:rPr>
            <w:lang w:val="en-US" w:eastAsia="en-US"/>
          </w:rPr>
        </w:r>
      </w:ins>
      <w:r>
        <w:rPr>
          <w:lang w:val="en-US" w:eastAsia="en-US"/>
        </w:rPr>
        <w:fldChar w:fldCharType="end"/>
      </w:r>
      <w:ins w:id="7906" w:author="WJHan-Samsung" w:date="2010-05-19T22:19:00Z">
        <w:r>
          <w:rPr/>
          <w:noBreakHyphen/>
        </w:r>
      </w:ins>
      <w:ins w:id="7907" w:author="WJHan-Samsung" w:date="2010-05-19T22:19:00Z">
        <w:r>
          <w:rPr/>
          <w:fldChar w:fldCharType="begin"/>
        </w:r>
        <w:r>
          <w:rPr/>
          <w:instrText xml:space="preserve"> SEQ Table \* ARABIC </w:instrText>
        </w:r>
        <w:r>
          <w:rPr/>
          <w:fldChar w:fldCharType="separate"/>
        </w:r>
        <w:r>
          <w:rPr/>
          <w:t>9</w:t>
        </w:r>
        <w:r>
          <w:rPr/>
          <w:fldChar w:fldCharType="end"/>
        </w:r>
      </w:ins>
      <w:ins w:id="7908" w:author="Heiko Schwarz" w:date="2010-04-27T18:10:00Z">
        <w:del w:id="7909" w:author="Clinton Priddle" w:date="2010-05-28T17:20:00Z">
          <w:r>
            <w:rPr/>
            <w:fldChar w:fldCharType="begin"/>
          </w:r>
          <w:r>
            <w:rPr/>
            <w:delInstrText xml:space="preserve"> SEQ Table \* ARABIC </w:delInstrText>
          </w:r>
          <w:r>
            <w:rPr/>
            <w:fldChar w:fldCharType="separate"/>
          </w:r>
          <w:r>
            <w:rPr/>
            <w:delText>10</w:delText>
          </w:r>
          <w:r>
            <w:rPr/>
            <w:fldChar w:fldCharType="end"/>
          </w:r>
        </w:del>
      </w:ins>
      <w:bookmarkEnd w:id="97"/>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ins w:id="7910" w:author="Heiko Schwarz" w:date="2010-04-27T18:10:00Z">
              <w:r>
                <w:rPr>
                  <w:b/>
                  <w:bCs/>
                </w:rPr>
                <w:t>adaptive_ref_pic_marking_mode_flag</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ins w:id="7911" w:author="Heiko Schwarz" w:date="2010-04-27T18:10:00Z">
              <w:r>
                <w:rPr>
                  <w:b/>
                  <w:bCs/>
                </w:rPr>
                <w:t>Reference picture marking mode specified</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7912" w:author="Heiko Schwarz" w:date="2010-04-27T18:10:00Z">
              <w:r>
                <w:rPr/>
                <w:t>0</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7913" w:author="Heiko Schwarz" w:date="2010-04-27T18:10:00Z">
              <w:r>
                <w:rPr/>
                <w:t>Sliding window reference picture marking mode: A marking mode providing a first-in first-out mechanism for short-term reference pictures.</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7914" w:author="Heiko Schwarz" w:date="2010-04-27T18:10:00Z">
              <w:r>
                <w:rPr/>
                <w:t>1</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7915" w:author="Heiko Schwarz" w:date="2010-04-27T18:10:00Z">
              <w:r>
                <w:rPr/>
                <w:t>Adaptive reference picture marking mode: A reference picture marking mode providing syntax elements to specify marking of reference pictures as "unused for reference" and to assign long-term frame indices.</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ins w:id="7920" w:author="Heiko Schwarz" w:date="2010-04-27T18:10:00Z"/>
        </w:rPr>
      </w:pPr>
      <w:ins w:id="7916" w:author="Heiko Schwarz" w:date="2010-04-27T18:10:00Z">
        <w:r>
          <w:rPr>
            <w:b/>
            <w:bCs/>
          </w:rPr>
          <w:t>memory_management_control_operation</w:t>
        </w:r>
      </w:ins>
      <w:ins w:id="7917" w:author="Heiko Schwarz" w:date="2010-04-27T18:10:00Z">
        <w:r>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ins>
      <w:ins w:id="7918" w:author="Heiko Schwarz" w:date="2010-04-27T18:10:00Z">
        <w:r>
          <w:rPr/>
          <w:fldChar w:fldCharType="begin"/>
        </w:r>
        <w:r>
          <w:rPr/>
          <w:instrText xml:space="preserve"> REF _Ref19417393 \h </w:instrText>
        </w:r>
        <w:r>
          <w:rPr/>
          <w:fldChar w:fldCharType="separate"/>
        </w:r>
        <w:r>
          <w:rPr/>
          <w:t>Table 4-11</w:t>
        </w:r>
        <w:r>
          <w:rPr/>
          <w:fldChar w:fldCharType="end"/>
        </w:r>
      </w:ins>
      <w:ins w:id="7919" w:author="Heiko Schwarz" w:date="2010-04-27T18:10:00Z">
        <w:r>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ins>
    </w:p>
    <w:p>
      <w:pPr>
        <w:pStyle w:val="Normal"/>
        <w:tabs>
          <w:tab w:val="clear" w:pos="720"/>
          <w:tab w:val="left" w:pos="794" w:leader="none"/>
          <w:tab w:val="left" w:pos="1191" w:leader="none"/>
          <w:tab w:val="left" w:pos="1588" w:leader="none"/>
          <w:tab w:val="left" w:pos="1985" w:leader="none"/>
        </w:tabs>
        <w:spacing w:before="136" w:after="0"/>
        <w:rPr>
          <w:ins w:id="7922" w:author="Heiko Schwarz" w:date="2010-04-27T18:10:00Z"/>
        </w:rPr>
      </w:pPr>
      <w:ins w:id="7921" w:author="Heiko Schwarz" w:date="2010-04-27T18:10:00Z">
        <w:r>
          <w:rPr/>
          <w:t>For interpretation of memory_management_control_operation, the term reference picture is interpreted as follows.</w:t>
        </w:r>
      </w:ins>
    </w:p>
    <w:p>
      <w:pPr>
        <w:pStyle w:val="Enumlev1"/>
        <w:tabs>
          <w:tab w:val="clear" w:pos="794"/>
          <w:tab w:val="left" w:pos="1191" w:leader="none"/>
          <w:tab w:val="left" w:pos="1588" w:leader="none"/>
          <w:tab w:val="left" w:pos="1985" w:leader="none"/>
        </w:tabs>
        <w:ind w:left="425" w:hanging="425"/>
        <w:rPr>
          <w:ins w:id="7925" w:author="Heiko Schwarz" w:date="2010-04-27T18:10:00Z"/>
        </w:rPr>
      </w:pPr>
      <w:ins w:id="7923" w:author="Heiko Schwarz" w:date="2010-04-27T18:10:00Z">
        <w:r>
          <w:rPr/>
          <w:t>–</w:t>
        </w:r>
      </w:ins>
      <w:ins w:id="7924" w:author="Heiko Schwarz" w:date="2010-04-27T18:10:00Z">
        <w:r>
          <w:rPr/>
          <w:tab/>
          <w:t>If the current picture is a frame, the term reference picture refers either to a reference frame or a complementary reference field pair.</w:t>
        </w:r>
      </w:ins>
    </w:p>
    <w:p>
      <w:pPr>
        <w:pStyle w:val="Enumlev1"/>
        <w:tabs>
          <w:tab w:val="clear" w:pos="794"/>
          <w:tab w:val="left" w:pos="1191" w:leader="none"/>
          <w:tab w:val="left" w:pos="1588" w:leader="none"/>
          <w:tab w:val="left" w:pos="1985" w:leader="none"/>
        </w:tabs>
        <w:ind w:left="425" w:hanging="425"/>
        <w:rPr>
          <w:ins w:id="7928" w:author="Heiko Schwarz" w:date="2010-04-27T18:10:00Z"/>
        </w:rPr>
      </w:pPr>
      <w:ins w:id="7926" w:author="Heiko Schwarz" w:date="2010-04-27T18:10:00Z">
        <w:r>
          <w:rPr/>
          <w:t>–</w:t>
        </w:r>
      </w:ins>
      <w:ins w:id="7927" w:author="Heiko Schwarz" w:date="2010-04-27T18:10:00Z">
        <w:r>
          <w:rPr/>
          <w:tab/>
          <w:t>Otherwise (the current picture is a field), the term reference picture refers either to a reference field or a field of a reference frame.</w:t>
        </w:r>
      </w:ins>
    </w:p>
    <w:p>
      <w:pPr>
        <w:pStyle w:val="Normal"/>
        <w:tabs>
          <w:tab w:val="clear" w:pos="720"/>
          <w:tab w:val="left" w:pos="794" w:leader="none"/>
          <w:tab w:val="left" w:pos="1191" w:leader="none"/>
          <w:tab w:val="left" w:pos="1588" w:leader="none"/>
          <w:tab w:val="left" w:pos="1985" w:leader="none"/>
        </w:tabs>
        <w:spacing w:before="136" w:after="0"/>
        <w:rPr>
          <w:ins w:id="7930" w:author="Heiko Schwarz" w:date="2010-04-27T18:10:00Z"/>
        </w:rPr>
      </w:pPr>
      <w:ins w:id="7929" w:author="Heiko Schwarz" w:date="2010-04-27T18:10:00Z">
        <w:r>
          <w:rPr/>
          <w:t>memory_management_control_operation shall not be equal to 1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932" w:author="Heiko Schwarz" w:date="2010-04-27T18:10:00Z"/>
        </w:rPr>
      </w:pPr>
      <w:ins w:id="7931" w:author="Heiko Schwarz" w:date="2010-04-27T18:10:00Z">
        <w:r>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934" w:author="Heiko Schwarz" w:date="2010-04-27T18:10:00Z"/>
        </w:rPr>
      </w:pPr>
      <w:ins w:id="7933" w:author="Heiko Schwarz" w:date="2010-04-27T18:10:00Z">
        <w:r>
          <w:rPr/>
          <w:t>memory_management_control_operation shall not be equal to 3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936" w:author="Heiko Schwarz" w:date="2010-04-27T18:10:00Z"/>
        </w:rPr>
      </w:pPr>
      <w:ins w:id="7935" w:author="Heiko Schwarz" w:date="2010-04-27T18:10:00Z">
        <w:r>
          <w:rPr/>
          <w:t>memory_management_control_operation shall not be equal to 3 or 6 if the value of the variable MaxLongTermFrameIdx is equal to "no long-term frame indices"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938" w:author="Heiko Schwarz" w:date="2010-04-27T18:10:00Z"/>
        </w:rPr>
      </w:pPr>
      <w:ins w:id="7937" w:author="Heiko Schwarz" w:date="2010-04-27T18:10:00Z">
        <w:r>
          <w:rPr/>
          <w:t>Not more than one memory_management_control_operation equal to 4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7940" w:author="Heiko Schwarz" w:date="2010-04-27T18:10:00Z"/>
        </w:rPr>
      </w:pPr>
      <w:ins w:id="7939" w:author="Heiko Schwarz" w:date="2010-04-27T18:10:00Z">
        <w:r>
          <w:rPr/>
          <w:t>Not more than one memory_management_control_operation equal to 5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7942" w:author="Heiko Schwarz" w:date="2010-04-27T18:10:00Z"/>
        </w:rPr>
      </w:pPr>
      <w:ins w:id="7941" w:author="Heiko Schwarz" w:date="2010-04-27T18:10:00Z">
        <w:r>
          <w:rPr/>
          <w:t>Not more than one memory_management_control_operation equal to 6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7944" w:author="Heiko Schwarz" w:date="2010-04-27T18:10:00Z"/>
        </w:rPr>
      </w:pPr>
      <w:ins w:id="7943" w:author="Heiko Schwarz" w:date="2010-04-27T18:10:00Z">
        <w:r>
          <w:rPr/>
          <w:t>memory_management_control_operation shall not be equal to 5 in a slice header unless no memory_management_control_operation in the range of 1 to 3 is present in the same decoded reference picture marking syntax structure.</w:t>
        </w:r>
      </w:ins>
    </w:p>
    <w:p>
      <w:pPr>
        <w:pStyle w:val="Normal"/>
        <w:tabs>
          <w:tab w:val="clear" w:pos="720"/>
          <w:tab w:val="left" w:pos="794" w:leader="none"/>
          <w:tab w:val="left" w:pos="1191" w:leader="none"/>
          <w:tab w:val="left" w:pos="1588" w:leader="none"/>
          <w:tab w:val="left" w:pos="1985" w:leader="none"/>
        </w:tabs>
        <w:spacing w:before="136" w:after="0"/>
        <w:rPr>
          <w:ins w:id="7946" w:author="Heiko Schwarz" w:date="2010-04-27T18:10:00Z"/>
        </w:rPr>
      </w:pPr>
      <w:ins w:id="7945" w:author="Heiko Schwarz" w:date="2010-04-27T18:10:00Z">
        <w:r>
          <w:rPr/>
          <w:t>A memory_management_control_operation equal to 5 shall not follow a memory_management_control_operation equal to 6 in the same slice header.</w:t>
        </w:r>
      </w:ins>
    </w:p>
    <w:p>
      <w:pPr>
        <w:pStyle w:val="Normal"/>
        <w:tabs>
          <w:tab w:val="clear" w:pos="720"/>
          <w:tab w:val="left" w:pos="794" w:leader="none"/>
          <w:tab w:val="left" w:pos="1191" w:leader="none"/>
          <w:tab w:val="left" w:pos="1588" w:leader="none"/>
          <w:tab w:val="left" w:pos="1985" w:leader="none"/>
        </w:tabs>
        <w:spacing w:before="136" w:after="0"/>
        <w:rPr>
          <w:ins w:id="7948" w:author="Heiko Schwarz" w:date="2010-04-27T18:10:00Z"/>
        </w:rPr>
      </w:pPr>
      <w:ins w:id="7947" w:author="Heiko Schwarz" w:date="2010-04-27T18:10:00Z">
        <w:r>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ins>
    </w:p>
    <w:p>
      <w:pPr>
        <w:pStyle w:val="Normal"/>
        <w:tabs>
          <w:tab w:val="clear" w:pos="720"/>
          <w:tab w:val="left" w:pos="794" w:leader="none"/>
          <w:tab w:val="left" w:pos="1191" w:leader="none"/>
          <w:tab w:val="left" w:pos="1588" w:leader="none"/>
          <w:tab w:val="left" w:pos="1985" w:leader="none"/>
        </w:tabs>
        <w:spacing w:before="136" w:after="0"/>
        <w:rPr>
          <w:ins w:id="7950" w:author="Heiko Schwarz" w:date="2010-04-27T18:10:00Z"/>
        </w:rPr>
      </w:pPr>
      <w:ins w:id="7949" w:author="Heiko Schwarz" w:date="2010-04-27T18:10:00Z">
        <w:r>
          <w:rPr/>
        </w:r>
      </w:ins>
    </w:p>
    <w:p>
      <w:pPr>
        <w:pStyle w:val="Caption"/>
        <w:jc w:val="center"/>
        <w:rPr/>
      </w:pPr>
      <w:ins w:id="7951" w:author="Heiko Schwarz" w:date="2010-04-27T18:10:00Z">
        <w:bookmarkStart w:id="98" w:name="_Ref81299889"/>
        <w:bookmarkStart w:id="99" w:name="_Ref19417393"/>
        <w:r>
          <w:rPr/>
          <w:t xml:space="preserve">Table </w:t>
        </w:r>
      </w:ins>
      <w:ins w:id="7952" w:author="Heiko Schwarz" w:date="2010-04-27T18:10:00Z">
        <w:r>
          <w:fldChar w:fldCharType="begin"/>
        </w:r>
        <w:r>
          <w:rPr>
            <w:lang w:val="en-US" w:eastAsia="en-US"/>
          </w:rPr>
          <w:instrText xml:space="preserve"> STYLEREF 1 \s </w:instrText>
        </w:r>
      </w:ins>
      <w:ins w:id="7953" w:author="Heiko Schwarz" w:date="2010-04-27T18:10:00Z">
        <w:r>
          <w:rPr>
            <w:lang w:val="en-US" w:eastAsia="en-US"/>
          </w:rPr>
        </w:r>
      </w:ins>
      <w:r>
        <w:rPr>
          <w:lang w:val="en-US" w:eastAsia="en-US"/>
        </w:rPr>
        <w:fldChar w:fldCharType="separate"/>
      </w:r>
      <w:ins w:id="7954" w:author="Heiko Schwarz" w:date="2010-04-27T18:10:00Z">
        <w:r>
          <w:rPr>
            <w:lang w:val="en-US" w:eastAsia="en-US"/>
          </w:rPr>
        </w:r>
      </w:ins>
      <w:ins w:id="7955" w:author="Davies" w:date="2010-05-24T16:02:00Z">
        <w:r>
          <w:rPr>
            <w:lang w:val="en-US" w:eastAsia="en-US"/>
          </w:rPr>
          <w:t>4</w:t>
        </w:r>
      </w:ins>
      <w:ins w:id="7956" w:author="WJHan-Samsung" w:date="2010-05-24T16:54:00Z">
        <w:del w:id="7957" w:author="Clinton Priddle" w:date="2010-05-28T17:20:00Z">
          <w:r>
            <w:rPr>
              <w:lang w:val="en-US" w:eastAsia="en-US"/>
            </w:rPr>
            <w:delText>‎4</w:delText>
          </w:r>
        </w:del>
      </w:ins>
      <w:ins w:id="7958" w:author="Heiko Schwarz" w:date="2010-04-27T18:10:00Z">
        <w:r>
          <w:rPr>
            <w:lang w:val="en-US" w:eastAsia="en-US"/>
          </w:rPr>
        </w:r>
      </w:ins>
      <w:r>
        <w:rPr>
          <w:lang w:val="en-US" w:eastAsia="en-US"/>
        </w:rPr>
        <w:fldChar w:fldCharType="end"/>
      </w:r>
      <w:ins w:id="7959" w:author="WJHan-Samsung" w:date="2010-05-19T22:19:00Z">
        <w:r>
          <w:rPr/>
          <w:noBreakHyphen/>
        </w:r>
      </w:ins>
      <w:ins w:id="7960" w:author="WJHan-Samsung" w:date="2010-05-19T22:19:00Z">
        <w:r>
          <w:rPr/>
          <w:fldChar w:fldCharType="begin"/>
        </w:r>
        <w:r>
          <w:rPr/>
          <w:instrText xml:space="preserve"> SEQ Table \* ARABIC </w:instrText>
        </w:r>
        <w:r>
          <w:rPr/>
          <w:fldChar w:fldCharType="separate"/>
        </w:r>
        <w:r>
          <w:rPr/>
          <w:t>11</w:t>
        </w:r>
        <w:r>
          <w:rPr/>
          <w:fldChar w:fldCharType="end"/>
        </w:r>
      </w:ins>
      <w:ins w:id="7961" w:author="Heiko Schwarz" w:date="2010-04-27T18:10:00Z">
        <w:del w:id="7962" w:author="Clinton Priddle" w:date="2010-05-28T17:20:00Z">
          <w:r>
            <w:rPr/>
            <w:fldChar w:fldCharType="begin"/>
          </w:r>
          <w:r>
            <w:rPr/>
            <w:delInstrText xml:space="preserve"> SEQ Table \* ARABIC </w:delInstrText>
          </w:r>
          <w:r>
            <w:rPr/>
            <w:fldChar w:fldCharType="separate"/>
          </w:r>
          <w:r>
            <w:rPr/>
            <w:delText>12</w:delText>
          </w:r>
          <w:r>
            <w:rPr/>
            <w:fldChar w:fldCharType="end"/>
          </w:r>
        </w:del>
      </w:ins>
      <w:bookmarkEnd w:id="98"/>
      <w:bookmarkEnd w:id="99"/>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ins w:id="7963" w:author="Heiko Schwarz" w:date="2010-04-27T18:10:00Z">
              <w:r>
                <w:rPr>
                  <w:b/>
                  <w:bCs/>
                </w:rPr>
                <w:t>memory_management_control_operation</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ins w:id="7964" w:author="Heiko Schwarz" w:date="2010-04-27T18:10:00Z">
              <w:r>
                <w:rPr>
                  <w:b/>
                  <w:bCs/>
                </w:rPr>
                <w:t>Memory Management Control Operation</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965" w:author="Heiko Schwarz" w:date="2010-04-27T18:10:00Z">
              <w:r>
                <w:rPr/>
                <w:t>0</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966" w:author="Heiko Schwarz" w:date="2010-04-27T18:10:00Z">
              <w:r>
                <w:rPr/>
                <w:t>End memory_management_control_operation syntax element loop</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967" w:author="Heiko Schwarz" w:date="2010-04-27T18:10:00Z">
              <w:r>
                <w:rPr/>
                <w:t>1</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968" w:author="Heiko Schwarz" w:date="2010-04-27T18:10:00Z">
              <w:r>
                <w:rPr/>
                <w:t>Mark a short-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969" w:author="Heiko Schwarz" w:date="2010-04-27T18:10:00Z">
              <w:r>
                <w:rPr/>
                <w:t>2</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970" w:author="Heiko Schwarz" w:date="2010-04-27T18:10:00Z">
              <w:r>
                <w:rPr/>
                <w:t>Mark a long-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971" w:author="Heiko Schwarz" w:date="2010-04-27T18:10:00Z">
              <w:r>
                <w:rPr/>
                <w:t>3</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972" w:author="Heiko Schwarz" w:date="2010-04-27T18:10:00Z">
              <w:r>
                <w:rPr/>
                <w:t>Mark a short-term reference picture as</w:t>
                <w:br/>
                <w:t>"used for long-term reference" and assign a long-term frame index to it</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973" w:author="Heiko Schwarz" w:date="2010-04-27T18:10:00Z">
              <w:r>
                <w:rPr/>
                <w:t>4</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974" w:author="Heiko Schwarz" w:date="2010-04-27T18:10:00Z">
              <w:r>
                <w:rPr/>
                <w:t>Specify the maximum long-term frame index and mark all long-term reference pictures having long-term frame indices greater than the maximum value as "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975" w:author="Heiko Schwarz" w:date="2010-04-27T18:10:00Z">
              <w:r>
                <w:rPr/>
                <w:t>5</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976" w:author="Heiko Schwarz" w:date="2010-04-27T18:10:00Z">
              <w:r>
                <w:rPr/>
                <w:t>Mark all reference pictures as</w:t>
                <w:br/>
                <w:t>"unused for reference" and set the MaxLongTermFrameIdx variable to</w:t>
                <w:br/>
                <w:t>"no long-term frame indices"</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977" w:author="Heiko Schwarz" w:date="2010-04-27T18:10:00Z">
              <w:r>
                <w:rPr/>
                <w:t>6</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978" w:author="Heiko Schwarz" w:date="2010-04-27T18:10:00Z">
              <w:r>
                <w:rPr/>
                <w:t>Mark the current picture as</w:t>
                <w:br/>
                <w:t>"used for long-term reference" and assign a long-term frame index to it</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pPr>
      <w:r>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pPr>
      <w:r>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pPr>
      <w:r>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ins w:id="7981" w:author="Heiko Schwarz" w:date="2010-04-27T18:10:00Z"/>
        </w:rPr>
      </w:pPr>
      <w:ins w:id="7979" w:author="Heiko Schwarz" w:date="2010-04-27T18:10:00Z">
        <w:r>
          <w:rPr>
            <w:b/>
            <w:bCs/>
          </w:rPr>
          <w:t>difference_of_pic_nums_minus1</w:t>
        </w:r>
      </w:ins>
      <w:ins w:id="7980" w:author="Heiko Schwarz" w:date="2010-04-27T18:10:00Z">
        <w:r>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ins>
    </w:p>
    <w:p>
      <w:pPr>
        <w:pStyle w:val="Normal"/>
        <w:tabs>
          <w:tab w:val="clear" w:pos="720"/>
          <w:tab w:val="left" w:pos="794" w:leader="none"/>
          <w:tab w:val="left" w:pos="1191" w:leader="none"/>
          <w:tab w:val="left" w:pos="1588" w:leader="none"/>
          <w:tab w:val="left" w:pos="1985" w:leader="none"/>
        </w:tabs>
        <w:spacing w:before="136" w:after="0"/>
        <w:rPr>
          <w:ins w:id="7983" w:author="Heiko Schwarz" w:date="2010-04-27T18:10:00Z"/>
        </w:rPr>
      </w:pPr>
      <w:ins w:id="7982" w:author="Heiko Schwarz" w:date="2010-04-27T18:10:00Z">
        <w:r>
          <w:rPr/>
          <w:t>The resulting picture number is constrained as follows.</w:t>
        </w:r>
      </w:ins>
    </w:p>
    <w:p>
      <w:pPr>
        <w:pStyle w:val="Enumlev1"/>
        <w:tabs>
          <w:tab w:val="clear" w:pos="794"/>
          <w:tab w:val="left" w:pos="1191" w:leader="none"/>
          <w:tab w:val="left" w:pos="1588" w:leader="none"/>
          <w:tab w:val="left" w:pos="1985" w:leader="none"/>
        </w:tabs>
        <w:ind w:left="425" w:hanging="425"/>
        <w:rPr>
          <w:ins w:id="7986" w:author="Heiko Schwarz" w:date="2010-04-27T18:10:00Z"/>
        </w:rPr>
      </w:pPr>
      <w:ins w:id="7984" w:author="Heiko Schwarz" w:date="2010-04-27T18:10:00Z">
        <w:r>
          <w:rPr/>
          <w:t>–</w:t>
        </w:r>
      </w:ins>
      <w:ins w:id="7985" w:author="Heiko Schwarz" w:date="2010-04-27T18:10:00Z">
        <w:r>
          <w:rPr/>
          <w:tab/>
          <w:t>If field_pic_flag is equal to 0, the resulting picture number shall be one of the set of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7989" w:author="Heiko Schwarz" w:date="2010-04-27T18:10:00Z"/>
        </w:rPr>
      </w:pPr>
      <w:ins w:id="7987" w:author="Heiko Schwarz" w:date="2010-04-27T18:10:00Z">
        <w:r>
          <w:rPr/>
          <w:t>–</w:t>
        </w:r>
      </w:ins>
      <w:ins w:id="7988" w:author="Heiko Schwarz" w:date="2010-04-27T18:10:00Z">
        <w:r>
          <w:rPr/>
          <w:tab/>
          <w:t>Otherwise (field_pic_flag is equal to 1), the resulting picture number shall be one of the set of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7995" w:author="Heiko Schwarz" w:date="2010-04-27T18:10:00Z"/>
        </w:rPr>
      </w:pPr>
      <w:ins w:id="7990" w:author="Heiko Schwarz" w:date="2010-04-27T18:10:00Z">
        <w:r>
          <w:rPr>
            <w:b/>
            <w:bCs/>
          </w:rPr>
          <w:t>long_term_pic_num</w:t>
        </w:r>
      </w:ins>
      <w:ins w:id="7991" w:author="Heiko Schwarz" w:date="2010-04-27T18:10:00Z">
        <w:r>
          <w:rPr>
            <w:bCs/>
          </w:rPr>
          <w:t xml:space="preserve"> is used </w:t>
        </w:r>
      </w:ins>
      <w:ins w:id="7992" w:author="Heiko Schwarz" w:date="2010-04-27T18:10:00Z">
        <w:r>
          <w:rPr/>
          <w:t xml:space="preserve">(with memory_management_control_operation equal to 2) </w:t>
        </w:r>
      </w:ins>
      <w:ins w:id="7993" w:author="Heiko Schwarz" w:date="2010-04-27T18:10:00Z">
        <w:r>
          <w:rPr>
            <w:bCs/>
          </w:rPr>
          <w:t>to mark a long-term reference picture as "unused for reference"</w:t>
        </w:r>
      </w:ins>
      <w:ins w:id="7994" w:author="Heiko Schwarz" w:date="2010-04-27T18:10:00Z">
        <w:r>
          <w:rPr/>
          <w:t>. When the associated memory_management_control_operation is processed by the decoding process, long_term_pic_num shall be equal to a long-term picture number assigned to one of the reference pictures that is currently marked as "used for long-term reference".</w:t>
        </w:r>
      </w:ins>
    </w:p>
    <w:p>
      <w:pPr>
        <w:pStyle w:val="Normal"/>
        <w:tabs>
          <w:tab w:val="clear" w:pos="720"/>
          <w:tab w:val="left" w:pos="794" w:leader="none"/>
          <w:tab w:val="left" w:pos="1191" w:leader="none"/>
          <w:tab w:val="left" w:pos="1588" w:leader="none"/>
          <w:tab w:val="left" w:pos="1985" w:leader="none"/>
        </w:tabs>
        <w:spacing w:before="136" w:after="0"/>
        <w:rPr>
          <w:ins w:id="7999" w:author="Heiko Schwarz" w:date="2010-04-27T18:10:00Z"/>
        </w:rPr>
      </w:pPr>
      <w:ins w:id="7996" w:author="Heiko Schwarz" w:date="2010-04-27T18:10:00Z">
        <w:r>
          <w:rPr/>
          <w:t xml:space="preserve">The resulting long-term </w:t>
        </w:r>
      </w:ins>
      <w:ins w:id="7997" w:author="Heiko Schwarz" w:date="2010-04-27T18:10:00Z">
        <w:r>
          <w:rPr>
            <w:bCs/>
          </w:rPr>
          <w:t>picture</w:t>
        </w:r>
      </w:ins>
      <w:ins w:id="7998" w:author="Heiko Schwarz" w:date="2010-04-27T18:10:00Z">
        <w:r>
          <w:rPr/>
          <w:t xml:space="preserve"> number is constrained as follows.</w:t>
        </w:r>
      </w:ins>
    </w:p>
    <w:p>
      <w:pPr>
        <w:pStyle w:val="Enumlev1"/>
        <w:tabs>
          <w:tab w:val="clear" w:pos="794"/>
          <w:tab w:val="left" w:pos="1191" w:leader="none"/>
          <w:tab w:val="left" w:pos="1588" w:leader="none"/>
          <w:tab w:val="left" w:pos="1985" w:leader="none"/>
        </w:tabs>
        <w:ind w:left="425" w:hanging="425"/>
        <w:rPr>
          <w:ins w:id="8002" w:author="Heiko Schwarz" w:date="2010-04-27T18:10:00Z"/>
        </w:rPr>
      </w:pPr>
      <w:ins w:id="8000" w:author="Heiko Schwarz" w:date="2010-04-27T18:10:00Z">
        <w:r>
          <w:rPr/>
          <w:t>–</w:t>
        </w:r>
      </w:ins>
      <w:ins w:id="8001" w:author="Heiko Schwarz" w:date="2010-04-27T18:10:00Z">
        <w:r>
          <w:rPr/>
          <w:tab/>
          <w:t>If field_pic_flag is equal to 0, the resulting long-term picture number shall be one of the set of long-term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8005" w:author="Heiko Schwarz" w:date="2010-04-27T18:10:00Z"/>
        </w:rPr>
      </w:pPr>
      <w:ins w:id="8003" w:author="Heiko Schwarz" w:date="2010-04-27T18:10:00Z">
        <w:r>
          <w:rPr/>
          <w:t>–</w:t>
        </w:r>
      </w:ins>
      <w:ins w:id="8004" w:author="Heiko Schwarz" w:date="2010-04-27T18:10:00Z">
        <w:r>
          <w:rPr/>
          <w:tab/>
          <w:t>Otherwise (field_pic_flag is equal to 1), the resulting long-term picture number shall be one of the set of long-term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8008" w:author="Heiko Schwarz" w:date="2010-04-27T18:10:00Z"/>
        </w:rPr>
      </w:pPr>
      <w:ins w:id="8006" w:author="Heiko Schwarz" w:date="2010-04-27T18:10:00Z">
        <w:r>
          <w:rPr>
            <w:b/>
            <w:bCs/>
          </w:rPr>
          <w:t>long_term_frame_idx</w:t>
        </w:r>
      </w:ins>
      <w:ins w:id="8007" w:author="Heiko Schwarz" w:date="2010-04-27T18:10:00Z">
        <w:r>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8011" w:author="WJHan-Samsung" w:date="2010-05-12T09:53:00Z"/>
        </w:rPr>
      </w:pPr>
      <w:ins w:id="8009" w:author="Heiko Schwarz" w:date="2010-04-27T18:10:00Z">
        <w:r>
          <w:rPr>
            <w:b/>
            <w:bCs/>
          </w:rPr>
          <w:t>max_long_term_frame_idx_plus1</w:t>
        </w:r>
      </w:ins>
      <w:ins w:id="8010" w:author="Heiko Schwarz" w:date="2010-04-27T18:10:00Z">
        <w:r>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ins>
    </w:p>
    <w:p>
      <w:pPr>
        <w:pStyle w:val="Heading4"/>
        <w:numPr>
          <w:ilvl w:val="3"/>
          <w:numId w:val="19"/>
        </w:numPr>
        <w:rPr>
          <w:ins w:id="8017" w:author="WJHan-Samsung" w:date="2010-05-12T09:53:00Z"/>
        </w:rPr>
      </w:pPr>
      <w:ins w:id="8012" w:author="WJHan-Samsung" w:date="2010-05-14T12:22:00Z">
        <w:bookmarkStart w:id="100" w:name="__RefHeading___Toc266716220"/>
        <w:r>
          <w:rPr>
            <w:lang w:val="nb-NO" w:eastAsia="ko-KR"/>
          </w:rPr>
          <w:t>A</w:t>
        </w:r>
      </w:ins>
      <w:ins w:id="8013" w:author="WJHan-Samsung" w:date="2010-05-12T09:53:00Z">
        <w:r>
          <w:rPr>
            <w:lang w:val="nb-NO"/>
          </w:rPr>
          <w:t xml:space="preserve">daptive loop filter </w:t>
        </w:r>
      </w:ins>
      <w:ins w:id="8014" w:author="WJHan-Samsung" w:date="2010-05-13T09:35:00Z">
        <w:r>
          <w:rPr>
            <w:lang w:val="nb-NO" w:eastAsia="ko-KR"/>
          </w:rPr>
          <w:t xml:space="preserve">parameter </w:t>
        </w:r>
      </w:ins>
      <w:ins w:id="8015" w:author="WJHan-Samsung" w:date="2010-05-24T13:45:00Z">
        <w:r>
          <w:rPr>
            <w:lang w:val="nb-NO" w:eastAsia="ko-KR"/>
          </w:rPr>
          <w:t>semantics</w:t>
        </w:r>
      </w:ins>
      <w:ins w:id="8016" w:author="WJHan-Samsung" w:date="2010-05-12T09:53:00Z">
        <w:bookmarkEnd w:id="100"/>
        <w:r>
          <w:rPr>
            <w:lang w:val="nb-NO"/>
          </w:rPr>
          <w:t xml:space="preserve"> </w:t>
        </w:r>
      </w:ins>
    </w:p>
    <w:p>
      <w:pPr>
        <w:pStyle w:val="Normal"/>
        <w:tabs>
          <w:tab w:val="clear" w:pos="720"/>
          <w:tab w:val="left" w:pos="794" w:leader="none"/>
          <w:tab w:val="left" w:pos="1191" w:leader="none"/>
          <w:tab w:val="left" w:pos="1588" w:leader="none"/>
          <w:tab w:val="left" w:pos="1985" w:leader="none"/>
        </w:tabs>
        <w:spacing w:before="136" w:after="0"/>
        <w:rPr>
          <w:b/>
          <w:b/>
          <w:lang w:val="en-GB" w:eastAsia="ko-KR"/>
          <w:ins w:id="8021" w:author="WJHan-Samsung" w:date="2010-05-12T10:36:00Z"/>
        </w:rPr>
      </w:pPr>
      <w:ins w:id="8018" w:author="WJHan-Samsung" w:date="2010-05-19T12:23:00Z">
        <w:r>
          <w:rPr>
            <w:b/>
            <w:lang w:val="en-GB"/>
          </w:rPr>
          <w:t>adaptive_loop_filter_flag</w:t>
        </w:r>
      </w:ins>
      <w:ins w:id="8019" w:author="WJHan-Samsung" w:date="2010-05-12T10:36:00Z">
        <w:r>
          <w:rPr>
            <w:b/>
            <w:lang w:val="en-GB"/>
          </w:rPr>
          <w:t xml:space="preserve"> </w:t>
        </w:r>
      </w:ins>
      <w:ins w:id="8020" w:author="WJHan-Samsung" w:date="2010-05-12T10:36:00Z">
        <w:r>
          <w:rPr>
            <w:lang w:val="en-GB"/>
          </w:rPr>
          <w:t>specifies whether adaptive loop filter applies or not for the current slice</w:t>
        </w:r>
      </w:ins>
    </w:p>
    <w:p>
      <w:pPr>
        <w:pStyle w:val="Normal"/>
        <w:tabs>
          <w:tab w:val="clear" w:pos="720"/>
          <w:tab w:val="left" w:pos="794" w:leader="none"/>
          <w:tab w:val="left" w:pos="1191" w:leader="none"/>
          <w:tab w:val="left" w:pos="1588" w:leader="none"/>
          <w:tab w:val="left" w:pos="1985" w:leader="none"/>
        </w:tabs>
        <w:spacing w:before="136" w:after="0"/>
        <w:rPr>
          <w:lang w:eastAsia="ko-KR"/>
          <w:ins w:id="8036" w:author="WJHan-Samsung" w:date="2010-05-14T13:32:00Z"/>
        </w:rPr>
      </w:pPr>
      <w:ins w:id="8022" w:author="WJHan-Samsung" w:date="2010-05-12T10:36:00Z">
        <w:r>
          <w:rPr>
            <w:b/>
            <w:lang w:val="en-GB"/>
          </w:rPr>
          <w:t>alf_leng</w:t>
        </w:r>
      </w:ins>
      <w:ins w:id="8023" w:author="WJHan-Samsung" w:date="2010-05-12T10:36:00Z">
        <w:r>
          <w:rPr>
            <w:b/>
            <w:lang w:val="en-GB"/>
          </w:rPr>
          <w:t>t</w:t>
        </w:r>
      </w:ins>
      <w:ins w:id="8024" w:author="WJHan-Samsung" w:date="2010-05-12T10:36:00Z">
        <w:r>
          <w:rPr>
            <w:b/>
            <w:lang w:val="en-GB"/>
          </w:rPr>
          <w:t>h_luma</w:t>
        </w:r>
      </w:ins>
      <w:ins w:id="8025" w:author="WJHan-Samsung" w:date="2010-05-14T12:21:00Z">
        <w:r>
          <w:rPr>
            <w:b/>
            <w:lang w:val="en-GB" w:eastAsia="ko-KR"/>
          </w:rPr>
          <w:t>_minus5_div2</w:t>
        </w:r>
      </w:ins>
      <w:ins w:id="8026" w:author="WJHan-Samsung" w:date="2010-05-12T10:35:00Z">
        <w:r>
          <w:rPr>
            <w:b/>
            <w:lang w:val="en-GB"/>
          </w:rPr>
          <w:t xml:space="preserve"> </w:t>
        </w:r>
      </w:ins>
      <w:ins w:id="8027" w:author="WJHan-Samsung" w:date="2010-05-12T10:35:00Z">
        <w:r>
          <w:rPr>
            <w:lang w:val="en-GB"/>
          </w:rPr>
          <w:t xml:space="preserve">specifies the filter length </w:t>
        </w:r>
      </w:ins>
      <w:ins w:id="8028" w:author="WJHan-Samsung" w:date="2010-05-13T09:36:00Z">
        <w:r>
          <w:rPr>
            <w:lang w:val="en-GB" w:eastAsia="ko-KR"/>
          </w:rPr>
          <w:t>for</w:t>
        </w:r>
      </w:ins>
      <w:ins w:id="8029" w:author="WJHan-Samsung" w:date="2010-05-12T10:35:00Z">
        <w:r>
          <w:rPr>
            <w:lang w:val="en-GB"/>
          </w:rPr>
          <w:t xml:space="preserve"> luma</w:t>
        </w:r>
      </w:ins>
      <w:ins w:id="8030" w:author="WJHan-Samsung" w:date="2010-05-13T09:38:00Z">
        <w:r>
          <w:rPr>
            <w:lang w:val="en-GB" w:eastAsia="ko-KR"/>
          </w:rPr>
          <w:t xml:space="preserve"> component</w:t>
        </w:r>
      </w:ins>
      <w:ins w:id="8031" w:author="WJHan-Samsung" w:date="2010-05-14T13:32:00Z">
        <w:r>
          <w:rPr>
            <w:lang w:val="en-GB" w:eastAsia="ko-KR"/>
          </w:rPr>
          <w:t xml:space="preserve"> used in the adaptive loop filter process. </w:t>
        </w:r>
      </w:ins>
      <w:ins w:id="8032" w:author="Coban, Muhammed" w:date="2010-07-12T01:24:00Z">
        <w:r>
          <w:rPr>
            <w:lang w:val="en-GB" w:eastAsia="ko-KR"/>
          </w:rPr>
          <w:t>T</w:t>
        </w:r>
      </w:ins>
      <w:ins w:id="8033" w:author="WJHan-Samsung" w:date="2010-05-14T13:32:00Z">
        <w:del w:id="8034" w:author="Coban, Muhammed" w:date="2010-07-12T01:24:00Z">
          <w:r>
            <w:rPr>
              <w:lang w:val="en-GB" w:eastAsia="ko-KR"/>
            </w:rPr>
            <w:delText>From this value, t</w:delText>
          </w:r>
        </w:del>
      </w:ins>
      <w:ins w:id="8035" w:author="WJHan-Samsung" w:date="2010-05-14T13:32:00Z">
        <w:r>
          <w:rPr>
            <w:lang w:val="en-GB" w:eastAsia="ko-KR"/>
          </w:rPr>
          <w:t>he filter length used to decide the number of coded filter cofficients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lang w:eastAsia="ko-KR"/>
          <w:ins w:id="8041" w:author="WJHan-Samsung" w:date="2010-05-14T13:34:00Z"/>
        </w:rPr>
      </w:pPr>
      <w:ins w:id="8037" w:author="WJHan-Samsung" w:date="2010-05-14T13:32:00Z">
        <w:r>
          <w:rPr>
            <w:lang w:eastAsia="ko-KR"/>
          </w:rPr>
          <w:t>Alf</w:t>
        </w:r>
      </w:ins>
      <w:ins w:id="8038" w:author="WJHan-Samsung" w:date="2010-05-14T13:35:00Z">
        <w:r>
          <w:rPr>
            <w:lang w:eastAsia="ko-KR"/>
          </w:rPr>
          <w:t>LengthLuma</w:t>
        </w:r>
      </w:ins>
      <w:ins w:id="8039" w:author="WJHan-Samsung" w:date="2010-05-14T13:32:00Z">
        <w:r>
          <w:rPr/>
          <w:t xml:space="preserve"> = </w:t>
        </w:r>
      </w:ins>
      <w:ins w:id="8040" w:author="WJHan-Samsung" w:date="2010-05-14T13:32:00Z">
        <w:r>
          <w:rPr>
            <w:lang w:eastAsia="ko-KR"/>
          </w:rPr>
          <w:t>( alf_length_luma_minus5_div2 &lt;&lt; 1 ) + 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048" w:author="WJHan-Samsung" w:date="2010-05-14T13:35:00Z"/>
        </w:rPr>
      </w:pPr>
      <w:ins w:id="8042" w:author="Coban, Muhammed" w:date="2010-07-12T01:24:00Z">
        <w:r>
          <w:rPr>
            <w:lang w:val="en-GB" w:eastAsia="ko-KR"/>
          </w:rPr>
          <w:t>T</w:t>
        </w:r>
      </w:ins>
      <w:ins w:id="8043" w:author="WJHan-Samsung" w:date="2010-05-14T13:35:00Z">
        <w:del w:id="8044" w:author="Coban, Muhammed" w:date="2010-07-12T01:24:00Z">
          <w:r>
            <w:rPr>
              <w:lang w:val="en-GB" w:eastAsia="ko-KR"/>
            </w:rPr>
            <w:delText>From this value, t</w:delText>
          </w:r>
        </w:del>
      </w:ins>
      <w:ins w:id="8045" w:author="WJHan-Samsung" w:date="2010-05-14T13:35:00Z">
        <w:r>
          <w:rPr>
            <w:lang w:val="en-GB" w:eastAsia="ko-KR"/>
          </w:rPr>
          <w:t xml:space="preserve">he number of coded filter coefficients </w:t>
        </w:r>
      </w:ins>
      <w:ins w:id="8046" w:author="WJHan-Samsung" w:date="2010-05-14T13:44:00Z">
        <w:r>
          <w:rPr>
            <w:lang w:val="en-GB" w:eastAsia="ko-KR"/>
          </w:rPr>
          <w:t xml:space="preserve">for luma </w:t>
        </w:r>
      </w:ins>
      <w:ins w:id="8047" w:author="WJHan-Samsung" w:date="2010-05-14T13:35:00Z">
        <w:r>
          <w:rPr>
            <w:lang w:val="en-GB" w:eastAsia="ko-KR"/>
          </w:rPr>
          <w:t>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highlight w:val="none"/>
          <w:lang w:eastAsia="ko-KR"/>
          <w:ins w:id="8054" w:author="WJHan-Samsung" w:date="2010-05-12T10:35:00Z"/>
        </w:rPr>
      </w:pPr>
      <w:ins w:id="8049" w:author="WJHan-Samsung" w:date="2010-05-14T13:35:00Z">
        <w:r>
          <w:rPr>
            <w:lang w:eastAsia="ko-KR"/>
          </w:rPr>
          <w:t>AlfNumCoeffLuma</w:t>
        </w:r>
      </w:ins>
      <w:ins w:id="8050" w:author="WJHan-Samsung" w:date="2010-05-14T13:35:00Z">
        <w:r>
          <w:rPr/>
          <w:t xml:space="preserve"> = </w:t>
        </w:r>
      </w:ins>
      <w:ins w:id="8051" w:author="WJHan-Samsung" w:date="2010-05-14T13:35:00Z">
        <w:r>
          <w:rPr>
            <w:lang w:eastAsia="ko-KR"/>
          </w:rPr>
          <w:t xml:space="preserve">( ( AlfLengthLuma * AlfLengthLuma + </w:t>
        </w:r>
      </w:ins>
      <w:r>
        <w:rPr>
          <w:lang w:eastAsia="ko-KR"/>
        </w:rPr>
        <w:t>2</w:t>
      </w:r>
      <w:ins w:id="8052" w:author="WJHan-Samsung" w:date="2010-05-14T13:36:00Z">
        <w:r>
          <w:rPr>
            <w:lang w:eastAsia="ko-KR"/>
          </w:rPr>
          <w:t xml:space="preserve"> ) &gt;&gt; </w:t>
        </w:r>
      </w:ins>
      <w:r>
        <w:rPr>
          <w:lang w:eastAsia="ko-KR"/>
        </w:rPr>
        <w:t>2</w:t>
      </w:r>
      <w:ins w:id="8053" w:author="WJHan-Samsung" w:date="2010-05-14T13:36:00Z">
        <w:r>
          <w:rPr>
            <w:lang w:eastAsia="ko-KR"/>
          </w:rPr>
          <w:t xml:space="preserve"> ) + </w:t>
        </w:r>
      </w:ins>
      <w:r>
        <w:rPr>
          <w:lang w:eastAsia="ko-KR"/>
        </w:rPr>
        <w:t>2</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noFilters_minus1 </w:t>
      </w:r>
      <w:r>
        <w:rPr>
          <w:lang w:val="en-GB" w:eastAsia="ko-KR"/>
        </w:rPr>
        <w:t>specifies the number of filter sets for the current slice</w:t>
      </w:r>
    </w:p>
    <w:p>
      <w:pPr>
        <w:pStyle w:val="Normal"/>
        <w:tabs>
          <w:tab w:val="clear" w:pos="720"/>
          <w:tab w:val="left" w:pos="794" w:leader="none"/>
          <w:tab w:val="left" w:pos="1191" w:leader="none"/>
          <w:tab w:val="left" w:pos="1588" w:leader="none"/>
          <w:tab w:val="left" w:pos="1985" w:leader="none"/>
        </w:tabs>
        <w:spacing w:before="136" w:after="0"/>
        <w:rPr/>
      </w:pPr>
      <w:del w:id="8055" w:author="Coban, Muhammed" w:date="2010-07-12T01:25:00Z">
        <w:r>
          <w:rPr>
            <w:lang w:val="en-GB" w:eastAsia="ko-KR"/>
          </w:rPr>
          <w:delText xml:space="preserve">From this vaule, </w:delText>
        </w:r>
      </w:del>
      <w:r>
        <w:rPr>
          <w:lang w:val="en-GB" w:eastAsia="ko-KR"/>
        </w:rPr>
        <w:t>AlfNoFilters shall be computed as</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ab/>
        <w:tab/>
        <w:tab/>
        <w:t>AlfNoFilters = alf_noFilters_minus1+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 xml:space="preserve">If AlfNoFilters is less than 3, the number of filter sets shall be defined as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AlfNumFilters = AlfNoFilters</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 xml:space="preserve">Otherwise, AlfNumFilters shall be defin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 xml:space="preserve">AlfNumFilters = </w:t>
      </w:r>
      <w:r>
        <w:rPr>
          <w:rFonts w:cs="Batang;Arial Unicode MS" w:ascii="Batang;Arial Unicode MS" w:hAnsi="Batang;Arial Unicode MS"/>
          <w:lang w:val="en-GB"/>
        </w:rPr>
        <w:t>∑</w:t>
      </w:r>
      <w:r>
        <w:rPr>
          <w:lang w:val="en-GB" w:eastAsia="ko-KR"/>
        </w:rPr>
        <w:t>(alf_filter_pattern[i]) with i=0... AlfMaxNumFilters-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Note that AlfMaxNumFilters is the number of maximum filter sets used, i.e., 16. </w:t>
      </w:r>
      <w:r>
        <w:rPr>
          <w:b/>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startSecondFilter </w:t>
      </w:r>
      <w:r>
        <w:rPr>
          <w:lang w:val="en-GB" w:eastAsia="ko-KR"/>
        </w:rPr>
        <w:t>sp</w:t>
      </w:r>
      <w:ins w:id="8056" w:author="Coban, Muhammed" w:date="2010-07-12T01:26:00Z">
        <w:r>
          <w:rPr>
            <w:lang w:val="en-GB" w:eastAsia="ko-KR"/>
          </w:rPr>
          <w:t>e</w:t>
        </w:r>
      </w:ins>
      <w:r>
        <w:rPr>
          <w:lang w:val="en-GB" w:eastAsia="ko-KR"/>
        </w:rPr>
        <w:t>cifies the index where the second filter is applied, when AlfNoFilters is less than 3.</w:t>
      </w:r>
    </w:p>
    <w:p>
      <w:pPr>
        <w:pStyle w:val="Normal"/>
        <w:tabs>
          <w:tab w:val="clear" w:pos="720"/>
          <w:tab w:val="left" w:pos="794" w:leader="none"/>
          <w:tab w:val="left" w:pos="1191" w:leader="none"/>
          <w:tab w:val="left" w:pos="1588" w:leader="none"/>
          <w:tab w:val="left" w:pos="1985" w:leader="none"/>
        </w:tabs>
        <w:spacing w:before="136" w:after="0"/>
        <w:rPr>
          <w:b/>
          <w:b/>
          <w:highlight w:val="none"/>
          <w:lang w:val="en-GB" w:eastAsia="ko-KR"/>
        </w:rPr>
      </w:pPr>
      <w:ins w:id="8057" w:author="Coban, Muhammed" w:date="2010-07-12T01:30:00Z">
        <w:r>
          <w:rPr>
            <w:lang w:val="en-GB" w:eastAsia="ko-KR"/>
          </w:rPr>
          <w:t>I</w:t>
        </w:r>
      </w:ins>
      <w:del w:id="8058" w:author="Coban, Muhammed" w:date="2010-07-12T01:30:00Z">
        <w:r>
          <w:rPr>
            <w:lang w:val="en-GB" w:eastAsia="ko-KR"/>
          </w:rPr>
          <w:delText>From this value, the i</w:delText>
        </w:r>
      </w:del>
      <w:r>
        <w:rPr>
          <w:lang w:val="en-GB" w:eastAsia="ko-KR"/>
        </w:rPr>
        <w:t>ndex table</w:t>
      </w:r>
      <w:ins w:id="8059" w:author="Coban, Muhammed" w:date="2010-07-12T01:30:00Z">
        <w:r>
          <w:rPr>
            <w:lang w:val="en-GB" w:eastAsia="ko-KR"/>
          </w:rPr>
          <w:t xml:space="preserve"> is </w:t>
        </w:r>
      </w:ins>
      <w:del w:id="8060" w:author="Coban, Muhammed" w:date="2010-07-12T01:30:00Z">
        <w:r>
          <w:rPr>
            <w:lang w:val="en-GB" w:eastAsia="ko-KR"/>
          </w:rPr>
          <w:delText xml:space="preserve">, </w:delText>
        </w:r>
      </w:del>
      <w:r>
        <w:rPr>
          <w:lang w:val="en-GB" w:eastAsia="ko-KR"/>
        </w:rPr>
        <w:t>alfVarIndTab[i]</w:t>
      </w:r>
      <w:ins w:id="8061" w:author="Coban, Muhammed" w:date="2010-07-12T01:30:00Z">
        <w:r>
          <w:rPr>
            <w:lang w:val="en-GB" w:eastAsia="ko-KR"/>
          </w:rPr>
          <w:t xml:space="preserve"> is </w:t>
        </w:r>
      </w:ins>
      <w:del w:id="8062" w:author="Coban, Muhammed" w:date="2010-07-12T01:30:00Z">
        <w:r>
          <w:rPr>
            <w:lang w:val="en-GB" w:eastAsia="ko-KR"/>
          </w:rPr>
          <w:delText xml:space="preserve">, shall be </w:delText>
        </w:r>
      </w:del>
      <w:r>
        <w:rPr>
          <w:lang w:val="en-GB" w:eastAsia="ko-KR"/>
        </w:rPr>
        <w:t>defined</w:t>
      </w:r>
      <w:ins w:id="8063" w:author="Coban, Muhammed" w:date="2010-07-12T01:30:00Z">
        <w:r>
          <w:rPr>
            <w:lang w:val="en-GB" w:eastAsia="ko-KR"/>
          </w:rPr>
          <w:t xml:space="preserve"> based on </w:t>
        </w:r>
      </w:ins>
      <w:del w:id="8064" w:author="Coban, Muhammed" w:date="2010-07-12T01:30:00Z">
        <w:r>
          <w:rPr>
            <w:lang w:val="en-GB" w:eastAsia="ko-KR"/>
          </w:rPr>
          <w:delText>,</w:delText>
        </w:r>
      </w:del>
      <w:r>
        <w:rPr>
          <w:lang w:val="en-GB" w:eastAsia="ko-KR"/>
        </w:rPr>
        <w:t xml:space="preserve"> </w:t>
      </w:r>
      <w:ins w:id="8065" w:author="Coban, Muhammed" w:date="2010-07-12T01:31:00Z">
        <w:r>
          <w:rPr>
            <w:b/>
            <w:lang w:val="en-GB" w:eastAsia="ko-KR"/>
          </w:rPr>
          <w:t>alf_startSecondFilter.</w:t>
        </w:r>
      </w:ins>
      <w:del w:id="8066" w:author="Coban, Muhammed" w:date="2010-07-12T01:31:00Z">
        <w:r>
          <w:rPr>
            <w:lang w:val="en-GB" w:eastAsia="ko-KR"/>
          </w:rPr>
          <w:delText>which shows mapping between set of filters and the measure of local characteristic of an image, called activity measure.</w:delText>
        </w:r>
      </w:del>
      <w:r>
        <w:rPr>
          <w:lang w:val="en-GB" w:eastAsia="ko-KR"/>
        </w:rPr>
        <w:t xml:space="preserve"> alfVarIndTab[i] is set equal to 0 for i=0... alf_startSecondFilter-1, and set equal to 1 for i=</w:t>
      </w:r>
      <w:del w:id="8067" w:author="Coban, Muhammed" w:date="2010-07-12T01:29:00Z">
        <w:r>
          <w:rPr>
            <w:lang w:val="en-GB" w:eastAsia="ko-KR"/>
          </w:rPr>
          <w:delText xml:space="preserve"> </w:delText>
        </w:r>
      </w:del>
      <w:r>
        <w:rPr>
          <w:lang w:val="en-GB" w:eastAsia="ko-KR"/>
        </w:rPr>
        <w:t>alf_startSecondFilter...</w:t>
      </w:r>
      <w:del w:id="8068" w:author="Coban, Muhammed" w:date="2010-07-12T01:29:00Z">
        <w:r>
          <w:rPr>
            <w:lang w:val="en-GB" w:eastAsia="ko-KR"/>
          </w:rPr>
          <w:delText xml:space="preserve"> </w:delText>
        </w:r>
      </w:del>
      <w:r>
        <w:rPr>
          <w:lang w:val="en-GB" w:eastAsia="ko-KR"/>
        </w:rPr>
        <w:t xml:space="preserve">AlfMaxNumFilters-1. </w:t>
      </w:r>
      <w:ins w:id="8069" w:author="Coban, Muhammed" w:date="2010-07-12T01:28:00Z">
        <w:r>
          <w:rPr>
            <w:lang w:val="en-GB" w:eastAsia="ko-KR"/>
          </w:rPr>
          <w:t>T</w:t>
        </w:r>
      </w:ins>
      <w:del w:id="8070" w:author="Coban, Muhammed" w:date="2010-07-12T01:28:00Z">
        <w:r>
          <w:rPr>
            <w:lang w:val="en-GB" w:eastAsia="ko-KR"/>
          </w:rPr>
          <w:delText>It means that t</w:delText>
        </w:r>
      </w:del>
      <w:r>
        <w:rPr>
          <w:lang w:val="en-GB" w:eastAsia="ko-KR"/>
        </w:rPr>
        <w:t xml:space="preserve">he first filter is applied to pixels which have activity measure index is equal to from 0 to alf_startSecondFilter-1. Otherwise the second filter is applied.   </w:t>
      </w:r>
    </w:p>
    <w:p>
      <w:pPr>
        <w:pStyle w:val="Normal"/>
        <w:tabs>
          <w:tab w:val="clear" w:pos="720"/>
          <w:tab w:val="left" w:pos="794" w:leader="none"/>
          <w:tab w:val="left" w:pos="1191" w:leader="none"/>
          <w:tab w:val="left" w:pos="1588" w:leader="none"/>
          <w:tab w:val="left" w:pos="1985" w:leader="none"/>
        </w:tabs>
        <w:spacing w:before="136" w:after="0"/>
        <w:rPr>
          <w:b/>
          <w:b/>
          <w:highlight w:val="none"/>
          <w:lang w:val="en-GB" w:eastAsia="ko-KR"/>
        </w:rPr>
      </w:pPr>
      <w:r>
        <w:rPr>
          <w:b/>
          <w:lang w:val="en-GB" w:eastAsia="ko-KR"/>
        </w:rPr>
        <w:t xml:space="preserve">alf_filter_pattern[i] </w:t>
      </w:r>
      <w:r>
        <w:rPr>
          <w:lang w:val="en-GB" w:eastAsia="ko-KR"/>
        </w:rPr>
        <w:t>specifies the indices where each filter is applied, when AlfNoFilters is more than 2.</w:t>
      </w:r>
    </w:p>
    <w:p>
      <w:pPr>
        <w:pStyle w:val="Normal"/>
        <w:tabs>
          <w:tab w:val="clear" w:pos="720"/>
          <w:tab w:val="left" w:pos="794" w:leader="none"/>
          <w:tab w:val="left" w:pos="1191" w:leader="none"/>
          <w:tab w:val="left" w:pos="1588" w:leader="none"/>
          <w:tab w:val="left" w:pos="1985" w:leader="none"/>
        </w:tabs>
        <w:spacing w:before="136" w:after="0"/>
        <w:rPr>
          <w:b/>
          <w:b/>
          <w:highlight w:val="none"/>
          <w:lang w:val="en-GB" w:eastAsia="ko-KR"/>
        </w:rPr>
      </w:pPr>
      <w:r>
        <w:rPr>
          <w:lang w:val="en-GB" w:eastAsia="ko-KR"/>
        </w:rPr>
        <w:t>From this value, alfVarIndTab is shall be defined, when AlfNoFilters is more than 2.</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alfVarIndTab[0]=0</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for (i=1; i&lt; AlfMaxNumFilters; i++)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if (alf_filter_pattern[i]!=0) alfVarIndTab[i] = alfVarIndTab[i-1] + 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otherwise alfVarIndTab[i] = alfVarIndTab[i-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b/>
          <w:b/>
          <w:highlight w:val="none"/>
          <w:lang w:val="en-GB" w:eastAsia="ko-KR"/>
        </w:rPr>
      </w:pPr>
      <w:r>
        <w:rPr>
          <w:b/>
          <w:lang w:val="en-GB" w:eastAsia="ko-KR"/>
        </w:rPr>
        <w:t xml:space="preserve">alf_predMethod </w:t>
      </w:r>
      <w:r>
        <w:rPr>
          <w:lang w:val="en-GB" w:eastAsia="ko-KR"/>
        </w:rPr>
        <w:t>specifies whether filter prediction method is used for filter coefficients coding.</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ins w:id="8071" w:author="WJHan-Samsung" w:date="2010-05-14T13:41:00Z">
        <w:r>
          <w:rPr>
            <w:b/>
            <w:lang w:val="en-GB" w:eastAsia="ko-KR"/>
          </w:rPr>
          <w:t>alf</w:t>
        </w:r>
      </w:ins>
      <w:ins w:id="8072" w:author="WJHan-Samsung" w:date="2010-05-12T10:35:00Z">
        <w:r>
          <w:rPr>
            <w:b/>
            <w:lang w:val="en-GB"/>
          </w:rPr>
          <w:t>_</w:t>
        </w:r>
      </w:ins>
      <w:ins w:id="8073" w:author="WJHan-Samsung" w:date="2010-05-14T13:41:00Z">
        <w:r>
          <w:rPr>
            <w:b/>
            <w:lang w:val="en-GB" w:eastAsia="ko-KR"/>
          </w:rPr>
          <w:t>coeff_</w:t>
        </w:r>
      </w:ins>
      <w:ins w:id="8074" w:author="WJHan-Samsung" w:date="2010-05-12T10:35:00Z">
        <w:r>
          <w:rPr>
            <w:b/>
            <w:lang w:val="en-GB"/>
          </w:rPr>
          <w:t>luma</w:t>
        </w:r>
      </w:ins>
      <w:ins w:id="8075" w:author="WJHan-Samsung" w:date="2010-05-12T10:35:00Z">
        <w:r>
          <w:rPr>
            <w:lang w:val="en-GB"/>
          </w:rPr>
          <w:t>[</w:t>
        </w:r>
      </w:ins>
      <w:r>
        <w:rPr>
          <w:lang w:val="en-GB" w:eastAsia="ko-KR"/>
        </w:rPr>
        <w:t>j</w:t>
      </w:r>
      <w:ins w:id="8076" w:author="WJHan-Samsung" w:date="2010-05-12T10:35:00Z">
        <w:r>
          <w:rPr>
            <w:lang w:val="en-GB"/>
          </w:rPr>
          <w:t>]</w:t>
        </w:r>
      </w:ins>
      <w:r>
        <w:rPr>
          <w:lang w:val="en-GB"/>
        </w:rPr>
        <w:t>[i]</w:t>
      </w:r>
      <w:ins w:id="8077" w:author="WJHan-Samsung" w:date="2010-05-12T10:35:00Z">
        <w:r>
          <w:rPr>
            <w:lang w:val="en-GB"/>
          </w:rPr>
          <w:t xml:space="preserve"> specifies the </w:t>
        </w:r>
      </w:ins>
      <w:r>
        <w:rPr>
          <w:lang w:val="en-GB"/>
        </w:rPr>
        <w:t xml:space="preserve">i-th coefficient of </w:t>
      </w:r>
      <w:r>
        <w:rPr>
          <w:lang w:val="en-GB" w:eastAsia="ko-KR"/>
        </w:rPr>
        <w:t>j-</w:t>
      </w:r>
      <w:ins w:id="8078" w:author="WJHan-Samsung" w:date="2010-05-14T13:43:00Z">
        <w:r>
          <w:rPr>
            <w:lang w:val="en-GB" w:eastAsia="ko-KR"/>
          </w:rPr>
          <w:t xml:space="preserve">th </w:t>
        </w:r>
      </w:ins>
      <w:ins w:id="8079" w:author="WJHan-Samsung" w:date="2010-05-12T10:35:00Z">
        <w:r>
          <w:rPr>
            <w:lang w:val="en-GB"/>
          </w:rPr>
          <w:t xml:space="preserve">filter </w:t>
        </w:r>
      </w:ins>
      <w:ins w:id="8080" w:author="WJHan-Samsung" w:date="2010-05-13T09:37:00Z">
        <w:r>
          <w:rPr>
            <w:lang w:val="en-GB" w:eastAsia="ko-KR"/>
          </w:rPr>
          <w:t>for</w:t>
        </w:r>
      </w:ins>
      <w:ins w:id="8081" w:author="WJHan-Samsung" w:date="2010-05-12T10:35:00Z">
        <w:r>
          <w:rPr>
            <w:lang w:val="en-GB"/>
          </w:rPr>
          <w:t xml:space="preserve"> </w:t>
        </w:r>
      </w:ins>
      <w:r>
        <w:rPr>
          <w:lang w:val="en-GB"/>
        </w:rPr>
        <w:t xml:space="preserve">the </w:t>
      </w:r>
      <w:ins w:id="8082" w:author="WJHan-Samsung" w:date="2010-05-12T10:35:00Z">
        <w:r>
          <w:rPr>
            <w:lang w:val="en-GB"/>
          </w:rPr>
          <w:t>luma</w:t>
        </w:r>
      </w:ins>
      <w:ins w:id="8083" w:author="WJHan-Samsung" w:date="2010-05-13T09:38:00Z">
        <w:r>
          <w:rPr>
            <w:lang w:val="en-GB" w:eastAsia="ko-KR"/>
          </w:rPr>
          <w:t xml:space="preserve"> component</w:t>
        </w:r>
      </w:ins>
      <w:ins w:id="8084"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minKStart_minus1</w:t>
      </w:r>
      <w:r>
        <w:rPr>
          <w:lang w:val="en-GB"/>
        </w:rPr>
        <w:t xml:space="preserve"> specifies the minimum order k of k-th order exponential golomb code for the ALF luma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golombIndexBit</w:t>
      </w:r>
      <w:r>
        <w:rPr>
          <w:lang w:val="en-GB"/>
        </w:rPr>
        <w:t xml:space="preserve"> specifies the difference in order k of k-th order exponential golomb code for the different groups of ALF luma coefficients. Note that there are several groups of ALF luma coefficients where each group may have different order k. Above group mapping is defined by DepthTable[i] with i=0...AlfNumCoeffLuma-1. Different </w:t>
      </w:r>
      <w:r>
        <w:rPr>
          <w:lang w:eastAsia="ko-KR"/>
        </w:rPr>
        <w:t>AlfLengthLuma</w:t>
      </w:r>
      <w:r>
        <w:rPr>
          <w:lang w:eastAsia="ko-KR"/>
        </w:rPr>
        <w:t xml:space="preserve"> leads to</w:t>
      </w:r>
      <w:r>
        <w:rPr>
          <w:lang w:val="en-GB"/>
        </w:rPr>
        <w:t xml:space="preserve"> different DepthTable[i]. From alf_minKStart_minus1 and alf_golombIndexBit, the order k of each group, kMinTab[i] with i=0...AlfmaxDepth-1, shall be decided as follows. kMin=alf_minKStart_minus1+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lang w:val="en-GB"/>
        </w:rPr>
        <w:t>for (i=0; i&lt; AlfmaxDepth; i++)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rFonts w:eastAsia="Times New Roman"/>
          <w:lang w:val="en-GB"/>
        </w:rPr>
        <w:t xml:space="preserve">  </w:t>
      </w:r>
      <w:r>
        <w:rPr>
          <w:lang w:val="en-GB"/>
        </w:rPr>
        <w:t>if (alf_golombIndexBit) kMinTab[i]=kMin+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rFonts w:eastAsia="Times New Roman"/>
          <w:lang w:val="en-GB"/>
        </w:rPr>
        <w:t xml:space="preserve">  </w:t>
      </w:r>
      <w:r>
        <w:rPr>
          <w:lang w:val="en-GB"/>
        </w:rPr>
        <w:t>otherwise kMinTab[i]=kMin</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rFonts w:eastAsia="Times New Roman"/>
          <w:lang w:val="en-GB"/>
        </w:rPr>
        <w:t xml:space="preserve">  </w:t>
      </w:r>
      <w:r>
        <w:rPr>
          <w:lang w:val="en-GB"/>
        </w:rPr>
        <w:t>kMin = kMinTab[i]</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del w:id="8085" w:author="Coban, Muhammed" w:date="2010-07-12T01:27:00Z">
        <w:r>
          <w:rPr>
            <w:lang w:val="en-GB"/>
          </w:rPr>
          <w:delText xml:space="preserve">, </w:delText>
        </w:r>
      </w:del>
      <w:r>
        <w:rPr>
          <w:lang w:val="en-GB"/>
        </w:rPr>
        <w:t>where AlfmaxDepth is the maximum number of groups for ALF luma coefficients coding.</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lang w:val="en-GB"/>
        </w:rPr>
      </w:r>
    </w:p>
    <w:p>
      <w:pPr>
        <w:pStyle w:val="Caption"/>
        <w:spacing w:before="240" w:after="113"/>
        <w:jc w:val="center"/>
        <w:rPr>
          <w:rFonts w:eastAsia="Batang;Arial Unicode MS"/>
          <w:highlight w:val="none"/>
          <w:lang w:eastAsia="ko-KR"/>
        </w:rPr>
      </w:pPr>
      <w:r>
        <w:rPr>
          <w:rFonts w:eastAsia="Batang;Arial Unicode MS"/>
          <w:lang w:eastAsia="ko-KR"/>
        </w:rPr>
        <w:t xml:space="preserve">Table </w:t>
      </w:r>
      <w:r>
        <w:fldChar w:fldCharType="begin"/>
      </w:r>
      <w:r>
        <w:rPr>
          <w:rFonts w:eastAsia="Batang;Arial Unicode MS"/>
          <w:lang w:val="en-US" w:eastAsia="ko-KR"/>
        </w:rPr>
        <w:instrText xml:space="preserve"> STYLEREF 1 \s </w:instrText>
      </w:r>
      <w:r>
        <w:rPr>
          <w:rFonts w:eastAsia="Batang;Arial Unicode MS"/>
          <w:lang w:val="en-US" w:eastAsia="ko-KR"/>
        </w:rPr>
      </w:r>
      <w:r>
        <w:rPr>
          <w:rFonts w:eastAsia="Batang;Arial Unicode MS"/>
          <w:lang w:val="en-US" w:eastAsia="ko-KR"/>
        </w:rPr>
        <w:fldChar w:fldCharType="separate"/>
      </w:r>
      <w:r>
        <w:rPr>
          <w:rFonts w:eastAsia="Batang;Arial Unicode MS"/>
          <w:lang w:val="en-US" w:eastAsia="ko-KR"/>
        </w:rPr>
        <w:t>4</w:t>
      </w:r>
      <w:r>
        <w:rPr>
          <w:rFonts w:eastAsia="Batang;Arial Unicode MS"/>
          <w:lang w:val="en-US" w:eastAsia="ko-KR"/>
        </w:rPr>
      </w:r>
      <w:r>
        <w:rPr>
          <w:rFonts w:eastAsia="Batang;Arial Unicode MS"/>
          <w:lang w:val="en-US" w:eastAsia="ko-KR"/>
        </w:rPr>
        <w:fldChar w:fldCharType="end"/>
      </w:r>
      <w:r>
        <w:rPr>
          <w:rFonts w:eastAsia="Batang;Arial Unicode MS"/>
          <w:lang w:eastAsia="ko-KR"/>
        </w:rPr>
        <w:noBreakHyphen/>
      </w:r>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3</w:t>
      </w:r>
      <w:r>
        <w:rPr>
          <w:rFonts w:eastAsia="Batang;Arial Unicode MS"/>
          <w:lang w:eastAsia="ko-KR"/>
        </w:rPr>
        <w:fldChar w:fldCharType="end"/>
      </w:r>
      <w:r>
        <w:rPr>
          <w:rFonts w:eastAsia="Batang;Arial Unicode MS"/>
          <w:lang w:eastAsia="ko-KR"/>
        </w:rPr>
        <w:t xml:space="preserve"> Specification of </w:t>
      </w:r>
      <w:r>
        <w:rPr>
          <w:rFonts w:eastAsia="Batang;Arial Unicode MS"/>
          <w:lang w:val="en-GB" w:eastAsia="ko-KR"/>
        </w:rPr>
        <w:t>DepthTable</w:t>
      </w:r>
    </w:p>
    <w:tbl>
      <w:tblPr>
        <w:tblW w:w="7613" w:type="dxa"/>
        <w:jc w:val="center"/>
        <w:tblInd w:w="0" w:type="dxa"/>
        <w:tblLayout w:type="fixed"/>
        <w:tblCellMar>
          <w:top w:w="0" w:type="dxa"/>
          <w:left w:w="80" w:type="dxa"/>
          <w:bottom w:w="0" w:type="dxa"/>
          <w:right w:w="80" w:type="dxa"/>
        </w:tblCellMar>
      </w:tblPr>
      <w:tblGrid>
        <w:gridCol w:w="1338"/>
        <w:gridCol w:w="2135"/>
        <w:gridCol w:w="2070"/>
        <w:gridCol w:w="2070"/>
      </w:tblGrid>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highlight w:val="none"/>
                <w:lang w:val="en-GB"/>
              </w:rPr>
            </w:pPr>
            <w:r>
              <w:rPr>
                <w:b/>
                <w:lang w:val="en-GB"/>
              </w:rPr>
              <w:t>Coefficient index</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eastAsia="ko-KR"/>
              </w:rPr>
            </w:pPr>
            <w:r>
              <w:rPr>
                <w:lang w:eastAsia="ko-KR"/>
              </w:rPr>
              <w:t>AlfLengthLuma</w:t>
            </w:r>
            <w:r>
              <w:rPr>
                <w:lang w:eastAsia="ko-KR"/>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eastAsia="ko-KR"/>
              </w:rPr>
            </w:pPr>
            <w:r>
              <w:rPr>
                <w:lang w:eastAsia="ko-KR"/>
              </w:rPr>
              <w:t>AlfLengthLuma</w:t>
            </w:r>
            <w:r>
              <w:rPr>
                <w:lang w:eastAsia="ko-KR"/>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highlight w:val="none"/>
                <w:lang w:val="en-GB"/>
              </w:rPr>
            </w:pPr>
            <w:r>
              <w:rPr>
                <w:lang w:eastAsia="ko-KR"/>
              </w:rPr>
              <w:t>AlfLengthLuma</w:t>
            </w:r>
            <w:r>
              <w:rPr>
                <w:lang w:eastAsia="ko-KR"/>
              </w:rPr>
              <w:t>=9</w:t>
            </w:r>
          </w:p>
        </w:tc>
      </w:tr>
      <w:tr>
        <w:trPr>
          <w:trHeight w:val="268"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2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9</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2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bl>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r>
    </w:p>
    <w:p>
      <w:pPr>
        <w:pStyle w:val="Normal"/>
        <w:tabs>
          <w:tab w:val="clear" w:pos="720"/>
          <w:tab w:val="left" w:pos="794" w:leader="none"/>
          <w:tab w:val="left" w:pos="1191" w:leader="none"/>
          <w:tab w:val="left" w:pos="1588" w:leader="none"/>
          <w:tab w:val="left" w:pos="1985" w:leader="none"/>
        </w:tabs>
        <w:spacing w:before="136" w:after="0"/>
        <w:rPr>
          <w:ins w:id="8088" w:author="WJHan-Samsung" w:date="2010-05-12T10:35:00Z"/>
        </w:rPr>
      </w:pPr>
      <w:ins w:id="8086" w:author="WJHan-Samsung" w:date="2010-05-12T10:35:00Z">
        <w:r>
          <w:rPr>
            <w:b/>
            <w:lang w:val="en-GB"/>
          </w:rPr>
          <w:t xml:space="preserve">alf_chroma_idc </w:t>
        </w:r>
      </w:ins>
      <w:ins w:id="8087" w:author="WJHan-Samsung" w:date="2010-05-12T10:35:00Z">
        <w:r>
          <w:rPr>
            <w:lang w:val="en-GB"/>
          </w:rPr>
          <w:t>specifies which chroma components are to be filtered.</w:t>
        </w:r>
      </w:ins>
    </w:p>
    <w:p>
      <w:pPr>
        <w:pStyle w:val="Caption"/>
        <w:spacing w:before="240" w:after="113"/>
        <w:jc w:val="center"/>
        <w:rPr>
          <w:rFonts w:eastAsia="Batang;Arial Unicode MS"/>
          <w:lang w:eastAsia="ko-KR"/>
        </w:rPr>
      </w:pPr>
      <w:ins w:id="8089" w:author="WJHan-Samsung" w:date="2010-05-14T13:55:00Z">
        <w:r>
          <w:rPr>
            <w:rFonts w:eastAsia="Batang;Arial Unicode MS"/>
            <w:lang w:eastAsia="ko-KR"/>
          </w:rPr>
          <w:t xml:space="preserve">Table </w:t>
        </w:r>
      </w:ins>
      <w:ins w:id="8090" w:author="WJHan-Samsung" w:date="2010-05-14T13:55:00Z">
        <w:r>
          <w:fldChar w:fldCharType="begin"/>
        </w:r>
        <w:r>
          <w:rPr>
            <w:rFonts w:eastAsia="Batang;Arial Unicode MS"/>
            <w:lang w:val="en-US" w:eastAsia="ko-KR"/>
          </w:rPr>
          <w:instrText xml:space="preserve"> STYLEREF 1 \s </w:instrText>
        </w:r>
      </w:ins>
      <w:ins w:id="8091" w:author="WJHan-Samsung" w:date="2010-05-14T13:55:00Z">
        <w:r>
          <w:rPr>
            <w:rFonts w:eastAsia="Batang;Arial Unicode MS"/>
            <w:lang w:val="en-US" w:eastAsia="ko-KR"/>
          </w:rPr>
        </w:r>
      </w:ins>
      <w:r>
        <w:rPr>
          <w:rFonts w:eastAsia="Batang;Arial Unicode MS"/>
          <w:lang w:val="en-US" w:eastAsia="ko-KR"/>
        </w:rPr>
        <w:fldChar w:fldCharType="separate"/>
      </w:r>
      <w:ins w:id="8092" w:author="WJHan-Samsung" w:date="2010-05-14T13:55:00Z">
        <w:r>
          <w:rPr>
            <w:rFonts w:eastAsia="Batang;Arial Unicode MS"/>
            <w:lang w:val="en-US" w:eastAsia="ko-KR"/>
          </w:rPr>
        </w:r>
      </w:ins>
      <w:ins w:id="8093" w:author="Davies" w:date="2010-05-24T16:02:00Z">
        <w:r>
          <w:rPr>
            <w:rFonts w:eastAsia="Batang;Arial Unicode MS"/>
            <w:lang w:val="en-US" w:eastAsia="ko-KR"/>
          </w:rPr>
          <w:t>4</w:t>
        </w:r>
      </w:ins>
      <w:ins w:id="8094" w:author="WJHan-Samsung" w:date="2010-05-24T16:54:00Z">
        <w:r>
          <w:rPr>
            <w:rFonts w:eastAsia="Batang;Arial Unicode MS"/>
            <w:lang w:val="en-US" w:eastAsia="ko-KR"/>
          </w:rPr>
          <w:t>‎4</w:t>
        </w:r>
      </w:ins>
      <w:ins w:id="8095" w:author="WJHan-Samsung" w:date="2010-05-14T13:55:00Z">
        <w:r>
          <w:rPr>
            <w:rFonts w:eastAsia="Batang;Arial Unicode MS"/>
            <w:lang w:val="en-US" w:eastAsia="ko-KR"/>
          </w:rPr>
        </w:r>
      </w:ins>
      <w:r>
        <w:rPr>
          <w:rFonts w:eastAsia="Batang;Arial Unicode MS"/>
          <w:lang w:val="en-US" w:eastAsia="ko-KR"/>
        </w:rPr>
        <w:fldChar w:fldCharType="end"/>
      </w:r>
      <w:ins w:id="8096" w:author="WJHan-Samsung" w:date="2010-05-14T13:55:00Z">
        <w:r>
          <w:rPr>
            <w:rFonts w:eastAsia="Batang;Arial Unicode MS"/>
            <w:lang w:eastAsia="ko-KR"/>
          </w:rPr>
          <w:noBreakHyphen/>
        </w:r>
      </w:ins>
      <w:ins w:id="8097" w:author="WJHan-Samsung" w:date="2010-05-14T13:55: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4</w:t>
        </w:r>
        <w:r>
          <w:rPr>
            <w:rFonts w:eastAsia="Batang;Arial Unicode MS"/>
            <w:lang w:eastAsia="ko-KR"/>
          </w:rPr>
          <w:fldChar w:fldCharType="end"/>
        </w:r>
      </w:ins>
      <w:ins w:id="8098" w:author="WJHan-Samsung" w:date="2010-05-14T13:55:00Z">
        <w:r>
          <w:rPr>
            <w:rFonts w:eastAsia="Batang;Arial Unicode MS"/>
            <w:lang w:eastAsia="ko-KR"/>
          </w:rPr>
          <w:t xml:space="preserve"> Specification of alf_chroma_idc</w:t>
        </w:r>
      </w:ins>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8099" w:author="WJHan-Samsung" w:date="2010-05-12T10:35:00Z">
              <w:r>
                <w:rPr>
                  <w:b/>
                  <w:lang w:val="en-GB"/>
                </w:rPr>
                <w:t>alf_chroma_idc</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8100" w:author="WJHan-Samsung" w:date="2010-05-12T10:35:00Z">
              <w:r>
                <w:rPr>
                  <w:b/>
                  <w:lang w:val="en-GB"/>
                </w:rPr>
                <w:t>chroma component to be filtered</w:t>
              </w:r>
            </w:ins>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01" w:author="WJHan-Samsung" w:date="2010-05-12T10:35:00Z">
              <w:r>
                <w:rPr>
                  <w:lang w:val="en-GB"/>
                </w:rPr>
                <w:t>0</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8102" w:author="WJHan-Samsung" w:date="2010-05-12T10:35:00Z">
              <w:r>
                <w:rPr>
                  <w:lang w:val="en-GB"/>
                </w:rPr>
                <w:t>None</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03" w:author="WJHan-Samsung" w:date="2010-05-12T10:35:00Z">
              <w:r>
                <w:rPr>
                  <w:lang w:val="en-GB"/>
                </w:rPr>
                <w:t>1</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8104" w:author="WJHan-Samsung" w:date="2010-05-12T10:35:00Z">
              <w:r>
                <w:rPr>
                  <w:lang w:val="en-GB"/>
                </w:rPr>
                <w:t>Cr</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05" w:author="WJHan-Samsung" w:date="2010-05-12T10:35:00Z">
              <w:r>
                <w:rPr>
                  <w:lang w:val="en-GB"/>
                </w:rPr>
                <w:t>2</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8106" w:author="WJHan-Samsung" w:date="2010-05-12T10:35:00Z">
              <w:r>
                <w:rPr>
                  <w:lang w:val="en-GB"/>
                </w:rPr>
                <w:t>Cb</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07" w:author="WJHan-Samsung" w:date="2010-05-12T10:35:00Z">
              <w:r>
                <w:rPr>
                  <w:lang w:val="en-GB"/>
                </w:rPr>
                <w:t>3</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8108" w:author="WJHan-Samsung" w:date="2010-05-12T10:35:00Z">
              <w:r>
                <w:rPr>
                  <w:lang w:val="en-GB"/>
                </w:rPr>
                <w:t>Cb and Cr</w:t>
              </w:r>
            </w:ins>
          </w:p>
        </w:tc>
      </w:tr>
    </w:tbl>
    <w:p>
      <w:pPr>
        <w:pStyle w:val="Normal"/>
        <w:tabs>
          <w:tab w:val="clear" w:pos="720"/>
          <w:tab w:val="left" w:pos="794" w:leader="none"/>
          <w:tab w:val="left" w:pos="1191" w:leader="none"/>
          <w:tab w:val="left" w:pos="1588" w:leader="none"/>
          <w:tab w:val="left" w:pos="1985" w:leader="none"/>
        </w:tabs>
        <w:spacing w:before="136" w:after="0"/>
        <w:rPr>
          <w:lang w:val="en-GB"/>
          <w:ins w:id="8110" w:author="WJHan-Samsung" w:date="2010-05-12T10:35:00Z"/>
        </w:rPr>
      </w:pPr>
      <w:ins w:id="8109" w:author="WJHan-Samsung" w:date="2010-05-12T10:35: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eastAsia="ko-KR"/>
          <w:ins w:id="8121" w:author="WJHan-Samsung" w:date="2010-05-14T13:44:00Z"/>
        </w:rPr>
      </w:pPr>
      <w:ins w:id="8111" w:author="WJHan-Samsung" w:date="2010-05-12T10:35:00Z">
        <w:r>
          <w:rPr>
            <w:b/>
            <w:lang w:val="en-GB"/>
          </w:rPr>
          <w:t>alf_leng</w:t>
        </w:r>
      </w:ins>
      <w:ins w:id="8112" w:author="WJHan-Samsung" w:date="2010-05-12T10:35:00Z">
        <w:r>
          <w:rPr>
            <w:b/>
            <w:lang w:val="en-GB"/>
          </w:rPr>
          <w:t>t</w:t>
        </w:r>
      </w:ins>
      <w:ins w:id="8113" w:author="WJHan-Samsung" w:date="2010-05-12T10:35:00Z">
        <w:r>
          <w:rPr>
            <w:b/>
            <w:lang w:val="en-GB"/>
          </w:rPr>
          <w:t>h_chroma</w:t>
        </w:r>
      </w:ins>
      <w:ins w:id="8114" w:author="WJHan-Samsung" w:date="2010-05-14T12:21:00Z">
        <w:r>
          <w:rPr>
            <w:b/>
            <w:lang w:val="en-GB" w:eastAsia="ko-KR"/>
          </w:rPr>
          <w:t>_minus5_div2</w:t>
        </w:r>
      </w:ins>
      <w:ins w:id="8115" w:author="WJHan-Samsung" w:date="2010-05-12T10:35:00Z">
        <w:r>
          <w:rPr>
            <w:b/>
            <w:lang w:val="en-GB"/>
          </w:rPr>
          <w:t xml:space="preserve"> </w:t>
        </w:r>
      </w:ins>
      <w:ins w:id="8116" w:author="WJHan-Samsung" w:date="2010-05-12T10:35:00Z">
        <w:r>
          <w:rPr>
            <w:lang w:val="en-GB"/>
          </w:rPr>
          <w:t xml:space="preserve">specifies the filter length </w:t>
        </w:r>
      </w:ins>
      <w:ins w:id="8117" w:author="WJHan-Samsung" w:date="2010-05-13T09:38:00Z">
        <w:r>
          <w:rPr>
            <w:lang w:val="en-GB" w:eastAsia="ko-KR"/>
          </w:rPr>
          <w:t>for</w:t>
        </w:r>
      </w:ins>
      <w:ins w:id="8118" w:author="WJHan-Samsung" w:date="2010-05-12T10:35:00Z">
        <w:r>
          <w:rPr>
            <w:lang w:val="en-GB"/>
          </w:rPr>
          <w:t xml:space="preserve"> chroma</w:t>
        </w:r>
      </w:ins>
      <w:ins w:id="8119" w:author="WJHan-Samsung" w:date="2010-05-13T09:38:00Z">
        <w:r>
          <w:rPr>
            <w:lang w:val="en-GB" w:eastAsia="ko-KR"/>
          </w:rPr>
          <w:t xml:space="preserve"> components</w:t>
        </w:r>
      </w:ins>
      <w:ins w:id="8120" w:author="WJHan-Samsung" w:date="2010-05-14T13:44:00Z">
        <w:r>
          <w:rPr>
            <w:lang w:val="en-GB" w:eastAsia="ko-KR"/>
          </w:rPr>
          <w:t xml:space="preserve"> used in the adaptive loop filter process. From this value, the filter length used to decide the number of coded filter cofficients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ins w:id="8125" w:author="WJHan-Samsung" w:date="2010-05-14T13:44:00Z"/>
        </w:rPr>
      </w:pPr>
      <w:ins w:id="8122" w:author="WJHan-Samsung" w:date="2010-05-14T13:44:00Z">
        <w:r>
          <w:rPr>
            <w:lang w:eastAsia="ko-KR"/>
          </w:rPr>
          <w:t>AlfLengthChroma</w:t>
        </w:r>
      </w:ins>
      <w:ins w:id="8123" w:author="WJHan-Samsung" w:date="2010-05-14T13:44:00Z">
        <w:r>
          <w:rPr/>
          <w:t xml:space="preserve"> = </w:t>
        </w:r>
      </w:ins>
      <w:ins w:id="8124" w:author="WJHan-Samsung" w:date="2010-05-14T13:44:00Z">
        <w:r>
          <w:rPr>
            <w:lang w:eastAsia="ko-KR"/>
          </w:rPr>
          <w:t>( alf_length_chroma_minus5_div2 &lt;&lt; 1 ) + 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127" w:author="WJHan-Samsung" w:date="2010-05-14T13:44:00Z"/>
        </w:rPr>
      </w:pPr>
      <w:ins w:id="8126" w:author="WJHan-Samsung" w:date="2010-05-14T13:44:00Z">
        <w:r>
          <w:rPr>
            <w:lang w:val="en-GB" w:eastAsia="ko-KR"/>
          </w:rPr>
          <w:t>From this value, the number of coded filter coefficients for chroma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b w:val="false"/>
          <w:b w:val="false"/>
          <w:lang w:val="en-US" w:eastAsia="ko-KR"/>
          <w:ins w:id="8131" w:author="WJHan-Samsung" w:date="2010-05-12T10:35:00Z"/>
        </w:rPr>
      </w:pPr>
      <w:ins w:id="8128" w:author="WJHan-Samsung" w:date="2010-05-14T13:44:00Z">
        <w:r>
          <w:rPr>
            <w:lang w:eastAsia="ko-KR"/>
          </w:rPr>
          <w:t>AlfNumCoeffChroma</w:t>
        </w:r>
      </w:ins>
      <w:ins w:id="8129" w:author="WJHan-Samsung" w:date="2010-05-14T13:44:00Z">
        <w:r>
          <w:rPr/>
          <w:t xml:space="preserve"> = </w:t>
        </w:r>
      </w:ins>
      <w:ins w:id="8130" w:author="WJHan-Samsung" w:date="2010-05-14T13:44:00Z">
        <w:r>
          <w:rPr>
            <w:lang w:eastAsia="ko-KR"/>
          </w:rPr>
          <w:t>( ( AlfLengthChroma * AlfLengthChroma + 1 ) &gt;&gt; 1 )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145" w:author="WJHan-Samsung" w:date="2010-05-12T10:35:00Z"/>
        </w:rPr>
      </w:pPr>
      <w:ins w:id="8132" w:author="WJHan-Samsung" w:date="2010-05-14T13:45:00Z">
        <w:r>
          <w:rPr>
            <w:b/>
            <w:lang w:val="en-GB" w:eastAsia="ko-KR"/>
          </w:rPr>
          <w:t>alf</w:t>
        </w:r>
      </w:ins>
      <w:ins w:id="8133" w:author="WJHan-Samsung" w:date="2010-05-12T10:35:00Z">
        <w:r>
          <w:rPr>
            <w:b/>
            <w:lang w:val="en-GB"/>
          </w:rPr>
          <w:t>_</w:t>
        </w:r>
      </w:ins>
      <w:ins w:id="8134" w:author="WJHan-Samsung" w:date="2010-05-14T13:45:00Z">
        <w:r>
          <w:rPr>
            <w:b/>
            <w:lang w:val="en-GB" w:eastAsia="ko-KR"/>
          </w:rPr>
          <w:t>coeff_</w:t>
        </w:r>
      </w:ins>
      <w:ins w:id="8135" w:author="WJHan-Samsung" w:date="2010-05-12T10:35:00Z">
        <w:r>
          <w:rPr>
            <w:b/>
            <w:lang w:val="en-GB"/>
          </w:rPr>
          <w:t>chroma</w:t>
        </w:r>
      </w:ins>
      <w:ins w:id="8136" w:author="WJHan-Samsung" w:date="2010-05-12T10:35:00Z">
        <w:r>
          <w:rPr>
            <w:lang w:val="en-GB"/>
          </w:rPr>
          <w:t>[</w:t>
        </w:r>
      </w:ins>
      <w:ins w:id="8137" w:author="WJHan-Samsung" w:date="2010-05-14T13:45:00Z">
        <w:r>
          <w:rPr>
            <w:lang w:val="en-GB" w:eastAsia="ko-KR"/>
          </w:rPr>
          <w:t>i</w:t>
        </w:r>
      </w:ins>
      <w:ins w:id="8138" w:author="WJHan-Samsung" w:date="2010-05-12T10:35:00Z">
        <w:r>
          <w:rPr>
            <w:lang w:val="en-GB"/>
          </w:rPr>
          <w:t xml:space="preserve">] specifies the </w:t>
        </w:r>
      </w:ins>
      <w:ins w:id="8139" w:author="WJHan-Samsung" w:date="2010-05-14T13:45:00Z">
        <w:r>
          <w:rPr>
            <w:lang w:val="en-GB" w:eastAsia="ko-KR"/>
          </w:rPr>
          <w:t xml:space="preserve">ith </w:t>
        </w:r>
      </w:ins>
      <w:ins w:id="8140" w:author="WJHan-Samsung" w:date="2010-05-12T10:35:00Z">
        <w:r>
          <w:rPr>
            <w:lang w:val="en-GB"/>
          </w:rPr>
          <w:t xml:space="preserve">filter coefficient </w:t>
        </w:r>
      </w:ins>
      <w:ins w:id="8141" w:author="WJHan-Samsung" w:date="2010-05-13T09:38:00Z">
        <w:r>
          <w:rPr>
            <w:lang w:val="en-GB" w:eastAsia="ko-KR"/>
          </w:rPr>
          <w:t>for</w:t>
        </w:r>
      </w:ins>
      <w:ins w:id="8142" w:author="WJHan-Samsung" w:date="2010-05-12T10:35:00Z">
        <w:r>
          <w:rPr>
            <w:lang w:val="en-GB"/>
          </w:rPr>
          <w:t xml:space="preserve"> chroma</w:t>
        </w:r>
      </w:ins>
      <w:ins w:id="8143" w:author="WJHan-Samsung" w:date="2010-05-13T09:38:00Z">
        <w:r>
          <w:rPr>
            <w:lang w:val="en-GB" w:eastAsia="ko-KR"/>
          </w:rPr>
          <w:t xml:space="preserve"> components</w:t>
        </w:r>
      </w:ins>
      <w:ins w:id="8144"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b/>
          <w:b/>
          <w:lang w:val="en-GB"/>
          <w:ins w:id="8160" w:author="WJHan-Samsung" w:date="2010-05-12T10:35:00Z"/>
        </w:rPr>
      </w:pPr>
      <w:ins w:id="8146" w:author="WJHan-Samsung" w:date="2010-05-12T10:35:00Z">
        <w:r>
          <w:rPr>
            <w:b/>
            <w:lang w:val="en-GB"/>
          </w:rPr>
          <w:t xml:space="preserve">alf_cu_control_flag </w:t>
        </w:r>
      </w:ins>
      <w:ins w:id="8147" w:author="WJHan-Samsung" w:date="2010-05-12T10:35:00Z">
        <w:r>
          <w:rPr>
            <w:lang w:val="en-GB"/>
          </w:rPr>
          <w:t xml:space="preserve">specifies </w:t>
        </w:r>
      </w:ins>
      <w:ins w:id="8148" w:author="WJHan-Samsung" w:date="2010-05-14T13:53:00Z">
        <w:r>
          <w:rPr>
            <w:lang w:val="en-GB" w:eastAsia="ko-KR"/>
          </w:rPr>
          <w:t>whether the adaptive loop filter process for luma component shall be applied adaptively.</w:t>
        </w:r>
      </w:ins>
      <w:ins w:id="8149" w:author="WJHan-Samsung" w:date="2010-05-12T10:35:00Z">
        <w:r>
          <w:rPr>
            <w:lang w:val="en-GB"/>
          </w:rPr>
          <w:t xml:space="preserve"> If alf_cu_control_flag is equal to 1, </w:t>
        </w:r>
      </w:ins>
      <w:ins w:id="8150" w:author="WJHan-Samsung" w:date="2010-05-14T13:54:00Z">
        <w:r>
          <w:rPr>
            <w:lang w:val="en-GB" w:eastAsia="ko-KR"/>
          </w:rPr>
          <w:t xml:space="preserve">the </w:t>
        </w:r>
      </w:ins>
      <w:ins w:id="8151" w:author="WJHan-Samsung" w:date="2010-05-12T10:35:00Z">
        <w:r>
          <w:rPr>
            <w:lang w:val="en-GB"/>
          </w:rPr>
          <w:t xml:space="preserve">filtering </w:t>
        </w:r>
      </w:ins>
      <w:ins w:id="8152" w:author="WJHan-Samsung" w:date="2010-05-14T13:54:00Z">
        <w:r>
          <w:rPr>
            <w:lang w:val="en-GB" w:eastAsia="ko-KR"/>
          </w:rPr>
          <w:t xml:space="preserve">process shall be </w:t>
        </w:r>
      </w:ins>
      <w:ins w:id="8153" w:author="WJHan-Samsung" w:date="2010-05-12T10:35:00Z">
        <w:r>
          <w:rPr>
            <w:lang w:val="en-GB"/>
          </w:rPr>
          <w:t xml:space="preserve">applied only when </w:t>
        </w:r>
      </w:ins>
      <w:ins w:id="8154" w:author="WJHan-Samsung" w:date="2010-05-19T12:28:00Z">
        <w:r>
          <w:rPr>
            <w:lang w:val="en-GB"/>
          </w:rPr>
          <w:t>alf_flag</w:t>
        </w:r>
      </w:ins>
      <w:ins w:id="8155" w:author="WJHan-Samsung" w:date="2010-05-12T10:35:00Z">
        <w:r>
          <w:rPr>
            <w:lang w:val="en-GB"/>
          </w:rPr>
          <w:t xml:space="preserve"> is equal to 1</w:t>
        </w:r>
      </w:ins>
      <w:ins w:id="8156" w:author="WJHan-Samsung" w:date="2010-05-14T13:54:00Z">
        <w:r>
          <w:rPr>
            <w:lang w:val="en-GB" w:eastAsia="ko-KR"/>
          </w:rPr>
          <w:t xml:space="preserve">, otherwise, the </w:t>
        </w:r>
      </w:ins>
      <w:ins w:id="8157" w:author="WJHan-Samsung" w:date="2010-05-12T10:35:00Z">
        <w:r>
          <w:rPr>
            <w:lang w:val="en-GB"/>
          </w:rPr>
          <w:t xml:space="preserve">filtering </w:t>
        </w:r>
      </w:ins>
      <w:ins w:id="8158" w:author="WJHan-Samsung" w:date="2010-05-14T13:54:00Z">
        <w:r>
          <w:rPr>
            <w:lang w:val="en-GB" w:eastAsia="ko-KR"/>
          </w:rPr>
          <w:t xml:space="preserve">process shall be </w:t>
        </w:r>
      </w:ins>
      <w:ins w:id="8159" w:author="WJHan-Samsung" w:date="2010-05-12T10:35:00Z">
        <w:r>
          <w:rPr>
            <w:lang w:val="en-GB"/>
          </w:rPr>
          <w:t>applied to all luma samples in the current slic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174" w:author="WJHan-Samsung" w:date="2010-05-14T17:44:00Z"/>
        </w:rPr>
      </w:pPr>
      <w:ins w:id="8161" w:author="WJHan-Samsung" w:date="2010-05-12T10:35:00Z">
        <w:r>
          <w:rPr>
            <w:b/>
            <w:lang w:val="en-GB"/>
          </w:rPr>
          <w:t>alf_cu_control_</w:t>
        </w:r>
      </w:ins>
      <w:ins w:id="8162" w:author="WJHan-Samsung" w:date="2010-05-14T13:57:00Z">
        <w:r>
          <w:rPr>
            <w:b/>
            <w:lang w:val="en-GB" w:eastAsia="ko-KR"/>
          </w:rPr>
          <w:t>max_</w:t>
        </w:r>
      </w:ins>
      <w:ins w:id="8163" w:author="WJHan-Samsung" w:date="2010-05-12T10:35:00Z">
        <w:r>
          <w:rPr>
            <w:b/>
            <w:lang w:val="en-GB"/>
          </w:rPr>
          <w:t xml:space="preserve">depth </w:t>
        </w:r>
      </w:ins>
      <w:ins w:id="8164" w:author="WJHan-Samsung" w:date="2010-05-12T10:35:00Z">
        <w:r>
          <w:rPr>
            <w:lang w:val="en-GB"/>
          </w:rPr>
          <w:t xml:space="preserve">specifies the </w:t>
        </w:r>
      </w:ins>
      <w:ins w:id="8165" w:author="WJHan-Samsung" w:date="2010-05-14T15:59:00Z">
        <w:r>
          <w:rPr>
            <w:lang w:val="en-GB" w:eastAsia="ko-KR"/>
          </w:rPr>
          <w:t xml:space="preserve">maximum </w:t>
        </w:r>
      </w:ins>
      <w:ins w:id="8166" w:author="WJHan-Samsung" w:date="2010-05-19T11:44:00Z">
        <w:r>
          <w:rPr>
            <w:lang w:val="en-GB" w:eastAsia="ko-KR"/>
          </w:rPr>
          <w:t xml:space="preserve">split </w:t>
        </w:r>
      </w:ins>
      <w:ins w:id="8167" w:author="WJHan-Samsung" w:date="2010-05-12T10:35:00Z">
        <w:r>
          <w:rPr>
            <w:lang w:val="en-GB"/>
          </w:rPr>
          <w:t xml:space="preserve">depth </w:t>
        </w:r>
      </w:ins>
      <w:ins w:id="8168" w:author="WJHan-Samsung" w:date="2010-05-19T11:46:00Z">
        <w:r>
          <w:rPr>
            <w:lang w:val="en-GB" w:eastAsia="ko-KR"/>
          </w:rPr>
          <w:t>from the largest</w:t>
        </w:r>
      </w:ins>
      <w:ins w:id="8169" w:author="WJHan-Samsung" w:date="2010-05-19T11:44:00Z">
        <w:r>
          <w:rPr>
            <w:lang w:val="en-GB" w:eastAsia="ko-KR"/>
          </w:rPr>
          <w:t xml:space="preserve"> coding unit for deciding the application of the adaptive loop filter process. </w:t>
        </w:r>
      </w:ins>
      <w:ins w:id="8170" w:author="WJHan-Samsung" w:date="2010-05-14T17:43:00Z">
        <w:r>
          <w:rPr>
            <w:lang w:val="en-GB" w:eastAsia="ko-KR"/>
          </w:rPr>
          <w:t>The minimum coding unit size</w:t>
        </w:r>
      </w:ins>
      <w:ins w:id="8171" w:author="WJHan-Samsung" w:date="2010-05-14T22:21:00Z">
        <w:r>
          <w:rPr>
            <w:lang w:val="en-GB" w:eastAsia="ko-KR"/>
          </w:rPr>
          <w:t xml:space="preserve"> used </w:t>
        </w:r>
      </w:ins>
      <w:ins w:id="8172" w:author="WJHan-Samsung" w:date="2010-05-19T11:39:00Z">
        <w:r>
          <w:rPr>
            <w:lang w:val="en-GB" w:eastAsia="ko-KR"/>
          </w:rPr>
          <w:t xml:space="preserve">for the decision </w:t>
        </w:r>
      </w:ins>
      <w:ins w:id="8173" w:author="WJHan-Samsung" w:date="2010-05-14T17:44:00Z">
        <w:r>
          <w:rPr>
            <w:lang w:val="en-GB" w:eastAsia="ko-KR"/>
          </w:rPr>
          <w:t>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lang w:eastAsia="ko-KR"/>
        </w:rPr>
      </w:pPr>
      <w:ins w:id="8175" w:author="WJHan-Samsung" w:date="2010-05-19T11:14:00Z">
        <w:r>
          <w:rPr>
            <w:lang w:eastAsia="ko-KR"/>
          </w:rPr>
          <w:t>AlfCtrlMinCodingUnitSize</w:t>
        </w:r>
      </w:ins>
      <w:ins w:id="8176" w:author="WJHan-Samsung" w:date="2010-05-14T17:44:00Z">
        <w:r>
          <w:rPr/>
          <w:t xml:space="preserve"> = </w:t>
        </w:r>
      </w:ins>
      <w:ins w:id="8177" w:author="WJHan-Samsung" w:date="2010-05-14T17:49:00Z">
        <w:r>
          <w:rPr>
            <w:lang w:eastAsia="ko-KR"/>
          </w:rPr>
          <w:t>MaxCodingUnitSize &gt;&gt; alf_cu_control_max_depth</w:t>
        </w:r>
      </w:ins>
    </w:p>
    <w:p>
      <w:pPr>
        <w:pStyle w:val="Heading4"/>
        <w:numPr>
          <w:ilvl w:val="3"/>
          <w:numId w:val="19"/>
        </w:numPr>
        <w:rPr>
          <w:highlight w:val="none"/>
          <w:lang w:val="nb-NO" w:eastAsia="ko-KR"/>
        </w:rPr>
      </w:pPr>
      <w:ins w:id="8178" w:author="Qualcomm" w:date="2010-06-28T14:31:00Z">
        <w:bookmarkStart w:id="101" w:name="__RefHeading___Toc266716221"/>
        <w:r>
          <w:rPr>
            <w:lang w:val="nb-NO" w:eastAsia="ko-KR"/>
          </w:rPr>
          <w:t>Switched Filter with Offsets</w:t>
        </w:r>
      </w:ins>
      <w:ins w:id="8179" w:author="Qualcomm" w:date="2010-06-28T14:31:00Z">
        <w:r>
          <w:rPr>
            <w:lang w:val="nb-NO" w:eastAsia="ko-KR"/>
          </w:rPr>
          <w:t xml:space="preserve"> parameter syntax</w:t>
        </w:r>
      </w:ins>
      <w:ins w:id="8180" w:author="WJHan-Samsung" w:date="2010-05-12T09:53:00Z">
        <w:bookmarkEnd w:id="101"/>
        <w:r>
          <w:rPr>
            <w:lang w:val="nb-NO"/>
          </w:rPr>
          <w:t xml:space="preserve"> </w:t>
        </w:r>
      </w:ins>
    </w:p>
    <w:p>
      <w:pPr>
        <w:pStyle w:val="Normal"/>
        <w:tabs>
          <w:tab w:val="clear" w:pos="720"/>
          <w:tab w:val="left" w:pos="1191" w:leader="none"/>
          <w:tab w:val="left" w:pos="1588" w:leader="none"/>
          <w:tab w:val="left" w:pos="1985" w:leader="none"/>
        </w:tabs>
        <w:spacing w:before="136" w:after="0"/>
        <w:rPr/>
      </w:pPr>
      <w:r>
        <w:rPr>
          <w:b/>
          <w:lang w:eastAsia="ko-KR"/>
        </w:rPr>
        <w:t>predict_filter_flag</w:t>
      </w:r>
      <w:r>
        <w:rPr>
          <w:lang w:eastAsia="ko-KR"/>
        </w:rPr>
        <w:t xml:space="preserve"> specifies whether to use prediction of the filter or not.</w:t>
      </w:r>
    </w:p>
    <w:p>
      <w:pPr>
        <w:pStyle w:val="Normal"/>
        <w:tabs>
          <w:tab w:val="clear" w:pos="720"/>
          <w:tab w:val="left" w:pos="1191" w:leader="none"/>
          <w:tab w:val="left" w:pos="1588" w:leader="none"/>
          <w:tab w:val="left" w:pos="1985" w:leader="none"/>
        </w:tabs>
        <w:spacing w:before="136" w:after="0"/>
        <w:rPr/>
      </w:pPr>
      <w:ins w:id="8181" w:author="WJHan-Samsung" w:date="2010-05-19T22:20:00Z">
        <w:r>
          <w:rPr>
            <w:lang w:eastAsia="ko-KR"/>
          </w:rPr>
          <w:t xml:space="preserve">If </w:t>
        </w:r>
      </w:ins>
      <w:ins w:id="8182" w:author="WJHan-Samsung" w:date="2010-05-19T22:22:00Z">
        <w:r>
          <w:rPr>
            <w:lang w:eastAsia="ko-KR"/>
          </w:rPr>
          <w:t xml:space="preserve">mc_interpolation_idc is equal to </w:t>
        </w:r>
      </w:ins>
      <w:r>
        <w:rPr>
          <w:lang w:eastAsia="ko-KR"/>
        </w:rPr>
        <w:t>3</w:t>
      </w:r>
      <w:ins w:id="8183" w:author="WJHan-Samsung" w:date="2010-05-19T22:22:00Z">
        <w:r>
          <w:rPr>
            <w:lang w:eastAsia="ko-KR"/>
          </w:rPr>
          <w:t xml:space="preserve">, </w:t>
        </w:r>
      </w:ins>
      <w:r>
        <w:rPr>
          <w:lang w:eastAsia="ko-KR"/>
        </w:rPr>
        <w:t>the variable numFilters</w:t>
      </w:r>
      <w:r>
        <w:rPr/>
        <w:t xml:space="preserve"> is set to 4</w:t>
      </w:r>
      <w:ins w:id="8184" w:author="WJHan-Samsung" w:date="2010-05-19T22:23:00Z">
        <w:r>
          <w:rPr>
            <w:lang w:eastAsia="ko-KR"/>
          </w:rPr>
          <w:t xml:space="preserve">, otherwise if mc_interpolation_idc is equal to </w:t>
        </w:r>
      </w:ins>
      <w:r>
        <w:rPr>
          <w:lang w:eastAsia="ko-KR"/>
        </w:rPr>
        <w:t>4</w:t>
      </w:r>
      <w:ins w:id="8185" w:author="WJHan-Samsung" w:date="2010-05-19T22:23:00Z">
        <w:r>
          <w:rPr>
            <w:lang w:eastAsia="ko-KR"/>
          </w:rPr>
          <w:t>, the variable</w:t>
        </w:r>
      </w:ins>
      <w:r>
        <w:rPr>
          <w:lang w:eastAsia="ko-KR"/>
        </w:rPr>
        <w:t xml:space="preserve"> </w:t>
      </w:r>
      <w:r>
        <w:rPr/>
        <w:t>numFilters is set to 2</w:t>
      </w:r>
      <w:ins w:id="8186" w:author="WJHan-Samsung" w:date="2010-05-19T22:23:00Z">
        <w:r>
          <w:rPr>
            <w:lang w:eastAsia="ko-KR"/>
          </w:rPr>
          <w:t>.</w:t>
        </w:r>
      </w:ins>
      <w:r>
        <w:rPr>
          <w:lang w:eastAsia="ko-KR"/>
        </w:rPr>
        <w:t xml:space="preserve"> </w:t>
      </w:r>
    </w:p>
    <w:p>
      <w:pPr>
        <w:pStyle w:val="Normal"/>
        <w:tabs>
          <w:tab w:val="clear" w:pos="720"/>
          <w:tab w:val="left" w:pos="1191" w:leader="none"/>
          <w:tab w:val="left" w:pos="1588" w:leader="none"/>
          <w:tab w:val="left" w:pos="1985" w:leader="none"/>
        </w:tabs>
        <w:spacing w:before="136" w:after="0"/>
        <w:rPr/>
      </w:pPr>
      <w:r>
        <w:rPr/>
        <w:t>Variable log2_numFilters is derived from numFilters as follows:</w:t>
      </w:r>
    </w:p>
    <w:p>
      <w:pPr>
        <w:pStyle w:val="Normal"/>
        <w:tabs>
          <w:tab w:val="clear" w:pos="720"/>
          <w:tab w:val="left" w:pos="1191" w:leader="none"/>
          <w:tab w:val="left" w:pos="1588" w:leader="none"/>
          <w:tab w:val="left" w:pos="1985" w:leader="none"/>
        </w:tabs>
        <w:spacing w:before="136" w:after="0"/>
        <w:rPr/>
      </w:pPr>
      <w:r>
        <w:rPr/>
        <w:t>log2_numFilters =   log</w:t>
      </w:r>
      <w:r>
        <w:rPr>
          <w:vertAlign w:val="subscript"/>
        </w:rPr>
        <w:t>2</w:t>
      </w:r>
      <w:r>
        <w:rPr/>
        <w:t>(numFilters)</w:t>
      </w:r>
    </w:p>
    <w:p>
      <w:pPr>
        <w:pStyle w:val="Normal"/>
        <w:tabs>
          <w:tab w:val="clear" w:pos="720"/>
          <w:tab w:val="left" w:pos="1191" w:leader="none"/>
          <w:tab w:val="left" w:pos="1588" w:leader="none"/>
          <w:tab w:val="left" w:pos="1985" w:leader="none"/>
        </w:tabs>
        <w:spacing w:before="136" w:after="0"/>
        <w:rPr>
          <w:highlight w:val="none"/>
        </w:rPr>
      </w:pPr>
      <w:r>
        <w:rPr>
          <w:b/>
        </w:rPr>
        <w:t>sifo_type</w:t>
      </w:r>
      <w:r>
        <w:rPr/>
        <w:t xml:space="preserve"> is used as an identifier for deriving the value of sifo_filters[i].</w:t>
      </w:r>
    </w:p>
    <w:p>
      <w:pPr>
        <w:pStyle w:val="Normal"/>
        <w:tabs>
          <w:tab w:val="clear" w:pos="720"/>
          <w:tab w:val="left" w:pos="1191" w:leader="none"/>
          <w:tab w:val="left" w:pos="1588" w:leader="none"/>
          <w:tab w:val="left" w:pos="1985" w:leader="none"/>
        </w:tabs>
        <w:spacing w:before="136" w:after="0"/>
        <w:rPr>
          <w:highlight w:val="none"/>
          <w:lang w:val="en-GB" w:eastAsia="ja-JP"/>
        </w:rPr>
      </w:pPr>
      <w:r>
        <w:rPr>
          <w:b/>
          <w:bCs/>
        </w:rPr>
        <w:t>sifo_filter[i]</w:t>
      </w:r>
      <w:ins w:id="8187" w:author="Heiko Schwarz" w:date="2010-04-27T16:11:00Z">
        <w:r>
          <w:rPr/>
          <w:t xml:space="preserve"> is used as an identifier for </w:t>
        </w:r>
      </w:ins>
      <w:r>
        <w:rPr/>
        <w:t xml:space="preserve">filter index to be used during </w:t>
      </w:r>
      <w:del w:id="8188" w:author="Coban, Muhammed" w:date="2010-07-12T01:23:00Z">
        <w:r>
          <w:rPr/>
          <w:delText>filteration</w:delText>
        </w:r>
      </w:del>
      <w:ins w:id="8189" w:author="Coban, Muhammed" w:date="2010-07-12T01:23:00Z">
        <w:r>
          <w:rPr/>
          <w:t>filtering</w:t>
        </w:r>
      </w:ins>
      <w:r>
        <w:rPr/>
        <w:t xml:space="preserve"> process</w:t>
      </w:r>
      <w:ins w:id="8190" w:author="Heiko Schwarz" w:date="2010-04-27T16:11:00Z">
        <w:r>
          <w:rPr/>
          <w:t xml:space="preserve"> </w:t>
        </w:r>
      </w:ins>
      <w:r>
        <w:rPr/>
        <w:t>for (i+1)</w:t>
      </w:r>
      <w:r>
        <w:rPr>
          <w:vertAlign w:val="superscript"/>
        </w:rPr>
        <w:t>th</w:t>
      </w:r>
      <w:r>
        <w:rPr/>
        <w:t xml:space="preserve"> subpel </w:t>
      </w:r>
      <w:ins w:id="8191" w:author="Heiko Schwarz" w:date="2010-04-27T16:11:00Z">
        <w:r>
          <w:rPr/>
          <w:t xml:space="preserve">and shall be represented by </w:t>
        </w:r>
      </w:ins>
      <w:r>
        <w:rPr/>
        <w:t>log2_numFilters</w:t>
      </w:r>
      <w:ins w:id="8192" w:author="Heiko Schwarz" w:date="2010-04-27T16:11:00Z">
        <w:r>
          <w:rPr/>
          <w:t xml:space="preserve"> bits</w:t>
        </w:r>
      </w:ins>
      <w:del w:id="8193" w:author="Coban, Muhammed" w:date="2010-07-12T01:16:00Z">
        <w:r>
          <w:rPr/>
          <w:delText xml:space="preserve"> </w:delText>
        </w:r>
      </w:del>
      <w:ins w:id="8194" w:author="Heiko Schwarz" w:date="2010-04-27T16:11:00Z">
        <w:del w:id="8195" w:author="Coban, Muhammed" w:date="2010-07-12T01:16:00Z">
          <w:r>
            <w:rPr/>
            <w:delText>in the bitstream</w:delText>
          </w:r>
        </w:del>
      </w:ins>
      <w:r>
        <w:rPr/>
        <w:t xml:space="preserve">, </w:t>
      </w:r>
      <w:r>
        <w:rPr>
          <w:lang w:eastAsia="ko-KR"/>
        </w:rPr>
        <w:t xml:space="preserve">where i = </w:t>
      </w:r>
      <w:ins w:id="8196" w:author="WJHan-Samsung" w:date="2010-05-19T21:32:00Z">
        <w:r>
          <w:rPr>
            <w:lang w:val="en-GB" w:eastAsia="ja-JP"/>
          </w:rPr>
          <w:t>xFrac</w:t>
        </w:r>
      </w:ins>
      <w:ins w:id="8197" w:author="WJHan-Samsung" w:date="2010-05-19T21:32:00Z">
        <w:r>
          <w:rPr>
            <w:vertAlign w:val="subscript"/>
            <w:lang w:val="en-GB" w:eastAsia="ja-JP"/>
          </w:rPr>
          <w:t>L</w:t>
        </w:r>
      </w:ins>
      <w:r>
        <w:rPr>
          <w:lang w:val="en-GB" w:eastAsia="ja-JP"/>
        </w:rPr>
        <w:t>+(</w:t>
      </w:r>
      <w:ins w:id="8198" w:author="WJHan-Samsung" w:date="2010-05-19T21:32:00Z">
        <w:r>
          <w:rPr>
            <w:lang w:val="en-GB" w:eastAsia="ja-JP"/>
          </w:rPr>
          <w:t>yFrac</w:t>
        </w:r>
      </w:ins>
      <w:ins w:id="8199" w:author="WJHan-Samsung" w:date="2010-05-19T21:32:00Z">
        <w:r>
          <w:rPr>
            <w:lang w:val="en-GB"/>
          </w:rPr>
          <w:t>y</w:t>
        </w:r>
      </w:ins>
      <w:ins w:id="8200" w:author="WJHan-Samsung" w:date="2010-05-19T21:32:00Z">
        <w:r>
          <w:rPr>
            <w:vertAlign w:val="subscript"/>
            <w:lang w:val="en-GB" w:eastAsia="ja-JP"/>
          </w:rPr>
          <w:t>L</w:t>
        </w:r>
      </w:ins>
      <w:r>
        <w:rPr>
          <w:lang w:val="en-GB" w:eastAsia="ja-JP"/>
        </w:rPr>
        <w:t>&lt;&lt;2)</w:t>
      </w:r>
    </w:p>
    <w:p>
      <w:pPr>
        <w:pStyle w:val="Normal"/>
        <w:tabs>
          <w:tab w:val="clear" w:pos="720"/>
          <w:tab w:val="left" w:pos="1191" w:leader="none"/>
          <w:tab w:val="left" w:pos="1588" w:leader="none"/>
          <w:tab w:val="left" w:pos="1985" w:leader="none"/>
        </w:tabs>
        <w:spacing w:before="136" w:after="0"/>
        <w:rPr>
          <w:highlight w:val="none"/>
        </w:rPr>
      </w:pPr>
      <w:ins w:id="8201" w:author="Coban, Muhammed" w:date="2010-07-12T01:15:00Z">
        <w:r>
          <w:rPr>
            <w:lang w:eastAsia="ko-KR"/>
          </w:rPr>
          <w:t>b</w:t>
        </w:r>
      </w:ins>
      <w:del w:id="8202" w:author="Coban, Muhammed" w:date="2010-07-12T01:15:00Z">
        <w:r>
          <w:rPr>
            <w:lang w:eastAsia="ko-KR"/>
          </w:rPr>
          <w:delText>B</w:delText>
        </w:r>
      </w:del>
      <w:r>
        <w:rPr>
          <w:lang w:eastAsia="ko-KR"/>
        </w:rPr>
        <w:t>its</w:t>
      </w:r>
      <w:ins w:id="8203" w:author="Coban, Muhammed" w:date="2010-07-12T01:15:00Z">
        <w:r>
          <w:rPr>
            <w:lang w:eastAsia="ko-KR"/>
          </w:rPr>
          <w:t>F</w:t>
        </w:r>
      </w:ins>
      <w:del w:id="8204" w:author="Coban, Muhammed" w:date="2010-07-12T01:15:00Z">
        <w:r>
          <w:rPr>
            <w:lang w:eastAsia="ko-KR"/>
          </w:rPr>
          <w:delText>f</w:delText>
        </w:r>
      </w:del>
      <w:r>
        <w:rPr>
          <w:lang w:eastAsia="ko-KR"/>
        </w:rPr>
        <w:t>orFilter is derived as follows:</w:t>
      </w:r>
    </w:p>
    <w:tbl>
      <w:tblPr>
        <w:tblW w:w="7870" w:type="dxa"/>
        <w:jc w:val="center"/>
        <w:tblInd w:w="0" w:type="dxa"/>
        <w:tblLayout w:type="fixed"/>
        <w:tblCellMar>
          <w:top w:w="0" w:type="dxa"/>
          <w:left w:w="108" w:type="dxa"/>
          <w:bottom w:w="0" w:type="dxa"/>
          <w:right w:w="108" w:type="dxa"/>
        </w:tblCellMar>
      </w:tblPr>
      <w:tblGrid>
        <w:gridCol w:w="1050"/>
        <w:gridCol w:w="1772"/>
        <w:gridCol w:w="983"/>
        <w:gridCol w:w="2326"/>
        <w:gridCol w:w="1739"/>
      </w:tblGrid>
      <w:tr>
        <w:trPr>
          <w:trHeight w:val="24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ko-KR"/>
              </w:rPr>
              <w:t>slice_typ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none"/>
                <w:lang w:eastAsia="ko-KR"/>
              </w:rPr>
            </w:pPr>
            <w:r>
              <w:rPr>
                <w:b/>
                <w:lang w:eastAsia="ko-KR"/>
              </w:rPr>
              <w:t>predict_filter_fla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none"/>
                <w:lang w:eastAsia="ko-KR"/>
              </w:rPr>
            </w:pPr>
            <w:r>
              <w:rPr>
                <w:b/>
                <w:lang w:eastAsia="ko-KR"/>
              </w:rPr>
              <w:t>sifo_typ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none"/>
                <w:lang w:eastAsia="ko-KR"/>
              </w:rPr>
            </w:pPr>
            <w:r>
              <w:rPr>
                <w:b/>
                <w:lang w:eastAsia="ko-KR"/>
              </w:rPr>
              <w:t>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none"/>
                <w:lang w:eastAsia="ko-KR"/>
              </w:rPr>
            </w:pPr>
            <w:r>
              <w:rPr>
                <w:b/>
                <w:lang w:eastAsia="ko-KR"/>
              </w:rPr>
              <w:t>BitsforFilter</w:t>
            </w:r>
          </w:p>
        </w:tc>
      </w:tr>
      <w:tr>
        <w:trPr>
          <w:trHeight w:val="17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P</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7" w:leader="none"/>
                <w:tab w:val="left" w:pos="1985" w:leader="none"/>
              </w:tabs>
              <w:spacing w:before="136" w:after="0"/>
              <w:rPr>
                <w:highlight w:val="none"/>
              </w:rPr>
            </w:pPr>
            <w:r>
              <w:rPr>
                <w:lang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highlight w:val="none"/>
                <w:lang w:val="en-US" w:eastAsia="en-US"/>
              </w:rPr>
            </w:pPr>
            <w:r>
              <w:rPr>
                <w:rFonts w:eastAsia="MS Mincho;ＭＳ 明朝"/>
                <w:lang w:val="en-US" w:eastAsia="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all subpel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highlight w:val="none"/>
                <w:lang w:val="en-US" w:eastAsia="en-US"/>
              </w:rPr>
            </w:pPr>
            <w:r>
              <w:rPr>
                <w:rFonts w:eastAsia="MS Mincho;ＭＳ 明朝"/>
                <w:lang w:val="en-US" w:eastAsia="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bl>
    <w:p>
      <w:pPr>
        <w:pStyle w:val="Normal"/>
        <w:rPr>
          <w:highlight w:val="none"/>
        </w:rPr>
      </w:pPr>
      <w:r>
        <w:rPr/>
      </w:r>
    </w:p>
    <w:p>
      <w:pPr>
        <w:pStyle w:val="Normal"/>
        <w:rPr>
          <w:ins w:id="8211" w:author="kugur" w:date="2010-06-14T16:38:00Z"/>
        </w:rPr>
      </w:pPr>
      <w:ins w:id="8205" w:author="kugur" w:date="2010-06-14T16:38:00Z">
        <w:r>
          <w:rPr/>
          <w:t xml:space="preserve">The variable </w:t>
        </w:r>
      </w:ins>
      <w:ins w:id="8206" w:author="Coban, Muhammed" w:date="2010-07-12T01:15:00Z">
        <w:r>
          <w:rPr>
            <w:lang w:eastAsia="ko-KR"/>
          </w:rPr>
          <w:t>b</w:t>
        </w:r>
      </w:ins>
      <w:del w:id="8207" w:author="Coban, Muhammed" w:date="2010-07-12T01:15:00Z">
        <w:r>
          <w:rPr>
            <w:lang w:eastAsia="ko-KR"/>
          </w:rPr>
          <w:delText>B</w:delText>
        </w:r>
      </w:del>
      <w:r>
        <w:rPr>
          <w:lang w:eastAsia="ko-KR"/>
        </w:rPr>
        <w:t>its</w:t>
      </w:r>
      <w:ins w:id="8208" w:author="Coban, Muhammed" w:date="2010-07-12T01:15:00Z">
        <w:r>
          <w:rPr>
            <w:lang w:eastAsia="ko-KR"/>
          </w:rPr>
          <w:t>F</w:t>
        </w:r>
      </w:ins>
      <w:del w:id="8209" w:author="Coban, Muhammed" w:date="2010-07-12T01:15:00Z">
        <w:r>
          <w:rPr>
            <w:lang w:eastAsia="ko-KR"/>
          </w:rPr>
          <w:delText>f</w:delText>
        </w:r>
      </w:del>
      <w:r>
        <w:rPr>
          <w:lang w:eastAsia="ko-KR"/>
        </w:rPr>
        <w:t>orFilter is</w:t>
      </w:r>
      <w:r>
        <w:rPr/>
        <w:t xml:space="preserve"> </w:t>
      </w:r>
      <w:ins w:id="8210" w:author="kugur" w:date="2010-06-14T16:38:00Z">
        <w:r>
          <w:rPr/>
          <w:t>derived as follows.</w:t>
        </w:r>
      </w:ins>
    </w:p>
    <w:p>
      <w:pPr>
        <w:pStyle w:val="Normal"/>
        <w:numPr>
          <w:ilvl w:val="0"/>
          <w:numId w:val="65"/>
        </w:numPr>
        <w:tabs>
          <w:tab w:val="clear" w:pos="720"/>
          <w:tab w:val="left" w:pos="400" w:leader="none"/>
        </w:tabs>
        <w:rPr>
          <w:highlight w:val="none"/>
        </w:rPr>
      </w:pPr>
      <w:ins w:id="8212" w:author="kugur" w:date="2010-06-14T16:38:00Z">
        <w:r>
          <w:rPr/>
          <w:t xml:space="preserve">If </w:t>
        </w:r>
      </w:ins>
      <w:r>
        <w:rPr/>
        <w:t xml:space="preserve">slice_type is equal to P slice, and if sifo_type is equal to 0, and if both </w:t>
      </w:r>
      <w:ins w:id="8213" w:author="WJHan-Samsung" w:date="2010-05-19T22:19:00Z">
        <w:r>
          <w:rPr>
            <w:lang w:eastAsia="ko-KR"/>
          </w:rPr>
          <w:t>xFracL</w:t>
        </w:r>
      </w:ins>
      <w:ins w:id="8214" w:author="WJHan-Samsung" w:date="2010-05-19T22:19:00Z">
        <w:r>
          <w:rPr>
            <w:lang w:eastAsia="ko-KR"/>
          </w:rPr>
          <w:t xml:space="preserve"> </w:t>
        </w:r>
      </w:ins>
      <w:r>
        <w:rPr>
          <w:lang w:eastAsia="ko-KR"/>
        </w:rPr>
        <w:t>and</w:t>
      </w:r>
      <w:ins w:id="8215" w:author="WJHan-Samsung" w:date="2010-05-19T22:19:00Z">
        <w:r>
          <w:rPr>
            <w:lang w:eastAsia="ko-KR"/>
          </w:rPr>
          <w:t xml:space="preserve"> y</w:t>
        </w:r>
      </w:ins>
      <w:ins w:id="8216" w:author="WJHan-Samsung" w:date="2010-05-19T22:19:00Z">
        <w:r>
          <w:rPr>
            <w:lang w:eastAsia="ko-KR"/>
          </w:rPr>
          <w:t>FracL</w:t>
        </w:r>
      </w:ins>
      <w:r>
        <w:rPr/>
        <w:t xml:space="preserve"> are greather than 1, </w:t>
      </w:r>
      <w:r>
        <w:rPr>
          <w:bCs/>
        </w:rPr>
        <w:t>sifo_filter[i]</w:t>
      </w:r>
      <w:r>
        <w:rPr>
          <w:lang w:eastAsia="ko-KR"/>
        </w:rPr>
        <w:t xml:space="preserve"> is represented by </w:t>
      </w:r>
      <w:r>
        <w:rPr/>
        <w:t>2* log2_numFilters bits</w:t>
      </w:r>
      <w:del w:id="8217" w:author="Coban, Muhammed" w:date="2010-07-12T01:14:00Z">
        <w:r>
          <w:rPr/>
          <w:delText xml:space="preserve"> in the bitstream</w:delText>
        </w:r>
      </w:del>
      <w:r>
        <w:rPr/>
        <w:t>.</w:t>
      </w:r>
    </w:p>
    <w:p>
      <w:pPr>
        <w:pStyle w:val="Normal"/>
        <w:numPr>
          <w:ilvl w:val="0"/>
          <w:numId w:val="65"/>
        </w:numPr>
        <w:tabs>
          <w:tab w:val="clear" w:pos="720"/>
          <w:tab w:val="left" w:pos="400" w:leader="none"/>
        </w:tabs>
        <w:rPr>
          <w:highlight w:val="none"/>
        </w:rPr>
      </w:pPr>
      <w:r>
        <w:rPr/>
        <w:t xml:space="preserve">Otherwise </w:t>
      </w:r>
      <w:r>
        <w:rPr>
          <w:bCs/>
        </w:rPr>
        <w:t>sifo_filter[i]</w:t>
      </w:r>
      <w:r>
        <w:rPr>
          <w:lang w:eastAsia="ko-KR"/>
        </w:rPr>
        <w:t xml:space="preserve"> is represented by </w:t>
      </w:r>
      <w:r>
        <w:rPr/>
        <w:t>log2_numFilters bits</w:t>
      </w:r>
      <w:del w:id="8218" w:author="Coban, Muhammed" w:date="2010-07-12T01:14:00Z">
        <w:r>
          <w:rPr/>
          <w:delText xml:space="preserve"> in the bitstream</w:delText>
        </w:r>
      </w:del>
      <w:r>
        <w:rPr/>
        <w:t>.</w:t>
      </w:r>
    </w:p>
    <w:p>
      <w:pPr>
        <w:pStyle w:val="Normal"/>
        <w:rPr>
          <w:highlight w:val="none"/>
          <w:lang w:val="nb-NO"/>
          <w:ins w:id="8220" w:author="WJHan-Samsung" w:date="2010-05-12T09:53:00Z"/>
        </w:rPr>
      </w:pPr>
      <w:ins w:id="8219" w:author="WJHan-Samsung" w:date="2010-05-12T09:53:00Z">
        <w:r>
          <w:rPr>
            <w:lang w:val="nb-NO"/>
          </w:rPr>
        </w:r>
      </w:ins>
    </w:p>
    <w:p>
      <w:pPr>
        <w:pStyle w:val="Normal"/>
        <w:rPr>
          <w:ins w:id="8224" w:author="kugur" w:date="2010-06-14T16:38:00Z"/>
        </w:rPr>
      </w:pPr>
      <w:ins w:id="8221" w:author="kugur" w:date="2010-06-14T16:38:00Z">
        <w:r>
          <w:rPr/>
          <w:t xml:space="preserve">The variable </w:t>
        </w:r>
      </w:ins>
      <w:r>
        <w:rPr/>
        <w:t>prev_filter[i]</w:t>
      </w:r>
      <w:ins w:id="8222" w:author="kugur" w:date="2010-06-14T16:38:00Z">
        <w:r>
          <w:rPr/>
          <w:t xml:space="preserve"> </w:t>
        </w:r>
      </w:ins>
      <w:r>
        <w:rPr/>
        <w:t>for each (i+1)</w:t>
      </w:r>
      <w:r>
        <w:rPr>
          <w:vertAlign w:val="superscript"/>
        </w:rPr>
        <w:t>th</w:t>
      </w:r>
      <w:r>
        <w:rPr/>
        <w:t xml:space="preserve"> subpel is </w:t>
      </w:r>
      <w:ins w:id="8223" w:author="kugur" w:date="2010-06-14T16:38:00Z">
        <w:r>
          <w:rPr/>
          <w:t>derived as follows.</w:t>
        </w:r>
      </w:ins>
    </w:p>
    <w:p>
      <w:pPr>
        <w:pStyle w:val="Normal"/>
        <w:numPr>
          <w:ilvl w:val="0"/>
          <w:numId w:val="65"/>
        </w:numPr>
        <w:tabs>
          <w:tab w:val="clear" w:pos="720"/>
          <w:tab w:val="left" w:pos="400" w:leader="none"/>
        </w:tabs>
        <w:rPr>
          <w:highlight w:val="none"/>
          <w:ins w:id="8227" w:author="kugur" w:date="2010-06-14T16:38:00Z"/>
        </w:rPr>
      </w:pPr>
      <w:ins w:id="8225" w:author="kugur" w:date="2010-06-14T16:38:00Z">
        <w:r>
          <w:rPr/>
          <w:t xml:space="preserve">If the current picture is an IDR picture, </w:t>
        </w:r>
      </w:ins>
      <w:r>
        <w:rPr/>
        <w:t xml:space="preserve">prev_filter[i] </w:t>
      </w:r>
      <w:ins w:id="8226" w:author="kugur" w:date="2010-06-14T16:38:00Z">
        <w:r>
          <w:rPr/>
          <w:t>is set equal to 0.</w:t>
        </w:r>
      </w:ins>
    </w:p>
    <w:p>
      <w:pPr>
        <w:pStyle w:val="Normal"/>
        <w:numPr>
          <w:ilvl w:val="0"/>
          <w:numId w:val="65"/>
        </w:numPr>
        <w:tabs>
          <w:tab w:val="clear" w:pos="720"/>
          <w:tab w:val="left" w:pos="400" w:leader="none"/>
        </w:tabs>
        <w:rPr>
          <w:highlight w:val="none"/>
        </w:rPr>
      </w:pPr>
      <w:ins w:id="8228" w:author="kugur" w:date="2010-06-14T16:38:00Z">
        <w:r>
          <w:rPr/>
          <w:t xml:space="preserve">Otherwise (the current picture is not an IDR picture), </w:t>
        </w:r>
      </w:ins>
      <w:r>
        <w:rPr/>
        <w:t>prev_filter[i]</w:t>
      </w:r>
      <w:ins w:id="8229" w:author="kugur" w:date="2010-06-14T16:38:00Z">
        <w:r>
          <w:rPr/>
          <w:t xml:space="preserve"> is set equal to the value of </w:t>
        </w:r>
      </w:ins>
      <w:r>
        <w:rPr/>
        <w:t>sifo_filter[i]</w:t>
      </w:r>
      <w:ins w:id="8230" w:author="kugur" w:date="2010-06-14T16:38:00Z">
        <w:r>
          <w:rPr/>
          <w:t xml:space="preserve"> for the previous access unit in decoding order that </w:t>
        </w:r>
      </w:ins>
      <w:r>
        <w:rPr/>
        <w:t>is of the same slice_type as the current slice_type being decoded</w:t>
      </w:r>
      <w:ins w:id="8231" w:author="kugur" w:date="2010-06-14T16:38:00Z">
        <w:r>
          <w:rPr/>
          <w:t>.</w:t>
        </w:r>
      </w:ins>
    </w:p>
    <w:p>
      <w:pPr>
        <w:pStyle w:val="Normal"/>
        <w:tabs>
          <w:tab w:val="clear" w:pos="720"/>
          <w:tab w:val="left" w:pos="794" w:leader="none"/>
          <w:tab w:val="left" w:pos="1191" w:leader="none"/>
          <w:tab w:val="left" w:pos="1588" w:leader="none"/>
          <w:tab w:val="left" w:pos="1985" w:leader="none"/>
        </w:tabs>
        <w:spacing w:before="136" w:after="0"/>
        <w:rPr/>
      </w:pPr>
      <w:ins w:id="8232" w:author="Qualcomm" w:date="2010-06-28T18:33:00Z">
        <w:r>
          <w:rPr>
            <w:b/>
            <w:lang w:eastAsia="ko-KR"/>
          </w:rPr>
          <w:t>zero_offset_flag</w:t>
        </w:r>
      </w:ins>
      <w:r>
        <w:rPr>
          <w:b/>
          <w:lang w:eastAsia="ko-KR"/>
        </w:rPr>
        <w:t xml:space="preserve"> </w:t>
      </w:r>
      <w:r>
        <w:rPr>
          <w:lang w:eastAsia="ko-KR"/>
        </w:rPr>
        <w:t xml:space="preserve">eaual to 0 specifies that all the offsets values are zero. </w:t>
      </w:r>
    </w:p>
    <w:p>
      <w:pPr>
        <w:pStyle w:val="Normal"/>
        <w:tabs>
          <w:tab w:val="clear" w:pos="720"/>
          <w:tab w:val="left" w:pos="794" w:leader="none"/>
          <w:tab w:val="left" w:pos="1191" w:leader="none"/>
          <w:tab w:val="left" w:pos="1588" w:leader="none"/>
          <w:tab w:val="left" w:pos="1985" w:leader="none"/>
        </w:tabs>
        <w:spacing w:before="136" w:after="0"/>
        <w:rPr>
          <w:highlight w:val="none"/>
          <w:ins w:id="8243" w:author="Heiko Schwarz" w:date="2010-04-27T20:06:00Z"/>
        </w:rPr>
      </w:pPr>
      <w:r>
        <w:rPr>
          <w:b/>
        </w:rPr>
        <w:t>sifo_offset</w:t>
      </w:r>
      <w:ins w:id="8233" w:author="Heiko Schwarz" w:date="2010-04-27T20:00:00Z">
        <w:r>
          <w:rPr>
            <w:b/>
          </w:rPr>
          <w:t>_l0[</w:t>
        </w:r>
      </w:ins>
      <w:ins w:id="8234" w:author="Heiko Schwarz" w:date="2010-04-27T20:00:00Z">
        <w:r>
          <w:rPr/>
          <w:t> i </w:t>
        </w:r>
      </w:ins>
      <w:ins w:id="8235" w:author="Heiko Schwarz" w:date="2010-04-27T20:00:00Z">
        <w:r>
          <w:rPr>
            <w:b/>
          </w:rPr>
          <w:t>]</w:t>
        </w:r>
      </w:ins>
      <w:ins w:id="8236" w:author="Heiko Schwarz" w:date="2010-04-27T20:00:00Z">
        <w:r>
          <w:rPr/>
          <w:t xml:space="preserve">, </w:t>
        </w:r>
      </w:ins>
      <w:r>
        <w:rPr>
          <w:b/>
        </w:rPr>
        <w:t>sifo_offset</w:t>
      </w:r>
      <w:ins w:id="8237" w:author="Heiko Schwarz" w:date="2010-04-27T20:00:00Z">
        <w:r>
          <w:rPr>
            <w:b/>
          </w:rPr>
          <w:t>_l1[</w:t>
        </w:r>
      </w:ins>
      <w:ins w:id="8238" w:author="Heiko Schwarz" w:date="2010-04-27T20:00:00Z">
        <w:r>
          <w:rPr/>
          <w:t> i </w:t>
        </w:r>
      </w:ins>
      <w:ins w:id="8239" w:author="Heiko Schwarz" w:date="2010-04-27T20:00:00Z">
        <w:r>
          <w:rPr>
            <w:b/>
          </w:rPr>
          <w:t>]</w:t>
        </w:r>
      </w:ins>
      <w:ins w:id="8240" w:author="Heiko Schwarz" w:date="2010-04-27T20:00:00Z">
        <w:r>
          <w:rPr/>
          <w:t xml:space="preserve"> </w:t>
        </w:r>
      </w:ins>
      <w:ins w:id="8241" w:author="Heiko Schwarz" w:date="2010-04-27T20:05:00Z">
        <w:r>
          <w:rPr/>
          <w:t xml:space="preserve">specify the </w:t>
        </w:r>
      </w:ins>
      <w:r>
        <w:rPr/>
        <w:t>offset value for i</w:t>
      </w:r>
      <w:r>
        <w:rPr>
          <w:vertAlign w:val="superscript"/>
        </w:rPr>
        <w:t>th</w:t>
      </w:r>
      <w:r>
        <w:rPr/>
        <w:t xml:space="preserve"> subpel location for </w:t>
      </w:r>
      <w:ins w:id="8242" w:author="Heiko Schwarz" w:date="2010-04-27T20:05:00Z">
        <w:r>
          <w:rPr/>
          <w:t>list 0 and list 1 , respectively</w:t>
        </w:r>
      </w:ins>
      <w:r>
        <w:rPr/>
        <w:t>.</w:t>
      </w:r>
    </w:p>
    <w:p>
      <w:pPr>
        <w:pStyle w:val="Normal"/>
        <w:tabs>
          <w:tab w:val="clear" w:pos="720"/>
          <w:tab w:val="left" w:pos="794" w:leader="none"/>
          <w:tab w:val="left" w:pos="1191" w:leader="none"/>
          <w:tab w:val="left" w:pos="1588" w:leader="none"/>
          <w:tab w:val="left" w:pos="1985" w:leader="none"/>
        </w:tabs>
        <w:spacing w:before="136" w:after="0"/>
        <w:rPr>
          <w:ins w:id="8254" w:author="Heiko Schwarz" w:date="2010-04-27T20:06:00Z"/>
        </w:rPr>
      </w:pPr>
      <w:r>
        <w:rPr>
          <w:b/>
        </w:rPr>
        <w:t>img_offset</w:t>
      </w:r>
      <w:ins w:id="8244" w:author="Heiko Schwarz" w:date="2010-04-27T20:00:00Z">
        <w:r>
          <w:rPr>
            <w:b/>
          </w:rPr>
          <w:t>_l0[</w:t>
        </w:r>
      </w:ins>
      <w:ins w:id="8245" w:author="Heiko Schwarz" w:date="2010-04-27T20:00:00Z">
        <w:r>
          <w:rPr/>
          <w:t> i </w:t>
        </w:r>
      </w:ins>
      <w:ins w:id="8246" w:author="Heiko Schwarz" w:date="2010-04-27T20:00:00Z">
        <w:r>
          <w:rPr>
            <w:b/>
          </w:rPr>
          <w:t>]</w:t>
        </w:r>
      </w:ins>
      <w:ins w:id="8247" w:author="Heiko Schwarz" w:date="2010-04-27T20:00:00Z">
        <w:r>
          <w:rPr/>
          <w:t xml:space="preserve">, </w:t>
        </w:r>
      </w:ins>
      <w:r>
        <w:rPr>
          <w:b/>
        </w:rPr>
        <w:t>img_offset</w:t>
      </w:r>
      <w:ins w:id="8248" w:author="Heiko Schwarz" w:date="2010-04-27T20:00:00Z">
        <w:r>
          <w:rPr>
            <w:b/>
          </w:rPr>
          <w:t>_l1[</w:t>
        </w:r>
      </w:ins>
      <w:ins w:id="8249" w:author="Heiko Schwarz" w:date="2010-04-27T20:00:00Z">
        <w:r>
          <w:rPr/>
          <w:t> i </w:t>
        </w:r>
      </w:ins>
      <w:ins w:id="8250" w:author="Heiko Schwarz" w:date="2010-04-27T20:00:00Z">
        <w:r>
          <w:rPr>
            <w:b/>
          </w:rPr>
          <w:t>]</w:t>
        </w:r>
      </w:ins>
      <w:ins w:id="8251" w:author="Heiko Schwarz" w:date="2010-04-27T20:00:00Z">
        <w:r>
          <w:rPr/>
          <w:t xml:space="preserve"> </w:t>
        </w:r>
      </w:ins>
      <w:ins w:id="8252" w:author="Heiko Schwarz" w:date="2010-04-27T20:05:00Z">
        <w:r>
          <w:rPr/>
          <w:t xml:space="preserve">specify the </w:t>
        </w:r>
      </w:ins>
      <w:r>
        <w:rPr/>
        <w:t>offset value for i</w:t>
      </w:r>
      <w:r>
        <w:rPr>
          <w:vertAlign w:val="superscript"/>
        </w:rPr>
        <w:t>th</w:t>
      </w:r>
      <w:r>
        <w:rPr/>
        <w:t xml:space="preserve"> reference picture in </w:t>
      </w:r>
      <w:ins w:id="8253" w:author="Heiko Schwarz" w:date="2010-04-27T20:05:00Z">
        <w:r>
          <w:rPr/>
          <w:t>list 0 and list 1 , respectively</w:t>
        </w:r>
      </w:ins>
      <w:r>
        <w:rPr/>
        <w:t>.</w:t>
      </w:r>
    </w:p>
    <w:p>
      <w:pPr>
        <w:pStyle w:val="Normal"/>
        <w:tabs>
          <w:tab w:val="clear" w:pos="720"/>
          <w:tab w:val="left" w:pos="794" w:leader="none"/>
          <w:tab w:val="left" w:pos="1191" w:leader="none"/>
          <w:tab w:val="left" w:pos="1588" w:leader="none"/>
          <w:tab w:val="left" w:pos="1985" w:leader="none"/>
        </w:tabs>
        <w:spacing w:before="136" w:after="0"/>
        <w:jc w:val="center"/>
        <w:rPr>
          <w:lang w:eastAsia="ko-KR"/>
          <w:ins w:id="8256" w:author="WJHan-Samsung" w:date="2010-05-14T17:44:00Z"/>
        </w:rPr>
      </w:pPr>
      <w:ins w:id="8255" w:author="WJHan-Samsung" w:date="2010-05-14T17:44: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b/>
          <w:b/>
          <w:bCs/>
          <w:lang w:val="sv-SE" w:eastAsia="ko-KR"/>
          <w:del w:id="8258" w:author="WJHan-Samsung" w:date="2010-05-12T10:36:00Z"/>
        </w:rPr>
      </w:pPr>
      <w:del w:id="8257" w:author="WJHan-Samsung" w:date="2010-05-12T10:36:00Z">
        <w:r>
          <w:rPr>
            <w:b/>
            <w:bCs/>
            <w:lang w:val="sv-SE" w:eastAsia="ko-KR"/>
          </w:rPr>
        </w:r>
      </w:del>
    </w:p>
    <w:p>
      <w:pPr>
        <w:pStyle w:val="Normal"/>
        <w:numPr>
          <w:ilvl w:val="2"/>
          <w:numId w:val="19"/>
        </w:numPr>
        <w:ind w:left="900" w:hanging="900"/>
        <w:rPr>
          <w:ins w:id="8260" w:author="Heiko Schwarz" w:date="2010-04-27T18:25:00Z"/>
        </w:rPr>
      </w:pPr>
      <w:ins w:id="8259" w:author="Heiko Schwarz" w:date="2010-04-27T18:25:00Z">
        <w:bookmarkStart w:id="102" w:name="__RefHeading___Toc266716223"/>
        <w:bookmarkEnd w:id="102"/>
        <w:r>
          <w:rPr/>
          <w:t>Slice data semantics</w:t>
        </w:r>
      </w:ins>
    </w:p>
    <w:p>
      <w:pPr>
        <w:pStyle w:val="Normal"/>
        <w:tabs>
          <w:tab w:val="clear" w:pos="720"/>
          <w:tab w:val="left" w:pos="794" w:leader="none"/>
          <w:tab w:val="left" w:pos="1191" w:leader="none"/>
          <w:tab w:val="left" w:pos="1588" w:leader="none"/>
          <w:tab w:val="left" w:pos="1985" w:leader="none"/>
        </w:tabs>
        <w:spacing w:before="136" w:after="0"/>
        <w:rPr>
          <w:ins w:id="8265" w:author="Heiko Schwarz" w:date="2010-04-27T18:25:00Z"/>
        </w:rPr>
      </w:pPr>
      <w:ins w:id="8261" w:author="Heiko Schwarz" w:date="2010-04-27T18:25:00Z">
        <w:r>
          <w:rPr>
            <w:b/>
            <w:bCs/>
            <w:lang w:eastAsia="ja-JP"/>
          </w:rPr>
          <w:t>end_of_slice_flag</w:t>
        </w:r>
      </w:ins>
      <w:ins w:id="8262" w:author="Heiko Schwarz" w:date="2010-04-27T18:25:00Z">
        <w:r>
          <w:rPr>
            <w:lang w:eastAsia="ja-JP"/>
          </w:rPr>
          <w:t xml:space="preserve"> equal </w:t>
        </w:r>
      </w:ins>
      <w:ins w:id="8263" w:author="Heiko Schwarz" w:date="2010-04-27T18:25:00Z">
        <w:r>
          <w:rPr/>
          <w:t>to</w:t>
        </w:r>
      </w:ins>
      <w:ins w:id="8264" w:author="Heiko Schwarz" w:date="2010-04-27T18:25:00Z">
        <w:r>
          <w:rPr>
            <w:lang w:eastAsia="ja-JP"/>
          </w:rPr>
          <w:t> 0 specifies that another macroblock is following in the slice. end_of_slice_flag equal to 1 specifies the end of the slice and that no further macroblock follows.</w:t>
        </w:r>
      </w:ins>
    </w:p>
    <w:p>
      <w:pPr>
        <w:pStyle w:val="Heading3"/>
        <w:numPr>
          <w:ilvl w:val="2"/>
          <w:numId w:val="19"/>
        </w:numPr>
        <w:ind w:left="900" w:hanging="900"/>
        <w:rPr>
          <w:ins w:id="8267" w:author="Heiko Schwarz" w:date="2010-04-27T19:25:00Z"/>
        </w:rPr>
      </w:pPr>
      <w:ins w:id="8266" w:author="Heiko Schwarz" w:date="2010-04-27T19:25:00Z">
        <w:bookmarkStart w:id="103" w:name="__RefHeading___Toc266716224"/>
        <w:bookmarkEnd w:id="103"/>
        <w:r>
          <w:rPr/>
          <w:t>Coding unit semantic</w:t>
        </w:r>
      </w:ins>
    </w:p>
    <w:p>
      <w:pPr>
        <w:pStyle w:val="Normal"/>
        <w:tabs>
          <w:tab w:val="clear" w:pos="720"/>
          <w:tab w:val="left" w:pos="794" w:leader="none"/>
          <w:tab w:val="left" w:pos="1191" w:leader="none"/>
          <w:tab w:val="left" w:pos="1588" w:leader="none"/>
          <w:tab w:val="left" w:pos="1985" w:leader="none"/>
        </w:tabs>
        <w:spacing w:before="136" w:after="0"/>
        <w:rPr>
          <w:lang w:eastAsia="ko-KR"/>
          <w:ins w:id="8273" w:author="WJHan-Samsung" w:date="2010-05-13T20:59:00Z"/>
        </w:rPr>
      </w:pPr>
      <w:ins w:id="8268" w:author="Heiko Schwarz" w:date="2010-04-27T19:25:00Z">
        <w:r>
          <w:rPr>
            <w:b/>
          </w:rPr>
          <w:t>split_coding_unit_flag</w:t>
        </w:r>
      </w:ins>
      <w:ins w:id="8269" w:author="Heiko Schwarz" w:date="2010-04-27T19:25:00Z">
        <w:r>
          <w:rPr/>
          <w:t xml:space="preserve"> specifies whether a coding unit is split into coding units with half horizontal and vertical size. When split_coding_unit_flag is not present, it shall be inferred to be equal to 0</w:t>
        </w:r>
      </w:ins>
      <w:ins w:id="8270" w:author="WJHan-Samsung" w:date="2010-05-14T22:22:00Z">
        <w:r>
          <w:rPr>
            <w:lang w:eastAsia="ko-KR"/>
          </w:rPr>
          <w:t xml:space="preserve"> </w:t>
        </w:r>
      </w:ins>
      <w:ins w:id="8271" w:author="WJHan-Samsung" w:date="2010-05-14T22:28:00Z">
        <w:r>
          <w:rPr>
            <w:lang w:eastAsia="ko-KR"/>
          </w:rPr>
          <w:t>when the current coding unit size is equal to MinCodingUnitSize otherwise it shall be inferred to be equal to 1.</w:t>
        </w:r>
      </w:ins>
      <w:del w:id="8272" w:author="WJHan-Samsung" w:date="2010-05-14T22:22:00Z">
        <w:r>
          <w:rPr/>
          <w:delText>.</w:delText>
        </w:r>
      </w:del>
    </w:p>
    <w:p>
      <w:pPr>
        <w:pStyle w:val="Normal"/>
        <w:tabs>
          <w:tab w:val="clear" w:pos="720"/>
          <w:tab w:val="left" w:pos="794" w:leader="none"/>
          <w:tab w:val="left" w:pos="1191" w:leader="none"/>
          <w:tab w:val="left" w:pos="1588" w:leader="none"/>
          <w:tab w:val="left" w:pos="1985" w:leader="none"/>
        </w:tabs>
        <w:spacing w:before="136" w:after="0"/>
        <w:rPr>
          <w:lang w:eastAsia="ko-KR"/>
          <w:ins w:id="8285" w:author="Heiko Schwarz" w:date="2010-04-27T19:25:00Z"/>
        </w:rPr>
      </w:pPr>
      <w:ins w:id="8274" w:author="WJHan-Samsung" w:date="2010-05-19T12:28:00Z">
        <w:r>
          <w:rPr>
            <w:b/>
          </w:rPr>
          <w:t>alf_flag</w:t>
        </w:r>
      </w:ins>
      <w:ins w:id="8275" w:author="WJHan-Samsung" w:date="2010-05-13T20:59:00Z">
        <w:r>
          <w:rPr>
            <w:b/>
            <w:lang w:eastAsia="ko-KR"/>
          </w:rPr>
          <w:t xml:space="preserve"> </w:t>
        </w:r>
      </w:ins>
      <w:ins w:id="8276" w:author="WJHan-Samsung" w:date="2010-05-13T20:59:00Z">
        <w:r>
          <w:rPr/>
          <w:t>specifies</w:t>
        </w:r>
      </w:ins>
      <w:ins w:id="8277" w:author="WJHan-Samsung" w:date="2010-05-13T20:59:00Z">
        <w:r>
          <w:rPr>
            <w:lang w:eastAsia="ko-KR"/>
          </w:rPr>
          <w:t xml:space="preserve"> </w:t>
        </w:r>
      </w:ins>
      <w:ins w:id="8278" w:author="WJHan-Samsung" w:date="2010-05-13T20:59:00Z">
        <w:r>
          <w:rPr/>
          <w:t xml:space="preserve">whether the coding unit is filtered when the adaptive loop filter is </w:t>
        </w:r>
      </w:ins>
      <w:ins w:id="8279" w:author="WJHan-Samsung" w:date="2010-05-14T19:59:00Z">
        <w:r>
          <w:rPr>
            <w:lang w:eastAsia="ko-KR"/>
          </w:rPr>
          <w:t>applied</w:t>
        </w:r>
      </w:ins>
      <w:ins w:id="8280" w:author="WJHan-Samsung" w:date="2010-05-14T20:04:00Z">
        <w:r>
          <w:rPr>
            <w:lang w:eastAsia="ko-KR"/>
          </w:rPr>
          <w:t>.</w:t>
        </w:r>
      </w:ins>
      <w:ins w:id="8281" w:author="WJHan-Samsung" w:date="2010-05-19T11:41:00Z">
        <w:r>
          <w:rPr>
            <w:lang w:eastAsia="ko-KR"/>
          </w:rPr>
          <w:t xml:space="preserve"> When </w:t>
        </w:r>
      </w:ins>
      <w:ins w:id="8282" w:author="WJHan-Samsung" w:date="2010-05-19T12:28:00Z">
        <w:r>
          <w:rPr>
            <w:lang w:eastAsia="ko-KR"/>
          </w:rPr>
          <w:t>alf_flag</w:t>
        </w:r>
      </w:ins>
      <w:ins w:id="8283" w:author="WJHan-Samsung" w:date="2010-05-19T11:41:00Z">
        <w:r>
          <w:rPr>
            <w:lang w:eastAsia="ko-KR"/>
          </w:rPr>
          <w:t xml:space="preserve"> is not present, it shall be inferred to be </w:t>
        </w:r>
      </w:ins>
      <w:ins w:id="8284" w:author="WJHan-Samsung" w:date="2010-05-23T04:32:00Z">
        <w:r>
          <w:rPr>
            <w:lang w:eastAsia="ko-KR"/>
          </w:rPr>
          <w:t>0.</w:t>
        </w:r>
      </w:ins>
    </w:p>
    <w:p>
      <w:pPr>
        <w:pStyle w:val="Heading3"/>
        <w:numPr>
          <w:ilvl w:val="2"/>
          <w:numId w:val="19"/>
        </w:numPr>
        <w:ind w:left="900" w:hanging="900"/>
        <w:rPr>
          <w:lang w:eastAsia="ko-KR"/>
          <w:ins w:id="8287" w:author="WJHan-Samsung" w:date="2010-05-13T09:45:00Z"/>
        </w:rPr>
      </w:pPr>
      <w:ins w:id="8286" w:author="Heiko Schwarz" w:date="2010-04-27T19:54:00Z">
        <w:bookmarkStart w:id="104" w:name="__RefHeading___Toc266716225"/>
        <w:bookmarkEnd w:id="104"/>
        <w:r>
          <w:rPr/>
          <w:t>Prediction unit semantics</w:t>
        </w:r>
      </w:ins>
    </w:p>
    <w:p>
      <w:pPr>
        <w:pStyle w:val="Normal"/>
        <w:tabs>
          <w:tab w:val="clear" w:pos="720"/>
          <w:tab w:val="left" w:pos="794" w:leader="none"/>
          <w:tab w:val="left" w:pos="1191" w:leader="none"/>
          <w:tab w:val="left" w:pos="1588" w:leader="none"/>
          <w:tab w:val="left" w:pos="1985" w:leader="none"/>
        </w:tabs>
        <w:spacing w:before="136" w:after="0"/>
        <w:rPr>
          <w:b/>
          <w:b/>
          <w:lang w:eastAsia="ko-KR"/>
          <w:ins w:id="8294" w:author="WJHan-Samsung" w:date="2010-05-13T09:46:00Z"/>
        </w:rPr>
      </w:pPr>
      <w:ins w:id="8288" w:author="WJHan-Samsung" w:date="2010-05-13T09:45:00Z">
        <w:r>
          <w:rPr>
            <w:b/>
          </w:rPr>
          <w:t>skip_flag</w:t>
        </w:r>
      </w:ins>
      <w:ins w:id="8289" w:author="WJHan-Samsung" w:date="2010-05-13T09:45:00Z">
        <w:r>
          <w:rPr>
            <w:b/>
            <w:lang w:eastAsia="ko-KR"/>
          </w:rPr>
          <w:t xml:space="preserve"> </w:t>
        </w:r>
      </w:ins>
      <w:ins w:id="8290" w:author="WJHan-Samsung" w:date="2010-05-13T09:45:00Z">
        <w:r>
          <w:rPr/>
          <w:t xml:space="preserve">specifies whether current coding unit shall be skipped or not. If skip_flag is equal to 1, no more syntax elements except mvp_idx are parsed after skip_flag. </w:t>
        </w:r>
      </w:ins>
      <w:ins w:id="8291" w:author="WJHan-Samsung" w:date="2010-05-14T20:43:00Z">
        <w:r>
          <w:rPr>
            <w:lang w:eastAsia="ko-KR"/>
          </w:rPr>
          <w:t xml:space="preserve">When </w:t>
        </w:r>
      </w:ins>
      <w:ins w:id="8292" w:author="WJHan-Samsung" w:date="2010-05-13T09:46:00Z">
        <w:r>
          <w:rPr/>
          <w:t xml:space="preserve">skip_flag </w:t>
        </w:r>
      </w:ins>
      <w:ins w:id="8293" w:author="WJHan-Samsung" w:date="2010-05-14T20:43:00Z">
        <w:r>
          <w:rPr>
            <w:lang w:eastAsia="ko-KR"/>
          </w:rPr>
          <w:t>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 w:val="false"/>
          <w:b w:val="false"/>
          <w:lang w:eastAsia="ko-KR"/>
          <w:ins w:id="8317" w:author="WJHan-Samsung" w:date="2010-05-13T16:50:00Z"/>
        </w:rPr>
      </w:pPr>
      <w:ins w:id="8295" w:author="WJHan-Samsung" w:date="2010-05-13T16:50:00Z">
        <w:r>
          <w:rPr>
            <w:b/>
          </w:rPr>
          <w:t>mvp_idx</w:t>
        </w:r>
      </w:ins>
      <w:ins w:id="8296" w:author="WJHan-Samsung" w:date="2010-05-13T20:59:00Z">
        <w:r>
          <w:rPr>
            <w:b/>
            <w:lang w:eastAsia="ko-KR"/>
          </w:rPr>
          <w:t>_l0</w:t>
        </w:r>
      </w:ins>
      <w:ins w:id="8297" w:author="WJHan-Samsung" w:date="2010-05-13T21:01:00Z">
        <w:r>
          <w:rPr>
            <w:b/>
          </w:rPr>
          <w:t>[</w:t>
        </w:r>
      </w:ins>
      <w:ins w:id="8298" w:author="WJHan-Samsung" w:date="2010-05-14T22:31:00Z">
        <w:r>
          <w:rPr>
            <w:b/>
            <w:lang w:eastAsia="ko-KR"/>
          </w:rPr>
          <w:t xml:space="preserve"> </w:t>
        </w:r>
      </w:ins>
      <w:ins w:id="8299" w:author="WJHan-Samsung" w:date="2010-05-13T21:01:00Z">
        <w:r>
          <w:rPr/>
          <w:t>i</w:t>
        </w:r>
      </w:ins>
      <w:ins w:id="8300" w:author="WJHan-Samsung" w:date="2010-05-14T22:31:00Z">
        <w:r>
          <w:rPr>
            <w:lang w:eastAsia="ko-KR"/>
          </w:rPr>
          <w:t xml:space="preserve"> </w:t>
        </w:r>
      </w:ins>
      <w:ins w:id="8301" w:author="WJHan-Samsung" w:date="2010-05-13T21:01:00Z">
        <w:r>
          <w:rPr>
            <w:b/>
          </w:rPr>
          <w:t>]</w:t>
        </w:r>
      </w:ins>
      <w:ins w:id="8302" w:author="WJHan-Samsung" w:date="2010-05-14T20:05:00Z">
        <w:r>
          <w:rPr>
            <w:b/>
            <w:lang w:eastAsia="ko-KR"/>
          </w:rPr>
          <w:t xml:space="preserve"> and</w:t>
        </w:r>
      </w:ins>
      <w:ins w:id="8303" w:author="WJHan-Samsung" w:date="2010-05-13T20:59:00Z">
        <w:r>
          <w:rPr>
            <w:b/>
            <w:lang w:eastAsia="ko-KR"/>
          </w:rPr>
          <w:t xml:space="preserve"> mvp_idx_l1</w:t>
        </w:r>
      </w:ins>
      <w:ins w:id="8304" w:author="WJHan-Samsung" w:date="2010-05-13T21:01:00Z">
        <w:r>
          <w:rPr>
            <w:b/>
          </w:rPr>
          <w:t>[</w:t>
        </w:r>
      </w:ins>
      <w:ins w:id="8305" w:author="WJHan-Samsung" w:date="2010-05-14T22:31:00Z">
        <w:r>
          <w:rPr>
            <w:b/>
            <w:lang w:eastAsia="ko-KR"/>
          </w:rPr>
          <w:t xml:space="preserve"> </w:t>
        </w:r>
      </w:ins>
      <w:ins w:id="8306" w:author="WJHan-Samsung" w:date="2010-05-13T21:01:00Z">
        <w:r>
          <w:rPr/>
          <w:t>i</w:t>
        </w:r>
      </w:ins>
      <w:ins w:id="8307" w:author="WJHan-Samsung" w:date="2010-05-14T22:31:00Z">
        <w:r>
          <w:rPr>
            <w:lang w:eastAsia="ko-KR"/>
          </w:rPr>
          <w:t xml:space="preserve"> </w:t>
        </w:r>
      </w:ins>
      <w:ins w:id="8308" w:author="WJHan-Samsung" w:date="2010-05-13T21:01:00Z">
        <w:r>
          <w:rPr>
            <w:b/>
          </w:rPr>
          <w:t>]</w:t>
        </w:r>
      </w:ins>
      <w:ins w:id="8309" w:author="WJHan-Samsung" w:date="2010-05-13T21:01:00Z">
        <w:r>
          <w:rPr/>
          <w:t xml:space="preserve"> specify </w:t>
        </w:r>
      </w:ins>
      <w:ins w:id="8310" w:author="WJHan-Samsung" w:date="2010-05-14T20:08:00Z">
        <w:r>
          <w:rPr>
            <w:lang w:eastAsia="ko-KR"/>
          </w:rPr>
          <w:t xml:space="preserve">ith </w:t>
        </w:r>
      </w:ins>
      <w:ins w:id="8311" w:author="WJHan-Samsung" w:date="2010-05-14T20:05:00Z">
        <w:r>
          <w:rPr>
            <w:lang w:eastAsia="ko-KR"/>
          </w:rPr>
          <w:t xml:space="preserve">the </w:t>
        </w:r>
      </w:ins>
      <w:ins w:id="8312" w:author="WJHan-Samsung" w:date="2010-05-13T21:01:00Z">
        <w:r>
          <w:rPr>
            <w:lang w:eastAsia="ko-KR"/>
          </w:rPr>
          <w:t>motion vector predictor indices</w:t>
        </w:r>
      </w:ins>
      <w:ins w:id="8313" w:author="WJHan-Samsung" w:date="2010-05-14T20:05:00Z">
        <w:r>
          <w:rPr>
            <w:lang w:eastAsia="ko-KR"/>
          </w:rPr>
          <w:t xml:space="preserve"> of list 0 and list 1</w:t>
        </w:r>
      </w:ins>
      <w:ins w:id="8314" w:author="WJHan-Samsung" w:date="2010-05-13T21:00:00Z">
        <w:r>
          <w:rPr/>
          <w:t>, respectively</w:t>
        </w:r>
      </w:ins>
      <w:ins w:id="8315" w:author="WJHan-Samsung" w:date="2010-05-14T20:08:00Z">
        <w:r>
          <w:rPr>
            <w:lang w:eastAsia="ko-KR"/>
          </w:rPr>
          <w:t>, where i is the prediction unit index.</w:t>
        </w:r>
      </w:ins>
      <w:ins w:id="8316" w:author="WJHan-Samsung" w:date="2010-05-14T22:31:00Z">
        <w:r>
          <w:rPr>
            <w:lang w:eastAsia="ko-KR"/>
          </w:rPr>
          <w:t xml:space="preserve"> When mvp_idx_l0[ i ] or mvp_idx_l1[ i ]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Cs/>
          <w:lang w:val="en-GB" w:eastAsia="ko-KR"/>
          <w:ins w:id="8343" w:author="WJHan-Samsung" w:date="2010-05-14T20:11:00Z"/>
        </w:rPr>
      </w:pPr>
      <w:ins w:id="8318" w:author="WJHan-Samsung" w:date="2010-05-13T09:47:00Z">
        <w:r>
          <w:rPr>
            <w:b/>
          </w:rPr>
          <w:t>pred_mode</w:t>
        </w:r>
      </w:ins>
      <w:ins w:id="8319" w:author="WJHan-Samsung" w:date="2010-05-13T09:47:00Z">
        <w:r>
          <w:rPr>
            <w:b/>
            <w:lang w:eastAsia="ko-KR"/>
          </w:rPr>
          <w:t xml:space="preserve"> </w:t>
        </w:r>
      </w:ins>
      <w:ins w:id="8320" w:author="WJHan-Samsung" w:date="2010-05-13T09:47:00Z">
        <w:r>
          <w:rPr/>
          <w:t>specifies</w:t>
        </w:r>
      </w:ins>
      <w:ins w:id="8321" w:author="WJHan-Samsung" w:date="2010-05-13T09:47:00Z">
        <w:r>
          <w:rPr>
            <w:lang w:eastAsia="ko-KR"/>
          </w:rPr>
          <w:t xml:space="preserve"> prediction mode of current </w:t>
        </w:r>
      </w:ins>
      <w:ins w:id="8322" w:author="WJHan-Samsung" w:date="2010-05-14T20:44:00Z">
        <w:r>
          <w:rPr>
            <w:lang w:eastAsia="ko-KR"/>
          </w:rPr>
          <w:t>prediction</w:t>
        </w:r>
      </w:ins>
      <w:ins w:id="8323" w:author="WJHan-Samsung" w:date="2010-05-13T09:53:00Z">
        <w:r>
          <w:rPr>
            <w:lang w:eastAsia="ko-KR"/>
          </w:rPr>
          <w:t xml:space="preserve"> unit</w:t>
        </w:r>
      </w:ins>
      <w:ins w:id="8324" w:author="WJHan-Samsung" w:date="2010-05-13T09:47:00Z">
        <w:r>
          <w:rPr>
            <w:lang w:eastAsia="ko-KR"/>
          </w:rPr>
          <w:t xml:space="preserve">. </w:t>
        </w:r>
      </w:ins>
      <w:ins w:id="8325" w:author="WJHan-Samsung" w:date="2010-05-13T09:47:00Z">
        <w:r>
          <w:rPr>
            <w:lang w:val="en-GB"/>
          </w:rPr>
          <w:t>The semantics of pred_mode depend on the slice type</w:t>
        </w:r>
      </w:ins>
      <w:ins w:id="8326" w:author="WJHan-Samsung" w:date="2010-05-13T09:47:00Z">
        <w:r>
          <w:rPr>
            <w:lang w:val="en-GB" w:eastAsia="ko-KR"/>
          </w:rPr>
          <w:t>.</w:t>
        </w:r>
      </w:ins>
      <w:ins w:id="8327" w:author="WJHan-Samsung" w:date="2010-05-13T09:54:00Z">
        <w:r>
          <w:rPr>
            <w:lang w:val="en-GB" w:eastAsia="ko-KR"/>
          </w:rPr>
          <w:t xml:space="preserve"> </w:t>
        </w:r>
      </w:ins>
      <w:ins w:id="8328" w:author="WJHan-Samsung" w:date="2010-05-13T09:54:00Z">
        <w:r>
          <w:rPr>
            <w:b w:val="false"/>
            <w:bCs/>
            <w:lang w:val="en-GB"/>
          </w:rPr>
          <w:t>Name association to pred_mode</w:t>
        </w:r>
      </w:ins>
      <w:ins w:id="8329" w:author="WJHan-Samsung" w:date="2010-05-14T20:16:00Z">
        <w:r>
          <w:rPr>
            <w:bCs/>
            <w:lang w:val="en-GB" w:eastAsia="ko-KR"/>
          </w:rPr>
          <w:t>, PredMode,</w:t>
        </w:r>
      </w:ins>
      <w:ins w:id="8330" w:author="WJHan-Samsung" w:date="2010-05-13T09:54:00Z">
        <w:r>
          <w:rPr>
            <w:b w:val="false"/>
            <w:bCs/>
            <w:lang w:val="en-GB" w:eastAsia="ko-KR"/>
          </w:rPr>
          <w:t xml:space="preserve"> shall be done </w:t>
        </w:r>
      </w:ins>
      <w:ins w:id="8331" w:author="WJHan-Samsung" w:date="2010-05-14T20:14:00Z">
        <w:r>
          <w:rPr>
            <w:bCs/>
            <w:lang w:val="en-GB" w:eastAsia="ko-KR"/>
          </w:rPr>
          <w:t xml:space="preserve">as defined in </w:t>
        </w:r>
      </w:ins>
      <w:ins w:id="8332" w:author="WJHan-Samsung" w:date="2010-05-14T20:14:00Z">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4‎4-3</w:t>
        </w:r>
        <w:r>
          <w:rPr>
            <w:bCs/>
            <w:lang w:val="en-GB" w:eastAsia="ko-KR"/>
          </w:rPr>
          <w:fldChar w:fldCharType="end"/>
        </w:r>
      </w:ins>
      <w:ins w:id="8333" w:author="WJHan-Samsung" w:date="2010-05-14T20:14:00Z">
        <w:r>
          <w:rPr>
            <w:bCs/>
            <w:lang w:val="en-GB" w:eastAsia="ko-KR"/>
          </w:rPr>
          <w:t>. When pred_mode is not present, PredMode shall be inferred to be</w:t>
        </w:r>
      </w:ins>
      <w:ins w:id="8334" w:author="WJHan-Samsung" w:date="2010-05-14T20:17:00Z">
        <w:r>
          <w:rPr>
            <w:bCs/>
            <w:lang w:val="en-GB" w:eastAsia="ko-KR"/>
          </w:rPr>
          <w:t xml:space="preserve"> MODE_INTRA</w:t>
        </w:r>
      </w:ins>
      <w:ins w:id="8335" w:author="WJHan-Samsung" w:date="2010-05-14T20:15:00Z">
        <w:r>
          <w:rPr>
            <w:bCs/>
            <w:lang w:val="en-GB" w:eastAsia="ko-KR"/>
          </w:rPr>
          <w:t xml:space="preserve"> when slice_type is equal to I</w:t>
        </w:r>
      </w:ins>
      <w:ins w:id="8336" w:author="WJHan-Samsung" w:date="2010-05-14T22:40:00Z">
        <w:r>
          <w:rPr>
            <w:bCs/>
            <w:lang w:val="en-GB" w:eastAsia="ko-KR"/>
          </w:rPr>
          <w:t xml:space="preserve"> slice</w:t>
        </w:r>
      </w:ins>
      <w:ins w:id="8337" w:author="WJHan-Samsung" w:date="2010-05-14T20:15:00Z">
        <w:r>
          <w:rPr>
            <w:bCs/>
            <w:lang w:val="en-GB" w:eastAsia="ko-KR"/>
          </w:rPr>
          <w:t xml:space="preserve"> and</w:t>
        </w:r>
      </w:ins>
      <w:ins w:id="8338" w:author="WJHan-Samsung" w:date="2010-05-14T20:17:00Z">
        <w:r>
          <w:rPr>
            <w:bCs/>
            <w:lang w:val="en-GB" w:eastAsia="ko-KR"/>
          </w:rPr>
          <w:t xml:space="preserve"> MODE_SKIP when slice_type is equal to </w:t>
        </w:r>
      </w:ins>
      <w:ins w:id="8339" w:author="WJHan-Samsung" w:date="2010-05-14T22:40:00Z">
        <w:r>
          <w:rPr>
            <w:bCs/>
            <w:lang w:val="en-GB" w:eastAsia="ko-KR"/>
          </w:rPr>
          <w:t>P slic</w:t>
        </w:r>
      </w:ins>
      <w:ins w:id="8340" w:author="WJHan-Samsung" w:date="2010-05-14T20:17:00Z">
        <w:r>
          <w:rPr>
            <w:bCs/>
            <w:lang w:val="en-GB" w:eastAsia="ko-KR"/>
          </w:rPr>
          <w:t xml:space="preserve">e or </w:t>
        </w:r>
      </w:ins>
      <w:ins w:id="8341" w:author="WJHan-Samsung" w:date="2010-05-14T22:40:00Z">
        <w:r>
          <w:rPr>
            <w:bCs/>
            <w:lang w:val="en-GB" w:eastAsia="ko-KR"/>
          </w:rPr>
          <w:t>B slice</w:t>
        </w:r>
      </w:ins>
      <w:ins w:id="8342" w:author="WJHan-Samsung" w:date="2010-05-14T20:11:00Z">
        <w:r>
          <w:rPr>
            <w:bCs/>
            <w:lang w:val="en-GB" w:eastAsia="ko-KR"/>
          </w:rPr>
          <w:t>.</w:t>
        </w:r>
      </w:ins>
    </w:p>
    <w:p>
      <w:pPr>
        <w:pStyle w:val="Caption"/>
        <w:spacing w:before="240" w:after="113"/>
        <w:jc w:val="center"/>
        <w:rPr>
          <w:rFonts w:eastAsia="Batang;Arial Unicode MS"/>
          <w:lang w:eastAsia="ko-KR"/>
        </w:rPr>
      </w:pPr>
      <w:ins w:id="8344" w:author="WJHan-Samsung" w:date="2010-05-13T09:47:00Z">
        <w:bookmarkStart w:id="105" w:name="_Ref261631399"/>
        <w:r>
          <w:rPr>
            <w:rFonts w:eastAsia="Batang;Arial Unicode MS"/>
            <w:lang w:eastAsia="ko-KR"/>
          </w:rPr>
          <w:t xml:space="preserve">Table </w:t>
        </w:r>
      </w:ins>
      <w:ins w:id="8345" w:author="WJHan-Samsung" w:date="2010-05-13T09:47:00Z">
        <w:r>
          <w:fldChar w:fldCharType="begin"/>
        </w:r>
        <w:r>
          <w:rPr>
            <w:rFonts w:eastAsia="Batang;Arial Unicode MS"/>
            <w:lang w:val="en-US" w:eastAsia="ko-KR"/>
          </w:rPr>
          <w:instrText xml:space="preserve"> STYLEREF 1 \s </w:instrText>
        </w:r>
      </w:ins>
      <w:ins w:id="8346" w:author="WJHan-Samsung" w:date="2010-05-13T09:47:00Z">
        <w:r>
          <w:rPr>
            <w:rFonts w:eastAsia="Batang;Arial Unicode MS"/>
            <w:lang w:val="en-US" w:eastAsia="ko-KR"/>
          </w:rPr>
        </w:r>
      </w:ins>
      <w:r>
        <w:rPr>
          <w:rFonts w:eastAsia="Batang;Arial Unicode MS"/>
          <w:lang w:val="en-US" w:eastAsia="ko-KR"/>
        </w:rPr>
        <w:fldChar w:fldCharType="separate"/>
      </w:r>
      <w:ins w:id="8347" w:author="WJHan-Samsung" w:date="2010-05-13T09:47:00Z">
        <w:r>
          <w:rPr>
            <w:rFonts w:eastAsia="Batang;Arial Unicode MS"/>
            <w:lang w:val="en-US" w:eastAsia="ko-KR"/>
          </w:rPr>
        </w:r>
      </w:ins>
      <w:ins w:id="8348" w:author="Davies" w:date="2010-05-24T16:02:00Z">
        <w:r>
          <w:rPr>
            <w:rFonts w:eastAsia="Batang;Arial Unicode MS"/>
            <w:lang w:val="en-US" w:eastAsia="ko-KR"/>
          </w:rPr>
          <w:t>4</w:t>
        </w:r>
      </w:ins>
      <w:ins w:id="8349" w:author="WJHan-Samsung" w:date="2010-05-24T16:54:00Z">
        <w:r>
          <w:rPr>
            <w:rFonts w:eastAsia="Batang;Arial Unicode MS"/>
            <w:lang w:val="en-US" w:eastAsia="ko-KR"/>
          </w:rPr>
          <w:t>‎4</w:t>
        </w:r>
      </w:ins>
      <w:ins w:id="8350" w:author="WJHan-Samsung" w:date="2010-05-13T09:47:00Z">
        <w:r>
          <w:rPr>
            <w:rFonts w:eastAsia="Batang;Arial Unicode MS"/>
            <w:lang w:val="en-US" w:eastAsia="ko-KR"/>
          </w:rPr>
        </w:r>
      </w:ins>
      <w:r>
        <w:rPr>
          <w:rFonts w:eastAsia="Batang;Arial Unicode MS"/>
          <w:lang w:val="en-US" w:eastAsia="ko-KR"/>
        </w:rPr>
        <w:fldChar w:fldCharType="end"/>
      </w:r>
      <w:ins w:id="8351" w:author="WJHan-Samsung" w:date="2010-05-13T09:47:00Z">
        <w:r>
          <w:rPr>
            <w:rFonts w:eastAsia="Batang;Arial Unicode MS"/>
            <w:lang w:eastAsia="ko-KR"/>
          </w:rPr>
          <w:noBreakHyphen/>
        </w:r>
      </w:ins>
      <w:ins w:id="8352" w:author="WJHan-Samsung" w:date="2010-05-13T09:47: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5</w:t>
        </w:r>
        <w:r>
          <w:rPr>
            <w:rFonts w:eastAsia="Batang;Arial Unicode MS"/>
            <w:lang w:eastAsia="ko-KR"/>
          </w:rPr>
          <w:fldChar w:fldCharType="end"/>
        </w:r>
      </w:ins>
      <w:ins w:id="8353" w:author="WJHan-Samsung" w:date="2010-05-13T09:47:00Z">
        <w:bookmarkEnd w:id="105"/>
        <w:r>
          <w:rPr>
            <w:rFonts w:eastAsia="Batang;Arial Unicode MS"/>
            <w:lang w:eastAsia="ko-KR"/>
          </w:rPr>
          <w:t xml:space="preserve"> Specification of prediction mode</w:t>
        </w:r>
      </w:ins>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ins w:id="8354" w:author="WJHan-Samsung" w:date="2010-05-13T09:47:00Z">
              <w:r>
                <w:rPr>
                  <w:b/>
                  <w:bCs/>
                  <w:lang w:val="en-GB"/>
                </w:rPr>
                <w:t>slice_type</w:t>
              </w:r>
            </w:ins>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8355" w:author="WJHan-Samsung" w:date="2010-05-13T09:47:00Z">
              <w:r>
                <w:rPr>
                  <w:b/>
                  <w:bCs/>
                  <w:lang w:val="en-GB"/>
                </w:rPr>
                <w:t>pred_mode</w:t>
              </w:r>
            </w:ins>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eastAsia="ko-KR"/>
              </w:rPr>
            </w:pPr>
            <w:ins w:id="8356" w:author="WJHan-Samsung" w:date="2010-05-13T09:47:00Z">
              <w:r>
                <w:rPr>
                  <w:b/>
                  <w:bCs/>
                  <w:lang w:val="en-GB"/>
                </w:rPr>
                <w:t>Name association to pred_mode</w:t>
              </w:r>
            </w:ins>
            <w:ins w:id="8357" w:author="WJHan-Samsung" w:date="2010-05-14T20:12:00Z">
              <w:r>
                <w:rPr>
                  <w:b/>
                  <w:bCs/>
                  <w:lang w:val="en-GB" w:eastAsia="ko-KR"/>
                </w:rPr>
                <w:t xml:space="preserve"> (PredMode)</w:t>
              </w:r>
            </w:ins>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ins w:id="8358" w:author="WJHan-Samsung" w:date="2010-05-14T22:40:00Z">
              <w:r>
                <w:rPr>
                  <w:lang w:val="en-GB" w:eastAsia="ko-KR"/>
                </w:rPr>
                <w:t>I</w:t>
              </w:r>
            </w:ins>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359" w:author="WJHan-Samsung" w:date="2010-05-14T20:16:00Z">
              <w:r>
                <w:rPr>
                  <w:lang w:val="en-GB" w:eastAsia="ko-KR"/>
                </w:rPr>
                <w:t>inferred</w:t>
              </w:r>
            </w:ins>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ins w:id="8360" w:author="WJHan-Samsung" w:date="2010-05-13T09:50:00Z">
              <w:r>
                <w:rPr>
                  <w:lang w:val="en-GB" w:eastAsia="ko-KR"/>
                </w:rPr>
                <w:t>MODE_</w:t>
              </w:r>
            </w:ins>
            <w:ins w:id="8361" w:author="WJHan-Samsung" w:date="2010-05-13T09:47:00Z">
              <w:r>
                <w:rPr>
                  <w:lang w:val="en-GB"/>
                </w:rPr>
                <w:t>INTRA</w:t>
              </w:r>
            </w:ins>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del w:id="8366" w:author="WJHan-Samsung" w:date="2010-05-14T22:40:00Z"/>
              </w:rPr>
            </w:pPr>
            <w:del w:id="8362" w:author="WJHan-Samsung" w:date="2010-05-14T22:40:00Z">
              <w:r>
                <w:rPr>
                  <w:lang w:val="en-GB"/>
                </w:rPr>
                <w:delText>P_SLICE</w:delText>
              </w:r>
            </w:del>
            <w:ins w:id="8363" w:author="WJHan-Samsung" w:date="2010-05-14T22:40:00Z">
              <w:r>
                <w:rPr>
                  <w:lang w:val="en-GB" w:eastAsia="ko-KR"/>
                </w:rPr>
                <w:t>P</w:t>
              </w:r>
            </w:ins>
            <w:r>
              <w:rPr>
                <w:lang w:val="en-GB" w:eastAsia="ko-KR"/>
              </w:rPr>
              <w:t xml:space="preserve"> </w:t>
            </w:r>
            <w:del w:id="8364" w:author="WJHan-Samsung" w:date="2010-05-14T22:41:00Z">
              <w:r>
                <w:rPr>
                  <w:lang w:val="en-GB" w:eastAsia="ko-KR"/>
                </w:rPr>
                <w:delText>&amp;</w:delText>
              </w:r>
            </w:del>
            <w:ins w:id="8365" w:author="WJHan-Samsung" w:date="2010-05-14T22:40:00Z">
              <w:r>
                <w:rPr>
                  <w:lang w:val="en-GB" w:eastAsia="ko-KR"/>
                </w:rPr>
                <w:t>and B</w:t>
              </w:r>
            </w:ins>
          </w:p>
          <w:p>
            <w:pPr>
              <w:pStyle w:val="Normal"/>
              <w:keepNext w:val="true"/>
              <w:keepLines/>
              <w:numPr>
                <w:ilvl w:val="0"/>
                <w:numId w:val="0"/>
              </w:numPr>
              <w:spacing w:before="20" w:after="20"/>
              <w:ind w:left="0" w:hanging="0"/>
              <w:jc w:val="center"/>
              <w:rPr>
                <w:lang w:val="en-GB" w:eastAsia="ko-KR"/>
                <w:del w:id="8368" w:author="WJHan-Samsung" w:date="2010-05-14T22:40:00Z"/>
              </w:rPr>
            </w:pPr>
            <w:del w:id="8367" w:author="WJHan-Samsung" w:date="2010-05-14T22:40:00Z">
              <w:r>
                <w:rPr>
                  <w:lang w:val="en-GB" w:eastAsia="ko-KR"/>
                </w:rPr>
                <w:delText>B_SLICE</w:delText>
              </w:r>
            </w:del>
          </w:p>
          <w:p>
            <w:pPr>
              <w:pStyle w:val="Normal"/>
              <w:keepNext w:val="true"/>
              <w:keepLines/>
              <w:numPr>
                <w:ilvl w:val="0"/>
                <w:numId w:val="0"/>
              </w:numPr>
              <w:spacing w:before="20" w:after="20"/>
              <w:ind w:left="0" w:hanging="0"/>
              <w:jc w:val="center"/>
              <w:rPr>
                <w:lang w:val="en-GB" w:eastAsia="ko-KR"/>
              </w:rPr>
            </w:pPr>
            <w:del w:id="8369" w:author="WJHan-Samsung" w:date="2010-05-13T09:51:00Z">
              <w:r>
                <w:rPr>
                  <w:lang w:val="en-GB"/>
                </w:rPr>
                <w:delText>B_SLICE</w:delText>
              </w:r>
            </w:del>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8370" w:author="WJHan-Samsung" w:date="2010-05-13T21:04:00Z">
              <w:r>
                <w:rPr>
                  <w:lang w:val="en-GB" w:eastAsia="ko-KR"/>
                </w:rPr>
                <w:t>DIRECT</w:t>
              </w:r>
            </w:ins>
            <w:del w:id="8371" w:author="WJHan-Samsung" w:date="2010-05-13T21:04:00Z">
              <w:r>
                <w:rPr>
                  <w:lang w:val="en-GB"/>
                </w:rPr>
                <w:delText>INTER</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r>
              <w:rPr>
                <w:lang w:val="en-GB"/>
              </w:rPr>
              <w:t>INT</w:t>
            </w:r>
            <w:ins w:id="8372" w:author="WJHan-Samsung" w:date="2010-05-13T21:04:00Z">
              <w:r>
                <w:rPr>
                  <w:lang w:val="en-GB" w:eastAsia="ko-KR"/>
                </w:rPr>
                <w:t>ER</w:t>
              </w:r>
            </w:ins>
            <w:del w:id="8373" w:author="WJHan-Samsung" w:date="2010-05-13T21:04:00Z">
              <w:r>
                <w:rPr>
                  <w:lang w:val="en-GB"/>
                </w:rPr>
                <w:delText>RA</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374" w:author="WJHan-Samsung" w:date="2010-05-13T21:04:00Z">
              <w:r>
                <w:rPr>
                  <w:lang w:val="en-GB" w:eastAsia="ko-KR"/>
                </w:rPr>
                <w:t>2</w:t>
              </w:r>
            </w:ins>
            <w:del w:id="8375" w:author="WJHan-Samsung" w:date="2010-05-13T21:04:00Z">
              <w:r>
                <w:rPr>
                  <w:lang w:val="en-GB"/>
                </w:rPr>
                <w:delText>inferred</w:delText>
              </w:r>
            </w:del>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8376" w:author="WJHan-Samsung" w:date="2010-05-13T21:04:00Z">
              <w:r>
                <w:rPr>
                  <w:lang w:val="en-GB" w:eastAsia="ko-KR"/>
                </w:rPr>
                <w:t>INTRA</w:t>
              </w:r>
            </w:ins>
            <w:del w:id="8377" w:author="WJHan-Samsung" w:date="2010-05-13T21:04:00Z">
              <w:r>
                <w:rPr>
                  <w:lang w:val="en-GB"/>
                </w:rPr>
                <w:delText>SKIP</w:delText>
              </w:r>
            </w:del>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8378" w:author="WJHan-Samsung" w:date="2010-05-13T21:04:00Z">
              <w:r>
                <w:rPr>
                  <w:lang w:val="en-GB" w:eastAsia="ko-KR"/>
                </w:rPr>
                <w:t>SKIP</w:t>
              </w:r>
            </w:ins>
            <w:del w:id="8379" w:author="WJHan-Samsung" w:date="2010-05-13T21:04:00Z">
              <w:r>
                <w:rPr>
                  <w:lang w:val="en-GB" w:eastAsia="ko-KR"/>
                </w:rPr>
                <w:delText>DIRECT</w:delText>
              </w:r>
            </w:del>
          </w:p>
        </w:tc>
      </w:tr>
    </w:tbl>
    <w:p>
      <w:pPr>
        <w:pStyle w:val="Normal"/>
        <w:ind w:left="900" w:hanging="900"/>
        <w:rPr>
          <w:lang w:eastAsia="ko-KR"/>
          <w:ins w:id="8381" w:author="Heiko Schwarz" w:date="2010-04-27T19:54:00Z"/>
        </w:rPr>
      </w:pPr>
      <w:ins w:id="8380" w:author="Heiko Schwarz" w:date="2010-04-27T19:54: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lang w:eastAsia="ko-KR"/>
          <w:ins w:id="8398" w:author="WJHan-Samsung" w:date="2010-05-13T09:56:00Z"/>
        </w:rPr>
      </w:pPr>
      <w:ins w:id="8382" w:author="WJHan-Samsung" w:date="2010-05-14T20:18:00Z">
        <w:r>
          <w:rPr>
            <w:b/>
          </w:rPr>
          <w:t>inter_partitioning_idc</w:t>
        </w:r>
      </w:ins>
      <w:ins w:id="8383" w:author="WJHan-Samsung" w:date="2010-05-13T09:55:00Z">
        <w:r>
          <w:rPr>
            <w:b/>
            <w:lang w:eastAsia="ko-KR"/>
          </w:rPr>
          <w:t xml:space="preserve"> </w:t>
        </w:r>
      </w:ins>
      <w:ins w:id="8384" w:author="WJHan-Samsung" w:date="2010-05-13T09:55:00Z">
        <w:r>
          <w:rPr/>
          <w:t>specifies</w:t>
        </w:r>
      </w:ins>
      <w:ins w:id="8385" w:author="WJHan-Samsung" w:date="2010-05-13T09:55:00Z">
        <w:r>
          <w:rPr>
            <w:lang w:eastAsia="ko-KR"/>
          </w:rPr>
          <w:t xml:space="preserve"> partitioning type for current coding unit</w:t>
        </w:r>
      </w:ins>
      <w:ins w:id="8386" w:author="WJHan-Samsung" w:date="2010-05-23T04:38:00Z">
        <w:r>
          <w:rPr>
            <w:lang w:eastAsia="ko-KR"/>
          </w:rPr>
          <w:t xml:space="preserve"> for the purpose of inter prediction</w:t>
        </w:r>
      </w:ins>
      <w:ins w:id="8387" w:author="WJHan-Samsung" w:date="2010-05-13T09:55:00Z">
        <w:r>
          <w:rPr>
            <w:lang w:eastAsia="ko-KR"/>
          </w:rPr>
          <w:t>.</w:t>
        </w:r>
      </w:ins>
      <w:ins w:id="8388" w:author="WJHan-Samsung" w:date="2010-05-13T10:03:00Z">
        <w:r>
          <w:rPr>
            <w:lang w:eastAsia="ko-KR"/>
          </w:rPr>
          <w:t xml:space="preserve"> </w:t>
        </w:r>
      </w:ins>
      <w:ins w:id="8389" w:author="WJHan-Samsung" w:date="2010-05-14T20:19:00Z">
        <w:r>
          <w:rPr>
            <w:lang w:eastAsia="ko-KR"/>
          </w:rPr>
          <w:t xml:space="preserve">Total number of prediction units within the current prediction unit </w:t>
        </w:r>
      </w:ins>
      <w:ins w:id="8390" w:author="WJHan-Samsung" w:date="2010-05-13T10:03:00Z">
        <w:r>
          <w:rPr>
            <w:lang w:eastAsia="ko-KR"/>
          </w:rPr>
          <w:t xml:space="preserve">shall be obtained </w:t>
        </w:r>
      </w:ins>
      <w:ins w:id="8391" w:author="WJHan-Samsung" w:date="2010-05-13T10:03:00Z">
        <w:r>
          <w:rPr>
            <w:bCs/>
            <w:lang w:val="en-GB" w:eastAsia="ko-KR"/>
          </w:rPr>
          <w:t xml:space="preserve">by </w:t>
        </w:r>
      </w:ins>
      <w:ins w:id="8392" w:author="WJHan-Samsung" w:date="2010-05-13T10:03:00Z">
        <w:r>
          <w:rPr>
            <w:lang w:val="en-US" w:eastAsia="ko-KR"/>
          </w:rPr>
          <w:t>Nu</w:t>
        </w:r>
      </w:ins>
      <w:ins w:id="8393" w:author="WJHan-Samsung" w:date="2010-05-13T10:03:00Z">
        <w:r>
          <w:rPr>
            <w:lang w:val="en-US" w:eastAsia="ko-KR"/>
          </w:rPr>
          <w:t>mP</w:t>
        </w:r>
      </w:ins>
      <w:ins w:id="8394" w:author="WJHan-Samsung" w:date="2010-05-18T21:23:00Z">
        <w:r>
          <w:rPr>
            <w:lang w:eastAsia="ko-KR"/>
          </w:rPr>
          <w:t>uParts</w:t>
        </w:r>
      </w:ins>
      <w:ins w:id="8395" w:author="WJHan-Samsung" w:date="2010-05-13T10:03:00Z">
        <w:r>
          <w:rPr>
            <w:lang w:val="en-US" w:eastAsia="ko-KR"/>
          </w:rPr>
          <w:t xml:space="preserve"> </w:t>
        </w:r>
      </w:ins>
      <w:ins w:id="8396" w:author="WJHan-Samsung" w:date="2010-05-13T10:03:00Z">
        <w:r>
          <w:rPr>
            <w:bCs/>
            <w:lang w:val="en-GB" w:eastAsia="ko-KR"/>
          </w:rPr>
          <w:t>syntax function</w:t>
        </w:r>
      </w:ins>
      <w:ins w:id="8397" w:author="WJHan-Samsung" w:date="2010-05-14T20:19:00Z">
        <w:r>
          <w:rPr>
            <w:bCs/>
            <w:lang w:val="en-GB" w:eastAsia="ko-KR"/>
          </w:rPr>
          <w:t xml:space="preserve"> with inter_partitioning_idc as an argument.</w:t>
        </w:r>
      </w:ins>
    </w:p>
    <w:p>
      <w:pPr>
        <w:pStyle w:val="Caption"/>
        <w:spacing w:before="240" w:after="113"/>
        <w:jc w:val="center"/>
        <w:rPr>
          <w:rFonts w:eastAsia="Batang;Arial Unicode MS"/>
          <w:lang w:eastAsia="ko-KR"/>
        </w:rPr>
      </w:pPr>
      <w:ins w:id="8399" w:author="WJHan-Samsung" w:date="2010-05-17T14:51:00Z">
        <w:bookmarkStart w:id="106" w:name="_Ref261871266"/>
        <w:r>
          <w:rPr>
            <w:rFonts w:eastAsia="Batang;Arial Unicode MS"/>
            <w:lang w:eastAsia="ko-KR"/>
          </w:rPr>
          <w:t xml:space="preserve">Table </w:t>
        </w:r>
      </w:ins>
      <w:ins w:id="8400" w:author="WJHan-Samsung" w:date="2010-05-17T14:51:00Z">
        <w:r>
          <w:fldChar w:fldCharType="begin"/>
        </w:r>
        <w:r>
          <w:rPr>
            <w:rFonts w:eastAsia="Batang;Arial Unicode MS"/>
            <w:lang w:val="en-US" w:eastAsia="ko-KR"/>
          </w:rPr>
          <w:instrText xml:space="preserve"> STYLEREF 1 \s </w:instrText>
        </w:r>
      </w:ins>
      <w:ins w:id="8401" w:author="WJHan-Samsung" w:date="2010-05-17T14:51:00Z">
        <w:r>
          <w:rPr>
            <w:rFonts w:eastAsia="Batang;Arial Unicode MS"/>
            <w:lang w:val="en-US" w:eastAsia="ko-KR"/>
          </w:rPr>
        </w:r>
      </w:ins>
      <w:r>
        <w:rPr>
          <w:rFonts w:eastAsia="Batang;Arial Unicode MS"/>
          <w:lang w:val="en-US" w:eastAsia="ko-KR"/>
        </w:rPr>
        <w:fldChar w:fldCharType="separate"/>
      </w:r>
      <w:ins w:id="8402" w:author="WJHan-Samsung" w:date="2010-05-17T14:51:00Z">
        <w:r>
          <w:rPr>
            <w:rFonts w:eastAsia="Batang;Arial Unicode MS"/>
            <w:lang w:val="en-US" w:eastAsia="ko-KR"/>
          </w:rPr>
        </w:r>
      </w:ins>
      <w:ins w:id="8403" w:author="Davies" w:date="2010-05-24T16:02:00Z">
        <w:r>
          <w:rPr>
            <w:rFonts w:eastAsia="Batang;Arial Unicode MS"/>
            <w:lang w:val="en-US" w:eastAsia="ko-KR"/>
          </w:rPr>
          <w:t>4</w:t>
        </w:r>
      </w:ins>
      <w:ins w:id="8404" w:author="WJHan-Samsung" w:date="2010-05-24T16:54:00Z">
        <w:r>
          <w:rPr>
            <w:rFonts w:eastAsia="Batang;Arial Unicode MS"/>
            <w:lang w:val="en-US" w:eastAsia="ko-KR"/>
          </w:rPr>
          <w:t>‎4</w:t>
        </w:r>
      </w:ins>
      <w:ins w:id="8405" w:author="WJHan-Samsung" w:date="2010-05-17T14:51:00Z">
        <w:r>
          <w:rPr>
            <w:rFonts w:eastAsia="Batang;Arial Unicode MS"/>
            <w:lang w:val="en-US" w:eastAsia="ko-KR"/>
          </w:rPr>
        </w:r>
      </w:ins>
      <w:r>
        <w:rPr>
          <w:rFonts w:eastAsia="Batang;Arial Unicode MS"/>
          <w:lang w:val="en-US" w:eastAsia="ko-KR"/>
        </w:rPr>
        <w:fldChar w:fldCharType="end"/>
      </w:r>
      <w:ins w:id="8406" w:author="WJHan-Samsung" w:date="2010-05-17T14:51:00Z">
        <w:r>
          <w:rPr>
            <w:rFonts w:eastAsia="Batang;Arial Unicode MS"/>
            <w:lang w:eastAsia="ko-KR"/>
          </w:rPr>
          <w:noBreakHyphen/>
        </w:r>
      </w:ins>
      <w:ins w:id="8407" w:author="WJHan-Samsung" w:date="2010-05-17T14:51: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6</w:t>
        </w:r>
        <w:r>
          <w:rPr>
            <w:rFonts w:eastAsia="Batang;Arial Unicode MS"/>
            <w:lang w:eastAsia="ko-KR"/>
          </w:rPr>
          <w:fldChar w:fldCharType="end"/>
        </w:r>
      </w:ins>
      <w:ins w:id="8408" w:author="WJHan-Samsung" w:date="2010-05-17T14:51:00Z">
        <w:bookmarkEnd w:id="106"/>
        <w:r>
          <w:rPr>
            <w:rFonts w:eastAsia="Batang;Arial Unicode MS"/>
            <w:lang w:eastAsia="ko-KR"/>
          </w:rPr>
          <w:t xml:space="preserve"> Specification of partitioning type</w:t>
        </w:r>
      </w:ins>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ins w:id="8409" w:author="WJHan-Samsung" w:date="2010-05-14T20:21:00Z">
              <w:r>
                <w:rPr>
                  <w:bCs/>
                  <w:lang w:val="en-GB" w:eastAsia="ko-KR"/>
                </w:rPr>
                <w:t>inter_</w:t>
              </w:r>
            </w:ins>
            <w:ins w:id="8410" w:author="WJHan-Samsung" w:date="2010-05-17T16:46:00Z">
              <w:r>
                <w:rPr>
                  <w:bCs/>
                  <w:lang w:val="en-GB" w:eastAsia="ko-KR"/>
                </w:rPr>
                <w:br/>
              </w:r>
            </w:ins>
            <w:ins w:id="8411" w:author="WJHan-Samsung" w:date="2010-05-13T09:56:00Z">
              <w:r>
                <w:rPr>
                  <w:bCs/>
                  <w:lang w:val="en-GB"/>
                </w:rPr>
                <w:t>part</w:t>
              </w:r>
            </w:ins>
            <w:ins w:id="8412" w:author="WJHan-Samsung" w:date="2010-05-13T09:56:00Z">
              <w:r>
                <w:rPr>
                  <w:bCs/>
                  <w:lang w:val="en-GB" w:eastAsia="ko-KR"/>
                </w:rPr>
                <w:t>ioning</w:t>
              </w:r>
            </w:ins>
            <w:ins w:id="8413" w:author="WJHan-Samsung" w:date="2010-05-13T09:56:00Z">
              <w:r>
                <w:rPr>
                  <w:bCs/>
                  <w:lang w:val="en-GB"/>
                </w:rPr>
                <w:t>_</w:t>
              </w:r>
            </w:ins>
            <w:ins w:id="8414" w:author="WJHan-Samsung" w:date="2010-05-17T16:46:00Z">
              <w:r>
                <w:rPr>
                  <w:bCs/>
                  <w:lang w:val="en-GB" w:eastAsia="ko-KR"/>
                </w:rPr>
                <w:br/>
              </w:r>
            </w:ins>
            <w:ins w:id="8415" w:author="WJHan-Samsung" w:date="2010-05-13T09:56:00Z">
              <w:r>
                <w:rPr>
                  <w:bCs/>
                  <w:lang w:val="en-GB" w:eastAsia="ko-KR"/>
                </w:rPr>
                <w:t>idc</w:t>
              </w:r>
            </w:ins>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bCs/>
                <w:lang w:val="en-GB" w:eastAsia="ko-KR"/>
                <w:ins w:id="8422" w:author="WJHan-Samsung" w:date="2010-05-14T20:46:00Z"/>
              </w:rPr>
            </w:pPr>
            <w:ins w:id="8416" w:author="WJHan-Samsung" w:date="2010-05-13T09:56:00Z">
              <w:r>
                <w:rPr>
                  <w:bCs/>
                  <w:lang w:val="en-GB"/>
                </w:rPr>
                <w:t xml:space="preserve">Name association to </w:t>
              </w:r>
            </w:ins>
            <w:ins w:id="8417" w:author="WJHan-Samsung" w:date="2010-05-14T20:21:00Z">
              <w:r>
                <w:rPr>
                  <w:bCs/>
                  <w:lang w:val="en-GB" w:eastAsia="ko-KR"/>
                </w:rPr>
                <w:t>inter_</w:t>
              </w:r>
            </w:ins>
            <w:ins w:id="8418" w:author="WJHan-Samsung" w:date="2010-05-13T09:56:00Z">
              <w:r>
                <w:rPr>
                  <w:bCs/>
                  <w:lang w:val="en-GB"/>
                </w:rPr>
                <w:t>part</w:t>
              </w:r>
            </w:ins>
            <w:ins w:id="8419" w:author="WJHan-Samsung" w:date="2010-05-13T09:56:00Z">
              <w:r>
                <w:rPr>
                  <w:bCs/>
                  <w:lang w:val="en-GB" w:eastAsia="ko-KR"/>
                </w:rPr>
                <w:t>ioning</w:t>
              </w:r>
            </w:ins>
            <w:ins w:id="8420" w:author="WJHan-Samsung" w:date="2010-05-13T09:56:00Z">
              <w:r>
                <w:rPr>
                  <w:bCs/>
                  <w:lang w:val="en-GB"/>
                </w:rPr>
                <w:t>_</w:t>
              </w:r>
            </w:ins>
            <w:ins w:id="8421" w:author="WJHan-Samsung" w:date="2010-05-13T09:56:00Z">
              <w:r>
                <w:rPr>
                  <w:bCs/>
                  <w:lang w:val="en-GB" w:eastAsia="ko-KR"/>
                </w:rPr>
                <w:t>idc</w:t>
              </w:r>
            </w:ins>
          </w:p>
          <w:p>
            <w:pPr>
              <w:pStyle w:val="Normal"/>
              <w:keepNext w:val="true"/>
              <w:keepLines/>
              <w:numPr>
                <w:ilvl w:val="0"/>
                <w:numId w:val="0"/>
              </w:numPr>
              <w:spacing w:before="72" w:after="72"/>
              <w:ind w:left="0" w:hanging="0"/>
              <w:jc w:val="center"/>
              <w:rPr>
                <w:bCs/>
                <w:lang w:val="en-GB"/>
              </w:rPr>
            </w:pPr>
            <w:ins w:id="8423" w:author="WJHan-Samsung" w:date="2010-05-14T20:46:00Z">
              <w:r>
                <w:rPr>
                  <w:bCs/>
                  <w:lang w:val="en-GB" w:eastAsia="ko-KR"/>
                </w:rPr>
                <w:t>(PartMode)</w:t>
              </w:r>
            </w:ins>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8427" w:author="WJHan-Samsung" w:date="2010-05-14T20:44:00Z"/>
              </w:rPr>
            </w:pPr>
            <w:ins w:id="8424" w:author="WJHan-Samsung" w:date="2010-05-13T09:56:00Z">
              <w:r>
                <w:rPr>
                  <w:bCs/>
                  <w:lang w:val="en-GB"/>
                </w:rPr>
                <w:t xml:space="preserve">Number of </w:t>
              </w:r>
            </w:ins>
            <w:ins w:id="8425" w:author="WJHan-Samsung" w:date="2010-05-17T16:47:00Z">
              <w:r>
                <w:rPr>
                  <w:bCs/>
                  <w:lang w:val="en-GB" w:eastAsia="ko-KR"/>
                </w:rPr>
                <w:br/>
              </w:r>
            </w:ins>
            <w:ins w:id="8426" w:author="WJHan-Samsung" w:date="2010-05-17T16:47:00Z">
              <w:r>
                <w:rPr>
                  <w:bCs/>
                  <w:lang w:val="en-GB" w:eastAsia="ko-KR"/>
                </w:rPr>
                <w:t>Partitions</w:t>
              </w:r>
            </w:ins>
          </w:p>
          <w:p>
            <w:pPr>
              <w:pStyle w:val="Normal"/>
              <w:keepNext w:val="true"/>
              <w:keepLines/>
              <w:numPr>
                <w:ilvl w:val="0"/>
                <w:numId w:val="0"/>
              </w:numPr>
              <w:spacing w:before="72" w:after="72"/>
              <w:ind w:left="0" w:hanging="0"/>
              <w:jc w:val="center"/>
              <w:rPr>
                <w:bCs/>
                <w:lang w:val="en-GB" w:eastAsia="ko-KR"/>
              </w:rPr>
            </w:pPr>
            <w:ins w:id="8428" w:author="WJHan-Samsung" w:date="2010-05-14T20:44:00Z">
              <w:r>
                <w:rPr>
                  <w:bCs/>
                  <w:lang w:val="en-GB" w:eastAsia="ko-KR"/>
                </w:rPr>
                <w:t>(Num</w:t>
              </w:r>
            </w:ins>
            <w:ins w:id="8429" w:author="WJHan-Samsung" w:date="2010-05-18T21:23:00Z">
              <w:r>
                <w:rPr>
                  <w:bCs/>
                  <w:lang w:val="en-GB" w:eastAsia="ko-KR"/>
                </w:rPr>
                <w:t>PuParts</w:t>
              </w:r>
            </w:ins>
            <w:ins w:id="8430" w:author="WJHan-Samsung" w:date="2010-05-14T20:44:00Z">
              <w:r>
                <w:rPr>
                  <w:bCs/>
                  <w:lang w:val="en-GB" w:eastAsia="ko-KR"/>
                </w:rPr>
                <w:t>)</w:t>
              </w:r>
            </w:ins>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8433" w:author="WJHan-Samsung" w:date="2010-05-13T10:02:00Z"/>
              </w:rPr>
            </w:pPr>
            <w:ins w:id="8431" w:author="WJHan-Samsung" w:date="2010-05-17T16:53:00Z">
              <w:r>
                <w:rPr>
                  <w:bCs/>
                  <w:lang w:val="en-GB" w:eastAsia="ko-KR"/>
                </w:rPr>
                <w:t>PuPartWidth</w:t>
              </w:r>
            </w:ins>
            <w:ins w:id="8432" w:author="WJHan-Samsung" w:date="2010-05-17T17:23:00Z">
              <w:r>
                <w:rPr>
                  <w:bCs/>
                  <w:lang w:val="en-GB" w:eastAsia="ko-KR"/>
                </w:rPr>
                <w:t>( )</w:t>
              </w:r>
            </w:ins>
          </w:p>
          <w:p>
            <w:pPr>
              <w:pStyle w:val="Normal"/>
              <w:keepNext w:val="true"/>
              <w:keepLines/>
              <w:numPr>
                <w:ilvl w:val="0"/>
                <w:numId w:val="0"/>
              </w:numPr>
              <w:spacing w:before="72" w:after="72"/>
              <w:ind w:left="0" w:hanging="0"/>
              <w:jc w:val="both"/>
              <w:rPr>
                <w:bCs/>
                <w:lang w:val="en-GB" w:eastAsia="ko-KR"/>
              </w:rPr>
            </w:pPr>
            <w:ins w:id="8434" w:author="WJHan-Samsung" w:date="2010-05-17T17:23:00Z">
              <w:r>
                <w:rPr>
                  <w:bCs/>
                  <w:lang w:val="en-GB" w:eastAsia="ko-KR"/>
                </w:rPr>
                <w:t>0</w:t>
              </w:r>
            </w:ins>
            <w:ins w:id="8435" w:author="WJHan-Samsung" w:date="2010-05-13T10:02:00Z">
              <w:r>
                <w:rPr>
                  <w:bCs/>
                  <w:lang w:val="en-GB" w:eastAsia="ko-KR"/>
                </w:rPr>
                <w:t xml:space="preserve">) first </w:t>
              </w:r>
            </w:ins>
            <w:ins w:id="8436" w:author="WJHan-Samsung" w:date="2010-05-17T16:47:00Z">
              <w:r>
                <w:rPr>
                  <w:bCs/>
                  <w:lang w:val="en-GB" w:eastAsia="ko-KR"/>
                </w:rPr>
                <w:t>partition</w:t>
              </w:r>
            </w:ins>
            <w:ins w:id="8437" w:author="WJHan-Samsung" w:date="2010-05-17T16:47:00Z">
              <w:r>
                <w:rPr>
                  <w:bCs/>
                  <w:lang w:val="en-GB" w:eastAsia="ko-KR"/>
                </w:rPr>
                <w:br/>
              </w:r>
            </w:ins>
            <w:ins w:id="8438" w:author="WJHan-Samsung" w:date="2010-05-17T17:23:00Z">
              <w:r>
                <w:rPr>
                  <w:bCs/>
                  <w:lang w:val="en-GB" w:eastAsia="ko-KR"/>
                </w:rPr>
                <w:t>1</w:t>
              </w:r>
            </w:ins>
            <w:ins w:id="8439" w:author="WJHan-Samsung" w:date="2010-05-13T10:02:00Z">
              <w:r>
                <w:rPr>
                  <w:bCs/>
                  <w:lang w:val="en-GB" w:eastAsia="ko-KR"/>
                </w:rPr>
                <w:t xml:space="preserve">) second </w:t>
              </w:r>
            </w:ins>
            <w:ins w:id="8440" w:author="WJHan-Samsung" w:date="2010-05-17T16:48:00Z">
              <w:r>
                <w:rPr>
                  <w:bCs/>
                  <w:lang w:val="en-GB" w:eastAsia="ko-KR"/>
                </w:rPr>
                <w:t>partition</w:t>
              </w:r>
            </w:ins>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8443" w:author="WJHan-Samsung" w:date="2010-05-13T10:02:00Z"/>
              </w:rPr>
            </w:pPr>
            <w:ins w:id="8441" w:author="WJHan-Samsung" w:date="2010-05-17T16:54:00Z">
              <w:r>
                <w:rPr>
                  <w:bCs/>
                  <w:lang w:val="en-GB" w:eastAsia="ko-KR"/>
                </w:rPr>
                <w:t>PuPartHeight</w:t>
              </w:r>
            </w:ins>
            <w:ins w:id="8442" w:author="WJHan-Samsung" w:date="2010-05-17T17:23:00Z">
              <w:r>
                <w:rPr>
                  <w:bCs/>
                  <w:lang w:val="en-GB" w:eastAsia="ko-KR"/>
                </w:rPr>
                <w:t>( )</w:t>
              </w:r>
            </w:ins>
          </w:p>
          <w:p>
            <w:pPr>
              <w:pStyle w:val="Normal"/>
              <w:keepNext w:val="true"/>
              <w:keepLines/>
              <w:numPr>
                <w:ilvl w:val="0"/>
                <w:numId w:val="0"/>
              </w:numPr>
              <w:spacing w:before="72" w:after="72"/>
              <w:ind w:left="0" w:hanging="0"/>
              <w:jc w:val="both"/>
              <w:rPr>
                <w:bCs/>
                <w:lang w:val="en-GB" w:eastAsia="ko-KR"/>
              </w:rPr>
            </w:pPr>
            <w:ins w:id="8444" w:author="WJHan-Samsung" w:date="2010-05-17T17:23:00Z">
              <w:r>
                <w:rPr>
                  <w:bCs/>
                  <w:lang w:val="en-GB" w:eastAsia="ko-KR"/>
                </w:rPr>
                <w:t>0</w:t>
              </w:r>
            </w:ins>
            <w:ins w:id="8445" w:author="WJHan-Samsung" w:date="2010-05-13T10:02:00Z">
              <w:r>
                <w:rPr>
                  <w:bCs/>
                  <w:lang w:val="en-GB" w:eastAsia="ko-KR"/>
                </w:rPr>
                <w:t xml:space="preserve">) first </w:t>
              </w:r>
            </w:ins>
            <w:ins w:id="8446" w:author="WJHan-Samsung" w:date="2010-05-17T16:47:00Z">
              <w:r>
                <w:rPr>
                  <w:bCs/>
                  <w:lang w:val="en-GB" w:eastAsia="ko-KR"/>
                </w:rPr>
                <w:t>partition</w:t>
              </w:r>
            </w:ins>
            <w:ins w:id="8447" w:author="WJHan-Samsung" w:date="2010-05-17T16:47:00Z">
              <w:r>
                <w:rPr>
                  <w:bCs/>
                  <w:lang w:val="en-GB" w:eastAsia="ko-KR"/>
                </w:rPr>
                <w:br/>
              </w:r>
            </w:ins>
            <w:ins w:id="8448" w:author="WJHan-Samsung" w:date="2010-05-17T17:23:00Z">
              <w:r>
                <w:rPr>
                  <w:bCs/>
                  <w:lang w:val="en-GB" w:eastAsia="ko-KR"/>
                </w:rPr>
                <w:t>1</w:t>
              </w:r>
            </w:ins>
            <w:ins w:id="8449" w:author="WJHan-Samsung" w:date="2010-05-13T10:02:00Z">
              <w:r>
                <w:rPr>
                  <w:bCs/>
                  <w:lang w:val="en-GB" w:eastAsia="ko-KR"/>
                </w:rPr>
                <w:t xml:space="preserve">) second </w:t>
              </w:r>
            </w:ins>
            <w:ins w:id="8450" w:author="WJHan-Samsung" w:date="2010-05-17T16:48:00Z">
              <w:r>
                <w:rPr>
                  <w:bCs/>
                  <w:lang w:val="en-GB" w:eastAsia="ko-KR"/>
                </w:rPr>
                <w:t>partition</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51" w:author="WJHan-Samsung" w:date="2010-05-13T09:56: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452" w:author="WJHan-Samsung" w:date="2010-05-13T09:56:00Z">
              <w:r>
                <w:rPr>
                  <w:lang w:val="en-GB"/>
                </w:rPr>
                <w:t>PART_2Nx2N</w:t>
              </w:r>
            </w:ins>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53" w:author="WJHan-Samsung" w:date="2010-05-13T09:56:00Z">
              <w:r>
                <w:rPr>
                  <w:lang w:val="en-GB"/>
                </w:rPr>
                <w:t>1</w:t>
              </w:r>
            </w:ins>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eastAsia="ko-KR"/>
              </w:rPr>
            </w:pPr>
            <w:ins w:id="8454" w:author="WJHan-Samsung" w:date="2010-05-17T16:48:00Z">
              <w:r>
                <w:rPr>
                  <w:lang w:val="en-GB" w:eastAsia="ko-KR"/>
                </w:rPr>
                <w:t>P</w:t>
              </w:r>
            </w:ins>
            <w:ins w:id="8455" w:author="WJHan-Samsung" w:date="2010-05-17T18:44:00Z">
              <w:r>
                <w:rPr>
                  <w:lang w:val="en-GB" w:eastAsia="ko-KR"/>
                </w:rPr>
                <w:t>uSize</w:t>
              </w:r>
            </w:ins>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456" w:author="WJHan-Samsung" w:date="2010-05-17T18:45:00Z">
              <w:r>
                <w:rPr>
                  <w:lang w:val="en-GB" w:eastAsia="ko-KR"/>
                </w:rPr>
                <w:t>PuSize</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57" w:author="WJHan-Samsung" w:date="2010-05-13T09:56: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458" w:author="WJHan-Samsung" w:date="2010-05-13T09:56:00Z">
              <w:r>
                <w:rPr>
                  <w:lang w:val="en-GB"/>
                </w:rPr>
                <w:t>PART_2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59"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460" w:author="WJHan-Samsung" w:date="2010-05-17T18:44: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8461" w:author="WJHan-Samsung" w:date="2010-05-17T18:45:00Z">
              <w:r>
                <w:rPr>
                  <w:lang w:val="en-GB" w:eastAsia="ko-KR"/>
                </w:rPr>
                <w:t>PuSize</w:t>
              </w:r>
            </w:ins>
            <w:ins w:id="8462" w:author="WJHan-Samsung" w:date="2010-05-17T18:45:00Z">
              <w:r>
                <w:rPr>
                  <w:lang w:val="en-GB"/>
                </w:rPr>
                <w:t xml:space="preserve"> </w:t>
              </w:r>
            </w:ins>
            <w:ins w:id="8463" w:author="WJHan-Samsung" w:date="2010-05-13T09:56:00Z">
              <w:r>
                <w:rPr>
                  <w:lang w:val="en-GB"/>
                </w:rPr>
                <w:t>/</w:t>
              </w:r>
            </w:ins>
            <w:ins w:id="8464" w:author="WJHan-Samsung" w:date="2010-05-17T16:55:00Z">
              <w:r>
                <w:rPr>
                  <w:lang w:val="en-GB" w:eastAsia="ko-KR"/>
                </w:rPr>
                <w:t xml:space="preserve"> </w:t>
              </w:r>
            </w:ins>
            <w:ins w:id="8465"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66" w:author="WJHan-Samsung" w:date="2010-05-13T09:56: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467" w:author="WJHan-Samsung" w:date="2010-05-13T09:56:00Z">
              <w:r>
                <w:rPr>
                  <w:lang w:val="en-GB"/>
                </w:rPr>
                <w:t>PART_N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68"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8469" w:author="WJHan-Samsung" w:date="2010-05-17T18:45:00Z">
              <w:r>
                <w:rPr>
                  <w:lang w:val="en-GB" w:eastAsia="ko-KR"/>
                </w:rPr>
                <w:t>PuSize</w:t>
              </w:r>
            </w:ins>
            <w:ins w:id="8470" w:author="WJHan-Samsung" w:date="2010-05-17T18:45:00Z">
              <w:r>
                <w:rPr>
                  <w:lang w:val="en-GB"/>
                </w:rPr>
                <w:t xml:space="preserve"> </w:t>
              </w:r>
            </w:ins>
            <w:ins w:id="8471" w:author="WJHan-Samsung" w:date="2010-05-13T09:56:00Z">
              <w:r>
                <w:rPr>
                  <w:lang w:val="en-GB"/>
                </w:rPr>
                <w:t>/</w:t>
              </w:r>
            </w:ins>
            <w:ins w:id="8472" w:author="WJHan-Samsung" w:date="2010-05-17T16:55:00Z">
              <w:r>
                <w:rPr>
                  <w:lang w:val="en-GB" w:eastAsia="ko-KR"/>
                </w:rPr>
                <w:t xml:space="preserve"> </w:t>
              </w:r>
            </w:ins>
            <w:ins w:id="8473"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474"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75" w:author="WJHan-Samsung" w:date="2010-05-13T09:56: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476" w:author="WJHan-Samsung" w:date="2010-05-13T09:56:00Z">
              <w:r>
                <w:rPr>
                  <w:lang w:val="en-GB"/>
                </w:rPr>
                <w:t>PART_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77" w:author="WJHan-Samsung" w:date="2010-05-13T09:56:00Z">
              <w:r>
                <w:rPr>
                  <w:lang w:val="en-GB"/>
                </w:rPr>
                <w:t>4</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8478" w:author="WJHan-Samsung" w:date="2010-05-17T18:45:00Z">
              <w:r>
                <w:rPr>
                  <w:lang w:val="en-GB" w:eastAsia="ko-KR"/>
                </w:rPr>
                <w:t>PuSize</w:t>
              </w:r>
            </w:ins>
            <w:ins w:id="8479" w:author="WJHan-Samsung" w:date="2010-05-17T18:45:00Z">
              <w:r>
                <w:rPr>
                  <w:lang w:val="en-GB"/>
                </w:rPr>
                <w:t xml:space="preserve"> </w:t>
              </w:r>
            </w:ins>
            <w:ins w:id="8480" w:author="WJHan-Samsung" w:date="2010-05-13T09:56:00Z">
              <w:r>
                <w:rPr>
                  <w:lang w:val="en-GB"/>
                </w:rPr>
                <w:t>/</w:t>
              </w:r>
            </w:ins>
            <w:ins w:id="8481" w:author="WJHan-Samsung" w:date="2010-05-17T16:55:00Z">
              <w:r>
                <w:rPr>
                  <w:lang w:val="en-GB" w:eastAsia="ko-KR"/>
                </w:rPr>
                <w:t xml:space="preserve"> </w:t>
              </w:r>
            </w:ins>
            <w:ins w:id="8482"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8483" w:author="WJHan-Samsung" w:date="2010-05-17T18:45:00Z">
              <w:r>
                <w:rPr>
                  <w:lang w:val="en-GB" w:eastAsia="ko-KR"/>
                </w:rPr>
                <w:t>PuSize</w:t>
              </w:r>
            </w:ins>
            <w:ins w:id="8484" w:author="WJHan-Samsung" w:date="2010-05-17T18:45:00Z">
              <w:r>
                <w:rPr>
                  <w:lang w:val="en-GB"/>
                </w:rPr>
                <w:t xml:space="preserve"> </w:t>
              </w:r>
            </w:ins>
            <w:ins w:id="8485" w:author="WJHan-Samsung" w:date="2010-05-13T09:56:00Z">
              <w:r>
                <w:rPr>
                  <w:lang w:val="en-GB"/>
                </w:rPr>
                <w:t>/</w:t>
              </w:r>
            </w:ins>
            <w:ins w:id="8486" w:author="WJHan-Samsung" w:date="2010-05-17T16:55:00Z">
              <w:r>
                <w:rPr>
                  <w:lang w:val="en-GB" w:eastAsia="ko-KR"/>
                </w:rPr>
                <w:t xml:space="preserve"> </w:t>
              </w:r>
            </w:ins>
            <w:ins w:id="8487"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88" w:author="WJHan-Samsung" w:date="2010-05-13T09:56: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489" w:author="WJHan-Samsung" w:date="2010-05-13T09:56:00Z">
              <w:r>
                <w:rPr>
                  <w:lang w:val="en-GB"/>
                </w:rPr>
                <w:t>PART_2NxnU</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90"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491"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499" w:author="WJHan-Samsung" w:date="2010-05-13T09:56:00Z"/>
              </w:rPr>
            </w:pPr>
            <w:ins w:id="8492" w:author="WJHan-Samsung" w:date="2010-05-24T17:22:00Z">
              <w:r>
                <w:rPr>
                  <w:lang w:val="en-GB" w:eastAsia="ko-KR"/>
                </w:rPr>
                <w:t>0</w:t>
              </w:r>
            </w:ins>
            <w:ins w:id="8493" w:author="WJHan-Samsung" w:date="2010-05-13T09:56:00Z">
              <w:r>
                <w:rPr>
                  <w:lang w:val="en-GB"/>
                </w:rPr>
                <w:t xml:space="preserve">) </w:t>
              </w:r>
            </w:ins>
            <w:ins w:id="8494" w:author="WJHan-Samsung" w:date="2010-05-17T18:45:00Z">
              <w:r>
                <w:rPr>
                  <w:lang w:val="en-GB" w:eastAsia="ko-KR"/>
                </w:rPr>
                <w:t>PuSize</w:t>
              </w:r>
            </w:ins>
            <w:ins w:id="8495" w:author="WJHan-Samsung" w:date="2010-05-17T18:45:00Z">
              <w:r>
                <w:rPr>
                  <w:lang w:val="en-GB"/>
                </w:rPr>
                <w:t xml:space="preserve"> </w:t>
              </w:r>
            </w:ins>
            <w:ins w:id="8496" w:author="WJHan-Samsung" w:date="2010-05-13T09:56:00Z">
              <w:r>
                <w:rPr>
                  <w:lang w:val="en-GB"/>
                </w:rPr>
                <w:t>/</w:t>
              </w:r>
            </w:ins>
            <w:ins w:id="8497" w:author="WJHan-Samsung" w:date="2010-05-17T16:55:00Z">
              <w:r>
                <w:rPr>
                  <w:lang w:val="en-GB" w:eastAsia="ko-KR"/>
                </w:rPr>
                <w:t xml:space="preserve"> </w:t>
              </w:r>
            </w:ins>
            <w:ins w:id="8498" w:author="WJHan-Samsung" w:date="2010-05-13T09:56:00Z">
              <w:r>
                <w:rPr>
                  <w:lang w:val="en-GB"/>
                </w:rPr>
                <w:t>4</w:t>
              </w:r>
            </w:ins>
          </w:p>
          <w:p>
            <w:pPr>
              <w:pStyle w:val="Normal"/>
              <w:keepNext w:val="true"/>
              <w:keepLines/>
              <w:numPr>
                <w:ilvl w:val="0"/>
                <w:numId w:val="0"/>
              </w:numPr>
              <w:spacing w:before="20" w:after="20"/>
              <w:ind w:left="0" w:hanging="0"/>
              <w:jc w:val="both"/>
              <w:rPr/>
            </w:pPr>
            <w:ins w:id="8500" w:author="WJHan-Samsung" w:date="2010-05-24T17:22:00Z">
              <w:r>
                <w:rPr>
                  <w:lang w:val="en-GB" w:eastAsia="ko-KR"/>
                </w:rPr>
                <w:t>1</w:t>
              </w:r>
            </w:ins>
            <w:ins w:id="8501" w:author="WJHan-Samsung" w:date="2010-05-13T09:56:00Z">
              <w:r>
                <w:rPr>
                  <w:lang w:val="en-GB"/>
                </w:rPr>
                <w:t xml:space="preserve">) </w:t>
              </w:r>
            </w:ins>
            <w:ins w:id="8502" w:author="WJHan-Samsung" w:date="2010-05-17T18:45:00Z">
              <w:r>
                <w:rPr>
                  <w:lang w:val="en-GB" w:eastAsia="ko-KR"/>
                </w:rPr>
                <w:t>PuSize</w:t>
              </w:r>
            </w:ins>
            <w:ins w:id="8503" w:author="WJHan-Samsung" w:date="2010-05-17T18:45:00Z">
              <w:r>
                <w:rPr>
                  <w:lang w:val="en-GB"/>
                </w:rPr>
                <w:t xml:space="preserve"> </w:t>
              </w:r>
            </w:ins>
            <w:ins w:id="8504" w:author="WJHan-Samsung" w:date="2010-05-13T09:56:00Z">
              <w:r>
                <w:rPr>
                  <w:lang w:val="en-GB"/>
                </w:rPr>
                <w:t>*</w:t>
              </w:r>
            </w:ins>
            <w:ins w:id="8505" w:author="WJHan-Samsung" w:date="2010-05-17T16:55:00Z">
              <w:r>
                <w:rPr>
                  <w:lang w:val="en-GB" w:eastAsia="ko-KR"/>
                </w:rPr>
                <w:t xml:space="preserve"> </w:t>
              </w:r>
            </w:ins>
            <w:ins w:id="8506" w:author="WJHan-Samsung" w:date="2010-05-13T09:56:00Z">
              <w:r>
                <w:rPr>
                  <w:lang w:val="en-GB"/>
                </w:rPr>
                <w:t>3</w:t>
              </w:r>
            </w:ins>
            <w:ins w:id="8507" w:author="WJHan-Samsung" w:date="2010-05-17T16:55:00Z">
              <w:r>
                <w:rPr>
                  <w:lang w:val="en-GB" w:eastAsia="ko-KR"/>
                </w:rPr>
                <w:t xml:space="preserve"> </w:t>
              </w:r>
            </w:ins>
            <w:ins w:id="8508" w:author="WJHan-Samsung" w:date="2010-05-13T09:56:00Z">
              <w:r>
                <w:rPr>
                  <w:lang w:val="en-GB"/>
                </w:rPr>
                <w:t>/</w:t>
              </w:r>
            </w:ins>
            <w:ins w:id="8509" w:author="WJHan-Samsung" w:date="2010-05-17T16:55:00Z">
              <w:r>
                <w:rPr>
                  <w:lang w:val="en-GB" w:eastAsia="ko-KR"/>
                </w:rPr>
                <w:t xml:space="preserve"> </w:t>
              </w:r>
            </w:ins>
            <w:ins w:id="8510"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11" w:author="WJHan-Samsung" w:date="2010-05-13T09:56: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512" w:author="WJHan-Samsung" w:date="2010-05-13T09:56:00Z">
              <w:r>
                <w:rPr>
                  <w:lang w:val="en-GB"/>
                </w:rPr>
                <w:t>PART_2NxnD</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13"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514"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526" w:author="WJHan-Samsung" w:date="2010-05-13T09:56:00Z"/>
              </w:rPr>
            </w:pPr>
            <w:ins w:id="8515" w:author="WJHan-Samsung" w:date="2010-05-24T17:22:00Z">
              <w:r>
                <w:rPr>
                  <w:lang w:val="en-GB" w:eastAsia="ko-KR"/>
                </w:rPr>
                <w:t>0</w:t>
              </w:r>
            </w:ins>
            <w:ins w:id="8516" w:author="WJHan-Samsung" w:date="2010-05-13T09:56:00Z">
              <w:r>
                <w:rPr>
                  <w:lang w:val="en-GB"/>
                </w:rPr>
                <w:t xml:space="preserve">) </w:t>
              </w:r>
            </w:ins>
            <w:ins w:id="8517" w:author="WJHan-Samsung" w:date="2010-05-17T18:45:00Z">
              <w:r>
                <w:rPr>
                  <w:lang w:val="en-GB" w:eastAsia="ko-KR"/>
                </w:rPr>
                <w:t>PuSize</w:t>
              </w:r>
            </w:ins>
            <w:ins w:id="8518" w:author="WJHan-Samsung" w:date="2010-05-17T18:45:00Z">
              <w:r>
                <w:rPr>
                  <w:lang w:val="en-GB"/>
                </w:rPr>
                <w:t xml:space="preserve"> </w:t>
              </w:r>
            </w:ins>
            <w:ins w:id="8519" w:author="WJHan-Samsung" w:date="2010-05-13T09:56:00Z">
              <w:r>
                <w:rPr>
                  <w:lang w:val="en-GB"/>
                </w:rPr>
                <w:t>*</w:t>
              </w:r>
            </w:ins>
            <w:ins w:id="8520" w:author="WJHan-Samsung" w:date="2010-05-17T16:55:00Z">
              <w:r>
                <w:rPr>
                  <w:lang w:val="en-GB" w:eastAsia="ko-KR"/>
                </w:rPr>
                <w:t xml:space="preserve"> </w:t>
              </w:r>
            </w:ins>
            <w:ins w:id="8521" w:author="WJHan-Samsung" w:date="2010-05-13T09:56:00Z">
              <w:r>
                <w:rPr>
                  <w:lang w:val="en-GB"/>
                </w:rPr>
                <w:t>3</w:t>
              </w:r>
            </w:ins>
            <w:ins w:id="8522" w:author="WJHan-Samsung" w:date="2010-05-17T16:55:00Z">
              <w:r>
                <w:rPr>
                  <w:lang w:val="en-GB" w:eastAsia="ko-KR"/>
                </w:rPr>
                <w:t xml:space="preserve"> </w:t>
              </w:r>
            </w:ins>
            <w:ins w:id="8523" w:author="WJHan-Samsung" w:date="2010-05-13T09:56:00Z">
              <w:r>
                <w:rPr>
                  <w:lang w:val="en-GB"/>
                </w:rPr>
                <w:t>/</w:t>
              </w:r>
            </w:ins>
            <w:ins w:id="8524" w:author="WJHan-Samsung" w:date="2010-05-17T16:55:00Z">
              <w:r>
                <w:rPr>
                  <w:lang w:val="en-GB" w:eastAsia="ko-KR"/>
                </w:rPr>
                <w:t xml:space="preserve"> </w:t>
              </w:r>
            </w:ins>
            <w:ins w:id="8525" w:author="WJHan-Samsung" w:date="2010-05-13T09:56:00Z">
              <w:r>
                <w:rPr>
                  <w:lang w:val="en-GB"/>
                </w:rPr>
                <w:t>4</w:t>
              </w:r>
            </w:ins>
          </w:p>
          <w:p>
            <w:pPr>
              <w:pStyle w:val="Normal"/>
              <w:keepNext w:val="true"/>
              <w:keepLines/>
              <w:numPr>
                <w:ilvl w:val="0"/>
                <w:numId w:val="0"/>
              </w:numPr>
              <w:spacing w:before="20" w:after="20"/>
              <w:ind w:left="0" w:hanging="0"/>
              <w:jc w:val="both"/>
              <w:rPr/>
            </w:pPr>
            <w:ins w:id="8527" w:author="WJHan-Samsung" w:date="2010-05-24T17:22:00Z">
              <w:r>
                <w:rPr>
                  <w:lang w:val="en-GB" w:eastAsia="ko-KR"/>
                </w:rPr>
                <w:t>1</w:t>
              </w:r>
            </w:ins>
            <w:ins w:id="8528" w:author="WJHan-Samsung" w:date="2010-05-13T09:56:00Z">
              <w:r>
                <w:rPr>
                  <w:lang w:val="en-GB"/>
                </w:rPr>
                <w:t xml:space="preserve">) </w:t>
              </w:r>
            </w:ins>
            <w:ins w:id="8529" w:author="WJHan-Samsung" w:date="2010-05-17T18:45:00Z">
              <w:r>
                <w:rPr>
                  <w:lang w:val="en-GB" w:eastAsia="ko-KR"/>
                </w:rPr>
                <w:t>PuSize</w:t>
              </w:r>
            </w:ins>
            <w:ins w:id="8530" w:author="WJHan-Samsung" w:date="2010-05-17T18:45:00Z">
              <w:r>
                <w:rPr>
                  <w:lang w:val="en-GB"/>
                </w:rPr>
                <w:t xml:space="preserve"> </w:t>
              </w:r>
            </w:ins>
            <w:ins w:id="8531" w:author="WJHan-Samsung" w:date="2010-05-13T09:56:00Z">
              <w:r>
                <w:rPr>
                  <w:lang w:val="en-GB"/>
                </w:rPr>
                <w:t>/</w:t>
              </w:r>
            </w:ins>
            <w:ins w:id="8532" w:author="WJHan-Samsung" w:date="2010-05-17T16:55:00Z">
              <w:r>
                <w:rPr>
                  <w:lang w:val="en-GB" w:eastAsia="ko-KR"/>
                </w:rPr>
                <w:t xml:space="preserve"> </w:t>
              </w:r>
            </w:ins>
            <w:ins w:id="8533"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34" w:author="WJHan-Samsung" w:date="2010-05-13T09:56: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535" w:author="WJHan-Samsung" w:date="2010-05-13T09:56:00Z">
              <w:r>
                <w:rPr>
                  <w:lang w:val="en-GB"/>
                </w:rPr>
                <w:t>PART_nL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36"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544" w:author="WJHan-Samsung" w:date="2010-05-13T09:56:00Z"/>
              </w:rPr>
            </w:pPr>
            <w:ins w:id="8537" w:author="WJHan-Samsung" w:date="2010-05-24T17:22:00Z">
              <w:r>
                <w:rPr>
                  <w:lang w:val="en-GB" w:eastAsia="ko-KR"/>
                </w:rPr>
                <w:t>0</w:t>
              </w:r>
            </w:ins>
            <w:ins w:id="8538" w:author="WJHan-Samsung" w:date="2010-05-13T09:56:00Z">
              <w:r>
                <w:rPr>
                  <w:lang w:val="en-GB"/>
                </w:rPr>
                <w:t xml:space="preserve">) </w:t>
              </w:r>
            </w:ins>
            <w:ins w:id="8539" w:author="WJHan-Samsung" w:date="2010-05-17T18:45:00Z">
              <w:r>
                <w:rPr>
                  <w:lang w:val="en-GB" w:eastAsia="ko-KR"/>
                </w:rPr>
                <w:t>PuSize</w:t>
              </w:r>
            </w:ins>
            <w:ins w:id="8540" w:author="WJHan-Samsung" w:date="2010-05-17T18:45:00Z">
              <w:r>
                <w:rPr>
                  <w:lang w:val="en-GB"/>
                </w:rPr>
                <w:t xml:space="preserve"> </w:t>
              </w:r>
            </w:ins>
            <w:ins w:id="8541" w:author="WJHan-Samsung" w:date="2010-05-13T09:56:00Z">
              <w:r>
                <w:rPr>
                  <w:lang w:val="en-GB"/>
                </w:rPr>
                <w:t>/</w:t>
              </w:r>
            </w:ins>
            <w:ins w:id="8542" w:author="WJHan-Samsung" w:date="2010-05-17T16:55:00Z">
              <w:r>
                <w:rPr>
                  <w:lang w:val="en-GB" w:eastAsia="ko-KR"/>
                </w:rPr>
                <w:t xml:space="preserve"> </w:t>
              </w:r>
            </w:ins>
            <w:ins w:id="8543" w:author="WJHan-Samsung" w:date="2010-05-13T09:56:00Z">
              <w:r>
                <w:rPr>
                  <w:lang w:val="en-GB"/>
                </w:rPr>
                <w:t>4</w:t>
              </w:r>
            </w:ins>
          </w:p>
          <w:p>
            <w:pPr>
              <w:pStyle w:val="Normal"/>
              <w:keepNext w:val="true"/>
              <w:keepLines/>
              <w:numPr>
                <w:ilvl w:val="0"/>
                <w:numId w:val="0"/>
              </w:numPr>
              <w:spacing w:before="20" w:after="20"/>
              <w:ind w:left="0" w:hanging="0"/>
              <w:jc w:val="both"/>
              <w:rPr/>
            </w:pPr>
            <w:ins w:id="8545" w:author="WJHan-Samsung" w:date="2010-05-24T17:22:00Z">
              <w:r>
                <w:rPr>
                  <w:lang w:val="en-GB" w:eastAsia="ko-KR"/>
                </w:rPr>
                <w:t>1</w:t>
              </w:r>
            </w:ins>
            <w:ins w:id="8546" w:author="WJHan-Samsung" w:date="2010-05-13T09:56:00Z">
              <w:r>
                <w:rPr>
                  <w:lang w:val="en-GB"/>
                </w:rPr>
                <w:t xml:space="preserve">) </w:t>
              </w:r>
            </w:ins>
            <w:ins w:id="8547" w:author="WJHan-Samsung" w:date="2010-05-17T18:45:00Z">
              <w:r>
                <w:rPr>
                  <w:lang w:val="en-GB" w:eastAsia="ko-KR"/>
                </w:rPr>
                <w:t>PuSize</w:t>
              </w:r>
            </w:ins>
            <w:ins w:id="8548" w:author="WJHan-Samsung" w:date="2010-05-17T18:45:00Z">
              <w:r>
                <w:rPr>
                  <w:lang w:val="en-GB"/>
                </w:rPr>
                <w:t xml:space="preserve"> </w:t>
              </w:r>
            </w:ins>
            <w:ins w:id="8549" w:author="WJHan-Samsung" w:date="2010-05-13T09:56:00Z">
              <w:r>
                <w:rPr>
                  <w:lang w:val="en-GB"/>
                </w:rPr>
                <w:t>*</w:t>
              </w:r>
            </w:ins>
            <w:ins w:id="8550" w:author="WJHan-Samsung" w:date="2010-05-17T16:55:00Z">
              <w:r>
                <w:rPr>
                  <w:lang w:val="en-GB" w:eastAsia="ko-KR"/>
                </w:rPr>
                <w:t xml:space="preserve"> </w:t>
              </w:r>
            </w:ins>
            <w:ins w:id="8551" w:author="WJHan-Samsung" w:date="2010-05-13T09:56:00Z">
              <w:r>
                <w:rPr>
                  <w:lang w:val="en-GB"/>
                </w:rPr>
                <w:t>3</w:t>
              </w:r>
            </w:ins>
            <w:ins w:id="8552" w:author="WJHan-Samsung" w:date="2010-05-17T16:55:00Z">
              <w:r>
                <w:rPr>
                  <w:lang w:val="en-GB" w:eastAsia="ko-KR"/>
                </w:rPr>
                <w:t xml:space="preserve"> </w:t>
              </w:r>
            </w:ins>
            <w:ins w:id="8553" w:author="WJHan-Samsung" w:date="2010-05-13T09:56:00Z">
              <w:r>
                <w:rPr>
                  <w:lang w:val="en-GB"/>
                </w:rPr>
                <w:t>/</w:t>
              </w:r>
            </w:ins>
            <w:ins w:id="8554" w:author="WJHan-Samsung" w:date="2010-05-17T16:55:00Z">
              <w:r>
                <w:rPr>
                  <w:lang w:val="en-GB" w:eastAsia="ko-KR"/>
                </w:rPr>
                <w:t xml:space="preserve"> </w:t>
              </w:r>
            </w:ins>
            <w:ins w:id="8555"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556"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57" w:author="WJHan-Samsung" w:date="2010-05-13T09:56: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558" w:author="WJHan-Samsung" w:date="2010-05-13T09:56:00Z">
              <w:r>
                <w:rPr>
                  <w:lang w:val="en-GB"/>
                </w:rPr>
                <w:t>PART_nR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59"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571" w:author="WJHan-Samsung" w:date="2010-05-13T09:56:00Z"/>
              </w:rPr>
            </w:pPr>
            <w:ins w:id="8560" w:author="WJHan-Samsung" w:date="2010-05-24T17:22:00Z">
              <w:r>
                <w:rPr>
                  <w:lang w:val="en-GB" w:eastAsia="ko-KR"/>
                </w:rPr>
                <w:t>0</w:t>
              </w:r>
            </w:ins>
            <w:ins w:id="8561" w:author="WJHan-Samsung" w:date="2010-05-13T09:56:00Z">
              <w:r>
                <w:rPr>
                  <w:lang w:val="en-GB"/>
                </w:rPr>
                <w:t xml:space="preserve">) </w:t>
              </w:r>
            </w:ins>
            <w:ins w:id="8562" w:author="WJHan-Samsung" w:date="2010-05-17T18:45:00Z">
              <w:r>
                <w:rPr>
                  <w:lang w:val="en-GB" w:eastAsia="ko-KR"/>
                </w:rPr>
                <w:t>PuSize</w:t>
              </w:r>
            </w:ins>
            <w:ins w:id="8563" w:author="WJHan-Samsung" w:date="2010-05-17T18:45:00Z">
              <w:r>
                <w:rPr>
                  <w:lang w:val="en-GB"/>
                </w:rPr>
                <w:t xml:space="preserve"> </w:t>
              </w:r>
            </w:ins>
            <w:ins w:id="8564" w:author="WJHan-Samsung" w:date="2010-05-13T09:56:00Z">
              <w:r>
                <w:rPr>
                  <w:lang w:val="en-GB"/>
                </w:rPr>
                <w:t>*</w:t>
              </w:r>
            </w:ins>
            <w:ins w:id="8565" w:author="WJHan-Samsung" w:date="2010-05-17T16:55:00Z">
              <w:r>
                <w:rPr>
                  <w:lang w:val="en-GB" w:eastAsia="ko-KR"/>
                </w:rPr>
                <w:t xml:space="preserve"> </w:t>
              </w:r>
            </w:ins>
            <w:ins w:id="8566" w:author="WJHan-Samsung" w:date="2010-05-13T09:56:00Z">
              <w:r>
                <w:rPr>
                  <w:lang w:val="en-GB"/>
                </w:rPr>
                <w:t>3</w:t>
              </w:r>
            </w:ins>
            <w:ins w:id="8567" w:author="WJHan-Samsung" w:date="2010-05-17T16:55:00Z">
              <w:r>
                <w:rPr>
                  <w:lang w:val="en-GB" w:eastAsia="ko-KR"/>
                </w:rPr>
                <w:t xml:space="preserve"> </w:t>
              </w:r>
            </w:ins>
            <w:ins w:id="8568" w:author="WJHan-Samsung" w:date="2010-05-13T09:56:00Z">
              <w:r>
                <w:rPr>
                  <w:lang w:val="en-GB"/>
                </w:rPr>
                <w:t>/</w:t>
              </w:r>
            </w:ins>
            <w:ins w:id="8569" w:author="WJHan-Samsung" w:date="2010-05-17T16:55:00Z">
              <w:r>
                <w:rPr>
                  <w:lang w:val="en-GB" w:eastAsia="ko-KR"/>
                </w:rPr>
                <w:t xml:space="preserve"> </w:t>
              </w:r>
            </w:ins>
            <w:ins w:id="8570" w:author="WJHan-Samsung" w:date="2010-05-13T09:56:00Z">
              <w:r>
                <w:rPr>
                  <w:lang w:val="en-GB"/>
                </w:rPr>
                <w:t>4</w:t>
              </w:r>
            </w:ins>
          </w:p>
          <w:p>
            <w:pPr>
              <w:pStyle w:val="Normal"/>
              <w:keepNext w:val="true"/>
              <w:keepLines/>
              <w:numPr>
                <w:ilvl w:val="0"/>
                <w:numId w:val="0"/>
              </w:numPr>
              <w:spacing w:before="20" w:after="20"/>
              <w:ind w:left="0" w:hanging="0"/>
              <w:jc w:val="both"/>
              <w:rPr/>
            </w:pPr>
            <w:ins w:id="8572" w:author="WJHan-Samsung" w:date="2010-05-24T17:22:00Z">
              <w:r>
                <w:rPr>
                  <w:lang w:val="en-GB" w:eastAsia="ko-KR"/>
                </w:rPr>
                <w:t>1</w:t>
              </w:r>
            </w:ins>
            <w:ins w:id="8573" w:author="WJHan-Samsung" w:date="2010-05-13T09:56:00Z">
              <w:r>
                <w:rPr>
                  <w:lang w:val="en-GB"/>
                </w:rPr>
                <w:t xml:space="preserve">) </w:t>
              </w:r>
            </w:ins>
            <w:ins w:id="8574" w:author="WJHan-Samsung" w:date="2010-05-17T18:45:00Z">
              <w:r>
                <w:rPr>
                  <w:lang w:val="en-GB" w:eastAsia="ko-KR"/>
                </w:rPr>
                <w:t>PuSize</w:t>
              </w:r>
            </w:ins>
            <w:ins w:id="8575" w:author="WJHan-Samsung" w:date="2010-05-17T18:45:00Z">
              <w:r>
                <w:rPr>
                  <w:lang w:val="en-GB"/>
                </w:rPr>
                <w:t xml:space="preserve"> </w:t>
              </w:r>
            </w:ins>
            <w:ins w:id="8576" w:author="WJHan-Samsung" w:date="2010-05-13T09:56:00Z">
              <w:r>
                <w:rPr>
                  <w:lang w:val="en-GB"/>
                </w:rPr>
                <w:t>/</w:t>
              </w:r>
            </w:ins>
            <w:ins w:id="8577" w:author="WJHan-Samsung" w:date="2010-05-17T16:55:00Z">
              <w:r>
                <w:rPr>
                  <w:lang w:val="en-GB" w:eastAsia="ko-KR"/>
                </w:rPr>
                <w:t xml:space="preserve"> </w:t>
              </w:r>
            </w:ins>
            <w:ins w:id="8578"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579" w:author="WJHan-Samsung" w:date="2010-05-17T18:45:00Z">
              <w:r>
                <w:rPr>
                  <w:lang w:val="en-GB" w:eastAsia="ko-KR"/>
                </w:rPr>
                <w:t>PuSize</w:t>
              </w:r>
            </w:ins>
          </w:p>
        </w:tc>
      </w:tr>
    </w:tbl>
    <w:p>
      <w:pPr>
        <w:pStyle w:val="Caption"/>
        <w:spacing w:before="240" w:after="113"/>
        <w:jc w:val="center"/>
        <w:rPr>
          <w:rFonts w:eastAsia="Batang;Arial Unicode MS"/>
          <w:lang w:eastAsia="ko-KR"/>
        </w:rPr>
      </w:pPr>
      <w:ins w:id="8580" w:author="WJHan-Samsung" w:date="2010-05-17T21:14:00Z">
        <w:bookmarkStart w:id="107" w:name="_Ref261894455"/>
        <w:r>
          <w:rPr>
            <w:rFonts w:eastAsia="Batang;Arial Unicode MS"/>
            <w:lang w:eastAsia="ko-KR"/>
          </w:rPr>
          <w:t xml:space="preserve">Table </w:t>
        </w:r>
      </w:ins>
      <w:ins w:id="8581" w:author="WJHan-Samsung" w:date="2010-05-17T21:14:00Z">
        <w:r>
          <w:fldChar w:fldCharType="begin"/>
        </w:r>
        <w:r>
          <w:rPr>
            <w:rFonts w:eastAsia="Batang;Arial Unicode MS"/>
            <w:lang w:val="en-US" w:eastAsia="ko-KR"/>
          </w:rPr>
          <w:instrText xml:space="preserve"> STYLEREF 1 \s </w:instrText>
        </w:r>
      </w:ins>
      <w:ins w:id="8582" w:author="WJHan-Samsung" w:date="2010-05-17T21:14:00Z">
        <w:r>
          <w:rPr>
            <w:rFonts w:eastAsia="Batang;Arial Unicode MS"/>
            <w:lang w:val="en-US" w:eastAsia="ko-KR"/>
          </w:rPr>
        </w:r>
      </w:ins>
      <w:r>
        <w:rPr>
          <w:rFonts w:eastAsia="Batang;Arial Unicode MS"/>
          <w:lang w:val="en-US" w:eastAsia="ko-KR"/>
        </w:rPr>
        <w:fldChar w:fldCharType="separate"/>
      </w:r>
      <w:ins w:id="8583" w:author="WJHan-Samsung" w:date="2010-05-17T21:14:00Z">
        <w:r>
          <w:rPr>
            <w:rFonts w:eastAsia="Batang;Arial Unicode MS"/>
            <w:lang w:val="en-US" w:eastAsia="ko-KR"/>
          </w:rPr>
        </w:r>
      </w:ins>
      <w:ins w:id="8584" w:author="Davies" w:date="2010-05-24T16:02:00Z">
        <w:r>
          <w:rPr>
            <w:rFonts w:eastAsia="Batang;Arial Unicode MS"/>
            <w:lang w:val="en-US" w:eastAsia="ko-KR"/>
          </w:rPr>
          <w:t>4</w:t>
        </w:r>
      </w:ins>
      <w:ins w:id="8585" w:author="WJHan-Samsung" w:date="2010-05-24T16:54:00Z">
        <w:r>
          <w:rPr>
            <w:rFonts w:eastAsia="Batang;Arial Unicode MS"/>
            <w:lang w:val="en-US" w:eastAsia="ko-KR"/>
          </w:rPr>
          <w:t>‎4</w:t>
        </w:r>
      </w:ins>
      <w:ins w:id="8586" w:author="WJHan-Samsung" w:date="2010-05-17T21:14:00Z">
        <w:r>
          <w:rPr>
            <w:rFonts w:eastAsia="Batang;Arial Unicode MS"/>
            <w:lang w:val="en-US" w:eastAsia="ko-KR"/>
          </w:rPr>
        </w:r>
      </w:ins>
      <w:r>
        <w:rPr>
          <w:rFonts w:eastAsia="Batang;Arial Unicode MS"/>
          <w:lang w:val="en-US" w:eastAsia="ko-KR"/>
        </w:rPr>
        <w:fldChar w:fldCharType="end"/>
      </w:r>
      <w:ins w:id="8587" w:author="WJHan-Samsung" w:date="2010-05-17T21:14:00Z">
        <w:r>
          <w:rPr>
            <w:rFonts w:eastAsia="Batang;Arial Unicode MS"/>
            <w:lang w:eastAsia="ko-KR"/>
          </w:rPr>
          <w:noBreakHyphen/>
        </w:r>
      </w:ins>
      <w:ins w:id="8588" w:author="WJHan-Samsung" w:date="2010-05-17T21:14: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7</w:t>
        </w:r>
        <w:r>
          <w:rPr>
            <w:rFonts w:eastAsia="Batang;Arial Unicode MS"/>
            <w:lang w:eastAsia="ko-KR"/>
          </w:rPr>
          <w:fldChar w:fldCharType="end"/>
        </w:r>
      </w:ins>
      <w:ins w:id="8589" w:author="WJHan-Samsung" w:date="2010-05-17T21:14:00Z">
        <w:bookmarkEnd w:id="107"/>
        <w:r>
          <w:rPr>
            <w:rFonts w:eastAsia="Batang;Arial Unicode MS"/>
            <w:lang w:eastAsia="ko-KR"/>
          </w:rPr>
          <w:t xml:space="preserve"> Specification of offset for each partitioning type</w:t>
        </w:r>
      </w:ins>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ins w:id="8590" w:author="WJHan-Samsung" w:date="2010-05-17T19:00:00Z">
              <w:r>
                <w:rPr>
                  <w:bCs/>
                  <w:lang w:val="en-GB" w:eastAsia="ko-KR"/>
                </w:rPr>
                <w:t>inter_</w:t>
              </w:r>
            </w:ins>
            <w:ins w:id="8591" w:author="WJHan-Samsung" w:date="2010-05-17T19:00:00Z">
              <w:r>
                <w:rPr>
                  <w:bCs/>
                  <w:lang w:val="en-GB" w:eastAsia="ko-KR"/>
                </w:rPr>
                <w:br/>
              </w:r>
            </w:ins>
            <w:ins w:id="8592" w:author="WJHan-Samsung" w:date="2010-05-17T19:00:00Z">
              <w:r>
                <w:rPr>
                  <w:bCs/>
                  <w:lang w:val="en-GB"/>
                </w:rPr>
                <w:t>part</w:t>
              </w:r>
            </w:ins>
            <w:ins w:id="8593" w:author="WJHan-Samsung" w:date="2010-05-17T19:00:00Z">
              <w:r>
                <w:rPr>
                  <w:bCs/>
                  <w:lang w:val="en-GB" w:eastAsia="ko-KR"/>
                </w:rPr>
                <w:t>ioning</w:t>
              </w:r>
            </w:ins>
            <w:ins w:id="8594" w:author="WJHan-Samsung" w:date="2010-05-17T19:00:00Z">
              <w:r>
                <w:rPr>
                  <w:bCs/>
                  <w:lang w:val="en-GB"/>
                </w:rPr>
                <w:t>_</w:t>
              </w:r>
            </w:ins>
            <w:ins w:id="8595" w:author="WJHan-Samsung" w:date="2010-05-17T19:00:00Z">
              <w:r>
                <w:rPr>
                  <w:bCs/>
                  <w:lang w:val="en-GB" w:eastAsia="ko-KR"/>
                </w:rPr>
                <w:br/>
              </w:r>
            </w:ins>
            <w:ins w:id="8596" w:author="WJHan-Samsung" w:date="2010-05-17T19:00:00Z">
              <w:r>
                <w:rPr>
                  <w:bCs/>
                  <w:lang w:val="en-GB" w:eastAsia="ko-KR"/>
                </w:rPr>
                <w:t>idc</w:t>
              </w:r>
            </w:ins>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ins w:id="8603" w:author="WJHan-Samsung" w:date="2010-05-17T19:00:00Z"/>
              </w:rPr>
            </w:pPr>
            <w:ins w:id="8597" w:author="WJHan-Samsung" w:date="2010-05-17T19:00:00Z">
              <w:r>
                <w:rPr>
                  <w:bCs/>
                  <w:lang w:val="en-GB"/>
                </w:rPr>
                <w:t xml:space="preserve">Name association to </w:t>
              </w:r>
            </w:ins>
            <w:ins w:id="8598" w:author="WJHan-Samsung" w:date="2010-05-17T19:00:00Z">
              <w:r>
                <w:rPr>
                  <w:bCs/>
                  <w:lang w:val="en-GB" w:eastAsia="ko-KR"/>
                </w:rPr>
                <w:t>inter_</w:t>
              </w:r>
            </w:ins>
            <w:ins w:id="8599" w:author="WJHan-Samsung" w:date="2010-05-17T19:00:00Z">
              <w:r>
                <w:rPr>
                  <w:bCs/>
                  <w:lang w:val="en-GB"/>
                </w:rPr>
                <w:t>part</w:t>
              </w:r>
            </w:ins>
            <w:ins w:id="8600" w:author="WJHan-Samsung" w:date="2010-05-17T19:00:00Z">
              <w:r>
                <w:rPr>
                  <w:bCs/>
                  <w:lang w:val="en-GB" w:eastAsia="ko-KR"/>
                </w:rPr>
                <w:t>ioning</w:t>
              </w:r>
            </w:ins>
            <w:ins w:id="8601" w:author="WJHan-Samsung" w:date="2010-05-17T19:00:00Z">
              <w:r>
                <w:rPr>
                  <w:bCs/>
                  <w:lang w:val="en-GB"/>
                </w:rPr>
                <w:t>_</w:t>
              </w:r>
            </w:ins>
            <w:ins w:id="8602" w:author="WJHan-Samsung" w:date="2010-05-17T19:00:00Z">
              <w:r>
                <w:rPr>
                  <w:bCs/>
                  <w:lang w:val="en-GB" w:eastAsia="ko-KR"/>
                </w:rPr>
                <w:t>idc</w:t>
              </w:r>
            </w:ins>
          </w:p>
          <w:p>
            <w:pPr>
              <w:pStyle w:val="Normal"/>
              <w:keepNext w:val="true"/>
              <w:keepLines/>
              <w:numPr>
                <w:ilvl w:val="0"/>
                <w:numId w:val="0"/>
              </w:numPr>
              <w:spacing w:before="72" w:after="72"/>
              <w:ind w:left="0" w:hanging="0"/>
              <w:jc w:val="center"/>
              <w:rPr>
                <w:bCs/>
                <w:lang w:val="en-GB"/>
              </w:rPr>
            </w:pPr>
            <w:ins w:id="8604" w:author="WJHan-Samsung" w:date="2010-05-17T19:00:00Z">
              <w:r>
                <w:rPr>
                  <w:bCs/>
                  <w:lang w:val="en-GB" w:eastAsia="ko-KR"/>
                </w:rPr>
                <w:t>(PartMode)</w:t>
              </w:r>
            </w:ins>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ins w:id="8605" w:author="WJHan-Samsung" w:date="2010-05-17T19:01:00Z">
              <w:r>
                <w:rPr>
                  <w:bCs/>
                  <w:lang w:val="en-GB" w:eastAsia="ko-KR"/>
                </w:rPr>
                <w:t>puPartIdx</w:t>
              </w:r>
            </w:ins>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ins w:id="8608" w:author="WJHan-Samsung" w:date="2010-05-17T19:02:00Z"/>
              </w:rPr>
            </w:pPr>
            <w:ins w:id="8606" w:author="WJHan-Samsung" w:date="2010-05-20T17:41:00Z">
              <w:r>
                <w:rPr>
                  <w:bCs/>
                  <w:lang w:val="en-GB" w:eastAsia="ko-KR"/>
                </w:rPr>
                <w:t>PuPartOffset</w:t>
              </w:r>
            </w:ins>
            <w:ins w:id="8607" w:author="WJHan-Samsung" w:date="2010-05-17T21:17:00Z">
              <w:r>
                <w:rPr>
                  <w:bCs/>
                  <w:lang w:val="en-GB" w:eastAsia="ko-KR"/>
                </w:rPr>
                <w:t>( )</w:t>
              </w:r>
            </w:ins>
          </w:p>
          <w:p>
            <w:pPr>
              <w:pStyle w:val="Normal"/>
              <w:keepNext w:val="true"/>
              <w:keepLines/>
              <w:numPr>
                <w:ilvl w:val="0"/>
                <w:numId w:val="0"/>
              </w:numPr>
              <w:spacing w:before="72" w:after="72"/>
              <w:ind w:left="0" w:hanging="0"/>
              <w:jc w:val="center"/>
              <w:rPr>
                <w:bCs/>
                <w:lang w:val="en-GB" w:eastAsia="ko-KR"/>
              </w:rPr>
            </w:pPr>
            <w:ins w:id="8609" w:author="WJHan-Samsung" w:date="2010-05-17T19:06:00Z">
              <w:r>
                <w:rPr>
                  <w:bCs/>
                  <w:lang w:val="en-GB" w:eastAsia="ko-KR"/>
                </w:rPr>
                <w:t>(</w:t>
              </w:r>
            </w:ins>
            <w:ins w:id="8610" w:author="WJHan-Samsung" w:date="2010-05-17T21:33:00Z">
              <w:r>
                <w:rPr>
                  <w:bCs/>
                  <w:lang w:val="en-GB" w:eastAsia="ko-KR"/>
                </w:rPr>
                <w:t>P</w:t>
              </w:r>
            </w:ins>
            <w:ins w:id="8611" w:author="WJHan-Samsung" w:date="2010-05-17T19:06:00Z">
              <w:r>
                <w:rPr>
                  <w:bCs/>
                  <w:lang w:val="en-GB" w:eastAsia="ko-KR"/>
                </w:rPr>
                <w:t>uSizeInSu</w:t>
              </w:r>
            </w:ins>
            <w:ins w:id="8612" w:author="WJHan-Samsung" w:date="2010-05-17T19:03:00Z">
              <w:r>
                <w:rPr>
                  <w:bCs/>
                  <w:lang w:val="en-GB" w:eastAsia="ko-KR"/>
                </w:rPr>
                <w:t xml:space="preserve"> =</w:t>
              </w:r>
            </w:ins>
            <w:ins w:id="8613" w:author="WJHan-Samsung" w:date="2010-05-17T19:06:00Z">
              <w:r>
                <w:rPr>
                  <w:bCs/>
                  <w:lang w:val="en-GB" w:eastAsia="ko-KR"/>
                </w:rPr>
                <w:t xml:space="preserve"> </w:t>
              </w:r>
            </w:ins>
            <w:ins w:id="8614" w:author="WJHan-Samsung" w:date="2010-05-17T21:32:00Z">
              <w:r>
                <w:rPr>
                  <w:bCs/>
                  <w:lang w:val="en-GB" w:eastAsia="ko-KR"/>
                </w:rPr>
                <w:t>P</w:t>
              </w:r>
            </w:ins>
            <w:ins w:id="8615" w:author="WJHan-Samsung" w:date="2010-05-17T19:02:00Z">
              <w:r>
                <w:rPr>
                  <w:bCs/>
                  <w:lang w:val="en-GB" w:eastAsia="ko-KR"/>
                </w:rPr>
                <w:t>uSize / SuSize</w:t>
              </w:r>
            </w:ins>
            <w:ins w:id="8616" w:author="WJHan-Samsung" w:date="2010-05-17T19:06:00Z">
              <w:r>
                <w:rPr>
                  <w:bCs/>
                  <w:lang w:val="en-GB" w:eastAsia="ko-KR"/>
                </w:rPr>
                <w:t>)</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617" w:author="WJHan-Samsung" w:date="2010-05-17T19:00: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618" w:author="WJHan-Samsung" w:date="2010-05-17T19:00:00Z">
              <w:r>
                <w:rPr>
                  <w:lang w:val="en-GB"/>
                </w:rPr>
                <w:t>PART_2Nx2N</w:t>
              </w:r>
            </w:ins>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619" w:author="WJHan-Samsung" w:date="2010-05-17T19:01:00Z">
              <w:r>
                <w:rPr>
                  <w:lang w:val="en-GB" w:eastAsia="ko-KR"/>
                </w:rPr>
                <w:t>0</w:t>
              </w:r>
            </w:ins>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ins w:id="8620" w:author="WJHan-Samsung" w:date="2010-05-17T21:16:00Z">
              <w:r>
                <w:rPr>
                  <w:lang w:val="en-GB" w:eastAsia="ko-KR"/>
                </w:rPr>
                <w:t>0</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621" w:author="WJHan-Samsung" w:date="2010-05-17T19:00: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622" w:author="WJHan-Samsung" w:date="2010-05-17T19:00:00Z">
              <w:r>
                <w:rPr>
                  <w:lang w:val="en-GB"/>
                </w:rPr>
                <w:t>PART_2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624" w:author="WJHan-Samsung" w:date="2010-05-17T19:01:00Z"/>
              </w:rPr>
            </w:pPr>
            <w:ins w:id="8623"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625"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627" w:author="WJHan-Samsung" w:date="2010-05-17T19:02:00Z"/>
              </w:rPr>
            </w:pPr>
            <w:ins w:id="8626"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628" w:author="WJHan-Samsung" w:date="2010-05-17T21:32:00Z">
              <w:r>
                <w:rPr>
                  <w:lang w:val="en-GB" w:eastAsia="ko-KR"/>
                </w:rPr>
                <w:t>P</w:t>
              </w:r>
            </w:ins>
            <w:ins w:id="8629" w:author="WJHan-Samsung" w:date="2010-05-17T21:12:00Z">
              <w:r>
                <w:rPr>
                  <w:lang w:val="en-GB" w:eastAsia="ko-KR"/>
                </w:rPr>
                <w:t xml:space="preserve">uSizeInSu / 2 * </w:t>
              </w:r>
            </w:ins>
            <w:ins w:id="8630"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631" w:author="WJHan-Samsung" w:date="2010-05-17T19:00: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632" w:author="WJHan-Samsung" w:date="2010-05-17T19:00:00Z">
              <w:r>
                <w:rPr>
                  <w:lang w:val="en-GB"/>
                </w:rPr>
                <w:t>PART_N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634" w:author="WJHan-Samsung" w:date="2010-05-17T19:01:00Z"/>
              </w:rPr>
            </w:pPr>
            <w:ins w:id="8633"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635"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637" w:author="WJHan-Samsung" w:date="2010-05-17T19:08:00Z"/>
              </w:rPr>
            </w:pPr>
            <w:ins w:id="8636"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638" w:author="WJHan-Samsung" w:date="2010-05-17T21:32:00Z">
              <w:r>
                <w:rPr>
                  <w:lang w:val="en-GB" w:eastAsia="ko-KR"/>
                </w:rPr>
                <w:t>PuSizeInSu</w:t>
              </w:r>
            </w:ins>
            <w:ins w:id="8639" w:author="WJHan-Samsung" w:date="2010-05-17T19:08:00Z">
              <w:r>
                <w:rPr>
                  <w:lang w:val="en-GB" w:eastAsia="ko-KR"/>
                </w:rPr>
                <w:t xml:space="preserve"> </w:t>
              </w:r>
            </w:ins>
            <w:ins w:id="8640" w:author="WJHan-Samsung" w:date="2010-05-17T21:13:00Z">
              <w:r>
                <w:rPr>
                  <w:lang w:val="en-GB" w:eastAsia="ko-KR"/>
                </w:rPr>
                <w:t>/ 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641" w:author="WJHan-Samsung" w:date="2010-05-17T19:00: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642" w:author="WJHan-Samsung" w:date="2010-05-17T19:00:00Z">
              <w:r>
                <w:rPr>
                  <w:lang w:val="en-GB"/>
                </w:rPr>
                <w:t>PART_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644" w:author="WJHan-Samsung" w:date="2010-05-17T19:01:00Z"/>
              </w:rPr>
            </w:pPr>
            <w:ins w:id="8643"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ins w:id="8646" w:author="WJHan-Samsung" w:date="2010-05-17T19:01:00Z"/>
              </w:rPr>
            </w:pPr>
            <w:ins w:id="8645" w:author="WJHan-Samsung" w:date="2010-05-17T19:01:00Z">
              <w:r>
                <w:rPr>
                  <w:lang w:val="en-GB" w:eastAsia="ko-KR"/>
                </w:rPr>
                <w:t>1</w:t>
              </w:r>
            </w:ins>
          </w:p>
          <w:p>
            <w:pPr>
              <w:pStyle w:val="Normal"/>
              <w:keepNext w:val="true"/>
              <w:keepLines/>
              <w:numPr>
                <w:ilvl w:val="0"/>
                <w:numId w:val="0"/>
              </w:numPr>
              <w:spacing w:before="20" w:after="20"/>
              <w:ind w:left="0" w:hanging="0"/>
              <w:jc w:val="center"/>
              <w:rPr>
                <w:lang w:val="en-GB" w:eastAsia="ko-KR"/>
                <w:ins w:id="8648" w:author="WJHan-Samsung" w:date="2010-05-17T19:01:00Z"/>
              </w:rPr>
            </w:pPr>
            <w:ins w:id="8647" w:author="WJHan-Samsung" w:date="2010-05-17T19:01:00Z">
              <w:r>
                <w:rPr>
                  <w:lang w:val="en-GB" w:eastAsia="ko-KR"/>
                </w:rPr>
                <w:t>2</w:t>
              </w:r>
            </w:ins>
          </w:p>
          <w:p>
            <w:pPr>
              <w:pStyle w:val="Normal"/>
              <w:keepNext w:val="true"/>
              <w:keepLines/>
              <w:numPr>
                <w:ilvl w:val="0"/>
                <w:numId w:val="0"/>
              </w:numPr>
              <w:spacing w:before="20" w:after="20"/>
              <w:ind w:left="0" w:hanging="0"/>
              <w:jc w:val="center"/>
              <w:rPr>
                <w:lang w:val="en-GB" w:eastAsia="ko-KR"/>
              </w:rPr>
            </w:pPr>
            <w:ins w:id="8649" w:author="WJHan-Samsung" w:date="2010-05-17T19:01:00Z">
              <w:r>
                <w:rPr>
                  <w:lang w:val="en-GB" w:eastAsia="ko-KR"/>
                </w:rPr>
                <w:t>3</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651" w:author="WJHan-Samsung" w:date="2010-05-17T21:16:00Z"/>
              </w:rPr>
            </w:pPr>
            <w:ins w:id="8650"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ins w:id="8654" w:author="WJHan-Samsung" w:date="2010-05-17T19:08:00Z"/>
              </w:rPr>
            </w:pPr>
            <w:ins w:id="8652" w:author="WJHan-Samsung" w:date="2010-05-17T21:32:00Z">
              <w:r>
                <w:rPr>
                  <w:lang w:val="en-GB" w:eastAsia="ko-KR"/>
                </w:rPr>
                <w:t xml:space="preserve">PuSizeInSu </w:t>
              </w:r>
            </w:ins>
            <w:ins w:id="8653" w:author="WJHan-Samsung" w:date="2010-05-17T21:13:00Z">
              <w:r>
                <w:rPr>
                  <w:lang w:val="en-GB" w:eastAsia="ko-KR"/>
                </w:rPr>
                <w:t>/ 2</w:t>
              </w:r>
            </w:ins>
          </w:p>
          <w:p>
            <w:pPr>
              <w:pStyle w:val="Normal"/>
              <w:keepNext w:val="true"/>
              <w:keepLines/>
              <w:numPr>
                <w:ilvl w:val="0"/>
                <w:numId w:val="0"/>
              </w:numPr>
              <w:spacing w:before="20" w:after="20"/>
              <w:ind w:left="0" w:hanging="0"/>
              <w:rPr>
                <w:lang w:val="en-GB" w:eastAsia="ko-KR"/>
                <w:ins w:id="8658" w:author="WJHan-Samsung" w:date="2010-05-17T19:08:00Z"/>
              </w:rPr>
            </w:pPr>
            <w:ins w:id="8655" w:author="WJHan-Samsung" w:date="2010-05-17T21:32:00Z">
              <w:r>
                <w:rPr>
                  <w:lang w:val="en-GB" w:eastAsia="ko-KR"/>
                </w:rPr>
                <w:t xml:space="preserve">PuSizeInSu </w:t>
              </w:r>
            </w:ins>
            <w:ins w:id="8656" w:author="WJHan-Samsung" w:date="2010-05-17T21:13:00Z">
              <w:r>
                <w:rPr>
                  <w:lang w:val="en-GB" w:eastAsia="ko-KR"/>
                </w:rPr>
                <w:t xml:space="preserve">/ 2 * </w:t>
              </w:r>
            </w:ins>
            <w:ins w:id="8657" w:author="WJHan-Samsung" w:date="2010-05-17T23:11:00Z">
              <w:r>
                <w:rPr>
                  <w:lang w:val="en-GB" w:eastAsia="ko-KR"/>
                </w:rPr>
                <w:t>PuSizeInSu</w:t>
              </w:r>
            </w:ins>
          </w:p>
          <w:p>
            <w:pPr>
              <w:pStyle w:val="Normal"/>
              <w:keepNext w:val="true"/>
              <w:keepLines/>
              <w:numPr>
                <w:ilvl w:val="0"/>
                <w:numId w:val="0"/>
              </w:numPr>
              <w:spacing w:before="20" w:after="20"/>
              <w:ind w:left="0" w:hanging="0"/>
              <w:rPr>
                <w:lang w:val="en-GB" w:eastAsia="ko-KR"/>
              </w:rPr>
            </w:pPr>
            <w:ins w:id="8659" w:author="WJHan-Samsung" w:date="2010-05-17T21:32:00Z">
              <w:r>
                <w:rPr>
                  <w:lang w:val="en-GB" w:eastAsia="ko-KR"/>
                </w:rPr>
                <w:t xml:space="preserve">PuSizeInSu </w:t>
              </w:r>
            </w:ins>
            <w:ins w:id="8660" w:author="WJHan-Samsung" w:date="2010-05-17T21:13:00Z">
              <w:r>
                <w:rPr>
                  <w:lang w:val="en-GB" w:eastAsia="ko-KR"/>
                </w:rPr>
                <w:t xml:space="preserve">/ 2 + </w:t>
              </w:r>
            </w:ins>
            <w:ins w:id="8661" w:author="WJHan-Samsung" w:date="2010-05-17T21:32:00Z">
              <w:r>
                <w:rPr>
                  <w:lang w:val="en-GB" w:eastAsia="ko-KR"/>
                </w:rPr>
                <w:t xml:space="preserve">PuSizeInSu </w:t>
              </w:r>
            </w:ins>
            <w:ins w:id="8662" w:author="WJHan-Samsung" w:date="2010-05-17T21:13:00Z">
              <w:r>
                <w:rPr>
                  <w:lang w:val="en-GB" w:eastAsia="ko-KR"/>
                </w:rPr>
                <w:t xml:space="preserve">/ 2 * </w:t>
              </w:r>
            </w:ins>
            <w:ins w:id="8663"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664" w:author="WJHan-Samsung" w:date="2010-05-17T19:00: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665" w:author="WJHan-Samsung" w:date="2010-05-17T19:00:00Z">
              <w:r>
                <w:rPr>
                  <w:lang w:val="en-GB"/>
                </w:rPr>
                <w:t>PART_2NxnU</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667" w:author="WJHan-Samsung" w:date="2010-05-17T19:01:00Z"/>
              </w:rPr>
            </w:pPr>
            <w:ins w:id="8666"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668"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670" w:author="WJHan-Samsung" w:date="2010-05-17T19:09:00Z"/>
              </w:rPr>
            </w:pPr>
            <w:ins w:id="8669"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671" w:author="WJHan-Samsung" w:date="2010-05-17T21:32:00Z">
              <w:r>
                <w:rPr>
                  <w:lang w:val="en-GB" w:eastAsia="ko-KR"/>
                </w:rPr>
                <w:t xml:space="preserve">PuSizeInSu </w:t>
              </w:r>
            </w:ins>
            <w:ins w:id="8672" w:author="WJHan-Samsung" w:date="2010-05-17T21:15:00Z">
              <w:r>
                <w:rPr>
                  <w:lang w:val="en-GB" w:eastAsia="ko-KR"/>
                </w:rPr>
                <w:t xml:space="preserve">/ 4 * </w:t>
              </w:r>
            </w:ins>
            <w:ins w:id="8673"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674" w:author="WJHan-Samsung" w:date="2010-05-17T19:00: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675" w:author="WJHan-Samsung" w:date="2010-05-17T19:00:00Z">
              <w:r>
                <w:rPr>
                  <w:lang w:val="en-GB"/>
                </w:rPr>
                <w:t>PART_2NxnD</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677" w:author="WJHan-Samsung" w:date="2010-05-17T19:01:00Z"/>
              </w:rPr>
            </w:pPr>
            <w:ins w:id="8676"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678"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680" w:author="WJHan-Samsung" w:date="2010-05-17T19:12:00Z"/>
              </w:rPr>
            </w:pPr>
            <w:ins w:id="8679"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681" w:author="WJHan-Samsung" w:date="2010-05-17T21:32:00Z">
              <w:r>
                <w:rPr>
                  <w:lang w:val="en-GB" w:eastAsia="ko-KR"/>
                </w:rPr>
                <w:t xml:space="preserve">PuSizeInSu </w:t>
              </w:r>
            </w:ins>
            <w:ins w:id="8682" w:author="WJHan-Samsung" w:date="2010-05-17T21:15:00Z">
              <w:r>
                <w:rPr>
                  <w:lang w:val="en-GB" w:eastAsia="ko-KR"/>
                </w:rPr>
                <w:t xml:space="preserve">* 3 / 4 * </w:t>
              </w:r>
            </w:ins>
            <w:ins w:id="8683"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684" w:author="WJHan-Samsung" w:date="2010-05-17T19:00: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685" w:author="WJHan-Samsung" w:date="2010-05-17T19:00:00Z">
              <w:r>
                <w:rPr>
                  <w:lang w:val="en-GB"/>
                </w:rPr>
                <w:t>PART_nL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687" w:author="WJHan-Samsung" w:date="2010-05-17T19:01:00Z"/>
              </w:rPr>
            </w:pPr>
            <w:ins w:id="8686"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688"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690" w:author="WJHan-Samsung" w:date="2010-05-17T19:12:00Z"/>
              </w:rPr>
            </w:pPr>
            <w:ins w:id="8689"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691" w:author="WJHan-Samsung" w:date="2010-05-17T21:32:00Z">
              <w:r>
                <w:rPr>
                  <w:lang w:val="en-GB" w:eastAsia="ko-KR"/>
                </w:rPr>
                <w:t xml:space="preserve">PuSizeInSu </w:t>
              </w:r>
            </w:ins>
            <w:ins w:id="8692" w:author="WJHan-Samsung" w:date="2010-05-17T21:16:00Z">
              <w:r>
                <w:rPr>
                  <w:lang w:val="en-GB" w:eastAsia="ko-KR"/>
                </w:rPr>
                <w:t>/ 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693" w:author="WJHan-Samsung" w:date="2010-05-17T19:00: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694" w:author="WJHan-Samsung" w:date="2010-05-17T19:00:00Z">
              <w:r>
                <w:rPr>
                  <w:lang w:val="en-GB"/>
                </w:rPr>
                <w:t>PART_nR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696" w:author="WJHan-Samsung" w:date="2010-05-17T19:01:00Z"/>
              </w:rPr>
            </w:pPr>
            <w:ins w:id="8695"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697"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699" w:author="WJHan-Samsung" w:date="2010-05-17T19:12:00Z"/>
              </w:rPr>
            </w:pPr>
            <w:ins w:id="8698"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700" w:author="WJHan-Samsung" w:date="2010-05-17T21:32:00Z">
              <w:r>
                <w:rPr>
                  <w:lang w:val="en-GB" w:eastAsia="ko-KR"/>
                </w:rPr>
                <w:t xml:space="preserve">PuSizeInSu </w:t>
              </w:r>
            </w:ins>
            <w:ins w:id="8701" w:author="WJHan-Samsung" w:date="2010-05-17T21:16:00Z">
              <w:r>
                <w:rPr>
                  <w:lang w:val="en-GB" w:eastAsia="ko-KR"/>
                </w:rPr>
                <w:t>* 3 /4</w:t>
              </w:r>
            </w:ins>
          </w:p>
        </w:tc>
      </w:tr>
    </w:tbl>
    <w:p>
      <w:pPr>
        <w:pStyle w:val="Normal"/>
        <w:tabs>
          <w:tab w:val="clear" w:pos="720"/>
          <w:tab w:val="left" w:pos="794" w:leader="none"/>
          <w:tab w:val="left" w:pos="1191" w:leader="none"/>
          <w:tab w:val="left" w:pos="1588" w:leader="none"/>
          <w:tab w:val="left" w:pos="1985" w:leader="none"/>
        </w:tabs>
        <w:spacing w:before="136" w:after="0"/>
        <w:rPr>
          <w:b/>
          <w:b/>
          <w:lang w:eastAsia="ko-KR"/>
          <w:ins w:id="8703" w:author="WJHan-Samsung" w:date="2010-05-13T09:55:00Z"/>
        </w:rPr>
      </w:pPr>
      <w:ins w:id="8702" w:author="WJHan-Samsung" w:date="2010-05-13T09:55:00Z">
        <w:r>
          <w:rPr>
            <w:b/>
            <w:lang w:eastAsia="ko-KR"/>
          </w:rPr>
        </w:r>
      </w:ins>
    </w:p>
    <w:p>
      <w:pPr>
        <w:pStyle w:val="Normal"/>
        <w:tabs>
          <w:tab w:val="clear" w:pos="720"/>
          <w:tab w:val="left" w:pos="794" w:leader="none"/>
          <w:tab w:val="left" w:pos="1191" w:leader="none"/>
          <w:tab w:val="left" w:pos="1588" w:leader="none"/>
          <w:tab w:val="left" w:pos="1985" w:leader="none"/>
        </w:tabs>
        <w:spacing w:before="136" w:after="0"/>
        <w:rPr>
          <w:del w:id="8707" w:author="WJHan-Samsung" w:date="2010-05-12T09:59:00Z"/>
        </w:rPr>
      </w:pPr>
      <w:ins w:id="8704" w:author="Heiko Schwarz" w:date="2010-04-27T19:54:00Z">
        <w:del w:id="8705" w:author="WJHan-Samsung" w:date="2010-05-12T09:59:00Z">
          <w:r>
            <w:rPr>
              <w:b/>
            </w:rPr>
            <w:delText>intra_prediction_flag</w:delText>
          </w:r>
        </w:del>
      </w:ins>
      <w:del w:id="8706" w:author="WJHan-Samsung" w:date="2010-05-12T09:59:00Z">
        <w:r>
          <w:rPr/>
          <w:delText xml:space="preserve"> specifies whether the current coding unit is intra are inter predicted.</w:delText>
        </w:r>
      </w:del>
    </w:p>
    <w:p>
      <w:pPr>
        <w:pStyle w:val="Normal"/>
        <w:tabs>
          <w:tab w:val="clear" w:pos="720"/>
          <w:tab w:val="left" w:pos="794" w:leader="none"/>
          <w:tab w:val="left" w:pos="1191" w:leader="none"/>
          <w:tab w:val="left" w:pos="1588" w:leader="none"/>
          <w:tab w:val="left" w:pos="1985" w:leader="none"/>
        </w:tabs>
        <w:spacing w:before="136" w:after="0"/>
        <w:rPr>
          <w:del w:id="8711" w:author="WJHan-Samsung" w:date="2010-05-12T09:59:00Z"/>
        </w:rPr>
      </w:pPr>
      <w:ins w:id="8708" w:author="Heiko Schwarz" w:date="2010-04-27T19:54:00Z">
        <w:del w:id="8709" w:author="WJHan-Samsung" w:date="2010-05-12T09:59:00Z">
          <w:r>
            <w:rPr>
              <w:b/>
            </w:rPr>
            <w:delText>intra_split_flag</w:delText>
          </w:r>
        </w:del>
      </w:ins>
      <w:del w:id="8710" w:author="WJHan-Samsung" w:date="2010-05-12T09:59:00Z">
        <w:r>
          <w:rPr/>
          <w:delText xml:space="preserve"> specifies whether the current coding unit is split for the purpose of intra prediction.</w:delText>
        </w:r>
      </w:del>
    </w:p>
    <w:p>
      <w:pPr>
        <w:pStyle w:val="Normal"/>
        <w:tabs>
          <w:tab w:val="clear" w:pos="720"/>
          <w:tab w:val="left" w:pos="794" w:leader="none"/>
          <w:tab w:val="left" w:pos="1191" w:leader="none"/>
          <w:tab w:val="left" w:pos="1588" w:leader="none"/>
          <w:tab w:val="left" w:pos="1985" w:leader="none"/>
        </w:tabs>
        <w:spacing w:before="136" w:after="0"/>
        <w:rPr>
          <w:del w:id="8721" w:author="WJHan-Samsung" w:date="2010-05-12T09:59:00Z"/>
        </w:rPr>
      </w:pPr>
      <w:ins w:id="8712" w:author="Heiko Schwarz" w:date="2010-04-27T19:54:00Z">
        <w:del w:id="8713" w:author="WJHan-Samsung" w:date="2010-05-12T09:59:00Z">
          <w:r>
            <w:rPr>
              <w:b/>
            </w:rPr>
            <w:delText>intra_prediction_mode</w:delText>
          </w:r>
        </w:del>
      </w:ins>
      <w:ins w:id="8714" w:author="Heiko Schwarz" w:date="2010-04-27T19:56:00Z">
        <w:del w:id="8715" w:author="WJHan-Samsung" w:date="2010-05-12T09:59:00Z">
          <w:r>
            <w:rPr>
              <w:b/>
            </w:rPr>
            <w:delText>[</w:delText>
          </w:r>
        </w:del>
      </w:ins>
      <w:ins w:id="8716" w:author="Heiko Schwarz" w:date="2010-04-27T19:56:00Z">
        <w:del w:id="8717" w:author="WJHan-Samsung" w:date="2010-05-12T09:59:00Z">
          <w:r>
            <w:rPr/>
            <w:delText> i </w:delText>
          </w:r>
        </w:del>
      </w:ins>
      <w:ins w:id="8718" w:author="Heiko Schwarz" w:date="2010-04-27T19:56:00Z">
        <w:del w:id="8719" w:author="WJHan-Samsung" w:date="2010-05-12T09:59:00Z">
          <w:r>
            <w:rPr>
              <w:b/>
            </w:rPr>
            <w:delText>]</w:delText>
          </w:r>
        </w:del>
      </w:ins>
      <w:del w:id="8720" w:author="WJHan-Samsung" w:date="2010-05-12T09:59:00Z">
        <w:r>
          <w:rPr/>
          <w:delText xml:space="preserve"> specifies the intra prediction mode for the current partition with partition index i.</w:delText>
        </w:r>
      </w:del>
    </w:p>
    <w:p>
      <w:pPr>
        <w:pStyle w:val="Normal"/>
        <w:tabs>
          <w:tab w:val="clear" w:pos="720"/>
          <w:tab w:val="left" w:pos="794" w:leader="none"/>
          <w:tab w:val="left" w:pos="1191" w:leader="none"/>
          <w:tab w:val="left" w:pos="1588" w:leader="none"/>
          <w:tab w:val="left" w:pos="1985" w:leader="none"/>
        </w:tabs>
        <w:spacing w:before="136" w:after="0"/>
        <w:rPr>
          <w:del w:id="8725" w:author="WJHan-Samsung" w:date="2010-05-13T09:43:00Z"/>
        </w:rPr>
      </w:pPr>
      <w:ins w:id="8722" w:author="Heiko Schwarz" w:date="2010-04-27T19:56:00Z">
        <w:del w:id="8723" w:author="WJHan-Samsung" w:date="2010-05-12T09:59:00Z">
          <w:r>
            <w:rPr>
              <w:b/>
            </w:rPr>
            <w:delText>inter_partitioning_idc</w:delText>
          </w:r>
        </w:del>
      </w:ins>
      <w:del w:id="8724" w:author="WJHan-Samsung" w:date="2010-05-12T09:59:00Z">
        <w:r>
          <w:rPr/>
          <w:delText xml:space="preserve"> specifies the partitioning of the coding unit for the purpose of inter prediction.</w:delText>
        </w:r>
      </w:del>
    </w:p>
    <w:p>
      <w:pPr>
        <w:pStyle w:val="Normal"/>
        <w:tabs>
          <w:tab w:val="clear" w:pos="720"/>
          <w:tab w:val="left" w:pos="794" w:leader="none"/>
          <w:tab w:val="left" w:pos="1191" w:leader="none"/>
          <w:tab w:val="left" w:pos="1588" w:leader="none"/>
          <w:tab w:val="left" w:pos="1985" w:leader="none"/>
        </w:tabs>
        <w:spacing w:before="136" w:after="0"/>
        <w:rPr>
          <w:ins w:id="8733" w:author="Heiko Schwarz" w:date="2010-04-27T19:57:00Z"/>
        </w:rPr>
      </w:pPr>
      <w:ins w:id="8726" w:author="Heiko Schwarz" w:date="2010-04-27T19:56:00Z">
        <w:r>
          <w:rPr>
            <w:b/>
          </w:rPr>
          <w:t>merge_flag</w:t>
        </w:r>
      </w:ins>
      <w:ins w:id="8727" w:author="Heiko Schwarz" w:date="2010-04-27T19:59:00Z">
        <w:r>
          <w:rPr>
            <w:b/>
          </w:rPr>
          <w:t>[</w:t>
        </w:r>
      </w:ins>
      <w:ins w:id="8728" w:author="Heiko Schwarz" w:date="2010-04-27T19:59:00Z">
        <w:r>
          <w:rPr/>
          <w:t> i </w:t>
        </w:r>
      </w:ins>
      <w:ins w:id="8729" w:author="Heiko Schwarz" w:date="2010-04-27T19:59:00Z">
        <w:r>
          <w:rPr>
            <w:b/>
          </w:rPr>
          <w:t>]</w:t>
        </w:r>
      </w:ins>
      <w:ins w:id="8730" w:author="Heiko Schwarz" w:date="2010-04-27T19:57:00Z">
        <w:r>
          <w:rPr/>
          <w:t xml:space="preserve"> specifies whether the inter prediction parameters </w:t>
        </w:r>
      </w:ins>
      <w:ins w:id="8731" w:author="Heiko Schwarz" w:date="2010-04-27T19:59:00Z">
        <w:r>
          <w:rPr/>
          <w:t xml:space="preserve">for the current partition with partition index i </w:t>
        </w:r>
      </w:ins>
      <w:ins w:id="8732" w:author="Heiko Schwarz" w:date="2010-04-27T19:57:00Z">
        <w:r>
          <w:rPr/>
          <w:t>are inferred from a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ins w:id="8739" w:author="Heiko Schwarz" w:date="2010-04-27T19:57:00Z"/>
        </w:rPr>
      </w:pPr>
      <w:ins w:id="8734" w:author="Heiko Schwarz" w:date="2010-04-27T19:57:00Z">
        <w:r>
          <w:rPr>
            <w:b/>
          </w:rPr>
          <w:t>merge_left_flag</w:t>
        </w:r>
      </w:ins>
      <w:ins w:id="8735" w:author="Heiko Schwarz" w:date="2010-04-27T19:59:00Z">
        <w:r>
          <w:rPr>
            <w:b/>
          </w:rPr>
          <w:t>[</w:t>
        </w:r>
      </w:ins>
      <w:ins w:id="8736" w:author="Heiko Schwarz" w:date="2010-04-27T19:59:00Z">
        <w:r>
          <w:rPr/>
          <w:t> i </w:t>
        </w:r>
      </w:ins>
      <w:ins w:id="8737" w:author="Heiko Schwarz" w:date="2010-04-27T19:59:00Z">
        <w:r>
          <w:rPr>
            <w:b/>
          </w:rPr>
          <w:t>]</w:t>
        </w:r>
      </w:ins>
      <w:ins w:id="8738" w:author="Heiko Schwarz" w:date="2010-04-27T19:57:00Z">
        <w:r>
          <w:rPr/>
          <w:t xml:space="preserve"> specifies whether the inter prediction parameters for the current partition with partition index i are inferred from the left or the top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8751" w:author="Heiko Schwarz" w:date="2010-04-27T20:00:00Z"/>
        </w:rPr>
      </w:pPr>
      <w:ins w:id="8740" w:author="Heiko Schwarz" w:date="2010-04-27T19:57:00Z">
        <w:r>
          <w:rPr>
            <w:b/>
          </w:rPr>
          <w:t>inter_pred_idc</w:t>
        </w:r>
      </w:ins>
      <w:ins w:id="8741" w:author="Heiko Schwarz" w:date="2010-04-27T19:59:00Z">
        <w:r>
          <w:rPr>
            <w:b/>
          </w:rPr>
          <w:t>[</w:t>
        </w:r>
      </w:ins>
      <w:ins w:id="8742" w:author="Heiko Schwarz" w:date="2010-04-27T19:59:00Z">
        <w:r>
          <w:rPr/>
          <w:t> i </w:t>
        </w:r>
      </w:ins>
      <w:ins w:id="8743" w:author="Heiko Schwarz" w:date="2010-04-27T19:59:00Z">
        <w:r>
          <w:rPr>
            <w:b/>
          </w:rPr>
          <w:t>]</w:t>
        </w:r>
      </w:ins>
      <w:ins w:id="8744" w:author="Heiko Schwarz" w:date="2010-04-27T19:59:00Z">
        <w:r>
          <w:rPr/>
          <w:t xml:space="preserve"> specifies whether list 0, list 1, or bi-prediction is used for the current partition with partition index i.</w:t>
        </w:r>
      </w:ins>
      <w:ins w:id="8745" w:author="WJHan-Samsung" w:date="2010-05-14T22:18:00Z">
        <w:r>
          <w:rPr>
            <w:lang w:eastAsia="ko-KR"/>
          </w:rPr>
          <w:t xml:space="preserve"> When inter_pred_idc[i] is not present, it shall be inferred to be equal to Pred_L0 when slice_type is equal to P</w:t>
        </w:r>
      </w:ins>
      <w:ins w:id="8746" w:author="WJHan-Samsung" w:date="2010-05-14T22:40:00Z">
        <w:r>
          <w:rPr>
            <w:lang w:eastAsia="ko-KR"/>
          </w:rPr>
          <w:t xml:space="preserve"> slice </w:t>
        </w:r>
      </w:ins>
      <w:ins w:id="8747" w:author="WJHan-Samsung" w:date="2010-05-14T22:19:00Z">
        <w:r>
          <w:rPr>
            <w:lang w:eastAsia="ko-KR"/>
          </w:rPr>
          <w:t xml:space="preserve">and </w:t>
        </w:r>
      </w:ins>
      <w:ins w:id="8748" w:author="WJHan-Samsung" w:date="2010-05-15T22:51:00Z">
        <w:r>
          <w:rPr>
            <w:lang w:eastAsia="ko-KR"/>
          </w:rPr>
          <w:t>BiPred</w:t>
        </w:r>
      </w:ins>
      <w:ins w:id="8749" w:author="WJHan-Samsung" w:date="2010-05-14T22:19:00Z">
        <w:r>
          <w:rPr>
            <w:lang w:eastAsia="ko-KR"/>
          </w:rPr>
          <w:t xml:space="preserve"> when slice_type is equal to B</w:t>
        </w:r>
      </w:ins>
      <w:ins w:id="8750" w:author="WJHan-Samsung" w:date="2010-05-14T22:40:00Z">
        <w:r>
          <w:rPr>
            <w:lang w:eastAsia="ko-KR"/>
          </w:rPr>
          <w:t xml:space="preserve"> slice.</w:t>
        </w:r>
      </w:ins>
    </w:p>
    <w:p>
      <w:pPr>
        <w:pStyle w:val="Normal"/>
        <w:tabs>
          <w:tab w:val="clear" w:pos="720"/>
          <w:tab w:val="left" w:pos="794" w:leader="none"/>
          <w:tab w:val="left" w:pos="1191" w:leader="none"/>
          <w:tab w:val="left" w:pos="1588" w:leader="none"/>
          <w:tab w:val="left" w:pos="1985" w:leader="none"/>
        </w:tabs>
        <w:spacing w:before="136" w:after="0"/>
        <w:rPr>
          <w:ins w:id="8761" w:author="Heiko Schwarz" w:date="2010-04-27T20:05:00Z"/>
        </w:rPr>
      </w:pPr>
      <w:ins w:id="8752" w:author="Heiko Schwarz" w:date="2010-04-27T20:00:00Z">
        <w:r>
          <w:rPr>
            <w:b/>
          </w:rPr>
          <w:t>ref_idx_l0[</w:t>
        </w:r>
      </w:ins>
      <w:ins w:id="8753" w:author="Heiko Schwarz" w:date="2010-04-27T20:00:00Z">
        <w:r>
          <w:rPr/>
          <w:t> i </w:t>
        </w:r>
      </w:ins>
      <w:ins w:id="8754" w:author="Heiko Schwarz" w:date="2010-04-27T20:00:00Z">
        <w:r>
          <w:rPr>
            <w:b/>
          </w:rPr>
          <w:t>]</w:t>
        </w:r>
      </w:ins>
      <w:ins w:id="8755" w:author="Heiko Schwarz" w:date="2010-04-27T20:00:00Z">
        <w:r>
          <w:rPr/>
          <w:t xml:space="preserve">, </w:t>
        </w:r>
      </w:ins>
      <w:ins w:id="8756" w:author="Heiko Schwarz" w:date="2010-04-27T20:00:00Z">
        <w:r>
          <w:rPr>
            <w:b/>
          </w:rPr>
          <w:t>ref_idx_l1[</w:t>
        </w:r>
      </w:ins>
      <w:ins w:id="8757" w:author="Heiko Schwarz" w:date="2010-04-27T20:00:00Z">
        <w:r>
          <w:rPr/>
          <w:t> i </w:t>
        </w:r>
      </w:ins>
      <w:ins w:id="8758" w:author="Heiko Schwarz" w:date="2010-04-27T20:00:00Z">
        <w:r>
          <w:rPr>
            <w:b/>
          </w:rPr>
          <w:t>]</w:t>
        </w:r>
      </w:ins>
      <w:ins w:id="8759" w:author="Heiko Schwarz" w:date="2010-04-27T20:00:00Z">
        <w:r>
          <w:rPr/>
          <w:t xml:space="preserve"> </w:t>
        </w:r>
      </w:ins>
      <w:ins w:id="8760" w:author="Heiko Schwarz" w:date="2010-04-27T20:05:00Z">
        <w:r>
          <w:rPr/>
          <w:t>specify the list 0 and list 1 reference picture indices, respectively,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rPr/>
      </w:pPr>
      <w:r>
        <w:rPr>
          <w:b/>
        </w:rPr>
        <w:t>mvres_l0[</w:t>
      </w:r>
      <w:r>
        <w:rPr/>
        <w:t> i </w:t>
      </w:r>
      <w:r>
        <w:rPr>
          <w:b/>
        </w:rPr>
        <w:t>]</w:t>
      </w:r>
      <w:r>
        <w:rPr/>
        <w:t xml:space="preserve">, </w:t>
      </w:r>
      <w:r>
        <w:rPr>
          <w:b/>
        </w:rPr>
        <w:t>mvres_l1[</w:t>
      </w:r>
      <w:r>
        <w:rPr/>
        <w:t> i </w:t>
      </w:r>
      <w:r>
        <w:rPr>
          <w:b/>
        </w:rPr>
        <w:t>]</w:t>
      </w:r>
      <w:r>
        <w:rPr/>
        <w:t xml:space="preserve"> specify</w:t>
      </w:r>
      <w:del w:id="8762" w:author="Coban, Muhammed" w:date="2010-07-12T01:17:00Z">
        <w:r>
          <w:rPr/>
          <w:delText xml:space="preserve"> specify</w:delText>
        </w:r>
      </w:del>
      <w:r>
        <w:rPr/>
        <w:t xml:space="preserve"> the list 0 and list 1 motion resolution,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rPr>
        <w:t>ref_idx_mvres_l0[</w:t>
      </w:r>
      <w:r>
        <w:rPr/>
        <w:t> i </w:t>
      </w:r>
      <w:r>
        <w:rPr>
          <w:b/>
        </w:rPr>
        <w:t>], ref_idx_mvres_l1[</w:t>
      </w:r>
      <w:r>
        <w:rPr/>
        <w:t> i </w:t>
      </w:r>
      <w:r>
        <w:rPr>
          <w:b/>
        </w:rPr>
        <w:t xml:space="preserve">] </w:t>
      </w:r>
      <w:del w:id="8763" w:author="Coban, Muhammed" w:date="2010-07-12T01:17:00Z">
        <w:r>
          <w:rPr/>
          <w:delText xml:space="preserve">specify </w:delText>
        </w:r>
      </w:del>
      <w:r>
        <w:rPr/>
        <w:t>specify the list 0 and list 1 reference picture indices and motion resolution, respectively, for the current partition with partition index i when entropy_coding_mode_flag is not equal to 0. The reference index and motion resolution can be calculated as</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 xml:space="preserve">if(ref_idx_mvres_lX[ i ]==0) </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mvres_lX[ i ] = 1</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rPr>
        <w:t xml:space="preserve">       </w:t>
      </w:r>
      <w:r>
        <w:rPr/>
        <w:t>else if (ref_idx_mvres_lX[ i ]==1)</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mvres_lX[ i ] = 0</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else</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tab/>
        <w:t xml:space="preserve">   ref_idx_lX[ i ] =  ref_idx_mvres_lX[ i ] -1</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mvres_lX[ i ] = 1</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pPr>
      <w:r>
        <w:rPr/>
      </w:r>
    </w:p>
    <w:p>
      <w:pPr>
        <w:pStyle w:val="Normal"/>
        <w:tabs>
          <w:tab w:val="clear" w:pos="720"/>
          <w:tab w:val="left" w:pos="794" w:leader="none"/>
          <w:tab w:val="left" w:pos="1191" w:leader="none"/>
          <w:tab w:val="left" w:pos="1588" w:leader="none"/>
          <w:tab w:val="left" w:pos="1985" w:leader="none"/>
        </w:tabs>
        <w:spacing w:before="136" w:after="0"/>
        <w:rPr/>
      </w:pPr>
      <w:r>
        <w:rPr>
          <w:b/>
        </w:rPr>
        <w:t>mvd_l0[</w:t>
      </w:r>
      <w:r>
        <w:rPr/>
        <w:t> i </w:t>
      </w:r>
      <w:r>
        <w:rPr>
          <w:b/>
        </w:rPr>
        <w:t>][</w:t>
      </w:r>
      <w:r>
        <w:rPr/>
        <w:t> 0 </w:t>
      </w:r>
      <w:r>
        <w:rPr>
          <w:b/>
        </w:rPr>
        <w:t>]</w:t>
      </w:r>
      <w:r>
        <w:rPr/>
        <w:t xml:space="preserve">, </w:t>
      </w:r>
      <w:r>
        <w:rPr>
          <w:b/>
        </w:rPr>
        <w:t>mvd_l0[</w:t>
      </w:r>
      <w:r>
        <w:rPr/>
        <w:t> i </w:t>
      </w:r>
      <w:r>
        <w:rPr>
          <w:b/>
        </w:rPr>
        <w:t>][</w:t>
      </w:r>
      <w:r>
        <w:rPr/>
        <w:t> 1 </w:t>
      </w:r>
      <w:r>
        <w:rPr>
          <w:b/>
        </w:rPr>
        <w:t>]</w:t>
      </w:r>
      <w:r>
        <w:rPr/>
        <w:t xml:space="preserve"> specify the horizontal and vertical component, respectively, of the list 1 motion vector difference for the current partition with partition index i. </w:t>
      </w:r>
      <w:r>
        <w:rPr/>
        <w:t>If mvres_l0[ i ] is equal to 1, mvd_l0[ i ][ 0 ] and mvd_l0[ i ][ 1 ] are in one-fourth scale. Otherwise, mvd_l0[ i ][ 0 ], mvd_l0[ i ][ 1 ] are in one-eighth scale.</w:t>
      </w:r>
      <w:r>
        <w:rPr>
          <w: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rPr>
        <w:t>mvd_l1[</w:t>
      </w:r>
      <w:r>
        <w:rPr/>
        <w:t> i </w:t>
      </w:r>
      <w:r>
        <w:rPr>
          <w:b/>
        </w:rPr>
        <w:t>][</w:t>
      </w:r>
      <w:r>
        <w:rPr/>
        <w:t> 0 </w:t>
      </w:r>
      <w:r>
        <w:rPr>
          <w:b/>
        </w:rPr>
        <w:t>]</w:t>
      </w:r>
      <w:r>
        <w:rPr/>
        <w:t xml:space="preserve">, </w:t>
      </w:r>
      <w:r>
        <w:rPr>
          <w:b/>
        </w:rPr>
        <w:t>mvd_l1[</w:t>
      </w:r>
      <w:r>
        <w:rPr/>
        <w:t> i </w:t>
      </w:r>
      <w:r>
        <w:rPr>
          <w:b/>
        </w:rPr>
        <w:t>][</w:t>
      </w:r>
      <w:r>
        <w:rPr/>
        <w:t> 1 </w:t>
      </w:r>
      <w:r>
        <w:rPr>
          <w:b/>
        </w:rPr>
        <w:t>]</w:t>
      </w:r>
      <w:r>
        <w:rPr/>
        <w:t xml:space="preserve"> specify the horizontal and vertical component, respectively, of the list 1 motion vector difference for the current partition with partition index i. </w:t>
      </w:r>
      <w:r>
        <w:rPr/>
        <w:t>If mvres_l1[ i ] is equal to 1, mvd_l1[ i ][ 0 ] and mvd_l0[ i ][ 1 ] are in one-fourth scale. Otherwise, mvd_l1[ i ][ 0 ], mvd_l1[ i ][ 1 ] are in one-eighth scale</w:t>
      </w:r>
      <w:r>
        <w:rPr/>
        <w:t>.</w:t>
      </w:r>
    </w:p>
    <w:p>
      <w:pPr>
        <w:pStyle w:val="Normal"/>
        <w:tabs>
          <w:tab w:val="clear" w:pos="720"/>
          <w:tab w:val="left" w:pos="794" w:leader="none"/>
          <w:tab w:val="left" w:pos="1191" w:leader="none"/>
          <w:tab w:val="left" w:pos="1588" w:leader="none"/>
          <w:tab w:val="left" w:pos="1985" w:leader="none"/>
        </w:tabs>
        <w:spacing w:before="136" w:after="0"/>
        <w:rPr>
          <w:lang w:eastAsia="ko-KR"/>
          <w:ins w:id="8774" w:author="WJHan-Samsung" w:date="2010-05-14T20:36:00Z"/>
        </w:rPr>
      </w:pPr>
      <w:ins w:id="8764" w:author="WJHan-Samsung" w:date="2010-05-14T20:32:00Z">
        <w:r>
          <w:rPr>
            <w:b/>
            <w:lang w:eastAsia="ko-KR"/>
          </w:rPr>
          <w:t>intra_split_flag</w:t>
        </w:r>
      </w:ins>
      <w:ins w:id="8765" w:author="WJHan-Samsung" w:date="2010-05-14T20:32:00Z">
        <w:r>
          <w:rPr>
            <w:b w:val="false"/>
            <w:bCs/>
            <w:lang w:eastAsia="ko-KR"/>
          </w:rPr>
          <w:t xml:space="preserve"> </w:t>
        </w:r>
      </w:ins>
      <w:ins w:id="8766" w:author="WJHan-Samsung" w:date="2010-05-14T20:32:00Z">
        <w:r>
          <w:rPr>
            <w:bCs/>
            <w:lang w:eastAsia="ko-KR"/>
          </w:rPr>
          <w:t xml:space="preserve">specifies </w:t>
        </w:r>
      </w:ins>
      <w:ins w:id="8767" w:author="WJHan-Samsung" w:date="2010-05-14T20:34:00Z">
        <w:r>
          <w:rPr/>
          <w:t xml:space="preserve">whether a </w:t>
        </w:r>
      </w:ins>
      <w:ins w:id="8768" w:author="WJHan-Samsung" w:date="2010-05-14T20:34:00Z">
        <w:r>
          <w:rPr>
            <w:lang w:eastAsia="ko-KR"/>
          </w:rPr>
          <w:t xml:space="preserve">prediction </w:t>
        </w:r>
      </w:ins>
      <w:ins w:id="8769" w:author="WJHan-Samsung" w:date="2010-05-14T20:34:00Z">
        <w:r>
          <w:rPr/>
          <w:t xml:space="preserve">unit is split into </w:t>
        </w:r>
      </w:ins>
      <w:ins w:id="8770" w:author="WJHan-Samsung" w:date="2010-05-14T20:34:00Z">
        <w:r>
          <w:rPr>
            <w:lang w:eastAsia="ko-KR"/>
          </w:rPr>
          <w:t xml:space="preserve">four prediction </w:t>
        </w:r>
      </w:ins>
      <w:ins w:id="8771" w:author="WJHan-Samsung" w:date="2010-05-14T20:34:00Z">
        <w:r>
          <w:rPr/>
          <w:t xml:space="preserve">units with half horizontal and vertical size. When </w:t>
        </w:r>
      </w:ins>
      <w:ins w:id="8772" w:author="WJHan-Samsung" w:date="2010-05-14T20:34:00Z">
        <w:r>
          <w:rPr>
            <w:lang w:eastAsia="ko-KR"/>
          </w:rPr>
          <w:t xml:space="preserve">intra_split_flag </w:t>
        </w:r>
      </w:ins>
      <w:ins w:id="8773" w:author="WJHan-Samsung" w:date="2010-05-14T20:34:00Z">
        <w:r>
          <w:rPr/>
          <w:t>is not present, it shall be inferred to be equal to 0.</w:t>
        </w:r>
      </w:ins>
    </w:p>
    <w:p>
      <w:pPr>
        <w:pStyle w:val="Normal"/>
        <w:rPr>
          <w:ins w:id="8778" w:author="kugur" w:date="2010-06-11T11:54:00Z"/>
        </w:rPr>
      </w:pPr>
      <w:ins w:id="8775" w:author="kugur" w:date="2010-06-11T11:54:00Z">
        <w:r>
          <w:rPr>
            <w:b/>
          </w:rPr>
          <w:t xml:space="preserve">mode_table_idx </w:t>
        </w:r>
      </w:ins>
      <w:ins w:id="8776" w:author="kugur" w:date="2010-06-11T11:54:00Z">
        <w:r>
          <w:rPr/>
          <w:t xml:space="preserve">indicates the rank of the modeIdx variable in the modeCtxList context list array. modeIdx variable is used to compute the </w:t>
        </w:r>
      </w:ins>
      <w:ins w:id="8777" w:author="kugur" w:date="2010-06-16T11:31:00Z">
        <w:r>
          <w:rPr/>
          <w:t>values of the following elements: pred_mode, intra_split_flag, inter_partitioning_idc, ref_idx_l0,  inter_pred_idc, split_transform_unit_flag,  PU_dQP_idx.</w:t>
        </w:r>
      </w:ins>
    </w:p>
    <w:p>
      <w:pPr>
        <w:pStyle w:val="Normal"/>
        <w:tabs>
          <w:tab w:val="clear" w:pos="720"/>
          <w:tab w:val="left" w:pos="794" w:leader="none"/>
          <w:tab w:val="left" w:pos="1191" w:leader="none"/>
          <w:tab w:val="left" w:pos="1588" w:leader="none"/>
          <w:tab w:val="left" w:pos="1985" w:leader="none"/>
        </w:tabs>
        <w:spacing w:before="136" w:after="0"/>
        <w:rPr>
          <w:ins w:id="8785" w:author="kugur" w:date="2010-06-02T16:32:00Z"/>
        </w:rPr>
      </w:pPr>
      <w:ins w:id="8779" w:author="kugur" w:date="2010-06-02T16:30:00Z">
        <w:r>
          <w:rPr>
            <w:b/>
          </w:rPr>
          <w:t xml:space="preserve">planar_flag </w:t>
        </w:r>
      </w:ins>
      <w:ins w:id="8780" w:author="kugur" w:date="2010-06-02T16:33:00Z">
        <w:r>
          <w:rPr/>
          <w:t>specifies</w:t>
        </w:r>
      </w:ins>
      <w:ins w:id="8781" w:author="kugur" w:date="2010-06-02T16:30:00Z">
        <w:r>
          <w:rPr>
            <w:b w:val="false"/>
          </w:rPr>
          <w:t xml:space="preserve"> if planar </w:t>
        </w:r>
      </w:ins>
      <w:ins w:id="8782" w:author="kugur" w:date="2010-06-02T16:30:00Z">
        <w:r>
          <w:rPr/>
          <w:t xml:space="preserve">prediction </w:t>
        </w:r>
      </w:ins>
      <w:ins w:id="8783" w:author="kugur" w:date="2010-06-02T16:30:00Z">
        <w:r>
          <w:rPr>
            <w:b w:val="false"/>
          </w:rPr>
          <w:t xml:space="preserve">mode is enabled for the </w:t>
        </w:r>
      </w:ins>
      <w:ins w:id="8784" w:author="kugur" w:date="2010-06-02T16:30:00Z">
        <w:r>
          <w:rPr/>
          <w:t>prediction unit.</w:t>
        </w:r>
      </w:ins>
    </w:p>
    <w:p>
      <w:pPr>
        <w:pStyle w:val="Normal"/>
        <w:tabs>
          <w:tab w:val="clear" w:pos="720"/>
          <w:tab w:val="left" w:pos="794" w:leader="none"/>
          <w:tab w:val="left" w:pos="1191" w:leader="none"/>
          <w:tab w:val="left" w:pos="1588" w:leader="none"/>
          <w:tab w:val="left" w:pos="1985" w:leader="none"/>
        </w:tabs>
        <w:spacing w:before="136" w:after="0"/>
        <w:rPr>
          <w:b/>
          <w:b/>
          <w:ins w:id="8790" w:author="kugur" w:date="2010-06-02T16:34:00Z"/>
        </w:rPr>
      </w:pPr>
      <w:ins w:id="8786" w:author="kugur" w:date="2010-06-02T16:32:00Z">
        <w:r>
          <w:rPr>
            <w:b/>
          </w:rPr>
          <w:t xml:space="preserve">planar_delta_uv_present_flag </w:t>
        </w:r>
      </w:ins>
      <w:ins w:id="8787" w:author="kugur" w:date="2010-06-02T16:34:00Z">
        <w:r>
          <w:rPr/>
          <w:t>specifies</w:t>
        </w:r>
      </w:ins>
      <w:ins w:id="8788" w:author="kugur" w:date="2010-06-02T16:32:00Z">
        <w:r>
          <w:rPr/>
          <w:t xml:space="preserve"> if the planar coding utilizes non-zero delta values for chrominance components</w:t>
        </w:r>
      </w:ins>
      <w:ins w:id="8789" w:author="kugur" w:date="2010-06-02T16:30:00Z">
        <w:r>
          <w:rPr>
            <w:b/>
          </w:rPr>
          <w:t xml:space="preserve"> </w:t>
        </w:r>
      </w:ins>
    </w:p>
    <w:p>
      <w:pPr>
        <w:pStyle w:val="Normal"/>
        <w:tabs>
          <w:tab w:val="clear" w:pos="720"/>
          <w:tab w:val="left" w:pos="794" w:leader="none"/>
          <w:tab w:val="left" w:pos="1191" w:leader="none"/>
          <w:tab w:val="left" w:pos="1588" w:leader="none"/>
          <w:tab w:val="left" w:pos="1985" w:leader="none"/>
        </w:tabs>
        <w:spacing w:before="136" w:after="0"/>
        <w:rPr>
          <w:b w:val="false"/>
          <w:b w:val="false"/>
          <w:bCs/>
          <w:ins w:id="8794" w:author="kugur" w:date="2010-06-03T11:11:00Z"/>
        </w:rPr>
      </w:pPr>
      <w:ins w:id="8791" w:author="kugur" w:date="2010-06-03T11:11:00Z">
        <w:r>
          <w:rPr>
            <w:b/>
            <w:bCs/>
          </w:rPr>
          <w:t>planar_sign</w:t>
        </w:r>
      </w:ins>
      <w:ins w:id="8792" w:author="kugur" w:date="2010-06-03T11:11:00Z">
        <w:r>
          <w:rPr>
            <w:bCs/>
          </w:rPr>
          <w:t xml:space="preserve"> specifies </w:t>
        </w:r>
      </w:ins>
      <w:ins w:id="8793" w:author="kugur" w:date="2010-06-03T11:20:00Z">
        <w:r>
          <w:rPr>
            <w:bCs/>
          </w:rPr>
          <w:t>the sign of the planar delta variable.</w:t>
        </w:r>
      </w:ins>
    </w:p>
    <w:p>
      <w:pPr>
        <w:pStyle w:val="Normal"/>
        <w:tabs>
          <w:tab w:val="clear" w:pos="720"/>
          <w:tab w:val="left" w:pos="794" w:leader="none"/>
          <w:tab w:val="left" w:pos="1191" w:leader="none"/>
          <w:tab w:val="left" w:pos="1588" w:leader="none"/>
          <w:tab w:val="left" w:pos="1985" w:leader="none"/>
        </w:tabs>
        <w:spacing w:before="136" w:after="0"/>
        <w:rPr>
          <w:ins w:id="8802" w:author="kugur" w:date="2010-06-03T11:08:00Z"/>
        </w:rPr>
      </w:pPr>
      <w:ins w:id="8795" w:author="kugur" w:date="2010-06-02T16:37:00Z">
        <w:r>
          <w:rPr>
            <w:b/>
            <w:bCs/>
          </w:rPr>
          <w:t>planar_</w:t>
        </w:r>
      </w:ins>
      <w:ins w:id="8796" w:author="kugur" w:date="2010-06-02T16:34:00Z">
        <w:r>
          <w:rPr>
            <w:b/>
            <w:bCs/>
          </w:rPr>
          <w:t>qdelta_indicator</w:t>
        </w:r>
      </w:ins>
      <w:ins w:id="8797" w:author="kugur" w:date="2010-06-02T16:37:00Z">
        <w:r>
          <w:rPr>
            <w:b/>
            <w:bCs/>
          </w:rPr>
          <w:t xml:space="preserve"> </w:t>
        </w:r>
      </w:ins>
      <w:ins w:id="8798" w:author="kugur" w:date="2010-06-02T16:37:00Z">
        <w:r>
          <w:rPr/>
          <w:t>specifies the magnitude of the planar delta variable</w:t>
        </w:r>
      </w:ins>
      <w:ins w:id="8799" w:author="kugur" w:date="2010-06-03T11:08:00Z">
        <w:r>
          <w:rPr/>
          <w:t xml:space="preserve">. From this </w:t>
        </w:r>
      </w:ins>
      <w:ins w:id="8800" w:author="kugur" w:date="2010-06-03T11:11:00Z">
        <w:r>
          <w:rPr/>
          <w:t>and planar_sign value</w:t>
        </w:r>
      </w:ins>
      <w:ins w:id="8801" w:author="kugur" w:date="2010-06-03T11:08:00Z">
        <w:r>
          <w:rPr/>
          <w:t xml:space="preserve">, the planar delta variable is calculated as </w:t>
        </w:r>
      </w:ins>
    </w:p>
    <w:p>
      <w:pPr>
        <w:pStyle w:val="Normal"/>
        <w:tabs>
          <w:tab w:val="clear" w:pos="720"/>
          <w:tab w:val="left" w:pos="794" w:leader="none"/>
          <w:tab w:val="left" w:pos="1191" w:leader="none"/>
          <w:tab w:val="left" w:pos="1588" w:leader="none"/>
          <w:tab w:val="left" w:pos="1985" w:leader="none"/>
        </w:tabs>
        <w:spacing w:before="136" w:after="0"/>
        <w:rPr>
          <w:ins w:id="8807" w:author="kugur" w:date="2010-06-03T11:08:00Z"/>
        </w:rPr>
      </w:pPr>
      <w:ins w:id="8803" w:author="kugur" w:date="2010-06-03T11:08:00Z">
        <w:r>
          <w:rPr>
            <w:b/>
            <w:bCs/>
          </w:rPr>
          <w:tab/>
        </w:r>
      </w:ins>
      <w:ins w:id="8804" w:author="kugur" w:date="2010-06-03T11:08:00Z">
        <w:r>
          <w:rPr>
            <w:b w:val="false"/>
            <w:bCs/>
          </w:rPr>
          <w:t>if (</w:t>
        </w:r>
      </w:ins>
      <w:ins w:id="8805" w:author="kugur" w:date="2010-06-03T11:08:00Z">
        <w:r>
          <w:rPr>
            <w:bCs/>
          </w:rPr>
          <w:t>planar_</w:t>
        </w:r>
      </w:ins>
      <w:ins w:id="8806" w:author="kugur" w:date="2010-06-03T11:08:00Z">
        <w:r>
          <w:rPr>
            <w:b w:val="false"/>
            <w:bCs/>
          </w:rPr>
          <w:t>qdelta_indicator &gt; 21)</w:t>
          <w:tab/>
          <w:tab/>
        </w:r>
      </w:ins>
    </w:p>
    <w:p>
      <w:pPr>
        <w:pStyle w:val="Normal"/>
        <w:tabs>
          <w:tab w:val="clear" w:pos="720"/>
          <w:tab w:val="left" w:pos="794" w:leader="none"/>
          <w:tab w:val="left" w:pos="1191" w:leader="none"/>
          <w:tab w:val="left" w:pos="1588" w:leader="none"/>
          <w:tab w:val="left" w:pos="1985" w:leader="none"/>
        </w:tabs>
        <w:spacing w:before="136" w:after="0"/>
        <w:rPr>
          <w:ins w:id="8811" w:author="kugur" w:date="2010-06-03T11:08:00Z"/>
        </w:rPr>
      </w:pPr>
      <w:ins w:id="8808" w:author="kugur" w:date="2010-06-03T11:08:00Z">
        <w:r>
          <w:rPr>
            <w:b w:val="false"/>
            <w:bCs/>
          </w:rPr>
          <w:tab/>
          <w:tab/>
          <w:t>Qdelta = ((</w:t>
        </w:r>
      </w:ins>
      <w:ins w:id="8809" w:author="kugur" w:date="2010-06-03T11:08:00Z">
        <w:r>
          <w:rPr>
            <w:bCs/>
          </w:rPr>
          <w:t>planar_</w:t>
        </w:r>
      </w:ins>
      <w:ins w:id="8810" w:author="kugur" w:date="2010-06-03T11:08:00Z">
        <w:r>
          <w:rPr>
            <w:b w:val="false"/>
            <w:bCs/>
          </w:rPr>
          <w:t>qdelta_indicator - 14) &lt;&lt; 3) + 4</w:t>
          <w:tab/>
          <w:tab/>
        </w:r>
      </w:ins>
    </w:p>
    <w:p>
      <w:pPr>
        <w:pStyle w:val="Normal"/>
        <w:tabs>
          <w:tab w:val="clear" w:pos="720"/>
          <w:tab w:val="left" w:pos="794" w:leader="none"/>
          <w:tab w:val="left" w:pos="1191" w:leader="none"/>
          <w:tab w:val="left" w:pos="1588" w:leader="none"/>
          <w:tab w:val="left" w:pos="1985" w:leader="none"/>
        </w:tabs>
        <w:spacing w:before="136" w:after="0"/>
        <w:rPr>
          <w:ins w:id="8815" w:author="kugur" w:date="2010-06-03T11:08:00Z"/>
        </w:rPr>
      </w:pPr>
      <w:ins w:id="8812" w:author="kugur" w:date="2010-06-03T11:08:00Z">
        <w:r>
          <w:rPr>
            <w:b w:val="false"/>
            <w:bCs/>
          </w:rPr>
          <w:tab/>
          <w:t>else if(</w:t>
        </w:r>
      </w:ins>
      <w:ins w:id="8813" w:author="kugur" w:date="2010-06-03T11:08:00Z">
        <w:r>
          <w:rPr>
            <w:bCs/>
          </w:rPr>
          <w:t>planar_</w:t>
        </w:r>
      </w:ins>
      <w:ins w:id="8814" w:author="kugur" w:date="2010-06-03T11:08:00Z">
        <w:r>
          <w:rPr>
            <w:b w:val="false"/>
            <w:bCs/>
          </w:rPr>
          <w:t>qdelta_indicator &gt; 9)</w:t>
          <w:tab/>
          <w:tab/>
        </w:r>
      </w:ins>
    </w:p>
    <w:p>
      <w:pPr>
        <w:pStyle w:val="Normal"/>
        <w:tabs>
          <w:tab w:val="clear" w:pos="720"/>
          <w:tab w:val="left" w:pos="794" w:leader="none"/>
          <w:tab w:val="left" w:pos="1191" w:leader="none"/>
          <w:tab w:val="left" w:pos="1588" w:leader="none"/>
          <w:tab w:val="left" w:pos="1985" w:leader="none"/>
        </w:tabs>
        <w:spacing w:before="136" w:after="0"/>
        <w:rPr>
          <w:ins w:id="8819" w:author="kugur" w:date="2010-06-03T11:08:00Z"/>
        </w:rPr>
      </w:pPr>
      <w:ins w:id="8816" w:author="kugur" w:date="2010-06-03T11:08:00Z">
        <w:r>
          <w:rPr>
            <w:b w:val="false"/>
            <w:bCs/>
          </w:rPr>
          <w:tab/>
          <w:tab/>
          <w:t>Qdelta = ((</w:t>
        </w:r>
      </w:ins>
      <w:ins w:id="8817" w:author="kugur" w:date="2010-06-03T11:08:00Z">
        <w:r>
          <w:rPr>
            <w:bCs/>
          </w:rPr>
          <w:t>planar_</w:t>
        </w:r>
      </w:ins>
      <w:ins w:id="8818" w:author="kugur" w:date="2010-06-03T11:08:00Z">
        <w:r>
          <w:rPr>
            <w:b w:val="false"/>
            <w:bCs/>
          </w:rPr>
          <w:t>qdelta_indicator - 6) &lt;&lt; 2) + 2</w:t>
          <w:tab/>
          <w:tab/>
        </w:r>
      </w:ins>
    </w:p>
    <w:p>
      <w:pPr>
        <w:pStyle w:val="Normal"/>
        <w:tabs>
          <w:tab w:val="clear" w:pos="720"/>
          <w:tab w:val="left" w:pos="794" w:leader="none"/>
          <w:tab w:val="left" w:pos="1191" w:leader="none"/>
          <w:tab w:val="left" w:pos="1588" w:leader="none"/>
          <w:tab w:val="left" w:pos="1985" w:leader="none"/>
        </w:tabs>
        <w:spacing w:before="136" w:after="0"/>
        <w:rPr>
          <w:ins w:id="8823" w:author="kugur" w:date="2010-06-03T11:08:00Z"/>
        </w:rPr>
      </w:pPr>
      <w:ins w:id="8820" w:author="kugur" w:date="2010-06-03T11:08:00Z">
        <w:r>
          <w:rPr>
            <w:b w:val="false"/>
            <w:bCs/>
          </w:rPr>
          <w:tab/>
          <w:t>else if (</w:t>
        </w:r>
      </w:ins>
      <w:ins w:id="8821" w:author="kugur" w:date="2010-06-03T11:08:00Z">
        <w:r>
          <w:rPr>
            <w:bCs/>
          </w:rPr>
          <w:t>planar_</w:t>
        </w:r>
      </w:ins>
      <w:ins w:id="8822" w:author="kugur" w:date="2010-06-03T11:08:00Z">
        <w:r>
          <w:rPr>
            <w:b w:val="false"/>
            <w:bCs/>
          </w:rPr>
          <w:t>qdelta_indicator &gt; 3)</w:t>
          <w:tab/>
          <w:tab/>
        </w:r>
      </w:ins>
    </w:p>
    <w:p>
      <w:pPr>
        <w:pStyle w:val="Normal"/>
        <w:tabs>
          <w:tab w:val="clear" w:pos="720"/>
          <w:tab w:val="left" w:pos="794" w:leader="none"/>
          <w:tab w:val="left" w:pos="1191" w:leader="none"/>
          <w:tab w:val="left" w:pos="1588" w:leader="none"/>
          <w:tab w:val="left" w:pos="1985" w:leader="none"/>
        </w:tabs>
        <w:spacing w:before="136" w:after="0"/>
        <w:rPr>
          <w:ins w:id="8827" w:author="kugur" w:date="2010-06-03T11:08:00Z"/>
        </w:rPr>
      </w:pPr>
      <w:ins w:id="8824" w:author="kugur" w:date="2010-06-03T11:08:00Z">
        <w:r>
          <w:rPr>
            <w:b w:val="false"/>
            <w:bCs/>
          </w:rPr>
          <w:tab/>
          <w:tab/>
          <w:t>Qdelta = (</w:t>
        </w:r>
      </w:ins>
      <w:ins w:id="8825" w:author="kugur" w:date="2010-06-03T11:08:00Z">
        <w:r>
          <w:rPr>
            <w:bCs/>
          </w:rPr>
          <w:t>planar_</w:t>
        </w:r>
      </w:ins>
      <w:ins w:id="8826" w:author="kugur" w:date="2010-06-03T11:08:00Z">
        <w:r>
          <w:rPr>
            <w:b w:val="false"/>
            <w:bCs/>
          </w:rPr>
          <w:t>qdelta_indicator - 2) &lt;&lt; 1</w:t>
          <w:tab/>
          <w:tab/>
        </w:r>
      </w:ins>
    </w:p>
    <w:p>
      <w:pPr>
        <w:pStyle w:val="Normal"/>
        <w:tabs>
          <w:tab w:val="clear" w:pos="720"/>
          <w:tab w:val="left" w:pos="794" w:leader="none"/>
          <w:tab w:val="left" w:pos="1191" w:leader="none"/>
          <w:tab w:val="left" w:pos="1588" w:leader="none"/>
          <w:tab w:val="left" w:pos="1985" w:leader="none"/>
        </w:tabs>
        <w:spacing w:before="136" w:after="0"/>
        <w:rPr>
          <w:b w:val="false"/>
          <w:b w:val="false"/>
          <w:bCs/>
          <w:highlight w:val="none"/>
          <w:ins w:id="8829" w:author="kugur" w:date="2010-06-03T11:08:00Z"/>
        </w:rPr>
      </w:pPr>
      <w:ins w:id="8828" w:author="kugur" w:date="2010-06-03T11:08:00Z">
        <w:r>
          <w:rPr>
            <w:b w:val="false"/>
            <w:bCs/>
          </w:rPr>
          <w:tab/>
          <w:t>else</w:t>
          <w:tab/>
          <w:tab/>
        </w:r>
      </w:ins>
    </w:p>
    <w:p>
      <w:pPr>
        <w:pStyle w:val="Normal"/>
        <w:tabs>
          <w:tab w:val="clear" w:pos="720"/>
          <w:tab w:val="left" w:pos="794" w:leader="none"/>
          <w:tab w:val="left" w:pos="1191" w:leader="none"/>
          <w:tab w:val="left" w:pos="1588" w:leader="none"/>
          <w:tab w:val="left" w:pos="1985" w:leader="none"/>
        </w:tabs>
        <w:spacing w:before="136" w:after="0"/>
        <w:rPr>
          <w:bCs/>
          <w:ins w:id="8834" w:author="kugur" w:date="2010-06-03T11:10:00Z"/>
        </w:rPr>
      </w:pPr>
      <w:ins w:id="8830" w:author="kugur" w:date="2010-06-03T11:08:00Z">
        <w:r>
          <w:rPr>
            <w:b w:val="false"/>
            <w:bCs/>
          </w:rPr>
          <w:tab/>
          <w:tab/>
          <w:t xml:space="preserve">Qdelta = </w:t>
        </w:r>
      </w:ins>
      <w:ins w:id="8831" w:author="kugur" w:date="2010-06-03T11:08:00Z">
        <w:r>
          <w:rPr>
            <w:bCs/>
          </w:rPr>
          <w:t>planar_</w:t>
        </w:r>
      </w:ins>
      <w:ins w:id="8832" w:author="kugur" w:date="2010-06-03T11:08:00Z">
        <w:r>
          <w:rPr>
            <w:b w:val="false"/>
            <w:bCs/>
          </w:rPr>
          <w:t>qdelta_indicator</w:t>
        </w:r>
      </w:ins>
      <w:ins w:id="8833" w:author="kugur" w:date="2010-06-03T11:08:00Z">
        <w:r>
          <w:rPr>
            <w:b w:val="false"/>
            <w:bCs/>
          </w:rPr>
          <w:tab/>
        </w:r>
      </w:ins>
    </w:p>
    <w:p>
      <w:pPr>
        <w:pStyle w:val="Normal"/>
        <w:tabs>
          <w:tab w:val="clear" w:pos="720"/>
          <w:tab w:val="left" w:pos="794" w:leader="none"/>
          <w:tab w:val="left" w:pos="1191" w:leader="none"/>
          <w:tab w:val="left" w:pos="1588" w:leader="none"/>
          <w:tab w:val="left" w:pos="1985" w:leader="none"/>
        </w:tabs>
        <w:spacing w:before="136" w:after="0"/>
        <w:rPr>
          <w:ins w:id="8836" w:author="kugur" w:date="2010-06-03T11:10:00Z"/>
        </w:rPr>
      </w:pPr>
      <w:ins w:id="8835" w:author="kugur" w:date="2010-06-03T11:10:00Z">
        <w:r>
          <w:rPr>
            <w:bCs/>
          </w:rPr>
          <w:tab/>
          <w:t>if(planar_sign == 1)</w:t>
        </w:r>
      </w:ins>
    </w:p>
    <w:p>
      <w:pPr>
        <w:pStyle w:val="Normal"/>
        <w:tabs>
          <w:tab w:val="clear" w:pos="720"/>
          <w:tab w:val="left" w:pos="794" w:leader="none"/>
          <w:tab w:val="left" w:pos="1191" w:leader="none"/>
          <w:tab w:val="left" w:pos="1588" w:leader="none"/>
          <w:tab w:val="left" w:pos="1985" w:leader="none"/>
        </w:tabs>
        <w:spacing w:before="136" w:after="0"/>
        <w:rPr>
          <w:b w:val="false"/>
          <w:b w:val="false"/>
          <w:bCs/>
          <w:ins w:id="8838" w:author="kugur" w:date="2010-06-03T11:10:00Z"/>
        </w:rPr>
      </w:pPr>
      <w:ins w:id="8837" w:author="kugur" w:date="2010-06-03T11:10:00Z">
        <w:r>
          <w:rPr>
            <w:bCs/>
          </w:rPr>
          <w:tab/>
          <w:tab/>
          <w:t>Qdelta = -1*Qdelta</w:t>
        </w:r>
      </w:ins>
    </w:p>
    <w:p>
      <w:pPr>
        <w:pStyle w:val="Normal"/>
        <w:tabs>
          <w:tab w:val="clear" w:pos="720"/>
          <w:tab w:val="left" w:pos="794" w:leader="none"/>
          <w:tab w:val="left" w:pos="1191" w:leader="none"/>
          <w:tab w:val="left" w:pos="1588" w:leader="none"/>
          <w:tab w:val="left" w:pos="1985" w:leader="none"/>
        </w:tabs>
        <w:spacing w:before="136" w:after="0"/>
        <w:rPr>
          <w:b w:val="false"/>
          <w:b w:val="false"/>
          <w:lang w:eastAsia="ko-KR"/>
          <w:ins w:id="8842" w:author="WJHan-Samsung" w:date="2010-05-14T20:32:00Z"/>
        </w:rPr>
      </w:pPr>
      <w:ins w:id="8839" w:author="WJHan-Samsung" w:date="2010-05-14T20:36:00Z">
        <w:r>
          <w:rPr>
            <w:b/>
            <w:bCs/>
            <w:lang w:eastAsia="ko-KR"/>
          </w:rPr>
          <w:t>combined_intra_pred_flag</w:t>
        </w:r>
      </w:ins>
      <w:ins w:id="8840" w:author="WJHan-Samsung" w:date="2010-05-14T20:36:00Z">
        <w:r>
          <w:rPr>
            <w:lang w:eastAsia="ko-KR"/>
          </w:rPr>
          <w:t xml:space="preserve"> specifies whether the combined intra prediction process is invoked for the intra-predicted </w:t>
        </w:r>
      </w:ins>
      <w:ins w:id="8841" w:author="WJHan-Samsung" w:date="2010-05-14T20:38:00Z">
        <w:r>
          <w:rPr>
            <w:lang w:eastAsia="ko-KR"/>
          </w:rPr>
          <w:t>sampl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857" w:author="WJHan-Samsung" w:date="2010-05-14T20:30:00Z"/>
        </w:rPr>
      </w:pPr>
      <w:ins w:id="8843" w:author="WJHan-Samsung" w:date="2010-05-14T20:24:00Z">
        <w:r>
          <w:rPr>
            <w:b/>
            <w:lang w:eastAsia="ko-KR"/>
          </w:rPr>
          <w:t>prev_intra_luma_pred_flag</w:t>
        </w:r>
      </w:ins>
      <w:ins w:id="8844" w:author="WJHan-Samsung" w:date="2010-05-14T20:27:00Z">
        <w:r>
          <w:rPr>
            <w:b/>
            <w:lang w:eastAsia="ko-KR"/>
          </w:rPr>
          <w:t>[ i ]</w:t>
        </w:r>
      </w:ins>
      <w:ins w:id="8845" w:author="WJHan-Samsung" w:date="2010-05-12T10:39:00Z">
        <w:r>
          <w:rPr>
            <w:b/>
            <w:lang w:eastAsia="ko-KR"/>
          </w:rPr>
          <w:t xml:space="preserve"> </w:t>
        </w:r>
      </w:ins>
      <w:ins w:id="8846" w:author="WJHan-Samsung" w:date="2010-05-14T20:29:00Z">
        <w:r>
          <w:rPr>
            <w:b/>
            <w:lang w:eastAsia="ko-KR"/>
          </w:rPr>
          <w:t xml:space="preserve">and </w:t>
        </w:r>
      </w:ins>
      <w:ins w:id="8847" w:author="WJHan-Samsung" w:date="2010-05-14T20:29:00Z">
        <w:r>
          <w:rPr>
            <w:b/>
            <w:lang w:val="en-GB" w:eastAsia="ko-KR"/>
          </w:rPr>
          <w:t>rem_</w:t>
        </w:r>
      </w:ins>
      <w:ins w:id="8848" w:author="WJHan-Samsung" w:date="2010-05-14T20:29:00Z">
        <w:r>
          <w:rPr>
            <w:b/>
          </w:rPr>
          <w:t>intra_</w:t>
        </w:r>
      </w:ins>
      <w:ins w:id="8849" w:author="WJHan-Samsung" w:date="2010-05-14T20:29:00Z">
        <w:r>
          <w:rPr>
            <w:b/>
            <w:lang w:eastAsia="ko-KR"/>
          </w:rPr>
          <w:t>luma_</w:t>
        </w:r>
      </w:ins>
      <w:ins w:id="8850" w:author="WJHan-Samsung" w:date="2010-05-14T20:29:00Z">
        <w:r>
          <w:rPr>
            <w:b/>
          </w:rPr>
          <w:t>pred_mode</w:t>
        </w:r>
      </w:ins>
      <w:ins w:id="8851" w:author="WJHan-Samsung" w:date="2010-05-14T20:29:00Z">
        <w:r>
          <w:rPr>
            <w:b/>
            <w:lang w:eastAsia="ko-KR"/>
          </w:rPr>
          <w:t xml:space="preserve">[ i ] </w:t>
        </w:r>
      </w:ins>
      <w:ins w:id="8852" w:author="WJHan-Samsung" w:date="2010-05-12T10:39:00Z">
        <w:r>
          <w:rPr>
            <w:lang w:val="en-GB"/>
          </w:rPr>
          <w:t xml:space="preserve">specifies </w:t>
        </w:r>
      </w:ins>
      <w:ins w:id="8853" w:author="WJHan-Samsung" w:date="2010-05-14T20:28:00Z">
        <w:r>
          <w:rPr>
            <w:lang w:val="en-GB" w:eastAsia="ko-KR"/>
          </w:rPr>
          <w:t xml:space="preserve">the intra prediction mode of the ith prediction unit </w:t>
        </w:r>
      </w:ins>
      <w:ins w:id="8854" w:author="WJHan-Samsung" w:date="2010-05-14T20:30:00Z">
        <w:r>
          <w:rPr>
            <w:lang w:val="en-GB" w:eastAsia="ko-KR"/>
          </w:rPr>
          <w:t xml:space="preserve">for luma samples </w:t>
        </w:r>
      </w:ins>
      <w:ins w:id="8855" w:author="WJHan-Samsung" w:date="2010-05-14T20:28:00Z">
        <w:r>
          <w:rPr>
            <w:lang w:val="en-GB" w:eastAsia="ko-KR"/>
          </w:rPr>
          <w:t>with index i = 0 when intra_split_flag is equal to 0 or i =0..3 when intra_split_flag is equal to 1.</w:t>
        </w:r>
      </w:ins>
      <w:ins w:id="8856" w:author="WJHan-Samsung" w:date="2010-05-14T20:30:00Z">
        <w:r>
          <w:rPr>
            <w:lang w:val="en-GB" w:eastAsia="ko-KR"/>
          </w:rPr>
          <w:t xml:space="preserve"> When prev_intra_luma_pred_flag[ i ] is equal to 1, the intra prediction mode is inferred from a neighbouring intra-predicted prediction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879" w:author="WJHan-Samsung" w:date="2010-05-14T11:29:00Z"/>
        </w:rPr>
      </w:pPr>
      <w:ins w:id="8858" w:author="WJHan-Samsung" w:date="2010-05-12T10:00:00Z">
        <w:r>
          <w:rPr>
            <w:b/>
            <w:lang w:eastAsia="en-US"/>
          </w:rPr>
          <w:t>intra_</w:t>
        </w:r>
      </w:ins>
      <w:ins w:id="8859" w:author="WJHan-Samsung" w:date="2010-05-14T20:24:00Z">
        <w:r>
          <w:rPr>
            <w:b/>
            <w:lang w:eastAsia="ko-KR"/>
          </w:rPr>
          <w:t>chroma_</w:t>
        </w:r>
      </w:ins>
      <w:ins w:id="8860" w:author="WJHan-Samsung" w:date="2010-05-12T10:00:00Z">
        <w:r>
          <w:rPr>
            <w:b/>
            <w:lang w:eastAsia="en-US"/>
          </w:rPr>
          <w:t>pred_mode</w:t>
        </w:r>
      </w:ins>
      <w:ins w:id="8861" w:author="WJHan-Samsung" w:date="2010-05-12T10:39:00Z">
        <w:r>
          <w:rPr>
            <w:b/>
            <w:lang w:eastAsia="ko-KR"/>
          </w:rPr>
          <w:t xml:space="preserve"> </w:t>
        </w:r>
      </w:ins>
      <w:ins w:id="8862" w:author="WJHan-Samsung" w:date="2010-05-12T10:39:00Z">
        <w:r>
          <w:rPr>
            <w:lang w:val="en-GB"/>
          </w:rPr>
          <w:t xml:space="preserve">specifies the intra prediction direction for chroma samples of the current </w:t>
        </w:r>
      </w:ins>
      <w:ins w:id="8863" w:author="WJHan-Samsung" w:date="2010-05-13T10:12:00Z">
        <w:r>
          <w:rPr>
            <w:lang w:val="en-GB" w:eastAsia="ko-KR"/>
          </w:rPr>
          <w:t>prediction unit</w:t>
        </w:r>
      </w:ins>
      <w:ins w:id="8864" w:author="WJHan-Samsung" w:date="2010-05-12T10:39:00Z">
        <w:r>
          <w:rPr>
            <w:lang w:val="en-GB"/>
          </w:rPr>
          <w:t xml:space="preserve">. The value shall be in the range of 0 to </w:t>
        </w:r>
      </w:ins>
      <w:ins w:id="8865" w:author="WJHan-Samsung" w:date="2010-05-14T20:25:00Z">
        <w:r>
          <w:rPr>
            <w:lang w:val="en-GB" w:eastAsia="ko-KR"/>
          </w:rPr>
          <w:t>4</w:t>
        </w:r>
      </w:ins>
      <w:ins w:id="8866" w:author="WJHan-Samsung" w:date="2010-05-12T10:39:00Z">
        <w:r>
          <w:rPr>
            <w:lang w:val="en-GB"/>
          </w:rPr>
          <w:t>. 0: DC prediction, 1: vertical prediction, 2: horizontal prediction, 3: plane</w:t>
        </w:r>
      </w:ins>
      <w:ins w:id="8867" w:author="kugur" w:date="2010-06-11T13:20:00Z">
        <w:r>
          <w:rPr>
            <w:lang w:val="en-GB"/>
          </w:rPr>
          <w:t>/diagonal</w:t>
        </w:r>
      </w:ins>
      <w:ins w:id="8868" w:author="WJHan-Samsung" w:date="2010-05-12T10:39:00Z">
        <w:r>
          <w:rPr>
            <w:lang w:val="en-GB"/>
          </w:rPr>
          <w:t xml:space="preserve"> prediction and 4: </w:t>
        </w:r>
      </w:ins>
      <w:ins w:id="8869" w:author="WJHan-Samsung" w:date="2010-05-13T10:11:00Z">
        <w:r>
          <w:rPr>
            <w:lang w:val="en-GB" w:eastAsia="ko-KR"/>
          </w:rPr>
          <w:t xml:space="preserve">same mode with </w:t>
        </w:r>
      </w:ins>
      <w:ins w:id="8870" w:author="WJHan-Samsung" w:date="2010-05-14T20:25:00Z">
        <w:r>
          <w:rPr>
            <w:lang w:val="en-GB" w:eastAsia="ko-KR"/>
          </w:rPr>
          <w:t>IntraLumaPredMode</w:t>
        </w:r>
      </w:ins>
      <w:ins w:id="8871" w:author="WJHan-Samsung" w:date="2010-05-12T10:39:00Z">
        <w:r>
          <w:rPr>
            <w:lang w:val="en-GB"/>
          </w:rPr>
          <w:t>.</w:t>
        </w:r>
      </w:ins>
      <w:ins w:id="8872" w:author="kugur" w:date="2010-06-11T13:20:00Z">
        <w:r>
          <w:rPr>
            <w:lang w:val="en-GB"/>
          </w:rPr>
          <w:t xml:space="preserve"> The diagonal prediction is specified as </w:t>
        </w:r>
      </w:ins>
      <w:ins w:id="8873" w:author="kugur" w:date="2010-06-11T13:20:00Z">
        <w:r>
          <w:rPr>
            <w:lang w:eastAsia="ko-KR"/>
          </w:rPr>
          <w:t xml:space="preserve">IntraPredType = = </w:t>
        </w:r>
      </w:ins>
      <w:ins w:id="8874" w:author="kugur" w:date="2010-06-11T13:20:00Z">
        <w:r>
          <w:rPr>
            <w:lang w:val="en-GB" w:eastAsia="ko-KR"/>
          </w:rPr>
          <w:t>Intra</w:t>
        </w:r>
      </w:ins>
      <w:ins w:id="8875" w:author="kugur" w:date="2010-06-11T13:20:00Z">
        <w:r>
          <w:rPr>
            <w:lang w:val="en-GB" w:eastAsia="ko-KR"/>
          </w:rPr>
          <w:t>_</w:t>
        </w:r>
      </w:ins>
      <w:ins w:id="8876" w:author="kugur" w:date="2010-06-11T13:20:00Z">
        <w:r>
          <w:rPr>
            <w:lang w:val="en-GB" w:eastAsia="ko-KR"/>
          </w:rPr>
          <w:t>Vertical</w:t>
        </w:r>
      </w:ins>
      <w:ins w:id="8877" w:author="kugur" w:date="2010-06-11T13:20:00Z">
        <w:r>
          <w:rPr>
            <w:lang w:val="en-GB" w:eastAsia="ko-KR"/>
          </w:rPr>
          <w:t xml:space="preserve"> and </w:t>
        </w:r>
      </w:ins>
      <w:ins w:id="8878" w:author="kugur" w:date="2010-06-11T13:22:00Z">
        <w:r>
          <w:rPr>
            <w:lang w:val="en-GB" w:eastAsia="ko-KR"/>
          </w:rPr>
          <w:t>IntraPredAngle = = -8.</w:t>
        </w:r>
      </w:ins>
    </w:p>
    <w:p>
      <w:pPr>
        <w:pStyle w:val="Caption"/>
        <w:spacing w:before="240" w:after="113"/>
        <w:jc w:val="center"/>
        <w:rPr/>
      </w:pPr>
      <w:ins w:id="8880" w:author="WJHan-Samsung" w:date="2010-05-13T10:10:00Z">
        <w:r>
          <w:rPr/>
          <w:t xml:space="preserve">Table </w:t>
        </w:r>
      </w:ins>
      <w:ins w:id="8881" w:author="WJHan-Samsung" w:date="2010-05-13T10:10:00Z">
        <w:r>
          <w:fldChar w:fldCharType="begin"/>
        </w:r>
        <w:r>
          <w:rPr>
            <w:lang w:val="en-US" w:eastAsia="en-US"/>
          </w:rPr>
          <w:instrText xml:space="preserve"> STYLEREF 1 \s </w:instrText>
        </w:r>
      </w:ins>
      <w:ins w:id="8882" w:author="WJHan-Samsung" w:date="2010-05-13T10:10:00Z">
        <w:r>
          <w:rPr>
            <w:lang w:val="en-US" w:eastAsia="en-US"/>
          </w:rPr>
        </w:r>
      </w:ins>
      <w:r>
        <w:rPr>
          <w:lang w:val="en-US" w:eastAsia="en-US"/>
        </w:rPr>
        <w:fldChar w:fldCharType="separate"/>
      </w:r>
      <w:ins w:id="8883" w:author="WJHan-Samsung" w:date="2010-05-13T10:10:00Z">
        <w:r>
          <w:rPr>
            <w:lang w:val="en-US" w:eastAsia="en-US"/>
          </w:rPr>
        </w:r>
      </w:ins>
      <w:ins w:id="8884" w:author="Davies" w:date="2010-05-24T16:02:00Z">
        <w:r>
          <w:rPr>
            <w:lang w:val="en-US" w:eastAsia="en-US"/>
          </w:rPr>
          <w:t>4</w:t>
        </w:r>
      </w:ins>
      <w:ins w:id="8885" w:author="WJHan-Samsung" w:date="2010-05-24T16:54:00Z">
        <w:r>
          <w:rPr>
            <w:lang w:val="en-US" w:eastAsia="en-US"/>
          </w:rPr>
          <w:t>‎4</w:t>
        </w:r>
      </w:ins>
      <w:ins w:id="8886" w:author="WJHan-Samsung" w:date="2010-05-13T10:10:00Z">
        <w:r>
          <w:rPr>
            <w:lang w:val="en-US" w:eastAsia="en-US"/>
          </w:rPr>
        </w:r>
      </w:ins>
      <w:r>
        <w:rPr>
          <w:lang w:val="en-US" w:eastAsia="en-US"/>
        </w:rPr>
        <w:fldChar w:fldCharType="end"/>
      </w:r>
      <w:ins w:id="8887" w:author="WJHan-Samsung" w:date="2010-05-13T10:10:00Z">
        <w:r>
          <w:rPr/>
          <w:noBreakHyphen/>
        </w:r>
      </w:ins>
      <w:ins w:id="8888" w:author="WJHan-Samsung" w:date="2010-05-13T10:10:00Z">
        <w:r>
          <w:rPr/>
          <w:fldChar w:fldCharType="begin"/>
        </w:r>
        <w:r>
          <w:rPr/>
          <w:instrText xml:space="preserve"> SEQ 표 \* ARABIC </w:instrText>
        </w:r>
        <w:r>
          <w:rPr/>
          <w:fldChar w:fldCharType="separate"/>
        </w:r>
        <w:r>
          <w:rPr/>
          <w:t>1</w:t>
        </w:r>
        <w:r>
          <w:rPr/>
          <w:fldChar w:fldCharType="end"/>
        </w:r>
      </w:ins>
      <w:ins w:id="8889" w:author="WJHan-Samsung" w:date="2010-05-13T10:10:00Z">
        <w:r>
          <w:rPr/>
          <w:t xml:space="preserve">. Specification of intra prediction mode </w:t>
        </w:r>
      </w:ins>
      <w:r>
        <w:rPr/>
        <w:t>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8890" w:author="WJHan-Samsung" w:date="2010-05-13T10:10:00Z">
              <w:r>
                <w:rPr>
                  <w:b/>
                  <w:bCs/>
                  <w:lang w:val="en-GB"/>
                </w:rPr>
                <w:t>intra_pred_mode_chroma</w:t>
              </w:r>
            </w:ins>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ins w:id="8891" w:author="WJHan-Samsung" w:date="2010-05-13T10:10:00Z">
              <w:r>
                <w:rPr>
                  <w:b/>
                  <w:bCs/>
                  <w:lang w:val="en-GB" w:eastAsia="ko-KR"/>
                </w:rPr>
                <w:t>Meaning of</w:t>
              </w:r>
            </w:ins>
            <w:ins w:id="8892" w:author="WJHan-Samsung" w:date="2010-05-13T10:10:00Z">
              <w:r>
                <w:rPr>
                  <w:b/>
                  <w:bCs/>
                  <w:lang w:val="en-GB"/>
                </w:rPr>
                <w:t xml:space="preserve"> </w:t>
              </w:r>
            </w:ins>
            <w:ins w:id="8893" w:author="WJHan-Samsung" w:date="2010-05-13T10:10:00Z">
              <w:r>
                <w:rPr>
                  <w:b/>
                  <w:bCs/>
                  <w:lang w:val="en-GB"/>
                </w:rPr>
                <w:t>intra_pred_mode_chroma</w:t>
              </w:r>
            </w:ins>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894" w:author="WJHan-Samsung" w:date="2010-05-13T10:10:00Z">
              <w:r>
                <w:rPr>
                  <w:lang w:val="en-GB"/>
                </w:rPr>
                <w:t>0</w:t>
              </w:r>
            </w:ins>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895" w:author="WJHan-Samsung" w:date="2010-05-13T10:10:00Z">
              <w:r>
                <w:rPr>
                  <w:lang w:val="en-GB"/>
                </w:rPr>
                <w:t>DC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896" w:author="WJHan-Samsung" w:date="2010-05-13T10:10:00Z">
              <w:r>
                <w:rPr>
                  <w:lang w:val="en-GB"/>
                </w:rPr>
                <w:t>1</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897" w:author="WJHan-Samsung" w:date="2010-05-13T10:10:00Z">
              <w:r>
                <w:rPr>
                  <w:lang w:val="en-GB"/>
                </w:rPr>
                <w:t>vertic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898" w:author="WJHan-Samsung" w:date="2010-05-13T10:10:00Z">
              <w:r>
                <w:rPr>
                  <w:lang w:val="en-GB"/>
                </w:rPr>
                <w:t>2</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899" w:author="WJHan-Samsung" w:date="2010-05-13T10:10:00Z">
              <w:r>
                <w:rPr>
                  <w:lang w:val="en-GB"/>
                </w:rPr>
                <w:t>horizont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900" w:author="WJHan-Samsung" w:date="2010-05-13T10:10:00Z">
              <w:r>
                <w:rPr>
                  <w:lang w:val="en-GB"/>
                </w:rPr>
                <w:t>3</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901" w:author="WJHan-Samsung" w:date="2010-05-13T10:10:00Z">
              <w:r>
                <w:rPr>
                  <w:lang w:val="en-GB"/>
                </w:rPr>
                <w:t>plane prediction</w:t>
              </w:r>
            </w:ins>
            <w:ins w:id="8902" w:author="kugur" w:date="2010-06-11T13:19:00Z">
              <w:r>
                <w:rPr>
                  <w:lang w:val="en-GB"/>
                </w:rPr>
                <w:t xml:space="preserve"> (if PuSize ! = PU_8x8)</w:t>
                <w:br/>
                <w:t>diagonal</w:t>
              </w:r>
            </w:ins>
            <w:ins w:id="8903" w:author="kugur" w:date="2010-06-11T13:19:00Z">
              <w:r>
                <w:rPr>
                  <w:lang w:val="en-GB"/>
                </w:rPr>
                <w:t xml:space="preserve"> prediction</w:t>
              </w:r>
            </w:ins>
            <w:ins w:id="8904" w:author="kugur" w:date="2010-06-11T13:19:00Z">
              <w:r>
                <w:rPr>
                  <w:lang w:val="en-GB"/>
                </w:rPr>
                <w:t xml:space="preserve"> (if PuSize = = PU_8x8)</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905" w:author="WJHan-Samsung" w:date="2010-05-13T10:10:00Z">
              <w:r>
                <w:rPr>
                  <w:lang w:val="en-GB"/>
                </w:rPr>
                <w:t>4</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906" w:author="WJHan-Samsung" w:date="2010-05-13T10:11:00Z">
              <w:r>
                <w:rPr>
                  <w:lang w:val="en-GB" w:eastAsia="ko-KR"/>
                </w:rPr>
                <w:t xml:space="preserve">same mode with </w:t>
              </w:r>
            </w:ins>
            <w:ins w:id="8907" w:author="WJHan-Samsung" w:date="2010-05-14T20:35:00Z">
              <w:r>
                <w:rPr>
                  <w:lang w:val="en-GB" w:eastAsia="ko-KR"/>
                </w:rPr>
                <w:t>luma samples</w:t>
              </w:r>
            </w:ins>
          </w:p>
        </w:tc>
      </w:tr>
    </w:tbl>
    <w:p>
      <w:pPr>
        <w:pStyle w:val="Normal"/>
        <w:tabs>
          <w:tab w:val="clear" w:pos="720"/>
        </w:tabs>
        <w:spacing w:before="0" w:after="0"/>
        <w:rPr>
          <w:lang w:val="en-GB" w:eastAsia="ko-KR"/>
          <w:ins w:id="8909" w:author="WJHan-Samsung" w:date="2010-05-12T10:40:00Z"/>
        </w:rPr>
      </w:pPr>
      <w:ins w:id="8908" w:author="WJHan-Samsung" w:date="2010-05-12T10:40:00Z">
        <w:r>
          <w:rPr>
            <w:lang w:val="en-GB" w:eastAsia="ko-KR"/>
          </w:rPr>
        </w:r>
      </w:ins>
    </w:p>
    <w:p>
      <w:pPr>
        <w:pStyle w:val="Caption"/>
        <w:tabs>
          <w:tab w:val="clear" w:pos="720"/>
          <w:tab w:val="left" w:pos="794" w:leader="none"/>
          <w:tab w:val="left" w:pos="1191" w:leader="none"/>
          <w:tab w:val="left" w:pos="1588" w:leader="none"/>
          <w:tab w:val="left" w:pos="1985" w:leader="none"/>
        </w:tabs>
        <w:spacing w:before="136" w:after="0"/>
        <w:rPr>
          <w:rFonts w:eastAsia="Batang;Arial Unicode MS"/>
          <w:lang w:val="sv-SE" w:eastAsia="ko-KR"/>
          <w:del w:id="8911" w:author="WJHan-Samsung" w:date="2010-05-13T09:56:00Z"/>
        </w:rPr>
      </w:pPr>
      <w:del w:id="8910" w:author="WJHan-Samsung" w:date="2010-05-13T09:56:00Z">
        <w:r>
          <w:rPr>
            <w:rFonts w:eastAsia="Batang;Arial Unicode MS"/>
            <w:lang w:val="sv-SE" w:eastAsia="ko-KR"/>
          </w:rPr>
        </w:r>
      </w:del>
    </w:p>
    <w:p>
      <w:pPr>
        <w:pStyle w:val="Caption"/>
        <w:numPr>
          <w:ilvl w:val="2"/>
          <w:numId w:val="19"/>
        </w:numPr>
        <w:ind w:left="900" w:hanging="900"/>
        <w:rPr>
          <w:ins w:id="8914" w:author="Heiko Schwarz" w:date="2010-04-27T19:54:00Z"/>
        </w:rPr>
      </w:pPr>
      <w:ins w:id="8912" w:author="Heiko Schwarz" w:date="2010-04-27T19:54:00Z">
        <w:bookmarkStart w:id="108" w:name="__RefHeading___Toc266716227"/>
        <w:bookmarkEnd w:id="108"/>
        <w:r>
          <w:rPr/>
          <w:t>Transform unit s</w:t>
        </w:r>
      </w:ins>
      <w:ins w:id="8913" w:author="Heiko Schwarz" w:date="2010-04-27T20:08:00Z">
        <w:r>
          <w:rPr/>
          <w:t>emantics</w:t>
        </w:r>
      </w:ins>
    </w:p>
    <w:p>
      <w:pPr>
        <w:pStyle w:val="Normal"/>
        <w:tabs>
          <w:tab w:val="clear" w:pos="720"/>
          <w:tab w:val="left" w:pos="794" w:leader="none"/>
          <w:tab w:val="left" w:pos="1191" w:leader="none"/>
          <w:tab w:val="left" w:pos="1588" w:leader="none"/>
          <w:tab w:val="left" w:pos="1985" w:leader="none"/>
        </w:tabs>
        <w:spacing w:before="136" w:after="0"/>
        <w:rPr>
          <w:ins w:id="8917" w:author="Heiko Schwarz" w:date="2010-04-27T20:10:00Z"/>
        </w:rPr>
      </w:pPr>
      <w:ins w:id="8915" w:author="Heiko Schwarz" w:date="2010-04-27T20:08:00Z">
        <w:r>
          <w:rPr>
            <w:b/>
          </w:rPr>
          <w:t>split_transform_unit_flag</w:t>
        </w:r>
      </w:ins>
      <w:ins w:id="8916" w:author="Heiko Schwarz" w:date="2010-04-27T20:08:00Z">
        <w:r>
          <w:rPr/>
          <w:t xml:space="preserve"> specifies whether a coding unit is split into coding units with half horizontal and vertical size. When split_transform_unit_flag is not present, it shall be inferred to be equal to ( currTransformUnitSize &gt; MinTransformUnitSize ? 1 : 0 ).</w:t>
        </w:r>
      </w:ins>
    </w:p>
    <w:p>
      <w:pPr>
        <w:pStyle w:val="Normal"/>
        <w:tabs>
          <w:tab w:val="clear" w:pos="720"/>
          <w:tab w:val="left" w:pos="794" w:leader="none"/>
          <w:tab w:val="left" w:pos="1191" w:leader="none"/>
          <w:tab w:val="left" w:pos="1588" w:leader="none"/>
          <w:tab w:val="left" w:pos="1985" w:leader="none"/>
        </w:tabs>
        <w:spacing w:before="136" w:after="0"/>
        <w:rPr>
          <w:lang w:eastAsia="ko-KR"/>
          <w:ins w:id="8920" w:author="WJHan-Samsung" w:date="2010-05-13T10:06:00Z"/>
        </w:rPr>
      </w:pPr>
      <w:ins w:id="8918" w:author="Heiko Schwarz" w:date="2010-04-27T20:10:00Z">
        <w:r>
          <w:rPr>
            <w:b/>
          </w:rPr>
          <w:t>coded_block_flag</w:t>
        </w:r>
      </w:ins>
      <w:ins w:id="8919" w:author="Heiko Schwarz" w:date="2010-04-27T20:10:00Z">
        <w:r>
          <w:rPr/>
          <w:t xml:space="preserve"> specifies whether the transform unit contains one or more non-zero transform coefficient levels.</w:t>
        </w:r>
      </w:ins>
    </w:p>
    <w:p>
      <w:pPr>
        <w:pStyle w:val="Normal"/>
        <w:tabs>
          <w:tab w:val="clear" w:pos="720"/>
          <w:tab w:val="left" w:pos="794" w:leader="none"/>
          <w:tab w:val="left" w:pos="1191" w:leader="none"/>
          <w:tab w:val="left" w:pos="1588" w:leader="none"/>
          <w:tab w:val="left" w:pos="1985" w:leader="none"/>
        </w:tabs>
        <w:spacing w:before="136" w:after="0"/>
        <w:rPr>
          <w:lang w:eastAsia="ko-KR"/>
          <w:ins w:id="8929" w:author="Heiko Schwarz" w:date="2010-04-27T20:10:00Z"/>
        </w:rPr>
      </w:pPr>
      <w:ins w:id="8921" w:author="WJHan-Samsung" w:date="2010-05-13T10:06:00Z">
        <w:r>
          <w:rPr>
            <w:b/>
            <w:lang w:eastAsia="ko-KR"/>
          </w:rPr>
          <w:t>rotational</w:t>
        </w:r>
      </w:ins>
      <w:ins w:id="8922" w:author="WJHan-Samsung" w:date="2010-05-13T10:06:00Z">
        <w:r>
          <w:rPr>
            <w:b/>
            <w:lang w:eastAsia="ko-KR"/>
          </w:rPr>
          <w:t>_transform_idx</w:t>
        </w:r>
      </w:ins>
      <w:ins w:id="8923" w:author="WJHan-Samsung" w:date="2010-05-13T10:06:00Z">
        <w:r>
          <w:rPr/>
          <w:t xml:space="preserve"> </w:t>
        </w:r>
      </w:ins>
      <w:ins w:id="8924" w:author="WJHan-Samsung" w:date="2010-05-13T10:06:00Z">
        <w:r>
          <w:rPr>
            <w:lang w:val="en-GB"/>
          </w:rPr>
          <w:t xml:space="preserve">specifies the </w:t>
        </w:r>
      </w:ins>
      <w:ins w:id="8925" w:author="WJHan-Samsung" w:date="2010-05-13T10:06:00Z">
        <w:r>
          <w:rPr>
            <w:lang w:val="en-GB" w:eastAsia="ko-KR"/>
          </w:rPr>
          <w:t>r</w:t>
        </w:r>
      </w:ins>
      <w:ins w:id="8926" w:author="WJHan-Samsung" w:date="2010-05-13T10:06:00Z">
        <w:r>
          <w:rPr>
            <w:lang w:val="en-GB"/>
          </w:rPr>
          <w:t xml:space="preserve">otational transform index </w:t>
        </w:r>
      </w:ins>
      <w:ins w:id="8927" w:author="WJHan-Samsung" w:date="2010-05-14T20:37:00Z">
        <w:r>
          <w:rPr>
            <w:lang w:val="en-GB" w:eastAsia="ko-KR"/>
          </w:rPr>
          <w:t xml:space="preserve">used in the rotational transform process for the </w:t>
        </w:r>
      </w:ins>
      <w:ins w:id="8928" w:author="WJHan-Samsung" w:date="2010-05-14T20:39:00Z">
        <w:r>
          <w:rPr>
            <w:lang w:val="en-GB" w:eastAsia="ko-KR"/>
          </w:rPr>
          <w:t>transform coefficients.</w:t>
        </w:r>
      </w:ins>
    </w:p>
    <w:p>
      <w:pPr>
        <w:pStyle w:val="Normal"/>
        <w:rPr>
          <w:ins w:id="8947" w:author="kugur" w:date="2010-06-07T09:36:00Z"/>
        </w:rPr>
      </w:pPr>
      <w:ins w:id="8930" w:author="kugur" w:date="2010-06-07T09:36:00Z">
        <w:r>
          <w:rPr>
            <w:b/>
          </w:rPr>
          <w:t xml:space="preserve">last_pos_table_idx </w:t>
        </w:r>
      </w:ins>
      <w:ins w:id="8931" w:author="kugur" w:date="2010-06-07T09:36:00Z">
        <w:r>
          <w:rPr/>
          <w:t>specifies the rank of the lastPosIdx</w:t>
        </w:r>
      </w:ins>
      <w:ins w:id="8932" w:author="kugur" w:date="2010-06-07T09:36:00Z">
        <w:r>
          <w:rPr>
            <w:i/>
          </w:rPr>
          <w:t xml:space="preserve"> </w:t>
        </w:r>
      </w:ins>
      <w:ins w:id="8933" w:author="kugur" w:date="2010-06-07T09:36:00Z">
        <w:r>
          <w:rPr/>
          <w:t xml:space="preserve">variable in the </w:t>
        </w:r>
      </w:ins>
      <w:ins w:id="8934" w:author="kugur" w:date="2010-06-11T11:50:00Z">
        <w:r>
          <w:rPr/>
          <w:t xml:space="preserve">lastPosCtxList </w:t>
        </w:r>
      </w:ins>
      <w:ins w:id="8935" w:author="kugur" w:date="2010-06-07T09:36:00Z">
        <w:r>
          <w:rPr/>
          <w:t>context list</w:t>
        </w:r>
      </w:ins>
      <w:ins w:id="8936" w:author="kugur" w:date="2010-06-11T11:50:00Z">
        <w:r>
          <w:rPr/>
          <w:t xml:space="preserve"> array</w:t>
        </w:r>
      </w:ins>
      <w:ins w:id="8937" w:author="kugur" w:date="2010-06-07T09:36:00Z">
        <w:r>
          <w:rPr/>
          <w:t xml:space="preserve">. lastPosIdx variable is used to decode the position of the last non-zero coefficient in zigzag scan order </w:t>
        </w:r>
      </w:ins>
      <w:ins w:id="8938" w:author="kugur" w:date="2010-06-07T09:39:00Z">
        <w:r>
          <w:rPr/>
          <w:t xml:space="preserve">given by </w:t>
        </w:r>
      </w:ins>
      <w:ins w:id="8939" w:author="kugur" w:date="2010-06-07T09:36:00Z">
        <w:r>
          <w:rPr/>
          <w:t>lastPos</w:t>
        </w:r>
      </w:ins>
      <w:ins w:id="8940" w:author="kugur" w:date="2010-06-07T09:42:00Z">
        <w:r>
          <w:rPr/>
          <w:t xml:space="preserve"> variable</w:t>
        </w:r>
      </w:ins>
      <w:ins w:id="8941" w:author="kugur" w:date="2010-06-07T09:36:00Z">
        <w:r>
          <w:rPr/>
          <w:t xml:space="preserve">, and if the magnitude of the last non-zero coefficient in zigzag scan order is greater than one </w:t>
        </w:r>
      </w:ins>
      <w:ins w:id="8942" w:author="kugur" w:date="2010-06-07T09:42:00Z">
        <w:r>
          <w:rPr/>
          <w:t xml:space="preserve">given by </w:t>
        </w:r>
      </w:ins>
      <w:ins w:id="8943" w:author="kugur" w:date="2010-06-07T09:36:00Z">
        <w:r>
          <w:rPr>
            <w:bCs/>
          </w:rPr>
          <w:t>levelMagnitudeGreaterThanOneFla</w:t>
        </w:r>
      </w:ins>
      <w:ins w:id="8944" w:author="kugur" w:date="2010-06-07T09:39:00Z">
        <w:r>
          <w:rPr/>
          <w:t>g</w:t>
        </w:r>
      </w:ins>
      <w:ins w:id="8945" w:author="kugur" w:date="2010-06-07T09:42:00Z">
        <w:r>
          <w:rPr/>
          <w:t xml:space="preserve"> variable</w:t>
        </w:r>
      </w:ins>
      <w:ins w:id="8946" w:author="kugur" w:date="2010-06-07T09:39:00Z">
        <w:r>
          <w:rPr/>
          <w:t>.</w:t>
        </w:r>
      </w:ins>
    </w:p>
    <w:p>
      <w:pPr>
        <w:pStyle w:val="Normal"/>
        <w:rPr>
          <w:ins w:id="8952" w:author="kugur" w:date="2010-06-07T09:36:00Z"/>
        </w:rPr>
      </w:pPr>
      <w:ins w:id="8948" w:author="kugur" w:date="2010-06-07T09:36:00Z">
        <w:r>
          <w:rPr>
            <w:b/>
          </w:rPr>
          <w:t>last_pos_level</w:t>
        </w:r>
      </w:ins>
      <w:ins w:id="8949" w:author="kugur" w:date="2010-06-07T09:36:00Z">
        <w:r>
          <w:rPr/>
          <w:t xml:space="preserve"> </w:t>
        </w:r>
      </w:ins>
      <w:ins w:id="8950" w:author="kugur" w:date="2010-06-07T09:42:00Z">
        <w:r>
          <w:rPr/>
          <w:t>specifies</w:t>
        </w:r>
      </w:ins>
      <w:ins w:id="8951" w:author="kugur" w:date="2010-06-07T09:36:00Z">
        <w:r>
          <w:rPr/>
          <w:t xml:space="preserve"> the magnitude of the last non-zero coefficient in zigzag scan order.</w:t>
        </w:r>
      </w:ins>
    </w:p>
    <w:p>
      <w:pPr>
        <w:pStyle w:val="Normal"/>
        <w:rPr>
          <w:ins w:id="8957" w:author="kugur" w:date="2010-06-07T09:36:00Z"/>
        </w:rPr>
      </w:pPr>
      <w:ins w:id="8953" w:author="kugur" w:date="2010-06-07T09:36:00Z">
        <w:r>
          <w:rPr>
            <w:b/>
          </w:rPr>
          <w:t>last_pos_sign</w:t>
        </w:r>
      </w:ins>
      <w:ins w:id="8954" w:author="kugur" w:date="2010-06-07T09:36:00Z">
        <w:r>
          <w:rPr/>
          <w:t xml:space="preserve"> </w:t>
        </w:r>
      </w:ins>
      <w:ins w:id="8955" w:author="kugur" w:date="2010-06-07T09:42:00Z">
        <w:r>
          <w:rPr/>
          <w:t xml:space="preserve">specifies </w:t>
        </w:r>
      </w:ins>
      <w:ins w:id="8956" w:author="kugur" w:date="2010-06-07T09:36:00Z">
        <w:r>
          <w:rPr/>
          <w:t>the sign of the last non-zero coefficient in zigzag scan order.</w:t>
        </w:r>
      </w:ins>
    </w:p>
    <w:p>
      <w:pPr>
        <w:pStyle w:val="Normal"/>
        <w:rPr>
          <w:ins w:id="8973" w:author="kugur" w:date="2010-06-07T09:36:00Z"/>
        </w:rPr>
      </w:pPr>
      <w:ins w:id="8958" w:author="kugur" w:date="2010-06-07T09:36:00Z">
        <w:r>
          <w:rPr>
            <w:b/>
          </w:rPr>
          <w:t>is</w:t>
        </w:r>
      </w:ins>
      <w:ins w:id="8959" w:author="kugur" w:date="2010-06-14T21:04:00Z">
        <w:r>
          <w:rPr>
            <w:b/>
          </w:rPr>
          <w:t>_l</w:t>
        </w:r>
      </w:ins>
      <w:ins w:id="8960" w:author="kugur" w:date="2010-06-07T09:36:00Z">
        <w:r>
          <w:rPr>
            <w:b/>
          </w:rPr>
          <w:t>evel</w:t>
        </w:r>
      </w:ins>
      <w:ins w:id="8961" w:author="kugur" w:date="2010-06-14T21:04:00Z">
        <w:r>
          <w:rPr>
            <w:b/>
          </w:rPr>
          <w:t>_o</w:t>
        </w:r>
      </w:ins>
      <w:ins w:id="8962" w:author="kugur" w:date="2010-06-07T09:36:00Z">
        <w:r>
          <w:rPr>
            <w:b/>
          </w:rPr>
          <w:t>ne_run</w:t>
        </w:r>
      </w:ins>
      <w:ins w:id="8963" w:author="kugur" w:date="2010-06-07T09:36:00Z">
        <w:r>
          <w:rPr/>
          <w:t xml:space="preserve"> </w:t>
        </w:r>
      </w:ins>
      <w:ins w:id="8964" w:author="kugur" w:date="2010-06-07T09:42:00Z">
        <w:r>
          <w:rPr/>
          <w:t>specifies</w:t>
        </w:r>
      </w:ins>
      <w:ins w:id="8965" w:author="kugur" w:date="2010-06-07T09:36:00Z">
        <w:r>
          <w:rPr/>
          <w:t xml:space="preserve"> jointly the values for isLevelOne and run variables</w:t>
        </w:r>
      </w:ins>
      <w:ins w:id="8966" w:author="kugur" w:date="2010-06-07T09:43:00Z">
        <w:r>
          <w:rPr/>
          <w:t>.</w:t>
        </w:r>
      </w:ins>
      <w:ins w:id="8967" w:author="kugur" w:date="2010-06-07T09:36:00Z">
        <w:r>
          <w:rPr/>
          <w:t xml:space="preserve"> isLevelOne variable </w:t>
        </w:r>
      </w:ins>
      <w:ins w:id="8968" w:author="kugur" w:date="2010-06-07T09:43:00Z">
        <w:r>
          <w:rPr/>
          <w:t xml:space="preserve">specifies </w:t>
        </w:r>
      </w:ins>
      <w:ins w:id="8969" w:author="kugur" w:date="2010-06-07T09:36:00Z">
        <w:r>
          <w:rPr/>
          <w:t>if the magnitude of the next non-zero coefficient is greater than one (1) or not (0). run</w:t>
        </w:r>
      </w:ins>
      <w:ins w:id="8970" w:author="kugur" w:date="2010-06-07T09:36:00Z">
        <w:r>
          <w:rPr>
            <w:i/>
          </w:rPr>
          <w:t xml:space="preserve"> </w:t>
        </w:r>
      </w:ins>
      <w:ins w:id="8971" w:author="kugur" w:date="2010-06-07T09:43:00Z">
        <w:r>
          <w:rPr/>
          <w:t>specifies</w:t>
        </w:r>
      </w:ins>
      <w:ins w:id="8972" w:author="kugur" w:date="2010-06-07T09:36:00Z">
        <w:r>
          <w:rPr/>
          <w:t xml:space="preserve"> the number of zero-coefficients before the next non-zero coefficient in reverse zigzag scan order,</w:t>
        </w:r>
      </w:ins>
    </w:p>
    <w:p>
      <w:pPr>
        <w:pStyle w:val="Normal"/>
        <w:rPr>
          <w:ins w:id="8978" w:author="kugur" w:date="2010-06-07T09:36:00Z"/>
        </w:rPr>
      </w:pPr>
      <w:ins w:id="8974" w:author="kugur" w:date="2010-06-07T09:36:00Z">
        <w:r>
          <w:rPr>
            <w:b/>
          </w:rPr>
          <w:t>level_magnitude_sign</w:t>
        </w:r>
      </w:ins>
      <w:ins w:id="8975" w:author="kugur" w:date="2010-06-07T09:36:00Z">
        <w:r>
          <w:rPr/>
          <w:t xml:space="preserve"> </w:t>
        </w:r>
      </w:ins>
      <w:ins w:id="8976" w:author="kugur" w:date="2010-06-07T09:43:00Z">
        <w:r>
          <w:rPr/>
          <w:t>specifies</w:t>
        </w:r>
      </w:ins>
      <w:ins w:id="8977" w:author="kugur" w:date="2010-06-07T09:36:00Z">
        <w:r>
          <w:rPr/>
          <w:t xml:space="preserve"> the magnitude and sign of the next non-zero coefficient in reverse zigzag scan order.</w:t>
        </w:r>
      </w:ins>
    </w:p>
    <w:p>
      <w:pPr>
        <w:pStyle w:val="Normal"/>
        <w:rPr>
          <w:ins w:id="8983" w:author="kugur" w:date="2010-06-11T11:46:00Z"/>
        </w:rPr>
      </w:pPr>
      <w:ins w:id="8979" w:author="kugur" w:date="2010-06-07T09:36:00Z">
        <w:r>
          <w:rPr>
            <w:b/>
          </w:rPr>
          <w:t>level_sign</w:t>
        </w:r>
      </w:ins>
      <w:ins w:id="8980" w:author="kugur" w:date="2010-06-07T09:36:00Z">
        <w:r>
          <w:rPr/>
          <w:t xml:space="preserve"> </w:t>
        </w:r>
      </w:ins>
      <w:ins w:id="8981" w:author="kugur" w:date="2010-06-07T09:43:00Z">
        <w:r>
          <w:rPr/>
          <w:t xml:space="preserve">specifies </w:t>
        </w:r>
      </w:ins>
      <w:ins w:id="8982" w:author="kugur" w:date="2010-06-07T09:36:00Z">
        <w:r>
          <w:rPr/>
          <w:t>the sign of the next non-zero coefficient in reverse zigzag scan order.</w:t>
        </w:r>
      </w:ins>
    </w:p>
    <w:p>
      <w:pPr>
        <w:pStyle w:val="Normal"/>
        <w:rPr>
          <w:ins w:id="8998" w:author="kugur" w:date="2010-06-11T11:47:00Z"/>
        </w:rPr>
      </w:pPr>
      <w:ins w:id="8984" w:author="kugur" w:date="2010-06-11T11:46:00Z">
        <w:r>
          <w:rPr>
            <w:b/>
          </w:rPr>
          <w:t>cbp_table_idx</w:t>
        </w:r>
      </w:ins>
      <w:ins w:id="8985" w:author="kugur" w:date="2010-06-11T11:46:00Z">
        <w:r>
          <w:rPr>
            <w:i/>
          </w:rPr>
          <w:t xml:space="preserve"> </w:t>
        </w:r>
      </w:ins>
      <w:ins w:id="8986" w:author="kugur" w:date="2010-06-11T11:46:00Z">
        <w:r>
          <w:rPr/>
          <w:t>indicates the rank of cbpIdx</w:t>
        </w:r>
      </w:ins>
      <w:ins w:id="8987" w:author="kugur" w:date="2010-06-11T11:46:00Z">
        <w:r>
          <w:rPr>
            <w:i/>
          </w:rPr>
          <w:t xml:space="preserve"> </w:t>
        </w:r>
      </w:ins>
      <w:ins w:id="8988" w:author="kugur" w:date="2010-06-11T11:46:00Z">
        <w:r>
          <w:rPr/>
          <w:t>variable in the cbpC</w:t>
        </w:r>
      </w:ins>
      <w:ins w:id="8989" w:author="kugur" w:date="2010-06-11T11:50:00Z">
        <w:r>
          <w:rPr/>
          <w:t>txList</w:t>
        </w:r>
      </w:ins>
      <w:ins w:id="8990" w:author="kugur" w:date="2010-06-11T11:47:00Z">
        <w:r>
          <w:rPr/>
          <w:t xml:space="preserve"> context list</w:t>
        </w:r>
      </w:ins>
      <w:ins w:id="8991" w:author="kugur" w:date="2010-06-11T11:50:00Z">
        <w:r>
          <w:rPr/>
          <w:t xml:space="preserve"> array</w:t>
        </w:r>
      </w:ins>
      <w:ins w:id="8992" w:author="kugur" w:date="2010-06-11T11:47:00Z">
        <w:r>
          <w:rPr/>
          <w:t>.</w:t>
        </w:r>
      </w:ins>
      <w:ins w:id="8993" w:author="kugur" w:date="2010-06-11T11:50:00Z">
        <w:r>
          <w:rPr/>
          <w:t xml:space="preserve"> cbpIdx</w:t>
        </w:r>
      </w:ins>
      <w:ins w:id="8994" w:author="kugur" w:date="2010-06-11T11:50:00Z">
        <w:r>
          <w:rPr>
            <w:i/>
          </w:rPr>
          <w:t xml:space="preserve"> </w:t>
        </w:r>
      </w:ins>
      <w:ins w:id="8995" w:author="kugur" w:date="2010-06-11T11:50:00Z">
        <w:r>
          <w:rPr/>
          <w:t xml:space="preserve">variable is used to compute the coded block pattern for luminance and chrominance </w:t>
        </w:r>
      </w:ins>
      <w:ins w:id="8996" w:author="kugur" w:date="2010-06-11T11:53:00Z">
        <w:r>
          <w:rPr/>
          <w:t>for certain values of mode_idx syntax element.</w:t>
        </w:r>
      </w:ins>
      <w:ins w:id="8997" w:author="kugur" w:date="2010-06-11T11:51:00Z">
        <w:r>
          <w:rPr/>
          <w:t xml:space="preserve"> </w:t>
        </w:r>
      </w:ins>
    </w:p>
    <w:p>
      <w:pPr>
        <w:pStyle w:val="Normal"/>
        <w:rPr>
          <w:ins w:id="9002" w:author="kugur" w:date="2010-06-11T11:47:00Z"/>
        </w:rPr>
      </w:pPr>
      <w:ins w:id="8999" w:author="kugur" w:date="2010-06-11T11:47:00Z">
        <w:r>
          <w:rPr>
            <w:b/>
          </w:rPr>
          <w:t xml:space="preserve">cbp_id0, cbp_id1, cbp_id2 </w:t>
        </w:r>
      </w:ins>
      <w:ins w:id="9000" w:author="kugur" w:date="2010-06-11T11:47:00Z">
        <w:r>
          <w:rPr/>
          <w:t>are the syntax elements used to code the coded block pattern for luminance and chrominance blocks</w:t>
        </w:r>
      </w:ins>
      <w:ins w:id="9001" w:author="kugur" w:date="2010-06-11T11:53:00Z">
        <w:r>
          <w:rPr/>
          <w:t xml:space="preserve"> for certain values of mode_idx syntax element.</w:t>
        </w:r>
      </w:ins>
    </w:p>
    <w:p>
      <w:pPr>
        <w:pStyle w:val="Normal"/>
        <w:tabs>
          <w:tab w:val="clear" w:pos="720"/>
          <w:tab w:val="left" w:pos="794" w:leader="none"/>
          <w:tab w:val="left" w:pos="1191" w:leader="none"/>
          <w:tab w:val="left" w:pos="1588" w:leader="none"/>
          <w:tab w:val="left" w:pos="1985" w:leader="none"/>
        </w:tabs>
        <w:spacing w:before="136" w:after="0"/>
        <w:rPr>
          <w:ins w:id="9005" w:author="Gaëlle" w:date="2010-07-12T09:12:00Z"/>
        </w:rPr>
      </w:pPr>
      <w:ins w:id="9003" w:author="kugur" w:date="2010-06-11T11:47:00Z">
        <w:r>
          <w:rPr>
            <w:rFonts w:eastAsia="Times New Roman"/>
            <w:highlight w:val="yellow"/>
          </w:rPr>
          <w:t xml:space="preserve"> </w:t>
        </w:r>
      </w:ins>
      <w:ins w:id="9004" w:author="Heiko Schwarz" w:date="2010-04-27T20:10:00Z">
        <w:r>
          <w:rPr>
            <w:highlight w:val="yellow"/>
          </w:rPr>
          <w:t>[Ed. transform coefficients...]</w:t>
        </w:r>
      </w:ins>
    </w:p>
    <w:p>
      <w:pPr>
        <w:pStyle w:val="Heading3"/>
        <w:numPr>
          <w:ilvl w:val="2"/>
          <w:numId w:val="19"/>
        </w:numPr>
        <w:tabs>
          <w:tab w:val="clear" w:pos="720"/>
          <w:tab w:val="left" w:pos="794" w:leader="none"/>
          <w:tab w:val="left" w:pos="1191" w:leader="none"/>
          <w:tab w:val="left" w:pos="1588" w:leader="none"/>
          <w:tab w:val="left" w:pos="1985" w:leader="none"/>
        </w:tabs>
        <w:spacing w:before="136" w:after="0"/>
        <w:ind w:left="900" w:hanging="900"/>
        <w:rPr>
          <w:ins w:id="9007" w:author="Gaëlle" w:date="2010-07-12T09:12:00Z"/>
        </w:rPr>
      </w:pPr>
      <w:ins w:id="9006" w:author="Gaëlle" w:date="2010-07-12T09:12:00Z">
        <w:bookmarkStart w:id="109" w:name="__RefHeading___Toc266716228"/>
        <w:bookmarkEnd w:id="109"/>
        <w:r>
          <w:rPr/>
          <w:t>Parallel V2V header semantic</w:t>
        </w:r>
      </w:ins>
    </w:p>
    <w:p>
      <w:pPr>
        <w:pStyle w:val="Normal"/>
        <w:rPr>
          <w:rFonts w:ascii="Calibri" w:hAnsi="Calibri" w:cs="Calibri"/>
          <w:ins w:id="9009" w:author="Gaëlle" w:date="2010-07-12T09:12:00Z"/>
        </w:rPr>
      </w:pPr>
      <w:ins w:id="9008" w:author="Gaëlle" w:date="2010-07-12T09:12:00Z">
        <w:r>
          <w:rPr>
            <w:rFonts w:cs="Calibri" w:ascii="Calibri" w:hAnsi="Calibri"/>
          </w:rPr>
        </w:r>
      </w:ins>
    </w:p>
    <w:p>
      <w:pPr>
        <w:pStyle w:val="Normal"/>
        <w:rPr>
          <w:rFonts w:ascii="Times New Roman" w:hAnsi="Times New Roman" w:cs="Times New Roman"/>
          <w:ins w:id="9011" w:author="Gaëlle" w:date="2010-07-12T09:12:00Z"/>
        </w:rPr>
      </w:pPr>
      <w:ins w:id="9010" w:author="Gaëlle" w:date="2010-07-12T09:12:00Z">
        <w:r>
          <w:rPr>
            <w:rFonts w:cs="Times New Roman"/>
          </w:rPr>
          <w:t>The slice parser uses the following constants:</w:t>
        </w:r>
      </w:ins>
    </w:p>
    <w:p>
      <w:pPr>
        <w:pStyle w:val="Normal"/>
        <w:ind w:firstLine="709"/>
        <w:rPr>
          <w:rFonts w:ascii="Times New Roman" w:hAnsi="Times New Roman" w:cs="Times New Roman"/>
          <w:ins w:id="9013" w:author="Gaëlle" w:date="2010-07-12T09:12:00Z"/>
        </w:rPr>
      </w:pPr>
      <w:ins w:id="9012" w:author="Gaëlle" w:date="2010-07-12T09:12:00Z">
        <w:r>
          <w:rPr>
            <w:rFonts w:cs="Times New Roman"/>
          </w:rPr>
          <w:t xml:space="preserve">StateCount – maximum number of states (current value: 16). Note that in this document, a state corresponds to a probability. </w:t>
        </w:r>
      </w:ins>
    </w:p>
    <w:p>
      <w:pPr>
        <w:pStyle w:val="Normal"/>
        <w:ind w:firstLine="709"/>
        <w:rPr>
          <w:ins w:id="9017" w:author="Gaëlle" w:date="2010-07-12T09:13:00Z"/>
        </w:rPr>
      </w:pPr>
      <w:ins w:id="9014" w:author="Gaëlle" w:date="2010-07-12T09:12:00Z">
        <w:r>
          <w:rPr>
            <w:rFonts w:cs="Times New Roman"/>
          </w:rPr>
          <w:t xml:space="preserve">TreeCount – number of different V2V trees (current value: 24, </w:t>
        </w:r>
      </w:ins>
      <w:ins w:id="9015" w:author="Gaëlle" w:date="2010-07-12T16:46:00Z">
        <w:r>
          <w:rPr/>
          <w:t>cf.</w:t>
        </w:r>
      </w:ins>
      <w:ins w:id="9016" w:author="Gaëlle" w:date="2010-07-12T09:13:00Z">
        <w:r>
          <w:rPr>
            <w:rFonts w:cs="Times New Roman"/>
          </w:rPr>
          <w:t xml:space="preserve"> Appendix A) </w:t>
        </w:r>
      </w:ins>
    </w:p>
    <w:p>
      <w:pPr>
        <w:pStyle w:val="Normal"/>
        <w:rPr>
          <w:rFonts w:ascii="Times New Roman" w:hAnsi="Times New Roman" w:cs="Times New Roman"/>
          <w:ins w:id="9019" w:author="Gaëlle" w:date="2010-07-12T09:13:00Z"/>
        </w:rPr>
      </w:pPr>
      <w:ins w:id="9018" w:author="Gaëlle" w:date="2010-07-12T09:13:00Z">
        <w:r>
          <w:rPr>
            <w:rFonts w:cs="Times New Roman"/>
          </w:rPr>
        </w:r>
      </w:ins>
    </w:p>
    <w:p>
      <w:pPr>
        <w:pStyle w:val="Normal"/>
        <w:rPr>
          <w:rFonts w:ascii="Times New Roman" w:hAnsi="Times New Roman" w:cs="Times New Roman"/>
          <w:ins w:id="9021" w:author="Gaëlle" w:date="2010-07-12T09:13:00Z"/>
        </w:rPr>
      </w:pPr>
      <w:ins w:id="9020" w:author="Gaëlle" w:date="2010-07-12T09:13:00Z">
        <w:r>
          <w:rPr>
            <w:rFonts w:cs="Times New Roman"/>
          </w:rPr>
          <w:t>The slice parser uses the following variables, available from the sequence header:</w:t>
        </w:r>
      </w:ins>
    </w:p>
    <w:p>
      <w:pPr>
        <w:pStyle w:val="Normal"/>
        <w:rPr>
          <w:rFonts w:ascii="Times New Roman" w:hAnsi="Times New Roman" w:cs="Times New Roman"/>
          <w:ins w:id="9023" w:author="Gaëlle" w:date="2010-07-12T09:13:00Z"/>
        </w:rPr>
      </w:pPr>
      <w:ins w:id="9022" w:author="Gaëlle" w:date="2010-07-12T09:13:00Z">
        <w:r>
          <w:rPr>
            <w:rFonts w:cs="Times New Roman"/>
          </w:rPr>
          <w:t>numBinDecoders– number of independent bin decoding processes</w:t>
        </w:r>
      </w:ins>
    </w:p>
    <w:p>
      <w:pPr>
        <w:pStyle w:val="Normal"/>
        <w:rPr>
          <w:rFonts w:ascii="Times New Roman" w:hAnsi="Times New Roman" w:cs="Times New Roman"/>
          <w:ins w:id="9025" w:author="Gaëlle" w:date="2010-07-12T09:13:00Z"/>
        </w:rPr>
      </w:pPr>
      <w:ins w:id="9024" w:author="Gaëlle" w:date="2010-07-12T09:13:00Z">
        <w:r>
          <w:rPr>
            <w:rFonts w:cs="Times New Roman"/>
          </w:rPr>
        </w:r>
      </w:ins>
    </w:p>
    <w:p>
      <w:pPr>
        <w:pStyle w:val="Normal"/>
        <w:rPr>
          <w:rFonts w:ascii="Times New Roman" w:hAnsi="Times New Roman" w:cs="Times New Roman"/>
          <w:ins w:id="9027" w:author="Gaëlle" w:date="2010-07-12T09:13:00Z"/>
        </w:rPr>
      </w:pPr>
      <w:ins w:id="9026" w:author="Gaëlle" w:date="2010-07-12T09:13:00Z">
        <w:r>
          <w:rPr>
            <w:rFonts w:cs="Times New Roman"/>
          </w:rPr>
          <w:t>The slice parser produces the following variables from the slice header:</w:t>
        </w:r>
      </w:ins>
    </w:p>
    <w:p>
      <w:pPr>
        <w:pStyle w:val="Normal"/>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3010"/>
        <w:gridCol w:w="2100"/>
        <w:gridCol w:w="4466"/>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rPr>
            </w:pPr>
            <w:ins w:id="9028" w:author="Gaëlle" w:date="2010-07-12T09:13:00Z">
              <w:r>
                <w:rPr>
                  <w:rFonts w:eastAsia="MS Mincho;ＭＳ 明朝" w:cs="Times New Roman"/>
                  <w:b/>
                </w:rPr>
                <w:t>Variable Name</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rPr>
            </w:pPr>
            <w:ins w:id="9029" w:author="Gaëlle" w:date="2010-07-12T09:13:00Z">
              <w:r>
                <w:rPr>
                  <w:rFonts w:eastAsia="MS Mincho;ＭＳ 明朝" w:cs="Times New Roman"/>
                  <w:b/>
                </w:rPr>
                <w:t>Type</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b/>
                <w:b/>
              </w:rPr>
            </w:pPr>
            <w:ins w:id="9030" w:author="Gaëlle" w:date="2010-07-12T09:13:00Z">
              <w:r>
                <w:rPr>
                  <w:rFonts w:eastAsia="MS Mincho;ＭＳ 明朝" w:cs="Times New Roman"/>
                  <w:b/>
                </w:rPr>
                <w:t>Description</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31" w:author="Gaëlle" w:date="2010-07-12T09:13:00Z">
              <w:r>
                <w:rPr>
                  <w:rFonts w:eastAsia="MS Mincho;ＭＳ 明朝" w:cs="Times New Roman"/>
                </w:rPr>
                <w:t>mergedStateCoun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32" w:author="Gaëlle" w:date="2010-07-12T09:13:00Z">
              <w:r>
                <w:rPr>
                  <w:rFonts w:eastAsia="MS Mincho;ＭＳ 明朝" w:cs="Times New Roman"/>
                </w:rPr>
                <w:t xml:space="preserve">unsigned int.  </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33" w:author="Gaëlle" w:date="2010-07-12T09:13:00Z">
              <w:r>
                <w:rPr>
                  <w:rFonts w:eastAsia="MS Mincho;ＭＳ 明朝" w:cs="Times New Roman"/>
                </w:rPr>
                <w:t>mergedStateCount denotes the actual number of selected states after merging, and satisfies the following inequality 1 &lt;= mergedStateCount &lt;= StateCount</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34" w:author="Gaëlle" w:date="2010-07-12T09:13:00Z">
              <w:r>
                <w:rPr>
                  <w:rFonts w:eastAsia="MS Mincho;ＭＳ 明朝" w:cs="Times New Roman"/>
                </w:rPr>
                <w:t>lastStateGroup</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35" w:author="Gaëlle" w:date="2010-07-12T09:13:00Z">
              <w:r>
                <w:rPr>
                  <w:rFonts w:eastAsia="MS Mincho;ＭＳ 明朝" w:cs="Times New Roman"/>
                </w:rPr>
                <w:t>boolean[StateCount].</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ins w:id="9037" w:author="Gaëlle" w:date="2010-07-12T09:13:00Z"/>
              </w:rPr>
            </w:pPr>
            <w:ins w:id="9036" w:author="Gaëlle" w:date="2010-07-12T09:13:00Z">
              <w:r>
                <w:rPr>
                  <w:rFonts w:eastAsia="MS Mincho;ＭＳ 明朝" w:cs="Times New Roman"/>
                </w:rPr>
                <w:t>lastStateGroup indicates if the indexed state terminates its group.</w:t>
              </w:r>
            </w:ins>
          </w:p>
          <w:p>
            <w:pPr>
              <w:pStyle w:val="Normal"/>
              <w:rPr>
                <w:rFonts w:ascii="Times New Roman" w:hAnsi="Times New Roman" w:eastAsia="MS Mincho;ＭＳ 明朝" w:cs="Times New Roman"/>
              </w:rPr>
            </w:pPr>
            <w:r>
              <w:rPr>
                <w:rFonts w:eastAsia="MS Mincho;ＭＳ 明朝" w:cs="Times New Roman"/>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38" w:author="Gaëlle" w:date="2010-07-12T09:13:00Z">
              <w:r>
                <w:rPr>
                  <w:rFonts w:eastAsia="MS Mincho;ＭＳ 明朝" w:cs="Times New Roman"/>
                </w:rPr>
                <w:t>selectedTree</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39" w:author="Gaëlle" w:date="2010-07-12T09:13:00Z">
              <w:r>
                <w:rPr>
                  <w:rFonts w:eastAsia="MS Mincho;ＭＳ 明朝" w:cs="Times New Roman"/>
                </w:rPr>
                <w:t>boolean[TreeCount]</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40" w:author="Gaëlle" w:date="2010-07-12T09:13:00Z">
              <w:r>
                <w:rPr>
                  <w:rFonts w:eastAsia="MS Mincho;ＭＳ 明朝" w:cs="Times New Roman"/>
                </w:rPr>
                <w:t>selectedTree indicates if the indexed tree is used for decoding.</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41" w:author="Gaëlle" w:date="2010-07-12T09:13:00Z">
              <w:r>
                <w:rPr>
                  <w:rFonts w:eastAsia="MS Mincho;ＭＳ 明朝" w:cs="Times New Roman"/>
                </w:rPr>
                <w:t>mergedStatesMapping</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42" w:author="Gaëlle" w:date="2010-07-12T09:13:00Z">
              <w:r>
                <w:rPr>
                  <w:rFonts w:eastAsia="MS Mincho;ＭＳ 明朝" w:cs="Times New Roman"/>
                </w:rPr>
                <w:t>unsigned int[64].</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pPr>
            <w:ins w:id="9043" w:author="Gaëlle" w:date="2010-07-12T09:13:00Z">
              <w:r>
                <w:rPr>
                  <w:rFonts w:eastAsia="MS Mincho;ＭＳ 明朝" w:cs="Times New Roman"/>
                </w:rPr>
                <w:t xml:space="preserve">mergedStatesMapping denotes the mapping between the original 64 states as defined in [subclause </w:t>
              </w:r>
            </w:ins>
            <w:ins w:id="9044" w:author="Gaëlle" w:date="2010-07-12T09:13:00Z">
              <w:r>
                <w:rPr>
                  <w:rFonts w:cs="Times New Roman"/>
                </w:rPr>
                <w:t xml:space="preserve">9.3.3.2.1.1 in </w:t>
              </w:r>
            </w:ins>
            <w:ins w:id="9045" w:author="Gaëlle" w:date="2010-07-12T09:13:00Z">
              <w:r>
                <w:rPr>
                  <w:lang w:val="en-GB"/>
                </w:rPr>
                <w:t>ITU</w:t>
                <w:noBreakHyphen/>
                <w:t>T Rec. H.264 | ISO/IEC 14496-10</w:t>
              </w:r>
            </w:ins>
            <w:ins w:id="9046" w:author="Gaëlle" w:date="2010-07-12T09:13:00Z">
              <w:r>
                <w:rPr>
                  <w:rFonts w:eastAsia="MS Mincho;ＭＳ 明朝" w:cs="Times New Roman"/>
                </w:rPr>
                <w:t>] and the selected states.</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47" w:author="Gaëlle" w:date="2010-07-12T09:13:00Z">
              <w:r>
                <w:rPr>
                  <w:rFonts w:eastAsia="MS Mincho;ＭＳ 明朝" w:cs="Times New Roman"/>
                </w:rPr>
                <w:t>sequenceCodedLength</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48" w:author="Gaëlle" w:date="2010-07-12T09:13:00Z">
              <w:r>
                <w:rPr>
                  <w:rFonts w:eastAsia="MS Mincho;ＭＳ 明朝" w:cs="Times New Roman"/>
                </w:rPr>
                <w:t>unsigned int[mergedStateCount].</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49" w:author="Gaëlle" w:date="2010-07-12T09:13:00Z">
              <w:r>
                <w:rPr>
                  <w:rFonts w:eastAsia="MS Mincho;ＭＳ 明朝" w:cs="Times New Roman"/>
                </w:rPr>
                <w:t>An entry in sequenceCodedLength denotes the length in bytes of the encoded subsequence corresponding to a selected state.</w:t>
              </w:r>
            </w:ins>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50" w:author="Gaëlle" w:date="2010-07-12T09:13:00Z">
              <w:r>
                <w:rPr>
                  <w:rFonts w:eastAsia="MS Mincho;ＭＳ 明朝" w:cs="Times New Roman"/>
                </w:rPr>
                <w:t>balancedAlignmen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pPr>
            <w:ins w:id="9051" w:author="Gaëlle" w:date="2010-07-12T09:13:00Z">
              <w:r>
                <w:rPr>
                  <w:rFonts w:eastAsia="MS Mincho;ＭＳ 明朝" w:cs="Times New Roman"/>
                </w:rPr>
                <w:t>unsigned int[</w:t>
              </w:r>
            </w:ins>
            <w:ins w:id="9052" w:author="Gaëlle" w:date="2010-07-12T09:13:00Z">
              <w:r>
                <w:rPr>
                  <w:rFonts w:cs="Times New Roman"/>
                </w:rPr>
                <w:t>numBinDecoders]</w:t>
              </w:r>
            </w:ins>
            <w:ins w:id="9053" w:author="Gaëlle" w:date="2010-07-12T09:13:00Z">
              <w:r>
                <w:rPr>
                  <w:rFonts w:eastAsia="MS Mincho;ＭＳ 明朝" w:cs="Times New Roman"/>
                </w:rPr>
                <w:t>.</w:t>
              </w:r>
            </w:ins>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ins w:id="9054" w:author="Gaëlle" w:date="2010-07-12T09:13:00Z">
              <w:r>
                <w:rPr>
                  <w:rFonts w:eastAsia="MS Mincho;ＭＳ 明朝" w:cs="Times New Roman"/>
                </w:rPr>
                <w:t xml:space="preserve">An entry in balancedAlignment provides an offset in bits. </w:t>
              </w:r>
            </w:ins>
          </w:p>
        </w:tc>
      </w:tr>
    </w:tbl>
    <w:p>
      <w:pPr>
        <w:pStyle w:val="Normal"/>
        <w:rPr>
          <w:rFonts w:ascii="Calibri" w:hAnsi="Calibri" w:cs="Calibri"/>
          <w:ins w:id="9056" w:author="Gaëlle" w:date="2010-07-12T09:13:00Z"/>
        </w:rPr>
      </w:pPr>
      <w:ins w:id="9055" w:author="Gaëlle" w:date="2010-07-12T09:13:00Z">
        <w:r>
          <w:rPr>
            <w:rFonts w:cs="Calibri" w:ascii="Calibri" w:hAnsi="Calibri"/>
          </w:rPr>
        </w:r>
      </w:ins>
    </w:p>
    <w:p>
      <w:pPr>
        <w:pStyle w:val="Normal"/>
        <w:rPr>
          <w:rFonts w:ascii="Calibri" w:hAnsi="Calibri" w:cs="Calibri"/>
          <w:ins w:id="9058" w:author="Gaëlle" w:date="2010-07-12T09:13:00Z"/>
        </w:rPr>
      </w:pPr>
      <w:ins w:id="9057" w:author="Gaëlle" w:date="2010-07-12T09:13:00Z">
        <w:r>
          <w:rPr>
            <w:rFonts w:cs="Calibri" w:ascii="Calibri" w:hAnsi="Calibri"/>
          </w:rPr>
        </w:r>
      </w:ins>
    </w:p>
    <w:p>
      <w:pPr>
        <w:pStyle w:val="Normal"/>
        <w:rPr>
          <w:ins w:id="9062" w:author="Gaëlle" w:date="2010-07-12T09:13:00Z"/>
        </w:rPr>
      </w:pPr>
      <w:ins w:id="9059" w:author="Gaëlle" w:date="2010-07-12T09:13:00Z">
        <w:r>
          <w:rPr>
            <w:rFonts w:cs="Times New Roman"/>
          </w:rPr>
          <w:t xml:space="preserve">The constant TreeCount determines an initial set of candidate V2V codes (or equivalently, V2V decoding trees), each corresponding to a unique state (or equivalently, probability). The set of probabilities and corresponding V2V codes are described in Appendix </w:t>
        </w:r>
      </w:ins>
      <w:ins w:id="9060" w:author="Gaëlle" w:date="2010-07-12T09:13:00Z">
        <w:r>
          <w:rPr>
            <w:rFonts w:cs="Times New Roman"/>
          </w:rPr>
          <w:fldChar w:fldCharType="begin"/>
        </w:r>
        <w:r>
          <w:rPr>
            <w:rFonts w:cs="Times New Roman"/>
          </w:rPr>
          <w:instrText xml:space="preserve"> REF _Ref266438971 \r \h </w:instrText>
        </w:r>
        <w:r>
          <w:rPr>
            <w:rFonts w:cs="Times New Roman"/>
          </w:rPr>
          <w:fldChar w:fldCharType="separate"/>
        </w:r>
        <w:r>
          <w:rPr>
            <w:rFonts w:cs="Times New Roman"/>
          </w:rPr>
          <w:t>14.1</w:t>
        </w:r>
        <w:r>
          <w:rPr>
            <w:rFonts w:cs="Times New Roman"/>
          </w:rPr>
          <w:fldChar w:fldCharType="end"/>
        </w:r>
      </w:ins>
      <w:ins w:id="9061" w:author="Gaëlle" w:date="2010-07-12T09:13:00Z">
        <w:r>
          <w:rPr>
            <w:rFonts w:cs="Times New Roman"/>
          </w:rPr>
          <w:t>.</w:t>
        </w:r>
      </w:ins>
    </w:p>
    <w:p>
      <w:pPr>
        <w:pStyle w:val="Normal"/>
        <w:rPr>
          <w:rFonts w:ascii="Times New Roman" w:hAnsi="Times New Roman" w:cs="Times New Roman"/>
          <w:ins w:id="9064" w:author="Gaëlle" w:date="2010-07-12T09:13:00Z"/>
        </w:rPr>
      </w:pPr>
      <w:ins w:id="9063" w:author="Gaëlle" w:date="2010-07-12T09:13:00Z">
        <w:r>
          <w:rPr>
            <w:rFonts w:cs="Times New Roman"/>
          </w:rPr>
        </w:r>
      </w:ins>
    </w:p>
    <w:p>
      <w:pPr>
        <w:pStyle w:val="Normal"/>
        <w:rPr>
          <w:rFonts w:ascii="Times New Roman" w:hAnsi="Times New Roman" w:cs="Times New Roman"/>
          <w:ins w:id="9066" w:author="Gaëlle" w:date="2010-07-12T09:13:00Z"/>
        </w:rPr>
      </w:pPr>
      <w:ins w:id="9065" w:author="Gaëlle" w:date="2010-07-12T09:13:00Z">
        <w:r>
          <w:rPr>
            <w:rFonts w:cs="Times New Roman"/>
          </w:rPr>
          <w:t xml:space="preserve">The variable selectedTree determines a subset of candidate V2V codes, each corresponding to a unique state, which are needed to decode the present slice. The cardinality of the subset is specified by the variable mergedStateCount. </w:t>
        </w:r>
      </w:ins>
    </w:p>
    <w:p>
      <w:pPr>
        <w:pStyle w:val="Normal"/>
        <w:rPr>
          <w:rFonts w:ascii="Times New Roman" w:hAnsi="Times New Roman" w:cs="Times New Roman"/>
          <w:ins w:id="9068" w:author="Gaëlle" w:date="2010-07-12T09:13:00Z"/>
        </w:rPr>
      </w:pPr>
      <w:ins w:id="9067" w:author="Gaëlle" w:date="2010-07-12T09:13:00Z">
        <w:r>
          <w:rPr>
            <w:rFonts w:cs="Times New Roman"/>
          </w:rPr>
        </w:r>
      </w:ins>
    </w:p>
    <w:p>
      <w:pPr>
        <w:pStyle w:val="Normal"/>
        <w:rPr>
          <w:ins w:id="9072" w:author="Gaëlle" w:date="2010-07-12T09:13:00Z"/>
        </w:rPr>
      </w:pPr>
      <w:ins w:id="9069" w:author="Gaëlle" w:date="2010-07-12T09:13:00Z">
        <w:r>
          <w:rPr>
            <w:rFonts w:cs="Times New Roman"/>
          </w:rPr>
          <w:t xml:space="preserve">The variables lastStateGroup and merged StatesMapping together determine a mapping from the 64 states (or equivalently, probabilities) defined in subclause 9.3.3.2.1.1 in </w:t>
        </w:r>
      </w:ins>
      <w:ins w:id="9070" w:author="Gaëlle" w:date="2010-07-12T09:13:00Z">
        <w:r>
          <w:rPr>
            <w:lang w:val="en-GB"/>
          </w:rPr>
          <w:t>ITU</w:t>
          <w:noBreakHyphen/>
          <w:t>T Rec. H.264 | ISO/IEC 14496-10</w:t>
        </w:r>
      </w:ins>
      <w:ins w:id="9071" w:author="Gaëlle" w:date="2010-07-12T09:13:00Z">
        <w:r>
          <w:rPr>
            <w:rFonts w:cs="Times New Roman"/>
          </w:rPr>
          <w:t xml:space="preserve"> to the selected subset determined by the variable selectedTree. </w:t>
        </w:r>
      </w:ins>
    </w:p>
    <w:p>
      <w:pPr>
        <w:pStyle w:val="Normal"/>
        <w:rPr>
          <w:rFonts w:ascii="Times New Roman" w:hAnsi="Times New Roman" w:cs="Times New Roman"/>
          <w:ins w:id="9074" w:author="Gaëlle" w:date="2010-07-12T09:13:00Z"/>
        </w:rPr>
      </w:pPr>
      <w:ins w:id="9073" w:author="Gaëlle" w:date="2010-07-12T09:13:00Z">
        <w:r>
          <w:rPr>
            <w:rFonts w:cs="Times New Roman"/>
          </w:rPr>
        </w:r>
      </w:ins>
    </w:p>
    <w:p>
      <w:pPr>
        <w:pStyle w:val="Normal"/>
        <w:rPr>
          <w:rFonts w:ascii="Times New Roman" w:hAnsi="Times New Roman" w:cs="Times New Roman"/>
          <w:ins w:id="9076" w:author="Gaëlle" w:date="2010-07-12T09:13:00Z"/>
        </w:rPr>
      </w:pPr>
      <w:ins w:id="9075" w:author="Gaëlle" w:date="2010-07-12T09:13:00Z">
        <w:r>
          <w:rPr>
            <w:rFonts w:cs="Times New Roman"/>
          </w:rPr>
          <w:t xml:space="preserve">The array balancedAlignment provides the auxiliary information, which together with sequenceCodedLength and numBinDecoders, provides the offsets in the slice data, at which a number (up to numBinDecoders) of bin decoders can start decoding different portions of the slice data in parallel. </w:t>
        </w:r>
      </w:ins>
    </w:p>
    <w:p>
      <w:pPr>
        <w:pStyle w:val="Normal"/>
        <w:tabs>
          <w:tab w:val="clear" w:pos="720"/>
        </w:tabs>
        <w:spacing w:before="0" w:after="0"/>
        <w:rPr>
          <w:rFonts w:ascii="Times New Roman" w:hAnsi="Times New Roman" w:cs="Times New Roman"/>
          <w:ins w:id="9078" w:author="Heiko Schwarz" w:date="2010-04-27T20:08:00Z"/>
        </w:rPr>
      </w:pPr>
      <w:ins w:id="9077" w:author="Heiko Schwarz" w:date="2010-04-27T20:08:00Z">
        <w:r>
          <w:rPr>
            <w:rFonts w:cs="Times New Roman"/>
          </w:rPr>
        </w:r>
      </w:ins>
    </w:p>
    <w:p>
      <w:pPr>
        <w:pStyle w:val="Heading1"/>
        <w:numPr>
          <w:ilvl w:val="0"/>
          <w:numId w:val="0"/>
        </w:numPr>
        <w:ind w:left="0" w:hanging="0"/>
        <w:rPr>
          <w:lang w:eastAsia="ko-KR"/>
          <w:del w:id="9080" w:author="WJHan-Samsung" w:date="2010-05-18T23:50:00Z"/>
        </w:rPr>
      </w:pPr>
      <w:del w:id="9079" w:author="WJHan-Samsung" w:date="2010-05-18T23:50:00Z">
        <w:r>
          <w:rPr>
            <w:lang w:eastAsia="ko-KR"/>
          </w:rPr>
        </w:r>
      </w:del>
    </w:p>
    <w:p>
      <w:pPr>
        <w:pStyle w:val="Heading1"/>
        <w:numPr>
          <w:ilvl w:val="0"/>
          <w:numId w:val="19"/>
        </w:numPr>
        <w:tabs>
          <w:tab w:val="clear" w:pos="720"/>
          <w:tab w:val="left" w:pos="794" w:leader="none"/>
          <w:tab w:val="left" w:pos="1191" w:leader="none"/>
          <w:tab w:val="left" w:pos="1588" w:leader="none"/>
          <w:tab w:val="left" w:pos="1985" w:leader="none"/>
        </w:tabs>
        <w:spacing w:before="136" w:after="0"/>
        <w:rPr>
          <w:lang w:eastAsia="ko-KR"/>
          <w:ins w:id="9083" w:author="WJHan-Samsung" w:date="2010-05-18T12:04:00Z"/>
        </w:rPr>
      </w:pPr>
      <w:ins w:id="9081" w:author="WJHan-Samsung" w:date="2010-05-18T12:02:00Z">
        <w:bookmarkStart w:id="110" w:name="__RefHeading___Toc266716230"/>
        <w:bookmarkEnd w:id="110"/>
        <w:r>
          <w:rPr>
            <w:lang w:eastAsia="ko-KR"/>
          </w:rPr>
          <w:t xml:space="preserve">Decoding </w:t>
        </w:r>
      </w:ins>
      <w:ins w:id="9082" w:author="WJHan-Samsung" w:date="2010-05-18T12:02:00Z">
        <w:r>
          <w:rPr/>
          <w:t>Process</w:t>
        </w:r>
      </w:ins>
    </w:p>
    <w:p>
      <w:pPr>
        <w:pStyle w:val="Normal"/>
        <w:tabs>
          <w:tab w:val="clear" w:pos="720"/>
          <w:tab w:val="left" w:pos="794" w:leader="none"/>
          <w:tab w:val="left" w:pos="1191" w:leader="none"/>
          <w:tab w:val="left" w:pos="1588" w:leader="none"/>
          <w:tab w:val="left" w:pos="1985" w:leader="none"/>
        </w:tabs>
        <w:spacing w:before="136" w:after="0"/>
        <w:rPr>
          <w:ins w:id="9086" w:author="WJHan-Samsung" w:date="2010-05-18T12:04:00Z"/>
        </w:rPr>
      </w:pPr>
      <w:ins w:id="9084" w:author="WJHan-Samsung" w:date="2010-05-18T12:04:00Z">
        <w:r>
          <w:rPr>
            <w:lang w:eastAsia="ja-JP"/>
          </w:rPr>
          <w:t>Out</w:t>
        </w:r>
      </w:ins>
      <w:ins w:id="9085" w:author="WJHan-Samsung" w:date="2010-05-18T12:04:00Z">
        <w:r>
          <w:rPr>
            <w:lang w:eastAsia="ko-KR"/>
          </w:rPr>
          <w:t>puts of this process are decoded samples of the current picture (sometimes referred to by the variable CurrPic).</w:t>
        </w:r>
      </w:ins>
    </w:p>
    <w:p>
      <w:pPr>
        <w:pStyle w:val="Normal"/>
        <w:tabs>
          <w:tab w:val="clear" w:pos="720"/>
          <w:tab w:val="left" w:pos="794" w:leader="none"/>
          <w:tab w:val="left" w:pos="1191" w:leader="none"/>
          <w:tab w:val="left" w:pos="1588" w:leader="none"/>
          <w:tab w:val="left" w:pos="1985" w:leader="none"/>
        </w:tabs>
        <w:spacing w:before="136" w:after="0"/>
        <w:rPr>
          <w:lang w:eastAsia="ko-KR"/>
          <w:ins w:id="9090" w:author="WJHan-Samsung" w:date="2010-05-18T12:06:00Z"/>
        </w:rPr>
      </w:pPr>
      <w:ins w:id="9087" w:author="WJHan-Samsung" w:date="2010-05-18T12:04:00Z">
        <w:r>
          <w:rPr>
            <w:lang w:eastAsia="ko-KR"/>
          </w:rPr>
          <w:t xml:space="preserve">This clause describes the decoding process, given syntax elements and upper-case variables from clause </w:t>
        </w:r>
      </w:ins>
      <w:ins w:id="9088" w:author="WJHan-Samsung" w:date="2010-05-18T12:04:00Z">
        <w:r>
          <w:rPr>
            <w:lang w:eastAsia="ko-KR"/>
          </w:rPr>
          <w:fldChar w:fldCharType="begin"/>
        </w:r>
        <w:r>
          <w:rPr>
            <w:lang w:eastAsia="ko-KR"/>
          </w:rPr>
          <w:instrText xml:space="preserve"> REF _Ref261947656 \r \h </w:instrText>
        </w:r>
        <w:r>
          <w:rPr>
            <w:lang w:eastAsia="ko-KR"/>
          </w:rPr>
          <w:fldChar w:fldCharType="separate"/>
        </w:r>
        <w:r>
          <w:rPr>
            <w:lang w:eastAsia="ko-KR"/>
          </w:rPr>
          <w:t>4</w:t>
        </w:r>
        <w:r>
          <w:rPr>
            <w:lang w:eastAsia="ko-KR"/>
          </w:rPr>
          <w:fldChar w:fldCharType="end"/>
        </w:r>
      </w:ins>
      <w:ins w:id="9089" w:author="WJHan-Samsung" w:date="2010-05-18T12:0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9092" w:author="WJHan-Samsung" w:date="2010-05-18T12:06:00Z"/>
        </w:rPr>
      </w:pPr>
      <w:ins w:id="9091" w:author="WJHan-Samsung" w:date="2010-05-18T12:06:00Z">
        <w:r>
          <w:rPr/>
          <w:t>An overview of the decoding process is given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106" w:author="WJHan-Samsung" w:date="2010-05-18T12:07:00Z"/>
        </w:rPr>
      </w:pPr>
      <w:ins w:id="9093" w:author="WJHan-Samsung" w:date="2010-05-18T12:06:00Z">
        <w:r>
          <w:rPr/>
          <w:t xml:space="preserve">The processes in subclauses </w:t>
        </w:r>
      </w:ins>
      <w:ins w:id="9094" w:author="WJHan-Samsung" w:date="2010-05-18T12:26:00Z">
        <w:r>
          <w:rPr>
            <w:lang w:eastAsia="ko-KR"/>
          </w:rPr>
          <w:fldChar w:fldCharType="begin"/>
        </w:r>
        <w:r>
          <w:rPr>
            <w:lang w:eastAsia="ko-KR"/>
          </w:rPr>
          <w:instrText xml:space="preserve"> REF _Ref261949184 \n \h </w:instrText>
        </w:r>
        <w:r>
          <w:rPr>
            <w:lang w:eastAsia="ko-KR"/>
          </w:rPr>
          <w:fldChar w:fldCharType="separate"/>
        </w:r>
        <w:r>
          <w:rPr>
            <w:lang w:eastAsia="ko-KR"/>
          </w:rPr>
          <w:t>5.1</w:t>
        </w:r>
        <w:r>
          <w:rPr>
            <w:lang w:eastAsia="ko-KR"/>
          </w:rPr>
          <w:fldChar w:fldCharType="end"/>
        </w:r>
      </w:ins>
      <w:ins w:id="9095" w:author="WJHan-Samsung" w:date="2010-05-18T12:30:00Z">
        <w:r>
          <w:rPr>
            <w:lang w:eastAsia="ko-KR"/>
          </w:rPr>
          <w:t xml:space="preserve">, </w:t>
        </w:r>
      </w:ins>
      <w:ins w:id="9096" w:author="WJHan-Samsung" w:date="2010-05-18T12:27:00Z">
        <w:r>
          <w:rPr>
            <w:lang w:eastAsia="ko-KR"/>
          </w:rPr>
          <w:fldChar w:fldCharType="begin"/>
        </w:r>
        <w:r>
          <w:rPr>
            <w:lang w:eastAsia="ko-KR"/>
          </w:rPr>
          <w:instrText xml:space="preserve"> REF _Ref261949186 \n \h </w:instrText>
        </w:r>
        <w:r>
          <w:rPr>
            <w:lang w:eastAsia="ko-KR"/>
          </w:rPr>
          <w:fldChar w:fldCharType="separate"/>
        </w:r>
        <w:r>
          <w:rPr>
            <w:lang w:eastAsia="ko-KR"/>
          </w:rPr>
          <w:t>5.2</w:t>
        </w:r>
        <w:r>
          <w:rPr>
            <w:lang w:eastAsia="ko-KR"/>
          </w:rPr>
          <w:fldChar w:fldCharType="end"/>
        </w:r>
      </w:ins>
      <w:ins w:id="9097" w:author="WJHan-Samsung" w:date="2010-05-19T12:04:00Z">
        <w:r>
          <w:rPr>
            <w:lang w:eastAsia="ko-KR"/>
          </w:rPr>
          <w:t xml:space="preserve">, </w:t>
        </w:r>
      </w:ins>
      <w:ins w:id="9098" w:author="WJHan-Samsung" w:date="2010-05-19T12:04: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9099" w:author="WJHan-Samsung" w:date="2010-05-18T12:30:00Z">
        <w:r>
          <w:rPr>
            <w:lang w:eastAsia="ko-KR"/>
          </w:rPr>
          <w:t xml:space="preserve"> and </w:t>
        </w:r>
      </w:ins>
      <w:ins w:id="9100" w:author="WJHan-Samsung" w:date="2010-05-24T16:52:00Z">
        <w:r>
          <w:rPr>
            <w:lang w:eastAsia="ko-KR"/>
          </w:rPr>
          <w:fldChar w:fldCharType="begin"/>
        </w:r>
        <w:r>
          <w:rPr>
            <w:lang w:eastAsia="ko-KR"/>
          </w:rPr>
          <w:instrText xml:space="preserve"> REF _Ref262483520 \n \h </w:instrText>
        </w:r>
        <w:r>
          <w:rPr>
            <w:lang w:eastAsia="ko-KR"/>
          </w:rPr>
          <w:fldChar w:fldCharType="separate"/>
        </w:r>
        <w:r>
          <w:rPr>
            <w:lang w:eastAsia="ko-KR"/>
          </w:rPr>
          <w:t>5.4</w:t>
        </w:r>
        <w:r>
          <w:rPr>
            <w:lang w:eastAsia="ko-KR"/>
          </w:rPr>
          <w:fldChar w:fldCharType="end"/>
        </w:r>
      </w:ins>
      <w:ins w:id="9101" w:author="WJHan-Samsung" w:date="2010-05-18T12:30:00Z">
        <w:r>
          <w:rPr>
            <w:lang w:eastAsia="ko-KR"/>
          </w:rPr>
          <w:t xml:space="preserve"> </w:t>
        </w:r>
      </w:ins>
      <w:ins w:id="9102" w:author="WJHan-Samsung" w:date="2010-05-18T12:07:00Z">
        <w:r>
          <w:rPr/>
          <w:t xml:space="preserve">specify decoding processes using syntax elements in the </w:t>
        </w:r>
      </w:ins>
      <w:ins w:id="9103" w:author="WJHan-Samsung" w:date="2010-05-19T13:36:00Z">
        <w:r>
          <w:rPr>
            <w:lang w:eastAsia="ko-KR"/>
          </w:rPr>
          <w:t>coding unit</w:t>
        </w:r>
      </w:ins>
      <w:ins w:id="9104" w:author="WJHan-Samsung" w:date="2010-05-18T12:07:00Z">
        <w:r>
          <w:rPr/>
          <w:t xml:space="preserve"> layer and above</w:t>
        </w:r>
      </w:ins>
      <w:ins w:id="9105" w:author="WJHan-Samsung" w:date="2010-05-18T12:07:00Z">
        <w:r>
          <w:rPr>
            <w:lang w:eastAsia="ko-KR"/>
          </w:rPr>
          <w:t>.</w:t>
        </w:r>
      </w:ins>
    </w:p>
    <w:p>
      <w:pPr>
        <w:pStyle w:val="Normal"/>
        <w:numPr>
          <w:ilvl w:val="0"/>
          <w:numId w:val="41"/>
        </w:numPr>
        <w:tabs>
          <w:tab w:val="clear" w:pos="720"/>
          <w:tab w:val="left" w:pos="1588" w:leader="none"/>
          <w:tab w:val="left" w:pos="1985" w:leader="none"/>
        </w:tabs>
        <w:spacing w:before="136" w:after="0"/>
        <w:rPr>
          <w:ins w:id="9118" w:author="WJHan-Samsung" w:date="2010-05-18T12:26:00Z"/>
        </w:rPr>
      </w:pPr>
      <w:ins w:id="9107" w:author="WJHan-Samsung" w:date="2010-05-18T12:07:00Z">
        <w:r>
          <w:rPr/>
          <w:t>The intra prediction process for</w:t>
        </w:r>
      </w:ins>
      <w:ins w:id="9108" w:author="WJHan-Samsung" w:date="2010-05-18T12:09:00Z">
        <w:r>
          <w:rPr>
            <w:lang w:eastAsia="ko-KR"/>
          </w:rPr>
          <w:t xml:space="preserve"> </w:t>
        </w:r>
      </w:ins>
      <w:ins w:id="9109" w:author="WJHan-Samsung" w:date="2010-05-18T12:12:00Z">
        <w:r>
          <w:rPr>
            <w:lang w:eastAsia="ko-KR"/>
          </w:rPr>
          <w:t>MODE_INTRA prediction unit</w:t>
        </w:r>
      </w:ins>
      <w:ins w:id="9110" w:author="WJHan-Samsung" w:date="2010-05-18T12:08:00Z">
        <w:r>
          <w:rPr/>
          <w:t xml:space="preserve"> </w:t>
        </w:r>
      </w:ins>
      <w:ins w:id="9111" w:author="WJHan-Samsung" w:date="2010-05-18T12:13:00Z">
        <w:r>
          <w:rPr>
            <w:lang w:eastAsia="ko-KR"/>
          </w:rPr>
          <w:t>as specified in subc</w:t>
        </w:r>
      </w:ins>
      <w:ins w:id="9112" w:author="WJHan-Samsung" w:date="2010-05-18T12:24:00Z">
        <w:r>
          <w:rPr>
            <w:lang w:eastAsia="ko-KR"/>
          </w:rPr>
          <w:t xml:space="preserve">lause </w:t>
        </w:r>
      </w:ins>
      <w:ins w:id="9113" w:author="WJHan-Samsung" w:date="2010-05-18T12:24:00Z">
        <w:r>
          <w:rPr>
            <w:lang w:eastAsia="ko-KR"/>
          </w:rPr>
          <w:fldChar w:fldCharType="begin"/>
        </w:r>
        <w:r>
          <w:rPr>
            <w:lang w:eastAsia="ko-KR"/>
          </w:rPr>
          <w:instrText xml:space="preserve"> REF _Ref261949184 \n \h </w:instrText>
        </w:r>
        <w:r>
          <w:rPr>
            <w:lang w:eastAsia="ko-KR"/>
          </w:rPr>
          <w:fldChar w:fldCharType="separate"/>
        </w:r>
        <w:r>
          <w:rPr>
            <w:lang w:eastAsia="ko-KR"/>
          </w:rPr>
          <w:t>5.1</w:t>
        </w:r>
        <w:r>
          <w:rPr>
            <w:lang w:eastAsia="ko-KR"/>
          </w:rPr>
          <w:fldChar w:fldCharType="end"/>
        </w:r>
      </w:ins>
      <w:ins w:id="9114" w:author="WJHan-Samsung" w:date="2010-05-18T12:13:00Z">
        <w:r>
          <w:rPr>
            <w:lang w:eastAsia="ko-KR"/>
          </w:rPr>
          <w:t xml:space="preserve"> </w:t>
        </w:r>
      </w:ins>
      <w:ins w:id="9115" w:author="WJHan-Samsung" w:date="2010-05-18T12:08:00Z">
        <w:r>
          <w:rPr/>
          <w:t>has intra prediction samples as its output. The output</w:t>
        </w:r>
      </w:ins>
      <w:ins w:id="9116" w:author="WJHan-Samsung" w:date="2010-05-18T12:13:00Z">
        <w:r>
          <w:rPr>
            <w:lang w:eastAsia="ko-KR"/>
          </w:rPr>
          <w:t>s</w:t>
        </w:r>
      </w:ins>
      <w:ins w:id="9117" w:author="WJHan-Samsung" w:date="2010-05-18T12:08:00Z">
        <w:r>
          <w:rPr/>
          <w:t xml:space="preserve"> are the constructed samples prior to the deblocking filter process.</w:t>
        </w:r>
      </w:ins>
    </w:p>
    <w:p>
      <w:pPr>
        <w:pStyle w:val="Normal"/>
        <w:numPr>
          <w:ilvl w:val="0"/>
          <w:numId w:val="41"/>
        </w:numPr>
        <w:tabs>
          <w:tab w:val="clear" w:pos="720"/>
          <w:tab w:val="left" w:pos="1588" w:leader="none"/>
          <w:tab w:val="left" w:pos="1985" w:leader="none"/>
        </w:tabs>
        <w:spacing w:before="136" w:after="0"/>
        <w:ind w:left="794" w:hanging="434"/>
        <w:rPr>
          <w:ins w:id="9125" w:author="WJHan-Samsung" w:date="2010-05-19T12:05:00Z"/>
        </w:rPr>
      </w:pPr>
      <w:ins w:id="9119" w:author="WJHan-Samsung" w:date="2010-05-18T12:06:00Z">
        <w:r>
          <w:rPr/>
          <w:t xml:space="preserve">The inter prediction process for </w:t>
        </w:r>
      </w:ins>
      <w:ins w:id="9120" w:author="WJHan-Samsung" w:date="2010-05-18T12:27:00Z">
        <w:r>
          <w:rPr>
            <w:lang w:eastAsia="ko-KR"/>
          </w:rPr>
          <w:t xml:space="preserve">MODE_SKIP, MODE_DIRECT and MODE_INTER prediction units </w:t>
        </w:r>
      </w:ins>
      <w:ins w:id="9121" w:author="WJHan-Samsung" w:date="2010-05-18T12:06:00Z">
        <w:r>
          <w:rPr/>
          <w:t>is specified in subclause</w:t>
        </w:r>
      </w:ins>
      <w:ins w:id="9122" w:author="WJHan-Samsung" w:date="2010-05-18T12:27:00Z">
        <w:r>
          <w:rPr>
            <w:lang w:eastAsia="ko-KR"/>
          </w:rPr>
          <w:t xml:space="preserve"> </w:t>
        </w:r>
      </w:ins>
      <w:ins w:id="9123" w:author="WJHan-Samsung" w:date="2010-05-18T12:27:00Z">
        <w:r>
          <w:rPr>
            <w:lang w:eastAsia="ko-KR"/>
          </w:rPr>
          <w:fldChar w:fldCharType="begin"/>
        </w:r>
        <w:r>
          <w:rPr>
            <w:lang w:eastAsia="ko-KR"/>
          </w:rPr>
          <w:instrText xml:space="preserve"> REF _Ref261949186 \n \h </w:instrText>
        </w:r>
        <w:r>
          <w:rPr>
            <w:lang w:eastAsia="ko-KR"/>
          </w:rPr>
          <w:fldChar w:fldCharType="separate"/>
        </w:r>
        <w:r>
          <w:rPr>
            <w:lang w:eastAsia="ko-KR"/>
          </w:rPr>
          <w:t>5.2</w:t>
        </w:r>
        <w:r>
          <w:rPr>
            <w:lang w:eastAsia="ko-KR"/>
          </w:rPr>
          <w:fldChar w:fldCharType="end"/>
        </w:r>
      </w:ins>
      <w:ins w:id="9124" w:author="WJHan-Samsung" w:date="2010-05-18T12:06:00Z">
        <w:r>
          <w:rPr/>
          <w:t xml:space="preserve"> with inter prediction samples being the output.</w:t>
        </w:r>
      </w:ins>
    </w:p>
    <w:p>
      <w:pPr>
        <w:pStyle w:val="Normal"/>
        <w:numPr>
          <w:ilvl w:val="0"/>
          <w:numId w:val="41"/>
        </w:numPr>
        <w:tabs>
          <w:tab w:val="clear" w:pos="720"/>
          <w:tab w:val="left" w:pos="1588" w:leader="none"/>
          <w:tab w:val="left" w:pos="1985" w:leader="none"/>
        </w:tabs>
        <w:spacing w:before="136" w:after="0"/>
        <w:ind w:left="794" w:hanging="434"/>
        <w:rPr>
          <w:ins w:id="9133" w:author="WJHan-Samsung" w:date="2010-05-18T12:28:00Z"/>
        </w:rPr>
      </w:pPr>
      <w:ins w:id="9126" w:author="WJHan-Samsung" w:date="2010-05-19T12:05:00Z">
        <w:r>
          <w:rPr>
            <w:lang w:eastAsia="ko-KR"/>
          </w:rPr>
          <w:t xml:space="preserve">The transform coefficient decoding process and picture construction process prior to </w:t>
        </w:r>
      </w:ins>
      <w:ins w:id="9127" w:author="WJHan-Samsung" w:date="2010-05-19T13:31:00Z">
        <w:r>
          <w:rPr>
            <w:lang w:eastAsia="ko-KR"/>
          </w:rPr>
          <w:t>deblocking</w:t>
        </w:r>
      </w:ins>
      <w:ins w:id="9128" w:author="WJHan-Samsung" w:date="2010-05-19T12:05:00Z">
        <w:r>
          <w:rPr>
            <w:lang w:eastAsia="ko-KR"/>
          </w:rPr>
          <w:t xml:space="preserve"> filter process are specified in subclause </w:t>
        </w:r>
      </w:ins>
      <w:ins w:id="9129" w:author="WJHan-Samsung" w:date="2010-05-19T12:05: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9130" w:author="WJHan-Samsung" w:date="2010-05-19T12:05:00Z">
        <w:r>
          <w:rPr>
            <w:lang w:eastAsia="ko-KR"/>
          </w:rPr>
          <w:t xml:space="preserve">. The outputs are constructed samples prior to the </w:t>
        </w:r>
      </w:ins>
      <w:ins w:id="9131" w:author="WJHan-Samsung" w:date="2010-05-19T13:33:00Z">
        <w:r>
          <w:rPr>
            <w:lang w:eastAsia="ko-KR"/>
          </w:rPr>
          <w:t>deblocking</w:t>
        </w:r>
      </w:ins>
      <w:ins w:id="9132" w:author="WJHan-Samsung" w:date="2010-05-19T12:06:00Z">
        <w:r>
          <w:rPr>
            <w:lang w:eastAsia="ko-KR"/>
          </w:rPr>
          <w:t xml:space="preserve"> filter process.</w:t>
        </w:r>
      </w:ins>
    </w:p>
    <w:p>
      <w:pPr>
        <w:pStyle w:val="Normal"/>
        <w:numPr>
          <w:ilvl w:val="0"/>
          <w:numId w:val="41"/>
        </w:numPr>
        <w:tabs>
          <w:tab w:val="clear" w:pos="720"/>
          <w:tab w:val="left" w:pos="1588" w:leader="none"/>
          <w:tab w:val="left" w:pos="1985" w:leader="none"/>
        </w:tabs>
        <w:spacing w:before="136" w:after="0"/>
        <w:ind w:left="794" w:hanging="434"/>
        <w:rPr>
          <w:ins w:id="9144" w:author="WJHan-Samsung" w:date="2010-05-24T16:52:00Z"/>
        </w:rPr>
      </w:pPr>
      <w:ins w:id="9134" w:author="WJHan-Samsung" w:date="2010-05-18T12:06:00Z">
        <w:r>
          <w:rPr/>
          <w:t xml:space="preserve">The constructed samples prior to the </w:t>
        </w:r>
      </w:ins>
      <w:ins w:id="9135" w:author="WJHan-Samsung" w:date="2010-05-19T13:33:00Z">
        <w:r>
          <w:rPr>
            <w:lang w:eastAsia="ko-KR"/>
          </w:rPr>
          <w:t>deblocking</w:t>
        </w:r>
      </w:ins>
      <w:ins w:id="9136" w:author="WJHan-Samsung" w:date="2010-05-18T12:30:00Z">
        <w:r>
          <w:rPr>
            <w:lang w:eastAsia="ko-KR"/>
          </w:rPr>
          <w:t xml:space="preserve"> filter </w:t>
        </w:r>
      </w:ins>
      <w:ins w:id="9137" w:author="WJHan-Samsung" w:date="2010-05-18T12:06:00Z">
        <w:r>
          <w:rPr/>
          <w:t xml:space="preserve">process that are next to the edges of </w:t>
        </w:r>
      </w:ins>
      <w:ins w:id="9138" w:author="WJHan-Samsung" w:date="2010-05-18T12:29:00Z">
        <w:r>
          <w:rPr>
            <w:lang w:eastAsia="ko-KR"/>
          </w:rPr>
          <w:t xml:space="preserve">transform units, prediction units and coding units </w:t>
        </w:r>
      </w:ins>
      <w:ins w:id="9139" w:author="WJHan-Samsung" w:date="2010-05-18T12:06:00Z">
        <w:r>
          <w:rPr/>
          <w:t xml:space="preserve">are processed by a </w:t>
        </w:r>
      </w:ins>
      <w:ins w:id="9140" w:author="WJHan-Samsung" w:date="2010-05-19T13:33:00Z">
        <w:r>
          <w:rPr>
            <w:lang w:eastAsia="ko-KR"/>
          </w:rPr>
          <w:t>deblocking</w:t>
        </w:r>
      </w:ins>
      <w:ins w:id="9141" w:author="WJHan-Samsung" w:date="2010-05-18T12:06:00Z">
        <w:r>
          <w:rPr/>
          <w:t xml:space="preserve"> filter as specified in subclause </w:t>
        </w:r>
      </w:ins>
      <w:ins w:id="9142" w:author="WJHan-Samsung" w:date="2010-05-19T13:32:00Z">
        <w:r>
          <w:rPr>
            <w:lang w:eastAsia="ko-KR"/>
          </w:rPr>
          <w:fldChar w:fldCharType="begin"/>
        </w:r>
        <w:r>
          <w:rPr>
            <w:lang w:eastAsia="ko-KR"/>
          </w:rPr>
          <w:instrText xml:space="preserve"> REF _Ref262039148 \n \h </w:instrText>
        </w:r>
        <w:r>
          <w:rPr>
            <w:lang w:eastAsia="ko-KR"/>
          </w:rPr>
          <w:fldChar w:fldCharType="separate"/>
        </w:r>
        <w:r>
          <w:rPr>
            <w:lang w:eastAsia="ko-KR"/>
          </w:rPr>
          <w:t>5.4.1</w:t>
        </w:r>
        <w:r>
          <w:rPr>
            <w:lang w:eastAsia="ko-KR"/>
          </w:rPr>
          <w:fldChar w:fldCharType="end"/>
        </w:r>
      </w:ins>
      <w:ins w:id="9143" w:author="WJHan-Samsung" w:date="2010-05-23T04:51:00Z">
        <w:r>
          <w:rPr>
            <w:lang w:eastAsia="ko-KR"/>
          </w:rPr>
          <w:t>. The outputs are the constructed samples prior to the adaptive loop filter process.</w:t>
        </w:r>
      </w:ins>
    </w:p>
    <w:p>
      <w:pPr>
        <w:pStyle w:val="Normal"/>
        <w:numPr>
          <w:ilvl w:val="0"/>
          <w:numId w:val="41"/>
        </w:numPr>
        <w:tabs>
          <w:tab w:val="clear" w:pos="720"/>
          <w:tab w:val="left" w:pos="1588" w:leader="none"/>
          <w:tab w:val="left" w:pos="1985" w:leader="none"/>
        </w:tabs>
        <w:spacing w:before="136" w:after="0"/>
        <w:ind w:left="794" w:hanging="434"/>
        <w:rPr>
          <w:ins w:id="9148" w:author="WJHan-Samsung" w:date="2010-05-19T14:12:00Z"/>
        </w:rPr>
      </w:pPr>
      <w:ins w:id="9145" w:author="WJHan-Samsung" w:date="2010-05-19T13:34:00Z">
        <w:r>
          <w:rPr>
            <w:lang w:eastAsia="ko-KR"/>
          </w:rPr>
          <w:t xml:space="preserve">The constructed samples in the current slice prior to the adaptive in-loop filter process are processed by an adaptive loop filter as specified in subclause </w:t>
        </w:r>
      </w:ins>
      <w:ins w:id="9146" w:author="WJHan-Samsung" w:date="2010-05-19T13:34:00Z">
        <w:r>
          <w:rPr>
            <w:lang w:eastAsia="ko-KR"/>
          </w:rPr>
          <w:fldChar w:fldCharType="begin"/>
        </w:r>
        <w:r>
          <w:rPr>
            <w:lang w:eastAsia="ko-KR"/>
          </w:rPr>
          <w:instrText xml:space="preserve"> REF _Ref262039454 \n \h </w:instrText>
        </w:r>
        <w:r>
          <w:rPr>
            <w:lang w:eastAsia="ko-KR"/>
          </w:rPr>
          <w:fldChar w:fldCharType="separate"/>
        </w:r>
        <w:r>
          <w:rPr>
            <w:lang w:eastAsia="ko-KR"/>
          </w:rPr>
          <w:t>5.4.2</w:t>
        </w:r>
        <w:r>
          <w:rPr>
            <w:lang w:eastAsia="ko-KR"/>
          </w:rPr>
          <w:fldChar w:fldCharType="end"/>
        </w:r>
      </w:ins>
      <w:ins w:id="9147" w:author="WJHan-Samsung" w:date="2010-05-19T13:34:00Z">
        <w:r>
          <w:rPr>
            <w:lang w:eastAsia="ko-KR"/>
          </w:rPr>
          <w:t xml:space="preserve"> with the output being the decoded samples.</w:t>
        </w:r>
      </w:ins>
    </w:p>
    <w:p>
      <w:pPr>
        <w:pStyle w:val="Heading2"/>
        <w:numPr>
          <w:ilvl w:val="1"/>
          <w:numId w:val="19"/>
        </w:numPr>
        <w:ind w:left="794" w:hanging="434"/>
        <w:rPr>
          <w:lang w:eastAsia="ko-KR"/>
          <w:ins w:id="9150" w:author="WJHan-Samsung" w:date="2010-05-18T13:11:00Z"/>
        </w:rPr>
      </w:pPr>
      <w:ins w:id="9149" w:author="WJHan-Samsung" w:date="2010-05-18T12:14:00Z">
        <w:bookmarkStart w:id="111" w:name="__RefHeading___Toc266716231"/>
        <w:bookmarkStart w:id="112" w:name="_Ref261949184"/>
        <w:bookmarkEnd w:id="111"/>
        <w:r>
          <w:rPr>
            <w:lang w:eastAsia="ko-KR"/>
          </w:rPr>
          <w:t>Intra prediction process</w:t>
        </w:r>
      </w:ins>
      <w:bookmarkEnd w:id="112"/>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152" w:author="WJHan-Samsung" w:date="2010-05-18T13:11:00Z"/>
        </w:rPr>
      </w:pPr>
      <w:ins w:id="9151" w:author="WJHan-Samsung" w:date="2010-05-18T13:11:00Z">
        <w:r>
          <w:rPr>
            <w:lang w:eastAsia="ko-KR"/>
          </w:rPr>
          <w:t>This process is invoked for MODE_INTRA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9156" w:author="WJHan-Samsung" w:date="2010-05-18T13:11:00Z"/>
        </w:rPr>
      </w:pPr>
      <w:ins w:id="9153" w:author="WJHan-Samsung" w:date="2010-05-18T13:11:00Z">
        <w:r>
          <w:rPr>
            <w:lang w:eastAsia="ko-KR"/>
          </w:rPr>
          <w:t xml:space="preserve">Inputs to this process are constructed samples prior to the </w:t>
        </w:r>
      </w:ins>
      <w:ins w:id="9154" w:author="WJHan-Samsung" w:date="2010-05-19T13:33:00Z">
        <w:r>
          <w:rPr>
            <w:lang w:eastAsia="ko-KR"/>
          </w:rPr>
          <w:t>deblocking</w:t>
        </w:r>
      </w:ins>
      <w:ins w:id="9155" w:author="WJHan-Samsung" w:date="2010-05-18T13:11:00Z">
        <w:r>
          <w:rPr>
            <w:lang w:eastAsia="ko-KR"/>
          </w:rPr>
          <w:t xml:space="preserve"> filter process and the values of IntraPredMod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165" w:author="WJHan-Samsung" w:date="2010-05-18T13:17:00Z"/>
        </w:rPr>
      </w:pPr>
      <w:ins w:id="9157" w:author="WJHan-Samsung" w:date="2010-05-18T13:11:00Z">
        <w:r>
          <w:rPr>
            <w:lang w:eastAsia="ko-KR"/>
          </w:rPr>
          <w:t xml:space="preserve">The </w:t>
        </w:r>
      </w:ins>
      <w:ins w:id="9158" w:author="WJHan-Samsung" w:date="2010-05-18T13:13:00Z">
        <w:r>
          <w:rPr>
            <w:lang w:eastAsia="ko-KR"/>
          </w:rPr>
          <w:t>outputs are constructed luma samples of the prediction unit pred</w:t>
        </w:r>
      </w:ins>
      <w:ins w:id="9159" w:author="WJHan-Samsung" w:date="2010-05-18T13:13:00Z">
        <w:r>
          <w:rPr>
            <w:vertAlign w:val="subscript"/>
            <w:lang w:eastAsia="ko-KR"/>
          </w:rPr>
          <w:t>L</w:t>
        </w:r>
      </w:ins>
      <w:ins w:id="9160" w:author="WJHan-Samsung" w:date="2010-05-18T13:13:00Z">
        <w:r>
          <w:rPr>
            <w:lang w:eastAsia="ko-KR"/>
          </w:rPr>
          <w:t xml:space="preserve"> and (when </w:t>
        </w:r>
      </w:ins>
      <w:ins w:id="9161" w:author="WJHan-Samsung" w:date="2010-05-18T21:20:00Z">
        <w:r>
          <w:rPr>
            <w:lang w:eastAsia="ko-KR"/>
          </w:rPr>
          <w:t>ChromaArrayType</w:t>
        </w:r>
      </w:ins>
      <w:ins w:id="9162" w:author="WJHan-Samsung" w:date="2010-05-18T13:13:00Z">
        <w:r>
          <w:rPr>
            <w:lang w:eastAsia="ko-KR"/>
          </w:rPr>
          <w:t xml:space="preserve"> is not equal to 0) chroma prediction samples of the prediction unit pred</w:t>
        </w:r>
      </w:ins>
      <w:ins w:id="9163" w:author="WJHan-Samsung" w:date="2010-05-18T13:13:00Z">
        <w:r>
          <w:rPr>
            <w:vertAlign w:val="subscript"/>
            <w:lang w:eastAsia="ko-KR"/>
          </w:rPr>
          <w:t>C</w:t>
        </w:r>
      </w:ins>
      <w:ins w:id="9164" w:author="WJHan-Samsung" w:date="2010-05-18T13:13:00Z">
        <w:r>
          <w:rPr>
            <w:lang w:eastAsia="ko-KR"/>
          </w:rPr>
          <w:t>, whether C is equal to Cb and Cr.</w:t>
        </w:r>
      </w:ins>
    </w:p>
    <w:p>
      <w:pPr>
        <w:pStyle w:val="Normal"/>
        <w:tabs>
          <w:tab w:val="clear" w:pos="720"/>
          <w:tab w:val="left" w:pos="794" w:leader="none"/>
          <w:tab w:val="left" w:pos="1191" w:leader="none"/>
          <w:tab w:val="left" w:pos="1588" w:leader="none"/>
          <w:tab w:val="left" w:pos="1985" w:leader="none"/>
        </w:tabs>
        <w:spacing w:before="136" w:after="0"/>
        <w:ind w:left="0" w:hanging="0"/>
        <w:rPr>
          <w:ins w:id="9169" w:author="WJHan-Samsung" w:date="2010-05-18T13:17:00Z"/>
        </w:rPr>
      </w:pPr>
      <w:ins w:id="9166" w:author="WJHan-Samsung" w:date="2010-05-18T13:17:00Z">
        <w:r>
          <w:rPr>
            <w:lang w:eastAsia="ko-KR"/>
          </w:rPr>
          <w:t xml:space="preserve">The decoding process for intra prediction modes are described for the luma component in subclause </w:t>
        </w:r>
      </w:ins>
      <w:ins w:id="9167" w:author="WJHan-Samsung" w:date="2010-05-18T13:17:00Z">
        <w:r>
          <w:rPr>
            <w:lang w:eastAsia="ko-KR"/>
          </w:rPr>
          <w:fldChar w:fldCharType="begin"/>
        </w:r>
        <w:r>
          <w:rPr>
            <w:lang w:eastAsia="ko-KR"/>
          </w:rPr>
          <w:instrText xml:space="preserve"> REF _Ref261952005 \n \h </w:instrText>
        </w:r>
        <w:r>
          <w:rPr>
            <w:lang w:eastAsia="ko-KR"/>
          </w:rPr>
          <w:fldChar w:fldCharType="separate"/>
        </w:r>
        <w:r>
          <w:rPr>
            <w:lang w:eastAsia="ko-KR"/>
          </w:rPr>
          <w:t>5.1.1</w:t>
        </w:r>
        <w:r>
          <w:rPr>
            <w:lang w:eastAsia="ko-KR"/>
          </w:rPr>
          <w:fldChar w:fldCharType="end"/>
        </w:r>
      </w:ins>
      <w:ins w:id="9168" w:author="WJHan-Samsung" w:date="2010-05-18T13:1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173" w:author="WJHan-Samsung" w:date="2010-05-18T13:17:00Z"/>
        </w:rPr>
      </w:pPr>
      <w:ins w:id="9170" w:author="WJHan-Samsung" w:date="2010-05-18T13:17:00Z">
        <w:r>
          <w:rPr>
            <w:lang w:eastAsia="ko-KR"/>
          </w:rPr>
          <w:t xml:space="preserve">The decoding process for intra prediction modes are described for the chroma component in subclause </w:t>
        </w:r>
      </w:ins>
      <w:ins w:id="9171" w:author="WJHan-Samsung" w:date="2010-05-18T13:17:00Z">
        <w:r>
          <w:rPr>
            <w:lang w:eastAsia="ko-KR"/>
          </w:rPr>
          <w:fldChar w:fldCharType="begin"/>
        </w:r>
        <w:r>
          <w:rPr>
            <w:lang w:eastAsia="ko-KR"/>
          </w:rPr>
          <w:instrText xml:space="preserve"> REF _Ref261952043 \n \h </w:instrText>
        </w:r>
        <w:r>
          <w:rPr>
            <w:lang w:eastAsia="ko-KR"/>
          </w:rPr>
          <w:fldChar w:fldCharType="separate"/>
        </w:r>
        <w:r>
          <w:rPr>
            <w:lang w:eastAsia="ko-KR"/>
          </w:rPr>
          <w:t>5.1.2</w:t>
        </w:r>
        <w:r>
          <w:rPr>
            <w:lang w:eastAsia="ko-KR"/>
          </w:rPr>
          <w:fldChar w:fldCharType="end"/>
        </w:r>
      </w:ins>
      <w:ins w:id="9172" w:author="WJHan-Samsung" w:date="2010-05-18T13:1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175" w:author="WJHan-Samsung" w:date="2010-05-18T12:14:00Z"/>
        </w:rPr>
      </w:pPr>
      <w:ins w:id="9174" w:author="WJHan-Samsung" w:date="2010-05-18T13:17:00Z">
        <w:r>
          <w:rPr>
            <w:lang w:eastAsia="ko-KR"/>
          </w:rPr>
          <w:t>Samples used in the intra prediction process shall be sample values prior to alteration by any in-loop filter operation.</w:t>
        </w:r>
      </w:ins>
    </w:p>
    <w:p>
      <w:pPr>
        <w:pStyle w:val="Heading3"/>
        <w:numPr>
          <w:ilvl w:val="2"/>
          <w:numId w:val="19"/>
        </w:numPr>
        <w:ind w:left="900" w:hanging="900"/>
        <w:rPr>
          <w:lang w:eastAsia="ko-KR"/>
          <w:ins w:id="9178" w:author="WJHan-Samsung" w:date="2010-05-18T13:18:00Z"/>
        </w:rPr>
      </w:pPr>
      <w:ins w:id="9176" w:author="WJHan-Samsung" w:date="2010-05-18T12:14:00Z">
        <w:bookmarkStart w:id="113" w:name="__RefHeading___Toc266716232"/>
        <w:bookmarkStart w:id="114" w:name="_Ref261952005"/>
        <w:r>
          <w:rPr>
            <w:lang w:eastAsia="ko-KR"/>
          </w:rPr>
          <w:t>Intra prediction process for luma samples</w:t>
        </w:r>
      </w:ins>
      <w:ins w:id="9177" w:author="kugur" w:date="2010-06-03T13:50:00Z">
        <w:bookmarkEnd w:id="113"/>
        <w:bookmarkEnd w:id="114"/>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ins w:id="9182" w:author="WJHan-Samsung" w:date="2010-05-18T13:19:00Z"/>
        </w:rPr>
      </w:pPr>
      <w:ins w:id="9179" w:author="WJHan-Samsung" w:date="2010-05-18T13:18:00Z">
        <w:r>
          <w:rPr>
            <w:lang w:eastAsia="ko-KR"/>
          </w:rPr>
          <w:t>This process is invoked for prediction units when PredMode is equal to MODE_INTRA</w:t>
        </w:r>
      </w:ins>
      <w:ins w:id="9180" w:author="kugur" w:date="2010-06-03T13:59:00Z">
        <w:r>
          <w:rPr>
            <w:lang w:eastAsia="ko-KR"/>
          </w:rPr>
          <w:t xml:space="preserve"> and planar_flag == 0</w:t>
        </w:r>
      </w:ins>
      <w:ins w:id="9181" w:author="WJHan-Samsung" w:date="2010-05-18T13:19: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184" w:author="WJHan-Samsung" w:date="2010-05-18T13:19:00Z"/>
        </w:rPr>
      </w:pPr>
      <w:ins w:id="9183" w:author="WJHan-Samsung" w:date="2010-05-18T13:19:00Z">
        <w:r>
          <w:rPr>
            <w:lang w:eastAsia="ko-KR"/>
          </w:rPr>
          <w:t>Inputs of this process are the values of IntraPredMode (if availabl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9192" w:author="WJHan-Samsung" w:date="2010-05-18T13:44:00Z"/>
        </w:rPr>
      </w:pPr>
      <w:ins w:id="9185" w:author="WJHan-Samsung" w:date="2010-05-18T13:45:00Z">
        <w:r>
          <w:rPr>
            <w:lang w:eastAsia="ko-KR"/>
          </w:rPr>
          <w:t xml:space="preserve">Depending on the value of intra_split_flag, the luma component of prediction unit consists of one or four partitions of luma samples. </w:t>
        </w:r>
      </w:ins>
      <w:ins w:id="9186" w:author="WJHan-Samsung" w:date="2010-05-23T04:58:00Z">
        <w:r>
          <w:rPr>
            <w:lang w:eastAsia="ko-KR"/>
          </w:rPr>
          <w:t xml:space="preserve">The variable PartMode is inferred to PART_2Nx2N when intra_split_flag is equal to 0 and PART_NxN when intra_split_flag is equal to 1. </w:t>
        </w:r>
      </w:ins>
      <w:ins w:id="9187" w:author="WJHan-Samsung" w:date="2010-05-18T13:45:00Z">
        <w:r>
          <w:rPr>
            <w:lang w:eastAsia="ko-KR"/>
          </w:rPr>
          <w:t xml:space="preserve">These partitions are inverse scanned using the </w:t>
        </w:r>
      </w:ins>
      <w:ins w:id="9188" w:author="WJHan-Samsung" w:date="2010-05-18T13:53:00Z">
        <w:r>
          <w:rPr>
            <w:lang w:eastAsia="ko-KR"/>
          </w:rPr>
          <w:t xml:space="preserve">inverse </w:t>
        </w:r>
      </w:ins>
      <w:ins w:id="9189" w:author="WJHan-Samsung" w:date="2010-05-18T13:45:00Z">
        <w:r>
          <w:rPr>
            <w:lang w:eastAsia="ko-KR"/>
          </w:rPr>
          <w:t xml:space="preserve">partition scanning process specified in subclause </w:t>
        </w:r>
      </w:ins>
      <w:ins w:id="9190" w:author="WJHan-Samsung" w:date="2010-05-18T13:54:00Z">
        <w:r>
          <w:rPr>
            <w:lang w:eastAsia="ko-KR"/>
          </w:rPr>
          <w:fldChar w:fldCharType="begin"/>
        </w:r>
        <w:r>
          <w:rPr>
            <w:lang w:eastAsia="ko-KR"/>
          </w:rPr>
          <w:instrText xml:space="preserve"> REF _Ref261954188 \n \h </w:instrText>
        </w:r>
        <w:r>
          <w:rPr>
            <w:lang w:eastAsia="ko-KR"/>
          </w:rPr>
          <w:fldChar w:fldCharType="separate"/>
        </w:r>
        <w:r>
          <w:rPr>
            <w:lang w:eastAsia="ko-KR"/>
          </w:rPr>
          <w:t>3.2.4</w:t>
        </w:r>
        <w:r>
          <w:rPr>
            <w:lang w:eastAsia="ko-KR"/>
          </w:rPr>
          <w:fldChar w:fldCharType="end"/>
        </w:r>
      </w:ins>
      <w:ins w:id="9191" w:author="WJHan-Samsung" w:date="2010-05-18T13:4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04" w:author="WJHan-Samsung" w:date="2010-05-18T13:44:00Z"/>
        </w:rPr>
      </w:pPr>
      <w:ins w:id="9193" w:author="WJHan-Samsung" w:date="2010-05-18T13:44:00Z">
        <w:r>
          <w:rPr>
            <w:lang w:eastAsia="ko-KR"/>
          </w:rPr>
          <w:t xml:space="preserve">For </w:t>
        </w:r>
      </w:ins>
      <w:ins w:id="9194" w:author="WJHan-Samsung" w:date="2010-05-18T13:46:00Z">
        <w:r>
          <w:rPr>
            <w:lang w:eastAsia="ko-KR"/>
          </w:rPr>
          <w:t>all</w:t>
        </w:r>
      </w:ins>
      <w:ins w:id="9195" w:author="WJHan-Samsung" w:date="2010-05-18T13:44:00Z">
        <w:r>
          <w:rPr>
            <w:lang w:eastAsia="ko-KR"/>
          </w:rPr>
          <w:t xml:space="preserve"> prediction unit partition</w:t>
        </w:r>
      </w:ins>
      <w:ins w:id="9196" w:author="WJHan-Samsung" w:date="2010-05-18T13:46:00Z">
        <w:r>
          <w:rPr>
            <w:lang w:eastAsia="ko-KR"/>
          </w:rPr>
          <w:t>s</w:t>
        </w:r>
      </w:ins>
      <w:ins w:id="9197" w:author="WJHan-Samsung" w:date="2010-05-18T13:44:00Z">
        <w:r>
          <w:rPr>
            <w:lang w:eastAsia="ko-KR"/>
          </w:rPr>
          <w:t xml:space="preserve">, </w:t>
        </w:r>
      </w:ins>
      <w:ins w:id="9198" w:author="kugur" w:date="2010-06-02T15:42:00Z">
        <w:r>
          <w:rPr>
            <w:lang w:eastAsia="ko-KR"/>
          </w:rPr>
          <w:t xml:space="preserve">if the prediction unit size is larger than PU_8x8 </w:t>
        </w:r>
      </w:ins>
      <w:ins w:id="9199" w:author="WJHan-Samsung" w:date="2010-05-18T13:46:00Z">
        <w:r>
          <w:rPr>
            <w:lang w:eastAsia="ko-KR"/>
          </w:rPr>
          <w:t xml:space="preserve">the derivation process for the IntraPredMode as specified in subclause </w:t>
        </w:r>
      </w:ins>
      <w:ins w:id="9200" w:author="WJHan-Samsung" w:date="2010-05-18T13:46:00Z">
        <w:r>
          <w:rPr>
            <w:lang w:eastAsia="ko-KR"/>
          </w:rPr>
          <w:fldChar w:fldCharType="begin"/>
        </w:r>
        <w:r>
          <w:rPr>
            <w:lang w:eastAsia="ko-KR"/>
          </w:rPr>
          <w:instrText xml:space="preserve"> REF _Ref261953038 \n \h </w:instrText>
        </w:r>
        <w:r>
          <w:rPr>
            <w:lang w:eastAsia="ko-KR"/>
          </w:rPr>
          <w:fldChar w:fldCharType="separate"/>
        </w:r>
        <w:r>
          <w:rPr>
            <w:lang w:eastAsia="ko-KR"/>
          </w:rPr>
          <w:t>5.1.1.1</w:t>
        </w:r>
        <w:r>
          <w:rPr>
            <w:lang w:eastAsia="ko-KR"/>
          </w:rPr>
          <w:fldChar w:fldCharType="end"/>
        </w:r>
      </w:ins>
      <w:ins w:id="9201" w:author="WJHan-Samsung" w:date="2010-05-18T13:46:00Z">
        <w:r>
          <w:rPr>
            <w:lang w:eastAsia="ko-KR"/>
          </w:rPr>
          <w:t xml:space="preserve"> is invoked with puPartIdx and constructed samples prior (in decoding order) to the </w:t>
        </w:r>
      </w:ins>
      <w:ins w:id="9202" w:author="WJHan-Samsung" w:date="2010-05-19T13:33:00Z">
        <w:r>
          <w:rPr>
            <w:lang w:eastAsia="ko-KR"/>
          </w:rPr>
          <w:t>deblocking</w:t>
        </w:r>
      </w:ins>
      <w:ins w:id="9203" w:author="WJHan-Samsung" w:date="2010-05-18T13:46:00Z">
        <w:r>
          <w:rPr>
            <w:lang w:eastAsia="ko-KR"/>
          </w:rPr>
          <w:t xml:space="preserve"> filter process from adjacent luma prediction units as the input and the variable IntraPredMode as the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09" w:author="WJHan-Samsung" w:date="2010-05-18T13:26:00Z"/>
        </w:rPr>
      </w:pPr>
      <w:ins w:id="9205" w:author="WJHan-Samsung" w:date="2010-05-18T13:46:00Z">
        <w:r>
          <w:rPr>
            <w:lang w:eastAsia="ko-KR"/>
          </w:rPr>
          <w:t>For each prediction unit</w:t>
        </w:r>
      </w:ins>
      <w:ins w:id="9206" w:author="WJHan-Samsung" w:date="2010-05-23T04:55:00Z">
        <w:r>
          <w:rPr>
            <w:lang w:eastAsia="ko-KR"/>
          </w:rPr>
          <w:t>,</w:t>
        </w:r>
      </w:ins>
      <w:ins w:id="9207" w:author="WJHan-Samsung" w:date="2010-05-18T13:47:00Z">
        <w:r>
          <w:rPr>
            <w:lang w:eastAsia="ko-KR"/>
          </w:rPr>
          <w:t xml:space="preserve"> </w:t>
        </w:r>
      </w:ins>
      <w:ins w:id="9208" w:author="WJHan-Samsung" w:date="2010-05-23T05:01:00Z">
        <w:r>
          <w:rPr>
            <w:lang w:eastAsia="ko-KR"/>
          </w:rPr>
          <w:t>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218" w:author="WJHan-Samsung" w:date="2010-05-18T13:51:00Z"/>
        </w:rPr>
      </w:pPr>
      <w:ins w:id="9210" w:author="WJHan-Samsung" w:date="2010-05-18T13:49:00Z">
        <w:r>
          <w:rPr>
            <w:lang w:eastAsia="ko-KR"/>
          </w:rPr>
          <w:t xml:space="preserve">The intra sample prediction process in subclause </w:t>
        </w:r>
      </w:ins>
      <w:ins w:id="9211" w:author="WJHan-Samsung" w:date="2010-05-18T13:49:00Z">
        <w:r>
          <w:rPr>
            <w:lang w:eastAsia="ko-KR"/>
          </w:rPr>
          <w:fldChar w:fldCharType="begin"/>
        </w:r>
        <w:r>
          <w:rPr>
            <w:lang w:eastAsia="ko-KR"/>
          </w:rPr>
          <w:instrText xml:space="preserve"> REF _Ref261953888 \n \h </w:instrText>
        </w:r>
        <w:r>
          <w:rPr>
            <w:lang w:eastAsia="ko-KR"/>
          </w:rPr>
          <w:fldChar w:fldCharType="separate"/>
        </w:r>
        <w:r>
          <w:rPr>
            <w:lang w:eastAsia="ko-KR"/>
          </w:rPr>
          <w:t>5.1.1.2</w:t>
        </w:r>
        <w:r>
          <w:rPr>
            <w:lang w:eastAsia="ko-KR"/>
          </w:rPr>
          <w:fldChar w:fldCharType="end"/>
        </w:r>
      </w:ins>
      <w:ins w:id="9212" w:author="WJHan-Samsung" w:date="2010-05-18T13:49:00Z">
        <w:r>
          <w:rPr>
            <w:lang w:eastAsia="ko-KR"/>
          </w:rPr>
          <w:t xml:space="preserve"> is invoked with puPartIdx and constructed samples prior (in decoding order) to the </w:t>
        </w:r>
      </w:ins>
      <w:ins w:id="9213" w:author="WJHan-Samsung" w:date="2010-05-19T13:34:00Z">
        <w:r>
          <w:rPr>
            <w:lang w:eastAsia="ko-KR"/>
          </w:rPr>
          <w:t>deblocking filter</w:t>
        </w:r>
      </w:ins>
      <w:ins w:id="9214" w:author="WJHan-Samsung" w:date="2010-05-18T13:49:00Z">
        <w:r>
          <w:rPr>
            <w:lang w:eastAsia="ko-KR"/>
          </w:rPr>
          <w:t xml:space="preserve"> process from adjacent luma prediction units as the input and the output are the intra luma prediction samples predPart</w:t>
        </w:r>
      </w:ins>
      <w:ins w:id="9215" w:author="WJHan-Samsung" w:date="2010-05-18T13:49:00Z">
        <w:r>
          <w:rPr>
            <w:vertAlign w:val="subscript"/>
            <w:lang w:eastAsia="ko-KR"/>
          </w:rPr>
          <w:t>L</w:t>
        </w:r>
      </w:ins>
      <w:ins w:id="9216" w:author="WJHan-Samsung" w:date="2010-05-18T13:49:00Z">
        <w:r>
          <w:rPr>
            <w:lang w:eastAsia="ko-KR"/>
          </w:rPr>
          <w:t>[ x, y ] with x = 0..PuPartWidth( puPartIdx ) and y = 0..PuPartHeight</w:t>
        </w:r>
      </w:ins>
      <w:ins w:id="9217" w:author="WJHan-Samsung" w:date="2010-05-18T13:51:00Z">
        <w:r>
          <w:rPr>
            <w:lang w:eastAsia="ko-KR"/>
          </w:rPr>
          <w:t>( puPartIdx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226" w:author="WJHan-Samsung" w:date="2010-05-18T13:54:00Z"/>
        </w:rPr>
      </w:pPr>
      <w:ins w:id="9219" w:author="WJHan-Samsung" w:date="2010-05-18T13:51:00Z">
        <w:r>
          <w:rPr>
            <w:lang w:eastAsia="ko-KR"/>
          </w:rPr>
          <w:t xml:space="preserve">The position of the upper-left sample of a prediction unit </w:t>
        </w:r>
      </w:ins>
      <w:ins w:id="9220" w:author="WJHan-Samsung" w:date="2010-05-18T15:37:00Z">
        <w:r>
          <w:rPr>
            <w:lang w:eastAsia="ko-KR"/>
          </w:rPr>
          <w:t xml:space="preserve">partition </w:t>
        </w:r>
      </w:ins>
      <w:ins w:id="9221" w:author="WJHan-Samsung" w:date="2010-05-18T13:51:00Z">
        <w:r>
          <w:rPr>
            <w:lang w:eastAsia="ko-KR"/>
          </w:rPr>
          <w:t xml:space="preserve">with index puPartIdx inside the current prediction unit is derived by invoking the inverse </w:t>
        </w:r>
      </w:ins>
      <w:ins w:id="9222" w:author="WJHan-Samsung" w:date="2010-05-18T13:54:00Z">
        <w:r>
          <w:rPr>
            <w:lang w:eastAsia="ko-KR"/>
          </w:rPr>
          <w:t xml:space="preserve">prediction unit partition </w:t>
        </w:r>
      </w:ins>
      <w:ins w:id="9223" w:author="WJHan-Samsung" w:date="2010-05-18T13:52:00Z">
        <w:r>
          <w:rPr>
            <w:lang w:eastAsia="ko-KR"/>
          </w:rPr>
          <w:t xml:space="preserve">scanning process in subclause </w:t>
        </w:r>
      </w:ins>
      <w:ins w:id="9224" w:author="WJHan-Samsung" w:date="2010-05-18T13:54: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9225" w:author="WJHan-Samsung" w:date="2010-05-18T13:54:00Z">
        <w:r>
          <w:rPr>
            <w:lang w:eastAsia="ko-KR"/>
          </w:rPr>
          <w:t xml:space="preserve"> with puPartIdx as the input and the output being assigned to ( xO, yO ) and x = 0..PuPartWidth( puPartIdx ) and y = 0..PuPartHeight( puPartIdx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es-ES" w:eastAsia="ko-KR"/>
          <w:ins w:id="9233" w:author="WJHan-Samsung" w:date="2010-05-18T19:39:00Z"/>
        </w:rPr>
      </w:pPr>
      <w:ins w:id="9227" w:author="WJHan-Samsung" w:date="2010-05-18T13:54:00Z">
        <w:r>
          <w:rPr>
            <w:lang w:eastAsia="ko-KR"/>
          </w:rPr>
          <w:tab/>
        </w:r>
      </w:ins>
      <w:ins w:id="9228" w:author="WJHan-Samsung" w:date="2010-05-18T13:59:00Z">
        <w:r>
          <w:rPr>
            <w:lang w:val="es-ES" w:eastAsia="ko-KR"/>
          </w:rPr>
          <w:t>pred</w:t>
        </w:r>
      </w:ins>
      <w:ins w:id="9229" w:author="WJHan-Samsung" w:date="2010-05-18T13:59:00Z">
        <w:r>
          <w:rPr>
            <w:vertAlign w:val="subscript"/>
            <w:lang w:val="es-ES" w:eastAsia="ko-KR"/>
          </w:rPr>
          <w:t>L</w:t>
        </w:r>
      </w:ins>
      <w:ins w:id="9230" w:author="WJHan-Samsung" w:date="2010-05-18T13:59:00Z">
        <w:r>
          <w:rPr>
            <w:lang w:val="es-ES" w:eastAsia="ko-KR"/>
          </w:rPr>
          <w:t>[ xO + x, yO + y ] = predPart</w:t>
        </w:r>
      </w:ins>
      <w:ins w:id="9231" w:author="WJHan-Samsung" w:date="2010-05-18T13:59:00Z">
        <w:r>
          <w:rPr>
            <w:vertAlign w:val="subscript"/>
            <w:lang w:val="es-ES" w:eastAsia="ko-KR"/>
          </w:rPr>
          <w:t>L</w:t>
        </w:r>
      </w:ins>
      <w:ins w:id="9232" w:author="WJHan-Samsung" w:date="2010-05-18T13:59:00Z">
        <w:r>
          <w:rPr>
            <w:lang w:val="es-ES" w:eastAsia="ko-KR"/>
          </w:rPr>
          <w:t>[ x, y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250" w:author="WJHan-Samsung" w:date="2010-05-18T12:15:00Z"/>
        </w:rPr>
      </w:pPr>
      <w:ins w:id="9234" w:author="WJHan-Samsung" w:date="2010-05-18T13:55:00Z">
        <w:r>
          <w:rPr>
            <w:lang w:eastAsia="ko-KR"/>
          </w:rPr>
          <w:t xml:space="preserve">The </w:t>
        </w:r>
      </w:ins>
      <w:ins w:id="9235" w:author="WJHan-Samsung" w:date="2010-05-18T14:01:00Z">
        <w:r>
          <w:rPr>
            <w:lang w:eastAsia="ko-KR"/>
          </w:rPr>
          <w:t>t</w:t>
        </w:r>
      </w:ins>
      <w:ins w:id="9236" w:author="WJHan-Samsung" w:date="2010-05-18T13:55:00Z">
        <w:r>
          <w:rPr>
            <w:lang w:eastAsia="ko-KR"/>
          </w:rPr>
          <w:t xml:space="preserve">ransform coefficient </w:t>
        </w:r>
      </w:ins>
      <w:ins w:id="9237" w:author="WJHan-Samsung" w:date="2010-05-18T14:00:00Z">
        <w:r>
          <w:rPr>
            <w:lang w:eastAsia="ko-KR"/>
          </w:rPr>
          <w:t xml:space="preserve">decoding process and picture construction process prior to </w:t>
        </w:r>
      </w:ins>
      <w:ins w:id="9238" w:author="WJHan-Samsung" w:date="2010-05-19T13:31:00Z">
        <w:r>
          <w:rPr>
            <w:lang w:eastAsia="ko-KR"/>
          </w:rPr>
          <w:t>deblocking</w:t>
        </w:r>
      </w:ins>
      <w:ins w:id="9239" w:author="WJHan-Samsung" w:date="2010-05-18T14:00:00Z">
        <w:r>
          <w:rPr>
            <w:lang w:eastAsia="ko-KR"/>
          </w:rPr>
          <w:t xml:space="preserve"> filter process </w:t>
        </w:r>
      </w:ins>
      <w:ins w:id="9240" w:author="WJHan-Samsung" w:date="2010-05-18T14:02:00Z">
        <w:r>
          <w:rPr>
            <w:lang w:eastAsia="ko-KR"/>
          </w:rPr>
          <w:t xml:space="preserve">in subclause </w:t>
        </w:r>
      </w:ins>
      <w:ins w:id="9241" w:author="WJHan-Samsung" w:date="2010-05-18T14:02: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9242" w:author="WJHan-Samsung" w:date="2010-05-18T14:02:00Z">
        <w:r>
          <w:rPr>
            <w:lang w:eastAsia="ko-KR"/>
          </w:rPr>
          <w:t xml:space="preserve"> </w:t>
        </w:r>
      </w:ins>
      <w:ins w:id="9243" w:author="WJHan-Samsung" w:date="2010-05-18T14:00:00Z">
        <w:r>
          <w:rPr>
            <w:lang w:eastAsia="ko-KR"/>
          </w:rPr>
          <w:t xml:space="preserve">is invoked with </w:t>
        </w:r>
      </w:ins>
      <w:ins w:id="9244" w:author="WJHan-Samsung" w:date="2010-05-18T14:02:00Z">
        <w:r>
          <w:rPr>
            <w:lang w:eastAsia="ko-KR"/>
          </w:rPr>
          <w:t>pred</w:t>
        </w:r>
      </w:ins>
      <w:ins w:id="9245" w:author="WJHan-Samsung" w:date="2010-05-18T14:02:00Z">
        <w:r>
          <w:rPr>
            <w:vertAlign w:val="subscript"/>
            <w:lang w:eastAsia="ko-KR"/>
          </w:rPr>
          <w:t>L</w:t>
        </w:r>
      </w:ins>
      <w:ins w:id="9246" w:author="WJHan-Samsung" w:date="2010-05-18T14:02:00Z">
        <w:r>
          <w:rPr>
            <w:lang w:eastAsia="ko-KR"/>
          </w:rPr>
          <w:t xml:space="preserve"> and puPartIdx as the input and the constructed samples for the current prediction unit partition S</w:t>
        </w:r>
      </w:ins>
      <w:ins w:id="9247" w:author="WJHan-Samsung" w:date="2010-05-18T14:02:00Z">
        <w:r>
          <w:rPr>
            <w:lang w:eastAsia="ko-KR"/>
          </w:rPr>
          <w:t>’</w:t>
        </w:r>
      </w:ins>
      <w:ins w:id="9248" w:author="WJHan-Samsung" w:date="2010-05-18T14:02:00Z">
        <w:r>
          <w:rPr>
            <w:vertAlign w:val="subscript"/>
            <w:lang w:eastAsia="ko-KR"/>
          </w:rPr>
          <w:t>L</w:t>
        </w:r>
      </w:ins>
      <w:ins w:id="9249" w:author="WJHan-Samsung" w:date="2010-05-18T14:02:00Z">
        <w:r>
          <w:rPr>
            <w:lang w:eastAsia="ko-KR"/>
          </w:rPr>
          <w:t xml:space="preserve"> as the output.</w:t>
        </w:r>
      </w:ins>
    </w:p>
    <w:p>
      <w:pPr>
        <w:pStyle w:val="Heading4"/>
        <w:numPr>
          <w:ilvl w:val="3"/>
          <w:numId w:val="19"/>
        </w:numPr>
        <w:ind w:left="794" w:hanging="434"/>
        <w:rPr>
          <w:lang w:eastAsia="ko-KR"/>
          <w:ins w:id="9256" w:author="WJHan-Samsung" w:date="2010-05-18T14:04:00Z"/>
        </w:rPr>
      </w:pPr>
      <w:ins w:id="9251" w:author="WJHan-Samsung" w:date="2010-05-18T12:15:00Z">
        <w:bookmarkStart w:id="115" w:name="__RefHeading___Toc266716233"/>
        <w:bookmarkStart w:id="116" w:name="_Ref261953038"/>
        <w:r>
          <w:rPr>
            <w:lang w:eastAsia="ko-KR"/>
          </w:rPr>
          <w:t>Derivation process for the IntraPredMode</w:t>
        </w:r>
      </w:ins>
      <w:ins w:id="9252" w:author="kugur" w:date="2010-06-02T15:26:00Z">
        <w:bookmarkEnd w:id="116"/>
        <w:r>
          <w:rPr>
            <w:lang w:eastAsia="ko-KR"/>
          </w:rPr>
          <w:t xml:space="preserve"> (</w:t>
        </w:r>
      </w:ins>
      <w:ins w:id="9253" w:author="kugur" w:date="2010-06-02T15:42:00Z">
        <w:r>
          <w:rPr>
            <w:lang w:eastAsia="ko-KR"/>
          </w:rPr>
          <w:t xml:space="preserve">for </w:t>
        </w:r>
      </w:ins>
      <w:ins w:id="9254" w:author="kugur" w:date="2010-06-02T15:25:00Z">
        <w:r>
          <w:rPr>
            <w:lang w:eastAsia="ko-KR"/>
          </w:rPr>
          <w:t>PU size &gt; PU_8x8)</w:t>
        </w:r>
      </w:ins>
      <w:ins w:id="9255" w:author="kugur" w:date="2010-06-02T15:25:00Z">
        <w:bookmarkEnd w:id="115"/>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58" w:author="WJHan-Samsung" w:date="2010-05-18T14:04:00Z"/>
        </w:rPr>
      </w:pPr>
      <w:ins w:id="9257" w:author="WJHan-Samsung" w:date="2010-05-18T14:04:00Z">
        <w:r>
          <w:rPr>
            <w:lang w:eastAsia="ko-KR"/>
          </w:rPr>
          <w:t>Inputs to this process are the index puPartIdx and variable arrays IntraPredMode (if available) that are previously (in decoding order) derived for adjacent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60" w:author="WJHan-Samsung" w:date="2010-05-18T14:16:00Z"/>
        </w:rPr>
      </w:pPr>
      <w:ins w:id="9259" w:author="WJHan-Samsung" w:date="2010-05-18T14:04:00Z">
        <w:r>
          <w:rPr>
            <w:lang w:eastAsia="ko-KR"/>
          </w:rPr>
          <w:t>Output of this process is the variable IntraPredMode[ puPartIdx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65" w:author="WJHan-Samsung" w:date="2010-05-18T14:05:00Z"/>
        </w:rPr>
      </w:pPr>
      <w:ins w:id="9261" w:author="WJHan-Samsung" w:date="2010-05-18T14:16:00Z">
        <w:r>
          <w:rPr>
            <w:rFonts w:eastAsia="Times New Roman"/>
            <w:lang w:eastAsia="ko-KR"/>
          </w:rPr>
          <w:fldChar w:fldCharType="begin"/>
        </w:r>
        <w:r>
          <w:rPr>
            <w:rFonts w:eastAsia="Times New Roman"/>
            <w:lang w:eastAsia="ko-KR"/>
          </w:rPr>
          <w:instrText xml:space="preserve"> REF _Ref261955518 \h </w:instrText>
        </w:r>
        <w:r>
          <w:rPr>
            <w:rFonts w:eastAsia="Times New Roman"/>
            <w:lang w:eastAsia="ko-KR"/>
          </w:rPr>
          <w:fldChar w:fldCharType="separate"/>
        </w:r>
        <w:r>
          <w:rPr>
            <w:rFonts w:eastAsia="Times New Roman"/>
            <w:lang w:eastAsia="ko-KR"/>
          </w:rPr>
          <w:t>Table 5‎5-18</w:t>
        </w:r>
        <w:r>
          <w:rPr>
            <w:rFonts w:eastAsia="Times New Roman"/>
            <w:lang w:eastAsia="ko-KR"/>
          </w:rPr>
          <w:fldChar w:fldCharType="end"/>
        </w:r>
      </w:ins>
      <w:ins w:id="9262" w:author="WJHan-Samsung" w:date="2010-05-18T14:16:00Z">
        <w:r>
          <w:rPr>
            <w:rFonts w:eastAsia="Times New Roman"/>
            <w:lang w:eastAsia="ko-KR"/>
          </w:rPr>
          <w:t xml:space="preserve"> </w:t>
        </w:r>
      </w:ins>
      <w:ins w:id="9263" w:author="WJHan-Samsung" w:date="2010-05-18T14:16:00Z">
        <w:r>
          <w:rPr>
            <w:lang w:eastAsia="ko-KR"/>
          </w:rPr>
          <w:t>specifies the values for IntraPredMode[ puPartIdx ] and the associated names</w:t>
        </w:r>
      </w:ins>
      <w:ins w:id="9264" w:author="WJHan-Samsung" w:date="2010-05-18T14:05:00Z">
        <w:r>
          <w:rPr>
            <w:lang w:eastAsia="ko-KR"/>
          </w:rPr>
          <w:t>.</w:t>
        </w:r>
      </w:ins>
    </w:p>
    <w:p>
      <w:pPr>
        <w:pStyle w:val="Caption"/>
        <w:spacing w:before="240" w:after="113"/>
        <w:jc w:val="center"/>
        <w:rPr>
          <w:rFonts w:eastAsia="Batang;Arial Unicode MS"/>
          <w:lang w:eastAsia="ko-KR"/>
        </w:rPr>
      </w:pPr>
      <w:ins w:id="9266" w:author="WJHan-Samsung" w:date="2010-05-18T14:09:00Z">
        <w:bookmarkStart w:id="117" w:name="_Ref261955518"/>
        <w:r>
          <w:rPr>
            <w:rFonts w:eastAsia="Batang;Arial Unicode MS"/>
            <w:lang w:eastAsia="ko-KR"/>
          </w:rPr>
          <w:t xml:space="preserve">Table </w:t>
        </w:r>
      </w:ins>
      <w:ins w:id="9267" w:author="WJHan-Samsung" w:date="2010-05-18T14:09:00Z">
        <w:r>
          <w:fldChar w:fldCharType="begin"/>
        </w:r>
        <w:r>
          <w:rPr>
            <w:rFonts w:eastAsia="Batang;Arial Unicode MS"/>
            <w:lang w:val="en-US" w:eastAsia="ko-KR"/>
          </w:rPr>
          <w:instrText xml:space="preserve"> STYLEREF 1 \s </w:instrText>
        </w:r>
      </w:ins>
      <w:ins w:id="9268" w:author="WJHan-Samsung" w:date="2010-05-18T14:09:00Z">
        <w:r>
          <w:rPr>
            <w:rFonts w:eastAsia="Batang;Arial Unicode MS"/>
            <w:lang w:val="en-US" w:eastAsia="ko-KR"/>
          </w:rPr>
        </w:r>
      </w:ins>
      <w:r>
        <w:rPr>
          <w:rFonts w:eastAsia="Batang;Arial Unicode MS"/>
          <w:lang w:val="en-US" w:eastAsia="ko-KR"/>
        </w:rPr>
        <w:fldChar w:fldCharType="separate"/>
      </w:r>
      <w:ins w:id="9269" w:author="WJHan-Samsung" w:date="2010-05-18T14:09:00Z">
        <w:r>
          <w:rPr>
            <w:rFonts w:eastAsia="Batang;Arial Unicode MS"/>
            <w:lang w:val="en-US" w:eastAsia="ko-KR"/>
          </w:rPr>
        </w:r>
      </w:ins>
      <w:ins w:id="9270" w:author="Davies" w:date="2010-05-24T16:02:00Z">
        <w:r>
          <w:rPr>
            <w:rFonts w:eastAsia="Batang;Arial Unicode MS"/>
            <w:lang w:val="en-US" w:eastAsia="ko-KR"/>
          </w:rPr>
          <w:t>5</w:t>
        </w:r>
      </w:ins>
      <w:ins w:id="9271" w:author="WJHan-Samsung" w:date="2010-05-24T16:54:00Z">
        <w:r>
          <w:rPr>
            <w:rFonts w:eastAsia="Batang;Arial Unicode MS"/>
            <w:lang w:val="en-US" w:eastAsia="ko-KR"/>
          </w:rPr>
          <w:t>‎5</w:t>
        </w:r>
      </w:ins>
      <w:ins w:id="9272" w:author="WJHan-Samsung" w:date="2010-05-18T14:09:00Z">
        <w:r>
          <w:rPr>
            <w:rFonts w:eastAsia="Batang;Arial Unicode MS"/>
            <w:lang w:val="en-US" w:eastAsia="ko-KR"/>
          </w:rPr>
        </w:r>
      </w:ins>
      <w:r>
        <w:rPr>
          <w:rFonts w:eastAsia="Batang;Arial Unicode MS"/>
          <w:lang w:val="en-US" w:eastAsia="ko-KR"/>
        </w:rPr>
        <w:fldChar w:fldCharType="end"/>
      </w:r>
      <w:ins w:id="9273" w:author="WJHan-Samsung" w:date="2010-05-18T14:09:00Z">
        <w:r>
          <w:rPr>
            <w:rFonts w:eastAsia="Batang;Arial Unicode MS"/>
            <w:lang w:eastAsia="ko-KR"/>
          </w:rPr>
          <w:noBreakHyphen/>
        </w:r>
      </w:ins>
      <w:ins w:id="9274" w:author="WJHan-Samsung" w:date="2010-05-18T14:09: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8</w:t>
        </w:r>
        <w:r>
          <w:rPr>
            <w:rFonts w:eastAsia="Batang;Arial Unicode MS"/>
            <w:lang w:eastAsia="ko-KR"/>
          </w:rPr>
          <w:fldChar w:fldCharType="end"/>
        </w:r>
      </w:ins>
      <w:ins w:id="9275" w:author="WJHan-Samsung" w:date="2010-05-18T14:09:00Z">
        <w:bookmarkEnd w:id="117"/>
        <w:r>
          <w:rPr>
            <w:rFonts w:eastAsia="Batang;Arial Unicode MS"/>
            <w:lang w:eastAsia="ko-KR"/>
          </w:rPr>
          <w:t xml:space="preserve"> Specification of IntraPredMode[ puPartIdx ] and associated names</w:t>
        </w:r>
      </w:ins>
    </w:p>
    <w:tbl>
      <w:tblPr>
        <w:tblW w:w="8350" w:type="dxa"/>
        <w:jc w:val="center"/>
        <w:tblInd w:w="0" w:type="dxa"/>
        <w:tblLayout w:type="fixed"/>
        <w:tblCellMar>
          <w:top w:w="0" w:type="dxa"/>
          <w:left w:w="108" w:type="dxa"/>
          <w:bottom w:w="0" w:type="dxa"/>
          <w:right w:w="108" w:type="dxa"/>
        </w:tblCellMar>
      </w:tblPr>
      <w:tblGrid>
        <w:gridCol w:w="794"/>
        <w:gridCol w:w="794"/>
        <w:gridCol w:w="1461"/>
        <w:gridCol w:w="2111"/>
        <w:gridCol w:w="1427"/>
        <w:gridCol w:w="1763"/>
      </w:tblGrid>
      <w:tr>
        <w:trPr>
          <w:trHeight w:val="2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76" w:author="WJHan-Samsung" w:date="2010-05-18T14:06:00Z">
              <w:r>
                <w:rPr>
                  <w:rFonts w:cs="Times New Roman"/>
                  <w:sz w:val="20"/>
                  <w:szCs w:val="20"/>
                  <w:lang w:val="en-GB"/>
                </w:rPr>
                <w:t>dx</w:t>
              </w:r>
            </w:ins>
            <w:ins w:id="9277" w:author="WJHan-Samsung" w:date="2010-05-18T16:26:00Z">
              <w:r>
                <w:rPr>
                  <w:lang w:val="en-GB" w:eastAsia="ko-KR"/>
                </w:rPr>
                <w:t>Intra</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78" w:author="WJHan-Samsung" w:date="2010-05-18T14:12:00Z">
              <w:r>
                <w:rPr>
                  <w:lang w:val="en-GB" w:eastAsia="ko-KR"/>
                </w:rPr>
                <w:t>d</w:t>
              </w:r>
            </w:ins>
            <w:ins w:id="9279" w:author="WJHan-Samsung" w:date="2010-05-18T14:06:00Z">
              <w:r>
                <w:rPr>
                  <w:rFonts w:cs="Times New Roman"/>
                  <w:sz w:val="20"/>
                  <w:szCs w:val="20"/>
                  <w:lang w:val="en-GB"/>
                </w:rPr>
                <w:t>y</w:t>
              </w:r>
            </w:ins>
            <w:ins w:id="9280" w:author="WJHan-Samsung" w:date="2010-05-18T16:26:00Z">
              <w:r>
                <w:rPr>
                  <w:lang w:val="en-GB" w:eastAsia="ko-KR"/>
                </w:rPr>
                <w:t>Intra</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rPr>
            </w:pPr>
            <w:ins w:id="9281" w:author="WJHan-Samsung" w:date="2010-05-18T14:07:00Z">
              <w:r>
                <w:rPr>
                  <w:lang w:val="en-GB" w:eastAsia="ko-KR"/>
                </w:rPr>
                <w:t>IntraPredMode</w:t>
              </w:r>
            </w:ins>
            <w:ins w:id="9282" w:author="WJHan-Samsung" w:date="2010-05-18T14:07:00Z">
              <w:r>
                <w:rPr>
                  <w:lang w:val="en-GB" w:eastAsia="ko-KR"/>
                </w:rPr>
                <w:br/>
              </w:r>
            </w:ins>
            <w:ins w:id="9283" w:author="WJHan-Samsung" w:date="2010-05-18T14:07:00Z">
              <w:r>
                <w:rPr>
                  <w:lang w:val="en-GB" w:eastAsia="ko-KR"/>
                </w:rPr>
                <w:t>[ puPartIdx ]</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eastAsia="ko-KR"/>
              </w:rPr>
            </w:pPr>
            <w:ins w:id="9284" w:author="WJHan-Samsung" w:date="2010-05-18T14:06:00Z">
              <w:r>
                <w:rPr>
                  <w:rFonts w:cs="Times New Roman"/>
                  <w:sz w:val="20"/>
                  <w:szCs w:val="20"/>
                  <w:lang w:val="en-GB" w:eastAsia="ko-KR"/>
                </w:rPr>
                <w:t>Name of</w:t>
              </w:r>
            </w:ins>
            <w:ins w:id="9285" w:author="WJHan-Samsung" w:date="2010-05-18T14:06:00Z">
              <w:r>
                <w:rPr>
                  <w:lang w:val="en-GB" w:eastAsia="ko-KR"/>
                </w:rPr>
                <w:br/>
              </w:r>
            </w:ins>
            <w:ins w:id="9286" w:author="WJHan-Samsung" w:date="2010-05-18T14:08:00Z">
              <w:r>
                <w:rPr>
                  <w:lang w:val="en-GB" w:eastAsia="ko-KR"/>
                </w:rPr>
                <w:t>IntraPredMode</w:t>
              </w:r>
            </w:ins>
            <w:ins w:id="9287" w:author="WJHan-Samsung" w:date="2010-05-18T14:08:00Z">
              <w:r>
                <w:rPr>
                  <w:lang w:val="en-GB" w:eastAsia="ko-KR"/>
                </w:rPr>
                <w:br/>
              </w:r>
            </w:ins>
            <w:ins w:id="9288" w:author="WJHan-Samsung" w:date="2010-05-18T14:08:00Z">
              <w:r>
                <w:rPr>
                  <w:lang w:val="en-GB" w:eastAsia="ko-KR"/>
                </w:rPr>
                <w:t>[ puPartIdx ]</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s>
              <w:spacing w:lineRule="atLeast" w:line="240" w:before="0" w:after="0"/>
              <w:ind w:left="23" w:hanging="23"/>
              <w:jc w:val="center"/>
              <w:rPr>
                <w:rFonts w:cs="Times New Roman"/>
                <w:sz w:val="20"/>
                <w:szCs w:val="20"/>
                <w:lang w:val="en-GB" w:eastAsia="ko-KR"/>
              </w:rPr>
            </w:pPr>
            <w:ins w:id="9289" w:author="WJHan-Samsung" w:date="2010-05-18T14:18:00Z">
              <w:r>
                <w:rPr>
                  <w:lang w:val="en-GB" w:eastAsia="ko-KR"/>
                </w:rPr>
                <w:t>xyAxisFlag</w:t>
              </w:r>
            </w:ins>
            <w:ins w:id="9290" w:author="WJHan-Samsung" w:date="2010-05-18T14:13:00Z">
              <w:r>
                <w:rPr>
                  <w:lang w:val="en-GB" w:eastAsia="ko-KR"/>
                </w:rPr>
                <w:t xml:space="preserve"> of</w:t>
                <w:br/>
                <w:t>IntraPredMode</w:t>
                <w:br/>
                <w:t>[ puPartIdx ]</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eastAsia="ko-KR"/>
              </w:rPr>
            </w:pPr>
            <w:ins w:id="9291" w:author="WJHan-Samsung" w:date="2010-05-18T14:15:00Z">
              <w:r>
                <w:rPr>
                  <w:lang w:val="en-GB" w:eastAsia="ko-KR"/>
                </w:rPr>
                <w:t>PredGroup of</w:t>
                <w:br/>
                <w:t>IntraPredMode</w:t>
                <w:br/>
                <w:t>[ puPartIdx ]</w:t>
              </w:r>
            </w:ins>
          </w:p>
        </w:tc>
      </w:tr>
      <w:tr>
        <w:trPr>
          <w:trHeight w:val="6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92"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93" w:author="WJHan-Samsung" w:date="2010-05-18T14:06:00Z">
              <w:r>
                <w:rPr>
                  <w:rFonts w:cs="Times New Roman"/>
                  <w:sz w:val="20"/>
                  <w:szCs w:val="20"/>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94" w:author="WJHan-Samsung" w:date="2010-05-18T14:09:00Z">
              <w:r>
                <w:rPr>
                  <w:lang w:val="en-GB" w:eastAsia="ko-KR"/>
                </w:rPr>
                <w:t>Intra</w:t>
              </w:r>
            </w:ins>
            <w:ins w:id="9295" w:author="WJHan-Samsung" w:date="2010-05-18T14:06:00Z">
              <w:r>
                <w:rPr>
                  <w:rFonts w:cs="Times New Roman"/>
                  <w:sz w:val="20"/>
                  <w:szCs w:val="20"/>
                  <w:lang w:val="en-GB" w:eastAsia="ko-KR"/>
                </w:rPr>
                <w:t>_</w:t>
              </w:r>
            </w:ins>
            <w:ins w:id="9296" w:author="WJHan-Samsung" w:date="2010-05-18T14:09:00Z">
              <w:r>
                <w:rPr>
                  <w:lang w:val="en-GB" w:eastAsia="ko-KR"/>
                </w:rPr>
                <w:t>Vertical</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97"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98" w:author="WJHan-Samsung" w:date="2010-05-18T14:06:00Z">
              <w:r>
                <w:rPr>
                  <w:rFonts w:cs="Times New Roman"/>
                  <w:sz w:val="20"/>
                  <w:szCs w:val="20"/>
                  <w:lang w:val="en-GB" w:eastAsia="ko-KR"/>
                </w:rPr>
                <w:t>0</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99"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00" w:author="WJHan-Samsung" w:date="2010-05-18T14:06:00Z">
              <w:r>
                <w:rPr>
                  <w:rFonts w:cs="Times New Roman"/>
                  <w:sz w:val="20"/>
                  <w:szCs w:val="20"/>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01" w:author="WJHan-Samsung" w:date="2010-05-18T14:09:00Z">
              <w:r>
                <w:rPr>
                  <w:lang w:val="en-GB" w:eastAsia="ko-KR"/>
                </w:rPr>
                <w:t>Intra</w:t>
              </w:r>
            </w:ins>
            <w:ins w:id="9302" w:author="WJHan-Samsung" w:date="2010-05-18T14:06:00Z">
              <w:r>
                <w:rPr>
                  <w:rFonts w:cs="Times New Roman"/>
                  <w:sz w:val="20"/>
                  <w:szCs w:val="20"/>
                  <w:lang w:val="en-GB" w:eastAsia="ko-KR"/>
                </w:rPr>
                <w:t>_</w:t>
              </w:r>
            </w:ins>
            <w:ins w:id="9303" w:author="WJHan-Samsung" w:date="2010-05-18T14:09:00Z">
              <w:r>
                <w:rPr>
                  <w:lang w:val="en-GB" w:eastAsia="ko-KR"/>
                </w:rPr>
                <w:t>Horizontal</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04"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05" w:author="WJHan-Samsung" w:date="2010-05-18T14:06:00Z">
              <w:r>
                <w:rPr>
                  <w:rFonts w:cs="Times New Roman"/>
                  <w:sz w:val="20"/>
                  <w:szCs w:val="20"/>
                  <w:lang w:val="en-GB" w:eastAsia="ko-KR"/>
                </w:rPr>
                <w:t>1</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06"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07" w:author="WJHan-Samsung" w:date="2010-05-18T14:06:00Z">
              <w:r>
                <w:rPr>
                  <w:rFonts w:cs="Times New Roman"/>
                  <w:sz w:val="20"/>
                  <w:szCs w:val="20"/>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08" w:author="WJHan-Samsung" w:date="2010-05-18T14:10:00Z">
              <w:r>
                <w:rPr>
                  <w:lang w:val="en-GB" w:eastAsia="ko-KR"/>
                </w:rPr>
                <w:t>Intra</w:t>
              </w:r>
            </w:ins>
            <w:ins w:id="9309" w:author="WJHan-Samsung" w:date="2010-05-18T14:06:00Z">
              <w:r>
                <w:rPr>
                  <w:rFonts w:cs="Times New Roman"/>
                  <w:sz w:val="20"/>
                  <w:szCs w:val="20"/>
                  <w:lang w:val="en-GB" w:eastAsia="ko-KR"/>
                </w:rPr>
                <w:t>_</w:t>
              </w:r>
            </w:ins>
            <w:ins w:id="9310" w:author="WJHan-Samsung" w:date="2010-05-18T14:09:00Z">
              <w:r>
                <w:rPr>
                  <w:lang w:val="en-GB" w:eastAsia="ko-KR"/>
                </w:rPr>
                <w:t>DC</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11"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12" w:author="WJHan-Samsung" w:date="2010-05-18T14:06:00Z">
              <w:r>
                <w:rPr>
                  <w:rFonts w:cs="Times New Roman"/>
                  <w:sz w:val="20"/>
                  <w:szCs w:val="20"/>
                  <w:lang w:val="en-GB" w:eastAsia="ko-KR"/>
                </w:rPr>
                <w:t>2</w:t>
              </w:r>
            </w:ins>
          </w:p>
        </w:tc>
      </w:tr>
      <w:tr>
        <w:trPr>
          <w:trHeight w:val="24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13"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14" w:author="WJHan-Samsung" w:date="2010-05-18T14:06:00Z">
              <w:r>
                <w:rPr>
                  <w:rFonts w:cs="Times New Roman"/>
                  <w:sz w:val="20"/>
                  <w:szCs w:val="20"/>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15" w:author="WJHan-Samsung" w:date="2010-05-18T14:10:00Z">
              <w:r>
                <w:rPr>
                  <w:lang w:val="en-GB" w:eastAsia="ko-KR"/>
                </w:rPr>
                <w:t>Intra_Plane</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16"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17" w:author="WJHan-Samsung" w:date="2010-05-18T14:06:00Z">
              <w:r>
                <w:rPr>
                  <w:rFonts w:cs="Times New Roman"/>
                  <w:sz w:val="20"/>
                  <w:szCs w:val="20"/>
                  <w:lang w:val="en-GB" w:eastAsia="ko-KR"/>
                </w:rPr>
                <w:t>2</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18"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19"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20" w:author="WJHan-Samsung" w:date="2010-05-18T14:06:00Z">
              <w:r>
                <w:rPr>
                  <w:rFonts w:cs="Times New Roman"/>
                  <w:sz w:val="20"/>
                  <w:szCs w:val="20"/>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21" w:author="WJHan-Samsung" w:date="2010-05-18T14:10:00Z">
              <w:r>
                <w:rPr>
                  <w:lang w:val="en-GB" w:eastAsia="ko-KR"/>
                </w:rPr>
                <w:t>Intra_Angle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22"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23" w:author="WJHan-Samsung" w:date="2010-05-18T14:06:00Z">
              <w:r>
                <w:rPr>
                  <w:rFonts w:cs="Times New Roman"/>
                  <w:sz w:val="20"/>
                  <w:szCs w:val="20"/>
                  <w:lang w:val="en-GB"/>
                </w:rPr>
                <w:t>3</w:t>
              </w:r>
            </w:ins>
          </w:p>
        </w:tc>
      </w:tr>
      <w:tr>
        <w:trPr>
          <w:trHeight w:val="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24"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25"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26" w:author="WJHan-Samsung" w:date="2010-05-18T14:06:00Z">
              <w:r>
                <w:rPr>
                  <w:rFonts w:cs="Times New Roman"/>
                  <w:sz w:val="20"/>
                  <w:szCs w:val="20"/>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27" w:author="WJHan-Samsung" w:date="2010-05-18T14:10:00Z">
              <w:r>
                <w:rPr>
                  <w:lang w:val="en-GB" w:eastAsia="ko-KR"/>
                </w:rPr>
                <w:t>Intra_Angle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28"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29" w:author="WJHan-Samsung" w:date="2010-05-18T14:06:00Z">
              <w:r>
                <w:rPr>
                  <w:rFonts w:cs="Times New Roman"/>
                  <w:sz w:val="20"/>
                  <w:szCs w:val="20"/>
                  <w:lang w:val="en-GB"/>
                </w:rPr>
                <w:t>4</w:t>
              </w:r>
            </w:ins>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30"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31" w:author="WJHan-Samsung" w:date="2010-05-18T14:06:00Z">
              <w:r>
                <w:rPr>
                  <w:rFonts w:cs="Times New Roman"/>
                  <w:sz w:val="20"/>
                  <w:szCs w:val="20"/>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32" w:author="WJHan-Samsung" w:date="2010-05-18T14:06:00Z">
              <w:r>
                <w:rPr>
                  <w:rFonts w:cs="Times New Roman"/>
                  <w:sz w:val="20"/>
                  <w:szCs w:val="20"/>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33" w:author="WJHan-Samsung" w:date="2010-05-18T14:10:00Z">
              <w:r>
                <w:rPr>
                  <w:lang w:val="en-GB" w:eastAsia="ko-KR"/>
                </w:rPr>
                <w:t>Intra_Angle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34"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35" w:author="WJHan-Samsung" w:date="2010-05-18T14:06:00Z">
              <w:r>
                <w:rPr>
                  <w:rFonts w:cs="Times New Roman"/>
                  <w:sz w:val="20"/>
                  <w:szCs w:val="20"/>
                  <w:lang w:val="en-GB"/>
                </w:rPr>
                <w:t>5</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36"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37"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38" w:author="WJHan-Samsung" w:date="2010-05-18T14:06:00Z">
              <w:r>
                <w:rPr>
                  <w:rFonts w:cs="Times New Roman"/>
                  <w:sz w:val="20"/>
                  <w:szCs w:val="20"/>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39" w:author="WJHan-Samsung" w:date="2010-05-18T14:10:00Z">
              <w:r>
                <w:rPr>
                  <w:lang w:val="en-GB" w:eastAsia="ko-KR"/>
                </w:rPr>
                <w:t>Intra_Angle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40"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41" w:author="WJHan-Samsung" w:date="2010-05-18T14:06:00Z">
              <w:r>
                <w:rPr>
                  <w:rFonts w:cs="Times New Roman"/>
                  <w:sz w:val="20"/>
                  <w:szCs w:val="20"/>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42"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43" w:author="WJHan-Samsung" w:date="2010-05-18T14:06:00Z">
              <w:r>
                <w:rPr>
                  <w:rFonts w:cs="Times New Roman"/>
                  <w:sz w:val="20"/>
                  <w:szCs w:val="20"/>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44" w:author="WJHan-Samsung" w:date="2010-05-18T14:06:00Z">
              <w:r>
                <w:rPr>
                  <w:rFonts w:cs="Times New Roman"/>
                  <w:sz w:val="20"/>
                  <w:szCs w:val="20"/>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45" w:author="WJHan-Samsung" w:date="2010-05-18T14:10:00Z">
              <w:r>
                <w:rPr>
                  <w:lang w:val="en-GB" w:eastAsia="ko-KR"/>
                </w:rPr>
                <w:t>Intra_Angle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4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47" w:author="WJHan-Samsung" w:date="2010-05-18T14:06:00Z">
              <w:r>
                <w:rPr>
                  <w:rFonts w:cs="Times New Roman"/>
                  <w:sz w:val="20"/>
                  <w:szCs w:val="20"/>
                  <w:lang w:val="en-GB"/>
                </w:rPr>
                <w:t>7</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48"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49"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50" w:author="WJHan-Samsung" w:date="2010-05-18T14:06:00Z">
              <w:r>
                <w:rPr>
                  <w:rFonts w:cs="Times New Roman"/>
                  <w:sz w:val="20"/>
                  <w:szCs w:val="20"/>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51" w:author="WJHan-Samsung" w:date="2010-05-18T14:10:00Z">
              <w:r>
                <w:rPr>
                  <w:lang w:val="en-GB" w:eastAsia="ko-KR"/>
                </w:rPr>
                <w:t>Intra_Angle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52"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53" w:author="WJHan-Samsung" w:date="2010-05-18T14:06:00Z">
              <w:r>
                <w:rPr>
                  <w:rFonts w:cs="Times New Roman"/>
                  <w:sz w:val="20"/>
                  <w:szCs w:val="20"/>
                  <w:lang w:val="en-GB"/>
                </w:rPr>
                <w:t>8</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54"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55"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56" w:author="WJHan-Samsung" w:date="2010-05-18T14:06:00Z">
              <w:r>
                <w:rPr>
                  <w:rFonts w:cs="Times New Roman"/>
                  <w:sz w:val="20"/>
                  <w:szCs w:val="20"/>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57" w:author="WJHan-Samsung" w:date="2010-05-18T14:10:00Z">
              <w:r>
                <w:rPr>
                  <w:lang w:val="en-GB" w:eastAsia="ko-KR"/>
                </w:rPr>
                <w:t>Intra_Angle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58"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59"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60"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61"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62" w:author="WJHan-Samsung" w:date="2010-05-18T14:06:00Z">
              <w:r>
                <w:rPr>
                  <w:rFonts w:cs="Times New Roman"/>
                  <w:sz w:val="20"/>
                  <w:szCs w:val="20"/>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63" w:author="WJHan-Samsung" w:date="2010-05-18T14:10:00Z">
              <w:r>
                <w:rPr>
                  <w:lang w:val="en-GB" w:eastAsia="ko-KR"/>
                </w:rPr>
                <w:t>Intra_Angle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64"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65" w:author="WJHan-Samsung" w:date="2010-05-18T14:06:00Z">
              <w:r>
                <w:rPr>
                  <w:rFonts w:cs="Times New Roman"/>
                  <w:sz w:val="20"/>
                  <w:szCs w:val="20"/>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66" w:author="WJHan-Samsung" w:date="2010-05-18T14:06:00Z">
              <w:r>
                <w:rPr>
                  <w:rFonts w:cs="Times New Roman"/>
                  <w:sz w:val="20"/>
                  <w:szCs w:val="20"/>
                  <w:lang w:val="en-GB"/>
                </w:rPr>
                <w:t>10</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67"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68" w:author="WJHan-Samsung" w:date="2010-05-18T14:06:00Z">
              <w:r>
                <w:rPr>
                  <w:rFonts w:cs="Times New Roman"/>
                  <w:sz w:val="20"/>
                  <w:szCs w:val="20"/>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69" w:author="WJHan-Samsung" w:date="2010-05-18T14:11:00Z">
              <w:r>
                <w:rPr>
                  <w:lang w:val="en-GB" w:eastAsia="ko-KR"/>
                </w:rPr>
                <w:t>Intra_Angle8</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70"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71"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72" w:author="WJHan-Samsung" w:date="2010-05-18T14:06:00Z">
              <w:r>
                <w:rPr>
                  <w:rFonts w:cs="Times New Roman"/>
                  <w:sz w:val="20"/>
                  <w:szCs w:val="20"/>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73"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74" w:author="WJHan-Samsung" w:date="2010-05-18T14:06:00Z">
              <w:r>
                <w:rPr>
                  <w:rFonts w:cs="Times New Roman"/>
                  <w:sz w:val="20"/>
                  <w:szCs w:val="20"/>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75" w:author="WJHan-Samsung" w:date="2010-05-18T14:11:00Z">
              <w:r>
                <w:rPr>
                  <w:lang w:val="en-GB" w:eastAsia="ko-KR"/>
                </w:rPr>
                <w:t>Intra_Angle9</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7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77" w:author="WJHan-Samsung" w:date="2010-05-18T14:06:00Z">
              <w:r>
                <w:rPr>
                  <w:rFonts w:cs="Times New Roman"/>
                  <w:sz w:val="20"/>
                  <w:szCs w:val="20"/>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78" w:author="WJHan-Samsung" w:date="2010-05-18T14:06:00Z">
              <w:r>
                <w:rPr>
                  <w:rFonts w:cs="Times New Roman"/>
                  <w:sz w:val="20"/>
                  <w:szCs w:val="20"/>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79"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80" w:author="WJHan-Samsung" w:date="2010-05-18T14:06:00Z">
              <w:r>
                <w:rPr>
                  <w:rFonts w:cs="Times New Roman"/>
                  <w:sz w:val="20"/>
                  <w:szCs w:val="20"/>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81" w:author="WJHan-Samsung" w:date="2010-05-18T14:11:00Z">
              <w:r>
                <w:rPr>
                  <w:lang w:val="en-GB" w:eastAsia="ko-KR"/>
                </w:rPr>
                <w:t>Intra_Angle1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82"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83" w:author="WJHan-Samsung" w:date="2010-05-18T14:06:00Z">
              <w:r>
                <w:rPr>
                  <w:rFonts w:cs="Times New Roman"/>
                  <w:sz w:val="20"/>
                  <w:szCs w:val="20"/>
                  <w:lang w:val="en-GB"/>
                </w:rPr>
                <w:t>5</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84"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85"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86" w:author="WJHan-Samsung" w:date="2010-05-18T14:06:00Z">
              <w:r>
                <w:rPr>
                  <w:rFonts w:cs="Times New Roman"/>
                  <w:sz w:val="20"/>
                  <w:szCs w:val="20"/>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87" w:author="WJHan-Samsung" w:date="2010-05-18T14:11:00Z">
              <w:r>
                <w:rPr>
                  <w:lang w:val="en-GB" w:eastAsia="ko-KR"/>
                </w:rPr>
                <w:t>Intra_Angle1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88"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89"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90"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91"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92" w:author="WJHan-Samsung" w:date="2010-05-18T14:06:00Z">
              <w:r>
                <w:rPr>
                  <w:rFonts w:cs="Times New Roman"/>
                  <w:sz w:val="20"/>
                  <w:szCs w:val="20"/>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93" w:author="WJHan-Samsung" w:date="2010-05-18T14:11:00Z">
              <w:r>
                <w:rPr>
                  <w:lang w:val="en-GB" w:eastAsia="ko-KR"/>
                </w:rPr>
                <w:t>Intra_Angle1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394"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95"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96" w:author="WJHan-Samsung" w:date="2010-05-18T14:06:00Z">
              <w:r>
                <w:rPr>
                  <w:rFonts w:cs="Times New Roman"/>
                  <w:sz w:val="20"/>
                  <w:szCs w:val="20"/>
                  <w:lang w:val="en-GB"/>
                </w:rPr>
                <w:t>1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97"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98" w:author="WJHan-Samsung" w:date="2010-05-18T14:06:00Z">
              <w:r>
                <w:rPr>
                  <w:rFonts w:cs="Times New Roman"/>
                  <w:sz w:val="20"/>
                  <w:szCs w:val="20"/>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399" w:author="WJHan-Samsung" w:date="2010-05-18T14:11:00Z">
              <w:r>
                <w:rPr>
                  <w:lang w:val="en-GB" w:eastAsia="ko-KR"/>
                </w:rPr>
                <w:t>Intra_Angle1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00"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01" w:author="WJHan-Samsung" w:date="2010-05-18T14:06:00Z">
              <w:r>
                <w:rPr>
                  <w:rFonts w:cs="Times New Roman"/>
                  <w:sz w:val="20"/>
                  <w:szCs w:val="20"/>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02"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03"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04" w:author="WJHan-Samsung" w:date="2010-05-18T14:06:00Z">
              <w:r>
                <w:rPr>
                  <w:rFonts w:cs="Times New Roman"/>
                  <w:sz w:val="20"/>
                  <w:szCs w:val="20"/>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05" w:author="WJHan-Samsung" w:date="2010-05-18T14:11:00Z">
              <w:r>
                <w:rPr>
                  <w:lang w:val="en-GB" w:eastAsia="ko-KR"/>
                </w:rPr>
                <w:t>Intra_Angle1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0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07"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08"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09"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10" w:author="WJHan-Samsung" w:date="2010-05-18T14:06:00Z">
              <w:r>
                <w:rPr>
                  <w:rFonts w:cs="Times New Roman"/>
                  <w:sz w:val="20"/>
                  <w:szCs w:val="20"/>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11" w:author="WJHan-Samsung" w:date="2010-05-18T14:11:00Z">
              <w:r>
                <w:rPr>
                  <w:lang w:val="en-GB" w:eastAsia="ko-KR"/>
                </w:rPr>
                <w:t>Intra_Angle1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12"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13" w:author="WJHan-Samsung" w:date="2010-05-18T14:06:00Z">
              <w:r>
                <w:rPr>
                  <w:rFonts w:cs="Times New Roman"/>
                  <w:sz w:val="20"/>
                  <w:szCs w:val="20"/>
                  <w:lang w:val="en-GB"/>
                </w:rPr>
                <w:t>7</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14" w:author="WJHan-Samsung" w:date="2010-05-18T14:06:00Z">
              <w:r>
                <w:rPr>
                  <w:rFonts w:cs="Times New Roman"/>
                  <w:sz w:val="20"/>
                  <w:szCs w:val="20"/>
                  <w:lang w:val="en-GB"/>
                </w:rPr>
                <w:t>3</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15" w:author="WJHan-Samsung" w:date="2010-05-18T14:06:00Z">
              <w:r>
                <w:rPr>
                  <w:rFonts w:cs="Times New Roman"/>
                  <w:sz w:val="20"/>
                  <w:szCs w:val="20"/>
                  <w:lang w:val="en-GB"/>
                </w:rPr>
                <w:t>-10</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16" w:author="WJHan-Samsung" w:date="2010-05-18T14:06:00Z">
              <w:r>
                <w:rPr>
                  <w:rFonts w:cs="Times New Roman"/>
                  <w:sz w:val="20"/>
                  <w:szCs w:val="20"/>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17" w:author="WJHan-Samsung" w:date="2010-05-18T14:11:00Z">
              <w:r>
                <w:rPr>
                  <w:lang w:val="en-GB" w:eastAsia="ko-KR"/>
                </w:rPr>
                <w:t>Intra_Angle1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18"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19" w:author="WJHan-Samsung" w:date="2010-05-18T14:06:00Z">
              <w:r>
                <w:rPr>
                  <w:rFonts w:cs="Times New Roman"/>
                  <w:sz w:val="20"/>
                  <w:szCs w:val="20"/>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20"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21" w:author="WJHan-Samsung" w:date="2010-05-18T14:06:00Z">
              <w:r>
                <w:rPr>
                  <w:rFonts w:cs="Times New Roman"/>
                  <w:sz w:val="20"/>
                  <w:szCs w:val="20"/>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22" w:author="WJHan-Samsung" w:date="2010-05-18T14:06:00Z">
              <w:r>
                <w:rPr>
                  <w:rFonts w:cs="Times New Roman"/>
                  <w:sz w:val="20"/>
                  <w:szCs w:val="20"/>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23" w:author="WJHan-Samsung" w:date="2010-05-18T14:11:00Z">
              <w:r>
                <w:rPr>
                  <w:lang w:val="en-GB" w:eastAsia="ko-KR"/>
                </w:rPr>
                <w:t>Intra_Angle1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24"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25"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26" w:author="WJHan-Samsung" w:date="2010-05-18T14:06:00Z">
              <w:r>
                <w:rPr>
                  <w:rFonts w:cs="Times New Roman"/>
                  <w:sz w:val="20"/>
                  <w:szCs w:val="20"/>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27" w:author="WJHan-Samsung" w:date="2010-05-18T14:06:00Z">
              <w:r>
                <w:rPr>
                  <w:rFonts w:cs="Times New Roman"/>
                  <w:sz w:val="20"/>
                  <w:szCs w:val="20"/>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28" w:author="WJHan-Samsung" w:date="2010-05-18T14:06:00Z">
              <w:r>
                <w:rPr>
                  <w:rFonts w:cs="Times New Roman"/>
                  <w:sz w:val="20"/>
                  <w:szCs w:val="20"/>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29" w:author="WJHan-Samsung" w:date="2010-05-18T14:11:00Z">
              <w:r>
                <w:rPr>
                  <w:lang w:val="en-GB" w:eastAsia="ko-KR"/>
                </w:rPr>
                <w:t>Intra_Angle18</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30"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31"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32" w:author="WJHan-Samsung" w:date="2010-05-18T14:06:00Z">
              <w:r>
                <w:rPr>
                  <w:rFonts w:cs="Times New Roman"/>
                  <w:sz w:val="20"/>
                  <w:szCs w:val="20"/>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33" w:author="WJHan-Samsung" w:date="2010-05-18T14:06:00Z">
              <w:r>
                <w:rPr>
                  <w:rFonts w:cs="Times New Roman"/>
                  <w:sz w:val="20"/>
                  <w:szCs w:val="20"/>
                  <w:lang w:val="en-GB"/>
                </w:rPr>
                <w:t>-4</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34" w:author="WJHan-Samsung" w:date="2010-05-18T14:06:00Z">
              <w:r>
                <w:rPr>
                  <w:rFonts w:cs="Times New Roman"/>
                  <w:sz w:val="20"/>
                  <w:szCs w:val="20"/>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35" w:author="WJHan-Samsung" w:date="2010-05-18T14:11:00Z">
              <w:r>
                <w:rPr>
                  <w:lang w:val="en-GB" w:eastAsia="ko-KR"/>
                </w:rPr>
                <w:t>Intra_Angle19</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3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37" w:author="WJHan-Samsung" w:date="2010-05-18T14:06:00Z">
              <w:r>
                <w:rPr>
                  <w:rFonts w:cs="Times New Roman"/>
                  <w:sz w:val="20"/>
                  <w:szCs w:val="20"/>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38" w:author="WJHan-Samsung" w:date="2010-05-18T14:06:00Z">
              <w:r>
                <w:rPr>
                  <w:rFonts w:cs="Times New Roman"/>
                  <w:sz w:val="20"/>
                  <w:szCs w:val="20"/>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39"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40" w:author="WJHan-Samsung" w:date="2010-05-18T14:06:00Z">
              <w:r>
                <w:rPr>
                  <w:rFonts w:cs="Times New Roman"/>
                  <w:sz w:val="20"/>
                  <w:szCs w:val="20"/>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41" w:author="WJHan-Samsung" w:date="2010-05-18T14:11:00Z">
              <w:r>
                <w:rPr>
                  <w:lang w:val="en-GB" w:eastAsia="ko-KR"/>
                </w:rPr>
                <w:t>Intra_Angle2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42"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43" w:author="WJHan-Samsung" w:date="2010-05-18T14:06:00Z">
              <w:r>
                <w:rPr>
                  <w:rFonts w:cs="Times New Roman"/>
                  <w:sz w:val="20"/>
                  <w:szCs w:val="20"/>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44" w:author="WJHan-Samsung" w:date="2010-05-18T14:06:00Z">
              <w:r>
                <w:rPr>
                  <w:rFonts w:cs="Times New Roman"/>
                  <w:sz w:val="20"/>
                  <w:szCs w:val="20"/>
                  <w:lang w:val="en-GB"/>
                </w:rPr>
                <w:t>6</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45"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46" w:author="WJHan-Samsung" w:date="2010-05-18T14:06:00Z">
              <w:r>
                <w:rPr>
                  <w:rFonts w:cs="Times New Roman"/>
                  <w:sz w:val="20"/>
                  <w:szCs w:val="20"/>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47" w:author="WJHan-Samsung" w:date="2010-05-18T14:11:00Z">
              <w:r>
                <w:rPr>
                  <w:lang w:val="en-GB" w:eastAsia="ko-KR"/>
                </w:rPr>
                <w:t>Intra_Angle2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48"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49" w:author="WJHan-Samsung" w:date="2010-05-18T14:06:00Z">
              <w:r>
                <w:rPr>
                  <w:rFonts w:cs="Times New Roman"/>
                  <w:sz w:val="20"/>
                  <w:szCs w:val="20"/>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50" w:author="WJHan-Samsung" w:date="2010-05-18T14:06:00Z">
              <w:r>
                <w:rPr>
                  <w:rFonts w:cs="Times New Roman"/>
                  <w:sz w:val="20"/>
                  <w:szCs w:val="20"/>
                  <w:lang w:val="en-GB"/>
                </w:rPr>
                <w:t>8</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51"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52" w:author="WJHan-Samsung" w:date="2010-05-18T14:06:00Z">
              <w:r>
                <w:rPr>
                  <w:rFonts w:cs="Times New Roman"/>
                  <w:sz w:val="20"/>
                  <w:szCs w:val="20"/>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53" w:author="WJHan-Samsung" w:date="2010-05-18T14:11:00Z">
              <w:r>
                <w:rPr>
                  <w:lang w:val="en-GB" w:eastAsia="ko-KR"/>
                </w:rPr>
                <w:t>Intra_Angle2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54"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55" w:author="WJHan-Samsung" w:date="2010-05-18T14:06:00Z">
              <w:r>
                <w:rPr>
                  <w:rFonts w:cs="Times New Roman"/>
                  <w:sz w:val="20"/>
                  <w:szCs w:val="20"/>
                  <w:lang w:val="en-GB"/>
                </w:rPr>
                <w:t>6</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56"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57"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58" w:author="WJHan-Samsung" w:date="2010-05-18T14:06:00Z">
              <w:r>
                <w:rPr>
                  <w:rFonts w:cs="Times New Roman"/>
                  <w:sz w:val="20"/>
                  <w:szCs w:val="20"/>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59" w:author="WJHan-Samsung" w:date="2010-05-18T14:11:00Z">
              <w:r>
                <w:rPr>
                  <w:lang w:val="en-GB" w:eastAsia="ko-KR"/>
                </w:rPr>
                <w:t>Intra_Angle2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60"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61" w:author="WJHan-Samsung" w:date="2010-05-18T14:06:00Z">
              <w:r>
                <w:rPr>
                  <w:rFonts w:cs="Times New Roman"/>
                  <w:sz w:val="20"/>
                  <w:szCs w:val="20"/>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62"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63"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64" w:author="WJHan-Samsung" w:date="2010-05-18T14:06:00Z">
              <w:r>
                <w:rPr>
                  <w:rFonts w:cs="Times New Roman"/>
                  <w:sz w:val="20"/>
                  <w:szCs w:val="20"/>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65" w:author="WJHan-Samsung" w:date="2010-05-18T14:11:00Z">
              <w:r>
                <w:rPr>
                  <w:lang w:val="en-GB" w:eastAsia="ko-KR"/>
                </w:rPr>
                <w:t>Intra_Angle2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6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67" w:author="WJHan-Samsung" w:date="2010-05-18T14:06:00Z">
              <w:r>
                <w:rPr>
                  <w:rFonts w:cs="Times New Roman"/>
                  <w:sz w:val="20"/>
                  <w:szCs w:val="20"/>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68"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69"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70" w:author="WJHan-Samsung" w:date="2010-05-18T14:06:00Z">
              <w:r>
                <w:rPr>
                  <w:rFonts w:cs="Times New Roman"/>
                  <w:sz w:val="20"/>
                  <w:szCs w:val="20"/>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71" w:author="WJHan-Samsung" w:date="2010-05-18T14:11:00Z">
              <w:r>
                <w:rPr>
                  <w:lang w:val="en-GB" w:eastAsia="ko-KR"/>
                </w:rPr>
                <w:t>Intra_Angle2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472"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73" w:author="WJHan-Samsung" w:date="2010-05-18T14:06:00Z">
              <w:r>
                <w:rPr>
                  <w:rFonts w:cs="Times New Roman"/>
                  <w:sz w:val="20"/>
                  <w:szCs w:val="20"/>
                  <w:lang w:val="en-GB"/>
                </w:rPr>
                <w:t>5</w:t>
              </w:r>
            </w:ins>
          </w:p>
        </w:tc>
      </w:tr>
      <w:tr>
        <w:trPr>
          <w:trHeight w:val="1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74"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75"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76" w:author="WJHan-Samsung" w:date="2010-05-18T14:06:00Z">
              <w:r>
                <w:rPr>
                  <w:rFonts w:cs="Times New Roman"/>
                  <w:sz w:val="20"/>
                  <w:szCs w:val="20"/>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77" w:author="WJHan-Samsung" w:date="2010-05-18T14:11:00Z">
              <w:r>
                <w:rPr>
                  <w:lang w:val="en-GB" w:eastAsia="ko-KR"/>
                </w:rPr>
                <w:t>Intra_Angle2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78"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79" w:author="WJHan-Samsung" w:date="2010-05-18T14:06:00Z">
              <w:r>
                <w:rPr>
                  <w:rFonts w:cs="Times New Roman"/>
                  <w:sz w:val="20"/>
                  <w:szCs w:val="20"/>
                  <w:lang w:val="en-GB"/>
                </w:rPr>
                <w:t>3</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80" w:author="WJHan-Samsung" w:date="2010-05-18T14:06:00Z">
              <w:r>
                <w:rPr>
                  <w:rFonts w:cs="Times New Roman"/>
                  <w:sz w:val="20"/>
                  <w:szCs w:val="20"/>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81"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82" w:author="WJHan-Samsung" w:date="2010-05-18T14:06:00Z">
              <w:r>
                <w:rPr>
                  <w:rFonts w:cs="Times New Roman"/>
                  <w:sz w:val="20"/>
                  <w:szCs w:val="20"/>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83" w:author="WJHan-Samsung" w:date="2010-05-18T14:11:00Z">
              <w:r>
                <w:rPr>
                  <w:lang w:val="en-GB" w:eastAsia="ko-KR"/>
                </w:rPr>
                <w:t>Intra_Angle2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84"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85" w:author="WJHan-Samsung" w:date="2010-05-18T14:06:00Z">
              <w:r>
                <w:rPr>
                  <w:rFonts w:cs="Times New Roman"/>
                  <w:sz w:val="20"/>
                  <w:szCs w:val="20"/>
                  <w:lang w:val="en-GB"/>
                </w:rPr>
                <w:t>3</w:t>
              </w:r>
            </w:ins>
          </w:p>
        </w:tc>
      </w:tr>
      <w:tr>
        <w:trPr>
          <w:trHeight w:val="264"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86" w:author="WJHan-Samsung" w:date="2010-05-18T14:06:00Z">
              <w:r>
                <w:rPr>
                  <w:rFonts w:cs="Times New Roman"/>
                  <w:sz w:val="20"/>
                  <w:szCs w:val="20"/>
                  <w:lang w:val="en-GB"/>
                </w:rPr>
                <w:t>B</w:t>
              </w:r>
            </w:ins>
            <w:ins w:id="9487" w:author="WJHan-Samsung" w:date="2010-05-18T14:06:00Z">
              <w:r>
                <w:rPr>
                  <w:rFonts w:cs="Times New Roman"/>
                  <w:sz w:val="20"/>
                  <w:szCs w:val="20"/>
                  <w:lang w:val="en-GB"/>
                </w:rPr>
                <w:t>i-</w:t>
              </w:r>
            </w:ins>
            <w:ins w:id="9488" w:author="WJHan-Samsung" w:date="2010-05-18T14:06:00Z">
              <w:r>
                <w:rPr>
                  <w:rFonts w:cs="Times New Roman"/>
                  <w:sz w:val="20"/>
                  <w:szCs w:val="20"/>
                  <w:lang w:val="en-GB" w:eastAsia="ko-KR"/>
                </w:rPr>
                <w:t>linear mode</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89" w:author="WJHan-Samsung" w:date="2010-05-18T14:06:00Z">
              <w:r>
                <w:rPr>
                  <w:rFonts w:cs="Times New Roman"/>
                  <w:sz w:val="20"/>
                  <w:szCs w:val="20"/>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90" w:author="WJHan-Samsung" w:date="2010-05-18T14:10:00Z">
              <w:r>
                <w:rPr>
                  <w:lang w:val="en-GB" w:eastAsia="ko-KR"/>
                </w:rPr>
                <w:t>Intra_Bilinear</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91"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492" w:author="WJHan-Samsung" w:date="2010-05-18T14:06:00Z">
              <w:r>
                <w:rPr>
                  <w:rFonts w:cs="Times New Roman"/>
                  <w:sz w:val="20"/>
                  <w:szCs w:val="20"/>
                  <w:lang w:val="en-GB"/>
                </w:rPr>
                <w:t>2</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494" w:author="WJHan-Samsung" w:date="2010-05-18T14:48:00Z"/>
        </w:rPr>
      </w:pPr>
      <w:ins w:id="9493" w:author="WJHan-Samsung" w:date="2010-05-18T14:48: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500" w:author="WJHan-Samsung" w:date="2010-05-18T14:45:00Z"/>
        </w:rPr>
      </w:pPr>
      <w:ins w:id="9495" w:author="WJHan-Samsung" w:date="2010-05-18T14:48:00Z">
        <w:r>
          <w:rPr>
            <w:rFonts w:eastAsia="Times New Roman"/>
            <w:lang w:eastAsia="ko-KR"/>
          </w:rPr>
          <w:fldChar w:fldCharType="begin"/>
        </w:r>
        <w:r>
          <w:rPr>
            <w:rFonts w:eastAsia="Times New Roman"/>
            <w:lang w:eastAsia="ko-KR"/>
          </w:rPr>
          <w:instrText xml:space="preserve"> REF _Ref261957450 \h </w:instrText>
        </w:r>
        <w:r>
          <w:rPr>
            <w:rFonts w:eastAsia="Times New Roman"/>
            <w:lang w:eastAsia="ko-KR"/>
          </w:rPr>
          <w:fldChar w:fldCharType="separate"/>
        </w:r>
        <w:r>
          <w:rPr>
            <w:rFonts w:eastAsia="Times New Roman"/>
            <w:lang w:eastAsia="ko-KR"/>
          </w:rPr>
          <w:t>Table 5‎5-19</w:t>
        </w:r>
        <w:r>
          <w:rPr>
            <w:rFonts w:eastAsia="Times New Roman"/>
            <w:lang w:eastAsia="ko-KR"/>
          </w:rPr>
          <w:fldChar w:fldCharType="end"/>
        </w:r>
      </w:ins>
      <w:ins w:id="9496" w:author="WJHan-Samsung" w:date="2010-05-18T14:48:00Z">
        <w:r>
          <w:rPr>
            <w:rFonts w:eastAsia="Times New Roman"/>
            <w:lang w:eastAsia="ko-KR"/>
          </w:rPr>
          <w:t xml:space="preserve"> </w:t>
        </w:r>
      </w:ins>
      <w:ins w:id="9497" w:author="WJHan-Samsung" w:date="2010-05-18T14:48:00Z">
        <w:r>
          <w:rPr>
            <w:lang w:eastAsia="ko-KR"/>
          </w:rPr>
          <w:t>specifies the values for PredGroup, the associated names and the most probable intra prediction mode</w:t>
        </w:r>
      </w:ins>
      <w:ins w:id="9498" w:author="WJHan-Samsung" w:date="2010-05-18T14:50:00Z">
        <w:r>
          <w:rPr>
            <w:lang w:eastAsia="ko-KR"/>
          </w:rPr>
          <w:t xml:space="preserve"> in the PredGroup</w:t>
        </w:r>
      </w:ins>
      <w:ins w:id="9499" w:author="WJHan-Samsung" w:date="2010-05-18T14:45:00Z">
        <w:r>
          <w:rPr>
            <w:lang w:eastAsia="ko-KR"/>
          </w:rPr>
          <w:t>.</w:t>
        </w:r>
      </w:ins>
    </w:p>
    <w:p>
      <w:pPr>
        <w:pStyle w:val="Caption"/>
        <w:spacing w:before="240" w:after="113"/>
        <w:jc w:val="center"/>
        <w:rPr>
          <w:rFonts w:eastAsia="Batang;Arial Unicode MS"/>
          <w:lang w:eastAsia="ko-KR"/>
        </w:rPr>
      </w:pPr>
      <w:ins w:id="9501" w:author="WJHan-Samsung" w:date="2010-05-18T14:47:00Z">
        <w:bookmarkStart w:id="118" w:name="_Ref261957450"/>
        <w:r>
          <w:rPr>
            <w:rFonts w:eastAsia="Batang;Arial Unicode MS"/>
            <w:lang w:eastAsia="ko-KR"/>
          </w:rPr>
          <w:t xml:space="preserve">Table </w:t>
        </w:r>
      </w:ins>
      <w:ins w:id="9502" w:author="WJHan-Samsung" w:date="2010-05-18T14:47:00Z">
        <w:r>
          <w:fldChar w:fldCharType="begin"/>
        </w:r>
        <w:r>
          <w:rPr>
            <w:rFonts w:eastAsia="Batang;Arial Unicode MS"/>
            <w:lang w:val="en-US" w:eastAsia="ko-KR"/>
          </w:rPr>
          <w:instrText xml:space="preserve"> STYLEREF 1 \s </w:instrText>
        </w:r>
      </w:ins>
      <w:ins w:id="9503" w:author="WJHan-Samsung" w:date="2010-05-18T14:47:00Z">
        <w:r>
          <w:rPr>
            <w:rFonts w:eastAsia="Batang;Arial Unicode MS"/>
            <w:lang w:val="en-US" w:eastAsia="ko-KR"/>
          </w:rPr>
        </w:r>
      </w:ins>
      <w:r>
        <w:rPr>
          <w:rFonts w:eastAsia="Batang;Arial Unicode MS"/>
          <w:lang w:val="en-US" w:eastAsia="ko-KR"/>
        </w:rPr>
        <w:fldChar w:fldCharType="separate"/>
      </w:r>
      <w:ins w:id="9504" w:author="WJHan-Samsung" w:date="2010-05-18T14:47:00Z">
        <w:r>
          <w:rPr>
            <w:rFonts w:eastAsia="Batang;Arial Unicode MS"/>
            <w:lang w:val="en-US" w:eastAsia="ko-KR"/>
          </w:rPr>
        </w:r>
      </w:ins>
      <w:ins w:id="9505" w:author="Davies" w:date="2010-05-24T16:02:00Z">
        <w:r>
          <w:rPr>
            <w:rFonts w:eastAsia="Batang;Arial Unicode MS"/>
            <w:lang w:val="en-US" w:eastAsia="ko-KR"/>
          </w:rPr>
          <w:t>5</w:t>
        </w:r>
      </w:ins>
      <w:ins w:id="9506" w:author="WJHan-Samsung" w:date="2010-05-24T16:54:00Z">
        <w:r>
          <w:rPr>
            <w:rFonts w:eastAsia="Batang;Arial Unicode MS"/>
            <w:lang w:val="en-US" w:eastAsia="ko-KR"/>
          </w:rPr>
          <w:t>‎5</w:t>
        </w:r>
      </w:ins>
      <w:ins w:id="9507" w:author="WJHan-Samsung" w:date="2010-05-18T14:47:00Z">
        <w:r>
          <w:rPr>
            <w:rFonts w:eastAsia="Batang;Arial Unicode MS"/>
            <w:lang w:val="en-US" w:eastAsia="ko-KR"/>
          </w:rPr>
        </w:r>
      </w:ins>
      <w:r>
        <w:rPr>
          <w:rFonts w:eastAsia="Batang;Arial Unicode MS"/>
          <w:lang w:val="en-US" w:eastAsia="ko-KR"/>
        </w:rPr>
        <w:fldChar w:fldCharType="end"/>
      </w:r>
      <w:ins w:id="9508" w:author="WJHan-Samsung" w:date="2010-05-18T14:47:00Z">
        <w:r>
          <w:rPr>
            <w:rFonts w:eastAsia="Batang;Arial Unicode MS"/>
            <w:lang w:eastAsia="ko-KR"/>
          </w:rPr>
          <w:noBreakHyphen/>
        </w:r>
      </w:ins>
      <w:ins w:id="9509" w:author="WJHan-Samsung" w:date="2010-05-18T14:47: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9</w:t>
        </w:r>
        <w:r>
          <w:rPr>
            <w:rFonts w:eastAsia="Batang;Arial Unicode MS"/>
            <w:lang w:eastAsia="ko-KR"/>
          </w:rPr>
          <w:fldChar w:fldCharType="end"/>
        </w:r>
      </w:ins>
      <w:ins w:id="9510" w:author="WJHan-Samsung" w:date="2010-05-18T14:47:00Z">
        <w:bookmarkEnd w:id="118"/>
        <w:r>
          <w:rPr>
            <w:rFonts w:eastAsia="Batang;Arial Unicode MS"/>
            <w:lang w:eastAsia="ko-KR"/>
          </w:rPr>
          <w:t xml:space="preserve"> Specification of PredGroup and MostProbableInGroup</w:t>
        </w:r>
      </w:ins>
    </w:p>
    <w:tbl>
      <w:tblPr>
        <w:tblW w:w="7509" w:type="dxa"/>
        <w:jc w:val="center"/>
        <w:tblInd w:w="0" w:type="dxa"/>
        <w:tblLayout w:type="fixed"/>
        <w:tblCellMar>
          <w:top w:w="0" w:type="dxa"/>
          <w:left w:w="108" w:type="dxa"/>
          <w:bottom w:w="0" w:type="dxa"/>
          <w:right w:w="108" w:type="dxa"/>
        </w:tblCellMar>
      </w:tblPr>
      <w:tblGrid>
        <w:gridCol w:w="1144"/>
        <w:gridCol w:w="3291"/>
        <w:gridCol w:w="3074"/>
      </w:tblGrid>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11" w:author="WJHan-Samsung" w:date="2010-05-18T14:45:00Z">
              <w:r>
                <w:rPr>
                  <w:lang w:val="en-GB" w:eastAsia="ko-KR"/>
                </w:rPr>
                <w:t>PredGroup</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12" w:author="WJHan-Samsung" w:date="2010-05-18T14:45:00Z">
              <w:r>
                <w:rPr>
                  <w:sz w:val="20"/>
                  <w:szCs w:val="20"/>
                  <w:lang w:val="en-GB" w:eastAsia="ko-KR"/>
                </w:rPr>
                <w:t xml:space="preserve">Name of </w:t>
              </w:r>
            </w:ins>
            <w:ins w:id="9513" w:author="WJHan-Samsung" w:date="2010-05-18T14:45:00Z">
              <w:r>
                <w:rPr>
                  <w:lang w:val="en-GB" w:eastAsia="ko-KR"/>
                </w:rPr>
                <w:t>PredGro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14" w:author="WJHan-Samsung" w:date="2010-05-18T14:47:00Z">
              <w:r>
                <w:rPr>
                  <w:lang w:eastAsia="ko-KR"/>
                </w:rPr>
                <w:t>MostProbableInGroup</w:t>
              </w:r>
            </w:ins>
          </w:p>
        </w:tc>
      </w:tr>
      <w:tr>
        <w:trPr>
          <w:trHeight w:val="1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15" w:author="WJHan-Samsung" w:date="2010-05-18T14:45:00Z">
              <w:r>
                <w:rPr>
                  <w:sz w:val="20"/>
                  <w:szCs w:val="20"/>
                  <w:lang w:val="en-GB" w:eastAsia="ko-KR"/>
                </w:rPr>
                <w:t>0</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16" w:author="WJHan-Samsung" w:date="2010-05-18T14:45:00Z">
              <w:r>
                <w:rPr>
                  <w:lang w:val="en-GB" w:eastAsia="ko-KR"/>
                </w:rPr>
                <w:t>PredGroup_</w:t>
              </w:r>
            </w:ins>
            <w:ins w:id="9517" w:author="WJHan-Samsung" w:date="2010-05-18T14:45:00Z">
              <w:r>
                <w:rPr>
                  <w:sz w:val="20"/>
                  <w:szCs w:val="20"/>
                  <w:lang w:val="en-GB" w:eastAsia="ko-KR"/>
                </w:rPr>
                <w:t>Vertic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18" w:author="WJHan-Samsung" w:date="2010-05-18T14:45:00Z">
              <w:r>
                <w:rPr>
                  <w:sz w:val="20"/>
                  <w:szCs w:val="20"/>
                  <w:lang w:val="en-GB" w:eastAsia="ko-KR"/>
                </w:rPr>
                <w:t>0 (</w:t>
              </w:r>
            </w:ins>
            <w:ins w:id="9519" w:author="WJHan-Samsung" w:date="2010-05-18T14:50:00Z">
              <w:r>
                <w:rPr>
                  <w:lang w:val="en-GB" w:eastAsia="ko-KR"/>
                </w:rPr>
                <w:t>Intra_Vertical</w:t>
              </w:r>
            </w:ins>
            <w:ins w:id="9520"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21" w:author="WJHan-Samsung" w:date="2010-05-18T14:45:00Z">
              <w:r>
                <w:rPr>
                  <w:sz w:val="20"/>
                  <w:szCs w:val="20"/>
                  <w:lang w:val="en-GB" w:eastAsia="ko-KR"/>
                </w:rPr>
                <w:t>1</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22" w:author="WJHan-Samsung" w:date="2010-05-18T14:45:00Z">
              <w:r>
                <w:rPr>
                  <w:lang w:val="en-GB" w:eastAsia="ko-KR"/>
                </w:rPr>
                <w:t>PredGroup_</w:t>
              </w:r>
            </w:ins>
            <w:ins w:id="9523" w:author="WJHan-Samsung" w:date="2010-05-18T14:45:00Z">
              <w:r>
                <w:rPr>
                  <w:sz w:val="20"/>
                  <w:szCs w:val="20"/>
                  <w:lang w:val="en-GB" w:eastAsia="ko-KR"/>
                </w:rPr>
                <w:t>Horizont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24" w:author="WJHan-Samsung" w:date="2010-05-18T14:45:00Z">
              <w:r>
                <w:rPr>
                  <w:sz w:val="20"/>
                  <w:szCs w:val="20"/>
                  <w:lang w:val="en-GB" w:eastAsia="ko-KR"/>
                </w:rPr>
                <w:t>1 (</w:t>
              </w:r>
            </w:ins>
            <w:ins w:id="9525" w:author="WJHan-Samsung" w:date="2010-05-18T14:50:00Z">
              <w:r>
                <w:rPr>
                  <w:lang w:val="en-GB" w:eastAsia="ko-KR"/>
                </w:rPr>
                <w:t>Intra_Horizontal</w:t>
              </w:r>
            </w:ins>
            <w:ins w:id="9526"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27" w:author="WJHan-Samsung" w:date="2010-05-18T14:45:00Z">
              <w:r>
                <w:rPr>
                  <w:sz w:val="20"/>
                  <w:szCs w:val="20"/>
                  <w:lang w:val="en-GB" w:eastAsia="ko-KR"/>
                </w:rPr>
                <w:t>2</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28" w:author="WJHan-Samsung" w:date="2010-05-18T14:46:00Z">
              <w:r>
                <w:rPr>
                  <w:lang w:val="en-GB" w:eastAsia="ko-KR"/>
                </w:rPr>
                <w:t>PredGroup_DC</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29" w:author="WJHan-Samsung" w:date="2010-05-18T14:45:00Z">
              <w:r>
                <w:rPr>
                  <w:sz w:val="20"/>
                  <w:szCs w:val="20"/>
                  <w:lang w:val="en-GB" w:eastAsia="ko-KR"/>
                </w:rPr>
                <w:t>2 (</w:t>
              </w:r>
            </w:ins>
            <w:ins w:id="9530" w:author="WJHan-Samsung" w:date="2010-05-18T14:50:00Z">
              <w:r>
                <w:rPr>
                  <w:lang w:val="en-GB" w:eastAsia="ko-KR"/>
                </w:rPr>
                <w:t>Intra_DC</w:t>
              </w:r>
            </w:ins>
            <w:ins w:id="9531"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32" w:author="WJHan-Samsung" w:date="2010-05-18T14:45:00Z">
              <w:r>
                <w:rPr>
                  <w:sz w:val="20"/>
                  <w:szCs w:val="20"/>
                  <w:lang w:val="en-GB" w:eastAsia="ko-KR"/>
                </w:rPr>
                <w:t>3</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33" w:author="WJHan-Samsung" w:date="2010-05-18T14:46:00Z">
              <w:r>
                <w:rPr>
                  <w:lang w:val="en-GB" w:eastAsia="ko-KR"/>
                </w:rPr>
                <w:t xml:space="preserve">PredGroup_ </w:t>
              </w:r>
            </w:ins>
            <w:ins w:id="9534" w:author="WJHan-Samsung" w:date="2010-05-18T14:46:00Z">
              <w:r>
                <w:rPr>
                  <w:sz w:val="20"/>
                  <w:szCs w:val="20"/>
                  <w:lang w:val="en-GB" w:eastAsia="ko-KR"/>
                </w:rPr>
                <w:t>Diagonal_Down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35" w:author="WJHan-Samsung" w:date="2010-05-18T14:45:00Z">
              <w:r>
                <w:rPr>
                  <w:sz w:val="20"/>
                  <w:szCs w:val="20"/>
                  <w:lang w:val="en-GB" w:eastAsia="ko-KR"/>
                </w:rPr>
                <w:t>4 (</w:t>
              </w:r>
            </w:ins>
            <w:ins w:id="9536" w:author="WJHan-Samsung" w:date="2010-05-18T14:51:00Z">
              <w:r>
                <w:rPr>
                  <w:lang w:val="en-GB" w:eastAsia="ko-KR"/>
                </w:rPr>
                <w:t>Intra_Angle4</w:t>
              </w:r>
            </w:ins>
            <w:ins w:id="9537"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38" w:author="WJHan-Samsung" w:date="2010-05-18T14:45:00Z">
              <w:r>
                <w:rPr>
                  <w:sz w:val="20"/>
                  <w:szCs w:val="20"/>
                  <w:lang w:val="en-GB" w:eastAsia="ko-KR"/>
                </w:rPr>
                <w:t>4</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39" w:author="WJHan-Samsung" w:date="2010-05-18T14:46:00Z">
              <w:r>
                <w:rPr>
                  <w:lang w:val="en-GB" w:eastAsia="ko-KR"/>
                </w:rPr>
                <w:t xml:space="preserve">PredGroup_ </w:t>
              </w:r>
            </w:ins>
            <w:ins w:id="9540" w:author="WJHan-Samsung" w:date="2010-05-18T14:46:00Z">
              <w:r>
                <w:rPr>
                  <w:sz w:val="20"/>
                  <w:szCs w:val="20"/>
                  <w:lang w:val="en-GB" w:eastAsia="ko-KR"/>
                </w:rPr>
                <w:t>Diagonal_Down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41" w:author="WJHan-Samsung" w:date="2010-05-18T14:45:00Z">
              <w:r>
                <w:rPr>
                  <w:sz w:val="20"/>
                  <w:szCs w:val="20"/>
                  <w:lang w:val="en-GB" w:eastAsia="ko-KR"/>
                </w:rPr>
                <w:t>5 (</w:t>
              </w:r>
            </w:ins>
            <w:ins w:id="9542" w:author="WJHan-Samsung" w:date="2010-05-18T14:51:00Z">
              <w:r>
                <w:rPr>
                  <w:lang w:val="en-GB" w:eastAsia="ko-KR"/>
                </w:rPr>
                <w:t>Intra_Angle5</w:t>
              </w:r>
            </w:ins>
            <w:ins w:id="9543"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44" w:author="WJHan-Samsung" w:date="2010-05-18T14:45:00Z">
              <w:r>
                <w:rPr>
                  <w:sz w:val="20"/>
                  <w:szCs w:val="20"/>
                  <w:lang w:val="en-GB" w:eastAsia="ko-KR"/>
                </w:rPr>
                <w:t>5</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45" w:author="WJHan-Samsung" w:date="2010-05-18T14:45:00Z">
              <w:r>
                <w:rPr>
                  <w:lang w:val="en-GB" w:eastAsia="ko-KR"/>
                </w:rPr>
                <w:t>PredGroup_</w:t>
              </w:r>
            </w:ins>
            <w:ins w:id="9546" w:author="WJHan-Samsung" w:date="2010-05-18T14:45:00Z">
              <w:r>
                <w:rPr>
                  <w:sz w:val="20"/>
                  <w:szCs w:val="20"/>
                  <w:lang w:val="en-GB" w:eastAsia="ko-KR"/>
                </w:rPr>
                <w:t>Vertical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47" w:author="WJHan-Samsung" w:date="2010-05-18T14:45:00Z">
              <w:r>
                <w:rPr>
                  <w:sz w:val="20"/>
                  <w:szCs w:val="20"/>
                  <w:lang w:val="en-GB" w:eastAsia="ko-KR"/>
                </w:rPr>
                <w:t>6 (</w:t>
              </w:r>
            </w:ins>
            <w:ins w:id="9548" w:author="WJHan-Samsung" w:date="2010-05-18T14:51:00Z">
              <w:r>
                <w:rPr>
                  <w:lang w:val="en-GB" w:eastAsia="ko-KR"/>
                </w:rPr>
                <w:t>Intra_Angle6</w:t>
              </w:r>
            </w:ins>
            <w:ins w:id="9549"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50" w:author="WJHan-Samsung" w:date="2010-05-18T14:45:00Z">
              <w:r>
                <w:rPr>
                  <w:sz w:val="20"/>
                  <w:szCs w:val="20"/>
                  <w:lang w:val="en-GB" w:eastAsia="ko-KR"/>
                </w:rPr>
                <w:t>6</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51" w:author="WJHan-Samsung" w:date="2010-05-18T14:46:00Z">
              <w:r>
                <w:rPr>
                  <w:lang w:val="en-GB" w:eastAsia="ko-KR"/>
                </w:rPr>
                <w:t xml:space="preserve">PredGroup_ </w:t>
              </w:r>
            </w:ins>
            <w:ins w:id="9552" w:author="WJHan-Samsung" w:date="2010-05-18T14:46:00Z">
              <w:r>
                <w:rPr>
                  <w:sz w:val="20"/>
                  <w:szCs w:val="20"/>
                  <w:lang w:val="en-GB" w:eastAsia="ko-KR"/>
                </w:rPr>
                <w:t>Horizontal_Down</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53" w:author="WJHan-Samsung" w:date="2010-05-18T14:45:00Z">
              <w:r>
                <w:rPr>
                  <w:sz w:val="20"/>
                  <w:szCs w:val="20"/>
                  <w:lang w:val="en-GB" w:eastAsia="ko-KR"/>
                </w:rPr>
                <w:t>7 (</w:t>
              </w:r>
            </w:ins>
            <w:ins w:id="9554" w:author="WJHan-Samsung" w:date="2010-05-18T14:51:00Z">
              <w:r>
                <w:rPr>
                  <w:lang w:val="en-GB" w:eastAsia="ko-KR"/>
                </w:rPr>
                <w:t>Intra_Angle7</w:t>
              </w:r>
            </w:ins>
            <w:ins w:id="9555"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56" w:author="WJHan-Samsung" w:date="2010-05-18T14:45:00Z">
              <w:r>
                <w:rPr>
                  <w:sz w:val="20"/>
                  <w:szCs w:val="20"/>
                  <w:lang w:val="en-GB" w:eastAsia="ko-KR"/>
                </w:rPr>
                <w:t>7</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57" w:author="WJHan-Samsung" w:date="2010-05-18T14:45:00Z">
              <w:r>
                <w:rPr>
                  <w:lang w:val="en-GB" w:eastAsia="ko-KR"/>
                </w:rPr>
                <w:t>PredGroup_</w:t>
              </w:r>
            </w:ins>
            <w:ins w:id="9558" w:author="WJHan-Samsung" w:date="2010-05-18T14:45:00Z">
              <w:r>
                <w:rPr>
                  <w:sz w:val="20"/>
                  <w:szCs w:val="20"/>
                  <w:lang w:val="en-GB" w:eastAsia="ko-KR"/>
                </w:rPr>
                <w:t>Vertical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59" w:author="WJHan-Samsung" w:date="2010-05-18T14:45:00Z">
              <w:r>
                <w:rPr>
                  <w:sz w:val="20"/>
                  <w:szCs w:val="20"/>
                  <w:lang w:val="en-GB" w:eastAsia="ko-KR"/>
                </w:rPr>
                <w:t>8 (</w:t>
              </w:r>
            </w:ins>
            <w:ins w:id="9560" w:author="WJHan-Samsung" w:date="2010-05-18T14:51:00Z">
              <w:r>
                <w:rPr>
                  <w:lang w:val="en-GB" w:eastAsia="ko-KR"/>
                </w:rPr>
                <w:t>Intra_Angle8</w:t>
              </w:r>
            </w:ins>
            <w:ins w:id="9561"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562" w:author="WJHan-Samsung" w:date="2010-05-18T14:45:00Z">
              <w:r>
                <w:rPr>
                  <w:sz w:val="20"/>
                  <w:szCs w:val="20"/>
                  <w:lang w:val="en-GB" w:eastAsia="ko-KR"/>
                </w:rPr>
                <w:t>8</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63" w:author="WJHan-Samsung" w:date="2010-05-18T14:47:00Z">
              <w:r>
                <w:rPr>
                  <w:lang w:val="en-GB" w:eastAsia="ko-KR"/>
                </w:rPr>
                <w:t xml:space="preserve">PredGroup_ </w:t>
              </w:r>
            </w:ins>
            <w:ins w:id="9564" w:author="WJHan-Samsung" w:date="2010-05-18T14:45:00Z">
              <w:r>
                <w:rPr>
                  <w:sz w:val="20"/>
                  <w:szCs w:val="20"/>
                  <w:lang w:val="en-GB" w:eastAsia="ko-KR"/>
                </w:rPr>
                <w:t>Horizontal_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565" w:author="WJHan-Samsung" w:date="2010-05-18T14:45:00Z">
              <w:r>
                <w:rPr>
                  <w:sz w:val="20"/>
                  <w:szCs w:val="20"/>
                  <w:lang w:val="en-GB" w:eastAsia="ko-KR"/>
                </w:rPr>
                <w:t>9 (</w:t>
              </w:r>
            </w:ins>
            <w:ins w:id="9566" w:author="WJHan-Samsung" w:date="2010-05-18T14:51:00Z">
              <w:r>
                <w:rPr>
                  <w:lang w:val="en-GB" w:eastAsia="ko-KR"/>
                </w:rPr>
                <w:t>Intra_Angle9</w:t>
              </w:r>
            </w:ins>
            <w:ins w:id="9567" w:author="WJHan-Samsung" w:date="2010-05-18T14:45:00Z">
              <w:r>
                <w:rPr>
                  <w:sz w:val="20"/>
                  <w:szCs w:val="20"/>
                  <w:lang w:val="en-GB" w:eastAsia="ko-KR"/>
                </w:rPr>
                <w:t>)</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569" w:author="WJHan-Samsung" w:date="2010-05-18T14:17:00Z"/>
        </w:rPr>
      </w:pPr>
      <w:ins w:id="9568" w:author="WJHan-Samsung" w:date="2010-05-18T14:17: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571" w:author="WJHan-Samsung" w:date="2010-05-18T14:22:00Z"/>
        </w:rPr>
      </w:pPr>
      <w:ins w:id="9570" w:author="WJHan-Samsung" w:date="2010-05-18T14:22:00Z">
        <w:r>
          <w:rPr>
            <w:lang w:eastAsia="ko-KR"/>
          </w:rPr>
          <w:t>IntraPredMode[ puPartIdx ] is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583" w:author="WJHan-Samsung" w:date="2010-05-18T14:24:00Z"/>
        </w:rPr>
      </w:pPr>
      <w:ins w:id="9572" w:author="WJHan-Samsung" w:date="2010-05-18T14:22:00Z">
        <w:r>
          <w:rPr>
            <w:lang w:eastAsia="ko-KR"/>
          </w:rPr>
          <w:t xml:space="preserve">The </w:t>
        </w:r>
      </w:ins>
      <w:ins w:id="9573" w:author="WJHan-Samsung" w:date="2010-05-23T05:03:00Z">
        <w:r>
          <w:rPr>
            <w:lang w:eastAsia="ko-KR"/>
          </w:rPr>
          <w:t xml:space="preserve">derivation </w:t>
        </w:r>
      </w:ins>
      <w:ins w:id="9574" w:author="WJHan-Samsung" w:date="2010-05-18T14:23:00Z">
        <w:r>
          <w:rPr>
            <w:lang w:eastAsia="ko-KR"/>
          </w:rPr>
          <w:t xml:space="preserve">process </w:t>
        </w:r>
      </w:ins>
      <w:ins w:id="9575" w:author="WJHan-Samsung" w:date="2010-05-23T05:03:00Z">
        <w:r>
          <w:rPr>
            <w:lang w:eastAsia="ko-KR"/>
          </w:rPr>
          <w:t xml:space="preserve">for neighbouring partitions </w:t>
        </w:r>
      </w:ins>
      <w:ins w:id="9576" w:author="WJHan-Samsung" w:date="2010-05-18T14:23:00Z">
        <w:r>
          <w:rPr>
            <w:lang w:eastAsia="ko-KR"/>
          </w:rPr>
          <w:t xml:space="preserve">specified in subclause </w:t>
        </w:r>
      </w:ins>
      <w:ins w:id="9577" w:author="WJHan-Samsung" w:date="2010-05-18T14:23: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9578" w:author="WJHan-Samsung" w:date="2010-05-18T14:23:00Z">
        <w:r>
          <w:rPr>
            <w:lang w:eastAsia="ko-KR"/>
          </w:rPr>
          <w:t xml:space="preserve"> is invoked with puPartIdx given as the input and the output is assigned to lcuAddrA, pu</w:t>
        </w:r>
      </w:ins>
      <w:ins w:id="9579" w:author="WJHan-Samsung" w:date="2010-05-19T16:47:00Z">
        <w:r>
          <w:rPr>
            <w:lang w:eastAsia="ko-KR"/>
          </w:rPr>
          <w:t>Idx</w:t>
        </w:r>
      </w:ins>
      <w:ins w:id="9580" w:author="WJHan-Samsung" w:date="2010-05-18T14:24:00Z">
        <w:r>
          <w:rPr>
            <w:lang w:eastAsia="ko-KR"/>
          </w:rPr>
          <w:t>A, partIdxA, lcuAddrB, pu</w:t>
        </w:r>
      </w:ins>
      <w:ins w:id="9581" w:author="WJHan-Samsung" w:date="2010-05-19T16:47:00Z">
        <w:r>
          <w:rPr>
            <w:lang w:eastAsia="ko-KR"/>
          </w:rPr>
          <w:t>Idx</w:t>
        </w:r>
      </w:ins>
      <w:ins w:id="9582" w:author="WJHan-Samsung" w:date="2010-05-18T14:24:00Z">
        <w:r>
          <w:rPr>
            <w:lang w:eastAsia="ko-KR"/>
          </w:rPr>
          <w:t>B and partIdxB.</w:t>
        </w:r>
      </w:ins>
    </w:p>
    <w:p>
      <w:pPr>
        <w:pStyle w:val="Normal"/>
        <w:numPr>
          <w:ilvl w:val="0"/>
          <w:numId w:val="65"/>
        </w:numPr>
        <w:tabs>
          <w:tab w:val="clear" w:pos="720"/>
          <w:tab w:val="left" w:pos="426" w:leader="none"/>
          <w:tab w:val="left" w:pos="1191" w:leader="none"/>
        </w:tabs>
        <w:spacing w:before="136" w:after="0"/>
        <w:ind w:left="426" w:hanging="426"/>
        <w:rPr>
          <w:ins w:id="9586" w:author="WJHan-Samsung" w:date="2010-05-18T14:32:00Z"/>
        </w:rPr>
      </w:pPr>
      <w:ins w:id="9584" w:author="WJHan-Samsung" w:date="2010-05-18T14:29:00Z">
        <w:r>
          <w:rPr>
            <w:lang w:eastAsia="ko-KR"/>
          </w:rPr>
          <w:t xml:space="preserve">IntraPredMode[ puPartIdx ] is derived by applying the following </w:t>
        </w:r>
      </w:ins>
      <w:ins w:id="9585" w:author="WJHan-Samsung" w:date="2010-05-18T14:39:00Z">
        <w:r>
          <w:rPr>
            <w:lang w:eastAsia="ko-KR"/>
          </w:rPr>
          <w:t>applies.</w:t>
        </w:r>
      </w:ins>
    </w:p>
    <w:p>
      <w:pPr>
        <w:pStyle w:val="Normal"/>
        <w:numPr>
          <w:ilvl w:val="0"/>
          <w:numId w:val="65"/>
        </w:numPr>
        <w:tabs>
          <w:tab w:val="clear" w:pos="720"/>
          <w:tab w:val="left" w:pos="1588" w:leader="none"/>
          <w:tab w:val="left" w:pos="1985" w:leader="none"/>
        </w:tabs>
        <w:spacing w:before="136" w:after="0"/>
        <w:rPr>
          <w:ins w:id="9588" w:author="WJHan-Samsung" w:date="2010-05-18T14:32:00Z"/>
        </w:rPr>
      </w:pPr>
      <w:ins w:id="9587" w:author="WJHan-Samsung" w:date="2010-05-18T14:32:00Z">
        <w:r>
          <w:rPr>
            <w:lang w:eastAsia="ko-KR"/>
          </w:rPr>
          <w:t>for N being either replaced by A or B, the variables intraPredModeN are derived as follows.</w:t>
        </w:r>
      </w:ins>
    </w:p>
    <w:p>
      <w:pPr>
        <w:pStyle w:val="Normal"/>
        <w:numPr>
          <w:ilvl w:val="1"/>
          <w:numId w:val="66"/>
        </w:numPr>
        <w:tabs>
          <w:tab w:val="clear" w:pos="720"/>
          <w:tab w:val="left" w:pos="1588" w:leader="none"/>
          <w:tab w:val="left" w:pos="1985" w:leader="none"/>
        </w:tabs>
        <w:spacing w:before="136" w:after="0"/>
        <w:rPr>
          <w:ins w:id="9594" w:author="WJHan-Samsung" w:date="2010-05-18T14:39:00Z"/>
        </w:rPr>
      </w:pPr>
      <w:ins w:id="9589" w:author="WJHan-Samsung" w:date="2010-05-18T14:34:00Z">
        <w:r>
          <w:rPr>
            <w:lang w:eastAsia="ko-KR"/>
          </w:rPr>
          <w:t xml:space="preserve">if </w:t>
        </w:r>
      </w:ins>
      <w:ins w:id="9590" w:author="WJHan-Samsung" w:date="2010-05-24T17:48:00Z">
        <w:r>
          <w:rPr>
            <w:lang w:eastAsia="ko-KR"/>
          </w:rPr>
          <w:t xml:space="preserve">the largest coding unit with address lcuAddN is not available or </w:t>
        </w:r>
      </w:ins>
      <w:ins w:id="9591" w:author="WJHan-Samsung" w:date="2010-05-18T14:34:00Z">
        <w:r>
          <w:rPr>
            <w:lang w:eastAsia="ko-KR"/>
          </w:rPr>
          <w:t>the prediction unit with index pu</w:t>
        </w:r>
      </w:ins>
      <w:ins w:id="9592" w:author="WJHan-Samsung" w:date="2010-05-19T16:47:00Z">
        <w:r>
          <w:rPr>
            <w:lang w:eastAsia="ko-KR"/>
          </w:rPr>
          <w:t>Idx</w:t>
        </w:r>
      </w:ins>
      <w:ins w:id="9593" w:author="WJHan-Samsung" w:date="2010-05-18T14:34:00Z">
        <w:r>
          <w:rPr>
            <w:lang w:eastAsia="ko-KR"/>
          </w:rPr>
          <w:t>N is not coded in intra prediction mode, intraPredModeN is set equal to Intra_DC</w:t>
        </w:r>
      </w:ins>
    </w:p>
    <w:p>
      <w:pPr>
        <w:pStyle w:val="Normal"/>
        <w:numPr>
          <w:ilvl w:val="1"/>
          <w:numId w:val="66"/>
        </w:numPr>
        <w:tabs>
          <w:tab w:val="clear" w:pos="720"/>
          <w:tab w:val="left" w:pos="1588" w:leader="none"/>
          <w:tab w:val="left" w:pos="1985" w:leader="none"/>
        </w:tabs>
        <w:spacing w:before="136" w:after="0"/>
        <w:rPr>
          <w:ins w:id="9601" w:author="WJHan-Samsung" w:date="2010-05-18T14:35:00Z"/>
        </w:rPr>
      </w:pPr>
      <w:ins w:id="9595" w:author="WJHan-Samsung" w:date="2010-05-18T14:39:00Z">
        <w:r>
          <w:rPr>
            <w:lang w:eastAsia="ko-KR"/>
          </w:rPr>
          <w:t>O</w:t>
        </w:r>
      </w:ins>
      <w:ins w:id="9596" w:author="WJHan-Samsung" w:date="2010-05-18T14:36:00Z">
        <w:r>
          <w:rPr>
            <w:lang w:eastAsia="ko-KR"/>
          </w:rPr>
          <w:t>therwise</w:t>
        </w:r>
      </w:ins>
      <w:ins w:id="9597" w:author="WJHan-Samsung" w:date="2010-05-18T14:39:00Z">
        <w:r>
          <w:rPr>
            <w:lang w:eastAsia="ko-KR"/>
          </w:rPr>
          <w:t>,</w:t>
        </w:r>
      </w:ins>
      <w:ins w:id="9598" w:author="WJHan-Samsung" w:date="2010-05-18T14:36:00Z">
        <w:r>
          <w:rPr>
            <w:lang w:eastAsia="ko-KR"/>
          </w:rPr>
          <w:t xml:space="preserve"> intraPredModeN is set equal to IntraPredMode[ puPartIdxN ], where IntraPredMode is the variable array assigned to the prediction unit pu</w:t>
        </w:r>
      </w:ins>
      <w:ins w:id="9599" w:author="WJHan-Samsung" w:date="2010-05-19T16:47:00Z">
        <w:r>
          <w:rPr>
            <w:lang w:eastAsia="ko-KR"/>
          </w:rPr>
          <w:t>Idx</w:t>
        </w:r>
      </w:ins>
      <w:ins w:id="9600" w:author="WJHan-Samsung" w:date="2010-05-18T14:35:00Z">
        <w:r>
          <w:rPr>
            <w:lang w:eastAsia="ko-KR"/>
          </w:rPr>
          <w:t>N.</w:t>
        </w:r>
      </w:ins>
    </w:p>
    <w:p>
      <w:pPr>
        <w:pStyle w:val="Normal"/>
        <w:numPr>
          <w:ilvl w:val="0"/>
          <w:numId w:val="65"/>
        </w:numPr>
        <w:tabs>
          <w:tab w:val="clear" w:pos="720"/>
          <w:tab w:val="left" w:pos="1588" w:leader="none"/>
          <w:tab w:val="left" w:pos="1985" w:leader="none"/>
        </w:tabs>
        <w:spacing w:before="136" w:after="0"/>
        <w:ind w:left="794" w:hanging="434"/>
        <w:rPr>
          <w:lang w:eastAsia="ko-KR"/>
          <w:ins w:id="9603" w:author="WJHan-Samsung" w:date="2010-05-23T05:05:00Z"/>
        </w:rPr>
      </w:pPr>
      <w:ins w:id="9602" w:author="WJHan-Samsung" w:date="2010-05-18T14:39:00Z">
        <w:r>
          <w:rPr>
            <w:lang w:eastAsia="ko-KR"/>
          </w:rPr>
          <w:t>The following procedure applies.</w:t>
        </w:r>
      </w:ins>
    </w:p>
    <w:p>
      <w:pPr>
        <w:pStyle w:val="Normal"/>
        <w:tabs>
          <w:tab w:val="clear" w:pos="720"/>
          <w:tab w:val="left" w:pos="851" w:leader="none"/>
          <w:tab w:val="left" w:pos="1588" w:leader="none"/>
          <w:tab w:val="left" w:pos="1985" w:leader="none"/>
        </w:tabs>
        <w:spacing w:before="136" w:after="0"/>
        <w:ind w:left="400" w:hanging="0"/>
        <w:rPr>
          <w:ins w:id="9616" w:author="WJHan-Samsung" w:date="2010-05-18T14:40:00Z"/>
        </w:rPr>
      </w:pPr>
      <w:ins w:id="9604" w:author="WJHan-Samsung" w:date="2010-05-23T05:05:00Z">
        <w:r>
          <w:rPr>
            <w:lang w:eastAsia="ko-KR"/>
          </w:rPr>
          <w:tab/>
        </w:r>
      </w:ins>
      <w:ins w:id="9605" w:author="WJHan-Samsung" w:date="2010-05-18T14:40:00Z">
        <w:r>
          <w:rPr>
            <w:lang w:eastAsia="ko-KR"/>
          </w:rPr>
          <w:t>predIntraPred</w:t>
        </w:r>
      </w:ins>
      <w:ins w:id="9606" w:author="WJHan-Samsung" w:date="2010-05-18T14:43:00Z">
        <w:r>
          <w:rPr>
            <w:lang w:eastAsia="ko-KR"/>
          </w:rPr>
          <w:t>Group</w:t>
        </w:r>
      </w:ins>
      <w:ins w:id="9607" w:author="WJHan-Samsung" w:date="2010-05-18T14:40:00Z">
        <w:r>
          <w:rPr>
            <w:lang w:eastAsia="ko-KR"/>
          </w:rPr>
          <w:t xml:space="preserve"> = Min( </w:t>
        </w:r>
      </w:ins>
      <w:ins w:id="9608" w:author="WJHan-Samsung" w:date="2010-05-18T14:43:00Z">
        <w:r>
          <w:rPr>
            <w:lang w:eastAsia="ko-KR"/>
          </w:rPr>
          <w:t xml:space="preserve">PredGroup( </w:t>
        </w:r>
      </w:ins>
      <w:ins w:id="9609" w:author="WJHan-Samsung" w:date="2010-05-18T14:40:00Z">
        <w:r>
          <w:rPr>
            <w:lang w:eastAsia="ko-KR"/>
          </w:rPr>
          <w:t>intraPredModeA</w:t>
        </w:r>
      </w:ins>
      <w:ins w:id="9610" w:author="WJHan-Samsung" w:date="2010-05-18T14:43:00Z">
        <w:r>
          <w:rPr>
            <w:lang w:eastAsia="ko-KR"/>
          </w:rPr>
          <w:t xml:space="preserve"> )</w:t>
        </w:r>
      </w:ins>
      <w:ins w:id="9611" w:author="WJHan-Samsung" w:date="2010-05-18T14:40:00Z">
        <w:r>
          <w:rPr>
            <w:lang w:eastAsia="ko-KR"/>
          </w:rPr>
          <w:t xml:space="preserve">, </w:t>
        </w:r>
      </w:ins>
      <w:ins w:id="9612" w:author="WJHan-Samsung" w:date="2010-05-18T14:43:00Z">
        <w:r>
          <w:rPr>
            <w:lang w:eastAsia="ko-KR"/>
          </w:rPr>
          <w:t xml:space="preserve">PredGroup( </w:t>
        </w:r>
      </w:ins>
      <w:ins w:id="9613" w:author="WJHan-Samsung" w:date="2010-05-18T14:40:00Z">
        <w:r>
          <w:rPr>
            <w:lang w:eastAsia="ko-KR"/>
          </w:rPr>
          <w:t>intraPredModeB</w:t>
        </w:r>
      </w:ins>
      <w:ins w:id="9614" w:author="WJHan-Samsung" w:date="2010-05-18T14:43:00Z">
        <w:r>
          <w:rPr>
            <w:lang w:eastAsia="ko-KR"/>
          </w:rPr>
          <w:t xml:space="preserve"> )</w:t>
        </w:r>
      </w:ins>
      <w:ins w:id="9615" w:author="WJHan-Samsung" w:date="2010-05-18T14:40:00Z">
        <w:r>
          <w:rPr>
            <w:lang w:eastAsia="ko-KR"/>
          </w:rPr>
          <w:t xml:space="preserve"> )</w:t>
        </w:r>
      </w:ins>
    </w:p>
    <w:p>
      <w:pPr>
        <w:pStyle w:val="Normal"/>
        <w:tabs>
          <w:tab w:val="clear" w:pos="720"/>
          <w:tab w:val="left" w:pos="851" w:leader="none"/>
          <w:tab w:val="left" w:pos="1191" w:leader="none"/>
          <w:tab w:val="left" w:pos="1588" w:leader="none"/>
          <w:tab w:val="left" w:pos="1985" w:leader="none"/>
        </w:tabs>
        <w:spacing w:before="136" w:after="0"/>
        <w:ind w:left="0" w:hanging="0"/>
        <w:rPr>
          <w:ins w:id="9618" w:author="WJHan-Samsung" w:date="2010-05-18T14:40:00Z"/>
        </w:rPr>
      </w:pPr>
      <w:ins w:id="9617" w:author="WJHan-Samsung" w:date="2010-05-18T14:40:00Z">
        <w:r>
          <w:rPr>
            <w:lang w:val="sv-SE" w:eastAsia="ko-KR"/>
          </w:rPr>
          <w:tab/>
          <w:t>if ( prev_intra_luma_pred_flag[ uiPartIdx ]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623" w:author="WJHan-Samsung" w:date="2010-05-18T14:41:00Z"/>
        </w:rPr>
      </w:pPr>
      <w:ins w:id="9619" w:author="WJHan-Samsung" w:date="2010-05-18T14:40:00Z">
        <w:r>
          <w:rPr>
            <w:lang w:val="sv-SE" w:eastAsia="ko-KR"/>
          </w:rPr>
          <w:tab/>
          <w:tab/>
          <w:t xml:space="preserve">IntraPredMode[ uiPartIdx ] = </w:t>
        </w:r>
      </w:ins>
      <w:ins w:id="9620" w:author="WJHan-Samsung" w:date="2010-05-18T14:44:00Z">
        <w:r>
          <w:rPr>
            <w:lang w:val="sv-SE" w:eastAsia="ko-KR"/>
          </w:rPr>
          <w:t>MostProbableInGroup(</w:t>
        </w:r>
      </w:ins>
      <w:ins w:id="9621" w:author="WJHan-Samsung" w:date="2010-05-23T05:07:00Z">
        <w:r>
          <w:rPr>
            <w:lang w:val="sv-SE" w:eastAsia="ko-KR"/>
          </w:rPr>
          <w:t xml:space="preserve"> predIntraPredGroup </w:t>
        </w:r>
      </w:ins>
      <w:ins w:id="9622" w:author="WJHan-Samsung" w:date="2010-05-18T14:44:00Z">
        <w:r>
          <w:rPr>
            <w:lang w:val="sv-SE" w:eastAsia="ko-KR"/>
          </w:rPr>
          <w:t>)</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625" w:author="WJHan-Samsung" w:date="2010-05-18T14:41:00Z"/>
        </w:rPr>
      </w:pPr>
      <w:ins w:id="9624" w:author="WJHan-Samsung" w:date="2010-05-18T14:41:00Z">
        <w:r>
          <w:rPr>
            <w:lang w:val="sv-SE" w:eastAsia="ko-KR"/>
          </w:rPr>
          <w:tab/>
          <w:t>else</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627" w:author="WJHan-Samsung" w:date="2010-05-18T14:41:00Z"/>
        </w:rPr>
      </w:pPr>
      <w:ins w:id="9626" w:author="WJHan-Samsung" w:date="2010-05-18T14:41:00Z">
        <w:r>
          <w:rPr>
            <w:lang w:val="sv-SE" w:eastAsia="ko-KR"/>
          </w:rPr>
          <w:tab/>
          <w:tab/>
          <w:t>if ( rem_intra_luma_pred_mode[ uiPartIdx ]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629" w:author="WJHan-Samsung" w:date="2010-05-18T14:41:00Z"/>
        </w:rPr>
      </w:pPr>
      <w:ins w:id="9628" w:author="WJHan-Samsung" w:date="2010-05-18T14:41:00Z">
        <w:r>
          <w:rPr>
            <w:lang w:val="sv-SE" w:eastAsia="ko-KR"/>
          </w:rPr>
          <w:tab/>
          <w:tab/>
          <w:tab/>
          <w:t>IntraPredMode[ uiPartIdx ] = rem_intra_luma_pred_mode[ uiPartIdx ]</w:t>
        </w:r>
      </w:ins>
    </w:p>
    <w:p>
      <w:pPr>
        <w:pStyle w:val="Normal"/>
        <w:tabs>
          <w:tab w:val="clear" w:pos="720"/>
          <w:tab w:val="left" w:pos="851" w:leader="none"/>
          <w:tab w:val="left" w:pos="1191" w:leader="none"/>
          <w:tab w:val="left" w:pos="1588" w:leader="none"/>
          <w:tab w:val="left" w:pos="1985" w:leader="none"/>
        </w:tabs>
        <w:spacing w:before="136" w:after="0"/>
        <w:ind w:left="0" w:hanging="0"/>
        <w:rPr>
          <w:ins w:id="9632" w:author="WJHan-Samsung" w:date="2010-05-18T14:41:00Z"/>
        </w:rPr>
      </w:pPr>
      <w:ins w:id="9630" w:author="WJHan-Samsung" w:date="2010-05-18T14:41:00Z">
        <w:r>
          <w:rPr>
            <w:lang w:val="sv-SE" w:eastAsia="ko-KR"/>
          </w:rPr>
          <w:tab/>
          <w:tab/>
        </w:r>
      </w:ins>
      <w:ins w:id="9631" w:author="WJHan-Samsung" w:date="2010-05-18T14:41:00Z">
        <w:r>
          <w:rPr>
            <w:lang w:val="pt-BR" w:eastAsia="ko-KR"/>
          </w:rPr>
          <w:t>else</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pt-BR" w:eastAsia="ko-KR"/>
          <w:del w:id="9635" w:author="kugur" w:date="2010-06-02T15:59:00Z"/>
        </w:rPr>
      </w:pPr>
      <w:ins w:id="9633" w:author="WJHan-Samsung" w:date="2010-05-18T14:41:00Z">
        <w:r>
          <w:rPr>
            <w:lang w:val="pt-BR" w:eastAsia="ko-KR"/>
          </w:rPr>
          <w:tab/>
          <w:tab/>
          <w:tab/>
        </w:r>
      </w:ins>
      <w:ins w:id="9634" w:author="WJHan-Samsung" w:date="2010-05-18T14:41:00Z">
        <w:bookmarkStart w:id="119" w:name="__RefHeading___Toc266716234"/>
        <w:r>
          <w:rPr>
            <w:lang w:val="pt-BR" w:eastAsia="ko-KR"/>
          </w:rPr>
          <w:t>IntraPredMode[ uiPartIdx ] = rem_intra_luma_pred_mode[ uiPartIdx ] + 1</w:t>
        </w:r>
      </w:ins>
      <w:bookmarkEnd w:id="119"/>
    </w:p>
    <w:p>
      <w:pPr>
        <w:pStyle w:val="Normal"/>
        <w:numPr>
          <w:ilvl w:val="3"/>
          <w:numId w:val="19"/>
        </w:numPr>
        <w:rPr>
          <w:lang w:eastAsia="ko-KR"/>
          <w:ins w:id="9639" w:author="kugur" w:date="2010-06-11T12:03:00Z"/>
        </w:rPr>
      </w:pPr>
      <w:ins w:id="9636" w:author="kugur" w:date="2010-06-11T12:03:00Z">
        <w:bookmarkStart w:id="120" w:name="__RefHeading___Toc266716235"/>
        <w:bookmarkStart w:id="121" w:name="_Ref261953888"/>
        <w:r>
          <w:rPr>
            <w:lang w:eastAsia="ko-KR"/>
          </w:rPr>
          <w:t>Derivation process for the IntraPredMode</w:t>
        </w:r>
      </w:ins>
      <w:ins w:id="9637" w:author="kugur" w:date="2010-06-11T12:03:00Z">
        <w:r>
          <w:rPr>
            <w:lang w:eastAsia="ko-KR"/>
          </w:rPr>
          <w:t xml:space="preserve"> (for PU size == PU_8x8)</w:t>
        </w:r>
      </w:ins>
      <w:ins w:id="9638" w:author="kugur" w:date="2010-06-11T12:03:00Z">
        <w:bookmarkEnd w:id="120"/>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9641" w:author="kugur" w:date="2010-06-11T12:06:00Z"/>
        </w:rPr>
      </w:pPr>
      <w:ins w:id="9640" w:author="kugur" w:date="2010-06-11T12:06:00Z">
        <w:r>
          <w:rPr>
            <w:lang w:eastAsia="ko-KR"/>
          </w:rPr>
          <w:t>Inputs to this process are the index puPartIdx and variable arrays IntraPredMode (if available) that are previously (in decoding order) derived for adjacent prediction units.</w:t>
        </w:r>
      </w:ins>
    </w:p>
    <w:p>
      <w:pPr>
        <w:pStyle w:val="Normal"/>
        <w:tabs>
          <w:tab w:val="clear" w:pos="720"/>
          <w:tab w:val="left" w:pos="794" w:leader="none"/>
          <w:tab w:val="left" w:pos="1191" w:leader="none"/>
          <w:tab w:val="left" w:pos="1588" w:leader="none"/>
          <w:tab w:val="left" w:pos="1985" w:leader="none"/>
        </w:tabs>
        <w:spacing w:before="136" w:after="0"/>
        <w:rPr>
          <w:lang w:eastAsia="ko-KR"/>
          <w:ins w:id="9643" w:author="kugur" w:date="2010-06-11T12:06:00Z"/>
        </w:rPr>
      </w:pPr>
      <w:ins w:id="9642" w:author="kugur" w:date="2010-06-11T12:06:00Z">
        <w:r>
          <w:rPr>
            <w:lang w:eastAsia="ko-KR"/>
          </w:rPr>
          <w:t>Output of this process is the variable IntraPredMode[ puPartIdx ].</w:t>
        </w:r>
      </w:ins>
    </w:p>
    <w:p>
      <w:pPr>
        <w:pStyle w:val="Normal"/>
        <w:tabs>
          <w:tab w:val="clear" w:pos="720"/>
          <w:tab w:val="left" w:pos="851" w:leader="none"/>
          <w:tab w:val="left" w:pos="1191" w:leader="none"/>
          <w:tab w:val="left" w:pos="1588" w:leader="none"/>
          <w:tab w:val="left" w:pos="1985" w:leader="none"/>
        </w:tabs>
        <w:spacing w:before="136" w:after="0"/>
        <w:rPr>
          <w:lang w:eastAsia="ko-KR"/>
        </w:rPr>
      </w:pPr>
      <w:r>
        <w:rPr>
          <w:lang w:eastAsia="ko-KR"/>
        </w:rPr>
      </w:r>
    </w:p>
    <w:tbl>
      <w:tblPr>
        <w:tblW w:w="5021" w:type="dxa"/>
        <w:jc w:val="center"/>
        <w:tblInd w:w="0" w:type="dxa"/>
        <w:tblLayout w:type="fixed"/>
        <w:tblCellMar>
          <w:top w:w="0" w:type="dxa"/>
          <w:left w:w="108" w:type="dxa"/>
          <w:bottom w:w="0" w:type="dxa"/>
          <w:right w:w="108" w:type="dxa"/>
        </w:tblCellMar>
      </w:tblPr>
      <w:tblGrid>
        <w:gridCol w:w="1461"/>
        <w:gridCol w:w="2111"/>
        <w:gridCol w:w="144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r>
            <w:r>
              <w:rPr>
                <w:lang w:val="en-GB" w:eastAsia="ko-KR"/>
              </w:rPr>
              <w:br/>
            </w:r>
            <w:r>
              <w:rPr>
                <w:lang w:val="en-GB" w:eastAsia="ko-KR"/>
              </w:rP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eastAsia="ko-KR"/>
              </w:rPr>
              <w:t>IntraPredType</w:t>
            </w:r>
            <w:r>
              <w:rPr>
                <w:lang w:val="en-GB" w:eastAsia="ko-KR"/>
              </w:rPr>
              <w:t xml:space="preserve"> [ puPartIdx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IntraPred</w:t>
            </w:r>
            <w:r>
              <w:rPr>
                <w:lang w:val="en-GB" w:eastAsia="ko-KR"/>
              </w:rPr>
              <w:t>Angle</w:t>
              <w:br/>
            </w:r>
            <w:r>
              <w:rPr>
                <w:lang w:val="en-GB" w:eastAsia="ko-KR"/>
              </w:rPr>
              <w:t>[ puPartIdx ]</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w:t>
            </w:r>
            <w:r>
              <w:rPr>
                <w:lang w:val="en-GB" w:eastAsia="ko-KR"/>
              </w:rPr>
              <w:t>_</w:t>
            </w:r>
            <w:r>
              <w:rPr>
                <w:lang w:val="en-GB" w:eastAsia="ko-KR"/>
              </w:rPr>
              <w:t>Vertic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w:t>
            </w:r>
            <w:r>
              <w:rPr>
                <w:lang w:val="en-GB" w:eastAsia="ko-KR"/>
              </w:rPr>
              <w:t>_</w:t>
            </w:r>
            <w:r>
              <w:rPr>
                <w:lang w:val="en-GB" w:eastAsia="ko-KR"/>
              </w:rPr>
              <w:t>Horizont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w:t>
            </w:r>
            <w:r>
              <w:rPr>
                <w:lang w:val="en-GB" w:eastAsia="ko-KR"/>
              </w:rPr>
              <w:t>_</w:t>
            </w:r>
            <w:r>
              <w:rPr>
                <w:lang w:val="en-GB" w:eastAsia="ko-KR"/>
              </w:rPr>
              <w:t>DC</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44" w:author="lainema" w:date="2010-06-11T13:06:00Z">
              <w:r>
                <w:rPr>
                  <w:lang w:val="en-GB" w:eastAsia="ko-KR"/>
                </w:rPr>
                <w:t>Intra</w:t>
              </w:r>
            </w:ins>
            <w:ins w:id="9645" w:author="lainema" w:date="2010-06-11T13:06:00Z">
              <w:r>
                <w:rPr>
                  <w:lang w:val="en-GB" w:eastAsia="ko-KR"/>
                </w:rPr>
                <w:t>_</w:t>
              </w:r>
            </w:ins>
            <w:ins w:id="9646"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47" w:author="lainema" w:date="2010-06-11T13:11:00Z">
              <w:r>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48" w:author="lainema" w:date="2010-06-11T13:06:00Z">
              <w:r>
                <w:rPr>
                  <w:lang w:val="en-GB" w:eastAsia="ko-KR"/>
                </w:rPr>
                <w:t>Intra</w:t>
              </w:r>
            </w:ins>
            <w:ins w:id="9649" w:author="lainema" w:date="2010-06-11T13:06:00Z">
              <w:r>
                <w:rPr>
                  <w:lang w:val="en-GB" w:eastAsia="ko-KR"/>
                </w:rPr>
                <w:t>_</w:t>
              </w:r>
            </w:ins>
            <w:ins w:id="9650"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51" w:author="lainema" w:date="2010-06-11T13:11:00Z">
              <w:r>
                <w:rPr/>
                <w:t>-4</w:t>
              </w:r>
            </w:ins>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52" w:author="lainema" w:date="2010-06-11T13:06:00Z">
              <w:r>
                <w:rPr>
                  <w:lang w:val="en-GB" w:eastAsia="ko-KR"/>
                </w:rPr>
                <w:t>Intra</w:t>
              </w:r>
            </w:ins>
            <w:ins w:id="9653" w:author="lainema" w:date="2010-06-11T13:06:00Z">
              <w:r>
                <w:rPr>
                  <w:lang w:val="en-GB" w:eastAsia="ko-KR"/>
                </w:rPr>
                <w:t>_</w:t>
              </w:r>
            </w:ins>
            <w:ins w:id="9654"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55" w:author="lainema" w:date="2010-06-11T13:11:00Z">
              <w:r>
                <w:rPr/>
                <w:t>+4</w:t>
              </w:r>
            </w:ins>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56" w:author="lainema" w:date="2010-06-11T13:06:00Z">
              <w:r>
                <w:rPr>
                  <w:lang w:val="en-GB" w:eastAsia="ko-KR"/>
                </w:rPr>
                <w:t>Intra</w:t>
              </w:r>
            </w:ins>
            <w:ins w:id="9657" w:author="lainema" w:date="2010-06-11T13:06:00Z">
              <w:r>
                <w:rPr>
                  <w:lang w:val="en-GB" w:eastAsia="ko-KR"/>
                </w:rPr>
                <w:t>_</w:t>
              </w:r>
            </w:ins>
            <w:ins w:id="9658"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59" w:author="lainema" w:date="2010-06-11T13:11:00Z">
              <w:r>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60" w:author="lainema" w:date="2010-06-11T13:07:00Z">
              <w:r>
                <w:rPr>
                  <w:lang w:val="en-GB" w:eastAsia="ko-KR"/>
                </w:rPr>
                <w:t>Intra</w:t>
              </w:r>
            </w:ins>
            <w:ins w:id="9661" w:author="lainema" w:date="2010-06-11T13:07:00Z">
              <w:r>
                <w:rPr>
                  <w:lang w:val="en-GB" w:eastAsia="ko-KR"/>
                </w:rPr>
                <w:t>_</w:t>
              </w:r>
            </w:ins>
            <w:ins w:id="9662"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63" w:author="lainema" w:date="2010-06-11T13:11:00Z">
              <w: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64" w:author="lainema" w:date="2010-06-11T13:07:00Z">
              <w:r>
                <w:rPr>
                  <w:lang w:val="en-GB" w:eastAsia="ko-KR"/>
                </w:rPr>
                <w:t>Intra</w:t>
              </w:r>
            </w:ins>
            <w:ins w:id="9665" w:author="lainema" w:date="2010-06-11T13:07:00Z">
              <w:r>
                <w:rPr>
                  <w:lang w:val="en-GB" w:eastAsia="ko-KR"/>
                </w:rPr>
                <w:t>_</w:t>
              </w:r>
            </w:ins>
            <w:ins w:id="9666"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667" w:author="lainema" w:date="2010-06-11T13:11:00Z">
              <w:r>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68" w:author="lainema" w:date="2010-06-11T13:07:00Z">
              <w:r>
                <w:rPr>
                  <w:lang w:val="en-GB" w:eastAsia="ko-KR"/>
                </w:rPr>
                <w:t>Intra</w:t>
              </w:r>
            </w:ins>
            <w:ins w:id="9669" w:author="lainema" w:date="2010-06-11T13:07:00Z">
              <w:r>
                <w:rPr>
                  <w:lang w:val="en-GB" w:eastAsia="ko-KR"/>
                </w:rPr>
                <w:t>_</w:t>
              </w:r>
            </w:ins>
            <w:ins w:id="9670"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71" w:author="lainema" w:date="2010-06-11T13:11:00Z">
              <w:r>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72" w:author="lainema" w:date="2010-06-11T13:06:00Z">
              <w:r>
                <w:rPr>
                  <w:lang w:val="en-GB" w:eastAsia="ko-KR"/>
                </w:rPr>
                <w:t>Intra</w:t>
              </w:r>
            </w:ins>
            <w:ins w:id="9673" w:author="lainema" w:date="2010-06-11T13:06:00Z">
              <w:r>
                <w:rPr>
                  <w:lang w:val="en-GB" w:eastAsia="ko-KR"/>
                </w:rPr>
                <w:t>_</w:t>
              </w:r>
            </w:ins>
            <w:ins w:id="9674"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75" w:author="lainema" w:date="2010-06-11T13:11:00Z">
              <w:r>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76" w:author="lainema" w:date="2010-06-11T13:06:00Z">
              <w:r>
                <w:rPr>
                  <w:lang w:val="en-GB" w:eastAsia="ko-KR"/>
                </w:rPr>
                <w:t>Intra</w:t>
              </w:r>
            </w:ins>
            <w:ins w:id="9677" w:author="lainema" w:date="2010-06-11T13:06:00Z">
              <w:r>
                <w:rPr>
                  <w:lang w:val="en-GB" w:eastAsia="ko-KR"/>
                </w:rPr>
                <w:t>_</w:t>
              </w:r>
            </w:ins>
            <w:ins w:id="9678"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79" w:author="lainema" w:date="2010-06-11T13:11:00Z">
              <w:r>
                <w:rPr/>
                <w:t>-2</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80" w:author="lainema" w:date="2010-06-11T13:06:00Z">
              <w:r>
                <w:rPr>
                  <w:lang w:val="en-GB" w:eastAsia="ko-KR"/>
                </w:rPr>
                <w:t>Intra</w:t>
              </w:r>
            </w:ins>
            <w:ins w:id="9681" w:author="lainema" w:date="2010-06-11T13:06:00Z">
              <w:r>
                <w:rPr>
                  <w:lang w:val="en-GB" w:eastAsia="ko-KR"/>
                </w:rPr>
                <w:t>_</w:t>
              </w:r>
            </w:ins>
            <w:ins w:id="9682"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83" w:author="lainema" w:date="2010-06-11T13:11:00Z">
              <w:r>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84" w:author="lainema" w:date="2010-06-11T13:06:00Z">
              <w:r>
                <w:rPr>
                  <w:lang w:val="en-GB" w:eastAsia="ko-KR"/>
                </w:rPr>
                <w:t>Intra</w:t>
              </w:r>
            </w:ins>
            <w:ins w:id="9685" w:author="lainema" w:date="2010-06-11T13:06:00Z">
              <w:r>
                <w:rPr>
                  <w:lang w:val="en-GB" w:eastAsia="ko-KR"/>
                </w:rPr>
                <w:t>_</w:t>
              </w:r>
            </w:ins>
            <w:ins w:id="9686"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687" w:author="lainema" w:date="2010-06-11T13:11:00Z">
              <w:r>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88" w:author="lainema" w:date="2010-06-11T13:07:00Z">
              <w:r>
                <w:rPr>
                  <w:lang w:val="en-GB" w:eastAsia="ko-KR"/>
                </w:rPr>
                <w:t>Intra</w:t>
              </w:r>
            </w:ins>
            <w:ins w:id="9689" w:author="lainema" w:date="2010-06-11T13:07:00Z">
              <w:r>
                <w:rPr>
                  <w:lang w:val="en-GB" w:eastAsia="ko-KR"/>
                </w:rPr>
                <w:t>_</w:t>
              </w:r>
            </w:ins>
            <w:ins w:id="9690"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91" w:author="lainema" w:date="2010-06-11T13:11:00Z">
              <w:r>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92" w:author="lainema" w:date="2010-06-11T13:07:00Z">
              <w:r>
                <w:rPr>
                  <w:lang w:val="en-GB" w:eastAsia="ko-KR"/>
                </w:rPr>
                <w:t>Intra</w:t>
              </w:r>
            </w:ins>
            <w:ins w:id="9693" w:author="lainema" w:date="2010-06-11T13:07:00Z">
              <w:r>
                <w:rPr>
                  <w:lang w:val="en-GB" w:eastAsia="ko-KR"/>
                </w:rPr>
                <w:t>_</w:t>
              </w:r>
            </w:ins>
            <w:ins w:id="9694"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95" w:author="lainema" w:date="2010-06-11T13:11:00Z">
              <w:r>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696" w:author="lainema" w:date="2010-06-11T13:07:00Z">
              <w:r>
                <w:rPr>
                  <w:lang w:val="en-GB" w:eastAsia="ko-KR"/>
                </w:rPr>
                <w:t>Intra</w:t>
              </w:r>
            </w:ins>
            <w:ins w:id="9697" w:author="lainema" w:date="2010-06-11T13:07:00Z">
              <w:r>
                <w:rPr>
                  <w:lang w:val="en-GB" w:eastAsia="ko-KR"/>
                </w:rPr>
                <w:t>_</w:t>
              </w:r>
            </w:ins>
            <w:ins w:id="9698"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699" w:author="lainema" w:date="2010-06-11T13:11:00Z">
              <w:r>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00" w:author="lainema" w:date="2010-06-11T13:07:00Z">
              <w:r>
                <w:rPr>
                  <w:lang w:val="en-GB" w:eastAsia="ko-KR"/>
                </w:rPr>
                <w:t>Intra</w:t>
              </w:r>
            </w:ins>
            <w:ins w:id="9701" w:author="lainema" w:date="2010-06-11T13:07:00Z">
              <w:r>
                <w:rPr>
                  <w:lang w:val="en-GB" w:eastAsia="ko-KR"/>
                </w:rPr>
                <w:t>_</w:t>
              </w:r>
            </w:ins>
            <w:ins w:id="9702"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03" w:author="lainema" w:date="2010-06-11T13:11:00Z">
              <w:r>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04" w:author="lainema" w:date="2010-06-11T13:07:00Z">
              <w:r>
                <w:rPr>
                  <w:lang w:val="en-GB" w:eastAsia="ko-KR"/>
                </w:rPr>
                <w:t>Intra</w:t>
              </w:r>
            </w:ins>
            <w:ins w:id="9705" w:author="lainema" w:date="2010-06-11T13:07:00Z">
              <w:r>
                <w:rPr>
                  <w:lang w:val="en-GB" w:eastAsia="ko-KR"/>
                </w:rPr>
                <w:t>_</w:t>
              </w:r>
            </w:ins>
            <w:ins w:id="9706"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07" w:author="lainema" w:date="2010-06-11T13:11:00Z">
              <w:r>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08" w:author="lainema" w:date="2010-06-11T13:07:00Z">
              <w:r>
                <w:rPr>
                  <w:lang w:val="en-GB" w:eastAsia="ko-KR"/>
                </w:rPr>
                <w:t>Intra</w:t>
              </w:r>
            </w:ins>
            <w:ins w:id="9709" w:author="lainema" w:date="2010-06-11T13:07:00Z">
              <w:r>
                <w:rPr>
                  <w:lang w:val="en-GB" w:eastAsia="ko-KR"/>
                </w:rPr>
                <w:t>_</w:t>
              </w:r>
            </w:ins>
            <w:ins w:id="9710"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11" w:author="lainema" w:date="2010-06-11T13:11:00Z">
              <w:r>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12" w:author="lainema" w:date="2010-06-11T13:07:00Z">
              <w:r>
                <w:rPr>
                  <w:lang w:val="en-GB" w:eastAsia="ko-KR"/>
                </w:rPr>
                <w:t>Intra</w:t>
              </w:r>
            </w:ins>
            <w:ins w:id="9713" w:author="lainema" w:date="2010-06-11T13:07:00Z">
              <w:r>
                <w:rPr>
                  <w:lang w:val="en-GB" w:eastAsia="ko-KR"/>
                </w:rPr>
                <w:t>_</w:t>
              </w:r>
            </w:ins>
            <w:ins w:id="9714"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15" w:author="lainema" w:date="2010-06-11T13:11:00Z">
              <w:r>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16" w:author="lainema" w:date="2010-06-11T13:07:00Z">
              <w:r>
                <w:rPr>
                  <w:lang w:val="en-GB" w:eastAsia="ko-KR"/>
                </w:rPr>
                <w:t>Intra</w:t>
              </w:r>
            </w:ins>
            <w:ins w:id="9717" w:author="lainema" w:date="2010-06-11T13:07:00Z">
              <w:r>
                <w:rPr>
                  <w:lang w:val="en-GB" w:eastAsia="ko-KR"/>
                </w:rPr>
                <w:t>_</w:t>
              </w:r>
            </w:ins>
            <w:ins w:id="9718"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19" w:author="lainema" w:date="2010-06-11T13:11:00Z">
              <w: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20" w:author="lainema" w:date="2010-06-11T13:07:00Z">
              <w:r>
                <w:rPr>
                  <w:lang w:val="en-GB" w:eastAsia="ko-KR"/>
                </w:rPr>
                <w:t>Intra</w:t>
              </w:r>
            </w:ins>
            <w:ins w:id="9721" w:author="lainema" w:date="2010-06-11T13:07:00Z">
              <w:r>
                <w:rPr>
                  <w:lang w:val="en-GB" w:eastAsia="ko-KR"/>
                </w:rPr>
                <w:t>_</w:t>
              </w:r>
            </w:ins>
            <w:ins w:id="9722"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23" w:author="lainema" w:date="2010-06-11T13:11:00Z">
              <w: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24" w:author="lainema" w:date="2010-06-11T13:07:00Z">
              <w:r>
                <w:rPr>
                  <w:lang w:val="en-GB" w:eastAsia="ko-KR"/>
                </w:rPr>
                <w:t>Intra</w:t>
              </w:r>
            </w:ins>
            <w:ins w:id="9725" w:author="lainema" w:date="2010-06-11T13:07:00Z">
              <w:r>
                <w:rPr>
                  <w:lang w:val="en-GB" w:eastAsia="ko-KR"/>
                </w:rPr>
                <w:t>_</w:t>
              </w:r>
            </w:ins>
            <w:ins w:id="9726"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27" w:author="lainema" w:date="2010-06-11T13:11:00Z">
              <w:r>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28" w:author="lainema" w:date="2010-06-11T13:07:00Z">
              <w:r>
                <w:rPr>
                  <w:lang w:val="en-GB" w:eastAsia="ko-KR"/>
                </w:rPr>
                <w:t>Intra</w:t>
              </w:r>
            </w:ins>
            <w:ins w:id="9729" w:author="lainema" w:date="2010-06-11T13:07:00Z">
              <w:r>
                <w:rPr>
                  <w:lang w:val="en-GB" w:eastAsia="ko-KR"/>
                </w:rPr>
                <w:t>_</w:t>
              </w:r>
            </w:ins>
            <w:ins w:id="9730"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31" w:author="lainema" w:date="2010-06-11T13:11:00Z">
              <w:r>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32" w:author="lainema" w:date="2010-06-11T13:07:00Z">
              <w:r>
                <w:rPr>
                  <w:lang w:val="en-GB" w:eastAsia="ko-KR"/>
                </w:rPr>
                <w:t>Intra</w:t>
              </w:r>
            </w:ins>
            <w:ins w:id="9733" w:author="lainema" w:date="2010-06-11T13:07:00Z">
              <w:r>
                <w:rPr>
                  <w:lang w:val="en-GB" w:eastAsia="ko-KR"/>
                </w:rPr>
                <w:t>_</w:t>
              </w:r>
            </w:ins>
            <w:ins w:id="9734"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735" w:author="lainema" w:date="2010-06-11T13:11:00Z">
              <w:r>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36" w:author="lainema" w:date="2010-06-11T13:07:00Z">
              <w:r>
                <w:rPr>
                  <w:lang w:val="en-GB" w:eastAsia="ko-KR"/>
                </w:rPr>
                <w:t>Intra</w:t>
              </w:r>
            </w:ins>
            <w:ins w:id="9737" w:author="lainema" w:date="2010-06-11T13:07:00Z">
              <w:r>
                <w:rPr>
                  <w:lang w:val="en-GB" w:eastAsia="ko-KR"/>
                </w:rPr>
                <w:t>_</w:t>
              </w:r>
            </w:ins>
            <w:ins w:id="9738"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39" w:author="lainema" w:date="2010-06-11T13:11:00Z">
              <w:r>
                <w:rPr/>
                <w:t>-7</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40" w:author="lainema" w:date="2010-06-11T13:07:00Z">
              <w:r>
                <w:rPr>
                  <w:lang w:val="en-GB" w:eastAsia="ko-KR"/>
                </w:rPr>
                <w:t>Intra</w:t>
              </w:r>
            </w:ins>
            <w:ins w:id="9741" w:author="lainema" w:date="2010-06-11T13:07:00Z">
              <w:r>
                <w:rPr>
                  <w:lang w:val="en-GB" w:eastAsia="ko-KR"/>
                </w:rPr>
                <w:t>_</w:t>
              </w:r>
            </w:ins>
            <w:ins w:id="9742"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43" w:author="lainema" w:date="2010-06-11T13:11:00Z">
              <w:r>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44" w:author="lainema" w:date="2010-06-11T13:07:00Z">
              <w:r>
                <w:rPr>
                  <w:lang w:val="en-GB" w:eastAsia="ko-KR"/>
                </w:rPr>
                <w:t>Intra</w:t>
              </w:r>
            </w:ins>
            <w:ins w:id="9745" w:author="lainema" w:date="2010-06-11T13:07:00Z">
              <w:r>
                <w:rPr>
                  <w:lang w:val="en-GB" w:eastAsia="ko-KR"/>
                </w:rPr>
                <w:t>_</w:t>
              </w:r>
            </w:ins>
            <w:ins w:id="9746"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47" w:author="lainema" w:date="2010-06-11T13:11:00Z">
              <w:r>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48" w:author="lainema" w:date="2010-06-11T13:07:00Z">
              <w:r>
                <w:rPr>
                  <w:lang w:val="en-GB" w:eastAsia="ko-KR"/>
                </w:rPr>
                <w:t>Intra</w:t>
              </w:r>
            </w:ins>
            <w:ins w:id="9749" w:author="lainema" w:date="2010-06-11T13:07:00Z">
              <w:r>
                <w:rPr>
                  <w:lang w:val="en-GB" w:eastAsia="ko-KR"/>
                </w:rPr>
                <w:t>_</w:t>
              </w:r>
            </w:ins>
            <w:ins w:id="9750"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51" w:author="lainema" w:date="2010-06-11T13:11:00Z">
              <w:r>
                <w:rPr/>
                <w:t>-1</w:t>
              </w:r>
            </w:ins>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52" w:author="lainema" w:date="2010-06-11T13:07:00Z">
              <w:r>
                <w:rPr>
                  <w:lang w:val="en-GB" w:eastAsia="ko-KR"/>
                </w:rPr>
                <w:t>Intra</w:t>
              </w:r>
            </w:ins>
            <w:ins w:id="9753" w:author="lainema" w:date="2010-06-11T13:07:00Z">
              <w:r>
                <w:rPr>
                  <w:lang w:val="en-GB" w:eastAsia="ko-KR"/>
                </w:rPr>
                <w:t>_</w:t>
              </w:r>
            </w:ins>
            <w:ins w:id="9754"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755" w:author="lainema" w:date="2010-06-11T13:11:00Z">
              <w:r>
                <w:rPr/>
                <w:t>+1</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56" w:author="lainema" w:date="2010-06-11T13:07:00Z">
              <w:r>
                <w:rPr>
                  <w:lang w:val="en-GB" w:eastAsia="ko-KR"/>
                </w:rPr>
                <w:t>Intra</w:t>
              </w:r>
            </w:ins>
            <w:ins w:id="9757" w:author="lainema" w:date="2010-06-11T13:07:00Z">
              <w:r>
                <w:rPr>
                  <w:lang w:val="en-GB" w:eastAsia="ko-KR"/>
                </w:rPr>
                <w:t>_</w:t>
              </w:r>
            </w:ins>
            <w:ins w:id="9758"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759" w:author="lainema" w:date="2010-06-11T13:11:00Z">
              <w:r>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760" w:author="lainema" w:date="2010-06-11T13:07:00Z">
              <w:r>
                <w:rPr>
                  <w:lang w:val="en-GB" w:eastAsia="ko-KR"/>
                </w:rPr>
                <w:t>Intra</w:t>
              </w:r>
            </w:ins>
            <w:ins w:id="9761" w:author="lainema" w:date="2010-06-11T13:07:00Z">
              <w:r>
                <w:rPr>
                  <w:lang w:val="en-GB" w:eastAsia="ko-KR"/>
                </w:rPr>
                <w:t>_</w:t>
              </w:r>
            </w:ins>
            <w:ins w:id="9762"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763" w:author="lainema" w:date="2010-06-11T13:11:00Z">
              <w:r>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764" w:author="lainema" w:date="2010-06-11T13:07:00Z">
              <w:r>
                <w:rPr>
                  <w:lang w:val="en-GB" w:eastAsia="ko-KR"/>
                </w:rPr>
                <w:t>Intra</w:t>
              </w:r>
            </w:ins>
            <w:ins w:id="9765" w:author="lainema" w:date="2010-06-11T13:07:00Z">
              <w:r>
                <w:rPr>
                  <w:lang w:val="en-GB" w:eastAsia="ko-KR"/>
                </w:rPr>
                <w:t>_</w:t>
              </w:r>
            </w:ins>
            <w:ins w:id="9766"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767" w:author="lainema" w:date="2010-06-11T13:11:00Z">
              <w:r>
                <w:rPr/>
                <w:t>+7</w:t>
              </w:r>
            </w:ins>
          </w:p>
        </w:tc>
      </w:tr>
    </w:tbl>
    <w:p>
      <w:pPr>
        <w:pStyle w:val="Normal"/>
        <w:tabs>
          <w:tab w:val="clear" w:pos="720"/>
          <w:tab w:val="left" w:pos="851" w:leader="none"/>
          <w:tab w:val="left" w:pos="1191" w:leader="none"/>
          <w:tab w:val="left" w:pos="1588" w:leader="none"/>
          <w:tab w:val="left" w:pos="1985" w:leader="none"/>
        </w:tabs>
        <w:spacing w:before="136" w:after="0"/>
        <w:rPr>
          <w:lang w:eastAsia="ko-KR"/>
          <w:ins w:id="9769" w:author="kugur" w:date="2010-06-02T15:58:00Z"/>
        </w:rPr>
      </w:pPr>
      <w:ins w:id="9768" w:author="kugur" w:date="2010-06-02T15:58:00Z">
        <w:r>
          <w:rPr>
            <w:lang w:eastAsia="ko-KR"/>
          </w:rPr>
        </w:r>
      </w:ins>
    </w:p>
    <w:p>
      <w:pPr>
        <w:pStyle w:val="Heading4"/>
        <w:numPr>
          <w:ilvl w:val="3"/>
          <w:numId w:val="19"/>
        </w:numPr>
        <w:ind w:left="794" w:hanging="434"/>
        <w:rPr>
          <w:lang w:eastAsia="ko-KR"/>
          <w:ins w:id="9772" w:author="WJHan-Samsung" w:date="2010-05-18T14:53:00Z"/>
        </w:rPr>
      </w:pPr>
      <w:ins w:id="9770" w:author="WJHan-Samsung" w:date="2010-05-18T12:15:00Z">
        <w:bookmarkStart w:id="122" w:name="_Ref261953888"/>
        <w:bookmarkStart w:id="123" w:name="__RefHeading___Toc266716236"/>
        <w:bookmarkStart w:id="124" w:name="_Ref263945207"/>
        <w:r>
          <w:rPr>
            <w:lang w:eastAsia="ko-KR"/>
          </w:rPr>
          <w:t>Intra sample prediction</w:t>
        </w:r>
      </w:ins>
      <w:ins w:id="9771" w:author="kugur" w:date="2010-06-02T15:58:00Z">
        <w:bookmarkEnd w:id="122"/>
        <w:bookmarkEnd w:id="123"/>
        <w:bookmarkEnd w:id="124"/>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776" w:author="WJHan-Samsung" w:date="2010-05-18T14:53:00Z"/>
        </w:rPr>
      </w:pPr>
      <w:ins w:id="9773" w:author="WJHan-Samsung" w:date="2010-05-18T14:53:00Z">
        <w:r>
          <w:rPr>
            <w:lang w:eastAsia="ko-KR"/>
          </w:rPr>
          <w:t xml:space="preserve">This process is invoked for each prediction unit partition followed by the transform decoding process and picture construction process prior to </w:t>
        </w:r>
      </w:ins>
      <w:ins w:id="9774" w:author="WJHan-Samsung" w:date="2010-05-19T13:31:00Z">
        <w:r>
          <w:rPr>
            <w:lang w:eastAsia="ko-KR"/>
          </w:rPr>
          <w:t>deblocking</w:t>
        </w:r>
      </w:ins>
      <w:ins w:id="9775" w:author="WJHan-Samsung" w:date="2010-05-18T14:53:00Z">
        <w:r>
          <w:rPr>
            <w:lang w:eastAsia="ko-KR"/>
          </w:rPr>
          <w:t xml:space="preserve"> filter.</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778" w:author="WJHan-Samsung" w:date="2010-05-18T14:53:00Z"/>
        </w:rPr>
      </w:pPr>
      <w:ins w:id="9777" w:author="WJHan-Samsung" w:date="2010-05-18T14:53:00Z">
        <w:r>
          <w:rPr>
            <w:lang w:eastAsia="ko-KR"/>
          </w:rPr>
          <w:t>Input to this process is the index of the prediction unit partition puPartIdx.</w:t>
        </w:r>
      </w:ins>
    </w:p>
    <w:p>
      <w:pPr>
        <w:pStyle w:val="Normal"/>
        <w:tabs>
          <w:tab w:val="clear" w:pos="720"/>
          <w:tab w:val="left" w:pos="794" w:leader="none"/>
          <w:tab w:val="left" w:pos="1191" w:leader="none"/>
          <w:tab w:val="left" w:pos="1588" w:leader="none"/>
          <w:tab w:val="left" w:pos="1985" w:leader="none"/>
        </w:tabs>
        <w:spacing w:before="136" w:after="0"/>
        <w:ind w:left="0" w:hanging="0"/>
        <w:rPr>
          <w:ins w:id="9783" w:author="WJHan-Samsung" w:date="2010-05-18T14:54:00Z"/>
        </w:rPr>
      </w:pPr>
      <w:ins w:id="9779" w:author="WJHan-Samsung" w:date="2010-05-18T14:53:00Z">
        <w:r>
          <w:rPr>
            <w:lang w:eastAsia="ko-KR"/>
          </w:rPr>
          <w:t>Outputs of this process are the prediction samples pred</w:t>
        </w:r>
      </w:ins>
      <w:ins w:id="9780" w:author="WJHan-Samsung" w:date="2010-05-18T19:04:00Z">
        <w:r>
          <w:rPr>
            <w:lang w:eastAsia="ko-KR"/>
          </w:rPr>
          <w:t>Part</w:t>
        </w:r>
      </w:ins>
      <w:ins w:id="9781" w:author="WJHan-Samsung" w:date="2010-05-18T14:54:00Z">
        <w:r>
          <w:rPr>
            <w:vertAlign w:val="subscript"/>
            <w:lang w:eastAsia="ko-KR"/>
          </w:rPr>
          <w:t>L</w:t>
        </w:r>
      </w:ins>
      <w:ins w:id="9782" w:author="WJHan-Samsung" w:date="2010-05-18T14:54:00Z">
        <w:r>
          <w:rPr>
            <w:lang w:eastAsia="ko-KR"/>
          </w:rPr>
          <w:t>[ x, y ], with x = 0..PuPartWidth[ puPartIdx ] and y = 0..PuPartHeight[ puPartIdx ] for the prediction unit partition with index puPartIdx.</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788" w:author="WJHan-Samsung" w:date="2010-05-18T15:39:00Z"/>
        </w:rPr>
      </w:pPr>
      <w:ins w:id="9784" w:author="WJHan-Samsung" w:date="2010-05-18T15:35:00Z">
        <w:r>
          <w:rPr>
            <w:lang w:eastAsia="ko-KR"/>
          </w:rPr>
          <w:t xml:space="preserve">The position of the upper-left sample of the prediction unit partition with index puPartIdx inside the current </w:t>
        </w:r>
      </w:ins>
      <w:ins w:id="9785" w:author="WJHan-Samsung" w:date="2010-05-18T15:37:00Z">
        <w:r>
          <w:rPr>
            <w:lang w:eastAsia="ko-KR"/>
          </w:rPr>
          <w:t xml:space="preserve">prediction unit is derived by invoking the inverse prediction unit partition scanning process in subclause </w:t>
        </w:r>
      </w:ins>
      <w:ins w:id="9786" w:author="WJHan-Samsung" w:date="2010-05-18T15:37: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9787" w:author="WJHan-Samsung" w:date="2010-05-18T15:37:00Z">
        <w:r>
          <w:rPr>
            <w:lang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790" w:author="WJHan-Samsung" w:date="2010-05-18T15:37:00Z"/>
        </w:rPr>
      </w:pPr>
      <w:ins w:id="9789" w:author="WJHan-Samsung" w:date="2010-05-18T15:39:00Z">
        <w:r>
          <w:rPr>
            <w:lang w:eastAsia="ko-KR"/>
          </w:rPr>
          <w:t>Let PuPartSize = max( PuPartWidth, PuPartHeight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805" w:author="WJHan-Samsung" w:date="2010-05-18T15:43:00Z"/>
        </w:rPr>
      </w:pPr>
      <w:ins w:id="9791" w:author="WJHan-Samsung" w:date="2010-05-18T15:37:00Z">
        <w:r>
          <w:rPr>
            <w:lang w:eastAsia="ko-KR"/>
          </w:rPr>
          <w:t>The Pu</w:t>
        </w:r>
      </w:ins>
      <w:ins w:id="9792" w:author="WJHan-Samsung" w:date="2010-05-18T15:39:00Z">
        <w:r>
          <w:rPr>
            <w:lang w:eastAsia="ko-KR"/>
          </w:rPr>
          <w:t>PartSize</w:t>
        </w:r>
      </w:ins>
      <w:ins w:id="9793" w:author="WJHan-Samsung" w:date="2010-05-18T15:37:00Z">
        <w:r>
          <w:rPr>
            <w:lang w:eastAsia="ko-KR"/>
          </w:rPr>
          <w:t>*4 + 1 neighbouring samples p[ x, y ]</w:t>
        </w:r>
      </w:ins>
      <w:ins w:id="9794" w:author="WJHan-Samsung" w:date="2010-05-18T17:00:00Z">
        <w:r>
          <w:rPr>
            <w:lang w:eastAsia="ko-KR"/>
          </w:rPr>
          <w:t xml:space="preserve"> and pf[ x, y ]</w:t>
        </w:r>
      </w:ins>
      <w:ins w:id="9795" w:author="WJHan-Samsung" w:date="2010-05-18T15:37:00Z">
        <w:r>
          <w:rPr>
            <w:lang w:eastAsia="ko-KR"/>
          </w:rPr>
          <w:t xml:space="preserve"> are constructed </w:t>
        </w:r>
      </w:ins>
      <w:ins w:id="9796" w:author="WJHan-Samsung" w:date="2010-05-18T15:40:00Z">
        <w:r>
          <w:rPr>
            <w:lang w:eastAsia="ko-KR"/>
          </w:rPr>
          <w:t xml:space="preserve">luma samples prior to the </w:t>
        </w:r>
      </w:ins>
      <w:ins w:id="9797" w:author="WJHan-Samsung" w:date="2010-05-19T13:33:00Z">
        <w:r>
          <w:rPr>
            <w:lang w:eastAsia="ko-KR"/>
          </w:rPr>
          <w:t>deblocking</w:t>
        </w:r>
      </w:ins>
      <w:ins w:id="9798" w:author="WJHan-Samsung" w:date="2010-05-18T15:40:00Z">
        <w:r>
          <w:rPr>
            <w:lang w:eastAsia="ko-KR"/>
          </w:rPr>
          <w:t xml:space="preserve"> filter process, with x = -1, y = -1..PuPartSize*2</w:t>
        </w:r>
      </w:ins>
      <w:ins w:id="9799" w:author="WJHan-Samsung" w:date="2010-05-18T15:43:00Z">
        <w:r>
          <w:rPr>
            <w:lang w:eastAsia="ko-KR"/>
          </w:rPr>
          <w:t xml:space="preserve"> - 1</w:t>
        </w:r>
      </w:ins>
      <w:ins w:id="9800" w:author="WJHan-Samsung" w:date="2010-05-18T15:40:00Z">
        <w:r>
          <w:rPr>
            <w:lang w:eastAsia="ko-KR"/>
          </w:rPr>
          <w:t xml:space="preserve"> and x = 0..PuPartSize*2</w:t>
        </w:r>
      </w:ins>
      <w:ins w:id="9801" w:author="WJHan-Samsung" w:date="2010-05-18T15:43:00Z">
        <w:r>
          <w:rPr>
            <w:lang w:eastAsia="ko-KR"/>
          </w:rPr>
          <w:t xml:space="preserve"> </w:t>
        </w:r>
      </w:ins>
      <w:ins w:id="9802" w:author="WJHan-Samsung" w:date="2010-05-18T15:40:00Z">
        <w:r>
          <w:rPr>
            <w:lang w:eastAsia="ko-KR"/>
          </w:rPr>
          <w:t>-</w:t>
        </w:r>
      </w:ins>
      <w:ins w:id="9803" w:author="WJHan-Samsung" w:date="2010-05-18T15:43:00Z">
        <w:r>
          <w:rPr>
            <w:lang w:eastAsia="ko-KR"/>
          </w:rPr>
          <w:t xml:space="preserve"> </w:t>
        </w:r>
      </w:ins>
      <w:ins w:id="9804" w:author="WJHan-Samsung" w:date="2010-05-18T15:40:00Z">
        <w:r>
          <w:rPr>
            <w:lang w:eastAsia="ko-KR"/>
          </w:rPr>
          <w:t>1, y = -1, are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807" w:author="WJHan-Samsung" w:date="2010-05-18T15:43:00Z"/>
        </w:rPr>
      </w:pPr>
      <w:ins w:id="9806" w:author="WJHan-Samsung" w:date="2010-05-18T15:43:00Z">
        <w:r>
          <w:rPr>
            <w:lang w:eastAsia="ko-KR"/>
          </w:rPr>
          <w:t>The luma location ( xN, yN ) is specified by</w:t>
        </w:r>
      </w:ins>
    </w:p>
    <w:p>
      <w:pPr>
        <w:pStyle w:val="Normal"/>
        <w:tabs>
          <w:tab w:val="clear" w:pos="720"/>
          <w:tab w:val="left" w:pos="851" w:leader="none"/>
        </w:tabs>
        <w:spacing w:before="136" w:after="0"/>
        <w:rPr>
          <w:lang w:eastAsia="ko-KR"/>
          <w:ins w:id="9809" w:author="WJHan-Samsung" w:date="2010-05-18T15:43:00Z"/>
        </w:rPr>
      </w:pPr>
      <w:ins w:id="9808" w:author="WJHan-Samsung" w:date="2010-05-18T15:43:00Z">
        <w:r>
          <w:rPr>
            <w:lang w:eastAsia="ko-KR"/>
          </w:rPr>
          <w:tab/>
          <w:t>xN = xO + x</w:t>
        </w:r>
      </w:ins>
    </w:p>
    <w:p>
      <w:pPr>
        <w:pStyle w:val="Normal"/>
        <w:tabs>
          <w:tab w:val="clear" w:pos="720"/>
          <w:tab w:val="left" w:pos="851" w:leader="none"/>
        </w:tabs>
        <w:spacing w:before="136" w:after="0"/>
        <w:rPr>
          <w:lang w:eastAsia="ko-KR"/>
          <w:ins w:id="9811" w:author="WJHan-Samsung" w:date="2010-05-18T15:43:00Z"/>
        </w:rPr>
      </w:pPr>
      <w:ins w:id="9810" w:author="WJHan-Samsung" w:date="2010-05-18T15:43:00Z">
        <w:r>
          <w:rPr>
            <w:lang w:eastAsia="ko-KR"/>
          </w:rPr>
          <w:tab/>
          <w:t>yN = yO + y</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816" w:author="WJHan-Samsung" w:date="2010-05-18T15:54:00Z"/>
        </w:rPr>
      </w:pPr>
      <w:ins w:id="9812" w:author="WJHan-Samsung" w:date="2010-05-18T15:43:00Z">
        <w:r>
          <w:rPr>
            <w:lang w:eastAsia="ko-KR"/>
          </w:rPr>
          <w:t xml:space="preserve">The derivation process for neighbouring locations in </w:t>
        </w:r>
      </w:ins>
      <w:ins w:id="9813" w:author="WJHan-Samsung" w:date="2010-05-18T15:43: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9814" w:author="WJHan-Samsung" w:date="2010-05-18T15:43:00Z">
        <w:r>
          <w:rPr>
            <w:lang w:eastAsia="ko-KR"/>
          </w:rPr>
          <w:t xml:space="preserve"> is invoked for luma locations with ( xN, yN ) as input and lcuAddrN and ( xW, yW ) as output</w:t>
        </w:r>
      </w:ins>
      <w:ins w:id="9815" w:author="WJHan-Samsung" w:date="2010-05-18T15:58:00Z">
        <w:r>
          <w:rPr>
            <w:lang w:eastAsia="ko-KR"/>
          </w:rPr>
          <w:t>.</w:t>
        </w:r>
      </w:ins>
    </w:p>
    <w:p>
      <w:pPr>
        <w:pStyle w:val="Normal"/>
        <w:numPr>
          <w:ilvl w:val="0"/>
          <w:numId w:val="65"/>
        </w:numPr>
        <w:tabs>
          <w:tab w:val="clear" w:pos="720"/>
          <w:tab w:val="left" w:pos="426" w:leader="none"/>
          <w:tab w:val="left" w:pos="1191" w:leader="none"/>
        </w:tabs>
        <w:spacing w:before="136" w:after="0"/>
        <w:ind w:left="426" w:hanging="426"/>
        <w:rPr>
          <w:lang w:val="en-GB"/>
          <w:ins w:id="9820" w:author="WJHan-Samsung" w:date="2010-05-18T15:57:00Z"/>
        </w:rPr>
      </w:pPr>
      <w:ins w:id="9817" w:author="WJHan-Samsung" w:date="2010-05-18T15:57:00Z">
        <w:r>
          <w:rPr>
            <w:lang w:val="en-GB" w:eastAsia="ko-KR"/>
          </w:rPr>
          <w:t xml:space="preserve">If lcuAddN is available, the </w:t>
        </w:r>
      </w:ins>
      <w:ins w:id="9818" w:author="WJHan-Samsung" w:date="2010-05-18T15:57:00Z">
        <w:r>
          <w:rPr>
            <w:lang w:val="en-US" w:eastAsia="ko-KR"/>
          </w:rPr>
          <w:t>prediction</w:t>
        </w:r>
      </w:ins>
      <w:ins w:id="9819" w:author="WJHan-Samsung" w:date="2010-05-18T15:57:00Z">
        <w:r>
          <w:rPr>
            <w:lang w:val="en-GB" w:eastAsia="ko-KR"/>
          </w:rPr>
          <w:t xml:space="preserve"> unit partition index in the largest coding unit lcuAddN covering the luma location ( xW, yW ) is assigned to partIdxN, otherwise, partIdxN is marked as not availabl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826" w:author="WJHan-Samsung" w:date="2010-05-18T15:44:00Z"/>
        </w:rPr>
      </w:pPr>
      <w:ins w:id="9821" w:author="WJHan-Samsung" w:date="2010-05-18T15:44:00Z">
        <w:r>
          <w:rPr>
            <w:lang w:eastAsia="ko-KR"/>
          </w:rPr>
          <w:t xml:space="preserve">Each sample p[ x, y ] with x = -1, y = -1..PuPartSize*2 </w:t>
        </w:r>
      </w:ins>
      <w:ins w:id="9822" w:author="WJHan-Samsung" w:date="2010-05-18T15:44:00Z">
        <w:r>
          <w:rPr>
            <w:lang w:eastAsia="ko-KR"/>
          </w:rPr>
          <w:t>–</w:t>
        </w:r>
      </w:ins>
      <w:ins w:id="9823" w:author="WJHan-Samsung" w:date="2010-05-18T15:44:00Z">
        <w:r>
          <w:rPr>
            <w:lang w:eastAsia="ko-KR"/>
          </w:rPr>
          <w:t xml:space="preserve"> 1 and x = 0..PuPartSize*2 </w:t>
        </w:r>
      </w:ins>
      <w:ins w:id="9824" w:author="WJHan-Samsung" w:date="2010-05-18T15:44:00Z">
        <w:r>
          <w:rPr>
            <w:lang w:eastAsia="ko-KR"/>
          </w:rPr>
          <w:t>–</w:t>
        </w:r>
      </w:ins>
      <w:ins w:id="9825" w:author="WJHan-Samsung" w:date="2010-05-18T15:44:00Z">
        <w:r>
          <w:rPr>
            <w:lang w:eastAsia="ko-KR"/>
          </w:rPr>
          <w:t xml:space="preserve"> 1, y = -1 is derived as follows.</w:t>
        </w:r>
      </w:ins>
    </w:p>
    <w:p>
      <w:pPr>
        <w:pStyle w:val="Normal"/>
        <w:numPr>
          <w:ilvl w:val="0"/>
          <w:numId w:val="41"/>
        </w:numPr>
        <w:tabs>
          <w:tab w:val="clear" w:pos="720"/>
          <w:tab w:val="left" w:pos="1588" w:leader="none"/>
          <w:tab w:val="left" w:pos="1985" w:leader="none"/>
        </w:tabs>
        <w:spacing w:before="136" w:after="0"/>
        <w:rPr>
          <w:ins w:id="9832" w:author="WJHan-Samsung" w:date="2010-05-18T15:46:00Z"/>
        </w:rPr>
      </w:pPr>
      <w:ins w:id="9827" w:author="WJHan-Samsung" w:date="2010-05-18T15:44:00Z">
        <w:r>
          <w:rPr>
            <w:lang w:eastAsia="ko-KR"/>
          </w:rPr>
          <w:t xml:space="preserve">If any of the following conditions </w:t>
        </w:r>
      </w:ins>
      <w:ins w:id="9828" w:author="WJHan-Samsung" w:date="2010-05-18T15:46:00Z">
        <w:r>
          <w:rPr>
            <w:lang w:eastAsia="ko-KR"/>
          </w:rPr>
          <w:t xml:space="preserve">is true, the sample p[ x, y ] is marked as </w:t>
        </w:r>
      </w:ins>
      <w:ins w:id="9829" w:author="WJHan-Samsung" w:date="2010-05-18T15:46:00Z">
        <w:r>
          <w:rPr>
            <w:lang w:eastAsia="ko-KR"/>
          </w:rPr>
          <w:t>“</w:t>
        </w:r>
      </w:ins>
      <w:ins w:id="9830" w:author="WJHan-Samsung" w:date="2010-05-18T15:46:00Z">
        <w:r>
          <w:rPr>
            <w:lang w:eastAsia="ko-KR"/>
          </w:rPr>
          <w:t>not available for intra prediction</w:t>
        </w:r>
      </w:ins>
      <w:ins w:id="9831" w:author="WJHan-Samsung" w:date="2010-05-18T15:46:00Z">
        <w:r>
          <w:rPr>
            <w:lang w:eastAsia="ko-KR"/>
          </w:rPr>
          <w:t>”</w:t>
        </w:r>
      </w:ins>
    </w:p>
    <w:p>
      <w:pPr>
        <w:pStyle w:val="Normal"/>
        <w:numPr>
          <w:ilvl w:val="1"/>
          <w:numId w:val="41"/>
        </w:numPr>
        <w:tabs>
          <w:tab w:val="clear" w:pos="720"/>
          <w:tab w:val="left" w:pos="1588" w:leader="none"/>
          <w:tab w:val="left" w:pos="1985" w:leader="none"/>
        </w:tabs>
        <w:spacing w:before="136" w:after="0"/>
        <w:rPr>
          <w:ins w:id="9834" w:author="WJHan-Samsung" w:date="2010-05-18T15:46:00Z"/>
        </w:rPr>
      </w:pPr>
      <w:ins w:id="9833" w:author="WJHan-Samsung" w:date="2010-05-18T15:46:00Z">
        <w:r>
          <w:rPr>
            <w:lang w:eastAsia="ko-KR"/>
          </w:rPr>
          <w:t>lcuAddrN is not available,</w:t>
        </w:r>
      </w:ins>
    </w:p>
    <w:p>
      <w:pPr>
        <w:pStyle w:val="Normal"/>
        <w:numPr>
          <w:ilvl w:val="1"/>
          <w:numId w:val="41"/>
        </w:numPr>
        <w:tabs>
          <w:tab w:val="clear" w:pos="720"/>
          <w:tab w:val="left" w:pos="1588" w:leader="none"/>
          <w:tab w:val="left" w:pos="1985" w:leader="none"/>
        </w:tabs>
        <w:spacing w:before="136" w:after="0"/>
        <w:rPr>
          <w:ins w:id="9836" w:author="WJHan-Samsung" w:date="2010-05-18T15:59:00Z"/>
        </w:rPr>
      </w:pPr>
      <w:ins w:id="9835" w:author="WJHan-Samsung" w:date="2010-05-18T15:59:00Z">
        <w:r>
          <w:rPr>
            <w:lang w:eastAsia="ko-KR"/>
          </w:rPr>
          <w:t>partIdxN is not available</w:t>
        </w:r>
      </w:ins>
    </w:p>
    <w:p>
      <w:pPr>
        <w:pStyle w:val="Normal"/>
        <w:numPr>
          <w:ilvl w:val="0"/>
          <w:numId w:val="41"/>
        </w:numPr>
        <w:tabs>
          <w:tab w:val="clear" w:pos="720"/>
          <w:tab w:val="left" w:pos="1588" w:leader="none"/>
          <w:tab w:val="left" w:pos="1985" w:leader="none"/>
        </w:tabs>
        <w:spacing w:before="136" w:after="0"/>
        <w:rPr>
          <w:ins w:id="9842" w:author="WJHan-Samsung" w:date="2010-05-18T15:59:00Z"/>
        </w:rPr>
      </w:pPr>
      <w:ins w:id="9837" w:author="WJHan-Samsung" w:date="2010-05-18T15:59:00Z">
        <w:r>
          <w:rPr>
            <w:lang w:eastAsia="ko-KR"/>
          </w:rPr>
          <w:t xml:space="preserve">Otherwise, the sample p[ x, y ] is marked as </w:t>
        </w:r>
      </w:ins>
      <w:ins w:id="9838" w:author="WJHan-Samsung" w:date="2010-05-18T15:59:00Z">
        <w:r>
          <w:rPr>
            <w:lang w:eastAsia="ko-KR"/>
          </w:rPr>
          <w:t>“</w:t>
        </w:r>
      </w:ins>
      <w:ins w:id="9839" w:author="WJHan-Samsung" w:date="2010-05-18T15:59:00Z">
        <w:r>
          <w:rPr>
            <w:lang w:eastAsia="ko-KR"/>
          </w:rPr>
          <w:t>available for intra prediction</w:t>
        </w:r>
      </w:ins>
      <w:ins w:id="9840" w:author="WJHan-Samsung" w:date="2010-05-18T15:59:00Z">
        <w:r>
          <w:rPr>
            <w:lang w:eastAsia="ko-KR"/>
          </w:rPr>
          <w:t>”</w:t>
        </w:r>
      </w:ins>
      <w:ins w:id="9841" w:author="WJHan-Samsung" w:date="2010-05-18T15:59:00Z">
        <w:r>
          <w:rPr>
            <w:lang w:eastAsia="ko-KR"/>
          </w:rPr>
          <w:t xml:space="preserve"> and the luma sample at luma location ( xW, yW ) inside the largest coding unit lcuAddrN is assigned to p[ x, y ].</w:t>
        </w:r>
      </w:ins>
    </w:p>
    <w:p>
      <w:pPr>
        <w:pStyle w:val="Normal"/>
        <w:tabs>
          <w:tab w:val="clear" w:pos="720"/>
          <w:tab w:val="left" w:pos="1588" w:leader="none"/>
          <w:tab w:val="left" w:pos="1985" w:leader="none"/>
        </w:tabs>
        <w:spacing w:before="136" w:after="0"/>
        <w:rPr>
          <w:ins w:id="9871" w:author="WJHan-Samsung" w:date="2010-05-18T15:43:00Z"/>
        </w:rPr>
      </w:pPr>
      <w:ins w:id="9843" w:author="WJHan-Samsung" w:date="2010-05-18T15:59:00Z">
        <w:r>
          <w:rPr>
            <w:lang w:eastAsia="ko-KR"/>
          </w:rPr>
          <w:t>When samples p[ x, -1 ], with x = PuPartSize..PuPart</w:t>
        </w:r>
      </w:ins>
      <w:ins w:id="9844" w:author="WJHan-Samsung" w:date="2010-05-18T21:18:00Z">
        <w:r>
          <w:rPr>
            <w:lang w:eastAsia="ko-KR"/>
          </w:rPr>
          <w:t>Size</w:t>
        </w:r>
      </w:ins>
      <w:ins w:id="9845" w:author="WJHan-Samsung" w:date="2010-05-18T16:00:00Z">
        <w:r>
          <w:rPr>
            <w:lang w:eastAsia="ko-KR"/>
          </w:rPr>
          <w:t xml:space="preserve">*2 </w:t>
        </w:r>
      </w:ins>
      <w:ins w:id="9846" w:author="WJHan-Samsung" w:date="2010-05-18T16:00:00Z">
        <w:r>
          <w:rPr>
            <w:lang w:eastAsia="ko-KR"/>
          </w:rPr>
          <w:t>–</w:t>
        </w:r>
      </w:ins>
      <w:ins w:id="9847" w:author="WJHan-Samsung" w:date="2010-05-18T16:00:00Z">
        <w:r>
          <w:rPr>
            <w:lang w:eastAsia="ko-KR"/>
          </w:rPr>
          <w:t xml:space="preserve"> 1 are marked as </w:t>
        </w:r>
      </w:ins>
      <w:ins w:id="9848" w:author="WJHan-Samsung" w:date="2010-05-18T16:00:00Z">
        <w:r>
          <w:rPr>
            <w:lang w:eastAsia="ko-KR"/>
          </w:rPr>
          <w:t>“</w:t>
        </w:r>
      </w:ins>
      <w:ins w:id="9849" w:author="WJHan-Samsung" w:date="2010-05-18T16:00:00Z">
        <w:r>
          <w:rPr>
            <w:lang w:eastAsia="ko-KR"/>
          </w:rPr>
          <w:t>not available for intra prediction,</w:t>
        </w:r>
      </w:ins>
      <w:ins w:id="9850" w:author="WJHan-Samsung" w:date="2010-05-18T16:00:00Z">
        <w:r>
          <w:rPr>
            <w:lang w:eastAsia="ko-KR"/>
          </w:rPr>
          <w:t>”</w:t>
        </w:r>
      </w:ins>
      <w:ins w:id="9851" w:author="WJHan-Samsung" w:date="2010-05-18T16:00:00Z">
        <w:r>
          <w:rPr>
            <w:lang w:eastAsia="ko-KR"/>
          </w:rPr>
          <w:t xml:space="preserve"> and the sample p[ PuPartSize </w:t>
        </w:r>
      </w:ins>
      <w:ins w:id="9852" w:author="WJHan-Samsung" w:date="2010-05-18T16:00:00Z">
        <w:r>
          <w:rPr>
            <w:lang w:eastAsia="ko-KR"/>
          </w:rPr>
          <w:t>–</w:t>
        </w:r>
      </w:ins>
      <w:ins w:id="9853" w:author="WJHan-Samsung" w:date="2010-05-18T16:00:00Z">
        <w:r>
          <w:rPr>
            <w:lang w:eastAsia="ko-KR"/>
          </w:rPr>
          <w:t xml:space="preserve"> 1, -1 ] is marked as </w:t>
        </w:r>
      </w:ins>
      <w:ins w:id="9854" w:author="WJHan-Samsung" w:date="2010-05-18T16:00:00Z">
        <w:r>
          <w:rPr>
            <w:lang w:eastAsia="ko-KR"/>
          </w:rPr>
          <w:t>“</w:t>
        </w:r>
      </w:ins>
      <w:ins w:id="9855" w:author="WJHan-Samsung" w:date="2010-05-18T16:00:00Z">
        <w:r>
          <w:rPr>
            <w:lang w:eastAsia="ko-KR"/>
          </w:rPr>
          <w:t>available for intra prediction,</w:t>
        </w:r>
      </w:ins>
      <w:ins w:id="9856" w:author="WJHan-Samsung" w:date="2010-05-18T16:00:00Z">
        <w:r>
          <w:rPr>
            <w:lang w:eastAsia="ko-KR"/>
          </w:rPr>
          <w:t>”</w:t>
        </w:r>
      </w:ins>
      <w:ins w:id="9857" w:author="WJHan-Samsung" w:date="2010-05-18T16:00:00Z">
        <w:r>
          <w:rPr>
            <w:lang w:eastAsia="ko-KR"/>
          </w:rPr>
          <w:t xml:space="preserve"> the sample value of p[ PuPartSize </w:t>
        </w:r>
      </w:ins>
      <w:ins w:id="9858" w:author="WJHan-Samsung" w:date="2010-05-18T16:00:00Z">
        <w:r>
          <w:rPr>
            <w:lang w:eastAsia="ko-KR"/>
          </w:rPr>
          <w:t>–</w:t>
        </w:r>
      </w:ins>
      <w:ins w:id="9859" w:author="WJHan-Samsung" w:date="2010-05-18T16:00:00Z">
        <w:r>
          <w:rPr>
            <w:lang w:eastAsia="ko-KR"/>
          </w:rPr>
          <w:t xml:space="preserve"> 1, -1 ] is substituted for samples values p[ x, -1 ], with x = PuPartSize..PuPart</w:t>
        </w:r>
      </w:ins>
      <w:ins w:id="9860" w:author="WJHan-Samsung" w:date="2010-05-18T21:18:00Z">
        <w:r>
          <w:rPr>
            <w:lang w:eastAsia="ko-KR"/>
          </w:rPr>
          <w:t>Size</w:t>
        </w:r>
      </w:ins>
      <w:ins w:id="9861" w:author="WJHan-Samsung" w:date="2010-05-18T16:01:00Z">
        <w:r>
          <w:rPr>
            <w:lang w:eastAsia="ko-KR"/>
          </w:rPr>
          <w:t xml:space="preserve">*2 </w:t>
        </w:r>
      </w:ins>
      <w:ins w:id="9862" w:author="WJHan-Samsung" w:date="2010-05-18T16:01:00Z">
        <w:r>
          <w:rPr>
            <w:lang w:eastAsia="ko-KR"/>
          </w:rPr>
          <w:t>–</w:t>
        </w:r>
      </w:ins>
      <w:ins w:id="9863" w:author="WJHan-Samsung" w:date="2010-05-18T16:01:00Z">
        <w:r>
          <w:rPr>
            <w:lang w:eastAsia="ko-KR"/>
          </w:rPr>
          <w:t xml:space="preserve"> 1 and samples p[ x, -1 ], with x = PuPartSize..PuPart</w:t>
        </w:r>
      </w:ins>
      <w:ins w:id="9864" w:author="WJHan-Samsung" w:date="2010-05-18T21:19:00Z">
        <w:r>
          <w:rPr>
            <w:lang w:eastAsia="ko-KR"/>
          </w:rPr>
          <w:t>Size</w:t>
        </w:r>
      </w:ins>
      <w:ins w:id="9865" w:author="WJHan-Samsung" w:date="2010-05-18T16:02:00Z">
        <w:r>
          <w:rPr>
            <w:lang w:eastAsia="ko-KR"/>
          </w:rPr>
          <w:t xml:space="preserve">*2 </w:t>
        </w:r>
      </w:ins>
      <w:ins w:id="9866" w:author="WJHan-Samsung" w:date="2010-05-18T16:02:00Z">
        <w:r>
          <w:rPr>
            <w:lang w:eastAsia="ko-KR"/>
          </w:rPr>
          <w:t>–</w:t>
        </w:r>
      </w:ins>
      <w:ins w:id="9867" w:author="WJHan-Samsung" w:date="2010-05-18T16:02:00Z">
        <w:r>
          <w:rPr>
            <w:lang w:eastAsia="ko-KR"/>
          </w:rPr>
          <w:t xml:space="preserve"> 1 are marked as </w:t>
        </w:r>
      </w:ins>
      <w:ins w:id="9868" w:author="WJHan-Samsung" w:date="2010-05-18T16:02:00Z">
        <w:r>
          <w:rPr>
            <w:lang w:eastAsia="ko-KR"/>
          </w:rPr>
          <w:t>“</w:t>
        </w:r>
      </w:ins>
      <w:ins w:id="9869" w:author="WJHan-Samsung" w:date="2010-05-18T16:02:00Z">
        <w:r>
          <w:rPr>
            <w:lang w:eastAsia="ko-KR"/>
          </w:rPr>
          <w:t>available for intra prediction.</w:t>
        </w:r>
      </w:ins>
      <w:ins w:id="9870" w:author="WJHan-Samsung" w:date="2010-05-18T16:02:00Z">
        <w:r>
          <w:rPr>
            <w:lang w:eastAsia="ko-KR"/>
          </w:rPr>
          <w:t>”</w:t>
        </w:r>
      </w:ins>
    </w:p>
    <w:p>
      <w:pPr>
        <w:pStyle w:val="Normal"/>
        <w:tabs>
          <w:tab w:val="clear" w:pos="720"/>
          <w:tab w:val="left" w:pos="1588" w:leader="none"/>
          <w:tab w:val="left" w:pos="1985" w:leader="none"/>
        </w:tabs>
        <w:spacing w:before="136" w:after="0"/>
        <w:rPr>
          <w:ins w:id="9900" w:author="WJHan-Samsung" w:date="2010-05-18T16:03:00Z"/>
        </w:rPr>
      </w:pPr>
      <w:ins w:id="9872" w:author="WJHan-Samsung" w:date="2010-05-18T16:03:00Z">
        <w:r>
          <w:rPr>
            <w:lang w:eastAsia="ko-KR"/>
          </w:rPr>
          <w:t>When samples p[ -1, y ], with y = PuPartSize..PuPart</w:t>
        </w:r>
      </w:ins>
      <w:ins w:id="9873" w:author="WJHan-Samsung" w:date="2010-05-18T21:19:00Z">
        <w:r>
          <w:rPr>
            <w:lang w:eastAsia="ko-KR"/>
          </w:rPr>
          <w:t>Size</w:t>
        </w:r>
      </w:ins>
      <w:ins w:id="9874" w:author="WJHan-Samsung" w:date="2010-05-18T16:03:00Z">
        <w:r>
          <w:rPr>
            <w:lang w:eastAsia="ko-KR"/>
          </w:rPr>
          <w:t xml:space="preserve">*2 </w:t>
        </w:r>
      </w:ins>
      <w:ins w:id="9875" w:author="WJHan-Samsung" w:date="2010-05-18T16:03:00Z">
        <w:r>
          <w:rPr>
            <w:lang w:eastAsia="ko-KR"/>
          </w:rPr>
          <w:t>–</w:t>
        </w:r>
      </w:ins>
      <w:ins w:id="9876" w:author="WJHan-Samsung" w:date="2010-05-18T16:03:00Z">
        <w:r>
          <w:rPr>
            <w:lang w:eastAsia="ko-KR"/>
          </w:rPr>
          <w:t xml:space="preserve"> 1 are marked as </w:t>
        </w:r>
      </w:ins>
      <w:ins w:id="9877" w:author="WJHan-Samsung" w:date="2010-05-18T16:03:00Z">
        <w:r>
          <w:rPr>
            <w:lang w:eastAsia="ko-KR"/>
          </w:rPr>
          <w:t>“</w:t>
        </w:r>
      </w:ins>
      <w:ins w:id="9878" w:author="WJHan-Samsung" w:date="2010-05-18T16:03:00Z">
        <w:r>
          <w:rPr>
            <w:lang w:eastAsia="ko-KR"/>
          </w:rPr>
          <w:t>not available for intra prediction,</w:t>
        </w:r>
      </w:ins>
      <w:ins w:id="9879" w:author="WJHan-Samsung" w:date="2010-05-18T16:03:00Z">
        <w:r>
          <w:rPr>
            <w:lang w:eastAsia="ko-KR"/>
          </w:rPr>
          <w:t>”</w:t>
        </w:r>
      </w:ins>
      <w:ins w:id="9880" w:author="WJHan-Samsung" w:date="2010-05-18T16:03:00Z">
        <w:r>
          <w:rPr>
            <w:lang w:eastAsia="ko-KR"/>
          </w:rPr>
          <w:t xml:space="preserve"> and the sample p[ -1, PuPartSize </w:t>
        </w:r>
      </w:ins>
      <w:ins w:id="9881" w:author="WJHan-Samsung" w:date="2010-05-18T16:03:00Z">
        <w:r>
          <w:rPr>
            <w:lang w:eastAsia="ko-KR"/>
          </w:rPr>
          <w:t>–</w:t>
        </w:r>
      </w:ins>
      <w:ins w:id="9882" w:author="WJHan-Samsung" w:date="2010-05-18T16:03:00Z">
        <w:r>
          <w:rPr>
            <w:lang w:eastAsia="ko-KR"/>
          </w:rPr>
          <w:t xml:space="preserve"> 1 ] is marked as </w:t>
        </w:r>
      </w:ins>
      <w:ins w:id="9883" w:author="WJHan-Samsung" w:date="2010-05-18T16:03:00Z">
        <w:r>
          <w:rPr>
            <w:lang w:eastAsia="ko-KR"/>
          </w:rPr>
          <w:t>“</w:t>
        </w:r>
      </w:ins>
      <w:ins w:id="9884" w:author="WJHan-Samsung" w:date="2010-05-18T16:03:00Z">
        <w:r>
          <w:rPr>
            <w:lang w:eastAsia="ko-KR"/>
          </w:rPr>
          <w:t>available for intra prediction,</w:t>
        </w:r>
      </w:ins>
      <w:ins w:id="9885" w:author="WJHan-Samsung" w:date="2010-05-18T16:03:00Z">
        <w:r>
          <w:rPr>
            <w:lang w:eastAsia="ko-KR"/>
          </w:rPr>
          <w:t>”</w:t>
        </w:r>
      </w:ins>
      <w:ins w:id="9886" w:author="WJHan-Samsung" w:date="2010-05-18T16:03:00Z">
        <w:r>
          <w:rPr>
            <w:lang w:eastAsia="ko-KR"/>
          </w:rPr>
          <w:t xml:space="preserve"> the sample value of p[ -1, PuPartSize </w:t>
        </w:r>
      </w:ins>
      <w:ins w:id="9887" w:author="WJHan-Samsung" w:date="2010-05-18T16:03:00Z">
        <w:r>
          <w:rPr>
            <w:lang w:eastAsia="ko-KR"/>
          </w:rPr>
          <w:t>–</w:t>
        </w:r>
      </w:ins>
      <w:ins w:id="9888" w:author="WJHan-Samsung" w:date="2010-05-18T16:03:00Z">
        <w:r>
          <w:rPr>
            <w:lang w:eastAsia="ko-KR"/>
          </w:rPr>
          <w:t xml:space="preserve"> 1 ] is substituted for samples values p[ -1, y ], with y = PuPartSize..PuPart</w:t>
        </w:r>
      </w:ins>
      <w:ins w:id="9889" w:author="WJHan-Samsung" w:date="2010-05-18T21:19:00Z">
        <w:r>
          <w:rPr>
            <w:lang w:eastAsia="ko-KR"/>
          </w:rPr>
          <w:t>Size</w:t>
        </w:r>
      </w:ins>
      <w:ins w:id="9890" w:author="WJHan-Samsung" w:date="2010-05-18T16:03:00Z">
        <w:r>
          <w:rPr>
            <w:lang w:eastAsia="ko-KR"/>
          </w:rPr>
          <w:t xml:space="preserve">*2 </w:t>
        </w:r>
      </w:ins>
      <w:ins w:id="9891" w:author="WJHan-Samsung" w:date="2010-05-18T16:03:00Z">
        <w:r>
          <w:rPr>
            <w:lang w:eastAsia="ko-KR"/>
          </w:rPr>
          <w:t>–</w:t>
        </w:r>
      </w:ins>
      <w:ins w:id="9892" w:author="WJHan-Samsung" w:date="2010-05-18T16:03:00Z">
        <w:r>
          <w:rPr>
            <w:lang w:eastAsia="ko-KR"/>
          </w:rPr>
          <w:t xml:space="preserve"> 1 and samples p[ -1, y ], with y = PuPartSize..PuPart</w:t>
        </w:r>
      </w:ins>
      <w:ins w:id="9893" w:author="WJHan-Samsung" w:date="2010-05-18T21:19:00Z">
        <w:r>
          <w:rPr>
            <w:lang w:eastAsia="ko-KR"/>
          </w:rPr>
          <w:t>Size</w:t>
        </w:r>
      </w:ins>
      <w:ins w:id="9894" w:author="WJHan-Samsung" w:date="2010-05-18T16:03:00Z">
        <w:r>
          <w:rPr>
            <w:lang w:eastAsia="ko-KR"/>
          </w:rPr>
          <w:t xml:space="preserve">*2 </w:t>
        </w:r>
      </w:ins>
      <w:ins w:id="9895" w:author="WJHan-Samsung" w:date="2010-05-18T16:03:00Z">
        <w:r>
          <w:rPr>
            <w:lang w:eastAsia="ko-KR"/>
          </w:rPr>
          <w:t>–</w:t>
        </w:r>
      </w:ins>
      <w:ins w:id="9896" w:author="WJHan-Samsung" w:date="2010-05-18T16:03:00Z">
        <w:r>
          <w:rPr>
            <w:lang w:eastAsia="ko-KR"/>
          </w:rPr>
          <w:t xml:space="preserve"> 1 are marked as </w:t>
        </w:r>
      </w:ins>
      <w:ins w:id="9897" w:author="WJHan-Samsung" w:date="2010-05-18T16:03:00Z">
        <w:r>
          <w:rPr>
            <w:lang w:eastAsia="ko-KR"/>
          </w:rPr>
          <w:t>“</w:t>
        </w:r>
      </w:ins>
      <w:ins w:id="9898" w:author="WJHan-Samsung" w:date="2010-05-18T16:03:00Z">
        <w:r>
          <w:rPr>
            <w:lang w:eastAsia="ko-KR"/>
          </w:rPr>
          <w:t>available for intra prediction.</w:t>
        </w:r>
      </w:ins>
      <w:ins w:id="9899" w:author="WJHan-Samsung" w:date="2010-05-18T16:03: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906" w:author="WJHan-Samsung" w:date="2010-05-18T16:03:00Z"/>
        </w:rPr>
      </w:pPr>
      <w:ins w:id="9901" w:author="WJHan-Samsung" w:date="2010-05-18T16:03:00Z">
        <w:r>
          <w:rPr>
            <w:lang w:eastAsia="ko-KR"/>
          </w:rPr>
          <w:t xml:space="preserve">For all remaining samples p[ x, y ] marked as </w:t>
        </w:r>
      </w:ins>
      <w:ins w:id="9902" w:author="WJHan-Samsung" w:date="2010-05-18T16:03:00Z">
        <w:r>
          <w:rPr>
            <w:lang w:eastAsia="ko-KR"/>
          </w:rPr>
          <w:t>“</w:t>
        </w:r>
      </w:ins>
      <w:ins w:id="9903" w:author="WJHan-Samsung" w:date="2010-05-18T16:03:00Z">
        <w:r>
          <w:rPr>
            <w:lang w:eastAsia="ko-KR"/>
          </w:rPr>
          <w:t>not available for intra prediction,</w:t>
        </w:r>
      </w:ins>
      <w:ins w:id="9904" w:author="WJHan-Samsung" w:date="2010-05-18T16:03:00Z">
        <w:r>
          <w:rPr>
            <w:lang w:eastAsia="ko-KR"/>
          </w:rPr>
          <w:t>”</w:t>
        </w:r>
      </w:ins>
      <w:ins w:id="9905" w:author="WJHan-Samsung" w:date="2010-05-18T16:03:00Z">
        <w:r>
          <w:rPr>
            <w:lang w:eastAsia="ko-KR"/>
          </w:rPr>
          <w:t xml:space="preserve"> the following applie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914" w:author="WJHan-Samsung" w:date="2010-05-18T15:41:00Z"/>
        </w:rPr>
      </w:pPr>
      <w:ins w:id="9907" w:author="WJHan-Samsung" w:date="2010-05-18T16:03:00Z">
        <w:r>
          <w:rPr>
            <w:lang w:eastAsia="ko-KR"/>
          </w:rPr>
          <w:tab/>
          <w:t>p[ x, y ] = 1 &lt;&lt; (</w:t>
        </w:r>
      </w:ins>
      <w:ins w:id="9908" w:author="WJHan-Samsung" w:date="2010-05-18T16:05:00Z">
        <w:r>
          <w:rPr>
            <w:lang w:eastAsia="ko-KR"/>
          </w:rPr>
          <w:t xml:space="preserve"> ( </w:t>
        </w:r>
      </w:ins>
      <w:ins w:id="9909" w:author="WJHan-Samsung" w:date="2010-05-18T16:05:00Z">
        <w:r>
          <w:rPr/>
          <w:t>BitDepth</w:t>
        </w:r>
      </w:ins>
      <w:ins w:id="9910" w:author="WJHan-Samsung" w:date="2010-05-18T16:05:00Z">
        <w:r>
          <w:rPr>
            <w:vertAlign w:val="subscript"/>
          </w:rPr>
          <w:t>Y</w:t>
        </w:r>
      </w:ins>
      <w:ins w:id="9911" w:author="WJHan-Samsung" w:date="2010-05-18T16:05:00Z">
        <w:r>
          <w:rPr>
            <w:lang w:eastAsia="ko-KR"/>
          </w:rPr>
          <w:t xml:space="preserve"> + increased_bit_depth_luma ) </w:t>
        </w:r>
      </w:ins>
      <w:ins w:id="9912" w:author="WJHan-Samsung" w:date="2010-05-18T16:05:00Z">
        <w:r>
          <w:rPr>
            <w:lang w:eastAsia="ko-KR"/>
          </w:rPr>
          <w:t>–</w:t>
        </w:r>
      </w:ins>
      <w:ins w:id="9913" w:author="WJHan-Samsung" w:date="2010-05-18T16:05:00Z">
        <w:r>
          <w:rPr>
            <w:lang w:eastAsia="ko-KR"/>
          </w:rPr>
          <w:t xml:space="preserve"> 1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918" w:author="kugur" w:date="2010-06-02T16:02:00Z"/>
        </w:rPr>
      </w:pPr>
      <w:ins w:id="9915" w:author="WJHan-Samsung" w:date="2010-05-18T17:06:00Z">
        <w:r>
          <w:rPr>
            <w:lang w:eastAsia="ko-KR"/>
          </w:rPr>
          <w:t xml:space="preserve">If IntraPredMode[ puPartIdx ] is </w:t>
        </w:r>
      </w:ins>
      <w:ins w:id="9916" w:author="WJHan-Samsung" w:date="2010-05-20T16:14:00Z">
        <w:r>
          <w:rPr>
            <w:lang w:eastAsia="ko-KR"/>
          </w:rPr>
          <w:t xml:space="preserve">not </w:t>
        </w:r>
      </w:ins>
      <w:ins w:id="9917" w:author="WJHan-Samsung" w:date="2010-05-18T17:06:00Z">
        <w:r>
          <w:rPr>
            <w:lang w:eastAsia="ko-KR"/>
          </w:rPr>
          <w:t>equal to one of the values from 0 (Intra_Vertical) to 3 (Intra_Plane), the filtered neighbouring samples pf[ x, y ] with x = -1, y = -1..PuPartSize*2 - 1 and x = 0..PuPartSize*2 - 1, y = -1 are constructed as follows.</w:t>
        </w:r>
      </w:ins>
    </w:p>
    <w:p>
      <w:pPr>
        <w:pStyle w:val="Normal"/>
        <w:tabs>
          <w:tab w:val="clear" w:pos="720"/>
          <w:tab w:val="left" w:pos="1191" w:leader="none"/>
          <w:tab w:val="left" w:pos="1588" w:leader="none"/>
          <w:tab w:val="left" w:pos="1985" w:leader="none"/>
        </w:tabs>
        <w:spacing w:before="136" w:after="0"/>
        <w:ind w:left="0" w:hanging="0"/>
        <w:rPr>
          <w:lang w:eastAsia="ko-KR"/>
          <w:del w:id="9923" w:author="kugur" w:date="2010-06-02T16:02:00Z"/>
        </w:rPr>
      </w:pPr>
      <w:ins w:id="9919" w:author="kugur" w:date="2010-06-02T16:02:00Z">
        <w:r>
          <w:rPr>
            <w:bCs/>
            <w:highlight w:val="yellow"/>
            <w:lang w:eastAsia="ko-KR"/>
          </w:rPr>
          <w:t>[Ed</w:t>
        </w:r>
      </w:ins>
      <w:ins w:id="9920" w:author="kugur" w:date="2010-06-02T16:02:00Z">
        <w:r>
          <w:rPr>
            <w:highlight w:val="yellow"/>
            <w:lang w:eastAsia="ko-KR"/>
          </w:rPr>
          <w:t xml:space="preserve">.: </w:t>
        </w:r>
      </w:ins>
      <w:ins w:id="9921" w:author="kugur" w:date="2010-06-02T16:02:00Z">
        <w:r>
          <w:rPr>
            <w:highlight w:val="yellow"/>
            <w:lang w:eastAsia="ko-KR"/>
          </w:rPr>
          <w:t>Adaptive smoothing to be added</w:t>
        </w:r>
      </w:ins>
      <w:ins w:id="9922" w:author="kugur" w:date="2010-06-02T16:02:00Z">
        <w:r>
          <w:rPr>
            <w:highlight w:val="yellow"/>
            <w:lang w:eastAsia="ko-KR"/>
          </w:rPr>
          <w:t>]</w:t>
        </w:r>
      </w:ins>
    </w:p>
    <w:p>
      <w:pPr>
        <w:pStyle w:val="Normal"/>
        <w:tabs>
          <w:tab w:val="clear" w:pos="720"/>
          <w:tab w:val="left" w:pos="6663" w:leader="none"/>
        </w:tabs>
        <w:spacing w:before="136" w:after="0"/>
        <w:rPr>
          <w:lang w:val="es-ES" w:eastAsia="ko-KR"/>
          <w:ins w:id="9931" w:author="WJHan-Samsung" w:date="2010-05-18T17:11:00Z"/>
        </w:rPr>
      </w:pPr>
      <w:ins w:id="9924" w:author="WJHan-Samsung" w:date="2010-05-18T17:10:00Z">
        <w:r>
          <w:rPr>
            <w:lang w:val="en-US" w:eastAsia="ko-KR"/>
          </w:rPr>
          <w:tab/>
        </w:r>
      </w:ins>
      <w:ins w:id="9925" w:author="WJHan-Samsung" w:date="2010-05-18T17:10:00Z">
        <w:r>
          <w:rPr>
            <w:lang w:val="es-ES" w:eastAsia="ko-KR"/>
          </w:rPr>
          <w:t xml:space="preserve">pf[ -1, y ] </w:t>
          <w:tab/>
          <w:t>= p[ -1, y ]</w:t>
          <w:tab/>
          <w:t>for y</w:t>
        </w:r>
      </w:ins>
      <w:ins w:id="9926" w:author="WJHan-Samsung" w:date="2010-05-18T17:17:00Z">
        <w:r>
          <w:rPr>
            <w:lang w:val="es-ES" w:eastAsia="ko-KR"/>
          </w:rPr>
          <w:t xml:space="preserve"> = </w:t>
        </w:r>
      </w:ins>
      <w:ins w:id="9927" w:author="WJHan-Samsung" w:date="2010-05-18T19:05:00Z">
        <w:r>
          <w:rPr>
            <w:lang w:val="es-ES" w:eastAsia="ko-KR"/>
          </w:rPr>
          <w:t>0</w:t>
        </w:r>
      </w:ins>
      <w:ins w:id="9928" w:author="WJHan-Samsung" w:date="2010-05-18T17:11:00Z">
        <w:r>
          <w:rPr>
            <w:lang w:val="es-ES" w:eastAsia="ko-KR"/>
          </w:rPr>
          <w:t xml:space="preserve"> or y=PuPartSize*2 </w:t>
        </w:r>
      </w:ins>
      <w:ins w:id="9929" w:author="WJHan-Samsung" w:date="2010-05-18T17:11:00Z">
        <w:r>
          <w:rPr>
            <w:lang w:val="es-ES" w:eastAsia="ko-KR"/>
          </w:rPr>
          <w:t>–</w:t>
        </w:r>
      </w:ins>
      <w:ins w:id="9930" w:author="WJHan-Samsung" w:date="2010-05-18T17:11:00Z">
        <w:r>
          <w:rPr>
            <w:lang w:val="es-ES" w:eastAsia="ko-KR"/>
          </w:rPr>
          <w:t xml:space="preserve">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ind w:left="0" w:hanging="0"/>
        <w:rPr>
          <w:lang w:val="es-ES" w:eastAsia="ko-KR"/>
          <w:ins w:id="9944" w:author="WJHan-Samsung" w:date="2010-05-18T17:09:00Z"/>
        </w:rPr>
      </w:pPr>
      <w:ins w:id="9932" w:author="WJHan-Samsung" w:date="2010-05-18T17:07:00Z">
        <w:r>
          <w:rPr>
            <w:lang w:val="es-ES" w:eastAsia="ko-KR"/>
          </w:rPr>
          <w:tab/>
          <w:t xml:space="preserve">pf[ -1, y ] </w:t>
        </w:r>
      </w:ins>
      <w:ins w:id="9933" w:author="WJHan-Samsung" w:date="2010-05-18T17:09:00Z">
        <w:r>
          <w:rPr>
            <w:lang w:val="es-ES" w:eastAsia="ko-KR"/>
          </w:rPr>
          <w:tab/>
        </w:r>
      </w:ins>
      <w:ins w:id="9934" w:author="WJHan-Samsung" w:date="2010-05-18T17:07:00Z">
        <w:r>
          <w:rPr>
            <w:lang w:val="es-ES" w:eastAsia="ko-KR"/>
          </w:rPr>
          <w:t xml:space="preserve">= ( p[ -1, y + 1 ] + 2*p[ -1, y ] + p[ -1, y </w:t>
        </w:r>
      </w:ins>
      <w:ins w:id="9935" w:author="WJHan-Samsung" w:date="2010-05-18T17:07:00Z">
        <w:r>
          <w:rPr>
            <w:lang w:val="es-ES" w:eastAsia="ko-KR"/>
          </w:rPr>
          <w:t>–</w:t>
        </w:r>
      </w:ins>
      <w:ins w:id="9936" w:author="WJHan-Samsung" w:date="2010-05-18T17:07:00Z">
        <w:r>
          <w:rPr>
            <w:lang w:val="es-ES" w:eastAsia="ko-KR"/>
          </w:rPr>
          <w:t xml:space="preserve"> 1 ] + </w:t>
        </w:r>
      </w:ins>
      <w:ins w:id="9937" w:author="WJHan-Samsung" w:date="2010-05-23T05:11:00Z">
        <w:r>
          <w:rPr>
            <w:lang w:val="es-ES" w:eastAsia="ko-KR"/>
          </w:rPr>
          <w:t>2</w:t>
        </w:r>
      </w:ins>
      <w:ins w:id="9938" w:author="WJHan-Samsung" w:date="2010-05-18T17:08:00Z">
        <w:r>
          <w:rPr>
            <w:lang w:val="es-ES" w:eastAsia="ko-KR"/>
          </w:rPr>
          <w:t xml:space="preserve"> </w:t>
        </w:r>
      </w:ins>
      <w:ins w:id="9939" w:author="WJHan-Samsung" w:date="2010-05-18T17:10:00Z">
        <w:r>
          <w:rPr>
            <w:lang w:val="es-ES" w:eastAsia="ko-KR"/>
          </w:rPr>
          <w:t xml:space="preserve">) </w:t>
        </w:r>
      </w:ins>
      <w:ins w:id="9940" w:author="WJHan-Samsung" w:date="2010-05-18T17:08:00Z">
        <w:r>
          <w:rPr>
            <w:lang w:val="es-ES" w:eastAsia="ko-KR"/>
          </w:rPr>
          <w:t xml:space="preserve">&gt;&gt; </w:t>
        </w:r>
      </w:ins>
      <w:ins w:id="9941" w:author="WJHan-Samsung" w:date="2010-05-23T05:11:00Z">
        <w:r>
          <w:rPr>
            <w:lang w:val="es-ES" w:eastAsia="ko-KR"/>
          </w:rPr>
          <w:t>2</w:t>
        </w:r>
      </w:ins>
      <w:ins w:id="9942" w:author="WJHan-Samsung" w:date="2010-05-18T17:08:00Z">
        <w:r>
          <w:rPr>
            <w:lang w:val="es-ES" w:eastAsia="ko-KR"/>
          </w:rPr>
          <w:t xml:space="preserve"> </w:t>
        </w:r>
      </w:ins>
      <w:ins w:id="9943" w:author="WJHan-Samsung" w:date="2010-05-18T17:11:00Z">
        <w:r>
          <w:rPr>
            <w:lang w:val="es-ES" w:eastAsia="ko-KR"/>
          </w:rPr>
          <w:tab/>
          <w:t>otherwise</w:t>
        </w:r>
      </w:ins>
    </w:p>
    <w:p>
      <w:pPr>
        <w:pStyle w:val="Normal"/>
        <w:tabs>
          <w:tab w:val="clear" w:pos="720"/>
          <w:tab w:val="left" w:pos="6663" w:leader="none"/>
        </w:tabs>
        <w:spacing w:before="136" w:after="0"/>
        <w:rPr>
          <w:ins w:id="9961" w:author="WJHan-Samsung" w:date="2010-05-18T17:12:00Z"/>
        </w:rPr>
      </w:pPr>
      <w:ins w:id="9945" w:author="WJHan-Samsung" w:date="2010-05-18T17:12:00Z">
        <w:r>
          <w:rPr>
            <w:lang w:val="es-ES" w:eastAsia="ko-KR"/>
          </w:rPr>
          <w:tab/>
        </w:r>
      </w:ins>
      <w:ins w:id="9946" w:author="WJHan-Samsung" w:date="2010-05-18T17:12:00Z">
        <w:r>
          <w:rPr>
            <w:lang w:val="en-US" w:eastAsia="ko-KR"/>
          </w:rPr>
          <w:t xml:space="preserve">pf[ </w:t>
        </w:r>
      </w:ins>
      <w:ins w:id="9947" w:author="WJHan-Samsung" w:date="2010-05-18T17:16:00Z">
        <w:r>
          <w:rPr>
            <w:lang w:val="en-US" w:eastAsia="ko-KR"/>
          </w:rPr>
          <w:t>x</w:t>
        </w:r>
      </w:ins>
      <w:ins w:id="9948" w:author="WJHan-Samsung" w:date="2010-05-18T17:12:00Z">
        <w:r>
          <w:rPr>
            <w:lang w:val="en-US" w:eastAsia="ko-KR"/>
          </w:rPr>
          <w:t xml:space="preserve">, </w:t>
        </w:r>
      </w:ins>
      <w:ins w:id="9949" w:author="WJHan-Samsung" w:date="2010-05-18T17:16:00Z">
        <w:r>
          <w:rPr>
            <w:lang w:val="en-US" w:eastAsia="ko-KR"/>
          </w:rPr>
          <w:t>-1</w:t>
        </w:r>
      </w:ins>
      <w:ins w:id="9950" w:author="WJHan-Samsung" w:date="2010-05-18T17:12:00Z">
        <w:r>
          <w:rPr>
            <w:lang w:val="en-US" w:eastAsia="ko-KR"/>
          </w:rPr>
          <w:t xml:space="preserve"> ] </w:t>
          <w:tab/>
          <w:t xml:space="preserve">= p[ </w:t>
        </w:r>
      </w:ins>
      <w:ins w:id="9951" w:author="WJHan-Samsung" w:date="2010-05-18T17:16:00Z">
        <w:r>
          <w:rPr>
            <w:lang w:val="en-US" w:eastAsia="ko-KR"/>
          </w:rPr>
          <w:t>x</w:t>
        </w:r>
      </w:ins>
      <w:ins w:id="9952" w:author="WJHan-Samsung" w:date="2010-05-18T17:12:00Z">
        <w:r>
          <w:rPr>
            <w:lang w:val="en-US" w:eastAsia="ko-KR"/>
          </w:rPr>
          <w:t xml:space="preserve">, </w:t>
        </w:r>
      </w:ins>
      <w:ins w:id="9953" w:author="WJHan-Samsung" w:date="2010-05-18T17:16:00Z">
        <w:r>
          <w:rPr>
            <w:lang w:val="en-US" w:eastAsia="ko-KR"/>
          </w:rPr>
          <w:t>-1</w:t>
        </w:r>
      </w:ins>
      <w:ins w:id="9954" w:author="WJHan-Samsung" w:date="2010-05-18T17:12:00Z">
        <w:r>
          <w:rPr>
            <w:lang w:val="en-US" w:eastAsia="ko-KR"/>
          </w:rPr>
          <w:t xml:space="preserve"> ]</w:t>
          <w:tab/>
          <w:t xml:space="preserve">for </w:t>
        </w:r>
      </w:ins>
      <w:ins w:id="9955" w:author="WJHan-Samsung" w:date="2010-05-18T17:16:00Z">
        <w:r>
          <w:rPr>
            <w:lang w:eastAsia="ko-KR"/>
          </w:rPr>
          <w:t>x = 0</w:t>
        </w:r>
      </w:ins>
      <w:ins w:id="9956" w:author="WJHan-Samsung" w:date="2010-05-18T17:12:00Z">
        <w:r>
          <w:rPr>
            <w:lang w:val="en-US" w:eastAsia="ko-KR"/>
          </w:rPr>
          <w:t xml:space="preserve"> or </w:t>
        </w:r>
      </w:ins>
      <w:ins w:id="9957" w:author="WJHan-Samsung" w:date="2010-05-18T17:16:00Z">
        <w:r>
          <w:rPr>
            <w:lang w:eastAsia="ko-KR"/>
          </w:rPr>
          <w:t>x</w:t>
        </w:r>
      </w:ins>
      <w:ins w:id="9958" w:author="WJHan-Samsung" w:date="2010-05-18T17:12:00Z">
        <w:r>
          <w:rPr>
            <w:lang w:val="en-US" w:eastAsia="ko-KR"/>
          </w:rPr>
          <w:t xml:space="preserve">=PuPartSize*2 </w:t>
        </w:r>
      </w:ins>
      <w:ins w:id="9959" w:author="WJHan-Samsung" w:date="2010-05-18T17:12:00Z">
        <w:r>
          <w:rPr>
            <w:lang w:val="en-US" w:eastAsia="ko-KR"/>
          </w:rPr>
          <w:t>–</w:t>
        </w:r>
      </w:ins>
      <w:ins w:id="9960" w:author="WJHan-Samsung" w:date="2010-05-18T17:12:00Z">
        <w:r>
          <w:rPr>
            <w:lang w:val="en-US" w:eastAsia="ko-KR"/>
          </w:rPr>
          <w:t xml:space="preserve">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ind w:left="0" w:hanging="0"/>
        <w:rPr>
          <w:lang w:eastAsia="ko-KR"/>
          <w:ins w:id="9985" w:author="WJHan-Samsung" w:date="2010-05-18T19:06:00Z"/>
        </w:rPr>
      </w:pPr>
      <w:ins w:id="9962" w:author="WJHan-Samsung" w:date="2010-05-18T17:12:00Z">
        <w:r>
          <w:rPr>
            <w:lang w:val="en-US" w:eastAsia="ko-KR"/>
          </w:rPr>
          <w:tab/>
          <w:t xml:space="preserve">pf[ </w:t>
        </w:r>
      </w:ins>
      <w:ins w:id="9963" w:author="WJHan-Samsung" w:date="2010-05-18T17:16:00Z">
        <w:r>
          <w:rPr>
            <w:lang w:val="en-US" w:eastAsia="ko-KR"/>
          </w:rPr>
          <w:t>x</w:t>
        </w:r>
      </w:ins>
      <w:ins w:id="9964" w:author="WJHan-Samsung" w:date="2010-05-18T17:12:00Z">
        <w:r>
          <w:rPr>
            <w:lang w:val="en-US" w:eastAsia="ko-KR"/>
          </w:rPr>
          <w:t xml:space="preserve">, </w:t>
        </w:r>
      </w:ins>
      <w:ins w:id="9965" w:author="WJHan-Samsung" w:date="2010-05-18T17:16:00Z">
        <w:r>
          <w:rPr>
            <w:lang w:val="en-US" w:eastAsia="ko-KR"/>
          </w:rPr>
          <w:t>-1</w:t>
        </w:r>
      </w:ins>
      <w:ins w:id="9966" w:author="WJHan-Samsung" w:date="2010-05-18T17:12:00Z">
        <w:r>
          <w:rPr>
            <w:lang w:val="en-US" w:eastAsia="ko-KR"/>
          </w:rPr>
          <w:t xml:space="preserve"> ] </w:t>
          <w:tab/>
          <w:t xml:space="preserve">= ( p[ </w:t>
        </w:r>
      </w:ins>
      <w:ins w:id="9967" w:author="WJHan-Samsung" w:date="2010-05-18T17:16:00Z">
        <w:r>
          <w:rPr>
            <w:lang w:val="en-US" w:eastAsia="ko-KR"/>
          </w:rPr>
          <w:t xml:space="preserve">x </w:t>
        </w:r>
      </w:ins>
      <w:ins w:id="9968" w:author="WJHan-Samsung" w:date="2010-05-18T17:16:00Z">
        <w:r>
          <w:rPr>
            <w:lang w:val="en-US" w:eastAsia="ko-KR"/>
          </w:rPr>
          <w:t>–</w:t>
        </w:r>
      </w:ins>
      <w:ins w:id="9969" w:author="WJHan-Samsung" w:date="2010-05-18T17:16:00Z">
        <w:r>
          <w:rPr>
            <w:lang w:val="en-US" w:eastAsia="ko-KR"/>
          </w:rPr>
          <w:t xml:space="preserve"> 1</w:t>
        </w:r>
      </w:ins>
      <w:ins w:id="9970" w:author="WJHan-Samsung" w:date="2010-05-18T17:12:00Z">
        <w:r>
          <w:rPr>
            <w:lang w:val="en-US" w:eastAsia="ko-KR"/>
          </w:rPr>
          <w:t xml:space="preserve">, </w:t>
        </w:r>
      </w:ins>
      <w:ins w:id="9971" w:author="WJHan-Samsung" w:date="2010-05-18T17:16:00Z">
        <w:r>
          <w:rPr>
            <w:lang w:val="en-US" w:eastAsia="ko-KR"/>
          </w:rPr>
          <w:t>-1</w:t>
        </w:r>
      </w:ins>
      <w:ins w:id="9972" w:author="WJHan-Samsung" w:date="2010-05-18T17:12:00Z">
        <w:r>
          <w:rPr>
            <w:lang w:val="en-US" w:eastAsia="ko-KR"/>
          </w:rPr>
          <w:t xml:space="preserve"> ] + 2*p[ </w:t>
        </w:r>
      </w:ins>
      <w:ins w:id="9973" w:author="WJHan-Samsung" w:date="2010-05-18T17:16:00Z">
        <w:r>
          <w:rPr>
            <w:lang w:val="en-US" w:eastAsia="ko-KR"/>
          </w:rPr>
          <w:t>x</w:t>
        </w:r>
      </w:ins>
      <w:ins w:id="9974" w:author="WJHan-Samsung" w:date="2010-05-18T17:12:00Z">
        <w:r>
          <w:rPr>
            <w:lang w:val="en-US" w:eastAsia="ko-KR"/>
          </w:rPr>
          <w:t xml:space="preserve">, </w:t>
        </w:r>
      </w:ins>
      <w:ins w:id="9975" w:author="WJHan-Samsung" w:date="2010-05-18T17:16:00Z">
        <w:r>
          <w:rPr>
            <w:lang w:val="en-US" w:eastAsia="ko-KR"/>
          </w:rPr>
          <w:t>-1</w:t>
        </w:r>
      </w:ins>
      <w:ins w:id="9976" w:author="WJHan-Samsung" w:date="2010-05-18T17:12:00Z">
        <w:r>
          <w:rPr>
            <w:lang w:val="en-US" w:eastAsia="ko-KR"/>
          </w:rPr>
          <w:t xml:space="preserve"> ] + p[ </w:t>
        </w:r>
      </w:ins>
      <w:ins w:id="9977" w:author="WJHan-Samsung" w:date="2010-05-18T17:16:00Z">
        <w:r>
          <w:rPr>
            <w:lang w:val="en-US" w:eastAsia="ko-KR"/>
          </w:rPr>
          <w:t>x + 1</w:t>
        </w:r>
      </w:ins>
      <w:ins w:id="9978" w:author="WJHan-Samsung" w:date="2010-05-18T17:12:00Z">
        <w:r>
          <w:rPr>
            <w:lang w:val="en-US" w:eastAsia="ko-KR"/>
          </w:rPr>
          <w:t xml:space="preserve">, </w:t>
        </w:r>
      </w:ins>
      <w:ins w:id="9979" w:author="WJHan-Samsung" w:date="2010-05-18T17:16:00Z">
        <w:r>
          <w:rPr>
            <w:lang w:eastAsia="ko-KR"/>
          </w:rPr>
          <w:t>-1</w:t>
        </w:r>
      </w:ins>
      <w:ins w:id="9980" w:author="WJHan-Samsung" w:date="2010-05-18T17:12:00Z">
        <w:r>
          <w:rPr>
            <w:lang w:val="en-US" w:eastAsia="ko-KR"/>
          </w:rPr>
          <w:t xml:space="preserve"> ] + </w:t>
        </w:r>
      </w:ins>
      <w:ins w:id="9981" w:author="WJHan-Samsung" w:date="2010-05-23T05:11:00Z">
        <w:r>
          <w:rPr>
            <w:lang w:eastAsia="ko-KR"/>
          </w:rPr>
          <w:t>2</w:t>
        </w:r>
      </w:ins>
      <w:ins w:id="9982" w:author="WJHan-Samsung" w:date="2010-05-18T17:12:00Z">
        <w:r>
          <w:rPr>
            <w:lang w:val="en-US" w:eastAsia="ko-KR"/>
          </w:rPr>
          <w:t xml:space="preserve"> ) &gt;&gt; </w:t>
        </w:r>
      </w:ins>
      <w:ins w:id="9983" w:author="WJHan-Samsung" w:date="2010-05-23T05:11:00Z">
        <w:r>
          <w:rPr>
            <w:lang w:eastAsia="ko-KR"/>
          </w:rPr>
          <w:t>2</w:t>
        </w:r>
      </w:ins>
      <w:ins w:id="9984" w:author="WJHan-Samsung" w:date="2010-05-18T17:12:00Z">
        <w:r>
          <w:rPr>
            <w:lang w:val="en-US" w:eastAsia="ko-KR"/>
          </w:rPr>
          <w:t xml:space="preserve"> </w:t>
          <w:tab/>
          <w:t>otherwise</w:t>
        </w:r>
      </w:ins>
    </w:p>
    <w:p>
      <w:pPr>
        <w:pStyle w:val="Normal"/>
        <w:tabs>
          <w:tab w:val="clear" w:pos="720"/>
          <w:tab w:val="left" w:pos="794" w:leader="none"/>
          <w:tab w:val="left" w:pos="1191" w:leader="none"/>
          <w:tab w:val="left" w:pos="1985" w:leader="none"/>
          <w:tab w:val="left" w:pos="6663" w:leader="none"/>
        </w:tabs>
        <w:spacing w:before="136" w:after="0"/>
        <w:ind w:left="0" w:hanging="0"/>
        <w:rPr>
          <w:lang w:eastAsia="ko-KR"/>
          <w:ins w:id="9991" w:author="WJHan-Samsung" w:date="2010-05-18T17:06:00Z"/>
        </w:rPr>
      </w:pPr>
      <w:ins w:id="9986" w:author="WJHan-Samsung" w:date="2010-05-18T19:06:00Z">
        <w:r>
          <w:rPr>
            <w:lang w:eastAsia="ko-KR"/>
          </w:rPr>
          <w:tab/>
          <w:t xml:space="preserve">pf[ -1, -1 ] </w:t>
          <w:tab/>
          <w:t xml:space="preserve">= ( p[ -1, 0 ] + 2*p[ -1, -1 ] + p[ 0, -1 ] + </w:t>
        </w:r>
      </w:ins>
      <w:ins w:id="9987" w:author="WJHan-Samsung" w:date="2010-05-23T05:11:00Z">
        <w:r>
          <w:rPr>
            <w:lang w:eastAsia="ko-KR"/>
          </w:rPr>
          <w:t>2</w:t>
        </w:r>
      </w:ins>
      <w:ins w:id="9988" w:author="WJHan-Samsung" w:date="2010-05-18T19:06:00Z">
        <w:r>
          <w:rPr>
            <w:lang w:eastAsia="ko-KR"/>
          </w:rPr>
          <w:t xml:space="preserve"> ) &gt;&gt; </w:t>
        </w:r>
      </w:ins>
      <w:ins w:id="9989" w:author="WJHan-Samsung" w:date="2010-05-23T05:11:00Z">
        <w:r>
          <w:rPr>
            <w:lang w:eastAsia="ko-KR"/>
          </w:rPr>
          <w:t>2</w:t>
        </w:r>
      </w:ins>
      <w:ins w:id="9990" w:author="WJHan-Samsung" w:date="2010-05-18T19:06:00Z">
        <w:r>
          <w:rPr>
            <w:lang w:eastAsia="ko-KR"/>
          </w:rPr>
          <w:tab/>
          <w:t>for x = 0 and y = 0</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993" w:author="kugur" w:date="2010-06-02T16:05:00Z"/>
        </w:rPr>
      </w:pPr>
      <w:ins w:id="9992" w:author="kugur" w:date="2010-06-02T16:05: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004" w:author="kugur" w:date="2010-06-02T16:05:00Z"/>
        </w:rPr>
      </w:pPr>
      <w:ins w:id="9994" w:author="kugur" w:date="2010-06-02T16:07:00Z">
        <w:r>
          <w:rPr>
            <w:bCs/>
            <w:highlight w:val="yellow"/>
            <w:lang w:eastAsia="ko-KR"/>
          </w:rPr>
          <w:t>[Ed</w:t>
        </w:r>
      </w:ins>
      <w:ins w:id="9995" w:author="kugur" w:date="2010-06-02T16:07:00Z">
        <w:r>
          <w:rPr>
            <w:highlight w:val="yellow"/>
            <w:lang w:eastAsia="ko-KR"/>
          </w:rPr>
          <w:t xml:space="preserve">.: </w:t>
        </w:r>
      </w:ins>
      <w:ins w:id="9996" w:author="kugur" w:date="2010-06-02T16:07:00Z">
        <w:r>
          <w:rPr>
            <w:highlight w:val="yellow"/>
            <w:lang w:eastAsia="ko-KR"/>
          </w:rPr>
          <w:t>H.264/AVC prediction directions to be added</w:t>
        </w:r>
      </w:ins>
      <w:ins w:id="9997" w:author="kugur" w:date="2010-06-02T16:07:00Z">
        <w:r>
          <w:rPr>
            <w:highlight w:val="yellow"/>
            <w:lang w:eastAsia="ko-KR"/>
          </w:rPr>
          <w:t>]</w:t>
        </w:r>
      </w:ins>
      <w:ins w:id="9998" w:author="kugur" w:date="2010-06-02T16:07:00Z">
        <w:r>
          <w:rPr>
            <w:lang w:eastAsia="ko-KR"/>
          </w:rPr>
          <w:br/>
        </w:r>
      </w:ins>
      <w:ins w:id="9999" w:author="kugur" w:date="2010-06-02T16:05:00Z">
        <w:r>
          <w:rPr>
            <w:lang w:eastAsia="ko-KR"/>
          </w:rPr>
          <w:t xml:space="preserve">For prediction unit size equal to PU_8x8, the intra prediction modes specified in subclause </w:t>
        </w:r>
      </w:ins>
      <w:ins w:id="10000" w:author="kugur" w:date="2010-06-02T16:05:00Z">
        <w:r>
          <w:rPr>
            <w:lang w:eastAsia="ko-KR"/>
          </w:rPr>
          <w:fldChar w:fldCharType="begin"/>
        </w:r>
        <w:r>
          <w:rPr>
            <w:lang w:eastAsia="ko-KR"/>
          </w:rPr>
          <w:instrText xml:space="preserve"> REF _Ref263258134 \r \h </w:instrText>
        </w:r>
        <w:r>
          <w:rPr>
            <w:lang w:eastAsia="ko-KR"/>
          </w:rPr>
          <w:fldChar w:fldCharType="separate"/>
        </w:r>
        <w:r>
          <w:rPr>
            <w:lang w:eastAsia="ko-KR"/>
          </w:rPr>
          <w:t>5.1.1.3.2</w:t>
        </w:r>
        <w:r>
          <w:rPr>
            <w:lang w:eastAsia="ko-KR"/>
          </w:rPr>
          <w:fldChar w:fldCharType="end"/>
        </w:r>
      </w:ins>
      <w:ins w:id="10001" w:author="kugur" w:date="2010-06-02T16:05:00Z">
        <w:r>
          <w:rPr>
            <w:lang w:eastAsia="ko-KR"/>
          </w:rPr>
          <w:t xml:space="preserve"> shall be used. For prediction unit size larger than PU_8x8, the intra prediction modes specified in subclause </w:t>
        </w:r>
      </w:ins>
      <w:ins w:id="10002" w:author="kugur" w:date="2010-06-02T16:07:00Z">
        <w:r>
          <w:rPr>
            <w:lang w:eastAsia="ko-KR"/>
          </w:rPr>
          <w:fldChar w:fldCharType="begin"/>
        </w:r>
        <w:r>
          <w:rPr>
            <w:lang w:eastAsia="ko-KR"/>
          </w:rPr>
          <w:instrText xml:space="preserve"> REF _Ref263258174 \r \h </w:instrText>
        </w:r>
        <w:r>
          <w:rPr>
            <w:lang w:eastAsia="ko-KR"/>
          </w:rPr>
          <w:fldChar w:fldCharType="separate"/>
        </w:r>
        <w:r>
          <w:rPr>
            <w:lang w:eastAsia="ko-KR"/>
          </w:rPr>
          <w:t>5.1.1.3.3</w:t>
        </w:r>
        <w:r>
          <w:rPr>
            <w:lang w:eastAsia="ko-KR"/>
          </w:rPr>
          <w:fldChar w:fldCharType="end"/>
        </w:r>
      </w:ins>
      <w:ins w:id="10003" w:author="kugur" w:date="2010-06-02T16:07:00Z">
        <w:r>
          <w:rPr>
            <w:lang w:eastAsia="ko-KR"/>
          </w:rPr>
          <w:t xml:space="preserve"> shall be used.</w:t>
        </w:r>
      </w:ins>
    </w:p>
    <w:p>
      <w:pPr>
        <w:pStyle w:val="Heading5"/>
        <w:numPr>
          <w:ilvl w:val="4"/>
          <w:numId w:val="19"/>
        </w:numPr>
        <w:rPr>
          <w:lang w:eastAsia="ko-KR"/>
          <w:ins w:id="10007" w:author="kugur" w:date="2010-06-03T14:22:00Z"/>
        </w:rPr>
      </w:pPr>
      <w:ins w:id="10005" w:author="kugur" w:date="2010-06-03T14:22:00Z">
        <w:bookmarkStart w:id="125" w:name="__RefHeading___Toc266716237"/>
        <w:bookmarkStart w:id="126" w:name="_Ref263347882"/>
        <w:r>
          <w:rPr>
            <w:lang w:eastAsia="ko-KR"/>
          </w:rPr>
          <w:t>Specification of intra planar prediction</w:t>
        </w:r>
      </w:ins>
      <w:ins w:id="10006" w:author="kugur" w:date="2010-06-03T14:22:00Z">
        <w:bookmarkEnd w:id="125"/>
        <w:bookmarkEnd w:id="126"/>
        <w:r>
          <w:rPr>
            <w:lang w:eastAsia="ko-KR"/>
          </w:rPr>
          <w:t xml:space="preserve"> </w:t>
        </w:r>
      </w:ins>
    </w:p>
    <w:p>
      <w:pPr>
        <w:pStyle w:val="Normal"/>
        <w:rPr>
          <w:ins w:id="10019" w:author="kugur" w:date="2010-06-03T14:23:00Z"/>
        </w:rPr>
      </w:pPr>
      <w:ins w:id="10008" w:author="kugur" w:date="2010-06-03T14:47:00Z">
        <w:r>
          <w:rPr>
            <w:lang w:eastAsia="ko-KR"/>
          </w:rPr>
          <w:t xml:space="preserve">This intra prediction mode is invoked when planar_flag == 1. </w:t>
        </w:r>
      </w:ins>
      <w:ins w:id="10009" w:author="kugur" w:date="2010-06-03T14:23:00Z">
        <w:r>
          <w:rPr>
            <w:lang w:eastAsia="ko-KR"/>
          </w:rPr>
          <w:t>The values of the prediction samples pred</w:t>
        </w:r>
      </w:ins>
      <w:ins w:id="10010" w:author="kugur" w:date="2010-06-03T14:23:00Z">
        <w:r>
          <w:rPr>
            <w:lang w:eastAsia="ko-KR"/>
          </w:rPr>
          <w:t>Part</w:t>
        </w:r>
      </w:ins>
      <w:ins w:id="10011" w:author="kugur" w:date="2010-06-03T14:23:00Z">
        <w:r>
          <w:rPr>
            <w:vertAlign w:val="subscript"/>
            <w:lang w:eastAsia="ko-KR"/>
          </w:rPr>
          <w:t>L</w:t>
        </w:r>
      </w:ins>
      <w:ins w:id="10012" w:author="kugur" w:date="2010-06-03T14:23:00Z">
        <w:r>
          <w:rPr>
            <w:lang w:eastAsia="ko-KR"/>
          </w:rPr>
          <w:t xml:space="preserve">[ x, y ], with x, y = </w:t>
        </w:r>
      </w:ins>
      <w:ins w:id="10013" w:author="kugur" w:date="2010-06-03T14:23:00Z">
        <w:r>
          <w:rPr>
            <w:lang w:eastAsia="ko-KR"/>
          </w:rPr>
          <w:t>0</w:t>
        </w:r>
      </w:ins>
      <w:ins w:id="10014" w:author="kugur" w:date="2010-06-03T14:23:00Z">
        <w:r>
          <w:rPr>
            <w:lang w:eastAsia="ko-KR"/>
          </w:rPr>
          <w:t>..</w:t>
        </w:r>
      </w:ins>
      <w:ins w:id="10015" w:author="kugur" w:date="2010-06-03T14:23:00Z">
        <w:r>
          <w:rPr>
            <w:lang w:eastAsia="ko-KR"/>
          </w:rPr>
          <w:t xml:space="preserve">PuPartSize </w:t>
        </w:r>
      </w:ins>
      <w:ins w:id="10016" w:author="kugur" w:date="2010-06-03T14:23:00Z">
        <w:r>
          <w:rPr>
            <w:lang w:eastAsia="ko-KR"/>
          </w:rPr>
          <w:t>–</w:t>
        </w:r>
      </w:ins>
      <w:ins w:id="10017" w:author="kugur" w:date="2010-06-03T14:23:00Z">
        <w:r>
          <w:rPr>
            <w:lang w:eastAsia="ko-KR"/>
          </w:rPr>
          <w:t xml:space="preserve"> 1</w:t>
        </w:r>
      </w:ins>
      <w:ins w:id="10018" w:author="kugur" w:date="2010-06-03T14:23:00Z">
        <w:r>
          <w:rPr>
            <w:lang w:eastAsia="ko-KR"/>
          </w:rPr>
          <w:t>, are derived by</w:t>
        </w:r>
      </w:ins>
    </w:p>
    <w:p>
      <w:pPr>
        <w:pStyle w:val="Normal"/>
        <w:spacing w:before="40" w:after="0"/>
        <w:rPr>
          <w:lang w:eastAsia="ko-KR"/>
          <w:ins w:id="10021" w:author="kugur" w:date="2010-06-03T14:47:00Z"/>
        </w:rPr>
      </w:pPr>
      <w:ins w:id="10020" w:author="kugur" w:date="2010-06-03T14:47:00Z">
        <w:r>
          <w:rPr>
            <w:lang w:eastAsia="ko-KR"/>
          </w:rPr>
        </w:r>
      </w:ins>
    </w:p>
    <w:p>
      <w:pPr>
        <w:pStyle w:val="Normal"/>
        <w:spacing w:before="40" w:after="0"/>
        <w:rPr>
          <w:lang w:val="fr-FR"/>
          <w:ins w:id="10046" w:author="kugur" w:date="2010-06-03T14:23:00Z"/>
        </w:rPr>
      </w:pPr>
      <w:ins w:id="10022" w:author="kugur" w:date="2010-06-03T14:41:00Z">
        <w:r>
          <w:rPr>
            <w:lang w:val="fr-FR" w:eastAsia="ko-KR"/>
          </w:rPr>
          <w:t>pred</w:t>
        </w:r>
      </w:ins>
      <w:ins w:id="10023" w:author="kugur" w:date="2010-06-03T14:41:00Z">
        <w:r>
          <w:rPr>
            <w:lang w:val="fr-FR" w:eastAsia="ko-KR"/>
          </w:rPr>
          <w:t>Part</w:t>
        </w:r>
      </w:ins>
      <w:ins w:id="10024" w:author="kugur" w:date="2010-06-03T14:41:00Z">
        <w:r>
          <w:rPr>
            <w:vertAlign w:val="subscript"/>
            <w:lang w:val="fr-FR" w:eastAsia="ko-KR"/>
          </w:rPr>
          <w:t>L</w:t>
        </w:r>
      </w:ins>
      <w:ins w:id="10025" w:author="kugur" w:date="2010-06-03T14:41:00Z">
        <w:r>
          <w:rPr>
            <w:lang w:val="fr-FR" w:eastAsia="ko-KR"/>
          </w:rPr>
          <w:t xml:space="preserve">[ x, y ] </w:t>
        </w:r>
      </w:ins>
      <w:ins w:id="10026" w:author="kugur" w:date="2010-06-03T14:41:00Z">
        <w:r>
          <w:rPr>
            <w:lang w:val="fr-FR"/>
          </w:rPr>
          <w:t xml:space="preserve"> =  </w:t>
        </w:r>
      </w:ins>
      <w:ins w:id="10027" w:author="kugur" w:date="2010-06-03T14:35:00Z">
        <w:r>
          <w:rPr>
            <w:lang w:val="fr-FR"/>
          </w:rPr>
          <w:t xml:space="preserve">((PuPartSize – </w:t>
        </w:r>
      </w:ins>
      <w:ins w:id="10028" w:author="kugur" w:date="2010-06-03T14:40:00Z">
        <w:r>
          <w:rPr>
            <w:lang w:val="fr-FR"/>
          </w:rPr>
          <w:t>(</w:t>
        </w:r>
      </w:ins>
      <w:ins w:id="10029" w:author="kugur" w:date="2010-06-03T14:35:00Z">
        <w:r>
          <w:rPr>
            <w:lang w:val="fr-FR"/>
          </w:rPr>
          <w:t>y</w:t>
        </w:r>
      </w:ins>
      <w:ins w:id="10030" w:author="kugur" w:date="2010-06-03T14:40:00Z">
        <w:r>
          <w:rPr>
            <w:lang w:val="fr-FR"/>
          </w:rPr>
          <w:t>+1)</w:t>
        </w:r>
      </w:ins>
      <w:ins w:id="10031" w:author="kugur" w:date="2010-06-03T14:35:00Z">
        <w:r>
          <w:rPr>
            <w:lang w:val="fr-FR"/>
          </w:rPr>
          <w:t>)*TR(x)</w:t>
        </w:r>
      </w:ins>
      <w:ins w:id="10032" w:author="kugur" w:date="2010-06-03T14:37:00Z">
        <w:r>
          <w:rPr>
            <w:lang w:val="fr-FR"/>
          </w:rPr>
          <w:t xml:space="preserve"> + </w:t>
        </w:r>
      </w:ins>
      <w:ins w:id="10033" w:author="kugur" w:date="2010-06-03T14:40:00Z">
        <w:r>
          <w:rPr>
            <w:lang w:val="fr-FR"/>
          </w:rPr>
          <w:t>(</w:t>
        </w:r>
      </w:ins>
      <w:ins w:id="10034" w:author="kugur" w:date="2010-06-03T14:37:00Z">
        <w:r>
          <w:rPr>
            <w:lang w:val="fr-FR"/>
          </w:rPr>
          <w:t>y</w:t>
        </w:r>
      </w:ins>
      <w:ins w:id="10035" w:author="kugur" w:date="2010-06-03T14:40:00Z">
        <w:r>
          <w:rPr>
            <w:lang w:val="fr-FR"/>
          </w:rPr>
          <w:t>+1)</w:t>
        </w:r>
      </w:ins>
      <w:ins w:id="10036" w:author="kugur" w:date="2010-06-03T14:37:00Z">
        <w:r>
          <w:rPr>
            <w:lang w:val="fr-FR"/>
          </w:rPr>
          <w:t xml:space="preserve">*BR(x) + (PuPartSize – </w:t>
        </w:r>
      </w:ins>
      <w:ins w:id="10037" w:author="kugur" w:date="2010-06-03T14:40:00Z">
        <w:r>
          <w:rPr>
            <w:lang w:val="fr-FR"/>
          </w:rPr>
          <w:t>(</w:t>
        </w:r>
      </w:ins>
      <w:ins w:id="10038" w:author="kugur" w:date="2010-06-03T14:37:00Z">
        <w:r>
          <w:rPr>
            <w:lang w:val="fr-FR"/>
          </w:rPr>
          <w:t>x</w:t>
        </w:r>
      </w:ins>
      <w:ins w:id="10039" w:author="kugur" w:date="2010-06-03T14:40:00Z">
        <w:r>
          <w:rPr>
            <w:lang w:val="fr-FR"/>
          </w:rPr>
          <w:t>+1)</w:t>
        </w:r>
      </w:ins>
      <w:ins w:id="10040" w:author="kugur" w:date="2010-06-03T14:37:00Z">
        <w:r>
          <w:rPr>
            <w:lang w:val="fr-FR"/>
          </w:rPr>
          <w:t xml:space="preserve">)*LC(y) + </w:t>
        </w:r>
      </w:ins>
      <w:ins w:id="10041" w:author="kugur" w:date="2010-06-03T14:41:00Z">
        <w:r>
          <w:rPr>
            <w:lang w:val="fr-FR"/>
          </w:rPr>
          <w:t>(</w:t>
        </w:r>
      </w:ins>
      <w:ins w:id="10042" w:author="kugur" w:date="2010-06-03T14:38:00Z">
        <w:r>
          <w:rPr>
            <w:lang w:val="fr-FR"/>
          </w:rPr>
          <w:t>x</w:t>
        </w:r>
      </w:ins>
      <w:ins w:id="10043" w:author="kugur" w:date="2010-06-03T14:41:00Z">
        <w:r>
          <w:rPr>
            <w:lang w:val="fr-FR"/>
          </w:rPr>
          <w:t>+1)</w:t>
        </w:r>
      </w:ins>
      <w:ins w:id="10044" w:author="kugur" w:date="2010-06-03T14:38:00Z">
        <w:r>
          <w:rPr>
            <w:lang w:val="fr-FR"/>
          </w:rPr>
          <w:t>*RC(y) + PuPartSize)/(PuPartSize*2)</w:t>
        </w:r>
      </w:ins>
      <w:ins w:id="10045" w:author="kugur" w:date="2010-06-03T14:35:00Z">
        <w:r>
          <w:rPr>
            <w:lang w:val="fr-F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10051" w:author="kugur" w:date="2010-06-03T16:32:00Z"/>
        </w:rPr>
      </w:pPr>
      <w:ins w:id="10047" w:author="kugur" w:date="2010-06-03T14:41:00Z">
        <w:r>
          <w:rPr>
            <w:lang w:eastAsia="ko-KR"/>
          </w:rPr>
          <w:t xml:space="preserve">where the values of TR pixel array are </w:t>
        </w:r>
      </w:ins>
      <w:ins w:id="10048" w:author="kugur" w:date="2010-06-03T16:32:00Z">
        <w:r>
          <w:rPr>
            <w:lang w:eastAsia="ko-KR"/>
          </w:rPr>
          <w:t xml:space="preserve">specified </w:t>
        </w:r>
      </w:ins>
      <w:ins w:id="10049" w:author="kugur" w:date="2010-06-03T14:41:00Z">
        <w:r>
          <w:rPr>
            <w:lang w:eastAsia="ko-KR"/>
          </w:rPr>
          <w:t>as</w:t>
        </w:r>
      </w:ins>
      <w:ins w:id="10050" w:author="kugur" w:date="2010-06-03T14:44:00Z">
        <w:r>
          <w:rPr>
            <w:lang w:eastAsia="ko-KR"/>
          </w:rPr>
          <w:t xml:space="preserve">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072" w:author="kugur" w:date="2010-06-03T16:33:00Z"/>
        </w:rPr>
      </w:pPr>
      <w:ins w:id="10052" w:author="kugur" w:date="2010-06-03T16:32:00Z">
        <w:r>
          <w:rPr>
            <w:lang w:eastAsia="ko-KR"/>
          </w:rPr>
          <w:t xml:space="preserve">If the samples </w:t>
        </w:r>
      </w:ins>
      <w:ins w:id="10053" w:author="kugur" w:date="2010-06-03T16:32:00Z">
        <w:r>
          <w:rPr>
            <w:lang w:eastAsia="ko-KR"/>
          </w:rPr>
          <w:t xml:space="preserve">p[ </w:t>
        </w:r>
      </w:ins>
      <w:ins w:id="10054" w:author="kugur" w:date="2010-06-03T16:44:00Z">
        <w:r>
          <w:rPr>
            <w:lang w:eastAsia="ko-KR"/>
          </w:rPr>
          <w:t>x</w:t>
        </w:r>
      </w:ins>
      <w:ins w:id="10055" w:author="kugur" w:date="2010-06-03T16:33:00Z">
        <w:r>
          <w:rPr>
            <w:lang w:eastAsia="ko-KR"/>
          </w:rPr>
          <w:t xml:space="preserve">, </w:t>
        </w:r>
      </w:ins>
      <w:ins w:id="10056" w:author="kugur" w:date="2010-06-03T16:44:00Z">
        <w:r>
          <w:rPr>
            <w:lang w:eastAsia="ko-KR"/>
          </w:rPr>
          <w:t>-1</w:t>
        </w:r>
      </w:ins>
      <w:ins w:id="10057" w:author="kugur" w:date="2010-06-03T16:33:00Z">
        <w:r>
          <w:rPr>
            <w:lang w:eastAsia="ko-KR"/>
          </w:rPr>
          <w:t xml:space="preserve"> ] with </w:t>
        </w:r>
      </w:ins>
      <w:ins w:id="10058" w:author="kugur" w:date="2010-06-03T16:44:00Z">
        <w:r>
          <w:rPr>
            <w:lang w:eastAsia="ko-KR"/>
          </w:rPr>
          <w:t>x</w:t>
        </w:r>
      </w:ins>
      <w:ins w:id="10059" w:author="kugur" w:date="2010-06-03T16:33:00Z">
        <w:r>
          <w:rPr>
            <w:lang w:eastAsia="ko-KR"/>
          </w:rPr>
          <w:t xml:space="preserve"> = 0..</w:t>
        </w:r>
      </w:ins>
      <w:ins w:id="10060" w:author="kugur" w:date="2010-06-03T16:33:00Z">
        <w:r>
          <w:rPr>
            <w:lang w:eastAsia="ko-KR"/>
          </w:rPr>
          <w:t xml:space="preserve">PuPartSize </w:t>
        </w:r>
      </w:ins>
      <w:ins w:id="10061" w:author="kugur" w:date="2010-06-03T16:33:00Z">
        <w:r>
          <w:rPr>
            <w:lang w:eastAsia="ko-KR"/>
          </w:rPr>
          <w:t>–</w:t>
        </w:r>
      </w:ins>
      <w:ins w:id="10062" w:author="kugur" w:date="2010-06-03T16:33:00Z">
        <w:r>
          <w:rPr>
            <w:lang w:eastAsia="ko-KR"/>
          </w:rPr>
          <w:t xml:space="preserve"> 1 </w:t>
        </w:r>
      </w:ins>
      <w:ins w:id="10063" w:author="kugur" w:date="2010-06-03T16:33:00Z">
        <w:r>
          <w:rPr>
            <w:lang w:eastAsia="ko-KR"/>
          </w:rPr>
          <w:t xml:space="preserve">are marked as "available for </w:t>
        </w:r>
      </w:ins>
      <w:ins w:id="10064" w:author="kugur" w:date="2010-06-03T16:33:00Z">
        <w:r>
          <w:rPr>
            <w:lang w:eastAsia="ko-KR"/>
          </w:rPr>
          <w:t>intra prediction.</w:t>
        </w:r>
      </w:ins>
      <w:ins w:id="10065" w:author="kugur" w:date="2010-06-03T16:33:00Z">
        <w:r>
          <w:rPr>
            <w:lang w:eastAsia="ko-KR"/>
          </w:rPr>
          <w:t>”</w:t>
          <w:br/>
          <w:t>TR(i) = p[</w:t>
        </w:r>
      </w:ins>
      <w:ins w:id="10066" w:author="kugur" w:date="2010-06-03T16:47:00Z">
        <w:r>
          <w:rPr>
            <w:lang w:eastAsia="ko-KR"/>
          </w:rPr>
          <w:t>i</w:t>
        </w:r>
      </w:ins>
      <w:ins w:id="10067" w:author="kugur" w:date="2010-06-03T16:34:00Z">
        <w:r>
          <w:rPr>
            <w:lang w:eastAsia="ko-KR"/>
          </w:rPr>
          <w:t>,</w:t>
        </w:r>
      </w:ins>
      <w:ins w:id="10068" w:author="kugur" w:date="2010-06-03T16:44:00Z">
        <w:r>
          <w:rPr>
            <w:lang w:eastAsia="ko-KR"/>
          </w:rPr>
          <w:t>-1</w:t>
        </w:r>
      </w:ins>
      <w:ins w:id="10069" w:author="kugur" w:date="2010-06-03T16:34:00Z">
        <w:r>
          <w:rPr>
            <w:lang w:eastAsia="ko-KR"/>
          </w:rPr>
          <w:t xml:space="preserve"> ] with </w:t>
        </w:r>
      </w:ins>
      <w:ins w:id="10070" w:author="kugur" w:date="2010-06-03T16:47:00Z">
        <w:r>
          <w:rPr>
            <w:lang w:eastAsia="ko-KR"/>
          </w:rPr>
          <w:t>i</w:t>
        </w:r>
      </w:ins>
      <w:ins w:id="10071" w:author="kugur" w:date="2010-06-03T16:33:00Z">
        <w:r>
          <w:rPr>
            <w:lang w:eastAsia="ko-KR"/>
          </w:rPr>
          <w:t xml:space="preserve">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082" w:author="kugur" w:date="2010-06-03T16:37:00Z"/>
        </w:rPr>
      </w:pPr>
      <w:ins w:id="10073" w:author="kugur" w:date="2010-06-03T16:33:00Z">
        <w:r>
          <w:rPr>
            <w:lang w:eastAsia="ko-KR"/>
          </w:rPr>
          <w:t>Otherwise if the samples p[</w:t>
        </w:r>
      </w:ins>
      <w:ins w:id="10074" w:author="kugur" w:date="2010-06-03T16:35:00Z">
        <w:r>
          <w:rPr>
            <w:lang w:eastAsia="ko-KR"/>
          </w:rPr>
          <w:t xml:space="preserve"> </w:t>
        </w:r>
      </w:ins>
      <w:ins w:id="10075" w:author="kugur" w:date="2010-06-03T16:45:00Z">
        <w:r>
          <w:rPr>
            <w:lang w:eastAsia="ko-KR"/>
          </w:rPr>
          <w:t>-1</w:t>
        </w:r>
      </w:ins>
      <w:ins w:id="10076" w:author="kugur" w:date="2010-06-03T16:35:00Z">
        <w:r>
          <w:rPr>
            <w:lang w:eastAsia="ko-KR"/>
          </w:rPr>
          <w:t xml:space="preserve">, </w:t>
        </w:r>
      </w:ins>
      <w:ins w:id="10077" w:author="kugur" w:date="2010-06-03T16:45:00Z">
        <w:r>
          <w:rPr>
            <w:lang w:eastAsia="ko-KR"/>
          </w:rPr>
          <w:t>y</w:t>
        </w:r>
      </w:ins>
      <w:ins w:id="10078" w:author="kugur" w:date="2010-06-03T16:35:00Z">
        <w:r>
          <w:rPr>
            <w:lang w:eastAsia="ko-KR"/>
          </w:rPr>
          <w:t xml:space="preserve"> ] with x = 0..PuPartSize – 1 are marked as "available for </w:t>
        </w:r>
      </w:ins>
      <w:ins w:id="10079" w:author="kugur" w:date="2010-06-03T16:35:00Z">
        <w:r>
          <w:rPr>
            <w:lang w:eastAsia="ko-KR"/>
          </w:rPr>
          <w:t>intra prediction.</w:t>
        </w:r>
      </w:ins>
      <w:ins w:id="10080" w:author="kugur" w:date="2010-06-03T16:35:00Z">
        <w:r>
          <w:rPr>
            <w:lang w:eastAsia="ko-KR"/>
          </w:rPr>
          <w:t>”</w:t>
          <w:br/>
          <w:t>T</w:t>
        </w:r>
      </w:ins>
      <w:ins w:id="10081" w:author="kugur" w:date="2010-06-03T16:37:00Z">
        <w:r>
          <w:rPr>
            <w:lang w:eastAsia="ko-KR"/>
          </w:rPr>
          <w:t>R(i) = ((PuPartSize – (i+1))*M(-1,0) + (i+1)*BRS + (PuPartSize&gt;&gt;1))/PuPartSize with i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084" w:author="kugur" w:date="2010-06-03T14:45:00Z"/>
        </w:rPr>
      </w:pPr>
      <w:ins w:id="10083" w:author="kugur" w:date="2010-06-03T16:37:00Z">
        <w:r>
          <w:rPr>
            <w:lang w:eastAsia="ko-KR"/>
          </w:rPr>
          <w:t>Otherwise</w:t>
          <w:br/>
          <w:t>TR(i) = 128 with i = 0..PuPartSize - 1</w:t>
        </w:r>
      </w:ins>
    </w:p>
    <w:p>
      <w:pPr>
        <w:pStyle w:val="Normal"/>
        <w:tabs>
          <w:tab w:val="clear" w:pos="720"/>
          <w:tab w:val="left" w:pos="794" w:leader="none"/>
          <w:tab w:val="left" w:pos="1191" w:leader="none"/>
          <w:tab w:val="left" w:pos="1588" w:leader="none"/>
          <w:tab w:val="left" w:pos="1985" w:leader="none"/>
        </w:tabs>
        <w:spacing w:before="136" w:after="0"/>
        <w:rPr>
          <w:lang w:eastAsia="ko-KR"/>
          <w:ins w:id="10087" w:author="kugur" w:date="2010-06-03T16:42:00Z"/>
        </w:rPr>
      </w:pPr>
      <w:ins w:id="10085" w:author="kugur" w:date="2010-06-03T14:45:00Z">
        <w:r>
          <w:rPr>
            <w:lang w:eastAsia="ko-KR"/>
          </w:rPr>
          <w:t xml:space="preserve">where the values of LC pixel array are </w:t>
        </w:r>
      </w:ins>
      <w:ins w:id="10086" w:author="kugur" w:date="2010-06-03T16:42:00Z">
        <w:r>
          <w:rPr>
            <w:lang w:eastAsia="ko-KR"/>
          </w:rPr>
          <w:t xml:space="preserve">specified as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0106" w:author="kugur" w:date="2010-06-03T16:42:00Z"/>
        </w:rPr>
      </w:pPr>
      <w:ins w:id="10088" w:author="kugur" w:date="2010-06-03T16:42:00Z">
        <w:r>
          <w:rPr>
            <w:lang w:eastAsia="ko-KR"/>
          </w:rPr>
          <w:t xml:space="preserve">If the samples </w:t>
        </w:r>
      </w:ins>
      <w:ins w:id="10089" w:author="kugur" w:date="2010-06-03T16:42:00Z">
        <w:r>
          <w:rPr>
            <w:lang w:eastAsia="ko-KR"/>
          </w:rPr>
          <w:t xml:space="preserve">p[ </w:t>
        </w:r>
      </w:ins>
      <w:ins w:id="10090" w:author="kugur" w:date="2010-06-03T16:47:00Z">
        <w:r>
          <w:rPr>
            <w:lang w:eastAsia="ko-KR"/>
          </w:rPr>
          <w:t>-1</w:t>
        </w:r>
      </w:ins>
      <w:ins w:id="10091" w:author="kugur" w:date="2010-06-03T16:42:00Z">
        <w:r>
          <w:rPr>
            <w:lang w:eastAsia="ko-KR"/>
          </w:rPr>
          <w:t xml:space="preserve">, </w:t>
        </w:r>
      </w:ins>
      <w:ins w:id="10092" w:author="kugur" w:date="2010-06-03T16:47:00Z">
        <w:r>
          <w:rPr>
            <w:lang w:eastAsia="ko-KR"/>
          </w:rPr>
          <w:t>y</w:t>
        </w:r>
      </w:ins>
      <w:ins w:id="10093" w:author="kugur" w:date="2010-06-03T16:42:00Z">
        <w:r>
          <w:rPr>
            <w:lang w:eastAsia="ko-KR"/>
          </w:rPr>
          <w:t xml:space="preserve"> ] with </w:t>
        </w:r>
      </w:ins>
      <w:ins w:id="10094" w:author="kugur" w:date="2010-06-03T16:42:00Z">
        <w:r>
          <w:rPr>
            <w:lang w:eastAsia="ko-KR"/>
          </w:rPr>
          <w:t>y</w:t>
        </w:r>
      </w:ins>
      <w:ins w:id="10095" w:author="kugur" w:date="2010-06-03T16:42:00Z">
        <w:r>
          <w:rPr>
            <w:lang w:eastAsia="ko-KR"/>
          </w:rPr>
          <w:t xml:space="preserve"> = 0..</w:t>
        </w:r>
      </w:ins>
      <w:ins w:id="10096" w:author="kugur" w:date="2010-06-03T16:42:00Z">
        <w:r>
          <w:rPr>
            <w:lang w:eastAsia="ko-KR"/>
          </w:rPr>
          <w:t xml:space="preserve">PuPartSize </w:t>
        </w:r>
      </w:ins>
      <w:ins w:id="10097" w:author="kugur" w:date="2010-06-03T16:42:00Z">
        <w:r>
          <w:rPr>
            <w:lang w:eastAsia="ko-KR"/>
          </w:rPr>
          <w:t>–</w:t>
        </w:r>
      </w:ins>
      <w:ins w:id="10098" w:author="kugur" w:date="2010-06-03T16:42:00Z">
        <w:r>
          <w:rPr>
            <w:lang w:eastAsia="ko-KR"/>
          </w:rPr>
          <w:t xml:space="preserve"> 1 </w:t>
        </w:r>
      </w:ins>
      <w:ins w:id="10099" w:author="kugur" w:date="2010-06-03T16:42:00Z">
        <w:r>
          <w:rPr>
            <w:lang w:eastAsia="ko-KR"/>
          </w:rPr>
          <w:t xml:space="preserve">are marked as "available for </w:t>
        </w:r>
      </w:ins>
      <w:ins w:id="10100" w:author="kugur" w:date="2010-06-03T16:42:00Z">
        <w:r>
          <w:rPr>
            <w:lang w:eastAsia="ko-KR"/>
          </w:rPr>
          <w:t>intra prediction.</w:t>
        </w:r>
      </w:ins>
      <w:ins w:id="10101" w:author="kugur" w:date="2010-06-03T16:42:00Z">
        <w:r>
          <w:rPr>
            <w:lang w:eastAsia="ko-KR"/>
          </w:rPr>
          <w:t>”</w:t>
          <w:br/>
        </w:r>
      </w:ins>
      <w:ins w:id="10102" w:author="kugur" w:date="2010-06-03T16:48:00Z">
        <w:r>
          <w:rPr>
            <w:lang w:eastAsia="ko-KR"/>
          </w:rPr>
          <w:t>LC</w:t>
        </w:r>
      </w:ins>
      <w:ins w:id="10103" w:author="kugur" w:date="2010-06-03T16:42:00Z">
        <w:r>
          <w:rPr>
            <w:lang w:eastAsia="ko-KR"/>
          </w:rPr>
          <w:t xml:space="preserve">(i) = p[ -1, </w:t>
        </w:r>
      </w:ins>
      <w:ins w:id="10104" w:author="kugur" w:date="2010-06-03T16:47:00Z">
        <w:r>
          <w:rPr>
            <w:lang w:eastAsia="ko-KR"/>
          </w:rPr>
          <w:t>i</w:t>
        </w:r>
      </w:ins>
      <w:ins w:id="10105" w:author="kugur" w:date="2010-06-03T16:42:00Z">
        <w:r>
          <w:rPr>
            <w:lang w:eastAsia="ko-KR"/>
          </w:rPr>
          <w:t xml:space="preserve"> ] with i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111" w:author="kugur" w:date="2010-06-03T16:42:00Z"/>
        </w:rPr>
      </w:pPr>
      <w:ins w:id="10107" w:author="kugur" w:date="2010-06-03T16:42:00Z">
        <w:r>
          <w:rPr>
            <w:lang w:eastAsia="ko-KR"/>
          </w:rPr>
          <w:t xml:space="preserve">Otherwise if the samples p[ x, -1 ] with x = 0..PuPartSize – 1 are marked as "available for </w:t>
        </w:r>
      </w:ins>
      <w:ins w:id="10108" w:author="kugur" w:date="2010-06-03T16:42:00Z">
        <w:r>
          <w:rPr>
            <w:lang w:eastAsia="ko-KR"/>
          </w:rPr>
          <w:t>intra prediction.</w:t>
        </w:r>
      </w:ins>
      <w:ins w:id="10109" w:author="kugur" w:date="2010-06-03T16:42:00Z">
        <w:r>
          <w:rPr>
            <w:lang w:eastAsia="ko-KR"/>
          </w:rPr>
          <w:t>”</w:t>
          <w:br/>
        </w:r>
      </w:ins>
      <w:ins w:id="10110" w:author="kugur" w:date="2010-06-03T16:48:00Z">
        <w:r>
          <w:rPr>
            <w:lang w:eastAsia="ko-KR"/>
          </w:rPr>
          <w:t>LC(j) = ((PuPartSize – (j+1))*M(0,-1) + (j+1)*BRS + (PuPartSize&gt;&gt;1))/PuPartSiz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0115" w:author="kugur" w:date="2010-06-03T16:42:00Z"/>
        </w:rPr>
      </w:pPr>
      <w:ins w:id="10112" w:author="kugur" w:date="2010-06-03T16:42:00Z">
        <w:r>
          <w:rPr>
            <w:lang w:eastAsia="ko-KR"/>
          </w:rPr>
          <w:t>Otherwise</w:t>
          <w:br/>
        </w:r>
      </w:ins>
      <w:ins w:id="10113" w:author="kugur" w:date="2010-06-03T16:48:00Z">
        <w:r>
          <w:rPr>
            <w:lang w:eastAsia="ko-KR"/>
          </w:rPr>
          <w:t>LC</w:t>
        </w:r>
      </w:ins>
      <w:ins w:id="10114" w:author="kugur" w:date="2010-06-03T16:42:00Z">
        <w:r>
          <w:rPr>
            <w:lang w:eastAsia="ko-KR"/>
          </w:rPr>
          <w:t>(i) = 128 with i = 0..PuPartSize - 1</w:t>
        </w:r>
      </w:ins>
    </w:p>
    <w:p>
      <w:pPr>
        <w:pStyle w:val="Normal"/>
        <w:tabs>
          <w:tab w:val="clear" w:pos="720"/>
          <w:tab w:val="left" w:pos="794" w:leader="none"/>
          <w:tab w:val="left" w:pos="1191" w:leader="none"/>
          <w:tab w:val="left" w:pos="1588" w:leader="none"/>
          <w:tab w:val="left" w:pos="1985" w:leader="none"/>
        </w:tabs>
        <w:spacing w:before="136" w:after="0"/>
        <w:rPr>
          <w:lang w:eastAsia="ko-KR"/>
          <w:ins w:id="10117" w:author="kugur" w:date="2010-06-03T16:48:00Z"/>
        </w:rPr>
      </w:pPr>
      <w:ins w:id="10116" w:author="kugur" w:date="2010-06-03T16:48:00Z">
        <w:r>
          <w:rPr>
            <w:lang w:eastAsia="ko-KR"/>
          </w:rPr>
          <w:t>where the values of BR pixel array are specified as</w:t>
        </w:r>
      </w:ins>
    </w:p>
    <w:p>
      <w:pPr>
        <w:pStyle w:val="Normal"/>
        <w:tabs>
          <w:tab w:val="clear" w:pos="720"/>
          <w:tab w:val="left" w:pos="794" w:leader="none"/>
          <w:tab w:val="left" w:pos="1191" w:leader="none"/>
          <w:tab w:val="left" w:pos="1588" w:leader="none"/>
          <w:tab w:val="left" w:pos="1985" w:leader="none"/>
        </w:tabs>
        <w:spacing w:before="136" w:after="0"/>
        <w:rPr>
          <w:lang w:eastAsia="ko-KR"/>
          <w:ins w:id="10123" w:author="kugur" w:date="2010-06-03T14:45:00Z"/>
        </w:rPr>
      </w:pPr>
      <w:ins w:id="10118" w:author="kugur" w:date="2010-06-03T16:48:00Z">
        <w:r>
          <w:rPr>
            <w:lang w:eastAsia="ko-KR"/>
          </w:rPr>
          <w:t>BR(i) = ((PuPartSize – (i+1)*LC</w:t>
        </w:r>
      </w:ins>
      <w:ins w:id="10119" w:author="kugur" w:date="2010-06-03T16:52:00Z">
        <w:r>
          <w:rPr>
            <w:lang w:eastAsia="ko-KR"/>
          </w:rPr>
          <w:t xml:space="preserve">[ </w:t>
        </w:r>
      </w:ins>
      <w:ins w:id="10120" w:author="kugur" w:date="2010-06-03T16:49:00Z">
        <w:r>
          <w:rPr>
            <w:lang w:eastAsia="ko-KR"/>
          </w:rPr>
          <w:t>PuPartSize-1</w:t>
        </w:r>
      </w:ins>
      <w:ins w:id="10121" w:author="kugur" w:date="2010-06-03T16:52:00Z">
        <w:r>
          <w:rPr>
            <w:lang w:eastAsia="ko-KR"/>
          </w:rPr>
          <w:t xml:space="preserve"> ]</w:t>
        </w:r>
      </w:ins>
      <w:ins w:id="10122" w:author="kugur" w:date="2010-06-03T16:50:00Z">
        <w:r>
          <w:rPr>
            <w:lang w:eastAsia="ko-KR"/>
          </w:rPr>
          <w:t xml:space="preserve"> + (i+1)*BRS + (PuPartSize&gt;&gt;1))/PuPartSize with i = 0..PuPartSize - 1</w:t>
        </w:r>
      </w:ins>
    </w:p>
    <w:p>
      <w:pPr>
        <w:pStyle w:val="Normal"/>
        <w:tabs>
          <w:tab w:val="clear" w:pos="720"/>
          <w:tab w:val="left" w:pos="794" w:leader="none"/>
          <w:tab w:val="left" w:pos="1191" w:leader="none"/>
          <w:tab w:val="left" w:pos="1588" w:leader="none"/>
          <w:tab w:val="left" w:pos="1985" w:leader="none"/>
        </w:tabs>
        <w:spacing w:before="136" w:after="0"/>
        <w:rPr>
          <w:lang w:eastAsia="ko-KR"/>
          <w:ins w:id="10127" w:author="kugur" w:date="2010-06-03T16:50:00Z"/>
        </w:rPr>
      </w:pPr>
      <w:ins w:id="10124" w:author="kugur" w:date="2010-06-03T16:50:00Z">
        <w:r>
          <w:rPr>
            <w:lang w:eastAsia="ko-KR"/>
          </w:rPr>
          <w:t>wh</w:t>
        </w:r>
      </w:ins>
      <w:ins w:id="10125" w:author="kugur" w:date="2010-06-03T14:45:00Z">
        <w:r>
          <w:rPr>
            <w:lang w:eastAsia="ko-KR"/>
          </w:rPr>
          <w:t>e</w:t>
        </w:r>
      </w:ins>
      <w:ins w:id="10126" w:author="kugur" w:date="2010-06-03T16:50:00Z">
        <w:r>
          <w:rPr>
            <w:lang w:eastAsia="ko-KR"/>
          </w:rPr>
          <w:t>re the values of RC pixel array are specified as</w:t>
        </w:r>
      </w:ins>
    </w:p>
    <w:p>
      <w:pPr>
        <w:pStyle w:val="Normal"/>
        <w:tabs>
          <w:tab w:val="clear" w:pos="720"/>
          <w:tab w:val="left" w:pos="794" w:leader="none"/>
          <w:tab w:val="left" w:pos="1191" w:leader="none"/>
          <w:tab w:val="left" w:pos="1588" w:leader="none"/>
          <w:tab w:val="left" w:pos="1985" w:leader="none"/>
        </w:tabs>
        <w:spacing w:before="136" w:after="0"/>
        <w:rPr>
          <w:lang w:eastAsia="ko-KR"/>
          <w:ins w:id="10130" w:author="kugur" w:date="2010-06-03T14:45:00Z"/>
        </w:rPr>
      </w:pPr>
      <w:ins w:id="10128" w:author="kugur" w:date="2010-06-03T16:50:00Z">
        <w:r>
          <w:rPr>
            <w:lang w:eastAsia="ko-KR"/>
          </w:rPr>
          <w:t>RC(i) = ((PuPartSize – (i+1))</w:t>
        </w:r>
      </w:ins>
      <w:ins w:id="10129" w:author="kugur" w:date="2010-06-03T16:52:00Z">
        <w:r>
          <w:rPr>
            <w:lang w:eastAsia="ko-KR"/>
          </w:rPr>
          <w:t>*TR[ PuPartSize-1 ] + (i+1)*BRS + (PuPartSize&gt;&gt;1))/PuPartSize with i = 0..PuPartSize</w:t>
        </w:r>
      </w:ins>
    </w:p>
    <w:p>
      <w:pPr>
        <w:pStyle w:val="Normal"/>
        <w:tabs>
          <w:tab w:val="clear" w:pos="720"/>
          <w:tab w:val="left" w:pos="794" w:leader="none"/>
          <w:tab w:val="left" w:pos="1191" w:leader="none"/>
          <w:tab w:val="left" w:pos="1588" w:leader="none"/>
          <w:tab w:val="left" w:pos="1985" w:leader="none"/>
        </w:tabs>
        <w:spacing w:before="136" w:after="0"/>
        <w:rPr>
          <w:ins w:id="10132" w:author="kugur" w:date="2010-06-03T16:53:00Z"/>
        </w:rPr>
      </w:pPr>
      <w:ins w:id="10131" w:author="kugur" w:date="2010-06-03T16:53:00Z">
        <w:r>
          <w:rPr>
            <w:lang w:eastAsia="ko-KR"/>
          </w:rPr>
          <w:t>where the BRS value is specified as</w:t>
        </w:r>
      </w:ins>
    </w:p>
    <w:p>
      <w:pPr>
        <w:pStyle w:val="Normal"/>
        <w:spacing w:before="40" w:after="0"/>
        <w:rPr>
          <w:ins w:id="10134" w:author="kugur" w:date="2010-06-03T14:23:00Z"/>
        </w:rPr>
      </w:pPr>
      <w:ins w:id="10133" w:author="kugur" w:date="2010-06-03T14:23:00Z">
        <w:r>
          <w:rPr/>
          <w:t>BRS = DC + planar_delta_y</w:t>
        </w:r>
      </w:ins>
    </w:p>
    <w:p>
      <w:pPr>
        <w:pStyle w:val="Normal"/>
        <w:spacing w:before="40" w:after="0"/>
        <w:rPr>
          <w:ins w:id="10139" w:author="kugur" w:date="2010-06-03T14:23:00Z"/>
        </w:rPr>
      </w:pPr>
      <w:ins w:id="10135" w:author="kugur" w:date="2010-06-03T14:23:00Z">
        <w:r>
          <w:rPr/>
          <w:t xml:space="preserve">where DC is calculated identically to the DC value in DC prediction </w:t>
        </w:r>
      </w:ins>
      <w:ins w:id="10136" w:author="kugur" w:date="2010-06-03T16:56:00Z">
        <w:r>
          <w:rPr/>
          <w:t xml:space="preserve">as specified in subclause </w:t>
        </w:r>
      </w:ins>
      <w:ins w:id="10137" w:author="kugur" w:date="2010-06-03T16:56:00Z">
        <w:r>
          <w:rPr>
            <w:lang w:eastAsia="ko-KR"/>
          </w:rPr>
          <w:fldChar w:fldCharType="begin"/>
        </w:r>
        <w:r>
          <w:rPr>
            <w:lang w:eastAsia="ko-KR"/>
          </w:rPr>
          <w:instrText xml:space="preserve"> REF _Ref263347549 \r \h </w:instrText>
        </w:r>
        <w:r>
          <w:rPr>
            <w:lang w:eastAsia="ko-KR"/>
          </w:rPr>
          <w:fldChar w:fldCharType="separate"/>
        </w:r>
        <w:r>
          <w:rPr>
            <w:lang w:eastAsia="ko-KR"/>
          </w:rPr>
          <w:t>5.1.1.3.3.3</w:t>
        </w:r>
        <w:r>
          <w:rPr>
            <w:lang w:eastAsia="ko-KR"/>
          </w:rPr>
          <w:fldChar w:fldCharType="end"/>
        </w:r>
      </w:ins>
      <w:ins w:id="10138" w:author="kugur" w:date="2010-06-03T14:23:00Z">
        <w:r>
          <w:rPr/>
          <w:t>.</w:t>
        </w:r>
      </w:ins>
    </w:p>
    <w:p>
      <w:pPr>
        <w:pStyle w:val="Normal"/>
        <w:spacing w:before="40" w:after="0"/>
        <w:rPr>
          <w:ins w:id="10141" w:author="kugur" w:date="2010-06-03T14:23:00Z"/>
        </w:rPr>
      </w:pPr>
      <w:ins w:id="10140" w:author="kugur" w:date="2010-06-03T14:23:00Z">
        <w: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del w:id="10153" w:author="kugur" w:date="2010-06-02T16:07:00Z"/>
        </w:rPr>
      </w:pPr>
      <w:ins w:id="10142" w:author="WJHan-Samsung" w:date="2010-05-18T16:05:00Z">
        <w:del w:id="10143" w:author="kugur" w:date="2010-06-02T16:07:00Z">
          <w:r>
            <w:rPr>
              <w:lang w:eastAsia="ko-KR"/>
            </w:rPr>
            <w:delText xml:space="preserve">Depending on IntraPredMode[ puPartIdx ], one of the intra prediction modes specified in subclauses </w:delText>
          </w:r>
        </w:del>
      </w:ins>
      <w:ins w:id="10144" w:author="WJHan-Samsung" w:date="2010-05-18T17:12:00Z">
        <w:del w:id="10145" w:author="kugur" w:date="2010-06-02T16:07:00Z">
          <w:r>
            <w:rPr>
              <w:lang w:eastAsia="ko-KR"/>
            </w:rPr>
            <w:fldChar w:fldCharType="begin"/>
          </w:r>
          <w:r>
            <w:rPr>
              <w:lang w:eastAsia="ko-KR"/>
            </w:rPr>
            <w:delInstrText xml:space="preserve"> REF _Ref261966085 \n \h </w:delInstrText>
          </w:r>
          <w:r>
            <w:rPr>
              <w:lang w:eastAsia="ko-KR"/>
            </w:rPr>
            <w:fldChar w:fldCharType="separate"/>
          </w:r>
          <w:r>
            <w:rPr>
              <w:lang w:eastAsia="ko-KR"/>
            </w:rPr>
            <w:delText>5.1.1.3.2</w:delText>
          </w:r>
          <w:r>
            <w:rPr>
              <w:lang w:eastAsia="ko-KR"/>
            </w:rPr>
            <w:fldChar w:fldCharType="end"/>
          </w:r>
        </w:del>
      </w:ins>
      <w:ins w:id="10146" w:author="WJHan-Samsung" w:date="2010-05-18T17:12:00Z">
        <w:del w:id="10147" w:author="kugur" w:date="2010-06-02T16:07:00Z">
          <w:r>
            <w:rPr>
              <w:lang w:eastAsia="ko-KR"/>
            </w:rPr>
            <w:delText xml:space="preserve"> to </w:delText>
          </w:r>
        </w:del>
      </w:ins>
      <w:ins w:id="10148" w:author="WJHan-Samsung" w:date="2010-05-18T17:12:00Z">
        <w:del w:id="10149" w:author="kugur" w:date="2010-06-02T16:07:00Z">
          <w:r>
            <w:rPr>
              <w:lang w:eastAsia="ko-KR"/>
            </w:rPr>
            <w:fldChar w:fldCharType="begin"/>
          </w:r>
          <w:r>
            <w:rPr>
              <w:lang w:eastAsia="ko-KR"/>
            </w:rPr>
            <w:delInstrText xml:space="preserve"> REF _Ref261966098 \n \h </w:delInstrText>
          </w:r>
          <w:r>
            <w:rPr>
              <w:lang w:eastAsia="ko-KR"/>
            </w:rPr>
            <w:fldChar w:fldCharType="separate"/>
          </w:r>
          <w:r>
            <w:rPr>
              <w:lang w:eastAsia="ko-KR"/>
            </w:rPr>
            <w:delText>5.1.1.3.3.6</w:delText>
          </w:r>
          <w:r>
            <w:rPr>
              <w:lang w:eastAsia="ko-KR"/>
            </w:rPr>
            <w:fldChar w:fldCharType="end"/>
          </w:r>
        </w:del>
      </w:ins>
      <w:ins w:id="10150" w:author="WJHan-Samsung" w:date="2010-05-18T17:12:00Z">
        <w:del w:id="10151" w:author="kugur" w:date="2010-06-02T16:07:00Z">
          <w:r>
            <w:rPr>
              <w:lang w:eastAsia="ko-KR"/>
            </w:rPr>
            <w:delText xml:space="preserve"> </w:delText>
          </w:r>
        </w:del>
      </w:ins>
      <w:del w:id="10152" w:author="kugur" w:date="2010-06-02T16:07:00Z">
        <w:r>
          <w:rPr>
            <w:lang w:eastAsia="ko-KR"/>
          </w:rPr>
          <w:delText>shall be used.</w:delText>
        </w:r>
      </w:del>
    </w:p>
    <w:p>
      <w:pPr>
        <w:pStyle w:val="Normal"/>
        <w:numPr>
          <w:ilvl w:val="4"/>
          <w:numId w:val="19"/>
        </w:numPr>
        <w:ind w:left="794" w:hanging="434"/>
        <w:rPr>
          <w:lang w:eastAsia="ko-KR"/>
          <w:ins w:id="10155" w:author="kugur" w:date="2010-06-03T11:27:00Z"/>
        </w:rPr>
      </w:pPr>
      <w:ins w:id="10154" w:author="kugur" w:date="2010-06-02T16:03:00Z">
        <w:bookmarkStart w:id="127" w:name="__RefHeading___Toc266716239"/>
        <w:bookmarkStart w:id="128" w:name="_Ref263258134"/>
        <w:bookmarkStart w:id="129" w:name="_Ref261966085"/>
        <w:bookmarkStart w:id="130" w:name="_Ref261965639"/>
        <w:bookmarkEnd w:id="127"/>
        <w:r>
          <w:rPr>
            <w:lang w:eastAsia="ko-KR"/>
          </w:rPr>
          <w:t>Specification of intra prediction for PU Size == PU_8x8</w:t>
        </w:r>
      </w:ins>
      <w:bookmarkEnd w:id="128"/>
    </w:p>
    <w:p>
      <w:pPr>
        <w:pStyle w:val="Normal"/>
        <w:tabs>
          <w:tab w:val="clear" w:pos="720"/>
          <w:tab w:val="left" w:pos="794" w:leader="none"/>
          <w:tab w:val="left" w:pos="1191" w:leader="none"/>
          <w:tab w:val="left" w:pos="1588" w:leader="none"/>
          <w:tab w:val="left" w:pos="1985" w:leader="none"/>
        </w:tabs>
        <w:spacing w:before="136" w:after="0"/>
        <w:rPr>
          <w:lang w:eastAsia="ko-KR"/>
          <w:ins w:id="10164" w:author="kugur" w:date="2010-06-03T11:27:00Z"/>
        </w:rPr>
      </w:pPr>
      <w:ins w:id="10156" w:author="kugur" w:date="2010-06-03T11:27:00Z">
        <w:r>
          <w:rPr>
            <w:lang w:eastAsia="ko-KR"/>
          </w:rPr>
          <w:t>For prediction unit sizes equal to PU_8x8</w:t>
        </w:r>
      </w:ins>
      <w:ins w:id="10157" w:author="kugur" w:date="2010-06-03T14:21:00Z">
        <w:r>
          <w:rPr>
            <w:lang w:eastAsia="ko-KR"/>
          </w:rPr>
          <w:t xml:space="preserve"> and planar_flag == 0</w:t>
        </w:r>
      </w:ins>
      <w:ins w:id="10158" w:author="kugur" w:date="2010-06-03T11:27:00Z">
        <w:r>
          <w:rPr>
            <w:lang w:eastAsia="ko-KR"/>
          </w:rPr>
          <w:t xml:space="preserve"> either intra angular prediction mode or DC prediction mode is used depending on </w:t>
        </w:r>
      </w:ins>
      <w:ins w:id="10159" w:author="kugur" w:date="2010-06-03T11:29:00Z">
        <w:r>
          <w:rPr>
            <w:lang w:eastAsia="ko-KR"/>
          </w:rPr>
          <w:t xml:space="preserve">the values of variables </w:t>
        </w:r>
      </w:ins>
      <w:ins w:id="10160" w:author="kugur" w:date="2010-06-03T11:27:00Z">
        <w:r>
          <w:rPr>
            <w:lang w:eastAsia="ko-KR"/>
          </w:rPr>
          <w:t xml:space="preserve">IntraPredMode[ puPartIdx ] and </w:t>
        </w:r>
      </w:ins>
      <w:ins w:id="10161" w:author="kugur" w:date="2010-06-03T11:27:00Z">
        <w:r>
          <w:rPr>
            <w:bCs/>
            <w:lang w:val="en-US"/>
          </w:rPr>
          <w:t>IntraPredAngle[ puPartIdx ]</w:t>
        </w:r>
      </w:ins>
      <w:ins w:id="10162" w:author="kugur" w:date="2010-06-03T11:29:00Z">
        <w:r>
          <w:rPr>
            <w:bCs/>
            <w:lang w:val="en-US"/>
          </w:rPr>
          <w:t>.</w:t>
        </w:r>
      </w:ins>
      <w:ins w:id="10163" w:author="kugur" w:date="2010-06-03T11:27:00Z">
        <w:r>
          <w:rPr>
            <w:bCs/>
            <w:lang w:val="en-US"/>
          </w:rPr>
          <w:t xml:space="preserve"> </w:t>
        </w:r>
      </w:ins>
    </w:p>
    <w:p>
      <w:pPr>
        <w:pStyle w:val="Heading6"/>
        <w:numPr>
          <w:ilvl w:val="5"/>
          <w:numId w:val="19"/>
        </w:numPr>
        <w:rPr>
          <w:lang w:eastAsia="ko-KR"/>
          <w:ins w:id="10168" w:author="kugur" w:date="2010-06-02T16:18:00Z"/>
        </w:rPr>
      </w:pPr>
      <w:ins w:id="10165" w:author="kugur" w:date="2010-06-02T16:18:00Z">
        <w:r>
          <w:rPr>
            <w:lang w:eastAsia="ko-KR"/>
          </w:rPr>
          <w:t xml:space="preserve">Specification of </w:t>
        </w:r>
      </w:ins>
      <w:ins w:id="10166" w:author="kugur" w:date="2010-06-02T16:18:00Z">
        <w:r>
          <w:rPr>
            <w:lang w:eastAsia="ko-KR"/>
          </w:rPr>
          <w:t xml:space="preserve">intra angular </w:t>
        </w:r>
      </w:ins>
      <w:ins w:id="10167" w:author="kugur" w:date="2010-06-02T16:18:00Z">
        <w:r>
          <w:rPr>
            <w:lang w:eastAsia="ko-KR"/>
          </w:rPr>
          <w:t>prediction mode</w:t>
        </w:r>
      </w:ins>
    </w:p>
    <w:p>
      <w:pPr>
        <w:pStyle w:val="Normal"/>
        <w:spacing w:before="40" w:after="0"/>
        <w:rPr>
          <w:lang w:eastAsia="ko-KR"/>
          <w:ins w:id="10173" w:author="kugur" w:date="2010-06-02T16:23:00Z"/>
        </w:rPr>
      </w:pPr>
      <w:ins w:id="10169" w:author="kugur" w:date="2010-06-02T16:18:00Z">
        <w:r>
          <w:rPr>
            <w:lang w:eastAsia="ko-KR"/>
          </w:rPr>
          <w:t xml:space="preserve">This intra prediction mode is invoked when IntraPredMode[ puPartIdx ] is </w:t>
        </w:r>
      </w:ins>
      <w:ins w:id="10170" w:author="kugur" w:date="2010-06-02T16:18:00Z">
        <w:r>
          <w:rPr>
            <w:lang w:eastAsia="ko-KR"/>
          </w:rPr>
          <w:t xml:space="preserve">not </w:t>
        </w:r>
      </w:ins>
      <w:ins w:id="10171" w:author="kugur" w:date="2010-06-02T16:18:00Z">
        <w:r>
          <w:rPr>
            <w:lang w:eastAsia="ko-KR"/>
          </w:rPr>
          <w:t>equal to Intra_DC.</w:t>
        </w:r>
      </w:ins>
      <w:ins w:id="10172" w:author="kugur" w:date="2010-06-02T16:18:00Z">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ins w:id="10180" w:author="kugur" w:date="2010-06-03T11:42:00Z"/>
        </w:rPr>
      </w:pPr>
      <w:ins w:id="10174" w:author="kugur" w:date="2010-06-03T11:40:00Z">
        <w:r>
          <w:rPr>
            <w:lang w:eastAsia="ko-KR"/>
          </w:rPr>
          <w:t>Let intraPredAngle be equal to IntraPredAngle[ puPartIdx ]</w:t>
        </w:r>
      </w:ins>
      <w:ins w:id="10175" w:author="kugur" w:date="2010-06-03T11:42:00Z">
        <w:r>
          <w:rPr>
            <w:lang w:eastAsia="ko-KR"/>
          </w:rPr>
          <w:t xml:space="preserve"> and </w:t>
        </w:r>
      </w:ins>
      <w:ins w:id="10176" w:author="kugur" w:date="2010-06-11T12:10:00Z">
        <w:r>
          <w:rPr>
            <w:lang w:eastAsia="ko-KR"/>
          </w:rPr>
          <w:t xml:space="preserve">intraPredType </w:t>
        </w:r>
      </w:ins>
      <w:ins w:id="10177" w:author="kugur" w:date="2010-06-03T11:42:00Z">
        <w:r>
          <w:rPr>
            <w:lang w:eastAsia="ko-KR"/>
          </w:rPr>
          <w:t>be equal to IntraPred</w:t>
        </w:r>
      </w:ins>
      <w:ins w:id="10178" w:author="kugur" w:date="2010-06-11T12:10:00Z">
        <w:r>
          <w:rPr>
            <w:lang w:eastAsia="ko-KR"/>
          </w:rPr>
          <w:t>Type</w:t>
        </w:r>
      </w:ins>
      <w:ins w:id="10179" w:author="kugur" w:date="2010-06-03T11:42:00Z">
        <w:r>
          <w:rPr>
            <w:lang w:eastAsia="ko-KR"/>
          </w:rPr>
          <w:t>[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10192" w:author="kugur" w:date="2010-06-02T16:26:00Z"/>
        </w:rPr>
      </w:pPr>
      <w:ins w:id="10181" w:author="kugur" w:date="2010-06-02T16:26:00Z">
        <w:r>
          <w:rPr>
            <w:lang w:eastAsia="ko-KR"/>
          </w:rPr>
          <w:t>The values of the prediction samples pred</w:t>
        </w:r>
      </w:ins>
      <w:ins w:id="10182" w:author="kugur" w:date="2010-06-02T16:26:00Z">
        <w:r>
          <w:rPr>
            <w:lang w:eastAsia="ko-KR"/>
          </w:rPr>
          <w:t>Part</w:t>
        </w:r>
      </w:ins>
      <w:ins w:id="10183" w:author="kugur" w:date="2010-06-02T16:26:00Z">
        <w:r>
          <w:rPr>
            <w:vertAlign w:val="subscript"/>
            <w:lang w:eastAsia="ko-KR"/>
          </w:rPr>
          <w:t>L</w:t>
        </w:r>
      </w:ins>
      <w:ins w:id="10184" w:author="kugur" w:date="2010-06-02T16:26:00Z">
        <w:r>
          <w:rPr>
            <w:lang w:eastAsia="ko-KR"/>
          </w:rPr>
          <w:t xml:space="preserve">[ x, y ], with x, y = </w:t>
        </w:r>
      </w:ins>
      <w:ins w:id="10185" w:author="kugur" w:date="2010-06-02T16:26:00Z">
        <w:r>
          <w:rPr>
            <w:lang w:eastAsia="ko-KR"/>
          </w:rPr>
          <w:t>0</w:t>
        </w:r>
      </w:ins>
      <w:ins w:id="10186" w:author="kugur" w:date="2010-06-02T16:26:00Z">
        <w:r>
          <w:rPr>
            <w:lang w:eastAsia="ko-KR"/>
          </w:rPr>
          <w:t>..</w:t>
        </w:r>
      </w:ins>
      <w:ins w:id="10187" w:author="kugur" w:date="2010-06-02T16:26:00Z">
        <w:r>
          <w:rPr>
            <w:lang w:eastAsia="ko-KR"/>
          </w:rPr>
          <w:t xml:space="preserve">PuPartSize </w:t>
        </w:r>
      </w:ins>
      <w:ins w:id="10188" w:author="kugur" w:date="2010-06-02T16:26:00Z">
        <w:r>
          <w:rPr>
            <w:lang w:eastAsia="ko-KR"/>
          </w:rPr>
          <w:t>–</w:t>
        </w:r>
      </w:ins>
      <w:ins w:id="10189" w:author="kugur" w:date="2010-06-02T16:26:00Z">
        <w:r>
          <w:rPr>
            <w:lang w:eastAsia="ko-KR"/>
          </w:rPr>
          <w:t xml:space="preserve"> 1</w:t>
        </w:r>
      </w:ins>
      <w:ins w:id="10190" w:author="kugur" w:date="2010-06-02T16:26:00Z">
        <w:r>
          <w:rPr>
            <w:lang w:eastAsia="ko-KR"/>
          </w:rPr>
          <w:t>, are derived by</w:t>
        </w:r>
      </w:ins>
      <w:ins w:id="10191" w:author="kugur" w:date="2010-06-03T11:40:00Z">
        <w:r>
          <w:rPr>
            <w:lang w:eastAsia="ko-KR"/>
          </w:rPr>
          <w:t xml:space="preserve"> the following procedu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0266" w:author="kugur" w:date="2010-06-03T13:11:00Z"/>
        </w:rPr>
      </w:pPr>
      <w:ins w:id="10193" w:author="kugur" w:date="2010-06-03T11:49:00Z">
        <w:r>
          <w:rPr>
            <w:lang w:eastAsia="ko-KR"/>
          </w:rPr>
          <w:t>For k=0..7</w:t>
          <w:br/>
        </w:r>
      </w:ins>
      <w:ins w:id="10194" w:author="kugur" w:date="2010-06-03T13:25:00Z">
        <w:r>
          <w:rPr>
            <w:lang w:eastAsia="ko-KR"/>
          </w:rPr>
          <w:tab/>
        </w:r>
      </w:ins>
      <w:ins w:id="10195" w:author="kugur" w:date="2010-06-03T11:50:00Z">
        <w:r>
          <w:rPr>
            <w:lang w:eastAsia="ko-KR"/>
          </w:rPr>
          <w:t>deltaInt</w:t>
        </w:r>
      </w:ins>
      <w:ins w:id="10196" w:author="kugur" w:date="2010-06-03T11:52:00Z">
        <w:r>
          <w:rPr>
            <w:lang w:eastAsia="ko-KR"/>
          </w:rPr>
          <w:t xml:space="preserve"> = ((k+1)* intraPredAngle)&gt;&gt;3</w:t>
          <w:br/>
        </w:r>
      </w:ins>
      <w:ins w:id="10197" w:author="kugur" w:date="2010-06-03T13:25:00Z">
        <w:r>
          <w:rPr>
            <w:lang w:eastAsia="ko-KR"/>
          </w:rPr>
          <w:tab/>
        </w:r>
      </w:ins>
      <w:ins w:id="10198" w:author="kugur" w:date="2010-06-03T11:53:00Z">
        <w:r>
          <w:rPr>
            <w:lang w:eastAsia="ko-KR"/>
          </w:rPr>
          <w:t>deltaFract = ((k+1)*abs(intraPredAngle))%8</w:t>
          <w:br/>
        </w:r>
      </w:ins>
      <w:ins w:id="10199" w:author="kugur" w:date="2010-06-03T13:25:00Z">
        <w:r>
          <w:rPr>
            <w:lang w:eastAsia="ko-KR"/>
          </w:rPr>
          <w:tab/>
        </w:r>
      </w:ins>
      <w:ins w:id="10200" w:author="kugur" w:date="2010-06-03T11:53:00Z">
        <w:r>
          <w:rPr>
            <w:lang w:eastAsia="ko-KR"/>
          </w:rPr>
          <w:t>if(intraPredAngle &lt; 0)</w:t>
          <w:br/>
          <w:tab/>
        </w:r>
      </w:ins>
      <w:ins w:id="10201" w:author="kugur" w:date="2010-06-03T13:25:00Z">
        <w:r>
          <w:rPr>
            <w:lang w:eastAsia="ko-KR"/>
          </w:rPr>
          <w:tab/>
        </w:r>
      </w:ins>
      <w:ins w:id="10202" w:author="kugur" w:date="2010-06-03T11:53:00Z">
        <w:r>
          <w:rPr>
            <w:lang w:eastAsia="ko-KR"/>
          </w:rPr>
          <w:t>deltaFract = (8 – deltaFract)%8</w:t>
          <w:br/>
        </w:r>
      </w:ins>
      <w:ins w:id="10203" w:author="kugur" w:date="2010-06-03T13:25:00Z">
        <w:r>
          <w:rPr>
            <w:lang w:eastAsia="ko-KR"/>
          </w:rPr>
          <w:tab/>
        </w:r>
      </w:ins>
      <w:ins w:id="10204" w:author="kugur" w:date="2010-06-03T11:54:00Z">
        <w:r>
          <w:rPr>
            <w:lang w:eastAsia="ko-KR"/>
          </w:rPr>
          <w:t>for l = 0..7</w:t>
          <w:br/>
          <w:tab/>
        </w:r>
      </w:ins>
      <w:ins w:id="10205" w:author="kugur" w:date="2010-06-03T13:25:00Z">
        <w:r>
          <w:rPr>
            <w:lang w:eastAsia="ko-KR"/>
          </w:rPr>
          <w:tab/>
        </w:r>
      </w:ins>
      <w:ins w:id="10206" w:author="kugur" w:date="2010-06-03T11:54:00Z">
        <w:r>
          <w:rPr>
            <w:lang w:eastAsia="ko-KR"/>
          </w:rPr>
          <w:t>refMainInd = l+deltaInt+1</w:t>
          <w:br/>
        </w:r>
      </w:ins>
      <w:ins w:id="10207" w:author="kugur" w:date="2010-06-03T13:25:00Z">
        <w:r>
          <w:rPr>
            <w:lang w:eastAsia="ko-KR"/>
          </w:rPr>
          <w:tab/>
        </w:r>
      </w:ins>
      <w:ins w:id="10208" w:author="kugur" w:date="2010-06-03T11:54:00Z">
        <w:r>
          <w:rPr>
            <w:lang w:eastAsia="ko-KR"/>
          </w:rPr>
          <w:tab/>
          <w:t>if(intraPredAngle &gt;= 0)</w:t>
        </w:r>
      </w:ins>
      <w:ins w:id="10209" w:author="kugur" w:date="2010-06-03T11:56:00Z">
        <w:r>
          <w:rPr>
            <w:lang w:eastAsia="ko-KR"/>
          </w:rPr>
          <w:br/>
          <w:tab/>
        </w:r>
      </w:ins>
      <w:ins w:id="10210" w:author="kugur" w:date="2010-06-03T13:25:00Z">
        <w:r>
          <w:rPr>
            <w:lang w:eastAsia="ko-KR"/>
          </w:rPr>
          <w:tab/>
        </w:r>
      </w:ins>
      <w:ins w:id="10211" w:author="kugur" w:date="2010-06-03T11:56:00Z">
        <w:r>
          <w:rPr>
            <w:lang w:eastAsia="ko-KR"/>
          </w:rPr>
          <w:tab/>
          <w:t>if(deltaFract != 0)</w:t>
          <w:br/>
          <w:tab/>
          <w:tab/>
        </w:r>
      </w:ins>
      <w:ins w:id="10212" w:author="kugur" w:date="2010-06-03T13:25:00Z">
        <w:r>
          <w:rPr>
            <w:lang w:eastAsia="ko-KR"/>
          </w:rPr>
          <w:tab/>
        </w:r>
      </w:ins>
      <w:ins w:id="10213" w:author="kugur" w:date="2010-06-03T11:56:00Z">
        <w:r>
          <w:rPr>
            <w:lang w:eastAsia="ko-KR"/>
          </w:rPr>
          <w:tab/>
          <w:t xml:space="preserve">p(k,l) = </w:t>
        </w:r>
      </w:ins>
      <w:ins w:id="10214" w:author="kugur" w:date="2010-06-03T11:56:00Z">
        <w:r>
          <w:rPr/>
          <w:t>((8-deltaFract)*refMain[refMainInd]+deltaFract*refMain[refMainInd+1]+4) &gt;&gt; 3</w:t>
          <w:br/>
        </w:r>
      </w:ins>
      <w:ins w:id="10215" w:author="kugur" w:date="2010-06-03T13:25:00Z">
        <w:r>
          <w:rPr/>
          <w:tab/>
        </w:r>
      </w:ins>
      <w:ins w:id="10216" w:author="kugur" w:date="2010-06-03T11:57:00Z">
        <w:r>
          <w:rPr/>
          <w:tab/>
          <w:tab/>
          <w:t>else</w:t>
          <w:br/>
          <w:tab/>
        </w:r>
      </w:ins>
      <w:ins w:id="10217" w:author="kugur" w:date="2010-06-03T13:25:00Z">
        <w:r>
          <w:rPr/>
          <w:tab/>
        </w:r>
      </w:ins>
      <w:ins w:id="10218" w:author="kugur" w:date="2010-06-03T11:58:00Z">
        <w:r>
          <w:rPr/>
          <w:tab/>
          <w:tab/>
          <w:t>p(k,l) = refMain[refMainInd]</w:t>
          <w:br/>
        </w:r>
      </w:ins>
      <w:ins w:id="10219" w:author="kugur" w:date="2010-06-03T13:25:00Z">
        <w:r>
          <w:rPr/>
          <w:tab/>
        </w:r>
      </w:ins>
      <w:ins w:id="10220" w:author="kugur" w:date="2010-06-03T11:58:00Z">
        <w:r>
          <w:rPr/>
          <w:tab/>
          <w:t>else</w:t>
          <w:br/>
          <w:tab/>
        </w:r>
      </w:ins>
      <w:ins w:id="10221" w:author="kugur" w:date="2010-06-03T13:25:00Z">
        <w:r>
          <w:rPr/>
          <w:tab/>
        </w:r>
      </w:ins>
      <w:ins w:id="10222" w:author="kugur" w:date="2010-06-03T11:58:00Z">
        <w:r>
          <w:rPr/>
          <w:tab/>
          <w:t>if(refMainInd &gt;= 0)</w:t>
          <w:br/>
          <w:tab/>
          <w:tab/>
        </w:r>
      </w:ins>
      <w:ins w:id="10223" w:author="kugur" w:date="2010-06-03T13:25:00Z">
        <w:r>
          <w:rPr/>
          <w:tab/>
        </w:r>
      </w:ins>
      <w:ins w:id="10224" w:author="kugur" w:date="2010-06-03T11:59:00Z">
        <w:r>
          <w:rPr/>
          <w:tab/>
          <w:t>p(k,l) = ((8-deltaFract)*refMain[refMainInd]+deltaFract*refMain[refMainInd+1]+4) &gt;&gt; 3</w:t>
          <w:br/>
        </w:r>
      </w:ins>
      <w:ins w:id="10225" w:author="kugur" w:date="2010-06-03T13:25:00Z">
        <w:r>
          <w:rPr/>
          <w:tab/>
        </w:r>
      </w:ins>
      <w:ins w:id="10226" w:author="kugur" w:date="2010-06-03T11:59:00Z">
        <w:r>
          <w:rPr/>
          <w:tab/>
          <w:tab/>
          <w:t>else</w:t>
          <w:br/>
          <w:tab/>
        </w:r>
      </w:ins>
      <w:ins w:id="10227" w:author="kugur" w:date="2010-06-03T13:25:00Z">
        <w:r>
          <w:rPr/>
          <w:tab/>
        </w:r>
      </w:ins>
      <w:ins w:id="10228" w:author="kugur" w:date="2010-06-03T11:59:00Z">
        <w:r>
          <w:rPr/>
          <w:tab/>
          <w:tab/>
          <w:t>deltaIntSide = (8*8*(l+1)/abs(IntraPredAngle))&gt;&gt;3</w:t>
        </w:r>
      </w:ins>
      <w:ins w:id="10229" w:author="kugur" w:date="2010-06-03T13:08:00Z">
        <w:r>
          <w:rPr/>
          <w:br/>
          <w:tab/>
          <w:tab/>
        </w:r>
      </w:ins>
      <w:ins w:id="10230" w:author="kugur" w:date="2010-06-03T13:25:00Z">
        <w:r>
          <w:rPr/>
          <w:tab/>
        </w:r>
      </w:ins>
      <w:ins w:id="10231" w:author="kugur" w:date="2010-06-03T13:08:00Z">
        <w:r>
          <w:rPr/>
          <w:tab/>
          <w:t>deltaFractSide = (8*8*(l+1)/abs(IntraPredAngle))%8</w:t>
          <w:br/>
          <w:tab/>
          <w:tab/>
          <w:tab/>
        </w:r>
      </w:ins>
      <w:ins w:id="10232" w:author="kugur" w:date="2010-06-03T13:25:00Z">
        <w:r>
          <w:rPr/>
          <w:tab/>
        </w:r>
      </w:ins>
      <w:ins w:id="10233" w:author="kugur" w:date="2010-06-03T13:09:00Z">
        <w:r>
          <w:rPr/>
          <w:t>refSideIndex = k+l-deltaIntSide</w:t>
          <w:br/>
        </w:r>
      </w:ins>
      <w:ins w:id="10234" w:author="kugur" w:date="2010-06-03T13:25:00Z">
        <w:r>
          <w:rPr/>
          <w:tab/>
        </w:r>
      </w:ins>
      <w:ins w:id="10235" w:author="kugur" w:date="2010-06-03T13:09:00Z">
        <w:r>
          <w:rPr/>
          <w:tab/>
          <w:tab/>
          <w:tab/>
          <w:t>if(deltaFractSide)</w:t>
          <w:br/>
          <w:tab/>
        </w:r>
      </w:ins>
      <w:ins w:id="10236" w:author="kugur" w:date="2010-06-03T13:25:00Z">
        <w:r>
          <w:rPr/>
          <w:tab/>
        </w:r>
      </w:ins>
      <w:ins w:id="10237" w:author="kugur" w:date="2010-06-03T13:10:00Z">
        <w:r>
          <w:rPr/>
          <w:tab/>
          <w:tab/>
          <w:tab/>
          <w:t>p(k,l) = ((8*deltaFractSide)*refSide[refSideIndex]+deltaFractSide*refSide[refSideIndex-1]+4)&gt;&gt;3</w:t>
        </w:r>
      </w:ins>
      <w:ins w:id="10238" w:author="kugur" w:date="2010-06-03T13:25:00Z">
        <w:r>
          <w:rPr/>
          <w:tab/>
        </w:r>
      </w:ins>
      <w:ins w:id="10239" w:author="kugur" w:date="2010-06-03T13:10:00Z">
        <w:r>
          <w:rPr/>
          <w:br/>
          <w:tab/>
          <w:tab/>
        </w:r>
      </w:ins>
      <w:ins w:id="10240" w:author="kugur" w:date="2010-06-03T13:25:00Z">
        <w:r>
          <w:rPr/>
          <w:tab/>
        </w:r>
      </w:ins>
      <w:ins w:id="10241" w:author="kugur" w:date="2010-06-03T13:10:00Z">
        <w:r>
          <w:rPr/>
          <w:tab/>
          <w:t>else</w:t>
          <w:br/>
          <w:tab/>
          <w:tab/>
          <w:tab/>
        </w:r>
      </w:ins>
      <w:ins w:id="10242" w:author="kugur" w:date="2010-06-03T13:25:00Z">
        <w:r>
          <w:rPr/>
          <w:tab/>
        </w:r>
      </w:ins>
      <w:ins w:id="10243" w:author="kugur" w:date="2010-06-03T13:10:00Z">
        <w:r>
          <w:rPr/>
          <w:tab/>
          <w:t>p(k,l) = refSide[refSideIndex]</w:t>
          <w:br/>
        </w:r>
      </w:ins>
      <w:ins w:id="10244" w:author="kugur" w:date="2010-06-03T13:25:00Z">
        <w:r>
          <w:rPr/>
          <w:tab/>
        </w:r>
      </w:ins>
      <w:ins w:id="10245" w:author="kugur" w:date="2010-06-03T13:10:00Z">
        <w:r>
          <w:rPr/>
          <w:tab/>
          <w:tab/>
          <w:t>if(IntraPredMode == Intra_Vertical)</w:t>
          <w:br/>
          <w:tab/>
        </w:r>
      </w:ins>
      <w:ins w:id="10246" w:author="kugur" w:date="2010-06-03T13:25:00Z">
        <w:r>
          <w:rPr/>
          <w:tab/>
        </w:r>
      </w:ins>
      <w:ins w:id="10247" w:author="kugur" w:date="2010-06-03T13:11:00Z">
        <w:r>
          <w:rPr/>
          <w:tab/>
          <w:tab/>
        </w:r>
      </w:ins>
      <w:ins w:id="10248" w:author="kugur" w:date="2010-06-03T13:11:00Z">
        <w:r>
          <w:rPr>
            <w:lang w:eastAsia="ko-KR"/>
          </w:rPr>
          <w:t>pred</w:t>
        </w:r>
      </w:ins>
      <w:ins w:id="10249" w:author="kugur" w:date="2010-06-03T13:11:00Z">
        <w:r>
          <w:rPr>
            <w:lang w:eastAsia="ko-KR"/>
          </w:rPr>
          <w:t>Part</w:t>
        </w:r>
      </w:ins>
      <w:ins w:id="10250" w:author="kugur" w:date="2010-06-03T13:11:00Z">
        <w:r>
          <w:rPr>
            <w:vertAlign w:val="subscript"/>
            <w:lang w:eastAsia="ko-KR"/>
          </w:rPr>
          <w:t>L</w:t>
        </w:r>
      </w:ins>
      <w:ins w:id="10251" w:author="kugur" w:date="2010-06-03T13:11:00Z">
        <w:r>
          <w:rPr>
            <w:lang w:eastAsia="ko-KR"/>
          </w:rPr>
          <w:t>[ x, y ]</w:t>
        </w:r>
      </w:ins>
      <w:ins w:id="10252" w:author="kugur" w:date="2010-06-03T13:14:00Z">
        <w:r>
          <w:rPr>
            <w:lang w:eastAsia="ko-KR"/>
          </w:rPr>
          <w:t xml:space="preserve"> </w:t>
        </w:r>
      </w:ins>
      <w:ins w:id="10253" w:author="kugur" w:date="2010-06-03T13:11:00Z">
        <w:r>
          <w:rPr>
            <w:lang w:eastAsia="ko-KR"/>
          </w:rPr>
          <w:t>= p(k,l)</w:t>
          <w:br/>
          <w:tab/>
          <w:tab/>
        </w:r>
      </w:ins>
      <w:ins w:id="10254" w:author="kugur" w:date="2010-06-03T13:25:00Z">
        <w:r>
          <w:rPr>
            <w:lang w:eastAsia="ko-KR"/>
          </w:rPr>
          <w:tab/>
        </w:r>
      </w:ins>
      <w:ins w:id="10255" w:author="kugur" w:date="2010-06-03T13:12:00Z">
        <w:r>
          <w:rPr>
            <w:lang w:eastAsia="ko-KR"/>
          </w:rPr>
          <w:t>else</w:t>
        </w:r>
      </w:ins>
      <w:ins w:id="10256" w:author="kugur" w:date="2010-06-03T13:14:00Z">
        <w:r>
          <w:rPr>
            <w:lang w:eastAsia="ko-KR"/>
          </w:rPr>
          <w:br/>
          <w:tab/>
          <w:tab/>
          <w:tab/>
        </w:r>
      </w:ins>
      <w:ins w:id="10257" w:author="kugur" w:date="2010-06-03T13:25:00Z">
        <w:r>
          <w:rPr>
            <w:lang w:eastAsia="ko-KR"/>
          </w:rPr>
          <w:tab/>
        </w:r>
      </w:ins>
      <w:ins w:id="10258" w:author="kugur" w:date="2010-06-03T13:14:00Z">
        <w:r>
          <w:rPr>
            <w:lang w:eastAsia="ko-KR"/>
          </w:rPr>
          <w:t>pred</w:t>
        </w:r>
      </w:ins>
      <w:ins w:id="10259" w:author="kugur" w:date="2010-06-03T13:14:00Z">
        <w:r>
          <w:rPr>
            <w:lang w:eastAsia="ko-KR"/>
          </w:rPr>
          <w:t>Part</w:t>
        </w:r>
      </w:ins>
      <w:ins w:id="10260" w:author="kugur" w:date="2010-06-03T13:14:00Z">
        <w:r>
          <w:rPr>
            <w:vertAlign w:val="subscript"/>
            <w:lang w:eastAsia="ko-KR"/>
          </w:rPr>
          <w:t>L</w:t>
        </w:r>
      </w:ins>
      <w:ins w:id="10261" w:author="kugur" w:date="2010-06-03T13:14:00Z">
        <w:r>
          <w:rPr>
            <w:lang w:eastAsia="ko-KR"/>
          </w:rPr>
          <w:t>[ x, y ] = p(l,k)</w:t>
        </w:r>
      </w:ins>
      <w:ins w:id="10262" w:author="kugur" w:date="2010-06-03T13:24:00Z">
        <w:r>
          <w:rPr>
            <w:lang w:eastAsia="ko-KR"/>
          </w:rPr>
          <w:br/>
          <w:tab/>
          <w:t>end for</w:t>
        </w:r>
      </w:ins>
      <w:ins w:id="10263" w:author="kugur" w:date="2010-06-03T13:12:00Z">
        <w:r>
          <w:rPr>
            <w:lang w:eastAsia="ko-KR"/>
          </w:rPr>
          <w:br/>
        </w:r>
      </w:ins>
      <w:ins w:id="10264" w:author="kugur" w:date="2010-06-03T13:25:00Z">
        <w:r>
          <w:rPr/>
          <w:t>end for</w:t>
        </w:r>
      </w:ins>
      <w:ins w:id="10265" w:author="kugur" w:date="2010-06-03T13:11:00Z">
        <w:r>
          <w:rPr>
            <w:lang w:eastAsia="ko-KR"/>
          </w:rPr>
          <w:tab/>
          <w:tab/>
          <w:tab/>
        </w:r>
      </w:ins>
    </w:p>
    <w:p>
      <w:pPr>
        <w:pStyle w:val="Normal"/>
        <w:tabs>
          <w:tab w:val="clear" w:pos="720"/>
          <w:tab w:val="left" w:pos="794" w:leader="none"/>
          <w:tab w:val="left" w:pos="1191" w:leader="none"/>
          <w:tab w:val="left" w:pos="1588" w:leader="none"/>
          <w:tab w:val="left" w:pos="1985" w:leader="none"/>
        </w:tabs>
        <w:spacing w:before="136" w:after="0"/>
        <w:rPr>
          <w:lang w:eastAsia="ko-KR"/>
          <w:ins w:id="10268" w:author="kugur" w:date="2010-06-03T13:30:00Z"/>
        </w:rPr>
      </w:pPr>
      <w:ins w:id="10267" w:author="kugur" w:date="2010-06-03T13:30:00Z">
        <w:r>
          <w:rPr>
            <w:lang w:eastAsia="ko-KR"/>
          </w:rPr>
          <w:t>where the pixel arrays refMain and refSide are specified a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272" w:author="kugur" w:date="2010-06-03T13:33:00Z"/>
        </w:rPr>
      </w:pPr>
      <w:ins w:id="10269" w:author="kugur" w:date="2010-06-03T13:33:00Z">
        <w:r>
          <w:rPr>
            <w:lang w:eastAsia="ko-KR"/>
          </w:rPr>
          <w:t>If intraPred</w:t>
        </w:r>
      </w:ins>
      <w:ins w:id="10270" w:author="kugur" w:date="2010-06-11T12:10:00Z">
        <w:r>
          <w:rPr>
            <w:lang w:eastAsia="ko-KR"/>
          </w:rPr>
          <w:t>Type</w:t>
        </w:r>
      </w:ins>
      <w:ins w:id="10271" w:author="kugur" w:date="2010-06-03T13:33:00Z">
        <w:r>
          <w:rPr>
            <w:lang w:eastAsia="ko-KR"/>
          </w:rPr>
          <w:t xml:space="preserve"> == Intra_Vertical</w:t>
        </w:r>
      </w:ins>
    </w:p>
    <w:p>
      <w:pPr>
        <w:pStyle w:val="Normal"/>
        <w:tabs>
          <w:tab w:val="clear" w:pos="720"/>
          <w:tab w:val="left" w:pos="794" w:leader="none"/>
          <w:tab w:val="left" w:pos="1191" w:leader="none"/>
          <w:tab w:val="left" w:pos="1588" w:leader="none"/>
          <w:tab w:val="left" w:pos="1985" w:leader="none"/>
        </w:tabs>
        <w:spacing w:before="136" w:after="0"/>
        <w:ind w:left="720" w:hanging="0"/>
        <w:rPr>
          <w:lang w:eastAsia="ko-KR"/>
          <w:ins w:id="10275" w:author="kugur" w:date="2010-06-03T13:33:00Z"/>
        </w:rPr>
      </w:pPr>
      <w:ins w:id="10273" w:author="kugur" w:date="2010-06-03T13:33:00Z">
        <w:r>
          <w:rPr>
            <w:lang w:eastAsia="ko-KR"/>
          </w:rPr>
          <w:t>refMain[ x ] = p[ x, -1], with x = 0..PuPartSize – 1</w:t>
          <w:br/>
        </w:r>
      </w:ins>
      <w:ins w:id="10274" w:author="kugur" w:date="2010-06-03T13:35:00Z">
        <w:r>
          <w:rPr>
            <w:lang w:eastAsia="ko-KR"/>
          </w:rPr>
          <w:t>refSide[ x ] = p[ -1, x], with x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277" w:author="kugur" w:date="2010-06-03T13:35:00Z"/>
        </w:rPr>
      </w:pPr>
      <w:ins w:id="10276" w:author="kugur" w:date="2010-06-03T13:35:00Z">
        <w:r>
          <w:rPr>
            <w:lang w:eastAsia="ko-KR"/>
          </w:rPr>
          <w:t>Otherwise</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10279" w:author="kugur" w:date="2010-06-03T13:35:00Z"/>
        </w:rPr>
      </w:pPr>
      <w:ins w:id="10278" w:author="kugur" w:date="2010-06-03T13:35:00Z">
        <w:r>
          <w:rPr>
            <w:lang w:eastAsia="ko-KR"/>
          </w:rPr>
          <w:t>refMain[ x ] = p[ -1, x ], with x = 0..PuPartSize – 1</w:t>
          <w:br/>
          <w:t>refSide[ x ] = p[ x, -1 ], with x = 0..PuPartSize – 1</w:t>
        </w:r>
      </w:ins>
    </w:p>
    <w:p>
      <w:pPr>
        <w:pStyle w:val="Heading6"/>
        <w:numPr>
          <w:ilvl w:val="5"/>
          <w:numId w:val="19"/>
        </w:numPr>
        <w:rPr>
          <w:lang w:eastAsia="ko-KR"/>
          <w:ins w:id="10281" w:author="kugur" w:date="2010-06-02T16:15:00Z"/>
        </w:rPr>
      </w:pPr>
      <w:ins w:id="10280" w:author="kugur" w:date="2010-06-02T16:15:00Z">
        <w:r>
          <w:rPr>
            <w:lang w:eastAsia="ko-KR"/>
          </w:rPr>
          <w:t>Specification of Intra_DC prediction mode</w:t>
        </w:r>
      </w:ins>
    </w:p>
    <w:p>
      <w:pPr>
        <w:pStyle w:val="Normal"/>
        <w:tabs>
          <w:tab w:val="clear" w:pos="720"/>
          <w:tab w:val="left" w:pos="794" w:leader="none"/>
          <w:tab w:val="left" w:pos="1191" w:leader="none"/>
          <w:tab w:val="left" w:pos="1588" w:leader="none"/>
          <w:tab w:val="left" w:pos="1985" w:leader="none"/>
        </w:tabs>
        <w:spacing w:before="136" w:after="0"/>
        <w:rPr>
          <w:lang w:eastAsia="ko-KR"/>
          <w:ins w:id="10286" w:author="kugur" w:date="2010-06-02T16:15:00Z"/>
        </w:rPr>
      </w:pPr>
      <w:ins w:id="10282" w:author="kugur" w:date="2010-06-02T16:15:00Z">
        <w:r>
          <w:rPr>
            <w:lang w:eastAsia="ko-KR"/>
          </w:rPr>
          <w:t>This intra prediction mode is invoked when IntraPredMode[ puPartIdx ] is equal to Intra_DC</w:t>
        </w:r>
      </w:ins>
      <w:ins w:id="10283" w:author="kugur" w:date="2010-06-03T16:56:00Z">
        <w:r>
          <w:rPr>
            <w:lang w:eastAsia="ko-KR"/>
          </w:rPr>
          <w:t xml:space="preserve"> and it is computed identically as specified in subclause </w:t>
        </w:r>
      </w:ins>
      <w:ins w:id="10284" w:author="kugur" w:date="2010-06-03T16:56:00Z">
        <w:r>
          <w:rPr>
            <w:lang w:eastAsia="ko-KR"/>
          </w:rPr>
          <w:fldChar w:fldCharType="begin"/>
        </w:r>
        <w:r>
          <w:rPr>
            <w:lang w:eastAsia="ko-KR"/>
          </w:rPr>
          <w:instrText xml:space="preserve"> REF _Ref263347549 \r \h </w:instrText>
        </w:r>
        <w:r>
          <w:rPr>
            <w:lang w:eastAsia="ko-KR"/>
          </w:rPr>
          <w:fldChar w:fldCharType="separate"/>
        </w:r>
        <w:r>
          <w:rPr>
            <w:lang w:eastAsia="ko-KR"/>
          </w:rPr>
          <w:t>5.1.1.3.3.3</w:t>
        </w:r>
        <w:r>
          <w:rPr>
            <w:lang w:eastAsia="ko-KR"/>
          </w:rPr>
          <w:fldChar w:fldCharType="end"/>
        </w:r>
      </w:ins>
      <w:ins w:id="10285" w:author="kugur" w:date="2010-06-03T16:56:00Z">
        <w:r>
          <w:rPr>
            <w:lang w:eastAsia="ko-KR"/>
          </w:rPr>
          <w:t xml:space="preserve"> </w:t>
        </w:r>
      </w:ins>
    </w:p>
    <w:p>
      <w:pPr>
        <w:pStyle w:val="Heading5"/>
        <w:numPr>
          <w:ilvl w:val="4"/>
          <w:numId w:val="19"/>
        </w:numPr>
        <w:rPr>
          <w:lang w:eastAsia="ko-KR"/>
          <w:ins w:id="10288" w:author="kugur" w:date="2010-06-02T16:03:00Z"/>
        </w:rPr>
      </w:pPr>
      <w:ins w:id="10287" w:author="kugur" w:date="2010-06-02T16:03:00Z">
        <w:bookmarkStart w:id="131" w:name="__RefHeading___Toc266716240"/>
        <w:bookmarkStart w:id="132" w:name="_Ref263258174"/>
        <w:bookmarkEnd w:id="131"/>
        <w:r>
          <w:rPr>
            <w:lang w:eastAsia="ko-KR"/>
          </w:rPr>
          <w:t>Specification of intra prediction mode for PU Size &gt; PU_8x8</w:t>
        </w:r>
      </w:ins>
      <w:bookmarkEnd w:id="132"/>
    </w:p>
    <w:p>
      <w:pPr>
        <w:pStyle w:val="Normal"/>
        <w:tabs>
          <w:tab w:val="clear" w:pos="720"/>
          <w:tab w:val="left" w:pos="794" w:leader="none"/>
          <w:tab w:val="left" w:pos="1191" w:leader="none"/>
          <w:tab w:val="left" w:pos="1588" w:leader="none"/>
          <w:tab w:val="left" w:pos="1985" w:leader="none"/>
        </w:tabs>
        <w:spacing w:before="136" w:after="0"/>
        <w:rPr>
          <w:ins w:id="10294" w:author="kugur" w:date="2010-06-02T16:04:00Z"/>
        </w:rPr>
      </w:pPr>
      <w:ins w:id="10289" w:author="kugur" w:date="2010-06-02T16:03:00Z">
        <w:r>
          <w:rPr>
            <w:lang w:eastAsia="ko-KR"/>
          </w:rPr>
          <w:t>For prediction unit sizes larger than PU_8x8</w:t>
        </w:r>
      </w:ins>
      <w:ins w:id="10290" w:author="kugur" w:date="2010-06-03T14:21:00Z">
        <w:r>
          <w:rPr>
            <w:lang w:eastAsia="ko-KR"/>
          </w:rPr>
          <w:t xml:space="preserve"> and when planar_flag == 0,</w:t>
        </w:r>
      </w:ins>
      <w:ins w:id="10291" w:author="kugur" w:date="2010-06-02T16:04:00Z">
        <w:r>
          <w:rPr>
            <w:lang w:eastAsia="ko-KR"/>
          </w:rPr>
          <w:t xml:space="preserve"> depending on IntraPredMode[ puPartIdx ]</w:t>
        </w:r>
      </w:ins>
      <w:ins w:id="10292" w:author="kugur" w:date="2010-06-03T14:21:00Z">
        <w:r>
          <w:rPr>
            <w:lang w:eastAsia="ko-KR"/>
          </w:rPr>
          <w:t xml:space="preserve"> </w:t>
        </w:r>
      </w:ins>
      <w:ins w:id="10293" w:author="kugur" w:date="2010-06-02T16:04:00Z">
        <w:r>
          <w:rPr>
            <w:lang w:eastAsia="ko-KR"/>
          </w:rPr>
          <w:t>one of the intra prediction modes specified in this subclause shall be used.</w:t>
        </w:r>
      </w:ins>
    </w:p>
    <w:p>
      <w:pPr>
        <w:pStyle w:val="Heading6"/>
        <w:numPr>
          <w:ilvl w:val="5"/>
          <w:numId w:val="19"/>
        </w:numPr>
        <w:ind w:left="794" w:hanging="434"/>
        <w:rPr>
          <w:lang w:eastAsia="ko-KR"/>
          <w:ins w:id="10296" w:author="WJHan-Samsung" w:date="2010-05-18T16:07:00Z"/>
        </w:rPr>
      </w:pPr>
      <w:ins w:id="10295" w:author="WJHan-Samsung" w:date="2010-05-18T12:16:00Z">
        <w:bookmarkStart w:id="133" w:name="_Ref261966085"/>
        <w:bookmarkStart w:id="134" w:name="_Ref261965639"/>
        <w:bookmarkStart w:id="135" w:name="_Ref263348035"/>
        <w:r>
          <w:rPr>
            <w:lang w:eastAsia="ko-KR"/>
          </w:rPr>
          <w:t>Specification of Intra_Vertical prediction mode</w:t>
        </w:r>
      </w:ins>
      <w:bookmarkEnd w:id="133"/>
      <w:bookmarkEnd w:id="134"/>
      <w:bookmarkEnd w:id="135"/>
    </w:p>
    <w:p>
      <w:pPr>
        <w:pStyle w:val="Normal"/>
        <w:tabs>
          <w:tab w:val="clear" w:pos="720"/>
          <w:tab w:val="left" w:pos="794" w:leader="none"/>
          <w:tab w:val="left" w:pos="1191" w:leader="none"/>
          <w:tab w:val="left" w:pos="1588" w:leader="none"/>
          <w:tab w:val="left" w:pos="1985" w:leader="none"/>
        </w:tabs>
        <w:spacing w:before="136" w:after="0"/>
        <w:rPr>
          <w:ins w:id="10304" w:author="WJHan-Samsung" w:date="2010-05-18T16:07:00Z"/>
        </w:rPr>
      </w:pPr>
      <w:ins w:id="10297" w:author="WJHan-Samsung" w:date="2010-05-18T16:07:00Z">
        <w:r>
          <w:rPr>
            <w:lang w:eastAsia="ko-KR"/>
          </w:rPr>
          <w:t xml:space="preserve">This </w:t>
        </w:r>
      </w:ins>
      <w:ins w:id="10298" w:author="WJHan-Samsung" w:date="2010-05-18T16:07:00Z">
        <w:r>
          <w:rPr>
            <w:lang w:eastAsia="ko-KR"/>
          </w:rPr>
          <w:t xml:space="preserve">intra prediction mode </w:t>
        </w:r>
      </w:ins>
      <w:ins w:id="10299" w:author="WJHan-Samsung" w:date="2010-05-18T16:07:00Z">
        <w:r>
          <w:rPr>
            <w:lang w:eastAsia="ko-KR"/>
          </w:rPr>
          <w:t xml:space="preserve">is invoked when </w:t>
        </w:r>
      </w:ins>
      <w:ins w:id="10300" w:author="WJHan-Samsung" w:date="2010-05-18T16:07:00Z">
        <w:r>
          <w:rPr>
            <w:lang w:eastAsia="ko-KR"/>
          </w:rPr>
          <w:t>IntraPredMode[ puPartIdx ]</w:t>
        </w:r>
      </w:ins>
      <w:ins w:id="10301" w:author="WJHan-Samsung" w:date="2010-05-18T16:07:00Z">
        <w:r>
          <w:rPr>
            <w:lang w:eastAsia="ko-KR"/>
          </w:rPr>
          <w:t xml:space="preserve"> is equal to </w:t>
        </w:r>
      </w:ins>
      <w:ins w:id="10302" w:author="WJHan-Samsung" w:date="2010-05-18T16:07:00Z">
        <w:r>
          <w:rPr>
            <w:lang w:eastAsia="ko-KR"/>
          </w:rPr>
          <w:t>Intra_Vertical</w:t>
        </w:r>
      </w:ins>
      <w:ins w:id="10303" w:author="WJHan-Samsung" w:date="2010-05-18T16: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314" w:author="WJHan-Samsung" w:date="2010-05-18T16:08:00Z"/>
        </w:rPr>
      </w:pPr>
      <w:ins w:id="10305" w:author="WJHan-Samsung" w:date="2010-05-18T16:07:00Z">
        <w:r>
          <w:rPr>
            <w:lang w:eastAsia="ko-KR"/>
          </w:rPr>
          <w:t xml:space="preserve">This mode shall be used only when the samples </w:t>
        </w:r>
      </w:ins>
      <w:ins w:id="10306" w:author="WJHan-Samsung" w:date="2010-05-18T16:07:00Z">
        <w:r>
          <w:rPr>
            <w:lang w:eastAsia="ko-KR"/>
          </w:rPr>
          <w:t xml:space="preserve">p[ x, </w:t>
        </w:r>
      </w:ins>
      <w:ins w:id="10307" w:author="WJHan-Samsung" w:date="2010-05-18T16:07:00Z">
        <w:r>
          <w:rPr>
            <w:lang w:eastAsia="ko-KR"/>
          </w:rPr>
          <w:t>−1 ] with x = 0..</w:t>
        </w:r>
      </w:ins>
      <w:ins w:id="10308" w:author="WJHan-Samsung" w:date="2010-05-18T16:09:00Z">
        <w:r>
          <w:rPr>
            <w:lang w:eastAsia="ko-KR"/>
          </w:rPr>
          <w:t xml:space="preserve">PuPartSize </w:t>
        </w:r>
      </w:ins>
      <w:ins w:id="10309" w:author="WJHan-Samsung" w:date="2010-05-18T16:09:00Z">
        <w:r>
          <w:rPr>
            <w:lang w:eastAsia="ko-KR"/>
          </w:rPr>
          <w:t>–</w:t>
        </w:r>
      </w:ins>
      <w:ins w:id="10310" w:author="WJHan-Samsung" w:date="2010-05-18T16:09:00Z">
        <w:r>
          <w:rPr>
            <w:lang w:eastAsia="ko-KR"/>
          </w:rPr>
          <w:t xml:space="preserve"> 1 </w:t>
        </w:r>
      </w:ins>
      <w:ins w:id="10311" w:author="WJHan-Samsung" w:date="2010-05-18T16:09:00Z">
        <w:r>
          <w:rPr>
            <w:lang w:eastAsia="ko-KR"/>
          </w:rPr>
          <w:t xml:space="preserve">are marked as "available for </w:t>
        </w:r>
      </w:ins>
      <w:ins w:id="10312" w:author="WJHan-Samsung" w:date="2010-05-18T16:12:00Z">
        <w:r>
          <w:rPr>
            <w:lang w:eastAsia="ko-KR"/>
          </w:rPr>
          <w:t>intra prediction.</w:t>
        </w:r>
      </w:ins>
      <w:ins w:id="10313"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325" w:author="WJHan-Samsung" w:date="2010-05-18T16:08:00Z"/>
        </w:rPr>
      </w:pPr>
      <w:ins w:id="10315" w:author="WJHan-Samsung" w:date="2010-05-18T16:08:00Z">
        <w:r>
          <w:rPr>
            <w:lang w:eastAsia="ko-KR"/>
          </w:rPr>
          <w:t>The values of the prediction samples pred</w:t>
        </w:r>
      </w:ins>
      <w:ins w:id="10316" w:author="WJHan-Samsung" w:date="2010-05-18T17:29:00Z">
        <w:r>
          <w:rPr>
            <w:lang w:eastAsia="ko-KR"/>
          </w:rPr>
          <w:t>Part</w:t>
        </w:r>
      </w:ins>
      <w:ins w:id="10317" w:author="WJHan-Samsung" w:date="2010-05-18T16:08:00Z">
        <w:r>
          <w:rPr>
            <w:vertAlign w:val="subscript"/>
            <w:lang w:eastAsia="ko-KR"/>
          </w:rPr>
          <w:t>L</w:t>
        </w:r>
      </w:ins>
      <w:ins w:id="10318" w:author="WJHan-Samsung" w:date="2010-05-18T16:08:00Z">
        <w:r>
          <w:rPr>
            <w:lang w:eastAsia="ko-KR"/>
          </w:rPr>
          <w:t xml:space="preserve">[ x, y ], with x, y = </w:t>
        </w:r>
      </w:ins>
      <w:ins w:id="10319" w:author="WJHan-Samsung" w:date="2010-05-18T16:10:00Z">
        <w:r>
          <w:rPr>
            <w:lang w:eastAsia="ko-KR"/>
          </w:rPr>
          <w:t>0</w:t>
        </w:r>
      </w:ins>
      <w:ins w:id="10320" w:author="WJHan-Samsung" w:date="2010-05-18T16:08:00Z">
        <w:r>
          <w:rPr>
            <w:lang w:eastAsia="ko-KR"/>
          </w:rPr>
          <w:t>..</w:t>
        </w:r>
      </w:ins>
      <w:ins w:id="10321" w:author="WJHan-Samsung" w:date="2010-05-18T16:10:00Z">
        <w:r>
          <w:rPr>
            <w:lang w:eastAsia="ko-KR"/>
          </w:rPr>
          <w:t xml:space="preserve">PuPartSize </w:t>
        </w:r>
      </w:ins>
      <w:ins w:id="10322" w:author="WJHan-Samsung" w:date="2010-05-18T16:10:00Z">
        <w:r>
          <w:rPr>
            <w:lang w:eastAsia="ko-KR"/>
          </w:rPr>
          <w:t>–</w:t>
        </w:r>
      </w:ins>
      <w:ins w:id="10323" w:author="WJHan-Samsung" w:date="2010-05-18T16:10:00Z">
        <w:r>
          <w:rPr>
            <w:lang w:eastAsia="ko-KR"/>
          </w:rPr>
          <w:t xml:space="preserve"> 1</w:t>
        </w:r>
      </w:ins>
      <w:ins w:id="10324" w:author="WJHan-Samsung" w:date="2010-05-18T16:08: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s-ES" w:eastAsia="ko-KR"/>
          <w:ins w:id="10334" w:author="WJHan-Samsung" w:date="2010-05-18T16:06:00Z"/>
        </w:rPr>
      </w:pPr>
      <w:ins w:id="10326" w:author="WJHan-Samsung" w:date="2010-05-18T16:08:00Z">
        <w:r>
          <w:rPr>
            <w:lang w:eastAsia="ko-KR"/>
          </w:rPr>
          <w:tab/>
        </w:r>
      </w:ins>
      <w:ins w:id="10327" w:author="WJHan-Samsung" w:date="2010-05-18T16:08:00Z">
        <w:r>
          <w:rPr>
            <w:lang w:val="es-ES" w:eastAsia="ko-KR"/>
          </w:rPr>
          <w:t>pred</w:t>
        </w:r>
      </w:ins>
      <w:ins w:id="10328" w:author="WJHan-Samsung" w:date="2010-05-18T17:29:00Z">
        <w:r>
          <w:rPr>
            <w:lang w:val="es-ES" w:eastAsia="ko-KR"/>
          </w:rPr>
          <w:t>Part</w:t>
        </w:r>
      </w:ins>
      <w:ins w:id="10329" w:author="WJHan-Samsung" w:date="2010-05-18T16:08:00Z">
        <w:r>
          <w:rPr>
            <w:vertAlign w:val="subscript"/>
            <w:lang w:val="es-ES" w:eastAsia="ko-KR"/>
          </w:rPr>
          <w:t>L</w:t>
        </w:r>
      </w:ins>
      <w:ins w:id="10330" w:author="WJHan-Samsung" w:date="2010-05-18T16:08:00Z">
        <w:r>
          <w:rPr>
            <w:lang w:val="es-ES" w:eastAsia="ko-KR"/>
          </w:rPr>
          <w:t>[ x, y ] = p[ x, −1 ], with x, y = 0..</w:t>
        </w:r>
      </w:ins>
      <w:ins w:id="10331" w:author="WJHan-Samsung" w:date="2010-05-18T16:10:00Z">
        <w:r>
          <w:rPr>
            <w:lang w:val="es-ES" w:eastAsia="ko-KR"/>
          </w:rPr>
          <w:t xml:space="preserve">PuPartSize </w:t>
        </w:r>
      </w:ins>
      <w:ins w:id="10332" w:author="WJHan-Samsung" w:date="2010-05-18T16:10:00Z">
        <w:r>
          <w:rPr>
            <w:lang w:val="es-ES" w:eastAsia="ko-KR"/>
          </w:rPr>
          <w:t>–</w:t>
        </w:r>
      </w:ins>
      <w:ins w:id="10333" w:author="WJHan-Samsung" w:date="2010-05-18T16:10:00Z">
        <w:r>
          <w:rPr>
            <w:lang w:val="es-ES" w:eastAsia="ko-KR"/>
          </w:rPr>
          <w:t xml:space="preserve"> 1</w:t>
        </w:r>
      </w:ins>
    </w:p>
    <w:p>
      <w:pPr>
        <w:pStyle w:val="Heading6"/>
        <w:numPr>
          <w:ilvl w:val="5"/>
          <w:numId w:val="19"/>
        </w:numPr>
        <w:ind w:left="794" w:hanging="434"/>
        <w:rPr>
          <w:lang w:eastAsia="ko-KR"/>
          <w:ins w:id="10336" w:author="WJHan-Samsung" w:date="2010-05-18T16:12:00Z"/>
        </w:rPr>
      </w:pPr>
      <w:ins w:id="10335" w:author="WJHan-Samsung" w:date="2010-05-18T16:06:00Z">
        <w:r>
          <w:rPr>
            <w:lang w:eastAsia="ko-KR"/>
          </w:rPr>
          <w:t>Specification of Intra_Horizontal prediction mode</w:t>
        </w:r>
      </w:ins>
    </w:p>
    <w:p>
      <w:pPr>
        <w:pStyle w:val="Normal"/>
        <w:tabs>
          <w:tab w:val="clear" w:pos="720"/>
          <w:tab w:val="left" w:pos="794" w:leader="none"/>
          <w:tab w:val="left" w:pos="1191" w:leader="none"/>
          <w:tab w:val="left" w:pos="1588" w:leader="none"/>
          <w:tab w:val="left" w:pos="1985" w:leader="none"/>
        </w:tabs>
        <w:spacing w:before="136" w:after="0"/>
        <w:rPr>
          <w:ins w:id="10344" w:author="WJHan-Samsung" w:date="2010-05-18T16:12:00Z"/>
        </w:rPr>
      </w:pPr>
      <w:ins w:id="10337" w:author="WJHan-Samsung" w:date="2010-05-18T16:12:00Z">
        <w:r>
          <w:rPr>
            <w:lang w:eastAsia="ko-KR"/>
          </w:rPr>
          <w:t xml:space="preserve">This </w:t>
        </w:r>
      </w:ins>
      <w:ins w:id="10338" w:author="WJHan-Samsung" w:date="2010-05-18T16:12:00Z">
        <w:r>
          <w:rPr>
            <w:lang w:eastAsia="ko-KR"/>
          </w:rPr>
          <w:t xml:space="preserve">intra prediction mode </w:t>
        </w:r>
      </w:ins>
      <w:ins w:id="10339" w:author="WJHan-Samsung" w:date="2010-05-18T16:12:00Z">
        <w:r>
          <w:rPr>
            <w:lang w:eastAsia="ko-KR"/>
          </w:rPr>
          <w:t xml:space="preserve">is invoked when </w:t>
        </w:r>
      </w:ins>
      <w:ins w:id="10340" w:author="WJHan-Samsung" w:date="2010-05-18T16:12:00Z">
        <w:r>
          <w:rPr>
            <w:lang w:eastAsia="ko-KR"/>
          </w:rPr>
          <w:t>IntraPredMode[ puPartIdx ]</w:t>
        </w:r>
      </w:ins>
      <w:ins w:id="10341" w:author="WJHan-Samsung" w:date="2010-05-18T16:12:00Z">
        <w:r>
          <w:rPr>
            <w:lang w:eastAsia="ko-KR"/>
          </w:rPr>
          <w:t xml:space="preserve"> is equal to </w:t>
        </w:r>
      </w:ins>
      <w:ins w:id="10342" w:author="WJHan-Samsung" w:date="2010-05-18T16:12:00Z">
        <w:r>
          <w:rPr>
            <w:lang w:eastAsia="ko-KR"/>
          </w:rPr>
          <w:t>Intra_Horizontal</w:t>
        </w:r>
      </w:ins>
      <w:ins w:id="10343"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356" w:author="WJHan-Samsung" w:date="2010-05-18T16:12:00Z"/>
        </w:rPr>
      </w:pPr>
      <w:ins w:id="10345" w:author="WJHan-Samsung" w:date="2010-05-18T16:12:00Z">
        <w:r>
          <w:rPr>
            <w:lang w:eastAsia="ko-KR"/>
          </w:rPr>
          <w:t xml:space="preserve">This mode shall be used only when the samples </w:t>
        </w:r>
      </w:ins>
      <w:ins w:id="10346" w:author="WJHan-Samsung" w:date="2010-05-18T16:12:00Z">
        <w:r>
          <w:rPr>
            <w:lang w:eastAsia="ko-KR"/>
          </w:rPr>
          <w:t>p[ -1, y</w:t>
        </w:r>
      </w:ins>
      <w:ins w:id="10347" w:author="WJHan-Samsung" w:date="2010-05-18T16:12:00Z">
        <w:r>
          <w:rPr>
            <w:lang w:eastAsia="ko-KR"/>
          </w:rPr>
          <w:t xml:space="preserve"> ] with </w:t>
        </w:r>
      </w:ins>
      <w:ins w:id="10348" w:author="WJHan-Samsung" w:date="2010-05-18T16:12:00Z">
        <w:r>
          <w:rPr>
            <w:lang w:eastAsia="ko-KR"/>
          </w:rPr>
          <w:t>y</w:t>
        </w:r>
      </w:ins>
      <w:ins w:id="10349" w:author="WJHan-Samsung" w:date="2010-05-18T16:12:00Z">
        <w:r>
          <w:rPr>
            <w:lang w:eastAsia="ko-KR"/>
          </w:rPr>
          <w:t xml:space="preserve"> = 0..</w:t>
        </w:r>
      </w:ins>
      <w:ins w:id="10350" w:author="WJHan-Samsung" w:date="2010-05-18T16:12:00Z">
        <w:r>
          <w:rPr>
            <w:lang w:eastAsia="ko-KR"/>
          </w:rPr>
          <w:t xml:space="preserve">PuPartSize </w:t>
        </w:r>
      </w:ins>
      <w:ins w:id="10351" w:author="WJHan-Samsung" w:date="2010-05-18T16:12:00Z">
        <w:r>
          <w:rPr>
            <w:lang w:eastAsia="ko-KR"/>
          </w:rPr>
          <w:t>–</w:t>
        </w:r>
      </w:ins>
      <w:ins w:id="10352" w:author="WJHan-Samsung" w:date="2010-05-18T16:12:00Z">
        <w:r>
          <w:rPr>
            <w:lang w:eastAsia="ko-KR"/>
          </w:rPr>
          <w:t xml:space="preserve"> 1 </w:t>
        </w:r>
      </w:ins>
      <w:ins w:id="10353" w:author="WJHan-Samsung" w:date="2010-05-18T16:12:00Z">
        <w:r>
          <w:rPr>
            <w:lang w:eastAsia="ko-KR"/>
          </w:rPr>
          <w:t xml:space="preserve">are marked as "available for </w:t>
        </w:r>
      </w:ins>
      <w:ins w:id="10354" w:author="WJHan-Samsung" w:date="2010-05-18T16:12:00Z">
        <w:r>
          <w:rPr>
            <w:lang w:eastAsia="ko-KR"/>
          </w:rPr>
          <w:t>intra prediction.</w:t>
        </w:r>
      </w:ins>
      <w:ins w:id="10355"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367" w:author="WJHan-Samsung" w:date="2010-05-18T16:12:00Z"/>
        </w:rPr>
      </w:pPr>
      <w:ins w:id="10357" w:author="WJHan-Samsung" w:date="2010-05-18T16:12:00Z">
        <w:r>
          <w:rPr>
            <w:lang w:eastAsia="ko-KR"/>
          </w:rPr>
          <w:t>The values of the prediction samples pred</w:t>
        </w:r>
      </w:ins>
      <w:ins w:id="10358" w:author="WJHan-Samsung" w:date="2010-05-18T17:29:00Z">
        <w:r>
          <w:rPr>
            <w:lang w:val="en-US" w:eastAsia="ko-KR"/>
          </w:rPr>
          <w:t>Part</w:t>
        </w:r>
      </w:ins>
      <w:ins w:id="10359" w:author="WJHan-Samsung" w:date="2010-05-18T16:12:00Z">
        <w:r>
          <w:rPr>
            <w:vertAlign w:val="subscript"/>
            <w:lang w:eastAsia="ko-KR"/>
          </w:rPr>
          <w:t>L</w:t>
        </w:r>
      </w:ins>
      <w:ins w:id="10360" w:author="WJHan-Samsung" w:date="2010-05-18T16:12:00Z">
        <w:r>
          <w:rPr>
            <w:lang w:eastAsia="ko-KR"/>
          </w:rPr>
          <w:t xml:space="preserve">[ x, y ], with x, y = </w:t>
        </w:r>
      </w:ins>
      <w:ins w:id="10361" w:author="WJHan-Samsung" w:date="2010-05-18T16:12:00Z">
        <w:r>
          <w:rPr>
            <w:lang w:eastAsia="ko-KR"/>
          </w:rPr>
          <w:t>0</w:t>
        </w:r>
      </w:ins>
      <w:ins w:id="10362" w:author="WJHan-Samsung" w:date="2010-05-18T16:12:00Z">
        <w:r>
          <w:rPr>
            <w:lang w:eastAsia="ko-KR"/>
          </w:rPr>
          <w:t>..</w:t>
        </w:r>
      </w:ins>
      <w:ins w:id="10363" w:author="WJHan-Samsung" w:date="2010-05-18T16:12:00Z">
        <w:r>
          <w:rPr>
            <w:lang w:eastAsia="ko-KR"/>
          </w:rPr>
          <w:t xml:space="preserve">PuPartSize </w:t>
        </w:r>
      </w:ins>
      <w:ins w:id="10364" w:author="WJHan-Samsung" w:date="2010-05-18T16:12:00Z">
        <w:r>
          <w:rPr>
            <w:lang w:eastAsia="ko-KR"/>
          </w:rPr>
          <w:t>–</w:t>
        </w:r>
      </w:ins>
      <w:ins w:id="10365" w:author="WJHan-Samsung" w:date="2010-05-18T16:12:00Z">
        <w:r>
          <w:rPr>
            <w:lang w:eastAsia="ko-KR"/>
          </w:rPr>
          <w:t xml:space="preserve"> 1</w:t>
        </w:r>
      </w:ins>
      <w:ins w:id="10366" w:author="WJHan-Samsung" w:date="2010-05-18T16:12: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s-ES" w:eastAsia="ko-KR"/>
          <w:ins w:id="10380" w:author="WJHan-Samsung" w:date="2010-05-18T16:06:00Z"/>
        </w:rPr>
      </w:pPr>
      <w:ins w:id="10368" w:author="WJHan-Samsung" w:date="2010-05-18T16:12:00Z">
        <w:r>
          <w:rPr>
            <w:lang w:eastAsia="ko-KR"/>
          </w:rPr>
          <w:tab/>
        </w:r>
      </w:ins>
      <w:ins w:id="10369" w:author="WJHan-Samsung" w:date="2010-05-18T16:12:00Z">
        <w:r>
          <w:rPr>
            <w:lang w:val="es-ES" w:eastAsia="ko-KR"/>
          </w:rPr>
          <w:t>pred</w:t>
        </w:r>
      </w:ins>
      <w:ins w:id="10370" w:author="WJHan-Samsung" w:date="2010-05-18T17:29:00Z">
        <w:r>
          <w:rPr>
            <w:lang w:val="es-ES" w:eastAsia="ko-KR"/>
          </w:rPr>
          <w:t>Part</w:t>
        </w:r>
      </w:ins>
      <w:ins w:id="10371" w:author="WJHan-Samsung" w:date="2010-05-18T16:12:00Z">
        <w:r>
          <w:rPr>
            <w:vertAlign w:val="subscript"/>
            <w:lang w:val="es-ES" w:eastAsia="ko-KR"/>
          </w:rPr>
          <w:t>L</w:t>
        </w:r>
      </w:ins>
      <w:ins w:id="10372" w:author="WJHan-Samsung" w:date="2010-05-18T16:12:00Z">
        <w:r>
          <w:rPr>
            <w:lang w:val="es-ES" w:eastAsia="ko-KR"/>
          </w:rPr>
          <w:t xml:space="preserve">[ x, y ] = p[ </w:t>
        </w:r>
      </w:ins>
      <w:ins w:id="10373" w:author="WJHan-Samsung" w:date="2010-05-18T16:12:00Z">
        <w:r>
          <w:rPr>
            <w:lang w:val="es-ES" w:eastAsia="ko-KR"/>
          </w:rPr>
          <w:t>-1</w:t>
        </w:r>
      </w:ins>
      <w:ins w:id="10374" w:author="WJHan-Samsung" w:date="2010-05-18T16:12:00Z">
        <w:r>
          <w:rPr>
            <w:lang w:val="es-ES" w:eastAsia="ko-KR"/>
          </w:rPr>
          <w:t xml:space="preserve">, </w:t>
        </w:r>
      </w:ins>
      <w:ins w:id="10375" w:author="WJHan-Samsung" w:date="2010-05-18T16:12:00Z">
        <w:r>
          <w:rPr>
            <w:lang w:val="es-ES" w:eastAsia="ko-KR"/>
          </w:rPr>
          <w:t>y</w:t>
        </w:r>
      </w:ins>
      <w:ins w:id="10376" w:author="WJHan-Samsung" w:date="2010-05-18T16:12:00Z">
        <w:r>
          <w:rPr>
            <w:lang w:val="es-ES" w:eastAsia="ko-KR"/>
          </w:rPr>
          <w:t xml:space="preserve"> ], with x, y = 0..</w:t>
        </w:r>
      </w:ins>
      <w:ins w:id="10377" w:author="WJHan-Samsung" w:date="2010-05-18T16:12:00Z">
        <w:r>
          <w:rPr>
            <w:lang w:val="es-ES" w:eastAsia="ko-KR"/>
          </w:rPr>
          <w:t xml:space="preserve">PuPartSize </w:t>
        </w:r>
      </w:ins>
      <w:ins w:id="10378" w:author="WJHan-Samsung" w:date="2010-05-18T16:12:00Z">
        <w:r>
          <w:rPr>
            <w:lang w:val="es-ES" w:eastAsia="ko-KR"/>
          </w:rPr>
          <w:t>–</w:t>
        </w:r>
      </w:ins>
      <w:ins w:id="10379" w:author="WJHan-Samsung" w:date="2010-05-18T16:12:00Z">
        <w:r>
          <w:rPr>
            <w:lang w:val="es-ES" w:eastAsia="ko-KR"/>
          </w:rPr>
          <w:t xml:space="preserve"> 1</w:t>
        </w:r>
      </w:ins>
    </w:p>
    <w:p>
      <w:pPr>
        <w:pStyle w:val="Heading6"/>
        <w:numPr>
          <w:ilvl w:val="5"/>
          <w:numId w:val="19"/>
        </w:numPr>
        <w:ind w:left="794" w:hanging="434"/>
        <w:rPr>
          <w:lang w:eastAsia="ko-KR"/>
          <w:ins w:id="10382" w:author="WJHan-Samsung" w:date="2010-05-19T00:01:00Z"/>
        </w:rPr>
      </w:pPr>
      <w:ins w:id="10381" w:author="WJHan-Samsung" w:date="2010-05-18T16:06:00Z">
        <w:bookmarkStart w:id="136" w:name="_Ref263347549"/>
        <w:r>
          <w:rPr>
            <w:lang w:eastAsia="ko-KR"/>
          </w:rPr>
          <w:t>Specification of Intra_DC prediction mode</w:t>
        </w:r>
      </w:ins>
      <w:bookmarkEnd w:id="136"/>
    </w:p>
    <w:p>
      <w:pPr>
        <w:pStyle w:val="Normal"/>
        <w:tabs>
          <w:tab w:val="clear" w:pos="720"/>
          <w:tab w:val="left" w:pos="794" w:leader="none"/>
          <w:tab w:val="left" w:pos="1191" w:leader="none"/>
          <w:tab w:val="left" w:pos="1588" w:leader="none"/>
          <w:tab w:val="left" w:pos="1985" w:leader="none"/>
        </w:tabs>
        <w:spacing w:before="136" w:after="0"/>
        <w:rPr>
          <w:lang w:eastAsia="ko-KR"/>
          <w:ins w:id="10384" w:author="WJHan-Samsung" w:date="2010-05-19T09:38:00Z"/>
        </w:rPr>
      </w:pPr>
      <w:ins w:id="10383" w:author="WJHan-Samsung" w:date="2010-05-19T09:38:00Z">
        <w:r>
          <w:rPr>
            <w:lang w:eastAsia="ko-KR"/>
          </w:rPr>
          <w:t>This intra prediction mode is invoked when IntraPredMode[ puPartIdx ] is equal to Intra_DC.</w:t>
        </w:r>
      </w:ins>
    </w:p>
    <w:p>
      <w:pPr>
        <w:pStyle w:val="Normal"/>
        <w:tabs>
          <w:tab w:val="clear" w:pos="720"/>
          <w:tab w:val="left" w:pos="794" w:leader="none"/>
          <w:tab w:val="left" w:pos="1191" w:leader="none"/>
          <w:tab w:val="left" w:pos="1588" w:leader="none"/>
          <w:tab w:val="left" w:pos="1985" w:leader="none"/>
        </w:tabs>
        <w:spacing w:before="136" w:after="0"/>
        <w:rPr>
          <w:lang w:eastAsia="ko-KR"/>
          <w:ins w:id="10391" w:author="WJHan-Samsung" w:date="2010-05-19T13:56:00Z"/>
        </w:rPr>
      </w:pPr>
      <w:ins w:id="10385" w:author="WJHan-Samsung" w:date="2010-05-19T09:38:00Z">
        <w:r>
          <w:rPr>
            <w:lang w:eastAsia="ko-KR"/>
          </w:rPr>
          <w:t>The values of the prediction samples predPart</w:t>
        </w:r>
      </w:ins>
      <w:ins w:id="10386" w:author="WJHan-Samsung" w:date="2010-05-19T09:38:00Z">
        <w:r>
          <w:rPr>
            <w:vertAlign w:val="subscript"/>
            <w:lang w:eastAsia="ko-KR"/>
          </w:rPr>
          <w:t>L</w:t>
        </w:r>
      </w:ins>
      <w:ins w:id="10387" w:author="WJHan-Samsung" w:date="2010-05-19T09:38:00Z">
        <w:r>
          <w:rPr>
            <w:lang w:eastAsia="ko-KR"/>
          </w:rPr>
          <w:t xml:space="preserve">[ x, y ], with x, y = 0..PuPartSize </w:t>
        </w:r>
      </w:ins>
      <w:ins w:id="10388" w:author="WJHan-Samsung" w:date="2010-05-19T09:38:00Z">
        <w:r>
          <w:rPr>
            <w:lang w:eastAsia="ko-KR"/>
          </w:rPr>
          <w:t>–</w:t>
        </w:r>
      </w:ins>
      <w:ins w:id="10389" w:author="WJHan-Samsung" w:date="2010-05-19T09:38:00Z">
        <w:r>
          <w:rPr>
            <w:lang w:eastAsia="ko-KR"/>
          </w:rPr>
          <w:t xml:space="preserve"> 1, are </w:t>
        </w:r>
      </w:ins>
      <w:ins w:id="10390" w:author="WJHan-Samsung" w:date="2010-05-19T13:56:00Z">
        <w:r>
          <w:rPr>
            <w:lang w:eastAsia="ko-KR"/>
          </w:rPr>
          <w:t>derived as follows.</w:t>
        </w:r>
      </w:ins>
    </w:p>
    <w:p>
      <w:pPr>
        <w:pStyle w:val="Normal"/>
        <w:numPr>
          <w:ilvl w:val="0"/>
          <w:numId w:val="65"/>
        </w:numPr>
        <w:tabs>
          <w:tab w:val="clear" w:pos="720"/>
          <w:tab w:val="left" w:pos="426" w:leader="none"/>
        </w:tabs>
        <w:spacing w:before="136" w:after="0"/>
        <w:ind w:left="426" w:hanging="426"/>
        <w:rPr>
          <w:lang w:eastAsia="ko-KR"/>
          <w:ins w:id="10400" w:author="WJHan-Samsung" w:date="2010-05-19T09:38:00Z"/>
        </w:rPr>
      </w:pPr>
      <w:ins w:id="10392" w:author="WJHan-Samsung" w:date="2010-05-19T13:56:00Z">
        <w:r>
          <w:rPr>
            <w:lang w:eastAsia="ko-KR"/>
          </w:rPr>
          <w:t xml:space="preserve">If all samples p[ x, -1 ], with x = 0..PuPartSize-1 and p[ -1, y ], with y = 0..PuPartSize-1 are marked as </w:t>
        </w:r>
      </w:ins>
      <w:ins w:id="10393" w:author="WJHan-Samsung" w:date="2010-05-19T13:56:00Z">
        <w:r>
          <w:rPr>
            <w:lang w:eastAsia="ko-KR"/>
          </w:rPr>
          <w:t>“</w:t>
        </w:r>
      </w:ins>
      <w:ins w:id="10394" w:author="WJHan-Samsung" w:date="2010-05-19T13:56:00Z">
        <w:r>
          <w:rPr>
            <w:lang w:eastAsia="ko-KR"/>
          </w:rPr>
          <w:t xml:space="preserve">available </w:t>
        </w:r>
      </w:ins>
      <w:ins w:id="10395" w:author="WJHan-Samsung" w:date="2010-05-19T13:58:00Z">
        <w:r>
          <w:rPr>
            <w:lang w:eastAsia="ko-KR"/>
          </w:rPr>
          <w:t>for intra prediction</w:t>
        </w:r>
      </w:ins>
      <w:ins w:id="10396" w:author="WJHan-Samsung" w:date="2010-05-19T13:58:00Z">
        <w:r>
          <w:rPr>
            <w:lang w:eastAsia="ko-KR"/>
          </w:rPr>
          <w:t>”</w:t>
        </w:r>
      </w:ins>
      <w:ins w:id="10397" w:author="WJHan-Samsung" w:date="2010-05-19T13:58:00Z">
        <w:r>
          <w:rPr>
            <w:lang w:eastAsia="ko-KR"/>
          </w:rPr>
          <w:t>, the values of the prediction samples predPart</w:t>
        </w:r>
      </w:ins>
      <w:ins w:id="10398" w:author="WJHan-Samsung" w:date="2010-05-19T13:58:00Z">
        <w:r>
          <w:rPr>
            <w:vertAlign w:val="subscript"/>
            <w:lang w:eastAsia="ko-KR"/>
          </w:rPr>
          <w:t>L</w:t>
        </w:r>
      </w:ins>
      <w:ins w:id="10399" w:author="WJHan-Samsung" w:date="2010-05-19T13:58: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jc w:val="both"/>
        <w:rPr>
          <w:lang w:eastAsia="ko-KR"/>
          <w:ins w:id="10412" w:author="WJHan-Samsung" w:date="2010-05-19T13:59:00Z"/>
        </w:rPr>
      </w:pPr>
      <w:ins w:id="10401" w:author="WJHan-Samsung" w:date="2010-05-19T09:42:00Z">
        <w:r>
          <w:rPr>
            <w:lang w:eastAsia="ko-KR"/>
          </w:rPr>
          <w:t>predPart</w:t>
        </w:r>
      </w:ins>
      <w:ins w:id="10402" w:author="WJHan-Samsung" w:date="2010-05-19T09:42:00Z">
        <w:r>
          <w:rPr>
            <w:vertAlign w:val="subscript"/>
            <w:lang w:eastAsia="ko-KR"/>
          </w:rPr>
          <w:t>L</w:t>
        </w:r>
      </w:ins>
      <w:ins w:id="10403" w:author="WJHan-Samsung" w:date="2010-05-19T09:42:00Z">
        <w:r>
          <w:rPr>
            <w:lang w:eastAsia="ko-KR"/>
          </w:rPr>
          <w:t xml:space="preserve">[ x, y ] = </w:t>
        </w:r>
      </w:ins>
      <w:ins w:id="10404" w:author="WJHan-Samsung" w:date="2010-05-19T09:40:00Z">
        <w:r>
          <w:rPr>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ins w:id="10405" w:author="WJHan-Samsung" w:date="2010-05-19T09:43:00Z">
        <w:r>
          <w:rPr>
            <w:lang w:eastAsia="ko-KR"/>
          </w:rPr>
          <w:t xml:space="preserve">&gt;&gt; (k+1), with x, y = 0..PuPartSize </w:t>
        </w:r>
      </w:ins>
      <w:ins w:id="10406" w:author="WJHan-Samsung" w:date="2010-05-19T09:43:00Z">
        <w:r>
          <w:rPr>
            <w:lang w:eastAsia="ko-KR"/>
          </w:rPr>
          <w:t>–</w:t>
        </w:r>
      </w:ins>
      <w:ins w:id="10407" w:author="WJHan-Samsung" w:date="2010-05-19T09:43:00Z">
        <w:r>
          <w:rPr>
            <w:lang w:eastAsia="ko-KR"/>
          </w:rPr>
          <w:t xml:space="preserve"> 1</w:t>
        </w:r>
      </w:ins>
      <w:ins w:id="10408" w:author="WJHan-Samsung" w:date="2010-05-19T13:59:00Z">
        <w:r>
          <w:rPr>
            <w:lang w:eastAsia="ko-KR"/>
          </w:rPr>
          <w:br/>
        </w:r>
      </w:ins>
      <w:ins w:id="10409" w:author="WJHan-Samsung" w:date="2010-05-19T09:43:00Z">
        <w:r>
          <w:rPr>
            <w:lang w:eastAsia="ko-KR"/>
          </w:rPr>
          <w:t>where 2</w:t>
        </w:r>
      </w:ins>
      <w:ins w:id="10410" w:author="WJHan-Samsung" w:date="2010-05-19T09:43:00Z">
        <w:r>
          <w:rPr>
            <w:vertAlign w:val="superscript"/>
            <w:lang w:eastAsia="ko-KR"/>
          </w:rPr>
          <w:t>k</w:t>
        </w:r>
      </w:ins>
      <w:ins w:id="10411" w:author="WJHan-Samsung" w:date="2010-05-19T09:43:00Z">
        <w:r>
          <w:rPr>
            <w:lang w:eastAsia="ko-KR"/>
          </w:rPr>
          <w:t xml:space="preserve"> = PuPartSize</w:t>
        </w:r>
      </w:ins>
    </w:p>
    <w:p>
      <w:pPr>
        <w:pStyle w:val="Normal"/>
        <w:numPr>
          <w:ilvl w:val="0"/>
          <w:numId w:val="65"/>
        </w:numPr>
        <w:tabs>
          <w:tab w:val="clear" w:pos="720"/>
          <w:tab w:val="left" w:pos="426" w:leader="none"/>
        </w:tabs>
        <w:spacing w:before="136" w:after="0"/>
        <w:ind w:left="426" w:hanging="426"/>
        <w:jc w:val="both"/>
        <w:rPr>
          <w:lang w:eastAsia="ko-KR"/>
          <w:ins w:id="10424" w:author="WJHan-Samsung" w:date="2010-05-19T14:01:00Z"/>
        </w:rPr>
      </w:pPr>
      <w:ins w:id="10413" w:author="WJHan-Samsung" w:date="2010-05-19T13:59:00Z">
        <w:r>
          <w:rPr>
            <w:lang w:eastAsia="ko-KR"/>
          </w:rPr>
          <w:t xml:space="preserve">Otherwise, if any samples p[ x, -1 ], with x = 0..PuPartSize-1 are marked as </w:t>
        </w:r>
      </w:ins>
      <w:ins w:id="10414" w:author="WJHan-Samsung" w:date="2010-05-19T13:59:00Z">
        <w:r>
          <w:rPr>
            <w:lang w:eastAsia="ko-KR"/>
          </w:rPr>
          <w:t>“</w:t>
        </w:r>
      </w:ins>
      <w:ins w:id="10415" w:author="WJHan-Samsung" w:date="2010-05-19T13:59:00Z">
        <w:r>
          <w:rPr>
            <w:lang w:eastAsia="ko-KR"/>
          </w:rPr>
          <w:t>not available for intra prediction</w:t>
        </w:r>
      </w:ins>
      <w:ins w:id="10416" w:author="WJHan-Samsung" w:date="2010-05-19T13:59:00Z">
        <w:r>
          <w:rPr>
            <w:lang w:eastAsia="ko-KR"/>
          </w:rPr>
          <w:t>”</w:t>
        </w:r>
      </w:ins>
      <w:ins w:id="10417" w:author="WJHan-Samsung" w:date="2010-05-19T13:59:00Z">
        <w:r>
          <w:rPr>
            <w:lang w:eastAsia="ko-KR"/>
          </w:rPr>
          <w:t xml:space="preserve"> and all samples p[ -1, y ], with y = 0..PuPartSize-1 are marked as </w:t>
        </w:r>
      </w:ins>
      <w:ins w:id="10418" w:author="WJHan-Samsung" w:date="2010-05-19T13:59:00Z">
        <w:r>
          <w:rPr>
            <w:lang w:eastAsia="ko-KR"/>
          </w:rPr>
          <w:t>“</w:t>
        </w:r>
      </w:ins>
      <w:ins w:id="10419" w:author="WJHan-Samsung" w:date="2010-05-19T13:59:00Z">
        <w:r>
          <w:rPr>
            <w:lang w:eastAsia="ko-KR"/>
          </w:rPr>
          <w:t>available for intra prediction</w:t>
        </w:r>
      </w:ins>
      <w:ins w:id="10420" w:author="WJHan-Samsung" w:date="2010-05-19T13:59:00Z">
        <w:r>
          <w:rPr>
            <w:lang w:eastAsia="ko-KR"/>
          </w:rPr>
          <w:t>”</w:t>
        </w:r>
      </w:ins>
      <w:ins w:id="10421" w:author="WJHan-Samsung" w:date="2010-05-19T13:59:00Z">
        <w:r>
          <w:rPr>
            <w:lang w:eastAsia="ko-KR"/>
          </w:rPr>
          <w:t>, the values of the prediction samples predPart</w:t>
        </w:r>
      </w:ins>
      <w:ins w:id="10422" w:author="WJHan-Samsung" w:date="2010-05-19T13:59:00Z">
        <w:r>
          <w:rPr>
            <w:vertAlign w:val="subscript"/>
            <w:lang w:eastAsia="ko-KR"/>
          </w:rPr>
          <w:t>L</w:t>
        </w:r>
      </w:ins>
      <w:ins w:id="10423" w:author="WJHan-Samsung" w:date="2010-05-19T13:59: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10436" w:author="WJHan-Samsung" w:date="2010-05-19T14:01:00Z"/>
        </w:rPr>
      </w:pPr>
      <w:ins w:id="10425" w:author="WJHan-Samsung" w:date="2010-05-19T14:01:00Z">
        <w:r>
          <w:rPr>
            <w:lang w:eastAsia="ko-KR"/>
          </w:rPr>
          <w:t>predPart</w:t>
        </w:r>
      </w:ins>
      <w:ins w:id="10426" w:author="WJHan-Samsung" w:date="2010-05-19T14:01:00Z">
        <w:r>
          <w:rPr>
            <w:vertAlign w:val="subscript"/>
            <w:lang w:eastAsia="ko-KR"/>
          </w:rPr>
          <w:t>L</w:t>
        </w:r>
      </w:ins>
      <w:ins w:id="10427" w:author="WJHan-Samsung" w:date="2010-05-19T14:01:00Z">
        <w:r>
          <w:rPr>
            <w:lang w:eastAsia="ko-KR"/>
          </w:rPr>
          <w:t xml:space="preserve">[ x, y ] = </w:t>
        </w:r>
      </w:ins>
      <w:ins w:id="10428" w:author="WJHan-Samsung" w:date="2010-05-19T14:01:00Z">
        <w:r>
          <w:rPr>
            <w:lang w:eastAsia="ko-KR"/>
          </w:rPr>
        </w:r>
      </w:ins>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ins w:id="10429" w:author="WJHan-Samsung" w:date="2010-05-19T14:01:00Z">
        <w:r>
          <w:rPr>
            <w:lang w:eastAsia="ko-KR"/>
          </w:rPr>
          <w:t xml:space="preserve">&gt;&gt; k, with x, y = 0..PuPartSize </w:t>
        </w:r>
      </w:ins>
      <w:ins w:id="10430" w:author="WJHan-Samsung" w:date="2010-05-19T14:01:00Z">
        <w:r>
          <w:rPr>
            <w:lang w:eastAsia="ko-KR"/>
          </w:rPr>
          <w:t>–</w:t>
        </w:r>
      </w:ins>
      <w:ins w:id="10431" w:author="WJHan-Samsung" w:date="2010-05-19T14:01:00Z">
        <w:r>
          <w:rPr>
            <w:lang w:eastAsia="ko-KR"/>
          </w:rPr>
          <w:t xml:space="preserve"> 1</w:t>
        </w:r>
      </w:ins>
      <w:ins w:id="10432" w:author="WJHan-Samsung" w:date="2010-05-19T14:01:00Z">
        <w:r>
          <w:rPr>
            <w:lang w:eastAsia="ko-KR"/>
          </w:rPr>
          <w:br/>
        </w:r>
      </w:ins>
      <w:ins w:id="10433" w:author="WJHan-Samsung" w:date="2010-05-19T14:01:00Z">
        <w:r>
          <w:rPr>
            <w:lang w:eastAsia="ko-KR"/>
          </w:rPr>
          <w:t>where 2</w:t>
        </w:r>
      </w:ins>
      <w:ins w:id="10434" w:author="WJHan-Samsung" w:date="2010-05-19T14:01:00Z">
        <w:r>
          <w:rPr>
            <w:vertAlign w:val="superscript"/>
            <w:lang w:eastAsia="ko-KR"/>
          </w:rPr>
          <w:t>k</w:t>
        </w:r>
      </w:ins>
      <w:ins w:id="10435" w:author="WJHan-Samsung" w:date="2010-05-19T14:01:00Z">
        <w:r>
          <w:rPr>
            <w:lang w:eastAsia="ko-KR"/>
          </w:rPr>
          <w:t xml:space="preserve"> = PuPartSiz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448" w:author="WJHan-Samsung" w:date="2010-05-19T14:01:00Z"/>
        </w:rPr>
      </w:pPr>
      <w:ins w:id="10437" w:author="WJHan-Samsung" w:date="2010-05-19T14:01:00Z">
        <w:bookmarkStart w:id="137" w:name="_Ref261965642"/>
        <w:r>
          <w:rPr>
            <w:lang w:eastAsia="ko-KR"/>
          </w:rPr>
          <w:t xml:space="preserve">Otherwise, if all samples p[ x, -1 ], with x = 0..PuPartSize-1 are marked as </w:t>
        </w:r>
      </w:ins>
      <w:ins w:id="10438" w:author="WJHan-Samsung" w:date="2010-05-19T14:01:00Z">
        <w:r>
          <w:rPr>
            <w:lang w:eastAsia="ko-KR"/>
          </w:rPr>
          <w:t>“</w:t>
        </w:r>
      </w:ins>
      <w:ins w:id="10439" w:author="WJHan-Samsung" w:date="2010-05-19T14:01:00Z">
        <w:r>
          <w:rPr>
            <w:lang w:eastAsia="ko-KR"/>
          </w:rPr>
          <w:t>available for intra prediction</w:t>
        </w:r>
      </w:ins>
      <w:ins w:id="10440" w:author="WJHan-Samsung" w:date="2010-05-19T14:01:00Z">
        <w:r>
          <w:rPr>
            <w:lang w:eastAsia="ko-KR"/>
          </w:rPr>
          <w:t>”</w:t>
        </w:r>
      </w:ins>
      <w:ins w:id="10441" w:author="WJHan-Samsung" w:date="2010-05-19T14:01:00Z">
        <w:r>
          <w:rPr>
            <w:lang w:eastAsia="ko-KR"/>
          </w:rPr>
          <w:t xml:space="preserve"> and any samples p[ -1, y ], with y = 0..PuPartSize-1 are marked as </w:t>
        </w:r>
      </w:ins>
      <w:ins w:id="10442" w:author="WJHan-Samsung" w:date="2010-05-19T14:01:00Z">
        <w:r>
          <w:rPr>
            <w:lang w:eastAsia="ko-KR"/>
          </w:rPr>
          <w:t>“</w:t>
        </w:r>
      </w:ins>
      <w:ins w:id="10443" w:author="WJHan-Samsung" w:date="2010-05-19T14:01:00Z">
        <w:r>
          <w:rPr>
            <w:lang w:eastAsia="ko-KR"/>
          </w:rPr>
          <w:t>not available for intra prediction</w:t>
        </w:r>
      </w:ins>
      <w:ins w:id="10444" w:author="WJHan-Samsung" w:date="2010-05-19T14:01:00Z">
        <w:r>
          <w:rPr>
            <w:lang w:eastAsia="ko-KR"/>
          </w:rPr>
          <w:t>”</w:t>
        </w:r>
      </w:ins>
      <w:ins w:id="10445" w:author="WJHan-Samsung" w:date="2010-05-19T14:01:00Z">
        <w:r>
          <w:rPr>
            <w:lang w:eastAsia="ko-KR"/>
          </w:rPr>
          <w:t>, the values of the prediction samples predPart</w:t>
        </w:r>
      </w:ins>
      <w:ins w:id="10446" w:author="WJHan-Samsung" w:date="2010-05-19T14:01:00Z">
        <w:r>
          <w:rPr>
            <w:vertAlign w:val="subscript"/>
            <w:lang w:eastAsia="ko-KR"/>
          </w:rPr>
          <w:t>L</w:t>
        </w:r>
      </w:ins>
      <w:ins w:id="10447" w:author="WJHan-Samsung" w:date="2010-05-19T14:01: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10460" w:author="WJHan-Samsung" w:date="2010-05-19T14:01:00Z"/>
        </w:rPr>
      </w:pPr>
      <w:ins w:id="10449" w:author="WJHan-Samsung" w:date="2010-05-19T14:01:00Z">
        <w:r>
          <w:rPr>
            <w:lang w:eastAsia="ko-KR"/>
          </w:rPr>
          <w:t>predPart</w:t>
        </w:r>
      </w:ins>
      <w:ins w:id="10450" w:author="WJHan-Samsung" w:date="2010-05-19T14:01:00Z">
        <w:r>
          <w:rPr>
            <w:vertAlign w:val="subscript"/>
            <w:lang w:eastAsia="ko-KR"/>
          </w:rPr>
          <w:t>L</w:t>
        </w:r>
      </w:ins>
      <w:ins w:id="10451" w:author="WJHan-Samsung" w:date="2010-05-19T14:01:00Z">
        <w:r>
          <w:rPr>
            <w:lang w:eastAsia="ko-KR"/>
          </w:rPr>
          <w:t xml:space="preserve">[ x, y ] = </w:t>
        </w:r>
      </w:ins>
      <w:ins w:id="10452" w:author="WJHan-Samsung" w:date="2010-05-19T14:01:00Z">
        <w:r>
          <w:rPr>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ins w:id="10453" w:author="WJHan-Samsung" w:date="2010-05-19T14:01:00Z">
        <w:r>
          <w:rPr>
            <w:lang w:eastAsia="ko-KR"/>
          </w:rPr>
          <w:t xml:space="preserve">&gt;&gt; k, with x, y = 0..PuPartSize </w:t>
        </w:r>
      </w:ins>
      <w:ins w:id="10454" w:author="WJHan-Samsung" w:date="2010-05-19T14:01:00Z">
        <w:r>
          <w:rPr>
            <w:lang w:eastAsia="ko-KR"/>
          </w:rPr>
          <w:t>–</w:t>
        </w:r>
      </w:ins>
      <w:ins w:id="10455" w:author="WJHan-Samsung" w:date="2010-05-19T14:01:00Z">
        <w:r>
          <w:rPr>
            <w:lang w:eastAsia="ko-KR"/>
          </w:rPr>
          <w:t xml:space="preserve"> 1</w:t>
        </w:r>
      </w:ins>
      <w:ins w:id="10456" w:author="WJHan-Samsung" w:date="2010-05-19T14:01:00Z">
        <w:r>
          <w:rPr>
            <w:lang w:eastAsia="ko-KR"/>
          </w:rPr>
          <w:br/>
        </w:r>
      </w:ins>
      <w:ins w:id="10457" w:author="WJHan-Samsung" w:date="2010-05-19T14:01:00Z">
        <w:r>
          <w:rPr>
            <w:lang w:eastAsia="ko-KR"/>
          </w:rPr>
          <w:t>where 2</w:t>
        </w:r>
      </w:ins>
      <w:ins w:id="10458" w:author="WJHan-Samsung" w:date="2010-05-19T14:01:00Z">
        <w:r>
          <w:rPr>
            <w:vertAlign w:val="superscript"/>
            <w:lang w:eastAsia="ko-KR"/>
          </w:rPr>
          <w:t>k</w:t>
        </w:r>
      </w:ins>
      <w:ins w:id="10459" w:author="WJHan-Samsung" w:date="2010-05-19T14:01:00Z">
        <w:r>
          <w:rPr>
            <w:lang w:eastAsia="ko-KR"/>
          </w:rPr>
          <w:t xml:space="preserve"> = PuPartSize</w:t>
        </w:r>
      </w:ins>
    </w:p>
    <w:p>
      <w:pPr>
        <w:pStyle w:val="Normal"/>
        <w:numPr>
          <w:ilvl w:val="0"/>
          <w:numId w:val="65"/>
        </w:numPr>
        <w:tabs>
          <w:tab w:val="clear" w:pos="720"/>
          <w:tab w:val="left" w:pos="426" w:leader="none"/>
        </w:tabs>
        <w:spacing w:before="136" w:after="0"/>
        <w:ind w:left="426" w:hanging="426"/>
        <w:rPr>
          <w:ins w:id="10464" w:author="WJHan-Samsung" w:date="2010-05-19T14:01:00Z"/>
        </w:rPr>
      </w:pPr>
      <w:ins w:id="10461" w:author="WJHan-Samsung" w:date="2010-05-19T14:01:00Z">
        <w:r>
          <w:rPr>
            <w:lang w:eastAsia="ko-KR"/>
          </w:rPr>
          <w:t>Otherwise, the values of the prediction samples predPart</w:t>
        </w:r>
      </w:ins>
      <w:ins w:id="10462" w:author="WJHan-Samsung" w:date="2010-05-19T14:01:00Z">
        <w:r>
          <w:rPr>
            <w:vertAlign w:val="subscript"/>
            <w:lang w:eastAsia="ko-KR"/>
          </w:rPr>
          <w:t>L</w:t>
        </w:r>
      </w:ins>
      <w:ins w:id="10463" w:author="WJHan-Samsung" w:date="2010-05-19T14:01: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lang w:eastAsia="ko-KR"/>
          <w:ins w:id="10473" w:author="WJHan-Samsung" w:date="2010-05-19T14:01:00Z"/>
        </w:rPr>
      </w:pPr>
      <w:ins w:id="10465" w:author="WJHan-Samsung" w:date="2010-05-19T14:01:00Z">
        <w:r>
          <w:rPr>
            <w:lang w:eastAsia="ko-KR"/>
          </w:rPr>
          <w:t>predPart</w:t>
        </w:r>
      </w:ins>
      <w:ins w:id="10466" w:author="WJHan-Samsung" w:date="2010-05-19T14:01:00Z">
        <w:r>
          <w:rPr>
            <w:vertAlign w:val="subscript"/>
            <w:lang w:eastAsia="ko-KR"/>
          </w:rPr>
          <w:t>L</w:t>
        </w:r>
      </w:ins>
      <w:ins w:id="10467" w:author="WJHan-Samsung" w:date="2010-05-19T14:01:00Z">
        <w:r>
          <w:rPr>
            <w:lang w:eastAsia="ko-KR"/>
          </w:rPr>
          <w:t xml:space="preserve">[ x, y ] = 1 &lt;&lt; ( ( </w:t>
        </w:r>
      </w:ins>
      <w:ins w:id="10468" w:author="WJHan-Samsung" w:date="2010-05-19T14:01:00Z">
        <w:r>
          <w:rPr/>
          <w:t>BitDepth</w:t>
        </w:r>
      </w:ins>
      <w:ins w:id="10469" w:author="WJHan-Samsung" w:date="2010-05-19T14:01:00Z">
        <w:r>
          <w:rPr>
            <w:vertAlign w:val="subscript"/>
          </w:rPr>
          <w:t>Y</w:t>
        </w:r>
      </w:ins>
      <w:ins w:id="10470" w:author="WJHan-Samsung" w:date="2010-05-19T14:01:00Z">
        <w:r>
          <w:rPr>
            <w:lang w:eastAsia="ko-KR"/>
          </w:rPr>
          <w:t xml:space="preserve"> + increased_bit_depth_luma ) </w:t>
        </w:r>
      </w:ins>
      <w:ins w:id="10471" w:author="WJHan-Samsung" w:date="2010-05-19T14:01:00Z">
        <w:r>
          <w:rPr>
            <w:lang w:eastAsia="ko-KR"/>
          </w:rPr>
          <w:t>–</w:t>
        </w:r>
      </w:ins>
      <w:ins w:id="10472" w:author="WJHan-Samsung" w:date="2010-05-19T14:01:00Z">
        <w:r>
          <w:rPr>
            <w:lang w:eastAsia="ko-KR"/>
          </w:rPr>
          <w:t xml:space="preserve"> 1 )</w:t>
        </w:r>
      </w:ins>
    </w:p>
    <w:p>
      <w:pPr>
        <w:pStyle w:val="Heading6"/>
        <w:numPr>
          <w:ilvl w:val="5"/>
          <w:numId w:val="19"/>
        </w:numPr>
        <w:ind w:left="794" w:hanging="434"/>
        <w:rPr>
          <w:lang w:eastAsia="ko-KR"/>
          <w:ins w:id="10475" w:author="WJHan-Samsung" w:date="2010-05-19T00:01:00Z"/>
        </w:rPr>
      </w:pPr>
      <w:ins w:id="10474" w:author="WJHan-Samsung" w:date="2010-05-18T16:06:00Z">
        <w:bookmarkStart w:id="138" w:name="_Ref261965642"/>
        <w:bookmarkStart w:id="139" w:name="_Ref262355540"/>
        <w:r>
          <w:rPr>
            <w:lang w:eastAsia="ko-KR"/>
          </w:rPr>
          <w:t>Specification of Intra_Plane prediction mode</w:t>
        </w:r>
      </w:ins>
      <w:bookmarkEnd w:id="138"/>
      <w:bookmarkEnd w:id="139"/>
    </w:p>
    <w:p>
      <w:pPr>
        <w:pStyle w:val="Normal"/>
        <w:tabs>
          <w:tab w:val="clear" w:pos="720"/>
          <w:tab w:val="left" w:pos="794" w:leader="none"/>
          <w:tab w:val="left" w:pos="1191" w:leader="none"/>
          <w:tab w:val="left" w:pos="1588" w:leader="none"/>
          <w:tab w:val="left" w:pos="1985" w:leader="none"/>
        </w:tabs>
        <w:spacing w:before="136" w:after="0"/>
        <w:rPr>
          <w:ins w:id="10483" w:author="WJHan-Samsung" w:date="2010-05-19T09:46:00Z"/>
        </w:rPr>
      </w:pPr>
      <w:ins w:id="10476" w:author="WJHan-Samsung" w:date="2010-05-19T09:46:00Z">
        <w:bookmarkStart w:id="140" w:name="_Ref261968026"/>
        <w:r>
          <w:rPr>
            <w:lang w:eastAsia="ko-KR"/>
          </w:rPr>
          <w:t xml:space="preserve">This </w:t>
        </w:r>
      </w:ins>
      <w:ins w:id="10477" w:author="WJHan-Samsung" w:date="2010-05-19T09:46:00Z">
        <w:r>
          <w:rPr>
            <w:lang w:eastAsia="ko-KR"/>
          </w:rPr>
          <w:t xml:space="preserve">intra prediction mode </w:t>
        </w:r>
      </w:ins>
      <w:ins w:id="10478" w:author="WJHan-Samsung" w:date="2010-05-19T09:46:00Z">
        <w:r>
          <w:rPr>
            <w:lang w:eastAsia="ko-KR"/>
          </w:rPr>
          <w:t xml:space="preserve">is invoked when </w:t>
        </w:r>
      </w:ins>
      <w:ins w:id="10479" w:author="WJHan-Samsung" w:date="2010-05-19T09:46:00Z">
        <w:r>
          <w:rPr>
            <w:lang w:eastAsia="ko-KR"/>
          </w:rPr>
          <w:t>IntraPredMode[ puPartIdx ]</w:t>
        </w:r>
      </w:ins>
      <w:ins w:id="10480" w:author="WJHan-Samsung" w:date="2010-05-19T09:46:00Z">
        <w:r>
          <w:rPr>
            <w:lang w:eastAsia="ko-KR"/>
          </w:rPr>
          <w:t xml:space="preserve"> is equal to </w:t>
        </w:r>
      </w:ins>
      <w:ins w:id="10481" w:author="WJHan-Samsung" w:date="2010-05-19T09:46:00Z">
        <w:r>
          <w:rPr>
            <w:lang w:eastAsia="ko-KR"/>
          </w:rPr>
          <w:t>Intra_Plane</w:t>
        </w:r>
      </w:ins>
      <w:ins w:id="10482" w:author="WJHan-Samsung" w:date="2010-05-19T09:46: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499" w:author="WJHan-Samsung" w:date="2010-05-19T09:46:00Z"/>
        </w:rPr>
      </w:pPr>
      <w:ins w:id="10484" w:author="WJHan-Samsung" w:date="2010-05-19T09:46:00Z">
        <w:r>
          <w:rPr>
            <w:lang w:eastAsia="ko-KR"/>
          </w:rPr>
          <w:t xml:space="preserve">This mode shall be used only when the samples </w:t>
        </w:r>
      </w:ins>
      <w:ins w:id="10485" w:author="WJHan-Samsung" w:date="2010-05-19T09:46:00Z">
        <w:r>
          <w:rPr>
            <w:lang w:eastAsia="ko-KR"/>
          </w:rPr>
          <w:t xml:space="preserve">p[ x, </w:t>
        </w:r>
      </w:ins>
      <w:ins w:id="10486" w:author="WJHan-Samsung" w:date="2010-05-19T09:46:00Z">
        <w:r>
          <w:rPr>
            <w:lang w:eastAsia="ko-KR"/>
          </w:rPr>
          <w:t>−1 ] with x = 0..</w:t>
        </w:r>
      </w:ins>
      <w:ins w:id="10487" w:author="WJHan-Samsung" w:date="2010-05-19T09:46:00Z">
        <w:r>
          <w:rPr>
            <w:lang w:eastAsia="ko-KR"/>
          </w:rPr>
          <w:t xml:space="preserve">PuPartSize </w:t>
        </w:r>
      </w:ins>
      <w:ins w:id="10488" w:author="WJHan-Samsung" w:date="2010-05-19T09:46:00Z">
        <w:r>
          <w:rPr>
            <w:lang w:eastAsia="ko-KR"/>
          </w:rPr>
          <w:t>–</w:t>
        </w:r>
      </w:ins>
      <w:ins w:id="10489" w:author="WJHan-Samsung" w:date="2010-05-19T09:46:00Z">
        <w:r>
          <w:rPr>
            <w:lang w:eastAsia="ko-KR"/>
          </w:rPr>
          <w:t xml:space="preserve"> 1 and p[ -1, y</w:t>
        </w:r>
      </w:ins>
      <w:ins w:id="10490" w:author="WJHan-Samsung" w:date="2010-05-19T09:46:00Z">
        <w:r>
          <w:rPr>
            <w:lang w:eastAsia="ko-KR"/>
          </w:rPr>
          <w:t xml:space="preserve"> ] with </w:t>
        </w:r>
      </w:ins>
      <w:ins w:id="10491" w:author="WJHan-Samsung" w:date="2010-05-19T09:46:00Z">
        <w:r>
          <w:rPr>
            <w:lang w:eastAsia="ko-KR"/>
          </w:rPr>
          <w:t>y</w:t>
        </w:r>
      </w:ins>
      <w:ins w:id="10492" w:author="WJHan-Samsung" w:date="2010-05-19T09:46:00Z">
        <w:r>
          <w:rPr>
            <w:lang w:eastAsia="ko-KR"/>
          </w:rPr>
          <w:t xml:space="preserve"> = 0..</w:t>
        </w:r>
      </w:ins>
      <w:ins w:id="10493" w:author="WJHan-Samsung" w:date="2010-05-19T09:46:00Z">
        <w:r>
          <w:rPr>
            <w:lang w:eastAsia="ko-KR"/>
          </w:rPr>
          <w:t xml:space="preserve">PuPartSize </w:t>
        </w:r>
      </w:ins>
      <w:ins w:id="10494" w:author="WJHan-Samsung" w:date="2010-05-19T09:46:00Z">
        <w:r>
          <w:rPr>
            <w:lang w:eastAsia="ko-KR"/>
          </w:rPr>
          <w:t>–</w:t>
        </w:r>
      </w:ins>
      <w:ins w:id="10495" w:author="WJHan-Samsung" w:date="2010-05-19T09:46:00Z">
        <w:r>
          <w:rPr>
            <w:lang w:eastAsia="ko-KR"/>
          </w:rPr>
          <w:t xml:space="preserve"> 1 </w:t>
        </w:r>
      </w:ins>
      <w:ins w:id="10496" w:author="WJHan-Samsung" w:date="2010-05-19T09:46:00Z">
        <w:r>
          <w:rPr>
            <w:lang w:eastAsia="ko-KR"/>
          </w:rPr>
          <w:t xml:space="preserve">are marked as "available for </w:t>
        </w:r>
      </w:ins>
      <w:ins w:id="10497" w:author="WJHan-Samsung" w:date="2010-05-19T09:46:00Z">
        <w:r>
          <w:rPr>
            <w:lang w:eastAsia="ko-KR"/>
          </w:rPr>
          <w:t>intra prediction.</w:t>
        </w:r>
      </w:ins>
      <w:ins w:id="10498" w:author="WJHan-Samsung" w:date="2010-05-19T09:46: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510" w:author="WJHan-Samsung" w:date="2010-05-19T09:46:00Z"/>
        </w:rPr>
      </w:pPr>
      <w:ins w:id="10500" w:author="WJHan-Samsung" w:date="2010-05-19T09:46:00Z">
        <w:r>
          <w:rPr>
            <w:lang w:eastAsia="ko-KR"/>
          </w:rPr>
          <w:t>The values of the prediction samples pred</w:t>
        </w:r>
      </w:ins>
      <w:ins w:id="10501" w:author="WJHan-Samsung" w:date="2010-05-19T09:46:00Z">
        <w:r>
          <w:rPr>
            <w:lang w:eastAsia="ko-KR"/>
          </w:rPr>
          <w:t>Part</w:t>
        </w:r>
      </w:ins>
      <w:ins w:id="10502" w:author="WJHan-Samsung" w:date="2010-05-19T09:46:00Z">
        <w:r>
          <w:rPr>
            <w:vertAlign w:val="subscript"/>
            <w:lang w:eastAsia="ko-KR"/>
          </w:rPr>
          <w:t>L</w:t>
        </w:r>
      </w:ins>
      <w:ins w:id="10503" w:author="WJHan-Samsung" w:date="2010-05-19T09:46:00Z">
        <w:r>
          <w:rPr>
            <w:lang w:eastAsia="ko-KR"/>
          </w:rPr>
          <w:t xml:space="preserve">[ x, y ], with x, y = </w:t>
        </w:r>
      </w:ins>
      <w:ins w:id="10504" w:author="WJHan-Samsung" w:date="2010-05-19T09:46:00Z">
        <w:r>
          <w:rPr>
            <w:lang w:eastAsia="ko-KR"/>
          </w:rPr>
          <w:t>0</w:t>
        </w:r>
      </w:ins>
      <w:ins w:id="10505" w:author="WJHan-Samsung" w:date="2010-05-19T09:46:00Z">
        <w:r>
          <w:rPr>
            <w:lang w:eastAsia="ko-KR"/>
          </w:rPr>
          <w:t>..</w:t>
        </w:r>
      </w:ins>
      <w:ins w:id="10506" w:author="WJHan-Samsung" w:date="2010-05-19T09:46:00Z">
        <w:r>
          <w:rPr>
            <w:lang w:eastAsia="ko-KR"/>
          </w:rPr>
          <w:t xml:space="preserve">PuPartSize </w:t>
        </w:r>
      </w:ins>
      <w:ins w:id="10507" w:author="WJHan-Samsung" w:date="2010-05-19T09:46:00Z">
        <w:r>
          <w:rPr>
            <w:lang w:eastAsia="ko-KR"/>
          </w:rPr>
          <w:t>–</w:t>
        </w:r>
      </w:ins>
      <w:ins w:id="10508" w:author="WJHan-Samsung" w:date="2010-05-19T09:46:00Z">
        <w:r>
          <w:rPr>
            <w:lang w:eastAsia="ko-KR"/>
          </w:rPr>
          <w:t xml:space="preserve"> 1</w:t>
        </w:r>
      </w:ins>
      <w:ins w:id="10509" w:author="WJHan-Samsung" w:date="2010-05-19T09:46: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rPr>
          <w:ins w:id="10552" w:author="WJHan-Samsung" w:date="2010-05-19T09:46:00Z"/>
        </w:rPr>
      </w:pPr>
      <w:ins w:id="10511" w:author="WJHan-Samsung" w:date="2010-05-19T09:46:00Z">
        <w:r>
          <w:rPr>
            <w:lang w:eastAsia="ko-KR"/>
          </w:rPr>
          <w:tab/>
        </w:r>
      </w:ins>
      <w:ins w:id="10512" w:author="WJHan-Samsung" w:date="2010-05-19T09:46:00Z">
        <w:r>
          <w:rPr>
            <w:lang w:val="en-US" w:eastAsia="ko-KR"/>
          </w:rPr>
          <w:t>pred</w:t>
        </w:r>
      </w:ins>
      <w:ins w:id="10513" w:author="WJHan-Samsung" w:date="2010-05-19T09:46:00Z">
        <w:r>
          <w:rPr>
            <w:lang w:val="en-US" w:eastAsia="ko-KR"/>
          </w:rPr>
          <w:t>Part</w:t>
        </w:r>
      </w:ins>
      <w:ins w:id="10514" w:author="WJHan-Samsung" w:date="2010-05-19T09:46:00Z">
        <w:r>
          <w:rPr>
            <w:vertAlign w:val="subscript"/>
            <w:lang w:val="en-US" w:eastAsia="ko-KR"/>
          </w:rPr>
          <w:t>L</w:t>
        </w:r>
      </w:ins>
      <w:ins w:id="10515" w:author="WJHan-Samsung" w:date="2010-05-19T09:46:00Z">
        <w:r>
          <w:rPr>
            <w:lang w:val="en-US" w:eastAsia="ko-KR"/>
          </w:rPr>
          <w:t xml:space="preserve">[ x, y ] = </w:t>
        </w:r>
      </w:ins>
      <w:ins w:id="10516" w:author="WJHan-Samsung" w:date="2010-05-19T09:46:00Z">
        <w:r>
          <w:rPr>
            <w:lang w:val="en-US"/>
          </w:rPr>
          <w:t>Clip1</w:t>
        </w:r>
      </w:ins>
      <w:ins w:id="10517" w:author="WJHan-Samsung" w:date="2010-05-19T09:46:00Z">
        <w:r>
          <w:rPr>
            <w:vertAlign w:val="subscript"/>
            <w:lang w:val="en-US"/>
          </w:rPr>
          <w:t>Y</w:t>
        </w:r>
      </w:ins>
      <w:ins w:id="10518" w:author="WJHan-Samsung" w:date="2010-05-19T09:46:00Z">
        <w:r>
          <w:rPr>
            <w:lang w:val="en-US"/>
          </w:rPr>
          <w:t>(</w:t>
        </w:r>
      </w:ins>
      <w:ins w:id="10519" w:author="WJHan-Samsung" w:date="2010-05-19T09:46:00Z">
        <w:r>
          <w:rPr>
            <w:lang w:eastAsia="ko-KR"/>
          </w:rPr>
          <w:t xml:space="preserve"> </w:t>
        </w:r>
      </w:ins>
      <w:ins w:id="10520" w:author="WJHan-Samsung" w:date="2010-05-19T09:46:00Z">
        <w:r>
          <w:rPr>
            <w:lang w:val="en-US"/>
          </w:rPr>
          <w:t>(</w:t>
        </w:r>
      </w:ins>
      <w:ins w:id="10521" w:author="WJHan-Samsung" w:date="2010-05-19T09:46:00Z">
        <w:r>
          <w:rPr>
            <w:lang w:eastAsia="ko-KR"/>
          </w:rPr>
          <w:t xml:space="preserve"> </w:t>
        </w:r>
      </w:ins>
      <w:ins w:id="10522" w:author="WJHan-Samsung" w:date="2010-05-19T09:46:00Z">
        <w:r>
          <w:rPr/>
          <w:t>a</w:t>
        </w:r>
      </w:ins>
      <w:ins w:id="10523" w:author="WJHan-Samsung" w:date="2010-05-23T05:14:00Z">
        <w:r>
          <w:rPr>
            <w:lang w:eastAsia="ko-KR"/>
          </w:rPr>
          <w:t xml:space="preserve"> </w:t>
        </w:r>
      </w:ins>
      <w:ins w:id="10524" w:author="WJHan-Samsung" w:date="2010-05-23T05:14:00Z">
        <w:r>
          <w:rPr/>
          <w:t>–</w:t>
        </w:r>
      </w:ins>
      <w:ins w:id="10525" w:author="WJHan-Samsung" w:date="2010-05-23T05:14:00Z">
        <w:r>
          <w:rPr>
            <w:lang w:eastAsia="ko-KR"/>
          </w:rPr>
          <w:t xml:space="preserve"> </w:t>
        </w:r>
      </w:ins>
      <w:ins w:id="10526" w:author="WJHan-Samsung" w:date="2010-05-19T09:46:00Z">
        <w:r>
          <w:rPr/>
          <w:t>w*c</w:t>
        </w:r>
      </w:ins>
      <w:ins w:id="10527" w:author="WJHan-Samsung" w:date="2010-05-23T05:14:00Z">
        <w:r>
          <w:rPr>
            <w:lang w:eastAsia="ko-KR"/>
          </w:rPr>
          <w:t xml:space="preserve"> </w:t>
        </w:r>
      </w:ins>
      <w:ins w:id="10528" w:author="WJHan-Samsung" w:date="2010-05-23T05:14:00Z">
        <w:r>
          <w:rPr/>
          <w:t>–</w:t>
        </w:r>
      </w:ins>
      <w:ins w:id="10529" w:author="WJHan-Samsung" w:date="2010-05-23T05:14:00Z">
        <w:r>
          <w:rPr>
            <w:lang w:eastAsia="ko-KR"/>
          </w:rPr>
          <w:t xml:space="preserve"> </w:t>
        </w:r>
      </w:ins>
      <w:ins w:id="10530" w:author="WJHan-Samsung" w:date="2010-05-19T09:46:00Z">
        <w:r>
          <w:rPr/>
          <w:t>w*b</w:t>
        </w:r>
      </w:ins>
      <w:ins w:id="10531" w:author="WJHan-Samsung" w:date="2010-05-23T05:14:00Z">
        <w:r>
          <w:rPr>
            <w:lang w:eastAsia="ko-KR"/>
          </w:rPr>
          <w:t xml:space="preserve"> </w:t>
        </w:r>
      </w:ins>
      <w:ins w:id="10532" w:author="WJHan-Samsung" w:date="2010-05-19T09:46:00Z">
        <w:r>
          <w:rPr>
            <w:lang w:val="en-US"/>
          </w:rPr>
          <w:t>+</w:t>
        </w:r>
      </w:ins>
      <w:ins w:id="10533" w:author="WJHan-Samsung" w:date="2010-05-23T05:14:00Z">
        <w:r>
          <w:rPr>
            <w:lang w:eastAsia="ko-KR"/>
          </w:rPr>
          <w:t xml:space="preserve"> </w:t>
        </w:r>
      </w:ins>
      <w:ins w:id="10534" w:author="WJHan-Samsung" w:date="2010-05-19T09:46:00Z">
        <w:r>
          <w:rPr>
            <w:lang w:val="en-US"/>
          </w:rPr>
          <w:t>x*b</w:t>
        </w:r>
      </w:ins>
      <w:ins w:id="10535" w:author="WJHan-Samsung" w:date="2010-05-23T05:14:00Z">
        <w:r>
          <w:rPr>
            <w:lang w:eastAsia="ko-KR"/>
          </w:rPr>
          <w:t xml:space="preserve"> </w:t>
        </w:r>
      </w:ins>
      <w:ins w:id="10536" w:author="WJHan-Samsung" w:date="2010-05-19T09:46:00Z">
        <w:r>
          <w:rPr>
            <w:lang w:val="en-US"/>
          </w:rPr>
          <w:t>+</w:t>
        </w:r>
      </w:ins>
      <w:ins w:id="10537" w:author="WJHan-Samsung" w:date="2010-05-23T05:14:00Z">
        <w:r>
          <w:rPr>
            <w:lang w:eastAsia="ko-KR"/>
          </w:rPr>
          <w:t xml:space="preserve"> </w:t>
        </w:r>
      </w:ins>
      <w:ins w:id="10538" w:author="WJHan-Samsung" w:date="2010-05-19T09:46:00Z">
        <w:r>
          <w:rPr>
            <w:lang w:val="en-US"/>
          </w:rPr>
          <w:t>y*c</w:t>
        </w:r>
      </w:ins>
      <w:ins w:id="10539" w:author="WJHan-Samsung" w:date="2010-05-23T05:14:00Z">
        <w:r>
          <w:rPr>
            <w:lang w:eastAsia="ko-KR"/>
          </w:rPr>
          <w:t xml:space="preserve"> + 16</w:t>
        </w:r>
      </w:ins>
      <w:ins w:id="10540" w:author="WJHan-Samsung" w:date="2010-05-19T09:46:00Z">
        <w:r>
          <w:rPr>
            <w:lang w:val="en-US"/>
          </w:rPr>
          <w:t xml:space="preserve"> </w:t>
        </w:r>
      </w:ins>
      <w:ins w:id="10541" w:author="WJHan-Samsung" w:date="2010-05-19T09:46:00Z">
        <w:r>
          <w:rPr>
            <w:lang w:val="en-US"/>
          </w:rPr>
          <w:t>)</w:t>
        </w:r>
      </w:ins>
      <w:ins w:id="10542" w:author="WJHan-Samsung" w:date="2010-05-19T09:46:00Z">
        <w:r>
          <w:rPr>
            <w:lang w:eastAsia="ko-KR"/>
          </w:rPr>
          <w:t xml:space="preserve"> </w:t>
        </w:r>
      </w:ins>
      <w:ins w:id="10543" w:author="WJHan-Samsung" w:date="2010-05-19T09:46:00Z">
        <w:r>
          <w:rPr>
            <w:lang w:val="en-US"/>
          </w:rPr>
          <w:t>&gt;&gt;</w:t>
        </w:r>
      </w:ins>
      <w:ins w:id="10544" w:author="WJHan-Samsung" w:date="2010-05-19T09:46:00Z">
        <w:r>
          <w:rPr>
            <w:lang w:eastAsia="ko-KR"/>
          </w:rPr>
          <w:t xml:space="preserve"> </w:t>
        </w:r>
      </w:ins>
      <w:ins w:id="10545" w:author="WJHan-Samsung" w:date="2010-05-19T09:46:00Z">
        <w:r>
          <w:rPr>
            <w:lang w:val="en-US"/>
          </w:rPr>
          <w:t>5</w:t>
        </w:r>
      </w:ins>
      <w:ins w:id="10546" w:author="WJHan-Samsung" w:date="2010-05-19T09:46:00Z">
        <w:r>
          <w:rPr>
            <w:lang w:eastAsia="ko-KR"/>
          </w:rPr>
          <w:t xml:space="preserve"> </w:t>
        </w:r>
      </w:ins>
      <w:ins w:id="10547" w:author="WJHan-Samsung" w:date="2010-05-19T09:46:00Z">
        <w:r>
          <w:rPr>
            <w:lang w:val="en-US"/>
          </w:rPr>
          <w:t xml:space="preserve">), </w:t>
        </w:r>
      </w:ins>
      <w:ins w:id="10548" w:author="WJHan-Samsung" w:date="2010-05-19T09:46:00Z">
        <w:r>
          <w:rPr>
            <w:lang w:val="en-US" w:eastAsia="ko-KR"/>
          </w:rPr>
          <w:t>with x, y = 0..</w:t>
        </w:r>
      </w:ins>
      <w:ins w:id="10549" w:author="WJHan-Samsung" w:date="2010-05-19T09:46:00Z">
        <w:r>
          <w:rPr>
            <w:lang w:val="en-US" w:eastAsia="ko-KR"/>
          </w:rPr>
          <w:t xml:space="preserve">PuPartSize </w:t>
        </w:r>
      </w:ins>
      <w:ins w:id="10550" w:author="WJHan-Samsung" w:date="2010-05-19T09:46:00Z">
        <w:r>
          <w:rPr>
            <w:lang w:val="en-US" w:eastAsia="ko-KR"/>
          </w:rPr>
          <w:t>–</w:t>
        </w:r>
      </w:ins>
      <w:ins w:id="10551" w:author="WJHan-Samsung" w:date="2010-05-19T09:46:00Z">
        <w:r>
          <w:rPr>
            <w:lang w:val="en-US" w:eastAsia="ko-KR"/>
          </w:rPr>
          <w:t xml:space="preserve"> 1</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0554" w:author="WJHan-Samsung" w:date="2010-05-19T09:46:00Z"/>
        </w:rPr>
      </w:pPr>
      <w:ins w:id="10553" w:author="WJHan-Samsung" w:date="2010-05-19T09:46:00Z">
        <w:r>
          <w:rPr>
            <w:lang w:eastAsia="ko-KR"/>
          </w:rPr>
          <w:t>where</w:t>
        </w:r>
      </w:ins>
    </w:p>
    <w:p>
      <w:pPr>
        <w:pStyle w:val="Normal"/>
        <w:tabs>
          <w:tab w:val="clear" w:pos="720"/>
          <w:tab w:val="left" w:pos="794" w:leader="none"/>
          <w:tab w:val="left" w:pos="1191" w:leader="none"/>
          <w:tab w:val="left" w:pos="1588" w:leader="none"/>
          <w:tab w:val="left" w:pos="1985" w:leader="none"/>
        </w:tabs>
        <w:spacing w:before="136" w:after="0"/>
        <w:rPr>
          <w:lang w:eastAsia="ko-KR"/>
          <w:ins w:id="10565" w:author="WJHan-Samsung" w:date="2010-05-19T09:46:00Z"/>
        </w:rPr>
      </w:pPr>
      <w:ins w:id="10555" w:author="WJHan-Samsung" w:date="2010-05-19T09:46:00Z">
        <w:r>
          <w:rPr>
            <w:lang w:val="en-US" w:eastAsia="ko-KR"/>
          </w:rPr>
          <w:tab/>
        </w:r>
      </w:ins>
      <w:ins w:id="10556" w:author="WJHan-Samsung" w:date="2010-05-19T09:46:00Z">
        <w:r>
          <w:rPr/>
          <w:t>w =</w:t>
        </w:r>
      </w:ins>
      <w:ins w:id="10557" w:author="WJHan-Samsung" w:date="2010-05-19T09:46:00Z">
        <w:r>
          <w:rPr>
            <w:lang w:eastAsia="ko-KR"/>
          </w:rPr>
          <w:t xml:space="preserve"> </w:t>
        </w:r>
      </w:ins>
      <w:ins w:id="10558" w:author="WJHan-Samsung" w:date="2010-05-19T09:46:00Z">
        <w:r>
          <w:rPr/>
          <w:t>Pu</w:t>
        </w:r>
      </w:ins>
      <w:ins w:id="10559" w:author="WJHan-Samsung" w:date="2010-05-19T09:46:00Z">
        <w:r>
          <w:rPr>
            <w:lang w:eastAsia="ko-KR"/>
          </w:rPr>
          <w:t>Part</w:t>
        </w:r>
      </w:ins>
      <w:ins w:id="10560" w:author="WJHan-Samsung" w:date="2010-05-19T09:46:00Z">
        <w:r>
          <w:rPr/>
          <w:t>Size</w:t>
        </w:r>
      </w:ins>
      <w:ins w:id="10561" w:author="WJHan-Samsung" w:date="2010-05-19T09:46:00Z">
        <w:r>
          <w:rPr>
            <w:lang w:eastAsia="ko-KR"/>
          </w:rPr>
          <w:t xml:space="preserve"> </w:t>
        </w:r>
      </w:ins>
      <w:ins w:id="10562" w:author="WJHan-Samsung" w:date="2010-05-19T09:46:00Z">
        <w:r>
          <w:rPr/>
          <w:t>&gt;&gt;</w:t>
        </w:r>
      </w:ins>
      <w:ins w:id="10563" w:author="WJHan-Samsung" w:date="2010-05-19T09:46:00Z">
        <w:r>
          <w:rPr>
            <w:lang w:eastAsia="ko-KR"/>
          </w:rPr>
          <w:t xml:space="preserve"> </w:t>
        </w:r>
      </w:ins>
      <w:ins w:id="10564" w:author="WJHan-Samsung" w:date="2010-05-19T09:46:00Z">
        <w:r>
          <w:rPr/>
          <w:t>1</w:t>
        </w:r>
      </w:ins>
    </w:p>
    <w:p>
      <w:pPr>
        <w:pStyle w:val="Normal"/>
        <w:tabs>
          <w:tab w:val="clear" w:pos="720"/>
          <w:tab w:val="left" w:pos="794" w:leader="none"/>
          <w:tab w:val="left" w:pos="1191" w:leader="none"/>
          <w:tab w:val="left" w:pos="1588" w:leader="none"/>
          <w:tab w:val="left" w:pos="1985" w:leader="none"/>
        </w:tabs>
        <w:spacing w:before="136" w:after="0"/>
        <w:rPr>
          <w:lang w:eastAsia="ko-KR"/>
          <w:ins w:id="10594" w:author="WJHan-Samsung" w:date="2010-05-19T09:46:00Z"/>
        </w:rPr>
      </w:pPr>
      <w:ins w:id="10566" w:author="WJHan-Samsung" w:date="2010-05-19T09:46:00Z">
        <w:r>
          <w:rPr>
            <w:rFonts w:eastAsia="Times New Roman"/>
            <w:lang w:eastAsia="ko-KR"/>
          </w:rPr>
          <w:t xml:space="preserve">        </w:t>
        </w:r>
      </w:ins>
      <w:ins w:id="10567" w:author="WJHan-Samsung" w:date="2010-05-19T09:46:00Z">
        <w:r>
          <w:rPr/>
          <w:t>w2</w:t>
        </w:r>
      </w:ins>
      <w:ins w:id="10568" w:author="WJHan-Samsung" w:date="2010-05-19T09:46:00Z">
        <w:r>
          <w:rPr>
            <w:lang w:eastAsia="ko-KR"/>
          </w:rPr>
          <w:t xml:space="preserve"> </w:t>
        </w:r>
      </w:ins>
      <w:ins w:id="10569" w:author="WJHan-Samsung" w:date="2010-05-19T09:46:00Z">
        <w:r>
          <w:rPr/>
          <w:t>=</w:t>
        </w:r>
      </w:ins>
      <w:ins w:id="10570" w:author="WJHan-Samsung" w:date="2010-05-19T09:46:00Z">
        <w:r>
          <w:rPr>
            <w:lang w:eastAsia="ko-KR"/>
          </w:rPr>
          <w:t xml:space="preserve"> </w:t>
        </w:r>
      </w:ins>
      <w:ins w:id="10571" w:author="WJHan-Samsung" w:date="2010-05-19T09:46:00Z">
        <w:r>
          <w:rPr/>
          <w:t>w</w:t>
        </w:r>
      </w:ins>
      <w:ins w:id="10572" w:author="WJHan-Samsung" w:date="2010-05-19T09:46:00Z">
        <w:r>
          <w:rPr>
            <w:lang w:eastAsia="ko-KR"/>
          </w:rPr>
          <w:t xml:space="preserve"> </w:t>
        </w:r>
      </w:ins>
      <w:ins w:id="10573" w:author="WJHan-Samsung" w:date="2010-05-19T09:46:00Z">
        <w:r>
          <w:rPr/>
          <w:t>*</w:t>
        </w:r>
      </w:ins>
      <w:ins w:id="10574" w:author="WJHan-Samsung" w:date="2010-05-19T09:46:00Z">
        <w:r>
          <w:rPr>
            <w:lang w:eastAsia="ko-KR"/>
          </w:rPr>
          <w:t xml:space="preserve"> </w:t>
        </w:r>
      </w:ins>
      <w:ins w:id="10575" w:author="WJHan-Samsung" w:date="2010-05-19T09:46:00Z">
        <w:r>
          <w:rPr/>
          <w:t>(w+1)</w:t>
        </w:r>
      </w:ins>
      <w:ins w:id="10576" w:author="WJHan-Samsung" w:date="2010-05-19T09:48:00Z">
        <w:r>
          <w:rPr>
            <w:lang w:eastAsia="ko-KR"/>
          </w:rPr>
          <w:t xml:space="preserve"> </w:t>
        </w:r>
      </w:ins>
      <w:ins w:id="10577" w:author="WJHan-Samsung" w:date="2010-05-19T09:46:00Z">
        <w:r>
          <w:rPr/>
          <w:t>*</w:t>
        </w:r>
      </w:ins>
      <w:ins w:id="10578" w:author="WJHan-Samsung" w:date="2010-05-19T09:48:00Z">
        <w:r>
          <w:rPr>
            <w:lang w:eastAsia="ko-KR"/>
          </w:rPr>
          <w:t xml:space="preserve"> </w:t>
        </w:r>
      </w:ins>
      <w:ins w:id="10579" w:author="WJHan-Samsung" w:date="2010-05-19T09:46:00Z">
        <w:r>
          <w:rPr/>
          <w:t>(</w:t>
        </w:r>
      </w:ins>
      <w:ins w:id="10580" w:author="WJHan-Samsung" w:date="2010-05-19T09:53:00Z">
        <w:r>
          <w:rPr>
            <w:lang w:eastAsia="ko-KR"/>
          </w:rPr>
          <w:t xml:space="preserve"> </w:t>
        </w:r>
      </w:ins>
      <w:ins w:id="10581" w:author="WJHan-Samsung" w:date="2010-05-19T09:46:00Z">
        <w:r>
          <w:rPr/>
          <w:t>(</w:t>
        </w:r>
      </w:ins>
      <w:ins w:id="10582" w:author="WJHan-Samsung" w:date="2010-05-19T09:53:00Z">
        <w:r>
          <w:rPr>
            <w:lang w:eastAsia="ko-KR"/>
          </w:rPr>
          <w:t xml:space="preserve"> </w:t>
        </w:r>
      </w:ins>
      <w:ins w:id="10583" w:author="WJHan-Samsung" w:date="2010-05-19T09:46:00Z">
        <w:r>
          <w:rPr/>
          <w:t>w</w:t>
        </w:r>
      </w:ins>
      <w:ins w:id="10584" w:author="WJHan-Samsung" w:date="2010-05-19T09:46:00Z">
        <w:r>
          <w:rPr/>
          <w:t>&lt;</w:t>
        </w:r>
      </w:ins>
      <w:ins w:id="10585" w:author="WJHan-Samsung" w:date="2010-05-19T09:46:00Z">
        <w:r>
          <w:rPr/>
          <w:t>&lt;1</w:t>
        </w:r>
      </w:ins>
      <w:ins w:id="10586" w:author="WJHan-Samsung" w:date="2010-05-19T09:53:00Z">
        <w:r>
          <w:rPr>
            <w:lang w:eastAsia="ko-KR"/>
          </w:rPr>
          <w:t xml:space="preserve"> </w:t>
        </w:r>
      </w:ins>
      <w:ins w:id="10587" w:author="WJHan-Samsung" w:date="2010-05-19T09:46:00Z">
        <w:r>
          <w:rPr/>
          <w:t>)</w:t>
        </w:r>
      </w:ins>
      <w:ins w:id="10588" w:author="WJHan-Samsung" w:date="2010-05-19T09:48:00Z">
        <w:r>
          <w:rPr>
            <w:lang w:eastAsia="ko-KR"/>
          </w:rPr>
          <w:t xml:space="preserve"> </w:t>
        </w:r>
      </w:ins>
      <w:ins w:id="10589" w:author="WJHan-Samsung" w:date="2010-05-19T09:46:00Z">
        <w:r>
          <w:rPr/>
          <w:t>+</w:t>
        </w:r>
      </w:ins>
      <w:ins w:id="10590" w:author="WJHan-Samsung" w:date="2010-05-19T09:48:00Z">
        <w:r>
          <w:rPr>
            <w:lang w:eastAsia="ko-KR"/>
          </w:rPr>
          <w:t xml:space="preserve"> </w:t>
        </w:r>
      </w:ins>
      <w:ins w:id="10591" w:author="WJHan-Samsung" w:date="2010-05-19T09:46:00Z">
        <w:r>
          <w:rPr/>
          <w:t>1</w:t>
        </w:r>
      </w:ins>
      <w:ins w:id="10592" w:author="WJHan-Samsung" w:date="2010-05-19T09:53:00Z">
        <w:r>
          <w:rPr>
            <w:lang w:eastAsia="ko-KR"/>
          </w:rPr>
          <w:t xml:space="preserve"> </w:t>
        </w:r>
      </w:ins>
      <w:ins w:id="10593" w:author="WJHan-Samsung" w:date="2010-05-19T09:46: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613" w:author="WJHan-Samsung" w:date="2010-05-19T09:46:00Z"/>
        </w:rPr>
      </w:pPr>
      <w:ins w:id="10595" w:author="WJHan-Samsung" w:date="2010-05-19T09:46:00Z">
        <w:r>
          <w:rPr>
            <w:rFonts w:eastAsia="Times New Roman"/>
            <w:lang w:eastAsia="ko-KR"/>
          </w:rPr>
          <w:t xml:space="preserve"> </w:t>
        </w:r>
      </w:ins>
      <w:ins w:id="10596" w:author="WJHan-Samsung" w:date="2010-05-19T09:46:00Z">
        <w:r>
          <w:rPr>
            <w:lang w:eastAsia="ko-KR"/>
          </w:rPr>
          <w:tab/>
        </w:r>
      </w:ins>
      <w:ins w:id="10597" w:author="WJHan-Samsung" w:date="2010-05-19T09:46:00Z">
        <w:r>
          <w:rPr/>
          <w:t>a</w:t>
        </w:r>
      </w:ins>
      <w:ins w:id="10598" w:author="WJHan-Samsung" w:date="2010-05-19T09:46:00Z">
        <w:r>
          <w:rPr/>
          <w:t xml:space="preserve"> = (</w:t>
        </w:r>
      </w:ins>
      <w:ins w:id="10599" w:author="WJHan-Samsung" w:date="2010-05-19T09:52:00Z">
        <w:r>
          <w:rPr>
            <w:lang w:eastAsia="ko-KR"/>
          </w:rPr>
          <w:t xml:space="preserve"> </w:t>
        </w:r>
      </w:ins>
      <w:ins w:id="10600" w:author="WJHan-Samsung" w:date="2010-05-19T09:46:00Z">
        <w:r>
          <w:rPr/>
          <w:t xml:space="preserve">p[−1, </w:t>
        </w:r>
      </w:ins>
      <w:ins w:id="10601" w:author="WJHan-Samsung" w:date="2010-05-19T09:46:00Z">
        <w:r>
          <w:rPr/>
          <w:t>PuSize-1</w:t>
        </w:r>
      </w:ins>
      <w:ins w:id="10602" w:author="WJHan-Samsung" w:date="2010-05-19T09:46:00Z">
        <w:r>
          <w:rPr/>
          <w:t xml:space="preserve"> ] + p[ </w:t>
        </w:r>
      </w:ins>
      <w:ins w:id="10603" w:author="WJHan-Samsung" w:date="2010-05-19T09:46:00Z">
        <w:r>
          <w:rPr/>
          <w:t>Pu</w:t>
        </w:r>
      </w:ins>
      <w:ins w:id="10604" w:author="WJHan-Samsung" w:date="2010-05-19T09:46:00Z">
        <w:r>
          <w:rPr>
            <w:lang w:eastAsia="ko-KR"/>
          </w:rPr>
          <w:t>Part</w:t>
        </w:r>
      </w:ins>
      <w:ins w:id="10605" w:author="WJHan-Samsung" w:date="2010-05-19T09:46:00Z">
        <w:r>
          <w:rPr/>
          <w:t>Size-1</w:t>
        </w:r>
      </w:ins>
      <w:ins w:id="10606" w:author="WJHan-Samsung" w:date="2010-05-19T09:46:00Z">
        <w:r>
          <w:rPr/>
          <w:t>, −1 ]</w:t>
        </w:r>
      </w:ins>
      <w:ins w:id="10607" w:author="WJHan-Samsung" w:date="2010-05-19T09:52:00Z">
        <w:r>
          <w:rPr>
            <w:lang w:eastAsia="ko-KR"/>
          </w:rPr>
          <w:t xml:space="preserve"> </w:t>
        </w:r>
      </w:ins>
      <w:ins w:id="10608" w:author="WJHan-Samsung" w:date="2010-05-19T09:46:00Z">
        <w:r>
          <w:rPr/>
          <w:t>)</w:t>
        </w:r>
      </w:ins>
      <w:ins w:id="10609" w:author="WJHan-Samsung" w:date="2010-05-19T09:48:00Z">
        <w:r>
          <w:rPr>
            <w:lang w:eastAsia="ko-KR"/>
          </w:rPr>
          <w:t xml:space="preserve"> </w:t>
        </w:r>
      </w:ins>
      <w:ins w:id="10610" w:author="WJHan-Samsung" w:date="2010-05-19T09:46:00Z">
        <w:r>
          <w:rPr/>
          <w:t>&lt;&lt;</w:t>
        </w:r>
      </w:ins>
      <w:ins w:id="10611" w:author="WJHan-Samsung" w:date="2010-05-19T09:48:00Z">
        <w:r>
          <w:rPr>
            <w:lang w:eastAsia="ko-KR"/>
          </w:rPr>
          <w:t xml:space="preserve"> </w:t>
        </w:r>
      </w:ins>
      <w:ins w:id="10612" w:author="WJHan-Samsung" w:date="2010-05-19T09:46:00Z">
        <w:r>
          <w:rPr/>
          <w:t>4</w:t>
        </w:r>
      </w:ins>
    </w:p>
    <w:p>
      <w:pPr>
        <w:pStyle w:val="Normal"/>
        <w:tabs>
          <w:tab w:val="clear" w:pos="720"/>
          <w:tab w:val="left" w:pos="794" w:leader="none"/>
          <w:tab w:val="left" w:pos="1191" w:leader="none"/>
          <w:tab w:val="left" w:pos="1588" w:leader="none"/>
          <w:tab w:val="left" w:pos="1985" w:leader="none"/>
        </w:tabs>
        <w:spacing w:before="136" w:after="0"/>
        <w:rPr>
          <w:lang w:eastAsia="ko-KR"/>
          <w:ins w:id="10638" w:author="WJHan-Samsung" w:date="2010-05-19T09:46:00Z"/>
        </w:rPr>
      </w:pPr>
      <w:ins w:id="10614" w:author="WJHan-Samsung" w:date="2010-05-19T09:46:00Z">
        <w:r>
          <w:rPr>
            <w:lang w:eastAsia="ko-KR"/>
          </w:rPr>
          <w:tab/>
        </w:r>
      </w:ins>
      <w:ins w:id="10615" w:author="WJHan-Samsung" w:date="2010-05-19T09:46:00Z">
        <w:r>
          <w:rPr/>
          <w:t>b</w:t>
        </w:r>
      </w:ins>
      <w:ins w:id="10616" w:author="WJHan-Samsung" w:date="2010-05-19T09:46:00Z">
        <w:r>
          <w:rPr/>
          <w:t xml:space="preserve"> = (</w:t>
        </w:r>
      </w:ins>
      <w:ins w:id="10617" w:author="WJHan-Samsung" w:date="2010-05-19T09:52:00Z">
        <w:r>
          <w:rPr>
            <w:lang w:eastAsia="ko-KR"/>
          </w:rPr>
          <w:t xml:space="preserve"> </w:t>
        </w:r>
      </w:ins>
      <w:ins w:id="10618" w:author="WJHan-Samsung" w:date="2010-05-19T09:46:00Z">
        <w:r>
          <w:rPr/>
          <w:t>3</w:t>
        </w:r>
      </w:ins>
      <w:ins w:id="10619" w:author="WJHan-Samsung" w:date="2010-05-19T09:46:00Z">
        <w:r>
          <w:rPr/>
          <w:t xml:space="preserve"> *</w:t>
        </w:r>
      </w:ins>
      <w:ins w:id="10620" w:author="WJHan-Samsung" w:date="2010-05-19T09:46:00Z">
        <w:r>
          <w:rPr/>
          <w:t>(</w:t>
        </w:r>
      </w:ins>
      <w:ins w:id="10621" w:author="WJHan-Samsung" w:date="2010-05-19T09:52:00Z">
        <w:r>
          <w:rPr>
            <w:lang w:eastAsia="ko-KR"/>
          </w:rPr>
          <w:t xml:space="preserve"> </w:t>
        </w:r>
      </w:ins>
      <w:ins w:id="10622" w:author="WJHan-Samsung" w:date="2010-05-19T09:46:00Z">
        <w:r>
          <w:rPr/>
          <w:t>H</w:t>
        </w:r>
      </w:ins>
      <w:ins w:id="10623" w:author="WJHan-Samsung" w:date="2010-05-19T09:46:00Z">
        <w:r>
          <w:rPr/>
          <w:t>&lt;&lt;5</w:t>
        </w:r>
      </w:ins>
      <w:ins w:id="10624" w:author="WJHan-Samsung" w:date="2010-05-19T09:52:00Z">
        <w:r>
          <w:rPr>
            <w:lang w:eastAsia="ko-KR"/>
          </w:rPr>
          <w:t xml:space="preserve"> </w:t>
        </w:r>
      </w:ins>
      <w:ins w:id="10625" w:author="WJHan-Samsung" w:date="2010-05-19T09:46:00Z">
        <w:r>
          <w:rPr/>
          <w:t>)</w:t>
        </w:r>
      </w:ins>
      <w:ins w:id="10626" w:author="WJHan-Samsung" w:date="2010-05-19T09:46:00Z">
        <w:r>
          <w:rPr/>
          <w:t xml:space="preserve"> + </w:t>
        </w:r>
      </w:ins>
      <w:ins w:id="10627" w:author="WJHan-Samsung" w:date="2010-05-19T09:46:00Z">
        <w:r>
          <w:rPr/>
          <w:t>(</w:t>
        </w:r>
      </w:ins>
      <w:ins w:id="10628" w:author="WJHan-Samsung" w:date="2010-05-19T09:52:00Z">
        <w:r>
          <w:rPr>
            <w:lang w:eastAsia="ko-KR"/>
          </w:rPr>
          <w:t xml:space="preserve"> </w:t>
        </w:r>
      </w:ins>
      <w:ins w:id="10629" w:author="WJHan-Samsung" w:date="2010-05-19T09:46:00Z">
        <w:r>
          <w:rPr/>
          <w:t>w2&gt;&gt;1</w:t>
        </w:r>
      </w:ins>
      <w:ins w:id="10630" w:author="WJHan-Samsung" w:date="2010-05-19T09:52:00Z">
        <w:r>
          <w:rPr>
            <w:lang w:eastAsia="ko-KR"/>
          </w:rPr>
          <w:t xml:space="preserve"> </w:t>
        </w:r>
      </w:ins>
      <w:ins w:id="10631" w:author="WJHan-Samsung" w:date="2010-05-19T09:46:00Z">
        <w:r>
          <w:rPr/>
          <w:t>)</w:t>
        </w:r>
      </w:ins>
      <w:ins w:id="10632" w:author="WJHan-Samsung" w:date="2010-05-19T09:52:00Z">
        <w:r>
          <w:rPr>
            <w:lang w:eastAsia="ko-KR"/>
          </w:rPr>
          <w:t xml:space="preserve"> </w:t>
        </w:r>
      </w:ins>
      <w:ins w:id="10633" w:author="WJHan-Samsung" w:date="2010-05-19T09:46:00Z">
        <w:r>
          <w:rPr/>
          <w:t>)</w:t>
        </w:r>
      </w:ins>
      <w:ins w:id="10634" w:author="WJHan-Samsung" w:date="2010-05-19T09:48:00Z">
        <w:r>
          <w:rPr>
            <w:lang w:eastAsia="ko-KR"/>
          </w:rPr>
          <w:t xml:space="preserve"> </w:t>
        </w:r>
      </w:ins>
      <w:ins w:id="10635" w:author="WJHan-Samsung" w:date="2010-05-19T09:46:00Z">
        <w:r>
          <w:rPr/>
          <w:t>/</w:t>
        </w:r>
      </w:ins>
      <w:ins w:id="10636" w:author="WJHan-Samsung" w:date="2010-05-19T09:48:00Z">
        <w:r>
          <w:rPr>
            <w:lang w:eastAsia="ko-KR"/>
          </w:rPr>
          <w:t xml:space="preserve"> </w:t>
        </w:r>
      </w:ins>
      <w:ins w:id="10637" w:author="WJHan-Samsung" w:date="2010-05-19T09:46:00Z">
        <w:r>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663" w:author="WJHan-Samsung" w:date="2010-05-19T09:51:00Z"/>
        </w:rPr>
      </w:pPr>
      <w:ins w:id="10639" w:author="WJHan-Samsung" w:date="2010-05-19T09:46:00Z">
        <w:r>
          <w:rPr>
            <w:lang w:eastAsia="ko-KR"/>
          </w:rPr>
          <w:tab/>
        </w:r>
      </w:ins>
      <w:ins w:id="10640" w:author="WJHan-Samsung" w:date="2010-05-19T09:46:00Z">
        <w:r>
          <w:rPr/>
          <w:t>c</w:t>
        </w:r>
      </w:ins>
      <w:ins w:id="10641" w:author="WJHan-Samsung" w:date="2010-05-19T09:46:00Z">
        <w:r>
          <w:rPr>
            <w:lang w:val="en-GB"/>
          </w:rPr>
          <w:t xml:space="preserve"> = (</w:t>
        </w:r>
      </w:ins>
      <w:ins w:id="10642" w:author="WJHan-Samsung" w:date="2010-05-19T09:52:00Z">
        <w:r>
          <w:rPr>
            <w:lang w:val="en-GB" w:eastAsia="ko-KR"/>
          </w:rPr>
          <w:t xml:space="preserve"> </w:t>
        </w:r>
      </w:ins>
      <w:ins w:id="10643" w:author="WJHan-Samsung" w:date="2010-05-19T09:46:00Z">
        <w:r>
          <w:rPr>
            <w:lang w:val="en-GB"/>
          </w:rPr>
          <w:t>3</w:t>
        </w:r>
      </w:ins>
      <w:ins w:id="10644" w:author="WJHan-Samsung" w:date="2010-05-19T09:46:00Z">
        <w:r>
          <w:rPr>
            <w:lang w:val="en-GB"/>
          </w:rPr>
          <w:t xml:space="preserve"> *</w:t>
        </w:r>
      </w:ins>
      <w:ins w:id="10645" w:author="WJHan-Samsung" w:date="2010-05-19T09:46:00Z">
        <w:r>
          <w:rPr>
            <w:lang w:val="en-GB"/>
          </w:rPr>
          <w:t>(</w:t>
        </w:r>
      </w:ins>
      <w:ins w:id="10646" w:author="WJHan-Samsung" w:date="2010-05-19T09:52:00Z">
        <w:r>
          <w:rPr>
            <w:lang w:val="en-GB" w:eastAsia="ko-KR"/>
          </w:rPr>
          <w:t xml:space="preserve"> </w:t>
        </w:r>
      </w:ins>
      <w:ins w:id="10647" w:author="WJHan-Samsung" w:date="2010-05-19T09:46:00Z">
        <w:r>
          <w:rPr>
            <w:lang w:val="en-GB"/>
          </w:rPr>
          <w:t>V&lt;&lt;5</w:t>
        </w:r>
      </w:ins>
      <w:ins w:id="10648" w:author="WJHan-Samsung" w:date="2010-05-19T09:52:00Z">
        <w:r>
          <w:rPr>
            <w:lang w:val="en-GB" w:eastAsia="ko-KR"/>
          </w:rPr>
          <w:t xml:space="preserve"> </w:t>
        </w:r>
      </w:ins>
      <w:ins w:id="10649" w:author="WJHan-Samsung" w:date="2010-05-19T09:46:00Z">
        <w:r>
          <w:rPr>
            <w:lang w:val="en-GB"/>
          </w:rPr>
          <w:t>)</w:t>
        </w:r>
      </w:ins>
      <w:ins w:id="10650" w:author="WJHan-Samsung" w:date="2010-05-19T09:46:00Z">
        <w:r>
          <w:rPr>
            <w:lang w:val="en-GB"/>
          </w:rPr>
          <w:t xml:space="preserve"> + </w:t>
        </w:r>
      </w:ins>
      <w:ins w:id="10651" w:author="WJHan-Samsung" w:date="2010-05-19T09:46:00Z">
        <w:r>
          <w:rPr>
            <w:lang w:val="en-GB"/>
          </w:rPr>
          <w:t>(</w:t>
        </w:r>
      </w:ins>
      <w:ins w:id="10652" w:author="WJHan-Samsung" w:date="2010-05-19T09:52:00Z">
        <w:r>
          <w:rPr>
            <w:lang w:val="en-GB" w:eastAsia="ko-KR"/>
          </w:rPr>
          <w:t xml:space="preserve"> </w:t>
        </w:r>
      </w:ins>
      <w:ins w:id="10653" w:author="WJHan-Samsung" w:date="2010-05-19T09:46:00Z">
        <w:r>
          <w:rPr>
            <w:lang w:val="en-GB"/>
          </w:rPr>
          <w:t>w2</w:t>
        </w:r>
      </w:ins>
      <w:ins w:id="10654" w:author="WJHan-Samsung" w:date="2010-05-19T09:46:00Z">
        <w:r>
          <w:rPr>
            <w:lang w:val="en-GB"/>
          </w:rPr>
          <w:t>&gt;&gt;1</w:t>
        </w:r>
      </w:ins>
      <w:ins w:id="10655" w:author="WJHan-Samsung" w:date="2010-05-19T09:53:00Z">
        <w:r>
          <w:rPr>
            <w:lang w:val="en-GB" w:eastAsia="ko-KR"/>
          </w:rPr>
          <w:t xml:space="preserve"> </w:t>
        </w:r>
      </w:ins>
      <w:ins w:id="10656" w:author="WJHan-Samsung" w:date="2010-05-19T09:46:00Z">
        <w:r>
          <w:rPr>
            <w:lang w:val="en-GB"/>
          </w:rPr>
          <w:t>)</w:t>
        </w:r>
      </w:ins>
      <w:ins w:id="10657" w:author="WJHan-Samsung" w:date="2010-05-19T09:53:00Z">
        <w:r>
          <w:rPr>
            <w:lang w:val="en-GB" w:eastAsia="ko-KR"/>
          </w:rPr>
          <w:t xml:space="preserve"> </w:t>
        </w:r>
      </w:ins>
      <w:ins w:id="10658" w:author="WJHan-Samsung" w:date="2010-05-19T09:46:00Z">
        <w:r>
          <w:rPr>
            <w:lang w:val="en-GB"/>
          </w:rPr>
          <w:t>)</w:t>
        </w:r>
      </w:ins>
      <w:ins w:id="10659" w:author="WJHan-Samsung" w:date="2010-05-19T09:48:00Z">
        <w:r>
          <w:rPr>
            <w:lang w:val="en-GB" w:eastAsia="ko-KR"/>
          </w:rPr>
          <w:t xml:space="preserve"> </w:t>
        </w:r>
      </w:ins>
      <w:ins w:id="10660" w:author="WJHan-Samsung" w:date="2010-05-19T09:46:00Z">
        <w:r>
          <w:rPr>
            <w:lang w:val="en-GB"/>
          </w:rPr>
          <w:t>/</w:t>
        </w:r>
      </w:ins>
      <w:ins w:id="10661" w:author="WJHan-Samsung" w:date="2010-05-19T09:48:00Z">
        <w:r>
          <w:rPr>
            <w:lang w:val="en-GB" w:eastAsia="ko-KR"/>
          </w:rPr>
          <w:t xml:space="preserve"> </w:t>
        </w:r>
      </w:ins>
      <w:ins w:id="10662" w:author="WJHan-Samsung" w:date="2010-05-19T09:46:00Z">
        <w:r>
          <w:rPr>
            <w:lang w:val="en-GB"/>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665" w:author="WJHan-Samsung" w:date="2010-05-19T09:48:00Z"/>
        </w:rPr>
      </w:pPr>
      <w:ins w:id="10664" w:author="WJHan-Samsung" w:date="2010-05-19T09:51:00Z">
        <w:r>
          <w:rPr>
            <w:lang w:val="en-GB" w:eastAsia="ko-KR"/>
          </w:rPr>
          <w:t>and H and V are specified as</w:t>
        </w:r>
      </w:ins>
    </w:p>
    <w:p>
      <w:pPr>
        <w:pStyle w:val="Normal"/>
        <w:tabs>
          <w:tab w:val="clear" w:pos="720"/>
          <w:tab w:val="left" w:pos="794" w:leader="none"/>
          <w:tab w:val="left" w:pos="1191" w:leader="none"/>
          <w:tab w:val="left" w:pos="1588" w:leader="none"/>
          <w:tab w:val="left" w:pos="1985" w:leader="none"/>
        </w:tabs>
        <w:spacing w:before="136" w:after="0"/>
        <w:rPr>
          <w:lang w:val="fr-FR" w:eastAsia="ko-KR"/>
          <w:ins w:id="10684" w:author="WJHan-Samsung" w:date="2010-05-19T09:50:00Z"/>
        </w:rPr>
      </w:pPr>
      <w:ins w:id="10666" w:author="WJHan-Samsung" w:date="2010-05-19T09:48:00Z">
        <w:r>
          <w:rPr>
            <w:lang w:val="en-GB" w:eastAsia="ko-KR"/>
          </w:rPr>
          <w:tab/>
        </w:r>
      </w:ins>
      <w:ins w:id="10667" w:author="WJHan-Samsung" w:date="2010-05-19T09:48:00Z">
        <w:r>
          <w:rPr>
            <w:lang w:val="fr-FR" w:eastAsia="ko-KR"/>
          </w:rPr>
          <w:t xml:space="preserve">H = </w:t>
        </w:r>
      </w:ins>
      <w:ins w:id="10668" w:author="WJHan-Samsung" w:date="2010-05-19T09:48:00Z">
        <w:r>
          <w:rPr>
            <w:lang w:val="en-GB" w:eastAsia="ko-KR"/>
          </w:rPr>
        </w:r>
      </w:ins>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10669" w:author="WJHan-Samsung" w:date="2010-05-19T09:50:00Z">
        <w:r>
          <w:rPr>
            <w:lang w:val="fr-FR" w:eastAsia="ko-KR"/>
          </w:rPr>
          <w:t xml:space="preserve">*( p[ </w:t>
        </w:r>
      </w:ins>
      <w:ins w:id="10670" w:author="WJHan-Samsung" w:date="2010-05-19T09:53:00Z">
        <w:r>
          <w:rPr>
            <w:lang w:val="fr-FR" w:eastAsia="ko-KR"/>
          </w:rPr>
          <w:t>w</w:t>
        </w:r>
      </w:ins>
      <w:ins w:id="10671" w:author="WJHan-Samsung" w:date="2010-05-19T09:50:00Z">
        <w:r>
          <w:rPr>
            <w:lang w:val="fr-FR" w:eastAsia="ko-KR"/>
          </w:rPr>
          <w:t xml:space="preserve"> + x</w:t>
        </w:r>
      </w:ins>
      <w:ins w:id="10672" w:author="WJHan-Samsung" w:date="2010-05-19T09:50:00Z">
        <w:r>
          <w:rPr>
            <w:lang w:val="fr-FR" w:eastAsia="ko-KR"/>
          </w:rPr>
          <w:t>’</w:t>
        </w:r>
      </w:ins>
      <w:ins w:id="10673" w:author="WJHan-Samsung" w:date="2010-05-19T09:50:00Z">
        <w:r>
          <w:rPr>
            <w:lang w:val="fr-FR" w:eastAsia="ko-KR"/>
          </w:rPr>
          <w:t xml:space="preserve">, -1 ] </w:t>
        </w:r>
      </w:ins>
      <w:ins w:id="10674" w:author="WJHan-Samsung" w:date="2010-05-19T09:50:00Z">
        <w:r>
          <w:rPr>
            <w:lang w:val="fr-FR" w:eastAsia="ko-KR"/>
          </w:rPr>
          <w:t>–</w:t>
        </w:r>
      </w:ins>
      <w:ins w:id="10675" w:author="WJHan-Samsung" w:date="2010-05-19T09:50:00Z">
        <w:r>
          <w:rPr>
            <w:lang w:val="fr-FR" w:eastAsia="ko-KR"/>
          </w:rPr>
          <w:t xml:space="preserve"> p[ </w:t>
        </w:r>
      </w:ins>
      <w:ins w:id="10676" w:author="WJHan-Samsung" w:date="2010-05-19T09:53:00Z">
        <w:r>
          <w:rPr>
            <w:lang w:val="fr-FR" w:eastAsia="ko-KR"/>
          </w:rPr>
          <w:t>w</w:t>
        </w:r>
      </w:ins>
      <w:ins w:id="10677" w:author="WJHan-Samsung" w:date="2010-05-19T09:50:00Z">
        <w:r>
          <w:rPr>
            <w:lang w:val="fr-FR" w:eastAsia="ko-KR"/>
          </w:rPr>
          <w:t xml:space="preserve"> </w:t>
        </w:r>
      </w:ins>
      <w:ins w:id="10678" w:author="WJHan-Samsung" w:date="2010-05-19T09:50:00Z">
        <w:r>
          <w:rPr>
            <w:lang w:val="fr-FR" w:eastAsia="ko-KR"/>
          </w:rPr>
          <w:t>–</w:t>
        </w:r>
      </w:ins>
      <w:ins w:id="10679" w:author="WJHan-Samsung" w:date="2010-05-19T09:50:00Z">
        <w:r>
          <w:rPr>
            <w:lang w:val="fr-FR" w:eastAsia="ko-KR"/>
          </w:rPr>
          <w:t xml:space="preserve"> 2 </w:t>
        </w:r>
      </w:ins>
      <w:ins w:id="10680" w:author="WJHan-Samsung" w:date="2010-05-19T09:50:00Z">
        <w:r>
          <w:rPr>
            <w:lang w:val="fr-FR" w:eastAsia="ko-KR"/>
          </w:rPr>
          <w:t>–</w:t>
        </w:r>
      </w:ins>
      <w:ins w:id="10681" w:author="WJHan-Samsung" w:date="2010-05-19T09:50:00Z">
        <w:r>
          <w:rPr>
            <w:lang w:val="fr-FR" w:eastAsia="ko-KR"/>
          </w:rPr>
          <w:t xml:space="preserve"> x</w:t>
        </w:r>
      </w:ins>
      <w:ins w:id="10682" w:author="WJHan-Samsung" w:date="2010-05-19T09:50:00Z">
        <w:r>
          <w:rPr>
            <w:lang w:val="fr-FR" w:eastAsia="ko-KR"/>
          </w:rPr>
          <w:t>’</w:t>
        </w:r>
      </w:ins>
      <w:ins w:id="10683" w:author="WJHan-Samsung" w:date="2010-05-19T09:50:00Z">
        <w:r>
          <w:rPr>
            <w:lang w:val="fr-FR" w:eastAsia="ko-KR"/>
          </w:rPr>
          <w:t>, -1 ] )</w:t>
        </w:r>
      </w:ins>
    </w:p>
    <w:p>
      <w:pPr>
        <w:pStyle w:val="Normal"/>
        <w:tabs>
          <w:tab w:val="clear" w:pos="720"/>
          <w:tab w:val="left" w:pos="794" w:leader="none"/>
          <w:tab w:val="left" w:pos="1191" w:leader="none"/>
          <w:tab w:val="left" w:pos="1588" w:leader="none"/>
          <w:tab w:val="left" w:pos="1985" w:leader="none"/>
        </w:tabs>
        <w:spacing w:before="136" w:after="0"/>
        <w:rPr>
          <w:lang w:val="fr-FR" w:eastAsia="ko-KR"/>
          <w:ins w:id="10701" w:author="WJHan-Samsung" w:date="2010-05-19T09:46:00Z"/>
        </w:rPr>
      </w:pPr>
      <w:ins w:id="10685" w:author="WJHan-Samsung" w:date="2010-05-19T09:50:00Z">
        <w:r>
          <w:rPr>
            <w:lang w:val="fr-FR" w:eastAsia="ko-KR"/>
          </w:rPr>
          <w:tab/>
          <w:t xml:space="preserve">V = </w:t>
        </w:r>
      </w:ins>
      <w:ins w:id="10686" w:author="WJHan-Samsung" w:date="2010-05-19T09:50:00Z">
        <w:r>
          <w:rPr>
            <w:lang w:val="en-GB" w:eastAsia="ko-KR"/>
          </w:rPr>
        </w:r>
      </w:ins>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10687" w:author="WJHan-Samsung" w:date="2010-05-19T09:50:00Z">
        <w:r>
          <w:rPr>
            <w:lang w:val="fr-FR" w:eastAsia="ko-KR"/>
          </w:rPr>
          <w:t xml:space="preserve">*( p[ </w:t>
        </w:r>
      </w:ins>
      <w:ins w:id="10688" w:author="WJHan-Samsung" w:date="2010-05-19T09:52:00Z">
        <w:r>
          <w:rPr>
            <w:lang w:val="fr-FR" w:eastAsia="ko-KR"/>
          </w:rPr>
          <w:t>-1, w + y</w:t>
        </w:r>
      </w:ins>
      <w:ins w:id="10689" w:author="WJHan-Samsung" w:date="2010-05-19T09:52:00Z">
        <w:r>
          <w:rPr>
            <w:lang w:val="fr-FR" w:eastAsia="ko-KR"/>
          </w:rPr>
          <w:t>’</w:t>
        </w:r>
      </w:ins>
      <w:ins w:id="10690" w:author="WJHan-Samsung" w:date="2010-05-19T09:52:00Z">
        <w:r>
          <w:rPr>
            <w:lang w:val="fr-FR" w:eastAsia="ko-KR"/>
          </w:rPr>
          <w:t xml:space="preserve"> ] </w:t>
        </w:r>
      </w:ins>
      <w:ins w:id="10691" w:author="WJHan-Samsung" w:date="2010-05-19T09:52:00Z">
        <w:r>
          <w:rPr>
            <w:lang w:val="fr-FR" w:eastAsia="ko-KR"/>
          </w:rPr>
          <w:t>–</w:t>
        </w:r>
      </w:ins>
      <w:ins w:id="10692" w:author="WJHan-Samsung" w:date="2010-05-19T09:52:00Z">
        <w:r>
          <w:rPr>
            <w:lang w:val="fr-FR" w:eastAsia="ko-KR"/>
          </w:rPr>
          <w:t xml:space="preserve"> p[ -1, </w:t>
        </w:r>
      </w:ins>
      <w:ins w:id="10693" w:author="WJHan-Samsung" w:date="2010-05-19T09:52:00Z">
        <w:r>
          <w:rPr>
            <w:lang w:val="es-ES" w:eastAsia="ko-KR"/>
          </w:rPr>
          <w:t>w</w:t>
        </w:r>
      </w:ins>
      <w:ins w:id="10694" w:author="WJHan-Samsung" w:date="2010-05-19T09:52:00Z">
        <w:r>
          <w:rPr>
            <w:lang w:val="fr-FR" w:eastAsia="ko-KR"/>
          </w:rPr>
          <w:t xml:space="preserve"> </w:t>
        </w:r>
      </w:ins>
      <w:ins w:id="10695" w:author="WJHan-Samsung" w:date="2010-05-19T09:52:00Z">
        <w:r>
          <w:rPr>
            <w:lang w:val="fr-FR" w:eastAsia="ko-KR"/>
          </w:rPr>
          <w:t>–</w:t>
        </w:r>
      </w:ins>
      <w:ins w:id="10696" w:author="WJHan-Samsung" w:date="2010-05-19T09:52:00Z">
        <w:r>
          <w:rPr>
            <w:lang w:val="fr-FR" w:eastAsia="ko-KR"/>
          </w:rPr>
          <w:t xml:space="preserve"> 2 </w:t>
        </w:r>
      </w:ins>
      <w:ins w:id="10697" w:author="WJHan-Samsung" w:date="2010-05-19T09:52:00Z">
        <w:r>
          <w:rPr>
            <w:lang w:val="fr-FR" w:eastAsia="ko-KR"/>
          </w:rPr>
          <w:t>–</w:t>
        </w:r>
      </w:ins>
      <w:ins w:id="10698" w:author="WJHan-Samsung" w:date="2010-05-19T09:52:00Z">
        <w:r>
          <w:rPr>
            <w:lang w:val="fr-FR" w:eastAsia="ko-KR"/>
          </w:rPr>
          <w:t xml:space="preserve"> y</w:t>
        </w:r>
      </w:ins>
      <w:ins w:id="10699" w:author="WJHan-Samsung" w:date="2010-05-19T09:52:00Z">
        <w:r>
          <w:rPr>
            <w:lang w:val="fr-FR" w:eastAsia="ko-KR"/>
          </w:rPr>
          <w:t>’</w:t>
        </w:r>
      </w:ins>
      <w:ins w:id="10700" w:author="WJHan-Samsung" w:date="2010-05-19T09:52:00Z">
        <w:r>
          <w:rPr>
            <w:lang w:val="fr-FR" w:eastAsia="ko-KR"/>
          </w:rPr>
          <w:t xml:space="preserve"> ] )</w:t>
        </w:r>
      </w:ins>
    </w:p>
    <w:p>
      <w:pPr>
        <w:pStyle w:val="Heading6"/>
        <w:numPr>
          <w:ilvl w:val="5"/>
          <w:numId w:val="19"/>
        </w:numPr>
        <w:ind w:left="794" w:hanging="434"/>
        <w:rPr>
          <w:lang w:eastAsia="ko-KR"/>
          <w:ins w:id="10703" w:author="WJHan-Samsung" w:date="2010-05-18T16:18:00Z"/>
        </w:rPr>
      </w:pPr>
      <w:ins w:id="10702" w:author="WJHan-Samsung" w:date="2010-05-18T16:06:00Z">
        <w:bookmarkStart w:id="141" w:name="_Ref261968026"/>
        <w:bookmarkStart w:id="142" w:name="_Ref262355563"/>
        <w:r>
          <w:rPr>
            <w:lang w:eastAsia="ko-KR"/>
          </w:rPr>
          <w:t>Specification of Intra_Angle prediction mode</w:t>
        </w:r>
      </w:ins>
      <w:bookmarkEnd w:id="141"/>
      <w:bookmarkEnd w:id="142"/>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705" w:author="WJHan-Samsung" w:date="2010-05-18T16:26:00Z"/>
        </w:rPr>
      </w:pPr>
      <w:ins w:id="10704" w:author="WJHan-Samsung" w:date="2010-05-18T16:18:00Z">
        <w:r>
          <w:rPr>
            <w:lang w:eastAsia="ko-KR"/>
          </w:rPr>
          <w:t>This intra prediction mode is invoked when IntraPredMode[ puPartIdx ] is one of the values from 4 (Intra_Angle0) to 31 (Intra_Angle27).</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707" w:author="WJHan-Samsung" w:date="2010-05-18T16:19:00Z"/>
        </w:rPr>
      </w:pPr>
      <w:ins w:id="10706" w:author="WJHan-Samsung" w:date="2010-05-18T16:26:00Z">
        <w:r>
          <w:rPr>
            <w:lang w:eastAsia="ko-KR"/>
          </w:rPr>
          <w:t>Let intraPredMode be equal to IntraPredMode[ puPartIdx ].</w:t>
        </w:r>
      </w:ins>
    </w:p>
    <w:p>
      <w:pPr>
        <w:pStyle w:val="Normal"/>
        <w:tabs>
          <w:tab w:val="clear" w:pos="720"/>
          <w:tab w:val="left" w:pos="1191" w:leader="none"/>
        </w:tabs>
        <w:spacing w:before="136" w:after="0"/>
        <w:rPr>
          <w:lang w:val="en-US" w:eastAsia="ko-KR"/>
          <w:ins w:id="10718" w:author="WJHan-Samsung" w:date="2010-05-18T19:10:00Z"/>
        </w:rPr>
      </w:pPr>
      <w:ins w:id="10708" w:author="WJHan-Samsung" w:date="2010-05-18T19:36:00Z">
        <w:r>
          <w:rPr>
            <w:lang w:eastAsia="ko-KR"/>
          </w:rPr>
          <w:t xml:space="preserve">Depending </w:t>
        </w:r>
      </w:ins>
      <w:ins w:id="10709" w:author="WJHan-Samsung" w:date="2010-05-18T16:19:00Z">
        <w:r>
          <w:rPr>
            <w:lang w:eastAsia="ko-KR"/>
          </w:rPr>
          <w:t xml:space="preserve">The values </w:t>
        </w:r>
      </w:ins>
      <w:ins w:id="10710" w:author="WJHan-Samsung" w:date="2010-05-18T16:21:00Z">
        <w:r>
          <w:rPr>
            <w:lang w:eastAsia="ko-KR"/>
          </w:rPr>
          <w:t xml:space="preserve">of </w:t>
        </w:r>
      </w:ins>
      <w:ins w:id="10711" w:author="WJHan-Samsung" w:date="2010-05-18T16:40:00Z">
        <w:r>
          <w:rPr>
            <w:lang w:eastAsia="ko-KR"/>
          </w:rPr>
          <w:t xml:space="preserve">the prediction samples </w:t>
        </w:r>
      </w:ins>
      <w:ins w:id="10712" w:author="WJHan-Samsung" w:date="2010-05-18T16:21:00Z">
        <w:r>
          <w:rPr>
            <w:lang w:eastAsia="ko-KR"/>
          </w:rPr>
          <w:t>pred</w:t>
        </w:r>
      </w:ins>
      <w:ins w:id="10713" w:author="WJHan-Samsung" w:date="2010-05-18T17:30:00Z">
        <w:r>
          <w:rPr>
            <w:lang w:val="en-US" w:eastAsia="ko-KR"/>
          </w:rPr>
          <w:t>Part</w:t>
        </w:r>
      </w:ins>
      <w:ins w:id="10714" w:author="WJHan-Samsung" w:date="2010-05-18T16:21:00Z">
        <w:r>
          <w:rPr>
            <w:vertAlign w:val="subscript"/>
            <w:lang w:eastAsia="ko-KR"/>
          </w:rPr>
          <w:t>L</w:t>
        </w:r>
      </w:ins>
      <w:ins w:id="10715" w:author="WJHan-Samsung" w:date="2010-05-18T16:21:00Z">
        <w:r>
          <w:rPr>
            <w:lang w:eastAsia="ko-KR"/>
          </w:rPr>
          <w:t xml:space="preserve">[ x, y ], with x, y = 0..PuPartSize-1 are derived </w:t>
        </w:r>
      </w:ins>
      <w:ins w:id="10716" w:author="WJHan-Samsung" w:date="2010-05-18T16:23:00Z">
        <w:r>
          <w:rPr>
            <w:lang w:eastAsia="ko-KR"/>
          </w:rPr>
          <w:t>by</w:t>
        </w:r>
      </w:ins>
      <w:ins w:id="10717" w:author="WJHan-Samsung" w:date="2010-05-18T16:21:00Z">
        <w:r>
          <w:rPr>
            <w:lang w:eastAsia="ko-KR"/>
          </w:rPr>
          <w:t xml:space="preserve"> the following procedure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720" w:author="WJHan-Samsung" w:date="2010-05-18T19:22:00Z"/>
        </w:rPr>
      </w:pPr>
      <w:ins w:id="10719" w:author="WJHan-Samsung" w:date="2010-05-18T19:22:00Z">
        <w:r>
          <w:rPr>
            <w:lang w:eastAsia="ko-KR"/>
          </w:rPr>
          <w:t>iDxy = ( dxIntra[ intraPredMode ] * dyIntra[ intraPredMode ] &lt; 0 ) ? -1 : 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722" w:author="WJHan-Samsung" w:date="2010-05-18T19:22:00Z"/>
        </w:rPr>
      </w:pPr>
      <w:ins w:id="10721" w:author="WJHan-Samsung" w:date="2010-05-18T19:22:00Z">
        <w:r>
          <w:rPr>
            <w:lang w:eastAsia="ko-KR"/>
          </w:rPr>
          <w:t>If ( iDxy &lt; 0 ) the following procedure applies.</w:t>
        </w:r>
      </w:ins>
    </w:p>
    <w:p>
      <w:pPr>
        <w:pStyle w:val="Normal"/>
        <w:numPr>
          <w:ilvl w:val="0"/>
          <w:numId w:val="7"/>
        </w:numPr>
        <w:tabs>
          <w:tab w:val="clear" w:pos="720"/>
          <w:tab w:val="left" w:pos="1191" w:leader="none"/>
        </w:tabs>
        <w:spacing w:before="136" w:after="0"/>
        <w:rPr>
          <w:lang w:eastAsia="ko-KR"/>
          <w:ins w:id="10724" w:author="WJHan-Samsung" w:date="2010-05-18T19:10:00Z"/>
        </w:rPr>
      </w:pPr>
      <w:ins w:id="10723" w:author="WJHan-Samsung" w:date="2010-05-18T19:22:00Z">
        <w:r>
          <w:rPr>
            <w:lang w:eastAsia="ko-KR"/>
          </w:rPr>
          <w:t>If xyAxisFlag[ intraPredMode ] is equal to 0,</w:t>
        </w:r>
      </w:ins>
    </w:p>
    <w:p>
      <w:pPr>
        <w:pStyle w:val="Normal"/>
        <w:tabs>
          <w:tab w:val="clear" w:pos="720"/>
          <w:tab w:val="left" w:pos="1134" w:leader="none"/>
        </w:tabs>
        <w:spacing w:before="136" w:after="0"/>
        <w:ind w:left="800" w:hanging="0"/>
        <w:rPr>
          <w:lang w:eastAsia="ko-KR"/>
          <w:ins w:id="10729" w:author="WJHan-Samsung" w:date="2010-05-18T19:23:00Z"/>
        </w:rPr>
      </w:pPr>
      <w:ins w:id="10725" w:author="WJHan-Samsung" w:date="2010-05-18T19:23:00Z">
        <w:r>
          <w:rPr>
            <w:lang w:eastAsia="ko-KR"/>
          </w:rPr>
          <w:tab/>
        </w:r>
      </w:ins>
      <w:ins w:id="10726" w:author="WJHan-Samsung" w:date="2010-05-18T19:10:00Z">
        <w:r>
          <w:rPr>
            <w:lang w:eastAsia="ko-KR"/>
          </w:rPr>
          <w:t>iDist</w:t>
        </w:r>
      </w:ins>
      <w:ins w:id="10727" w:author="WJHan-Samsung" w:date="2010-05-18T19:14:00Z">
        <w:r>
          <w:rPr>
            <w:lang w:eastAsia="ko-KR"/>
          </w:rPr>
          <w:t xml:space="preserve"> </w:t>
        </w:r>
      </w:ins>
      <w:ins w:id="10728" w:author="WJHan-Samsung" w:date="2010-05-18T19:10:00Z">
        <w:r>
          <w:rPr>
            <w:lang w:eastAsia="ko-KR"/>
          </w:rPr>
          <w:t>= dxIntra[ intraPredMode ] * ( y + 1 ) / dyIntra[ intraPredMode ]</w:t>
        </w:r>
      </w:ins>
    </w:p>
    <w:p>
      <w:pPr>
        <w:pStyle w:val="Normal"/>
        <w:numPr>
          <w:ilvl w:val="0"/>
          <w:numId w:val="49"/>
        </w:numPr>
        <w:tabs>
          <w:tab w:val="clear" w:pos="720"/>
          <w:tab w:val="left" w:pos="794" w:leader="none"/>
          <w:tab w:val="left" w:pos="1191" w:leader="none"/>
          <w:tab w:val="left" w:pos="1588" w:leader="none"/>
        </w:tabs>
        <w:spacing w:before="136" w:after="0"/>
        <w:rPr>
          <w:lang w:eastAsia="ko-KR"/>
          <w:ins w:id="10731" w:author="WJHan-Samsung" w:date="2010-05-18T19:23:00Z"/>
        </w:rPr>
      </w:pPr>
      <w:ins w:id="10730" w:author="WJHan-Samsung" w:date="2010-05-18T19:23:00Z">
        <w:r>
          <w:rPr>
            <w:lang w:eastAsia="ko-KR"/>
          </w:rPr>
          <w:t xml:space="preserve">If iDist is equal to 0, </w:t>
        </w:r>
      </w:ins>
    </w:p>
    <w:p>
      <w:pPr>
        <w:pStyle w:val="Normal"/>
        <w:tabs>
          <w:tab w:val="clear" w:pos="720"/>
          <w:tab w:val="left" w:pos="794" w:leader="none"/>
          <w:tab w:val="left" w:pos="1191" w:leader="none"/>
          <w:tab w:val="left" w:pos="1588" w:leader="none"/>
        </w:tabs>
        <w:spacing w:before="136" w:after="0"/>
        <w:ind w:left="720" w:hanging="0"/>
        <w:rPr>
          <w:lang w:val="es-ES" w:eastAsia="ko-KR"/>
          <w:ins w:id="10736" w:author="WJHan-Samsung" w:date="2010-05-18T19:23:00Z"/>
        </w:rPr>
      </w:pPr>
      <w:ins w:id="10732" w:author="WJHan-Samsung" w:date="2010-05-18T19:23:00Z">
        <w:r>
          <w:rPr>
            <w:lang w:eastAsia="ko-KR"/>
          </w:rPr>
          <w:tab/>
          <w:tab/>
          <w:tab/>
        </w:r>
      </w:ins>
      <w:ins w:id="10733" w:author="WJHan-Samsung" w:date="2010-05-18T19:13:00Z">
        <w:r>
          <w:rPr>
            <w:lang w:val="es-ES" w:eastAsia="ko-KR"/>
          </w:rPr>
          <w:t>predPart</w:t>
        </w:r>
      </w:ins>
      <w:ins w:id="10734" w:author="WJHan-Samsung" w:date="2010-05-18T19:13:00Z">
        <w:r>
          <w:rPr>
            <w:vertAlign w:val="subscript"/>
            <w:lang w:val="es-ES" w:eastAsia="ko-KR"/>
          </w:rPr>
          <w:t>L</w:t>
        </w:r>
      </w:ins>
      <w:ins w:id="10735" w:author="WJHan-Samsung" w:date="2010-05-18T19:13:00Z">
        <w:r>
          <w:rPr>
            <w:lang w:val="es-ES" w:eastAsia="ko-KR"/>
          </w:rPr>
          <w:t>[ x, y ] = pf[ iX, iY ].</w:t>
        </w:r>
      </w:ins>
    </w:p>
    <w:p>
      <w:pPr>
        <w:pStyle w:val="Normal"/>
        <w:numPr>
          <w:ilvl w:val="0"/>
          <w:numId w:val="49"/>
        </w:numPr>
        <w:tabs>
          <w:tab w:val="clear" w:pos="720"/>
          <w:tab w:val="left" w:pos="794" w:leader="none"/>
          <w:tab w:val="left" w:pos="1191" w:leader="none"/>
          <w:tab w:val="left" w:pos="1588" w:leader="none"/>
        </w:tabs>
        <w:spacing w:before="136" w:after="0"/>
        <w:rPr>
          <w:lang w:val="en-US" w:eastAsia="ko-KR"/>
          <w:ins w:id="10738" w:author="WJHan-Samsung" w:date="2010-05-18T19:13:00Z"/>
        </w:rPr>
      </w:pPr>
      <w:ins w:id="10737" w:author="WJHan-Samsung" w:date="2010-05-18T19:23:00Z">
        <w:r>
          <w:rPr>
            <w:lang w:eastAsia="ko-KR"/>
          </w:rPr>
          <w:t>Otherwise,</w:t>
        </w:r>
      </w:ins>
    </w:p>
    <w:p>
      <w:pPr>
        <w:pStyle w:val="Normal"/>
        <w:tabs>
          <w:tab w:val="clear" w:pos="720"/>
          <w:tab w:val="left" w:pos="2410" w:leader="none"/>
        </w:tabs>
        <w:spacing w:before="136" w:after="0"/>
        <w:ind w:left="800" w:hanging="0"/>
        <w:rPr>
          <w:ins w:id="10746" w:author="WJHan-Samsung" w:date="2010-05-18T19:10:00Z"/>
        </w:rPr>
      </w:pPr>
      <w:ins w:id="10739" w:author="WJHan-Samsung" w:date="2010-05-18T19:13:00Z">
        <w:r>
          <w:rPr>
            <w:lang w:eastAsia="ko-KR"/>
          </w:rPr>
          <w:tab/>
        </w:r>
      </w:ins>
      <w:ins w:id="10740" w:author="WJHan-Samsung" w:date="2010-05-18T19:24:00Z">
        <w:r>
          <w:rPr>
            <w:lang w:eastAsia="ko-KR"/>
          </w:rPr>
          <w:tab/>
        </w:r>
      </w:ins>
      <w:ins w:id="10741" w:author="WJHan-Samsung" w:date="2010-05-18T19:10:00Z">
        <w:r>
          <w:rPr>
            <w:lang w:eastAsia="ko-KR"/>
          </w:rPr>
          <w:t>iX</w:t>
        </w:r>
      </w:ins>
      <w:ins w:id="10742" w:author="WJHan-Samsung" w:date="2010-05-18T19:13:00Z">
        <w:r>
          <w:rPr>
            <w:lang w:eastAsia="ko-KR"/>
          </w:rPr>
          <w:t xml:space="preserve"> =</w:t>
        </w:r>
      </w:ins>
      <w:ins w:id="10743" w:author="WJHan-Samsung" w:date="2010-05-18T19:10:00Z">
        <w:r>
          <w:rPr>
            <w:lang w:eastAsia="ko-KR"/>
          </w:rPr>
          <w:t xml:space="preserve"> Clip3( -1, PuPartSize*2 </w:t>
        </w:r>
      </w:ins>
      <w:ins w:id="10744" w:author="WJHan-Samsung" w:date="2010-05-18T19:10:00Z">
        <w:r>
          <w:rPr>
            <w:lang w:eastAsia="ko-KR"/>
          </w:rPr>
          <w:t>–</w:t>
        </w:r>
      </w:ins>
      <w:ins w:id="10745" w:author="WJHan-Samsung" w:date="2010-05-18T19:10:00Z">
        <w:r>
          <w:rPr>
            <w:lang w:eastAsia="ko-KR"/>
          </w:rPr>
          <w:t xml:space="preserve"> 1, x + iDist )</w:t>
        </w:r>
      </w:ins>
    </w:p>
    <w:p>
      <w:pPr>
        <w:pStyle w:val="Normal"/>
        <w:tabs>
          <w:tab w:val="clear" w:pos="720"/>
          <w:tab w:val="left" w:pos="1191" w:leader="none"/>
          <w:tab w:val="left" w:pos="2410" w:leader="none"/>
        </w:tabs>
        <w:spacing w:before="136" w:after="0"/>
        <w:ind w:left="800" w:hanging="0"/>
        <w:rPr>
          <w:lang w:eastAsia="ko-KR"/>
          <w:ins w:id="10754" w:author="WJHan-Samsung" w:date="2010-05-18T19:23:00Z"/>
        </w:rPr>
      </w:pPr>
      <w:ins w:id="10747" w:author="WJHan-Samsung" w:date="2010-05-18T19:14:00Z">
        <w:r>
          <w:rPr>
            <w:lang w:eastAsia="ko-KR"/>
          </w:rPr>
          <w:tab/>
        </w:r>
      </w:ins>
      <w:ins w:id="10748" w:author="WJHan-Samsung" w:date="2010-05-18T19:24:00Z">
        <w:r>
          <w:rPr>
            <w:lang w:eastAsia="ko-KR"/>
          </w:rPr>
          <w:tab/>
        </w:r>
      </w:ins>
      <w:ins w:id="10749" w:author="WJHan-Samsung" w:date="2010-05-18T19:10:00Z">
        <w:r>
          <w:rPr>
            <w:lang w:eastAsia="ko-KR"/>
          </w:rPr>
          <w:t xml:space="preserve">iXn = Clip3( -1, PuPartSize*2 </w:t>
        </w:r>
      </w:ins>
      <w:ins w:id="10750" w:author="WJHan-Samsung" w:date="2010-05-18T19:10:00Z">
        <w:r>
          <w:rPr>
            <w:lang w:eastAsia="ko-KR"/>
          </w:rPr>
          <w:t>–</w:t>
        </w:r>
      </w:ins>
      <w:ins w:id="10751" w:author="WJHan-Samsung" w:date="2010-05-18T19:10:00Z">
        <w:r>
          <w:rPr>
            <w:lang w:eastAsia="ko-KR"/>
          </w:rPr>
          <w:t xml:space="preserve"> 1, iX </w:t>
        </w:r>
      </w:ins>
      <w:ins w:id="10752" w:author="WJHan-Samsung" w:date="2010-05-18T19:10:00Z">
        <w:r>
          <w:rPr>
            <w:lang w:eastAsia="ko-KR"/>
          </w:rPr>
          <w:t>–</w:t>
        </w:r>
      </w:ins>
      <w:ins w:id="10753" w:author="WJHan-Samsung" w:date="2010-05-18T19:10:00Z">
        <w:r>
          <w:rPr>
            <w:lang w:eastAsia="ko-KR"/>
          </w:rPr>
          <w:t xml:space="preserve"> iDxy )</w:t>
        </w:r>
      </w:ins>
    </w:p>
    <w:p>
      <w:pPr>
        <w:pStyle w:val="Normal"/>
        <w:tabs>
          <w:tab w:val="clear" w:pos="720"/>
          <w:tab w:val="left" w:pos="1191" w:leader="none"/>
          <w:tab w:val="left" w:pos="2410" w:leader="none"/>
        </w:tabs>
        <w:spacing w:before="136" w:after="0"/>
        <w:ind w:left="800" w:hanging="0"/>
        <w:rPr>
          <w:ins w:id="10763" w:author="WJHan-Samsung" w:date="2010-05-18T19:10:00Z"/>
        </w:rPr>
      </w:pPr>
      <w:ins w:id="10755" w:author="WJHan-Samsung" w:date="2010-05-18T19:23:00Z">
        <w:r>
          <w:rPr>
            <w:lang w:eastAsia="ko-KR"/>
          </w:rPr>
          <w:tab/>
          <w:tab/>
        </w:r>
      </w:ins>
      <w:ins w:id="10756" w:author="WJHan-Samsung" w:date="2010-05-18T19:10:00Z">
        <w:r>
          <w:rPr>
            <w:lang w:val="es-ES" w:eastAsia="ko-KR"/>
          </w:rPr>
          <w:t>predPart</w:t>
        </w:r>
      </w:ins>
      <w:ins w:id="10757" w:author="WJHan-Samsung" w:date="2010-05-18T19:10:00Z">
        <w:r>
          <w:rPr>
            <w:vertAlign w:val="subscript"/>
            <w:lang w:val="es-ES" w:eastAsia="ko-KR"/>
          </w:rPr>
          <w:t>L</w:t>
        </w:r>
      </w:ins>
      <w:ins w:id="10758" w:author="WJHan-Samsung" w:date="2010-05-18T19:10:00Z">
        <w:r>
          <w:rPr>
            <w:lang w:val="es-ES" w:eastAsia="ko-KR"/>
          </w:rPr>
          <w:t xml:space="preserve">[ x, y ] = ( pf[ iX, </w:t>
        </w:r>
      </w:ins>
      <w:ins w:id="10759" w:author="WJHan-Samsung" w:date="2010-05-18T19:14:00Z">
        <w:r>
          <w:rPr>
            <w:lang w:val="es-ES" w:eastAsia="ko-KR"/>
          </w:rPr>
          <w:t>-1</w:t>
        </w:r>
      </w:ins>
      <w:ins w:id="10760" w:author="WJHan-Samsung" w:date="2010-05-18T19:10:00Z">
        <w:r>
          <w:rPr>
            <w:lang w:val="es-ES" w:eastAsia="ko-KR"/>
          </w:rPr>
          <w:t xml:space="preserve"> ] + pf[ iXn, </w:t>
        </w:r>
      </w:ins>
      <w:ins w:id="10761" w:author="WJHan-Samsung" w:date="2010-05-18T19:14:00Z">
        <w:r>
          <w:rPr>
            <w:lang w:val="es-ES" w:eastAsia="ko-KR"/>
          </w:rPr>
          <w:t>-1</w:t>
        </w:r>
      </w:ins>
      <w:ins w:id="10762" w:author="WJHan-Samsung" w:date="2010-05-18T19:10:00Z">
        <w:r>
          <w:rPr>
            <w:lang w:val="es-ES" w:eastAsia="ko-KR"/>
          </w:rPr>
          <w:t xml:space="preserve"> ] + 1 ) &gt;&gt; 1</w:t>
        </w:r>
      </w:ins>
    </w:p>
    <w:p>
      <w:pPr>
        <w:pStyle w:val="Normal"/>
        <w:numPr>
          <w:ilvl w:val="0"/>
          <w:numId w:val="7"/>
        </w:numPr>
        <w:tabs>
          <w:tab w:val="clear" w:pos="720"/>
          <w:tab w:val="left" w:pos="800" w:leader="none"/>
          <w:tab w:val="left" w:pos="1191" w:leader="none"/>
        </w:tabs>
        <w:spacing w:before="136" w:after="0"/>
        <w:rPr>
          <w:lang w:eastAsia="ko-KR"/>
          <w:ins w:id="10767" w:author="WJHan-Samsung" w:date="2010-05-18T19:10:00Z"/>
        </w:rPr>
      </w:pPr>
      <w:ins w:id="10764" w:author="WJHan-Samsung" w:date="2010-05-18T19:10:00Z">
        <w:r>
          <w:rPr>
            <w:lang w:eastAsia="ko-KR"/>
          </w:rPr>
          <w:t>Otherwise</w:t>
        </w:r>
      </w:ins>
      <w:ins w:id="10765" w:author="WJHan-Samsung" w:date="2010-05-18T19:27:00Z">
        <w:r>
          <w:rPr>
            <w:lang w:eastAsia="ko-KR"/>
          </w:rPr>
          <w:t xml:space="preserve"> ( xyAxisFlag[ intraPredMode ] is equal to 1 )</w:t>
        </w:r>
      </w:ins>
      <w:ins w:id="10766" w:author="WJHan-Samsung" w:date="2010-05-18T19:10:00Z">
        <w:r>
          <w:rPr>
            <w:lang w:eastAsia="ko-KR"/>
          </w:rPr>
          <w:t>,</w:t>
        </w:r>
      </w:ins>
    </w:p>
    <w:p>
      <w:pPr>
        <w:pStyle w:val="Normal"/>
        <w:tabs>
          <w:tab w:val="clear" w:pos="720"/>
          <w:tab w:val="left" w:pos="1134" w:leader="none"/>
        </w:tabs>
        <w:spacing w:before="136" w:after="0"/>
        <w:ind w:left="800" w:hanging="0"/>
        <w:rPr>
          <w:lang w:eastAsia="ko-KR"/>
          <w:ins w:id="10772" w:author="WJHan-Samsung" w:date="2010-05-18T19:14:00Z"/>
        </w:rPr>
      </w:pPr>
      <w:ins w:id="10768" w:author="WJHan-Samsung" w:date="2010-05-18T19:25:00Z">
        <w:r>
          <w:rPr>
            <w:lang w:eastAsia="ko-KR"/>
          </w:rPr>
          <w:tab/>
        </w:r>
      </w:ins>
      <w:ins w:id="10769" w:author="WJHan-Samsung" w:date="2010-05-18T19:10:00Z">
        <w:r>
          <w:rPr>
            <w:lang w:eastAsia="ko-KR"/>
          </w:rPr>
          <w:t>iDist</w:t>
        </w:r>
      </w:ins>
      <w:ins w:id="10770" w:author="WJHan-Samsung" w:date="2010-05-18T19:25:00Z">
        <w:r>
          <w:rPr>
            <w:lang w:eastAsia="ko-KR"/>
          </w:rPr>
          <w:t xml:space="preserve"> </w:t>
        </w:r>
      </w:ins>
      <w:ins w:id="10771" w:author="WJHan-Samsung" w:date="2010-05-18T19:10:00Z">
        <w:r>
          <w:rPr>
            <w:lang w:eastAsia="ko-KR"/>
          </w:rPr>
          <w:t>= dyIntra[ intraPredMode ] * ( x + 1 ) / dxIntra[ intraPredMode ]</w:t>
        </w:r>
      </w:ins>
    </w:p>
    <w:p>
      <w:pPr>
        <w:pStyle w:val="Normal"/>
        <w:numPr>
          <w:ilvl w:val="0"/>
          <w:numId w:val="49"/>
        </w:numPr>
        <w:tabs>
          <w:tab w:val="clear" w:pos="720"/>
          <w:tab w:val="left" w:pos="794" w:leader="none"/>
          <w:tab w:val="left" w:pos="1191" w:leader="none"/>
        </w:tabs>
        <w:spacing w:before="136" w:after="0"/>
        <w:ind w:left="1651" w:hanging="425"/>
        <w:rPr>
          <w:lang w:eastAsia="ko-KR"/>
          <w:ins w:id="10774" w:author="WJHan-Samsung" w:date="2010-05-18T19:14:00Z"/>
        </w:rPr>
      </w:pPr>
      <w:ins w:id="10773" w:author="WJHan-Samsung" w:date="2010-05-18T19:14:00Z">
        <w:r>
          <w:rPr>
            <w:lang w:eastAsia="ko-KR"/>
          </w:rPr>
          <w:t>If iDist is equal to 0,</w:t>
        </w:r>
      </w:ins>
    </w:p>
    <w:p>
      <w:pPr>
        <w:pStyle w:val="Normal"/>
        <w:tabs>
          <w:tab w:val="clear" w:pos="720"/>
          <w:tab w:val="left" w:pos="1191" w:leader="none"/>
        </w:tabs>
        <w:spacing w:before="136" w:after="0"/>
        <w:ind w:left="720" w:hanging="0"/>
        <w:rPr>
          <w:ins w:id="10780" w:author="WJHan-Samsung" w:date="2010-05-18T19:14:00Z"/>
        </w:rPr>
      </w:pPr>
      <w:ins w:id="10775" w:author="WJHan-Samsung" w:date="2010-05-18T19:14:00Z">
        <w:r>
          <w:rPr>
            <w:lang w:eastAsia="ko-KR"/>
          </w:rPr>
          <w:tab/>
          <w:tab/>
        </w:r>
      </w:ins>
      <w:ins w:id="10776" w:author="WJHan-Samsung" w:date="2010-05-18T19:25:00Z">
        <w:r>
          <w:rPr>
            <w:lang w:eastAsia="ko-KR"/>
          </w:rPr>
          <w:tab/>
        </w:r>
      </w:ins>
      <w:ins w:id="10777" w:author="WJHan-Samsung" w:date="2010-05-18T19:14:00Z">
        <w:r>
          <w:rPr>
            <w:lang w:val="es-ES" w:eastAsia="ko-KR"/>
          </w:rPr>
          <w:t>predPart</w:t>
        </w:r>
      </w:ins>
      <w:ins w:id="10778" w:author="WJHan-Samsung" w:date="2010-05-18T19:14:00Z">
        <w:r>
          <w:rPr>
            <w:vertAlign w:val="subscript"/>
            <w:lang w:val="es-ES" w:eastAsia="ko-KR"/>
          </w:rPr>
          <w:t>L</w:t>
        </w:r>
      </w:ins>
      <w:ins w:id="10779" w:author="WJHan-Samsung" w:date="2010-05-18T19:14:00Z">
        <w:r>
          <w:rPr>
            <w:lang w:val="es-ES" w:eastAsia="ko-KR"/>
          </w:rPr>
          <w:t>[ x, y ] = pf[ iX, iY ].</w:t>
        </w:r>
      </w:ins>
    </w:p>
    <w:p>
      <w:pPr>
        <w:pStyle w:val="Normal"/>
        <w:numPr>
          <w:ilvl w:val="0"/>
          <w:numId w:val="49"/>
        </w:numPr>
        <w:tabs>
          <w:tab w:val="clear" w:pos="720"/>
        </w:tabs>
        <w:spacing w:before="136" w:after="0"/>
        <w:ind w:left="800" w:hanging="400"/>
        <w:rPr>
          <w:lang w:eastAsia="ko-KR"/>
          <w:ins w:id="10782" w:author="WJHan-Samsung" w:date="2010-05-18T19:10:00Z"/>
        </w:rPr>
      </w:pPr>
      <w:ins w:id="10781" w:author="WJHan-Samsung" w:date="2010-05-18T19:14:00Z">
        <w:r>
          <w:rPr>
            <w:lang w:eastAsia="ko-KR"/>
          </w:rPr>
          <w:t>Otherwise,</w:t>
        </w:r>
      </w:ins>
    </w:p>
    <w:p>
      <w:pPr>
        <w:pStyle w:val="Normal"/>
        <w:tabs>
          <w:tab w:val="clear" w:pos="720"/>
          <w:tab w:val="left" w:pos="2410" w:leader="none"/>
        </w:tabs>
        <w:spacing w:before="136" w:after="0"/>
        <w:ind w:left="800" w:hanging="0"/>
        <w:rPr>
          <w:lang w:eastAsia="ko-KR"/>
          <w:ins w:id="10789" w:author="WJHan-Samsung" w:date="2010-05-18T19:12:00Z"/>
        </w:rPr>
      </w:pPr>
      <w:ins w:id="10783" w:author="WJHan-Samsung" w:date="2010-05-18T19:15:00Z">
        <w:r>
          <w:rPr>
            <w:lang w:eastAsia="ko-KR"/>
          </w:rPr>
          <w:tab/>
        </w:r>
      </w:ins>
      <w:ins w:id="10784" w:author="WJHan-Samsung" w:date="2010-05-18T19:10:00Z">
        <w:r>
          <w:rPr>
            <w:lang w:eastAsia="ko-KR"/>
          </w:rPr>
          <w:tab/>
          <w:t>iY</w:t>
        </w:r>
      </w:ins>
      <w:ins w:id="10785" w:author="WJHan-Samsung" w:date="2010-05-18T19:25:00Z">
        <w:r>
          <w:rPr>
            <w:lang w:eastAsia="ko-KR"/>
          </w:rPr>
          <w:t xml:space="preserve"> </w:t>
        </w:r>
      </w:ins>
      <w:ins w:id="10786" w:author="WJHan-Samsung" w:date="2010-05-18T19:10:00Z">
        <w:r>
          <w:rPr>
            <w:lang w:eastAsia="ko-KR"/>
          </w:rPr>
          <w:t xml:space="preserve">= Clip3( -1, PuPartSize*2 </w:t>
        </w:r>
      </w:ins>
      <w:ins w:id="10787" w:author="WJHan-Samsung" w:date="2010-05-18T19:10:00Z">
        <w:r>
          <w:rPr>
            <w:lang w:eastAsia="ko-KR"/>
          </w:rPr>
          <w:t>–</w:t>
        </w:r>
      </w:ins>
      <w:ins w:id="10788" w:author="WJHan-Samsung" w:date="2010-05-18T19:10:00Z">
        <w:r>
          <w:rPr>
            <w:lang w:eastAsia="ko-KR"/>
          </w:rPr>
          <w:t xml:space="preserve"> 1, y + iDist )</w:t>
        </w:r>
      </w:ins>
    </w:p>
    <w:p>
      <w:pPr>
        <w:pStyle w:val="Normal"/>
        <w:tabs>
          <w:tab w:val="clear" w:pos="720"/>
          <w:tab w:val="left" w:pos="1191" w:leader="none"/>
          <w:tab w:val="left" w:pos="2410" w:leader="none"/>
        </w:tabs>
        <w:spacing w:before="136" w:after="0"/>
        <w:ind w:left="800" w:hanging="0"/>
        <w:rPr>
          <w:ins w:id="10796" w:author="WJHan-Samsung" w:date="2010-05-18T19:12:00Z"/>
        </w:rPr>
      </w:pPr>
      <w:ins w:id="10790" w:author="WJHan-Samsung" w:date="2010-05-18T19:15:00Z">
        <w:r>
          <w:rPr>
            <w:lang w:eastAsia="ko-KR"/>
          </w:rPr>
          <w:tab/>
          <w:tab/>
        </w:r>
      </w:ins>
      <w:ins w:id="10791" w:author="WJHan-Samsung" w:date="2010-05-18T19:12:00Z">
        <w:r>
          <w:rPr>
            <w:lang w:eastAsia="ko-KR"/>
          </w:rPr>
          <w:t xml:space="preserve">iYn = Clip3( -1, PuPartSize*2 </w:t>
        </w:r>
      </w:ins>
      <w:ins w:id="10792" w:author="WJHan-Samsung" w:date="2010-05-18T19:12:00Z">
        <w:r>
          <w:rPr>
            <w:lang w:eastAsia="ko-KR"/>
          </w:rPr>
          <w:t>–</w:t>
        </w:r>
      </w:ins>
      <w:ins w:id="10793" w:author="WJHan-Samsung" w:date="2010-05-18T19:12:00Z">
        <w:r>
          <w:rPr>
            <w:lang w:eastAsia="ko-KR"/>
          </w:rPr>
          <w:t xml:space="preserve"> 1, iY </w:t>
        </w:r>
      </w:ins>
      <w:ins w:id="10794" w:author="WJHan-Samsung" w:date="2010-05-18T19:12:00Z">
        <w:r>
          <w:rPr>
            <w:lang w:eastAsia="ko-KR"/>
          </w:rPr>
          <w:t>–</w:t>
        </w:r>
      </w:ins>
      <w:ins w:id="10795" w:author="WJHan-Samsung" w:date="2010-05-18T19:12:00Z">
        <w:r>
          <w:rPr>
            <w:lang w:eastAsia="ko-KR"/>
          </w:rPr>
          <w:t xml:space="preserve"> iDxy )</w:t>
        </w:r>
      </w:ins>
    </w:p>
    <w:p>
      <w:pPr>
        <w:pStyle w:val="Normal"/>
        <w:tabs>
          <w:tab w:val="clear" w:pos="720"/>
          <w:tab w:val="left" w:pos="1191" w:leader="none"/>
          <w:tab w:val="left" w:pos="2410" w:leader="none"/>
        </w:tabs>
        <w:spacing w:before="136" w:after="0"/>
        <w:ind w:left="800" w:hanging="0"/>
        <w:rPr>
          <w:ins w:id="10806" w:author="WJHan-Samsung" w:date="2010-05-18T19:12:00Z"/>
        </w:rPr>
      </w:pPr>
      <w:ins w:id="10797" w:author="WJHan-Samsung" w:date="2010-05-18T19:12:00Z">
        <w:r>
          <w:rPr>
            <w:lang w:eastAsia="ko-KR"/>
          </w:rPr>
          <w:tab/>
        </w:r>
      </w:ins>
      <w:ins w:id="10798" w:author="WJHan-Samsung" w:date="2010-05-18T19:25:00Z">
        <w:r>
          <w:rPr>
            <w:lang w:eastAsia="ko-KR"/>
          </w:rPr>
          <w:tab/>
        </w:r>
      </w:ins>
      <w:ins w:id="10799" w:author="WJHan-Samsung" w:date="2010-05-18T19:12:00Z">
        <w:r>
          <w:rPr>
            <w:lang w:val="es-ES" w:eastAsia="ko-KR"/>
          </w:rPr>
          <w:t>predPart</w:t>
        </w:r>
      </w:ins>
      <w:ins w:id="10800" w:author="WJHan-Samsung" w:date="2010-05-18T19:12:00Z">
        <w:r>
          <w:rPr>
            <w:position w:val="0"/>
            <w:sz w:val="20"/>
            <w:vertAlign w:val="baseline"/>
            <w:lang w:val="es-ES" w:eastAsia="ko-KR"/>
          </w:rPr>
          <w:t>L</w:t>
        </w:r>
      </w:ins>
      <w:ins w:id="10801" w:author="WJHan-Samsung" w:date="2010-05-18T19:12:00Z">
        <w:r>
          <w:rPr>
            <w:lang w:val="es-ES" w:eastAsia="ko-KR"/>
          </w:rPr>
          <w:t xml:space="preserve">[ x, y ] = ( pf[ </w:t>
        </w:r>
      </w:ins>
      <w:ins w:id="10802" w:author="WJHan-Samsung" w:date="2010-05-18T19:15:00Z">
        <w:r>
          <w:rPr>
            <w:lang w:val="es-ES" w:eastAsia="ko-KR"/>
          </w:rPr>
          <w:t>-1</w:t>
        </w:r>
      </w:ins>
      <w:ins w:id="10803" w:author="WJHan-Samsung" w:date="2010-05-18T19:12:00Z">
        <w:r>
          <w:rPr>
            <w:lang w:val="es-ES" w:eastAsia="ko-KR"/>
          </w:rPr>
          <w:t xml:space="preserve">, iY ] + pf[ </w:t>
        </w:r>
      </w:ins>
      <w:ins w:id="10804" w:author="WJHan-Samsung" w:date="2010-05-18T19:15:00Z">
        <w:r>
          <w:rPr>
            <w:lang w:val="es-ES" w:eastAsia="ko-KR"/>
          </w:rPr>
          <w:t>-1</w:t>
        </w:r>
      </w:ins>
      <w:ins w:id="10805" w:author="WJHan-Samsung" w:date="2010-05-18T19:12:00Z">
        <w:r>
          <w:rPr>
            <w:lang w:val="es-ES" w:eastAsia="ko-KR"/>
          </w:rPr>
          <w:t>, iYn ] + 1 ) &gt;&gt; 1</w:t>
        </w:r>
      </w:ins>
    </w:p>
    <w:p>
      <w:pPr>
        <w:pStyle w:val="Normal"/>
        <w:numPr>
          <w:ilvl w:val="0"/>
          <w:numId w:val="56"/>
        </w:numPr>
        <w:tabs>
          <w:tab w:val="clear" w:pos="720"/>
          <w:tab w:val="left" w:pos="794" w:leader="none"/>
          <w:tab w:val="left" w:pos="1191" w:leader="none"/>
        </w:tabs>
        <w:spacing w:before="136" w:after="0"/>
        <w:ind w:left="851" w:hanging="425"/>
        <w:rPr>
          <w:lang w:eastAsia="ko-KR"/>
          <w:ins w:id="10808" w:author="WJHan-Samsung" w:date="2010-05-18T19:10:00Z"/>
        </w:rPr>
      </w:pPr>
      <w:ins w:id="10807" w:author="WJHan-Samsung" w:date="2010-05-18T19:10:00Z">
        <w:r>
          <w:rPr>
            <w:lang w:eastAsia="ko-KR"/>
          </w:rPr>
          <w:t>Otherwise, the following procedure applies.</w:t>
        </w:r>
      </w:ins>
    </w:p>
    <w:p>
      <w:pPr>
        <w:pStyle w:val="Normal"/>
        <w:numPr>
          <w:ilvl w:val="0"/>
          <w:numId w:val="7"/>
        </w:numPr>
        <w:tabs>
          <w:tab w:val="clear" w:pos="720"/>
          <w:tab w:val="left" w:pos="800" w:leader="none"/>
          <w:tab w:val="left" w:pos="1690" w:leader="none"/>
          <w:tab w:val="left" w:pos="1985" w:leader="none"/>
        </w:tabs>
        <w:spacing w:before="136" w:after="0"/>
        <w:rPr>
          <w:ins w:id="10812" w:author="WJHan-Samsung" w:date="2010-05-18T19:10:00Z"/>
        </w:rPr>
      </w:pPr>
      <w:ins w:id="10809" w:author="WJHan-Samsung" w:date="2010-05-18T19:10:00Z">
        <w:r>
          <w:rPr>
            <w:lang w:eastAsia="ko-KR"/>
          </w:rPr>
          <w:t>iDist</w:t>
        </w:r>
      </w:ins>
      <w:ins w:id="10810" w:author="WJHan-Samsung" w:date="2010-05-18T19:31:00Z">
        <w:r>
          <w:rPr>
            <w:lang w:eastAsia="ko-KR"/>
          </w:rPr>
          <w:t xml:space="preserve"> </w:t>
        </w:r>
      </w:ins>
      <w:ins w:id="10811" w:author="WJHan-Samsung" w:date="2010-05-18T19:10:00Z">
        <w:r>
          <w:rPr>
            <w:lang w:eastAsia="ko-KR"/>
          </w:rPr>
          <w:t>= dyIntra[ intraPredMode ] * ( x + 1 ) / dxIntra[ intraPredMode ]</w:t>
        </w:r>
      </w:ins>
    </w:p>
    <w:p>
      <w:pPr>
        <w:pStyle w:val="Normal"/>
        <w:numPr>
          <w:ilvl w:val="0"/>
          <w:numId w:val="7"/>
        </w:numPr>
        <w:tabs>
          <w:tab w:val="clear" w:pos="720"/>
          <w:tab w:val="left" w:pos="800" w:leader="none"/>
          <w:tab w:val="left" w:pos="1191" w:leader="none"/>
          <w:tab w:val="left" w:pos="1985" w:leader="none"/>
        </w:tabs>
        <w:spacing w:before="136" w:after="0"/>
        <w:rPr>
          <w:ins w:id="10816" w:author="WJHan-Samsung" w:date="2010-05-18T19:10:00Z"/>
        </w:rPr>
      </w:pPr>
      <w:ins w:id="10813" w:author="WJHan-Samsung" w:date="2010-05-18T19:10:00Z">
        <w:r>
          <w:rPr>
            <w:lang w:eastAsia="ko-KR"/>
          </w:rPr>
          <w:t xml:space="preserve">If ( y </w:t>
        </w:r>
      </w:ins>
      <w:ins w:id="10814" w:author="WJHan-Samsung" w:date="2010-05-18T19:10:00Z">
        <w:r>
          <w:rPr>
            <w:lang w:eastAsia="ko-KR"/>
          </w:rPr>
          <w:t>–</w:t>
        </w:r>
      </w:ins>
      <w:ins w:id="10815" w:author="WJHan-Samsung" w:date="2010-05-18T19:10:00Z">
        <w:r>
          <w:rPr>
            <w:lang w:eastAsia="ko-KR"/>
          </w:rPr>
          <w:t xml:space="preserve"> iDist &lt; -1 )</w:t>
        </w:r>
      </w:ins>
    </w:p>
    <w:p>
      <w:pPr>
        <w:pStyle w:val="Normal"/>
        <w:numPr>
          <w:ilvl w:val="0"/>
          <w:numId w:val="0"/>
        </w:numPr>
        <w:tabs>
          <w:tab w:val="clear" w:pos="720"/>
          <w:tab w:val="left" w:pos="794" w:leader="none"/>
          <w:tab w:val="left" w:pos="1134" w:leader="none"/>
        </w:tabs>
        <w:spacing w:before="136" w:after="0"/>
        <w:ind w:left="800" w:hanging="0"/>
        <w:rPr>
          <w:lang w:eastAsia="ko-KR"/>
          <w:ins w:id="10821" w:author="WJHan-Samsung" w:date="2010-05-18T19:16:00Z"/>
        </w:rPr>
      </w:pPr>
      <w:ins w:id="10817" w:author="WJHan-Samsung" w:date="2010-05-18T19:26:00Z">
        <w:r>
          <w:rPr>
            <w:lang w:eastAsia="ko-KR"/>
          </w:rPr>
          <w:tab/>
        </w:r>
      </w:ins>
      <w:ins w:id="10818" w:author="WJHan-Samsung" w:date="2010-05-18T19:10:00Z">
        <w:r>
          <w:rPr>
            <w:lang w:eastAsia="ko-KR"/>
          </w:rPr>
          <w:t>iDist</w:t>
        </w:r>
      </w:ins>
      <w:ins w:id="10819" w:author="WJHan-Samsung" w:date="2010-05-18T19:26:00Z">
        <w:r>
          <w:rPr>
            <w:lang w:eastAsia="ko-KR"/>
          </w:rPr>
          <w:t xml:space="preserve"> </w:t>
        </w:r>
      </w:ins>
      <w:ins w:id="10820" w:author="WJHan-Samsung" w:date="2010-05-18T19:10:00Z">
        <w:r>
          <w:rPr>
            <w:lang w:eastAsia="ko-KR"/>
          </w:rPr>
          <w:t>= dxIntra[ intraPredMode ] * ( y + 1 ) / dyIntra[ intraPredMode ]</w:t>
        </w:r>
      </w:ins>
    </w:p>
    <w:p>
      <w:pPr>
        <w:pStyle w:val="Normal"/>
        <w:numPr>
          <w:ilvl w:val="0"/>
          <w:numId w:val="49"/>
        </w:numPr>
        <w:tabs>
          <w:tab w:val="clear" w:pos="720"/>
          <w:tab w:val="left" w:pos="794" w:leader="none"/>
          <w:tab w:val="left" w:pos="1191" w:leader="none"/>
        </w:tabs>
        <w:spacing w:before="136" w:after="0"/>
        <w:ind w:left="1651" w:hanging="425"/>
        <w:rPr>
          <w:lang w:eastAsia="ko-KR"/>
          <w:ins w:id="10823" w:author="WJHan-Samsung" w:date="2010-05-18T19:16:00Z"/>
        </w:rPr>
      </w:pPr>
      <w:ins w:id="10822" w:author="WJHan-Samsung" w:date="2010-05-18T19:16:00Z">
        <w:r>
          <w:rPr>
            <w:lang w:eastAsia="ko-KR"/>
          </w:rPr>
          <w:t>If iDist is equal to 0,</w:t>
        </w:r>
      </w:ins>
    </w:p>
    <w:p>
      <w:pPr>
        <w:pStyle w:val="Normal"/>
        <w:tabs>
          <w:tab w:val="clear" w:pos="720"/>
        </w:tabs>
        <w:spacing w:before="136" w:after="0"/>
        <w:ind w:left="0" w:hanging="0"/>
        <w:rPr>
          <w:lang w:val="es-ES" w:eastAsia="ko-KR"/>
          <w:ins w:id="10828" w:author="WJHan-Samsung" w:date="2010-05-18T19:16:00Z"/>
        </w:rPr>
      </w:pPr>
      <w:ins w:id="10824" w:author="WJHan-Samsung" w:date="2010-05-18T19:26:00Z">
        <w:r>
          <w:rPr>
            <w:lang w:eastAsia="ko-KR"/>
          </w:rPr>
          <w:tab/>
          <w:tab/>
        </w:r>
      </w:ins>
      <w:ins w:id="10825" w:author="WJHan-Samsung" w:date="2010-05-18T19:16:00Z">
        <w:r>
          <w:rPr>
            <w:lang w:val="es-ES" w:eastAsia="ko-KR"/>
          </w:rPr>
          <w:t>predPart</w:t>
        </w:r>
      </w:ins>
      <w:ins w:id="10826" w:author="WJHan-Samsung" w:date="2010-05-18T19:16:00Z">
        <w:r>
          <w:rPr>
            <w:vertAlign w:val="subscript"/>
            <w:lang w:val="es-ES" w:eastAsia="ko-KR"/>
          </w:rPr>
          <w:t>L</w:t>
        </w:r>
      </w:ins>
      <w:ins w:id="10827" w:author="WJHan-Samsung" w:date="2010-05-18T19:16:00Z">
        <w:r>
          <w:rPr>
            <w:lang w:val="es-ES" w:eastAsia="ko-KR"/>
          </w:rPr>
          <w:t>[ x, y ] = pf[ iX, iY ].</w:t>
        </w:r>
      </w:ins>
    </w:p>
    <w:p>
      <w:pPr>
        <w:pStyle w:val="Normal"/>
        <w:numPr>
          <w:ilvl w:val="0"/>
          <w:numId w:val="49"/>
        </w:numPr>
        <w:tabs>
          <w:tab w:val="clear" w:pos="720"/>
          <w:tab w:val="left" w:pos="1191" w:leader="none"/>
        </w:tabs>
        <w:spacing w:before="136" w:after="0"/>
        <w:ind w:left="1226" w:hanging="400"/>
        <w:rPr>
          <w:lang w:val="en-US" w:eastAsia="ko-KR"/>
          <w:ins w:id="10830" w:author="WJHan-Samsung" w:date="2010-05-18T19:16:00Z"/>
        </w:rPr>
      </w:pPr>
      <w:ins w:id="10829" w:author="WJHan-Samsung" w:date="2010-05-18T19:16:00Z">
        <w:r>
          <w:rPr>
            <w:lang w:eastAsia="ko-KR"/>
          </w:rPr>
          <w:t>Otherwise,</w:t>
        </w:r>
      </w:ins>
    </w:p>
    <w:p>
      <w:pPr>
        <w:pStyle w:val="Normal"/>
        <w:tabs>
          <w:tab w:val="clear" w:pos="720"/>
        </w:tabs>
        <w:spacing w:before="136" w:after="0"/>
        <w:ind w:left="0" w:hanging="0"/>
        <w:rPr>
          <w:ins w:id="10838" w:author="WJHan-Samsung" w:date="2010-05-18T19:10:00Z"/>
        </w:rPr>
      </w:pPr>
      <w:ins w:id="10831" w:author="WJHan-Samsung" w:date="2010-05-18T19:10:00Z">
        <w:r>
          <w:rPr>
            <w:lang w:eastAsia="ko-KR"/>
          </w:rPr>
          <w:tab/>
          <w:tab/>
          <w:t>iX</w:t>
        </w:r>
      </w:ins>
      <w:ins w:id="10832" w:author="WJHan-Samsung" w:date="2010-05-18T19:26:00Z">
        <w:r>
          <w:rPr>
            <w:lang w:eastAsia="ko-KR"/>
          </w:rPr>
          <w:t xml:space="preserve"> </w:t>
        </w:r>
      </w:ins>
      <w:ins w:id="10833" w:author="WJHan-Samsung" w:date="2010-05-18T19:10:00Z">
        <w:r>
          <w:rPr>
            <w:lang w:eastAsia="ko-KR"/>
          </w:rPr>
          <w:t xml:space="preserve">= Clip3( -1, PuPartSize*2 </w:t>
        </w:r>
      </w:ins>
      <w:ins w:id="10834" w:author="WJHan-Samsung" w:date="2010-05-18T19:10:00Z">
        <w:r>
          <w:rPr>
            <w:lang w:eastAsia="ko-KR"/>
          </w:rPr>
          <w:t>–</w:t>
        </w:r>
      </w:ins>
      <w:ins w:id="10835" w:author="WJHan-Samsung" w:date="2010-05-18T19:10:00Z">
        <w:r>
          <w:rPr>
            <w:lang w:eastAsia="ko-KR"/>
          </w:rPr>
          <w:t xml:space="preserve"> 1, x </w:t>
        </w:r>
      </w:ins>
      <w:ins w:id="10836" w:author="WJHan-Samsung" w:date="2010-05-18T19:10:00Z">
        <w:r>
          <w:rPr>
            <w:lang w:eastAsia="ko-KR"/>
          </w:rPr>
          <w:t>–</w:t>
        </w:r>
      </w:ins>
      <w:ins w:id="10837" w:author="WJHan-Samsung" w:date="2010-05-18T19:10:00Z">
        <w:r>
          <w:rPr>
            <w:lang w:eastAsia="ko-KR"/>
          </w:rPr>
          <w:t xml:space="preserve"> iDist )</w:t>
        </w:r>
      </w:ins>
    </w:p>
    <w:p>
      <w:pPr>
        <w:pStyle w:val="Normal"/>
        <w:tabs>
          <w:tab w:val="clear" w:pos="720"/>
        </w:tabs>
        <w:spacing w:before="136" w:after="0"/>
        <w:ind w:left="0" w:hanging="0"/>
        <w:rPr>
          <w:ins w:id="10846" w:author="WJHan-Samsung" w:date="2010-05-18T19:16:00Z"/>
        </w:rPr>
      </w:pPr>
      <w:ins w:id="10839" w:author="WJHan-Samsung" w:date="2010-05-18T19:16:00Z">
        <w:r>
          <w:rPr>
            <w:lang w:eastAsia="ko-KR"/>
          </w:rPr>
          <w:tab/>
          <w:tab/>
          <w:t>iXn</w:t>
        </w:r>
      </w:ins>
      <w:ins w:id="10840" w:author="WJHan-Samsung" w:date="2010-05-18T19:26:00Z">
        <w:r>
          <w:rPr>
            <w:lang w:eastAsia="ko-KR"/>
          </w:rPr>
          <w:t xml:space="preserve"> </w:t>
        </w:r>
      </w:ins>
      <w:ins w:id="10841" w:author="WJHan-Samsung" w:date="2010-05-18T19:16:00Z">
        <w:r>
          <w:rPr>
            <w:lang w:eastAsia="ko-KR"/>
          </w:rPr>
          <w:t xml:space="preserve">= Clip3( -1, PuPartSize*2 </w:t>
        </w:r>
      </w:ins>
      <w:ins w:id="10842" w:author="WJHan-Samsung" w:date="2010-05-18T19:16:00Z">
        <w:r>
          <w:rPr>
            <w:lang w:eastAsia="ko-KR"/>
          </w:rPr>
          <w:t>–</w:t>
        </w:r>
      </w:ins>
      <w:ins w:id="10843" w:author="WJHan-Samsung" w:date="2010-05-18T19:16:00Z">
        <w:r>
          <w:rPr>
            <w:lang w:eastAsia="ko-KR"/>
          </w:rPr>
          <w:t xml:space="preserve"> 1, iX </w:t>
        </w:r>
      </w:ins>
      <w:ins w:id="10844" w:author="WJHan-Samsung" w:date="2010-05-18T19:16:00Z">
        <w:r>
          <w:rPr>
            <w:lang w:eastAsia="ko-KR"/>
          </w:rPr>
          <w:t>–</w:t>
        </w:r>
      </w:ins>
      <w:ins w:id="10845" w:author="WJHan-Samsung" w:date="2010-05-18T19:16:00Z">
        <w:r>
          <w:rPr>
            <w:lang w:eastAsia="ko-KR"/>
          </w:rPr>
          <w:t xml:space="preserve"> iDxy )</w:t>
        </w:r>
      </w:ins>
    </w:p>
    <w:p>
      <w:pPr>
        <w:pStyle w:val="Normal"/>
        <w:tabs>
          <w:tab w:val="clear" w:pos="720"/>
        </w:tabs>
        <w:spacing w:before="136" w:after="0"/>
        <w:ind w:left="0" w:hanging="0"/>
        <w:rPr>
          <w:ins w:id="10852" w:author="WJHan-Samsung" w:date="2010-05-18T19:16:00Z"/>
        </w:rPr>
      </w:pPr>
      <w:ins w:id="10847" w:author="WJHan-Samsung" w:date="2010-05-18T19:16:00Z">
        <w:r>
          <w:rPr>
            <w:lang w:val="en-US" w:eastAsia="ko-KR"/>
          </w:rPr>
          <w:tab/>
        </w:r>
      </w:ins>
      <w:ins w:id="10848" w:author="WJHan-Samsung" w:date="2010-05-18T19:16:00Z">
        <w:r>
          <w:rPr>
            <w:lang w:eastAsia="ko-KR"/>
          </w:rPr>
          <w:tab/>
        </w:r>
      </w:ins>
      <w:ins w:id="10849" w:author="WJHan-Samsung" w:date="2010-05-18T19:16:00Z">
        <w:r>
          <w:rPr>
            <w:lang w:val="es-ES" w:eastAsia="ko-KR"/>
          </w:rPr>
          <w:t>predPart</w:t>
        </w:r>
      </w:ins>
      <w:ins w:id="10850" w:author="WJHan-Samsung" w:date="2010-05-18T19:16:00Z">
        <w:r>
          <w:rPr>
            <w:position w:val="0"/>
            <w:sz w:val="20"/>
            <w:vertAlign w:val="baseline"/>
            <w:lang w:val="es-ES" w:eastAsia="ko-KR"/>
          </w:rPr>
          <w:t>L</w:t>
        </w:r>
      </w:ins>
      <w:ins w:id="10851" w:author="WJHan-Samsung" w:date="2010-05-18T19:16:00Z">
        <w:r>
          <w:rPr>
            <w:lang w:val="es-ES" w:eastAsia="ko-KR"/>
          </w:rPr>
          <w:t>[ x, y ] = ( pf[ iX, -1 ] + pf[ iXn, -1 ] + 1 ) &gt;&gt; 1</w:t>
        </w:r>
      </w:ins>
    </w:p>
    <w:p>
      <w:pPr>
        <w:pStyle w:val="Normal"/>
        <w:numPr>
          <w:ilvl w:val="0"/>
          <w:numId w:val="7"/>
        </w:numPr>
        <w:tabs>
          <w:tab w:val="clear" w:pos="720"/>
          <w:tab w:val="left" w:pos="800" w:leader="none"/>
          <w:tab w:val="left" w:pos="1191" w:leader="none"/>
          <w:tab w:val="left" w:pos="1588" w:leader="none"/>
        </w:tabs>
        <w:spacing w:before="136" w:after="0"/>
        <w:rPr>
          <w:lang w:eastAsia="ko-KR"/>
          <w:ins w:id="10854" w:author="WJHan-Samsung" w:date="2010-05-18T19:33:00Z"/>
        </w:rPr>
      </w:pPr>
      <w:ins w:id="10853" w:author="WJHan-Samsung" w:date="2010-05-18T19:10:00Z">
        <w:r>
          <w:rPr>
            <w:lang w:eastAsia="ko-KR"/>
          </w:rPr>
          <w:t>Otherwise,</w:t>
        </w:r>
      </w:ins>
    </w:p>
    <w:p>
      <w:pPr>
        <w:pStyle w:val="Normal"/>
        <w:numPr>
          <w:ilvl w:val="0"/>
          <w:numId w:val="49"/>
        </w:numPr>
        <w:tabs>
          <w:tab w:val="clear" w:pos="720"/>
          <w:tab w:val="left" w:pos="1191" w:leader="none"/>
        </w:tabs>
        <w:spacing w:before="136" w:after="0"/>
        <w:rPr>
          <w:lang w:eastAsia="ko-KR"/>
          <w:ins w:id="10856" w:author="WJHan-Samsung" w:date="2010-05-18T19:33:00Z"/>
        </w:rPr>
      </w:pPr>
      <w:ins w:id="10855" w:author="WJHan-Samsung" w:date="2010-05-18T19:33:00Z">
        <w:r>
          <w:rPr>
            <w:lang w:eastAsia="ko-KR"/>
          </w:rPr>
          <w:t>If iDist is equal to 0,</w:t>
        </w:r>
      </w:ins>
    </w:p>
    <w:p>
      <w:pPr>
        <w:pStyle w:val="Normal"/>
        <w:tabs>
          <w:tab w:val="clear" w:pos="720"/>
          <w:tab w:val="left" w:pos="794" w:leader="none"/>
        </w:tabs>
        <w:spacing w:before="136" w:after="0"/>
        <w:rPr>
          <w:lang w:val="es-ES" w:eastAsia="ko-KR"/>
          <w:ins w:id="10861" w:author="WJHan-Samsung" w:date="2010-05-18T19:33:00Z"/>
        </w:rPr>
      </w:pPr>
      <w:ins w:id="10857" w:author="WJHan-Samsung" w:date="2010-05-18T19:33:00Z">
        <w:r>
          <w:rPr>
            <w:lang w:eastAsia="ko-KR"/>
          </w:rPr>
          <w:tab/>
          <w:tab/>
        </w:r>
      </w:ins>
      <w:ins w:id="10858" w:author="WJHan-Samsung" w:date="2010-05-18T19:33:00Z">
        <w:r>
          <w:rPr>
            <w:lang w:val="es-ES" w:eastAsia="ko-KR"/>
          </w:rPr>
          <w:t>predPart</w:t>
        </w:r>
      </w:ins>
      <w:ins w:id="10859" w:author="WJHan-Samsung" w:date="2010-05-18T19:33:00Z">
        <w:r>
          <w:rPr>
            <w:vertAlign w:val="subscript"/>
            <w:lang w:val="es-ES" w:eastAsia="ko-KR"/>
          </w:rPr>
          <w:t>L</w:t>
        </w:r>
      </w:ins>
      <w:ins w:id="10860" w:author="WJHan-Samsung" w:date="2010-05-18T19:33:00Z">
        <w:r>
          <w:rPr>
            <w:lang w:val="es-ES" w:eastAsia="ko-KR"/>
          </w:rPr>
          <w:t>[ x, y ] = pf[ iX, iY ].</w:t>
        </w:r>
      </w:ins>
    </w:p>
    <w:p>
      <w:pPr>
        <w:pStyle w:val="Normal"/>
        <w:numPr>
          <w:ilvl w:val="0"/>
          <w:numId w:val="49"/>
        </w:numPr>
        <w:tabs>
          <w:tab w:val="clear" w:pos="720"/>
          <w:tab w:val="left" w:pos="1191" w:leader="none"/>
        </w:tabs>
        <w:spacing w:before="136" w:after="0"/>
        <w:rPr>
          <w:lang w:eastAsia="ko-KR"/>
          <w:ins w:id="10863" w:author="WJHan-Samsung" w:date="2010-05-18T19:33:00Z"/>
        </w:rPr>
      </w:pPr>
      <w:ins w:id="10862" w:author="WJHan-Samsung" w:date="2010-05-18T19:33:00Z">
        <w:r>
          <w:rPr>
            <w:lang w:eastAsia="ko-KR"/>
          </w:rPr>
          <w:t>Otherwise,</w:t>
        </w:r>
      </w:ins>
    </w:p>
    <w:p>
      <w:pPr>
        <w:pStyle w:val="Normal"/>
        <w:tabs>
          <w:tab w:val="clear" w:pos="720"/>
        </w:tabs>
        <w:spacing w:before="136" w:after="0"/>
        <w:ind w:left="0" w:hanging="0"/>
        <w:rPr>
          <w:lang w:eastAsia="ko-KR"/>
          <w:ins w:id="10871" w:author="WJHan-Samsung" w:date="2010-05-18T19:17:00Z"/>
        </w:rPr>
      </w:pPr>
      <w:ins w:id="10864" w:author="WJHan-Samsung" w:date="2010-05-18T19:10:00Z">
        <w:r>
          <w:rPr>
            <w:lang w:eastAsia="ko-KR"/>
          </w:rPr>
          <w:tab/>
        </w:r>
      </w:ins>
      <w:ins w:id="10865" w:author="WJHan-Samsung" w:date="2010-05-18T19:33:00Z">
        <w:r>
          <w:rPr>
            <w:lang w:eastAsia="ko-KR"/>
          </w:rPr>
          <w:tab/>
        </w:r>
      </w:ins>
      <w:ins w:id="10866" w:author="WJHan-Samsung" w:date="2010-05-18T19:10:00Z">
        <w:r>
          <w:rPr>
            <w:lang w:eastAsia="ko-KR"/>
          </w:rPr>
          <w:t>iY</w:t>
        </w:r>
      </w:ins>
      <w:ins w:id="10867" w:author="WJHan-Samsung" w:date="2010-05-18T19:27:00Z">
        <w:r>
          <w:rPr>
            <w:lang w:eastAsia="ko-KR"/>
          </w:rPr>
          <w:t xml:space="preserve"> </w:t>
        </w:r>
      </w:ins>
      <w:ins w:id="10868" w:author="WJHan-Samsung" w:date="2010-05-18T19:10:00Z">
        <w:r>
          <w:rPr>
            <w:lang w:eastAsia="ko-KR"/>
          </w:rPr>
          <w:t xml:space="preserve">= Clip3( -1, PuPartSize*2 </w:t>
        </w:r>
      </w:ins>
      <w:ins w:id="10869" w:author="WJHan-Samsung" w:date="2010-05-18T19:10:00Z">
        <w:r>
          <w:rPr>
            <w:lang w:eastAsia="ko-KR"/>
          </w:rPr>
          <w:t>–</w:t>
        </w:r>
      </w:ins>
      <w:ins w:id="10870" w:author="WJHan-Samsung" w:date="2010-05-18T19:10:00Z">
        <w:r>
          <w:rPr>
            <w:lang w:eastAsia="ko-KR"/>
          </w:rPr>
          <w:t xml:space="preserve"> 1, y - iTemp )</w:t>
        </w:r>
      </w:ins>
    </w:p>
    <w:p>
      <w:pPr>
        <w:pStyle w:val="Normal"/>
        <w:tabs>
          <w:tab w:val="clear" w:pos="720"/>
        </w:tabs>
        <w:spacing w:before="136" w:after="0"/>
        <w:ind w:left="0" w:hanging="0"/>
        <w:rPr>
          <w:ins w:id="10881" w:author="WJHan-Samsung" w:date="2010-05-18T19:17:00Z"/>
        </w:rPr>
      </w:pPr>
      <w:ins w:id="10872" w:author="WJHan-Samsung" w:date="2010-05-18T19:17:00Z">
        <w:r>
          <w:rPr>
            <w:lang w:eastAsia="ko-KR"/>
          </w:rPr>
          <w:tab/>
        </w:r>
      </w:ins>
      <w:ins w:id="10873" w:author="WJHan-Samsung" w:date="2010-05-18T19:33:00Z">
        <w:r>
          <w:rPr>
            <w:lang w:eastAsia="ko-KR"/>
          </w:rPr>
          <w:tab/>
        </w:r>
      </w:ins>
      <w:ins w:id="10874" w:author="WJHan-Samsung" w:date="2010-05-18T19:17:00Z">
        <w:r>
          <w:rPr>
            <w:lang w:eastAsia="ko-KR"/>
          </w:rPr>
          <w:t>iYn</w:t>
        </w:r>
      </w:ins>
      <w:ins w:id="10875" w:author="WJHan-Samsung" w:date="2010-05-18T19:27:00Z">
        <w:r>
          <w:rPr>
            <w:lang w:eastAsia="ko-KR"/>
          </w:rPr>
          <w:t xml:space="preserve"> </w:t>
        </w:r>
      </w:ins>
      <w:ins w:id="10876" w:author="WJHan-Samsung" w:date="2010-05-18T19:17:00Z">
        <w:r>
          <w:rPr>
            <w:lang w:eastAsia="ko-KR"/>
          </w:rPr>
          <w:t xml:space="preserve">= Clip3( -1, PuPartSize*2 </w:t>
        </w:r>
      </w:ins>
      <w:ins w:id="10877" w:author="WJHan-Samsung" w:date="2010-05-18T19:17:00Z">
        <w:r>
          <w:rPr>
            <w:lang w:eastAsia="ko-KR"/>
          </w:rPr>
          <w:t>–</w:t>
        </w:r>
      </w:ins>
      <w:ins w:id="10878" w:author="WJHan-Samsung" w:date="2010-05-18T19:17:00Z">
        <w:r>
          <w:rPr>
            <w:lang w:eastAsia="ko-KR"/>
          </w:rPr>
          <w:t xml:space="preserve"> 1, iY </w:t>
        </w:r>
      </w:ins>
      <w:ins w:id="10879" w:author="WJHan-Samsung" w:date="2010-05-18T19:17:00Z">
        <w:r>
          <w:rPr>
            <w:lang w:eastAsia="ko-KR"/>
          </w:rPr>
          <w:t>–</w:t>
        </w:r>
      </w:ins>
      <w:ins w:id="10880" w:author="WJHan-Samsung" w:date="2010-05-18T19:17:00Z">
        <w:r>
          <w:rPr>
            <w:lang w:eastAsia="ko-KR"/>
          </w:rPr>
          <w:t xml:space="preserve"> iDxy )</w:t>
        </w:r>
      </w:ins>
    </w:p>
    <w:p>
      <w:pPr>
        <w:pStyle w:val="Normal"/>
        <w:tabs>
          <w:tab w:val="clear" w:pos="720"/>
        </w:tabs>
        <w:spacing w:before="136" w:after="0"/>
        <w:ind w:left="0" w:hanging="0"/>
        <w:rPr>
          <w:ins w:id="10887" w:author="WJHan-Samsung" w:date="2010-05-18T19:17:00Z"/>
        </w:rPr>
      </w:pPr>
      <w:ins w:id="10882" w:author="WJHan-Samsung" w:date="2010-05-18T19:17:00Z">
        <w:r>
          <w:rPr>
            <w:lang w:eastAsia="ko-KR"/>
          </w:rPr>
          <w:tab/>
        </w:r>
      </w:ins>
      <w:ins w:id="10883" w:author="WJHan-Samsung" w:date="2010-05-18T19:33:00Z">
        <w:r>
          <w:rPr>
            <w:lang w:eastAsia="ko-KR"/>
          </w:rPr>
          <w:tab/>
        </w:r>
      </w:ins>
      <w:ins w:id="10884" w:author="WJHan-Samsung" w:date="2010-05-18T19:17:00Z">
        <w:r>
          <w:rPr>
            <w:lang w:val="es-ES" w:eastAsia="ko-KR"/>
          </w:rPr>
          <w:t>predPart</w:t>
        </w:r>
      </w:ins>
      <w:ins w:id="10885" w:author="WJHan-Samsung" w:date="2010-05-18T19:17:00Z">
        <w:r>
          <w:rPr>
            <w:position w:val="0"/>
            <w:sz w:val="20"/>
            <w:vertAlign w:val="baseline"/>
            <w:lang w:val="es-ES" w:eastAsia="ko-KR"/>
          </w:rPr>
          <w:t>L</w:t>
        </w:r>
      </w:ins>
      <w:ins w:id="10886" w:author="WJHan-Samsung" w:date="2010-05-18T19:17:00Z">
        <w:r>
          <w:rPr>
            <w:lang w:val="es-ES" w:eastAsia="ko-KR"/>
          </w:rPr>
          <w:t>[ x, y ] = ( pf[ -1, iY ] + pf[ -1, iYn ] + 1 ) &gt;&gt; 1</w:t>
        </w:r>
      </w:ins>
    </w:p>
    <w:p>
      <w:pPr>
        <w:pStyle w:val="Heading6"/>
        <w:numPr>
          <w:ilvl w:val="5"/>
          <w:numId w:val="19"/>
        </w:numPr>
        <w:ind w:left="794" w:hanging="434"/>
        <w:rPr>
          <w:lang w:eastAsia="ko-KR"/>
          <w:ins w:id="10889" w:author="WJHan-Samsung" w:date="2010-05-19T09:54:00Z"/>
        </w:rPr>
      </w:pPr>
      <w:ins w:id="10888" w:author="WJHan-Samsung" w:date="2010-05-18T16:06:00Z">
        <w:bookmarkStart w:id="143" w:name="_Ref261966098"/>
        <w:r>
          <w:rPr>
            <w:lang w:eastAsia="ko-KR"/>
          </w:rPr>
          <w:t>Specification of Intra_Bilinear prediction mode</w:t>
        </w:r>
      </w:ins>
      <w:bookmarkEnd w:id="143"/>
    </w:p>
    <w:p>
      <w:pPr>
        <w:pStyle w:val="Normal"/>
        <w:tabs>
          <w:tab w:val="clear" w:pos="720"/>
          <w:tab w:val="left" w:pos="794" w:leader="none"/>
          <w:tab w:val="left" w:pos="1191" w:leader="none"/>
          <w:tab w:val="left" w:pos="1588" w:leader="none"/>
          <w:tab w:val="left" w:pos="1985" w:leader="none"/>
        </w:tabs>
        <w:spacing w:before="136" w:after="0"/>
        <w:rPr>
          <w:ins w:id="10892" w:author="WJHan-Samsung" w:date="2010-05-19T09:54:00Z"/>
        </w:rPr>
      </w:pPr>
      <w:ins w:id="10890" w:author="WJHan-Samsung" w:date="2010-05-19T09:54:00Z">
        <w:r>
          <w:rPr>
            <w:lang w:eastAsia="ko-KR"/>
          </w:rPr>
          <w:t xml:space="preserve">This intra prediction mode is invoked when IntraPredMode[ puPartIdx ] is equal to </w:t>
        </w:r>
      </w:ins>
      <w:ins w:id="10891" w:author="WJHan-Samsung" w:date="2010-05-19T09:54:00Z">
        <w:r>
          <w:rPr>
            <w:lang w:val="en-GB" w:eastAsia="ko-KR"/>
          </w:rPr>
          <w:t>Intra_Bilinear.</w:t>
        </w:r>
      </w:ins>
    </w:p>
    <w:p>
      <w:pPr>
        <w:pStyle w:val="Normal"/>
        <w:tabs>
          <w:tab w:val="clear" w:pos="720"/>
          <w:tab w:val="left" w:pos="794" w:leader="none"/>
          <w:tab w:val="left" w:pos="1191" w:leader="none"/>
          <w:tab w:val="left" w:pos="1588" w:leader="none"/>
          <w:tab w:val="left" w:pos="1985" w:leader="none"/>
        </w:tabs>
        <w:spacing w:before="136" w:after="0"/>
        <w:rPr>
          <w:lang w:eastAsia="ko-KR"/>
          <w:ins w:id="10908" w:author="WJHan-Samsung" w:date="2010-05-19T09:54:00Z"/>
        </w:rPr>
      </w:pPr>
      <w:ins w:id="10893" w:author="WJHan-Samsung" w:date="2010-05-19T09:54:00Z">
        <w:r>
          <w:rPr>
            <w:lang w:eastAsia="ko-KR"/>
          </w:rPr>
          <w:t xml:space="preserve">This mode shall be used only when the samples </w:t>
        </w:r>
      </w:ins>
      <w:ins w:id="10894" w:author="WJHan-Samsung" w:date="2010-05-19T09:54:00Z">
        <w:r>
          <w:rPr>
            <w:lang w:eastAsia="ko-KR"/>
          </w:rPr>
          <w:t xml:space="preserve">p[ x, </w:t>
        </w:r>
      </w:ins>
      <w:ins w:id="10895" w:author="WJHan-Samsung" w:date="2010-05-19T09:54:00Z">
        <w:r>
          <w:rPr>
            <w:lang w:eastAsia="ko-KR"/>
          </w:rPr>
          <w:t>−1 ] with x = 0..</w:t>
        </w:r>
      </w:ins>
      <w:ins w:id="10896" w:author="WJHan-Samsung" w:date="2010-05-19T09:54:00Z">
        <w:r>
          <w:rPr>
            <w:lang w:eastAsia="ko-KR"/>
          </w:rPr>
          <w:t xml:space="preserve">PuPartSize </w:t>
        </w:r>
      </w:ins>
      <w:ins w:id="10897" w:author="WJHan-Samsung" w:date="2010-05-19T09:54:00Z">
        <w:r>
          <w:rPr>
            <w:lang w:eastAsia="ko-KR"/>
          </w:rPr>
          <w:t>–</w:t>
        </w:r>
      </w:ins>
      <w:ins w:id="10898" w:author="WJHan-Samsung" w:date="2010-05-19T09:54:00Z">
        <w:r>
          <w:rPr>
            <w:lang w:eastAsia="ko-KR"/>
          </w:rPr>
          <w:t xml:space="preserve"> 1 and p[ -1, y</w:t>
        </w:r>
      </w:ins>
      <w:ins w:id="10899" w:author="WJHan-Samsung" w:date="2010-05-19T09:54:00Z">
        <w:r>
          <w:rPr>
            <w:lang w:eastAsia="ko-KR"/>
          </w:rPr>
          <w:t xml:space="preserve"> ] with </w:t>
        </w:r>
      </w:ins>
      <w:ins w:id="10900" w:author="WJHan-Samsung" w:date="2010-05-19T09:54:00Z">
        <w:r>
          <w:rPr>
            <w:lang w:eastAsia="ko-KR"/>
          </w:rPr>
          <w:t>y</w:t>
        </w:r>
      </w:ins>
      <w:ins w:id="10901" w:author="WJHan-Samsung" w:date="2010-05-19T09:54:00Z">
        <w:r>
          <w:rPr>
            <w:lang w:eastAsia="ko-KR"/>
          </w:rPr>
          <w:t xml:space="preserve"> = 0..</w:t>
        </w:r>
      </w:ins>
      <w:ins w:id="10902" w:author="WJHan-Samsung" w:date="2010-05-19T09:54:00Z">
        <w:r>
          <w:rPr>
            <w:lang w:eastAsia="ko-KR"/>
          </w:rPr>
          <w:t xml:space="preserve">PuPartSize </w:t>
        </w:r>
      </w:ins>
      <w:ins w:id="10903" w:author="WJHan-Samsung" w:date="2010-05-19T09:54:00Z">
        <w:r>
          <w:rPr>
            <w:lang w:eastAsia="ko-KR"/>
          </w:rPr>
          <w:t>–</w:t>
        </w:r>
      </w:ins>
      <w:ins w:id="10904" w:author="WJHan-Samsung" w:date="2010-05-19T09:54:00Z">
        <w:r>
          <w:rPr>
            <w:lang w:eastAsia="ko-KR"/>
          </w:rPr>
          <w:t xml:space="preserve"> 1 </w:t>
        </w:r>
      </w:ins>
      <w:ins w:id="10905" w:author="WJHan-Samsung" w:date="2010-05-19T09:54:00Z">
        <w:r>
          <w:rPr>
            <w:lang w:eastAsia="ko-KR"/>
          </w:rPr>
          <w:t xml:space="preserve">are marked as "available for </w:t>
        </w:r>
      </w:ins>
      <w:ins w:id="10906" w:author="WJHan-Samsung" w:date="2010-05-19T09:54:00Z">
        <w:r>
          <w:rPr>
            <w:lang w:eastAsia="ko-KR"/>
          </w:rPr>
          <w:t>intra prediction.</w:t>
        </w:r>
      </w:ins>
      <w:ins w:id="10907" w:author="WJHan-Samsung" w:date="2010-05-19T09:5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912" w:author="WJHan-Samsung" w:date="2010-05-19T09:54:00Z"/>
        </w:rPr>
      </w:pPr>
      <w:ins w:id="10909" w:author="WJHan-Samsung" w:date="2010-05-19T09:54:00Z">
        <w:r>
          <w:rPr>
            <w:lang w:eastAsia="ko-KR"/>
          </w:rPr>
          <w:t>The values of the prediction samples predPart</w:t>
        </w:r>
      </w:ins>
      <w:ins w:id="10910" w:author="WJHan-Samsung" w:date="2010-05-19T09:54:00Z">
        <w:r>
          <w:rPr>
            <w:vertAlign w:val="subscript"/>
            <w:lang w:eastAsia="ko-KR"/>
          </w:rPr>
          <w:t>L</w:t>
        </w:r>
      </w:ins>
      <w:ins w:id="10911" w:author="WJHan-Samsung" w:date="2010-05-19T09:54:00Z">
        <w:r>
          <w:rPr>
            <w:lang w:eastAsia="ko-KR"/>
          </w:rPr>
          <w:t>[ x, y ], with x, y = 0..PuPartSize-1 are derived by the following procedures.</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lang w:eastAsia="ko-KR"/>
          <w:ins w:id="10914" w:author="WJHan-Samsung" w:date="2010-05-19T10:08:00Z"/>
        </w:rPr>
      </w:pPr>
      <w:ins w:id="10913" w:author="WJHan-Samsung" w:date="2010-05-19T10:08:00Z">
        <w:r>
          <w:rPr>
            <w:lang w:eastAsia="ko-KR"/>
          </w:rPr>
          <w:t>Variable belowRightSample is derived as follows.</w:t>
        </w:r>
      </w:ins>
    </w:p>
    <w:p>
      <w:pPr>
        <w:pStyle w:val="Normal"/>
        <w:tabs>
          <w:tab w:val="clear" w:pos="720"/>
          <w:tab w:val="left" w:pos="794" w:leader="none"/>
          <w:tab w:val="left" w:pos="1588" w:leader="none"/>
          <w:tab w:val="left" w:pos="1985" w:leader="none"/>
        </w:tabs>
        <w:spacing w:before="136" w:after="0"/>
        <w:ind w:left="426" w:hanging="0"/>
        <w:rPr>
          <w:ins w:id="10916" w:author="WJHan-Samsung" w:date="2010-05-19T10:08:00Z"/>
        </w:rPr>
      </w:pPr>
      <w:ins w:id="10915" w:author="WJHan-Samsung" w:date="2010-05-19T10:08:00Z">
        <w:r>
          <w:rPr>
            <w:lang w:eastAsia="ko-KR"/>
          </w:rPr>
          <w:tab/>
          <w:t>belowRightSample = ( p[ PuPartSize-1, -1 ] + p[ -1, PuPartSize-1 ] + 1 ) &gt;&gt; 1</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ins w:id="10920" w:author="WJHan-Samsung" w:date="2010-05-19T09:54:00Z"/>
        </w:rPr>
      </w:pPr>
      <w:ins w:id="10917" w:author="WJHan-Samsung" w:date="2010-05-19T09:54:00Z">
        <w:r>
          <w:rPr>
            <w:lang w:eastAsia="ko-KR"/>
          </w:rPr>
          <w:t xml:space="preserve">Variables </w:t>
        </w:r>
      </w:ins>
      <w:ins w:id="10918" w:author="WJHan-Samsung" w:date="2010-05-19T09:54:00Z">
        <w:r>
          <w:rPr>
            <w:lang w:eastAsia="ko-KR"/>
          </w:rPr>
          <w:t xml:space="preserve">xVal </w:t>
        </w:r>
      </w:ins>
      <w:ins w:id="10919" w:author="WJHan-Samsung" w:date="2010-05-19T09:54:00Z">
        <w:r>
          <w:rPr>
            <w:lang w:eastAsia="ko-KR"/>
          </w:rPr>
          <w:t>are derived as follows.</w:t>
        </w:r>
      </w:ins>
    </w:p>
    <w:p>
      <w:pPr>
        <w:pStyle w:val="Normal"/>
        <w:tabs>
          <w:tab w:val="clear" w:pos="720"/>
          <w:tab w:val="left" w:pos="794" w:leader="none"/>
          <w:tab w:val="left" w:pos="1588" w:leader="none"/>
          <w:tab w:val="left" w:pos="1985" w:leader="none"/>
        </w:tabs>
        <w:spacing w:before="136" w:after="0"/>
        <w:ind w:left="426" w:hanging="0"/>
        <w:rPr>
          <w:ins w:id="10930" w:author="WJHan-Samsung" w:date="2010-05-19T09:54:00Z"/>
        </w:rPr>
      </w:pPr>
      <w:ins w:id="10921" w:author="WJHan-Samsung" w:date="2010-05-19T09:54:00Z">
        <w:r>
          <w:rPr>
            <w:lang w:eastAsia="ko-KR"/>
          </w:rPr>
          <w:tab/>
          <w:t xml:space="preserve">ky </w:t>
          <w:tab/>
          <w:t xml:space="preserve">= </w:t>
        </w:r>
      </w:ins>
      <w:ins w:id="10922" w:author="WJHan-Samsung" w:date="2010-05-19T10:08:00Z">
        <w:r>
          <w:rPr>
            <w:lang w:eastAsia="ko-KR"/>
          </w:rPr>
          <w:t xml:space="preserve">belowRightSample </w:t>
        </w:r>
      </w:ins>
      <w:ins w:id="10923" w:author="WJHan-Samsung" w:date="2010-05-19T09:54:00Z">
        <w:r>
          <w:rPr>
            <w:lang w:eastAsia="ko-KR"/>
          </w:rPr>
          <w:t>- p[</w:t>
        </w:r>
      </w:ins>
      <w:ins w:id="10924" w:author="WJHan-Samsung" w:date="2010-05-19T10:00:00Z">
        <w:r>
          <w:rPr>
            <w:lang w:eastAsia="ko-KR"/>
          </w:rPr>
          <w:t xml:space="preserve"> </w:t>
        </w:r>
      </w:ins>
      <w:ins w:id="10925" w:author="WJHan-Samsung" w:date="2010-05-19T09:54:00Z">
        <w:r>
          <w:rPr>
            <w:lang w:eastAsia="ko-KR"/>
          </w:rPr>
          <w:t>-1,</w:t>
        </w:r>
      </w:ins>
      <w:ins w:id="10926" w:author="WJHan-Samsung" w:date="2010-05-19T10:00:00Z">
        <w:r>
          <w:rPr>
            <w:lang w:eastAsia="ko-KR"/>
          </w:rPr>
          <w:t xml:space="preserve"> </w:t>
        </w:r>
      </w:ins>
      <w:ins w:id="10927" w:author="WJHan-Samsung" w:date="2010-05-19T09:54:00Z">
        <w:r>
          <w:rPr>
            <w:lang w:eastAsia="ko-KR"/>
          </w:rPr>
          <w:t>PartPuSize-1</w:t>
        </w:r>
      </w:ins>
      <w:ins w:id="10928" w:author="WJHan-Samsung" w:date="2010-05-19T10:00:00Z">
        <w:r>
          <w:rPr>
            <w:lang w:eastAsia="ko-KR"/>
          </w:rPr>
          <w:t xml:space="preserve"> </w:t>
        </w:r>
      </w:ins>
      <w:ins w:id="10929" w:author="WJHan-Samsung" w:date="2010-05-19T09:54:00Z">
        <w:r>
          <w:rPr>
            <w:lang w:eastAsia="ko-KR"/>
          </w:rPr>
          <w:t>]</w:t>
        </w:r>
      </w:ins>
    </w:p>
    <w:p>
      <w:pPr>
        <w:pStyle w:val="Normal"/>
        <w:tabs>
          <w:tab w:val="clear" w:pos="720"/>
          <w:tab w:val="left" w:pos="794" w:leader="none"/>
          <w:tab w:val="left" w:pos="1588" w:leader="none"/>
          <w:tab w:val="left" w:pos="1985" w:leader="none"/>
        </w:tabs>
        <w:spacing w:before="136" w:after="0"/>
        <w:ind w:left="426" w:hanging="0"/>
        <w:rPr>
          <w:lang w:eastAsia="ko-KR"/>
          <w:ins w:id="10969" w:author="WJHan-Samsung" w:date="2010-05-19T09:54:00Z"/>
        </w:rPr>
      </w:pPr>
      <w:ins w:id="10931" w:author="WJHan-Samsung" w:date="2010-05-19T09:54:00Z">
        <w:r>
          <w:rPr>
            <w:lang w:eastAsia="ko-KR"/>
          </w:rPr>
          <w:tab/>
        </w:r>
      </w:ins>
      <w:ins w:id="10932" w:author="WJHan-Samsung" w:date="2010-05-19T10:06:00Z">
        <w:r>
          <w:rPr>
            <w:lang w:eastAsia="ko-KR"/>
          </w:rPr>
          <w:t>i</w:t>
        </w:r>
      </w:ins>
      <w:ins w:id="10933" w:author="WJHan-Samsung" w:date="2010-05-19T09:54:00Z">
        <w:r>
          <w:rPr>
            <w:lang w:eastAsia="ko-KR"/>
          </w:rPr>
          <w:t xml:space="preserve">Right  </w:t>
          <w:tab/>
          <w:t>= p[</w:t>
        </w:r>
      </w:ins>
      <w:ins w:id="10934" w:author="WJHan-Samsung" w:date="2010-05-19T10:08:00Z">
        <w:r>
          <w:rPr>
            <w:lang w:eastAsia="ko-KR"/>
          </w:rPr>
          <w:t xml:space="preserve"> </w:t>
        </w:r>
      </w:ins>
      <w:ins w:id="10935" w:author="WJHan-Samsung" w:date="2010-05-19T09:54:00Z">
        <w:r>
          <w:rPr>
            <w:lang w:eastAsia="ko-KR"/>
          </w:rPr>
          <w:t>PuPartSize-1,</w:t>
        </w:r>
      </w:ins>
      <w:ins w:id="10936" w:author="WJHan-Samsung" w:date="2010-05-19T10:08:00Z">
        <w:r>
          <w:rPr>
            <w:lang w:eastAsia="ko-KR"/>
          </w:rPr>
          <w:t xml:space="preserve"> </w:t>
        </w:r>
      </w:ins>
      <w:ins w:id="10937" w:author="WJHan-Samsung" w:date="2010-05-19T09:54:00Z">
        <w:r>
          <w:rPr>
            <w:lang w:eastAsia="ko-KR"/>
          </w:rPr>
          <w:t>-1</w:t>
        </w:r>
      </w:ins>
      <w:ins w:id="10938" w:author="WJHan-Samsung" w:date="2010-05-19T10:08:00Z">
        <w:r>
          <w:rPr>
            <w:lang w:eastAsia="ko-KR"/>
          </w:rPr>
          <w:t xml:space="preserve"> </w:t>
        </w:r>
      </w:ins>
      <w:ins w:id="10939" w:author="WJHan-Samsung" w:date="2010-05-19T09:54:00Z">
        <w:r>
          <w:rPr>
            <w:lang w:eastAsia="ko-KR"/>
          </w:rPr>
          <w:t>]+(</w:t>
        </w:r>
      </w:ins>
      <w:ins w:id="10940" w:author="WJHan-Samsung" w:date="2010-05-19T10:06:00Z">
        <w:r>
          <w:rPr>
            <w:lang w:eastAsia="ko-KR"/>
          </w:rPr>
          <w:t xml:space="preserve"> </w:t>
        </w:r>
      </w:ins>
      <w:ins w:id="10941" w:author="WJHan-Samsung" w:date="2010-05-19T09:54:00Z">
        <w:r>
          <w:rPr>
            <w:lang w:eastAsia="ko-KR"/>
          </w:rPr>
          <w:t>ky</w:t>
        </w:r>
      </w:ins>
      <w:ins w:id="10942" w:author="WJHan-Samsung" w:date="2010-05-19T10:06:00Z">
        <w:r>
          <w:rPr>
            <w:lang w:eastAsia="ko-KR"/>
          </w:rPr>
          <w:t xml:space="preserve"> </w:t>
        </w:r>
      </w:ins>
      <w:ins w:id="10943" w:author="WJHan-Samsung" w:date="2010-05-19T09:54:00Z">
        <w:r>
          <w:rPr>
            <w:lang w:eastAsia="ko-KR"/>
          </w:rPr>
          <w:t>*</w:t>
        </w:r>
      </w:ins>
      <w:ins w:id="10944" w:author="WJHan-Samsung" w:date="2010-05-19T10:06:00Z">
        <w:r>
          <w:rPr>
            <w:lang w:eastAsia="ko-KR"/>
          </w:rPr>
          <w:t xml:space="preserve"> </w:t>
        </w:r>
      </w:ins>
      <w:ins w:id="10945" w:author="WJHan-Samsung" w:date="2010-05-19T09:54:00Z">
        <w:r>
          <w:rPr>
            <w:lang w:eastAsia="ko-KR"/>
          </w:rPr>
          <w:t>(</w:t>
        </w:r>
      </w:ins>
      <w:ins w:id="10946" w:author="WJHan-Samsung" w:date="2010-05-19T10:07:00Z">
        <w:r>
          <w:rPr>
            <w:lang w:eastAsia="ko-KR"/>
          </w:rPr>
          <w:t xml:space="preserve"> </w:t>
        </w:r>
      </w:ins>
      <w:ins w:id="10947" w:author="WJHan-Samsung" w:date="2010-05-19T09:54:00Z">
        <w:r>
          <w:rPr>
            <w:lang w:eastAsia="ko-KR"/>
          </w:rPr>
          <w:t>y+1</w:t>
        </w:r>
      </w:ins>
      <w:ins w:id="10948" w:author="WJHan-Samsung" w:date="2010-05-19T10:07:00Z">
        <w:r>
          <w:rPr>
            <w:lang w:eastAsia="ko-KR"/>
          </w:rPr>
          <w:t xml:space="preserve"> </w:t>
        </w:r>
      </w:ins>
      <w:ins w:id="10949" w:author="WJHan-Samsung" w:date="2010-05-19T09:54:00Z">
        <w:r>
          <w:rPr>
            <w:lang w:eastAsia="ko-KR"/>
          </w:rPr>
          <w:t>)</w:t>
        </w:r>
      </w:ins>
      <w:ins w:id="10950" w:author="WJHan-Samsung" w:date="2010-05-19T10:06:00Z">
        <w:r>
          <w:rPr>
            <w:lang w:eastAsia="ko-KR"/>
          </w:rPr>
          <w:t xml:space="preserve"> </w:t>
        </w:r>
      </w:ins>
      <w:ins w:id="10951" w:author="WJHan-Samsung" w:date="2010-05-19T09:54:00Z">
        <w:r>
          <w:rPr>
            <w:lang w:eastAsia="ko-KR"/>
          </w:rPr>
          <w:t>+</w:t>
        </w:r>
      </w:ins>
      <w:ins w:id="10952" w:author="WJHan-Samsung" w:date="2010-05-19T10:06:00Z">
        <w:r>
          <w:rPr>
            <w:lang w:eastAsia="ko-KR"/>
          </w:rPr>
          <w:t xml:space="preserve"> Sign( ky ) </w:t>
        </w:r>
      </w:ins>
      <w:ins w:id="10953" w:author="WJHan-Samsung" w:date="2010-05-19T09:54:00Z">
        <w:r>
          <w:rPr>
            <w:lang w:eastAsia="ko-KR"/>
          </w:rPr>
          <w:t>*</w:t>
        </w:r>
      </w:ins>
      <w:ins w:id="10954" w:author="WJHan-Samsung" w:date="2010-05-19T10:06:00Z">
        <w:r>
          <w:rPr>
            <w:lang w:eastAsia="ko-KR"/>
          </w:rPr>
          <w:t xml:space="preserve"> </w:t>
        </w:r>
      </w:ins>
      <w:ins w:id="10955" w:author="WJHan-Samsung" w:date="2010-05-19T09:54:00Z">
        <w:r>
          <w:rPr>
            <w:lang w:eastAsia="ko-KR"/>
          </w:rPr>
          <w:t>PuPartSize</w:t>
        </w:r>
      </w:ins>
      <w:ins w:id="10956" w:author="WJHan-Samsung" w:date="2010-05-19T10:06:00Z">
        <w:r>
          <w:rPr>
            <w:lang w:eastAsia="ko-KR"/>
          </w:rPr>
          <w:t xml:space="preserve"> </w:t>
        </w:r>
      </w:ins>
      <w:ins w:id="10957" w:author="WJHan-Samsung" w:date="2010-05-19T09:54:00Z">
        <w:r>
          <w:rPr>
            <w:lang w:eastAsia="ko-KR"/>
          </w:rPr>
          <w:t>&gt;&gt;</w:t>
        </w:r>
      </w:ins>
      <w:ins w:id="10958" w:author="WJHan-Samsung" w:date="2010-05-19T10:06:00Z">
        <w:r>
          <w:rPr>
            <w:lang w:eastAsia="ko-KR"/>
          </w:rPr>
          <w:t xml:space="preserve"> </w:t>
        </w:r>
      </w:ins>
      <w:ins w:id="10959" w:author="WJHan-Samsung" w:date="2010-05-19T09:54:00Z">
        <w:r>
          <w:rPr>
            <w:lang w:eastAsia="ko-KR"/>
          </w:rPr>
          <w:t>1</w:t>
        </w:r>
      </w:ins>
      <w:ins w:id="10960" w:author="WJHan-Samsung" w:date="2010-05-19T10:06:00Z">
        <w:r>
          <w:rPr>
            <w:lang w:eastAsia="ko-KR"/>
          </w:rPr>
          <w:t xml:space="preserve"> </w:t>
        </w:r>
      </w:ins>
      <w:ins w:id="10961" w:author="WJHan-Samsung" w:date="2010-05-19T09:54:00Z">
        <w:r>
          <w:rPr>
            <w:lang w:eastAsia="ko-KR"/>
          </w:rPr>
          <w:t>)</w:t>
        </w:r>
      </w:ins>
      <w:ins w:id="10962" w:author="WJHan-Samsung" w:date="2010-05-19T10:06:00Z">
        <w:r>
          <w:rPr>
            <w:lang w:eastAsia="ko-KR"/>
          </w:rPr>
          <w:t xml:space="preserve"> </w:t>
        </w:r>
      </w:ins>
      <w:ins w:id="10963" w:author="WJHan-Samsung" w:date="2010-05-19T09:54:00Z">
        <w:r>
          <w:rPr>
            <w:lang w:eastAsia="ko-KR"/>
          </w:rPr>
          <w:t>/</w:t>
        </w:r>
      </w:ins>
      <w:ins w:id="10964" w:author="WJHan-Samsung" w:date="2010-05-19T10:06:00Z">
        <w:r>
          <w:rPr>
            <w:lang w:eastAsia="ko-KR"/>
          </w:rPr>
          <w:t xml:space="preserve"> </w:t>
        </w:r>
      </w:ins>
      <w:ins w:id="10965" w:author="WJHan-Samsung" w:date="2010-05-19T09:54:00Z">
        <w:r>
          <w:rPr>
            <w:lang w:eastAsia="ko-KR"/>
          </w:rPr>
          <w:t>PuPartSize</w:t>
        </w:r>
      </w:ins>
      <w:ins w:id="10966" w:author="WJHan-Samsung" w:date="2010-05-19T10:06:00Z">
        <w:r>
          <w:rPr>
            <w:lang w:eastAsia="ko-KR"/>
          </w:rPr>
          <w:t xml:space="preserve"> </w:t>
        </w:r>
      </w:ins>
      <w:ins w:id="10967" w:author="WJHan-Samsung" w:date="2010-05-19T10:06:00Z">
        <w:r>
          <w:rPr>
            <w:lang w:eastAsia="ko-KR"/>
          </w:rPr>
          <w:t>–</w:t>
        </w:r>
      </w:ins>
      <w:ins w:id="10968" w:author="WJHan-Samsung" w:date="2010-05-19T10:06:00Z">
        <w:r>
          <w:rPr>
            <w:lang w:eastAsia="ko-KR"/>
          </w:rPr>
          <w:t xml:space="preserve"> p[ -1, y ]</w:t>
        </w:r>
      </w:ins>
    </w:p>
    <w:p>
      <w:pPr>
        <w:pStyle w:val="Normal"/>
        <w:tabs>
          <w:tab w:val="clear" w:pos="720"/>
          <w:tab w:val="left" w:pos="794" w:leader="none"/>
          <w:tab w:val="left" w:pos="1588" w:leader="none"/>
          <w:tab w:val="left" w:pos="1985" w:leader="none"/>
        </w:tabs>
        <w:spacing w:before="136" w:after="0"/>
        <w:ind w:left="426" w:hanging="0"/>
        <w:rPr>
          <w:ins w:id="11009" w:author="WJHan-Samsung" w:date="2010-05-19T09:54:00Z"/>
        </w:rPr>
      </w:pPr>
      <w:ins w:id="10970" w:author="WJHan-Samsung" w:date="2010-05-19T09:54:00Z">
        <w:r>
          <w:rPr>
            <w:lang w:val="en-US" w:eastAsia="ko-KR"/>
          </w:rPr>
          <w:tab/>
          <w:t xml:space="preserve">xVal </w:t>
        </w:r>
      </w:ins>
      <w:ins w:id="10971" w:author="WJHan-Samsung" w:date="2010-05-19T09:54:00Z">
        <w:r>
          <w:rPr>
            <w:lang w:eastAsia="ko-KR"/>
          </w:rPr>
          <w:tab/>
        </w:r>
      </w:ins>
      <w:ins w:id="10972" w:author="WJHan-Samsung" w:date="2010-05-19T09:54:00Z">
        <w:r>
          <w:rPr>
            <w:lang w:val="en-US" w:eastAsia="ko-KR"/>
          </w:rPr>
          <w:t>= p[</w:t>
        </w:r>
      </w:ins>
      <w:ins w:id="10973" w:author="WJHan-Samsung" w:date="2010-05-19T10:06:00Z">
        <w:r>
          <w:rPr>
            <w:lang w:eastAsia="ko-KR"/>
          </w:rPr>
          <w:t xml:space="preserve"> </w:t>
        </w:r>
      </w:ins>
      <w:ins w:id="10974" w:author="WJHan-Samsung" w:date="2010-05-19T09:54:00Z">
        <w:r>
          <w:rPr>
            <w:lang w:val="en-US" w:eastAsia="ko-KR"/>
          </w:rPr>
          <w:t>-1</w:t>
        </w:r>
      </w:ins>
      <w:ins w:id="10975" w:author="WJHan-Samsung" w:date="2010-05-19T10:06:00Z">
        <w:r>
          <w:rPr>
            <w:lang w:eastAsia="ko-KR"/>
          </w:rPr>
          <w:t xml:space="preserve"> </w:t>
        </w:r>
      </w:ins>
      <w:ins w:id="10976" w:author="WJHan-Samsung" w:date="2010-05-19T09:54:00Z">
        <w:r>
          <w:rPr>
            <w:lang w:val="en-US" w:eastAsia="ko-KR"/>
          </w:rPr>
          <w:t>,</w:t>
        </w:r>
      </w:ins>
      <w:ins w:id="10977" w:author="WJHan-Samsung" w:date="2010-05-19T10:06:00Z">
        <w:r>
          <w:rPr>
            <w:lang w:eastAsia="ko-KR"/>
          </w:rPr>
          <w:t xml:space="preserve"> </w:t>
        </w:r>
      </w:ins>
      <w:ins w:id="10978" w:author="WJHan-Samsung" w:date="2010-05-19T09:54:00Z">
        <w:r>
          <w:rPr>
            <w:lang w:val="en-US" w:eastAsia="ko-KR"/>
          </w:rPr>
          <w:t>y</w:t>
        </w:r>
      </w:ins>
      <w:ins w:id="10979" w:author="WJHan-Samsung" w:date="2010-05-19T10:06:00Z">
        <w:r>
          <w:rPr>
            <w:lang w:eastAsia="ko-KR"/>
          </w:rPr>
          <w:t xml:space="preserve"> </w:t>
        </w:r>
      </w:ins>
      <w:ins w:id="10980" w:author="WJHan-Samsung" w:date="2010-05-19T09:54:00Z">
        <w:r>
          <w:rPr>
            <w:lang w:val="en-US" w:eastAsia="ko-KR"/>
          </w:rPr>
          <w:t>]</w:t>
        </w:r>
      </w:ins>
      <w:ins w:id="10981" w:author="WJHan-Samsung" w:date="2010-05-19T10:06:00Z">
        <w:r>
          <w:rPr>
            <w:lang w:eastAsia="ko-KR"/>
          </w:rPr>
          <w:t xml:space="preserve"> </w:t>
        </w:r>
      </w:ins>
      <w:ins w:id="10982" w:author="WJHan-Samsung" w:date="2010-05-19T09:54:00Z">
        <w:r>
          <w:rPr>
            <w:lang w:val="en-US" w:eastAsia="ko-KR"/>
          </w:rPr>
          <w:t>+</w:t>
        </w:r>
      </w:ins>
      <w:ins w:id="10983" w:author="WJHan-Samsung" w:date="2010-05-19T10:06:00Z">
        <w:r>
          <w:rPr>
            <w:lang w:eastAsia="ko-KR"/>
          </w:rPr>
          <w:t xml:space="preserve"> </w:t>
        </w:r>
      </w:ins>
      <w:ins w:id="10984" w:author="WJHan-Samsung" w:date="2010-05-19T09:54:00Z">
        <w:r>
          <w:rPr>
            <w:lang w:val="en-US" w:eastAsia="ko-KR"/>
          </w:rPr>
          <w:t>(</w:t>
        </w:r>
      </w:ins>
      <w:ins w:id="10985" w:author="WJHan-Samsung" w:date="2010-05-19T10:06:00Z">
        <w:r>
          <w:rPr>
            <w:lang w:eastAsia="ko-KR"/>
          </w:rPr>
          <w:t xml:space="preserve"> iRight </w:t>
        </w:r>
      </w:ins>
      <w:ins w:id="10986" w:author="WJHan-Samsung" w:date="2010-05-19T09:54:00Z">
        <w:r>
          <w:rPr>
            <w:lang w:val="en-US" w:eastAsia="ko-KR"/>
          </w:rPr>
          <w:t>*</w:t>
        </w:r>
      </w:ins>
      <w:ins w:id="10987" w:author="WJHan-Samsung" w:date="2010-05-19T10:06:00Z">
        <w:r>
          <w:rPr>
            <w:lang w:eastAsia="ko-KR"/>
          </w:rPr>
          <w:t xml:space="preserve"> </w:t>
        </w:r>
      </w:ins>
      <w:ins w:id="10988" w:author="WJHan-Samsung" w:date="2010-05-19T09:54:00Z">
        <w:r>
          <w:rPr>
            <w:lang w:val="en-US" w:eastAsia="ko-KR"/>
          </w:rPr>
          <w:t>(</w:t>
        </w:r>
      </w:ins>
      <w:ins w:id="10989" w:author="WJHan-Samsung" w:date="2010-05-19T10:07:00Z">
        <w:r>
          <w:rPr>
            <w:lang w:eastAsia="ko-KR"/>
          </w:rPr>
          <w:t xml:space="preserve"> </w:t>
        </w:r>
      </w:ins>
      <w:ins w:id="10990" w:author="WJHan-Samsung" w:date="2010-05-19T09:54:00Z">
        <w:r>
          <w:rPr>
            <w:lang w:val="en-US" w:eastAsia="ko-KR"/>
          </w:rPr>
          <w:t>x+1</w:t>
        </w:r>
      </w:ins>
      <w:ins w:id="10991" w:author="WJHan-Samsung" w:date="2010-05-19T10:07:00Z">
        <w:r>
          <w:rPr>
            <w:lang w:eastAsia="ko-KR"/>
          </w:rPr>
          <w:t xml:space="preserve"> </w:t>
        </w:r>
      </w:ins>
      <w:ins w:id="10992" w:author="WJHan-Samsung" w:date="2010-05-19T09:54:00Z">
        <w:r>
          <w:rPr>
            <w:lang w:val="en-US" w:eastAsia="ko-KR"/>
          </w:rPr>
          <w:t>)</w:t>
        </w:r>
      </w:ins>
      <w:ins w:id="10993" w:author="WJHan-Samsung" w:date="2010-05-19T10:06:00Z">
        <w:r>
          <w:rPr>
            <w:lang w:eastAsia="ko-KR"/>
          </w:rPr>
          <w:t xml:space="preserve"> </w:t>
        </w:r>
      </w:ins>
      <w:ins w:id="10994" w:author="WJHan-Samsung" w:date="2010-05-19T09:54:00Z">
        <w:r>
          <w:rPr>
            <w:lang w:val="en-US" w:eastAsia="ko-KR"/>
          </w:rPr>
          <w:t>+</w:t>
        </w:r>
      </w:ins>
      <w:ins w:id="10995" w:author="WJHan-Samsung" w:date="2010-05-19T10:06:00Z">
        <w:r>
          <w:rPr>
            <w:lang w:eastAsia="ko-KR"/>
          </w:rPr>
          <w:t xml:space="preserve"> Sign( iRight ) </w:t>
        </w:r>
      </w:ins>
      <w:ins w:id="10996" w:author="WJHan-Samsung" w:date="2010-05-19T09:54:00Z">
        <w:r>
          <w:rPr>
            <w:lang w:val="en-US" w:eastAsia="ko-KR"/>
          </w:rPr>
          <w:t>*</w:t>
        </w:r>
      </w:ins>
      <w:ins w:id="10997" w:author="WJHan-Samsung" w:date="2010-05-19T10:06:00Z">
        <w:r>
          <w:rPr>
            <w:lang w:eastAsia="ko-KR"/>
          </w:rPr>
          <w:t xml:space="preserve"> </w:t>
        </w:r>
      </w:ins>
      <w:ins w:id="10998" w:author="WJHan-Samsung" w:date="2010-05-19T09:54:00Z">
        <w:r>
          <w:rPr>
            <w:lang w:val="en-US" w:eastAsia="ko-KR"/>
          </w:rPr>
          <w:t>PuPartSize</w:t>
        </w:r>
      </w:ins>
      <w:ins w:id="10999" w:author="WJHan-Samsung" w:date="2010-05-19T10:06:00Z">
        <w:r>
          <w:rPr>
            <w:lang w:eastAsia="ko-KR"/>
          </w:rPr>
          <w:t xml:space="preserve"> </w:t>
        </w:r>
      </w:ins>
      <w:ins w:id="11000" w:author="WJHan-Samsung" w:date="2010-05-19T09:54:00Z">
        <w:r>
          <w:rPr>
            <w:lang w:val="en-US" w:eastAsia="ko-KR"/>
          </w:rPr>
          <w:t>&gt;&gt;</w:t>
        </w:r>
      </w:ins>
      <w:ins w:id="11001" w:author="WJHan-Samsung" w:date="2010-05-19T10:06:00Z">
        <w:r>
          <w:rPr>
            <w:lang w:eastAsia="ko-KR"/>
          </w:rPr>
          <w:t xml:space="preserve"> </w:t>
        </w:r>
      </w:ins>
      <w:ins w:id="11002" w:author="WJHan-Samsung" w:date="2010-05-19T09:54:00Z">
        <w:r>
          <w:rPr>
            <w:lang w:val="en-US" w:eastAsia="ko-KR"/>
          </w:rPr>
          <w:t>1</w:t>
        </w:r>
      </w:ins>
      <w:ins w:id="11003" w:author="WJHan-Samsung" w:date="2010-05-19T10:06:00Z">
        <w:r>
          <w:rPr>
            <w:lang w:eastAsia="ko-KR"/>
          </w:rPr>
          <w:t xml:space="preserve"> </w:t>
        </w:r>
      </w:ins>
      <w:ins w:id="11004" w:author="WJHan-Samsung" w:date="2010-05-19T09:54:00Z">
        <w:r>
          <w:rPr>
            <w:lang w:val="en-US" w:eastAsia="ko-KR"/>
          </w:rPr>
          <w:t>)</w:t>
        </w:r>
      </w:ins>
      <w:ins w:id="11005" w:author="WJHan-Samsung" w:date="2010-05-19T10:06:00Z">
        <w:r>
          <w:rPr>
            <w:lang w:eastAsia="ko-KR"/>
          </w:rPr>
          <w:t xml:space="preserve"> </w:t>
        </w:r>
      </w:ins>
      <w:ins w:id="11006" w:author="WJHan-Samsung" w:date="2010-05-19T09:54:00Z">
        <w:r>
          <w:rPr>
            <w:lang w:val="en-US" w:eastAsia="ko-KR"/>
          </w:rPr>
          <w:t>/</w:t>
        </w:r>
      </w:ins>
      <w:ins w:id="11007" w:author="WJHan-Samsung" w:date="2010-05-19T10:06:00Z">
        <w:r>
          <w:rPr>
            <w:lang w:eastAsia="ko-KR"/>
          </w:rPr>
          <w:t xml:space="preserve"> </w:t>
        </w:r>
      </w:ins>
      <w:ins w:id="11008" w:author="WJHan-Samsung" w:date="2010-05-19T09:54:00Z">
        <w:r>
          <w:rPr>
            <w:lang w:val="en-US" w:eastAsia="ko-KR"/>
          </w:rPr>
          <w:t>PuPartSize</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ins w:id="11013" w:author="WJHan-Samsung" w:date="2010-05-19T10:02:00Z"/>
        </w:rPr>
      </w:pPr>
      <w:ins w:id="11010" w:author="WJHan-Samsung" w:date="2010-05-19T10:02:00Z">
        <w:r>
          <w:rPr>
            <w:lang w:eastAsia="ko-KR"/>
          </w:rPr>
          <w:t xml:space="preserve">Variables </w:t>
        </w:r>
      </w:ins>
      <w:ins w:id="11011" w:author="WJHan-Samsung" w:date="2010-05-19T10:02:00Z">
        <w:r>
          <w:rPr>
            <w:lang w:eastAsia="ko-KR"/>
          </w:rPr>
          <w:t xml:space="preserve">yVal </w:t>
        </w:r>
      </w:ins>
      <w:ins w:id="11012" w:author="WJHan-Samsung" w:date="2010-05-19T10:02:00Z">
        <w:r>
          <w:rPr>
            <w:lang w:eastAsia="ko-KR"/>
          </w:rPr>
          <w:t>are derived as follows.</w:t>
        </w:r>
      </w:ins>
    </w:p>
    <w:p>
      <w:pPr>
        <w:pStyle w:val="Normal"/>
        <w:tabs>
          <w:tab w:val="clear" w:pos="720"/>
          <w:tab w:val="left" w:pos="794" w:leader="none"/>
          <w:tab w:val="left" w:pos="1588" w:leader="none"/>
          <w:tab w:val="left" w:pos="1985" w:leader="none"/>
        </w:tabs>
        <w:spacing w:before="136" w:after="0"/>
        <w:ind w:left="426" w:hanging="0"/>
        <w:rPr>
          <w:ins w:id="11017" w:author="WJHan-Samsung" w:date="2010-05-19T10:02:00Z"/>
        </w:rPr>
      </w:pPr>
      <w:ins w:id="11014" w:author="WJHan-Samsung" w:date="2010-05-19T10:02:00Z">
        <w:r>
          <w:rPr>
            <w:lang w:eastAsia="ko-KR"/>
          </w:rPr>
          <w:tab/>
          <w:t xml:space="preserve">kx </w:t>
          <w:tab/>
          <w:t xml:space="preserve">= </w:t>
        </w:r>
      </w:ins>
      <w:ins w:id="11015" w:author="WJHan-Samsung" w:date="2010-05-19T10:08:00Z">
        <w:r>
          <w:rPr>
            <w:lang w:eastAsia="ko-KR"/>
          </w:rPr>
          <w:t xml:space="preserve">belowRightSample </w:t>
        </w:r>
      </w:ins>
      <w:ins w:id="11016" w:author="WJHan-Samsung" w:date="2010-05-19T10:02:00Z">
        <w:r>
          <w:rPr>
            <w:lang w:eastAsia="ko-KR"/>
          </w:rPr>
          <w:t>- p[ PuPartSize-1, -1 ]</w:t>
        </w:r>
      </w:ins>
    </w:p>
    <w:p>
      <w:pPr>
        <w:pStyle w:val="Normal"/>
        <w:tabs>
          <w:tab w:val="clear" w:pos="720"/>
          <w:tab w:val="left" w:pos="794" w:leader="none"/>
          <w:tab w:val="left" w:pos="1588" w:leader="none"/>
          <w:tab w:val="left" w:pos="1985" w:leader="none"/>
        </w:tabs>
        <w:spacing w:before="136" w:after="0"/>
        <w:ind w:left="426" w:hanging="0"/>
        <w:rPr>
          <w:lang w:eastAsia="ko-KR"/>
          <w:ins w:id="11028" w:author="WJHan-Samsung" w:date="2010-05-19T10:02:00Z"/>
        </w:rPr>
      </w:pPr>
      <w:ins w:id="11018" w:author="WJHan-Samsung" w:date="2010-05-19T10:02:00Z">
        <w:r>
          <w:rPr>
            <w:lang w:eastAsia="ko-KR"/>
          </w:rPr>
          <w:tab/>
        </w:r>
      </w:ins>
      <w:ins w:id="11019" w:author="WJHan-Samsung" w:date="2010-05-19T10:04:00Z">
        <w:r>
          <w:rPr>
            <w:lang w:eastAsia="ko-KR"/>
          </w:rPr>
          <w:t>i</w:t>
        </w:r>
      </w:ins>
      <w:ins w:id="11020" w:author="WJHan-Samsung" w:date="2010-05-19T10:02:00Z">
        <w:r>
          <w:rPr>
            <w:lang w:eastAsia="ko-KR"/>
          </w:rPr>
          <w:t xml:space="preserve">Down </w:t>
          <w:tab/>
          <w:t>= p[ -1, PuPartSize-1 ]+( kx * (</w:t>
        </w:r>
      </w:ins>
      <w:ins w:id="11021" w:author="WJHan-Samsung" w:date="2010-05-19T10:07:00Z">
        <w:r>
          <w:rPr>
            <w:lang w:eastAsia="ko-KR"/>
          </w:rPr>
          <w:t xml:space="preserve"> </w:t>
        </w:r>
      </w:ins>
      <w:ins w:id="11022" w:author="WJHan-Samsung" w:date="2010-05-19T10:02:00Z">
        <w:r>
          <w:rPr>
            <w:lang w:eastAsia="ko-KR"/>
          </w:rPr>
          <w:t>x+1</w:t>
        </w:r>
      </w:ins>
      <w:ins w:id="11023" w:author="WJHan-Samsung" w:date="2010-05-19T10:07:00Z">
        <w:r>
          <w:rPr>
            <w:lang w:eastAsia="ko-KR"/>
          </w:rPr>
          <w:t xml:space="preserve"> </w:t>
        </w:r>
      </w:ins>
      <w:ins w:id="11024" w:author="WJHan-Samsung" w:date="2010-05-19T10:02:00Z">
        <w:r>
          <w:rPr>
            <w:lang w:eastAsia="ko-KR"/>
          </w:rPr>
          <w:t>) + Sign( kx ) * PuPartSize &gt;&gt; 1 ) / PuPartSize</w:t>
        </w:r>
      </w:ins>
      <w:ins w:id="11025" w:author="WJHan-Samsung" w:date="2010-05-19T10:04:00Z">
        <w:r>
          <w:rPr>
            <w:lang w:eastAsia="ko-KR"/>
          </w:rPr>
          <w:t xml:space="preserve"> </w:t>
        </w:r>
      </w:ins>
      <w:ins w:id="11026" w:author="WJHan-Samsung" w:date="2010-05-19T10:04:00Z">
        <w:r>
          <w:rPr>
            <w:lang w:eastAsia="ko-KR"/>
          </w:rPr>
          <w:t>–</w:t>
        </w:r>
      </w:ins>
      <w:ins w:id="11027" w:author="WJHan-Samsung" w:date="2010-05-19T10:04:00Z">
        <w:r>
          <w:rPr>
            <w:lang w:eastAsia="ko-KR"/>
          </w:rPr>
          <w:t xml:space="preserve"> p[ x, -1 ]</w:t>
        </w:r>
      </w:ins>
    </w:p>
    <w:p>
      <w:pPr>
        <w:pStyle w:val="Normal"/>
        <w:tabs>
          <w:tab w:val="clear" w:pos="720"/>
          <w:tab w:val="left" w:pos="794" w:leader="none"/>
          <w:tab w:val="left" w:pos="1588" w:leader="none"/>
          <w:tab w:val="left" w:pos="1985" w:leader="none"/>
        </w:tabs>
        <w:spacing w:before="136" w:after="0"/>
        <w:ind w:left="426" w:hanging="0"/>
        <w:rPr>
          <w:lang w:val="en-US" w:eastAsia="ko-KR"/>
          <w:ins w:id="11040" w:author="WJHan-Samsung" w:date="2010-05-19T09:54:00Z"/>
        </w:rPr>
      </w:pPr>
      <w:ins w:id="11029" w:author="WJHan-Samsung" w:date="2010-05-19T10:02:00Z">
        <w:r>
          <w:rPr>
            <w:lang w:eastAsia="ko-KR"/>
          </w:rPr>
          <w:tab/>
          <w:t>yVal</w:t>
          <w:tab/>
          <w:t>= p[ x, -1 ] + (</w:t>
        </w:r>
      </w:ins>
      <w:ins w:id="11030" w:author="WJHan-Samsung" w:date="2010-05-19T10:04:00Z">
        <w:r>
          <w:rPr>
            <w:lang w:eastAsia="ko-KR"/>
          </w:rPr>
          <w:t xml:space="preserve"> iDown </w:t>
        </w:r>
      </w:ins>
      <w:ins w:id="11031" w:author="WJHan-Samsung" w:date="2010-05-19T10:02:00Z">
        <w:r>
          <w:rPr>
            <w:lang w:eastAsia="ko-KR"/>
          </w:rPr>
          <w:t>* (</w:t>
        </w:r>
      </w:ins>
      <w:ins w:id="11032" w:author="WJHan-Samsung" w:date="2010-05-19T10:07:00Z">
        <w:r>
          <w:rPr>
            <w:lang w:eastAsia="ko-KR"/>
          </w:rPr>
          <w:t xml:space="preserve"> </w:t>
        </w:r>
      </w:ins>
      <w:ins w:id="11033" w:author="WJHan-Samsung" w:date="2010-05-19T10:02:00Z">
        <w:r>
          <w:rPr>
            <w:lang w:eastAsia="ko-KR"/>
          </w:rPr>
          <w:t>y+1</w:t>
        </w:r>
      </w:ins>
      <w:ins w:id="11034" w:author="WJHan-Samsung" w:date="2010-05-19T10:07:00Z">
        <w:r>
          <w:rPr>
            <w:lang w:eastAsia="ko-KR"/>
          </w:rPr>
          <w:t xml:space="preserve"> </w:t>
        </w:r>
      </w:ins>
      <w:ins w:id="11035" w:author="WJHan-Samsung" w:date="2010-05-19T10:02:00Z">
        <w:r>
          <w:rPr>
            <w:lang w:eastAsia="ko-KR"/>
          </w:rPr>
          <w:t>)</w:t>
        </w:r>
      </w:ins>
      <w:ins w:id="11036" w:author="WJHan-Samsung" w:date="2010-05-19T10:04:00Z">
        <w:r>
          <w:rPr>
            <w:lang w:eastAsia="ko-KR"/>
          </w:rPr>
          <w:t xml:space="preserve"> </w:t>
        </w:r>
      </w:ins>
      <w:ins w:id="11037" w:author="WJHan-Samsung" w:date="2010-05-19T10:02:00Z">
        <w:r>
          <w:rPr>
            <w:lang w:eastAsia="ko-KR"/>
          </w:rPr>
          <w:t>+ Sign(</w:t>
        </w:r>
      </w:ins>
      <w:ins w:id="11038" w:author="WJHan-Samsung" w:date="2010-05-19T10:04:00Z">
        <w:r>
          <w:rPr>
            <w:lang w:eastAsia="ko-KR"/>
          </w:rPr>
          <w:t xml:space="preserve"> iDown</w:t>
        </w:r>
      </w:ins>
      <w:ins w:id="11039" w:author="WJHan-Samsung" w:date="2010-05-19T10:02:00Z">
        <w:r>
          <w:rPr>
            <w:lang w:eastAsia="ko-KR"/>
          </w:rPr>
          <w:t>) * PuPartSize &gt;&gt; 1 ) / PuPartSize</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ins w:id="11044" w:author="WJHan-Samsung" w:date="2010-05-19T09:54:00Z"/>
        </w:rPr>
      </w:pPr>
      <w:ins w:id="11041" w:author="WJHan-Samsung" w:date="2010-05-19T09:54:00Z">
        <w:r>
          <w:rPr>
            <w:lang w:eastAsia="ko-KR"/>
          </w:rPr>
          <w:t>The values of the prediction samples predPart</w:t>
        </w:r>
      </w:ins>
      <w:ins w:id="11042" w:author="WJHan-Samsung" w:date="2010-05-19T09:54:00Z">
        <w:r>
          <w:rPr>
            <w:vertAlign w:val="subscript"/>
            <w:lang w:eastAsia="ko-KR"/>
          </w:rPr>
          <w:t>L</w:t>
        </w:r>
      </w:ins>
      <w:ins w:id="11043" w:author="WJHan-Samsung" w:date="2010-05-19T09:54:00Z">
        <w:r>
          <w:rPr>
            <w:lang w:eastAsia="ko-KR"/>
          </w:rPr>
          <w:t>[ x, y ] is derived by</w:t>
        </w:r>
      </w:ins>
    </w:p>
    <w:p>
      <w:pPr>
        <w:pStyle w:val="Normal"/>
        <w:numPr>
          <w:ilvl w:val="0"/>
          <w:numId w:val="36"/>
        </w:numPr>
        <w:tabs>
          <w:tab w:val="clear" w:pos="720"/>
          <w:tab w:val="left" w:pos="794" w:leader="none"/>
          <w:tab w:val="left" w:pos="1588" w:leader="none"/>
          <w:tab w:val="left" w:pos="1985" w:leader="none"/>
        </w:tabs>
        <w:spacing w:before="136" w:after="0"/>
        <w:ind w:left="851" w:hanging="425"/>
        <w:rPr>
          <w:lang w:val="es-ES" w:eastAsia="ko-KR"/>
          <w:ins w:id="11051" w:author="kugur" w:date="2010-06-02T15:43:00Z"/>
        </w:rPr>
      </w:pPr>
      <w:ins w:id="11045" w:author="WJHan-Samsung" w:date="2010-05-19T09:54:00Z">
        <w:r>
          <w:rPr>
            <w:lang w:val="es-ES" w:eastAsia="ko-KR"/>
          </w:rPr>
          <w:t>predPart</w:t>
        </w:r>
      </w:ins>
      <w:ins w:id="11046" w:author="WJHan-Samsung" w:date="2010-05-19T09:54:00Z">
        <w:r>
          <w:rPr>
            <w:vertAlign w:val="subscript"/>
            <w:lang w:val="es-ES" w:eastAsia="ko-KR"/>
          </w:rPr>
          <w:t>L</w:t>
        </w:r>
      </w:ins>
      <w:ins w:id="11047" w:author="WJHan-Samsung" w:date="2010-05-19T09:54:00Z">
        <w:r>
          <w:rPr>
            <w:lang w:val="es-ES" w:eastAsia="ko-KR"/>
          </w:rPr>
          <w:t xml:space="preserve">[ x, y ] = </w:t>
        </w:r>
      </w:ins>
      <w:ins w:id="11048" w:author="WJHan-Samsung" w:date="2010-05-19T09:54:00Z">
        <w:r>
          <w:rPr>
            <w:lang w:val="es-ES"/>
          </w:rPr>
          <w:t>Clip1</w:t>
        </w:r>
      </w:ins>
      <w:ins w:id="11049" w:author="WJHan-Samsung" w:date="2010-05-19T09:54:00Z">
        <w:r>
          <w:rPr>
            <w:vertAlign w:val="subscript"/>
            <w:lang w:val="es-ES"/>
          </w:rPr>
          <w:t>Y</w:t>
        </w:r>
      </w:ins>
      <w:ins w:id="11050" w:author="WJHan-Samsung" w:date="2010-05-19T09:54:00Z">
        <w:r>
          <w:rPr>
            <w:lang w:val="es-ES" w:eastAsia="ko-KR"/>
          </w:rPr>
          <w:t xml:space="preserve"> ( xVal + yVal + 1 ) &gt;&gt;1</w:t>
        </w:r>
      </w:ins>
    </w:p>
    <w:p>
      <w:pPr>
        <w:pStyle w:val="Normal"/>
        <w:numPr>
          <w:ilvl w:val="0"/>
          <w:numId w:val="0"/>
        </w:numPr>
        <w:tabs>
          <w:tab w:val="clear" w:pos="720"/>
          <w:tab w:val="left" w:pos="794" w:leader="none"/>
          <w:tab w:val="left" w:pos="1588" w:leader="none"/>
          <w:tab w:val="left" w:pos="1985" w:leader="none"/>
        </w:tabs>
        <w:spacing w:before="136" w:after="0"/>
        <w:ind w:left="851" w:hanging="425"/>
        <w:rPr>
          <w:lang w:val="es-ES" w:eastAsia="ko-KR"/>
          <w:ins w:id="11053" w:author="WJHan-Samsung" w:date="2010-05-19T09:54:00Z"/>
        </w:rPr>
      </w:pPr>
      <w:ins w:id="11052" w:author="WJHan-Samsung" w:date="2010-05-19T09:54:00Z">
        <w:r>
          <w:rPr>
            <w:lang w:val="es-ES" w:eastAsia="ko-KR"/>
          </w:rPr>
        </w:r>
      </w:ins>
    </w:p>
    <w:p>
      <w:pPr>
        <w:pStyle w:val="Heading3"/>
        <w:numPr>
          <w:ilvl w:val="2"/>
          <w:numId w:val="19"/>
        </w:numPr>
        <w:ind w:left="900" w:hanging="900"/>
        <w:rPr>
          <w:lang w:eastAsia="ko-KR"/>
          <w:ins w:id="11055" w:author="WJHan-Samsung" w:date="2010-05-18T17:18:00Z"/>
        </w:rPr>
      </w:pPr>
      <w:ins w:id="11054" w:author="WJHan-Samsung" w:date="2010-05-18T12:15:00Z">
        <w:bookmarkStart w:id="144" w:name="__RefHeading___Toc266716241"/>
        <w:bookmarkStart w:id="145" w:name="_Ref261952043"/>
        <w:bookmarkEnd w:id="144"/>
        <w:r>
          <w:rPr>
            <w:lang w:eastAsia="ko-KR"/>
          </w:rPr>
          <w:t>Intra prediction process for chroma samples</w:t>
        </w:r>
      </w:ins>
      <w:bookmarkEnd w:id="145"/>
    </w:p>
    <w:p>
      <w:pPr>
        <w:pStyle w:val="Normal"/>
        <w:tabs>
          <w:tab w:val="clear" w:pos="720"/>
          <w:tab w:val="left" w:pos="794" w:leader="none"/>
          <w:tab w:val="left" w:pos="1191" w:leader="none"/>
          <w:tab w:val="left" w:pos="1588" w:leader="none"/>
          <w:tab w:val="left" w:pos="1985" w:leader="none"/>
        </w:tabs>
        <w:spacing w:before="136" w:after="0"/>
        <w:rPr>
          <w:lang w:eastAsia="ko-KR"/>
          <w:ins w:id="11057" w:author="WJHan-Samsung" w:date="2010-05-18T17:18:00Z"/>
        </w:rPr>
      </w:pPr>
      <w:ins w:id="11056" w:author="WJHan-Samsung" w:date="2010-05-18T17:18:00Z">
        <w:r>
          <w:rPr>
            <w:lang w:eastAsia="ko-KR"/>
          </w:rPr>
          <w:t>This process is invoked for prediction units when PredMode is equal to MODE_INTRA.</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1063" w:author="WJHan-Samsung" w:date="2010-05-18T17:20:00Z"/>
        </w:rPr>
      </w:pPr>
      <w:ins w:id="11058" w:author="WJHan-Samsung" w:date="2010-05-18T17:18:00Z">
        <w:r>
          <w:rPr>
            <w:lang w:eastAsia="ko-KR"/>
          </w:rPr>
          <w:t>Outputs of this process are intra prediction chroma samples for the current prediction unit partition pred</w:t>
        </w:r>
      </w:ins>
      <w:ins w:id="11059" w:author="WJHan-Samsung" w:date="2010-05-18T17:18:00Z">
        <w:r>
          <w:rPr>
            <w:vertAlign w:val="subscript"/>
            <w:lang w:eastAsia="ko-KR"/>
          </w:rPr>
          <w:t>Cb</w:t>
        </w:r>
      </w:ins>
      <w:ins w:id="11060" w:author="WJHan-Samsung" w:date="2010-05-18T17:18:00Z">
        <w:r>
          <w:rPr>
            <w:lang w:eastAsia="ko-KR"/>
          </w:rPr>
          <w:t>[ x, y ] and pred</w:t>
        </w:r>
      </w:ins>
      <w:ins w:id="11061" w:author="WJHan-Samsung" w:date="2010-05-18T17:18:00Z">
        <w:r>
          <w:rPr>
            <w:vertAlign w:val="subscript"/>
            <w:lang w:eastAsia="ko-KR"/>
          </w:rPr>
          <w:t>Cr</w:t>
        </w:r>
      </w:ins>
      <w:ins w:id="11062" w:author="WJHan-Samsung" w:date="2010-05-18T17:18:00Z">
        <w:r>
          <w:rPr>
            <w:lang w:eastAsia="ko-KR"/>
          </w:rPr>
          <w:t>[ x, y].</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1065" w:author="WJHan-Samsung" w:date="2010-05-18T17:27:00Z"/>
        </w:rPr>
      </w:pPr>
      <w:ins w:id="11064" w:author="WJHan-Samsung" w:date="2010-05-18T17:20:00Z">
        <w:r>
          <w:rPr>
            <w:lang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1070" w:author="WJHan-Samsung" w:date="2010-05-18T17:26:00Z"/>
        </w:rPr>
      </w:pPr>
      <w:ins w:id="11066" w:author="WJHan-Samsung" w:date="2010-05-18T17:32:00Z">
        <w:r>
          <w:rPr>
            <w:rFonts w:eastAsia="Times New Roman"/>
            <w:lang w:eastAsia="ko-KR"/>
          </w:rPr>
          <w:fldChar w:fldCharType="begin"/>
        </w:r>
        <w:r>
          <w:rPr>
            <w:rFonts w:eastAsia="Times New Roman"/>
            <w:lang w:eastAsia="ko-KR"/>
          </w:rPr>
          <w:instrText xml:space="preserve"> REF _Ref261967261 \h </w:instrText>
        </w:r>
        <w:r>
          <w:rPr>
            <w:rFonts w:eastAsia="Times New Roman"/>
            <w:lang w:eastAsia="ko-KR"/>
          </w:rPr>
          <w:fldChar w:fldCharType="separate"/>
        </w:r>
        <w:r>
          <w:rPr>
            <w:rFonts w:eastAsia="Times New Roman"/>
            <w:lang w:eastAsia="ko-KR"/>
          </w:rPr>
          <w:t>Table 5‎5-20</w:t>
        </w:r>
        <w:r>
          <w:rPr>
            <w:rFonts w:eastAsia="Times New Roman"/>
            <w:lang w:eastAsia="ko-KR"/>
          </w:rPr>
          <w:fldChar w:fldCharType="end"/>
        </w:r>
      </w:ins>
      <w:ins w:id="11067" w:author="WJHan-Samsung" w:date="2010-05-18T17:32:00Z">
        <w:r>
          <w:rPr>
            <w:rFonts w:eastAsia="Times New Roman"/>
            <w:lang w:eastAsia="ko-KR"/>
          </w:rPr>
          <w:t xml:space="preserve"> </w:t>
        </w:r>
      </w:ins>
      <w:ins w:id="11068" w:author="WJHan-Samsung" w:date="2010-05-18T17:32:00Z">
        <w:r>
          <w:rPr>
            <w:lang w:eastAsia="ko-KR"/>
          </w:rPr>
          <w:t>specifies the associated meanings of the intra_chroma_pred_mode</w:t>
        </w:r>
      </w:ins>
      <w:ins w:id="11069" w:author="WJHan-Samsung" w:date="2010-05-18T17:26:00Z">
        <w:r>
          <w:rPr>
            <w:lang w:eastAsia="ko-KR"/>
          </w:rPr>
          <w:t>.</w:t>
        </w:r>
      </w:ins>
    </w:p>
    <w:p>
      <w:pPr>
        <w:pStyle w:val="Caption"/>
        <w:spacing w:before="240" w:after="113"/>
        <w:jc w:val="center"/>
        <w:rPr>
          <w:rFonts w:eastAsia="Batang;Arial Unicode MS"/>
          <w:lang w:eastAsia="ko-KR"/>
        </w:rPr>
      </w:pPr>
      <w:ins w:id="11071" w:author="WJHan-Samsung" w:date="2010-05-18T17:31:00Z">
        <w:bookmarkStart w:id="146" w:name="_Ref261967261"/>
        <w:r>
          <w:rPr>
            <w:rFonts w:eastAsia="Batang;Arial Unicode MS"/>
            <w:lang w:eastAsia="ko-KR"/>
          </w:rPr>
          <w:t xml:space="preserve">Table </w:t>
        </w:r>
      </w:ins>
      <w:ins w:id="11072" w:author="WJHan-Samsung" w:date="2010-05-18T17:31:00Z">
        <w:r>
          <w:fldChar w:fldCharType="begin"/>
        </w:r>
        <w:r>
          <w:rPr>
            <w:rFonts w:eastAsia="Batang;Arial Unicode MS"/>
            <w:lang w:val="en-US" w:eastAsia="ko-KR"/>
          </w:rPr>
          <w:instrText xml:space="preserve"> STYLEREF 1 \s </w:instrText>
        </w:r>
      </w:ins>
      <w:ins w:id="11073" w:author="WJHan-Samsung" w:date="2010-05-18T17:31:00Z">
        <w:r>
          <w:rPr>
            <w:rFonts w:eastAsia="Batang;Arial Unicode MS"/>
            <w:lang w:val="en-US" w:eastAsia="ko-KR"/>
          </w:rPr>
        </w:r>
      </w:ins>
      <w:r>
        <w:rPr>
          <w:rFonts w:eastAsia="Batang;Arial Unicode MS"/>
          <w:lang w:val="en-US" w:eastAsia="ko-KR"/>
        </w:rPr>
        <w:fldChar w:fldCharType="separate"/>
      </w:r>
      <w:ins w:id="11074" w:author="WJHan-Samsung" w:date="2010-05-18T17:31:00Z">
        <w:r>
          <w:rPr>
            <w:rFonts w:eastAsia="Batang;Arial Unicode MS"/>
            <w:lang w:val="en-US" w:eastAsia="ko-KR"/>
          </w:rPr>
        </w:r>
      </w:ins>
      <w:ins w:id="11075" w:author="Davies" w:date="2010-05-24T16:02:00Z">
        <w:r>
          <w:rPr>
            <w:rFonts w:eastAsia="Batang;Arial Unicode MS"/>
            <w:lang w:val="en-US" w:eastAsia="ko-KR"/>
          </w:rPr>
          <w:t>5</w:t>
        </w:r>
      </w:ins>
      <w:ins w:id="11076" w:author="WJHan-Samsung" w:date="2010-05-24T16:54:00Z">
        <w:r>
          <w:rPr>
            <w:rFonts w:eastAsia="Batang;Arial Unicode MS"/>
            <w:lang w:val="en-US" w:eastAsia="ko-KR"/>
          </w:rPr>
          <w:t>‎5</w:t>
        </w:r>
      </w:ins>
      <w:ins w:id="11077" w:author="WJHan-Samsung" w:date="2010-05-18T17:31:00Z">
        <w:r>
          <w:rPr>
            <w:rFonts w:eastAsia="Batang;Arial Unicode MS"/>
            <w:lang w:val="en-US" w:eastAsia="ko-KR"/>
          </w:rPr>
        </w:r>
      </w:ins>
      <w:r>
        <w:rPr>
          <w:rFonts w:eastAsia="Batang;Arial Unicode MS"/>
          <w:lang w:val="en-US" w:eastAsia="ko-KR"/>
        </w:rPr>
        <w:fldChar w:fldCharType="end"/>
      </w:r>
      <w:ins w:id="11078" w:author="WJHan-Samsung" w:date="2010-05-18T17:31:00Z">
        <w:r>
          <w:rPr>
            <w:rFonts w:eastAsia="Batang;Arial Unicode MS"/>
            <w:lang w:eastAsia="ko-KR"/>
          </w:rPr>
          <w:noBreakHyphen/>
        </w:r>
      </w:ins>
      <w:ins w:id="11079" w:author="WJHan-Samsung" w:date="2010-05-18T17:31: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20</w:t>
        </w:r>
        <w:r>
          <w:rPr>
            <w:rFonts w:eastAsia="Batang;Arial Unicode MS"/>
            <w:lang w:eastAsia="ko-KR"/>
          </w:rPr>
          <w:fldChar w:fldCharType="end"/>
        </w:r>
      </w:ins>
      <w:ins w:id="11080" w:author="WJHan-Samsung" w:date="2010-05-18T17:31:00Z">
        <w:bookmarkEnd w:id="146"/>
        <w:r>
          <w:rPr>
            <w:rFonts w:eastAsia="Batang;Arial Unicode MS"/>
            <w:lang w:eastAsia="ko-KR"/>
          </w:rPr>
          <w:t xml:space="preserve"> Associated names of </w:t>
        </w:r>
      </w:ins>
      <w:ins w:id="11081" w:author="WJHan-Samsung" w:date="2010-05-18T17:31:00Z">
        <w:r>
          <w:rPr>
            <w:rFonts w:eastAsia="Batang;Arial Unicode MS"/>
            <w:b/>
            <w:bCs/>
            <w:lang w:val="en-US" w:eastAsia="ko-KR"/>
          </w:rPr>
          <w:t>intra_chroma_pred_mode</w:t>
        </w:r>
      </w:ins>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1082" w:author="WJHan-Samsung" w:date="2010-05-18T17:33:00Z">
              <w:r>
                <w:rPr>
                  <w:b w:val="false"/>
                  <w:bCs/>
                  <w:lang w:val="sv-SE" w:eastAsia="ko-KR"/>
                </w:rPr>
                <w:t>intra_chroma_pred_mode</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US"/>
              </w:rPr>
            </w:pPr>
            <w:ins w:id="11083" w:author="WJHan-Samsung" w:date="2010-05-18T17:27:00Z">
              <w:r>
                <w:rPr>
                  <w:lang w:val="en-GB"/>
                </w:rPr>
                <w:t xml:space="preserve">Name of </w:t>
              </w:r>
            </w:ins>
            <w:ins w:id="11084" w:author="WJHan-Samsung" w:date="2010-05-18T17:33:00Z">
              <w:r>
                <w:rPr>
                  <w:b w:val="false"/>
                  <w:bCs/>
                  <w:lang w:val="en-US" w:eastAsia="ko-KR"/>
                </w:rPr>
                <w:t>intra_chroma_pred_mod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1085" w:author="WJHan-Samsung" w:date="2010-05-18T17:27:00Z">
              <w:r>
                <w:rPr>
                  <w:lang w:val="en-GB"/>
                </w:rPr>
                <w:t>0</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1086" w:author="WJHan-Samsung" w:date="2010-05-18T17:27:00Z">
              <w:r>
                <w:rPr>
                  <w:lang w:val="fr-FR" w:eastAsia="ko-KR"/>
                </w:rPr>
                <w:t>Intra_Vertic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1087" w:author="WJHan-Samsung" w:date="2010-05-18T17:27:00Z">
              <w:r>
                <w:rPr>
                  <w:lang w:val="en-GB"/>
                </w:rPr>
                <w:t>1</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1088" w:author="WJHan-Samsung" w:date="2010-05-18T17:27:00Z">
              <w:r>
                <w:rPr>
                  <w:lang w:val="fr-FR" w:eastAsia="ko-KR"/>
                </w:rPr>
                <w:t>Intra_Horizont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1089" w:author="WJHan-Samsung" w:date="2010-05-18T17:27:00Z">
              <w:r>
                <w:rPr>
                  <w:lang w:val="en-GB"/>
                </w:rPr>
                <w:t>2</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1090" w:author="WJHan-Samsung" w:date="2010-05-18T17:27:00Z">
              <w:r>
                <w:rPr>
                  <w:lang w:val="fr-FR" w:eastAsia="ko-KR"/>
                </w:rPr>
                <w:t>Intra_DC</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1091" w:author="WJHan-Samsung" w:date="2010-05-18T17:27:00Z">
              <w:r>
                <w:rPr>
                  <w:lang w:val="en-GB"/>
                </w:rPr>
                <w:t>3</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1092" w:author="WJHan-Samsung" w:date="2010-05-18T17:27:00Z">
              <w:r>
                <w:rPr>
                  <w:lang w:val="fr-FR" w:eastAsia="ko-KR"/>
                </w:rPr>
                <w:t>Intra_Plan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fr-FR"/>
              </w:rPr>
            </w:pPr>
            <w:ins w:id="11093" w:author="WJHan-Samsung" w:date="2010-05-18T17:27:00Z">
              <w:r>
                <w:rPr>
                  <w:lang w:val="fr-FR"/>
                </w:rPr>
                <w:t>4</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eastAsia="ko-KR"/>
              </w:rPr>
            </w:pPr>
            <w:ins w:id="11094" w:author="WJHan-Samsung" w:date="2010-05-18T17:31:00Z">
              <w:r>
                <w:rPr>
                  <w:lang w:eastAsia="ko-KR"/>
                </w:rPr>
                <w:t>Intra_LumaMode</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ins w:id="11104" w:author="kugur" w:date="2010-06-03T17:03:00Z"/>
        </w:rPr>
      </w:pPr>
      <w:ins w:id="11095" w:author="WJHan-Samsung" w:date="2010-05-18T17:48:00Z">
        <w:r>
          <w:rPr>
            <w:lang w:eastAsia="ko-KR"/>
          </w:rPr>
          <w:br/>
        </w:r>
      </w:ins>
      <w:ins w:id="11096" w:author="kugur" w:date="2010-06-03T17:01:00Z">
        <w:r>
          <w:rPr>
            <w:lang w:eastAsia="ko-KR"/>
          </w:rPr>
          <w:t xml:space="preserve">If planar_flag == 1 for the prediction unit, the intra prediction process specified in subclause </w:t>
        </w:r>
      </w:ins>
      <w:ins w:id="11097" w:author="kugur" w:date="2010-06-03T17:01:00Z">
        <w:r>
          <w:rPr>
            <w:lang w:eastAsia="ko-KR"/>
          </w:rPr>
          <w:fldChar w:fldCharType="begin"/>
        </w:r>
        <w:r>
          <w:rPr>
            <w:lang w:eastAsia="ko-KR"/>
          </w:rPr>
          <w:instrText xml:space="preserve"> REF _Ref263347882 \r \h </w:instrText>
        </w:r>
        <w:r>
          <w:rPr>
            <w:lang w:eastAsia="ko-KR"/>
          </w:rPr>
          <w:fldChar w:fldCharType="separate"/>
        </w:r>
        <w:r>
          <w:rPr>
            <w:lang w:eastAsia="ko-KR"/>
          </w:rPr>
          <w:t>5.1.1.3.1</w:t>
        </w:r>
        <w:r>
          <w:rPr>
            <w:lang w:eastAsia="ko-KR"/>
          </w:rPr>
          <w:fldChar w:fldCharType="end"/>
        </w:r>
      </w:ins>
      <w:ins w:id="11098" w:author="kugur" w:date="2010-06-03T17:01:00Z">
        <w:r>
          <w:rPr>
            <w:lang w:eastAsia="ko-KR"/>
          </w:rPr>
          <w:t xml:space="preserve"> shall be invoked with reconstructed chroma samples as input and the intra chroma prediction samples</w:t>
        </w:r>
      </w:ins>
      <w:ins w:id="11099" w:author="kugur" w:date="2010-06-03T17:03:00Z">
        <w:r>
          <w:rPr>
            <w:lang w:eastAsia="ko-KR"/>
          </w:rPr>
          <w:t xml:space="preserve"> </w:t>
        </w:r>
      </w:ins>
      <w:ins w:id="11100" w:author="kugur" w:date="2010-06-03T17:03:00Z">
        <w:r>
          <w:rPr>
            <w:lang w:eastAsia="ko-KR"/>
          </w:rPr>
          <w:t>predPart</w:t>
        </w:r>
      </w:ins>
      <w:ins w:id="11101" w:author="kugur" w:date="2010-06-03T17:03:00Z">
        <w:r>
          <w:rPr>
            <w:vertAlign w:val="subscript"/>
            <w:lang w:eastAsia="ko-KR"/>
          </w:rPr>
          <w:t>C</w:t>
        </w:r>
      </w:ins>
      <w:ins w:id="11102" w:author="kugur" w:date="2010-06-03T17:03:00Z">
        <w:r>
          <w:rPr>
            <w:lang w:eastAsia="ko-KR"/>
          </w:rPr>
          <w:t xml:space="preserve">[ x, y ] </w:t>
        </w:r>
      </w:ins>
      <w:ins w:id="11103" w:author="kugur" w:date="2010-06-03T17:03:00Z">
        <w:r>
          <w:rPr>
            <w:lang w:eastAsia="ko-KR"/>
          </w:rPr>
          <w:t>as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1135" w:author="WJHan-Samsung" w:date="2010-05-18T17:44:00Z"/>
        </w:rPr>
      </w:pPr>
      <w:ins w:id="11105" w:author="kugur" w:date="2010-06-03T17:03:00Z">
        <w:r>
          <w:rPr>
            <w:lang w:eastAsia="ko-KR"/>
          </w:rPr>
          <w:t xml:space="preserve">Otherwise, </w:t>
        </w:r>
      </w:ins>
      <w:ins w:id="11106" w:author="WJHan-Samsung" w:date="2010-05-18T17:34:00Z">
        <w:del w:id="11107" w:author="kugur" w:date="2010-06-03T17:03:00Z">
          <w:r>
            <w:rPr>
              <w:lang w:eastAsia="ko-KR"/>
            </w:rPr>
            <w:delText>I</w:delText>
          </w:r>
        </w:del>
      </w:ins>
      <w:ins w:id="11108" w:author="kugur" w:date="2010-06-03T17:03:00Z">
        <w:r>
          <w:rPr>
            <w:lang w:eastAsia="ko-KR"/>
          </w:rPr>
          <w:t>i</w:t>
        </w:r>
      </w:ins>
      <w:ins w:id="11109" w:author="WJHan-Samsung" w:date="2010-05-18T17:34:00Z">
        <w:r>
          <w:rPr>
            <w:lang w:eastAsia="ko-KR"/>
          </w:rPr>
          <w:t xml:space="preserve">f intra_chroma_pred_mode is equal to one of the values from 0 (Intra_Vertical) to 3 (Intra_Plane), the intra prediction processes specified in subclause </w:t>
        </w:r>
      </w:ins>
      <w:ins w:id="11110" w:author="WJHan-Samsung" w:date="2010-05-18T17:36:00Z">
        <w:del w:id="11111" w:author="kugur" w:date="2010-06-03T17:04:00Z">
          <w:r>
            <w:rPr>
              <w:lang w:eastAsia="ko-KR"/>
            </w:rPr>
            <w:fldChar w:fldCharType="begin"/>
          </w:r>
          <w:r>
            <w:rPr>
              <w:lang w:eastAsia="ko-KR"/>
            </w:rPr>
            <w:delInstrText xml:space="preserve"> REF _Ref261965639 \n \h </w:delInstrText>
          </w:r>
          <w:r>
            <w:rPr>
              <w:lang w:eastAsia="ko-KR"/>
            </w:rPr>
            <w:fldChar w:fldCharType="separate"/>
          </w:r>
          <w:r>
            <w:rPr>
              <w:lang w:eastAsia="ko-KR"/>
            </w:rPr>
            <w:delText>5.1.1.3.2</w:delText>
          </w:r>
          <w:r>
            <w:rPr>
              <w:lang w:eastAsia="ko-KR"/>
            </w:rPr>
            <w:fldChar w:fldCharType="end"/>
          </w:r>
        </w:del>
      </w:ins>
      <w:ins w:id="11112" w:author="kugur" w:date="2010-06-03T17:05:00Z">
        <w:r>
          <w:rPr>
            <w:lang w:eastAsia="ko-KR"/>
          </w:rPr>
          <w:fldChar w:fldCharType="begin"/>
        </w:r>
        <w:r>
          <w:rPr>
            <w:lang w:eastAsia="ko-KR"/>
          </w:rPr>
          <w:instrText xml:space="preserve"> REF _Ref263348035 \r \h </w:instrText>
        </w:r>
        <w:r>
          <w:rPr>
            <w:lang w:eastAsia="ko-KR"/>
          </w:rPr>
          <w:fldChar w:fldCharType="separate"/>
        </w:r>
        <w:r>
          <w:rPr>
            <w:lang w:eastAsia="ko-KR"/>
          </w:rPr>
          <w:t>5.1.1.3.3.1</w:t>
        </w:r>
        <w:r>
          <w:rPr>
            <w:lang w:eastAsia="ko-KR"/>
          </w:rPr>
          <w:fldChar w:fldCharType="end"/>
        </w:r>
      </w:ins>
      <w:ins w:id="11113" w:author="kugur" w:date="2010-06-03T17:05:00Z">
        <w:r>
          <w:rPr>
            <w:lang w:eastAsia="ko-KR"/>
          </w:rPr>
          <w:t xml:space="preserve"> to </w:t>
        </w:r>
      </w:ins>
      <w:ins w:id="11114" w:author="kugur" w:date="2010-06-03T17:05:00Z">
        <w:r>
          <w:rPr>
            <w:lang w:eastAsia="ko-KR"/>
          </w:rPr>
          <w:fldChar w:fldCharType="begin"/>
        </w:r>
        <w:r>
          <w:rPr>
            <w:lang w:eastAsia="ko-KR"/>
          </w:rPr>
          <w:instrText xml:space="preserve"> REF _Ref262355540 \r \h </w:instrText>
        </w:r>
        <w:r>
          <w:rPr>
            <w:lang w:eastAsia="ko-KR"/>
          </w:rPr>
          <w:fldChar w:fldCharType="separate"/>
        </w:r>
        <w:r>
          <w:rPr>
            <w:lang w:eastAsia="ko-KR"/>
          </w:rPr>
          <w:t>5.1.1.3.3.4</w:t>
        </w:r>
        <w:r>
          <w:rPr>
            <w:lang w:eastAsia="ko-KR"/>
          </w:rPr>
          <w:fldChar w:fldCharType="end"/>
        </w:r>
      </w:ins>
      <w:ins w:id="11115" w:author="WJHan-Samsung" w:date="2010-05-18T17:36:00Z">
        <w:r>
          <w:rPr>
            <w:lang w:eastAsia="ko-KR"/>
          </w:rPr>
          <w:t xml:space="preserve"> </w:t>
        </w:r>
      </w:ins>
      <w:ins w:id="11116" w:author="WJHan-Samsung" w:date="2010-05-18T17:36:00Z">
        <w:del w:id="11117" w:author="kugur" w:date="2010-06-03T17:05:00Z">
          <w:r>
            <w:rPr>
              <w:lang w:eastAsia="ko-KR"/>
            </w:rPr>
            <w:delText xml:space="preserve">to </w:delText>
          </w:r>
        </w:del>
      </w:ins>
      <w:ins w:id="11118" w:author="WJHan-Samsung" w:date="2010-05-23T05:23:00Z">
        <w:del w:id="11119" w:author="kugur" w:date="2010-06-03T17:05:00Z">
          <w:r>
            <w:rPr>
              <w:lang w:eastAsia="ko-KR"/>
            </w:rPr>
            <w:fldChar w:fldCharType="begin"/>
          </w:r>
          <w:r>
            <w:rPr>
              <w:lang w:eastAsia="ko-KR"/>
            </w:rPr>
            <w:delInstrText xml:space="preserve"> REF _Ref262355540 \n \h </w:delInstrText>
          </w:r>
          <w:r>
            <w:rPr>
              <w:lang w:eastAsia="ko-KR"/>
            </w:rPr>
            <w:fldChar w:fldCharType="separate"/>
          </w:r>
          <w:r>
            <w:rPr>
              <w:lang w:eastAsia="ko-KR"/>
            </w:rPr>
            <w:delText>5.1.1.3.3.4</w:delText>
          </w:r>
          <w:r>
            <w:rPr>
              <w:lang w:eastAsia="ko-KR"/>
            </w:rPr>
            <w:fldChar w:fldCharType="end"/>
          </w:r>
        </w:del>
      </w:ins>
      <w:ins w:id="11120" w:author="WJHan-Samsung" w:date="2010-05-23T05:21:00Z">
        <w:del w:id="11121" w:author="kugur" w:date="2010-06-03T17:05:00Z">
          <w:r>
            <w:rPr>
              <w:lang w:eastAsia="ko-KR"/>
            </w:rPr>
            <w:delText xml:space="preserve"> </w:delText>
          </w:r>
        </w:del>
      </w:ins>
      <w:ins w:id="11122" w:author="WJHan-Samsung" w:date="2010-05-18T17:36:00Z">
        <w:r>
          <w:rPr>
            <w:lang w:eastAsia="ko-KR"/>
          </w:rPr>
          <w:t xml:space="preserve">shall be invoked with intra_chroma_pred_mode and reconstructed chroma samples as input and </w:t>
        </w:r>
      </w:ins>
      <w:ins w:id="11123" w:author="WJHan-Samsung" w:date="2010-05-18T17:46:00Z">
        <w:r>
          <w:rPr>
            <w:lang w:eastAsia="ko-KR"/>
          </w:rPr>
          <w:t xml:space="preserve">the intra chroma prediction samples </w:t>
        </w:r>
      </w:ins>
      <w:ins w:id="11124" w:author="WJHan-Samsung" w:date="2010-05-18T17:36:00Z">
        <w:r>
          <w:rPr>
            <w:lang w:eastAsia="ko-KR"/>
          </w:rPr>
          <w:t>predPart</w:t>
        </w:r>
      </w:ins>
      <w:ins w:id="11125" w:author="WJHan-Samsung" w:date="2010-05-18T17:36:00Z">
        <w:r>
          <w:rPr>
            <w:vertAlign w:val="subscript"/>
            <w:lang w:eastAsia="ko-KR"/>
          </w:rPr>
          <w:t>C</w:t>
        </w:r>
      </w:ins>
      <w:ins w:id="11126" w:author="WJHan-Samsung" w:date="2010-05-18T17:36:00Z">
        <w:r>
          <w:rPr>
            <w:lang w:eastAsia="ko-KR"/>
          </w:rPr>
          <w:t>[ x, y ] as output.</w:t>
        </w:r>
      </w:ins>
      <w:ins w:id="11127" w:author="WJHan-Samsung" w:date="2010-05-18T17:58:00Z">
        <w:r>
          <w:rPr>
            <w:lang w:eastAsia="ko-KR"/>
          </w:rPr>
          <w:t xml:space="preserve"> </w:t>
        </w:r>
      </w:ins>
      <w:ins w:id="11128" w:author="WJHan-Samsung" w:date="2010-05-18T17:58:00Z">
        <w:r>
          <w:rPr>
            <w:highlight w:val="yellow"/>
            <w:lang w:eastAsia="ko-KR"/>
          </w:rPr>
          <w:t xml:space="preserve">[Ed.: intra </w:t>
        </w:r>
      </w:ins>
      <w:ins w:id="11129" w:author="WJHan-Samsung" w:date="2010-05-23T05:22:00Z">
        <w:r>
          <w:rPr>
            <w:highlight w:val="yellow"/>
            <w:lang w:eastAsia="ko-KR"/>
          </w:rPr>
          <w:t xml:space="preserve">sample </w:t>
        </w:r>
      </w:ins>
      <w:ins w:id="11130" w:author="WJHan-Samsung" w:date="2010-05-18T17:58:00Z">
        <w:r>
          <w:rPr>
            <w:highlight w:val="yellow"/>
            <w:lang w:eastAsia="ko-KR"/>
          </w:rPr>
          <w:t xml:space="preserve">prediction should be modified to </w:t>
        </w:r>
      </w:ins>
      <w:ins w:id="11131" w:author="WJHan-Samsung" w:date="2010-05-23T05:22:00Z">
        <w:r>
          <w:rPr>
            <w:highlight w:val="yellow"/>
            <w:lang w:eastAsia="ko-KR"/>
          </w:rPr>
          <w:t>allow</w:t>
        </w:r>
      </w:ins>
      <w:ins w:id="11132" w:author="WJHan-Samsung" w:date="2010-05-18T17:58:00Z">
        <w:r>
          <w:rPr>
            <w:highlight w:val="yellow"/>
            <w:lang w:eastAsia="ko-KR"/>
          </w:rPr>
          <w:t xml:space="preserve"> </w:t>
        </w:r>
      </w:ins>
      <w:ins w:id="11133" w:author="WJHan-Samsung" w:date="2010-05-23T05:22:00Z">
        <w:r>
          <w:rPr>
            <w:highlight w:val="yellow"/>
            <w:lang w:eastAsia="ko-KR"/>
          </w:rPr>
          <w:t>the</w:t>
        </w:r>
      </w:ins>
      <w:ins w:id="11134" w:author="WJHan-Samsung" w:date="2010-05-18T17:58:00Z">
        <w:r>
          <w:rPr>
            <w:highlight w:val="yellow"/>
            <w:lang w:eastAsia="ko-KR"/>
          </w:rPr>
          <w:t xml:space="preserve"> use chroma samples as an input]</w:t>
        </w:r>
      </w:ins>
    </w:p>
    <w:p>
      <w:pPr>
        <w:pStyle w:val="Normal"/>
        <w:tabs>
          <w:tab w:val="clear" w:pos="720"/>
          <w:tab w:val="left" w:pos="794" w:leader="none"/>
          <w:tab w:val="left" w:pos="1191" w:leader="none"/>
          <w:tab w:val="left" w:pos="1588" w:leader="none"/>
          <w:tab w:val="left" w:pos="1985" w:leader="none"/>
        </w:tabs>
        <w:spacing w:before="136" w:after="0"/>
        <w:ind w:left="0" w:hanging="0"/>
        <w:rPr>
          <w:ins w:id="11145" w:author="kugur" w:date="2010-06-03T17:05:00Z"/>
        </w:rPr>
      </w:pPr>
      <w:ins w:id="11136" w:author="WJHan-Samsung" w:date="2010-05-18T17:44:00Z">
        <w:r>
          <w:rPr>
            <w:lang w:eastAsia="ko-KR"/>
          </w:rPr>
          <w:t xml:space="preserve">Otherwise, </w:t>
        </w:r>
      </w:ins>
      <w:ins w:id="11137" w:author="kugur" w:date="2010-06-03T17:06:00Z">
        <w:r>
          <w:rPr>
            <w:lang w:eastAsia="ko-KR"/>
          </w:rPr>
          <w:t xml:space="preserve">if the PuPartSize equals to PU_8x8, </w:t>
        </w:r>
      </w:ins>
      <w:ins w:id="11138" w:author="WJHan-Samsung" w:date="2010-05-18T17:44:00Z">
        <w:r>
          <w:rPr>
            <w:lang w:eastAsia="ko-KR"/>
          </w:rPr>
          <w:t xml:space="preserve">the intra prediction processes specified in subclause </w:t>
        </w:r>
      </w:ins>
      <w:ins w:id="11139" w:author="kugur" w:date="2010-06-03T17:05:00Z">
        <w:r>
          <w:rPr>
            <w:lang w:eastAsia="ko-KR"/>
          </w:rPr>
          <w:fldChar w:fldCharType="begin"/>
        </w:r>
        <w:r>
          <w:rPr>
            <w:lang w:eastAsia="ko-KR"/>
          </w:rPr>
          <w:instrText xml:space="preserve"> REF _Ref263258134 \r \h </w:instrText>
        </w:r>
        <w:r>
          <w:rPr>
            <w:lang w:eastAsia="ko-KR"/>
          </w:rPr>
          <w:fldChar w:fldCharType="separate"/>
        </w:r>
        <w:r>
          <w:rPr>
            <w:lang w:eastAsia="ko-KR"/>
          </w:rPr>
          <w:t>5.1.1.3.2</w:t>
        </w:r>
        <w:r>
          <w:rPr>
            <w:lang w:eastAsia="ko-KR"/>
          </w:rPr>
          <w:fldChar w:fldCharType="end"/>
        </w:r>
      </w:ins>
      <w:ins w:id="11140" w:author="kugur" w:date="2010-06-03T17:05:00Z">
        <w:r>
          <w:rPr>
            <w:lang w:eastAsia="ko-KR"/>
          </w:rPr>
          <w:t xml:space="preserve"> shall be invoked </w:t>
        </w:r>
      </w:ins>
      <w:ins w:id="11141" w:author="kugur" w:date="2010-06-03T17:05:00Z">
        <w:r>
          <w:rPr>
            <w:lang w:eastAsia="ko-KR"/>
          </w:rPr>
          <w:t>with IntraPredMode and reconstructed chroma samples as input and the intra chroma prediction samples predPart</w:t>
        </w:r>
      </w:ins>
      <w:ins w:id="11142" w:author="kugur" w:date="2010-06-03T17:05:00Z">
        <w:r>
          <w:rPr>
            <w:vertAlign w:val="subscript"/>
            <w:lang w:eastAsia="ko-KR"/>
          </w:rPr>
          <w:t>C</w:t>
        </w:r>
      </w:ins>
      <w:ins w:id="11143" w:author="kugur" w:date="2010-06-03T17:05:00Z">
        <w:r>
          <w:rPr>
            <w:lang w:eastAsia="ko-KR"/>
          </w:rPr>
          <w:t>[ x, y ] as output</w:t>
        </w:r>
      </w:ins>
      <w:ins w:id="11144" w:author="kugur" w:date="2010-06-03T17:05: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1162" w:author="WJHan-Samsung" w:date="2010-05-18T17:49:00Z"/>
        </w:rPr>
      </w:pPr>
      <w:ins w:id="11146" w:author="kugur" w:date="2010-06-03T17:05:00Z">
        <w:r>
          <w:rPr>
            <w:lang w:eastAsia="ko-KR"/>
          </w:rPr>
          <w:t xml:space="preserve">Otherwise, if the PuPartSize &gt; PU_8x8, the intra prediction processes specified in subclause </w:t>
        </w:r>
      </w:ins>
      <w:ins w:id="11147" w:author="kugur" w:date="2010-06-03T17:05:00Z">
        <w:r>
          <w:rPr>
            <w:lang w:eastAsia="ko-KR"/>
          </w:rPr>
          <w:fldChar w:fldCharType="begin"/>
        </w:r>
        <w:r>
          <w:rPr>
            <w:lang w:eastAsia="ko-KR"/>
          </w:rPr>
          <w:instrText xml:space="preserve"> REF _Ref263258174 \r \h </w:instrText>
        </w:r>
        <w:r>
          <w:rPr>
            <w:lang w:eastAsia="ko-KR"/>
          </w:rPr>
          <w:fldChar w:fldCharType="separate"/>
        </w:r>
        <w:r>
          <w:rPr>
            <w:lang w:eastAsia="ko-KR"/>
          </w:rPr>
          <w:t>5.1.1.3.3</w:t>
        </w:r>
        <w:r>
          <w:rPr>
            <w:lang w:eastAsia="ko-KR"/>
          </w:rPr>
          <w:fldChar w:fldCharType="end"/>
        </w:r>
      </w:ins>
      <w:ins w:id="11148" w:author="WJHan-Samsung" w:date="2010-05-23T05:23:00Z">
        <w:del w:id="11149" w:author="kugur" w:date="2010-06-03T17:05:00Z">
          <w:r>
            <w:rPr>
              <w:lang w:eastAsia="ko-KR"/>
            </w:rPr>
            <w:fldChar w:fldCharType="begin"/>
          </w:r>
          <w:r>
            <w:rPr>
              <w:lang w:eastAsia="ko-KR"/>
            </w:rPr>
            <w:delInstrText xml:space="preserve"> REF _Ref262355563 \n \h </w:delInstrText>
          </w:r>
          <w:r>
            <w:rPr>
              <w:lang w:eastAsia="ko-KR"/>
            </w:rPr>
            <w:fldChar w:fldCharType="separate"/>
          </w:r>
          <w:r>
            <w:rPr>
              <w:lang w:eastAsia="ko-KR"/>
            </w:rPr>
            <w:delText>5.1.1.3.3.5</w:delText>
          </w:r>
          <w:r>
            <w:rPr>
              <w:lang w:eastAsia="ko-KR"/>
            </w:rPr>
            <w:fldChar w:fldCharType="end"/>
          </w:r>
        </w:del>
      </w:ins>
      <w:ins w:id="11150" w:author="WJHan-Samsung" w:date="2010-05-18T17:45:00Z">
        <w:r>
          <w:rPr>
            <w:lang w:eastAsia="ko-KR"/>
          </w:rPr>
          <w:t xml:space="preserve"> </w:t>
        </w:r>
      </w:ins>
      <w:ins w:id="11151" w:author="WJHan-Samsung" w:date="2010-05-18T17:45:00Z">
        <w:del w:id="11152" w:author="kugur" w:date="2010-06-03T17:07:00Z">
          <w:r>
            <w:rPr>
              <w:lang w:eastAsia="ko-KR"/>
            </w:rPr>
            <w:delText xml:space="preserve">and </w:delText>
          </w:r>
        </w:del>
      </w:ins>
      <w:ins w:id="11153" w:author="WJHan-Samsung" w:date="2010-05-18T17:45:00Z">
        <w:del w:id="11154" w:author="kugur" w:date="2010-06-03T17:05:00Z">
          <w:r>
            <w:rPr>
              <w:lang w:eastAsia="ko-KR"/>
            </w:rPr>
            <w:fldChar w:fldCharType="begin"/>
          </w:r>
          <w:r>
            <w:rPr>
              <w:lang w:eastAsia="ko-KR"/>
            </w:rPr>
            <w:delInstrText xml:space="preserve"> REF _Ref261966098 \n \h </w:delInstrText>
          </w:r>
          <w:r>
            <w:rPr>
              <w:lang w:eastAsia="ko-KR"/>
            </w:rPr>
            <w:fldChar w:fldCharType="separate"/>
          </w:r>
          <w:r>
            <w:rPr>
              <w:lang w:eastAsia="ko-KR"/>
            </w:rPr>
            <w:delText>5.1.1.3.3.6</w:delText>
          </w:r>
          <w:r>
            <w:rPr>
              <w:lang w:eastAsia="ko-KR"/>
            </w:rPr>
            <w:fldChar w:fldCharType="end"/>
          </w:r>
        </w:del>
      </w:ins>
      <w:ins w:id="11155" w:author="WJHan-Samsung" w:date="2010-05-18T17:45:00Z">
        <w:del w:id="11156" w:author="kugur" w:date="2010-06-03T17:07:00Z">
          <w:r>
            <w:rPr>
              <w:lang w:eastAsia="ko-KR"/>
            </w:rPr>
            <w:delText xml:space="preserve"> </w:delText>
          </w:r>
        </w:del>
      </w:ins>
      <w:ins w:id="11157" w:author="WJHan-Samsung" w:date="2010-05-18T17:45:00Z">
        <w:r>
          <w:rPr>
            <w:lang w:eastAsia="ko-KR"/>
          </w:rPr>
          <w:t xml:space="preserve">shall be invoked with IntraPredMode and reconstructed chroma samples as input and </w:t>
        </w:r>
      </w:ins>
      <w:ins w:id="11158" w:author="WJHan-Samsung" w:date="2010-05-18T17:48:00Z">
        <w:r>
          <w:rPr>
            <w:lang w:eastAsia="ko-KR"/>
          </w:rPr>
          <w:t xml:space="preserve">the intra chroma prediction samples </w:t>
        </w:r>
      </w:ins>
      <w:ins w:id="11159" w:author="WJHan-Samsung" w:date="2010-05-18T17:45:00Z">
        <w:r>
          <w:rPr>
            <w:lang w:eastAsia="ko-KR"/>
          </w:rPr>
          <w:t>predPart</w:t>
        </w:r>
      </w:ins>
      <w:ins w:id="11160" w:author="WJHan-Samsung" w:date="2010-05-18T17:45:00Z">
        <w:r>
          <w:rPr>
            <w:vertAlign w:val="subscript"/>
            <w:lang w:eastAsia="ko-KR"/>
          </w:rPr>
          <w:t>C</w:t>
        </w:r>
      </w:ins>
      <w:ins w:id="11161" w:author="WJHan-Samsung" w:date="2010-05-18T17:45:00Z">
        <w:r>
          <w:rPr>
            <w:lang w:eastAsia="ko-KR"/>
          </w:rPr>
          <w:t>[ x, y ] as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1164" w:author="WJHan-Samsung" w:date="2010-05-18T17:55:00Z"/>
        </w:rPr>
      </w:pPr>
      <w:ins w:id="11163" w:author="WJHan-Samsung" w:date="2010-05-18T17:49:00Z">
        <w:r>
          <w:rPr>
            <w:lang w:eastAsia="ko-KR"/>
          </w:rPr>
          <w:t>Intra chroma prediction samples for the prediction unit are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1168" w:author="WJHan-Samsung" w:date="2010-05-18T21:44:00Z"/>
        </w:rPr>
      </w:pPr>
      <w:ins w:id="11165" w:author="WJHan-Samsung" w:date="2010-05-18T21:44:00Z">
        <w:r>
          <w:rPr>
            <w:lang w:eastAsia="ko-KR"/>
          </w:rPr>
          <w:t xml:space="preserve">The position of the upper-left sample of a prediction unit partition with index puPartIdx inside the current prediction unit is derived by invoking the inverse prediction unit partition scanning process in subclause </w:t>
        </w:r>
      </w:ins>
      <w:ins w:id="11166" w:author="WJHan-Samsung" w:date="2010-05-18T21:44: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11167" w:author="WJHan-Samsung" w:date="2010-05-18T21:44:00Z">
        <w:r>
          <w:rPr>
            <w:lang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1170" w:author="WJHan-Samsung" w:date="2010-05-18T21:44:00Z"/>
        </w:rPr>
      </w:pPr>
      <w:ins w:id="11169" w:author="WJHan-Samsung" w:date="2010-05-18T21:44:00Z">
        <w:r>
          <w:rPr>
            <w:lang w:eastAsia="ko-KR"/>
          </w:rPr>
          <w:tab/>
          <w:t>xC = xO / SubWidthC and yC = yO / SubHeightC</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US" w:eastAsia="ko-KR"/>
          <w:ins w:id="11185" w:author="WJHan-Samsung" w:date="2010-05-18T17:49:00Z"/>
        </w:rPr>
      </w:pPr>
      <w:ins w:id="11171" w:author="WJHan-Samsung" w:date="2010-05-18T17:49:00Z">
        <w:r>
          <w:rPr>
            <w:lang w:val="en-US" w:eastAsia="ko-KR"/>
          </w:rPr>
          <w:tab/>
          <w:t>pred</w:t>
        </w:r>
      </w:ins>
      <w:ins w:id="11172" w:author="WJHan-Samsung" w:date="2010-05-18T17:49:00Z">
        <w:r>
          <w:rPr>
            <w:vertAlign w:val="subscript"/>
            <w:lang w:val="en-US" w:eastAsia="ko-KR"/>
          </w:rPr>
          <w:t>C</w:t>
        </w:r>
      </w:ins>
      <w:ins w:id="11173" w:author="WJHan-Samsung" w:date="2010-05-18T17:49:00Z">
        <w:r>
          <w:rPr>
            <w:lang w:val="en-US" w:eastAsia="ko-KR"/>
          </w:rPr>
          <w:t>[ x</w:t>
        </w:r>
      </w:ins>
      <w:ins w:id="11174" w:author="WJHan-Samsung" w:date="2010-05-18T21:43:00Z">
        <w:r>
          <w:rPr>
            <w:lang w:eastAsia="ko-KR"/>
          </w:rPr>
          <w:t>C</w:t>
        </w:r>
      </w:ins>
      <w:ins w:id="11175" w:author="WJHan-Samsung" w:date="2010-05-18T17:49:00Z">
        <w:r>
          <w:rPr>
            <w:lang w:val="en-US" w:eastAsia="ko-KR"/>
          </w:rPr>
          <w:t xml:space="preserve"> + x, y</w:t>
        </w:r>
      </w:ins>
      <w:ins w:id="11176" w:author="WJHan-Samsung" w:date="2010-05-18T21:43:00Z">
        <w:r>
          <w:rPr>
            <w:lang w:eastAsia="ko-KR"/>
          </w:rPr>
          <w:t>C</w:t>
        </w:r>
      </w:ins>
      <w:ins w:id="11177" w:author="WJHan-Samsung" w:date="2010-05-18T17:49:00Z">
        <w:r>
          <w:rPr>
            <w:lang w:val="en-US" w:eastAsia="ko-KR"/>
          </w:rPr>
          <w:t xml:space="preserve"> + y ] = predPart</w:t>
        </w:r>
      </w:ins>
      <w:ins w:id="11178" w:author="WJHan-Samsung" w:date="2010-05-18T17:49:00Z">
        <w:r>
          <w:rPr>
            <w:vertAlign w:val="subscript"/>
            <w:lang w:val="en-US" w:eastAsia="ko-KR"/>
          </w:rPr>
          <w:t>C</w:t>
        </w:r>
      </w:ins>
      <w:ins w:id="11179" w:author="WJHan-Samsung" w:date="2010-05-18T17:49:00Z">
        <w:r>
          <w:rPr>
            <w:lang w:val="en-US" w:eastAsia="ko-KR"/>
          </w:rPr>
          <w:t xml:space="preserve">[ x, y ], </w:t>
        </w:r>
      </w:ins>
      <w:ins w:id="11180" w:author="WJHan-Samsung" w:date="2010-05-18T17:51:00Z">
        <w:r>
          <w:rPr>
            <w:lang w:eastAsia="ko-KR"/>
          </w:rPr>
          <w:t xml:space="preserve">x = 0..PuPartWidthC </w:t>
        </w:r>
      </w:ins>
      <w:ins w:id="11181" w:author="WJHan-Samsung" w:date="2010-05-18T17:51:00Z">
        <w:r>
          <w:rPr>
            <w:lang w:eastAsia="ko-KR"/>
          </w:rPr>
          <w:t>–</w:t>
        </w:r>
      </w:ins>
      <w:ins w:id="11182" w:author="WJHan-Samsung" w:date="2010-05-18T17:51:00Z">
        <w:r>
          <w:rPr>
            <w:lang w:eastAsia="ko-KR"/>
          </w:rPr>
          <w:t xml:space="preserve"> 1 and y = 0..PuPartHeightC </w:t>
        </w:r>
      </w:ins>
      <w:ins w:id="11183" w:author="WJHan-Samsung" w:date="2010-05-18T17:51:00Z">
        <w:r>
          <w:rPr>
            <w:lang w:eastAsia="ko-KR"/>
          </w:rPr>
          <w:t>–</w:t>
        </w:r>
      </w:ins>
      <w:ins w:id="11184" w:author="WJHan-Samsung" w:date="2010-05-18T17:51:00Z">
        <w:r>
          <w:rPr>
            <w:lang w:eastAsia="ko-KR"/>
          </w:rPr>
          <w:t xml:space="preserve">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1196" w:author="WJHan-Samsung" w:date="2010-05-18T12:27:00Z"/>
        </w:rPr>
      </w:pPr>
      <w:ins w:id="11186" w:author="WJHan-Samsung" w:date="2010-05-18T17:22:00Z">
        <w:r>
          <w:rPr>
            <w:lang w:eastAsia="ko-KR"/>
          </w:rPr>
          <w:t xml:space="preserve">The transform coefficient decoding process and picture construction process prior to </w:t>
        </w:r>
      </w:ins>
      <w:ins w:id="11187" w:author="WJHan-Samsung" w:date="2010-05-19T13:31:00Z">
        <w:r>
          <w:rPr>
            <w:lang w:eastAsia="ko-KR"/>
          </w:rPr>
          <w:t>deblocking</w:t>
        </w:r>
      </w:ins>
      <w:ins w:id="11188" w:author="WJHan-Samsung" w:date="2010-05-18T17:22:00Z">
        <w:r>
          <w:rPr>
            <w:lang w:eastAsia="ko-KR"/>
          </w:rPr>
          <w:t xml:space="preserve"> filter process in subclause </w:t>
        </w:r>
      </w:ins>
      <w:ins w:id="11189" w:author="WJHan-Samsung" w:date="2010-05-18T17:22: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11190" w:author="WJHan-Samsung" w:date="2010-05-18T17:22:00Z">
        <w:r>
          <w:rPr>
            <w:lang w:eastAsia="ko-KR"/>
          </w:rPr>
          <w:t xml:space="preserve"> is invoked with pred</w:t>
        </w:r>
      </w:ins>
      <w:ins w:id="11191" w:author="WJHan-Samsung" w:date="2010-05-18T17:49:00Z">
        <w:r>
          <w:rPr>
            <w:vertAlign w:val="subscript"/>
            <w:lang w:eastAsia="ko-KR"/>
          </w:rPr>
          <w:t>C</w:t>
        </w:r>
      </w:ins>
      <w:ins w:id="11192" w:author="WJHan-Samsung" w:date="2010-05-18T17:22:00Z">
        <w:r>
          <w:rPr>
            <w:lang w:eastAsia="ko-KR"/>
          </w:rPr>
          <w:t xml:space="preserve"> and puPartIdx as the input and the constructed samples for the current prediction unit partition S</w:t>
        </w:r>
      </w:ins>
      <w:ins w:id="11193" w:author="WJHan-Samsung" w:date="2010-05-18T17:22:00Z">
        <w:r>
          <w:rPr>
            <w:lang w:eastAsia="ko-KR"/>
          </w:rPr>
          <w:t>’</w:t>
        </w:r>
      </w:ins>
      <w:ins w:id="11194" w:author="WJHan-Samsung" w:date="2010-05-18T17:49:00Z">
        <w:r>
          <w:rPr>
            <w:vertAlign w:val="subscript"/>
            <w:lang w:eastAsia="ko-KR"/>
          </w:rPr>
          <w:t>C</w:t>
        </w:r>
      </w:ins>
      <w:ins w:id="11195" w:author="WJHan-Samsung" w:date="2010-05-18T17:22:00Z">
        <w:r>
          <w:rPr>
            <w:lang w:eastAsia="ko-KR"/>
          </w:rPr>
          <w:t xml:space="preserve"> as the output.</w:t>
        </w:r>
      </w:ins>
    </w:p>
    <w:p>
      <w:pPr>
        <w:pStyle w:val="Heading2"/>
        <w:numPr>
          <w:ilvl w:val="1"/>
          <w:numId w:val="19"/>
        </w:numPr>
        <w:ind w:left="794" w:hanging="434"/>
        <w:rPr>
          <w:lang w:eastAsia="ko-KR"/>
          <w:ins w:id="11198" w:author="WJHan-Samsung" w:date="2010-05-18T21:12:00Z"/>
        </w:rPr>
      </w:pPr>
      <w:ins w:id="11197" w:author="WJHan-Samsung" w:date="2010-05-18T12:27:00Z">
        <w:bookmarkStart w:id="147" w:name="__RefHeading___Toc266716242"/>
        <w:bookmarkStart w:id="148" w:name="_Ref261949186"/>
        <w:bookmarkEnd w:id="147"/>
        <w:r>
          <w:rPr>
            <w:lang w:eastAsia="ko-KR"/>
          </w:rPr>
          <w:t>Inter prediction process</w:t>
        </w:r>
      </w:ins>
      <w:bookmarkEnd w:id="148"/>
    </w:p>
    <w:p>
      <w:pPr>
        <w:pStyle w:val="Normal"/>
        <w:tabs>
          <w:tab w:val="clear" w:pos="720"/>
          <w:tab w:val="left" w:pos="794" w:leader="none"/>
          <w:tab w:val="left" w:pos="1191" w:leader="none"/>
          <w:tab w:val="left" w:pos="1588" w:leader="none"/>
          <w:tab w:val="left" w:pos="1985" w:leader="none"/>
        </w:tabs>
        <w:spacing w:before="136" w:after="0"/>
        <w:rPr>
          <w:ins w:id="11207" w:author="WJHan-Samsung" w:date="2010-05-18T21:12:00Z"/>
        </w:rPr>
      </w:pPr>
      <w:ins w:id="11199" w:author="WJHan-Samsung" w:date="2010-05-18T21:12:00Z">
        <w:r>
          <w:rPr>
            <w:rFonts w:eastAsia="Malgun Gothic;Arial Unicode MS"/>
            <w:lang w:val="en-GB"/>
          </w:rPr>
          <w:t xml:space="preserve">This process is invoked when decoding </w:t>
        </w:r>
      </w:ins>
      <w:ins w:id="11200" w:author="WJHan-Samsung" w:date="2010-05-18T21:12:00Z">
        <w:r>
          <w:rPr>
            <w:rFonts w:eastAsia="Malgun Gothic;Arial Unicode MS"/>
            <w:lang w:val="en-GB" w:eastAsia="ko-KR"/>
          </w:rPr>
          <w:t>prediction</w:t>
        </w:r>
      </w:ins>
      <w:ins w:id="11201" w:author="WJHan-Samsung" w:date="2010-05-18T21:12:00Z">
        <w:r>
          <w:rPr>
            <w:rFonts w:eastAsia="Malgun Gothic;Arial Unicode MS"/>
            <w:lang w:val="en-GB" w:eastAsia="ko-KR"/>
          </w:rPr>
          <w:t xml:space="preserve"> unit</w:t>
        </w:r>
      </w:ins>
      <w:ins w:id="11202" w:author="WJHan-Samsung" w:date="2010-05-18T21:12:00Z">
        <w:r>
          <w:rPr>
            <w:rFonts w:eastAsia="Malgun Gothic;Arial Unicode MS"/>
            <w:lang w:val="en-GB"/>
          </w:rPr>
          <w:t>s</w:t>
        </w:r>
      </w:ins>
      <w:ins w:id="11203" w:author="WJHan-Samsung" w:date="2010-05-18T21:12:00Z">
        <w:r>
          <w:rPr>
            <w:rFonts w:eastAsia="Malgun Gothic;Arial Unicode MS"/>
            <w:lang w:val="en-GB" w:eastAsia="ko-KR"/>
          </w:rPr>
          <w:t xml:space="preserve"> whose PredMode is not equal to </w:t>
        </w:r>
      </w:ins>
      <w:ins w:id="11204" w:author="WJHan-Samsung" w:date="2010-05-18T21:12:00Z">
        <w:r>
          <w:rPr>
            <w:rFonts w:eastAsia="Malgun Gothic;Arial Unicode MS"/>
            <w:lang w:val="en-GB" w:eastAsia="ko-KR"/>
          </w:rPr>
          <w:t>MODE_</w:t>
        </w:r>
      </w:ins>
      <w:ins w:id="11205" w:author="WJHan-Samsung" w:date="2010-05-18T21:12:00Z">
        <w:r>
          <w:rPr>
            <w:rFonts w:eastAsia="Malgun Gothic;Arial Unicode MS"/>
            <w:lang w:val="en-GB" w:eastAsia="ko-KR"/>
          </w:rPr>
          <w:t>INTRA</w:t>
        </w:r>
      </w:ins>
      <w:ins w:id="11206"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1239" w:author="WJHan-Samsung" w:date="2010-05-18T21:12:00Z"/>
        </w:rPr>
      </w:pPr>
      <w:ins w:id="11208" w:author="WJHan-Samsung" w:date="2010-05-18T21:12:00Z">
        <w:r>
          <w:rPr>
            <w:rFonts w:eastAsia="Malgun Gothic;Arial Unicode MS"/>
            <w:lang w:val="en-GB"/>
          </w:rPr>
          <w:t xml:space="preserve">Outputs of this process are </w:t>
        </w:r>
      </w:ins>
      <w:ins w:id="11209" w:author="WJHan-Samsung" w:date="2010-05-18T21:12:00Z">
        <w:r>
          <w:rPr>
            <w:rFonts w:eastAsia="Malgun Gothic;Arial Unicode MS"/>
            <w:lang w:val="en-GB" w:eastAsia="ko-KR"/>
          </w:rPr>
          <w:t>i</w:t>
        </w:r>
      </w:ins>
      <w:ins w:id="11210" w:author="WJHan-Samsung" w:date="2010-05-18T21:12:00Z">
        <w:r>
          <w:rPr>
            <w:rFonts w:eastAsia="Malgun Gothic;Arial Unicode MS"/>
            <w:lang w:val="en-GB"/>
          </w:rPr>
          <w:t>nter prediction samples for the current</w:t>
        </w:r>
      </w:ins>
      <w:ins w:id="11211" w:author="WJHan-Samsung" w:date="2010-05-18T21:12:00Z">
        <w:r>
          <w:rPr>
            <w:rFonts w:eastAsia="Malgun Gothic;Arial Unicode MS"/>
            <w:lang w:val="en-GB" w:eastAsia="ko-KR"/>
          </w:rPr>
          <w:t xml:space="preserve"> </w:t>
        </w:r>
      </w:ins>
      <w:ins w:id="11212" w:author="WJHan-Samsung" w:date="2010-05-18T21:12:00Z">
        <w:r>
          <w:rPr>
            <w:rFonts w:eastAsia="Malgun Gothic;Arial Unicode MS"/>
            <w:lang w:val="en-GB" w:eastAsia="ko-KR"/>
          </w:rPr>
          <w:t>prediction</w:t>
        </w:r>
      </w:ins>
      <w:ins w:id="11213" w:author="WJHan-Samsung" w:date="2010-05-18T21:12:00Z">
        <w:r>
          <w:rPr>
            <w:rFonts w:eastAsia="Malgun Gothic;Arial Unicode MS"/>
            <w:lang w:val="en-GB" w:eastAsia="ko-KR"/>
          </w:rPr>
          <w:t xml:space="preserve"> unit</w:t>
        </w:r>
      </w:ins>
      <w:ins w:id="11214" w:author="WJHan-Samsung" w:date="2010-05-18T21:12:00Z">
        <w:r>
          <w:rPr>
            <w:rFonts w:eastAsia="Malgun Gothic;Arial Unicode MS"/>
            <w:lang w:val="en-GB"/>
          </w:rPr>
          <w:t xml:space="preserve"> that are a </w:t>
        </w:r>
      </w:ins>
      <w:ins w:id="11215" w:author="WJHan-Samsung" w:date="2010-05-18T21:38:00Z">
        <w:r>
          <w:rPr>
            <w:rFonts w:eastAsia="Malgun Gothic;Arial Unicode MS"/>
            <w:lang w:val="en-GB" w:eastAsia="ko-KR"/>
          </w:rPr>
          <w:t>(</w:t>
        </w:r>
      </w:ins>
      <w:ins w:id="11216" w:author="WJHan-Samsung" w:date="2010-05-18T21:15:00Z">
        <w:r>
          <w:rPr>
            <w:rFonts w:eastAsia="Malgun Gothic;Arial Unicode MS"/>
            <w:lang w:val="en-GB" w:eastAsia="ko-KR"/>
          </w:rPr>
          <w:t>PuSize</w:t>
        </w:r>
      </w:ins>
      <w:ins w:id="11217" w:author="WJHan-Samsung" w:date="2010-05-18T21:38:00Z">
        <w:r>
          <w:rPr>
            <w:rFonts w:eastAsia="Malgun Gothic;Arial Unicode MS"/>
            <w:lang w:val="en-GB" w:eastAsia="ko-KR"/>
          </w:rPr>
          <w:t>)</w:t>
        </w:r>
      </w:ins>
      <w:ins w:id="11218" w:author="WJHan-Samsung" w:date="2010-05-18T21:16:00Z">
        <w:r>
          <w:rPr>
            <w:rFonts w:eastAsia="Malgun Gothic;Arial Unicode MS"/>
            <w:lang w:val="en-GB" w:eastAsia="ko-KR"/>
          </w:rPr>
          <w:t>x</w:t>
        </w:r>
      </w:ins>
      <w:ins w:id="11219" w:author="WJHan-Samsung" w:date="2010-05-18T21:39:00Z">
        <w:r>
          <w:rPr>
            <w:rFonts w:eastAsia="Malgun Gothic;Arial Unicode MS"/>
            <w:lang w:val="en-GB" w:eastAsia="ko-KR"/>
          </w:rPr>
          <w:t>(</w:t>
        </w:r>
      </w:ins>
      <w:ins w:id="11220" w:author="WJHan-Samsung" w:date="2010-05-18T21:16:00Z">
        <w:r>
          <w:rPr>
            <w:rFonts w:eastAsia="Malgun Gothic;Arial Unicode MS"/>
            <w:lang w:val="en-GB" w:eastAsia="ko-KR"/>
          </w:rPr>
          <w:t>PuSize</w:t>
        </w:r>
      </w:ins>
      <w:ins w:id="11221" w:author="WJHan-Samsung" w:date="2010-05-18T21:39:00Z">
        <w:r>
          <w:rPr>
            <w:rFonts w:eastAsia="Malgun Gothic;Arial Unicode MS"/>
            <w:lang w:val="en-GB" w:eastAsia="ko-KR"/>
          </w:rPr>
          <w:t>)</w:t>
        </w:r>
      </w:ins>
      <w:ins w:id="11222" w:author="WJHan-Samsung" w:date="2010-05-18T21:15:00Z">
        <w:r>
          <w:rPr>
            <w:rFonts w:eastAsia="Malgun Gothic;Arial Unicode MS"/>
            <w:lang w:val="en-GB" w:eastAsia="ko-KR"/>
          </w:rPr>
          <w:t xml:space="preserve"> </w:t>
        </w:r>
      </w:ins>
      <w:ins w:id="11223" w:author="WJHan-Samsung" w:date="2010-05-18T21:12:00Z">
        <w:r>
          <w:rPr>
            <w:rFonts w:eastAsia="Malgun Gothic;Arial Unicode MS"/>
            <w:lang w:val="en-GB"/>
          </w:rPr>
          <w:t>array pred</w:t>
        </w:r>
      </w:ins>
      <w:ins w:id="11224" w:author="WJHan-Samsung" w:date="2010-05-18T21:12:00Z">
        <w:r>
          <w:rPr>
            <w:rFonts w:eastAsia="Malgun Gothic;Arial Unicode MS"/>
            <w:vertAlign w:val="subscript"/>
            <w:lang w:val="en-GB"/>
          </w:rPr>
          <w:t>L</w:t>
        </w:r>
      </w:ins>
      <w:ins w:id="11225" w:author="WJHan-Samsung" w:date="2010-05-18T21:12:00Z">
        <w:r>
          <w:rPr>
            <w:rFonts w:eastAsia="Malgun Gothic;Arial Unicode MS"/>
            <w:lang w:val="en-GB"/>
          </w:rPr>
          <w:t xml:space="preserve"> of luma samples and when ChromaArrayType is not equal to 0 two</w:t>
        </w:r>
      </w:ins>
      <w:ins w:id="11226" w:author="WJHan-Samsung" w:date="2010-05-18T21:16:00Z">
        <w:r>
          <w:rPr>
            <w:rFonts w:eastAsia="Malgun Gothic;Arial Unicode MS"/>
            <w:lang w:val="en-GB" w:eastAsia="ko-KR"/>
          </w:rPr>
          <w:t xml:space="preserve"> </w:t>
        </w:r>
      </w:ins>
      <w:ins w:id="11227" w:author="WJHan-Samsung" w:date="2010-05-18T21:39:00Z">
        <w:r>
          <w:rPr>
            <w:rFonts w:eastAsia="Malgun Gothic;Arial Unicode MS"/>
            <w:lang w:val="en-GB" w:eastAsia="ko-KR"/>
          </w:rPr>
          <w:t>(</w:t>
        </w:r>
      </w:ins>
      <w:ins w:id="11228" w:author="WJHan-Samsung" w:date="2010-05-18T21:16:00Z">
        <w:r>
          <w:rPr>
            <w:rFonts w:eastAsia="Malgun Gothic;Arial Unicode MS"/>
            <w:lang w:val="en-GB" w:eastAsia="ko-KR"/>
          </w:rPr>
          <w:t>PuSizeC</w:t>
        </w:r>
      </w:ins>
      <w:ins w:id="11229" w:author="WJHan-Samsung" w:date="2010-05-18T21:39:00Z">
        <w:r>
          <w:rPr>
            <w:rFonts w:eastAsia="Malgun Gothic;Arial Unicode MS"/>
            <w:lang w:val="en-GB" w:eastAsia="ko-KR"/>
          </w:rPr>
          <w:t>)</w:t>
        </w:r>
      </w:ins>
      <w:ins w:id="11230" w:author="WJHan-Samsung" w:date="2010-05-18T21:16:00Z">
        <w:r>
          <w:rPr>
            <w:rFonts w:eastAsia="Malgun Gothic;Arial Unicode MS"/>
            <w:lang w:val="en-GB" w:eastAsia="ko-KR"/>
          </w:rPr>
          <w:t>x</w:t>
        </w:r>
      </w:ins>
      <w:ins w:id="11231" w:author="WJHan-Samsung" w:date="2010-05-18T21:39:00Z">
        <w:r>
          <w:rPr>
            <w:rFonts w:eastAsia="Malgun Gothic;Arial Unicode MS"/>
            <w:lang w:val="en-GB" w:eastAsia="ko-KR"/>
          </w:rPr>
          <w:t>(</w:t>
        </w:r>
      </w:ins>
      <w:ins w:id="11232" w:author="WJHan-Samsung" w:date="2010-05-18T21:16:00Z">
        <w:r>
          <w:rPr>
            <w:rFonts w:eastAsia="Malgun Gothic;Arial Unicode MS"/>
            <w:lang w:val="en-GB" w:eastAsia="ko-KR"/>
          </w:rPr>
          <w:t>PuSizeC</w:t>
        </w:r>
      </w:ins>
      <w:ins w:id="11233" w:author="WJHan-Samsung" w:date="2010-05-18T21:39:00Z">
        <w:r>
          <w:rPr>
            <w:rFonts w:eastAsia="Malgun Gothic;Arial Unicode MS"/>
            <w:lang w:val="en-GB" w:eastAsia="ko-KR"/>
          </w:rPr>
          <w:t>)</w:t>
        </w:r>
      </w:ins>
      <w:ins w:id="11234" w:author="WJHan-Samsung" w:date="2010-05-18T21:12:00Z">
        <w:r>
          <w:rPr>
            <w:rFonts w:eastAsia="Malgun Gothic;Arial Unicode MS"/>
            <w:lang w:val="en-GB"/>
          </w:rPr>
          <w:t xml:space="preserve"> arrays pred</w:t>
        </w:r>
      </w:ins>
      <w:ins w:id="11235" w:author="WJHan-Samsung" w:date="2010-05-18T21:12:00Z">
        <w:r>
          <w:rPr>
            <w:rFonts w:eastAsia="Malgun Gothic;Arial Unicode MS"/>
            <w:vertAlign w:val="subscript"/>
            <w:lang w:val="en-GB"/>
          </w:rPr>
          <w:t>Cb</w:t>
        </w:r>
      </w:ins>
      <w:ins w:id="11236" w:author="WJHan-Samsung" w:date="2010-05-18T21:12:00Z">
        <w:r>
          <w:rPr>
            <w:rFonts w:eastAsia="Malgun Gothic;Arial Unicode MS"/>
            <w:lang w:val="en-GB"/>
          </w:rPr>
          <w:t xml:space="preserve"> and pred</w:t>
        </w:r>
      </w:ins>
      <w:ins w:id="11237" w:author="WJHan-Samsung" w:date="2010-05-18T21:12:00Z">
        <w:r>
          <w:rPr>
            <w:rFonts w:eastAsia="Malgun Gothic;Arial Unicode MS"/>
            <w:vertAlign w:val="subscript"/>
            <w:lang w:val="en-GB"/>
          </w:rPr>
          <w:t>Cr</w:t>
        </w:r>
      </w:ins>
      <w:ins w:id="11238" w:author="WJHan-Samsung" w:date="2010-05-18T21:12:00Z">
        <w:r>
          <w:rPr>
            <w:rFonts w:eastAsia="Malgun Gothic;Arial Unicode MS"/>
            <w:lang w:val="en-GB"/>
          </w:rPr>
          <w:t xml:space="preserve"> of chroma samples, one for each of the chroma components Cb and Cr.</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ins w:id="11248" w:author="WJHan-Samsung" w:date="2010-05-18T21:12:00Z"/>
        </w:rPr>
      </w:pPr>
      <w:ins w:id="11240" w:author="WJHan-Samsung" w:date="2010-05-18T21:12:00Z">
        <w:r>
          <w:rPr>
            <w:rFonts w:eastAsia="Malgun Gothic;Arial Unicode MS"/>
            <w:lang w:val="en-GB"/>
          </w:rPr>
          <w:t xml:space="preserve">The partitioning of a </w:t>
        </w:r>
      </w:ins>
      <w:ins w:id="11241" w:author="WJHan-Samsung" w:date="2010-05-18T21:12:00Z">
        <w:r>
          <w:rPr>
            <w:rFonts w:eastAsia="Malgun Gothic;Arial Unicode MS"/>
            <w:lang w:val="en-GB" w:eastAsia="ko-KR"/>
          </w:rPr>
          <w:t>prediction unit</w:t>
        </w:r>
      </w:ins>
      <w:ins w:id="11242" w:author="WJHan-Samsung" w:date="2010-05-18T21:12:00Z">
        <w:r>
          <w:rPr>
            <w:rFonts w:eastAsia="Malgun Gothic;Arial Unicode MS"/>
            <w:lang w:val="en-GB"/>
          </w:rPr>
          <w:t xml:space="preserve"> is specified by </w:t>
        </w:r>
      </w:ins>
      <w:ins w:id="11243" w:author="WJHan-Samsung" w:date="2010-05-18T21:12:00Z">
        <w:r>
          <w:rPr>
            <w:rFonts w:eastAsia="Malgun Gothic;Arial Unicode MS"/>
            <w:lang w:val="en-GB" w:eastAsia="ko-KR"/>
          </w:rPr>
          <w:t>PartMode</w:t>
        </w:r>
      </w:ins>
      <w:ins w:id="11244" w:author="WJHan-Samsung" w:date="2010-05-18T21:12:00Z">
        <w:r>
          <w:rPr>
            <w:rFonts w:eastAsia="Malgun Gothic;Arial Unicode MS"/>
            <w:lang w:val="en-GB"/>
          </w:rPr>
          <w:t xml:space="preserve">. Each </w:t>
        </w:r>
      </w:ins>
      <w:ins w:id="11245" w:author="WJHan-Samsung" w:date="2010-05-18T21:17:00Z">
        <w:r>
          <w:rPr>
            <w:rFonts w:eastAsia="Malgun Gothic;Arial Unicode MS"/>
            <w:lang w:val="en-GB" w:eastAsia="ko-KR"/>
          </w:rPr>
          <w:t xml:space="preserve">prediction unit partition </w:t>
        </w:r>
      </w:ins>
      <w:ins w:id="11246" w:author="WJHan-Samsung" w:date="2010-05-18T21:12:00Z">
        <w:r>
          <w:rPr>
            <w:rFonts w:eastAsia="Malgun Gothic;Arial Unicode MS"/>
            <w:lang w:val="en-GB"/>
          </w:rPr>
          <w:t xml:space="preserve">is </w:t>
        </w:r>
      </w:ins>
      <w:ins w:id="11247" w:author="WJHan-Samsung" w:date="2010-05-18T21:21:00Z">
        <w:r>
          <w:rPr>
            <w:rFonts w:eastAsia="Malgun Gothic;Arial Unicode MS"/>
            <w:lang w:val="en-GB" w:eastAsia="ko-KR"/>
          </w:rPr>
          <w:t>referred to by puPartIdx.</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ins w:id="11251" w:author="WJHan-Samsung" w:date="2010-05-18T21:12:00Z"/>
        </w:rPr>
      </w:pPr>
      <w:ins w:id="11249" w:author="WJHan-Samsung" w:date="2010-05-18T21:12:00Z">
        <w:r>
          <w:rPr>
            <w:rFonts w:eastAsia="Malgun Gothic;Arial Unicode MS"/>
            <w:lang w:val="en-GB"/>
          </w:rPr>
          <w:t xml:space="preserve">The following steps are specified for each </w:t>
        </w:r>
      </w:ins>
      <w:ins w:id="11250" w:author="WJHan-Samsung" w:date="2010-05-18T21:17:00Z">
        <w:r>
          <w:rPr>
            <w:rFonts w:eastAsia="Malgun Gothic;Arial Unicode MS"/>
            <w:lang w:val="en-GB" w:eastAsia="ko-KR"/>
          </w:rPr>
          <w:t>prediction unit partition.</w:t>
        </w:r>
      </w:ins>
    </w:p>
    <w:p>
      <w:pPr>
        <w:pStyle w:val="Normal"/>
        <w:tabs>
          <w:tab w:val="clear" w:pos="720"/>
          <w:tab w:val="left" w:pos="794" w:leader="none"/>
          <w:tab w:val="left" w:pos="1191" w:leader="none"/>
          <w:tab w:val="left" w:pos="1588" w:leader="none"/>
          <w:tab w:val="left" w:pos="1985" w:leader="none"/>
        </w:tabs>
        <w:spacing w:before="136" w:after="0"/>
        <w:rPr>
          <w:ins w:id="11270" w:author="WJHan-Samsung" w:date="2010-05-18T21:12:00Z"/>
        </w:rPr>
      </w:pPr>
      <w:ins w:id="11252" w:author="WJHan-Samsung" w:date="2010-05-18T21:12:00Z">
        <w:r>
          <w:rPr>
            <w:rFonts w:eastAsia="Malgun Gothic;Arial Unicode MS"/>
            <w:lang w:val="en-GB"/>
          </w:rPr>
          <w:t xml:space="preserve">The functions </w:t>
        </w:r>
      </w:ins>
      <w:ins w:id="11253" w:author="WJHan-Samsung" w:date="2010-05-18T21:12:00Z">
        <w:r>
          <w:rPr>
            <w:bCs/>
            <w:lang w:val="en-GB"/>
          </w:rPr>
          <w:t>Pu</w:t>
        </w:r>
      </w:ins>
      <w:ins w:id="11254" w:author="WJHan-Samsung" w:date="2010-05-18T21:12:00Z">
        <w:r>
          <w:rPr>
            <w:bCs/>
            <w:lang w:val="en-GB" w:eastAsia="ko-KR"/>
          </w:rPr>
          <w:t>Part</w:t>
        </w:r>
      </w:ins>
      <w:ins w:id="11255" w:author="WJHan-Samsung" w:date="2010-05-18T21:12:00Z">
        <w:r>
          <w:rPr>
            <w:bCs/>
            <w:lang w:val="en-GB"/>
          </w:rPr>
          <w:t>Width</w:t>
        </w:r>
      </w:ins>
      <w:ins w:id="11256" w:author="WJHan-Samsung" w:date="2010-05-18T21:12:00Z">
        <w:r>
          <w:rPr>
            <w:bCs/>
            <w:lang w:val="en-GB" w:eastAsia="ko-KR"/>
          </w:rPr>
          <w:t>(</w:t>
        </w:r>
      </w:ins>
      <w:ins w:id="11257" w:author="WJHan-Samsung" w:date="2010-05-18T21:17:00Z">
        <w:r>
          <w:rPr>
            <w:bCs/>
            <w:lang w:val="en-GB" w:eastAsia="ko-KR"/>
          </w:rPr>
          <w:t xml:space="preserve"> </w:t>
        </w:r>
      </w:ins>
      <w:ins w:id="11258" w:author="WJHan-Samsung" w:date="2010-05-18T21:12:00Z">
        <w:r>
          <w:rPr>
            <w:bCs/>
            <w:lang w:val="en-GB" w:eastAsia="ko-KR"/>
          </w:rPr>
          <w:t>),</w:t>
        </w:r>
      </w:ins>
      <w:ins w:id="11259" w:author="WJHan-Samsung" w:date="2010-05-18T21:17:00Z">
        <w:r>
          <w:rPr>
            <w:bCs/>
            <w:lang w:val="en-GB" w:eastAsia="ko-KR"/>
          </w:rPr>
          <w:t xml:space="preserve"> </w:t>
        </w:r>
      </w:ins>
      <w:ins w:id="11260" w:author="WJHan-Samsung" w:date="2010-05-18T21:12:00Z">
        <w:r>
          <w:rPr>
            <w:bCs/>
            <w:lang w:val="en-GB"/>
          </w:rPr>
          <w:t>Pu</w:t>
        </w:r>
      </w:ins>
      <w:ins w:id="11261" w:author="WJHan-Samsung" w:date="2010-05-18T21:12:00Z">
        <w:r>
          <w:rPr>
            <w:bCs/>
            <w:lang w:val="en-GB" w:eastAsia="ko-KR"/>
          </w:rPr>
          <w:t>Part</w:t>
        </w:r>
      </w:ins>
      <w:ins w:id="11262" w:author="WJHan-Samsung" w:date="2010-05-18T21:12:00Z">
        <w:r>
          <w:rPr>
            <w:bCs/>
            <w:lang w:val="en-GB"/>
          </w:rPr>
          <w:t>Height(</w:t>
        </w:r>
      </w:ins>
      <w:ins w:id="11263" w:author="WJHan-Samsung" w:date="2010-05-18T21:17:00Z">
        <w:r>
          <w:rPr>
            <w:bCs/>
            <w:lang w:val="en-GB" w:eastAsia="ko-KR"/>
          </w:rPr>
          <w:t xml:space="preserve"> </w:t>
        </w:r>
      </w:ins>
      <w:ins w:id="11264" w:author="WJHan-Samsung" w:date="2010-05-18T21:12:00Z">
        <w:r>
          <w:rPr>
            <w:bCs/>
            <w:lang w:val="en-GB"/>
          </w:rPr>
          <w:t>)</w:t>
        </w:r>
      </w:ins>
      <w:ins w:id="11265" w:author="WJHan-Samsung" w:date="2010-05-18T21:12:00Z">
        <w:r>
          <w:rPr>
            <w:rFonts w:eastAsia="Malgun Gothic;Arial Unicode MS"/>
            <w:lang w:val="en-GB"/>
          </w:rPr>
          <w:t xml:space="preserve"> describing the width and height of </w:t>
        </w:r>
      </w:ins>
      <w:ins w:id="11266" w:author="WJHan-Samsung" w:date="2010-05-18T21:18:00Z">
        <w:r>
          <w:rPr>
            <w:rFonts w:eastAsia="Malgun Gothic;Arial Unicode MS"/>
            <w:lang w:val="en-GB" w:eastAsia="ko-KR"/>
          </w:rPr>
          <w:t>prediction unit partition</w:t>
        </w:r>
      </w:ins>
      <w:ins w:id="11267" w:author="WJHan-Samsung" w:date="2010-05-18T21:12:00Z">
        <w:r>
          <w:rPr>
            <w:rFonts w:eastAsia="Malgun Gothic;Arial Unicode MS"/>
            <w:lang w:val="en-GB"/>
          </w:rPr>
          <w:t xml:space="preserve"> are specified in </w:t>
        </w:r>
      </w:ins>
      <w:ins w:id="11268" w:author="WJHan-Samsung" w:date="2010-05-18T21:12:00Z">
        <w:r>
          <w:rPr>
            <w:rFonts w:eastAsia="Malgun Gothic;Arial Unicode MS"/>
            <w:lang w:val="en-GB"/>
          </w:rPr>
          <w:fldChar w:fldCharType="begin"/>
        </w:r>
        <w:r>
          <w:rPr>
            <w:rFonts w:eastAsia="Malgun Gothic;Arial Unicode MS"/>
            <w:lang w:val="en-GB"/>
          </w:rPr>
          <w:instrText xml:space="preserve"> REF _Ref261871266 \h </w:instrText>
        </w:r>
        <w:r>
          <w:rPr>
            <w:rFonts w:eastAsia="Malgun Gothic;Arial Unicode MS"/>
            <w:lang w:val="en-GB"/>
          </w:rPr>
          <w:fldChar w:fldCharType="separate"/>
        </w:r>
        <w:r>
          <w:rPr>
            <w:rFonts w:eastAsia="Malgun Gothic;Arial Unicode MS"/>
            <w:lang w:val="en-GB"/>
          </w:rPr>
          <w:t>Table 4‎4-16</w:t>
        </w:r>
        <w:r>
          <w:rPr>
            <w:rFonts w:eastAsia="Malgun Gothic;Arial Unicode MS"/>
            <w:lang w:val="en-GB"/>
          </w:rPr>
          <w:fldChar w:fldCharType="end"/>
        </w:r>
      </w:ins>
      <w:ins w:id="11269"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284" w:author="WJHan-Samsung" w:date="2010-05-18T21:12:00Z"/>
        </w:rPr>
      </w:pPr>
      <w:ins w:id="11271" w:author="WJHan-Samsung" w:date="2010-05-18T21:12:00Z">
        <w:r>
          <w:rPr>
            <w:rFonts w:eastAsia="Malgun Gothic;Arial Unicode MS"/>
            <w:lang w:val="en-GB"/>
          </w:rPr>
          <w:t xml:space="preserve">The </w:t>
        </w:r>
      </w:ins>
      <w:ins w:id="11272" w:author="WJHan-Samsung" w:date="2010-05-18T21:18:00Z">
        <w:r>
          <w:rPr>
            <w:rFonts w:eastAsia="Malgun Gothic;Arial Unicode MS"/>
            <w:lang w:val="en-GB" w:eastAsia="ko-KR"/>
          </w:rPr>
          <w:t>prediction unit partition</w:t>
        </w:r>
      </w:ins>
      <w:ins w:id="11273" w:author="WJHan-Samsung" w:date="2010-05-18T21:12:00Z">
        <w:r>
          <w:rPr>
            <w:rFonts w:eastAsia="Malgun Gothic;Arial Unicode MS"/>
            <w:lang w:val="en-GB"/>
          </w:rPr>
          <w:t xml:space="preserve"> index </w:t>
        </w:r>
      </w:ins>
      <w:ins w:id="11274" w:author="WJHan-Samsung" w:date="2010-05-18T21:12:00Z">
        <w:r>
          <w:rPr/>
          <w:t>pu</w:t>
        </w:r>
      </w:ins>
      <w:ins w:id="11275" w:author="WJHan-Samsung" w:date="2010-05-18T21:12:00Z">
        <w:r>
          <w:rPr>
            <w:lang w:eastAsia="ko-KR"/>
          </w:rPr>
          <w:t>Part</w:t>
        </w:r>
      </w:ins>
      <w:ins w:id="11276" w:author="WJHan-Samsung" w:date="2010-05-18T21:12:00Z">
        <w:r>
          <w:rPr/>
          <w:t>Idx</w:t>
        </w:r>
      </w:ins>
      <w:ins w:id="11277" w:author="WJHan-Samsung" w:date="2010-05-18T21:12:00Z">
        <w:r>
          <w:rPr>
            <w:rFonts w:eastAsia="Malgun Gothic;Arial Unicode MS"/>
            <w:lang w:val="en-GB"/>
          </w:rPr>
          <w:t xml:space="preserve"> </w:t>
        </w:r>
      </w:ins>
      <w:ins w:id="11278" w:author="WJHan-Samsung" w:date="2010-05-18T21:12:00Z">
        <w:r>
          <w:rPr>
            <w:rFonts w:eastAsia="Malgun Gothic;Arial Unicode MS"/>
            <w:lang w:val="en-GB" w:eastAsia="ko-KR"/>
          </w:rPr>
          <w:t>proceeds over values 0..</w:t>
        </w:r>
      </w:ins>
      <w:ins w:id="11279" w:author="WJHan-Samsung" w:date="2010-05-18T21:12:00Z">
        <w:r>
          <w:rPr>
            <w:rFonts w:eastAsia="Malgun Gothic;Arial Unicode MS"/>
            <w:lang w:val="en-GB" w:eastAsia="ko-KR"/>
          </w:rPr>
          <w:t>NumP</w:t>
        </w:r>
      </w:ins>
      <w:ins w:id="11280" w:author="WJHan-Samsung" w:date="2010-05-18T21:23:00Z">
        <w:r>
          <w:rPr>
            <w:rFonts w:eastAsia="Malgun Gothic;Arial Unicode MS"/>
            <w:lang w:val="en-GB" w:eastAsia="ko-KR"/>
          </w:rPr>
          <w:t xml:space="preserve">uParts </w:t>
        </w:r>
      </w:ins>
      <w:ins w:id="11281" w:author="WJHan-Samsung" w:date="2010-05-18T21:23:00Z">
        <w:r>
          <w:rPr>
            <w:rFonts w:eastAsia="Malgun Gothic;Arial Unicode MS"/>
            <w:lang w:val="en-GB" w:eastAsia="ko-KR"/>
          </w:rPr>
          <w:t>–</w:t>
        </w:r>
      </w:ins>
      <w:ins w:id="11282" w:author="WJHan-Samsung" w:date="2010-05-18T21:23:00Z">
        <w:r>
          <w:rPr>
            <w:rFonts w:eastAsia="Malgun Gothic;Arial Unicode MS"/>
            <w:lang w:val="en-GB" w:eastAsia="ko-KR"/>
          </w:rPr>
          <w:t xml:space="preserve"> 1</w:t>
        </w:r>
      </w:ins>
      <w:ins w:id="11283" w:author="WJHan-Samsung" w:date="2010-05-18T21:12:00Z">
        <w:r>
          <w:rPr>
            <w:rFonts w:eastAsia="Malgun Gothic;Arial Unicode MS"/>
            <w:lang w:val="en-GB"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303" w:author="WJHan-Samsung" w:date="2010-05-18T21:25:00Z"/>
        </w:rPr>
      </w:pPr>
      <w:ins w:id="11285" w:author="WJHan-Samsung" w:date="2010-05-18T21:25:00Z">
        <w:r>
          <w:rPr>
            <w:rFonts w:eastAsia="Malgun Gothic;Arial Unicode MS"/>
            <w:lang w:val="en-GB" w:eastAsia="ko-KR"/>
          </w:rPr>
          <w:t>I</w:t>
        </w:r>
      </w:ins>
      <w:ins w:id="11286" w:author="WJHan-Samsung" w:date="2010-05-18T21:25:00Z">
        <w:r>
          <w:rPr>
            <w:rFonts w:eastAsia="Malgun Gothic;Arial Unicode MS"/>
            <w:lang w:val="en-GB"/>
          </w:rPr>
          <w:t xml:space="preserve">f </w:t>
        </w:r>
      </w:ins>
      <w:ins w:id="11287" w:author="WJHan-Samsung" w:date="2010-05-18T21:25:00Z">
        <w:r>
          <w:rPr>
            <w:rFonts w:eastAsia="Malgun Gothic;Arial Unicode MS"/>
            <w:lang w:val="en-GB" w:eastAsia="ko-KR"/>
          </w:rPr>
          <w:t>PredMode</w:t>
        </w:r>
      </w:ins>
      <w:ins w:id="11288" w:author="WJHan-Samsung" w:date="2010-05-18T21:25:00Z">
        <w:r>
          <w:rPr>
            <w:rFonts w:eastAsia="Malgun Gothic;Arial Unicode MS"/>
            <w:lang w:val="en-GB"/>
          </w:rPr>
          <w:t xml:space="preserve"> is not equal to </w:t>
        </w:r>
      </w:ins>
      <w:ins w:id="11289" w:author="WJHan-Samsung" w:date="2010-05-18T21:25:00Z">
        <w:r>
          <w:rPr>
            <w:rFonts w:eastAsia="Malgun Gothic;Arial Unicode MS"/>
            <w:lang w:val="en-GB" w:eastAsia="ko-KR"/>
          </w:rPr>
          <w:t>MODE</w:t>
        </w:r>
      </w:ins>
      <w:ins w:id="11290" w:author="WJHan-Samsung" w:date="2010-05-18T21:25:00Z">
        <w:r>
          <w:rPr>
            <w:rFonts w:eastAsia="Malgun Gothic;Arial Unicode MS"/>
            <w:lang w:val="en-GB"/>
          </w:rPr>
          <w:t>_S</w:t>
        </w:r>
      </w:ins>
      <w:ins w:id="11291" w:author="WJHan-Samsung" w:date="2010-05-18T21:25:00Z">
        <w:r>
          <w:rPr>
            <w:rFonts w:eastAsia="Malgun Gothic;Arial Unicode MS"/>
            <w:lang w:val="en-GB" w:eastAsia="ko-KR"/>
          </w:rPr>
          <w:t>KIP or MODE</w:t>
        </w:r>
      </w:ins>
      <w:ins w:id="11292" w:author="WJHan-Samsung" w:date="2010-05-18T21:25:00Z">
        <w:r>
          <w:rPr>
            <w:rFonts w:eastAsia="Malgun Gothic;Arial Unicode MS"/>
            <w:lang w:val="en-GB"/>
          </w:rPr>
          <w:t>_D</w:t>
        </w:r>
      </w:ins>
      <w:ins w:id="11293" w:author="WJHan-Samsung" w:date="2010-05-18T21:25:00Z">
        <w:r>
          <w:rPr>
            <w:rFonts w:eastAsia="Malgun Gothic;Arial Unicode MS"/>
            <w:lang w:val="en-GB" w:eastAsia="ko-KR"/>
          </w:rPr>
          <w:t>IRECT</w:t>
        </w:r>
      </w:ins>
      <w:ins w:id="11294" w:author="WJHan-Samsung" w:date="2010-05-18T21:25:00Z">
        <w:r>
          <w:rPr>
            <w:rFonts w:eastAsia="Malgun Gothic;Arial Unicode MS"/>
            <w:lang w:val="en-GB"/>
          </w:rPr>
          <w:t xml:space="preserve">, </w:t>
        </w:r>
      </w:ins>
      <w:ins w:id="11295" w:author="WJHan-Samsung" w:date="2010-05-18T21:25:00Z">
        <w:r>
          <w:rPr/>
          <w:t>pu</w:t>
        </w:r>
      </w:ins>
      <w:ins w:id="11296" w:author="WJHan-Samsung" w:date="2010-05-18T21:25:00Z">
        <w:r>
          <w:rPr>
            <w:lang w:eastAsia="ko-KR"/>
          </w:rPr>
          <w:t>Part</w:t>
        </w:r>
      </w:ins>
      <w:ins w:id="11297" w:author="WJHan-Samsung" w:date="2010-05-18T21:25:00Z">
        <w:r>
          <w:rPr/>
          <w:t>Width</w:t>
        </w:r>
      </w:ins>
      <w:ins w:id="11298" w:author="WJHan-Samsung" w:date="2010-05-18T21:25:00Z">
        <w:r>
          <w:rPr>
            <w:lang w:eastAsia="ko-KR"/>
          </w:rPr>
          <w:t xml:space="preserve"> </w:t>
        </w:r>
      </w:ins>
      <w:ins w:id="11299" w:author="WJHan-Samsung" w:date="2010-05-18T21:25:00Z">
        <w:r>
          <w:rPr>
            <w:rFonts w:eastAsia="Malgun Gothic;Arial Unicode MS"/>
            <w:lang w:val="en-GB"/>
          </w:rPr>
          <w:t xml:space="preserve">and </w:t>
        </w:r>
      </w:ins>
      <w:ins w:id="11300" w:author="WJHan-Samsung" w:date="2010-05-18T21:25:00Z">
        <w:r>
          <w:rPr/>
          <w:t>pu</w:t>
        </w:r>
      </w:ins>
      <w:ins w:id="11301" w:author="WJHan-Samsung" w:date="2010-05-18T21:25:00Z">
        <w:r>
          <w:rPr>
            <w:lang w:eastAsia="ko-KR"/>
          </w:rPr>
          <w:t xml:space="preserve">PartHeight </w:t>
        </w:r>
      </w:ins>
      <w:ins w:id="11302" w:author="WJHan-Samsung" w:date="2010-05-18T21:25:00Z">
        <w:r>
          <w:rPr>
            <w:rFonts w:eastAsia="Malgun Gothic;Arial Unicode MS"/>
            <w:lang w:val="en-GB"/>
          </w:rPr>
          <w:t>are derived as</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305" w:author="WJHan-Samsung" w:date="2010-05-18T21:25:00Z"/>
        </w:rPr>
      </w:pPr>
      <w:ins w:id="11304" w:author="WJHan-Samsung" w:date="2010-05-18T21:25:00Z">
        <w:r>
          <w:rPr>
            <w:rFonts w:eastAsia="Malgun Gothic;Arial Unicode MS"/>
            <w:lang w:val="en-GB" w:eastAsia="ko-KR"/>
          </w:rPr>
          <w:tab/>
          <w:t>puPartWidth = PuPartWidth(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11307" w:author="WJHan-Samsung" w:date="2010-05-18T21:25:00Z"/>
        </w:rPr>
      </w:pPr>
      <w:ins w:id="11306" w:author="WJHan-Samsung" w:date="2010-05-18T21:25:00Z">
        <w:r>
          <w:rPr>
            <w:rFonts w:eastAsia="Malgun Gothic;Arial Unicode MS"/>
            <w:lang w:val="en-GB" w:eastAsia="ko-KR"/>
          </w:rPr>
          <w:tab/>
          <w:t>puPartHeight = PuPartHeight( puPartIdx )</w:t>
        </w:r>
      </w:ins>
    </w:p>
    <w:p>
      <w:pPr>
        <w:pStyle w:val="Normal"/>
        <w:numPr>
          <w:ilvl w:val="0"/>
          <w:numId w:val="56"/>
        </w:numPr>
        <w:tabs>
          <w:tab w:val="clear" w:pos="720"/>
          <w:tab w:val="left" w:pos="794" w:leader="none"/>
        </w:tabs>
        <w:spacing w:before="136" w:after="0"/>
        <w:ind w:left="400" w:hanging="400"/>
        <w:rPr>
          <w:rFonts w:eastAsia="Malgun Gothic;Arial Unicode MS"/>
          <w:lang w:val="en-GB"/>
          <w:ins w:id="11325" w:author="WJHan-Samsung" w:date="2010-05-18T21:26:00Z"/>
        </w:rPr>
      </w:pPr>
      <w:ins w:id="11308" w:author="WJHan-Samsung" w:date="2010-05-18T21:25:00Z">
        <w:r>
          <w:rPr>
            <w:lang w:eastAsia="ko-KR"/>
          </w:rPr>
          <w:t>Otherwise (</w:t>
        </w:r>
      </w:ins>
      <w:ins w:id="11309" w:author="WJHan-Samsung" w:date="2010-05-18T21:25:00Z">
        <w:r>
          <w:rPr>
            <w:rFonts w:eastAsia="Malgun Gothic;Arial Unicode MS"/>
            <w:lang w:val="en-GB" w:eastAsia="ko-KR"/>
          </w:rPr>
          <w:t>PredMode</w:t>
        </w:r>
      </w:ins>
      <w:ins w:id="11310" w:author="WJHan-Samsung" w:date="2010-05-18T21:25:00Z">
        <w:r>
          <w:rPr>
            <w:lang w:eastAsia="ko-KR"/>
          </w:rPr>
          <w:t xml:space="preserve"> is equal to MODE_SKIP or MODE_DIRECT), </w:t>
        </w:r>
      </w:ins>
      <w:ins w:id="11311" w:author="WJHan-Samsung" w:date="2010-05-18T21:12:00Z">
        <w:r>
          <w:rPr/>
          <w:t>pu</w:t>
        </w:r>
      </w:ins>
      <w:ins w:id="11312" w:author="WJHan-Samsung" w:date="2010-05-18T21:12:00Z">
        <w:r>
          <w:rPr>
            <w:lang w:eastAsia="ko-KR"/>
          </w:rPr>
          <w:t>Part</w:t>
        </w:r>
      </w:ins>
      <w:ins w:id="11313" w:author="WJHan-Samsung" w:date="2010-05-18T21:12:00Z">
        <w:r>
          <w:rPr/>
          <w:t xml:space="preserve">Idx </w:t>
        </w:r>
      </w:ins>
      <w:ins w:id="11314" w:author="WJHan-Samsung" w:date="2010-05-18T21:12:00Z">
        <w:r>
          <w:rPr>
            <w:lang w:eastAsia="ko-KR"/>
          </w:rPr>
          <w:t xml:space="preserve">is set equal to 0, </w:t>
        </w:r>
      </w:ins>
      <w:ins w:id="11315" w:author="WJHan-Samsung" w:date="2010-05-18T21:12:00Z">
        <w:r>
          <w:rPr>
            <w:bCs/>
            <w:lang w:val="en-GB" w:eastAsia="ko-KR"/>
          </w:rPr>
          <w:t>PartMode</w:t>
        </w:r>
      </w:ins>
      <w:ins w:id="11316" w:author="WJHan-Samsung" w:date="2010-05-18T21:12:00Z">
        <w:r>
          <w:rPr>
            <w:lang w:eastAsia="ko-KR"/>
          </w:rPr>
          <w:t xml:space="preserve"> is set equal to PART_2Nx2N and </w:t>
        </w:r>
      </w:ins>
      <w:ins w:id="11317" w:author="WJHan-Samsung" w:date="2010-05-18T21:12:00Z">
        <w:r>
          <w:rPr/>
          <w:t>pu</w:t>
        </w:r>
      </w:ins>
      <w:ins w:id="11318" w:author="WJHan-Samsung" w:date="2010-05-18T21:12:00Z">
        <w:r>
          <w:rPr>
            <w:lang w:eastAsia="ko-KR"/>
          </w:rPr>
          <w:t>Part</w:t>
        </w:r>
      </w:ins>
      <w:ins w:id="11319" w:author="WJHan-Samsung" w:date="2010-05-18T21:12:00Z">
        <w:r>
          <w:rPr/>
          <w:t>Width</w:t>
        </w:r>
      </w:ins>
      <w:ins w:id="11320" w:author="WJHan-Samsung" w:date="2010-05-18T21:12:00Z">
        <w:r>
          <w:rPr>
            <w:lang w:eastAsia="ko-KR"/>
          </w:rPr>
          <w:t xml:space="preserve"> </w:t>
        </w:r>
      </w:ins>
      <w:ins w:id="11321" w:author="WJHan-Samsung" w:date="2010-05-18T21:12:00Z">
        <w:r>
          <w:rPr>
            <w:rFonts w:eastAsia="Malgun Gothic;Arial Unicode MS"/>
            <w:lang w:val="en-GB"/>
          </w:rPr>
          <w:t xml:space="preserve">and </w:t>
        </w:r>
      </w:ins>
      <w:ins w:id="11322" w:author="WJHan-Samsung" w:date="2010-05-18T21:12:00Z">
        <w:r>
          <w:rPr/>
          <w:t>pu</w:t>
        </w:r>
      </w:ins>
      <w:ins w:id="11323" w:author="WJHan-Samsung" w:date="2010-05-18T21:12:00Z">
        <w:r>
          <w:rPr>
            <w:lang w:eastAsia="ko-KR"/>
          </w:rPr>
          <w:t xml:space="preserve">PartHeight </w:t>
        </w:r>
      </w:ins>
      <w:ins w:id="11324" w:author="WJHan-Samsung" w:date="2010-05-18T21:12:00Z">
        <w:r>
          <w:rPr>
            <w:rFonts w:eastAsia="Malgun Gothic;Arial Unicode MS"/>
            <w:lang w:val="en-GB"/>
          </w:rPr>
          <w:t>are derived as</w:t>
        </w:r>
      </w:ins>
    </w:p>
    <w:p>
      <w:pPr>
        <w:pStyle w:val="Normal"/>
        <w:tabs>
          <w:tab w:val="clear" w:pos="720"/>
          <w:tab w:val="left" w:pos="400" w:leader="none"/>
          <w:tab w:val="left" w:pos="1191" w:leader="none"/>
          <w:tab w:val="left" w:pos="1985" w:leader="none"/>
        </w:tabs>
        <w:spacing w:before="136" w:after="0"/>
        <w:ind w:left="0" w:hanging="0"/>
        <w:rPr>
          <w:rFonts w:eastAsia="Malgun Gothic;Arial Unicode MS"/>
          <w:szCs w:val="22"/>
          <w:lang w:val="en-GB" w:eastAsia="ko-KR"/>
          <w:ins w:id="11335" w:author="WJHan-Samsung" w:date="2010-05-18T21:26:00Z"/>
        </w:rPr>
      </w:pPr>
      <w:ins w:id="11326" w:author="WJHan-Samsung" w:date="2010-05-18T21:26:00Z">
        <w:r>
          <w:rPr>
            <w:rFonts w:eastAsia="Malgun Gothic;Arial Unicode MS"/>
            <w:lang w:val="en-GB" w:eastAsia="ko-KR"/>
          </w:rPr>
          <w:tab/>
          <w:tab/>
          <w:t>pu</w:t>
        </w:r>
      </w:ins>
      <w:ins w:id="11327" w:author="WJHan-Samsung" w:date="2010-05-18T21:12:00Z">
        <w:r>
          <w:rPr>
            <w:rFonts w:eastAsia="Malgun Gothic;Arial Unicode MS"/>
            <w:szCs w:val="22"/>
            <w:lang w:val="en-GB" w:eastAsia="ko-KR"/>
          </w:rPr>
          <w:t>Part</w:t>
        </w:r>
      </w:ins>
      <w:ins w:id="11328" w:author="WJHan-Samsung" w:date="2010-05-18T21:12:00Z">
        <w:r>
          <w:rPr>
            <w:rFonts w:eastAsia="Malgun Gothic;Arial Unicode MS"/>
            <w:szCs w:val="22"/>
            <w:lang w:val="en-GB"/>
          </w:rPr>
          <w:t xml:space="preserve">Width = </w:t>
        </w:r>
      </w:ins>
      <w:ins w:id="11329" w:author="WJHan-Samsung" w:date="2010-05-18T21:12:00Z">
        <w:r>
          <w:rPr>
            <w:bCs/>
            <w:lang w:val="en-GB"/>
          </w:rPr>
          <w:t>Pu</w:t>
        </w:r>
      </w:ins>
      <w:ins w:id="11330" w:author="WJHan-Samsung" w:date="2010-05-18T21:12:00Z">
        <w:r>
          <w:rPr>
            <w:bCs/>
            <w:lang w:val="en-GB" w:eastAsia="ko-KR"/>
          </w:rPr>
          <w:t>Part</w:t>
        </w:r>
      </w:ins>
      <w:ins w:id="11331" w:author="WJHan-Samsung" w:date="2010-05-18T21:12:00Z">
        <w:r>
          <w:rPr>
            <w:bCs/>
            <w:lang w:val="en-GB"/>
          </w:rPr>
          <w:t>Width</w:t>
        </w:r>
      </w:ins>
      <w:ins w:id="11332" w:author="WJHan-Samsung" w:date="2010-05-18T21:12:00Z">
        <w:r>
          <w:rPr>
            <w:rFonts w:eastAsia="Malgun Gothic;Arial Unicode MS"/>
            <w:szCs w:val="22"/>
            <w:lang w:val="en-GB"/>
          </w:rPr>
          <w:t>( </w:t>
        </w:r>
      </w:ins>
      <w:ins w:id="11333" w:author="WJHan-Samsung" w:date="2010-05-18T21:12:00Z">
        <w:r>
          <w:rPr>
            <w:bCs/>
            <w:lang w:val="en-GB" w:eastAsia="ko-KR"/>
          </w:rPr>
          <w:t>0</w:t>
        </w:r>
      </w:ins>
      <w:ins w:id="11334" w:author="WJHan-Samsung" w:date="2010-05-18T21:12:00Z">
        <w:r>
          <w:rPr>
            <w:rFonts w:eastAsia="Malgun Gothic;Arial Unicode MS"/>
            <w:szCs w:val="22"/>
            <w:lang w:val="en-GB"/>
          </w:rPr>
          <w:t> )</w:t>
        </w:r>
      </w:ins>
    </w:p>
    <w:p>
      <w:pPr>
        <w:pStyle w:val="Normal"/>
        <w:tabs>
          <w:tab w:val="clear" w:pos="720"/>
          <w:tab w:val="left" w:pos="400" w:leader="none"/>
          <w:tab w:val="left" w:pos="1191" w:leader="none"/>
          <w:tab w:val="left" w:pos="1985" w:leader="none"/>
        </w:tabs>
        <w:spacing w:before="136" w:after="0"/>
        <w:ind w:left="0" w:hanging="0"/>
        <w:rPr>
          <w:ins w:id="11345" w:author="WJHan-Samsung" w:date="2010-05-18T21:12:00Z"/>
        </w:rPr>
      </w:pPr>
      <w:ins w:id="11336" w:author="WJHan-Samsung" w:date="2010-05-18T21:26:00Z">
        <w:r>
          <w:rPr>
            <w:rFonts w:eastAsia="Malgun Gothic;Arial Unicode MS"/>
            <w:szCs w:val="22"/>
            <w:lang w:val="en-GB" w:eastAsia="ko-KR"/>
          </w:rPr>
          <w:tab/>
          <w:tab/>
        </w:r>
      </w:ins>
      <w:ins w:id="11337" w:author="WJHan-Samsung" w:date="2010-05-18T21:12:00Z">
        <w:r>
          <w:rPr>
            <w:rFonts w:eastAsia="Malgun Gothic;Arial Unicode MS"/>
            <w:szCs w:val="22"/>
            <w:lang w:val="en-GB"/>
          </w:rPr>
          <w:t>p</w:t>
        </w:r>
      </w:ins>
      <w:ins w:id="11338" w:author="WJHan-Samsung" w:date="2010-05-18T21:12:00Z">
        <w:r>
          <w:rPr>
            <w:rFonts w:eastAsia="Malgun Gothic;Arial Unicode MS"/>
            <w:szCs w:val="22"/>
            <w:lang w:val="en-GB" w:eastAsia="ko-KR"/>
          </w:rPr>
          <w:t>uPart</w:t>
        </w:r>
      </w:ins>
      <w:ins w:id="11339" w:author="WJHan-Samsung" w:date="2010-05-18T21:12:00Z">
        <w:r>
          <w:rPr>
            <w:rFonts w:eastAsia="Malgun Gothic;Arial Unicode MS"/>
            <w:szCs w:val="22"/>
            <w:lang w:val="en-GB"/>
          </w:rPr>
          <w:t xml:space="preserve">Height = </w:t>
        </w:r>
      </w:ins>
      <w:ins w:id="11340" w:author="WJHan-Samsung" w:date="2010-05-18T21:12:00Z">
        <w:r>
          <w:rPr>
            <w:bCs/>
            <w:lang w:val="en-GB"/>
          </w:rPr>
          <w:t>Pu</w:t>
        </w:r>
      </w:ins>
      <w:ins w:id="11341" w:author="WJHan-Samsung" w:date="2010-05-18T21:12:00Z">
        <w:r>
          <w:rPr>
            <w:bCs/>
            <w:lang w:val="en-GB" w:eastAsia="ko-KR"/>
          </w:rPr>
          <w:t>PartHeight</w:t>
        </w:r>
      </w:ins>
      <w:ins w:id="11342" w:author="WJHan-Samsung" w:date="2010-05-18T21:12:00Z">
        <w:r>
          <w:rPr>
            <w:rFonts w:eastAsia="Malgun Gothic;Arial Unicode MS"/>
            <w:szCs w:val="22"/>
            <w:lang w:val="en-GB"/>
          </w:rPr>
          <w:t>( </w:t>
        </w:r>
      </w:ins>
      <w:ins w:id="11343" w:author="WJHan-Samsung" w:date="2010-05-18T21:12:00Z">
        <w:r>
          <w:rPr>
            <w:bCs/>
            <w:lang w:val="en-GB" w:eastAsia="ko-KR"/>
          </w:rPr>
          <w:t>0</w:t>
        </w:r>
      </w:ins>
      <w:ins w:id="11344" w:author="WJHan-Samsung" w:date="2010-05-18T21:12:00Z">
        <w:r>
          <w:rPr>
            <w:rFonts w:eastAsia="Malgun Gothic;Arial Unicode MS"/>
            <w:szCs w:val="22"/>
            <w:lang w:val="en-GB"/>
          </w:rPr>
          <w:t> )</w:t>
        </w:r>
      </w:ins>
    </w:p>
    <w:p>
      <w:pPr>
        <w:pStyle w:val="Normal"/>
        <w:tabs>
          <w:tab w:val="clear" w:pos="720"/>
          <w:tab w:val="left" w:pos="794" w:leader="none"/>
          <w:tab w:val="left" w:pos="1191" w:leader="none"/>
          <w:tab w:val="left" w:pos="1588" w:leader="none"/>
          <w:tab w:val="left" w:pos="1985" w:leader="none"/>
        </w:tabs>
        <w:spacing w:before="136" w:after="0"/>
        <w:rPr>
          <w:ins w:id="11354" w:author="WJHan-Samsung" w:date="2010-05-18T21:12:00Z"/>
        </w:rPr>
      </w:pPr>
      <w:ins w:id="11346" w:author="WJHan-Samsung" w:date="2010-05-18T21:12:00Z">
        <w:r>
          <w:rPr>
            <w:rFonts w:eastAsia="Malgun Gothic;Arial Unicode MS"/>
            <w:lang w:val="en-GB"/>
          </w:rPr>
          <w:t>When ChromaArrayType is not equal to 0, the variables p</w:t>
        </w:r>
      </w:ins>
      <w:ins w:id="11347" w:author="WJHan-Samsung" w:date="2010-05-18T21:12:00Z">
        <w:r>
          <w:rPr>
            <w:rFonts w:eastAsia="Malgun Gothic;Arial Unicode MS"/>
            <w:lang w:val="en-GB" w:eastAsia="ko-KR"/>
          </w:rPr>
          <w:t>u</w:t>
        </w:r>
      </w:ins>
      <w:ins w:id="11348" w:author="WJHan-Samsung" w:date="2010-05-18T21:12:00Z">
        <w:r>
          <w:rPr>
            <w:lang w:eastAsia="ko-KR"/>
          </w:rPr>
          <w:t>Part</w:t>
        </w:r>
      </w:ins>
      <w:ins w:id="11349" w:author="WJHan-Samsung" w:date="2010-05-18T21:12:00Z">
        <w:r>
          <w:rPr>
            <w:rFonts w:eastAsia="Malgun Gothic;Arial Unicode MS"/>
            <w:lang w:val="en-GB"/>
          </w:rPr>
          <w:t>WidthC and p</w:t>
        </w:r>
      </w:ins>
      <w:ins w:id="11350" w:author="WJHan-Samsung" w:date="2010-05-18T21:12:00Z">
        <w:r>
          <w:rPr>
            <w:rFonts w:eastAsia="Malgun Gothic;Arial Unicode MS"/>
            <w:lang w:val="en-GB" w:eastAsia="ko-KR"/>
          </w:rPr>
          <w:t>u</w:t>
        </w:r>
      </w:ins>
      <w:ins w:id="11351" w:author="WJHan-Samsung" w:date="2010-05-18T21:12:00Z">
        <w:r>
          <w:rPr>
            <w:lang w:eastAsia="ko-KR"/>
          </w:rPr>
          <w:t>Part</w:t>
        </w:r>
      </w:ins>
      <w:ins w:id="11352" w:author="WJHan-Samsung" w:date="2010-05-18T21:12:00Z">
        <w:r>
          <w:rPr>
            <w:rFonts w:eastAsia="Malgun Gothic;Arial Unicode MS"/>
            <w:lang w:val="en-GB"/>
          </w:rPr>
          <w:t>HeightC are derived as</w:t>
        </w:r>
      </w:ins>
      <w:ins w:id="11353" w:author="WJHan-Samsung" w:date="2010-05-18T21:12:00Z">
        <w:r>
          <w:rPr>
            <w:rFonts w:eastAsia="Malgun Gothic;Arial Unicode MS"/>
            <w:lang w:val="en-GB" w:eastAsia="ko-KR"/>
          </w:rPr>
          <w:t xml:space="preserve"> follows.</w:t>
        </w:r>
      </w:ins>
    </w:p>
    <w:p>
      <w:pPr>
        <w:pStyle w:val="Normal"/>
        <w:tabs>
          <w:tab w:val="clear" w:pos="720"/>
          <w:tab w:val="left" w:pos="770" w:leader="none"/>
        </w:tabs>
        <w:spacing w:before="136" w:after="0"/>
        <w:jc w:val="center"/>
        <w:rPr>
          <w:rFonts w:eastAsia="Malgun Gothic;Arial Unicode MS"/>
          <w:szCs w:val="22"/>
          <w:lang w:val="en-GB" w:eastAsia="ko-KR"/>
          <w:ins w:id="11360" w:author="WJHan-Samsung" w:date="2010-05-18T21:12:00Z"/>
        </w:rPr>
      </w:pPr>
      <w:ins w:id="11355" w:author="WJHan-Samsung" w:date="2010-05-18T21:12:00Z">
        <w:r>
          <w:rPr>
            <w:rFonts w:eastAsia="Malgun Gothic;Arial Unicode MS"/>
            <w:szCs w:val="22"/>
            <w:lang w:val="en-GB" w:eastAsia="ko-KR"/>
          </w:rPr>
          <w:t>p</w:t>
        </w:r>
      </w:ins>
      <w:ins w:id="11356" w:author="WJHan-Samsung" w:date="2010-05-18T21:12:00Z">
        <w:r>
          <w:rPr>
            <w:rFonts w:eastAsia="Malgun Gothic;Arial Unicode MS"/>
            <w:szCs w:val="22"/>
            <w:lang w:val="en-GB" w:eastAsia="ko-KR"/>
          </w:rPr>
          <w:t>uPart</w:t>
        </w:r>
      </w:ins>
      <w:ins w:id="11357" w:author="WJHan-Samsung" w:date="2010-05-18T21:12:00Z">
        <w:r>
          <w:rPr>
            <w:rFonts w:eastAsia="Malgun Gothic;Arial Unicode MS"/>
            <w:szCs w:val="22"/>
            <w:lang w:val="en-GB" w:eastAsia="ko-KR"/>
          </w:rPr>
          <w:t>WidthC = p</w:t>
        </w:r>
      </w:ins>
      <w:ins w:id="11358" w:author="WJHan-Samsung" w:date="2010-05-18T21:12:00Z">
        <w:r>
          <w:rPr>
            <w:rFonts w:eastAsia="Malgun Gothic;Arial Unicode MS"/>
            <w:szCs w:val="22"/>
            <w:lang w:val="en-GB" w:eastAsia="ko-KR"/>
          </w:rPr>
          <w:t>uPart</w:t>
        </w:r>
      </w:ins>
      <w:ins w:id="11359" w:author="WJHan-Samsung" w:date="2010-05-18T21:12:00Z">
        <w:r>
          <w:rPr>
            <w:rFonts w:eastAsia="Malgun Gothic;Arial Unicode MS"/>
            <w:szCs w:val="22"/>
            <w:lang w:val="en-GB" w:eastAsia="ko-KR"/>
          </w:rPr>
          <w:t>Width / SubWidthC</w:t>
        </w:r>
      </w:ins>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ins w:id="11366" w:author="WJHan-Samsung" w:date="2010-05-18T21:12:00Z"/>
        </w:rPr>
      </w:pPr>
      <w:ins w:id="11361" w:author="WJHan-Samsung" w:date="2010-05-18T21:12:00Z">
        <w:r>
          <w:rPr>
            <w:rFonts w:eastAsia="Malgun Gothic;Arial Unicode MS"/>
            <w:szCs w:val="22"/>
            <w:lang w:val="en-GB" w:eastAsia="ko-KR"/>
          </w:rPr>
          <w:t>p</w:t>
        </w:r>
      </w:ins>
      <w:ins w:id="11362" w:author="WJHan-Samsung" w:date="2010-05-18T21:12:00Z">
        <w:r>
          <w:rPr>
            <w:rFonts w:eastAsia="Malgun Gothic;Arial Unicode MS"/>
            <w:szCs w:val="22"/>
            <w:lang w:val="en-GB" w:eastAsia="ko-KR"/>
          </w:rPr>
          <w:t>uPart</w:t>
        </w:r>
      </w:ins>
      <w:ins w:id="11363" w:author="WJHan-Samsung" w:date="2010-05-18T21:12:00Z">
        <w:r>
          <w:rPr>
            <w:rFonts w:eastAsia="Malgun Gothic;Arial Unicode MS"/>
            <w:szCs w:val="22"/>
            <w:lang w:val="en-GB" w:eastAsia="ko-KR"/>
          </w:rPr>
          <w:t>HeightC = p</w:t>
        </w:r>
      </w:ins>
      <w:ins w:id="11364" w:author="WJHan-Samsung" w:date="2010-05-18T21:12:00Z">
        <w:r>
          <w:rPr>
            <w:rFonts w:eastAsia="Malgun Gothic;Arial Unicode MS"/>
            <w:szCs w:val="22"/>
            <w:lang w:val="en-GB" w:eastAsia="ko-KR"/>
          </w:rPr>
          <w:t>uPart</w:t>
        </w:r>
      </w:ins>
      <w:ins w:id="11365" w:author="WJHan-Samsung" w:date="2010-05-18T21:12:00Z">
        <w:r>
          <w:rPr>
            <w:rFonts w:eastAsia="Malgun Gothic;Arial Unicode MS"/>
            <w:szCs w:val="22"/>
            <w:lang w:val="en-GB" w:eastAsia="ko-KR"/>
          </w:rPr>
          <w:t>Height / SubHeightC</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372" w:author="WJHan-Samsung" w:date="2010-05-23T05:25:00Z"/>
        </w:rPr>
      </w:pPr>
      <w:ins w:id="11367" w:author="WJHan-Samsung" w:date="2010-05-18T21:12:00Z">
        <w:r>
          <w:rPr>
            <w:rFonts w:eastAsia="Malgun Gothic;Arial Unicode MS"/>
            <w:lang w:val="en-GB"/>
          </w:rPr>
          <w:t xml:space="preserve">Let the variable MvCnt be initially set equal to 0 before any invocation of subclause </w:t>
        </w:r>
      </w:ins>
      <w:ins w:id="11368" w:author="WJHan-Samsung" w:date="2010-05-18T21:31:00Z">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5.2.1</w:t>
        </w:r>
        <w:r>
          <w:rPr>
            <w:rFonts w:eastAsia="Malgun Gothic;Arial Unicode MS"/>
            <w:lang w:val="en-GB"/>
          </w:rPr>
          <w:fldChar w:fldCharType="end"/>
        </w:r>
      </w:ins>
      <w:ins w:id="11369" w:author="WJHan-Samsung" w:date="2010-05-18T21:12:00Z">
        <w:r>
          <w:rPr>
            <w:rFonts w:eastAsia="Malgun Gothic;Arial Unicode MS"/>
            <w:lang w:val="en-GB"/>
          </w:rPr>
          <w:t xml:space="preserve"> for the </w:t>
        </w:r>
      </w:ins>
      <w:ins w:id="11370" w:author="WJHan-Samsung" w:date="2010-05-18T21:12:00Z">
        <w:r>
          <w:rPr>
            <w:rFonts w:eastAsia="Malgun Gothic;Arial Unicode MS"/>
            <w:lang w:val="en-GB" w:eastAsia="ko-KR"/>
          </w:rPr>
          <w:t>prediction unit</w:t>
        </w:r>
      </w:ins>
      <w:ins w:id="11371"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374" w:author="WJHan-Samsung" w:date="2010-05-18T21:12:00Z"/>
        </w:rPr>
      </w:pPr>
      <w:ins w:id="11373" w:author="WJHan-Samsung" w:date="2010-05-23T05:25:00Z">
        <w:r>
          <w:rPr>
            <w:rFonts w:eastAsia="Malgun Gothic;Arial Unicode MS"/>
            <w:highlight w:val="yellow"/>
            <w:lang w:val="en-GB" w:eastAsia="ko-KR"/>
          </w:rPr>
          <w:t>[Ed.: are mvCnt and subMvCnt still needed?]</w:t>
        </w:r>
      </w:ins>
    </w:p>
    <w:p>
      <w:pPr>
        <w:pStyle w:val="Normal"/>
        <w:tabs>
          <w:tab w:val="clear" w:pos="720"/>
          <w:tab w:val="left" w:pos="794" w:leader="none"/>
          <w:tab w:val="left" w:pos="1191" w:leader="none"/>
          <w:tab w:val="left" w:pos="1588" w:leader="none"/>
          <w:tab w:val="left" w:pos="1985" w:leader="none"/>
        </w:tabs>
        <w:spacing w:before="136" w:after="0"/>
        <w:rPr>
          <w:ins w:id="11384" w:author="WJHan-Samsung" w:date="2010-05-18T21:12:00Z"/>
        </w:rPr>
      </w:pPr>
      <w:ins w:id="11375" w:author="WJHan-Samsung" w:date="2010-05-18T21:12:00Z">
        <w:r>
          <w:rPr>
            <w:rFonts w:eastAsia="Malgun Gothic;Arial Unicode MS"/>
            <w:lang w:val="en-GB"/>
          </w:rPr>
          <w:t xml:space="preserve">The </w:t>
        </w:r>
      </w:ins>
      <w:ins w:id="11376" w:author="WJHan-Samsung" w:date="2010-05-18T21:12:00Z">
        <w:r>
          <w:rPr>
            <w:rFonts w:eastAsia="Malgun Gothic;Arial Unicode MS"/>
            <w:lang w:val="en-GB" w:eastAsia="ko-KR"/>
          </w:rPr>
          <w:t>i</w:t>
        </w:r>
      </w:ins>
      <w:ins w:id="11377" w:author="WJHan-Samsung" w:date="2010-05-18T21:12:00Z">
        <w:r>
          <w:rPr>
            <w:rFonts w:eastAsia="Malgun Gothic;Arial Unicode MS"/>
            <w:lang w:val="en-GB"/>
          </w:rPr>
          <w:t xml:space="preserve">nter prediction process for a </w:t>
        </w:r>
      </w:ins>
      <w:ins w:id="11378" w:author="WJHan-Samsung" w:date="2010-05-18T21:18:00Z">
        <w:r>
          <w:rPr>
            <w:rFonts w:eastAsia="Malgun Gothic;Arial Unicode MS"/>
            <w:lang w:val="en-GB" w:eastAsia="ko-KR"/>
          </w:rPr>
          <w:t>prediction unit partition</w:t>
        </w:r>
      </w:ins>
      <w:ins w:id="11379" w:author="WJHan-Samsung" w:date="2010-05-18T21:12:00Z">
        <w:r>
          <w:rPr>
            <w:rFonts w:eastAsia="Malgun Gothic;Arial Unicode MS"/>
            <w:lang w:val="en-GB"/>
          </w:rPr>
          <w:t xml:space="preserve"> </w:t>
        </w:r>
      </w:ins>
      <w:ins w:id="11380" w:author="WJHan-Samsung" w:date="2010-05-18T21:12:00Z">
        <w:r>
          <w:rPr/>
          <w:t>pu</w:t>
        </w:r>
      </w:ins>
      <w:ins w:id="11381" w:author="WJHan-Samsung" w:date="2010-05-18T21:12:00Z">
        <w:r>
          <w:rPr>
            <w:lang w:eastAsia="ko-KR"/>
          </w:rPr>
          <w:t>Part</w:t>
        </w:r>
      </w:ins>
      <w:ins w:id="11382" w:author="WJHan-Samsung" w:date="2010-05-18T21:12:00Z">
        <w:r>
          <w:rPr/>
          <w:t>Idx</w:t>
        </w:r>
      </w:ins>
      <w:ins w:id="11383" w:author="WJHan-Samsung" w:date="2010-05-18T21:12:00Z">
        <w:r>
          <w:rPr>
            <w:rFonts w:eastAsia="Malgun Gothic;Arial Unicode MS"/>
            <w:lang w:val="en-GB"/>
          </w:rPr>
          <w:t xml:space="preserve"> consists of the following ordered steps</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1388" w:author="WJHan-Samsung" w:date="2010-05-18T21:12:00Z"/>
        </w:rPr>
      </w:pPr>
      <w:ins w:id="11385" w:author="WJHan-Samsung" w:date="2010-05-18T21:12:00Z">
        <w:r>
          <w:rPr>
            <w:rFonts w:eastAsia="Malgun Gothic;Arial Unicode MS"/>
            <w:lang w:val="en-GB"/>
          </w:rPr>
          <w:t xml:space="preserve">Derivation process for motion vector components and reference indices as specified in subclause </w:t>
        </w:r>
      </w:ins>
      <w:ins w:id="11386" w:author="WJHan-Samsung" w:date="2010-05-18T21:31:00Z">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5.2.1</w:t>
        </w:r>
        <w:r>
          <w:rPr>
            <w:rFonts w:eastAsia="Malgun Gothic;Arial Unicode MS"/>
            <w:lang w:val="en-GB"/>
          </w:rPr>
          <w:fldChar w:fldCharType="end"/>
        </w:r>
      </w:ins>
      <w:ins w:id="11387"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US" w:eastAsia="ko-KR"/>
          <w:ins w:id="11398" w:author="WJHan-Samsung" w:date="2010-05-18T21:12:00Z"/>
        </w:rPr>
      </w:pPr>
      <w:ins w:id="11389" w:author="WJHan-Samsung" w:date="2010-05-18T21:12:00Z">
        <w:r>
          <w:rPr>
            <w:rFonts w:eastAsia="Malgun Gothic;Arial Unicode MS"/>
            <w:lang w:val="en-GB"/>
          </w:rPr>
          <w:t xml:space="preserve">Input to this process </w:t>
        </w:r>
      </w:ins>
      <w:ins w:id="11390" w:author="WJHan-Samsung" w:date="2010-05-18T21:33:00Z">
        <w:r>
          <w:rPr>
            <w:rFonts w:eastAsia="Malgun Gothic;Arial Unicode MS"/>
            <w:lang w:val="en-GB" w:eastAsia="ko-KR"/>
          </w:rPr>
          <w:t xml:space="preserve">is </w:t>
        </w:r>
      </w:ins>
      <w:ins w:id="11391" w:author="WJHan-Samsung" w:date="2010-05-18T21:12:00Z">
        <w:r>
          <w:rPr>
            <w:rFonts w:eastAsia="Malgun Gothic;Arial Unicode MS"/>
            <w:lang w:val="en-US"/>
          </w:rPr>
          <w:t xml:space="preserve">a </w:t>
        </w:r>
      </w:ins>
      <w:ins w:id="11392" w:author="WJHan-Samsung" w:date="2010-05-18T21:18:00Z">
        <w:r>
          <w:rPr>
            <w:rFonts w:eastAsia="Malgun Gothic;Arial Unicode MS"/>
            <w:lang w:val="en-US" w:eastAsia="ko-KR"/>
          </w:rPr>
          <w:t>prediction unit partition</w:t>
        </w:r>
      </w:ins>
      <w:ins w:id="11393" w:author="WJHan-Samsung" w:date="2010-05-18T21:12:00Z">
        <w:r>
          <w:rPr>
            <w:rFonts w:eastAsia="Malgun Gothic;Arial Unicode MS"/>
            <w:lang w:val="en-US"/>
          </w:rPr>
          <w:t xml:space="preserve"> </w:t>
        </w:r>
      </w:ins>
      <w:ins w:id="11394" w:author="WJHan-Samsung" w:date="2010-05-18T21:12:00Z">
        <w:r>
          <w:rPr/>
          <w:t>pu</w:t>
        </w:r>
      </w:ins>
      <w:ins w:id="11395" w:author="WJHan-Samsung" w:date="2010-05-18T21:12:00Z">
        <w:r>
          <w:rPr>
            <w:lang w:eastAsia="ko-KR"/>
          </w:rPr>
          <w:t>Part</w:t>
        </w:r>
      </w:ins>
      <w:ins w:id="11396" w:author="WJHan-Samsung" w:date="2010-05-18T21:12:00Z">
        <w:r>
          <w:rPr/>
          <w:t>Idx</w:t>
        </w:r>
      </w:ins>
      <w:ins w:id="11397" w:author="WJHan-Samsung" w:date="2010-05-18T21:12:00Z">
        <w:r>
          <w:rPr>
            <w:rFonts w:eastAsia="Malgun Gothic;Arial Unicode MS"/>
          </w:rPr>
          <w:t>,</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ins w:id="11400" w:author="WJHan-Samsung" w:date="2010-05-18T21:12:00Z"/>
        </w:rPr>
      </w:pPr>
      <w:ins w:id="11399" w:author="WJHan-Samsung" w:date="2010-05-18T21:12:00Z">
        <w:r>
          <w:rPr>
            <w:rFonts w:eastAsia="Malgun Gothic;Arial Unicode MS"/>
            <w:lang w:val="en-GB"/>
          </w:rPr>
          <w:t xml:space="preserve">Outputs of this process are </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Malgun Gothic;Arial Unicode MS"/>
          <w:lang w:val="en-GB"/>
          <w:ins w:id="11402" w:author="WJHan-Samsung" w:date="2010-05-18T21:12:00Z"/>
        </w:rPr>
      </w:pPr>
      <w:ins w:id="11401" w:author="WJHan-Samsung" w:date="2010-05-18T21:12:00Z">
        <w:r>
          <w:rPr>
            <w:rFonts w:eastAsia="Malgun Gothic;Arial Unicode MS"/>
            <w:lang w:val="en-GB"/>
          </w:rPr>
          <w:t>luma motion vectors mvL0 and mvL1 and when ChromaArrayType is not equal to 0, the chroma motion vectors mvCL0 and mvCL1</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Malgun Gothic;Arial Unicode MS"/>
          <w:lang w:val="en-GB"/>
          <w:ins w:id="11404" w:author="WJHan-Samsung" w:date="2010-05-18T21:12:00Z"/>
        </w:rPr>
      </w:pPr>
      <w:ins w:id="11403" w:author="WJHan-Samsung" w:date="2010-05-18T21:12:00Z">
        <w:r>
          <w:rPr>
            <w:rFonts w:eastAsia="Malgun Gothic;Arial Unicode MS"/>
            <w:lang w:val="en-GB"/>
          </w:rPr>
          <w:t>reference indices refIdxL0 and refIdxL1</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Malgun Gothic;Arial Unicode MS"/>
          <w:lang w:val="en-GB"/>
          <w:ins w:id="11406" w:author="WJHan-Samsung" w:date="2010-05-18T21:12:00Z"/>
        </w:rPr>
      </w:pPr>
      <w:ins w:id="11405" w:author="WJHan-Samsung" w:date="2010-05-18T21:12:00Z">
        <w:r>
          <w:rPr>
            <w:rFonts w:eastAsia="Malgun Gothic;Arial Unicode MS"/>
            <w:lang w:val="en-GB"/>
          </w:rPr>
          <w:t>prediction list utilization flags predFlagL0 and predFlagL1</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ins w:id="11410" w:author="WJHan-Samsung" w:date="2010-05-18T21:12:00Z"/>
        </w:rPr>
      </w:pPr>
      <w:ins w:id="11407" w:author="WJHan-Samsung" w:date="2010-05-18T21:12:00Z">
        <w:r>
          <w:rPr>
            <w:rFonts w:eastAsia="Malgun Gothic;Arial Unicode MS"/>
            <w:lang w:val="en-GB"/>
          </w:rPr>
          <w:t xml:space="preserve">the </w:t>
        </w:r>
      </w:ins>
      <w:ins w:id="11408" w:author="WJHan-Samsung" w:date="2010-05-18T21:18:00Z">
        <w:r>
          <w:rPr>
            <w:rFonts w:eastAsia="Malgun Gothic;Arial Unicode MS"/>
            <w:lang w:val="en-GB" w:eastAsia="ko-KR"/>
          </w:rPr>
          <w:t>prediction unit partition</w:t>
        </w:r>
      </w:ins>
      <w:ins w:id="11409" w:author="WJHan-Samsung" w:date="2010-05-18T21:12:00Z">
        <w:r>
          <w:rPr>
            <w:rFonts w:eastAsia="Malgun Gothic;Arial Unicode MS"/>
            <w:lang w:val="en-GB"/>
          </w:rPr>
          <w:t xml:space="preserve"> motion vector count subMvCnt.</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1412" w:author="WJHan-Samsung" w:date="2010-05-18T21:12:00Z"/>
        </w:rPr>
      </w:pPr>
      <w:ins w:id="11411" w:author="WJHan-Samsung" w:date="2010-05-18T21:12:00Z">
        <w:r>
          <w:rPr>
            <w:rFonts w:eastAsia="Malgun Gothic;Arial Unicode MS"/>
            <w:lang w:val="en-GB"/>
          </w:rPr>
          <w:t>The variable MvCnt is incremented by subMvCnt.</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textAlignment w:val="auto"/>
        <w:rPr>
          <w:ins w:id="11419" w:author="WJHan-Samsung" w:date="2010-05-18T21:12:00Z"/>
        </w:rPr>
      </w:pPr>
      <w:ins w:id="11413" w:author="WJHan-Samsung" w:date="2010-05-18T21:12:00Z">
        <w:r>
          <w:rPr>
            <w:rFonts w:eastAsia="Malgun Gothic;Arial Unicode MS"/>
            <w:lang w:val="en-GB"/>
          </w:rPr>
          <w:t xml:space="preserve">Decoding process for </w:t>
        </w:r>
      </w:ins>
      <w:ins w:id="11414" w:author="WJHan-Samsung" w:date="2010-05-18T21:12:00Z">
        <w:r>
          <w:rPr>
            <w:rFonts w:eastAsia="Malgun Gothic;Arial Unicode MS"/>
            <w:lang w:val="en-GB" w:eastAsia="ko-KR"/>
          </w:rPr>
          <w:t>i</w:t>
        </w:r>
      </w:ins>
      <w:ins w:id="11415" w:author="WJHan-Samsung" w:date="2010-05-18T21:12:00Z">
        <w:r>
          <w:rPr>
            <w:rFonts w:eastAsia="Malgun Gothic;Arial Unicode MS"/>
            <w:lang w:val="en-GB"/>
          </w:rPr>
          <w:t>nter prediction samples as specified in subclause</w:t>
        </w:r>
      </w:ins>
      <w:ins w:id="11416" w:author="WJHan-Samsung" w:date="2010-05-18T21:12:00Z">
        <w:r>
          <w:rPr>
            <w:rFonts w:eastAsia="Malgun Gothic;Arial Unicode MS"/>
            <w:lang w:val="en-GB" w:eastAsia="ko-KR"/>
          </w:rPr>
          <w:t xml:space="preserve"> </w:t>
        </w:r>
      </w:ins>
      <w:ins w:id="11417" w:author="WJHan-Samsung" w:date="2010-05-18T21:36:00Z">
        <w:r>
          <w:rPr>
            <w:rFonts w:eastAsia="Malgun Gothic;Arial Unicode MS"/>
            <w:lang w:val="en-GB" w:eastAsia="ko-KR"/>
          </w:rPr>
          <w:fldChar w:fldCharType="begin"/>
        </w:r>
        <w:r>
          <w:rPr>
            <w:rFonts w:eastAsia="Malgun Gothic;Arial Unicode MS"/>
            <w:lang w:val="en-GB" w:eastAsia="ko-KR"/>
          </w:rPr>
          <w:instrText xml:space="preserve"> REF _Ref261981936 \n \h </w:instrText>
        </w:r>
        <w:r>
          <w:rPr>
            <w:rFonts w:eastAsia="Malgun Gothic;Arial Unicode MS"/>
            <w:lang w:val="en-GB" w:eastAsia="ko-KR"/>
          </w:rPr>
          <w:fldChar w:fldCharType="separate"/>
        </w:r>
        <w:r>
          <w:rPr>
            <w:rFonts w:eastAsia="Malgun Gothic;Arial Unicode MS"/>
            <w:lang w:val="en-GB" w:eastAsia="ko-KR"/>
          </w:rPr>
          <w:t>5.2.2</w:t>
        </w:r>
        <w:r>
          <w:rPr>
            <w:rFonts w:eastAsia="Malgun Gothic;Arial Unicode MS"/>
            <w:lang w:val="en-GB" w:eastAsia="ko-KR"/>
          </w:rPr>
          <w:fldChar w:fldCharType="end"/>
        </w:r>
      </w:ins>
      <w:ins w:id="11418"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GB" w:eastAsia="ko-KR"/>
          <w:ins w:id="11421" w:author="WJHan-Samsung" w:date="2010-05-18T21:12:00Z"/>
        </w:rPr>
      </w:pPr>
      <w:ins w:id="11420" w:author="WJHan-Samsung" w:date="2010-05-18T21:12:00Z">
        <w:r>
          <w:rPr>
            <w:rFonts w:eastAsia="Malgun Gothic;Arial Unicode MS"/>
            <w:lang w:val="en-GB"/>
          </w:rPr>
          <w:t>Inputs to this process are</w:t>
        </w:r>
      </w:ins>
    </w:p>
    <w:p>
      <w:pPr>
        <w:pStyle w:val="Normal"/>
        <w:numPr>
          <w:ilvl w:val="0"/>
          <w:numId w:val="65"/>
        </w:numPr>
        <w:tabs>
          <w:tab w:val="clear" w:pos="720"/>
          <w:tab w:val="left" w:pos="1134" w:leader="none"/>
        </w:tabs>
        <w:spacing w:before="136" w:after="0"/>
        <w:ind w:left="360" w:hanging="405"/>
        <w:textAlignment w:val="auto"/>
        <w:rPr>
          <w:ins w:id="11429" w:author="WJHan-Samsung" w:date="2010-05-18T21:12:00Z"/>
        </w:rPr>
      </w:pPr>
      <w:ins w:id="11422" w:author="WJHan-Samsung" w:date="2010-05-18T21:12:00Z">
        <w:r>
          <w:rPr>
            <w:rFonts w:eastAsia="Malgun Gothic;Arial Unicode MS"/>
            <w:lang w:val="fr-FR"/>
          </w:rPr>
          <w:t xml:space="preserve">a </w:t>
        </w:r>
      </w:ins>
      <w:ins w:id="11423" w:author="WJHan-Samsung" w:date="2010-05-18T21:18:00Z">
        <w:r>
          <w:rPr>
            <w:rFonts w:eastAsia="Malgun Gothic;Arial Unicode MS"/>
            <w:lang w:val="fr-FR" w:eastAsia="en-US"/>
          </w:rPr>
          <w:t>prediction unit partition</w:t>
        </w:r>
      </w:ins>
      <w:ins w:id="11424" w:author="WJHan-Samsung" w:date="2010-05-18T21:12:00Z">
        <w:r>
          <w:rPr>
            <w:rFonts w:eastAsia="Malgun Gothic;Arial Unicode MS"/>
            <w:lang w:val="fr-FR"/>
          </w:rPr>
          <w:t xml:space="preserve"> </w:t>
        </w:r>
      </w:ins>
      <w:ins w:id="11425" w:author="WJHan-Samsung" w:date="2010-05-18T21:12:00Z">
        <w:r>
          <w:rPr>
            <w:rFonts w:eastAsia="Malgun Gothic;Arial Unicode MS"/>
            <w:lang w:val="fr-FR"/>
          </w:rPr>
          <w:t>pu</w:t>
        </w:r>
      </w:ins>
      <w:ins w:id="11426" w:author="WJHan-Samsung" w:date="2010-05-18T21:12:00Z">
        <w:r>
          <w:rPr>
            <w:rFonts w:eastAsia="Malgun Gothic;Arial Unicode MS"/>
            <w:lang w:val="fr-FR" w:eastAsia="en-US"/>
          </w:rPr>
          <w:t>Part</w:t>
        </w:r>
      </w:ins>
      <w:ins w:id="11427" w:author="WJHan-Samsung" w:date="2010-05-18T21:12:00Z">
        <w:r>
          <w:rPr>
            <w:rFonts w:eastAsia="Malgun Gothic;Arial Unicode MS"/>
            <w:lang w:val="fr-FR"/>
          </w:rPr>
          <w:t>Idx</w:t>
        </w:r>
      </w:ins>
      <w:ins w:id="11428" w:author="WJHan-Samsung" w:date="2010-05-18T21:12:00Z">
        <w:r>
          <w:rPr>
            <w:rFonts w:eastAsia="Malgun Gothic;Arial Unicode MS"/>
            <w:lang w:val="fr-FR"/>
          </w:rPr>
          <w:t xml:space="preserve">, </w:t>
        </w:r>
      </w:ins>
    </w:p>
    <w:p>
      <w:pPr>
        <w:pStyle w:val="Normal"/>
        <w:numPr>
          <w:ilvl w:val="0"/>
          <w:numId w:val="65"/>
        </w:numPr>
        <w:tabs>
          <w:tab w:val="clear" w:pos="720"/>
          <w:tab w:val="left" w:pos="1134" w:leader="none"/>
          <w:tab w:val="left" w:pos="1588" w:leader="none"/>
          <w:tab w:val="left" w:pos="1985" w:leader="none"/>
        </w:tabs>
        <w:spacing w:before="136" w:after="0"/>
        <w:textAlignment w:val="auto"/>
        <w:rPr>
          <w:rFonts w:eastAsia="Malgun Gothic;Arial Unicode MS"/>
          <w:lang w:val="en-GB"/>
          <w:ins w:id="11431" w:author="WJHan-Samsung" w:date="2010-05-18T21:12:00Z"/>
        </w:rPr>
      </w:pPr>
      <w:ins w:id="11430" w:author="WJHan-Samsung" w:date="2010-05-18T21:12:00Z">
        <w:r>
          <w:rPr>
            <w:rFonts w:eastAsia="Malgun Gothic;Arial Unicode MS"/>
            <w:lang w:val="en-GB"/>
          </w:rPr>
          <w:t>variables specifying partition width and height for luma and chroma (if available), partWidth, partHeight, partWidthC (if available), and partHeightC (if available)</w:t>
        </w:r>
      </w:ins>
    </w:p>
    <w:p>
      <w:pPr>
        <w:pStyle w:val="Normal"/>
        <w:numPr>
          <w:ilvl w:val="0"/>
          <w:numId w:val="65"/>
        </w:numPr>
        <w:tabs>
          <w:tab w:val="clear" w:pos="720"/>
          <w:tab w:val="left" w:pos="1134" w:leader="none"/>
          <w:tab w:val="left" w:pos="1588" w:leader="none"/>
          <w:tab w:val="left" w:pos="1985" w:leader="none"/>
        </w:tabs>
        <w:spacing w:before="136" w:after="0"/>
        <w:textAlignment w:val="auto"/>
        <w:rPr>
          <w:ins w:id="11433" w:author="WJHan-Samsung" w:date="2010-05-18T21:12:00Z"/>
        </w:rPr>
      </w:pPr>
      <w:ins w:id="11432" w:author="WJHan-Samsung" w:date="2010-05-18T21:12:00Z">
        <w:r>
          <w:rPr>
            <w:rFonts w:eastAsia="Malgun Gothic;Arial Unicode MS"/>
            <w:lang w:val="en-GB"/>
          </w:rPr>
          <w:t>luma motion vectors mvL0 and mvL1 and when ChromaArrayType is not equal to 0, the chroma motion vectors mvCL0 and mvCL1</w:t>
        </w:r>
      </w:ins>
    </w:p>
    <w:p>
      <w:pPr>
        <w:pStyle w:val="Normal"/>
        <w:numPr>
          <w:ilvl w:val="0"/>
          <w:numId w:val="65"/>
        </w:numPr>
        <w:tabs>
          <w:tab w:val="clear" w:pos="720"/>
          <w:tab w:val="left" w:pos="1134" w:leader="none"/>
          <w:tab w:val="left" w:pos="1588" w:leader="none"/>
          <w:tab w:val="left" w:pos="1985" w:leader="none"/>
        </w:tabs>
        <w:spacing w:before="136" w:after="0"/>
        <w:textAlignment w:val="auto"/>
        <w:rPr>
          <w:rFonts w:eastAsia="Malgun Gothic;Arial Unicode MS"/>
          <w:lang w:val="en-GB"/>
          <w:ins w:id="11435" w:author="WJHan-Samsung" w:date="2010-05-18T21:12:00Z"/>
        </w:rPr>
      </w:pPr>
      <w:ins w:id="11434" w:author="WJHan-Samsung" w:date="2010-05-18T21:12:00Z">
        <w:r>
          <w:rPr>
            <w:rFonts w:eastAsia="Malgun Gothic;Arial Unicode MS"/>
            <w:lang w:val="en-GB"/>
          </w:rPr>
          <w:t>reference indices refIdxL0 and refIdxL1</w:t>
        </w:r>
      </w:ins>
    </w:p>
    <w:p>
      <w:pPr>
        <w:pStyle w:val="Normal"/>
        <w:numPr>
          <w:ilvl w:val="0"/>
          <w:numId w:val="65"/>
        </w:numPr>
        <w:tabs>
          <w:tab w:val="clear" w:pos="720"/>
          <w:tab w:val="left" w:pos="794" w:leader="none"/>
        </w:tabs>
        <w:spacing w:before="136" w:after="0"/>
        <w:ind w:left="811" w:hanging="454"/>
        <w:textAlignment w:val="auto"/>
        <w:rPr>
          <w:rFonts w:eastAsia="Malgun Gothic;Arial Unicode MS"/>
          <w:lang w:val="en-GB"/>
          <w:ins w:id="11437" w:author="WJHan-Samsung" w:date="2010-05-18T21:12:00Z"/>
        </w:rPr>
      </w:pPr>
      <w:ins w:id="11436" w:author="WJHan-Samsung" w:date="2010-05-18T21:12:00Z">
        <w:r>
          <w:rPr>
            <w:rFonts w:eastAsia="Malgun Gothic;Arial Unicode MS"/>
            <w:lang w:val="en-GB"/>
          </w:rPr>
          <w:tab/>
          <w:t>prediction list utilization flags predFlagL0 and predFlagL1</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eastAsia="ko-KR"/>
          <w:ins w:id="11439" w:author="WJHan-Samsung" w:date="2010-05-18T21:12:00Z"/>
        </w:rPr>
      </w:pPr>
      <w:ins w:id="11438" w:author="WJHan-Samsung" w:date="2010-05-18T21:12:00Z">
        <w:r>
          <w:rPr>
            <w:rFonts w:eastAsia="Malgun Gothic;Arial Unicode MS"/>
            <w:lang w:val="en-GB"/>
          </w:rPr>
          <w:t>Outputs of this process are</w:t>
        </w:r>
      </w:ins>
    </w:p>
    <w:p>
      <w:pPr>
        <w:pStyle w:val="Normal"/>
        <w:numPr>
          <w:ilvl w:val="0"/>
          <w:numId w:val="65"/>
        </w:numPr>
        <w:tabs>
          <w:tab w:val="clear" w:pos="720"/>
        </w:tabs>
        <w:spacing w:before="136" w:after="0"/>
        <w:textAlignment w:val="auto"/>
        <w:rPr>
          <w:ins w:id="11455" w:author="WJHan-Samsung" w:date="2010-05-18T21:12:00Z"/>
        </w:rPr>
      </w:pPr>
      <w:ins w:id="11440" w:author="WJHan-Samsung" w:date="2010-05-18T21:12:00Z">
        <w:r>
          <w:rPr>
            <w:rFonts w:eastAsia="Malgun Gothic;Arial Unicode MS"/>
            <w:lang w:val="en-GB"/>
          </w:rPr>
          <w:t>inter prediction samples (pred); which are a (</w:t>
        </w:r>
      </w:ins>
      <w:ins w:id="11441" w:author="WJHan-Samsung" w:date="2010-05-18T21:12:00Z">
        <w:r>
          <w:rPr>
            <w:rFonts w:eastAsia="Malgun Gothic;Arial Unicode MS"/>
            <w:lang w:val="en-GB"/>
          </w:rPr>
          <w:t>puP</w:t>
        </w:r>
      </w:ins>
      <w:ins w:id="11442" w:author="WJHan-Samsung" w:date="2010-05-18T21:12:00Z">
        <w:r>
          <w:rPr>
            <w:rFonts w:eastAsia="Malgun Gothic;Arial Unicode MS"/>
            <w:lang w:val="en-GB"/>
          </w:rPr>
          <w:t>artWidth)x(p</w:t>
        </w:r>
      </w:ins>
      <w:ins w:id="11443" w:author="WJHan-Samsung" w:date="2010-05-18T21:12:00Z">
        <w:r>
          <w:rPr>
            <w:rFonts w:eastAsia="Malgun Gothic;Arial Unicode MS"/>
            <w:lang w:val="en-GB"/>
          </w:rPr>
          <w:t>uPart</w:t>
        </w:r>
      </w:ins>
      <w:ins w:id="11444" w:author="WJHan-Samsung" w:date="2010-05-18T21:12:00Z">
        <w:r>
          <w:rPr>
            <w:rFonts w:eastAsia="Malgun Gothic;Arial Unicode MS"/>
            <w:lang w:val="en-GB"/>
          </w:rPr>
          <w:t>Height) array predPart</w:t>
        </w:r>
      </w:ins>
      <w:ins w:id="11445" w:author="WJHan-Samsung" w:date="2010-05-18T21:12:00Z">
        <w:r>
          <w:rPr>
            <w:rFonts w:eastAsia="Malgun Gothic;Arial Unicode MS"/>
            <w:position w:val="0"/>
            <w:sz w:val="20"/>
            <w:vertAlign w:val="baseline"/>
            <w:lang w:val="en-GB"/>
          </w:rPr>
          <w:t>L</w:t>
        </w:r>
      </w:ins>
      <w:ins w:id="11446" w:author="WJHan-Samsung" w:date="2010-05-18T21:12:00Z">
        <w:r>
          <w:rPr>
            <w:rFonts w:eastAsia="Malgun Gothic;Arial Unicode MS"/>
            <w:lang w:val="en-GB"/>
          </w:rPr>
          <w:t xml:space="preserve"> of prediction luma samples and when ChromaArrayType is not equal to 0 two (</w:t>
        </w:r>
      </w:ins>
      <w:ins w:id="11447" w:author="WJHan-Samsung" w:date="2010-05-18T21:12:00Z">
        <w:r>
          <w:rPr>
            <w:rFonts w:eastAsia="Malgun Gothic;Arial Unicode MS"/>
            <w:lang w:val="en-GB"/>
          </w:rPr>
          <w:t>puP</w:t>
        </w:r>
      </w:ins>
      <w:ins w:id="11448" w:author="WJHan-Samsung" w:date="2010-05-18T21:12:00Z">
        <w:r>
          <w:rPr>
            <w:rFonts w:eastAsia="Malgun Gothic;Arial Unicode MS"/>
            <w:lang w:val="en-GB"/>
          </w:rPr>
          <w:t>artWidthC)x(</w:t>
        </w:r>
      </w:ins>
      <w:ins w:id="11449" w:author="WJHan-Samsung" w:date="2010-05-18T21:12:00Z">
        <w:r>
          <w:rPr>
            <w:rFonts w:eastAsia="Malgun Gothic;Arial Unicode MS"/>
            <w:lang w:val="en-GB"/>
          </w:rPr>
          <w:t>puP</w:t>
        </w:r>
      </w:ins>
      <w:ins w:id="11450" w:author="WJHan-Samsung" w:date="2010-05-18T21:12:00Z">
        <w:r>
          <w:rPr>
            <w:rFonts w:eastAsia="Malgun Gothic;Arial Unicode MS"/>
            <w:lang w:val="en-GB"/>
          </w:rPr>
          <w:t>artHeightC) arrays predPart</w:t>
        </w:r>
      </w:ins>
      <w:ins w:id="11451" w:author="WJHan-Samsung" w:date="2010-05-18T21:12:00Z">
        <w:r>
          <w:rPr>
            <w:rFonts w:eastAsia="Malgun Gothic;Arial Unicode MS"/>
            <w:position w:val="0"/>
            <w:sz w:val="20"/>
            <w:vertAlign w:val="baseline"/>
            <w:lang w:val="en-GB"/>
          </w:rPr>
          <w:t>Cr</w:t>
        </w:r>
      </w:ins>
      <w:ins w:id="11452" w:author="WJHan-Samsung" w:date="2010-05-18T21:12:00Z">
        <w:r>
          <w:rPr>
            <w:rFonts w:eastAsia="Malgun Gothic;Arial Unicode MS"/>
            <w:lang w:val="en-GB"/>
          </w:rPr>
          <w:t>, and predPart</w:t>
        </w:r>
      </w:ins>
      <w:ins w:id="11453" w:author="WJHan-Samsung" w:date="2010-05-18T21:12:00Z">
        <w:r>
          <w:rPr>
            <w:rFonts w:eastAsia="Malgun Gothic;Arial Unicode MS"/>
            <w:position w:val="0"/>
            <w:sz w:val="20"/>
            <w:vertAlign w:val="baseline"/>
            <w:lang w:val="en-GB"/>
          </w:rPr>
          <w:t>Cb</w:t>
        </w:r>
      </w:ins>
      <w:ins w:id="11454" w:author="WJHan-Samsung" w:date="2010-05-18T21:12:00Z">
        <w:r>
          <w:rPr>
            <w:rFonts w:eastAsia="Malgun Gothic;Arial Unicode MS"/>
            <w:lang w:val="en-GB"/>
          </w:rPr>
          <w:t xml:space="preserve"> of prediction chroma samples, one for each of the chroma components Cb and Cr.</w:t>
        </w:r>
      </w:ins>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Arial Unicode MS"/>
          <w:lang w:val="en-GB"/>
          <w:ins w:id="11457" w:author="WJHan-Samsung" w:date="2010-05-18T21:12:00Z"/>
        </w:rPr>
      </w:pPr>
      <w:ins w:id="11456" w:author="WJHan-Samsung" w:date="2010-05-18T21:12:00Z">
        <w:r>
          <w:rPr>
            <w:rFonts w:eastAsia="Malgun Gothic;Arial Unicode MS"/>
            <w:lang w:val="en-GB"/>
          </w:rPr>
          <w:t>For use in derivation processes of variables invoked later in the decoding process, the following assignments are made:</w:t>
        </w:r>
      </w:ins>
    </w:p>
    <w:p>
      <w:pPr>
        <w:pStyle w:val="Normal"/>
        <w:tabs>
          <w:tab w:val="clear" w:pos="720"/>
          <w:tab w:val="left" w:pos="400" w:leader="none"/>
          <w:tab w:val="left" w:pos="1191" w:leader="none"/>
          <w:tab w:val="left" w:pos="1985" w:leader="none"/>
        </w:tabs>
        <w:spacing w:before="136" w:after="0"/>
        <w:ind w:left="600" w:hanging="0"/>
        <w:rPr>
          <w:ins w:id="11461" w:author="WJHan-Samsung" w:date="2010-05-18T21:12:00Z"/>
        </w:rPr>
      </w:pPr>
      <w:ins w:id="11458" w:author="WJHan-Samsung" w:date="2010-05-18T21:12:00Z">
        <w:r>
          <w:rPr>
            <w:rFonts w:eastAsia="Malgun Gothic;Arial Unicode MS"/>
            <w:szCs w:val="22"/>
            <w:lang w:val="en-GB" w:eastAsia="ko-KR"/>
          </w:rPr>
          <w:t>MvL0[ </w:t>
        </w:r>
      </w:ins>
      <w:ins w:id="11459" w:author="WJHan-Samsung" w:date="2010-05-18T21:12:00Z">
        <w:r>
          <w:rPr>
            <w:rFonts w:eastAsia="Malgun Gothic;Arial Unicode MS"/>
            <w:szCs w:val="22"/>
            <w:lang w:val="en-GB" w:eastAsia="ko-KR"/>
          </w:rPr>
          <w:t>puPartIdx</w:t>
        </w:r>
      </w:ins>
      <w:ins w:id="11460" w:author="WJHan-Samsung" w:date="2010-05-18T21:12:00Z">
        <w:r>
          <w:rPr>
            <w:rFonts w:eastAsia="Malgun Gothic;Arial Unicode MS"/>
            <w:szCs w:val="22"/>
            <w:lang w:val="en-GB" w:eastAsia="ko-KR"/>
          </w:rPr>
          <w:t>] = mvL0</w:t>
        </w:r>
      </w:ins>
    </w:p>
    <w:p>
      <w:pPr>
        <w:pStyle w:val="Normal"/>
        <w:tabs>
          <w:tab w:val="clear" w:pos="720"/>
          <w:tab w:val="left" w:pos="400" w:leader="none"/>
          <w:tab w:val="left" w:pos="1191" w:leader="none"/>
          <w:tab w:val="left" w:pos="1985" w:leader="none"/>
        </w:tabs>
        <w:spacing w:before="136" w:after="0"/>
        <w:ind w:left="600" w:hanging="0"/>
        <w:rPr>
          <w:ins w:id="11465" w:author="WJHan-Samsung" w:date="2010-05-18T21:12:00Z"/>
        </w:rPr>
      </w:pPr>
      <w:ins w:id="11462" w:author="WJHan-Samsung" w:date="2010-05-18T21:12:00Z">
        <w:r>
          <w:rPr>
            <w:rFonts w:eastAsia="Malgun Gothic;Arial Unicode MS"/>
            <w:szCs w:val="22"/>
            <w:lang w:val="en-GB" w:eastAsia="ko-KR"/>
          </w:rPr>
          <w:t>MvL1[ </w:t>
        </w:r>
      </w:ins>
      <w:ins w:id="11463" w:author="WJHan-Samsung" w:date="2010-05-18T21:12:00Z">
        <w:r>
          <w:rPr>
            <w:rFonts w:eastAsia="Malgun Gothic;Arial Unicode MS"/>
            <w:szCs w:val="22"/>
            <w:lang w:val="en-GB" w:eastAsia="ko-KR"/>
          </w:rPr>
          <w:t>puPartIdx</w:t>
        </w:r>
      </w:ins>
      <w:ins w:id="11464" w:author="WJHan-Samsung" w:date="2010-05-18T21:12:00Z">
        <w:r>
          <w:rPr>
            <w:rFonts w:eastAsia="Malgun Gothic;Arial Unicode MS"/>
            <w:szCs w:val="22"/>
            <w:lang w:val="en-GB" w:eastAsia="ko-KR"/>
          </w:rPr>
          <w:t>] = mvL1</w:t>
        </w:r>
      </w:ins>
    </w:p>
    <w:p>
      <w:pPr>
        <w:pStyle w:val="Normal"/>
        <w:tabs>
          <w:tab w:val="clear" w:pos="720"/>
          <w:tab w:val="left" w:pos="400" w:leader="none"/>
          <w:tab w:val="left" w:pos="1191" w:leader="none"/>
          <w:tab w:val="left" w:pos="1985" w:leader="none"/>
        </w:tabs>
        <w:spacing w:before="136" w:after="0"/>
        <w:ind w:left="600" w:hanging="0"/>
        <w:rPr>
          <w:ins w:id="11469" w:author="WJHan-Samsung" w:date="2010-05-18T21:12:00Z"/>
        </w:rPr>
      </w:pPr>
      <w:ins w:id="11466" w:author="WJHan-Samsung" w:date="2010-05-18T21:12:00Z">
        <w:r>
          <w:rPr>
            <w:rFonts w:eastAsia="Malgun Gothic;Arial Unicode MS"/>
            <w:szCs w:val="22"/>
            <w:lang w:val="en-GB" w:eastAsia="ko-KR"/>
          </w:rPr>
          <w:t>RefIdxL0[ </w:t>
        </w:r>
      </w:ins>
      <w:ins w:id="11467" w:author="WJHan-Samsung" w:date="2010-05-18T21:12:00Z">
        <w:r>
          <w:rPr>
            <w:rFonts w:eastAsia="Malgun Gothic;Arial Unicode MS"/>
            <w:szCs w:val="22"/>
            <w:lang w:val="en-GB" w:eastAsia="ko-KR"/>
          </w:rPr>
          <w:t>puPartIdx</w:t>
        </w:r>
      </w:ins>
      <w:ins w:id="11468" w:author="WJHan-Samsung" w:date="2010-05-18T21:12:00Z">
        <w:r>
          <w:rPr>
            <w:rFonts w:eastAsia="Malgun Gothic;Arial Unicode MS"/>
            <w:szCs w:val="22"/>
            <w:lang w:val="en-GB" w:eastAsia="ko-KR"/>
          </w:rPr>
          <w:t>] = refIdxL0</w:t>
        </w:r>
      </w:ins>
    </w:p>
    <w:p>
      <w:pPr>
        <w:pStyle w:val="Normal"/>
        <w:tabs>
          <w:tab w:val="clear" w:pos="720"/>
          <w:tab w:val="left" w:pos="400" w:leader="none"/>
          <w:tab w:val="left" w:pos="1191" w:leader="none"/>
          <w:tab w:val="left" w:pos="1985" w:leader="none"/>
        </w:tabs>
        <w:spacing w:before="136" w:after="0"/>
        <w:ind w:left="600" w:hanging="0"/>
        <w:rPr>
          <w:ins w:id="11473" w:author="WJHan-Samsung" w:date="2010-05-18T21:12:00Z"/>
        </w:rPr>
      </w:pPr>
      <w:ins w:id="11470" w:author="WJHan-Samsung" w:date="2010-05-18T21:12:00Z">
        <w:r>
          <w:rPr>
            <w:rFonts w:eastAsia="Malgun Gothic;Arial Unicode MS"/>
            <w:szCs w:val="22"/>
            <w:lang w:val="en-GB" w:eastAsia="ko-KR"/>
          </w:rPr>
          <w:t>RefIdxL1[ </w:t>
        </w:r>
      </w:ins>
      <w:ins w:id="11471" w:author="WJHan-Samsung" w:date="2010-05-18T21:12:00Z">
        <w:r>
          <w:rPr>
            <w:rFonts w:eastAsia="Malgun Gothic;Arial Unicode MS"/>
            <w:szCs w:val="22"/>
            <w:lang w:val="en-GB" w:eastAsia="ko-KR"/>
          </w:rPr>
          <w:t>puPartIdx</w:t>
        </w:r>
      </w:ins>
      <w:ins w:id="11472" w:author="WJHan-Samsung" w:date="2010-05-18T21:12:00Z">
        <w:r>
          <w:rPr>
            <w:rFonts w:eastAsia="Malgun Gothic;Arial Unicode MS"/>
            <w:szCs w:val="22"/>
            <w:lang w:val="en-GB" w:eastAsia="ko-KR"/>
          </w:rPr>
          <w:t>] = refIdxL1</w:t>
        </w:r>
      </w:ins>
    </w:p>
    <w:p>
      <w:pPr>
        <w:pStyle w:val="Normal"/>
        <w:tabs>
          <w:tab w:val="clear" w:pos="720"/>
          <w:tab w:val="left" w:pos="400" w:leader="none"/>
          <w:tab w:val="left" w:pos="1191" w:leader="none"/>
          <w:tab w:val="left" w:pos="1985" w:leader="none"/>
        </w:tabs>
        <w:spacing w:before="136" w:after="0"/>
        <w:ind w:left="600" w:hanging="0"/>
        <w:rPr>
          <w:ins w:id="11477" w:author="WJHan-Samsung" w:date="2010-05-18T21:12:00Z"/>
        </w:rPr>
      </w:pPr>
      <w:ins w:id="11474" w:author="WJHan-Samsung" w:date="2010-05-18T21:12:00Z">
        <w:r>
          <w:rPr>
            <w:rFonts w:eastAsia="Malgun Gothic;Arial Unicode MS"/>
            <w:szCs w:val="22"/>
            <w:lang w:val="en-GB" w:eastAsia="ko-KR"/>
          </w:rPr>
          <w:t>PredFlagL0[ </w:t>
        </w:r>
      </w:ins>
      <w:ins w:id="11475" w:author="WJHan-Samsung" w:date="2010-05-18T21:12:00Z">
        <w:r>
          <w:rPr>
            <w:rFonts w:eastAsia="Malgun Gothic;Arial Unicode MS"/>
            <w:szCs w:val="22"/>
            <w:lang w:val="en-GB" w:eastAsia="ko-KR"/>
          </w:rPr>
          <w:t>puPartIdx</w:t>
        </w:r>
      </w:ins>
      <w:ins w:id="11476" w:author="WJHan-Samsung" w:date="2010-05-18T21:12:00Z">
        <w:r>
          <w:rPr>
            <w:rFonts w:eastAsia="Malgun Gothic;Arial Unicode MS"/>
            <w:szCs w:val="22"/>
            <w:lang w:val="en-GB" w:eastAsia="ko-KR"/>
          </w:rPr>
          <w:t>] = predFlagL0</w:t>
        </w:r>
      </w:ins>
    </w:p>
    <w:p>
      <w:pPr>
        <w:pStyle w:val="Normal"/>
        <w:tabs>
          <w:tab w:val="clear" w:pos="720"/>
          <w:tab w:val="left" w:pos="400" w:leader="none"/>
          <w:tab w:val="left" w:pos="1191" w:leader="none"/>
          <w:tab w:val="left" w:pos="1985" w:leader="none"/>
        </w:tabs>
        <w:spacing w:before="136" w:after="0"/>
        <w:ind w:left="600" w:hanging="0"/>
        <w:rPr>
          <w:ins w:id="11481" w:author="WJHan-Samsung" w:date="2010-05-18T21:12:00Z"/>
        </w:rPr>
      </w:pPr>
      <w:ins w:id="11478" w:author="WJHan-Samsung" w:date="2010-05-18T21:12:00Z">
        <w:r>
          <w:rPr>
            <w:rFonts w:eastAsia="Malgun Gothic;Arial Unicode MS"/>
            <w:szCs w:val="22"/>
            <w:lang w:val="en-GB" w:eastAsia="ko-KR"/>
          </w:rPr>
          <w:t>PredFlagL1[ </w:t>
        </w:r>
      </w:ins>
      <w:ins w:id="11479" w:author="WJHan-Samsung" w:date="2010-05-18T21:12:00Z">
        <w:r>
          <w:rPr>
            <w:rFonts w:eastAsia="Malgun Gothic;Arial Unicode MS"/>
            <w:szCs w:val="22"/>
            <w:lang w:val="en-GB" w:eastAsia="ko-KR"/>
          </w:rPr>
          <w:t>puPartIdx</w:t>
        </w:r>
      </w:ins>
      <w:ins w:id="11480" w:author="WJHan-Samsung" w:date="2010-05-18T21:12:00Z">
        <w:r>
          <w:rPr>
            <w:rFonts w:eastAsia="Malgun Gothic;Arial Unicode MS"/>
            <w:szCs w:val="22"/>
            <w:lang w:val="en-GB" w:eastAsia="ko-KR"/>
          </w:rPr>
          <w:t>] = predFlagL1</w:t>
        </w:r>
      </w:ins>
    </w:p>
    <w:p>
      <w:pPr>
        <w:pStyle w:val="Normal"/>
        <w:tabs>
          <w:tab w:val="clear" w:pos="720"/>
          <w:tab w:val="left" w:pos="794" w:leader="none"/>
          <w:tab w:val="left" w:pos="1191" w:leader="none"/>
          <w:tab w:val="left" w:pos="1588" w:leader="none"/>
          <w:tab w:val="left" w:pos="1985" w:leader="none"/>
        </w:tabs>
        <w:spacing w:before="136" w:after="0"/>
        <w:rPr>
          <w:ins w:id="11495" w:author="WJHan-Samsung" w:date="2010-05-18T21:12:00Z"/>
        </w:rPr>
      </w:pPr>
      <w:ins w:id="11482" w:author="WJHan-Samsung" w:date="2010-05-18T21:12:00Z">
        <w:r>
          <w:rPr>
            <w:rFonts w:eastAsia="Malgun Gothic;Arial Unicode MS"/>
            <w:lang w:val="en-GB"/>
          </w:rPr>
          <w:t xml:space="preserve">The location of the upper-left sample of the </w:t>
        </w:r>
      </w:ins>
      <w:ins w:id="11483" w:author="WJHan-Samsung" w:date="2010-05-18T21:18:00Z">
        <w:r>
          <w:rPr>
            <w:rFonts w:eastAsia="Malgun Gothic;Arial Unicode MS"/>
            <w:lang w:val="en-GB" w:eastAsia="ko-KR"/>
          </w:rPr>
          <w:t>prediction unit partition</w:t>
        </w:r>
      </w:ins>
      <w:ins w:id="11484" w:author="WJHan-Samsung" w:date="2010-05-18T21:12:00Z">
        <w:r>
          <w:rPr>
            <w:rFonts w:eastAsia="Malgun Gothic;Arial Unicode MS"/>
            <w:lang w:val="en-GB"/>
          </w:rPr>
          <w:t xml:space="preserve"> to the upper-left sample of the </w:t>
        </w:r>
      </w:ins>
      <w:ins w:id="11485" w:author="WJHan-Samsung" w:date="2010-05-18T21:40:00Z">
        <w:r>
          <w:rPr>
            <w:rFonts w:eastAsia="Malgun Gothic;Arial Unicode MS"/>
            <w:lang w:val="en-GB" w:eastAsia="ko-KR"/>
          </w:rPr>
          <w:t>prediction unit</w:t>
        </w:r>
      </w:ins>
      <w:ins w:id="11486" w:author="WJHan-Samsung" w:date="2010-05-18T21:12:00Z">
        <w:r>
          <w:rPr>
            <w:rFonts w:eastAsia="Malgun Gothic;Arial Unicode MS"/>
            <w:lang w:val="en-GB"/>
          </w:rPr>
          <w:t xml:space="preserve"> is derived by invoking the inverse </w:t>
        </w:r>
      </w:ins>
      <w:ins w:id="11487" w:author="WJHan-Samsung" w:date="2010-05-18T21:12:00Z">
        <w:r>
          <w:rPr>
            <w:rFonts w:eastAsia="Malgun Gothic;Arial Unicode MS"/>
            <w:lang w:val="en-GB" w:eastAsia="ko-KR"/>
          </w:rPr>
          <w:t>prediction unit</w:t>
        </w:r>
      </w:ins>
      <w:ins w:id="11488" w:author="WJHan-Samsung" w:date="2010-05-18T21:12:00Z">
        <w:r>
          <w:rPr>
            <w:rFonts w:eastAsia="Malgun Gothic;Arial Unicode MS"/>
            <w:lang w:val="en-GB"/>
          </w:rPr>
          <w:t xml:space="preserve"> partition scanning process as described in subclause </w:t>
        </w:r>
      </w:ins>
      <w:ins w:id="11489" w:author="WJHan-Samsung" w:date="2010-05-18T21:40:00Z">
        <w:r>
          <w:rPr>
            <w:rFonts w:eastAsia="Malgun Gothic;Arial Unicode MS"/>
            <w:lang w:val="en-GB"/>
          </w:rPr>
          <w:fldChar w:fldCharType="begin"/>
        </w:r>
        <w:r>
          <w:rPr>
            <w:rFonts w:eastAsia="Malgun Gothic;Arial Unicode MS"/>
            <w:lang w:val="en-GB"/>
          </w:rPr>
          <w:instrText xml:space="preserve"> REF _Ref261940408 \n \h </w:instrText>
        </w:r>
        <w:r>
          <w:rPr>
            <w:rFonts w:eastAsia="Malgun Gothic;Arial Unicode MS"/>
            <w:lang w:val="en-GB"/>
          </w:rPr>
          <w:fldChar w:fldCharType="separate"/>
        </w:r>
        <w:r>
          <w:rPr>
            <w:rFonts w:eastAsia="Malgun Gothic;Arial Unicode MS"/>
            <w:lang w:val="en-GB"/>
          </w:rPr>
          <w:t>3.2.4.2</w:t>
        </w:r>
        <w:r>
          <w:rPr>
            <w:rFonts w:eastAsia="Malgun Gothic;Arial Unicode MS"/>
            <w:lang w:val="en-GB"/>
          </w:rPr>
          <w:fldChar w:fldCharType="end"/>
        </w:r>
      </w:ins>
      <w:ins w:id="11490" w:author="WJHan-Samsung" w:date="2010-05-18T21:12:00Z">
        <w:r>
          <w:rPr>
            <w:rFonts w:eastAsia="Malgun Gothic;Arial Unicode MS"/>
            <w:lang w:val="en-GB"/>
          </w:rPr>
          <w:t xml:space="preserve"> with </w:t>
        </w:r>
      </w:ins>
      <w:ins w:id="11491" w:author="WJHan-Samsung" w:date="2010-05-18T21:12:00Z">
        <w:r>
          <w:rPr>
            <w:rFonts w:eastAsia="Malgun Gothic;Arial Unicode MS"/>
            <w:lang w:val="en-GB" w:eastAsia="ko-KR"/>
          </w:rPr>
          <w:t>pu</w:t>
        </w:r>
      </w:ins>
      <w:ins w:id="11492" w:author="WJHan-Samsung" w:date="2010-05-18T21:12:00Z">
        <w:r>
          <w:rPr>
            <w:rFonts w:eastAsia="Malgun Gothic;Arial Unicode MS"/>
            <w:lang w:val="en-GB"/>
          </w:rPr>
          <w:t>PartIdx</w:t>
        </w:r>
      </w:ins>
      <w:ins w:id="11493" w:author="WJHan-Samsung" w:date="2010-05-18T21:12:00Z">
        <w:r>
          <w:rPr>
            <w:rFonts w:eastAsia="Malgun Gothic;Arial Unicode MS"/>
            <w:lang w:val="en-GB" w:eastAsia="ko-KR"/>
          </w:rPr>
          <w:t xml:space="preserve"> </w:t>
        </w:r>
      </w:ins>
      <w:ins w:id="11494" w:author="WJHan-Samsung" w:date="2010-05-18T21:12:00Z">
        <w:r>
          <w:rPr>
            <w:rFonts w:eastAsia="Malgun Gothic;Arial Unicode MS"/>
            <w:lang w:val="en-GB"/>
          </w:rPr>
          <w:t>as the input and ( xP, yP ) as the output.</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503" w:author="WJHan-Samsung" w:date="2010-05-18T21:12:00Z"/>
        </w:rPr>
      </w:pPr>
      <w:ins w:id="11496" w:author="WJHan-Samsung" w:date="2010-05-18T21:12:00Z">
        <w:r>
          <w:rPr>
            <w:rFonts w:eastAsia="Malgun Gothic;Arial Unicode MS"/>
            <w:lang w:val="en-GB"/>
          </w:rPr>
          <w:t xml:space="preserve">The </w:t>
        </w:r>
      </w:ins>
      <w:ins w:id="11497" w:author="WJHan-Samsung" w:date="2010-05-18T21:40:00Z">
        <w:r>
          <w:rPr>
            <w:rFonts w:eastAsia="Malgun Gothic;Arial Unicode MS"/>
            <w:lang w:val="en-GB" w:eastAsia="ko-KR"/>
          </w:rPr>
          <w:t>prediction unit</w:t>
        </w:r>
      </w:ins>
      <w:ins w:id="11498" w:author="WJHan-Samsung" w:date="2010-05-18T21:12:00Z">
        <w:r>
          <w:rPr>
            <w:rFonts w:eastAsia="Malgun Gothic;Arial Unicode MS"/>
            <w:lang w:val="en-GB"/>
          </w:rPr>
          <w:t xml:space="preserve"> prediction is formed by placing the </w:t>
        </w:r>
      </w:ins>
      <w:ins w:id="11499" w:author="WJHan-Samsung" w:date="2010-05-18T21:18:00Z">
        <w:r>
          <w:rPr>
            <w:rFonts w:eastAsia="Malgun Gothic;Arial Unicode MS"/>
            <w:lang w:val="en-GB" w:eastAsia="ko-KR"/>
          </w:rPr>
          <w:t>prediction unit partition</w:t>
        </w:r>
      </w:ins>
      <w:ins w:id="11500" w:author="WJHan-Samsung" w:date="2010-05-18T21:12:00Z">
        <w:r>
          <w:rPr>
            <w:rFonts w:eastAsia="Malgun Gothic;Arial Unicode MS"/>
            <w:lang w:val="en-GB"/>
          </w:rPr>
          <w:t xml:space="preserve"> samples in their correct relative positions in the </w:t>
        </w:r>
      </w:ins>
      <w:ins w:id="11501" w:author="WJHan-Samsung" w:date="2010-05-18T21:40:00Z">
        <w:r>
          <w:rPr>
            <w:rFonts w:eastAsia="Malgun Gothic;Arial Unicode MS"/>
            <w:lang w:val="en-GB" w:eastAsia="ko-KR"/>
          </w:rPr>
          <w:t>prediction unit</w:t>
        </w:r>
      </w:ins>
      <w:ins w:id="11502" w:author="WJHan-Samsung" w:date="2010-05-18T21:12:00Z">
        <w:r>
          <w:rPr>
            <w:rFonts w:eastAsia="Malgun Gothic;Arial Unicode MS"/>
            <w:lang w:val="en-GB"/>
          </w:rPr>
          <w:t>, as follows.</w:t>
        </w:r>
      </w:ins>
    </w:p>
    <w:p>
      <w:pPr>
        <w:pStyle w:val="Normal"/>
        <w:tabs>
          <w:tab w:val="clear" w:pos="720"/>
        </w:tabs>
        <w:spacing w:before="136" w:after="0"/>
        <w:ind w:left="400" w:hanging="400"/>
        <w:rPr>
          <w:rFonts w:eastAsia="Malgun Gothic;Arial Unicode MS"/>
          <w:lang w:val="en-GB" w:eastAsia="ko-KR"/>
          <w:ins w:id="11507" w:author="WJHan-Samsung" w:date="2010-05-18T21:12:00Z"/>
        </w:rPr>
      </w:pPr>
      <w:ins w:id="11504" w:author="WJHan-Samsung" w:date="2010-05-18T21:12:00Z">
        <w:r>
          <w:rPr>
            <w:rFonts w:eastAsia="Malgun Gothic;Arial Unicode MS"/>
            <w:lang w:val="en-GB" w:eastAsia="ko-KR"/>
          </w:rPr>
          <w:t>The variable pred</w:t>
        </w:r>
      </w:ins>
      <w:ins w:id="11505" w:author="WJHan-Samsung" w:date="2010-05-18T21:12:00Z">
        <w:r>
          <w:rPr>
            <w:rFonts w:eastAsia="Malgun Gothic;Arial Unicode MS"/>
            <w:vertAlign w:val="subscript"/>
            <w:lang w:val="en-GB" w:eastAsia="ko-KR"/>
          </w:rPr>
          <w:t>L</w:t>
        </w:r>
      </w:ins>
      <w:ins w:id="11506" w:author="WJHan-Samsung" w:date="2010-05-18T21:12:00Z">
        <w:r>
          <w:rPr>
            <w:rFonts w:eastAsia="Malgun Gothic;Arial Unicode MS"/>
            <w:lang w:val="en-GB" w:eastAsia="ko-KR"/>
          </w:rPr>
          <w:t>[ xP + x, yP + y ] with x = 0..puPartWidth − 1, y = 0..puPartHeight − 1 is derived by</w:t>
        </w:r>
      </w:ins>
    </w:p>
    <w:p>
      <w:pPr>
        <w:pStyle w:val="Normal"/>
        <w:tabs>
          <w:tab w:val="clear" w:pos="720"/>
          <w:tab w:val="left" w:pos="400" w:leader="none"/>
          <w:tab w:val="left" w:pos="1191" w:leader="none"/>
          <w:tab w:val="left" w:pos="1985" w:leader="none"/>
        </w:tabs>
        <w:spacing w:before="136" w:after="0"/>
        <w:ind w:left="600" w:hanging="0"/>
        <w:rPr>
          <w:rFonts w:eastAsia="Malgun Gothic;Arial Unicode MS"/>
          <w:szCs w:val="22"/>
          <w:lang w:val="es-ES" w:eastAsia="ko-KR"/>
          <w:ins w:id="11513" w:author="WJHan-Samsung" w:date="2010-05-18T21:12:00Z"/>
        </w:rPr>
      </w:pPr>
      <w:ins w:id="11508" w:author="WJHan-Samsung" w:date="2010-05-18T21:12:00Z">
        <w:r>
          <w:rPr>
            <w:rFonts w:eastAsia="Malgun Gothic;Arial Unicode MS"/>
            <w:szCs w:val="22"/>
            <w:lang w:val="es-ES" w:eastAsia="ko-KR"/>
          </w:rPr>
          <w:t>pred</w:t>
        </w:r>
      </w:ins>
      <w:ins w:id="11509" w:author="WJHan-Samsung" w:date="2010-05-18T21:12:00Z">
        <w:r>
          <w:rPr>
            <w:rFonts w:eastAsia="Malgun Gothic;Arial Unicode MS"/>
            <w:szCs w:val="22"/>
            <w:vertAlign w:val="subscript"/>
            <w:lang w:val="es-ES" w:eastAsia="ko-KR"/>
          </w:rPr>
          <w:t>L</w:t>
        </w:r>
      </w:ins>
      <w:ins w:id="11510" w:author="WJHan-Samsung" w:date="2010-05-18T21:12:00Z">
        <w:r>
          <w:rPr>
            <w:rFonts w:eastAsia="Malgun Gothic;Arial Unicode MS"/>
            <w:szCs w:val="22"/>
            <w:lang w:val="es-ES" w:eastAsia="ko-KR"/>
          </w:rPr>
          <w:t>[ xP + x, yP + y ] = predPart</w:t>
        </w:r>
      </w:ins>
      <w:ins w:id="11511" w:author="WJHan-Samsung" w:date="2010-05-18T21:12:00Z">
        <w:r>
          <w:rPr>
            <w:rFonts w:eastAsia="Malgun Gothic;Arial Unicode MS"/>
            <w:szCs w:val="22"/>
            <w:vertAlign w:val="subscript"/>
            <w:lang w:val="es-ES" w:eastAsia="ko-KR"/>
          </w:rPr>
          <w:t>L</w:t>
        </w:r>
      </w:ins>
      <w:ins w:id="11512" w:author="WJHan-Samsung" w:date="2010-05-18T21:12:00Z">
        <w:r>
          <w:rPr>
            <w:rFonts w:eastAsia="Malgun Gothic;Arial Unicode MS"/>
            <w:szCs w:val="22"/>
            <w:lang w:val="es-ES" w:eastAsia="ko-KR"/>
          </w:rPr>
          <w:t>[ x, y ]</w:t>
        </w:r>
      </w:ins>
    </w:p>
    <w:p>
      <w:pPr>
        <w:pStyle w:val="Normal"/>
        <w:tabs>
          <w:tab w:val="clear" w:pos="720"/>
          <w:tab w:val="left" w:pos="794" w:leader="none"/>
          <w:tab w:val="left" w:pos="1191" w:leader="none"/>
        </w:tabs>
        <w:spacing w:before="136" w:after="0"/>
        <w:ind w:left="0" w:hanging="0"/>
        <w:rPr>
          <w:rFonts w:eastAsia="Malgun Gothic;Arial Unicode MS"/>
          <w:lang w:val="en-GB" w:eastAsia="ko-KR"/>
          <w:ins w:id="11525" w:author="WJHan-Samsung" w:date="2010-05-18T21:12:00Z"/>
        </w:rPr>
      </w:pPr>
      <w:ins w:id="11514" w:author="WJHan-Samsung" w:date="2010-05-18T21:12:00Z">
        <w:r>
          <w:rPr>
            <w:rFonts w:eastAsia="Malgun Gothic;Arial Unicode MS"/>
            <w:lang w:val="en-GB"/>
          </w:rPr>
          <w:t>When ChromaArrayType is not equal to 0, the variable pred</w:t>
        </w:r>
      </w:ins>
      <w:ins w:id="11515" w:author="WJHan-Samsung" w:date="2010-05-18T21:12:00Z">
        <w:r>
          <w:rPr>
            <w:rFonts w:eastAsia="Malgun Gothic;Arial Unicode MS"/>
            <w:vertAlign w:val="subscript"/>
            <w:lang w:val="en-GB"/>
          </w:rPr>
          <w:t>C</w:t>
        </w:r>
      </w:ins>
      <w:ins w:id="11516" w:author="WJHan-Samsung" w:date="2010-05-18T21:12:00Z">
        <w:r>
          <w:rPr>
            <w:rFonts w:eastAsia="Malgun Gothic;Arial Unicode MS"/>
            <w:lang w:val="en-GB"/>
          </w:rPr>
          <w:t xml:space="preserve"> with x = 0..</w:t>
        </w:r>
      </w:ins>
      <w:ins w:id="11517" w:author="WJHan-Samsung" w:date="2010-05-18T21:12:00Z">
        <w:r>
          <w:rPr>
            <w:rFonts w:eastAsia="Malgun Gothic;Arial Unicode MS"/>
            <w:lang w:val="en-GB" w:eastAsia="ko-KR"/>
          </w:rPr>
          <w:t xml:space="preserve"> puP</w:t>
        </w:r>
      </w:ins>
      <w:ins w:id="11518" w:author="WJHan-Samsung" w:date="2010-05-18T21:12:00Z">
        <w:r>
          <w:rPr>
            <w:rFonts w:eastAsia="Malgun Gothic;Arial Unicode MS"/>
            <w:lang w:val="en-GB"/>
          </w:rPr>
          <w:t>artWidthC − 1, y = 0..</w:t>
        </w:r>
      </w:ins>
      <w:ins w:id="11519" w:author="WJHan-Samsung" w:date="2010-05-18T21:12:00Z">
        <w:r>
          <w:rPr>
            <w:rFonts w:eastAsia="Malgun Gothic;Arial Unicode MS"/>
            <w:lang w:val="en-GB" w:eastAsia="ko-KR"/>
          </w:rPr>
          <w:t xml:space="preserve"> puP</w:t>
        </w:r>
      </w:ins>
      <w:ins w:id="11520" w:author="WJHan-Samsung" w:date="2010-05-18T21:12:00Z">
        <w:r>
          <w:rPr>
            <w:rFonts w:eastAsia="Malgun Gothic;Arial Unicode MS"/>
            <w:lang w:val="en-GB"/>
          </w:rPr>
          <w:t>artHeightC − 1, and C in pred</w:t>
        </w:r>
      </w:ins>
      <w:ins w:id="11521" w:author="WJHan-Samsung" w:date="2010-05-18T21:12:00Z">
        <w:r>
          <w:rPr>
            <w:rFonts w:eastAsia="Malgun Gothic;Arial Unicode MS"/>
            <w:vertAlign w:val="subscript"/>
            <w:lang w:val="en-GB"/>
          </w:rPr>
          <w:t>C</w:t>
        </w:r>
      </w:ins>
      <w:ins w:id="11522" w:author="WJHan-Samsung" w:date="2010-05-18T21:12:00Z">
        <w:r>
          <w:rPr>
            <w:rFonts w:eastAsia="Malgun Gothic;Arial Unicode MS"/>
            <w:lang w:val="en-GB"/>
          </w:rPr>
          <w:t xml:space="preserve"> and predPart</w:t>
        </w:r>
      </w:ins>
      <w:ins w:id="11523" w:author="WJHan-Samsung" w:date="2010-05-18T21:12:00Z">
        <w:r>
          <w:rPr>
            <w:rFonts w:eastAsia="Malgun Gothic;Arial Unicode MS"/>
            <w:vertAlign w:val="subscript"/>
            <w:lang w:val="en-GB"/>
          </w:rPr>
          <w:t>C</w:t>
        </w:r>
      </w:ins>
      <w:ins w:id="11524" w:author="WJHan-Samsung" w:date="2010-05-18T21:12:00Z">
        <w:r>
          <w:rPr>
            <w:rFonts w:eastAsia="Malgun Gothic;Arial Unicode MS"/>
            <w:lang w:val="en-GB"/>
          </w:rPr>
          <w:t xml:space="preserve"> being replaced by Cb or Cr is derived by</w:t>
        </w:r>
      </w:ins>
    </w:p>
    <w:p>
      <w:pPr>
        <w:pStyle w:val="Normal"/>
        <w:tabs>
          <w:tab w:val="clear" w:pos="720"/>
          <w:tab w:val="left" w:pos="400" w:leader="none"/>
          <w:tab w:val="left" w:pos="1191" w:leader="none"/>
          <w:tab w:val="left" w:pos="1985" w:leader="none"/>
        </w:tabs>
        <w:spacing w:before="136" w:after="0"/>
        <w:ind w:left="600" w:hanging="0"/>
        <w:jc w:val="both"/>
        <w:rPr>
          <w:rFonts w:eastAsia="Malgun Gothic;Arial Unicode MS"/>
          <w:szCs w:val="22"/>
          <w:lang w:val="en-GB" w:eastAsia="ko-KR"/>
          <w:ins w:id="11531" w:author="WJHan-Samsung" w:date="2010-05-18T21:30:00Z"/>
        </w:rPr>
      </w:pPr>
      <w:ins w:id="11526" w:author="WJHan-Samsung" w:date="2010-05-18T21:12:00Z">
        <w:r>
          <w:rPr>
            <w:rFonts w:eastAsia="Malgun Gothic;Arial Unicode MS"/>
            <w:szCs w:val="22"/>
            <w:lang w:val="en-GB"/>
          </w:rPr>
          <w:t>pred</w:t>
        </w:r>
      </w:ins>
      <w:ins w:id="11527" w:author="WJHan-Samsung" w:date="2010-05-18T21:12:00Z">
        <w:r>
          <w:rPr>
            <w:rFonts w:eastAsia="Malgun Gothic;Arial Unicode MS"/>
            <w:szCs w:val="22"/>
            <w:vertAlign w:val="subscript"/>
            <w:lang w:val="en-GB"/>
          </w:rPr>
          <w:t>C</w:t>
        </w:r>
      </w:ins>
      <w:ins w:id="11528" w:author="WJHan-Samsung" w:date="2010-05-18T21:12:00Z">
        <w:r>
          <w:rPr>
            <w:rFonts w:eastAsia="Malgun Gothic;Arial Unicode MS"/>
            <w:szCs w:val="22"/>
            <w:lang w:val="en-GB"/>
          </w:rPr>
          <w:t>[ xP / SubWidthC + x, yP / SubHeightC + y ] = predPart</w:t>
        </w:r>
      </w:ins>
      <w:ins w:id="11529" w:author="WJHan-Samsung" w:date="2010-05-18T21:12:00Z">
        <w:r>
          <w:rPr>
            <w:rFonts w:eastAsia="Malgun Gothic;Arial Unicode MS"/>
            <w:szCs w:val="22"/>
            <w:vertAlign w:val="subscript"/>
            <w:lang w:val="en-GB"/>
          </w:rPr>
          <w:t>C</w:t>
        </w:r>
      </w:ins>
      <w:ins w:id="11530" w:author="WJHan-Samsung" w:date="2010-05-18T21:12:00Z">
        <w:r>
          <w:rPr>
            <w:rFonts w:eastAsia="Malgun Gothic;Arial Unicode MS"/>
            <w:szCs w:val="22"/>
            <w:lang w:val="en-GB"/>
          </w:rPr>
          <w:t>[ x, y ]</w:t>
        </w:r>
      </w:ins>
    </w:p>
    <w:p>
      <w:pPr>
        <w:pStyle w:val="Heading3"/>
        <w:numPr>
          <w:ilvl w:val="2"/>
          <w:numId w:val="19"/>
        </w:numPr>
        <w:tabs>
          <w:tab w:val="clear" w:pos="720"/>
          <w:tab w:val="left" w:pos="794" w:leader="none"/>
          <w:tab w:val="left" w:pos="1588" w:leader="none"/>
          <w:tab w:val="center" w:pos="4849" w:leader="none"/>
          <w:tab w:val="right" w:pos="9696" w:leader="none"/>
        </w:tabs>
        <w:spacing w:before="193" w:after="240"/>
        <w:ind w:left="900" w:hanging="900"/>
        <w:jc w:val="left"/>
        <w:rPr>
          <w:lang w:val="en-GB" w:eastAsia="ko-KR"/>
          <w:ins w:id="11533" w:author="WJHan-Samsung" w:date="2010-05-18T21:45:00Z"/>
        </w:rPr>
      </w:pPr>
      <w:ins w:id="11532" w:author="WJHan-Samsung" w:date="2010-05-18T21:30:00Z">
        <w:bookmarkStart w:id="149" w:name="__RefHeading___Toc266716243"/>
        <w:bookmarkStart w:id="150" w:name="_Ref261981598"/>
        <w:bookmarkEnd w:id="149"/>
        <w:r>
          <w:rPr>
            <w:lang w:val="en-GB" w:eastAsia="ko-KR"/>
          </w:rPr>
          <w:t>Derivation process for motion vector components and reference indices</w:t>
        </w:r>
      </w:ins>
      <w:bookmarkEnd w:id="150"/>
    </w:p>
    <w:p>
      <w:pPr>
        <w:pStyle w:val="Normal"/>
        <w:tabs>
          <w:tab w:val="clear" w:pos="720"/>
          <w:tab w:val="left" w:pos="794" w:leader="none"/>
          <w:tab w:val="left" w:pos="1191" w:leader="none"/>
          <w:tab w:val="left" w:pos="1588" w:leader="none"/>
          <w:tab w:val="left" w:pos="1985" w:leader="none"/>
        </w:tabs>
        <w:spacing w:before="136" w:after="0"/>
        <w:rPr>
          <w:ins w:id="11538" w:author="WJHan-Samsung" w:date="2010-05-18T21:45:00Z"/>
        </w:rPr>
      </w:pPr>
      <w:ins w:id="11534" w:author="WJHan-Samsung" w:date="2010-05-18T21:45:00Z">
        <w:r>
          <w:rPr>
            <w:lang w:eastAsia="ko-KR"/>
          </w:rPr>
          <w:t xml:space="preserve">Input to this process </w:t>
        </w:r>
      </w:ins>
      <w:ins w:id="11535" w:author="WJHan-Samsung" w:date="2010-05-18T21:45:00Z">
        <w:r>
          <w:rPr>
            <w:lang w:eastAsia="ko-KR"/>
          </w:rPr>
          <w:t xml:space="preserve">is a prediction partition index </w:t>
        </w:r>
      </w:ins>
      <w:ins w:id="11536" w:author="WJHan-Samsung" w:date="2010-05-18T21:45:00Z">
        <w:r>
          <w:rPr>
            <w:lang w:eastAsia="ko-KR"/>
          </w:rPr>
          <w:t>puPartIdx</w:t>
        </w:r>
      </w:ins>
      <w:ins w:id="11537" w:author="WJHan-Samsung" w:date="2010-05-18T21:45: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1540" w:author="WJHan-Samsung" w:date="2010-05-18T21:45:00Z"/>
        </w:rPr>
      </w:pPr>
      <w:ins w:id="11539" w:author="WJHan-Samsung" w:date="2010-05-18T21:45:00Z">
        <w:r>
          <w:rPr>
            <w:lang w:eastAsia="ko-KR"/>
          </w:rPr>
          <w:t>Outputs of this process a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543" w:author="WJHan-Samsung" w:date="2010-05-18T21:45:00Z"/>
        </w:rPr>
      </w:pPr>
      <w:ins w:id="11541" w:author="WJHan-Samsung" w:date="2010-05-18T21:45:00Z">
        <w:r>
          <w:rPr>
            <w:rFonts w:eastAsia="Malgun Gothic;Arial Unicode MS"/>
            <w:lang w:val="en-GB" w:eastAsia="en-US"/>
          </w:rPr>
          <w:t>luma</w:t>
        </w:r>
      </w:ins>
      <w:ins w:id="11542" w:author="WJHan-Samsung" w:date="2010-05-18T21:45:00Z">
        <w:r>
          <w:rPr>
            <w:lang w:eastAsia="ko-KR"/>
          </w:rPr>
          <w:t xml:space="preserve"> motion vectors mvL0 and mvL1 and when ChromaArrayType is not equal to 0, the chroma motion vectors mvCL0 and mvC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545" w:author="WJHan-Samsung" w:date="2010-05-18T21:45:00Z"/>
        </w:rPr>
      </w:pPr>
      <w:ins w:id="11544" w:author="WJHan-Samsung" w:date="2010-05-18T21:45:00Z">
        <w:r>
          <w:rPr>
            <w:lang w:eastAsia="ko-KR"/>
          </w:rPr>
          <w:t>reference indices refIdxL0 and refIdx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547" w:author="WJHan-Samsung" w:date="2010-05-18T21:45:00Z"/>
        </w:rPr>
      </w:pPr>
      <w:ins w:id="11546" w:author="WJHan-Samsung" w:date="2010-05-18T21:45:00Z">
        <w:r>
          <w:rPr>
            <w:lang w:eastAsia="ko-KR"/>
          </w:rPr>
          <w:t>prediction list utilization flags predFlagL0 and predFlag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549" w:author="WJHan-Samsung" w:date="2010-05-18T21:45:00Z"/>
        </w:rPr>
      </w:pPr>
      <w:ins w:id="11548" w:author="WJHan-Samsung" w:date="2010-05-18T21:45:00Z">
        <w:r>
          <w:rPr>
            <w:lang w:eastAsia="ko-KR"/>
          </w:rPr>
          <w:t>a motion vector count variable subMvCnt.</w:t>
        </w:r>
      </w:ins>
    </w:p>
    <w:p>
      <w:pPr>
        <w:pStyle w:val="Normal"/>
        <w:tabs>
          <w:tab w:val="clear" w:pos="720"/>
          <w:tab w:val="left" w:pos="794" w:leader="none"/>
          <w:tab w:val="left" w:pos="1191" w:leader="none"/>
          <w:tab w:val="left" w:pos="1588" w:leader="none"/>
          <w:tab w:val="left" w:pos="1985" w:leader="none"/>
        </w:tabs>
        <w:spacing w:before="136" w:after="0"/>
        <w:rPr>
          <w:lang w:eastAsia="ko-KR"/>
          <w:ins w:id="11551" w:author="WJHan-Samsung" w:date="2010-05-18T21:45:00Z"/>
        </w:rPr>
      </w:pPr>
      <w:ins w:id="11550" w:author="WJHan-Samsung" w:date="2010-05-18T21:45:00Z">
        <w:r>
          <w:rPr>
            <w:lang w:eastAsia="ko-KR"/>
          </w:rPr>
          <w:t>For the derivation of the variables mvL0 and mvL1 as well as refIdxL0 and refIdxL1, the following applies.</w:t>
        </w:r>
      </w:ins>
    </w:p>
    <w:p>
      <w:pPr>
        <w:pStyle w:val="Normal"/>
        <w:numPr>
          <w:ilvl w:val="0"/>
          <w:numId w:val="56"/>
        </w:numPr>
        <w:tabs>
          <w:tab w:val="clear" w:pos="720"/>
          <w:tab w:val="left" w:pos="1191" w:leader="none"/>
          <w:tab w:val="left" w:pos="1588" w:leader="none"/>
          <w:tab w:val="left" w:pos="1985" w:leader="none"/>
        </w:tabs>
        <w:spacing w:before="136" w:after="0"/>
        <w:rPr>
          <w:ins w:id="11557" w:author="WJHan-Samsung" w:date="2010-05-18T21:45:00Z"/>
        </w:rPr>
      </w:pPr>
      <w:ins w:id="11552" w:author="WJHan-Samsung" w:date="2010-05-18T21:45:00Z">
        <w:r>
          <w:rPr>
            <w:lang w:eastAsia="ko-KR"/>
          </w:rPr>
          <w:t xml:space="preserve">If PredMode is equal to MODE_SKIP or MODE_DIRECT and slice_type is equal to P, the derivation process for luma motion vectors for skipped and direct </w:t>
        </w:r>
      </w:ins>
      <w:ins w:id="11553" w:author="WJHan-Samsung" w:date="2010-05-18T21:55:00Z">
        <w:r>
          <w:rPr>
            <w:lang w:eastAsia="ko-KR"/>
          </w:rPr>
          <w:t>prediction units</w:t>
        </w:r>
      </w:ins>
      <w:ins w:id="11554" w:author="WJHan-Samsung" w:date="2010-05-18T21:45:00Z">
        <w:r>
          <w:rPr>
            <w:lang w:eastAsia="ko-KR"/>
          </w:rPr>
          <w:t xml:space="preserve"> in P slices in subclause </w:t>
        </w:r>
      </w:ins>
      <w:ins w:id="11555" w:author="WJHan-Samsung" w:date="2010-05-18T21:57:00Z">
        <w:r>
          <w:rPr>
            <w:lang w:eastAsia="ko-KR"/>
          </w:rPr>
          <w:fldChar w:fldCharType="begin"/>
        </w:r>
        <w:r>
          <w:rPr>
            <w:lang w:eastAsia="ko-KR"/>
          </w:rPr>
          <w:instrText xml:space="preserve"> REF _Ref261983169 \n \h </w:instrText>
        </w:r>
        <w:r>
          <w:rPr>
            <w:lang w:eastAsia="ko-KR"/>
          </w:rPr>
          <w:fldChar w:fldCharType="separate"/>
        </w:r>
        <w:r>
          <w:rPr>
            <w:lang w:eastAsia="ko-KR"/>
          </w:rPr>
          <w:t>5.2.1.1</w:t>
        </w:r>
        <w:r>
          <w:rPr>
            <w:lang w:eastAsia="ko-KR"/>
          </w:rPr>
          <w:fldChar w:fldCharType="end"/>
        </w:r>
      </w:ins>
      <w:ins w:id="11556" w:author="WJHan-Samsung" w:date="2010-05-18T21:45:00Z">
        <w:r>
          <w:rPr>
            <w:lang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1563" w:author="WJHan-Samsung" w:date="2010-05-18T21:45:00Z"/>
        </w:rPr>
      </w:pPr>
      <w:ins w:id="11558" w:author="WJHan-Samsung" w:date="2010-05-18T21:45:00Z">
        <w:r>
          <w:rPr>
            <w:lang w:eastAsia="ko-KR"/>
          </w:rPr>
          <w:t xml:space="preserve">Otherwise, if PredMode is equal to MODE_SKIP or MODE_DIRECT and slice_type is equal to B, the derivation process for luma motion vectors for skipped and direct PUs in B slices in subclause </w:t>
        </w:r>
      </w:ins>
      <w:ins w:id="11559" w:author="WJHan-Samsung" w:date="2010-05-18T21:57:00Z">
        <w:r>
          <w:rPr>
            <w:lang w:eastAsia="ko-KR"/>
          </w:rPr>
          <w:fldChar w:fldCharType="begin"/>
        </w:r>
        <w:r>
          <w:rPr>
            <w:lang w:eastAsia="ko-KR"/>
          </w:rPr>
          <w:instrText xml:space="preserve"> REF _Ref261983194 \n \h </w:instrText>
        </w:r>
        <w:r>
          <w:rPr>
            <w:lang w:eastAsia="ko-KR"/>
          </w:rPr>
          <w:fldChar w:fldCharType="separate"/>
        </w:r>
        <w:r>
          <w:rPr>
            <w:lang w:eastAsia="ko-KR"/>
          </w:rPr>
          <w:t>5.2.1.2</w:t>
        </w:r>
        <w:r>
          <w:rPr>
            <w:lang w:eastAsia="ko-KR"/>
          </w:rPr>
          <w:fldChar w:fldCharType="end"/>
        </w:r>
      </w:ins>
      <w:ins w:id="11560" w:author="WJHan-Samsung" w:date="2010-05-18T21:45:00Z">
        <w:r>
          <w:rPr>
            <w:lang w:eastAsia="ko-KR"/>
          </w:rPr>
          <w:t xml:space="preserve"> is invoked with the output being the luma motion vectors mvL0, mvL1, the reference indices refIdxL0, refIdxL1, the motion vector count variable subMvCnt, and the prediction </w:t>
        </w:r>
      </w:ins>
      <w:ins w:id="11561" w:author="WJHan-Samsung" w:date="2010-05-19T10:44:00Z">
        <w:r>
          <w:rPr>
            <w:lang w:eastAsia="ko-KR"/>
          </w:rPr>
          <w:t>list utilization</w:t>
        </w:r>
      </w:ins>
      <w:ins w:id="11562" w:author="WJHan-Samsung" w:date="2010-05-18T21:45:00Z">
        <w:r>
          <w:rPr>
            <w:lang w:eastAsia="ko-KR"/>
          </w:rPr>
          <w:t xml:space="preserve"> flags predFlagL0 and predFlag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567" w:author="WJHan-Samsung" w:date="2010-05-18T21:45:00Z"/>
        </w:rPr>
      </w:pPr>
      <w:ins w:id="11564" w:author="WJHan-Samsung" w:date="2010-05-18T21:45:00Z">
        <w:r>
          <w:rPr>
            <w:lang w:eastAsia="ko-KR"/>
          </w:rPr>
          <w:t>Otherwise, for X being replaced by either 0 or 1 in the variables predFlagLX, mvLX, refIdxLX and in Pred_LX and in the syntax elements ref_idx_lX</w:t>
        </w:r>
      </w:ins>
      <w:ins w:id="11565" w:author="WJHan-Samsung" w:date="2010-05-18T21:52:00Z">
        <w:r>
          <w:rPr>
            <w:lang w:eastAsia="ko-KR"/>
          </w:rPr>
          <w:t xml:space="preserve"> and </w:t>
        </w:r>
      </w:ins>
      <w:ins w:id="11566" w:author="WJHan-Samsung" w:date="2010-05-18T21:45:00Z">
        <w:r>
          <w:rPr>
            <w:lang w:eastAsia="ko-KR"/>
          </w:rPr>
          <w:t>mvd_lX, the following applies.</w:t>
        </w:r>
      </w:ins>
    </w:p>
    <w:p>
      <w:pPr>
        <w:pStyle w:val="Normal"/>
        <w:numPr>
          <w:ilvl w:val="0"/>
          <w:numId w:val="74"/>
        </w:numPr>
        <w:tabs>
          <w:tab w:val="clear" w:pos="720"/>
          <w:tab w:val="left" w:pos="794" w:leader="none"/>
          <w:tab w:val="left" w:pos="1588" w:leader="none"/>
          <w:tab w:val="left" w:pos="1985" w:leader="none"/>
        </w:tabs>
        <w:spacing w:before="136" w:after="0"/>
        <w:rPr>
          <w:lang w:eastAsia="ko-KR"/>
          <w:ins w:id="11569" w:author="WJHan-Samsung" w:date="2010-05-18T21:45:00Z"/>
        </w:rPr>
      </w:pPr>
      <w:ins w:id="11568" w:author="WJHan-Samsung" w:date="2010-05-18T21:45:00Z">
        <w:r>
          <w:rPr>
            <w:lang w:eastAsia="ko-KR"/>
          </w:rPr>
          <w:t>The variables refIdxLX and predFlagLX are derived as follows.</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rPr>
          <w:lang w:eastAsia="ko-KR"/>
          <w:ins w:id="11571" w:author="WJHan-Samsung" w:date="2010-05-18T21:45:00Z"/>
        </w:rPr>
      </w:pPr>
      <w:ins w:id="11570" w:author="WJHan-Samsung" w:date="2010-05-18T21:45:00Z">
        <w:r>
          <w:rPr>
            <w:lang w:eastAsia="ko-KR"/>
          </w:rPr>
          <w:t xml:space="preserve">If inter_pred_idc[ puPartIdx ] is equal to Pred_LX or to Pred_BI, </w:t>
        </w:r>
      </w:ins>
    </w:p>
    <w:p>
      <w:pPr>
        <w:pStyle w:val="Normal"/>
        <w:tabs>
          <w:tab w:val="clear" w:pos="720"/>
          <w:tab w:val="left" w:pos="794" w:leader="none"/>
          <w:tab w:val="left" w:pos="1191" w:leader="none"/>
          <w:tab w:val="left" w:pos="1588" w:leader="none"/>
          <w:tab w:val="left" w:pos="1985" w:leader="none"/>
        </w:tabs>
        <w:spacing w:before="136" w:after="0"/>
        <w:rPr>
          <w:ins w:id="11574" w:author="WJHan-Samsung" w:date="2010-05-18T21:45:00Z"/>
        </w:rPr>
      </w:pPr>
      <w:ins w:id="11572" w:author="WJHan-Samsung" w:date="2010-05-18T21:48:00Z">
        <w:r>
          <w:rPr>
            <w:lang w:eastAsia="ko-KR"/>
          </w:rPr>
          <w:tab/>
          <w:tab/>
          <w:tab/>
          <w:tab/>
        </w:r>
      </w:ins>
      <w:ins w:id="11573" w:author="WJHan-Samsung" w:date="2010-05-18T21:45:00Z">
        <w:r>
          <w:rPr>
            <w:lang w:val="pt-BR" w:eastAsia="ko-KR"/>
          </w:rPr>
          <w:t>refIdxLX = ref_idx_lX[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11577" w:author="WJHan-Samsung" w:date="2010-05-18T21:45:00Z"/>
        </w:rPr>
      </w:pPr>
      <w:ins w:id="11575" w:author="WJHan-Samsung" w:date="2010-05-18T21:48:00Z">
        <w:r>
          <w:rPr>
            <w:lang w:val="pt-BR" w:eastAsia="ko-KR"/>
          </w:rPr>
          <w:tab/>
          <w:tab/>
          <w:tab/>
          <w:tab/>
        </w:r>
      </w:ins>
      <w:ins w:id="11576" w:author="WJHan-Samsung" w:date="2010-05-18T21:45:00Z">
        <w:r>
          <w:rPr>
            <w:lang w:eastAsia="ko-KR"/>
          </w:rPr>
          <w:t>predFlagLX = 1</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rPr>
          <w:lang w:eastAsia="ko-KR"/>
          <w:ins w:id="11579" w:author="WJHan-Samsung" w:date="2010-05-18T21:45:00Z"/>
        </w:rPr>
      </w:pPr>
      <w:ins w:id="11578" w:author="WJHan-Samsung" w:date="2010-05-18T21:45:00Z">
        <w:r>
          <w:rPr>
            <w:lang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s>
        <w:spacing w:before="136" w:after="0"/>
        <w:rPr>
          <w:ins w:id="11582" w:author="WJHan-Samsung" w:date="2010-05-18T21:45:00Z"/>
        </w:rPr>
      </w:pPr>
      <w:ins w:id="11580" w:author="WJHan-Samsung" w:date="2010-05-18T21:48:00Z">
        <w:r>
          <w:rPr>
            <w:lang w:eastAsia="ko-KR"/>
          </w:rPr>
          <w:tab/>
          <w:tab/>
          <w:tab/>
          <w:tab/>
        </w:r>
      </w:ins>
      <w:ins w:id="11581" w:author="WJHan-Samsung" w:date="2010-05-18T21:45:00Z">
        <w:r>
          <w:rPr>
            <w:lang w:eastAsia="ko-KR"/>
          </w:rPr>
          <w:t>refIdxLX = −1</w:t>
        </w:r>
      </w:ins>
    </w:p>
    <w:p>
      <w:pPr>
        <w:pStyle w:val="Normal"/>
        <w:tabs>
          <w:tab w:val="clear" w:pos="720"/>
          <w:tab w:val="left" w:pos="794" w:leader="none"/>
          <w:tab w:val="left" w:pos="1191" w:leader="none"/>
          <w:tab w:val="left" w:pos="1588" w:leader="none"/>
          <w:tab w:val="left" w:pos="1985" w:leader="none"/>
        </w:tabs>
        <w:spacing w:before="136" w:after="0"/>
        <w:rPr>
          <w:ins w:id="11585" w:author="WJHan-Samsung" w:date="2010-05-18T21:45:00Z"/>
        </w:rPr>
      </w:pPr>
      <w:ins w:id="11583" w:author="WJHan-Samsung" w:date="2010-05-18T21:49:00Z">
        <w:r>
          <w:rPr>
            <w:lang w:eastAsia="ko-KR"/>
          </w:rPr>
          <w:tab/>
          <w:tab/>
          <w:tab/>
          <w:tab/>
        </w:r>
      </w:ins>
      <w:ins w:id="11584" w:author="WJHan-Samsung" w:date="2010-05-18T21:45:00Z">
        <w:r>
          <w:rPr>
            <w:lang w:eastAsia="ko-KR"/>
          </w:rPr>
          <w:t>predFlagLX = 0</w:t>
        </w:r>
      </w:ins>
    </w:p>
    <w:p>
      <w:pPr>
        <w:pStyle w:val="Normal"/>
        <w:numPr>
          <w:ilvl w:val="0"/>
          <w:numId w:val="74"/>
        </w:numPr>
        <w:tabs>
          <w:tab w:val="clear" w:pos="720"/>
          <w:tab w:val="left" w:pos="794" w:leader="none"/>
          <w:tab w:val="left" w:pos="1191" w:leader="none"/>
          <w:tab w:val="left" w:pos="1985" w:leader="none"/>
        </w:tabs>
        <w:spacing w:before="136" w:after="0"/>
        <w:rPr>
          <w:lang w:eastAsia="ko-KR"/>
        </w:rPr>
      </w:pPr>
      <w:ins w:id="11586" w:author="WJHan-Samsung" w:date="2010-05-18T21:45:00Z">
        <w:r>
          <w:rPr>
            <w:lang w:eastAsia="ko-KR"/>
          </w:rPr>
          <w:t>The motion vector count variable subMvCnt is set equal to predFlagL0 + predFlagL1.</w:t>
        </w:r>
      </w:ins>
    </w:p>
    <w:p>
      <w:pPr>
        <w:pStyle w:val="Normal"/>
        <w:numPr>
          <w:ilvl w:val="0"/>
          <w:numId w:val="74"/>
        </w:numPr>
        <w:tabs>
          <w:tab w:val="clear" w:pos="720"/>
          <w:tab w:val="left" w:pos="794" w:leader="none"/>
          <w:tab w:val="left" w:pos="1191" w:leader="none"/>
          <w:tab w:val="left" w:pos="1985" w:leader="none"/>
        </w:tabs>
        <w:spacing w:before="136" w:after="0"/>
        <w:rPr/>
      </w:pPr>
      <w:r>
        <w:rPr>
          <w:lang w:eastAsia="ko-KR"/>
        </w:rPr>
        <w:t>The variable mv</w:t>
      </w:r>
      <w:r>
        <w:rPr>
          <w:lang w:eastAsia="ko-KR"/>
        </w:rPr>
        <w:t>res</w:t>
      </w:r>
      <w:r>
        <w:rPr>
          <w:lang w:eastAsia="ko-KR"/>
        </w:rPr>
        <w:t>LX is derived as follows.</w:t>
      </w:r>
    </w:p>
    <w:p>
      <w:pPr>
        <w:pStyle w:val="Normal"/>
        <w:tabs>
          <w:tab w:val="clear" w:pos="720"/>
          <w:tab w:val="left" w:pos="794" w:leader="none"/>
          <w:tab w:val="left" w:pos="1191" w:leader="none"/>
          <w:tab w:val="left" w:pos="1588" w:leader="none"/>
          <w:tab w:val="left" w:pos="1985" w:leader="none"/>
        </w:tabs>
        <w:spacing w:before="136" w:after="0"/>
        <w:rPr/>
      </w:pPr>
      <w:r>
        <w:rPr>
          <w:lang w:eastAsia="ko-KR"/>
        </w:rPr>
        <w:tab/>
        <w:tab/>
        <w:tab/>
      </w:r>
      <w:r>
        <w:rPr>
          <w:highlight w:val="cyan"/>
          <w:lang w:val="fr-FR" w:eastAsia="ko-KR"/>
        </w:rPr>
        <w:t>mv</w:t>
      </w:r>
      <w:r>
        <w:rPr>
          <w:highlight w:val="cyan"/>
          <w:lang w:val="fr-FR" w:eastAsia="ko-KR"/>
        </w:rPr>
        <w:t>res</w:t>
      </w:r>
      <w:r>
        <w:rPr>
          <w:highlight w:val="cyan"/>
          <w:lang w:val="fr-FR" w:eastAsia="ko-KR"/>
        </w:rPr>
        <w:t>LX[ 0 ] = mv</w:t>
      </w:r>
      <w:r>
        <w:rPr>
          <w:highlight w:val="cyan"/>
          <w:lang w:val="fr-FR" w:eastAsia="ko-KR"/>
        </w:rPr>
        <w:t>res</w:t>
      </w:r>
      <w:r>
        <w:rPr>
          <w:highlight w:val="cyan"/>
          <w:lang w:val="fr-FR" w:eastAsia="ko-KR"/>
        </w:rPr>
        <w:t>_lX[ puPartIdx ][ 0 ]</w:t>
      </w:r>
    </w:p>
    <w:p>
      <w:pPr>
        <w:pStyle w:val="Normal"/>
        <w:tabs>
          <w:tab w:val="clear" w:pos="720"/>
          <w:tab w:val="left" w:pos="794" w:leader="none"/>
          <w:tab w:val="left" w:pos="1191" w:leader="none"/>
          <w:tab w:val="left" w:pos="1588" w:leader="none"/>
          <w:tab w:val="left" w:pos="1985" w:leader="none"/>
        </w:tabs>
        <w:spacing w:before="136" w:after="0"/>
        <w:rPr>
          <w:lang w:val="fr-FR" w:eastAsia="ko-KR"/>
          <w:ins w:id="11587" w:author="WJHan-Samsung" w:date="2010-05-20T16:48:00Z"/>
        </w:rPr>
      </w:pPr>
      <w:r>
        <w:rPr>
          <w:highlight w:val="cyan"/>
          <w:lang w:val="fr-FR" w:eastAsia="ko-KR"/>
        </w:rPr>
        <w:tab/>
        <w:tab/>
        <w:tab/>
        <w:t>mv</w:t>
      </w:r>
      <w:r>
        <w:rPr>
          <w:highlight w:val="cyan"/>
          <w:lang w:val="fr-FR" w:eastAsia="ko-KR"/>
        </w:rPr>
        <w:t>res</w:t>
      </w:r>
      <w:r>
        <w:rPr>
          <w:highlight w:val="cyan"/>
          <w:lang w:val="fr-FR" w:eastAsia="ko-KR"/>
        </w:rPr>
        <w:t>LX[ 1 ] = mv</w:t>
      </w:r>
      <w:r>
        <w:rPr>
          <w:highlight w:val="cyan"/>
          <w:lang w:val="fr-FR" w:eastAsia="ko-KR"/>
        </w:rPr>
        <w:t>res</w:t>
      </w:r>
      <w:r>
        <w:rPr>
          <w:highlight w:val="cyan"/>
          <w:lang w:val="fr-FR" w:eastAsia="ko-KR"/>
        </w:rPr>
        <w:t>_lX[ puPartIdx ][ 1 ]</w:t>
      </w:r>
    </w:p>
    <w:p>
      <w:pPr>
        <w:pStyle w:val="Normal"/>
        <w:numPr>
          <w:ilvl w:val="0"/>
          <w:numId w:val="74"/>
        </w:numPr>
        <w:tabs>
          <w:tab w:val="clear" w:pos="720"/>
          <w:tab w:val="left" w:pos="794" w:leader="none"/>
          <w:tab w:val="left" w:pos="1191" w:leader="none"/>
          <w:tab w:val="left" w:pos="1985" w:leader="none"/>
        </w:tabs>
        <w:spacing w:before="136" w:after="0"/>
        <w:rPr>
          <w:ins w:id="11589" w:author="WJHan-Samsung" w:date="2010-05-20T16:48:00Z"/>
        </w:rPr>
      </w:pPr>
      <w:ins w:id="11588" w:author="WJHan-Samsung" w:date="2010-05-20T16:48:00Z">
        <w:r>
          <w:rPr>
            <w:lang w:eastAsia="ko-KR"/>
          </w:rPr>
          <w:t>The variable mvdLX is derived as follows.</w:t>
        </w:r>
      </w:ins>
    </w:p>
    <w:p>
      <w:pPr>
        <w:pStyle w:val="Normal"/>
        <w:tabs>
          <w:tab w:val="clear" w:pos="720"/>
          <w:tab w:val="left" w:pos="794" w:leader="none"/>
          <w:tab w:val="left" w:pos="1191" w:leader="none"/>
          <w:tab w:val="left" w:pos="1588" w:leader="none"/>
          <w:tab w:val="left" w:pos="1985" w:leader="none"/>
        </w:tabs>
        <w:spacing w:before="136" w:after="0"/>
        <w:rPr>
          <w:ins w:id="11591" w:author="WJHan-Samsung" w:date="2010-05-20T16:48:00Z"/>
        </w:rPr>
      </w:pPr>
      <w:ins w:id="11590" w:author="WJHan-Samsung" w:date="2010-05-20T16:48:00Z">
        <w:r>
          <w:rPr>
            <w:lang w:eastAsia="ko-KR"/>
          </w:rPr>
          <w:tab/>
          <w:tab/>
          <w:tab/>
          <w:t>mvdLX[ 0 ] = mvd_lX[ puPartIdx ][ 0 ]</w:t>
        </w:r>
      </w:ins>
    </w:p>
    <w:p>
      <w:pPr>
        <w:pStyle w:val="Normal"/>
        <w:tabs>
          <w:tab w:val="clear" w:pos="720"/>
          <w:tab w:val="left" w:pos="794" w:leader="none"/>
          <w:tab w:val="left" w:pos="1191" w:leader="none"/>
          <w:tab w:val="left" w:pos="1588" w:leader="none"/>
          <w:tab w:val="left" w:pos="1985" w:leader="none"/>
        </w:tabs>
        <w:spacing w:before="136" w:after="0"/>
        <w:rPr>
          <w:lang w:eastAsia="ko-KR"/>
          <w:ins w:id="11593" w:author="WJHan-Samsung" w:date="2010-05-18T21:45:00Z"/>
        </w:rPr>
      </w:pPr>
      <w:ins w:id="11592" w:author="WJHan-Samsung" w:date="2010-05-20T16:48:00Z">
        <w:r>
          <w:rPr>
            <w:lang w:eastAsia="ko-KR"/>
          </w:rPr>
          <w:tab/>
          <w:tab/>
          <w:tab/>
          <w:t>mvdLX[ 1 ] = mvd_lX[ puPartIdx ][ 1 ]</w:t>
        </w:r>
      </w:ins>
    </w:p>
    <w:p>
      <w:pPr>
        <w:pStyle w:val="Normal"/>
        <w:numPr>
          <w:ilvl w:val="0"/>
          <w:numId w:val="74"/>
        </w:numPr>
        <w:tabs>
          <w:tab w:val="clear" w:pos="720"/>
          <w:tab w:val="left" w:pos="794" w:leader="none"/>
          <w:tab w:val="left" w:pos="1191" w:leader="none"/>
          <w:tab w:val="left" w:pos="1985" w:leader="none"/>
        </w:tabs>
        <w:spacing w:before="136" w:after="0"/>
        <w:rPr>
          <w:lang w:eastAsia="ko-KR"/>
          <w:ins w:id="11595" w:author="WJHan-Samsung" w:date="2010-05-18T21:45:00Z"/>
        </w:rPr>
      </w:pPr>
      <w:ins w:id="11594" w:author="WJHan-Samsung" w:date="2010-05-18T21:45:00Z">
        <w:r>
          <w:rPr>
            <w:lang w:eastAsia="ko-KR"/>
          </w:rPr>
          <w:t xml:space="preserve">When predFlagLX is equal to 1, the variable mvpLX is derived as follows. </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rPr>
          <w:ins w:id="11604" w:author="WJHan-Samsung" w:date="2010-05-18T21:45:00Z"/>
        </w:rPr>
      </w:pPr>
      <w:ins w:id="11596" w:author="WJHan-Samsung" w:date="2010-05-18T21:50:00Z">
        <w:r>
          <w:rPr>
            <w:lang w:eastAsia="ko-KR"/>
          </w:rPr>
          <w:t>T</w:t>
        </w:r>
      </w:ins>
      <w:ins w:id="11597" w:author="WJHan-Samsung" w:date="2010-05-18T21:45:00Z">
        <w:r>
          <w:rPr>
            <w:lang w:eastAsia="ko-KR"/>
          </w:rPr>
          <w:t xml:space="preserve">he derivation process for luma motion vector prediction in subclause </w:t>
        </w:r>
      </w:ins>
      <w:ins w:id="11598" w:author="WJHan-Samsung" w:date="2010-05-18T21:59:00Z">
        <w:r>
          <w:rPr>
            <w:lang w:eastAsia="ko-KR"/>
          </w:rPr>
          <w:fldChar w:fldCharType="begin"/>
        </w:r>
        <w:r>
          <w:rPr>
            <w:lang w:eastAsia="ko-KR"/>
          </w:rPr>
          <w:instrText xml:space="preserve"> REF _Ref261983283 \n \h </w:instrText>
        </w:r>
        <w:r>
          <w:rPr>
            <w:lang w:eastAsia="ko-KR"/>
          </w:rPr>
          <w:fldChar w:fldCharType="separate"/>
        </w:r>
        <w:r>
          <w:rPr>
            <w:lang w:eastAsia="ko-KR"/>
          </w:rPr>
          <w:t>5.2.1.3</w:t>
        </w:r>
        <w:r>
          <w:rPr>
            <w:lang w:eastAsia="ko-KR"/>
          </w:rPr>
          <w:fldChar w:fldCharType="end"/>
        </w:r>
      </w:ins>
      <w:ins w:id="11599" w:author="WJHan-Samsung" w:date="2010-05-18T21:45:00Z">
        <w:r>
          <w:rPr>
            <w:lang w:eastAsia="ko-KR"/>
          </w:rPr>
          <w:t xml:space="preserve"> is invoked with puPartIdx</w:t>
        </w:r>
      </w:ins>
      <w:ins w:id="11600" w:author="WJHan-Samsung" w:date="2010-05-20T16:50:00Z">
        <w:r>
          <w:rPr>
            <w:lang w:eastAsia="ko-KR"/>
          </w:rPr>
          <w:t xml:space="preserve">, </w:t>
        </w:r>
      </w:ins>
      <w:ins w:id="11601" w:author="WJHan-Samsung" w:date="2010-05-18T21:45:00Z">
        <w:r>
          <w:rPr>
            <w:lang w:eastAsia="ko-KR"/>
          </w:rPr>
          <w:t>refIdxLX</w:t>
        </w:r>
      </w:ins>
      <w:ins w:id="11602" w:author="WJHan-Samsung" w:date="2010-05-20T16:50:00Z">
        <w:r>
          <w:rPr>
            <w:lang w:eastAsia="ko-KR"/>
          </w:rPr>
          <w:t xml:space="preserve"> and mvdLX</w:t>
        </w:r>
      </w:ins>
      <w:ins w:id="11603" w:author="WJHan-Samsung" w:date="2010-05-18T21:45:00Z">
        <w:r>
          <w:rPr>
            <w:lang w:eastAsia="ko-KR"/>
          </w:rPr>
          <w:t xml:space="preserve"> as the inputs and the output being mvpLX.</w:t>
        </w:r>
      </w:ins>
    </w:p>
    <w:p>
      <w:pPr>
        <w:pStyle w:val="Normal"/>
        <w:numPr>
          <w:ilvl w:val="0"/>
          <w:numId w:val="74"/>
        </w:numPr>
        <w:tabs>
          <w:tab w:val="clear" w:pos="720"/>
          <w:tab w:val="left" w:pos="794" w:leader="none"/>
          <w:tab w:val="left" w:pos="1191" w:leader="none"/>
          <w:tab w:val="left" w:pos="1985" w:leader="none"/>
        </w:tabs>
        <w:spacing w:before="136" w:after="0"/>
        <w:rPr/>
      </w:pPr>
      <w:r>
        <w:rPr>
          <w:lang w:eastAsia="ko-KR"/>
        </w:rPr>
        <w:t>When predFlagLX is equal to 1,</w:t>
      </w:r>
      <w:ins w:id="11605" w:author="Coban, Muhammed" w:date="2010-07-12T01:19:00Z">
        <w:r>
          <w:rPr>
            <w:lang w:eastAsia="ko-KR"/>
          </w:rPr>
          <w:t xml:space="preserve"> </w:t>
        </w:r>
      </w:ins>
      <w:r>
        <w:rPr>
          <w:lang w:eastAsia="ko-KR"/>
        </w:rPr>
        <w:t xml:space="preserve">the horizontal component of luma motion vector </w:t>
      </w:r>
      <w:ins w:id="11606" w:author="Coban, Muhammed" w:date="2010-07-12T01:19:00Z">
        <w:r>
          <w:rPr>
            <w:lang w:eastAsia="ko-KR"/>
          </w:rPr>
          <w:t>is</w:t>
        </w:r>
      </w:ins>
      <w:del w:id="11607" w:author="Coban, Muhammed" w:date="2010-07-12T01:19:00Z">
        <w:r>
          <w:rPr>
            <w:lang w:eastAsia="ko-KR"/>
          </w:rPr>
          <w:delText>are</w:delText>
        </w:r>
      </w:del>
      <w:r>
        <w:rPr>
          <w:lang w:eastAsia="ko-KR"/>
        </w:rPr>
        <w:t xml:space="preserve"> derived as follows.</w:t>
      </w:r>
    </w:p>
    <w:p>
      <w:pPr>
        <w:pStyle w:val="Normal"/>
        <w:numPr>
          <w:ilvl w:val="0"/>
          <w:numId w:val="65"/>
        </w:numPr>
        <w:tabs>
          <w:tab w:val="clear" w:pos="720"/>
          <w:tab w:val="left" w:pos="1260" w:leader="none"/>
          <w:tab w:val="left" w:pos="1620" w:leader="none"/>
        </w:tabs>
        <w:spacing w:before="136" w:after="0"/>
        <w:ind w:left="1620" w:hanging="360"/>
        <w:rPr/>
      </w:pPr>
      <w:r>
        <w:rPr>
          <w:lang w:eastAsia="ko-KR"/>
        </w:rPr>
        <w:t xml:space="preserve">If </w:t>
      </w:r>
      <w:r>
        <w:rPr>
          <w:lang w:eastAsia="ko-KR"/>
        </w:rPr>
        <w:t>mv</w:t>
      </w:r>
      <w:r>
        <w:rPr>
          <w:lang w:eastAsia="ko-KR"/>
        </w:rPr>
        <w:t>res</w:t>
      </w:r>
      <w:r>
        <w:rPr>
          <w:lang w:eastAsia="ko-KR"/>
        </w:rPr>
        <w:t>LX[ 0 ]</w:t>
      </w:r>
      <w:r>
        <w:rPr>
          <w:lang w:eastAsia="ko-KR"/>
        </w:rPr>
        <w:t xml:space="preserve"> is equal to 1, mvLX[ 0 ] = Round(mvpLX[ 0 ]) + </w:t>
      </w:r>
      <w:r>
        <w:rPr>
          <w:lang w:eastAsia="ko-KR"/>
        </w:rPr>
        <w:t>mvdLX[ 0 ]</w:t>
      </w:r>
      <w:r>
        <w:rPr>
          <w:lang w:eastAsia="ko-KR"/>
        </w:rPr>
        <w:t>*2</w:t>
      </w:r>
    </w:p>
    <w:p>
      <w:pPr>
        <w:pStyle w:val="Normal"/>
        <w:numPr>
          <w:ilvl w:val="0"/>
          <w:numId w:val="65"/>
        </w:numPr>
        <w:tabs>
          <w:tab w:val="clear" w:pos="720"/>
          <w:tab w:val="left" w:pos="1260" w:leader="none"/>
          <w:tab w:val="left" w:pos="1620" w:leader="none"/>
        </w:tabs>
        <w:spacing w:before="136" w:after="0"/>
        <w:ind w:left="1620" w:hanging="360"/>
        <w:rPr>
          <w:highlight w:val="none"/>
          <w:lang w:eastAsia="ko-KR"/>
        </w:rPr>
      </w:pPr>
      <w:r>
        <w:rPr>
          <w:lang w:eastAsia="ko-KR"/>
        </w:rPr>
        <w:t xml:space="preserve">Otherwise, mvLX[ 0 ] = mvpLX[ 0 ] + </w:t>
      </w:r>
      <w:r>
        <w:rPr>
          <w:lang w:eastAsia="ko-KR"/>
        </w:rPr>
        <w:t>mvdLX[ 0 ]</w:t>
      </w:r>
    </w:p>
    <w:p>
      <w:pPr>
        <w:pStyle w:val="Normal"/>
        <w:numPr>
          <w:ilvl w:val="0"/>
          <w:numId w:val="74"/>
        </w:numPr>
        <w:tabs>
          <w:tab w:val="clear" w:pos="720"/>
          <w:tab w:val="left" w:pos="794" w:leader="none"/>
          <w:tab w:val="left" w:pos="1191" w:leader="none"/>
          <w:tab w:val="left" w:pos="1985" w:leader="none"/>
        </w:tabs>
        <w:spacing w:before="136" w:after="0"/>
        <w:rPr/>
      </w:pPr>
      <w:r>
        <w:rPr>
          <w:lang w:eastAsia="ko-KR"/>
        </w:rPr>
        <w:t>When predFlagLX is equal to 1,</w:t>
      </w:r>
      <w:ins w:id="11608" w:author="Coban, Muhammed" w:date="2010-07-12T01:19:00Z">
        <w:r>
          <w:rPr>
            <w:lang w:eastAsia="ko-KR"/>
          </w:rPr>
          <w:t xml:space="preserve"> </w:t>
        </w:r>
      </w:ins>
      <w:r>
        <w:rPr>
          <w:lang w:eastAsia="ko-KR"/>
        </w:rPr>
        <w:t xml:space="preserve">the vertical component of luma motion vector </w:t>
      </w:r>
      <w:ins w:id="11609" w:author="Coban, Muhammed" w:date="2010-07-12T01:20:00Z">
        <w:r>
          <w:rPr>
            <w:lang w:eastAsia="ko-KR"/>
          </w:rPr>
          <w:t>is</w:t>
        </w:r>
      </w:ins>
      <w:del w:id="11610" w:author="Coban, Muhammed" w:date="2010-07-12T01:20:00Z">
        <w:r>
          <w:rPr>
            <w:lang w:eastAsia="ko-KR"/>
          </w:rPr>
          <w:delText>are</w:delText>
        </w:r>
      </w:del>
      <w:r>
        <w:rPr>
          <w:lang w:eastAsia="ko-KR"/>
        </w:rPr>
        <w:t xml:space="preserve"> derived as follows.</w:t>
      </w:r>
    </w:p>
    <w:p>
      <w:pPr>
        <w:pStyle w:val="Normal"/>
        <w:numPr>
          <w:ilvl w:val="0"/>
          <w:numId w:val="65"/>
        </w:numPr>
        <w:tabs>
          <w:tab w:val="clear" w:pos="720"/>
          <w:tab w:val="left" w:pos="1260" w:leader="none"/>
          <w:tab w:val="left" w:pos="1620" w:leader="none"/>
        </w:tabs>
        <w:spacing w:before="136" w:after="0"/>
        <w:ind w:left="1620" w:hanging="360"/>
        <w:rPr/>
      </w:pPr>
      <w:r>
        <w:rPr>
          <w:lang w:eastAsia="ko-KR"/>
        </w:rPr>
        <w:t xml:space="preserve">If </w:t>
      </w:r>
      <w:r>
        <w:rPr>
          <w:lang w:eastAsia="ko-KR"/>
        </w:rPr>
        <w:t>mv</w:t>
      </w:r>
      <w:r>
        <w:rPr>
          <w:lang w:eastAsia="ko-KR"/>
        </w:rPr>
        <w:t>res</w:t>
      </w:r>
      <w:r>
        <w:rPr>
          <w:lang w:eastAsia="ko-KR"/>
        </w:rPr>
        <w:t xml:space="preserve">LX[ </w:t>
      </w:r>
      <w:r>
        <w:rPr>
          <w:lang w:eastAsia="ko-KR"/>
        </w:rPr>
        <w:t>1</w:t>
      </w:r>
      <w:r>
        <w:rPr>
          <w:lang w:eastAsia="ko-KR"/>
        </w:rPr>
        <w:t xml:space="preserve"> ]</w:t>
      </w:r>
      <w:r>
        <w:rPr>
          <w:lang w:eastAsia="ko-KR"/>
        </w:rPr>
        <w:t xml:space="preserve"> is equal to 1, mvLX[ 1 ] = Round(mvpLX[ 1 ]) + </w:t>
      </w:r>
      <w:r>
        <w:rPr>
          <w:lang w:eastAsia="ko-KR"/>
        </w:rPr>
        <w:t xml:space="preserve">mvdLX[ </w:t>
      </w:r>
      <w:r>
        <w:rPr>
          <w:lang w:eastAsia="ko-KR"/>
        </w:rPr>
        <w:t>1</w:t>
      </w:r>
      <w:r>
        <w:rPr>
          <w:lang w:eastAsia="ko-KR"/>
        </w:rPr>
        <w:t xml:space="preserve"> ]</w:t>
      </w:r>
      <w:r>
        <w:rPr>
          <w:lang w:eastAsia="ko-KR"/>
        </w:rPr>
        <w:t>*2</w:t>
      </w:r>
    </w:p>
    <w:p>
      <w:pPr>
        <w:pStyle w:val="Normal"/>
        <w:numPr>
          <w:ilvl w:val="0"/>
          <w:numId w:val="65"/>
        </w:numPr>
        <w:tabs>
          <w:tab w:val="clear" w:pos="720"/>
          <w:tab w:val="left" w:pos="1260" w:leader="none"/>
          <w:tab w:val="left" w:pos="1620" w:leader="none"/>
        </w:tabs>
        <w:spacing w:before="136" w:after="0"/>
        <w:ind w:left="1620" w:hanging="360"/>
        <w:rPr>
          <w:highlight w:val="none"/>
          <w:lang w:eastAsia="ko-KR"/>
        </w:rPr>
      </w:pPr>
      <w:r>
        <w:rPr>
          <w:lang w:eastAsia="ko-KR"/>
        </w:rPr>
        <w:t xml:space="preserve">Otherwise, mvLX[ 1 ] = mvpLX[ 1 ] + </w:t>
      </w:r>
      <w:r>
        <w:rPr>
          <w:lang w:eastAsia="ko-KR"/>
        </w:rPr>
        <w:t xml:space="preserve">mvdLX[ </w:t>
      </w:r>
      <w:r>
        <w:rPr>
          <w:lang w:eastAsia="ko-KR"/>
        </w:rPr>
        <w:t>1</w:t>
      </w:r>
      <w:r>
        <w:rPr>
          <w:lang w:eastAsia="ko-KR"/>
        </w:rPr>
        <w:t xml:space="preserve"> ]</w:t>
      </w:r>
    </w:p>
    <w:p>
      <w:pPr>
        <w:pStyle w:val="Normal"/>
        <w:tabs>
          <w:tab w:val="clear" w:pos="720"/>
          <w:tab w:val="left" w:pos="1620" w:leader="none"/>
        </w:tabs>
        <w:spacing w:before="136" w:after="0"/>
        <w:rPr/>
      </w:pPr>
      <w:r>
        <w:rPr>
          <w:rFonts w:eastAsia="Times New Roman"/>
          <w:lang w:eastAsia="ko-KR"/>
        </w:rPr>
        <w:t xml:space="preserve">        </w:t>
      </w:r>
      <w:r>
        <w:rPr>
          <w:lang w:eastAsia="ko-KR"/>
        </w:rPr>
        <w:t xml:space="preserve">where </w:t>
      </w:r>
      <w:r>
        <w:rPr>
          <w:rFonts w:cs="TimesNewRoman" w:ascii="TimesNewRoman" w:hAnsi="TimesNewRoman"/>
        </w:rPr>
        <w:t>Round( x ) = Sign( x ) * Floor( Abs( x ) + 0.5 ).</w:t>
      </w:r>
      <w:r>
        <w:rPr>
          <w:lang w:eastAsia="ko-KR"/>
        </w:rPr>
        <w:t xml:space="preserve"> </w:t>
      </w:r>
    </w:p>
    <w:p>
      <w:pPr>
        <w:pStyle w:val="Normal"/>
        <w:tabs>
          <w:tab w:val="clear" w:pos="720"/>
          <w:tab w:val="left" w:pos="1191" w:leader="none"/>
          <w:tab w:val="left" w:pos="1985" w:leader="none"/>
        </w:tabs>
        <w:spacing w:before="136" w:after="0"/>
        <w:ind w:left="0" w:hanging="0"/>
        <w:jc w:val="both"/>
        <w:rPr>
          <w:lang w:eastAsia="ko-KR"/>
          <w:ins w:id="11614" w:author="WJHan-Samsung" w:date="2010-05-18T21:56:00Z"/>
        </w:rPr>
      </w:pPr>
      <w:ins w:id="11611" w:author="WJHan-Samsung" w:date="2010-05-18T21:45:00Z">
        <w:r>
          <w:rPr>
            <w:lang w:eastAsia="ko-KR"/>
          </w:rPr>
          <w:t xml:space="preserve">When ChromaArrayType is not equal to 0 and predFlagLX (with X being either 0 or 1) is equal to 1, the derivation process for chroma motion vectors in subclause </w:t>
        </w:r>
      </w:ins>
      <w:ins w:id="11612" w:author="WJHan-Samsung" w:date="2010-05-18T22:03:00Z">
        <w:r>
          <w:rPr>
            <w:lang w:eastAsia="ko-KR"/>
          </w:rPr>
          <w:fldChar w:fldCharType="begin"/>
        </w:r>
        <w:r>
          <w:rPr>
            <w:lang w:eastAsia="ko-KR"/>
          </w:rPr>
          <w:instrText xml:space="preserve"> REF _Ref261983566 \n \h </w:instrText>
        </w:r>
        <w:r>
          <w:rPr>
            <w:lang w:eastAsia="ko-KR"/>
          </w:rPr>
          <w:fldChar w:fldCharType="separate"/>
        </w:r>
        <w:r>
          <w:rPr>
            <w:lang w:eastAsia="ko-KR"/>
          </w:rPr>
        </w:r>
        <w:r>
          <w:rPr>
            <w:lang w:eastAsia="ko-KR"/>
          </w:rPr>
          <w:fldChar w:fldCharType="end"/>
        </w:r>
      </w:ins>
      <w:ins w:id="11613" w:author="WJHan-Samsung" w:date="2010-05-18T21:45:00Z">
        <w:r>
          <w:rPr>
            <w:lang w:eastAsia="ko-KR"/>
          </w:rPr>
          <w:t xml:space="preserve"> is invoked with mvLX and refIdxLX as input and the output being mvCLX.</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1616" w:author="WJHan-Samsung" w:date="2010-05-18T22:04:00Z"/>
        </w:rPr>
      </w:pPr>
      <w:ins w:id="11615" w:author="WJHan-Samsung" w:date="2010-05-18T21:56:00Z">
        <w:bookmarkStart w:id="151" w:name="__RefHeading___Toc266716244"/>
        <w:bookmarkStart w:id="152" w:name="_Ref261983169"/>
        <w:bookmarkEnd w:id="151"/>
        <w:r>
          <w:rPr>
            <w:lang w:eastAsia="ko-KR"/>
          </w:rPr>
          <w:t>Derivation process for luma motion vectors for skipped and direct prediction units in P slices</w:t>
        </w:r>
      </w:ins>
      <w:bookmarkEnd w:id="152"/>
    </w:p>
    <w:p>
      <w:pPr>
        <w:pStyle w:val="Normal"/>
        <w:tabs>
          <w:tab w:val="clear" w:pos="720"/>
          <w:tab w:val="left" w:pos="794" w:leader="none"/>
          <w:tab w:val="left" w:pos="1191" w:leader="none"/>
          <w:tab w:val="left" w:pos="1588" w:leader="none"/>
          <w:tab w:val="left" w:pos="1985" w:leader="none"/>
        </w:tabs>
        <w:spacing w:before="136" w:after="0"/>
        <w:rPr>
          <w:ins w:id="11622" w:author="WJHan-Samsung" w:date="2010-05-18T22:04:00Z"/>
        </w:rPr>
      </w:pPr>
      <w:ins w:id="11617" w:author="WJHan-Samsung" w:date="2010-05-18T22:04:00Z">
        <w:r>
          <w:rPr>
            <w:lang w:eastAsia="ko-KR"/>
          </w:rPr>
          <w:t xml:space="preserve">This process is invoked when </w:t>
        </w:r>
      </w:ins>
      <w:ins w:id="11618" w:author="WJHan-Samsung" w:date="2010-05-18T22:04:00Z">
        <w:r>
          <w:rPr>
            <w:lang w:eastAsia="ko-KR"/>
          </w:rPr>
          <w:t>PredMode</w:t>
        </w:r>
      </w:ins>
      <w:ins w:id="11619" w:author="WJHan-Samsung" w:date="2010-05-18T22:04:00Z">
        <w:r>
          <w:rPr>
            <w:lang w:eastAsia="ko-KR"/>
          </w:rPr>
          <w:t xml:space="preserve"> is equal to </w:t>
        </w:r>
      </w:ins>
      <w:ins w:id="11620" w:author="WJHan-Samsung" w:date="2010-05-18T22:04:00Z">
        <w:r>
          <w:rPr>
            <w:lang w:eastAsia="ko-KR"/>
          </w:rPr>
          <w:t>MODE_SKIP or MODE_DIRECT and slice_type is equal to P</w:t>
        </w:r>
      </w:ins>
      <w:ins w:id="11621" w:author="WJHan-Samsung" w:date="2010-05-18T22:0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1624" w:author="WJHan-Samsung" w:date="2010-05-18T22:04:00Z"/>
        </w:rPr>
      </w:pPr>
      <w:ins w:id="11623" w:author="WJHan-Samsung" w:date="2010-05-18T22:04:00Z">
        <w:r>
          <w:rPr>
            <w:lang w:eastAsia="ko-KR"/>
          </w:rPr>
          <w:t>Outputs of this process are the motion vector mvL0 and the reference index refIdxL0.</w:t>
        </w:r>
      </w:ins>
    </w:p>
    <w:p>
      <w:pPr>
        <w:pStyle w:val="Normal"/>
        <w:tabs>
          <w:tab w:val="clear" w:pos="720"/>
          <w:tab w:val="left" w:pos="794" w:leader="none"/>
          <w:tab w:val="left" w:pos="1191" w:leader="none"/>
          <w:tab w:val="left" w:pos="1588" w:leader="none"/>
          <w:tab w:val="left" w:pos="1985" w:leader="none"/>
        </w:tabs>
        <w:spacing w:before="136" w:after="0"/>
        <w:rPr>
          <w:ins w:id="11629" w:author="WJHan-Samsung" w:date="2010-05-18T22:04:00Z"/>
        </w:rPr>
      </w:pPr>
      <w:ins w:id="11625" w:author="WJHan-Samsung" w:date="2010-05-18T22:04:00Z">
        <w:r>
          <w:rPr>
            <w:lang w:eastAsia="ko-KR"/>
          </w:rPr>
          <w:t xml:space="preserve">The reference index refIdxL0 for a skipped </w:t>
        </w:r>
      </w:ins>
      <w:ins w:id="11626" w:author="WJHan-Samsung" w:date="2010-05-18T22:04:00Z">
        <w:r>
          <w:rPr>
            <w:lang w:eastAsia="ko-KR"/>
          </w:rPr>
          <w:t xml:space="preserve">or direct </w:t>
        </w:r>
      </w:ins>
      <w:ins w:id="11627" w:author="WJHan-Samsung" w:date="2010-05-23T05:31:00Z">
        <w:r>
          <w:rPr>
            <w:lang w:eastAsia="ko-KR"/>
          </w:rPr>
          <w:t>prediction unit</w:t>
        </w:r>
      </w:ins>
      <w:ins w:id="11628" w:author="WJHan-Samsung" w:date="2010-05-18T22:04:00Z">
        <w:r>
          <w:rPr>
            <w:lang w:eastAsia="ko-KR"/>
          </w:rPr>
          <w:t xml:space="preserve"> is derived a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1632" w:author="WJHan-Samsung" w:date="2010-05-18T22:04:00Z"/>
        </w:rPr>
      </w:pPr>
      <w:ins w:id="11630" w:author="WJHan-Samsung" w:date="2010-05-18T22:04:00Z">
        <w:r>
          <w:rPr>
            <w:lang w:eastAsia="ko-KR"/>
          </w:rPr>
          <w:tab/>
        </w:r>
      </w:ins>
      <w:ins w:id="11631" w:author="WJHan-Samsung" w:date="2010-05-18T22:04:00Z">
        <w:r>
          <w:rPr>
            <w:lang w:eastAsia="ko-KR"/>
          </w:rPr>
          <w:t>refIdxL0 = 0.</w:t>
        </w:r>
      </w:ins>
    </w:p>
    <w:p>
      <w:pPr>
        <w:pStyle w:val="Normal"/>
        <w:tabs>
          <w:tab w:val="clear" w:pos="720"/>
          <w:tab w:val="left" w:pos="1191" w:leader="none"/>
          <w:tab w:val="left" w:pos="1985" w:leader="none"/>
        </w:tabs>
        <w:spacing w:before="136" w:after="0"/>
        <w:ind w:left="0" w:hanging="0"/>
        <w:jc w:val="both"/>
        <w:rPr>
          <w:lang w:eastAsia="ko-KR"/>
          <w:ins w:id="11650" w:author="WJHan-Samsung" w:date="2010-05-18T21:56:00Z"/>
        </w:rPr>
      </w:pPr>
      <w:ins w:id="11633" w:author="WJHan-Samsung" w:date="2010-05-18T22:04:00Z">
        <w:r>
          <w:rPr>
            <w:lang w:eastAsia="ko-KR"/>
          </w:rPr>
          <w:t xml:space="preserve">For the derivation of the motion vector mvL0 of a </w:t>
        </w:r>
      </w:ins>
      <w:ins w:id="11634" w:author="WJHan-Samsung" w:date="2010-05-18T22:04:00Z">
        <w:r>
          <w:rPr>
            <w:lang w:eastAsia="ko-KR"/>
          </w:rPr>
          <w:t>MODE_SKIP or MODE_DIRECT in P</w:t>
        </w:r>
      </w:ins>
      <w:ins w:id="11635" w:author="WJHan-Samsung" w:date="2010-05-18T22:04:00Z">
        <w:r>
          <w:rPr>
            <w:lang w:eastAsia="ko-KR"/>
          </w:rPr>
          <w:t xml:space="preserve">, </w:t>
        </w:r>
      </w:ins>
      <w:ins w:id="11636" w:author="WJHan-Samsung" w:date="2010-05-18T22:04:00Z">
        <w:r>
          <w:rPr>
            <w:lang w:eastAsia="ko-KR"/>
          </w:rPr>
          <w:t>t</w:t>
        </w:r>
      </w:ins>
      <w:ins w:id="11637" w:author="WJHan-Samsung" w:date="2010-05-18T22:04:00Z">
        <w:r>
          <w:rPr>
            <w:lang w:eastAsia="ko-KR"/>
          </w:rPr>
          <w:t xml:space="preserve">he process specified in subclause </w:t>
        </w:r>
      </w:ins>
      <w:ins w:id="11638" w:author="WJHan-Samsung" w:date="2010-05-18T22:07:00Z">
        <w:r>
          <w:rPr>
            <w:lang w:eastAsia="ko-KR"/>
          </w:rPr>
          <w:fldChar w:fldCharType="begin"/>
        </w:r>
        <w:r>
          <w:rPr>
            <w:lang w:eastAsia="ko-KR"/>
          </w:rPr>
          <w:instrText xml:space="preserve"> REF _Ref261983283 \n \h </w:instrText>
        </w:r>
        <w:r>
          <w:rPr>
            <w:lang w:eastAsia="ko-KR"/>
          </w:rPr>
          <w:fldChar w:fldCharType="separate"/>
        </w:r>
        <w:r>
          <w:rPr>
            <w:lang w:eastAsia="ko-KR"/>
          </w:rPr>
          <w:t>5.2.1.3</w:t>
        </w:r>
        <w:r>
          <w:rPr>
            <w:lang w:eastAsia="ko-KR"/>
          </w:rPr>
          <w:fldChar w:fldCharType="end"/>
        </w:r>
      </w:ins>
      <w:ins w:id="11639" w:author="WJHan-Samsung" w:date="2010-05-18T22:04:00Z">
        <w:r>
          <w:rPr>
            <w:lang w:eastAsia="ko-KR"/>
          </w:rPr>
          <w:t xml:space="preserve"> is invoked with </w:t>
        </w:r>
      </w:ins>
      <w:ins w:id="11640" w:author="WJHan-Samsung" w:date="2010-05-18T22:04:00Z">
        <w:r>
          <w:rPr>
            <w:lang w:eastAsia="ko-KR"/>
          </w:rPr>
          <w:t>pu</w:t>
        </w:r>
      </w:ins>
      <w:ins w:id="11641" w:author="WJHan-Samsung" w:date="2010-05-18T22:04:00Z">
        <w:r>
          <w:rPr>
            <w:lang w:eastAsia="ko-KR"/>
          </w:rPr>
          <w:t>PartIdx set equal to 0</w:t>
        </w:r>
      </w:ins>
      <w:ins w:id="11642" w:author="WJHan-Samsung" w:date="2010-05-20T16:51:00Z">
        <w:r>
          <w:rPr>
            <w:lang w:eastAsia="ko-KR"/>
          </w:rPr>
          <w:t xml:space="preserve">, </w:t>
        </w:r>
      </w:ins>
      <w:ins w:id="11643" w:author="WJHan-Samsung" w:date="2010-05-18T22:04:00Z">
        <w:r>
          <w:rPr>
            <w:lang w:eastAsia="ko-KR"/>
          </w:rPr>
          <w:t>listSuffixFlag set equal to 0</w:t>
        </w:r>
      </w:ins>
      <w:ins w:id="11644" w:author="WJHan-Samsung" w:date="2010-05-20T16:51:00Z">
        <w:r>
          <w:rPr>
            <w:lang w:eastAsia="ko-KR"/>
          </w:rPr>
          <w:t>, the both components of mvdLX set equal to 0</w:t>
        </w:r>
      </w:ins>
      <w:ins w:id="11645" w:author="WJHan-Samsung" w:date="2010-05-18T22:04:00Z">
        <w:r>
          <w:rPr>
            <w:lang w:eastAsia="ko-KR"/>
          </w:rPr>
          <w:t xml:space="preserve"> </w:t>
        </w:r>
      </w:ins>
      <w:ins w:id="11646" w:author="WJHan-Samsung" w:date="2010-05-18T22:04:00Z">
        <w:r>
          <w:rPr>
            <w:lang w:eastAsia="ko-KR"/>
          </w:rPr>
          <w:t>as input</w:t>
        </w:r>
      </w:ins>
      <w:ins w:id="11647" w:author="WJHan-Samsung" w:date="2010-05-20T16:51:00Z">
        <w:r>
          <w:rPr>
            <w:lang w:eastAsia="ko-KR"/>
          </w:rPr>
          <w:t>s</w:t>
        </w:r>
      </w:ins>
      <w:ins w:id="11648" w:author="WJHan-Samsung" w:date="2010-05-18T22:04:00Z">
        <w:r>
          <w:rPr>
            <w:lang w:eastAsia="ko-KR"/>
          </w:rPr>
          <w:t xml:space="preserve"> and the output is assigned to </w:t>
        </w:r>
      </w:ins>
      <w:ins w:id="11649" w:author="WJHan-Samsung" w:date="2010-05-18T22:04:00Z">
        <w:r>
          <w:rPr>
            <w:lang w:eastAsia="ko-KR"/>
          </w:rPr>
          <w:t>mvpLX. The output is directly assigned to mvL0, since the predictor is equal to the actual motion vector.</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1652" w:author="WJHan-Samsung" w:date="2010-05-18T22:07:00Z"/>
        </w:rPr>
      </w:pPr>
      <w:ins w:id="11651" w:author="WJHan-Samsung" w:date="2010-05-18T21:56:00Z">
        <w:bookmarkStart w:id="153" w:name="__RefHeading___Toc266716245"/>
        <w:bookmarkStart w:id="154" w:name="_Ref261983194"/>
        <w:bookmarkEnd w:id="153"/>
        <w:r>
          <w:rPr>
            <w:lang w:eastAsia="ko-KR"/>
          </w:rPr>
          <w:t>Derivation process for luma motion vectors for skipped and direct prediction units in B slices</w:t>
        </w:r>
      </w:ins>
      <w:bookmarkEnd w:id="154"/>
    </w:p>
    <w:p>
      <w:pPr>
        <w:pStyle w:val="Normal"/>
        <w:tabs>
          <w:tab w:val="clear" w:pos="720"/>
          <w:tab w:val="left" w:pos="794" w:leader="none"/>
          <w:tab w:val="left" w:pos="1191" w:leader="none"/>
          <w:tab w:val="left" w:pos="1588" w:leader="none"/>
          <w:tab w:val="left" w:pos="1985" w:leader="none"/>
        </w:tabs>
        <w:spacing w:before="136" w:after="0"/>
        <w:rPr>
          <w:ins w:id="11658" w:author="WJHan-Samsung" w:date="2010-05-18T22:07:00Z"/>
        </w:rPr>
      </w:pPr>
      <w:ins w:id="11653" w:author="WJHan-Samsung" w:date="2010-05-18T22:07:00Z">
        <w:r>
          <w:rPr>
            <w:lang w:eastAsia="ko-KR"/>
          </w:rPr>
          <w:t xml:space="preserve">This process is invoked when </w:t>
        </w:r>
      </w:ins>
      <w:ins w:id="11654" w:author="WJHan-Samsung" w:date="2010-05-18T22:07:00Z">
        <w:r>
          <w:rPr>
            <w:lang w:eastAsia="ko-KR"/>
          </w:rPr>
          <w:t>PredMode</w:t>
        </w:r>
      </w:ins>
      <w:ins w:id="11655" w:author="WJHan-Samsung" w:date="2010-05-18T22:07:00Z">
        <w:r>
          <w:rPr>
            <w:lang w:eastAsia="ko-KR"/>
          </w:rPr>
          <w:t xml:space="preserve"> is equal to </w:t>
        </w:r>
      </w:ins>
      <w:ins w:id="11656" w:author="WJHan-Samsung" w:date="2010-05-18T22:07:00Z">
        <w:r>
          <w:rPr>
            <w:lang w:eastAsia="ko-KR"/>
          </w:rPr>
          <w:t>MODE_SKIP or MODE_DIRECT and slice_type is equal to B</w:t>
        </w:r>
      </w:ins>
      <w:ins w:id="11657" w:author="WJHan-Samsung" w:date="2010-05-18T22: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1660" w:author="WJHan-Samsung" w:date="2010-05-18T22:07:00Z"/>
        </w:rPr>
      </w:pPr>
      <w:ins w:id="11659" w:author="WJHan-Samsung" w:date="2010-05-18T22:07:00Z">
        <w:r>
          <w:rPr>
            <w:lang w:eastAsia="ko-KR"/>
          </w:rPr>
          <w:t>Outputs of this process are the reference indices refIdxL0, refIdxL1, the motion vectors mvL0 and mvL1, the motion vector count variable subMvCnt, and the 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ins w:id="11664" w:author="WJHan-Samsung" w:date="2010-05-18T22:07:00Z"/>
        </w:rPr>
      </w:pPr>
      <w:ins w:id="11661" w:author="WJHan-Samsung" w:date="2010-05-18T22:07:00Z">
        <w:r>
          <w:rPr>
            <w:lang w:eastAsia="ko-KR"/>
          </w:rPr>
          <w:t>F</w:t>
        </w:r>
      </w:ins>
      <w:ins w:id="11662" w:author="WJHan-Samsung" w:date="2010-05-18T22:07:00Z">
        <w:r>
          <w:rPr>
            <w:lang w:eastAsia="ko-KR"/>
          </w:rPr>
          <w:t>or X being replaced by either 0 or 1 in the variables predFlagLX, mvLX, refIdxLX, and in Pred_LX and in the syntax elements ref_idx_lX and mvd_lX, the following applies</w:t>
        </w:r>
      </w:ins>
      <w:ins w:id="11663" w:author="WJHan-Samsung" w:date="2010-05-18T22:07:00Z">
        <w:r>
          <w:rPr>
            <w:lang w:eastAsia="ko-KR"/>
          </w:rPr>
          <w:t>.</w:t>
        </w:r>
      </w:ins>
    </w:p>
    <w:p>
      <w:pPr>
        <w:pStyle w:val="Normal"/>
        <w:keepNext w:val="false"/>
        <w:keepLines w:val="false"/>
        <w:numPr>
          <w:ilvl w:val="0"/>
          <w:numId w:val="0"/>
        </w:numPr>
        <w:tabs>
          <w:tab w:val="clear" w:pos="720"/>
          <w:tab w:val="left" w:pos="794" w:leader="none"/>
          <w:tab w:val="left" w:pos="1191" w:leader="none"/>
          <w:tab w:val="left" w:pos="1588" w:leader="none"/>
          <w:tab w:val="left" w:pos="1985" w:leader="none"/>
        </w:tabs>
        <w:spacing w:before="136" w:after="0"/>
        <w:ind w:left="0" w:hanging="0"/>
        <w:rPr>
          <w:lang w:eastAsia="ko-KR"/>
          <w:ins w:id="11666" w:author="WJHan-Samsung" w:date="2010-05-18T22:07:00Z"/>
        </w:rPr>
      </w:pPr>
      <w:ins w:id="11665" w:author="WJHan-Samsung" w:date="2010-05-18T22:07:00Z">
        <w:r>
          <w:rPr>
            <w:lang w:eastAsia="ko-KR"/>
          </w:rPr>
          <w:t>The variables refIdxLX and predFlagLX are derived as follow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1400" w:hanging="364"/>
        <w:rPr>
          <w:ins w:id="11674" w:author="WJHan-Samsung" w:date="2010-05-18T22:07:00Z"/>
        </w:rPr>
      </w:pPr>
      <w:ins w:id="11667" w:author="WJHan-Samsung" w:date="2010-05-18T22:07:00Z">
        <w:r>
          <w:rPr>
            <w:lang w:eastAsia="ko-KR"/>
          </w:rPr>
          <w:t>If inter_pred_idc</w:t>
        </w:r>
      </w:ins>
      <w:ins w:id="11668" w:author="WJHan-Samsung" w:date="2010-05-18T22:07:00Z">
        <w:r>
          <w:rPr>
            <w:lang w:eastAsia="ko-KR"/>
          </w:rPr>
          <w:t>[ pu</w:t>
        </w:r>
      </w:ins>
      <w:ins w:id="11669" w:author="WJHan-Samsung" w:date="2010-05-18T22:07:00Z">
        <w:r>
          <w:rPr>
            <w:lang w:eastAsia="ko-KR"/>
          </w:rPr>
          <w:t>PartIdx</w:t>
        </w:r>
      </w:ins>
      <w:ins w:id="11670" w:author="WJHan-Samsung" w:date="2010-05-18T22:07:00Z">
        <w:r>
          <w:rPr>
            <w:lang w:eastAsia="ko-KR"/>
          </w:rPr>
          <w:t xml:space="preserve"> ]</w:t>
        </w:r>
      </w:ins>
      <w:ins w:id="11671" w:author="WJHan-Samsung" w:date="2010-05-18T22:07:00Z">
        <w:r>
          <w:rPr>
            <w:lang w:eastAsia="ko-KR"/>
          </w:rPr>
          <w:t xml:space="preserve"> is equal to Pred_LX or to </w:t>
        </w:r>
      </w:ins>
      <w:ins w:id="11672" w:author="WJHan-Samsung" w:date="2010-05-18T22:07:00Z">
        <w:r>
          <w:rPr>
            <w:lang w:eastAsia="ko-KR"/>
          </w:rPr>
          <w:t>Pred_BI</w:t>
        </w:r>
      </w:ins>
      <w:ins w:id="11673" w:author="WJHan-Samsung" w:date="2010-05-18T22:07:00Z">
        <w:r>
          <w:rPr>
            <w:lang w:eastAsia="ko-KR"/>
          </w:rPr>
          <w:t xml:space="preserve">,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lang w:eastAsia="ko-KR"/>
          <w:ins w:id="11678" w:author="WJHan-Samsung" w:date="2010-05-18T22:07:00Z"/>
        </w:rPr>
      </w:pPr>
      <w:ins w:id="11675" w:author="WJHan-Samsung" w:date="2010-05-18T22:07:00Z">
        <w:r>
          <w:rPr>
            <w:lang w:eastAsia="ko-KR"/>
          </w:rPr>
          <w:tab/>
        </w:r>
      </w:ins>
      <w:ins w:id="11676" w:author="WJHan-Samsung" w:date="2010-05-18T22:07:00Z">
        <w:r>
          <w:rPr>
            <w:lang w:eastAsia="ko-KR"/>
          </w:rPr>
          <w:t xml:space="preserve">refIdxLX = </w:t>
        </w:r>
      </w:ins>
      <w:ins w:id="11677" w:author="WJHan-Samsung" w:date="2010-05-18T22:07:00Z">
        <w:r>
          <w:rPr>
            <w:lang w:eastAsia="ko-KR"/>
          </w:rPr>
          <w:t>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11681" w:author="WJHan-Samsung" w:date="2010-05-18T22:07:00Z"/>
        </w:rPr>
      </w:pPr>
      <w:ins w:id="11679" w:author="WJHan-Samsung" w:date="2010-05-18T22:07:00Z">
        <w:r>
          <w:rPr>
            <w:lang w:eastAsia="ko-KR"/>
          </w:rPr>
          <w:tab/>
        </w:r>
      </w:ins>
      <w:ins w:id="11680" w:author="WJHan-Samsung" w:date="2010-05-18T22:07:00Z">
        <w:r>
          <w:rPr>
            <w:lang w:eastAsia="ko-KR"/>
          </w:rPr>
          <w:t>predFlagLX = 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1400" w:hanging="364"/>
        <w:rPr>
          <w:lang w:eastAsia="ko-KR"/>
          <w:ins w:id="11683" w:author="WJHan-Samsung" w:date="2010-05-18T22:07:00Z"/>
        </w:rPr>
      </w:pPr>
      <w:ins w:id="11682" w:author="WJHan-Samsung" w:date="2010-05-18T22:07:00Z">
        <w:r>
          <w:rPr>
            <w:lang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11686" w:author="WJHan-Samsung" w:date="2010-05-18T22:07:00Z"/>
        </w:rPr>
      </w:pPr>
      <w:ins w:id="11684" w:author="WJHan-Samsung" w:date="2010-05-18T22:09:00Z">
        <w:r>
          <w:rPr>
            <w:lang w:eastAsia="ko-KR"/>
          </w:rPr>
          <w:tab/>
        </w:r>
      </w:ins>
      <w:ins w:id="11685" w:author="WJHan-Samsung" w:date="2010-05-18T22:07:00Z">
        <w:r>
          <w:rPr>
            <w:lang w:eastAsia="ko-KR"/>
          </w:rPr>
          <w:t>refIdxLX =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11689" w:author="WJHan-Samsung" w:date="2010-05-18T22:07:00Z"/>
        </w:rPr>
      </w:pPr>
      <w:ins w:id="11687" w:author="WJHan-Samsung" w:date="2010-05-18T22:09:00Z">
        <w:r>
          <w:rPr>
            <w:lang w:eastAsia="ko-KR"/>
          </w:rPr>
          <w:tab/>
        </w:r>
      </w:ins>
      <w:ins w:id="11688" w:author="WJHan-Samsung" w:date="2010-05-18T22:07:00Z">
        <w:r>
          <w:rPr>
            <w:lang w:eastAsia="ko-KR"/>
          </w:rPr>
          <w:t>predFlagLX = 0</w:t>
        </w:r>
      </w:ins>
    </w:p>
    <w:p>
      <w:pPr>
        <w:pStyle w:val="Normal"/>
        <w:numPr>
          <w:ilvl w:val="0"/>
          <w:numId w:val="0"/>
        </w:numPr>
        <w:tabs>
          <w:tab w:val="clear" w:pos="720"/>
          <w:tab w:val="left" w:pos="794" w:leader="none"/>
          <w:tab w:val="left" w:pos="1191" w:leader="none"/>
          <w:tab w:val="left" w:pos="1588" w:leader="none"/>
          <w:tab w:val="left" w:pos="1985" w:leader="none"/>
        </w:tabs>
        <w:spacing w:before="136" w:after="0"/>
        <w:ind w:left="0" w:hanging="0"/>
        <w:rPr>
          <w:lang w:eastAsia="ko-KR"/>
          <w:ins w:id="11691" w:author="WJHan-Samsung" w:date="2010-05-18T22:07:00Z"/>
        </w:rPr>
      </w:pPr>
      <w:ins w:id="11690" w:author="WJHan-Samsung" w:date="2010-05-18T22:07:00Z">
        <w:r>
          <w:rPr>
            <w:lang w:eastAsia="ko-KR"/>
          </w:rPr>
          <w:t>The motion vector count variable subMvCnt is set equal to predFlagL0 + predFlagL1.</w:t>
        </w:r>
      </w:ins>
    </w:p>
    <w:p>
      <w:pPr>
        <w:pStyle w:val="Normal"/>
        <w:tabs>
          <w:tab w:val="clear" w:pos="720"/>
          <w:tab w:val="left" w:pos="1191" w:leader="none"/>
          <w:tab w:val="left" w:pos="1985" w:leader="none"/>
        </w:tabs>
        <w:spacing w:before="136" w:after="0"/>
        <w:ind w:left="0" w:hanging="0"/>
        <w:jc w:val="both"/>
        <w:rPr>
          <w:lang w:eastAsia="ko-KR"/>
          <w:ins w:id="11706" w:author="WJHan-Samsung" w:date="2010-05-18T21:58:00Z"/>
        </w:rPr>
      </w:pPr>
      <w:ins w:id="11692" w:author="WJHan-Samsung" w:date="2010-05-18T22:07:00Z">
        <w:r>
          <w:rPr>
            <w:lang w:eastAsia="ko-KR"/>
          </w:rPr>
          <w:t xml:space="preserve">When predFlagLX is equal to 1, the derivation process for luma motion vector prediction </w:t>
        </w:r>
      </w:ins>
      <w:ins w:id="11693" w:author="WJHan-Samsung" w:date="2010-05-18T22:07:00Z">
        <w:r>
          <w:rPr>
            <w:lang w:eastAsia="ko-KR"/>
          </w:rPr>
          <w:t xml:space="preserve">for rectangular partitions </w:t>
        </w:r>
      </w:ins>
      <w:ins w:id="11694" w:author="WJHan-Samsung" w:date="2010-05-18T22:07:00Z">
        <w:r>
          <w:rPr>
            <w:lang w:eastAsia="ko-KR"/>
          </w:rPr>
          <w:t xml:space="preserve">in subclause </w:t>
        </w:r>
      </w:ins>
      <w:ins w:id="11695" w:author="WJHan-Samsung" w:date="2010-05-18T22:09:00Z">
        <w:r>
          <w:rPr>
            <w:lang w:eastAsia="ko-KR"/>
          </w:rPr>
          <w:fldChar w:fldCharType="begin"/>
        </w:r>
        <w:r>
          <w:rPr>
            <w:lang w:eastAsia="ko-KR"/>
          </w:rPr>
          <w:instrText xml:space="preserve"> REF _Ref261983283 \n \h </w:instrText>
        </w:r>
        <w:r>
          <w:rPr>
            <w:lang w:eastAsia="ko-KR"/>
          </w:rPr>
          <w:fldChar w:fldCharType="separate"/>
        </w:r>
        <w:r>
          <w:rPr>
            <w:lang w:eastAsia="ko-KR"/>
          </w:rPr>
          <w:t>5.2.1.3</w:t>
        </w:r>
        <w:r>
          <w:rPr>
            <w:lang w:eastAsia="ko-KR"/>
          </w:rPr>
          <w:fldChar w:fldCharType="end"/>
        </w:r>
      </w:ins>
      <w:ins w:id="11696" w:author="WJHan-Samsung" w:date="2010-05-18T22:07:00Z">
        <w:r>
          <w:rPr>
            <w:lang w:eastAsia="ko-KR"/>
          </w:rPr>
          <w:t xml:space="preserve"> </w:t>
        </w:r>
      </w:ins>
      <w:ins w:id="11697" w:author="WJHan-Samsung" w:date="2010-05-18T22:07:00Z">
        <w:r>
          <w:rPr>
            <w:lang w:eastAsia="ko-KR"/>
          </w:rPr>
          <w:t xml:space="preserve">is invoked with </w:t>
        </w:r>
      </w:ins>
      <w:ins w:id="11698" w:author="WJHan-Samsung" w:date="2010-05-18T22:07:00Z">
        <w:r>
          <w:rPr>
            <w:lang w:eastAsia="ko-KR"/>
          </w:rPr>
          <w:t>pu</w:t>
        </w:r>
      </w:ins>
      <w:ins w:id="11699" w:author="WJHan-Samsung" w:date="2010-05-18T22:07:00Z">
        <w:r>
          <w:rPr>
            <w:lang w:eastAsia="ko-KR"/>
          </w:rPr>
          <w:t>PartIdx</w:t>
        </w:r>
      </w:ins>
      <w:ins w:id="11700" w:author="WJHan-Samsung" w:date="2010-05-20T16:51:00Z">
        <w:r>
          <w:rPr>
            <w:lang w:eastAsia="ko-KR"/>
          </w:rPr>
          <w:t xml:space="preserve">, </w:t>
        </w:r>
      </w:ins>
      <w:ins w:id="11701" w:author="WJHan-Samsung" w:date="2010-05-18T22:07:00Z">
        <w:r>
          <w:rPr>
            <w:lang w:eastAsia="ko-KR"/>
          </w:rPr>
          <w:t>refIdxLX</w:t>
        </w:r>
      </w:ins>
      <w:ins w:id="11702" w:author="WJHan-Samsung" w:date="2010-05-20T16:51:00Z">
        <w:r>
          <w:rPr>
            <w:lang w:eastAsia="ko-KR"/>
          </w:rPr>
          <w:t>, and the both components of mvdLX set equal to 0</w:t>
        </w:r>
      </w:ins>
      <w:ins w:id="11703" w:author="WJHan-Samsung" w:date="2010-05-18T22:07:00Z">
        <w:r>
          <w:rPr>
            <w:lang w:eastAsia="ko-KR"/>
          </w:rPr>
          <w:t xml:space="preserve"> </w:t>
        </w:r>
      </w:ins>
      <w:ins w:id="11704" w:author="WJHan-Samsung" w:date="2010-05-18T22:07:00Z">
        <w:r>
          <w:rPr>
            <w:lang w:eastAsia="ko-KR"/>
          </w:rPr>
          <w:t xml:space="preserve">as the inputs and the output being mvpLX. </w:t>
        </w:r>
      </w:ins>
      <w:ins w:id="11705" w:author="WJHan-Samsung" w:date="2010-05-18T22:07:00Z">
        <w:r>
          <w:rPr>
            <w:lang w:eastAsia="ko-KR"/>
          </w:rPr>
          <w:t>The output is directly assigned to mvLX, since the predictor is equal to the actual motion vector.</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1708" w:author="WJHan-Samsung" w:date="2010-05-18T22:10:00Z"/>
        </w:rPr>
      </w:pPr>
      <w:ins w:id="11707" w:author="WJHan-Samsung" w:date="2010-05-18T21:58:00Z">
        <w:bookmarkStart w:id="155" w:name="__RefHeading___Toc266716246"/>
        <w:bookmarkStart w:id="156" w:name="_Ref261983283"/>
        <w:bookmarkEnd w:id="155"/>
        <w:r>
          <w:rPr>
            <w:lang w:eastAsia="ko-KR"/>
          </w:rPr>
          <w:t>Derivation process for luma motion vector prediction</w:t>
        </w:r>
      </w:ins>
      <w:bookmarkEnd w:id="156"/>
    </w:p>
    <w:p>
      <w:pPr>
        <w:pStyle w:val="Normal"/>
        <w:tabs>
          <w:tab w:val="clear" w:pos="720"/>
          <w:tab w:val="left" w:pos="794" w:leader="none"/>
          <w:tab w:val="left" w:pos="1191" w:leader="none"/>
          <w:tab w:val="left" w:pos="1588" w:leader="none"/>
          <w:tab w:val="left" w:pos="1985" w:leader="none"/>
        </w:tabs>
        <w:spacing w:before="136" w:after="0"/>
        <w:rPr>
          <w:lang w:eastAsia="ko-KR"/>
          <w:ins w:id="11710" w:author="WJHan-Samsung" w:date="2010-05-18T22:10:00Z"/>
        </w:rPr>
      </w:pPr>
      <w:ins w:id="11709" w:author="WJHan-Samsung" w:date="2010-05-18T22:10:00Z">
        <w:r>
          <w:rPr>
            <w:lang w:eastAsia="ko-KR"/>
          </w:rPr>
          <w:t>Inputs to this process a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718" w:author="WJHan-Samsung" w:date="2010-05-18T22:10:00Z"/>
        </w:rPr>
      </w:pPr>
      <w:ins w:id="11711" w:author="WJHan-Samsung" w:date="2010-05-18T22:10:00Z">
        <w:r>
          <w:rPr>
            <w:lang w:eastAsia="ko-KR"/>
          </w:rPr>
          <w:t xml:space="preserve">the </w:t>
        </w:r>
      </w:ins>
      <w:ins w:id="11712" w:author="WJHan-Samsung" w:date="2010-05-23T05:30:00Z">
        <w:r>
          <w:rPr>
            <w:lang w:eastAsia="ko-KR"/>
          </w:rPr>
          <w:t>prediction</w:t>
        </w:r>
      </w:ins>
      <w:ins w:id="11713" w:author="WJHan-Samsung" w:date="2010-05-23T05:30:00Z">
        <w:r>
          <w:rPr>
            <w:lang w:eastAsia="ko-KR"/>
          </w:rPr>
          <w:t xml:space="preserve"> unit</w:t>
        </w:r>
      </w:ins>
      <w:ins w:id="11714" w:author="WJHan-Samsung" w:date="2010-05-23T05:30:00Z">
        <w:r>
          <w:rPr>
            <w:lang w:eastAsia="ko-KR"/>
          </w:rPr>
          <w:t xml:space="preserve"> </w:t>
        </w:r>
      </w:ins>
      <w:ins w:id="11715" w:author="WJHan-Samsung" w:date="2010-05-18T22:10:00Z">
        <w:r>
          <w:rPr>
            <w:lang w:eastAsia="ko-KR"/>
          </w:rPr>
          <w:t xml:space="preserve">partition index </w:t>
        </w:r>
      </w:ins>
      <w:ins w:id="11716" w:author="WJHan-Samsung" w:date="2010-05-18T22:10:00Z">
        <w:r>
          <w:rPr>
            <w:lang w:eastAsia="ko-KR"/>
          </w:rPr>
          <w:t>pu</w:t>
        </w:r>
      </w:ins>
      <w:ins w:id="11717" w:author="WJHan-Samsung" w:date="2010-05-18T22:10:00Z">
        <w:r>
          <w:rPr>
            <w:lang w:eastAsia="ko-KR"/>
          </w:rPr>
          <w:t>PartIdx,</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723" w:author="WJHan-Samsung" w:date="2010-05-20T16:52:00Z"/>
        </w:rPr>
      </w:pPr>
      <w:ins w:id="11719" w:author="WJHan-Samsung" w:date="2010-05-18T22:10:00Z">
        <w:r>
          <w:rPr>
            <w:lang w:eastAsia="ko-KR"/>
          </w:rPr>
          <w:t>the reference index of the current prediction</w:t>
        </w:r>
      </w:ins>
      <w:ins w:id="11720" w:author="WJHan-Samsung" w:date="2010-05-18T22:10:00Z">
        <w:r>
          <w:rPr>
            <w:lang w:eastAsia="ko-KR"/>
          </w:rPr>
          <w:t xml:space="preserve"> unit </w:t>
        </w:r>
      </w:ins>
      <w:ins w:id="11721" w:author="WJHan-Samsung" w:date="2010-05-18T22:10:00Z">
        <w:r>
          <w:rPr>
            <w:lang w:eastAsia="ko-KR"/>
          </w:rPr>
          <w:t>partition refIdxLX (with X being 0 or 1)</w:t>
        </w:r>
      </w:ins>
      <w:ins w:id="11722" w:author="WJHan-Samsung" w:date="2010-05-20T16:52:00Z">
        <w:r>
          <w:rPr>
            <w:lang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725" w:author="WJHan-Samsung" w:date="2010-05-18T22:10:00Z"/>
        </w:rPr>
      </w:pPr>
      <w:ins w:id="11724" w:author="WJHan-Samsung" w:date="2010-05-20T16:52:00Z">
        <w:r>
          <w:rPr>
            <w:lang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1727" w:author="WJHan-Samsung" w:date="2010-05-18T22:10:00Z"/>
        </w:rPr>
      </w:pPr>
      <w:ins w:id="11726" w:author="WJHan-Samsung" w:date="2010-05-18T22:10:00Z">
        <w:r>
          <w:rPr>
            <w:lang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ins w:id="11733" w:author="WJHan-Samsung" w:date="2010-05-18T22:10:00Z"/>
        </w:rPr>
      </w:pPr>
      <w:ins w:id="11728" w:author="WJHan-Samsung" w:date="2010-05-18T22:10:00Z">
        <w:r>
          <w:rPr>
            <w:lang w:val="en-US" w:eastAsia="ko-KR"/>
          </w:rPr>
          <w:t>For the derivation of the variables mv</w:t>
        </w:r>
      </w:ins>
      <w:ins w:id="11729" w:author="WJHan-Samsung" w:date="2010-05-18T22:10:00Z">
        <w:r>
          <w:rPr>
            <w:lang w:val="en-US" w:eastAsia="ko-KR"/>
          </w:rPr>
          <w:t>p</w:t>
        </w:r>
      </w:ins>
      <w:ins w:id="11730" w:author="WJHan-Samsung" w:date="2010-05-18T22:10:00Z">
        <w:r>
          <w:rPr>
            <w:lang w:val="en-US" w:eastAsia="ko-KR"/>
          </w:rPr>
          <w:t>L</w:t>
        </w:r>
      </w:ins>
      <w:ins w:id="11731" w:author="WJHan-Samsung" w:date="2010-05-18T22:10:00Z">
        <w:r>
          <w:rPr>
            <w:lang w:val="en-US" w:eastAsia="ko-KR"/>
          </w:rPr>
          <w:t>X</w:t>
        </w:r>
      </w:ins>
      <w:ins w:id="11732" w:author="WJHan-Samsung" w:date="2010-05-18T22:10:00Z">
        <w:r>
          <w:rPr>
            <w:lang w:val="en-US" w:eastAsia="ko-KR"/>
          </w:rPr>
          <w:t>, the following applie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5" w:hanging="405"/>
        <w:rPr>
          <w:ins w:id="11751" w:author="WJHan-Samsung" w:date="2010-05-18T22:10:00Z"/>
        </w:rPr>
      </w:pPr>
      <w:ins w:id="11734" w:author="WJHan-Samsung" w:date="2010-05-18T22:10:00Z">
        <w:r>
          <w:rPr>
            <w:lang w:eastAsia="ko-KR"/>
          </w:rPr>
          <w:t xml:space="preserve">If mv_competition_flag is equal to </w:t>
        </w:r>
      </w:ins>
      <w:ins w:id="11735" w:author="WJHan-Samsung" w:date="2010-05-18T22:10:00Z">
        <w:r>
          <w:rPr>
            <w:lang w:eastAsia="ko-KR"/>
          </w:rPr>
          <w:t>1</w:t>
        </w:r>
      </w:ins>
      <w:ins w:id="11736" w:author="WJHan-Samsung" w:date="2010-05-18T22:10:00Z">
        <w:r>
          <w:rPr>
            <w:lang w:eastAsia="ko-KR"/>
          </w:rPr>
          <w:t>, the derivation process for luma motion vector</w:t>
        </w:r>
      </w:ins>
      <w:ins w:id="11737" w:author="WJHan-Samsung" w:date="2010-05-18T22:10:00Z">
        <w:r>
          <w:rPr>
            <w:lang w:eastAsia="ko-KR"/>
          </w:rPr>
          <w:t xml:space="preserve"> prediction</w:t>
        </w:r>
      </w:ins>
      <w:ins w:id="11738" w:author="WJHan-Samsung" w:date="2010-05-18T22:10:00Z">
        <w:r>
          <w:rPr>
            <w:lang w:eastAsia="ko-KR"/>
          </w:rPr>
          <w:t xml:space="preserve"> </w:t>
        </w:r>
      </w:ins>
      <w:ins w:id="11739" w:author="WJHan-Samsung" w:date="2010-05-18T22:10:00Z">
        <w:r>
          <w:rPr>
            <w:lang w:eastAsia="ko-KR"/>
          </w:rPr>
          <w:t xml:space="preserve">in explicit mode </w:t>
        </w:r>
      </w:ins>
      <w:ins w:id="11740" w:author="WJHan-Samsung" w:date="2010-05-18T22:10:00Z">
        <w:r>
          <w:rPr>
            <w:lang w:eastAsia="ko-KR"/>
          </w:rPr>
          <w:t xml:space="preserve">in subclause </w:t>
        </w:r>
      </w:ins>
      <w:ins w:id="11741" w:author="WJHan-Samsung" w:date="2010-05-18T22:21:00Z">
        <w:r>
          <w:rPr>
            <w:lang w:eastAsia="ko-KR"/>
          </w:rPr>
          <w:fldChar w:fldCharType="begin"/>
        </w:r>
        <w:r>
          <w:rPr>
            <w:lang w:eastAsia="ko-KR"/>
          </w:rPr>
          <w:instrText xml:space="preserve"> REF _Ref261984623 \n \h </w:instrText>
        </w:r>
        <w:r>
          <w:rPr>
            <w:lang w:eastAsia="ko-KR"/>
          </w:rPr>
          <w:fldChar w:fldCharType="separate"/>
        </w:r>
        <w:r>
          <w:rPr>
            <w:lang w:eastAsia="ko-KR"/>
          </w:rPr>
          <w:t>5.2.1.3.1</w:t>
        </w:r>
        <w:r>
          <w:rPr>
            <w:lang w:eastAsia="ko-KR"/>
          </w:rPr>
          <w:fldChar w:fldCharType="end"/>
        </w:r>
      </w:ins>
      <w:ins w:id="11742" w:author="WJHan-Samsung" w:date="2010-05-18T22:10:00Z">
        <w:r>
          <w:rPr>
            <w:lang w:eastAsia="ko-KR"/>
          </w:rPr>
          <w:t xml:space="preserve"> </w:t>
        </w:r>
      </w:ins>
      <w:ins w:id="11743" w:author="WJHan-Samsung" w:date="2010-05-18T22:10:00Z">
        <w:r>
          <w:rPr>
            <w:lang w:eastAsia="ko-KR"/>
          </w:rPr>
          <w:t xml:space="preserve">is invoked with </w:t>
        </w:r>
      </w:ins>
      <w:ins w:id="11744" w:author="WJHan-Samsung" w:date="2010-05-18T22:10:00Z">
        <w:r>
          <w:rPr>
            <w:lang w:eastAsia="ko-KR"/>
          </w:rPr>
          <w:t>pu</w:t>
        </w:r>
      </w:ins>
      <w:ins w:id="11745" w:author="WJHan-Samsung" w:date="2010-05-18T22:10:00Z">
        <w:r>
          <w:rPr>
            <w:lang w:eastAsia="ko-KR"/>
          </w:rPr>
          <w:t>PartIdx</w:t>
        </w:r>
      </w:ins>
      <w:ins w:id="11746" w:author="WJHan-Samsung" w:date="2010-05-20T16:52:00Z">
        <w:r>
          <w:rPr>
            <w:lang w:eastAsia="ko-KR"/>
          </w:rPr>
          <w:t xml:space="preserve">, </w:t>
        </w:r>
      </w:ins>
      <w:ins w:id="11747" w:author="WJHan-Samsung" w:date="2010-05-18T22:10:00Z">
        <w:r>
          <w:rPr>
            <w:lang w:eastAsia="ko-KR"/>
          </w:rPr>
          <w:t>refIdxLX</w:t>
        </w:r>
      </w:ins>
      <w:ins w:id="11748" w:author="WJHan-Samsung" w:date="2010-05-20T16:52:00Z">
        <w:r>
          <w:rPr>
            <w:lang w:eastAsia="ko-KR"/>
          </w:rPr>
          <w:t xml:space="preserve"> and mvdLX </w:t>
        </w:r>
      </w:ins>
      <w:ins w:id="11749" w:author="WJHan-Samsung" w:date="2010-05-18T22:10:00Z">
        <w:r>
          <w:rPr>
            <w:lang w:eastAsia="ko-KR"/>
          </w:rPr>
          <w:t>as the inputs and the output being mvpLX</w:t>
        </w:r>
      </w:ins>
      <w:ins w:id="11750" w:author="WJHan-Samsung" w:date="2010-05-18T22:10:00Z">
        <w:r>
          <w:rPr>
            <w:lang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5" w:hanging="405"/>
        <w:rPr>
          <w:ins w:id="11766" w:author="WJHan-Samsung" w:date="2010-05-18T22:10:00Z"/>
        </w:rPr>
      </w:pPr>
      <w:ins w:id="11752" w:author="WJHan-Samsung" w:date="2010-05-18T22:10:00Z">
        <w:r>
          <w:rPr>
            <w:lang w:eastAsia="ko-KR"/>
          </w:rPr>
          <w:t>Otherwise, the derivation process for luma motion vector</w:t>
        </w:r>
      </w:ins>
      <w:ins w:id="11753" w:author="WJHan-Samsung" w:date="2010-05-18T22:10:00Z">
        <w:r>
          <w:rPr>
            <w:lang w:eastAsia="ko-KR"/>
          </w:rPr>
          <w:t xml:space="preserve"> prediction</w:t>
        </w:r>
      </w:ins>
      <w:ins w:id="11754" w:author="WJHan-Samsung" w:date="2010-05-18T22:10:00Z">
        <w:r>
          <w:rPr>
            <w:lang w:eastAsia="ko-KR"/>
          </w:rPr>
          <w:t xml:space="preserve"> </w:t>
        </w:r>
      </w:ins>
      <w:ins w:id="11755" w:author="WJHan-Samsung" w:date="2010-05-18T22:10:00Z">
        <w:r>
          <w:rPr>
            <w:lang w:eastAsia="ko-KR"/>
          </w:rPr>
          <w:t xml:space="preserve">in implicit mode </w:t>
        </w:r>
      </w:ins>
      <w:ins w:id="11756" w:author="WJHan-Samsung" w:date="2010-05-18T22:10:00Z">
        <w:r>
          <w:rPr>
            <w:lang w:eastAsia="ko-KR"/>
          </w:rPr>
          <w:t xml:space="preserve">in subclause </w:t>
        </w:r>
      </w:ins>
      <w:ins w:id="11757" w:author="WJHan-Samsung" w:date="2010-05-18T22:21:00Z">
        <w:r>
          <w:rPr>
            <w:lang w:eastAsia="ko-KR"/>
          </w:rPr>
          <w:fldChar w:fldCharType="begin"/>
        </w:r>
        <w:r>
          <w:rPr>
            <w:lang w:eastAsia="ko-KR"/>
          </w:rPr>
          <w:instrText xml:space="preserve"> REF _Ref261984641 \n \h </w:instrText>
        </w:r>
        <w:r>
          <w:rPr>
            <w:lang w:eastAsia="ko-KR"/>
          </w:rPr>
          <w:fldChar w:fldCharType="separate"/>
        </w:r>
        <w:r>
          <w:rPr>
            <w:lang w:eastAsia="ko-KR"/>
          </w:rPr>
          <w:t>5.2.1.3.6</w:t>
        </w:r>
        <w:r>
          <w:rPr>
            <w:lang w:eastAsia="ko-KR"/>
          </w:rPr>
          <w:fldChar w:fldCharType="end"/>
        </w:r>
      </w:ins>
      <w:ins w:id="11758" w:author="WJHan-Samsung" w:date="2010-05-18T22:10:00Z">
        <w:r>
          <w:rPr>
            <w:lang w:eastAsia="ko-KR"/>
          </w:rPr>
          <w:t xml:space="preserve"> </w:t>
        </w:r>
      </w:ins>
      <w:ins w:id="11759" w:author="WJHan-Samsung" w:date="2010-05-18T22:10:00Z">
        <w:r>
          <w:rPr>
            <w:lang w:eastAsia="ko-KR"/>
          </w:rPr>
          <w:t xml:space="preserve">is invoked with </w:t>
        </w:r>
      </w:ins>
      <w:ins w:id="11760" w:author="WJHan-Samsung" w:date="2010-05-18T22:10:00Z">
        <w:r>
          <w:rPr>
            <w:lang w:eastAsia="ko-KR"/>
          </w:rPr>
          <w:t>pu</w:t>
        </w:r>
      </w:ins>
      <w:ins w:id="11761" w:author="WJHan-Samsung" w:date="2010-05-18T22:10:00Z">
        <w:r>
          <w:rPr>
            <w:lang w:eastAsia="ko-KR"/>
          </w:rPr>
          <w:t>PartIdx</w:t>
        </w:r>
      </w:ins>
      <w:ins w:id="11762" w:author="WJHan-Samsung" w:date="2010-05-18T22:10:00Z">
        <w:r>
          <w:rPr>
            <w:lang w:eastAsia="ko-KR"/>
          </w:rPr>
          <w:t xml:space="preserve"> and </w:t>
        </w:r>
      </w:ins>
      <w:ins w:id="11763" w:author="WJHan-Samsung" w:date="2010-05-18T22:10:00Z">
        <w:r>
          <w:rPr>
            <w:lang w:eastAsia="ko-KR"/>
          </w:rPr>
          <w:t>refIdxLX</w:t>
        </w:r>
      </w:ins>
      <w:ins w:id="11764" w:author="WJHan-Samsung" w:date="2010-05-18T22:10:00Z">
        <w:r>
          <w:rPr>
            <w:lang w:eastAsia="ko-KR"/>
          </w:rPr>
          <w:t xml:space="preserve"> </w:t>
        </w:r>
      </w:ins>
      <w:ins w:id="11765" w:author="WJHan-Samsung" w:date="2010-05-18T22:10:00Z">
        <w:r>
          <w:rPr>
            <w:lang w:eastAsia="ko-KR"/>
          </w:rPr>
          <w:t>as the inputs and the output being mvpLX.</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1768" w:author="WJHan-Samsung" w:date="2010-05-18T22:23:00Z"/>
        </w:rPr>
      </w:pPr>
      <w:ins w:id="11767" w:author="WJHan-Samsung" w:date="2010-05-18T21:59:00Z">
        <w:bookmarkStart w:id="157" w:name="__RefHeading___Toc266716247"/>
        <w:bookmarkStart w:id="158" w:name="_Ref261984623"/>
        <w:bookmarkEnd w:id="157"/>
        <w:r>
          <w:rPr>
            <w:lang w:eastAsia="ko-KR"/>
          </w:rPr>
          <w:t>Derivation process for luma motion vector prediction with explicit mode</w:t>
        </w:r>
      </w:ins>
      <w:bookmarkEnd w:id="158"/>
    </w:p>
    <w:p>
      <w:pPr>
        <w:pStyle w:val="Normal"/>
        <w:tabs>
          <w:tab w:val="clear" w:pos="720"/>
          <w:tab w:val="left" w:pos="794" w:leader="none"/>
          <w:tab w:val="left" w:pos="1191" w:leader="none"/>
          <w:tab w:val="left" w:pos="1588" w:leader="none"/>
          <w:tab w:val="left" w:pos="1985" w:leader="none"/>
        </w:tabs>
        <w:spacing w:before="136" w:after="0"/>
        <w:rPr>
          <w:lang w:eastAsia="ko-KR"/>
          <w:ins w:id="11770" w:author="WJHan-Samsung" w:date="2010-05-18T22:23:00Z"/>
        </w:rPr>
      </w:pPr>
      <w:ins w:id="11769" w:author="WJHan-Samsung" w:date="2010-05-18T22:23:00Z">
        <w:r>
          <w:rPr>
            <w:lang w:eastAsia="ko-KR"/>
          </w:rPr>
          <w:t xml:space="preserve">Inputs to this process are </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1776" w:author="WJHan-Samsung" w:date="2010-05-18T22:23:00Z"/>
        </w:rPr>
      </w:pPr>
      <w:ins w:id="11771" w:author="WJHan-Samsung" w:date="2010-05-18T22:23:00Z">
        <w:r>
          <w:rPr>
            <w:lang w:val="fr-FR" w:eastAsia="ko-KR"/>
          </w:rPr>
          <w:t xml:space="preserve">the </w:t>
        </w:r>
      </w:ins>
      <w:ins w:id="11772" w:author="WJHan-Samsung" w:date="2010-05-18T22:23:00Z">
        <w:r>
          <w:rPr>
            <w:lang w:val="fr-FR" w:eastAsia="ko-KR"/>
          </w:rPr>
          <w:t>PU</w:t>
        </w:r>
      </w:ins>
      <w:ins w:id="11773" w:author="WJHan-Samsung" w:date="2010-05-18T22:23:00Z">
        <w:r>
          <w:rPr>
            <w:lang w:val="fr-FR" w:eastAsia="ko-KR"/>
          </w:rPr>
          <w:t xml:space="preserve"> partition index </w:t>
        </w:r>
      </w:ins>
      <w:ins w:id="11774" w:author="WJHan-Samsung" w:date="2010-05-18T22:23:00Z">
        <w:r>
          <w:rPr>
            <w:lang w:val="fr-FR" w:eastAsia="ko-KR"/>
          </w:rPr>
          <w:t>pu</w:t>
        </w:r>
      </w:ins>
      <w:ins w:id="11775" w:author="WJHan-Samsung" w:date="2010-05-18T22:23:00Z">
        <w:r>
          <w:rPr>
            <w:lang w:val="fr-FR" w:eastAsia="ko-KR"/>
          </w:rPr>
          <w:t>PartIdx,</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781" w:author="WJHan-Samsung" w:date="2010-05-20T16:52:00Z"/>
        </w:rPr>
      </w:pPr>
      <w:ins w:id="11777" w:author="WJHan-Samsung" w:date="2010-05-18T22:23:00Z">
        <w:r>
          <w:rPr>
            <w:lang w:eastAsia="ko-KR"/>
          </w:rPr>
          <w:t>the reference index of the current prediction</w:t>
        </w:r>
      </w:ins>
      <w:ins w:id="11778" w:author="WJHan-Samsung" w:date="2010-05-18T22:23:00Z">
        <w:r>
          <w:rPr>
            <w:lang w:eastAsia="ko-KR"/>
          </w:rPr>
          <w:t xml:space="preserve"> unit </w:t>
        </w:r>
      </w:ins>
      <w:ins w:id="11779" w:author="WJHan-Samsung" w:date="2010-05-18T22:23:00Z">
        <w:r>
          <w:rPr>
            <w:lang w:eastAsia="ko-KR"/>
          </w:rPr>
          <w:t>partition refIdxLX (with X being 0 or 1)</w:t>
        </w:r>
      </w:ins>
      <w:ins w:id="11780" w:author="WJHan-Samsung" w:date="2010-05-20T16:52:00Z">
        <w:r>
          <w:rPr>
            <w:lang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783" w:author="WJHan-Samsung" w:date="2010-05-18T22:23:00Z"/>
        </w:rPr>
      </w:pPr>
      <w:ins w:id="11782" w:author="WJHan-Samsung" w:date="2010-05-20T16:52:00Z">
        <w:r>
          <w:rPr>
            <w:lang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eastAsia="ko-KR"/>
          <w:ins w:id="11785" w:author="WJHan-Samsung" w:date="2010-05-18T22:23:00Z"/>
        </w:rPr>
      </w:pPr>
      <w:ins w:id="11784" w:author="WJHan-Samsung" w:date="2010-05-18T22:23:00Z">
        <w:r>
          <w:rPr>
            <w:lang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787" w:author="WJHan-Samsung" w:date="2010-05-18T22:23:00Z"/>
        </w:rPr>
      </w:pPr>
      <w:ins w:id="11786" w:author="WJHan-Samsung" w:date="2010-05-18T22:23:00Z">
        <w:r>
          <w:rPr>
            <w:lang w:val="en-US" w:eastAsia="ko-KR"/>
          </w:rPr>
          <w:t>The motion vector predictor mvpLX is derived in the following ordered steps.</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lang w:eastAsia="ko-KR"/>
          <w:ins w:id="11808" w:author="WJHan-Samsung" w:date="2010-05-18T22:23:00Z"/>
        </w:rPr>
      </w:pPr>
      <w:ins w:id="11788" w:author="WJHan-Samsung" w:date="2010-05-18T22:23:00Z">
        <w:r>
          <w:rPr>
            <w:lang w:val="en-US" w:eastAsia="ko-KR"/>
          </w:rPr>
          <w:t xml:space="preserve">The derivation process for </w:t>
        </w:r>
      </w:ins>
      <w:ins w:id="11789" w:author="WJHan-Samsung" w:date="2010-05-18T22:54:00Z">
        <w:r>
          <w:rPr>
            <w:lang w:eastAsia="ko-KR"/>
          </w:rPr>
          <w:t>motion vector predictor candidates</w:t>
        </w:r>
      </w:ins>
      <w:ins w:id="11790" w:author="WJHan-Samsung" w:date="2010-05-18T22:23:00Z">
        <w:r>
          <w:rPr>
            <w:lang w:val="en-US" w:eastAsia="ko-KR"/>
          </w:rPr>
          <w:t xml:space="preserve"> </w:t>
        </w:r>
      </w:ins>
      <w:ins w:id="11791" w:author="WJHan-Samsung" w:date="2010-05-18T22:54:00Z">
        <w:r>
          <w:rPr>
            <w:lang w:eastAsia="ko-KR"/>
          </w:rPr>
          <w:t>from</w:t>
        </w:r>
      </w:ins>
      <w:ins w:id="11792" w:author="WJHan-Samsung" w:date="2010-05-18T22:23:00Z">
        <w:r>
          <w:rPr>
            <w:lang w:val="en-US" w:eastAsia="ko-KR"/>
          </w:rPr>
          <w:t xml:space="preserve"> neighboring prediction unit partitions in subclause </w:t>
        </w:r>
      </w:ins>
      <w:ins w:id="11793" w:author="WJHan-Samsung" w:date="2010-05-18T22:26:00Z">
        <w:r>
          <w:rPr>
            <w:lang w:eastAsia="ko-KR"/>
          </w:rPr>
          <w:fldChar w:fldCharType="begin"/>
        </w:r>
        <w:r>
          <w:rPr>
            <w:lang w:eastAsia="ko-KR"/>
          </w:rPr>
          <w:instrText xml:space="preserve"> REF _Ref261985008 \n \h </w:instrText>
        </w:r>
        <w:r>
          <w:rPr>
            <w:lang w:eastAsia="ko-KR"/>
          </w:rPr>
          <w:fldChar w:fldCharType="separate"/>
        </w:r>
        <w:r>
          <w:rPr>
            <w:lang w:eastAsia="ko-KR"/>
          </w:rPr>
          <w:t>5.2.1.3.2</w:t>
        </w:r>
        <w:r>
          <w:rPr>
            <w:lang w:eastAsia="ko-KR"/>
          </w:rPr>
          <w:fldChar w:fldCharType="end"/>
        </w:r>
      </w:ins>
      <w:ins w:id="11794" w:author="WJHan-Samsung" w:date="2010-05-18T22:23:00Z">
        <w:r>
          <w:rPr>
            <w:lang w:val="en-US" w:eastAsia="ko-KR"/>
          </w:rPr>
          <w:t xml:space="preserve"> is invoked with </w:t>
        </w:r>
      </w:ins>
      <w:ins w:id="11795" w:author="WJHan-Samsung" w:date="2010-05-18T22:23:00Z">
        <w:r>
          <w:rPr>
            <w:lang w:eastAsia="ko-KR"/>
          </w:rPr>
          <w:t>pu</w:t>
        </w:r>
      </w:ins>
      <w:ins w:id="11796" w:author="WJHan-Samsung" w:date="2010-05-18T22:23:00Z">
        <w:r>
          <w:rPr>
            <w:lang w:eastAsia="ko-KR"/>
          </w:rPr>
          <w:t>PartIdx</w:t>
        </w:r>
      </w:ins>
      <w:ins w:id="11797" w:author="WJHan-Samsung" w:date="2010-05-18T22:23:00Z">
        <w:r>
          <w:rPr>
            <w:lang w:eastAsia="ko-KR"/>
          </w:rPr>
          <w:t xml:space="preserve">, </w:t>
        </w:r>
      </w:ins>
      <w:ins w:id="11798" w:author="WJHan-Samsung" w:date="2010-05-18T22:23:00Z">
        <w:r>
          <w:rPr>
            <w:lang w:eastAsia="ko-KR"/>
          </w:rPr>
          <w:t>refIdxLX (with X being 0 or 1)</w:t>
        </w:r>
      </w:ins>
      <w:ins w:id="11799" w:author="WJHan-Samsung" w:date="2010-05-18T22:23:00Z">
        <w:r>
          <w:rPr>
            <w:lang w:eastAsia="ko-KR"/>
          </w:rPr>
          <w:t xml:space="preserve"> </w:t>
        </w:r>
      </w:ins>
      <w:ins w:id="11800" w:author="WJHan-Samsung" w:date="2010-05-18T22:23:00Z">
        <w:r>
          <w:rPr>
            <w:lang w:eastAsia="ko-KR"/>
          </w:rPr>
          <w:t>as the input</w:t>
        </w:r>
      </w:ins>
      <w:ins w:id="11801" w:author="WJHan-Samsung" w:date="2010-05-18T22:23:00Z">
        <w:r>
          <w:rPr>
            <w:lang w:eastAsia="ko-KR"/>
          </w:rPr>
          <w:t>s</w:t>
        </w:r>
      </w:ins>
      <w:ins w:id="11802" w:author="WJHan-Samsung" w:date="2010-05-18T22:23:00Z">
        <w:r>
          <w:rPr>
            <w:lang w:eastAsia="ko-KR"/>
          </w:rPr>
          <w:t xml:space="preserve"> and </w:t>
        </w:r>
      </w:ins>
      <w:ins w:id="11803" w:author="WJHan-Samsung" w:date="2010-05-18T22:23:00Z">
        <w:r>
          <w:rPr>
            <w:lang w:eastAsia="ko-KR"/>
          </w:rPr>
          <w:t>the availability flags</w:t>
        </w:r>
      </w:ins>
      <w:ins w:id="11804" w:author="WJHan-Samsung" w:date="2010-05-18T22:23:00Z">
        <w:r>
          <w:rPr>
            <w:lang w:eastAsia="ko-KR"/>
          </w:rPr>
          <w:t xml:space="preserve"> </w:t>
        </w:r>
      </w:ins>
      <w:ins w:id="11805" w:author="WJHan-Samsung" w:date="2010-05-18T22:23:00Z">
        <w:r>
          <w:rPr>
            <w:lang w:eastAsia="ko-KR"/>
          </w:rPr>
          <w:t>availableFlagLX</w:t>
        </w:r>
      </w:ins>
      <w:ins w:id="11806" w:author="WJHan-Samsung" w:date="2010-05-18T22:23:00Z">
        <w:r>
          <w:rPr>
            <w:lang w:eastAsia="ko-KR"/>
          </w:rPr>
          <w:t>N and the motion vectors mvLXN with N being replaced by A, B, or C as the output</w:t>
        </w:r>
      </w:ins>
      <w:ins w:id="11807" w:author="WJHan-Samsung" w:date="2010-05-18T22:23:00Z">
        <w:r>
          <w:rPr>
            <w:lang w:eastAsia="ko-KR"/>
          </w:rPr>
          <w:t>.</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lang w:eastAsia="ko-KR"/>
          <w:ins w:id="11821" w:author="WJHan-Samsung" w:date="2010-05-18T22:23:00Z"/>
        </w:rPr>
      </w:pPr>
      <w:ins w:id="11809" w:author="WJHan-Samsung" w:date="2010-05-18T22:23:00Z">
        <w:r>
          <w:rPr>
            <w:lang w:eastAsia="ko-KR"/>
          </w:rPr>
          <w:t>T</w:t>
        </w:r>
      </w:ins>
      <w:ins w:id="11810" w:author="WJHan-Samsung" w:date="2010-05-18T22:23:00Z">
        <w:r>
          <w:rPr>
            <w:lang w:eastAsia="ko-KR"/>
          </w:rPr>
          <w:t xml:space="preserve">he derivation process for median luma motion vector prediction in subclause </w:t>
        </w:r>
      </w:ins>
      <w:ins w:id="11811" w:author="WJHan-Samsung" w:date="2010-05-18T22:26:00Z">
        <w:r>
          <w:rPr>
            <w:lang w:eastAsia="ko-KR"/>
          </w:rPr>
          <w:fldChar w:fldCharType="begin"/>
        </w:r>
        <w:r>
          <w:rPr>
            <w:lang w:eastAsia="ko-KR"/>
          </w:rPr>
          <w:instrText xml:space="preserve"> REF _Ref261985009 \n \h </w:instrText>
        </w:r>
        <w:r>
          <w:rPr>
            <w:lang w:eastAsia="ko-KR"/>
          </w:rPr>
          <w:fldChar w:fldCharType="separate"/>
        </w:r>
        <w:r>
          <w:rPr>
            <w:lang w:eastAsia="ko-KR"/>
          </w:rPr>
          <w:t>5.2.1.3.3</w:t>
        </w:r>
        <w:r>
          <w:rPr>
            <w:lang w:eastAsia="ko-KR"/>
          </w:rPr>
          <w:fldChar w:fldCharType="end"/>
        </w:r>
      </w:ins>
      <w:ins w:id="11812" w:author="WJHan-Samsung" w:date="2010-05-18T22:23:00Z">
        <w:r>
          <w:rPr>
            <w:lang w:eastAsia="ko-KR"/>
          </w:rPr>
          <w:t xml:space="preserve"> is invoked with the motion vectors mvLXN</w:t>
        </w:r>
      </w:ins>
      <w:ins w:id="11813" w:author="WJHan-Samsung" w:date="2010-05-18T22:23:00Z">
        <w:r>
          <w:rPr>
            <w:lang w:eastAsia="ko-KR"/>
          </w:rPr>
          <w:t xml:space="preserve"> and</w:t>
        </w:r>
      </w:ins>
      <w:ins w:id="11814" w:author="WJHan-Samsung" w:date="2010-05-18T22:23:00Z">
        <w:r>
          <w:rPr>
            <w:lang w:eastAsia="ko-KR"/>
          </w:rPr>
          <w:t xml:space="preserve"> </w:t>
        </w:r>
      </w:ins>
      <w:ins w:id="11815" w:author="WJHan-Samsung" w:date="2010-05-18T22:23:00Z">
        <w:r>
          <w:rPr>
            <w:lang w:eastAsia="ko-KR"/>
          </w:rPr>
          <w:t>the availability flags availableFlagLX</w:t>
        </w:r>
      </w:ins>
      <w:ins w:id="11816" w:author="WJHan-Samsung" w:date="2010-05-18T22:23:00Z">
        <w:r>
          <w:rPr>
            <w:lang w:eastAsia="ko-KR"/>
          </w:rPr>
          <w:t xml:space="preserve">N with N being replaced by A, B, or C as the inputs and the output is assigned to the </w:t>
        </w:r>
      </w:ins>
      <w:ins w:id="11817" w:author="WJHan-Samsung" w:date="2010-05-18T22:23:00Z">
        <w:r>
          <w:rPr>
            <w:lang w:eastAsia="ko-KR"/>
          </w:rPr>
          <w:t xml:space="preserve">median </w:t>
        </w:r>
      </w:ins>
      <w:ins w:id="11818" w:author="WJHan-Samsung" w:date="2010-05-18T22:23:00Z">
        <w:r>
          <w:rPr>
            <w:lang w:eastAsia="ko-KR"/>
          </w:rPr>
          <w:t>motion vector predictor mvLX</w:t>
        </w:r>
      </w:ins>
      <w:ins w:id="11819" w:author="WJHan-Samsung" w:date="2010-05-18T22:23:00Z">
        <w:r>
          <w:rPr>
            <w:lang w:eastAsia="ko-KR"/>
          </w:rPr>
          <w:t>Med</w:t>
        </w:r>
      </w:ins>
      <w:ins w:id="11820" w:author="WJHan-Samsung" w:date="2010-05-18T22:23:00Z">
        <w:r>
          <w:rPr>
            <w:lang w:eastAsia="ko-KR"/>
          </w:rPr>
          <w:t>.</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827" w:author="WJHan-Samsung" w:date="2010-05-18T22:23:00Z"/>
        </w:rPr>
      </w:pPr>
      <w:ins w:id="11822" w:author="WJHan-Samsung" w:date="2010-05-18T22:23:00Z">
        <w:r>
          <w:rPr>
            <w:lang w:val="en-US" w:eastAsia="ko-KR"/>
          </w:rPr>
          <w:t xml:space="preserve">The </w:t>
        </w:r>
      </w:ins>
      <w:ins w:id="11823" w:author="WJHan-Samsung" w:date="2010-05-18T22:23:00Z">
        <w:r>
          <w:rPr>
            <w:lang w:eastAsia="ko-KR"/>
          </w:rPr>
          <w:t>motion vector predictor</w:t>
        </w:r>
      </w:ins>
      <w:ins w:id="11824" w:author="WJHan-Samsung" w:date="2010-05-18T22:23:00Z">
        <w:r>
          <w:rPr>
            <w:lang w:val="en-US" w:eastAsia="ko-KR"/>
          </w:rPr>
          <w:t xml:space="preserve"> list, </w:t>
        </w:r>
      </w:ins>
      <w:ins w:id="11825" w:author="WJHan-Samsung" w:date="2010-05-18T22:23:00Z">
        <w:bookmarkStart w:id="159" w:name="OLE_LINK12"/>
        <w:bookmarkStart w:id="160" w:name="OLE_LINK11"/>
        <w:r>
          <w:rPr>
            <w:lang w:val="en-US" w:eastAsia="ko-KR"/>
          </w:rPr>
          <w:t>mvpListLX</w:t>
        </w:r>
      </w:ins>
      <w:ins w:id="11826" w:author="WJHan-Samsung" w:date="2010-05-18T22:23:00Z">
        <w:bookmarkEnd w:id="159"/>
        <w:bookmarkEnd w:id="160"/>
        <w:r>
          <w:rPr>
            <w:lang w:val="en-US" w:eastAsia="ko-KR"/>
          </w:rPr>
          <w:t>, is constructed of which elements are given as specified order:</w:t>
        </w:r>
      </w:ins>
    </w:p>
    <w:p>
      <w:pPr>
        <w:pStyle w:val="Normal"/>
        <w:numPr>
          <w:ilvl w:val="1"/>
          <w:numId w:val="63"/>
        </w:numPr>
        <w:tabs>
          <w:tab w:val="clear" w:pos="720"/>
          <w:tab w:val="left" w:pos="1191" w:leader="none"/>
        </w:tabs>
        <w:spacing w:before="136" w:after="0"/>
        <w:ind w:left="360" w:hanging="400"/>
        <w:textAlignment w:val="baseline"/>
        <w:rPr>
          <w:rFonts w:eastAsia="Batang;Arial Unicode MS"/>
          <w:lang w:val="en-US" w:eastAsia="ko-KR"/>
          <w:ins w:id="11829" w:author="WJHan-Samsung" w:date="2010-05-18T22:23:00Z"/>
        </w:rPr>
      </w:pPr>
      <w:ins w:id="11828" w:author="WJHan-Samsung" w:date="2010-05-18T22:23:00Z">
        <w:r>
          <w:rPr>
            <w:lang w:val="en-US" w:eastAsia="ko-KR"/>
          </w:rPr>
          <w:t>mvLXMed, median motion vector of available motion vectors</w:t>
        </w:r>
      </w:ins>
    </w:p>
    <w:p>
      <w:pPr>
        <w:pStyle w:val="Normal"/>
        <w:numPr>
          <w:ilvl w:val="1"/>
          <w:numId w:val="63"/>
        </w:numPr>
        <w:tabs>
          <w:tab w:val="clear" w:pos="720"/>
          <w:tab w:val="left" w:pos="1191" w:leader="none"/>
        </w:tabs>
        <w:spacing w:before="136" w:after="0"/>
        <w:ind w:left="785" w:hanging="425"/>
        <w:textAlignment w:val="baseline"/>
        <w:rPr>
          <w:rFonts w:eastAsia="Batang;Arial Unicode MS"/>
          <w:lang w:val="en-US" w:eastAsia="ko-KR"/>
          <w:ins w:id="11831" w:author="WJHan-Samsung" w:date="2010-05-18T22:23:00Z"/>
        </w:rPr>
      </w:pPr>
      <w:ins w:id="11830" w:author="WJHan-Samsung" w:date="2010-05-18T22:23:00Z">
        <w:r>
          <w:rPr>
            <w:lang w:val="en-US" w:eastAsia="ko-KR"/>
          </w:rPr>
          <w:t>mvLXA</w:t>
        </w:r>
      </w:ins>
    </w:p>
    <w:p>
      <w:pPr>
        <w:pStyle w:val="Normal"/>
        <w:numPr>
          <w:ilvl w:val="1"/>
          <w:numId w:val="63"/>
        </w:numPr>
        <w:tabs>
          <w:tab w:val="clear" w:pos="720"/>
          <w:tab w:val="left" w:pos="1191" w:leader="none"/>
        </w:tabs>
        <w:spacing w:before="136" w:after="0"/>
        <w:ind w:left="360" w:hanging="400"/>
        <w:textAlignment w:val="baseline"/>
        <w:rPr>
          <w:rFonts w:eastAsia="Batang;Arial Unicode MS"/>
          <w:lang w:val="en-US" w:eastAsia="ko-KR"/>
          <w:ins w:id="11833" w:author="WJHan-Samsung" w:date="2010-05-18T22:23:00Z"/>
        </w:rPr>
      </w:pPr>
      <w:ins w:id="11832" w:author="WJHan-Samsung" w:date="2010-05-18T22:23:00Z">
        <w:r>
          <w:rPr>
            <w:lang w:val="en-US" w:eastAsia="ko-KR"/>
          </w:rPr>
          <w:t>mvLXB</w:t>
        </w:r>
      </w:ins>
    </w:p>
    <w:p>
      <w:pPr>
        <w:pStyle w:val="Normal"/>
        <w:numPr>
          <w:ilvl w:val="1"/>
          <w:numId w:val="63"/>
        </w:numPr>
        <w:tabs>
          <w:tab w:val="clear" w:pos="720"/>
          <w:tab w:val="left" w:pos="1191" w:leader="none"/>
        </w:tabs>
        <w:spacing w:before="136" w:after="0"/>
        <w:ind w:left="360" w:hanging="400"/>
        <w:textAlignment w:val="baseline"/>
        <w:rPr>
          <w:lang w:val="en-US" w:eastAsia="ko-KR"/>
          <w:ins w:id="11835" w:author="WJHan-Samsung" w:date="2010-05-18T22:23:00Z"/>
        </w:rPr>
      </w:pPr>
      <w:ins w:id="11834" w:author="WJHan-Samsung" w:date="2010-05-18T22:23:00Z">
        <w:r>
          <w:rPr>
            <w:lang w:val="en-US" w:eastAsia="ko-KR"/>
          </w:rPr>
          <w:t>mvLXC</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857" w:author="WJHan-Samsung" w:date="2010-05-18T22:23:00Z"/>
        </w:rPr>
      </w:pPr>
      <w:ins w:id="11836" w:author="WJHan-Samsung" w:date="2010-05-19T21:13:00Z">
        <w:r>
          <w:rPr>
            <w:lang w:eastAsia="ko-KR"/>
          </w:rPr>
          <w:t>If m</w:t>
        </w:r>
      </w:ins>
      <w:ins w:id="11837" w:author="WJHan-Samsung" w:date="2010-05-20T16:41:00Z">
        <w:r>
          <w:rPr>
            <w:lang w:eastAsia="ko-KR"/>
          </w:rPr>
          <w:t>v</w:t>
        </w:r>
      </w:ins>
      <w:ins w:id="11838" w:author="WJHan-Samsung" w:date="2010-05-19T21:13:00Z">
        <w:r>
          <w:rPr>
            <w:lang w:eastAsia="ko-KR"/>
          </w:rPr>
          <w:t>_competition_temporal_flag is equal to 1, t</w:t>
        </w:r>
      </w:ins>
      <w:ins w:id="11839" w:author="WJHan-Samsung" w:date="2010-05-18T22:23:00Z">
        <w:r>
          <w:rPr>
            <w:lang w:eastAsia="ko-KR"/>
          </w:rPr>
          <w:t xml:space="preserve">he derivation process for </w:t>
        </w:r>
      </w:ins>
      <w:ins w:id="11840" w:author="WJHan-Samsung" w:date="2010-05-18T22:23:00Z">
        <w:r>
          <w:rPr>
            <w:lang w:eastAsia="ko-KR"/>
          </w:rPr>
          <w:t>temporal</w:t>
        </w:r>
      </w:ins>
      <w:ins w:id="11841" w:author="WJHan-Samsung" w:date="2010-05-18T22:23:00Z">
        <w:r>
          <w:rPr>
            <w:lang w:eastAsia="ko-KR"/>
          </w:rPr>
          <w:t xml:space="preserve"> luma motion vector prediction</w:t>
        </w:r>
      </w:ins>
      <w:ins w:id="11842" w:author="WJHan-Samsung" w:date="2010-05-18T22:23:00Z">
        <w:r>
          <w:rPr>
            <w:lang w:eastAsia="ko-KR"/>
          </w:rPr>
          <w:t xml:space="preserve"> </w:t>
        </w:r>
      </w:ins>
      <w:ins w:id="11843" w:author="WJHan-Samsung" w:date="2010-05-18T22:23:00Z">
        <w:r>
          <w:rPr>
            <w:lang w:eastAsia="ko-KR"/>
          </w:rPr>
          <w:t xml:space="preserve">in subclause </w:t>
        </w:r>
      </w:ins>
      <w:ins w:id="11844" w:author="WJHan-Samsung" w:date="2010-05-18T22:32:00Z">
        <w:r>
          <w:rPr>
            <w:lang w:eastAsia="ko-KR"/>
          </w:rPr>
          <w:fldChar w:fldCharType="begin"/>
        </w:r>
        <w:r>
          <w:rPr>
            <w:lang w:eastAsia="ko-KR"/>
          </w:rPr>
          <w:instrText xml:space="preserve"> REF _Ref261985299 \n \h </w:instrText>
        </w:r>
        <w:r>
          <w:rPr>
            <w:lang w:eastAsia="ko-KR"/>
          </w:rPr>
          <w:fldChar w:fldCharType="separate"/>
        </w:r>
        <w:r>
          <w:rPr>
            <w:lang w:eastAsia="ko-KR"/>
          </w:rPr>
          <w:t>5.2.1.3.4</w:t>
        </w:r>
        <w:r>
          <w:rPr>
            <w:lang w:eastAsia="ko-KR"/>
          </w:rPr>
          <w:fldChar w:fldCharType="end"/>
        </w:r>
      </w:ins>
      <w:ins w:id="11845" w:author="WJHan-Samsung" w:date="2010-05-18T22:23:00Z">
        <w:r>
          <w:rPr>
            <w:lang w:eastAsia="ko-KR"/>
          </w:rPr>
          <w:t xml:space="preserve"> is invoked </w:t>
        </w:r>
      </w:ins>
      <w:ins w:id="11846" w:author="WJHan-Samsung" w:date="2010-05-18T22:23:00Z">
        <w:r>
          <w:rPr>
            <w:lang w:eastAsia="ko-KR"/>
          </w:rPr>
          <w:t>with pu</w:t>
        </w:r>
      </w:ins>
      <w:ins w:id="11847" w:author="WJHan-Samsung" w:date="2010-05-18T22:23:00Z">
        <w:r>
          <w:rPr>
            <w:lang w:eastAsia="ko-KR"/>
          </w:rPr>
          <w:t>PartIdx</w:t>
        </w:r>
      </w:ins>
      <w:ins w:id="11848" w:author="WJHan-Samsung" w:date="2010-05-18T22:23:00Z">
        <w:r>
          <w:rPr>
            <w:lang w:eastAsia="ko-KR"/>
          </w:rPr>
          <w:t xml:space="preserve">, </w:t>
        </w:r>
      </w:ins>
      <w:ins w:id="11849" w:author="WJHan-Samsung" w:date="2010-05-18T22:23:00Z">
        <w:r>
          <w:rPr>
            <w:lang w:eastAsia="ko-KR"/>
          </w:rPr>
          <w:t>refIdxLX (with X being 0 or 1 for refIdxLX being refIdxL0 or refIdxL1, respectively) as the input</w:t>
        </w:r>
      </w:ins>
      <w:ins w:id="11850" w:author="WJHan-Samsung" w:date="2010-05-18T22:23:00Z">
        <w:r>
          <w:rPr>
            <w:lang w:eastAsia="ko-KR"/>
          </w:rPr>
          <w:t>s</w:t>
        </w:r>
      </w:ins>
      <w:ins w:id="11851" w:author="WJHan-Samsung" w:date="2010-05-18T22:23:00Z">
        <w:r>
          <w:rPr>
            <w:lang w:eastAsia="ko-KR"/>
          </w:rPr>
          <w:t xml:space="preserve"> and with the output being </w:t>
        </w:r>
      </w:ins>
      <w:ins w:id="11852" w:author="WJHan-Samsung" w:date="2010-05-18T22:23:00Z">
        <w:r>
          <w:rPr>
            <w:lang w:eastAsia="ko-KR"/>
          </w:rPr>
          <w:t xml:space="preserve">the </w:t>
        </w:r>
      </w:ins>
      <w:ins w:id="11853" w:author="WJHan-Samsung" w:date="2010-05-18T22:23:00Z">
        <w:r>
          <w:rPr>
            <w:lang w:eastAsia="ko-KR"/>
          </w:rPr>
          <w:t>availability</w:t>
        </w:r>
      </w:ins>
      <w:ins w:id="11854" w:author="WJHan-Samsung" w:date="2010-05-18T22:23:00Z">
        <w:r>
          <w:rPr>
            <w:lang w:eastAsia="ko-KR"/>
          </w:rPr>
          <w:t xml:space="preserve"> flag availableFlagLXCol and </w:t>
        </w:r>
      </w:ins>
      <w:ins w:id="11855" w:author="WJHan-Samsung" w:date="2010-05-18T22:23:00Z">
        <w:r>
          <w:rPr>
            <w:lang w:eastAsia="ko-KR"/>
          </w:rPr>
          <w:t xml:space="preserve">the </w:t>
        </w:r>
      </w:ins>
      <w:ins w:id="11856" w:author="WJHan-Samsung" w:date="2010-05-18T22:23:00Z">
        <w:r>
          <w:rPr>
            <w:lang w:eastAsia="ko-KR"/>
          </w:rPr>
          <w:t>temporal motion vector predictor mvLXCol. If availableFlagLXCol is equal to 1, then mvLXCol is inserted at the end of mvpListLX.</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861" w:author="WJHan-Samsung" w:date="2010-05-18T22:23:00Z"/>
        </w:rPr>
      </w:pPr>
      <w:ins w:id="11858" w:author="WJHan-Samsung" w:date="2010-05-18T22:23:00Z">
        <w:r>
          <w:rPr>
            <w:lang w:val="en-US" w:eastAsia="ko-KR"/>
          </w:rPr>
          <w:t xml:space="preserve">If one of </w:t>
        </w:r>
      </w:ins>
      <w:ins w:id="11859" w:author="WJHan-Samsung" w:date="2010-05-18T22:23:00Z">
        <w:r>
          <w:rPr>
            <w:lang w:val="en-US" w:eastAsia="ko-KR"/>
          </w:rPr>
          <w:t>following</w:t>
        </w:r>
      </w:ins>
      <w:ins w:id="11860" w:author="WJHan-Samsung" w:date="2010-05-18T22:23:00Z">
        <w:r>
          <w:rPr>
            <w:lang w:val="en-US" w:eastAsia="ko-KR"/>
          </w:rPr>
          <w:t xml:space="preserve"> conditions is true, mvLXMed is switched with mvLXN in the order of mvpListLX and mvLXN is derived as follows.</w:t>
        </w:r>
      </w:ins>
    </w:p>
    <w:p>
      <w:pPr>
        <w:pStyle w:val="Normal"/>
        <w:numPr>
          <w:ilvl w:val="0"/>
          <w:numId w:val="56"/>
        </w:numPr>
        <w:tabs>
          <w:tab w:val="clear" w:pos="720"/>
          <w:tab w:val="left" w:pos="800" w:leader="none"/>
          <w:tab w:val="left" w:pos="1191" w:leader="none"/>
        </w:tabs>
        <w:spacing w:before="136" w:after="0"/>
        <w:ind w:left="800" w:hanging="400"/>
        <w:textAlignment w:val="baseline"/>
        <w:rPr>
          <w:ins w:id="11864" w:author="WJHan-Samsung" w:date="2010-05-23T05:36:00Z"/>
        </w:rPr>
      </w:pPr>
      <w:ins w:id="11862" w:author="WJHan-Samsung" w:date="2010-05-18T22:23:00Z">
        <w:r>
          <w:rPr>
            <w:rFonts w:eastAsia="Batang;Arial Unicode MS"/>
            <w:lang w:val="en-US" w:eastAsia="ko-KR"/>
          </w:rPr>
          <w:t xml:space="preserve">If </w:t>
        </w:r>
      </w:ins>
      <w:ins w:id="11863" w:author="WJHan-Samsung" w:date="2010-05-23T05:36:00Z">
        <w:r>
          <w:rPr>
            <w:lang w:eastAsia="ko-KR"/>
          </w:rPr>
          <w:t>PartMode is one of the values among PART_2NxN, PART_2NxnU and PART_2NxnD, the following applie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869" w:author="WJHan-Samsung" w:date="2010-05-23T05:38:00Z"/>
        </w:rPr>
      </w:pPr>
      <w:ins w:id="11865" w:author="WJHan-Samsung" w:date="2010-05-18T22:33:00Z">
        <w:r>
          <w:rPr>
            <w:lang w:eastAsia="ko-KR"/>
          </w:rPr>
          <w:tab/>
        </w:r>
      </w:ins>
      <w:ins w:id="11866" w:author="WJHan-Samsung" w:date="2010-05-18T22:39:00Z">
        <w:r>
          <w:rPr>
            <w:lang w:eastAsia="ko-KR"/>
          </w:rPr>
          <w:tab/>
        </w:r>
      </w:ins>
      <w:ins w:id="11867" w:author="WJHan-Samsung" w:date="2010-05-18T22:23:00Z">
        <w:r>
          <w:rPr>
            <w:sz w:val="20"/>
            <w:lang w:eastAsia="ko-KR"/>
          </w:rPr>
          <w:t>mvLXN = mvLXB</w:t>
        </w:r>
      </w:ins>
      <w:ins w:id="11868" w:author="WJHan-Samsung" w:date="2010-05-23T05:38:00Z">
        <w:r>
          <w:rPr>
            <w:lang w:eastAsia="ko-KR"/>
          </w:rPr>
          <w:tab/>
          <w:t>for puPartIdx is equal to 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871" w:author="WJHan-Samsung" w:date="2010-05-18T22:23:00Z"/>
        </w:rPr>
      </w:pPr>
      <w:ins w:id="11870" w:author="WJHan-Samsung" w:date="2010-05-23T05:38:00Z">
        <w:r>
          <w:rPr>
            <w:lang w:eastAsia="ko-KR"/>
          </w:rPr>
          <w:tab/>
          <w:tab/>
          <w:t xml:space="preserve">mvLXN = mvLXA </w:t>
          <w:tab/>
          <w:t>otherwise</w:t>
        </w:r>
      </w:ins>
    </w:p>
    <w:p>
      <w:pPr>
        <w:pStyle w:val="Normal"/>
        <w:numPr>
          <w:ilvl w:val="0"/>
          <w:numId w:val="56"/>
        </w:numPr>
        <w:tabs>
          <w:tab w:val="clear" w:pos="720"/>
          <w:tab w:val="left" w:pos="800" w:leader="none"/>
          <w:tab w:val="left" w:pos="1191" w:leader="none"/>
        </w:tabs>
        <w:spacing w:before="136" w:after="0"/>
        <w:ind w:left="800" w:hanging="400"/>
        <w:textAlignment w:val="baseline"/>
        <w:rPr>
          <w:rFonts w:eastAsia="Batang;Arial Unicode MS"/>
          <w:lang w:val="en-US" w:eastAsia="ko-KR"/>
          <w:ins w:id="11874" w:author="WJHan-Samsung" w:date="2010-05-18T22:23:00Z"/>
        </w:rPr>
      </w:pPr>
      <w:ins w:id="11872" w:author="WJHan-Samsung" w:date="2010-05-18T22:23:00Z">
        <w:r>
          <w:rPr>
            <w:lang w:val="en-US" w:eastAsia="ko-KR"/>
          </w:rPr>
          <w:t xml:space="preserve">Otherwise, </w:t>
        </w:r>
      </w:ins>
      <w:ins w:id="11873" w:author="WJHan-Samsung" w:date="2010-05-23T05:39:00Z">
        <w:r>
          <w:rPr>
            <w:lang w:eastAsia="ko-KR"/>
          </w:rPr>
          <w:t>If PartMode is one of the values among PART_Nx2N, PART_nLx2N and PART_nRx2N, the following applie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879" w:author="WJHan-Samsung" w:date="2010-05-23T05:39:00Z"/>
        </w:rPr>
      </w:pPr>
      <w:ins w:id="11875" w:author="WJHan-Samsung" w:date="2010-05-18T22:33:00Z">
        <w:r>
          <w:rPr>
            <w:lang w:eastAsia="ko-KR"/>
          </w:rPr>
          <w:tab/>
        </w:r>
      </w:ins>
      <w:ins w:id="11876" w:author="WJHan-Samsung" w:date="2010-05-18T22:39:00Z">
        <w:r>
          <w:rPr>
            <w:lang w:eastAsia="ko-KR"/>
          </w:rPr>
          <w:tab/>
        </w:r>
      </w:ins>
      <w:ins w:id="11877" w:author="WJHan-Samsung" w:date="2010-05-18T22:23:00Z">
        <w:r>
          <w:rPr>
            <w:lang w:eastAsia="ko-KR"/>
          </w:rPr>
          <w:t>mvLXN = mvLXA</w:t>
        </w:r>
      </w:ins>
      <w:ins w:id="11878" w:author="WJHan-Samsung" w:date="2010-05-23T05:39:00Z">
        <w:r>
          <w:rPr>
            <w:lang w:eastAsia="ko-KR"/>
          </w:rPr>
          <w:tab/>
          <w:t>for puPartIdx is equal to 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881" w:author="WJHan-Samsung" w:date="2010-05-18T22:23:00Z"/>
        </w:rPr>
      </w:pPr>
      <w:ins w:id="11880" w:author="WJHan-Samsung" w:date="2010-05-23T05:39:00Z">
        <w:r>
          <w:rPr>
            <w:lang w:eastAsia="ko-KR"/>
          </w:rPr>
          <w:tab/>
          <w:tab/>
          <w:t>mvLXN = mvLXC</w:t>
          <w:tab/>
          <w:t>otherwise</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883" w:author="WJHan-Samsung" w:date="2010-05-18T22:23:00Z"/>
        </w:rPr>
      </w:pPr>
      <w:ins w:id="11882" w:author="WJHan-Samsung" w:date="2010-05-18T22:23:00Z">
        <w:r>
          <w:rPr>
            <w:lang w:val="en-US" w:eastAsia="ko-KR"/>
          </w:rPr>
          <w:t>If several motion vectors have same value, the motion vectors are removed from the list except the motion vector which has the smallest order in the mvpListLX</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900" w:author="WJHan-Samsung" w:date="2010-05-18T22:23:00Z"/>
        </w:rPr>
      </w:pPr>
      <w:ins w:id="11884" w:author="WJHan-Samsung" w:date="2010-05-18T22:23:00Z">
        <w:r>
          <w:rPr>
            <w:lang w:val="en-US" w:eastAsia="ko-KR"/>
          </w:rPr>
          <w:t xml:space="preserve">If the number of elements </w:t>
        </w:r>
      </w:ins>
      <w:ins w:id="11885" w:author="WJHan-Samsung" w:date="2010-05-18T22:23:00Z">
        <w:r>
          <w:rPr>
            <w:lang w:eastAsia="ko-KR"/>
          </w:rPr>
          <w:t xml:space="preserve">NumMVPCand( LX, puPartIdx ) </w:t>
        </w:r>
      </w:ins>
      <w:ins w:id="11886" w:author="WJHan-Samsung" w:date="2010-05-18T22:23:00Z">
        <w:r>
          <w:rPr>
            <w:lang w:val="en-US" w:eastAsia="ko-KR"/>
          </w:rPr>
          <w:t xml:space="preserve">within the mvpListLX is greater than 1, the </w:t>
        </w:r>
      </w:ins>
      <w:ins w:id="11887" w:author="WJHan-Samsung" w:date="2010-05-18T23:50:00Z">
        <w:r>
          <w:rPr>
            <w:lang w:eastAsia="ko-KR"/>
          </w:rPr>
          <w:t>removal</w:t>
        </w:r>
      </w:ins>
      <w:ins w:id="11888" w:author="WJHan-Samsung" w:date="2010-05-18T22:23:00Z">
        <w:r>
          <w:rPr>
            <w:color w:val="000000"/>
            <w:lang w:eastAsia="ko-KR"/>
          </w:rPr>
          <w:t xml:space="preserve"> </w:t>
        </w:r>
      </w:ins>
      <w:ins w:id="11889" w:author="WJHan-Samsung" w:date="2010-05-19T10:56:00Z">
        <w:r>
          <w:rPr>
            <w:lang w:eastAsia="ko-KR"/>
          </w:rPr>
          <w:t xml:space="preserve">process </w:t>
        </w:r>
      </w:ins>
      <w:ins w:id="11890" w:author="WJHan-Samsung" w:date="2010-05-18T22:23:00Z">
        <w:r>
          <w:rPr>
            <w:color w:val="000000"/>
            <w:lang w:eastAsia="ko-KR"/>
          </w:rPr>
          <w:t xml:space="preserve">of motion vector </w:t>
        </w:r>
      </w:ins>
      <w:ins w:id="11891" w:author="WJHan-Samsung" w:date="2010-05-19T10:56:00Z">
        <w:r>
          <w:rPr>
            <w:lang w:eastAsia="ko-KR"/>
          </w:rPr>
          <w:t>prediction</w:t>
        </w:r>
      </w:ins>
      <w:ins w:id="11892" w:author="WJHan-Samsung" w:date="2010-05-18T22:23:00Z">
        <w:r>
          <w:rPr>
            <w:lang w:val="en-US" w:eastAsia="ko-KR"/>
          </w:rPr>
          <w:t xml:space="preserve"> in subclause </w:t>
        </w:r>
      </w:ins>
      <w:ins w:id="11893" w:author="WJHan-Samsung" w:date="2010-05-18T22:34:00Z">
        <w:r>
          <w:rPr>
            <w:lang w:eastAsia="ko-KR"/>
          </w:rPr>
          <w:fldChar w:fldCharType="begin"/>
        </w:r>
        <w:r>
          <w:rPr>
            <w:lang w:eastAsia="ko-KR"/>
          </w:rPr>
          <w:instrText xml:space="preserve"> REF _Ref261985384 \n \h </w:instrText>
        </w:r>
        <w:r>
          <w:rPr>
            <w:lang w:eastAsia="ko-KR"/>
          </w:rPr>
          <w:fldChar w:fldCharType="separate"/>
        </w:r>
        <w:r>
          <w:rPr>
            <w:lang w:eastAsia="ko-KR"/>
          </w:rPr>
          <w:t>5.2.1.3.5</w:t>
        </w:r>
        <w:r>
          <w:rPr>
            <w:lang w:eastAsia="ko-KR"/>
          </w:rPr>
          <w:fldChar w:fldCharType="end"/>
        </w:r>
      </w:ins>
      <w:ins w:id="11894" w:author="WJHan-Samsung" w:date="2010-05-18T22:23:00Z">
        <w:r>
          <w:rPr>
            <w:lang w:eastAsia="ko-KR"/>
          </w:rPr>
          <w:t xml:space="preserve"> </w:t>
        </w:r>
      </w:ins>
      <w:ins w:id="11895" w:author="WJHan-Samsung" w:date="2010-05-18T22:23:00Z">
        <w:r>
          <w:rPr>
            <w:lang w:val="en-US" w:eastAsia="ko-KR"/>
          </w:rPr>
          <w:t xml:space="preserve">is invoked with mvpListLX </w:t>
        </w:r>
      </w:ins>
      <w:ins w:id="11896" w:author="WJHan-Samsung" w:date="2010-05-20T16:53:00Z">
        <w:r>
          <w:rPr>
            <w:lang w:eastAsia="ko-KR"/>
          </w:rPr>
          <w:t xml:space="preserve">and mvdLX </w:t>
        </w:r>
      </w:ins>
      <w:ins w:id="11897" w:author="WJHan-Samsung" w:date="2010-05-18T22:23:00Z">
        <w:r>
          <w:rPr>
            <w:lang w:val="en-US" w:eastAsia="ko-KR"/>
          </w:rPr>
          <w:t>as input</w:t>
        </w:r>
      </w:ins>
      <w:ins w:id="11898" w:author="WJHan-Samsung" w:date="2010-05-20T16:53:00Z">
        <w:r>
          <w:rPr>
            <w:lang w:eastAsia="ko-KR"/>
          </w:rPr>
          <w:t xml:space="preserve">s </w:t>
        </w:r>
      </w:ins>
      <w:ins w:id="11899" w:author="WJHan-Samsung" w:date="2010-05-18T22:23:00Z">
        <w:r>
          <w:rPr>
            <w:lang w:val="en-US" w:eastAsia="ko-KR"/>
          </w:rPr>
          <w:t>and the output is modified mvpListLX.</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905" w:author="WJHan-Samsung" w:date="2010-05-18T22:23:00Z"/>
        </w:rPr>
      </w:pPr>
      <w:ins w:id="11901" w:author="WJHan-Samsung" w:date="2010-05-18T22:23:00Z">
        <w:r>
          <w:rPr>
            <w:lang w:val="en-US" w:eastAsia="ko-KR"/>
          </w:rPr>
          <w:t xml:space="preserve">If the number of elements </w:t>
        </w:r>
      </w:ins>
      <w:ins w:id="11902" w:author="WJHan-Samsung" w:date="2010-05-18T22:23:00Z">
        <w:r>
          <w:rPr>
            <w:lang w:eastAsia="ko-KR"/>
          </w:rPr>
          <w:t xml:space="preserve">NumMVPCand( LX, puPartIdx ) </w:t>
        </w:r>
      </w:ins>
      <w:ins w:id="11903" w:author="WJHan-Samsung" w:date="2010-05-18T22:23:00Z">
        <w:r>
          <w:rPr>
            <w:lang w:val="en-US" w:eastAsia="ko-KR"/>
          </w:rPr>
          <w:t>within the mvpListLX is equ</w:t>
        </w:r>
      </w:ins>
      <w:ins w:id="11904" w:author="WJHan-Samsung" w:date="2010-05-18T22:23:00Z">
        <w:r>
          <w:rPr>
            <w:lang w:eastAsia="ko-KR"/>
          </w:rPr>
          <w:t>al to 1, mvp_idx_lX is set by 0</w:t>
        </w:r>
      </w:ins>
    </w:p>
    <w:p>
      <w:pPr>
        <w:pStyle w:val="Normal"/>
        <w:numPr>
          <w:ilvl w:val="0"/>
          <w:numId w:val="54"/>
        </w:numPr>
        <w:tabs>
          <w:tab w:val="clear" w:pos="720"/>
          <w:tab w:val="left" w:pos="1191" w:leader="none"/>
          <w:tab w:val="left" w:pos="1985" w:leader="none"/>
        </w:tabs>
        <w:spacing w:before="136" w:after="0"/>
        <w:ind w:left="567" w:hanging="400"/>
        <w:jc w:val="both"/>
        <w:rPr>
          <w:lang w:eastAsia="ko-KR"/>
          <w:ins w:id="11907" w:author="WJHan-Samsung" w:date="2010-05-18T21:59:00Z"/>
        </w:rPr>
      </w:pPr>
      <w:ins w:id="11906" w:author="WJHan-Samsung" w:date="2010-05-18T22:23:00Z">
        <w:r>
          <w:rPr>
            <w:lang w:val="en-US" w:eastAsia="ko-KR"/>
          </w:rPr>
          <w:t>The motion vector of mvListLX[ mvp_idx_lX ] is assigned to mvpLX</w:t>
        </w:r>
      </w:ins>
    </w:p>
    <w:p>
      <w:pPr>
        <w:pStyle w:val="Heading5"/>
        <w:numPr>
          <w:ilvl w:val="4"/>
          <w:numId w:val="19"/>
        </w:numPr>
        <w:rPr>
          <w:lang w:eastAsia="ko-KR"/>
          <w:ins w:id="11910" w:author="WJHan-Samsung" w:date="2010-05-18T22:36:00Z"/>
        </w:rPr>
      </w:pPr>
      <w:ins w:id="11908" w:author="WJHan-Samsung" w:date="2010-05-18T22:25:00Z">
        <w:bookmarkStart w:id="161" w:name="__RefHeading___Toc266716248"/>
        <w:bookmarkStart w:id="162" w:name="_Ref261985008"/>
        <w:bookmarkEnd w:id="161"/>
        <w:r>
          <w:rPr>
            <w:lang w:eastAsia="ko-KR"/>
          </w:rPr>
          <w:t xml:space="preserve">Derivation process for </w:t>
        </w:r>
      </w:ins>
      <w:ins w:id="11909" w:author="WJHan-Samsung" w:date="2010-05-18T22:53:00Z">
        <w:r>
          <w:rPr>
            <w:lang w:eastAsia="ko-KR"/>
          </w:rPr>
          <w:t>motion vector predictor candidates</w:t>
        </w:r>
      </w:ins>
      <w:bookmarkEnd w:id="162"/>
    </w:p>
    <w:p>
      <w:pPr>
        <w:pStyle w:val="Normal"/>
        <w:tabs>
          <w:tab w:val="clear" w:pos="720"/>
          <w:tab w:val="left" w:pos="794" w:leader="none"/>
          <w:tab w:val="left" w:pos="1191" w:leader="none"/>
          <w:tab w:val="left" w:pos="1588" w:leader="none"/>
          <w:tab w:val="left" w:pos="1985" w:leader="none"/>
        </w:tabs>
        <w:spacing w:before="136" w:after="0"/>
        <w:rPr>
          <w:lang w:eastAsia="ko-KR"/>
          <w:ins w:id="11912" w:author="WJHan-Samsung" w:date="2010-05-18T22:36:00Z"/>
        </w:rPr>
      </w:pPr>
      <w:ins w:id="11911" w:author="WJHan-Samsung" w:date="2010-05-18T22:36: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rPr>
          <w:ins w:id="11918" w:author="WJHan-Samsung" w:date="2010-05-18T22:36:00Z"/>
        </w:rPr>
      </w:pPr>
      <w:ins w:id="11913" w:author="WJHan-Samsung" w:date="2010-05-18T22:36:00Z">
        <w:r>
          <w:rPr>
            <w:lang w:eastAsia="ko-KR"/>
          </w:rPr>
          <w:t xml:space="preserve">the </w:t>
        </w:r>
      </w:ins>
      <w:ins w:id="11914" w:author="WJHan-Samsung" w:date="2010-05-23T05:42:00Z">
        <w:r>
          <w:rPr>
            <w:lang w:eastAsia="ko-KR"/>
          </w:rPr>
          <w:t>prediction unit</w:t>
        </w:r>
      </w:ins>
      <w:ins w:id="11915" w:author="WJHan-Samsung" w:date="2010-05-18T22:36:00Z">
        <w:r>
          <w:rPr>
            <w:lang w:eastAsia="ko-KR"/>
          </w:rPr>
          <w:t xml:space="preserve"> partition index </w:t>
        </w:r>
      </w:ins>
      <w:ins w:id="11916" w:author="WJHan-Samsung" w:date="2010-05-18T22:36:00Z">
        <w:r>
          <w:rPr>
            <w:lang w:eastAsia="ko-KR"/>
          </w:rPr>
          <w:t>pu</w:t>
        </w:r>
      </w:ins>
      <w:ins w:id="11917" w:author="WJHan-Samsung" w:date="2010-05-18T22:36:00Z">
        <w:r>
          <w:rPr>
            <w:lang w:eastAsia="ko-KR"/>
          </w:rPr>
          <w:t>PartIdx,</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1922" w:author="WJHan-Samsung" w:date="2010-05-18T22:36:00Z"/>
        </w:rPr>
      </w:pPr>
      <w:ins w:id="11919" w:author="WJHan-Samsung" w:date="2010-05-18T22:36:00Z">
        <w:r>
          <w:rPr>
            <w:lang w:eastAsia="ko-KR"/>
          </w:rPr>
          <w:t>the reference index of the current prediction</w:t>
        </w:r>
      </w:ins>
      <w:ins w:id="11920" w:author="WJHan-Samsung" w:date="2010-05-18T22:36:00Z">
        <w:r>
          <w:rPr>
            <w:lang w:eastAsia="ko-KR"/>
          </w:rPr>
          <w:t xml:space="preserve"> unit </w:t>
        </w:r>
      </w:ins>
      <w:ins w:id="11921" w:author="WJHan-Samsung" w:date="2010-05-18T22:36:00Z">
        <w:r>
          <w:rPr>
            <w:lang w:eastAsia="ko-KR"/>
          </w:rPr>
          <w:t>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eastAsia="ko-KR"/>
          <w:ins w:id="11924" w:author="WJHan-Samsung" w:date="2010-05-18T22:36:00Z"/>
        </w:rPr>
      </w:pPr>
      <w:ins w:id="11923" w:author="WJHan-Samsung" w:date="2010-05-18T22:36:00Z">
        <w:r>
          <w:rPr>
            <w:lang w:eastAsia="ko-KR"/>
          </w:rPr>
          <w:t>Outputs of this process are (with N being replaced by A, B, or C)</w:t>
        </w:r>
      </w:ins>
    </w:p>
    <w:p>
      <w:pPr>
        <w:pStyle w:val="Normal"/>
        <w:numPr>
          <w:ilvl w:val="0"/>
          <w:numId w:val="56"/>
        </w:numPr>
        <w:tabs>
          <w:tab w:val="clear" w:pos="720"/>
          <w:tab w:val="left" w:pos="1588" w:leader="none"/>
          <w:tab w:val="left" w:pos="1985" w:leader="none"/>
        </w:tabs>
        <w:spacing w:before="136" w:after="0"/>
        <w:ind w:left="400" w:hanging="400"/>
        <w:rPr>
          <w:lang w:eastAsia="ko-KR"/>
          <w:ins w:id="11926" w:author="WJHan-Samsung" w:date="2010-05-18T22:36:00Z"/>
        </w:rPr>
      </w:pPr>
      <w:ins w:id="11925" w:author="WJHan-Samsung" w:date="2010-05-18T22:36:00Z">
        <w:r>
          <w:rPr>
            <w:lang w:eastAsia="ko-KR"/>
          </w:rPr>
          <w:t>the motion vectors mvLXN of the neighbouring partition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1929" w:author="WJHan-Samsung" w:date="2010-05-18T22:36:00Z"/>
        </w:rPr>
      </w:pPr>
      <w:ins w:id="11927" w:author="WJHan-Samsung" w:date="2010-05-18T22:36:00Z">
        <w:r>
          <w:rPr>
            <w:lang w:eastAsia="ko-KR"/>
          </w:rPr>
          <w:t>the availability flags availableFlagLX</w:t>
        </w:r>
      </w:ins>
      <w:ins w:id="11928" w:author="WJHan-Samsung" w:date="2010-05-18T22:36:00Z">
        <w:r>
          <w:rPr>
            <w:lang w:eastAsia="ko-KR"/>
          </w:rPr>
          <w:t>N of the neighbouring partition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11932" w:author="WJHan-Samsung" w:date="2010-05-18T22:38:00Z"/>
        </w:rPr>
      </w:pPr>
      <w:ins w:id="11930" w:author="WJHan-Samsung" w:date="2010-05-18T22:44:00Z">
        <w:r>
          <w:rPr/>
          <w:drawing>
            <wp:inline distT="0" distB="0" distL="0" distR="0">
              <wp:extent cx="1788795" cy="230632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11" t="-8" r="-11" b="-8"/>
                      <a:stretch>
                        <a:fillRect/>
                      </a:stretch>
                    </pic:blipFill>
                    <pic:spPr bwMode="auto">
                      <a:xfrm>
                        <a:off x="0" y="0"/>
                        <a:ext cx="1788795" cy="2306320"/>
                      </a:xfrm>
                      <a:prstGeom prst="rect">
                        <a:avLst/>
                      </a:prstGeom>
                    </pic:spPr>
                  </pic:pic>
                </a:graphicData>
              </a:graphic>
            </wp:inline>
          </w:drawing>
        </w:r>
      </w:ins>
      <w:ins w:id="11931" w:author="WJHan-Samsung" w:date="2010-05-18T22:41:00Z">
        <w:r>
          <w:rPr>
            <w:lang w:eastAsia="ko-KR"/>
          </w:rPr>
          <w:br/>
        </w:r>
      </w:ins>
    </w:p>
    <w:p>
      <w:pPr>
        <w:pStyle w:val="Caption"/>
        <w:keepNext w:val="true"/>
        <w:tabs>
          <w:tab w:val="clear" w:pos="720"/>
          <w:tab w:val="left" w:pos="794" w:leader="none"/>
          <w:tab w:val="left" w:pos="1191" w:leader="none"/>
          <w:tab w:val="left" w:pos="1588" w:leader="none"/>
          <w:tab w:val="left" w:pos="1985" w:leader="none"/>
        </w:tabs>
        <w:spacing w:before="136" w:after="0"/>
        <w:ind w:left="400" w:hanging="0"/>
        <w:jc w:val="center"/>
        <w:rPr>
          <w:rFonts w:eastAsia="Batang;Arial Unicode MS"/>
          <w:lang w:eastAsia="ko-KR"/>
          <w:ins w:id="11940" w:author="WJHan-Samsung" w:date="2010-05-18T22:36:00Z"/>
        </w:rPr>
      </w:pPr>
      <w:ins w:id="11933" w:author="WJHan-Samsung" w:date="2010-05-18T22:38: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934" w:author="Davies" w:date="2010-05-24T16:02:00Z">
        <w:r>
          <w:rPr>
            <w:lang w:val="en-US" w:eastAsia="en-US"/>
          </w:rPr>
          <w:t>5</w:t>
        </w:r>
      </w:ins>
      <w:ins w:id="11935" w:author="WJHan-Samsung" w:date="2010-05-24T16:54:00Z">
        <w:r>
          <w:rPr>
            <w:lang w:val="en-US" w:eastAsia="en-US"/>
          </w:rPr>
          <w:t>‎5</w:t>
        </w:r>
      </w:ins>
      <w:r>
        <w:rPr>
          <w:lang w:val="en-US" w:eastAsia="en-US"/>
        </w:rPr>
      </w:r>
      <w:r>
        <w:rPr>
          <w:lang w:val="en-US" w:eastAsia="en-US"/>
        </w:rPr>
        <w:fldChar w:fldCharType="end"/>
      </w:r>
      <w:ins w:id="11936" w:author="WJHan-Samsung" w:date="2010-05-23T09:17:00Z">
        <w:r>
          <w:rPr/>
          <w:noBreakHyphen/>
        </w:r>
      </w:ins>
      <w:ins w:id="11937" w:author="WJHan-Samsung" w:date="2010-05-23T09:17:00Z">
        <w:r>
          <w:rPr/>
          <w:fldChar w:fldCharType="begin"/>
        </w:r>
        <w:r>
          <w:rPr/>
          <w:instrText xml:space="preserve"> SEQ Fig. \* ARABIC </w:instrText>
        </w:r>
        <w:r>
          <w:rPr/>
          <w:fldChar w:fldCharType="separate"/>
        </w:r>
        <w:r>
          <w:rPr/>
          <w:t>8</w:t>
        </w:r>
        <w:r>
          <w:rPr/>
          <w:fldChar w:fldCharType="end"/>
        </w:r>
      </w:ins>
      <w:ins w:id="11938" w:author="WJHan-Samsung" w:date="2010-05-18T22:40:00Z">
        <w:r>
          <w:rPr>
            <w:rFonts w:eastAsia="Batang;Arial Unicode MS"/>
            <w:lang w:eastAsia="ko-KR"/>
          </w:rPr>
          <w:t xml:space="preserve"> Spatial motion vector neighbours</w:t>
        </w:r>
      </w:ins>
      <w:ins w:id="11939" w:author="WJHan-Samsung" w:date="2010-05-18T22:40:00Z">
        <w:r>
          <w:rPr>
            <w:rFonts w:eastAsia="Batang;Arial Unicode MS"/>
            <w:lang w:eastAsia="ko-KR"/>
          </w:rPr>
          <w:br/>
        </w:r>
      </w:ins>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949" w:author="WJHan-Samsung" w:date="2010-05-18T22:36:00Z"/>
        </w:rPr>
      </w:pPr>
      <w:ins w:id="11941" w:author="WJHan-Samsung" w:date="2010-05-18T22:36:00Z">
        <w:r>
          <w:rPr>
            <w:lang w:val="en-US" w:eastAsia="ko-KR"/>
          </w:rPr>
          <w:t>The</w:t>
        </w:r>
      </w:ins>
      <w:ins w:id="11942" w:author="WJHan-Samsung" w:date="2010-05-18T22:36:00Z">
        <w:r>
          <w:rPr>
            <w:lang w:eastAsia="ko-KR"/>
          </w:rPr>
          <w:t xml:space="preserve"> motion vector mvLX</w:t>
        </w:r>
      </w:ins>
      <w:ins w:id="11943" w:author="WJHan-Samsung" w:date="2010-05-19T10:28:00Z">
        <w:r>
          <w:rPr>
            <w:lang w:eastAsia="ko-KR"/>
          </w:rPr>
          <w:t>A</w:t>
        </w:r>
      </w:ins>
      <w:ins w:id="11944" w:author="WJHan-Samsung" w:date="2010-05-18T23:12:00Z">
        <w:r>
          <w:rPr>
            <w:lang w:eastAsia="ko-KR"/>
          </w:rPr>
          <w:t xml:space="preserve"> </w:t>
        </w:r>
      </w:ins>
      <w:ins w:id="11945" w:author="WJHan-Samsung" w:date="2010-05-18T22:36:00Z">
        <w:r>
          <w:rPr>
            <w:lang w:eastAsia="ko-KR"/>
          </w:rPr>
          <w:t>and the availability flag availableFlagLX</w:t>
        </w:r>
      </w:ins>
      <w:ins w:id="11946" w:author="WJHan-Samsung" w:date="2010-05-19T10:28:00Z">
        <w:r>
          <w:rPr>
            <w:lang w:eastAsia="ko-KR"/>
          </w:rPr>
          <w:t>A</w:t>
        </w:r>
      </w:ins>
      <w:ins w:id="11947" w:author="WJHan-Samsung" w:date="2010-05-18T22:36:00Z">
        <w:r>
          <w:rPr>
            <w:lang w:eastAsia="ko-KR"/>
          </w:rPr>
          <w:t xml:space="preserve"> </w:t>
        </w:r>
      </w:ins>
      <w:ins w:id="11948" w:author="WJHan-Samsung" w:date="2010-05-18T22:36:00Z">
        <w:r>
          <w:rPr>
            <w:lang w:val="en-US" w:eastAsia="ko-KR"/>
          </w:rPr>
          <w:t>are derived in the following ordered steps:</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978" w:author="WJHan-Samsung" w:date="2010-05-18T22:36:00Z"/>
        </w:rPr>
      </w:pPr>
      <w:ins w:id="11950" w:author="WJHan-Samsung" w:date="2010-05-18T22:36:00Z">
        <w:r>
          <w:rPr>
            <w:lang w:eastAsia="ko-KR"/>
          </w:rPr>
          <w:t>L</w:t>
        </w:r>
      </w:ins>
      <w:ins w:id="11951" w:author="WJHan-Samsung" w:date="2010-05-18T22:36:00Z">
        <w:r>
          <w:rPr>
            <w:lang w:val="en-US" w:eastAsia="ko-KR"/>
          </w:rPr>
          <w:t>et a set of n</w:t>
        </w:r>
      </w:ins>
      <w:ins w:id="11952" w:author="WJHan-Samsung" w:date="2010-05-19T10:28:00Z">
        <w:r>
          <w:rPr>
            <w:lang w:eastAsia="ko-KR"/>
          </w:rPr>
          <w:t>A</w:t>
        </w:r>
      </w:ins>
      <w:ins w:id="11953" w:author="WJHan-Samsung" w:date="2010-05-18T22:36:00Z">
        <w:r>
          <w:rPr>
            <w:lang w:val="en-US" w:eastAsia="ko-KR"/>
          </w:rPr>
          <w:t xml:space="preserve"> sample location (x</w:t>
        </w:r>
      </w:ins>
      <w:ins w:id="11954" w:author="WJHan-Samsung" w:date="2010-05-19T10:28:00Z">
        <w:r>
          <w:rPr>
            <w:lang w:eastAsia="ko-KR"/>
          </w:rPr>
          <w:t>A</w:t>
        </w:r>
      </w:ins>
      <w:ins w:id="11955" w:author="WJHan-Samsung" w:date="2010-05-18T22:36:00Z">
        <w:r>
          <w:rPr>
            <w:vertAlign w:val="subscript"/>
            <w:lang w:val="en-US" w:eastAsia="ko-KR"/>
          </w:rPr>
          <w:t>k</w:t>
        </w:r>
      </w:ins>
      <w:ins w:id="11956" w:author="WJHan-Samsung" w:date="2010-05-18T22:36:00Z">
        <w:r>
          <w:rPr>
            <w:lang w:val="en-US" w:eastAsia="ko-KR"/>
          </w:rPr>
          <w:t>, y</w:t>
        </w:r>
      </w:ins>
      <w:ins w:id="11957" w:author="WJHan-Samsung" w:date="2010-05-19T10:28:00Z">
        <w:r>
          <w:rPr>
            <w:lang w:eastAsia="ko-KR"/>
          </w:rPr>
          <w:t>A</w:t>
        </w:r>
      </w:ins>
      <w:ins w:id="11958" w:author="WJHan-Samsung" w:date="2010-05-18T22:36:00Z">
        <w:r>
          <w:rPr>
            <w:vertAlign w:val="subscript"/>
            <w:lang w:val="en-US" w:eastAsia="ko-KR"/>
          </w:rPr>
          <w:t>k</w:t>
        </w:r>
      </w:ins>
      <w:ins w:id="11959" w:author="WJHan-Samsung" w:date="2010-05-18T22:36:00Z">
        <w:r>
          <w:rPr>
            <w:lang w:val="en-US" w:eastAsia="ko-KR"/>
          </w:rPr>
          <w:t>), with k = 0..n</w:t>
        </w:r>
      </w:ins>
      <w:ins w:id="11960" w:author="WJHan-Samsung" w:date="2010-05-19T10:28:00Z">
        <w:r>
          <w:rPr>
            <w:lang w:eastAsia="ko-KR"/>
          </w:rPr>
          <w:t>A</w:t>
        </w:r>
      </w:ins>
      <w:ins w:id="11961" w:author="WJHan-Samsung" w:date="2010-05-18T22:36:00Z">
        <w:r>
          <w:rPr>
            <w:lang w:val="en-US" w:eastAsia="ko-KR"/>
          </w:rPr>
          <w:t>-1, express relative to the upper left corner of prediction unit the partition. The set of sample locations (x</w:t>
        </w:r>
      </w:ins>
      <w:ins w:id="11962" w:author="WJHan-Samsung" w:date="2010-05-19T10:28:00Z">
        <w:r>
          <w:rPr>
            <w:lang w:eastAsia="ko-KR"/>
          </w:rPr>
          <w:t>A</w:t>
        </w:r>
      </w:ins>
      <w:ins w:id="11963" w:author="WJHan-Samsung" w:date="2010-05-18T22:36:00Z">
        <w:r>
          <w:rPr>
            <w:vertAlign w:val="subscript"/>
            <w:lang w:val="en-US" w:eastAsia="ko-KR"/>
          </w:rPr>
          <w:t>k</w:t>
        </w:r>
      </w:ins>
      <w:ins w:id="11964" w:author="WJHan-Samsung" w:date="2010-05-18T22:36:00Z">
        <w:r>
          <w:rPr>
            <w:lang w:val="en-US" w:eastAsia="ko-KR"/>
          </w:rPr>
          <w:t>, y</w:t>
        </w:r>
      </w:ins>
      <w:ins w:id="11965" w:author="WJHan-Samsung" w:date="2010-05-19T10:28:00Z">
        <w:r>
          <w:rPr>
            <w:lang w:eastAsia="ko-KR"/>
          </w:rPr>
          <w:t>A</w:t>
        </w:r>
      </w:ins>
      <w:ins w:id="11966" w:author="WJHan-Samsung" w:date="2010-05-18T22:36:00Z">
        <w:r>
          <w:rPr>
            <w:vertAlign w:val="subscript"/>
            <w:lang w:val="en-US" w:eastAsia="ko-KR"/>
          </w:rPr>
          <w:t>k</w:t>
        </w:r>
      </w:ins>
      <w:ins w:id="11967" w:author="WJHan-Samsung" w:date="2010-05-18T22:36:00Z">
        <w:r>
          <w:rPr>
            <w:lang w:val="en-US" w:eastAsia="ko-KR"/>
          </w:rPr>
          <w:t>) represent the sample locations immediately to the left of the left partition boundary with the offset SuSize vertically. n</w:t>
        </w:r>
      </w:ins>
      <w:ins w:id="11968" w:author="WJHan-Samsung" w:date="2010-05-19T10:28:00Z">
        <w:r>
          <w:rPr>
            <w:lang w:eastAsia="ko-KR"/>
          </w:rPr>
          <w:t>A</w:t>
        </w:r>
      </w:ins>
      <w:ins w:id="11969" w:author="WJHan-Samsung" w:date="2010-05-18T22:36:00Z">
        <w:r>
          <w:rPr>
            <w:lang w:val="en-US" w:eastAsia="ko-KR"/>
          </w:rPr>
          <w:t xml:space="preserve"> is set equal to </w:t>
        </w:r>
      </w:ins>
      <w:ins w:id="11970" w:author="WJHan-Samsung" w:date="2010-05-18T22:36:00Z">
        <w:r>
          <w:rPr>
            <w:rFonts w:eastAsia="Batang;Arial Unicode MS"/>
            <w:szCs w:val="20"/>
            <w:lang w:val="en-US" w:eastAsia="ko-KR"/>
          </w:rPr>
          <w:t>p</w:t>
        </w:r>
      </w:ins>
      <w:ins w:id="11971" w:author="WJHan-Samsung" w:date="2010-05-18T22:36:00Z">
        <w:r>
          <w:rPr>
            <w:rFonts w:eastAsia="Batang;Arial Unicode MS"/>
            <w:szCs w:val="20"/>
            <w:lang w:val="en-US" w:eastAsia="ko-KR"/>
          </w:rPr>
          <w:t>uPart</w:t>
        </w:r>
      </w:ins>
      <w:ins w:id="11972" w:author="WJHan-Samsung" w:date="2010-05-18T22:36:00Z">
        <w:r>
          <w:rPr>
            <w:rFonts w:eastAsia="Batang;Arial Unicode MS"/>
            <w:szCs w:val="20"/>
            <w:lang w:val="en-US" w:eastAsia="ko-KR"/>
          </w:rPr>
          <w:t>Height</w:t>
        </w:r>
      </w:ins>
      <w:ins w:id="11973" w:author="WJHan-Samsung" w:date="2010-05-18T22:45:00Z">
        <w:r>
          <w:rPr>
            <w:lang w:eastAsia="ko-KR"/>
          </w:rPr>
          <w:t xml:space="preserve"> </w:t>
        </w:r>
      </w:ins>
      <w:ins w:id="11974" w:author="WJHan-Samsung" w:date="2010-05-18T22:36:00Z">
        <w:r>
          <w:rPr>
            <w:lang w:val="en-US" w:eastAsia="ko-KR"/>
          </w:rPr>
          <w:t>/</w:t>
        </w:r>
      </w:ins>
      <w:ins w:id="11975" w:author="WJHan-Samsung" w:date="2010-05-18T22:45:00Z">
        <w:r>
          <w:rPr>
            <w:lang w:eastAsia="ko-KR"/>
          </w:rPr>
          <w:t xml:space="preserve"> </w:t>
        </w:r>
      </w:ins>
      <w:ins w:id="11976" w:author="WJHan-Samsung" w:date="2010-05-18T22:36:00Z">
        <w:r>
          <w:rPr>
            <w:lang w:val="en-US" w:eastAsia="ko-KR"/>
          </w:rPr>
          <w:t>SuSize</w:t>
        </w:r>
      </w:ins>
      <w:ins w:id="11977" w:author="WJHan-Samsung" w:date="2010-05-19T10:28:00Z">
        <w:r>
          <w:rPr>
            <w:lang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991" w:author="WJHan-Samsung" w:date="2010-05-18T22:36:00Z"/>
        </w:rPr>
      </w:pPr>
      <w:ins w:id="11979" w:author="WJHan-Samsung" w:date="2010-05-18T22:36:00Z">
        <w:r>
          <w:rPr>
            <w:rFonts w:eastAsia="Batang;Arial Unicode MS"/>
            <w:lang w:val="en-US" w:eastAsia="ko-KR"/>
          </w:rPr>
          <w:t xml:space="preserve">Let the </w:t>
        </w:r>
      </w:ins>
      <w:ins w:id="11980" w:author="WJHan-Samsung" w:date="2010-05-18T22:36:00Z">
        <w:r>
          <w:rPr>
            <w:rFonts w:eastAsia="Batang;Arial Unicode MS"/>
            <w:lang w:val="en-US" w:eastAsia="ko-KR"/>
          </w:rPr>
          <w:t>availability flag</w:t>
        </w:r>
      </w:ins>
      <w:ins w:id="11981" w:author="WJHan-Samsung" w:date="2010-05-18T22:36:00Z">
        <w:r>
          <w:rPr>
            <w:rFonts w:eastAsia="Batang;Arial Unicode MS"/>
            <w:lang w:val="en-US" w:eastAsia="ko-KR"/>
          </w:rPr>
          <w:t xml:space="preserve"> </w:t>
        </w:r>
      </w:ins>
      <w:ins w:id="11982" w:author="WJHan-Samsung" w:date="2010-05-18T22:36:00Z">
        <w:r>
          <w:rPr>
            <w:lang w:eastAsia="ko-KR"/>
          </w:rPr>
          <w:t>availableFlagLX</w:t>
        </w:r>
      </w:ins>
      <w:ins w:id="11983" w:author="WJHan-Samsung" w:date="2010-05-19T10:28:00Z">
        <w:r>
          <w:rPr>
            <w:lang w:eastAsia="ko-KR"/>
          </w:rPr>
          <w:t>A</w:t>
        </w:r>
      </w:ins>
      <w:ins w:id="11984" w:author="WJHan-Samsung" w:date="2010-05-18T23:28:00Z">
        <w:r>
          <w:rPr>
            <w:lang w:eastAsia="ko-KR"/>
          </w:rPr>
          <w:t xml:space="preserve"> </w:t>
        </w:r>
      </w:ins>
      <w:ins w:id="11985" w:author="WJHan-Samsung" w:date="2010-05-18T22:36:00Z">
        <w:r>
          <w:rPr>
            <w:rFonts w:eastAsia="Batang;Arial Unicode MS"/>
            <w:lang w:val="en-US" w:eastAsia="ko-KR"/>
          </w:rPr>
          <w:t>be initially set equal to 0</w:t>
        </w:r>
      </w:ins>
      <w:ins w:id="11986" w:author="WJHan-Samsung" w:date="2010-05-18T22:36:00Z">
        <w:r>
          <w:rPr>
            <w:rFonts w:eastAsia="Batang;Arial Unicode MS"/>
            <w:lang w:val="en-US" w:eastAsia="ko-KR"/>
          </w:rPr>
          <w:t xml:space="preserve"> and the </w:t>
        </w:r>
      </w:ins>
      <w:ins w:id="11987" w:author="WJHan-Samsung" w:date="2010-05-18T22:36:00Z">
        <w:r>
          <w:rPr>
            <w:lang w:eastAsia="ko-KR"/>
          </w:rPr>
          <w:t>both components of mvLX</w:t>
        </w:r>
      </w:ins>
      <w:ins w:id="11988" w:author="WJHan-Samsung" w:date="2010-05-19T10:28:00Z">
        <w:r>
          <w:rPr>
            <w:lang w:eastAsia="ko-KR"/>
          </w:rPr>
          <w:t>A</w:t>
        </w:r>
      </w:ins>
      <w:ins w:id="11989" w:author="WJHan-Samsung" w:date="2010-05-18T22:36:00Z">
        <w:r>
          <w:rPr>
            <w:lang w:eastAsia="ko-KR"/>
          </w:rPr>
          <w:t xml:space="preserve"> are set equal to 0</w:t>
        </w:r>
      </w:ins>
      <w:ins w:id="11990" w:author="WJHan-Samsung" w:date="2010-05-18T22:36:00Z">
        <w:r>
          <w:rPr>
            <w:lang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2031" w:author="WJHan-Samsung" w:date="2010-05-18T22:36:00Z"/>
        </w:rPr>
      </w:pPr>
      <w:ins w:id="11992" w:author="WJHan-Samsung" w:date="2010-05-18T22:36:00Z">
        <w:r>
          <w:rPr>
            <w:lang w:val="en-US" w:eastAsia="ko-KR"/>
          </w:rPr>
          <w:t>For (x</w:t>
        </w:r>
      </w:ins>
      <w:ins w:id="11993" w:author="WJHan-Samsung" w:date="2010-05-19T10:28:00Z">
        <w:r>
          <w:rPr>
            <w:lang w:eastAsia="ko-KR"/>
          </w:rPr>
          <w:t>A</w:t>
        </w:r>
      </w:ins>
      <w:ins w:id="11994" w:author="WJHan-Samsung" w:date="2010-05-18T22:36:00Z">
        <w:r>
          <w:rPr>
            <w:vertAlign w:val="subscript"/>
            <w:lang w:val="en-US" w:eastAsia="ko-KR"/>
          </w:rPr>
          <w:t>k</w:t>
        </w:r>
      </w:ins>
      <w:ins w:id="11995" w:author="WJHan-Samsung" w:date="2010-05-18T22:36:00Z">
        <w:r>
          <w:rPr>
            <w:lang w:val="en-US" w:eastAsia="ko-KR"/>
          </w:rPr>
          <w:t>, y</w:t>
        </w:r>
      </w:ins>
      <w:ins w:id="11996" w:author="WJHan-Samsung" w:date="2010-05-19T10:28:00Z">
        <w:r>
          <w:rPr>
            <w:lang w:eastAsia="ko-KR"/>
          </w:rPr>
          <w:t>A</w:t>
        </w:r>
      </w:ins>
      <w:ins w:id="11997" w:author="WJHan-Samsung" w:date="2010-05-18T22:36:00Z">
        <w:r>
          <w:rPr>
            <w:vertAlign w:val="subscript"/>
            <w:lang w:val="en-US" w:eastAsia="ko-KR"/>
          </w:rPr>
          <w:t>k</w:t>
        </w:r>
      </w:ins>
      <w:ins w:id="11998" w:author="WJHan-Samsung" w:date="2010-05-18T22:36:00Z">
        <w:r>
          <w:rPr>
            <w:lang w:val="en-US" w:eastAsia="ko-KR"/>
          </w:rPr>
          <w:t>) from (x</w:t>
        </w:r>
      </w:ins>
      <w:ins w:id="11999" w:author="WJHan-Samsung" w:date="2010-05-19T10:28:00Z">
        <w:r>
          <w:rPr>
            <w:lang w:eastAsia="ko-KR"/>
          </w:rPr>
          <w:t>A</w:t>
        </w:r>
      </w:ins>
      <w:ins w:id="12000" w:author="WJHan-Samsung" w:date="2010-05-18T22:36:00Z">
        <w:r>
          <w:rPr>
            <w:vertAlign w:val="subscript"/>
            <w:lang w:val="en-US" w:eastAsia="ko-KR"/>
          </w:rPr>
          <w:t>0</w:t>
        </w:r>
      </w:ins>
      <w:ins w:id="12001" w:author="WJHan-Samsung" w:date="2010-05-18T22:36:00Z">
        <w:r>
          <w:rPr>
            <w:lang w:val="en-US" w:eastAsia="ko-KR"/>
          </w:rPr>
          <w:t>, y</w:t>
        </w:r>
      </w:ins>
      <w:ins w:id="12002" w:author="WJHan-Samsung" w:date="2010-05-19T10:28:00Z">
        <w:r>
          <w:rPr>
            <w:lang w:eastAsia="ko-KR"/>
          </w:rPr>
          <w:t>A</w:t>
        </w:r>
      </w:ins>
      <w:ins w:id="12003" w:author="WJHan-Samsung" w:date="2010-05-18T22:36:00Z">
        <w:r>
          <w:rPr>
            <w:vertAlign w:val="subscript"/>
            <w:lang w:val="en-US" w:eastAsia="ko-KR"/>
          </w:rPr>
          <w:t>0</w:t>
        </w:r>
      </w:ins>
      <w:ins w:id="12004" w:author="WJHan-Samsung" w:date="2010-05-18T22:36:00Z">
        <w:r>
          <w:rPr>
            <w:lang w:val="en-US" w:eastAsia="ko-KR"/>
          </w:rPr>
          <w:t>) to (x</w:t>
        </w:r>
      </w:ins>
      <w:ins w:id="12005" w:author="WJHan-Samsung" w:date="2010-05-19T10:28:00Z">
        <w:r>
          <w:rPr>
            <w:lang w:eastAsia="ko-KR"/>
          </w:rPr>
          <w:t>A</w:t>
        </w:r>
      </w:ins>
      <w:ins w:id="12006" w:author="WJHan-Samsung" w:date="2010-05-18T22:36:00Z">
        <w:r>
          <w:rPr>
            <w:vertAlign w:val="subscript"/>
            <w:lang w:val="en-US" w:eastAsia="ko-KR"/>
          </w:rPr>
          <w:t>n</w:t>
        </w:r>
      </w:ins>
      <w:ins w:id="12007" w:author="WJHan-Samsung" w:date="2010-05-18T23:13:00Z">
        <w:r>
          <w:rPr>
            <w:vertAlign w:val="subscript"/>
            <w:lang w:eastAsia="ko-KR"/>
          </w:rPr>
          <w:t>N</w:t>
        </w:r>
      </w:ins>
      <w:ins w:id="12008" w:author="WJHan-Samsung" w:date="2010-05-18T22:36:00Z">
        <w:r>
          <w:rPr>
            <w:vertAlign w:val="subscript"/>
            <w:lang w:val="en-US" w:eastAsia="ko-KR"/>
          </w:rPr>
          <w:t>-1</w:t>
        </w:r>
      </w:ins>
      <w:ins w:id="12009" w:author="WJHan-Samsung" w:date="2010-05-18T22:36:00Z">
        <w:r>
          <w:rPr>
            <w:lang w:val="en-US" w:eastAsia="ko-KR"/>
          </w:rPr>
          <w:t>, y</w:t>
        </w:r>
      </w:ins>
      <w:ins w:id="12010" w:author="WJHan-Samsung" w:date="2010-05-19T10:28:00Z">
        <w:r>
          <w:rPr>
            <w:lang w:eastAsia="ko-KR"/>
          </w:rPr>
          <w:t>A</w:t>
        </w:r>
      </w:ins>
      <w:ins w:id="12011" w:author="WJHan-Samsung" w:date="2010-05-18T22:36:00Z">
        <w:r>
          <w:rPr>
            <w:vertAlign w:val="subscript"/>
            <w:lang w:val="en-US" w:eastAsia="ko-KR"/>
          </w:rPr>
          <w:t>n</w:t>
        </w:r>
      </w:ins>
      <w:ins w:id="12012" w:author="WJHan-Samsung" w:date="2010-05-18T23:13:00Z">
        <w:r>
          <w:rPr>
            <w:vertAlign w:val="subscript"/>
            <w:lang w:eastAsia="ko-KR"/>
          </w:rPr>
          <w:t>N</w:t>
        </w:r>
      </w:ins>
      <w:ins w:id="12013" w:author="WJHan-Samsung" w:date="2010-05-18T22:36:00Z">
        <w:r>
          <w:rPr>
            <w:vertAlign w:val="subscript"/>
            <w:lang w:val="en-US" w:eastAsia="ko-KR"/>
          </w:rPr>
          <w:t>-1</w:t>
        </w:r>
      </w:ins>
      <w:ins w:id="12014" w:author="WJHan-Samsung" w:date="2010-05-18T22:36:00Z">
        <w:r>
          <w:rPr>
            <w:lang w:val="en-US" w:eastAsia="ko-KR"/>
          </w:rPr>
          <w:t>) where x</w:t>
        </w:r>
      </w:ins>
      <w:ins w:id="12015" w:author="WJHan-Samsung" w:date="2010-05-19T10:28:00Z">
        <w:r>
          <w:rPr>
            <w:vertAlign w:val="subscript"/>
            <w:lang w:eastAsia="ko-KR"/>
          </w:rPr>
          <w:t>A</w:t>
        </w:r>
      </w:ins>
      <w:ins w:id="12016" w:author="WJHan-Samsung" w:date="2010-05-18T22:36:00Z">
        <w:r>
          <w:rPr>
            <w:vertAlign w:val="subscript"/>
            <w:lang w:val="en-US" w:eastAsia="ko-KR"/>
          </w:rPr>
          <w:t>k+1</w:t>
        </w:r>
      </w:ins>
      <w:ins w:id="12017" w:author="WJHan-Samsung" w:date="2010-05-18T22:36:00Z">
        <w:r>
          <w:rPr>
            <w:lang w:val="en-US" w:eastAsia="ko-KR"/>
          </w:rPr>
          <w:t xml:space="preserve"> = x</w:t>
        </w:r>
      </w:ins>
      <w:ins w:id="12018" w:author="WJHan-Samsung" w:date="2010-05-19T10:28:00Z">
        <w:r>
          <w:rPr>
            <w:vertAlign w:val="subscript"/>
            <w:lang w:eastAsia="ko-KR"/>
          </w:rPr>
          <w:t>A</w:t>
        </w:r>
      </w:ins>
      <w:ins w:id="12019" w:author="WJHan-Samsung" w:date="2010-05-18T22:36:00Z">
        <w:r>
          <w:rPr>
            <w:vertAlign w:val="subscript"/>
            <w:lang w:val="en-US" w:eastAsia="ko-KR"/>
          </w:rPr>
          <w:t>k</w:t>
        </w:r>
      </w:ins>
      <w:ins w:id="12020" w:author="WJHan-Samsung" w:date="2010-05-18T22:36:00Z">
        <w:r>
          <w:rPr>
            <w:lang w:val="en-US" w:eastAsia="ko-KR"/>
          </w:rPr>
          <w:t xml:space="preserve"> and y</w:t>
        </w:r>
      </w:ins>
      <w:ins w:id="12021" w:author="WJHan-Samsung" w:date="2010-05-19T10:28:00Z">
        <w:r>
          <w:rPr>
            <w:vertAlign w:val="subscript"/>
            <w:lang w:eastAsia="ko-KR"/>
          </w:rPr>
          <w:t>A</w:t>
        </w:r>
      </w:ins>
      <w:ins w:id="12022" w:author="WJHan-Samsung" w:date="2010-05-18T22:36:00Z">
        <w:r>
          <w:rPr>
            <w:vertAlign w:val="subscript"/>
            <w:lang w:val="en-US" w:eastAsia="ko-KR"/>
          </w:rPr>
          <w:t>k+1</w:t>
        </w:r>
      </w:ins>
      <w:ins w:id="12023" w:author="WJHan-Samsung" w:date="2010-05-18T22:36:00Z">
        <w:r>
          <w:rPr>
            <w:lang w:val="en-US" w:eastAsia="ko-KR"/>
          </w:rPr>
          <w:t xml:space="preserve"> = y</w:t>
        </w:r>
      </w:ins>
      <w:ins w:id="12024" w:author="WJHan-Samsung" w:date="2010-05-19T10:28:00Z">
        <w:r>
          <w:rPr>
            <w:vertAlign w:val="subscript"/>
            <w:lang w:eastAsia="ko-KR"/>
          </w:rPr>
          <w:t>A</w:t>
        </w:r>
      </w:ins>
      <w:ins w:id="12025" w:author="WJHan-Samsung" w:date="2010-05-18T22:36:00Z">
        <w:r>
          <w:rPr>
            <w:vertAlign w:val="subscript"/>
            <w:lang w:val="en-US" w:eastAsia="ko-KR"/>
          </w:rPr>
          <w:t>k</w:t>
        </w:r>
      </w:ins>
      <w:ins w:id="12026" w:author="WJHan-Samsung" w:date="2010-05-18T22:36:00Z">
        <w:r>
          <w:rPr>
            <w:lang w:val="en-US" w:eastAsia="ko-KR"/>
          </w:rPr>
          <w:t xml:space="preserve"> + SuSize, the following applies until </w:t>
        </w:r>
      </w:ins>
      <w:ins w:id="12027" w:author="WJHan-Samsung" w:date="2010-05-18T22:36:00Z">
        <w:r>
          <w:rPr>
            <w:lang w:eastAsia="ko-KR"/>
          </w:rPr>
          <w:t>availableFlagLX</w:t>
        </w:r>
      </w:ins>
      <w:ins w:id="12028" w:author="WJHan-Samsung" w:date="2010-05-19T10:28:00Z">
        <w:r>
          <w:rPr>
            <w:lang w:eastAsia="ko-KR"/>
          </w:rPr>
          <w:t>A</w:t>
        </w:r>
      </w:ins>
      <w:ins w:id="12029" w:author="WJHan-Samsung" w:date="2010-05-18T22:36:00Z">
        <w:r>
          <w:rPr>
            <w:lang w:eastAsia="ko-KR"/>
          </w:rPr>
          <w:t xml:space="preserve"> is equal to 1</w:t>
        </w:r>
      </w:ins>
      <w:ins w:id="12030" w:author="WJHan-Samsung" w:date="2010-05-18T22:36:00Z">
        <w:r>
          <w:rPr>
            <w:lang w:val="en-US" w:eastAsia="ko-KR"/>
          </w:rPr>
          <w:t>:</w:t>
        </w:r>
      </w:ins>
    </w:p>
    <w:p>
      <w:pPr>
        <w:pStyle w:val="Normal"/>
        <w:numPr>
          <w:ilvl w:val="1"/>
          <w:numId w:val="42"/>
        </w:numPr>
        <w:tabs>
          <w:tab w:val="clear" w:pos="720"/>
          <w:tab w:val="left" w:pos="1191" w:leader="none"/>
        </w:tabs>
        <w:spacing w:before="136" w:after="0"/>
        <w:ind w:left="460" w:hanging="100"/>
        <w:textAlignment w:val="baseline"/>
        <w:rPr>
          <w:lang w:eastAsia="ko-KR"/>
          <w:ins w:id="12046" w:author="WJHan-Samsung" w:date="2010-05-18T22:56:00Z"/>
        </w:rPr>
      </w:pPr>
      <w:ins w:id="12032" w:author="WJHan-Samsung" w:date="2010-05-18T23:03:00Z">
        <w:r>
          <w:rPr>
            <w:lang w:eastAsia="ko-KR"/>
          </w:rPr>
          <w:t>T</w:t>
        </w:r>
      </w:ins>
      <w:ins w:id="12033" w:author="WJHan-Samsung" w:date="2010-05-18T22:36:00Z">
        <w:r>
          <w:rPr>
            <w:lang w:eastAsia="ko-KR"/>
          </w:rPr>
          <w:t xml:space="preserve">he </w:t>
        </w:r>
      </w:ins>
      <w:ins w:id="12034" w:author="WJHan-Samsung" w:date="2010-05-18T22:51:00Z">
        <w:r>
          <w:rPr>
            <w:lang w:eastAsia="ko-KR"/>
          </w:rPr>
          <w:t xml:space="preserve">derivation process for </w:t>
        </w:r>
      </w:ins>
      <w:ins w:id="12035" w:author="WJHan-Samsung" w:date="2010-05-18T22:56:00Z">
        <w:r>
          <w:rPr>
            <w:lang w:eastAsia="ko-KR"/>
          </w:rPr>
          <w:t xml:space="preserve">the neighbouring locations specified in subclause </w:t>
        </w:r>
      </w:ins>
      <w:ins w:id="12036" w:author="WJHan-Samsung" w:date="2010-05-18T22:58: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12037" w:author="WJHan-Samsung" w:date="2010-05-18T22:58:00Z">
        <w:r>
          <w:rPr>
            <w:lang w:eastAsia="ko-KR"/>
          </w:rPr>
          <w:t xml:space="preserve"> is invoked with (x</w:t>
        </w:r>
      </w:ins>
      <w:ins w:id="12038" w:author="WJHan-Samsung" w:date="2010-05-19T10:29:00Z">
        <w:r>
          <w:rPr>
            <w:lang w:eastAsia="ko-KR"/>
          </w:rPr>
          <w:t>A</w:t>
        </w:r>
      </w:ins>
      <w:ins w:id="12039" w:author="WJHan-Samsung" w:date="2010-05-18T22:58:00Z">
        <w:r>
          <w:rPr>
            <w:vertAlign w:val="subscript"/>
            <w:lang w:eastAsia="ko-KR"/>
          </w:rPr>
          <w:t>k</w:t>
        </w:r>
      </w:ins>
      <w:ins w:id="12040" w:author="WJHan-Samsung" w:date="2010-05-18T22:58:00Z">
        <w:r>
          <w:rPr>
            <w:lang w:eastAsia="ko-KR"/>
          </w:rPr>
          <w:t>, y</w:t>
        </w:r>
      </w:ins>
      <w:ins w:id="12041" w:author="WJHan-Samsung" w:date="2010-05-19T10:29:00Z">
        <w:r>
          <w:rPr>
            <w:lang w:eastAsia="ko-KR"/>
          </w:rPr>
          <w:t>A</w:t>
        </w:r>
      </w:ins>
      <w:ins w:id="12042" w:author="WJHan-Samsung" w:date="2010-05-18T22:58:00Z">
        <w:r>
          <w:rPr>
            <w:vertAlign w:val="subscript"/>
            <w:lang w:eastAsia="ko-KR"/>
          </w:rPr>
          <w:t>k</w:t>
        </w:r>
      </w:ins>
      <w:ins w:id="12043" w:author="WJHan-Samsung" w:date="2010-05-18T22:58:00Z">
        <w:r>
          <w:rPr>
            <w:lang w:eastAsia="ko-KR"/>
          </w:rPr>
          <w:t>) as input and the output is assigned to lcuAddr</w:t>
        </w:r>
      </w:ins>
      <w:ins w:id="12044" w:author="WJHan-Samsung" w:date="2010-05-19T10:29:00Z">
        <w:r>
          <w:rPr>
            <w:lang w:eastAsia="ko-KR"/>
          </w:rPr>
          <w:t>A</w:t>
        </w:r>
      </w:ins>
      <w:ins w:id="12045" w:author="WJHan-Samsung" w:date="2010-05-18T22:58:00Z">
        <w:r>
          <w:rPr>
            <w:lang w:eastAsia="ko-KR"/>
          </w:rPr>
          <w:t xml:space="preserve"> and (xW, yW)</w:t>
        </w:r>
      </w:ins>
    </w:p>
    <w:p>
      <w:pPr>
        <w:pStyle w:val="Normal"/>
        <w:numPr>
          <w:ilvl w:val="1"/>
          <w:numId w:val="42"/>
        </w:numPr>
        <w:tabs>
          <w:tab w:val="clear" w:pos="720"/>
          <w:tab w:val="left" w:pos="1191" w:leader="none"/>
        </w:tabs>
        <w:spacing w:before="136" w:after="0"/>
        <w:ind w:left="460" w:hanging="100"/>
        <w:textAlignment w:val="baseline"/>
        <w:rPr>
          <w:ins w:id="12050" w:author="WJHan-Samsung" w:date="2010-05-18T23:01:00Z"/>
        </w:rPr>
      </w:pPr>
      <w:ins w:id="12047" w:author="WJHan-Samsung" w:date="2010-05-18T23:01:00Z">
        <w:r>
          <w:rPr>
            <w:lang w:eastAsia="ko-KR"/>
          </w:rPr>
          <w:t>If the lcuAddr</w:t>
        </w:r>
      </w:ins>
      <w:ins w:id="12048" w:author="WJHan-Samsung" w:date="2010-05-19T10:29:00Z">
        <w:r>
          <w:rPr>
            <w:lang w:eastAsia="ko-KR"/>
          </w:rPr>
          <w:t>A</w:t>
        </w:r>
      </w:ins>
      <w:ins w:id="12049" w:author="WJHan-Samsung" w:date="2010-05-18T23:01:00Z">
        <w:r>
          <w:rPr>
            <w:lang w:eastAsia="ko-KR"/>
          </w:rPr>
          <w:t xml:space="preserve"> is available, </w:t>
        </w:r>
      </w:ins>
    </w:p>
    <w:p>
      <w:pPr>
        <w:pStyle w:val="Normal"/>
        <w:numPr>
          <w:ilvl w:val="2"/>
          <w:numId w:val="72"/>
        </w:numPr>
        <w:tabs>
          <w:tab w:val="clear" w:pos="720"/>
        </w:tabs>
        <w:spacing w:before="136" w:after="0"/>
        <w:ind w:left="460" w:hanging="100"/>
        <w:textAlignment w:val="baseline"/>
        <w:rPr>
          <w:lang w:eastAsia="ko-KR"/>
          <w:ins w:id="12060" w:author="WJHan-Samsung" w:date="2010-05-18T23:02:00Z"/>
        </w:rPr>
      </w:pPr>
      <w:ins w:id="12051" w:author="WJHan-Samsung" w:date="2010-05-18T23:05:00Z">
        <w:r>
          <w:rPr>
            <w:lang w:eastAsia="ko-KR"/>
          </w:rPr>
          <w:t>T</w:t>
        </w:r>
      </w:ins>
      <w:ins w:id="12052" w:author="WJHan-Samsung" w:date="2010-05-18T22:58:00Z">
        <w:r>
          <w:rPr>
            <w:lang w:eastAsia="ko-KR"/>
          </w:rPr>
          <w:t>he prediction unit index and the partition index in the largest coding unit lcuAddr</w:t>
        </w:r>
      </w:ins>
      <w:ins w:id="12053" w:author="WJHan-Samsung" w:date="2010-05-19T10:29:00Z">
        <w:r>
          <w:rPr>
            <w:lang w:eastAsia="ko-KR"/>
          </w:rPr>
          <w:t>A</w:t>
        </w:r>
      </w:ins>
      <w:ins w:id="12054" w:author="WJHan-Samsung" w:date="2010-05-18T22:58:00Z">
        <w:r>
          <w:rPr>
            <w:lang w:eastAsia="ko-KR"/>
          </w:rPr>
          <w:t xml:space="preserve"> covering the luma location (xW, yW) shall be assigned to pu</w:t>
        </w:r>
      </w:ins>
      <w:ins w:id="12055" w:author="WJHan-Samsung" w:date="2010-05-19T16:47:00Z">
        <w:r>
          <w:rPr>
            <w:lang w:eastAsia="ko-KR"/>
          </w:rPr>
          <w:t>Idx</w:t>
        </w:r>
      </w:ins>
      <w:ins w:id="12056" w:author="WJHan-Samsung" w:date="2010-05-19T10:29:00Z">
        <w:r>
          <w:rPr>
            <w:lang w:eastAsia="ko-KR"/>
          </w:rPr>
          <w:t>A</w:t>
        </w:r>
      </w:ins>
      <w:ins w:id="12057" w:author="WJHan-Samsung" w:date="2010-05-18T22:59:00Z">
        <w:r>
          <w:rPr>
            <w:lang w:eastAsia="ko-KR"/>
          </w:rPr>
          <w:t xml:space="preserve"> and puPartIdx</w:t>
        </w:r>
      </w:ins>
      <w:ins w:id="12058" w:author="WJHan-Samsung" w:date="2010-05-19T10:29:00Z">
        <w:r>
          <w:rPr>
            <w:lang w:eastAsia="ko-KR"/>
          </w:rPr>
          <w:t>A</w:t>
        </w:r>
      </w:ins>
      <w:ins w:id="12059" w:author="WJHan-Samsung" w:date="2010-05-18T22:59:00Z">
        <w:r>
          <w:rPr>
            <w:lang w:eastAsia="ko-KR"/>
          </w:rPr>
          <w:t>.</w:t>
        </w:r>
      </w:ins>
    </w:p>
    <w:p>
      <w:pPr>
        <w:pStyle w:val="Normal"/>
        <w:numPr>
          <w:ilvl w:val="2"/>
          <w:numId w:val="72"/>
        </w:numPr>
        <w:tabs>
          <w:tab w:val="clear" w:pos="720"/>
        </w:tabs>
        <w:spacing w:before="136" w:after="0"/>
        <w:ind w:left="460" w:hanging="100"/>
        <w:textAlignment w:val="baseline"/>
        <w:rPr>
          <w:lang w:eastAsia="ko-KR"/>
          <w:ins w:id="12086" w:author="WJHan-Samsung" w:date="2010-05-18T22:36:00Z"/>
        </w:rPr>
      </w:pPr>
      <w:ins w:id="12061" w:author="WJHan-Samsung" w:date="2010-05-18T22:36:00Z">
        <w:r>
          <w:rPr>
            <w:rFonts w:eastAsia="Batang;Arial Unicode MS"/>
            <w:lang w:val="en-US" w:eastAsia="ko-KR"/>
          </w:rPr>
          <w:t xml:space="preserve">If </w:t>
        </w:r>
      </w:ins>
      <w:ins w:id="12062" w:author="WJHan-Samsung" w:date="2010-05-18T22:36:00Z">
        <w:r>
          <w:rPr>
            <w:lang w:eastAsia="ko-KR"/>
          </w:rPr>
          <w:t>the prediction</w:t>
        </w:r>
      </w:ins>
      <w:ins w:id="12063" w:author="WJHan-Samsung" w:date="2010-05-18T22:36:00Z">
        <w:r>
          <w:rPr>
            <w:lang w:eastAsia="ko-KR"/>
          </w:rPr>
          <w:t xml:space="preserve"> unit </w:t>
        </w:r>
      </w:ins>
      <w:ins w:id="12064" w:author="WJHan-Samsung" w:date="2010-05-18T22:36:00Z">
        <w:r>
          <w:rPr>
            <w:lang w:eastAsia="ko-KR"/>
          </w:rPr>
          <w:t xml:space="preserve">partition </w:t>
        </w:r>
      </w:ins>
      <w:ins w:id="12065" w:author="WJHan-Samsung" w:date="2010-05-18T22:36:00Z">
        <w:r>
          <w:rPr>
            <w:lang w:eastAsia="ko-KR"/>
          </w:rPr>
          <w:t>puPartIdx</w:t>
        </w:r>
      </w:ins>
      <w:ins w:id="12066" w:author="WJHan-Samsung" w:date="2010-05-19T10:29:00Z">
        <w:r>
          <w:rPr>
            <w:lang w:eastAsia="ko-KR"/>
          </w:rPr>
          <w:t>A</w:t>
        </w:r>
      </w:ins>
      <w:ins w:id="12067" w:author="WJHan-Samsung" w:date="2010-05-18T22:36:00Z">
        <w:r>
          <w:rPr>
            <w:lang w:eastAsia="ko-KR"/>
          </w:rPr>
          <w:t xml:space="preserve"> </w:t>
        </w:r>
      </w:ins>
      <w:ins w:id="12068" w:author="WJHan-Samsung" w:date="2010-05-18T22:36:00Z">
        <w:r>
          <w:rPr>
            <w:lang w:eastAsia="ko-KR"/>
          </w:rPr>
          <w:t>is available, PredMode of pu</w:t>
        </w:r>
      </w:ins>
      <w:ins w:id="12069" w:author="WJHan-Samsung" w:date="2010-05-19T16:47:00Z">
        <w:r>
          <w:rPr>
            <w:lang w:eastAsia="ko-KR"/>
          </w:rPr>
          <w:t>Idx</w:t>
        </w:r>
      </w:ins>
      <w:ins w:id="12070" w:author="WJHan-Samsung" w:date="2010-05-19T10:29:00Z">
        <w:r>
          <w:rPr>
            <w:lang w:eastAsia="ko-KR"/>
          </w:rPr>
          <w:t>A</w:t>
        </w:r>
      </w:ins>
      <w:ins w:id="12071" w:author="WJHan-Samsung" w:date="2010-05-18T22:36:00Z">
        <w:r>
          <w:rPr>
            <w:lang w:eastAsia="ko-KR"/>
          </w:rPr>
          <w:t xml:space="preserve"> is not MODE_INTRA, predFlagLX of pu</w:t>
        </w:r>
      </w:ins>
      <w:ins w:id="12072" w:author="WJHan-Samsung" w:date="2010-05-19T16:47:00Z">
        <w:r>
          <w:rPr>
            <w:lang w:eastAsia="ko-KR"/>
          </w:rPr>
          <w:t>Idx</w:t>
        </w:r>
      </w:ins>
      <w:ins w:id="12073" w:author="WJHan-Samsung" w:date="2010-05-19T10:29:00Z">
        <w:r>
          <w:rPr>
            <w:lang w:eastAsia="ko-KR"/>
          </w:rPr>
          <w:t>A</w:t>
        </w:r>
      </w:ins>
      <w:ins w:id="12074" w:author="WJHan-Samsung" w:date="2010-05-18T22:36:00Z">
        <w:r>
          <w:rPr>
            <w:lang w:eastAsia="ko-KR"/>
          </w:rPr>
          <w:t xml:space="preserve"> </w:t>
        </w:r>
      </w:ins>
      <w:ins w:id="12075" w:author="WJHan-Samsung" w:date="2010-05-18T22:36:00Z">
        <w:r>
          <w:rPr>
            <w:lang w:eastAsia="ko-KR"/>
          </w:rPr>
          <w:t xml:space="preserve">is equal to 1, and the reference index </w:t>
        </w:r>
      </w:ins>
      <w:ins w:id="12076" w:author="WJHan-Samsung" w:date="2010-05-18T22:36:00Z">
        <w:r>
          <w:rPr>
            <w:lang w:eastAsia="ko-KR"/>
          </w:rPr>
          <w:t>refIdxL</w:t>
        </w:r>
      </w:ins>
      <w:ins w:id="12077" w:author="WJHan-Samsung" w:date="2010-05-18T22:36:00Z">
        <w:r>
          <w:rPr>
            <w:lang w:eastAsia="ko-KR"/>
          </w:rPr>
          <w:t>X</w:t>
        </w:r>
      </w:ins>
      <w:ins w:id="12078" w:author="WJHan-Samsung" w:date="2010-05-18T22:36:00Z">
        <w:r>
          <w:rPr>
            <w:lang w:eastAsia="ko-KR"/>
          </w:rPr>
          <w:t xml:space="preserve"> </w:t>
        </w:r>
      </w:ins>
      <w:ins w:id="12079" w:author="WJHan-Samsung" w:date="2010-05-18T22:36:00Z">
        <w:r>
          <w:rPr>
            <w:lang w:eastAsia="ko-KR"/>
          </w:rPr>
          <w:t>of pu</w:t>
        </w:r>
      </w:ins>
      <w:ins w:id="12080" w:author="WJHan-Samsung" w:date="2010-05-19T16:47:00Z">
        <w:r>
          <w:rPr>
            <w:lang w:eastAsia="ko-KR"/>
          </w:rPr>
          <w:t>Idx</w:t>
        </w:r>
      </w:ins>
      <w:ins w:id="12081" w:author="WJHan-Samsung" w:date="2010-05-19T10:29:00Z">
        <w:r>
          <w:rPr>
            <w:lang w:eastAsia="ko-KR"/>
          </w:rPr>
          <w:t>A</w:t>
        </w:r>
      </w:ins>
      <w:ins w:id="12082" w:author="WJHan-Samsung" w:date="2010-05-18T22:36:00Z">
        <w:r>
          <w:rPr>
            <w:lang w:eastAsia="ko-KR"/>
          </w:rPr>
          <w:t xml:space="preserve"> </w:t>
        </w:r>
      </w:ins>
      <w:ins w:id="12083" w:author="WJHan-Samsung" w:date="2010-05-18T22:36:00Z">
        <w:r>
          <w:rPr>
            <w:lang w:eastAsia="ko-KR"/>
          </w:rPr>
          <w:t>is equal to the reference index refIdX of the current partition</w:t>
        </w:r>
      </w:ins>
      <w:ins w:id="12084" w:author="WJHan-Samsung" w:date="2010-05-18T23:14:00Z">
        <w:r>
          <w:rPr>
            <w:lang w:eastAsia="ko-KR"/>
          </w:rPr>
          <w:t xml:space="preserve"> puPartIdx</w:t>
        </w:r>
      </w:ins>
      <w:ins w:id="12085" w:author="WJHan-Samsung" w:date="2010-05-18T22:36:00Z">
        <w:r>
          <w:rPr>
            <w:lang w:eastAsia="ko-KR"/>
          </w:rPr>
          <w:t>,</w:t>
        </w:r>
      </w:ins>
    </w:p>
    <w:p>
      <w:pPr>
        <w:pStyle w:val="Normal"/>
        <w:numPr>
          <w:ilvl w:val="2"/>
          <w:numId w:val="8"/>
        </w:numPr>
        <w:tabs>
          <w:tab w:val="clear" w:pos="720"/>
          <w:tab w:val="left" w:pos="1560" w:leader="none"/>
        </w:tabs>
        <w:spacing w:before="136" w:after="0"/>
        <w:ind w:left="1560" w:hanging="400"/>
        <w:textAlignment w:val="baseline"/>
        <w:rPr>
          <w:lang w:eastAsia="ko-KR"/>
          <w:ins w:id="12098" w:author="WJHan-Samsung" w:date="2010-05-19T10:30:00Z"/>
        </w:rPr>
      </w:pPr>
      <w:ins w:id="12087" w:author="WJHan-Samsung" w:date="2010-05-18T22:36:00Z">
        <w:r>
          <w:rPr>
            <w:lang w:eastAsia="ko-KR"/>
          </w:rPr>
          <w:t>availableFlagLX</w:t>
        </w:r>
      </w:ins>
      <w:ins w:id="12088" w:author="WJHan-Samsung" w:date="2010-05-19T10:29:00Z">
        <w:r>
          <w:rPr>
            <w:lang w:eastAsia="ko-KR"/>
          </w:rPr>
          <w:t>A</w:t>
        </w:r>
      </w:ins>
      <w:ins w:id="12089" w:author="WJHan-Samsung" w:date="2010-05-18T22:36:00Z">
        <w:r>
          <w:rPr>
            <w:lang w:eastAsia="ko-KR"/>
          </w:rPr>
          <w:t xml:space="preserve"> is set equal to 1 and the motion vector </w:t>
        </w:r>
      </w:ins>
      <w:ins w:id="12090" w:author="WJHan-Samsung" w:date="2010-05-18T22:36:00Z">
        <w:r>
          <w:rPr>
            <w:lang w:eastAsia="ko-KR"/>
          </w:rPr>
          <w:t>mvLX</w:t>
        </w:r>
      </w:ins>
      <w:ins w:id="12091" w:author="WJHan-Samsung" w:date="2010-05-19T10:29:00Z">
        <w:r>
          <w:rPr>
            <w:lang w:eastAsia="ko-KR"/>
          </w:rPr>
          <w:t>A</w:t>
        </w:r>
      </w:ins>
      <w:ins w:id="12092" w:author="WJHan-Samsung" w:date="2010-05-18T22:36:00Z">
        <w:r>
          <w:rPr>
            <w:lang w:eastAsia="ko-KR"/>
          </w:rPr>
          <w:t xml:space="preserve"> is set equal to the motion vector mvLX</w:t>
        </w:r>
      </w:ins>
      <w:ins w:id="12093" w:author="WJHan-Samsung" w:date="2010-05-18T22:36:00Z">
        <w:r>
          <w:rPr>
            <w:lang w:eastAsia="ko-KR"/>
          </w:rPr>
          <w:t xml:space="preserve"> </w:t>
        </w:r>
      </w:ins>
      <w:ins w:id="12094" w:author="WJHan-Samsung" w:date="2010-05-18T22:36:00Z">
        <w:r>
          <w:rPr>
            <w:lang w:eastAsia="ko-KR"/>
          </w:rPr>
          <w:t xml:space="preserve">which has been assigned to the </w:t>
        </w:r>
      </w:ins>
      <w:ins w:id="12095" w:author="WJHan-Samsung" w:date="2010-05-18T23:07:00Z">
        <w:r>
          <w:rPr>
            <w:lang w:eastAsia="ko-KR"/>
          </w:rPr>
          <w:t xml:space="preserve">prediction unit </w:t>
        </w:r>
      </w:ins>
      <w:ins w:id="12096" w:author="WJHan-Samsung" w:date="2010-05-18T22:36:00Z">
        <w:r>
          <w:rPr>
            <w:lang w:eastAsia="ko-KR"/>
          </w:rPr>
          <w:t>partition puPartIdx</w:t>
        </w:r>
      </w:ins>
      <w:ins w:id="12097" w:author="WJHan-Samsung" w:date="2010-05-19T10:30:00Z">
        <w:r>
          <w:rPr>
            <w:lang w:eastAsia="ko-KR"/>
          </w:rPr>
          <w:t>A</w:t>
        </w:r>
      </w:ins>
    </w:p>
    <w:p>
      <w:pPr>
        <w:pStyle w:val="Normal"/>
        <w:tabs>
          <w:tab w:val="clear" w:pos="720"/>
          <w:tab w:val="left" w:pos="794" w:leader="none"/>
          <w:tab w:val="left" w:pos="1191" w:leader="none"/>
          <w:tab w:val="left" w:pos="1588" w:leader="none"/>
          <w:tab w:val="left" w:pos="1985" w:leader="none"/>
        </w:tabs>
        <w:spacing w:before="136" w:after="0"/>
        <w:rPr>
          <w:ins w:id="12104" w:author="WJHan-Samsung" w:date="2010-05-19T10:30:00Z"/>
        </w:rPr>
      </w:pPr>
      <w:ins w:id="12099" w:author="WJHan-Samsung" w:date="2010-05-19T10:30:00Z">
        <w:r>
          <w:rPr>
            <w:lang w:eastAsia="ko-KR"/>
          </w:rPr>
          <w:t>The</w:t>
        </w:r>
      </w:ins>
      <w:ins w:id="12100" w:author="WJHan-Samsung" w:date="2010-05-19T10:30:00Z">
        <w:r>
          <w:rPr>
            <w:lang w:eastAsia="ko-KR"/>
          </w:rPr>
          <w:t xml:space="preserve"> motion vector mvLX</w:t>
        </w:r>
      </w:ins>
      <w:ins w:id="12101" w:author="WJHan-Samsung" w:date="2010-05-19T10:30:00Z">
        <w:r>
          <w:rPr>
            <w:lang w:eastAsia="ko-KR"/>
          </w:rPr>
          <w:t>B and the availability flag availableFlagLXB</w:t>
        </w:r>
      </w:ins>
      <w:ins w:id="12102" w:author="WJHan-Samsung" w:date="2010-05-19T10:30:00Z">
        <w:r>
          <w:rPr>
            <w:lang w:eastAsia="ko-KR"/>
          </w:rPr>
          <w:t xml:space="preserve"> </w:t>
        </w:r>
      </w:ins>
      <w:ins w:id="12103" w:author="WJHan-Samsung" w:date="2010-05-19T10:30:00Z">
        <w:r>
          <w:rPr>
            <w:lang w:eastAsia="ko-KR"/>
          </w:rPr>
          <w:t>are derived in the following ordered steps:</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rPr>
          <w:lang w:eastAsia="ko-KR"/>
          <w:ins w:id="12116" w:author="WJHan-Samsung" w:date="2010-05-19T10:30:00Z"/>
        </w:rPr>
      </w:pPr>
      <w:ins w:id="12105" w:author="WJHan-Samsung" w:date="2010-05-19T10:30:00Z">
        <w:r>
          <w:rPr>
            <w:lang w:eastAsia="ko-KR"/>
          </w:rPr>
          <w:t>Let a set of nB sample location (xB</w:t>
        </w:r>
      </w:ins>
      <w:ins w:id="12106" w:author="WJHan-Samsung" w:date="2010-05-19T10:30:00Z">
        <w:r>
          <w:rPr>
            <w:vertAlign w:val="subscript"/>
            <w:lang w:eastAsia="ko-KR"/>
          </w:rPr>
          <w:t>k</w:t>
        </w:r>
      </w:ins>
      <w:ins w:id="12107" w:author="WJHan-Samsung" w:date="2010-05-19T10:30:00Z">
        <w:r>
          <w:rPr>
            <w:lang w:eastAsia="ko-KR"/>
          </w:rPr>
          <w:t>, yB</w:t>
        </w:r>
      </w:ins>
      <w:ins w:id="12108" w:author="WJHan-Samsung" w:date="2010-05-19T10:30:00Z">
        <w:r>
          <w:rPr>
            <w:vertAlign w:val="subscript"/>
            <w:lang w:eastAsia="ko-KR"/>
          </w:rPr>
          <w:t>k</w:t>
        </w:r>
      </w:ins>
      <w:ins w:id="12109" w:author="WJHan-Samsung" w:date="2010-05-19T10:30:00Z">
        <w:r>
          <w:rPr>
            <w:lang w:eastAsia="ko-KR"/>
          </w:rPr>
          <w:t>), with k = 0..nB-1, express relative to the upper left corner of prediction unit the partition. The set of sample locations (xB</w:t>
        </w:r>
      </w:ins>
      <w:ins w:id="12110" w:author="WJHan-Samsung" w:date="2010-05-19T10:30:00Z">
        <w:r>
          <w:rPr>
            <w:vertAlign w:val="subscript"/>
            <w:lang w:eastAsia="ko-KR"/>
          </w:rPr>
          <w:t>k</w:t>
        </w:r>
      </w:ins>
      <w:ins w:id="12111" w:author="WJHan-Samsung" w:date="2010-05-19T10:30:00Z">
        <w:r>
          <w:rPr>
            <w:lang w:eastAsia="ko-KR"/>
          </w:rPr>
          <w:t>, yB</w:t>
        </w:r>
      </w:ins>
      <w:ins w:id="12112" w:author="WJHan-Samsung" w:date="2010-05-19T10:30:00Z">
        <w:r>
          <w:rPr>
            <w:vertAlign w:val="subscript"/>
            <w:lang w:eastAsia="ko-KR"/>
          </w:rPr>
          <w:t>k</w:t>
        </w:r>
      </w:ins>
      <w:ins w:id="12113" w:author="WJHan-Samsung" w:date="2010-05-19T10:30:00Z">
        <w:r>
          <w:rPr>
            <w:lang w:eastAsia="ko-KR"/>
          </w:rPr>
          <w:t xml:space="preserve">) represent the sample locations immediately to the above of the above partition boundary with the offset SuSize horizontally. nB is set equal to </w:t>
        </w:r>
      </w:ins>
      <w:ins w:id="12114" w:author="WJHan-Samsung" w:date="2010-05-19T10:30:00Z">
        <w:r>
          <w:rPr>
            <w:lang w:eastAsia="ko-KR"/>
          </w:rPr>
          <w:t>p</w:t>
        </w:r>
      </w:ins>
      <w:ins w:id="12115" w:author="WJHan-Samsung" w:date="2010-05-19T10:30:00Z">
        <w:r>
          <w:rPr>
            <w:lang w:eastAsia="ko-KR"/>
          </w:rPr>
          <w:t>uPartWidth / SuSize.</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rPr>
          <w:lang w:eastAsia="ko-KR"/>
          <w:ins w:id="12127" w:author="WJHan-Samsung" w:date="2010-05-19T10:30:00Z"/>
        </w:rPr>
      </w:pPr>
      <w:ins w:id="12117" w:author="WJHan-Samsung" w:date="2010-05-19T10:30:00Z">
        <w:r>
          <w:rPr>
            <w:lang w:eastAsia="ko-KR"/>
          </w:rPr>
          <w:t xml:space="preserve">Let the </w:t>
        </w:r>
      </w:ins>
      <w:ins w:id="12118" w:author="WJHan-Samsung" w:date="2010-05-19T10:30:00Z">
        <w:r>
          <w:rPr>
            <w:lang w:eastAsia="ko-KR"/>
          </w:rPr>
          <w:t>availability flag</w:t>
        </w:r>
      </w:ins>
      <w:ins w:id="12119" w:author="WJHan-Samsung" w:date="2010-05-19T10:30:00Z">
        <w:r>
          <w:rPr>
            <w:lang w:eastAsia="ko-KR"/>
          </w:rPr>
          <w:t xml:space="preserve"> </w:t>
        </w:r>
      </w:ins>
      <w:ins w:id="12120" w:author="WJHan-Samsung" w:date="2010-05-19T10:30:00Z">
        <w:r>
          <w:rPr>
            <w:lang w:eastAsia="ko-KR"/>
          </w:rPr>
          <w:t xml:space="preserve">availableFlagLXB </w:t>
        </w:r>
      </w:ins>
      <w:ins w:id="12121" w:author="WJHan-Samsung" w:date="2010-05-19T10:30:00Z">
        <w:r>
          <w:rPr>
            <w:lang w:eastAsia="ko-KR"/>
          </w:rPr>
          <w:t>be initially set equal to 0</w:t>
        </w:r>
      </w:ins>
      <w:ins w:id="12122" w:author="WJHan-Samsung" w:date="2010-05-19T10:30:00Z">
        <w:r>
          <w:rPr>
            <w:lang w:eastAsia="ko-KR"/>
          </w:rPr>
          <w:t xml:space="preserve"> and the </w:t>
        </w:r>
      </w:ins>
      <w:ins w:id="12123" w:author="WJHan-Samsung" w:date="2010-05-19T10:30:00Z">
        <w:r>
          <w:rPr>
            <w:lang w:eastAsia="ko-KR"/>
          </w:rPr>
          <w:t>both components of mvLX</w:t>
        </w:r>
      </w:ins>
      <w:ins w:id="12124" w:author="WJHan-Samsung" w:date="2010-05-19T10:30:00Z">
        <w:r>
          <w:rPr>
            <w:lang w:eastAsia="ko-KR"/>
          </w:rPr>
          <w:t>B</w:t>
        </w:r>
      </w:ins>
      <w:ins w:id="12125" w:author="WJHan-Samsung" w:date="2010-05-19T10:30:00Z">
        <w:r>
          <w:rPr>
            <w:lang w:eastAsia="ko-KR"/>
          </w:rPr>
          <w:t xml:space="preserve"> are set equal to 0</w:t>
        </w:r>
      </w:ins>
      <w:ins w:id="12126" w:author="WJHan-Samsung" w:date="2010-05-19T10:30:00Z">
        <w:r>
          <w:rPr>
            <w:lang w:eastAsia="ko-KR"/>
          </w:rPr>
          <w:t>.</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rPr>
          <w:ins w:id="12149" w:author="WJHan-Samsung" w:date="2010-05-19T10:30:00Z"/>
        </w:rPr>
      </w:pPr>
      <w:ins w:id="12128" w:author="WJHan-Samsung" w:date="2010-05-19T10:30:00Z">
        <w:r>
          <w:rPr>
            <w:lang w:eastAsia="ko-KR"/>
          </w:rPr>
          <w:t>For (xB</w:t>
        </w:r>
      </w:ins>
      <w:ins w:id="12129" w:author="WJHan-Samsung" w:date="2010-05-19T10:30:00Z">
        <w:r>
          <w:rPr>
            <w:vertAlign w:val="subscript"/>
            <w:lang w:eastAsia="ko-KR"/>
          </w:rPr>
          <w:t>k</w:t>
        </w:r>
      </w:ins>
      <w:ins w:id="12130" w:author="WJHan-Samsung" w:date="2010-05-19T10:30:00Z">
        <w:r>
          <w:rPr>
            <w:lang w:eastAsia="ko-KR"/>
          </w:rPr>
          <w:t>, yB</w:t>
        </w:r>
      </w:ins>
      <w:ins w:id="12131" w:author="WJHan-Samsung" w:date="2010-05-19T10:30:00Z">
        <w:r>
          <w:rPr>
            <w:vertAlign w:val="subscript"/>
            <w:lang w:eastAsia="ko-KR"/>
          </w:rPr>
          <w:t>k</w:t>
        </w:r>
      </w:ins>
      <w:ins w:id="12132" w:author="WJHan-Samsung" w:date="2010-05-19T10:30:00Z">
        <w:r>
          <w:rPr>
            <w:lang w:eastAsia="ko-KR"/>
          </w:rPr>
          <w:t>) from (xB</w:t>
        </w:r>
      </w:ins>
      <w:ins w:id="12133" w:author="WJHan-Samsung" w:date="2010-05-19T10:30:00Z">
        <w:r>
          <w:rPr>
            <w:vertAlign w:val="subscript"/>
            <w:lang w:eastAsia="ko-KR"/>
          </w:rPr>
          <w:t>0</w:t>
        </w:r>
      </w:ins>
      <w:ins w:id="12134" w:author="WJHan-Samsung" w:date="2010-05-19T10:30:00Z">
        <w:r>
          <w:rPr>
            <w:lang w:eastAsia="ko-KR"/>
          </w:rPr>
          <w:t>, yB</w:t>
        </w:r>
      </w:ins>
      <w:ins w:id="12135" w:author="WJHan-Samsung" w:date="2010-05-19T10:30:00Z">
        <w:r>
          <w:rPr>
            <w:vertAlign w:val="subscript"/>
            <w:lang w:eastAsia="ko-KR"/>
          </w:rPr>
          <w:t>0</w:t>
        </w:r>
      </w:ins>
      <w:ins w:id="12136" w:author="WJHan-Samsung" w:date="2010-05-19T10:30:00Z">
        <w:r>
          <w:rPr>
            <w:lang w:eastAsia="ko-KR"/>
          </w:rPr>
          <w:t>) to (xB</w:t>
        </w:r>
      </w:ins>
      <w:ins w:id="12137" w:author="WJHan-Samsung" w:date="2010-05-19T10:30:00Z">
        <w:r>
          <w:rPr>
            <w:vertAlign w:val="subscript"/>
            <w:lang w:eastAsia="ko-KR"/>
          </w:rPr>
          <w:t>nN-1</w:t>
        </w:r>
      </w:ins>
      <w:ins w:id="12138" w:author="WJHan-Samsung" w:date="2010-05-19T10:30:00Z">
        <w:r>
          <w:rPr>
            <w:lang w:eastAsia="ko-KR"/>
          </w:rPr>
          <w:t>, yB</w:t>
        </w:r>
      </w:ins>
      <w:ins w:id="12139" w:author="WJHan-Samsung" w:date="2010-05-19T10:30:00Z">
        <w:r>
          <w:rPr>
            <w:vertAlign w:val="subscript"/>
            <w:lang w:eastAsia="ko-KR"/>
          </w:rPr>
          <w:t>nN-1</w:t>
        </w:r>
      </w:ins>
      <w:ins w:id="12140" w:author="WJHan-Samsung" w:date="2010-05-19T10:30:00Z">
        <w:r>
          <w:rPr>
            <w:lang w:eastAsia="ko-KR"/>
          </w:rPr>
          <w:t>) where x</w:t>
        </w:r>
      </w:ins>
      <w:ins w:id="12141" w:author="WJHan-Samsung" w:date="2010-05-19T10:30:00Z">
        <w:r>
          <w:rPr>
            <w:vertAlign w:val="subscript"/>
            <w:lang w:eastAsia="ko-KR"/>
          </w:rPr>
          <w:t>Bk+1</w:t>
        </w:r>
      </w:ins>
      <w:ins w:id="12142" w:author="WJHan-Samsung" w:date="2010-05-19T10:30:00Z">
        <w:r>
          <w:rPr>
            <w:lang w:eastAsia="ko-KR"/>
          </w:rPr>
          <w:t xml:space="preserve"> = x</w:t>
        </w:r>
      </w:ins>
      <w:ins w:id="12143" w:author="WJHan-Samsung" w:date="2010-05-19T10:30:00Z">
        <w:r>
          <w:rPr>
            <w:vertAlign w:val="subscript"/>
            <w:lang w:eastAsia="ko-KR"/>
          </w:rPr>
          <w:t>Bk</w:t>
        </w:r>
      </w:ins>
      <w:ins w:id="12144" w:author="WJHan-Samsung" w:date="2010-05-19T10:30:00Z">
        <w:r>
          <w:rPr>
            <w:lang w:eastAsia="ko-KR"/>
          </w:rPr>
          <w:t xml:space="preserve"> + SuSize and y</w:t>
        </w:r>
      </w:ins>
      <w:ins w:id="12145" w:author="WJHan-Samsung" w:date="2010-05-19T10:30:00Z">
        <w:r>
          <w:rPr>
            <w:vertAlign w:val="subscript"/>
            <w:lang w:eastAsia="ko-KR"/>
          </w:rPr>
          <w:t>Bk+1</w:t>
        </w:r>
      </w:ins>
      <w:ins w:id="12146" w:author="WJHan-Samsung" w:date="2010-05-19T10:30:00Z">
        <w:r>
          <w:rPr>
            <w:lang w:eastAsia="ko-KR"/>
          </w:rPr>
          <w:t xml:space="preserve"> = y</w:t>
        </w:r>
      </w:ins>
      <w:ins w:id="12147" w:author="WJHan-Samsung" w:date="2010-05-19T10:30:00Z">
        <w:r>
          <w:rPr>
            <w:vertAlign w:val="subscript"/>
            <w:lang w:eastAsia="ko-KR"/>
          </w:rPr>
          <w:t>Bk</w:t>
        </w:r>
      </w:ins>
      <w:ins w:id="12148" w:author="WJHan-Samsung" w:date="2010-05-19T10:30:00Z">
        <w:r>
          <w:rPr>
            <w:lang w:eastAsia="ko-KR"/>
          </w:rPr>
          <w:t>, the following applies until availableFlagLXB is equal to 1:</w:t>
        </w:r>
      </w:ins>
    </w:p>
    <w:p>
      <w:pPr>
        <w:pStyle w:val="Normal"/>
        <w:numPr>
          <w:ilvl w:val="1"/>
          <w:numId w:val="42"/>
        </w:numPr>
        <w:tabs>
          <w:tab w:val="clear" w:pos="720"/>
          <w:tab w:val="left" w:pos="1191" w:leader="none"/>
          <w:tab w:val="left" w:pos="1588" w:leader="none"/>
          <w:tab w:val="left" w:pos="1985" w:leader="none"/>
        </w:tabs>
        <w:spacing w:before="136" w:after="0"/>
        <w:rPr>
          <w:ins w:id="12159" w:author="WJHan-Samsung" w:date="2010-05-19T10:30:00Z"/>
        </w:rPr>
      </w:pPr>
      <w:ins w:id="12150" w:author="WJHan-Samsung" w:date="2010-05-19T10:30:00Z">
        <w:r>
          <w:rPr>
            <w:lang w:eastAsia="ko-KR"/>
          </w:rPr>
          <w:t>T</w:t>
        </w:r>
      </w:ins>
      <w:ins w:id="12151" w:author="WJHan-Samsung" w:date="2010-05-19T10:30:00Z">
        <w:r>
          <w:rPr>
            <w:lang w:eastAsia="ko-KR"/>
          </w:rPr>
          <w:t xml:space="preserve">he </w:t>
        </w:r>
      </w:ins>
      <w:ins w:id="12152" w:author="WJHan-Samsung" w:date="2010-05-19T10:30:00Z">
        <w:r>
          <w:rPr>
            <w:lang w:eastAsia="ko-KR"/>
          </w:rPr>
          <w:t xml:space="preserve">derivation process for the neighbouring locations specified in subclause </w:t>
        </w:r>
      </w:ins>
      <w:ins w:id="12153" w:author="WJHan-Samsung" w:date="2010-05-19T10:30: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12154" w:author="WJHan-Samsung" w:date="2010-05-19T10:30:00Z">
        <w:r>
          <w:rPr>
            <w:lang w:eastAsia="ko-KR"/>
          </w:rPr>
          <w:t xml:space="preserve"> is invoked with (xB</w:t>
        </w:r>
      </w:ins>
      <w:ins w:id="12155" w:author="WJHan-Samsung" w:date="2010-05-19T10:30:00Z">
        <w:r>
          <w:rPr>
            <w:vertAlign w:val="subscript"/>
            <w:lang w:eastAsia="ko-KR"/>
          </w:rPr>
          <w:t>k</w:t>
        </w:r>
      </w:ins>
      <w:ins w:id="12156" w:author="WJHan-Samsung" w:date="2010-05-19T10:30:00Z">
        <w:r>
          <w:rPr>
            <w:lang w:eastAsia="ko-KR"/>
          </w:rPr>
          <w:t>, yB</w:t>
        </w:r>
      </w:ins>
      <w:ins w:id="12157" w:author="WJHan-Samsung" w:date="2010-05-19T10:30:00Z">
        <w:r>
          <w:rPr>
            <w:vertAlign w:val="subscript"/>
            <w:lang w:eastAsia="ko-KR"/>
          </w:rPr>
          <w:t>k</w:t>
        </w:r>
      </w:ins>
      <w:ins w:id="12158" w:author="WJHan-Samsung" w:date="2010-05-19T10:30:00Z">
        <w:r>
          <w:rPr>
            <w:lang w:eastAsia="ko-KR"/>
          </w:rPr>
          <w:t>) as input and the output is assigned to lcuAddrB and (xW, yW)</w:t>
        </w:r>
      </w:ins>
    </w:p>
    <w:p>
      <w:pPr>
        <w:pStyle w:val="Normal"/>
        <w:numPr>
          <w:ilvl w:val="1"/>
          <w:numId w:val="42"/>
        </w:numPr>
        <w:tabs>
          <w:tab w:val="clear" w:pos="720"/>
          <w:tab w:val="left" w:pos="1191" w:leader="none"/>
          <w:tab w:val="left" w:pos="1588" w:leader="none"/>
          <w:tab w:val="left" w:pos="1985" w:leader="none"/>
        </w:tabs>
        <w:spacing w:before="136" w:after="0"/>
        <w:rPr>
          <w:ins w:id="12161" w:author="WJHan-Samsung" w:date="2010-05-19T10:30:00Z"/>
        </w:rPr>
      </w:pPr>
      <w:ins w:id="12160" w:author="WJHan-Samsung" w:date="2010-05-19T10:30:00Z">
        <w:r>
          <w:rPr>
            <w:lang w:eastAsia="ko-KR"/>
          </w:rPr>
          <w:t xml:space="preserve">If the lcuAddrB is available, </w:t>
        </w:r>
      </w:ins>
    </w:p>
    <w:p>
      <w:pPr>
        <w:pStyle w:val="Normal"/>
        <w:numPr>
          <w:ilvl w:val="2"/>
          <w:numId w:val="72"/>
        </w:numPr>
        <w:tabs>
          <w:tab w:val="clear" w:pos="720"/>
          <w:tab w:val="left" w:pos="1588" w:leader="none"/>
          <w:tab w:val="left" w:pos="1985" w:leader="none"/>
        </w:tabs>
        <w:spacing w:before="136" w:after="0"/>
        <w:rPr>
          <w:ins w:id="12168" w:author="WJHan-Samsung" w:date="2010-05-19T10:30:00Z"/>
        </w:rPr>
      </w:pPr>
      <w:ins w:id="12162" w:author="WJHan-Samsung" w:date="2010-05-19T10:30:00Z">
        <w:r>
          <w:rPr>
            <w:lang w:eastAsia="ko-KR"/>
          </w:rPr>
          <w:t>The prediction unit index and the partition index in the largest coding unit lcuAddrB covering the luma location (xW, yW) shall be assigned to pu</w:t>
        </w:r>
      </w:ins>
      <w:ins w:id="12163" w:author="WJHan-Samsung" w:date="2010-05-19T16:47:00Z">
        <w:r>
          <w:rPr>
            <w:lang w:eastAsia="ko-KR"/>
          </w:rPr>
          <w:t>Idx</w:t>
        </w:r>
      </w:ins>
      <w:ins w:id="12164" w:author="WJHan-Samsung" w:date="2010-05-19T10:32:00Z">
        <w:r>
          <w:rPr>
            <w:lang w:eastAsia="ko-KR"/>
          </w:rPr>
          <w:t>B</w:t>
        </w:r>
      </w:ins>
      <w:ins w:id="12165" w:author="WJHan-Samsung" w:date="2010-05-19T10:30:00Z">
        <w:r>
          <w:rPr>
            <w:lang w:eastAsia="ko-KR"/>
          </w:rPr>
          <w:t xml:space="preserve"> and puPartIdx</w:t>
        </w:r>
      </w:ins>
      <w:ins w:id="12166" w:author="WJHan-Samsung" w:date="2010-05-19T10:32:00Z">
        <w:r>
          <w:rPr>
            <w:lang w:eastAsia="ko-KR"/>
          </w:rPr>
          <w:t>B</w:t>
        </w:r>
      </w:ins>
      <w:ins w:id="12167" w:author="WJHan-Samsung" w:date="2010-05-19T10:30:00Z">
        <w:r>
          <w:rPr>
            <w:lang w:eastAsia="ko-KR"/>
          </w:rPr>
          <w:t>.</w:t>
        </w:r>
      </w:ins>
    </w:p>
    <w:p>
      <w:pPr>
        <w:pStyle w:val="Normal"/>
        <w:numPr>
          <w:ilvl w:val="2"/>
          <w:numId w:val="72"/>
        </w:numPr>
        <w:tabs>
          <w:tab w:val="clear" w:pos="720"/>
          <w:tab w:val="left" w:pos="1588" w:leader="none"/>
          <w:tab w:val="left" w:pos="1985" w:leader="none"/>
        </w:tabs>
        <w:spacing w:before="136" w:after="0"/>
        <w:rPr>
          <w:lang w:eastAsia="ko-KR"/>
          <w:ins w:id="12192" w:author="WJHan-Samsung" w:date="2010-05-19T10:30:00Z"/>
        </w:rPr>
      </w:pPr>
      <w:ins w:id="12169" w:author="WJHan-Samsung" w:date="2010-05-19T10:30:00Z">
        <w:r>
          <w:rPr>
            <w:lang w:eastAsia="ko-KR"/>
          </w:rPr>
          <w:t xml:space="preserve">If </w:t>
        </w:r>
      </w:ins>
      <w:ins w:id="12170" w:author="WJHan-Samsung" w:date="2010-05-19T10:30:00Z">
        <w:r>
          <w:rPr>
            <w:lang w:eastAsia="ko-KR"/>
          </w:rPr>
          <w:t>the prediction</w:t>
        </w:r>
      </w:ins>
      <w:ins w:id="12171" w:author="WJHan-Samsung" w:date="2010-05-19T10:30:00Z">
        <w:r>
          <w:rPr>
            <w:lang w:eastAsia="ko-KR"/>
          </w:rPr>
          <w:t xml:space="preserve"> unit </w:t>
        </w:r>
      </w:ins>
      <w:ins w:id="12172" w:author="WJHan-Samsung" w:date="2010-05-19T10:30:00Z">
        <w:r>
          <w:rPr>
            <w:lang w:eastAsia="ko-KR"/>
          </w:rPr>
          <w:t xml:space="preserve">partition </w:t>
        </w:r>
      </w:ins>
      <w:ins w:id="12173" w:author="WJHan-Samsung" w:date="2010-05-19T10:30:00Z">
        <w:r>
          <w:rPr>
            <w:lang w:eastAsia="ko-KR"/>
          </w:rPr>
          <w:t>puPartIdxA</w:t>
        </w:r>
      </w:ins>
      <w:ins w:id="12174" w:author="WJHan-Samsung" w:date="2010-05-19T10:30:00Z">
        <w:r>
          <w:rPr>
            <w:lang w:eastAsia="ko-KR"/>
          </w:rPr>
          <w:t xml:space="preserve"> </w:t>
        </w:r>
      </w:ins>
      <w:ins w:id="12175" w:author="WJHan-Samsung" w:date="2010-05-19T10:30:00Z">
        <w:r>
          <w:rPr>
            <w:lang w:eastAsia="ko-KR"/>
          </w:rPr>
          <w:t>is available, PredMode of pu</w:t>
        </w:r>
      </w:ins>
      <w:ins w:id="12176" w:author="WJHan-Samsung" w:date="2010-05-19T16:47:00Z">
        <w:r>
          <w:rPr>
            <w:lang w:eastAsia="ko-KR"/>
          </w:rPr>
          <w:t>Idx</w:t>
        </w:r>
      </w:ins>
      <w:ins w:id="12177" w:author="WJHan-Samsung" w:date="2010-05-19T10:32:00Z">
        <w:r>
          <w:rPr>
            <w:lang w:eastAsia="ko-KR"/>
          </w:rPr>
          <w:t>B</w:t>
        </w:r>
      </w:ins>
      <w:ins w:id="12178" w:author="WJHan-Samsung" w:date="2010-05-19T10:30:00Z">
        <w:r>
          <w:rPr>
            <w:lang w:eastAsia="ko-KR"/>
          </w:rPr>
          <w:t xml:space="preserve"> is not MODE_INTRA, predFlagLX of pu</w:t>
        </w:r>
      </w:ins>
      <w:ins w:id="12179" w:author="WJHan-Samsung" w:date="2010-05-19T16:47:00Z">
        <w:r>
          <w:rPr>
            <w:lang w:eastAsia="ko-KR"/>
          </w:rPr>
          <w:t>Idx</w:t>
        </w:r>
      </w:ins>
      <w:ins w:id="12180" w:author="WJHan-Samsung" w:date="2010-05-19T10:32:00Z">
        <w:r>
          <w:rPr>
            <w:lang w:eastAsia="ko-KR"/>
          </w:rPr>
          <w:t>B</w:t>
        </w:r>
      </w:ins>
      <w:ins w:id="12181" w:author="WJHan-Samsung" w:date="2010-05-19T10:30:00Z">
        <w:r>
          <w:rPr>
            <w:lang w:eastAsia="ko-KR"/>
          </w:rPr>
          <w:t xml:space="preserve"> </w:t>
        </w:r>
      </w:ins>
      <w:ins w:id="12182" w:author="WJHan-Samsung" w:date="2010-05-19T10:30:00Z">
        <w:r>
          <w:rPr>
            <w:lang w:eastAsia="ko-KR"/>
          </w:rPr>
          <w:t xml:space="preserve">is equal to 1, and the reference index </w:t>
        </w:r>
      </w:ins>
      <w:ins w:id="12183" w:author="WJHan-Samsung" w:date="2010-05-19T10:30:00Z">
        <w:r>
          <w:rPr>
            <w:lang w:eastAsia="ko-KR"/>
          </w:rPr>
          <w:t>refIdxL</w:t>
        </w:r>
      </w:ins>
      <w:ins w:id="12184" w:author="WJHan-Samsung" w:date="2010-05-19T10:30:00Z">
        <w:r>
          <w:rPr>
            <w:lang w:eastAsia="ko-KR"/>
          </w:rPr>
          <w:t>X</w:t>
        </w:r>
      </w:ins>
      <w:ins w:id="12185" w:author="WJHan-Samsung" w:date="2010-05-19T10:30:00Z">
        <w:r>
          <w:rPr>
            <w:lang w:eastAsia="ko-KR"/>
          </w:rPr>
          <w:t xml:space="preserve"> </w:t>
        </w:r>
      </w:ins>
      <w:ins w:id="12186" w:author="WJHan-Samsung" w:date="2010-05-19T10:30:00Z">
        <w:r>
          <w:rPr>
            <w:lang w:eastAsia="ko-KR"/>
          </w:rPr>
          <w:t>of pu</w:t>
        </w:r>
      </w:ins>
      <w:ins w:id="12187" w:author="WJHan-Samsung" w:date="2010-05-19T16:47:00Z">
        <w:r>
          <w:rPr>
            <w:lang w:eastAsia="ko-KR"/>
          </w:rPr>
          <w:t>Idx</w:t>
        </w:r>
      </w:ins>
      <w:ins w:id="12188" w:author="WJHan-Samsung" w:date="2010-05-19T10:32:00Z">
        <w:r>
          <w:rPr>
            <w:lang w:eastAsia="ko-KR"/>
          </w:rPr>
          <w:t>B</w:t>
        </w:r>
      </w:ins>
      <w:ins w:id="12189" w:author="WJHan-Samsung" w:date="2010-05-19T10:30:00Z">
        <w:r>
          <w:rPr>
            <w:lang w:eastAsia="ko-KR"/>
          </w:rPr>
          <w:t xml:space="preserve"> </w:t>
        </w:r>
      </w:ins>
      <w:ins w:id="12190" w:author="WJHan-Samsung" w:date="2010-05-19T10:30:00Z">
        <w:r>
          <w:rPr>
            <w:lang w:eastAsia="ko-KR"/>
          </w:rPr>
          <w:t>is equal to the reference index refIdX of the current partition puPartIdx</w:t>
        </w:r>
      </w:ins>
      <w:ins w:id="12191" w:author="WJHan-Samsung" w:date="2010-05-19T10:30:00Z">
        <w:r>
          <w:rPr>
            <w:lang w:eastAsia="ko-KR"/>
          </w:rPr>
          <w:t>,</w:t>
        </w:r>
      </w:ins>
    </w:p>
    <w:p>
      <w:pPr>
        <w:pStyle w:val="Normal"/>
        <w:numPr>
          <w:ilvl w:val="2"/>
          <w:numId w:val="8"/>
        </w:numPr>
        <w:tabs>
          <w:tab w:val="clear" w:pos="720"/>
          <w:tab w:val="left" w:pos="1560" w:leader="none"/>
        </w:tabs>
        <w:spacing w:before="136" w:after="0"/>
        <w:ind w:left="1560" w:hanging="400"/>
        <w:textAlignment w:val="baseline"/>
        <w:rPr>
          <w:position w:val="0"/>
          <w:sz w:val="24"/>
          <w:vertAlign w:val="baseline"/>
          <w:lang w:val="en-US" w:eastAsia="ko-KR"/>
          <w:ins w:id="12202" w:author="WJHan-Samsung" w:date="2010-05-18T22:36:00Z"/>
        </w:rPr>
      </w:pPr>
      <w:ins w:id="12193" w:author="WJHan-Samsung" w:date="2010-05-19T10:30:00Z">
        <w:r>
          <w:rPr>
            <w:lang w:eastAsia="ko-KR"/>
          </w:rPr>
          <w:t>availableFlagLX</w:t>
        </w:r>
      </w:ins>
      <w:ins w:id="12194" w:author="WJHan-Samsung" w:date="2010-05-19T10:32:00Z">
        <w:r>
          <w:rPr>
            <w:lang w:eastAsia="ko-KR"/>
          </w:rPr>
          <w:t>B</w:t>
        </w:r>
      </w:ins>
      <w:ins w:id="12195" w:author="WJHan-Samsung" w:date="2010-05-19T10:30:00Z">
        <w:r>
          <w:rPr>
            <w:lang w:eastAsia="ko-KR"/>
          </w:rPr>
          <w:t xml:space="preserve"> is set equal to 1 and the motion vector </w:t>
        </w:r>
      </w:ins>
      <w:ins w:id="12196" w:author="WJHan-Samsung" w:date="2010-05-19T10:30:00Z">
        <w:r>
          <w:rPr>
            <w:lang w:eastAsia="ko-KR"/>
          </w:rPr>
          <w:t>mvLX</w:t>
        </w:r>
      </w:ins>
      <w:ins w:id="12197" w:author="WJHan-Samsung" w:date="2010-05-19T10:32:00Z">
        <w:r>
          <w:rPr>
            <w:lang w:eastAsia="ko-KR"/>
          </w:rPr>
          <w:t>B</w:t>
        </w:r>
      </w:ins>
      <w:ins w:id="12198" w:author="WJHan-Samsung" w:date="2010-05-19T10:30:00Z">
        <w:r>
          <w:rPr>
            <w:lang w:eastAsia="ko-KR"/>
          </w:rPr>
          <w:t xml:space="preserve"> is set equal to the motion vector mvLX</w:t>
        </w:r>
      </w:ins>
      <w:ins w:id="12199" w:author="WJHan-Samsung" w:date="2010-05-19T10:30:00Z">
        <w:r>
          <w:rPr>
            <w:lang w:eastAsia="ko-KR"/>
          </w:rPr>
          <w:t xml:space="preserve"> </w:t>
        </w:r>
      </w:ins>
      <w:ins w:id="12200" w:author="WJHan-Samsung" w:date="2010-05-19T10:30:00Z">
        <w:r>
          <w:rPr>
            <w:lang w:eastAsia="ko-KR"/>
          </w:rPr>
          <w:t>which has been assigned to the prediction unit partition puPartIdx</w:t>
        </w:r>
      </w:ins>
      <w:ins w:id="12201" w:author="WJHan-Samsung" w:date="2010-05-19T10:32:00Z">
        <w:r>
          <w:rPr>
            <w:lang w:eastAsia="ko-KR"/>
          </w:rPr>
          <w:t>B</w:t>
        </w:r>
      </w:ins>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2208" w:author="WJHan-Samsung" w:date="2010-05-18T22:36:00Z"/>
        </w:rPr>
      </w:pPr>
      <w:ins w:id="12203" w:author="WJHan-Samsung" w:date="2010-05-18T22:36:00Z">
        <w:r>
          <w:rPr>
            <w:lang w:val="en-US" w:eastAsia="ko-KR"/>
          </w:rPr>
          <w:t>The</w:t>
        </w:r>
      </w:ins>
      <w:ins w:id="12204" w:author="WJHan-Samsung" w:date="2010-05-18T22:36:00Z">
        <w:r>
          <w:rPr>
            <w:lang w:eastAsia="ko-KR"/>
          </w:rPr>
          <w:t xml:space="preserve"> motion vector mvLX</w:t>
        </w:r>
      </w:ins>
      <w:ins w:id="12205" w:author="WJHan-Samsung" w:date="2010-05-18T22:36:00Z">
        <w:r>
          <w:rPr>
            <w:lang w:eastAsia="ko-KR"/>
          </w:rPr>
          <w:t>C</w:t>
        </w:r>
      </w:ins>
      <w:ins w:id="12206" w:author="WJHan-Samsung" w:date="2010-05-18T22:36:00Z">
        <w:r>
          <w:rPr>
            <w:lang w:eastAsia="ko-KR"/>
          </w:rPr>
          <w:t xml:space="preserve"> </w:t>
        </w:r>
      </w:ins>
      <w:ins w:id="12207" w:author="WJHan-Samsung" w:date="2010-05-18T22:36:00Z">
        <w:r>
          <w:rPr>
            <w:lang w:val="en-US" w:eastAsia="ko-KR"/>
          </w:rPr>
          <w:t>are derived in the following ordered steps:</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2230" w:author="WJHan-Samsung" w:date="2010-05-18T22:36:00Z"/>
        </w:rPr>
      </w:pPr>
      <w:ins w:id="12209" w:author="WJHan-Samsung" w:date="2010-05-18T22:36:00Z">
        <w:r>
          <w:rPr>
            <w:lang w:eastAsia="ko-KR"/>
          </w:rPr>
          <w:t xml:space="preserve">The </w:t>
        </w:r>
      </w:ins>
      <w:ins w:id="12210" w:author="WJHan-Samsung" w:date="2010-05-18T23:15:00Z">
        <w:r>
          <w:rPr>
            <w:lang w:eastAsia="ko-KR"/>
          </w:rPr>
          <w:t xml:space="preserve">derivation </w:t>
        </w:r>
      </w:ins>
      <w:ins w:id="12211" w:author="WJHan-Samsung" w:date="2010-05-18T22:36:00Z">
        <w:r>
          <w:rPr>
            <w:lang w:eastAsia="ko-KR"/>
          </w:rPr>
          <w:t xml:space="preserve">process </w:t>
        </w:r>
      </w:ins>
      <w:ins w:id="12212" w:author="WJHan-Samsung" w:date="2010-05-18T23:16:00Z">
        <w:r>
          <w:rPr>
            <w:lang w:eastAsia="ko-KR"/>
          </w:rPr>
          <w:t xml:space="preserve">for neighbouring partitions </w:t>
        </w:r>
      </w:ins>
      <w:ins w:id="12213" w:author="WJHan-Samsung" w:date="2010-05-18T22:36:00Z">
        <w:r>
          <w:rPr>
            <w:lang w:eastAsia="ko-KR"/>
          </w:rPr>
          <w:t xml:space="preserve">in subclause </w:t>
        </w:r>
      </w:ins>
      <w:ins w:id="12214" w:author="WJHan-Samsung" w:date="2010-05-18T23:17: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12215" w:author="WJHan-Samsung" w:date="2010-05-18T22:36:00Z">
        <w:r>
          <w:rPr>
            <w:lang w:eastAsia="ko-KR"/>
          </w:rPr>
          <w:t xml:space="preserve"> is invoked with lcuAddr, pu</w:t>
        </w:r>
      </w:ins>
      <w:ins w:id="12216" w:author="WJHan-Samsung" w:date="2010-05-19T16:47:00Z">
        <w:r>
          <w:rPr>
            <w:lang w:eastAsia="ko-KR"/>
          </w:rPr>
          <w:t>Idx</w:t>
        </w:r>
      </w:ins>
      <w:ins w:id="12217" w:author="WJHan-Samsung" w:date="2010-05-18T22:36:00Z">
        <w:r>
          <w:rPr>
            <w:lang w:eastAsia="ko-KR"/>
          </w:rPr>
          <w:t xml:space="preserve"> and puPartIdx as input and the output is </w:t>
        </w:r>
      </w:ins>
      <w:ins w:id="12218" w:author="WJHan-Samsung" w:date="2010-05-18T22:36:00Z">
        <w:r>
          <w:rPr>
            <w:lang w:eastAsia="ko-KR"/>
          </w:rPr>
          <w:t xml:space="preserve">is assigned to </w:t>
        </w:r>
      </w:ins>
      <w:ins w:id="12219" w:author="WJHan-Samsung" w:date="2010-05-18T22:36:00Z">
        <w:r>
          <w:rPr>
            <w:lang w:val="en-US" w:eastAsia="ko-KR"/>
          </w:rPr>
          <w:t>lcuAddrN</w:t>
        </w:r>
      </w:ins>
      <w:ins w:id="12220" w:author="WJHan-Samsung" w:date="2010-05-18T23:17:00Z">
        <w:r>
          <w:rPr>
            <w:lang w:eastAsia="ko-KR"/>
          </w:rPr>
          <w:t xml:space="preserve">, </w:t>
        </w:r>
      </w:ins>
      <w:ins w:id="12221" w:author="WJHan-Samsung" w:date="2010-05-18T22:36:00Z">
        <w:r>
          <w:rPr>
            <w:lang w:eastAsia="ko-KR"/>
          </w:rPr>
          <w:t>pu</w:t>
        </w:r>
      </w:ins>
      <w:ins w:id="12222" w:author="WJHan-Samsung" w:date="2010-05-19T16:47:00Z">
        <w:r>
          <w:rPr>
            <w:lang w:eastAsia="ko-KR"/>
          </w:rPr>
          <w:t>Idx</w:t>
        </w:r>
      </w:ins>
      <w:ins w:id="12223" w:author="WJHan-Samsung" w:date="2010-05-18T22:36:00Z">
        <w:r>
          <w:rPr>
            <w:lang w:eastAsia="ko-KR"/>
          </w:rPr>
          <w:t>N</w:t>
        </w:r>
      </w:ins>
      <w:ins w:id="12224" w:author="WJHan-Samsung" w:date="2010-05-18T23:17:00Z">
        <w:r>
          <w:rPr>
            <w:lang w:eastAsia="ko-KR"/>
          </w:rPr>
          <w:t xml:space="preserve"> and </w:t>
        </w:r>
      </w:ins>
      <w:ins w:id="12225" w:author="WJHan-Samsung" w:date="2010-05-18T22:36:00Z">
        <w:r>
          <w:rPr>
            <w:lang w:eastAsia="ko-KR"/>
          </w:rPr>
          <w:t>puPartIdxN</w:t>
        </w:r>
      </w:ins>
      <w:ins w:id="12226" w:author="WJHan-Samsung" w:date="2010-05-18T22:36:00Z">
        <w:r>
          <w:rPr>
            <w:lang w:eastAsia="ko-KR"/>
          </w:rPr>
          <w:t xml:space="preserve"> with N being replaced by C, </w:t>
        </w:r>
      </w:ins>
      <w:ins w:id="12227" w:author="WJHan-Samsung" w:date="2010-05-18T22:36:00Z">
        <w:r>
          <w:rPr>
            <w:lang w:eastAsia="ko-KR"/>
          </w:rPr>
          <w:t xml:space="preserve">D </w:t>
        </w:r>
      </w:ins>
      <w:ins w:id="12228" w:author="WJHan-Samsung" w:date="2010-05-18T22:36:00Z">
        <w:r>
          <w:rPr>
            <w:lang w:eastAsia="ko-KR"/>
          </w:rPr>
          <w:t xml:space="preserve">or </w:t>
        </w:r>
      </w:ins>
      <w:ins w:id="12229" w:author="WJHan-Samsung" w:date="2010-05-18T22:36:00Z">
        <w:r>
          <w:rPr>
            <w:lang w:eastAsia="ko-KR"/>
          </w:rPr>
          <w:t>E.</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2237" w:author="WJHan-Samsung" w:date="2010-05-18T22:36:00Z"/>
        </w:rPr>
      </w:pPr>
      <w:ins w:id="12231" w:author="WJHan-Samsung" w:date="2010-05-18T22:36:00Z">
        <w:r>
          <w:rPr>
            <w:rFonts w:eastAsia="Batang;Arial Unicode MS"/>
            <w:lang w:val="en-US" w:eastAsia="ko-KR"/>
          </w:rPr>
          <w:t xml:space="preserve">Let </w:t>
        </w:r>
      </w:ins>
      <w:ins w:id="12232" w:author="WJHan-Samsung" w:date="2010-05-18T22:36:00Z">
        <w:r>
          <w:rPr>
            <w:rFonts w:eastAsia="Batang;Arial Unicode MS"/>
            <w:lang w:val="en-US" w:eastAsia="ko-KR"/>
          </w:rPr>
          <w:t xml:space="preserve">the </w:t>
        </w:r>
      </w:ins>
      <w:ins w:id="12233" w:author="WJHan-Samsung" w:date="2010-05-18T22:36:00Z">
        <w:r>
          <w:rPr>
            <w:lang w:eastAsia="ko-KR"/>
          </w:rPr>
          <w:t>both components of mvLX</w:t>
        </w:r>
      </w:ins>
      <w:ins w:id="12234" w:author="WJHan-Samsung" w:date="2010-05-18T22:36:00Z">
        <w:r>
          <w:rPr>
            <w:lang w:eastAsia="ko-KR"/>
          </w:rPr>
          <w:t>C</w:t>
        </w:r>
      </w:ins>
      <w:ins w:id="12235" w:author="WJHan-Samsung" w:date="2010-05-18T22:36:00Z">
        <w:r>
          <w:rPr>
            <w:lang w:eastAsia="ko-KR"/>
          </w:rPr>
          <w:t xml:space="preserve"> are set equal to 0</w:t>
        </w:r>
      </w:ins>
      <w:ins w:id="12236" w:author="WJHan-Samsung" w:date="2010-05-18T22:36:00Z">
        <w:r>
          <w:rPr>
            <w:lang w:eastAsia="ko-KR"/>
          </w:rPr>
          <w:t>.</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ind w:left="360" w:hanging="400"/>
        <w:textAlignment w:val="baseline"/>
        <w:rPr>
          <w:rFonts w:eastAsia="Batang;Arial Unicode MS"/>
          <w:lang w:val="en-US" w:eastAsia="ko-KR"/>
          <w:ins w:id="12244" w:author="WJHan-Samsung" w:date="2010-05-18T22:36:00Z"/>
        </w:rPr>
      </w:pPr>
      <w:ins w:id="12238" w:author="WJHan-Samsung" w:date="2010-05-18T22:36:00Z">
        <w:r>
          <w:rPr>
            <w:lang w:val="en-US" w:eastAsia="ko-KR"/>
          </w:rPr>
          <w:t xml:space="preserve">For the </w:t>
        </w:r>
      </w:ins>
      <w:ins w:id="12239" w:author="WJHan-Samsung" w:date="2010-05-18T22:36:00Z">
        <w:r>
          <w:rPr>
            <w:lang w:val="en-US" w:eastAsia="ko-KR"/>
          </w:rPr>
          <w:t>derivation</w:t>
        </w:r>
      </w:ins>
      <w:ins w:id="12240" w:author="WJHan-Samsung" w:date="2010-05-18T22:36:00Z">
        <w:r>
          <w:rPr>
            <w:lang w:val="en-US" w:eastAsia="ko-KR"/>
          </w:rPr>
          <w:t xml:space="preserve"> of </w:t>
        </w:r>
      </w:ins>
      <w:ins w:id="12241" w:author="WJHan-Samsung" w:date="2010-05-18T22:36:00Z">
        <w:r>
          <w:rPr>
            <w:lang w:eastAsia="ko-KR"/>
          </w:rPr>
          <w:t>the motion vectors mvLX</w:t>
        </w:r>
      </w:ins>
      <w:ins w:id="12242" w:author="WJHan-Samsung" w:date="2010-05-18T22:36:00Z">
        <w:r>
          <w:rPr>
            <w:lang w:eastAsia="ko-KR"/>
          </w:rPr>
          <w:t>C</w:t>
        </w:r>
      </w:ins>
      <w:ins w:id="12243" w:author="WJHan-Samsung" w:date="2010-05-18T22:36:00Z">
        <w:r>
          <w:rPr>
            <w:lang w:val="en-US" w:eastAsia="ko-KR"/>
          </w:rPr>
          <w:t>, the following applies:</w:t>
        </w:r>
      </w:ins>
    </w:p>
    <w:p>
      <w:pPr>
        <w:pStyle w:val="Normal"/>
        <w:numPr>
          <w:ilvl w:val="0"/>
          <w:numId w:val="37"/>
        </w:numPr>
        <w:tabs>
          <w:tab w:val="clear" w:pos="720"/>
          <w:tab w:val="left" w:pos="1191" w:leader="none"/>
        </w:tabs>
        <w:spacing w:before="136" w:after="0"/>
        <w:ind w:left="460" w:hanging="100"/>
        <w:textAlignment w:val="baseline"/>
        <w:rPr>
          <w:lang w:eastAsia="ko-KR"/>
          <w:ins w:id="12269" w:author="WJHan-Samsung" w:date="2010-05-18T23:29:00Z"/>
        </w:rPr>
      </w:pPr>
      <w:ins w:id="12245" w:author="WJHan-Samsung" w:date="2010-05-18T22:36:00Z">
        <w:r>
          <w:rPr>
            <w:rFonts w:eastAsia="Batang;Arial Unicode MS"/>
            <w:lang w:val="en-US" w:eastAsia="ko-KR"/>
          </w:rPr>
          <w:t xml:space="preserve">If </w:t>
        </w:r>
      </w:ins>
      <w:ins w:id="12246" w:author="WJHan-Samsung" w:date="2010-05-18T22:36:00Z">
        <w:r>
          <w:rPr>
            <w:lang w:eastAsia="ko-KR"/>
          </w:rPr>
          <w:t>the prediction</w:t>
        </w:r>
      </w:ins>
      <w:ins w:id="12247" w:author="WJHan-Samsung" w:date="2010-05-18T22:36:00Z">
        <w:r>
          <w:rPr>
            <w:lang w:eastAsia="ko-KR"/>
          </w:rPr>
          <w:t xml:space="preserve"> unit </w:t>
        </w:r>
      </w:ins>
      <w:ins w:id="12248" w:author="WJHan-Samsung" w:date="2010-05-18T22:36:00Z">
        <w:r>
          <w:rPr>
            <w:lang w:eastAsia="ko-KR"/>
          </w:rPr>
          <w:t xml:space="preserve">partition </w:t>
        </w:r>
      </w:ins>
      <w:ins w:id="12249" w:author="WJHan-Samsung" w:date="2010-05-18T22:36:00Z">
        <w:r>
          <w:rPr>
            <w:lang w:eastAsia="ko-KR"/>
          </w:rPr>
          <w:t>puPartIdx</w:t>
        </w:r>
      </w:ins>
      <w:ins w:id="12250" w:author="WJHan-Samsung" w:date="2010-05-18T22:36:00Z">
        <w:r>
          <w:rPr>
            <w:lang w:val="en-US" w:eastAsia="ko-KR"/>
          </w:rPr>
          <w:t>C</w:t>
        </w:r>
      </w:ins>
      <w:ins w:id="12251" w:author="WJHan-Samsung" w:date="2010-05-18T22:36:00Z">
        <w:r>
          <w:rPr>
            <w:lang w:eastAsia="ko-KR"/>
          </w:rPr>
          <w:t xml:space="preserve"> </w:t>
        </w:r>
      </w:ins>
      <w:ins w:id="12252" w:author="WJHan-Samsung" w:date="2010-05-18T22:36:00Z">
        <w:r>
          <w:rPr>
            <w:lang w:eastAsia="ko-KR"/>
          </w:rPr>
          <w:t>is available, PredMode of pu</w:t>
        </w:r>
      </w:ins>
      <w:ins w:id="12253" w:author="WJHan-Samsung" w:date="2010-05-19T16:47:00Z">
        <w:r>
          <w:rPr>
            <w:lang w:eastAsia="ko-KR"/>
          </w:rPr>
          <w:t>Idx</w:t>
        </w:r>
      </w:ins>
      <w:ins w:id="12254" w:author="WJHan-Samsung" w:date="2010-05-18T22:36:00Z">
        <w:r>
          <w:rPr>
            <w:lang w:val="en-US" w:eastAsia="ko-KR"/>
          </w:rPr>
          <w:t>C</w:t>
        </w:r>
      </w:ins>
      <w:ins w:id="12255" w:author="WJHan-Samsung" w:date="2010-05-18T22:36:00Z">
        <w:r>
          <w:rPr>
            <w:lang w:eastAsia="ko-KR"/>
          </w:rPr>
          <w:t xml:space="preserve"> is not MODE_INTRA, predFlagLX of puPartIdx</w:t>
        </w:r>
      </w:ins>
      <w:ins w:id="12256" w:author="WJHan-Samsung" w:date="2010-05-18T22:36:00Z">
        <w:r>
          <w:rPr>
            <w:lang w:val="en-US" w:eastAsia="ko-KR"/>
          </w:rPr>
          <w:t>C</w:t>
        </w:r>
      </w:ins>
      <w:ins w:id="12257" w:author="WJHan-Samsung" w:date="2010-05-18T22:36:00Z">
        <w:r>
          <w:rPr>
            <w:lang w:eastAsia="ko-KR"/>
          </w:rPr>
          <w:t xml:space="preserve"> </w:t>
        </w:r>
      </w:ins>
      <w:ins w:id="12258" w:author="WJHan-Samsung" w:date="2010-05-18T22:36:00Z">
        <w:r>
          <w:rPr>
            <w:lang w:eastAsia="ko-KR"/>
          </w:rPr>
          <w:t xml:space="preserve">is equal to 1, and the reference index </w:t>
        </w:r>
      </w:ins>
      <w:ins w:id="12259" w:author="WJHan-Samsung" w:date="2010-05-18T22:36:00Z">
        <w:r>
          <w:rPr>
            <w:lang w:eastAsia="ko-KR"/>
          </w:rPr>
          <w:t>refIdxL</w:t>
        </w:r>
      </w:ins>
      <w:ins w:id="12260" w:author="WJHan-Samsung" w:date="2010-05-18T22:36:00Z">
        <w:r>
          <w:rPr>
            <w:lang w:eastAsia="ko-KR"/>
          </w:rPr>
          <w:t>X</w:t>
        </w:r>
      </w:ins>
      <w:ins w:id="12261" w:author="WJHan-Samsung" w:date="2010-05-18T22:36:00Z">
        <w:r>
          <w:rPr>
            <w:lang w:eastAsia="ko-KR"/>
          </w:rPr>
          <w:t xml:space="preserve"> </w:t>
        </w:r>
      </w:ins>
      <w:ins w:id="12262" w:author="WJHan-Samsung" w:date="2010-05-18T22:36:00Z">
        <w:r>
          <w:rPr>
            <w:lang w:eastAsia="ko-KR"/>
          </w:rPr>
          <w:t>of puPartIdx</w:t>
        </w:r>
      </w:ins>
      <w:ins w:id="12263" w:author="WJHan-Samsung" w:date="2010-05-18T22:36:00Z">
        <w:r>
          <w:rPr>
            <w:lang w:val="en-US" w:eastAsia="ko-KR"/>
          </w:rPr>
          <w:t>C</w:t>
        </w:r>
      </w:ins>
      <w:ins w:id="12264" w:author="WJHan-Samsung" w:date="2010-05-18T22:36:00Z">
        <w:r>
          <w:rPr>
            <w:lang w:eastAsia="ko-KR"/>
          </w:rPr>
          <w:t xml:space="preserve"> </w:t>
        </w:r>
      </w:ins>
      <w:ins w:id="12265" w:author="WJHan-Samsung" w:date="2010-05-18T22:36:00Z">
        <w:r>
          <w:rPr>
            <w:lang w:eastAsia="ko-KR"/>
          </w:rPr>
          <w:t>is equal to the reference index refIdX of the current partition</w:t>
        </w:r>
      </w:ins>
      <w:ins w:id="12266" w:author="WJHan-Samsung" w:date="2010-05-18T23:19:00Z">
        <w:r>
          <w:rPr>
            <w:lang w:eastAsia="ko-KR"/>
          </w:rPr>
          <w:t xml:space="preserve"> puPartIdx</w:t>
        </w:r>
      </w:ins>
      <w:ins w:id="12267" w:author="WJHan-Samsung" w:date="2010-05-18T22:36:00Z">
        <w:r>
          <w:rPr>
            <w:lang w:eastAsia="ko-KR"/>
          </w:rPr>
          <w:t>,</w:t>
        </w:r>
      </w:ins>
      <w:ins w:id="12268" w:author="WJHan-Samsung" w:date="2010-05-18T23:23:00Z">
        <w:r>
          <w:rPr>
            <w:lang w:eastAsia="ko-KR"/>
          </w:rPr>
          <w:t xml:space="preserve"> </w:t>
        </w:r>
      </w:ins>
    </w:p>
    <w:p>
      <w:pPr>
        <w:pStyle w:val="Normal"/>
        <w:numPr>
          <w:ilvl w:val="2"/>
          <w:numId w:val="72"/>
        </w:numPr>
        <w:tabs>
          <w:tab w:val="clear" w:pos="720"/>
        </w:tabs>
        <w:spacing w:before="136" w:after="0"/>
        <w:ind w:left="460" w:hanging="100"/>
        <w:textAlignment w:val="baseline"/>
        <w:rPr>
          <w:position w:val="0"/>
          <w:sz w:val="24"/>
          <w:vertAlign w:val="baseline"/>
          <w:lang w:val="en-US" w:eastAsia="ko-KR"/>
          <w:ins w:id="12274" w:author="WJHan-Samsung" w:date="2010-05-18T22:36:00Z"/>
        </w:rPr>
      </w:pPr>
      <w:ins w:id="12270" w:author="WJHan-Samsung" w:date="2010-05-18T23:29:00Z">
        <w:r>
          <w:rPr>
            <w:lang w:eastAsia="ko-KR"/>
          </w:rPr>
          <w:t xml:space="preserve">availableFlagLXC is set equal to 1 and </w:t>
        </w:r>
      </w:ins>
      <w:ins w:id="12271" w:author="WJHan-Samsung" w:date="2010-05-18T22:36:00Z">
        <w:r>
          <w:rPr>
            <w:lang w:eastAsia="ko-KR"/>
          </w:rPr>
          <w:t>mvLX</w:t>
        </w:r>
      </w:ins>
      <w:ins w:id="12272" w:author="WJHan-Samsung" w:date="2010-05-18T22:36:00Z">
        <w:r>
          <w:rPr>
            <w:lang w:eastAsia="ko-KR"/>
          </w:rPr>
          <w:t>C is set equal to the motion vector which has been assigned to the partition puPartIdx</w:t>
        </w:r>
      </w:ins>
      <w:ins w:id="12273" w:author="WJHan-Samsung" w:date="2010-05-18T22:36:00Z">
        <w:r>
          <w:rPr>
            <w:lang w:val="en-US" w:eastAsia="ko-KR"/>
          </w:rPr>
          <w:t>C</w:t>
        </w:r>
      </w:ins>
    </w:p>
    <w:p>
      <w:pPr>
        <w:pStyle w:val="Normal"/>
        <w:numPr>
          <w:ilvl w:val="0"/>
          <w:numId w:val="37"/>
        </w:numPr>
        <w:tabs>
          <w:tab w:val="clear" w:pos="720"/>
          <w:tab w:val="left" w:pos="1191" w:leader="none"/>
        </w:tabs>
        <w:spacing w:before="136" w:after="0"/>
        <w:ind w:left="460" w:hanging="100"/>
        <w:textAlignment w:val="baseline"/>
        <w:rPr>
          <w:lang w:eastAsia="ko-KR"/>
          <w:ins w:id="12299" w:author="WJHan-Samsung" w:date="2010-05-18T23:29:00Z"/>
        </w:rPr>
      </w:pPr>
      <w:ins w:id="12275" w:author="WJHan-Samsung" w:date="2010-05-18T22:36:00Z">
        <w:r>
          <w:rPr>
            <w:rFonts w:eastAsia="Batang;Arial Unicode MS"/>
            <w:lang w:val="en-US" w:eastAsia="ko-KR"/>
          </w:rPr>
          <w:t xml:space="preserve">Otherwise, if </w:t>
        </w:r>
      </w:ins>
      <w:ins w:id="12276" w:author="WJHan-Samsung" w:date="2010-05-18T22:36:00Z">
        <w:r>
          <w:rPr>
            <w:lang w:eastAsia="ko-KR"/>
          </w:rPr>
          <w:t>the prediction</w:t>
        </w:r>
      </w:ins>
      <w:ins w:id="12277" w:author="WJHan-Samsung" w:date="2010-05-18T22:36:00Z">
        <w:r>
          <w:rPr>
            <w:lang w:eastAsia="ko-KR"/>
          </w:rPr>
          <w:t xml:space="preserve"> unit </w:t>
        </w:r>
      </w:ins>
      <w:ins w:id="12278" w:author="WJHan-Samsung" w:date="2010-05-18T22:36:00Z">
        <w:r>
          <w:rPr>
            <w:lang w:eastAsia="ko-KR"/>
          </w:rPr>
          <w:t xml:space="preserve">partition </w:t>
        </w:r>
      </w:ins>
      <w:ins w:id="12279" w:author="WJHan-Samsung" w:date="2010-05-18T22:36:00Z">
        <w:r>
          <w:rPr>
            <w:lang w:eastAsia="ko-KR"/>
          </w:rPr>
          <w:t>puPartIdx</w:t>
        </w:r>
      </w:ins>
      <w:ins w:id="12280" w:author="WJHan-Samsung" w:date="2010-05-18T22:36:00Z">
        <w:r>
          <w:rPr>
            <w:lang w:val="en-US" w:eastAsia="ko-KR"/>
          </w:rPr>
          <w:t>D</w:t>
        </w:r>
      </w:ins>
      <w:ins w:id="12281" w:author="WJHan-Samsung" w:date="2010-05-18T22:36:00Z">
        <w:r>
          <w:rPr>
            <w:lang w:eastAsia="ko-KR"/>
          </w:rPr>
          <w:t xml:space="preserve"> </w:t>
        </w:r>
      </w:ins>
      <w:ins w:id="12282" w:author="WJHan-Samsung" w:date="2010-05-18T22:36:00Z">
        <w:r>
          <w:rPr>
            <w:lang w:eastAsia="ko-KR"/>
          </w:rPr>
          <w:t>is available, PredMode of pu</w:t>
        </w:r>
      </w:ins>
      <w:ins w:id="12283" w:author="WJHan-Samsung" w:date="2010-05-19T16:47:00Z">
        <w:r>
          <w:rPr>
            <w:lang w:eastAsia="ko-KR"/>
          </w:rPr>
          <w:t>Idx</w:t>
        </w:r>
      </w:ins>
      <w:ins w:id="12284" w:author="WJHan-Samsung" w:date="2010-05-18T22:36:00Z">
        <w:r>
          <w:rPr>
            <w:lang w:val="en-US" w:eastAsia="ko-KR"/>
          </w:rPr>
          <w:t>D</w:t>
        </w:r>
      </w:ins>
      <w:ins w:id="12285" w:author="WJHan-Samsung" w:date="2010-05-18T22:36:00Z">
        <w:r>
          <w:rPr>
            <w:lang w:eastAsia="ko-KR"/>
          </w:rPr>
          <w:t xml:space="preserve"> is not MODE_INTRA, predFlagLX of puPartIdx</w:t>
        </w:r>
      </w:ins>
      <w:ins w:id="12286" w:author="WJHan-Samsung" w:date="2010-05-18T22:36:00Z">
        <w:r>
          <w:rPr>
            <w:lang w:val="en-US" w:eastAsia="ko-KR"/>
          </w:rPr>
          <w:t>D</w:t>
        </w:r>
      </w:ins>
      <w:ins w:id="12287" w:author="WJHan-Samsung" w:date="2010-05-18T22:36:00Z">
        <w:r>
          <w:rPr>
            <w:lang w:eastAsia="ko-KR"/>
          </w:rPr>
          <w:t xml:space="preserve"> </w:t>
        </w:r>
      </w:ins>
      <w:ins w:id="12288" w:author="WJHan-Samsung" w:date="2010-05-18T22:36:00Z">
        <w:r>
          <w:rPr>
            <w:lang w:eastAsia="ko-KR"/>
          </w:rPr>
          <w:t xml:space="preserve">is equal to 1, and the reference index </w:t>
        </w:r>
      </w:ins>
      <w:ins w:id="12289" w:author="WJHan-Samsung" w:date="2010-05-18T22:36:00Z">
        <w:r>
          <w:rPr>
            <w:lang w:eastAsia="ko-KR"/>
          </w:rPr>
          <w:t>refIdxL</w:t>
        </w:r>
      </w:ins>
      <w:ins w:id="12290" w:author="WJHan-Samsung" w:date="2010-05-18T22:36:00Z">
        <w:r>
          <w:rPr>
            <w:lang w:eastAsia="ko-KR"/>
          </w:rPr>
          <w:t>X</w:t>
        </w:r>
      </w:ins>
      <w:ins w:id="12291" w:author="WJHan-Samsung" w:date="2010-05-18T22:36:00Z">
        <w:r>
          <w:rPr>
            <w:lang w:eastAsia="ko-KR"/>
          </w:rPr>
          <w:t xml:space="preserve"> </w:t>
        </w:r>
      </w:ins>
      <w:ins w:id="12292" w:author="WJHan-Samsung" w:date="2010-05-18T22:36:00Z">
        <w:r>
          <w:rPr>
            <w:lang w:eastAsia="ko-KR"/>
          </w:rPr>
          <w:t>of puPartIdx</w:t>
        </w:r>
      </w:ins>
      <w:ins w:id="12293" w:author="WJHan-Samsung" w:date="2010-05-18T22:36:00Z">
        <w:r>
          <w:rPr>
            <w:lang w:val="en-US" w:eastAsia="ko-KR"/>
          </w:rPr>
          <w:t>D</w:t>
        </w:r>
      </w:ins>
      <w:ins w:id="12294" w:author="WJHan-Samsung" w:date="2010-05-18T22:36:00Z">
        <w:r>
          <w:rPr>
            <w:lang w:eastAsia="ko-KR"/>
          </w:rPr>
          <w:t xml:space="preserve"> </w:t>
        </w:r>
      </w:ins>
      <w:ins w:id="12295" w:author="WJHan-Samsung" w:date="2010-05-18T22:36:00Z">
        <w:r>
          <w:rPr>
            <w:lang w:eastAsia="ko-KR"/>
          </w:rPr>
          <w:t>is equal to the reference index refIdX of the current partition</w:t>
        </w:r>
      </w:ins>
      <w:ins w:id="12296" w:author="WJHan-Samsung" w:date="2010-05-18T23:23:00Z">
        <w:r>
          <w:rPr>
            <w:lang w:eastAsia="ko-KR"/>
          </w:rPr>
          <w:t xml:space="preserve"> puPartIdx</w:t>
        </w:r>
      </w:ins>
      <w:ins w:id="12297" w:author="WJHan-Samsung" w:date="2010-05-18T22:36:00Z">
        <w:r>
          <w:rPr>
            <w:lang w:eastAsia="ko-KR"/>
          </w:rPr>
          <w:t>,</w:t>
        </w:r>
      </w:ins>
      <w:ins w:id="12298" w:author="WJHan-Samsung" w:date="2010-05-18T22:36:00Z">
        <w:r>
          <w:rPr>
            <w:lang w:eastAsia="ko-KR"/>
          </w:rPr>
          <w:t xml:space="preserve"> </w:t>
        </w:r>
      </w:ins>
    </w:p>
    <w:p>
      <w:pPr>
        <w:pStyle w:val="Normal"/>
        <w:numPr>
          <w:ilvl w:val="2"/>
          <w:numId w:val="72"/>
        </w:numPr>
        <w:tabs>
          <w:tab w:val="clear" w:pos="720"/>
        </w:tabs>
        <w:spacing w:before="136" w:after="0"/>
        <w:ind w:left="460" w:hanging="100"/>
        <w:textAlignment w:val="baseline"/>
        <w:rPr>
          <w:position w:val="0"/>
          <w:sz w:val="24"/>
          <w:vertAlign w:val="baseline"/>
          <w:lang w:val="en-US" w:eastAsia="ko-KR"/>
          <w:ins w:id="12304" w:author="WJHan-Samsung" w:date="2010-05-18T22:36:00Z"/>
        </w:rPr>
      </w:pPr>
      <w:ins w:id="12300" w:author="WJHan-Samsung" w:date="2010-05-18T23:29:00Z">
        <w:r>
          <w:rPr>
            <w:lang w:eastAsia="ko-KR"/>
          </w:rPr>
          <w:t xml:space="preserve">availableFlagLXC is set equal to 1 and </w:t>
        </w:r>
      </w:ins>
      <w:ins w:id="12301" w:author="WJHan-Samsung" w:date="2010-05-18T22:36:00Z">
        <w:r>
          <w:rPr>
            <w:lang w:eastAsia="ko-KR"/>
          </w:rPr>
          <w:t>mvLX</w:t>
        </w:r>
      </w:ins>
      <w:ins w:id="12302" w:author="WJHan-Samsung" w:date="2010-05-18T22:36:00Z">
        <w:r>
          <w:rPr>
            <w:lang w:eastAsia="ko-KR"/>
          </w:rPr>
          <w:t>C is set equal to the motion vector which has been assigned to the partition puPartIdx</w:t>
        </w:r>
      </w:ins>
      <w:ins w:id="12303" w:author="WJHan-Samsung" w:date="2010-05-18T22:36:00Z">
        <w:r>
          <w:rPr>
            <w:lang w:val="en-US" w:eastAsia="ko-KR"/>
          </w:rPr>
          <w:t>D</w:t>
        </w:r>
      </w:ins>
    </w:p>
    <w:p>
      <w:pPr>
        <w:pStyle w:val="Normal"/>
        <w:numPr>
          <w:ilvl w:val="0"/>
          <w:numId w:val="37"/>
        </w:numPr>
        <w:tabs>
          <w:tab w:val="clear" w:pos="720"/>
          <w:tab w:val="left" w:pos="1191" w:leader="none"/>
          <w:tab w:val="left" w:pos="1588" w:leader="none"/>
          <w:tab w:val="left" w:pos="1985" w:leader="none"/>
        </w:tabs>
        <w:spacing w:before="136" w:after="0"/>
        <w:rPr>
          <w:lang w:eastAsia="ko-KR"/>
          <w:ins w:id="12329" w:author="WJHan-Samsung" w:date="2010-05-18T23:29:00Z"/>
        </w:rPr>
      </w:pPr>
      <w:ins w:id="12305" w:author="WJHan-Samsung" w:date="2010-05-18T22:36:00Z">
        <w:r>
          <w:rPr>
            <w:rFonts w:eastAsia="Batang;Arial Unicode MS"/>
            <w:lang w:val="en-US" w:eastAsia="ko-KR"/>
          </w:rPr>
          <w:t xml:space="preserve">Otherwise, if </w:t>
        </w:r>
      </w:ins>
      <w:ins w:id="12306" w:author="WJHan-Samsung" w:date="2010-05-18T22:36:00Z">
        <w:r>
          <w:rPr>
            <w:lang w:eastAsia="ko-KR"/>
          </w:rPr>
          <w:t>the prediction</w:t>
        </w:r>
      </w:ins>
      <w:ins w:id="12307" w:author="WJHan-Samsung" w:date="2010-05-18T22:36:00Z">
        <w:r>
          <w:rPr>
            <w:lang w:eastAsia="ko-KR"/>
          </w:rPr>
          <w:t xml:space="preserve"> unit </w:t>
        </w:r>
      </w:ins>
      <w:ins w:id="12308" w:author="WJHan-Samsung" w:date="2010-05-18T22:36:00Z">
        <w:r>
          <w:rPr>
            <w:lang w:eastAsia="ko-KR"/>
          </w:rPr>
          <w:t xml:space="preserve">partition </w:t>
        </w:r>
      </w:ins>
      <w:ins w:id="12309" w:author="WJHan-Samsung" w:date="2010-05-18T22:36:00Z">
        <w:r>
          <w:rPr>
            <w:lang w:eastAsia="ko-KR"/>
          </w:rPr>
          <w:t>puPartIdx</w:t>
        </w:r>
      </w:ins>
      <w:ins w:id="12310" w:author="WJHan-Samsung" w:date="2010-05-18T22:36:00Z">
        <w:r>
          <w:rPr>
            <w:lang w:val="en-US" w:eastAsia="ko-KR"/>
          </w:rPr>
          <w:t>E</w:t>
        </w:r>
      </w:ins>
      <w:ins w:id="12311" w:author="WJHan-Samsung" w:date="2010-05-18T22:36:00Z">
        <w:r>
          <w:rPr>
            <w:lang w:eastAsia="ko-KR"/>
          </w:rPr>
          <w:t xml:space="preserve"> </w:t>
        </w:r>
      </w:ins>
      <w:ins w:id="12312" w:author="WJHan-Samsung" w:date="2010-05-18T22:36:00Z">
        <w:r>
          <w:rPr>
            <w:lang w:eastAsia="ko-KR"/>
          </w:rPr>
          <w:t>is available, PredMode of pu</w:t>
        </w:r>
      </w:ins>
      <w:ins w:id="12313" w:author="WJHan-Samsung" w:date="2010-05-19T16:47:00Z">
        <w:r>
          <w:rPr>
            <w:lang w:eastAsia="ko-KR"/>
          </w:rPr>
          <w:t>Idx</w:t>
        </w:r>
      </w:ins>
      <w:ins w:id="12314" w:author="WJHan-Samsung" w:date="2010-05-18T22:36:00Z">
        <w:r>
          <w:rPr>
            <w:lang w:val="en-US" w:eastAsia="ko-KR"/>
          </w:rPr>
          <w:t>E</w:t>
        </w:r>
      </w:ins>
      <w:ins w:id="12315" w:author="WJHan-Samsung" w:date="2010-05-18T22:36:00Z">
        <w:r>
          <w:rPr>
            <w:lang w:eastAsia="ko-KR"/>
          </w:rPr>
          <w:t xml:space="preserve"> is not MODE_INTRA, predFlagLX of puPartIdx</w:t>
        </w:r>
      </w:ins>
      <w:ins w:id="12316" w:author="WJHan-Samsung" w:date="2010-05-18T22:36:00Z">
        <w:r>
          <w:rPr>
            <w:lang w:val="en-US" w:eastAsia="ko-KR"/>
          </w:rPr>
          <w:t>E</w:t>
        </w:r>
      </w:ins>
      <w:ins w:id="12317" w:author="WJHan-Samsung" w:date="2010-05-18T22:36:00Z">
        <w:r>
          <w:rPr>
            <w:lang w:eastAsia="ko-KR"/>
          </w:rPr>
          <w:t xml:space="preserve"> </w:t>
        </w:r>
      </w:ins>
      <w:ins w:id="12318" w:author="WJHan-Samsung" w:date="2010-05-18T22:36:00Z">
        <w:r>
          <w:rPr>
            <w:lang w:eastAsia="ko-KR"/>
          </w:rPr>
          <w:t xml:space="preserve">is equal to 1, and the reference index </w:t>
        </w:r>
      </w:ins>
      <w:ins w:id="12319" w:author="WJHan-Samsung" w:date="2010-05-18T22:36:00Z">
        <w:r>
          <w:rPr>
            <w:lang w:eastAsia="ko-KR"/>
          </w:rPr>
          <w:t>refIdxL</w:t>
        </w:r>
      </w:ins>
      <w:ins w:id="12320" w:author="WJHan-Samsung" w:date="2010-05-18T22:36:00Z">
        <w:r>
          <w:rPr>
            <w:lang w:eastAsia="ko-KR"/>
          </w:rPr>
          <w:t>X</w:t>
        </w:r>
      </w:ins>
      <w:ins w:id="12321" w:author="WJHan-Samsung" w:date="2010-05-18T22:36:00Z">
        <w:r>
          <w:rPr>
            <w:lang w:eastAsia="ko-KR"/>
          </w:rPr>
          <w:t xml:space="preserve"> </w:t>
        </w:r>
      </w:ins>
      <w:ins w:id="12322" w:author="WJHan-Samsung" w:date="2010-05-18T22:36:00Z">
        <w:r>
          <w:rPr>
            <w:lang w:eastAsia="ko-KR"/>
          </w:rPr>
          <w:t>of puPartIdx</w:t>
        </w:r>
      </w:ins>
      <w:ins w:id="12323" w:author="WJHan-Samsung" w:date="2010-05-18T22:36:00Z">
        <w:r>
          <w:rPr>
            <w:lang w:val="en-US" w:eastAsia="ko-KR"/>
          </w:rPr>
          <w:t>E</w:t>
        </w:r>
      </w:ins>
      <w:ins w:id="12324" w:author="WJHan-Samsung" w:date="2010-05-18T22:36:00Z">
        <w:r>
          <w:rPr>
            <w:lang w:eastAsia="ko-KR"/>
          </w:rPr>
          <w:t xml:space="preserve"> </w:t>
        </w:r>
      </w:ins>
      <w:ins w:id="12325" w:author="WJHan-Samsung" w:date="2010-05-18T22:36:00Z">
        <w:r>
          <w:rPr>
            <w:lang w:eastAsia="ko-KR"/>
          </w:rPr>
          <w:t>is equal to the reference index refIdX of the current partition</w:t>
        </w:r>
      </w:ins>
      <w:ins w:id="12326" w:author="WJHan-Samsung" w:date="2010-05-18T23:25:00Z">
        <w:r>
          <w:rPr>
            <w:lang w:eastAsia="ko-KR"/>
          </w:rPr>
          <w:t xml:space="preserve"> puPartIdx</w:t>
        </w:r>
      </w:ins>
      <w:ins w:id="12327" w:author="WJHan-Samsung" w:date="2010-05-18T22:36:00Z">
        <w:r>
          <w:rPr>
            <w:lang w:eastAsia="ko-KR"/>
          </w:rPr>
          <w:t>,</w:t>
        </w:r>
      </w:ins>
      <w:ins w:id="12328" w:author="WJHan-Samsung" w:date="2010-05-18T22:36:00Z">
        <w:r>
          <w:rPr>
            <w:lang w:eastAsia="ko-KR"/>
          </w:rPr>
          <w:t xml:space="preserve"> </w:t>
        </w:r>
      </w:ins>
    </w:p>
    <w:p>
      <w:pPr>
        <w:pStyle w:val="Normal"/>
        <w:numPr>
          <w:ilvl w:val="2"/>
          <w:numId w:val="72"/>
        </w:numPr>
        <w:tabs>
          <w:tab w:val="clear" w:pos="720"/>
          <w:tab w:val="left" w:pos="1588" w:leader="none"/>
          <w:tab w:val="left" w:pos="1985" w:leader="none"/>
        </w:tabs>
        <w:spacing w:before="136" w:after="0"/>
        <w:rPr>
          <w:lang w:eastAsia="ko-KR"/>
          <w:ins w:id="12334" w:author="WJHan-Samsung" w:date="2010-05-18T22:25:00Z"/>
        </w:rPr>
      </w:pPr>
      <w:ins w:id="12330" w:author="WJHan-Samsung" w:date="2010-05-18T23:29:00Z">
        <w:r>
          <w:rPr>
            <w:lang w:eastAsia="ko-KR"/>
          </w:rPr>
          <w:t xml:space="preserve">availableFlagLXC is set equal to 1 and </w:t>
        </w:r>
      </w:ins>
      <w:ins w:id="12331" w:author="WJHan-Samsung" w:date="2010-05-18T22:36:00Z">
        <w:r>
          <w:rPr>
            <w:lang w:eastAsia="ko-KR"/>
          </w:rPr>
          <w:t>mvLX</w:t>
        </w:r>
      </w:ins>
      <w:ins w:id="12332" w:author="WJHan-Samsung" w:date="2010-05-18T22:36:00Z">
        <w:r>
          <w:rPr>
            <w:lang w:eastAsia="ko-KR"/>
          </w:rPr>
          <w:t>C is set equal to the motion vector which has been assigned to the partition puPartIdx</w:t>
        </w:r>
      </w:ins>
      <w:ins w:id="12333" w:author="WJHan-Samsung" w:date="2010-05-18T22:36:00Z">
        <w:r>
          <w:rPr>
            <w:lang w:val="en-US" w:eastAsia="ko-KR"/>
          </w:rPr>
          <w:t>E</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2336" w:author="WJHan-Samsung" w:date="2010-05-18T23:27:00Z"/>
        </w:rPr>
      </w:pPr>
      <w:ins w:id="12335" w:author="WJHan-Samsung" w:date="2010-05-18T22:00:00Z">
        <w:bookmarkStart w:id="163" w:name="__RefHeading___Toc266716249"/>
        <w:bookmarkStart w:id="164" w:name="_Ref261985009"/>
        <w:bookmarkEnd w:id="163"/>
        <w:r>
          <w:rPr>
            <w:lang w:eastAsia="ko-KR"/>
          </w:rPr>
          <w:t>Derivation process for median luma motion vector prediction</w:t>
        </w:r>
      </w:ins>
      <w:bookmarkEnd w:id="164"/>
    </w:p>
    <w:p>
      <w:pPr>
        <w:pStyle w:val="Normal"/>
        <w:tabs>
          <w:tab w:val="clear" w:pos="720"/>
          <w:tab w:val="left" w:pos="794" w:leader="none"/>
          <w:tab w:val="left" w:pos="1191" w:leader="none"/>
          <w:tab w:val="left" w:pos="1588" w:leader="none"/>
          <w:tab w:val="left" w:pos="1985" w:leader="none"/>
        </w:tabs>
        <w:spacing w:before="136" w:after="0"/>
        <w:rPr>
          <w:lang w:eastAsia="ko-KR"/>
          <w:ins w:id="12338" w:author="WJHan-Samsung" w:date="2010-05-18T23:27:00Z"/>
        </w:rPr>
      </w:pPr>
      <w:ins w:id="12337" w:author="WJHan-Samsung" w:date="2010-05-18T23:27: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340" w:author="WJHan-Samsung" w:date="2010-05-18T23:27:00Z"/>
        </w:rPr>
      </w:pPr>
      <w:ins w:id="12339" w:author="WJHan-Samsung" w:date="2010-05-18T23:27:00Z">
        <w:r>
          <w:rPr>
            <w:lang w:eastAsia="ko-KR"/>
          </w:rPr>
          <w:t>the motion vectors mvLXN (with N being replaced by A, B, or C) of the neighbouring partition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345" w:author="WJHan-Samsung" w:date="2010-05-18T23:27:00Z"/>
        </w:rPr>
      </w:pPr>
      <w:ins w:id="12341" w:author="WJHan-Samsung" w:date="2010-05-18T23:27:00Z">
        <w:r>
          <w:rPr>
            <w:lang w:eastAsia="ko-KR"/>
          </w:rPr>
          <w:t>the availability flags</w:t>
        </w:r>
      </w:ins>
      <w:ins w:id="12342" w:author="WJHan-Samsung" w:date="2010-05-18T23:27:00Z">
        <w:r>
          <w:rPr>
            <w:lang w:eastAsia="ko-KR"/>
          </w:rPr>
          <w:t xml:space="preserve"> </w:t>
        </w:r>
      </w:ins>
      <w:ins w:id="12343" w:author="WJHan-Samsung" w:date="2010-05-18T23:27:00Z">
        <w:r>
          <w:rPr>
            <w:lang w:eastAsia="ko-KR"/>
          </w:rPr>
          <w:t>availableFlagLX</w:t>
        </w:r>
      </w:ins>
      <w:ins w:id="12344" w:author="WJHan-Samsung" w:date="2010-05-18T23:27:00Z">
        <w:r>
          <w:rPr>
            <w:lang w:eastAsia="ko-KR"/>
          </w:rPr>
          <w:t>N with N being replaced by A, B, or C</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2348" w:author="WJHan-Samsung" w:date="2010-05-18T23:27:00Z"/>
        </w:rPr>
      </w:pPr>
      <w:ins w:id="12346" w:author="WJHan-Samsung" w:date="2010-05-18T23:27:00Z">
        <w:r>
          <w:rPr>
            <w:lang w:eastAsia="ko-KR"/>
          </w:rPr>
          <w:t>Output of this process is the motion vector prediction mvpLX</w:t>
        </w:r>
      </w:ins>
      <w:ins w:id="12347" w:author="WJHan-Samsung" w:date="2010-05-18T23:27:00Z">
        <w:r>
          <w:rPr>
            <w:lang w:val="en-US" w:eastAsia="ko-KR"/>
          </w:rPr>
          <w:t>Med</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2354" w:author="WJHan-Samsung" w:date="2010-05-18T23:27:00Z"/>
        </w:rPr>
      </w:pPr>
      <w:ins w:id="12349" w:author="WJHan-Samsung" w:date="2010-05-18T23:27:00Z">
        <w:r>
          <w:rPr>
            <w:lang w:val="en-US" w:eastAsia="ko-KR"/>
          </w:rPr>
          <w:t>For the derivation of the variables mv</w:t>
        </w:r>
      </w:ins>
      <w:ins w:id="12350" w:author="WJHan-Samsung" w:date="2010-05-18T23:27:00Z">
        <w:r>
          <w:rPr>
            <w:lang w:val="en-US" w:eastAsia="ko-KR"/>
          </w:rPr>
          <w:t>p</w:t>
        </w:r>
      </w:ins>
      <w:ins w:id="12351" w:author="WJHan-Samsung" w:date="2010-05-18T23:27:00Z">
        <w:r>
          <w:rPr>
            <w:lang w:val="en-US" w:eastAsia="ko-KR"/>
          </w:rPr>
          <w:t>L</w:t>
        </w:r>
      </w:ins>
      <w:ins w:id="12352" w:author="WJHan-Samsung" w:date="2010-05-18T23:27:00Z">
        <w:r>
          <w:rPr>
            <w:lang w:val="en-US" w:eastAsia="ko-KR"/>
          </w:rPr>
          <w:t>X</w:t>
        </w:r>
      </w:ins>
      <w:ins w:id="12353" w:author="WJHan-Samsung" w:date="2010-05-18T23:27:00Z">
        <w:r>
          <w:rPr>
            <w:lang w:val="en-US" w:eastAsia="ko-KR"/>
          </w:rPr>
          <w:t>, the following applie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367" w:author="WJHan-Samsung" w:date="2010-05-18T23:27:00Z"/>
        </w:rPr>
      </w:pPr>
      <w:ins w:id="12355" w:author="WJHan-Samsung" w:date="2010-05-18T23:27:00Z">
        <w:r>
          <w:rPr>
            <w:color w:val="000000"/>
            <w:lang w:val="en-US" w:eastAsia="ko-KR"/>
          </w:rPr>
          <w:t xml:space="preserve">If all of </w:t>
        </w:r>
      </w:ins>
      <w:ins w:id="12356" w:author="WJHan-Samsung" w:date="2010-05-18T23:27:00Z">
        <w:r>
          <w:rPr>
            <w:lang w:eastAsia="ko-KR"/>
          </w:rPr>
          <w:t>the availability flags availableFlagLX</w:t>
        </w:r>
      </w:ins>
      <w:ins w:id="12357" w:author="WJHan-Samsung" w:date="2010-05-18T23:27:00Z">
        <w:r>
          <w:rPr>
            <w:lang w:eastAsia="ko-KR"/>
          </w:rPr>
          <w:t>N</w:t>
        </w:r>
      </w:ins>
      <w:ins w:id="12358" w:author="WJHan-Samsung" w:date="2010-05-18T23:27:00Z">
        <w:r>
          <w:rPr>
            <w:color w:val="000000"/>
            <w:lang w:val="en-US" w:eastAsia="ko-KR"/>
          </w:rPr>
          <w:t xml:space="preserve"> </w:t>
        </w:r>
      </w:ins>
      <w:ins w:id="12359" w:author="WJHan-Samsung" w:date="2010-05-18T23:27:00Z">
        <w:r>
          <w:rPr>
            <w:lang w:eastAsia="ko-KR"/>
          </w:rPr>
          <w:t>(with N being replaced by A, B, or C)</w:t>
        </w:r>
      </w:ins>
      <w:ins w:id="12360" w:author="WJHan-Samsung" w:date="2010-05-18T23:27:00Z">
        <w:r>
          <w:rPr>
            <w:lang w:eastAsia="ko-KR"/>
          </w:rPr>
          <w:t xml:space="preserve"> </w:t>
        </w:r>
      </w:ins>
      <w:ins w:id="12361" w:author="WJHan-Samsung" w:date="2010-05-18T23:27:00Z">
        <w:r>
          <w:rPr>
            <w:color w:val="000000"/>
            <w:lang w:val="en-US" w:eastAsia="ko-KR"/>
          </w:rPr>
          <w:t xml:space="preserve">are equal to 0, </w:t>
        </w:r>
      </w:ins>
      <w:ins w:id="12362" w:author="WJHan-Samsung" w:date="2010-05-18T23:27:00Z">
        <w:r>
          <w:rPr>
            <w:rFonts w:eastAsia="Batang;Arial Unicode MS"/>
            <w:lang w:val="en-US" w:eastAsia="ko-KR"/>
          </w:rPr>
          <w:t xml:space="preserve">the </w:t>
        </w:r>
      </w:ins>
      <w:ins w:id="12363" w:author="WJHan-Samsung" w:date="2010-05-18T23:27:00Z">
        <w:r>
          <w:rPr>
            <w:lang w:eastAsia="ko-KR"/>
          </w:rPr>
          <w:t xml:space="preserve">both components of </w:t>
        </w:r>
      </w:ins>
      <w:ins w:id="12364" w:author="WJHan-Samsung" w:date="2010-05-18T23:27:00Z">
        <w:r>
          <w:rPr>
            <w:color w:val="000000"/>
            <w:lang w:val="en-US" w:eastAsia="ko-KR"/>
          </w:rPr>
          <w:t>mvLXMed</w:t>
        </w:r>
      </w:ins>
      <w:ins w:id="12365" w:author="WJHan-Samsung" w:date="2010-05-18T23:27:00Z">
        <w:r>
          <w:rPr>
            <w:lang w:eastAsia="ko-KR"/>
          </w:rPr>
          <w:t xml:space="preserve"> are set equal to 0</w:t>
        </w:r>
      </w:ins>
      <w:ins w:id="12366" w:author="WJHan-Samsung" w:date="2010-05-18T23:27:00Z">
        <w:r>
          <w:rPr>
            <w:color w:val="000000"/>
            <w:lang w:val="en-US"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0" w:hanging="400"/>
        <w:rPr>
          <w:lang w:eastAsia="ko-KR"/>
          <w:ins w:id="12381" w:author="WJHan-Samsung" w:date="2010-05-18T23:27:00Z"/>
        </w:rPr>
      </w:pPr>
      <w:ins w:id="12368" w:author="WJHan-Samsung" w:date="2010-05-18T23:27:00Z">
        <w:r>
          <w:rPr>
            <w:color w:val="000000"/>
            <w:lang w:val="en-US" w:eastAsia="ko-KR"/>
          </w:rPr>
          <w:t xml:space="preserve">Otherwise, if one and only one of </w:t>
        </w:r>
      </w:ins>
      <w:ins w:id="12369" w:author="WJHan-Samsung" w:date="2010-05-18T23:27:00Z">
        <w:r>
          <w:rPr>
            <w:lang w:eastAsia="ko-KR"/>
          </w:rPr>
          <w:t>availableFlagLXA</w:t>
        </w:r>
      </w:ins>
      <w:ins w:id="12370" w:author="WJHan-Samsung" w:date="2010-05-18T23:27:00Z">
        <w:r>
          <w:rPr>
            <w:color w:val="000000"/>
            <w:lang w:val="en-US" w:eastAsia="ko-KR"/>
          </w:rPr>
          <w:t xml:space="preserve">, </w:t>
        </w:r>
      </w:ins>
      <w:ins w:id="12371" w:author="WJHan-Samsung" w:date="2010-05-18T23:27:00Z">
        <w:r>
          <w:rPr>
            <w:lang w:eastAsia="ko-KR"/>
          </w:rPr>
          <w:t>availableFlagLXB</w:t>
        </w:r>
      </w:ins>
      <w:ins w:id="12372" w:author="WJHan-Samsung" w:date="2010-05-18T23:27:00Z">
        <w:r>
          <w:rPr>
            <w:color w:val="000000"/>
            <w:lang w:val="en-US" w:eastAsia="ko-KR"/>
          </w:rPr>
          <w:t xml:space="preserve"> and </w:t>
        </w:r>
      </w:ins>
      <w:ins w:id="12373" w:author="WJHan-Samsung" w:date="2010-05-18T23:27:00Z">
        <w:r>
          <w:rPr>
            <w:lang w:eastAsia="ko-KR"/>
          </w:rPr>
          <w:t>availableFlagLXC</w:t>
        </w:r>
      </w:ins>
      <w:ins w:id="12374" w:author="WJHan-Samsung" w:date="2010-05-18T23:27:00Z">
        <w:r>
          <w:rPr>
            <w:color w:val="000000"/>
            <w:lang w:val="en-US" w:eastAsia="ko-KR"/>
          </w:rPr>
          <w:t xml:space="preserve"> is equal to 1, </w:t>
        </w:r>
      </w:ins>
      <w:ins w:id="12375" w:author="WJHan-Samsung" w:date="2010-05-18T23:27:00Z">
        <w:r>
          <w:rPr>
            <w:lang w:eastAsia="ko-KR"/>
          </w:rPr>
          <w:t>availableFlagLX</w:t>
        </w:r>
      </w:ins>
      <w:ins w:id="12376" w:author="WJHan-Samsung" w:date="2010-05-18T23:27:00Z">
        <w:r>
          <w:rPr>
            <w:color w:val="000000"/>
            <w:lang w:val="en-US" w:eastAsia="ko-KR"/>
          </w:rPr>
          <w:t xml:space="preserve">N </w:t>
        </w:r>
      </w:ins>
      <w:ins w:id="12377" w:author="WJHan-Samsung" w:date="2010-05-18T23:32:00Z">
        <w:r>
          <w:rPr>
            <w:lang w:eastAsia="ko-KR"/>
          </w:rPr>
          <w:t xml:space="preserve">is set equal to </w:t>
        </w:r>
      </w:ins>
      <w:ins w:id="12378" w:author="WJHan-Samsung" w:date="2010-05-18T23:27:00Z">
        <w:r>
          <w:rPr>
            <w:color w:val="000000"/>
            <w:lang w:val="en-US" w:eastAsia="ko-KR"/>
          </w:rPr>
          <w:t>1</w:t>
        </w:r>
      </w:ins>
      <w:ins w:id="12379" w:author="WJHan-Samsung" w:date="2010-05-18T23:32:00Z">
        <w:r>
          <w:rPr>
            <w:lang w:eastAsia="ko-KR"/>
          </w:rPr>
          <w:t xml:space="preserve"> and </w:t>
        </w:r>
      </w:ins>
      <w:ins w:id="12380" w:author="WJHan-Samsung" w:date="2010-05-18T23:27:00Z">
        <w:r>
          <w:rPr>
            <w:color w:val="000000"/>
            <w:lang w:val="en-US" w:eastAsia="ko-KR"/>
          </w:rPr>
          <w:t>the motion vector mvLXN is assigned to the median motion vector prediction mvpLXMed</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Arial Unicode MS"/>
          <w:lang w:eastAsia="ko-KR"/>
          <w:ins w:id="12386" w:author="WJHan-Samsung" w:date="2010-05-18T23:27:00Z"/>
        </w:rPr>
      </w:pPr>
      <w:ins w:id="12382" w:author="WJHan-Samsung" w:date="2010-05-18T23:31:00Z">
        <w:r>
          <w:rPr>
            <w:lang w:eastAsia="ko-KR"/>
          </w:rPr>
          <w:tab/>
        </w:r>
      </w:ins>
      <w:ins w:id="12383" w:author="WJHan-Samsung" w:date="2010-05-18T23:27:00Z">
        <w:r>
          <w:rPr>
            <w:color w:val="000000"/>
            <w:lang w:eastAsia="ko-KR"/>
          </w:rPr>
          <w:t>mvLXMed</w:t>
        </w:r>
      </w:ins>
      <w:ins w:id="12384" w:author="WJHan-Samsung" w:date="2010-05-18T23:27:00Z">
        <w:r>
          <w:rPr>
            <w:lang w:eastAsia="ko-KR"/>
          </w:rPr>
          <w:t xml:space="preserve"> = </w:t>
        </w:r>
      </w:ins>
      <w:ins w:id="12385" w:author="WJHan-Samsung" w:date="2010-05-18T23:27:00Z">
        <w:r>
          <w:rPr>
            <w:color w:val="000000"/>
            <w:lang w:eastAsia="ko-KR"/>
          </w:rPr>
          <w:t>mvLXN</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388" w:author="WJHan-Samsung" w:date="2010-05-18T23:27:00Z"/>
        </w:rPr>
      </w:pPr>
      <w:ins w:id="12387" w:author="WJHan-Samsung" w:date="2010-05-18T23:27:00Z">
        <w:r>
          <w:rPr>
            <w:color w:val="000000"/>
            <w:lang w:val="en-US" w:eastAsia="ko-KR"/>
          </w:rPr>
          <w:t>Otherwise, each component of the median motion vector prediction mvLXM is given by the median of the corresponding vector components of the motion vector mvLXA, mvLXB, and mvLXC</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Arial Unicode MS"/>
          <w:lang w:eastAsia="ko-KR"/>
          <w:ins w:id="12395" w:author="WJHan-Samsung" w:date="2010-05-18T23:27:00Z"/>
        </w:rPr>
      </w:pPr>
      <w:ins w:id="12389" w:author="WJHan-Samsung" w:date="2010-05-18T23:31:00Z">
        <w:r>
          <w:rPr>
            <w:lang w:eastAsia="ko-KR"/>
          </w:rPr>
          <w:tab/>
        </w:r>
      </w:ins>
      <w:ins w:id="12390" w:author="WJHan-Samsung" w:date="2010-05-18T23:27:00Z">
        <w:r>
          <w:rPr>
            <w:color w:val="000000"/>
            <w:szCs w:val="20"/>
            <w:lang w:eastAsia="ko-KR"/>
          </w:rPr>
          <w:t>mvLXMed [ 0 ] = Median(</w:t>
        </w:r>
      </w:ins>
      <w:ins w:id="12391" w:author="WJHan-Samsung" w:date="2010-05-18T23:31:00Z">
        <w:r>
          <w:rPr>
            <w:lang w:eastAsia="ko-KR"/>
          </w:rPr>
          <w:t xml:space="preserve"> </w:t>
        </w:r>
      </w:ins>
      <w:ins w:id="12392" w:author="WJHan-Samsung" w:date="2010-05-18T23:27:00Z">
        <w:r>
          <w:rPr>
            <w:color w:val="000000"/>
            <w:szCs w:val="20"/>
            <w:lang w:eastAsia="ko-KR"/>
          </w:rPr>
          <w:t>mvLXA[ 0 ], mvLXB[ 0 ], mvLXC[ 0 ]</w:t>
        </w:r>
      </w:ins>
      <w:ins w:id="12393" w:author="WJHan-Samsung" w:date="2010-05-18T23:31:00Z">
        <w:r>
          <w:rPr>
            <w:lang w:eastAsia="ko-KR"/>
          </w:rPr>
          <w:t xml:space="preserve"> </w:t>
        </w:r>
      </w:ins>
      <w:ins w:id="12394" w:author="WJHan-Samsung" w:date="2010-05-18T23:27:00Z">
        <w:r>
          <w:rPr>
            <w:color w:val="000000"/>
            <w:szCs w:val="20"/>
            <w:lang w:eastAsia="ko-KR"/>
          </w:rPr>
          <w:t>)</w:t>
        </w:r>
      </w:ins>
    </w:p>
    <w:p>
      <w:pPr>
        <w:pStyle w:val="Normal"/>
        <w:tabs>
          <w:tab w:val="clear" w:pos="720"/>
          <w:tab w:val="left" w:pos="1085" w:leader="none"/>
          <w:tab w:val="left" w:pos="1985" w:leader="none"/>
        </w:tabs>
        <w:spacing w:before="136" w:after="0"/>
        <w:ind w:left="0" w:hanging="0"/>
        <w:jc w:val="both"/>
        <w:rPr>
          <w:lang w:eastAsia="ko-KR"/>
          <w:ins w:id="12402" w:author="WJHan-Samsung" w:date="2010-05-18T22:00:00Z"/>
        </w:rPr>
      </w:pPr>
      <w:ins w:id="12396" w:author="WJHan-Samsung" w:date="2010-05-18T23:31:00Z">
        <w:r>
          <w:rPr>
            <w:lang w:eastAsia="ko-KR"/>
          </w:rPr>
          <w:tab/>
        </w:r>
      </w:ins>
      <w:ins w:id="12397" w:author="WJHan-Samsung" w:date="2010-05-18T23:27:00Z">
        <w:r>
          <w:rPr>
            <w:color w:val="000000"/>
            <w:lang w:eastAsia="ko-KR"/>
          </w:rPr>
          <w:t>mvLXMed [ 1 ] = Median(</w:t>
        </w:r>
      </w:ins>
      <w:ins w:id="12398" w:author="WJHan-Samsung" w:date="2010-05-18T23:31:00Z">
        <w:r>
          <w:rPr>
            <w:lang w:eastAsia="ko-KR"/>
          </w:rPr>
          <w:t xml:space="preserve"> </w:t>
        </w:r>
      </w:ins>
      <w:ins w:id="12399" w:author="WJHan-Samsung" w:date="2010-05-18T23:27:00Z">
        <w:r>
          <w:rPr>
            <w:color w:val="000000"/>
            <w:lang w:eastAsia="ko-KR"/>
          </w:rPr>
          <w:t>mvLXA[ 1 ], mvLXB[ 1 ], mvLXC[ 1 ]</w:t>
        </w:r>
      </w:ins>
      <w:ins w:id="12400" w:author="WJHan-Samsung" w:date="2010-05-18T23:31:00Z">
        <w:r>
          <w:rPr>
            <w:lang w:eastAsia="ko-KR"/>
          </w:rPr>
          <w:t xml:space="preserve"> </w:t>
        </w:r>
      </w:ins>
      <w:ins w:id="12401" w:author="WJHan-Samsung" w:date="2010-05-18T23:27:00Z">
        <w:r>
          <w:rPr>
            <w:color w:val="000000"/>
            <w:lang w:eastAsia="ko-KR"/>
          </w:rPr>
          <w:t>)</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2404" w:author="WJHan-Samsung" w:date="2010-05-18T23:51:00Z"/>
        </w:rPr>
      </w:pPr>
      <w:ins w:id="12403" w:author="WJHan-Samsung" w:date="2010-05-18T22:00:00Z">
        <w:bookmarkStart w:id="165" w:name="__RefHeading___Toc266716250"/>
        <w:bookmarkStart w:id="166" w:name="_Ref261985299"/>
        <w:bookmarkEnd w:id="165"/>
        <w:r>
          <w:rPr>
            <w:lang w:eastAsia="ko-KR"/>
          </w:rPr>
          <w:t>Derivation process for temporal luma motion vector prediction</w:t>
        </w:r>
      </w:ins>
      <w:bookmarkEnd w:id="166"/>
    </w:p>
    <w:p>
      <w:pPr>
        <w:pStyle w:val="Normal"/>
        <w:tabs>
          <w:tab w:val="clear" w:pos="720"/>
          <w:tab w:val="left" w:pos="794" w:leader="none"/>
          <w:tab w:val="left" w:pos="1191" w:leader="none"/>
          <w:tab w:val="left" w:pos="1588" w:leader="none"/>
          <w:tab w:val="left" w:pos="1985" w:leader="none"/>
        </w:tabs>
        <w:spacing w:before="136" w:after="0"/>
        <w:rPr>
          <w:lang w:eastAsia="ko-KR"/>
          <w:ins w:id="12406" w:author="WJHan-Samsung" w:date="2010-05-19T10:34:00Z"/>
        </w:rPr>
      </w:pPr>
      <w:ins w:id="12405" w:author="WJHan-Samsung" w:date="2010-05-19T10:34: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rPr>
          <w:ins w:id="12412" w:author="WJHan-Samsung" w:date="2010-05-19T10:34:00Z"/>
        </w:rPr>
      </w:pPr>
      <w:ins w:id="12407" w:author="WJHan-Samsung" w:date="2010-05-19T10:34:00Z">
        <w:r>
          <w:rPr>
            <w:lang w:eastAsia="ko-KR"/>
          </w:rPr>
          <w:t xml:space="preserve">the </w:t>
        </w:r>
      </w:ins>
      <w:ins w:id="12408" w:author="WJHan-Samsung" w:date="2010-05-23T05:42:00Z">
        <w:r>
          <w:rPr>
            <w:lang w:eastAsia="ko-KR"/>
          </w:rPr>
          <w:t>prediction unit</w:t>
        </w:r>
      </w:ins>
      <w:ins w:id="12409" w:author="WJHan-Samsung" w:date="2010-05-19T10:34:00Z">
        <w:r>
          <w:rPr>
            <w:lang w:eastAsia="ko-KR"/>
          </w:rPr>
          <w:t xml:space="preserve"> partition index </w:t>
        </w:r>
      </w:ins>
      <w:ins w:id="12410" w:author="WJHan-Samsung" w:date="2010-05-19T10:34:00Z">
        <w:r>
          <w:rPr>
            <w:lang w:eastAsia="ko-KR"/>
          </w:rPr>
          <w:t>pu</w:t>
        </w:r>
      </w:ins>
      <w:ins w:id="12411" w:author="WJHan-Samsung" w:date="2010-05-19T10:34:00Z">
        <w:r>
          <w:rPr>
            <w:lang w:eastAsia="ko-KR"/>
          </w:rPr>
          <w:t>PartIdx,</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2416" w:author="WJHan-Samsung" w:date="2010-05-19T10:34:00Z"/>
        </w:rPr>
      </w:pPr>
      <w:ins w:id="12413" w:author="WJHan-Samsung" w:date="2010-05-19T10:34:00Z">
        <w:r>
          <w:rPr>
            <w:lang w:eastAsia="ko-KR"/>
          </w:rPr>
          <w:t>the reference index of the current prediction</w:t>
        </w:r>
      </w:ins>
      <w:ins w:id="12414" w:author="WJHan-Samsung" w:date="2010-05-19T10:34:00Z">
        <w:r>
          <w:rPr>
            <w:lang w:eastAsia="ko-KR"/>
          </w:rPr>
          <w:t xml:space="preserve"> unit </w:t>
        </w:r>
      </w:ins>
      <w:ins w:id="12415" w:author="WJHan-Samsung" w:date="2010-05-19T10:34:00Z">
        <w:r>
          <w:rPr>
            <w:lang w:eastAsia="ko-KR"/>
          </w:rPr>
          <w:t>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eastAsia="ko-KR"/>
          <w:ins w:id="12418" w:author="WJHan-Samsung" w:date="2010-05-19T10:34:00Z"/>
        </w:rPr>
      </w:pPr>
      <w:ins w:id="12417" w:author="WJHan-Samsung" w:date="2010-05-19T10:34:00Z">
        <w:r>
          <w:rPr>
            <w:lang w:eastAsia="ko-KR"/>
          </w:rPr>
          <w:t>Outputs of this process are</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424" w:author="WJHan-Samsung" w:date="2010-05-19T10:34:00Z"/>
        </w:rPr>
      </w:pPr>
      <w:ins w:id="12419" w:author="WJHan-Samsung" w:date="2010-05-19T10:34:00Z">
        <w:r>
          <w:rPr>
            <w:lang w:eastAsia="ko-KR"/>
          </w:rPr>
          <w:t xml:space="preserve">the motion vector </w:t>
        </w:r>
      </w:ins>
      <w:ins w:id="12420" w:author="WJHan-Samsung" w:date="2010-05-19T10:34:00Z">
        <w:r>
          <w:rPr>
            <w:lang w:eastAsia="ko-KR"/>
          </w:rPr>
          <w:t xml:space="preserve">prediction </w:t>
        </w:r>
      </w:ins>
      <w:ins w:id="12421" w:author="WJHan-Samsung" w:date="2010-05-19T10:34:00Z">
        <w:r>
          <w:rPr>
            <w:lang w:eastAsia="ko-KR"/>
          </w:rPr>
          <w:t>mvLX</w:t>
        </w:r>
      </w:ins>
      <w:ins w:id="12422" w:author="WJHan-Samsung" w:date="2010-05-19T10:34:00Z">
        <w:r>
          <w:rPr>
            <w:lang w:eastAsia="ko-KR"/>
          </w:rPr>
          <w:t>Col</w:t>
        </w:r>
      </w:ins>
      <w:ins w:id="12423" w:author="WJHan-Samsung" w:date="2010-05-19T10:34:00Z">
        <w:r>
          <w:rPr>
            <w:lang w:eastAsia="ko-KR"/>
          </w:rPr>
          <w:t>,</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428" w:author="WJHan-Samsung" w:date="2010-05-19T10:34:00Z"/>
        </w:rPr>
      </w:pPr>
      <w:ins w:id="12425" w:author="WJHan-Samsung" w:date="2010-05-19T10:34:00Z">
        <w:r>
          <w:rPr>
            <w:lang w:eastAsia="ko-KR"/>
          </w:rPr>
          <w:t>the availability flag</w:t>
        </w:r>
      </w:ins>
      <w:ins w:id="12426" w:author="WJHan-Samsung" w:date="2010-05-19T10:34:00Z">
        <w:r>
          <w:rPr>
            <w:lang w:eastAsia="ko-KR"/>
          </w:rPr>
          <w:t xml:space="preserve"> </w:t>
        </w:r>
      </w:ins>
      <w:ins w:id="12427" w:author="WJHan-Samsung" w:date="2010-05-19T10:34:00Z">
        <w:r>
          <w:rPr>
            <w:lang w:eastAsia="ko-KR"/>
          </w:rPr>
          <w:t xml:space="preserve">availableFlagLXCol </w:t>
        </w:r>
      </w:ins>
    </w:p>
    <w:p>
      <w:pPr>
        <w:pStyle w:val="Normal"/>
        <w:tabs>
          <w:tab w:val="clear" w:pos="720"/>
          <w:tab w:val="left" w:pos="794" w:leader="none"/>
          <w:tab w:val="left" w:pos="1191" w:leader="none"/>
          <w:tab w:val="left" w:pos="1588" w:leader="none"/>
          <w:tab w:val="left" w:pos="1985" w:leader="none"/>
        </w:tabs>
        <w:spacing w:before="136" w:after="0"/>
        <w:rPr>
          <w:lang w:eastAsia="ko-KR"/>
          <w:ins w:id="12440" w:author="WJHan-Samsung" w:date="2010-05-24T12:15:00Z"/>
        </w:rPr>
      </w:pPr>
      <w:ins w:id="12429" w:author="WJHan-Samsung" w:date="2010-05-24T12:15:00Z">
        <w:r>
          <w:rPr>
            <w:lang w:val="en-US" w:eastAsia="ko-KR"/>
          </w:rPr>
          <w:t>The function RefPicOrderCnt( pic, refidx, LX ) is specified by the value of PicOrderCnt of the picture that is the reference picture</w:t>
        </w:r>
      </w:ins>
      <w:ins w:id="12430" w:author="WJHan-Samsung" w:date="2010-05-24T12:15:00Z">
        <w:r>
          <w:rPr>
            <w:color w:val="000000"/>
            <w:lang w:val="en-US" w:eastAsia="ko-KR"/>
          </w:rPr>
          <w:t xml:space="preserve"> RefPicListX[ </w:t>
        </w:r>
      </w:ins>
      <w:ins w:id="12431" w:author="WJHan-Samsung" w:date="2010-05-24T12:15:00Z">
        <w:r>
          <w:rPr>
            <w:lang w:val="en-US" w:eastAsia="ko-KR"/>
          </w:rPr>
          <w:t xml:space="preserve">refidx </w:t>
        </w:r>
      </w:ins>
      <w:ins w:id="12432" w:author="WJHan-Samsung" w:date="2010-05-24T12:15:00Z">
        <w:r>
          <w:rPr>
            <w:color w:val="000000"/>
            <w:lang w:val="en-US" w:eastAsia="ko-KR"/>
          </w:rPr>
          <w:t>]</w:t>
        </w:r>
      </w:ins>
      <w:ins w:id="12433" w:author="WJHan-Samsung" w:date="2010-05-24T12:15:00Z">
        <w:r>
          <w:rPr>
            <w:lang w:val="en-US" w:eastAsia="ko-KR"/>
          </w:rPr>
          <w:t xml:space="preserve"> of pic </w:t>
        </w:r>
      </w:ins>
      <w:ins w:id="12434" w:author="WJHan-Samsung" w:date="2010-05-24T12:15:00Z">
        <w:r>
          <w:rPr>
            <w:lang w:eastAsia="ko-KR"/>
          </w:rPr>
          <w:t>with X being 0 or 1</w:t>
        </w:r>
      </w:ins>
      <w:ins w:id="12435" w:author="WJHan-Samsung" w:date="2010-05-24T12:15:00Z">
        <w:r>
          <w:rPr>
            <w:lang w:val="en-US" w:eastAsia="ko-KR"/>
          </w:rPr>
          <w:t xml:space="preserve">. PicOrderCnt of reference pictures of pic shall be maintained until pic is not marked as </w:t>
        </w:r>
      </w:ins>
      <w:ins w:id="12436" w:author="WJHan-Samsung" w:date="2010-05-24T12:15:00Z">
        <w:r>
          <w:rPr>
            <w:lang w:val="en-US" w:eastAsia="ko-KR"/>
          </w:rPr>
          <w:t>“</w:t>
        </w:r>
      </w:ins>
      <w:ins w:id="12437" w:author="WJHan-Samsung" w:date="2010-05-24T12:15:00Z">
        <w:r>
          <w:rPr>
            <w:lang w:val="en-US" w:eastAsia="ko-KR"/>
          </w:rPr>
          <w:t>non-exisiting</w:t>
        </w:r>
      </w:ins>
      <w:ins w:id="12438" w:author="WJHan-Samsung" w:date="2010-05-24T12:15:00Z">
        <w:r>
          <w:rPr>
            <w:lang w:eastAsia="ko-KR"/>
          </w:rPr>
          <w:t>.</w:t>
        </w:r>
      </w:ins>
      <w:ins w:id="12439" w:author="WJHan-Samsung" w:date="2010-05-24T12:15:00Z">
        <w:r>
          <w:rPr>
            <w:lang w:val="en-US"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446" w:author="WJHan-Samsung" w:date="2010-05-24T12:17:00Z"/>
        </w:rPr>
      </w:pPr>
      <w:ins w:id="12441" w:author="WJHan-Samsung" w:date="2010-05-24T12:17:00Z">
        <w:r>
          <w:rPr>
            <w:lang w:val="en-US" w:eastAsia="ko-KR"/>
          </w:rPr>
          <w:t>Depending</w:t>
        </w:r>
      </w:ins>
      <w:ins w:id="12442" w:author="WJHan-Samsung" w:date="2010-05-24T12:17:00Z">
        <w:r>
          <w:rPr>
            <w:lang w:val="en-GB" w:eastAsia="ko-KR"/>
          </w:rPr>
          <w:t xml:space="preserve"> on the values of slice_type and </w:t>
        </w:r>
      </w:ins>
      <w:ins w:id="12443" w:author="WJHan-Samsung" w:date="2010-05-24T12:17:00Z">
        <w:r>
          <w:rPr>
            <w:lang w:val="en-GB" w:eastAsia="ko-KR"/>
          </w:rPr>
          <w:t>collocated_from_l0_flag</w:t>
        </w:r>
      </w:ins>
      <w:ins w:id="12444" w:author="WJHan-Samsung" w:date="2010-05-24T12:17:00Z">
        <w:r>
          <w:rPr>
            <w:lang w:val="en-GB" w:eastAsia="ko-KR"/>
          </w:rPr>
          <w:t>, the</w:t>
        </w:r>
      </w:ins>
      <w:ins w:id="12445" w:author="WJHan-Samsung" w:date="2010-05-24T12:17:00Z">
        <w:r>
          <w:rPr>
            <w:lang w:val="en-GB"/>
          </w:rPr>
          <w:t xml:space="preserve"> following applie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val="en-GB" w:eastAsia="ko-KR"/>
          <w:ins w:id="12455" w:author="WJHan-Samsung" w:date="2010-05-24T12:17:00Z"/>
        </w:rPr>
      </w:pPr>
      <w:ins w:id="12447" w:author="WJHan-Samsung" w:date="2010-05-24T12:17:00Z">
        <w:r>
          <w:rPr>
            <w:lang w:eastAsia="ko-KR"/>
          </w:rPr>
          <w:t xml:space="preserve">If </w:t>
        </w:r>
      </w:ins>
      <w:ins w:id="12448" w:author="WJHan-Samsung" w:date="2010-05-24T12:17:00Z">
        <w:r>
          <w:rPr>
            <w:color w:val="000000"/>
            <w:lang w:val="en-US" w:eastAsia="ko-KR"/>
          </w:rPr>
          <w:t>slice</w:t>
        </w:r>
      </w:ins>
      <w:ins w:id="12449" w:author="WJHan-Samsung" w:date="2010-05-24T12:17:00Z">
        <w:r>
          <w:rPr>
            <w:color w:val="000000"/>
            <w:lang w:val="en-GB"/>
          </w:rPr>
          <w:t xml:space="preserve">_type is equal to B and </w:t>
        </w:r>
      </w:ins>
      <w:ins w:id="12450" w:author="WJHan-Samsung" w:date="2010-05-24T12:17:00Z">
        <w:r>
          <w:rPr>
            <w:lang w:val="en-GB" w:eastAsia="ko-KR"/>
          </w:rPr>
          <w:t>collocated_from_l0_flag</w:t>
        </w:r>
      </w:ins>
      <w:ins w:id="12451" w:author="WJHan-Samsung" w:date="2010-05-24T12:17:00Z">
        <w:r>
          <w:rPr>
            <w:color w:val="000000"/>
            <w:lang w:val="en-GB"/>
          </w:rPr>
          <w:t xml:space="preserve"> is equal to </w:t>
        </w:r>
      </w:ins>
      <w:ins w:id="12452" w:author="WJHan-Samsung" w:date="2010-05-24T12:17:00Z">
        <w:r>
          <w:rPr>
            <w:color w:val="000000"/>
            <w:lang w:val="en-GB" w:eastAsia="ko-KR"/>
          </w:rPr>
          <w:t>1</w:t>
        </w:r>
      </w:ins>
      <w:ins w:id="12453" w:author="WJHan-Samsung" w:date="2010-05-24T12:17:00Z">
        <w:r>
          <w:rPr>
            <w:color w:val="000000"/>
            <w:lang w:val="en-GB"/>
          </w:rPr>
          <w:t>, mvLXCol is specified as follows</w:t>
        </w:r>
      </w:ins>
      <w:ins w:id="12454" w:author="WJHan-Samsung" w:date="2010-05-24T12:17:00Z">
        <w:r>
          <w:rPr>
            <w:color w:val="000000"/>
            <w:lang w:val="en-GB" w:eastAsia="ko-KR"/>
          </w:rPr>
          <w:t>.</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val="en-GB" w:eastAsia="ko-KR"/>
          <w:ins w:id="12461" w:author="WJHan-Samsung" w:date="2010-05-24T12:17:00Z"/>
        </w:rPr>
      </w:pPr>
      <w:ins w:id="12456" w:author="WJHan-Samsung" w:date="2010-05-24T12:17:00Z">
        <w:r>
          <w:rPr>
            <w:color w:val="000000"/>
            <w:lang w:val="en-GB" w:eastAsia="ko-KR"/>
          </w:rPr>
          <w:t>The</w:t>
        </w:r>
      </w:ins>
      <w:ins w:id="12457" w:author="WJHan-Samsung" w:date="2010-05-24T12:17:00Z">
        <w:r>
          <w:rPr>
            <w:color w:val="000000"/>
            <w:lang w:val="en-GB"/>
          </w:rPr>
          <w:t xml:space="preserve"> </w:t>
        </w:r>
      </w:ins>
      <w:ins w:id="12458" w:author="WJHan-Samsung" w:date="2010-05-24T12:17:00Z">
        <w:r>
          <w:rPr>
            <w:color w:val="000000"/>
            <w:lang w:val="en-GB" w:eastAsia="ko-KR"/>
          </w:rPr>
          <w:t xml:space="preserve">variable </w:t>
        </w:r>
      </w:ins>
      <w:ins w:id="12459" w:author="WJHan-Samsung" w:date="2010-05-24T12:17:00Z">
        <w:r>
          <w:rPr>
            <w:color w:val="000000"/>
            <w:lang w:val="en-GB"/>
          </w:rPr>
          <w:t>co</w:t>
        </w:r>
      </w:ins>
      <w:ins w:id="12460" w:author="WJHan-Samsung" w:date="2010-05-24T12:17:00Z">
        <w:r>
          <w:rPr>
            <w:color w:val="000000"/>
            <w:lang w:val="en-GB" w:eastAsia="ko-KR"/>
          </w:rPr>
          <w:t>lPic specifies the picture that contains the co-located partition as specified by RefPicList0[ 0 ]</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val="en-GB" w:eastAsia="ko-KR"/>
          <w:ins w:id="12466" w:author="WJHan-Samsung" w:date="2010-05-24T12:17:00Z"/>
        </w:rPr>
      </w:pPr>
      <w:ins w:id="12462" w:author="WJHan-Samsung" w:date="2010-05-24T12:17:00Z">
        <w:r>
          <w:rPr>
            <w:color w:val="000000"/>
            <w:lang w:val="en-GB" w:eastAsia="ko-KR"/>
          </w:rPr>
          <w:t>The</w:t>
        </w:r>
      </w:ins>
      <w:ins w:id="12463" w:author="WJHan-Samsung" w:date="2010-05-24T12:17:00Z">
        <w:r>
          <w:rPr>
            <w:color w:val="000000"/>
            <w:lang w:val="en-GB"/>
          </w:rPr>
          <w:t xml:space="preserve"> co-located </w:t>
        </w:r>
      </w:ins>
      <w:ins w:id="12464" w:author="WJHan-Samsung" w:date="2010-05-24T12:19:00Z">
        <w:r>
          <w:rPr>
            <w:lang w:val="en-GB" w:eastAsia="ko-KR"/>
          </w:rPr>
          <w:t xml:space="preserve">largest coding unit address lcuAddrCol, prediction unit index puIdxCol and prediction unit partition index puPartIdxCol </w:t>
        </w:r>
      </w:ins>
      <w:ins w:id="12465" w:author="WJHan-Samsung" w:date="2010-05-24T12:17:00Z">
        <w:r>
          <w:rPr/>
          <w:t>are specified by</w:t>
        </w:r>
      </w:ins>
    </w:p>
    <w:p>
      <w:pPr>
        <w:pStyle w:val="Normal"/>
        <w:tabs>
          <w:tab w:val="clear" w:pos="720"/>
          <w:tab w:val="left" w:pos="1191" w:leader="none"/>
          <w:tab w:val="left" w:pos="1588" w:leader="none"/>
          <w:tab w:val="left" w:pos="1985" w:leader="none"/>
          <w:tab w:val="left" w:pos="2410" w:leader="none"/>
        </w:tabs>
        <w:spacing w:before="136" w:after="0"/>
        <w:ind w:left="400" w:hanging="0"/>
        <w:rPr>
          <w:lang w:val="en-GB" w:eastAsia="ko-KR"/>
          <w:ins w:id="12468" w:author="WJHan-Samsung" w:date="2010-05-24T12:17:00Z"/>
        </w:rPr>
      </w:pPr>
      <w:ins w:id="12467" w:author="WJHan-Samsung" w:date="2010-05-24T12:17:00Z">
        <w:r>
          <w:rPr>
            <w:lang w:val="en-GB" w:eastAsia="ko-KR"/>
          </w:rPr>
          <w:tab/>
          <w:t>lcuAddrCol</w:t>
          <w:tab/>
          <w:t>= lcuAddr</w:t>
        </w:r>
      </w:ins>
    </w:p>
    <w:p>
      <w:pPr>
        <w:pStyle w:val="Normal"/>
        <w:tabs>
          <w:tab w:val="clear" w:pos="720"/>
          <w:tab w:val="left" w:pos="1191" w:leader="none"/>
          <w:tab w:val="left" w:pos="1588" w:leader="none"/>
          <w:tab w:val="left" w:pos="1985" w:leader="none"/>
          <w:tab w:val="left" w:pos="2410" w:leader="none"/>
        </w:tabs>
        <w:spacing w:before="136" w:after="0"/>
        <w:ind w:left="400" w:hanging="0"/>
        <w:rPr>
          <w:lang w:val="en-GB" w:eastAsia="ko-KR"/>
          <w:ins w:id="12470" w:author="WJHan-Samsung" w:date="2010-05-24T12:17:00Z"/>
        </w:rPr>
      </w:pPr>
      <w:ins w:id="12469" w:author="WJHan-Samsung" w:date="2010-05-24T12:17:00Z">
        <w:r>
          <w:rPr>
            <w:lang w:val="en-GB" w:eastAsia="ko-KR"/>
          </w:rPr>
          <w:tab/>
          <w:t>puIdxCol</w:t>
          <w:tab/>
          <w:tab/>
          <w:t>= puIdx</w:t>
        </w:r>
      </w:ins>
    </w:p>
    <w:p>
      <w:pPr>
        <w:pStyle w:val="Normal"/>
        <w:tabs>
          <w:tab w:val="clear" w:pos="720"/>
          <w:tab w:val="left" w:pos="1191" w:leader="none"/>
          <w:tab w:val="left" w:pos="1588" w:leader="none"/>
          <w:tab w:val="left" w:pos="1985" w:leader="none"/>
          <w:tab w:val="left" w:pos="2410" w:leader="none"/>
        </w:tabs>
        <w:spacing w:before="136" w:after="0"/>
        <w:ind w:left="400" w:hanging="0"/>
        <w:rPr>
          <w:color w:val="000000"/>
          <w:lang w:val="en-GB" w:eastAsia="ko-KR"/>
          <w:ins w:id="12472" w:author="WJHan-Samsung" w:date="2010-05-24T12:17:00Z"/>
        </w:rPr>
      </w:pPr>
      <w:ins w:id="12471" w:author="WJHan-Samsung" w:date="2010-05-24T12:17:00Z">
        <w:r>
          <w:rPr>
            <w:lang w:val="en-GB" w:eastAsia="ko-KR"/>
          </w:rPr>
          <w:tab/>
          <w:t>puPartIdxCol</w:t>
          <w:tab/>
          <w:t>= puPartIdx</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ins w:id="12478" w:author="WJHan-Samsung" w:date="2010-05-24T12:17:00Z"/>
        </w:rPr>
      </w:pPr>
      <w:ins w:id="12473" w:author="WJHan-Samsung" w:date="2010-05-24T12:17:00Z">
        <w:r>
          <w:rPr>
            <w:lang w:eastAsia="ko-KR"/>
          </w:rPr>
          <w:t xml:space="preserve">If </w:t>
        </w:r>
      </w:ins>
      <w:ins w:id="12474" w:author="WJHan-Samsung" w:date="2010-05-24T12:17:00Z">
        <w:r>
          <w:rPr>
            <w:lang w:val="en-GB" w:eastAsia="en-US"/>
          </w:rPr>
          <w:t>the</w:t>
        </w:r>
      </w:ins>
      <w:ins w:id="12475" w:author="WJHan-Samsung" w:date="2010-05-24T12:17:00Z">
        <w:r>
          <w:rPr>
            <w:lang w:eastAsia="ko-KR"/>
          </w:rPr>
          <w:t xml:space="preserve"> prediction unit puIdxCol is coded in an intra prediction mode, both components of </w:t>
        </w:r>
      </w:ins>
      <w:ins w:id="12476" w:author="WJHan-Samsung" w:date="2010-05-24T12:17:00Z">
        <w:r>
          <w:rPr/>
          <w:t>mvLX</w:t>
        </w:r>
      </w:ins>
      <w:ins w:id="12477" w:author="WJHan-Samsung" w:date="2010-05-24T12:17:00Z">
        <w:r>
          <w:rPr>
            <w:lang w:eastAsia="ko-KR"/>
          </w:rPr>
          <w:t>Col are set qual to 0 and availableFlagLXCol is set equal to 0.</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491" w:author="WJHan-Samsung" w:date="2010-05-24T12:17:00Z"/>
        </w:rPr>
      </w:pPr>
      <w:ins w:id="12479" w:author="WJHan-Samsung" w:date="2010-05-24T12:17:00Z">
        <w:r>
          <w:rPr>
            <w:lang w:eastAsia="ko-KR"/>
          </w:rPr>
          <w:t>Otherwise</w:t>
        </w:r>
      </w:ins>
      <w:ins w:id="12480" w:author="WJHan-Samsung" w:date="2010-05-24T12:20:00Z">
        <w:r>
          <w:rPr>
            <w:lang w:eastAsia="ko-KR"/>
          </w:rPr>
          <w:t xml:space="preserve"> (the prediction unit </w:t>
        </w:r>
      </w:ins>
      <w:ins w:id="12481" w:author="WJHan-Samsung" w:date="2010-05-24T12:24:00Z">
        <w:r>
          <w:rPr>
            <w:lang w:eastAsia="ko-KR"/>
          </w:rPr>
          <w:t xml:space="preserve">puIdxCol </w:t>
        </w:r>
      </w:ins>
      <w:ins w:id="12482" w:author="WJHan-Samsung" w:date="2010-05-24T12:20:00Z">
        <w:r>
          <w:rPr>
            <w:lang w:eastAsia="ko-KR"/>
          </w:rPr>
          <w:t>is not coded in an intra prediction mode)</w:t>
        </w:r>
      </w:ins>
      <w:ins w:id="12483" w:author="WJHan-Samsung" w:date="2010-05-24T12:17:00Z">
        <w:r>
          <w:rPr>
            <w:lang w:eastAsia="ko-KR"/>
          </w:rPr>
          <w:t xml:space="preserve">, the prediction </w:t>
        </w:r>
      </w:ins>
      <w:ins w:id="12484" w:author="WJHan-Samsung" w:date="2010-05-24T12:17:00Z">
        <w:r>
          <w:rPr>
            <w:lang w:eastAsia="ko-KR"/>
          </w:rPr>
          <w:t>utilization</w:t>
        </w:r>
      </w:ins>
      <w:ins w:id="12485" w:author="WJHan-Samsung" w:date="2010-05-24T12:17:00Z">
        <w:r>
          <w:rPr>
            <w:lang w:eastAsia="ko-KR"/>
          </w:rPr>
          <w:t xml:space="preserve"> flag predFlagL1Col, </w:t>
        </w:r>
      </w:ins>
      <w:ins w:id="12486" w:author="WJHan-Samsung" w:date="2010-05-24T12:17:00Z">
        <w:r>
          <w:rPr/>
          <w:t>the motion vector mvCol and the reference index refIdxCol</w:t>
        </w:r>
      </w:ins>
      <w:ins w:id="12487" w:author="WJHan-Samsung" w:date="2010-05-24T12:17:00Z">
        <w:r>
          <w:rPr>
            <w:lang w:eastAsia="ko-KR"/>
          </w:rPr>
          <w:t xml:space="preserve"> are set equal to PredFlagL1[ puPartIdxCol ], MvL1[puPartIdxCol ] and RefIdxL1[ puPartidxCol ], respectively, which are the prediction utilization flag, the motion vector mvL1 and the reference index refIdxL1 that have been assigned to the </w:t>
        </w:r>
      </w:ins>
      <w:ins w:id="12488" w:author="WJHan-Samsung" w:date="2010-05-24T12:21:00Z">
        <w:r>
          <w:rPr>
            <w:lang w:eastAsia="ko-KR"/>
          </w:rPr>
          <w:t xml:space="preserve">prediction unit </w:t>
        </w:r>
      </w:ins>
      <w:ins w:id="12489" w:author="WJHan-Samsung" w:date="2010-05-24T12:17:00Z">
        <w:r>
          <w:rPr>
            <w:lang w:eastAsia="ko-KR"/>
          </w:rPr>
          <w:t>partition puPartIdxCol</w:t>
        </w:r>
      </w:ins>
      <w:ins w:id="12490" w:author="WJHan-Samsung" w:date="2010-05-24T12:25:00Z">
        <w:r>
          <w:rPr>
            <w:lang w:eastAsia="ko-KR"/>
          </w:rPr>
          <w:t>.</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lang w:eastAsia="ko-KR"/>
          <w:ins w:id="12495" w:author="WJHan-Samsung" w:date="2010-05-24T12:17:00Z"/>
        </w:rPr>
      </w:pPr>
      <w:ins w:id="12492" w:author="WJHan-Samsung" w:date="2010-05-24T12:17:00Z">
        <w:r>
          <w:rPr>
            <w:lang w:eastAsia="ko-KR"/>
          </w:rPr>
          <w:t xml:space="preserve">If predFlagL1Col is equal to 0, both components of </w:t>
        </w:r>
      </w:ins>
      <w:ins w:id="12493" w:author="WJHan-Samsung" w:date="2010-05-24T12:17:00Z">
        <w:r>
          <w:rPr/>
          <w:t>mvLX</w:t>
        </w:r>
      </w:ins>
      <w:ins w:id="12494" w:author="WJHan-Samsung" w:date="2010-05-24T12:17:00Z">
        <w:r>
          <w:rPr>
            <w:lang w:eastAsia="ko-KR"/>
          </w:rPr>
          <w:t>Col are set qual to 0 and availableFlagLXCol is set equal to 0.</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ins w:id="12501" w:author="WJHan-Samsung" w:date="2010-05-24T12:17:00Z"/>
        </w:rPr>
      </w:pPr>
      <w:ins w:id="12496" w:author="WJHan-Samsung" w:date="2010-05-24T12:17:00Z">
        <w:r>
          <w:rPr>
            <w:lang w:eastAsia="ko-KR"/>
          </w:rPr>
          <w:t xml:space="preserve">Otherwise (predFlagL1Col is equal to 1), availableFlagLXCol is set equal to 1 and </w:t>
        </w:r>
      </w:ins>
      <w:ins w:id="12497" w:author="WJHan-Samsung" w:date="2010-05-24T12:17:00Z">
        <w:r>
          <w:rPr>
            <w:lang w:eastAsia="ko-KR"/>
          </w:rPr>
          <w:t>mvLX</w:t>
        </w:r>
      </w:ins>
      <w:ins w:id="12498" w:author="WJHan-Samsung" w:date="2010-05-24T12:17:00Z">
        <w:r>
          <w:rPr>
            <w:lang w:eastAsia="ko-KR"/>
          </w:rPr>
          <w:t xml:space="preserve">Col is </w:t>
        </w:r>
      </w:ins>
      <w:ins w:id="12499" w:author="WJHan-Samsung" w:date="2010-05-24T12:17:00Z">
        <w:r>
          <w:rPr>
            <w:lang w:eastAsia="ko-KR"/>
          </w:rPr>
          <w:t>derived</w:t>
        </w:r>
      </w:ins>
      <w:ins w:id="12500" w:author="WJHan-Samsung" w:date="2010-05-24T12:17:00Z">
        <w:r>
          <w:rPr>
            <w:lang w:eastAsia="ko-KR"/>
          </w:rPr>
          <w:t xml:space="preserve"> as follows.</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lang w:eastAsia="ko-KR"/>
          <w:ins w:id="12519" w:author="WJHan-Samsung" w:date="2010-05-24T12:21:00Z"/>
        </w:rPr>
      </w:pPr>
      <w:ins w:id="12502" w:author="WJHan-Samsung" w:date="2010-05-24T12:17:00Z">
        <w:r>
          <w:rPr>
            <w:lang w:eastAsia="ko-KR"/>
          </w:rPr>
          <w:t>If PicOrderCnt( colPic</w:t>
        </w:r>
      </w:ins>
      <w:ins w:id="12503" w:author="WJHan-Samsung" w:date="2010-05-24T12:17:00Z">
        <w:r>
          <w:rPr>
            <w:color w:val="000000"/>
            <w:lang w:val="en-GB" w:eastAsia="ko-KR"/>
          </w:rPr>
          <w:t xml:space="preserve"> </w:t>
        </w:r>
      </w:ins>
      <w:ins w:id="12504" w:author="WJHan-Samsung" w:date="2010-05-24T12:17:00Z">
        <w:r>
          <w:rPr>
            <w:lang w:eastAsia="ko-KR"/>
          </w:rPr>
          <w:t xml:space="preserve">) </w:t>
        </w:r>
      </w:ins>
      <w:ins w:id="12505" w:author="WJHan-Samsung" w:date="2010-05-24T12:17:00Z">
        <w:r>
          <w:rPr>
            <w:lang w:eastAsia="ko-KR"/>
          </w:rPr>
          <w:t>–</w:t>
        </w:r>
      </w:ins>
      <w:ins w:id="12506" w:author="WJHan-Samsung" w:date="2010-05-24T12:17:00Z">
        <w:r>
          <w:rPr>
            <w:lang w:eastAsia="ko-KR"/>
          </w:rPr>
          <w:t xml:space="preserve"> </w:t>
        </w:r>
      </w:ins>
      <w:ins w:id="12507" w:author="WJHan-Samsung" w:date="2010-05-24T12:17:00Z">
        <w:r>
          <w:rPr>
            <w:lang w:val="en-GB" w:eastAsia="ko-KR"/>
          </w:rPr>
          <w:t>RefPicOrderCnt</w:t>
        </w:r>
      </w:ins>
      <w:ins w:id="12508" w:author="WJHan-Samsung" w:date="2010-05-24T12:17:00Z">
        <w:r>
          <w:rPr>
            <w:lang w:eastAsia="ko-KR"/>
          </w:rPr>
          <w:t xml:space="preserve">( colPic, </w:t>
        </w:r>
      </w:ins>
      <w:ins w:id="12509" w:author="WJHan-Samsung" w:date="2010-05-24T12:17:00Z">
        <w:r>
          <w:rPr/>
          <w:t>refIdxCol</w:t>
        </w:r>
      </w:ins>
      <w:ins w:id="12510" w:author="WJHan-Samsung" w:date="2010-05-24T12:17:00Z">
        <w:r>
          <w:rPr>
            <w:lang w:eastAsia="ko-KR"/>
          </w:rPr>
          <w:t>, L1 ) ) is equal to PicOrderCnt( currPic</w:t>
        </w:r>
      </w:ins>
      <w:ins w:id="12511" w:author="WJHan-Samsung" w:date="2010-05-24T12:17:00Z">
        <w:r>
          <w:rPr>
            <w:color w:val="000000"/>
            <w:lang w:val="en-GB" w:eastAsia="ko-KR"/>
          </w:rPr>
          <w:t xml:space="preserve"> </w:t>
        </w:r>
      </w:ins>
      <w:ins w:id="12512" w:author="WJHan-Samsung" w:date="2010-05-24T12:17:00Z">
        <w:r>
          <w:rPr>
            <w:lang w:eastAsia="ko-KR"/>
          </w:rPr>
          <w:t xml:space="preserve">) </w:t>
        </w:r>
      </w:ins>
      <w:ins w:id="12513" w:author="WJHan-Samsung" w:date="2010-05-24T12:17:00Z">
        <w:r>
          <w:rPr>
            <w:lang w:eastAsia="ko-KR"/>
          </w:rPr>
          <w:t>–</w:t>
        </w:r>
      </w:ins>
      <w:ins w:id="12514" w:author="WJHan-Samsung" w:date="2010-05-24T12:17:00Z">
        <w:r>
          <w:rPr>
            <w:lang w:eastAsia="ko-KR"/>
          </w:rPr>
          <w:t xml:space="preserve"> </w:t>
        </w:r>
      </w:ins>
      <w:ins w:id="12515" w:author="WJHan-Samsung" w:date="2010-05-24T12:17:00Z">
        <w:r>
          <w:rPr>
            <w:lang w:val="en-GB" w:eastAsia="ko-KR"/>
          </w:rPr>
          <w:t>RefPicOrderCnt</w:t>
        </w:r>
      </w:ins>
      <w:ins w:id="12516" w:author="WJHan-Samsung" w:date="2010-05-24T12:17:00Z">
        <w:r>
          <w:rPr>
            <w:lang w:eastAsia="ko-KR"/>
          </w:rPr>
          <w:t xml:space="preserve">( currPic, </w:t>
        </w:r>
      </w:ins>
      <w:ins w:id="12517" w:author="WJHan-Samsung" w:date="2010-05-24T12:17:00Z">
        <w:r>
          <w:rPr/>
          <w:t>refIdxCol</w:t>
        </w:r>
      </w:ins>
      <w:ins w:id="12518" w:author="WJHan-Samsung" w:date="2010-05-24T12:17:00Z">
        <w:r>
          <w:rPr>
            <w:lang w:eastAsia="ko-KR"/>
          </w:rPr>
          <w:t>, LX ) ),</w:t>
        </w:r>
      </w:ins>
    </w:p>
    <w:p>
      <w:pPr>
        <w:pStyle w:val="Normal"/>
        <w:tabs>
          <w:tab w:val="clear" w:pos="720"/>
          <w:tab w:val="left" w:pos="400" w:leader="none"/>
          <w:tab w:val="left" w:pos="1191" w:leader="none"/>
          <w:tab w:val="left" w:pos="1588" w:leader="none"/>
          <w:tab w:val="left" w:pos="1985" w:leader="none"/>
        </w:tabs>
        <w:spacing w:before="136" w:after="0"/>
        <w:ind w:left="1119" w:hanging="0"/>
        <w:rPr>
          <w:lang w:eastAsia="ko-KR"/>
          <w:ins w:id="12521" w:author="WJHan-Samsung" w:date="2010-05-24T12:17:00Z"/>
        </w:rPr>
      </w:pPr>
      <w:ins w:id="12520" w:author="WJHan-Samsung" w:date="2010-05-24T12:21:00Z">
        <w:r>
          <w:rPr>
            <w:lang w:eastAsia="ko-KR"/>
          </w:rPr>
          <w:tab/>
          <w:tab/>
          <w:tab/>
          <w:t>mvLXCol = mvCol</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527" w:author="WJHan-Samsung" w:date="2010-05-24T12:17:00Z"/>
        </w:rPr>
      </w:pPr>
      <w:ins w:id="12522" w:author="WJHan-Samsung" w:date="2010-05-24T12:17:00Z">
        <w:r>
          <w:rPr>
            <w:lang w:eastAsia="ko-KR"/>
          </w:rPr>
          <w:t>Otherwise,</w:t>
        </w:r>
      </w:ins>
      <w:ins w:id="12523" w:author="WJHan-Samsung" w:date="2010-05-24T12:17:00Z">
        <w:r>
          <w:rPr>
            <w:lang w:eastAsia="ko-KR"/>
          </w:rPr>
          <w:t xml:space="preserve"> mvLX</w:t>
        </w:r>
      </w:ins>
      <w:ins w:id="12524" w:author="WJHan-Samsung" w:date="2010-05-24T12:17:00Z">
        <w:r>
          <w:rPr>
            <w:lang w:eastAsia="ko-KR"/>
          </w:rPr>
          <w:t xml:space="preserve">Col is derived as scaled version of the motion vector </w:t>
        </w:r>
      </w:ins>
      <w:ins w:id="12525" w:author="WJHan-Samsung" w:date="2010-05-24T12:17:00Z">
        <w:r>
          <w:rPr>
            <w:lang w:eastAsia="ko-KR"/>
          </w:rPr>
          <w:t>mvCol</w:t>
        </w:r>
      </w:ins>
      <w:ins w:id="12526"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531" w:author="WJHan-Samsung" w:date="2010-05-24T12:17:00Z"/>
        </w:rPr>
      </w:pPr>
      <w:ins w:id="12528" w:author="WJHan-Samsung" w:date="2010-05-24T12:22:00Z">
        <w:r>
          <w:rPr>
            <w:lang w:eastAsia="ko-KR"/>
          </w:rPr>
          <w:tab/>
          <w:tab/>
          <w:tab/>
        </w:r>
      </w:ins>
      <w:ins w:id="12529" w:author="WJHan-Samsung" w:date="2010-05-24T12:17:00Z">
        <w:r>
          <w:rPr>
            <w:lang w:eastAsia="ko-KR"/>
          </w:rPr>
          <w:t xml:space="preserve">tx = </w:t>
        </w:r>
      </w:ins>
      <w:ins w:id="12530" w:author="WJHan-Samsung" w:date="2010-05-24T12:17:00Z">
        <w:r>
          <w:rPr>
            <w:sz w:val="20"/>
            <w:szCs w:val="20"/>
            <w:lang w:eastAsia="ko-KR"/>
          </w:rPr>
          <w:t>( 16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534" w:author="WJHan-Samsung" w:date="2010-05-24T12:17:00Z"/>
        </w:rPr>
      </w:pPr>
      <w:ins w:id="12532" w:author="WJHan-Samsung" w:date="2010-05-24T12:22:00Z">
        <w:r>
          <w:rPr>
            <w:lang w:eastAsia="ko-KR"/>
          </w:rPr>
          <w:tab/>
          <w:tab/>
          <w:tab/>
        </w:r>
      </w:ins>
      <w:ins w:id="12533"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539" w:author="WJHan-Samsung" w:date="2010-05-24T12:17:00Z"/>
        </w:rPr>
      </w:pPr>
      <w:ins w:id="12535" w:author="WJHan-Samsung" w:date="2010-05-24T12:22:00Z">
        <w:r>
          <w:rPr>
            <w:lang w:eastAsia="ko-KR"/>
          </w:rPr>
          <w:tab/>
          <w:tab/>
          <w:tab/>
        </w:r>
      </w:ins>
      <w:ins w:id="12536" w:author="WJHan-Samsung" w:date="2010-05-24T12:17:00Z">
        <w:r>
          <w:rPr>
            <w:lang w:eastAsia="ko-KR"/>
          </w:rPr>
          <w:t>mvLX</w:t>
        </w:r>
      </w:ins>
      <w:ins w:id="12537" w:author="WJHan-Samsung" w:date="2010-05-24T12:17:00Z">
        <w:r>
          <w:rPr>
            <w:lang w:eastAsia="ko-KR"/>
          </w:rPr>
          <w:t xml:space="preserve">Col </w:t>
        </w:r>
      </w:ins>
      <w:ins w:id="12538"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544" w:author="WJHan-Samsung" w:date="2010-05-24T12:17:00Z"/>
        </w:rPr>
      </w:pPr>
      <w:ins w:id="12540" w:author="WJHan-Samsung" w:date="2010-05-24T12:22:00Z">
        <w:r>
          <w:rPr>
            <w:lang w:eastAsia="ko-KR"/>
          </w:rPr>
          <w:tab/>
          <w:tab/>
        </w:r>
      </w:ins>
      <w:ins w:id="12541" w:author="WJHan-Samsung" w:date="2010-05-24T12:17:00Z">
        <w:r>
          <w:rPr>
            <w:lang w:eastAsia="ko-KR"/>
          </w:rPr>
          <w:t>where t</w:t>
        </w:r>
      </w:ins>
      <w:ins w:id="12542" w:author="WJHan-Samsung" w:date="2010-05-24T16:50:00Z">
        <w:r>
          <w:rPr>
            <w:lang w:eastAsia="ko-KR"/>
          </w:rPr>
          <w:t>d</w:t>
        </w:r>
      </w:ins>
      <w:ins w:id="12543"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555" w:author="WJHan-Samsung" w:date="2010-05-24T12:17:00Z"/>
        </w:rPr>
      </w:pPr>
      <w:ins w:id="12545" w:author="WJHan-Samsung" w:date="2010-05-24T12:22:00Z">
        <w:r>
          <w:rPr>
            <w:lang w:eastAsia="ko-KR"/>
          </w:rPr>
          <w:tab/>
          <w:tab/>
          <w:tab/>
        </w:r>
      </w:ins>
      <w:ins w:id="12546" w:author="WJHan-Samsung" w:date="2010-05-24T12:17:00Z">
        <w:r>
          <w:rPr>
            <w:lang w:eastAsia="ko-KR"/>
          </w:rPr>
          <w:t xml:space="preserve">td = </w:t>
        </w:r>
      </w:ins>
      <w:ins w:id="12547" w:author="WJHan-Samsung" w:date="2010-05-24T12:17:00Z">
        <w:r>
          <w:rPr>
            <w:sz w:val="20"/>
            <w:szCs w:val="20"/>
            <w:lang w:eastAsia="ko-KR"/>
          </w:rPr>
          <w:t>Clip3( -128, 127,</w:t>
        </w:r>
      </w:ins>
      <w:ins w:id="12548" w:author="WJHan-Samsung" w:date="2010-05-24T12:17:00Z">
        <w:r>
          <w:rPr>
            <w:lang w:eastAsia="ko-KR"/>
          </w:rPr>
          <w:t xml:space="preserve"> PicOrderCnt( colPic</w:t>
        </w:r>
      </w:ins>
      <w:ins w:id="12549" w:author="WJHan-Samsung" w:date="2010-05-24T12:17:00Z">
        <w:r>
          <w:rPr>
            <w:color w:val="000000"/>
            <w:lang w:eastAsia="ko-KR"/>
          </w:rPr>
          <w:t xml:space="preserve"> </w:t>
        </w:r>
      </w:ins>
      <w:ins w:id="12550" w:author="WJHan-Samsung" w:date="2010-05-24T12:17:00Z">
        <w:r>
          <w:rPr>
            <w:lang w:eastAsia="ko-KR"/>
          </w:rPr>
          <w:t xml:space="preserve">) </w:t>
        </w:r>
      </w:ins>
      <w:ins w:id="12551" w:author="WJHan-Samsung" w:date="2010-05-24T12:17:00Z">
        <w:r>
          <w:rPr>
            <w:lang w:eastAsia="ko-KR"/>
          </w:rPr>
          <w:t>–</w:t>
        </w:r>
      </w:ins>
      <w:ins w:id="12552" w:author="WJHan-Samsung" w:date="2010-05-24T12:17:00Z">
        <w:r>
          <w:rPr>
            <w:lang w:eastAsia="ko-KR"/>
          </w:rPr>
          <w:t xml:space="preserve"> RefPicOrderCnt( colPic, </w:t>
        </w:r>
      </w:ins>
      <w:ins w:id="12553" w:author="WJHan-Samsung" w:date="2010-05-24T12:17:00Z">
        <w:r>
          <w:rPr>
            <w:lang w:eastAsia="ko-KR"/>
          </w:rPr>
          <w:t>refIdxCol</w:t>
        </w:r>
      </w:ins>
      <w:ins w:id="12554" w:author="WJHan-Samsung" w:date="2010-05-24T12:17:00Z">
        <w:r>
          <w:rPr>
            <w:lang w:eastAsia="ko-KR"/>
          </w:rPr>
          <w:t>, L1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Arial Unicode MS"/>
          <w:lang w:eastAsia="ko-KR"/>
          <w:ins w:id="12566" w:author="WJHan-Samsung" w:date="2010-05-24T12:17:00Z"/>
        </w:rPr>
      </w:pPr>
      <w:ins w:id="12556" w:author="WJHan-Samsung" w:date="2010-05-24T12:22:00Z">
        <w:r>
          <w:rPr>
            <w:lang w:eastAsia="ko-KR"/>
          </w:rPr>
          <w:tab/>
          <w:tab/>
          <w:tab/>
        </w:r>
      </w:ins>
      <w:ins w:id="12557" w:author="WJHan-Samsung" w:date="2010-05-24T12:17:00Z">
        <w:r>
          <w:rPr>
            <w:rFonts w:eastAsia="Batang;Arial Unicode MS"/>
            <w:lang w:eastAsia="ko-KR"/>
          </w:rPr>
          <w:t xml:space="preserve">tb = </w:t>
        </w:r>
      </w:ins>
      <w:ins w:id="12558" w:author="WJHan-Samsung" w:date="2010-05-24T12:17:00Z">
        <w:r>
          <w:rPr>
            <w:sz w:val="20"/>
            <w:szCs w:val="20"/>
            <w:lang w:eastAsia="ko-KR"/>
          </w:rPr>
          <w:t>Clip3( -128, 127,</w:t>
        </w:r>
      </w:ins>
      <w:ins w:id="12559" w:author="WJHan-Samsung" w:date="2010-05-24T12:17:00Z">
        <w:r>
          <w:rPr>
            <w:lang w:eastAsia="ko-KR"/>
          </w:rPr>
          <w:t xml:space="preserve"> PicOrderCnt( currPic</w:t>
        </w:r>
      </w:ins>
      <w:ins w:id="12560" w:author="WJHan-Samsung" w:date="2010-05-24T12:17:00Z">
        <w:r>
          <w:rPr>
            <w:color w:val="000000"/>
            <w:lang w:eastAsia="ko-KR"/>
          </w:rPr>
          <w:t xml:space="preserve"> </w:t>
        </w:r>
      </w:ins>
      <w:ins w:id="12561" w:author="WJHan-Samsung" w:date="2010-05-24T12:17:00Z">
        <w:r>
          <w:rPr>
            <w:lang w:eastAsia="ko-KR"/>
          </w:rPr>
          <w:t xml:space="preserve">) </w:t>
        </w:r>
      </w:ins>
      <w:ins w:id="12562" w:author="WJHan-Samsung" w:date="2010-05-24T12:17:00Z">
        <w:r>
          <w:rPr>
            <w:lang w:eastAsia="ko-KR"/>
          </w:rPr>
          <w:t>–</w:t>
        </w:r>
      </w:ins>
      <w:ins w:id="12563" w:author="WJHan-Samsung" w:date="2010-05-24T12:17:00Z">
        <w:r>
          <w:rPr>
            <w:lang w:eastAsia="ko-KR"/>
          </w:rPr>
          <w:t xml:space="preserve"> RefPicOrderCnt( currPic, </w:t>
        </w:r>
      </w:ins>
      <w:ins w:id="12564" w:author="WJHan-Samsung" w:date="2010-05-24T12:17:00Z">
        <w:r>
          <w:rPr>
            <w:lang w:eastAsia="ko-KR"/>
          </w:rPr>
          <w:t>refIdxCol</w:t>
        </w:r>
      </w:ins>
      <w:ins w:id="12565" w:author="WJHan-Samsung" w:date="2010-05-24T12:17:00Z">
        <w:r>
          <w:rPr>
            <w:lang w:eastAsia="ko-KR"/>
          </w:rPr>
          <w:t>, LX ) )</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2574" w:author="WJHan-Samsung" w:date="2010-05-24T12:17:00Z"/>
        </w:rPr>
      </w:pPr>
      <w:ins w:id="12567" w:author="WJHan-Samsung" w:date="2010-05-24T12:17:00Z">
        <w:r>
          <w:rPr>
            <w:lang w:eastAsia="ko-KR"/>
          </w:rPr>
          <w:t xml:space="preserve">Otherwise, if </w:t>
        </w:r>
      </w:ins>
      <w:ins w:id="12568" w:author="WJHan-Samsung" w:date="2010-05-24T12:17:00Z">
        <w:r>
          <w:rPr>
            <w:color w:val="000000"/>
            <w:lang w:val="en-GB"/>
          </w:rPr>
          <w:t xml:space="preserve">slice_type is equal to B and </w:t>
        </w:r>
      </w:ins>
      <w:ins w:id="12569" w:author="WJHan-Samsung" w:date="2010-05-24T12:17:00Z">
        <w:r>
          <w:rPr>
            <w:lang w:val="en-GB" w:eastAsia="ko-KR"/>
          </w:rPr>
          <w:t>collocated_from_l0_flag</w:t>
        </w:r>
      </w:ins>
      <w:ins w:id="12570" w:author="WJHan-Samsung" w:date="2010-05-24T12:17:00Z">
        <w:r>
          <w:rPr>
            <w:color w:val="000000"/>
            <w:lang w:val="en-GB"/>
          </w:rPr>
          <w:t xml:space="preserve"> is equal to </w:t>
        </w:r>
      </w:ins>
      <w:ins w:id="12571" w:author="WJHan-Samsung" w:date="2010-05-24T12:17:00Z">
        <w:r>
          <w:rPr>
            <w:color w:val="000000"/>
            <w:lang w:val="en-GB" w:eastAsia="ko-KR"/>
          </w:rPr>
          <w:t>0</w:t>
        </w:r>
      </w:ins>
      <w:ins w:id="12572" w:author="WJHan-Samsung" w:date="2010-05-24T12:17:00Z">
        <w:r>
          <w:rPr>
            <w:color w:val="000000"/>
            <w:lang w:val="en-GB"/>
          </w:rPr>
          <w:t>, mvLXCol is specified as follows</w:t>
        </w:r>
      </w:ins>
      <w:ins w:id="12573" w:author="WJHan-Samsung" w:date="2010-05-24T12:17:00Z">
        <w:r>
          <w:rPr>
            <w:color w:val="000000"/>
            <w:lang w:val="en-GB" w:eastAsia="ko-KR"/>
          </w:rPr>
          <w:t>.</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580" w:author="WJHan-Samsung" w:date="2010-05-24T12:17:00Z"/>
        </w:rPr>
      </w:pPr>
      <w:ins w:id="12575" w:author="WJHan-Samsung" w:date="2010-05-24T12:17:00Z">
        <w:r>
          <w:rPr>
            <w:color w:val="000000"/>
            <w:lang w:val="en-GB" w:eastAsia="ko-KR"/>
          </w:rPr>
          <w:t>The</w:t>
        </w:r>
      </w:ins>
      <w:ins w:id="12576" w:author="WJHan-Samsung" w:date="2010-05-24T12:17:00Z">
        <w:r>
          <w:rPr>
            <w:color w:val="000000"/>
            <w:lang w:val="en-GB"/>
          </w:rPr>
          <w:t xml:space="preserve"> </w:t>
        </w:r>
      </w:ins>
      <w:ins w:id="12577" w:author="WJHan-Samsung" w:date="2010-05-24T12:17:00Z">
        <w:r>
          <w:rPr>
            <w:color w:val="000000"/>
            <w:lang w:val="en-GB" w:eastAsia="ko-KR"/>
          </w:rPr>
          <w:t xml:space="preserve">variable </w:t>
        </w:r>
      </w:ins>
      <w:ins w:id="12578" w:author="WJHan-Samsung" w:date="2010-05-24T12:17:00Z">
        <w:r>
          <w:rPr>
            <w:color w:val="000000"/>
            <w:lang w:val="en-GB"/>
          </w:rPr>
          <w:t>co</w:t>
        </w:r>
      </w:ins>
      <w:ins w:id="12579" w:author="WJHan-Samsung" w:date="2010-05-24T12:17:00Z">
        <w:r>
          <w:rPr>
            <w:color w:val="000000"/>
            <w:lang w:val="en-GB" w:eastAsia="ko-KR"/>
          </w:rPr>
          <w:t>lPic specifies the picture that contains the co-located partition as specified by RefPicList1[ 0 ]</w:t>
        </w:r>
      </w:ins>
    </w:p>
    <w:p>
      <w:pPr>
        <w:pStyle w:val="Normal"/>
        <w:numPr>
          <w:ilvl w:val="0"/>
          <w:numId w:val="26"/>
        </w:numPr>
        <w:tabs>
          <w:tab w:val="clear" w:pos="720"/>
          <w:tab w:val="left" w:pos="400" w:leader="none"/>
          <w:tab w:val="left" w:pos="1191" w:leader="none"/>
          <w:tab w:val="left" w:pos="1588" w:leader="none"/>
          <w:tab w:val="left" w:pos="1985" w:leader="none"/>
        </w:tabs>
        <w:spacing w:before="136" w:after="0"/>
        <w:rPr>
          <w:lang w:val="en-GB" w:eastAsia="ko-KR"/>
          <w:ins w:id="12585" w:author="WJHan-Samsung" w:date="2010-05-24T12:23:00Z"/>
        </w:rPr>
      </w:pPr>
      <w:ins w:id="12581" w:author="WJHan-Samsung" w:date="2010-05-24T12:23:00Z">
        <w:r>
          <w:rPr>
            <w:lang w:val="en-GB" w:eastAsia="ko-KR"/>
          </w:rPr>
          <w:t>The</w:t>
        </w:r>
      </w:ins>
      <w:ins w:id="12582" w:author="WJHan-Samsung" w:date="2010-05-24T12:23:00Z">
        <w:r>
          <w:rPr>
            <w:lang w:val="en-GB"/>
          </w:rPr>
          <w:t xml:space="preserve"> co-located </w:t>
        </w:r>
      </w:ins>
      <w:ins w:id="12583" w:author="WJHan-Samsung" w:date="2010-05-24T12:23:00Z">
        <w:r>
          <w:rPr>
            <w:lang w:val="en-GB" w:eastAsia="ko-KR"/>
          </w:rPr>
          <w:t xml:space="preserve">largest coding unit address lcuAddrCol, prediction unit index puIdxCol and prediction unit partition index puPartIdxCol </w:t>
        </w:r>
      </w:ins>
      <w:ins w:id="12584" w:author="WJHan-Samsung" w:date="2010-05-24T12:23:00Z">
        <w:r>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587" w:author="WJHan-Samsung" w:date="2010-05-24T12:23:00Z"/>
        </w:rPr>
      </w:pPr>
      <w:ins w:id="12586" w:author="WJHan-Samsung" w:date="2010-05-24T12:23: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589" w:author="WJHan-Samsung" w:date="2010-05-24T12:23:00Z"/>
        </w:rPr>
      </w:pPr>
      <w:ins w:id="12588" w:author="WJHan-Samsung" w:date="2010-05-24T12:23: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591" w:author="WJHan-Samsung" w:date="2010-05-24T12:23:00Z"/>
        </w:rPr>
      </w:pPr>
      <w:ins w:id="12590" w:author="WJHan-Samsung" w:date="2010-05-24T12:23:00Z">
        <w:r>
          <w:rPr>
            <w:lang w:val="en-GB" w:eastAsia="ko-KR"/>
          </w:rPr>
          <w:tab/>
          <w:t>puPartIdxCol</w:t>
          <w:tab/>
          <w:t>= puPartIdx</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ins w:id="12597" w:author="WJHan-Samsung" w:date="2010-05-24T12:17:00Z"/>
        </w:rPr>
      </w:pPr>
      <w:ins w:id="12592" w:author="WJHan-Samsung" w:date="2010-05-24T12:17:00Z">
        <w:r>
          <w:rPr>
            <w:lang w:eastAsia="ko-KR"/>
          </w:rPr>
          <w:t xml:space="preserve">If the </w:t>
        </w:r>
      </w:ins>
      <w:ins w:id="12593" w:author="WJHan-Samsung" w:date="2010-05-24T12:23:00Z">
        <w:r>
          <w:rPr>
            <w:lang w:eastAsia="ko-KR"/>
          </w:rPr>
          <w:t xml:space="preserve">prediction unit </w:t>
        </w:r>
      </w:ins>
      <w:ins w:id="12594" w:author="WJHan-Samsung" w:date="2010-05-24T12:17:00Z">
        <w:r>
          <w:rPr>
            <w:lang w:eastAsia="ko-KR"/>
          </w:rPr>
          <w:t xml:space="preserve">puIdxCol is coded in an intra prediction mode, both components of </w:t>
        </w:r>
      </w:ins>
      <w:ins w:id="12595" w:author="WJHan-Samsung" w:date="2010-05-24T12:17:00Z">
        <w:r>
          <w:rPr/>
          <w:t>mvLX</w:t>
        </w:r>
      </w:ins>
      <w:ins w:id="12596" w:author="WJHan-Samsung" w:date="2010-05-24T12:17:00Z">
        <w:r>
          <w:rPr>
            <w:lang w:eastAsia="ko-KR"/>
          </w:rPr>
          <w:t>Col are set qual to 0 and availableFlagLXCol is set equal to 0.</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608" w:author="WJHan-Samsung" w:date="2010-05-24T12:17:00Z"/>
        </w:rPr>
      </w:pPr>
      <w:ins w:id="12598" w:author="WJHan-Samsung" w:date="2010-05-24T12:17:00Z">
        <w:r>
          <w:rPr>
            <w:lang w:eastAsia="ko-KR"/>
          </w:rPr>
          <w:t>Otherwise (</w:t>
        </w:r>
      </w:ins>
      <w:ins w:id="12599" w:author="WJHan-Samsung" w:date="2010-05-24T12:24:00Z">
        <w:r>
          <w:rPr>
            <w:lang w:eastAsia="ko-KR"/>
          </w:rPr>
          <w:t>the prediction unit puIdxCol is not coded in an intra prediction mode</w:t>
        </w:r>
      </w:ins>
      <w:ins w:id="12600" w:author="WJHan-Samsung" w:date="2010-05-24T12:17:00Z">
        <w:r>
          <w:rPr>
            <w:lang w:eastAsia="ko-KR"/>
          </w:rPr>
          <w:t xml:space="preserve">), the prediction </w:t>
        </w:r>
      </w:ins>
      <w:ins w:id="12601" w:author="WJHan-Samsung" w:date="2010-05-24T12:17:00Z">
        <w:r>
          <w:rPr>
            <w:lang w:eastAsia="ko-KR"/>
          </w:rPr>
          <w:t>utilization</w:t>
        </w:r>
      </w:ins>
      <w:ins w:id="12602" w:author="WJHan-Samsung" w:date="2010-05-24T12:17:00Z">
        <w:r>
          <w:rPr>
            <w:lang w:eastAsia="ko-KR"/>
          </w:rPr>
          <w:t xml:space="preserve"> flag predFlagL0Col, </w:t>
        </w:r>
      </w:ins>
      <w:ins w:id="12603" w:author="WJHan-Samsung" w:date="2010-05-24T12:17:00Z">
        <w:r>
          <w:rPr/>
          <w:t>the motion vector mvCol and the reference index refIdxCol</w:t>
        </w:r>
      </w:ins>
      <w:ins w:id="12604" w:author="WJHan-Samsung" w:date="2010-05-24T12:17:00Z">
        <w:r>
          <w:rPr>
            <w:lang w:eastAsia="ko-KR"/>
          </w:rPr>
          <w:t xml:space="preserve"> are set equal to PredFlagL0[ puPartIdxCol ], MvL0[puPartIdxCol ] and RefIdxL0[ puPartidxCol ], respectively, which are the prediction utilization flag, the motion vector mvL0 and the reference index refIdxL0 that have been assigned to the</w:t>
        </w:r>
      </w:ins>
      <w:ins w:id="12605" w:author="WJHan-Samsung" w:date="2010-05-24T12:24:00Z">
        <w:r>
          <w:rPr>
            <w:lang w:eastAsia="ko-KR"/>
          </w:rPr>
          <w:t xml:space="preserve"> prediction unit </w:t>
        </w:r>
      </w:ins>
      <w:ins w:id="12606" w:author="WJHan-Samsung" w:date="2010-05-24T12:17:00Z">
        <w:r>
          <w:rPr>
            <w:lang w:eastAsia="ko-KR"/>
          </w:rPr>
          <w:t>partition puPartIdxCol</w:t>
        </w:r>
      </w:ins>
      <w:ins w:id="12607" w:author="WJHan-Samsung" w:date="2010-05-24T12:25:00Z">
        <w:r>
          <w:rPr>
            <w:lang w:eastAsia="ko-KR"/>
          </w:rPr>
          <w:t>.</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lang w:eastAsia="ko-KR"/>
          <w:ins w:id="12612" w:author="WJHan-Samsung" w:date="2010-05-24T12:17:00Z"/>
        </w:rPr>
      </w:pPr>
      <w:ins w:id="12609" w:author="WJHan-Samsung" w:date="2010-05-24T12:17:00Z">
        <w:r>
          <w:rPr>
            <w:lang w:eastAsia="ko-KR"/>
          </w:rPr>
          <w:t xml:space="preserve">If predFlagL0Col is equal to 0, both components of </w:t>
        </w:r>
      </w:ins>
      <w:ins w:id="12610" w:author="WJHan-Samsung" w:date="2010-05-24T12:17:00Z">
        <w:r>
          <w:rPr/>
          <w:t>mvLX</w:t>
        </w:r>
      </w:ins>
      <w:ins w:id="12611" w:author="WJHan-Samsung" w:date="2010-05-24T12:17:00Z">
        <w:r>
          <w:rPr>
            <w:lang w:eastAsia="ko-KR"/>
          </w:rPr>
          <w:t>Col are set qual to 0 and availableFlagLXCol is set equal to 0.</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ins w:id="12618" w:author="WJHan-Samsung" w:date="2010-05-24T12:17:00Z"/>
        </w:rPr>
      </w:pPr>
      <w:ins w:id="12613" w:author="WJHan-Samsung" w:date="2010-05-24T12:17:00Z">
        <w:r>
          <w:rPr>
            <w:lang w:eastAsia="ko-KR"/>
          </w:rPr>
          <w:t xml:space="preserve">Otherwise (predFlagL0Col is equal to 1), availableFlagLXCol is set equal to 1 and </w:t>
        </w:r>
      </w:ins>
      <w:ins w:id="12614" w:author="WJHan-Samsung" w:date="2010-05-24T12:17:00Z">
        <w:r>
          <w:rPr>
            <w:lang w:eastAsia="ko-KR"/>
          </w:rPr>
          <w:t>mvLX</w:t>
        </w:r>
      </w:ins>
      <w:ins w:id="12615" w:author="WJHan-Samsung" w:date="2010-05-24T12:17:00Z">
        <w:r>
          <w:rPr>
            <w:lang w:eastAsia="ko-KR"/>
          </w:rPr>
          <w:t xml:space="preserve">Col is </w:t>
        </w:r>
      </w:ins>
      <w:ins w:id="12616" w:author="WJHan-Samsung" w:date="2010-05-24T12:17:00Z">
        <w:r>
          <w:rPr>
            <w:lang w:eastAsia="ko-KR"/>
          </w:rPr>
          <w:t>derived</w:t>
        </w:r>
      </w:ins>
      <w:ins w:id="12617" w:author="WJHan-Samsung" w:date="2010-05-24T12:17:00Z">
        <w:r>
          <w:rPr>
            <w:lang w:eastAsia="ko-KR"/>
          </w:rPr>
          <w:t xml:space="preserve"> as follows.</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636" w:author="WJHan-Samsung" w:date="2010-05-24T12:17:00Z"/>
        </w:rPr>
      </w:pPr>
      <w:ins w:id="12619" w:author="WJHan-Samsung" w:date="2010-05-24T12:17:00Z">
        <w:r>
          <w:rPr>
            <w:lang w:eastAsia="ko-KR"/>
          </w:rPr>
          <w:t>If PicOrderCnt( colPic</w:t>
        </w:r>
      </w:ins>
      <w:ins w:id="12620" w:author="WJHan-Samsung" w:date="2010-05-24T12:17:00Z">
        <w:r>
          <w:rPr>
            <w:color w:val="000000"/>
            <w:lang w:val="en-GB" w:eastAsia="ko-KR"/>
          </w:rPr>
          <w:t xml:space="preserve"> </w:t>
        </w:r>
      </w:ins>
      <w:ins w:id="12621" w:author="WJHan-Samsung" w:date="2010-05-24T12:17:00Z">
        <w:r>
          <w:rPr>
            <w:lang w:eastAsia="ko-KR"/>
          </w:rPr>
          <w:t xml:space="preserve">) </w:t>
        </w:r>
      </w:ins>
      <w:ins w:id="12622" w:author="WJHan-Samsung" w:date="2010-05-24T12:17:00Z">
        <w:r>
          <w:rPr>
            <w:lang w:eastAsia="ko-KR"/>
          </w:rPr>
          <w:t>–</w:t>
        </w:r>
      </w:ins>
      <w:ins w:id="12623" w:author="WJHan-Samsung" w:date="2010-05-24T12:17:00Z">
        <w:r>
          <w:rPr>
            <w:lang w:eastAsia="ko-KR"/>
          </w:rPr>
          <w:t xml:space="preserve"> </w:t>
        </w:r>
      </w:ins>
      <w:ins w:id="12624" w:author="WJHan-Samsung" w:date="2010-05-24T12:17:00Z">
        <w:r>
          <w:rPr>
            <w:lang w:val="en-GB" w:eastAsia="ko-KR"/>
          </w:rPr>
          <w:t>RefPicOrderCnt</w:t>
        </w:r>
      </w:ins>
      <w:ins w:id="12625" w:author="WJHan-Samsung" w:date="2010-05-24T12:17:00Z">
        <w:r>
          <w:rPr>
            <w:lang w:eastAsia="ko-KR"/>
          </w:rPr>
          <w:t xml:space="preserve">( colPic, </w:t>
        </w:r>
      </w:ins>
      <w:ins w:id="12626" w:author="WJHan-Samsung" w:date="2010-05-24T12:17:00Z">
        <w:r>
          <w:rPr/>
          <w:t>refIdxCol</w:t>
        </w:r>
      </w:ins>
      <w:ins w:id="12627" w:author="WJHan-Samsung" w:date="2010-05-24T12:17:00Z">
        <w:r>
          <w:rPr>
            <w:lang w:eastAsia="ko-KR"/>
          </w:rPr>
          <w:t>, L0 ) ) is equal to PicOrderCnt( currPic</w:t>
        </w:r>
      </w:ins>
      <w:ins w:id="12628" w:author="WJHan-Samsung" w:date="2010-05-24T12:17:00Z">
        <w:r>
          <w:rPr>
            <w:color w:val="000000"/>
            <w:lang w:val="en-GB" w:eastAsia="ko-KR"/>
          </w:rPr>
          <w:t xml:space="preserve"> </w:t>
        </w:r>
      </w:ins>
      <w:ins w:id="12629" w:author="WJHan-Samsung" w:date="2010-05-24T12:17:00Z">
        <w:r>
          <w:rPr>
            <w:lang w:eastAsia="ko-KR"/>
          </w:rPr>
          <w:t xml:space="preserve">) </w:t>
        </w:r>
      </w:ins>
      <w:ins w:id="12630" w:author="WJHan-Samsung" w:date="2010-05-24T12:17:00Z">
        <w:r>
          <w:rPr>
            <w:lang w:eastAsia="ko-KR"/>
          </w:rPr>
          <w:t>–</w:t>
        </w:r>
      </w:ins>
      <w:ins w:id="12631" w:author="WJHan-Samsung" w:date="2010-05-24T12:17:00Z">
        <w:r>
          <w:rPr>
            <w:lang w:eastAsia="ko-KR"/>
          </w:rPr>
          <w:t xml:space="preserve"> </w:t>
        </w:r>
      </w:ins>
      <w:ins w:id="12632" w:author="WJHan-Samsung" w:date="2010-05-24T12:17:00Z">
        <w:r>
          <w:rPr>
            <w:lang w:val="en-GB" w:eastAsia="ko-KR"/>
          </w:rPr>
          <w:t>RefPicOrderCnt</w:t>
        </w:r>
      </w:ins>
      <w:ins w:id="12633" w:author="WJHan-Samsung" w:date="2010-05-24T12:17:00Z">
        <w:r>
          <w:rPr>
            <w:lang w:eastAsia="ko-KR"/>
          </w:rPr>
          <w:t xml:space="preserve">( currPic, </w:t>
        </w:r>
      </w:ins>
      <w:ins w:id="12634" w:author="WJHan-Samsung" w:date="2010-05-24T12:17:00Z">
        <w:r>
          <w:rPr/>
          <w:t>refIdxCol</w:t>
        </w:r>
      </w:ins>
      <w:ins w:id="12635" w:author="WJHan-Samsung" w:date="2010-05-24T12:17:00Z">
        <w:r>
          <w:rPr>
            <w:lang w:eastAsia="ko-KR"/>
          </w:rPr>
          <w:t>, LX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Cs/>
          <w:lang w:eastAsia="ko-KR"/>
          <w:ins w:id="12641" w:author="WJHan-Samsung" w:date="2010-05-24T12:17:00Z"/>
        </w:rPr>
      </w:pPr>
      <w:ins w:id="12637" w:author="WJHan-Samsung" w:date="2010-05-24T12:27:00Z">
        <w:r>
          <w:rPr>
            <w:lang w:eastAsia="ko-KR"/>
          </w:rPr>
          <w:tab/>
          <w:tab/>
          <w:tab/>
        </w:r>
      </w:ins>
      <w:ins w:id="12638" w:author="WJHan-Samsung" w:date="2010-05-24T12:17:00Z">
        <w:r>
          <w:rPr>
            <w:lang w:eastAsia="ko-KR"/>
          </w:rPr>
          <w:t>mvLX</w:t>
        </w:r>
      </w:ins>
      <w:ins w:id="12639" w:author="WJHan-Samsung" w:date="2010-05-24T12:17:00Z">
        <w:r>
          <w:rPr>
            <w:lang w:eastAsia="ko-KR"/>
          </w:rPr>
          <w:t xml:space="preserve">Col = </w:t>
        </w:r>
      </w:ins>
      <w:ins w:id="12640" w:author="WJHan-Samsung" w:date="2010-05-24T12:17:00Z">
        <w:r>
          <w:rPr>
            <w:iCs/>
          </w:rPr>
          <w:t>mvCol</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647" w:author="WJHan-Samsung" w:date="2010-05-24T12:17:00Z"/>
        </w:rPr>
      </w:pPr>
      <w:ins w:id="12642" w:author="WJHan-Samsung" w:date="2010-05-24T12:17:00Z">
        <w:r>
          <w:rPr>
            <w:lang w:eastAsia="ko-KR"/>
          </w:rPr>
          <w:t>Otherwise,</w:t>
        </w:r>
      </w:ins>
      <w:ins w:id="12643" w:author="WJHan-Samsung" w:date="2010-05-24T12:17:00Z">
        <w:r>
          <w:rPr>
            <w:lang w:eastAsia="ko-KR"/>
          </w:rPr>
          <w:t xml:space="preserve"> mvLX</w:t>
        </w:r>
      </w:ins>
      <w:ins w:id="12644" w:author="WJHan-Samsung" w:date="2010-05-24T12:17:00Z">
        <w:r>
          <w:rPr>
            <w:lang w:eastAsia="ko-KR"/>
          </w:rPr>
          <w:t xml:space="preserve">Col is derived as scaled version of the motion vector </w:t>
        </w:r>
      </w:ins>
      <w:ins w:id="12645" w:author="WJHan-Samsung" w:date="2010-05-24T12:17:00Z">
        <w:r>
          <w:rPr>
            <w:lang w:eastAsia="ko-KR"/>
          </w:rPr>
          <w:t>mvCol</w:t>
        </w:r>
      </w:ins>
      <w:ins w:id="12646"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651" w:author="WJHan-Samsung" w:date="2010-05-24T12:17:00Z"/>
        </w:rPr>
      </w:pPr>
      <w:ins w:id="12648" w:author="WJHan-Samsung" w:date="2010-05-24T12:27:00Z">
        <w:r>
          <w:rPr>
            <w:lang w:eastAsia="ko-KR"/>
          </w:rPr>
          <w:tab/>
          <w:tab/>
          <w:tab/>
        </w:r>
      </w:ins>
      <w:ins w:id="12649" w:author="WJHan-Samsung" w:date="2010-05-24T12:17:00Z">
        <w:r>
          <w:rPr>
            <w:lang w:eastAsia="ko-KR"/>
          </w:rPr>
          <w:t xml:space="preserve">tx = </w:t>
        </w:r>
      </w:ins>
      <w:ins w:id="12650" w:author="WJHan-Samsung" w:date="2010-05-24T12:17:00Z">
        <w:r>
          <w:rPr>
            <w:sz w:val="20"/>
            <w:szCs w:val="20"/>
            <w:lang w:eastAsia="ko-KR"/>
          </w:rPr>
          <w:t>( 16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654" w:author="WJHan-Samsung" w:date="2010-05-24T12:17:00Z"/>
        </w:rPr>
      </w:pPr>
      <w:ins w:id="12652" w:author="WJHan-Samsung" w:date="2010-05-24T12:27:00Z">
        <w:r>
          <w:rPr>
            <w:lang w:eastAsia="ko-KR"/>
          </w:rPr>
          <w:tab/>
          <w:tab/>
          <w:tab/>
        </w:r>
      </w:ins>
      <w:ins w:id="12653"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659" w:author="WJHan-Samsung" w:date="2010-05-24T12:17:00Z"/>
        </w:rPr>
      </w:pPr>
      <w:ins w:id="12655" w:author="WJHan-Samsung" w:date="2010-05-24T12:27:00Z">
        <w:r>
          <w:rPr>
            <w:lang w:eastAsia="ko-KR"/>
          </w:rPr>
          <w:tab/>
          <w:tab/>
          <w:tab/>
        </w:r>
      </w:ins>
      <w:ins w:id="12656" w:author="WJHan-Samsung" w:date="2010-05-24T12:17:00Z">
        <w:r>
          <w:rPr>
            <w:lang w:eastAsia="ko-KR"/>
          </w:rPr>
          <w:t>mvLX</w:t>
        </w:r>
      </w:ins>
      <w:ins w:id="12657" w:author="WJHan-Samsung" w:date="2010-05-24T12:17:00Z">
        <w:r>
          <w:rPr>
            <w:lang w:eastAsia="ko-KR"/>
          </w:rPr>
          <w:t xml:space="preserve">Col </w:t>
        </w:r>
      </w:ins>
      <w:ins w:id="12658"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664" w:author="WJHan-Samsung" w:date="2010-05-24T12:17:00Z"/>
        </w:rPr>
      </w:pPr>
      <w:ins w:id="12660" w:author="WJHan-Samsung" w:date="2010-05-24T12:27:00Z">
        <w:r>
          <w:rPr>
            <w:lang w:eastAsia="ko-KR"/>
          </w:rPr>
          <w:tab/>
          <w:tab/>
        </w:r>
      </w:ins>
      <w:ins w:id="12661" w:author="WJHan-Samsung" w:date="2010-05-24T12:17:00Z">
        <w:r>
          <w:rPr>
            <w:lang w:eastAsia="ko-KR"/>
          </w:rPr>
          <w:t>where t</w:t>
        </w:r>
      </w:ins>
      <w:ins w:id="12662" w:author="WJHan-Samsung" w:date="2010-05-24T16:50:00Z">
        <w:r>
          <w:rPr>
            <w:lang w:eastAsia="ko-KR"/>
          </w:rPr>
          <w:t>d</w:t>
        </w:r>
      </w:ins>
      <w:ins w:id="12663"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675" w:author="WJHan-Samsung" w:date="2010-05-24T12:17:00Z"/>
        </w:rPr>
      </w:pPr>
      <w:ins w:id="12665" w:author="WJHan-Samsung" w:date="2010-05-24T12:27:00Z">
        <w:r>
          <w:rPr>
            <w:lang w:eastAsia="ko-KR"/>
          </w:rPr>
          <w:tab/>
          <w:tab/>
          <w:tab/>
        </w:r>
      </w:ins>
      <w:ins w:id="12666" w:author="WJHan-Samsung" w:date="2010-05-24T12:17:00Z">
        <w:r>
          <w:rPr>
            <w:lang w:eastAsia="ko-KR"/>
          </w:rPr>
          <w:t xml:space="preserve">td = </w:t>
        </w:r>
      </w:ins>
      <w:ins w:id="12667" w:author="WJHan-Samsung" w:date="2010-05-24T12:17:00Z">
        <w:r>
          <w:rPr>
            <w:sz w:val="20"/>
            <w:szCs w:val="20"/>
            <w:lang w:eastAsia="ko-KR"/>
          </w:rPr>
          <w:t>Clip3( -128, 127,</w:t>
        </w:r>
      </w:ins>
      <w:ins w:id="12668" w:author="WJHan-Samsung" w:date="2010-05-24T12:17:00Z">
        <w:r>
          <w:rPr>
            <w:lang w:eastAsia="ko-KR"/>
          </w:rPr>
          <w:t xml:space="preserve"> PicOrderCnt( colPic</w:t>
        </w:r>
      </w:ins>
      <w:ins w:id="12669" w:author="WJHan-Samsung" w:date="2010-05-24T12:17:00Z">
        <w:r>
          <w:rPr>
            <w:color w:val="000000"/>
            <w:lang w:eastAsia="ko-KR"/>
          </w:rPr>
          <w:t xml:space="preserve"> </w:t>
        </w:r>
      </w:ins>
      <w:ins w:id="12670" w:author="WJHan-Samsung" w:date="2010-05-24T12:17:00Z">
        <w:r>
          <w:rPr>
            <w:lang w:eastAsia="ko-KR"/>
          </w:rPr>
          <w:t xml:space="preserve">) </w:t>
        </w:r>
      </w:ins>
      <w:ins w:id="12671" w:author="WJHan-Samsung" w:date="2010-05-24T12:17:00Z">
        <w:r>
          <w:rPr>
            <w:lang w:eastAsia="ko-KR"/>
          </w:rPr>
          <w:t>–</w:t>
        </w:r>
      </w:ins>
      <w:ins w:id="12672" w:author="WJHan-Samsung" w:date="2010-05-24T12:17:00Z">
        <w:r>
          <w:rPr>
            <w:lang w:eastAsia="ko-KR"/>
          </w:rPr>
          <w:t xml:space="preserve"> RefPicOrderCnt( colPic, </w:t>
        </w:r>
      </w:ins>
      <w:ins w:id="12673" w:author="WJHan-Samsung" w:date="2010-05-24T12:17:00Z">
        <w:r>
          <w:rPr>
            <w:lang w:eastAsia="ko-KR"/>
          </w:rPr>
          <w:t>refIdxCol</w:t>
        </w:r>
      </w:ins>
      <w:ins w:id="12674" w:author="WJHan-Samsung" w:date="2010-05-24T12:17:00Z">
        <w:r>
          <w:rPr>
            <w:lang w:eastAsia="ko-KR"/>
          </w:rPr>
          <w:t>, L0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Arial Unicode MS"/>
          <w:lang w:eastAsia="ko-KR"/>
          <w:ins w:id="12686" w:author="WJHan-Samsung" w:date="2010-05-24T12:17:00Z"/>
        </w:rPr>
      </w:pPr>
      <w:ins w:id="12676" w:author="WJHan-Samsung" w:date="2010-05-24T12:27:00Z">
        <w:r>
          <w:rPr>
            <w:lang w:eastAsia="ko-KR"/>
          </w:rPr>
          <w:tab/>
          <w:tab/>
          <w:tab/>
        </w:r>
      </w:ins>
      <w:ins w:id="12677" w:author="WJHan-Samsung" w:date="2010-05-24T12:17:00Z">
        <w:r>
          <w:rPr>
            <w:rFonts w:eastAsia="Batang;Arial Unicode MS"/>
            <w:lang w:eastAsia="ko-KR"/>
          </w:rPr>
          <w:t xml:space="preserve">tb = </w:t>
        </w:r>
      </w:ins>
      <w:ins w:id="12678" w:author="WJHan-Samsung" w:date="2010-05-24T12:17:00Z">
        <w:r>
          <w:rPr>
            <w:sz w:val="20"/>
            <w:szCs w:val="20"/>
            <w:lang w:eastAsia="ko-KR"/>
          </w:rPr>
          <w:t>Clip3( -128, 127,</w:t>
        </w:r>
      </w:ins>
      <w:ins w:id="12679" w:author="WJHan-Samsung" w:date="2010-05-24T12:17:00Z">
        <w:r>
          <w:rPr>
            <w:lang w:eastAsia="ko-KR"/>
          </w:rPr>
          <w:t xml:space="preserve"> PicOrderCnt( currPic</w:t>
        </w:r>
      </w:ins>
      <w:ins w:id="12680" w:author="WJHan-Samsung" w:date="2010-05-24T12:17:00Z">
        <w:r>
          <w:rPr>
            <w:color w:val="000000"/>
            <w:lang w:eastAsia="ko-KR"/>
          </w:rPr>
          <w:t xml:space="preserve"> </w:t>
        </w:r>
      </w:ins>
      <w:ins w:id="12681" w:author="WJHan-Samsung" w:date="2010-05-24T12:17:00Z">
        <w:r>
          <w:rPr>
            <w:lang w:eastAsia="ko-KR"/>
          </w:rPr>
          <w:t xml:space="preserve">) </w:t>
        </w:r>
      </w:ins>
      <w:ins w:id="12682" w:author="WJHan-Samsung" w:date="2010-05-24T12:17:00Z">
        <w:r>
          <w:rPr>
            <w:lang w:eastAsia="ko-KR"/>
          </w:rPr>
          <w:t>–</w:t>
        </w:r>
      </w:ins>
      <w:ins w:id="12683" w:author="WJHan-Samsung" w:date="2010-05-24T12:17:00Z">
        <w:r>
          <w:rPr>
            <w:lang w:eastAsia="ko-KR"/>
          </w:rPr>
          <w:t xml:space="preserve"> RefPicOrderCnt( currPic, </w:t>
        </w:r>
      </w:ins>
      <w:ins w:id="12684" w:author="WJHan-Samsung" w:date="2010-05-24T12:17:00Z">
        <w:r>
          <w:rPr>
            <w:lang w:eastAsia="ko-KR"/>
          </w:rPr>
          <w:t>refIdxCol</w:t>
        </w:r>
      </w:ins>
      <w:ins w:id="12685" w:author="WJHan-Samsung" w:date="2010-05-24T12:17:00Z">
        <w:r>
          <w:rPr>
            <w:lang w:eastAsia="ko-KR"/>
          </w:rPr>
          <w:t>, LX ) )</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2693" w:author="WJHan-Samsung" w:date="2010-05-24T12:17:00Z"/>
        </w:rPr>
      </w:pPr>
      <w:ins w:id="12687" w:author="WJHan-Samsung" w:date="2010-05-24T12:17:00Z">
        <w:r>
          <w:rPr>
            <w:lang w:eastAsia="ko-KR"/>
          </w:rPr>
          <w:t>Otherwise (</w:t>
        </w:r>
      </w:ins>
      <w:ins w:id="12688" w:author="WJHan-Samsung" w:date="2010-05-24T12:17:00Z">
        <w:r>
          <w:rPr>
            <w:color w:val="000000"/>
            <w:lang w:val="en-GB"/>
          </w:rPr>
          <w:t xml:space="preserve">slice_type is equal to </w:t>
        </w:r>
      </w:ins>
      <w:ins w:id="12689" w:author="WJHan-Samsung" w:date="2010-05-24T12:17:00Z">
        <w:r>
          <w:rPr>
            <w:color w:val="000000"/>
            <w:lang w:val="en-GB" w:eastAsia="ko-KR"/>
          </w:rPr>
          <w:t>P</w:t>
        </w:r>
      </w:ins>
      <w:ins w:id="12690" w:author="WJHan-Samsung" w:date="2010-05-24T12:17:00Z">
        <w:r>
          <w:rPr>
            <w:lang w:eastAsia="ko-KR"/>
          </w:rPr>
          <w:t xml:space="preserve">), </w:t>
        </w:r>
      </w:ins>
      <w:ins w:id="12691" w:author="WJHan-Samsung" w:date="2010-05-24T12:17:00Z">
        <w:r>
          <w:rPr>
            <w:color w:val="000000"/>
            <w:lang w:val="en-GB"/>
          </w:rPr>
          <w:t>mvLXCol is specified as follows</w:t>
        </w:r>
      </w:ins>
      <w:ins w:id="12692" w:author="WJHan-Samsung" w:date="2010-05-24T12:17:00Z">
        <w:r>
          <w:rPr>
            <w:color w:val="000000"/>
            <w:lang w:val="en-GB" w:eastAsia="ko-KR"/>
          </w:rPr>
          <w:t>.</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700" w:author="WJHan-Samsung" w:date="2010-05-24T12:17:00Z"/>
        </w:rPr>
      </w:pPr>
      <w:ins w:id="12694" w:author="WJHan-Samsung" w:date="2010-05-24T12:17:00Z">
        <w:r>
          <w:rPr>
            <w:color w:val="000000"/>
            <w:lang w:val="en-GB" w:eastAsia="ko-KR"/>
          </w:rPr>
          <w:t>The</w:t>
        </w:r>
      </w:ins>
      <w:ins w:id="12695" w:author="WJHan-Samsung" w:date="2010-05-24T12:17:00Z">
        <w:r>
          <w:rPr>
            <w:color w:val="000000"/>
            <w:lang w:val="en-GB"/>
          </w:rPr>
          <w:t xml:space="preserve"> </w:t>
        </w:r>
      </w:ins>
      <w:ins w:id="12696" w:author="WJHan-Samsung" w:date="2010-05-24T12:17:00Z">
        <w:r>
          <w:rPr>
            <w:color w:val="000000"/>
            <w:lang w:val="en-GB" w:eastAsia="en-US"/>
          </w:rPr>
          <w:t>variable</w:t>
        </w:r>
      </w:ins>
      <w:ins w:id="12697" w:author="WJHan-Samsung" w:date="2010-05-24T12:17:00Z">
        <w:r>
          <w:rPr>
            <w:color w:val="000000"/>
            <w:lang w:val="en-GB" w:eastAsia="ko-KR"/>
          </w:rPr>
          <w:t xml:space="preserve"> </w:t>
        </w:r>
      </w:ins>
      <w:ins w:id="12698" w:author="WJHan-Samsung" w:date="2010-05-24T12:17:00Z">
        <w:r>
          <w:rPr>
            <w:color w:val="000000"/>
            <w:lang w:val="en-GB"/>
          </w:rPr>
          <w:t>co</w:t>
        </w:r>
      </w:ins>
      <w:ins w:id="12699" w:author="WJHan-Samsung" w:date="2010-05-24T12:17:00Z">
        <w:r>
          <w:rPr>
            <w:color w:val="000000"/>
            <w:lang w:val="en-GB" w:eastAsia="ko-KR"/>
          </w:rPr>
          <w:t>lPic specifies the picture that contains the co-located partition as specified by RefPicList0[ 0 ]</w:t>
        </w:r>
      </w:ins>
    </w:p>
    <w:p>
      <w:pPr>
        <w:pStyle w:val="Normal"/>
        <w:numPr>
          <w:ilvl w:val="0"/>
          <w:numId w:val="26"/>
        </w:numPr>
        <w:tabs>
          <w:tab w:val="clear" w:pos="720"/>
          <w:tab w:val="left" w:pos="400" w:leader="none"/>
          <w:tab w:val="left" w:pos="1191" w:leader="none"/>
          <w:tab w:val="left" w:pos="1588" w:leader="none"/>
          <w:tab w:val="left" w:pos="1985" w:leader="none"/>
        </w:tabs>
        <w:spacing w:before="136" w:after="0"/>
        <w:rPr>
          <w:lang w:val="en-GB" w:eastAsia="ko-KR"/>
          <w:ins w:id="12705" w:author="WJHan-Samsung" w:date="2010-05-24T12:28:00Z"/>
        </w:rPr>
      </w:pPr>
      <w:ins w:id="12701" w:author="WJHan-Samsung" w:date="2010-05-24T12:28:00Z">
        <w:r>
          <w:rPr>
            <w:lang w:val="en-GB" w:eastAsia="ko-KR"/>
          </w:rPr>
          <w:t>The</w:t>
        </w:r>
      </w:ins>
      <w:ins w:id="12702" w:author="WJHan-Samsung" w:date="2010-05-24T12:28:00Z">
        <w:r>
          <w:rPr>
            <w:lang w:val="en-GB"/>
          </w:rPr>
          <w:t xml:space="preserve"> co-located </w:t>
        </w:r>
      </w:ins>
      <w:ins w:id="12703" w:author="WJHan-Samsung" w:date="2010-05-24T12:28:00Z">
        <w:r>
          <w:rPr>
            <w:lang w:val="en-GB" w:eastAsia="ko-KR"/>
          </w:rPr>
          <w:t xml:space="preserve">largest coding unit address lcuAddrCol, prediction unit index puIdxCol and prediction unit partition index puPartIdxCol </w:t>
        </w:r>
      </w:ins>
      <w:ins w:id="12704" w:author="WJHan-Samsung" w:date="2010-05-24T12:28:00Z">
        <w:r>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707" w:author="WJHan-Samsung" w:date="2010-05-24T12:28:00Z"/>
        </w:rPr>
      </w:pPr>
      <w:ins w:id="12706" w:author="WJHan-Samsung" w:date="2010-05-24T12:28: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709" w:author="WJHan-Samsung" w:date="2010-05-24T12:28:00Z"/>
        </w:rPr>
      </w:pPr>
      <w:ins w:id="12708" w:author="WJHan-Samsung" w:date="2010-05-24T12:28: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711" w:author="WJHan-Samsung" w:date="2010-05-24T12:28:00Z"/>
        </w:rPr>
      </w:pPr>
      <w:ins w:id="12710" w:author="WJHan-Samsung" w:date="2010-05-24T12:28:00Z">
        <w:r>
          <w:rPr>
            <w:lang w:val="en-GB" w:eastAsia="ko-KR"/>
          </w:rPr>
          <w:tab/>
          <w:t>puPartIdxCol</w:t>
          <w:tab/>
          <w:t>= puPartIdx</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ins w:id="12717" w:author="WJHan-Samsung" w:date="2010-05-24T12:17:00Z"/>
        </w:rPr>
      </w:pPr>
      <w:ins w:id="12712" w:author="WJHan-Samsung" w:date="2010-05-24T12:17:00Z">
        <w:r>
          <w:rPr>
            <w:lang w:eastAsia="ko-KR"/>
          </w:rPr>
          <w:t xml:space="preserve">If the </w:t>
        </w:r>
      </w:ins>
      <w:ins w:id="12713" w:author="WJHan-Samsung" w:date="2010-05-24T12:28:00Z">
        <w:r>
          <w:rPr>
            <w:lang w:eastAsia="ko-KR"/>
          </w:rPr>
          <w:t xml:space="preserve">prediction unit </w:t>
        </w:r>
      </w:ins>
      <w:ins w:id="12714" w:author="WJHan-Samsung" w:date="2010-05-24T12:17:00Z">
        <w:r>
          <w:rPr>
            <w:lang w:eastAsia="ko-KR"/>
          </w:rPr>
          <w:t xml:space="preserve">puIdxCol is coded in an intra prediction mode, both components of </w:t>
        </w:r>
      </w:ins>
      <w:ins w:id="12715" w:author="WJHan-Samsung" w:date="2010-05-24T12:17:00Z">
        <w:r>
          <w:rPr/>
          <w:t>mvLX</w:t>
        </w:r>
      </w:ins>
      <w:ins w:id="12716" w:author="WJHan-Samsung" w:date="2010-05-24T12:17:00Z">
        <w:r>
          <w:rPr>
            <w:lang w:eastAsia="ko-KR"/>
          </w:rPr>
          <w:t>Col are set qual to 0 and availableFlagLXCol is set equal to 0.</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728" w:author="WJHan-Samsung" w:date="2010-05-24T12:17:00Z"/>
        </w:rPr>
      </w:pPr>
      <w:ins w:id="12718" w:author="WJHan-Samsung" w:date="2010-05-24T12:17:00Z">
        <w:r>
          <w:rPr>
            <w:lang w:eastAsia="ko-KR"/>
          </w:rPr>
          <w:t>Otherwise (</w:t>
        </w:r>
      </w:ins>
      <w:ins w:id="12719" w:author="WJHan-Samsung" w:date="2010-05-24T12:28:00Z">
        <w:r>
          <w:rPr>
            <w:lang w:eastAsia="ko-KR"/>
          </w:rPr>
          <w:t>the prediction unit puIdxCol is not coded in an intra prediction mode</w:t>
        </w:r>
      </w:ins>
      <w:ins w:id="12720" w:author="WJHan-Samsung" w:date="2010-05-24T12:17:00Z">
        <w:r>
          <w:rPr>
            <w:lang w:eastAsia="ko-KR"/>
          </w:rPr>
          <w:t xml:space="preserve">), the prediction </w:t>
        </w:r>
      </w:ins>
      <w:ins w:id="12721" w:author="WJHan-Samsung" w:date="2010-05-24T12:17:00Z">
        <w:r>
          <w:rPr>
            <w:lang w:eastAsia="ko-KR"/>
          </w:rPr>
          <w:t>utilization</w:t>
        </w:r>
      </w:ins>
      <w:ins w:id="12722" w:author="WJHan-Samsung" w:date="2010-05-24T12:17:00Z">
        <w:r>
          <w:rPr>
            <w:lang w:eastAsia="ko-KR"/>
          </w:rPr>
          <w:t xml:space="preserve"> flag predFlagL0Col, </w:t>
        </w:r>
      </w:ins>
      <w:ins w:id="12723" w:author="WJHan-Samsung" w:date="2010-05-24T12:17:00Z">
        <w:r>
          <w:rPr/>
          <w:t>the motion vector mvCol and the reference index refIdxCol</w:t>
        </w:r>
      </w:ins>
      <w:ins w:id="12724" w:author="WJHan-Samsung" w:date="2010-05-24T12:17:00Z">
        <w:r>
          <w:rPr>
            <w:lang w:eastAsia="ko-KR"/>
          </w:rPr>
          <w:t xml:space="preserve"> are set equal to PredFlagL0[ puPartIdxCol ], MvL0[puPartIdxCol ] and RefIdxL0[ puPartidxCol ], respectively, which are the prediction utilization flag, the motion vector mvL0 and the reference index refIdxL0 that have been assigned to the </w:t>
        </w:r>
      </w:ins>
      <w:ins w:id="12725" w:author="WJHan-Samsung" w:date="2010-05-24T12:29:00Z">
        <w:r>
          <w:rPr>
            <w:lang w:eastAsia="ko-KR"/>
          </w:rPr>
          <w:t xml:space="preserve">prediction unit </w:t>
        </w:r>
      </w:ins>
      <w:ins w:id="12726" w:author="WJHan-Samsung" w:date="2010-05-24T12:17:00Z">
        <w:r>
          <w:rPr>
            <w:lang w:eastAsia="ko-KR"/>
          </w:rPr>
          <w:t>partition puPartIdxCol</w:t>
        </w:r>
      </w:ins>
      <w:ins w:id="12727" w:author="WJHan-Samsung" w:date="2010-05-24T12:29:00Z">
        <w:r>
          <w:rPr>
            <w:lang w:eastAsia="ko-KR"/>
          </w:rPr>
          <w:t>.</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lang w:eastAsia="ko-KR"/>
          <w:ins w:id="12732" w:author="WJHan-Samsung" w:date="2010-05-24T12:17:00Z"/>
        </w:rPr>
      </w:pPr>
      <w:ins w:id="12729" w:author="WJHan-Samsung" w:date="2010-05-24T12:17:00Z">
        <w:r>
          <w:rPr>
            <w:lang w:eastAsia="ko-KR"/>
          </w:rPr>
          <w:t xml:space="preserve">If predFlagL0Col is equal to 0, both components of </w:t>
        </w:r>
      </w:ins>
      <w:ins w:id="12730" w:author="WJHan-Samsung" w:date="2010-05-24T12:17:00Z">
        <w:r>
          <w:rPr/>
          <w:t>mvLX</w:t>
        </w:r>
      </w:ins>
      <w:ins w:id="12731" w:author="WJHan-Samsung" w:date="2010-05-24T12:17:00Z">
        <w:r>
          <w:rPr>
            <w:lang w:eastAsia="ko-KR"/>
          </w:rPr>
          <w:t>Col are set qual to 0 and availableFlagLXCol is set equal to 0.</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ins w:id="12738" w:author="WJHan-Samsung" w:date="2010-05-24T12:17:00Z"/>
        </w:rPr>
      </w:pPr>
      <w:ins w:id="12733" w:author="WJHan-Samsung" w:date="2010-05-24T12:17:00Z">
        <w:r>
          <w:rPr>
            <w:lang w:eastAsia="ko-KR"/>
          </w:rPr>
          <w:t xml:space="preserve">Otherwise (predFlagL0Col is equal to 1), availableFlagLXCol is set equal to 1 and </w:t>
        </w:r>
      </w:ins>
      <w:ins w:id="12734" w:author="WJHan-Samsung" w:date="2010-05-24T12:17:00Z">
        <w:r>
          <w:rPr>
            <w:lang w:eastAsia="ko-KR"/>
          </w:rPr>
          <w:t>mvLX</w:t>
        </w:r>
      </w:ins>
      <w:ins w:id="12735" w:author="WJHan-Samsung" w:date="2010-05-24T12:17:00Z">
        <w:r>
          <w:rPr>
            <w:lang w:eastAsia="ko-KR"/>
          </w:rPr>
          <w:t xml:space="preserve">Col is </w:t>
        </w:r>
      </w:ins>
      <w:ins w:id="12736" w:author="WJHan-Samsung" w:date="2010-05-24T12:17:00Z">
        <w:r>
          <w:rPr>
            <w:lang w:eastAsia="ko-KR"/>
          </w:rPr>
          <w:t>derived</w:t>
        </w:r>
      </w:ins>
      <w:ins w:id="12737" w:author="WJHan-Samsung" w:date="2010-05-24T12:17:00Z">
        <w:r>
          <w:rPr>
            <w:lang w:eastAsia="ko-KR"/>
          </w:rPr>
          <w:t xml:space="preserve"> as follows.</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756" w:author="WJHan-Samsung" w:date="2010-05-24T12:17:00Z"/>
        </w:rPr>
      </w:pPr>
      <w:ins w:id="12739" w:author="WJHan-Samsung" w:date="2010-05-24T12:17:00Z">
        <w:r>
          <w:rPr>
            <w:lang w:eastAsia="ko-KR"/>
          </w:rPr>
          <w:t>If PicOrderCnt( colPic</w:t>
        </w:r>
      </w:ins>
      <w:ins w:id="12740" w:author="WJHan-Samsung" w:date="2010-05-24T12:17:00Z">
        <w:r>
          <w:rPr>
            <w:color w:val="000000"/>
            <w:lang w:val="en-GB" w:eastAsia="ko-KR"/>
          </w:rPr>
          <w:t xml:space="preserve"> </w:t>
        </w:r>
      </w:ins>
      <w:ins w:id="12741" w:author="WJHan-Samsung" w:date="2010-05-24T12:17:00Z">
        <w:r>
          <w:rPr>
            <w:lang w:eastAsia="ko-KR"/>
          </w:rPr>
          <w:t xml:space="preserve">) </w:t>
        </w:r>
      </w:ins>
      <w:ins w:id="12742" w:author="WJHan-Samsung" w:date="2010-05-24T12:17:00Z">
        <w:r>
          <w:rPr>
            <w:lang w:eastAsia="ko-KR"/>
          </w:rPr>
          <w:t>–</w:t>
        </w:r>
      </w:ins>
      <w:ins w:id="12743" w:author="WJHan-Samsung" w:date="2010-05-24T12:17:00Z">
        <w:r>
          <w:rPr>
            <w:lang w:eastAsia="ko-KR"/>
          </w:rPr>
          <w:t xml:space="preserve"> </w:t>
        </w:r>
      </w:ins>
      <w:ins w:id="12744" w:author="WJHan-Samsung" w:date="2010-05-24T12:17:00Z">
        <w:r>
          <w:rPr>
            <w:lang w:val="en-GB" w:eastAsia="ko-KR"/>
          </w:rPr>
          <w:t>RefPicOrderCnt</w:t>
        </w:r>
      </w:ins>
      <w:ins w:id="12745" w:author="WJHan-Samsung" w:date="2010-05-24T12:17:00Z">
        <w:r>
          <w:rPr>
            <w:lang w:eastAsia="ko-KR"/>
          </w:rPr>
          <w:t xml:space="preserve">( colPic, </w:t>
        </w:r>
      </w:ins>
      <w:ins w:id="12746" w:author="WJHan-Samsung" w:date="2010-05-24T12:17:00Z">
        <w:r>
          <w:rPr/>
          <w:t>refIdxCol</w:t>
        </w:r>
      </w:ins>
      <w:ins w:id="12747" w:author="WJHan-Samsung" w:date="2010-05-24T12:17:00Z">
        <w:r>
          <w:rPr>
            <w:lang w:eastAsia="ko-KR"/>
          </w:rPr>
          <w:t>, L0 ) ) is equal to PicOrderCnt( currPic</w:t>
        </w:r>
      </w:ins>
      <w:ins w:id="12748" w:author="WJHan-Samsung" w:date="2010-05-24T12:17:00Z">
        <w:r>
          <w:rPr>
            <w:color w:val="000000"/>
            <w:lang w:val="en-GB" w:eastAsia="ko-KR"/>
          </w:rPr>
          <w:t xml:space="preserve"> </w:t>
        </w:r>
      </w:ins>
      <w:ins w:id="12749" w:author="WJHan-Samsung" w:date="2010-05-24T12:17:00Z">
        <w:r>
          <w:rPr>
            <w:lang w:eastAsia="ko-KR"/>
          </w:rPr>
          <w:t xml:space="preserve">) </w:t>
        </w:r>
      </w:ins>
      <w:ins w:id="12750" w:author="WJHan-Samsung" w:date="2010-05-24T12:17:00Z">
        <w:r>
          <w:rPr>
            <w:lang w:eastAsia="ko-KR"/>
          </w:rPr>
          <w:t>–</w:t>
        </w:r>
      </w:ins>
      <w:ins w:id="12751" w:author="WJHan-Samsung" w:date="2010-05-24T12:17:00Z">
        <w:r>
          <w:rPr>
            <w:lang w:eastAsia="ko-KR"/>
          </w:rPr>
          <w:t xml:space="preserve"> </w:t>
        </w:r>
      </w:ins>
      <w:ins w:id="12752" w:author="WJHan-Samsung" w:date="2010-05-24T12:17:00Z">
        <w:r>
          <w:rPr>
            <w:lang w:val="en-GB" w:eastAsia="ko-KR"/>
          </w:rPr>
          <w:t>RefPicOrderCnt</w:t>
        </w:r>
      </w:ins>
      <w:ins w:id="12753" w:author="WJHan-Samsung" w:date="2010-05-24T12:17:00Z">
        <w:r>
          <w:rPr>
            <w:lang w:eastAsia="ko-KR"/>
          </w:rPr>
          <w:t xml:space="preserve">( currPic, </w:t>
        </w:r>
      </w:ins>
      <w:ins w:id="12754" w:author="WJHan-Samsung" w:date="2010-05-24T12:17:00Z">
        <w:r>
          <w:rPr/>
          <w:t>refIdxCol</w:t>
        </w:r>
      </w:ins>
      <w:ins w:id="12755" w:author="WJHan-Samsung" w:date="2010-05-24T12:17:00Z">
        <w:r>
          <w:rPr>
            <w:lang w:eastAsia="ko-KR"/>
          </w:rPr>
          <w:t>, LX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Cs/>
          <w:lang w:eastAsia="ko-KR"/>
          <w:ins w:id="12761" w:author="WJHan-Samsung" w:date="2010-05-24T12:17:00Z"/>
        </w:rPr>
      </w:pPr>
      <w:ins w:id="12757" w:author="WJHan-Samsung" w:date="2010-05-24T12:30:00Z">
        <w:r>
          <w:rPr>
            <w:lang w:eastAsia="ko-KR"/>
          </w:rPr>
          <w:tab/>
          <w:tab/>
          <w:tab/>
        </w:r>
      </w:ins>
      <w:ins w:id="12758" w:author="WJHan-Samsung" w:date="2010-05-24T12:17:00Z">
        <w:r>
          <w:rPr>
            <w:lang w:eastAsia="ko-KR"/>
          </w:rPr>
          <w:t>mvLX</w:t>
        </w:r>
      </w:ins>
      <w:ins w:id="12759" w:author="WJHan-Samsung" w:date="2010-05-24T12:17:00Z">
        <w:r>
          <w:rPr>
            <w:lang w:eastAsia="ko-KR"/>
          </w:rPr>
          <w:t xml:space="preserve">Col = </w:t>
        </w:r>
      </w:ins>
      <w:ins w:id="12760" w:author="WJHan-Samsung" w:date="2010-05-24T12:17:00Z">
        <w:r>
          <w:rPr>
            <w:iCs/>
          </w:rPr>
          <w:t>mvCol</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767" w:author="WJHan-Samsung" w:date="2010-05-24T12:17:00Z"/>
        </w:rPr>
      </w:pPr>
      <w:ins w:id="12762" w:author="WJHan-Samsung" w:date="2010-05-24T12:17:00Z">
        <w:r>
          <w:rPr>
            <w:lang w:eastAsia="ko-KR"/>
          </w:rPr>
          <w:t>Otherwise,</w:t>
        </w:r>
      </w:ins>
      <w:ins w:id="12763" w:author="WJHan-Samsung" w:date="2010-05-24T12:17:00Z">
        <w:r>
          <w:rPr>
            <w:lang w:eastAsia="ko-KR"/>
          </w:rPr>
          <w:t xml:space="preserve"> mvLX</w:t>
        </w:r>
      </w:ins>
      <w:ins w:id="12764" w:author="WJHan-Samsung" w:date="2010-05-24T12:17:00Z">
        <w:r>
          <w:rPr>
            <w:lang w:eastAsia="ko-KR"/>
          </w:rPr>
          <w:t xml:space="preserve">Col is derived as scaled version of the motion vector </w:t>
        </w:r>
      </w:ins>
      <w:ins w:id="12765" w:author="WJHan-Samsung" w:date="2010-05-24T12:17:00Z">
        <w:r>
          <w:rPr>
            <w:lang w:eastAsia="ko-KR"/>
          </w:rPr>
          <w:t>mvCol</w:t>
        </w:r>
      </w:ins>
      <w:ins w:id="12766"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771" w:author="WJHan-Samsung" w:date="2010-05-24T12:17:00Z"/>
        </w:rPr>
      </w:pPr>
      <w:ins w:id="12768" w:author="WJHan-Samsung" w:date="2010-05-24T12:30:00Z">
        <w:r>
          <w:rPr>
            <w:lang w:eastAsia="ko-KR"/>
          </w:rPr>
          <w:tab/>
          <w:tab/>
          <w:tab/>
        </w:r>
      </w:ins>
      <w:ins w:id="12769" w:author="WJHan-Samsung" w:date="2010-05-24T12:17:00Z">
        <w:r>
          <w:rPr>
            <w:lang w:eastAsia="ko-KR"/>
          </w:rPr>
          <w:t xml:space="preserve">tx = </w:t>
        </w:r>
      </w:ins>
      <w:ins w:id="12770" w:author="WJHan-Samsung" w:date="2010-05-24T12:17:00Z">
        <w:r>
          <w:rPr>
            <w:sz w:val="20"/>
            <w:szCs w:val="20"/>
            <w:lang w:eastAsia="ko-KR"/>
          </w:rPr>
          <w:t>( 16 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774" w:author="WJHan-Samsung" w:date="2010-05-24T12:17:00Z"/>
        </w:rPr>
      </w:pPr>
      <w:ins w:id="12772" w:author="WJHan-Samsung" w:date="2010-05-24T12:30:00Z">
        <w:r>
          <w:rPr>
            <w:lang w:eastAsia="ko-KR"/>
          </w:rPr>
          <w:tab/>
          <w:tab/>
          <w:tab/>
        </w:r>
      </w:ins>
      <w:ins w:id="12773"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779" w:author="WJHan-Samsung" w:date="2010-05-24T12:17:00Z"/>
        </w:rPr>
      </w:pPr>
      <w:ins w:id="12775" w:author="WJHan-Samsung" w:date="2010-05-24T12:30:00Z">
        <w:r>
          <w:rPr>
            <w:lang w:eastAsia="ko-KR"/>
          </w:rPr>
          <w:tab/>
          <w:tab/>
          <w:tab/>
        </w:r>
      </w:ins>
      <w:ins w:id="12776" w:author="WJHan-Samsung" w:date="2010-05-24T12:17:00Z">
        <w:r>
          <w:rPr>
            <w:lang w:eastAsia="ko-KR"/>
          </w:rPr>
          <w:t>mvLX</w:t>
        </w:r>
      </w:ins>
      <w:ins w:id="12777" w:author="WJHan-Samsung" w:date="2010-05-24T12:17:00Z">
        <w:r>
          <w:rPr>
            <w:lang w:eastAsia="ko-KR"/>
          </w:rPr>
          <w:t xml:space="preserve">Col </w:t>
        </w:r>
      </w:ins>
      <w:ins w:id="12778"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784" w:author="WJHan-Samsung" w:date="2010-05-24T12:17:00Z"/>
        </w:rPr>
      </w:pPr>
      <w:ins w:id="12780" w:author="WJHan-Samsung" w:date="2010-05-24T12:30:00Z">
        <w:r>
          <w:rPr>
            <w:lang w:eastAsia="ko-KR"/>
          </w:rPr>
          <w:tab/>
          <w:tab/>
        </w:r>
      </w:ins>
      <w:ins w:id="12781" w:author="WJHan-Samsung" w:date="2010-05-24T12:17:00Z">
        <w:r>
          <w:rPr>
            <w:lang w:eastAsia="ko-KR"/>
          </w:rPr>
          <w:t>where t</w:t>
        </w:r>
      </w:ins>
      <w:ins w:id="12782" w:author="WJHan-Samsung" w:date="2010-05-24T16:50:00Z">
        <w:r>
          <w:rPr>
            <w:lang w:eastAsia="ko-KR"/>
          </w:rPr>
          <w:t>d</w:t>
        </w:r>
      </w:ins>
      <w:ins w:id="12783"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795" w:author="WJHan-Samsung" w:date="2010-05-24T12:17:00Z"/>
        </w:rPr>
      </w:pPr>
      <w:ins w:id="12785" w:author="WJHan-Samsung" w:date="2010-05-24T12:30:00Z">
        <w:r>
          <w:rPr>
            <w:lang w:eastAsia="ko-KR"/>
          </w:rPr>
          <w:tab/>
          <w:tab/>
          <w:tab/>
        </w:r>
      </w:ins>
      <w:ins w:id="12786" w:author="WJHan-Samsung" w:date="2010-05-24T12:17:00Z">
        <w:r>
          <w:rPr>
            <w:lang w:eastAsia="ko-KR"/>
          </w:rPr>
          <w:t xml:space="preserve">td = </w:t>
        </w:r>
      </w:ins>
      <w:ins w:id="12787" w:author="WJHan-Samsung" w:date="2010-05-24T12:17:00Z">
        <w:r>
          <w:rPr>
            <w:sz w:val="20"/>
            <w:szCs w:val="20"/>
            <w:lang w:eastAsia="ko-KR"/>
          </w:rPr>
          <w:t>Clip3( -128, 127,</w:t>
        </w:r>
      </w:ins>
      <w:ins w:id="12788" w:author="WJHan-Samsung" w:date="2010-05-24T12:17:00Z">
        <w:r>
          <w:rPr>
            <w:lang w:eastAsia="ko-KR"/>
          </w:rPr>
          <w:t xml:space="preserve"> PicOrderCnt( colPic</w:t>
        </w:r>
      </w:ins>
      <w:ins w:id="12789" w:author="WJHan-Samsung" w:date="2010-05-24T12:17:00Z">
        <w:r>
          <w:rPr>
            <w:color w:val="000000"/>
            <w:lang w:eastAsia="ko-KR"/>
          </w:rPr>
          <w:t xml:space="preserve"> </w:t>
        </w:r>
      </w:ins>
      <w:ins w:id="12790" w:author="WJHan-Samsung" w:date="2010-05-24T12:17:00Z">
        <w:r>
          <w:rPr>
            <w:lang w:eastAsia="ko-KR"/>
          </w:rPr>
          <w:t xml:space="preserve">) </w:t>
        </w:r>
      </w:ins>
      <w:ins w:id="12791" w:author="WJHan-Samsung" w:date="2010-05-24T12:17:00Z">
        <w:r>
          <w:rPr>
            <w:lang w:eastAsia="ko-KR"/>
          </w:rPr>
          <w:t>–</w:t>
        </w:r>
      </w:ins>
      <w:ins w:id="12792" w:author="WJHan-Samsung" w:date="2010-05-24T12:17:00Z">
        <w:r>
          <w:rPr>
            <w:lang w:eastAsia="ko-KR"/>
          </w:rPr>
          <w:t xml:space="preserve"> RefPicOrderCnt( colPic, </w:t>
        </w:r>
      </w:ins>
      <w:ins w:id="12793" w:author="WJHan-Samsung" w:date="2010-05-24T12:17:00Z">
        <w:r>
          <w:rPr>
            <w:lang w:eastAsia="ko-KR"/>
          </w:rPr>
          <w:t>refIdxCol</w:t>
        </w:r>
      </w:ins>
      <w:ins w:id="12794" w:author="WJHan-Samsung" w:date="2010-05-24T12:17:00Z">
        <w:r>
          <w:rPr>
            <w:lang w:eastAsia="ko-KR"/>
          </w:rPr>
          <w:t>, L0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Arial Unicode MS"/>
          <w:lang w:eastAsia="ko-KR"/>
          <w:ins w:id="12806" w:author="WJHan-Samsung" w:date="2010-05-24T12:17:00Z"/>
        </w:rPr>
      </w:pPr>
      <w:ins w:id="12796" w:author="WJHan-Samsung" w:date="2010-05-24T12:30:00Z">
        <w:r>
          <w:rPr>
            <w:lang w:eastAsia="ko-KR"/>
          </w:rPr>
          <w:tab/>
          <w:tab/>
          <w:tab/>
        </w:r>
      </w:ins>
      <w:ins w:id="12797" w:author="WJHan-Samsung" w:date="2010-05-24T12:17:00Z">
        <w:r>
          <w:rPr>
            <w:rFonts w:eastAsia="Batang;Arial Unicode MS"/>
            <w:lang w:eastAsia="ko-KR"/>
          </w:rPr>
          <w:t xml:space="preserve">tb = </w:t>
        </w:r>
      </w:ins>
      <w:ins w:id="12798" w:author="WJHan-Samsung" w:date="2010-05-24T12:17:00Z">
        <w:r>
          <w:rPr>
            <w:sz w:val="20"/>
            <w:szCs w:val="20"/>
            <w:lang w:eastAsia="ko-KR"/>
          </w:rPr>
          <w:t>Clip3( -128, 127,</w:t>
        </w:r>
      </w:ins>
      <w:ins w:id="12799" w:author="WJHan-Samsung" w:date="2010-05-24T12:17:00Z">
        <w:r>
          <w:rPr>
            <w:lang w:eastAsia="ko-KR"/>
          </w:rPr>
          <w:t xml:space="preserve"> PicOrderCnt( currPic</w:t>
        </w:r>
      </w:ins>
      <w:ins w:id="12800" w:author="WJHan-Samsung" w:date="2010-05-24T12:17:00Z">
        <w:r>
          <w:rPr>
            <w:color w:val="000000"/>
            <w:lang w:eastAsia="ko-KR"/>
          </w:rPr>
          <w:t xml:space="preserve"> </w:t>
        </w:r>
      </w:ins>
      <w:ins w:id="12801" w:author="WJHan-Samsung" w:date="2010-05-24T12:17:00Z">
        <w:r>
          <w:rPr>
            <w:lang w:eastAsia="ko-KR"/>
          </w:rPr>
          <w:t xml:space="preserve">) </w:t>
        </w:r>
      </w:ins>
      <w:ins w:id="12802" w:author="WJHan-Samsung" w:date="2010-05-24T12:17:00Z">
        <w:r>
          <w:rPr>
            <w:lang w:eastAsia="ko-KR"/>
          </w:rPr>
          <w:t>–</w:t>
        </w:r>
      </w:ins>
      <w:ins w:id="12803" w:author="WJHan-Samsung" w:date="2010-05-24T12:17:00Z">
        <w:r>
          <w:rPr>
            <w:lang w:eastAsia="ko-KR"/>
          </w:rPr>
          <w:t xml:space="preserve"> RefPicOrderCnt( currPic, </w:t>
        </w:r>
      </w:ins>
      <w:ins w:id="12804" w:author="WJHan-Samsung" w:date="2010-05-24T12:17:00Z">
        <w:r>
          <w:rPr>
            <w:lang w:eastAsia="ko-KR"/>
          </w:rPr>
          <w:t>refIdxCol</w:t>
        </w:r>
      </w:ins>
      <w:ins w:id="12805" w:author="WJHan-Samsung" w:date="2010-05-24T12:17:00Z">
        <w:r>
          <w:rPr>
            <w:lang w:eastAsia="ko-KR"/>
          </w:rPr>
          <w:t>, LX ) )</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2810" w:author="WJHan-Samsung" w:date="2010-05-18T23:41:00Z"/>
        </w:rPr>
      </w:pPr>
      <w:ins w:id="12807" w:author="WJHan-Samsung" w:date="2010-05-18T23:49:00Z">
        <w:bookmarkStart w:id="167" w:name="__RefHeading___Toc266716251"/>
        <w:bookmarkStart w:id="168" w:name="_Ref261985384"/>
        <w:bookmarkEnd w:id="167"/>
        <w:r>
          <w:rPr>
            <w:lang w:eastAsia="ko-KR"/>
          </w:rPr>
          <w:t xml:space="preserve">Removal process </w:t>
        </w:r>
      </w:ins>
      <w:ins w:id="12808" w:author="WJHan-Samsung" w:date="2010-05-18T22:01:00Z">
        <w:r>
          <w:rPr>
            <w:lang w:eastAsia="ko-KR"/>
          </w:rPr>
          <w:t xml:space="preserve">for motion vector </w:t>
        </w:r>
      </w:ins>
      <w:ins w:id="12809" w:author="WJHan-Samsung" w:date="2010-05-19T10:34:00Z">
        <w:bookmarkEnd w:id="168"/>
        <w:r>
          <w:rPr>
            <w:lang w:eastAsia="ko-KR"/>
          </w:rPr>
          <w:t>predi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2812" w:author="WJHan-Samsung" w:date="2010-05-20T16:53:00Z"/>
        </w:rPr>
      </w:pPr>
      <w:ins w:id="12811" w:author="WJHan-Samsung" w:date="2010-05-20T16:53: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rPr>
          <w:lang w:eastAsia="ko-KR"/>
        </w:rPr>
      </w:pPr>
      <w:ins w:id="12813" w:author="WJHan-Samsung" w:date="2010-05-20T16:53:00Z">
        <w:r>
          <w:rPr>
            <w:lang w:eastAsia="ko-KR"/>
          </w:rPr>
          <w:t xml:space="preserve">the </w:t>
        </w:r>
      </w:ins>
      <w:ins w:id="12814" w:author="WJHan-Samsung" w:date="2010-05-20T16:53:00Z">
        <w:r>
          <w:rPr>
            <w:lang w:eastAsia="ko-KR"/>
          </w:rPr>
          <w:t>motion vector predictor list mvpListLX,</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12815" w:author="WJHan-Samsung" w:date="2010-05-20T16:53:00Z"/>
        </w:rPr>
      </w:pPr>
      <w:r>
        <w:rPr>
          <w:lang w:eastAsia="ko-KR"/>
        </w:rPr>
        <w:t>the motion resolution mvresLX,</w:t>
      </w:r>
    </w:p>
    <w:p>
      <w:pPr>
        <w:pStyle w:val="Normal"/>
        <w:numPr>
          <w:ilvl w:val="0"/>
          <w:numId w:val="56"/>
        </w:numPr>
        <w:tabs>
          <w:tab w:val="clear" w:pos="720"/>
          <w:tab w:val="left" w:pos="1191" w:leader="none"/>
          <w:tab w:val="left" w:pos="1588" w:leader="none"/>
          <w:tab w:val="left" w:pos="1985" w:leader="none"/>
        </w:tabs>
        <w:spacing w:before="136" w:after="0"/>
        <w:rPr>
          <w:lang w:eastAsia="ko-KR"/>
          <w:ins w:id="12818" w:author="WJHan-Samsung" w:date="2010-05-20T16:53:00Z"/>
        </w:rPr>
      </w:pPr>
      <w:ins w:id="12816" w:author="WJHan-Samsung" w:date="2010-05-20T16:53:00Z">
        <w:r>
          <w:rPr>
            <w:lang w:eastAsia="ko-KR"/>
          </w:rPr>
          <w:t xml:space="preserve">the </w:t>
        </w:r>
      </w:ins>
      <w:ins w:id="12817" w:author="WJHan-Samsung" w:date="2010-05-20T16:53:00Z">
        <w:r>
          <w:rPr>
            <w:lang w:eastAsia="ko-KR"/>
          </w:rPr>
          <w:t>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eastAsia="ko-KR"/>
          <w:ins w:id="12827" w:author="WJHan-Samsung" w:date="2010-05-18T23:41:00Z"/>
        </w:rPr>
      </w:pPr>
      <w:ins w:id="12819" w:author="WJHan-Samsung" w:date="2010-05-18T23:41:00Z">
        <w:r>
          <w:rPr>
            <w:lang w:eastAsia="ko-KR"/>
          </w:rPr>
          <w:t xml:space="preserve">Output of this process is the </w:t>
        </w:r>
      </w:ins>
      <w:ins w:id="12820" w:author="WJHan-Samsung" w:date="2010-05-18T23:41:00Z">
        <w:r>
          <w:rPr>
            <w:lang w:eastAsia="ko-KR"/>
          </w:rPr>
          <w:t xml:space="preserve">modified </w:t>
        </w:r>
      </w:ins>
      <w:ins w:id="12821" w:author="WJHan-Samsung" w:date="2010-05-18T23:41:00Z">
        <w:r>
          <w:rPr>
            <w:lang w:eastAsia="ko-KR"/>
          </w:rPr>
          <w:t xml:space="preserve">motion vector </w:t>
        </w:r>
      </w:ins>
      <w:ins w:id="12822" w:author="WJHan-Samsung" w:date="2010-05-23T05:53:00Z">
        <w:r>
          <w:rPr>
            <w:lang w:eastAsia="ko-KR"/>
          </w:rPr>
          <w:t>predictor list</w:t>
        </w:r>
      </w:ins>
      <w:ins w:id="12823" w:author="WJHan-Samsung" w:date="2010-05-18T23:41:00Z">
        <w:r>
          <w:rPr>
            <w:lang w:eastAsia="ko-KR"/>
          </w:rPr>
          <w:t xml:space="preserve"> mvp</w:t>
        </w:r>
      </w:ins>
      <w:ins w:id="12824" w:author="WJHan-Samsung" w:date="2010-05-23T05:53:00Z">
        <w:r>
          <w:rPr>
            <w:lang w:eastAsia="ko-KR"/>
          </w:rPr>
          <w:t>List</w:t>
        </w:r>
      </w:ins>
      <w:ins w:id="12825" w:author="WJHan-Samsung" w:date="2010-05-18T23:41:00Z">
        <w:r>
          <w:rPr>
            <w:lang w:eastAsia="ko-KR"/>
          </w:rPr>
          <w:t>LX</w:t>
        </w:r>
      </w:ins>
      <w:ins w:id="12826" w:author="WJHan-Samsung" w:date="2010-05-18T23:4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2831" w:author="WJHan-Samsung" w:date="2010-05-18T23:41:00Z"/>
        </w:rPr>
      </w:pPr>
      <w:ins w:id="12828" w:author="WJHan-Samsung" w:date="2010-05-18T23:41:00Z">
        <w:r>
          <w:rPr>
            <w:color w:val="000000"/>
            <w:lang w:val="en-US" w:eastAsia="ko-KR"/>
          </w:rPr>
          <w:t xml:space="preserve">The function EstMvdBits( mvd ) of a motion vector difference </w:t>
        </w:r>
      </w:ins>
      <w:ins w:id="12829" w:author="WJHan-Samsung" w:date="2010-05-18T23:41:00Z">
        <w:r>
          <w:rPr>
            <w:lang w:eastAsia="ko-KR"/>
          </w:rPr>
          <w:t xml:space="preserve">mvd </w:t>
        </w:r>
      </w:ins>
      <w:ins w:id="12830" w:author="WJHan-Samsung" w:date="2010-05-18T23:41:00Z">
        <w:r>
          <w:rPr>
            <w:color w:val="000000"/>
            <w:lang w:val="en-US" w:eastAsia="ko-KR"/>
          </w:rPr>
          <w:t>is specified as follow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Arial Unicode MS"/>
          <w:lang w:eastAsia="ko-KR"/>
          <w:ins w:id="12844" w:author="WJHan-Samsung" w:date="2010-05-18T23:41:00Z"/>
        </w:rPr>
      </w:pPr>
      <w:ins w:id="12832" w:author="WJHan-Samsung" w:date="2010-05-18T23:41:00Z">
        <w:r>
          <w:rPr>
            <w:lang w:eastAsia="ko-KR"/>
          </w:rPr>
          <w:tab/>
        </w:r>
      </w:ins>
      <w:ins w:id="12833" w:author="WJHan-Samsung" w:date="2010-05-18T23:41:00Z">
        <w:r>
          <w:rPr>
            <w:color w:val="000000"/>
            <w:lang w:eastAsia="ko-KR"/>
          </w:rPr>
          <w:t>EstMvdBits(</w:t>
        </w:r>
      </w:ins>
      <w:ins w:id="12834" w:author="WJHan-Samsung" w:date="2010-05-18T23:41:00Z">
        <w:r>
          <w:rPr>
            <w:lang w:eastAsia="ko-KR"/>
          </w:rPr>
          <w:t xml:space="preserve"> mvd </w:t>
        </w:r>
      </w:ins>
      <w:ins w:id="12835" w:author="WJHan-Samsung" w:date="2010-05-18T23:41:00Z">
        <w:r>
          <w:rPr>
            <w:color w:val="000000"/>
            <w:lang w:eastAsia="ko-KR"/>
          </w:rPr>
          <w:t xml:space="preserve">) </w:t>
        </w:r>
      </w:ins>
      <w:ins w:id="12836" w:author="WJHan-Samsung" w:date="2010-05-18T23:41:00Z">
        <w:r>
          <w:rPr>
            <w:color w:val="000000"/>
            <w:szCs w:val="20"/>
            <w:lang w:eastAsia="ko-KR"/>
          </w:rPr>
          <w:t xml:space="preserve">= </w:t>
        </w:r>
      </w:ins>
      <w:ins w:id="12837" w:author="WJHan-Samsung" w:date="2010-05-18T23:41:00Z">
        <w:r>
          <w:rPr>
            <w:color w:val="000000"/>
            <w:lang w:eastAsia="ko-KR"/>
          </w:rPr>
          <w:t>EstMvdCompBits(</w:t>
        </w:r>
      </w:ins>
      <w:ins w:id="12838" w:author="WJHan-Samsung" w:date="2010-05-18T23:43:00Z">
        <w:r>
          <w:rPr>
            <w:lang w:eastAsia="ko-KR"/>
          </w:rPr>
          <w:t xml:space="preserve"> </w:t>
        </w:r>
      </w:ins>
      <w:ins w:id="12839" w:author="WJHan-Samsung" w:date="2010-05-18T23:41:00Z">
        <w:r>
          <w:rPr>
            <w:lang w:eastAsia="ko-KR"/>
          </w:rPr>
          <w:t xml:space="preserve">mvd </w:t>
        </w:r>
      </w:ins>
      <w:ins w:id="12840" w:author="WJHan-Samsung" w:date="2010-05-18T23:41:00Z">
        <w:r>
          <w:rPr>
            <w:color w:val="000000"/>
            <w:lang w:eastAsia="ko-KR"/>
          </w:rPr>
          <w:t>[ 0 ] ) + EstMvdCompBits(</w:t>
        </w:r>
      </w:ins>
      <w:ins w:id="12841" w:author="WJHan-Samsung" w:date="2010-05-18T23:43:00Z">
        <w:r>
          <w:rPr>
            <w:lang w:eastAsia="ko-KR"/>
          </w:rPr>
          <w:t xml:space="preserve"> </w:t>
        </w:r>
      </w:ins>
      <w:ins w:id="12842" w:author="WJHan-Samsung" w:date="2010-05-18T23:41:00Z">
        <w:r>
          <w:rPr>
            <w:lang w:eastAsia="ko-KR"/>
          </w:rPr>
          <w:t xml:space="preserve">mvd </w:t>
        </w:r>
      </w:ins>
      <w:ins w:id="12843" w:author="WJHan-Samsung" w:date="2010-05-18T23:41:00Z">
        <w:r>
          <w:rPr>
            <w:color w:val="000000"/>
            <w:lang w:eastAsia="ko-KR"/>
          </w:rPr>
          <w:t>[ 1 ] )</w:t>
        </w:r>
      </w:ins>
    </w:p>
    <w:p>
      <w:pPr>
        <w:pStyle w:val="Normal"/>
        <w:tabs>
          <w:tab w:val="clear" w:pos="720"/>
          <w:tab w:val="left" w:pos="794" w:leader="none"/>
          <w:tab w:val="left" w:pos="1191" w:leader="none"/>
          <w:tab w:val="left" w:pos="1588" w:leader="none"/>
          <w:tab w:val="left" w:pos="1985" w:leader="none"/>
        </w:tabs>
        <w:spacing w:before="136" w:after="0"/>
        <w:rPr>
          <w:color w:val="000000"/>
          <w:lang w:val="en-US" w:eastAsia="ko-KR"/>
          <w:ins w:id="12856" w:author="WJHan-Samsung" w:date="2010-05-18T23:41:00Z"/>
        </w:rPr>
      </w:pPr>
      <w:ins w:id="12845" w:author="WJHan-Samsung" w:date="2010-05-18T23:41:00Z">
        <w:r>
          <w:rPr>
            <w:color w:val="000000"/>
            <w:lang w:val="en-US" w:eastAsia="ko-KR"/>
          </w:rPr>
          <w:t>The function EstMvdCompBits(</w:t>
        </w:r>
      </w:ins>
      <w:ins w:id="12846" w:author="WJHan-Samsung" w:date="2010-05-18T23:41:00Z">
        <w:r>
          <w:rPr>
            <w:lang w:eastAsia="ko-KR"/>
          </w:rPr>
          <w:t xml:space="preserve"> mvd</w:t>
        </w:r>
      </w:ins>
      <w:ins w:id="12847" w:author="WJHan-Samsung" w:date="2010-05-18T23:41:00Z">
        <w:r>
          <w:rPr>
            <w:color w:val="000000"/>
            <w:lang w:val="en-US" w:eastAsia="ko-KR"/>
          </w:rPr>
          <w:t xml:space="preserve">[ c ] ) of a component of a motion vector difference </w:t>
        </w:r>
      </w:ins>
      <w:ins w:id="12848" w:author="WJHan-Samsung" w:date="2010-05-18T23:43:00Z">
        <w:r>
          <w:rPr>
            <w:lang w:eastAsia="ko-KR"/>
          </w:rPr>
          <w:t>mvd</w:t>
        </w:r>
      </w:ins>
      <w:ins w:id="12849" w:author="WJHan-Samsung" w:date="2010-05-18T23:41:00Z">
        <w:r>
          <w:rPr>
            <w:color w:val="000000"/>
            <w:lang w:val="en-US" w:eastAsia="ko-KR"/>
          </w:rPr>
          <w:t xml:space="preserve"> (with c being 0 or 1), used in the above formula is define</w:t>
        </w:r>
      </w:ins>
      <w:ins w:id="12850" w:author="WJHan-Samsung" w:date="2010-05-18T23:43:00Z">
        <w:r>
          <w:rPr>
            <w:lang w:eastAsia="ko-KR"/>
          </w:rPr>
          <w:t>d</w:t>
        </w:r>
      </w:ins>
      <w:ins w:id="12851" w:author="WJHan-Samsung" w:date="2010-05-18T23:41:00Z">
        <w:r>
          <w:rPr>
            <w:color w:val="000000"/>
            <w:lang w:val="en-US" w:eastAsia="ko-KR"/>
          </w:rPr>
          <w:t xml:space="preserve"> as the value of variable </w:t>
        </w:r>
      </w:ins>
      <w:ins w:id="12852" w:author="WJHan-Samsung" w:date="2010-05-18T23:41:00Z">
        <w:r>
          <w:rPr>
            <w:color w:val="000000"/>
            <w:lang w:eastAsia="ko-KR"/>
          </w:rPr>
          <w:t>e</w:t>
        </w:r>
      </w:ins>
      <w:ins w:id="12853" w:author="WJHan-Samsung" w:date="2010-05-18T23:41:00Z">
        <w:r>
          <w:rPr>
            <w:color w:val="000000"/>
            <w:lang w:val="en-US" w:eastAsia="ko-KR"/>
          </w:rPr>
          <w:t>stMvdCompBits derived as specified by the following pseudo-code:</w:t>
        </w:r>
      </w:ins>
      <w:ins w:id="12854" w:author="WJHan-Samsung" w:date="2010-05-23T05:55:00Z">
        <w:r>
          <w:rPr>
            <w:lang w:eastAsia="ko-KR"/>
          </w:rPr>
          <w:t xml:space="preserve"> </w:t>
        </w:r>
      </w:ins>
      <w:ins w:id="12855" w:author="WJHan-Samsung" w:date="2010-05-23T05:55:00Z">
        <w:r>
          <w:rPr>
            <w:highlight w:val="yellow"/>
            <w:lang w:eastAsia="ko-KR"/>
          </w:rPr>
          <w:t>[Ed.: will be tabularized]</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859" w:author="WJHan-Samsung" w:date="2010-05-18T23:41:00Z"/>
        </w:rPr>
      </w:pPr>
      <w:ins w:id="12857" w:author="WJHan-Samsung" w:date="2010-05-18T23:41:00Z">
        <w:r>
          <w:rPr>
            <w:color w:val="000000"/>
            <w:lang w:eastAsia="ko-KR"/>
          </w:rPr>
          <w:t>estMvdCompBits</w:t>
        </w:r>
      </w:ins>
      <w:ins w:id="12858" w:author="WJHan-Samsung" w:date="2010-05-18T23:41:00Z">
        <w:r>
          <w:rPr>
            <w:color w:val="000000"/>
            <w:lang w:eastAsia="ko-KR"/>
          </w:rPr>
          <w:t xml:space="preserve"> =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890" w:author="WJHan-Samsung" w:date="2010-05-18T23:41:00Z"/>
        </w:rPr>
      </w:pPr>
      <w:ins w:id="12860" w:author="WJHan-Samsung" w:date="2010-05-18T23:41:00Z">
        <w:r>
          <w:rPr>
            <w:color w:val="000000"/>
            <w:lang w:eastAsia="ko-KR"/>
          </w:rPr>
          <w:t>ui</w:t>
        </w:r>
      </w:ins>
      <w:ins w:id="12861" w:author="WJHan-Samsung" w:date="2010-05-18T23:41:00Z">
        <w:r>
          <w:rPr>
            <w:color w:val="000000"/>
            <w:lang w:eastAsia="ko-KR"/>
          </w:rPr>
          <w:t>Temp = (</w:t>
        </w:r>
      </w:ins>
      <w:ins w:id="12862" w:author="WJHan-Samsung" w:date="2010-05-18T23:44:00Z">
        <w:r>
          <w:rPr>
            <w:lang w:eastAsia="ko-KR"/>
          </w:rPr>
          <w:t xml:space="preserve"> </w:t>
        </w:r>
      </w:ins>
      <w:ins w:id="12863" w:author="WJHan-Samsung" w:date="2010-05-18T23:41:00Z">
        <w:r>
          <w:rPr>
            <w:color w:val="000000"/>
            <w:lang w:eastAsia="ko-KR"/>
          </w:rPr>
          <w:t>mvd[ c ]</w:t>
        </w:r>
      </w:ins>
      <w:ins w:id="12864" w:author="WJHan-Samsung" w:date="2010-05-18T23:41:00Z">
        <w:r>
          <w:rPr>
            <w:color w:val="000000"/>
            <w:lang w:eastAsia="ko-KR"/>
          </w:rPr>
          <w:t xml:space="preserve"> &lt;= 0</w:t>
        </w:r>
      </w:ins>
      <w:ins w:id="12865" w:author="WJHan-Samsung" w:date="2010-05-18T23:44:00Z">
        <w:r>
          <w:rPr>
            <w:lang w:eastAsia="ko-KR"/>
          </w:rPr>
          <w:t xml:space="preserve"> </w:t>
        </w:r>
      </w:ins>
      <w:ins w:id="12866" w:author="WJHan-Samsung" w:date="2010-05-18T23:41:00Z">
        <w:r>
          <w:rPr>
            <w:color w:val="000000"/>
            <w:lang w:eastAsia="ko-KR"/>
          </w:rPr>
          <w:t>) ? (</w:t>
        </w:r>
      </w:ins>
      <w:ins w:id="12867" w:author="WJHan-Samsung" w:date="2010-05-18T23:43:00Z">
        <w:r>
          <w:rPr>
            <w:lang w:eastAsia="ko-KR"/>
          </w:rPr>
          <w:t xml:space="preserve"> </w:t>
        </w:r>
      </w:ins>
      <w:ins w:id="12868" w:author="WJHan-Samsung" w:date="2010-05-18T23:41:00Z">
        <w:r>
          <w:rPr>
            <w:color w:val="000000"/>
            <w:lang w:eastAsia="ko-KR"/>
          </w:rPr>
          <w:t>-</w:t>
        </w:r>
      </w:ins>
      <w:ins w:id="12869" w:author="WJHan-Samsung" w:date="2010-05-18T23:41:00Z">
        <w:r>
          <w:rPr>
            <w:color w:val="000000"/>
            <w:lang w:eastAsia="ko-KR"/>
          </w:rPr>
          <w:t>mvd[ c ]</w:t>
        </w:r>
      </w:ins>
      <w:ins w:id="12870" w:author="WJHan-Samsung" w:date="2010-05-18T23:43:00Z">
        <w:r>
          <w:rPr>
            <w:lang w:eastAsia="ko-KR"/>
          </w:rPr>
          <w:t xml:space="preserve"> </w:t>
        </w:r>
      </w:ins>
      <w:ins w:id="12871" w:author="WJHan-Samsung" w:date="2010-05-18T23:41:00Z">
        <w:r>
          <w:rPr>
            <w:color w:val="000000"/>
            <w:lang w:eastAsia="ko-KR"/>
          </w:rPr>
          <w:t>&lt;&lt;</w:t>
        </w:r>
      </w:ins>
      <w:ins w:id="12872" w:author="WJHan-Samsung" w:date="2010-05-18T23:43:00Z">
        <w:r>
          <w:rPr>
            <w:lang w:eastAsia="ko-KR"/>
          </w:rPr>
          <w:t xml:space="preserve"> </w:t>
        </w:r>
      </w:ins>
      <w:ins w:id="12873" w:author="WJHan-Samsung" w:date="2010-05-18T23:41:00Z">
        <w:r>
          <w:rPr>
            <w:color w:val="000000"/>
            <w:lang w:eastAsia="ko-KR"/>
          </w:rPr>
          <w:t>1</w:t>
        </w:r>
      </w:ins>
      <w:ins w:id="12874" w:author="WJHan-Samsung" w:date="2010-05-18T23:43:00Z">
        <w:r>
          <w:rPr>
            <w:lang w:eastAsia="ko-KR"/>
          </w:rPr>
          <w:t xml:space="preserve"> </w:t>
        </w:r>
      </w:ins>
      <w:ins w:id="12875" w:author="WJHan-Samsung" w:date="2010-05-18T23:41:00Z">
        <w:r>
          <w:rPr>
            <w:color w:val="000000"/>
            <w:lang w:eastAsia="ko-KR"/>
          </w:rPr>
          <w:t>)</w:t>
        </w:r>
      </w:ins>
      <w:ins w:id="12876" w:author="WJHan-Samsung" w:date="2010-05-18T23:43:00Z">
        <w:r>
          <w:rPr>
            <w:lang w:eastAsia="ko-KR"/>
          </w:rPr>
          <w:t xml:space="preserve"> </w:t>
        </w:r>
      </w:ins>
      <w:ins w:id="12877" w:author="WJHan-Samsung" w:date="2010-05-18T23:41:00Z">
        <w:r>
          <w:rPr>
            <w:color w:val="000000"/>
            <w:lang w:eastAsia="ko-KR"/>
          </w:rPr>
          <w:t>+</w:t>
        </w:r>
      </w:ins>
      <w:ins w:id="12878" w:author="WJHan-Samsung" w:date="2010-05-18T23:43:00Z">
        <w:r>
          <w:rPr>
            <w:lang w:eastAsia="ko-KR"/>
          </w:rPr>
          <w:t xml:space="preserve"> </w:t>
        </w:r>
      </w:ins>
      <w:ins w:id="12879" w:author="WJHan-Samsung" w:date="2010-05-18T23:41:00Z">
        <w:r>
          <w:rPr>
            <w:color w:val="000000"/>
            <w:lang w:eastAsia="ko-KR"/>
          </w:rPr>
          <w:t>1</w:t>
        </w:r>
      </w:ins>
      <w:ins w:id="12880" w:author="WJHan-Samsung" w:date="2010-05-18T23:44:00Z">
        <w:r>
          <w:rPr>
            <w:lang w:eastAsia="ko-KR"/>
          </w:rPr>
          <w:t xml:space="preserve"> </w:t>
        </w:r>
      </w:ins>
      <w:ins w:id="12881" w:author="WJHan-Samsung" w:date="2010-05-18T23:41:00Z">
        <w:r>
          <w:rPr>
            <w:color w:val="000000"/>
            <w:lang w:eastAsia="ko-KR"/>
          </w:rPr>
          <w:t>: (</w:t>
        </w:r>
      </w:ins>
      <w:ins w:id="12882" w:author="WJHan-Samsung" w:date="2010-05-18T23:44:00Z">
        <w:r>
          <w:rPr>
            <w:lang w:eastAsia="ko-KR"/>
          </w:rPr>
          <w:t xml:space="preserve"> </w:t>
        </w:r>
      </w:ins>
      <w:ins w:id="12883" w:author="WJHan-Samsung" w:date="2010-05-18T23:41:00Z">
        <w:r>
          <w:rPr>
            <w:color w:val="000000"/>
            <w:lang w:eastAsia="ko-KR"/>
          </w:rPr>
          <w:t>mvd[ c ]</w:t>
        </w:r>
      </w:ins>
      <w:ins w:id="12884" w:author="WJHan-Samsung" w:date="2010-05-18T23:44:00Z">
        <w:r>
          <w:rPr>
            <w:lang w:eastAsia="ko-KR"/>
          </w:rPr>
          <w:t xml:space="preserve"> </w:t>
        </w:r>
      </w:ins>
      <w:ins w:id="12885" w:author="WJHan-Samsung" w:date="2010-05-18T23:41:00Z">
        <w:r>
          <w:rPr>
            <w:color w:val="000000"/>
            <w:lang w:eastAsia="ko-KR"/>
          </w:rPr>
          <w:t>&lt;&lt;</w:t>
        </w:r>
      </w:ins>
      <w:ins w:id="12886" w:author="WJHan-Samsung" w:date="2010-05-18T23:44:00Z">
        <w:r>
          <w:rPr>
            <w:lang w:eastAsia="ko-KR"/>
          </w:rPr>
          <w:t xml:space="preserve"> </w:t>
        </w:r>
      </w:ins>
      <w:ins w:id="12887" w:author="WJHan-Samsung" w:date="2010-05-18T23:41:00Z">
        <w:r>
          <w:rPr>
            <w:color w:val="000000"/>
            <w:lang w:eastAsia="ko-KR"/>
          </w:rPr>
          <w:t>1</w:t>
        </w:r>
      </w:ins>
      <w:ins w:id="12888" w:author="WJHan-Samsung" w:date="2010-05-18T23:44:00Z">
        <w:r>
          <w:rPr>
            <w:lang w:eastAsia="ko-KR"/>
          </w:rPr>
          <w:t xml:space="preserve"> </w:t>
        </w:r>
      </w:ins>
      <w:ins w:id="12889" w:author="WJHan-Samsung" w:date="2010-05-18T23:41:00Z">
        <w:r>
          <w:rPr>
            <w:color w:val="000000"/>
            <w:lang w:eastAsia="ko-KR"/>
          </w:rPr>
          <w:t>)</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894" w:author="WJHan-Samsung" w:date="2010-05-18T23:43:00Z"/>
        </w:rPr>
      </w:pPr>
      <w:ins w:id="12891" w:author="WJHan-Samsung" w:date="2010-05-18T23:41:00Z">
        <w:r>
          <w:rPr>
            <w:color w:val="000000"/>
            <w:lang w:eastAsia="ko-KR"/>
          </w:rPr>
          <w:t xml:space="preserve">while </w:t>
        </w:r>
      </w:ins>
      <w:ins w:id="12892" w:author="WJHan-Samsung" w:date="2010-05-18T23:41:00Z">
        <w:r>
          <w:rPr>
            <w:color w:val="000000"/>
            <w:lang w:eastAsia="ko-KR"/>
          </w:rPr>
          <w:t>( 1 != uiTemp )</w:t>
        </w:r>
      </w:ins>
      <w:ins w:id="12893" w:author="WJHan-Samsung" w:date="2010-05-18T23:41:00Z">
        <w:r>
          <w:rPr>
            <w:color w:val="000000"/>
            <w:lang w:eastAsia="ko-KR"/>
          </w:rPr>
          <w:t xml:space="preserve">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897" w:author="WJHan-Samsung" w:date="2010-05-18T23:43:00Z"/>
        </w:rPr>
      </w:pPr>
      <w:ins w:id="12895" w:author="WJHan-Samsung" w:date="2010-05-23T05:57:00Z">
        <w:r>
          <w:rPr>
            <w:lang w:eastAsia="ko-KR"/>
          </w:rPr>
          <w:tab/>
          <w:tab/>
        </w:r>
      </w:ins>
      <w:ins w:id="12896" w:author="WJHan-Samsung" w:date="2010-05-18T23:41:00Z">
        <w:r>
          <w:rPr>
            <w:color w:val="000000"/>
            <w:lang w:eastAsia="ko-KR"/>
          </w:rPr>
          <w:t>uiTemp &gt;&gt;=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901" w:author="WJHan-Samsung" w:date="2010-05-18T23:41:00Z"/>
        </w:rPr>
      </w:pPr>
      <w:ins w:id="12898" w:author="WJHan-Samsung" w:date="2010-05-23T05:57:00Z">
        <w:r>
          <w:rPr>
            <w:lang w:eastAsia="ko-KR"/>
          </w:rPr>
          <w:tab/>
          <w:tab/>
        </w:r>
      </w:ins>
      <w:ins w:id="12899" w:author="WJHan-Samsung" w:date="2010-05-18T23:41:00Z">
        <w:r>
          <w:rPr>
            <w:color w:val="000000"/>
            <w:lang w:eastAsia="ko-KR"/>
          </w:rPr>
          <w:t>estMvdCompBits</w:t>
        </w:r>
      </w:ins>
      <w:ins w:id="12900" w:author="WJHan-Samsung" w:date="2010-05-18T23:41:00Z">
        <w:r>
          <w:rPr>
            <w:color w:val="000000"/>
            <w:lang w:eastAsia="ko-KR"/>
          </w:rPr>
          <w:t xml:space="preserve"> += 2</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rFonts w:eastAsia="Batang;Arial Unicode MS"/>
          <w:lang w:eastAsia="ko-KR"/>
          <w:ins w:id="12903" w:author="WJHan-Samsung" w:date="2010-05-18T23:41:00Z"/>
        </w:rPr>
      </w:pPr>
      <w:ins w:id="12902" w:author="WJHan-Samsung" w:date="2010-05-18T23:41:00Z">
        <w:r>
          <w:rPr>
            <w:color w:val="000000"/>
            <w:lang w:eastAsia="ko-KR"/>
          </w:rPr>
          <w:t>}</w:t>
        </w:r>
      </w:ins>
    </w:p>
    <w:p>
      <w:pPr>
        <w:pStyle w:val="Normal"/>
        <w:tabs>
          <w:tab w:val="clear" w:pos="720"/>
          <w:tab w:val="left" w:pos="794" w:leader="none"/>
          <w:tab w:val="left" w:pos="1191" w:leader="none"/>
          <w:tab w:val="left" w:pos="1588" w:leader="none"/>
          <w:tab w:val="left" w:pos="1985" w:leader="none"/>
        </w:tabs>
        <w:spacing w:before="136" w:after="0"/>
        <w:rPr>
          <w:color w:val="000000"/>
          <w:lang w:val="en-US" w:eastAsia="ko-KR"/>
          <w:ins w:id="12906" w:author="WJHan-Samsung" w:date="2010-05-18T23:41:00Z"/>
        </w:rPr>
      </w:pPr>
      <w:ins w:id="12904" w:author="WJHan-Samsung" w:date="2010-05-18T23:41:00Z">
        <w:r>
          <w:rPr>
            <w:color w:val="000000"/>
            <w:lang w:val="en-US" w:eastAsia="ko-KR"/>
          </w:rPr>
          <w:t>The variable currentEstMvdBits is set equal to EstMvdBits( mvd</w:t>
        </w:r>
      </w:ins>
      <w:ins w:id="12905" w:author="WJHan-Samsung" w:date="2010-05-20T16:54:00Z">
        <w:r>
          <w:rPr>
            <w:lang w:eastAsia="ko-KR"/>
          </w:rPr>
          <w:t>LX ).</w:t>
        </w:r>
      </w:ins>
    </w:p>
    <w:p>
      <w:pPr>
        <w:pStyle w:val="Normal"/>
        <w:tabs>
          <w:tab w:val="clear" w:pos="720"/>
          <w:tab w:val="left" w:pos="794" w:leader="none"/>
          <w:tab w:val="left" w:pos="1191" w:leader="none"/>
          <w:tab w:val="left" w:pos="1588" w:leader="none"/>
          <w:tab w:val="left" w:pos="1985" w:leader="none"/>
        </w:tabs>
        <w:spacing w:before="136" w:after="0"/>
        <w:rPr>
          <w:ins w:id="12909" w:author="WJHan-Samsung" w:date="2010-05-18T23:41:00Z"/>
        </w:rPr>
      </w:pPr>
      <w:ins w:id="12907" w:author="WJHan-Samsung" w:date="2010-05-18T23:41:00Z">
        <w:r>
          <w:rPr>
            <w:color w:val="000000"/>
            <w:lang w:val="en-US" w:eastAsia="ko-KR"/>
          </w:rPr>
          <w:t>For each mvpCandidate in mvpListLX, the following applies</w:t>
        </w:r>
      </w:ins>
      <w:ins w:id="12908" w:author="WJHan-Samsung" w:date="2010-05-18T23:41:00Z">
        <w:r>
          <w:rPr>
            <w:lang w:val="en-US" w:eastAsia="ko-KR"/>
          </w:rPr>
          <w:t xml:space="preserve"> </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bookmarkStart w:id="169" w:name="_Ref261983566"/>
      <w:r>
        <w:rPr>
          <w:lang w:eastAsia="ko-KR"/>
        </w:rPr>
        <w:t>If mvresLX is equal to 0, t</w:t>
      </w:r>
      <w:r>
        <w:rPr>
          <w:lang w:eastAsia="ko-KR"/>
        </w:rPr>
        <w:t>he variable currentEstMvdBits is set equal to EstMvdBits( mvdLX)</w:t>
      </w:r>
      <w:r>
        <w:rPr>
          <w:lang w:eastAsia="ko-KR"/>
        </w:rPr>
        <w:t xml:space="preserve"> and for</w:t>
      </w:r>
      <w:r>
        <w:rPr>
          <w:lang w:eastAsia="ko-KR"/>
        </w:rPr>
        <w:t xml:space="preserve"> each mvpCandidate in mvpListLX, the following applies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eastAsia="ko-KR"/>
        </w:rPr>
        <w:tab/>
      </w:r>
      <w:r>
        <w:rPr>
          <w:lang w:val="it-IT" w:eastAsia="ko-KR"/>
        </w:rPr>
        <w:t>mvCandidate</w:t>
      </w:r>
      <w:r>
        <w:rPr>
          <w:lang w:val="it-IT" w:eastAsia="ko-KR"/>
        </w:rPr>
        <w:t>[ 0 ] = Round(</w:t>
      </w:r>
      <w:r>
        <w:rPr>
          <w:lang w:val="it-IT" w:eastAsia="ko-KR"/>
        </w:rPr>
        <w:t>mvpCandidate</w:t>
      </w:r>
      <w:r>
        <w:rPr>
          <w:lang w:val="it-IT" w:eastAsia="ko-KR"/>
        </w:rPr>
        <w:t xml:space="preserve">[ 0 ])/2 + </w:t>
      </w:r>
      <w:r>
        <w:rPr>
          <w:lang w:val="it-IT" w:eastAsia="ko-KR"/>
        </w:rPr>
        <w:t>mvdLX[ 0 ]</w:t>
      </w:r>
    </w:p>
    <w:p>
      <w:pPr>
        <w:pStyle w:val="Normal"/>
        <w:tabs>
          <w:tab w:val="clear" w:pos="720"/>
          <w:tab w:val="left" w:pos="794" w:leader="none"/>
          <w:tab w:val="left" w:pos="1191" w:leader="none"/>
          <w:tab w:val="left" w:pos="1588" w:leader="none"/>
          <w:tab w:val="left" w:pos="1985" w:leader="none"/>
        </w:tabs>
        <w:spacing w:before="136" w:after="0"/>
        <w:rPr/>
      </w:pPr>
      <w:r>
        <w:rPr>
          <w:lang w:val="it-IT" w:eastAsia="ko-KR"/>
        </w:rPr>
        <w:tab/>
        <w:t>mvCandidate</w:t>
      </w:r>
      <w:r>
        <w:rPr>
          <w:lang w:val="it-IT" w:eastAsia="ko-KR"/>
        </w:rPr>
        <w:t>[ 1 ] = Round(</w:t>
      </w:r>
      <w:r>
        <w:rPr>
          <w:lang w:val="it-IT" w:eastAsia="ko-KR"/>
        </w:rPr>
        <w:t>mvpCandidate</w:t>
      </w:r>
      <w:r>
        <w:rPr>
          <w:lang w:val="it-IT" w:eastAsia="ko-KR"/>
        </w:rPr>
        <w:t>[ 1 ])/2+ mvd</w:t>
      </w:r>
      <w:r>
        <w:rPr>
          <w:lang w:val="it-IT" w:eastAsia="ko-KR"/>
        </w:rPr>
        <w:t>LX[ 1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pPr>
      <w:r>
        <w:rPr>
          <w:lang w:eastAsia="ko-KR"/>
        </w:rPr>
        <w:tab/>
      </w:r>
      <w:r>
        <w:rPr>
          <w:lang w:val="it-IT" w:eastAsia="ko-KR"/>
        </w:rPr>
        <w:t xml:space="preserve">mvdOtherCandidate </w:t>
      </w:r>
      <w:r>
        <w:rPr>
          <w:lang w:val="it-IT" w:eastAsia="ko-KR"/>
        </w:rPr>
        <w:t xml:space="preserve">[ 0 ] =( </w:t>
      </w:r>
      <w:r>
        <w:rPr>
          <w:lang w:val="it-IT" w:eastAsia="ko-KR"/>
        </w:rPr>
        <w:t xml:space="preserve">mvCandidate </w:t>
      </w:r>
      <w:r>
        <w:rPr>
          <w:lang w:val="it-IT" w:eastAsia="ko-KR"/>
        </w:rPr>
        <w:t xml:space="preserve">[ 0 ] </w:t>
      </w:r>
      <w:r>
        <w:rPr>
          <w:lang w:val="it-IT" w:eastAsia="ko-KR"/>
        </w:rPr>
        <w:t>-</w:t>
      </w:r>
      <w:r>
        <w:rPr>
          <w:lang w:val="it-IT" w:eastAsia="ko-KR"/>
        </w:rPr>
        <w:t xml:space="preserve"> Round(</w:t>
      </w:r>
      <w:r>
        <w:rPr>
          <w:lang w:val="it-IT" w:eastAsia="ko-KR"/>
        </w:rPr>
        <w:t>mvpOtherCandidate [ 0 ]</w:t>
      </w:r>
      <w:r>
        <w:rPr>
          <w:lang w:val="it-IT" w:eastAsia="ko-KR"/>
        </w:rPr>
        <w:t>)/2)</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val="it-IT" w:eastAsia="ko-KR"/>
        </w:rPr>
        <w:tab/>
        <w:t xml:space="preserve">mvdOtherCandidate </w:t>
      </w:r>
      <w:r>
        <w:rPr>
          <w:lang w:val="it-IT" w:eastAsia="ko-KR"/>
        </w:rPr>
        <w:t>[ 1 ] = (</w:t>
      </w:r>
      <w:r>
        <w:rPr>
          <w:lang w:val="it-IT" w:eastAsia="ko-KR"/>
        </w:rPr>
        <w:t xml:space="preserve">mvCandidate </w:t>
      </w:r>
      <w:r>
        <w:rPr>
          <w:lang w:val="it-IT" w:eastAsia="ko-KR"/>
        </w:rPr>
        <w:t xml:space="preserve">[ 1 ] </w:t>
      </w:r>
      <w:r>
        <w:rPr>
          <w:lang w:val="it-IT" w:eastAsia="ko-KR"/>
        </w:rPr>
        <w:t>-</w:t>
      </w:r>
      <w:r>
        <w:rPr>
          <w:lang w:val="it-IT" w:eastAsia="ko-KR"/>
        </w:rPr>
        <w:t xml:space="preserve"> Round(</w:t>
      </w:r>
      <w:r>
        <w:rPr>
          <w:lang w:val="it-IT" w:eastAsia="ko-KR"/>
        </w:rPr>
        <w:t xml:space="preserve">mvpOtherCandidate </w:t>
      </w:r>
      <w:r>
        <w:rPr>
          <w:lang w:val="it-IT" w:eastAsia="ko-KR"/>
        </w:rPr>
        <w:t>[ 1 ])/2)</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If any of EstMvdBits( mvdOtherCandidate) in mvpListX is smaller than currentEstMvdBits, mvpCandidate is removed from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eastAsia="ko-KR"/>
        </w:rPr>
        <w:t>Otherwise, t</w:t>
      </w:r>
      <w:r>
        <w:rPr>
          <w:lang w:eastAsia="ko-KR"/>
        </w:rPr>
        <w:t>he variable currentEstMvdBits is set equal to EstMvdBits( mvdLX )</w:t>
      </w:r>
      <w:r>
        <w:rPr>
          <w:lang w:eastAsia="ko-KR"/>
        </w:rPr>
        <w:t xml:space="preserve"> and for</w:t>
      </w:r>
      <w:r>
        <w:rPr>
          <w:lang w:eastAsia="ko-KR"/>
        </w:rPr>
        <w:t xml:space="preserve"> each mvpCandidate in mvpListLX, the following applies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eastAsia="ko-KR"/>
        </w:rPr>
        <w:tab/>
      </w:r>
      <w:r>
        <w:rPr>
          <w:lang w:val="it-IT" w:eastAsia="ko-KR"/>
        </w:rPr>
        <w:t>mvCandidate</w:t>
      </w:r>
      <w:r>
        <w:rPr>
          <w:lang w:val="it-IT" w:eastAsia="ko-KR"/>
        </w:rPr>
        <w:t xml:space="preserve">[ 0 ] = </w:t>
      </w:r>
      <w:r>
        <w:rPr>
          <w:lang w:val="it-IT" w:eastAsia="ko-KR"/>
        </w:rPr>
        <w:t>mvpCandidate</w:t>
      </w:r>
      <w:r>
        <w:rPr>
          <w:lang w:val="it-IT" w:eastAsia="ko-KR"/>
        </w:rPr>
        <w:t xml:space="preserve">[ 0 ] + </w:t>
      </w:r>
      <w:r>
        <w:rPr>
          <w:lang w:val="it-IT" w:eastAsia="ko-KR"/>
        </w:rPr>
        <w:t>mvdLX[ 0 ]</w:t>
      </w:r>
    </w:p>
    <w:p>
      <w:pPr>
        <w:pStyle w:val="Normal"/>
        <w:tabs>
          <w:tab w:val="clear" w:pos="720"/>
          <w:tab w:val="left" w:pos="794" w:leader="none"/>
          <w:tab w:val="left" w:pos="1191" w:leader="none"/>
          <w:tab w:val="left" w:pos="1588" w:leader="none"/>
          <w:tab w:val="left" w:pos="1985" w:leader="none"/>
        </w:tabs>
        <w:spacing w:before="136" w:after="0"/>
        <w:rPr/>
      </w:pPr>
      <w:r>
        <w:rPr>
          <w:lang w:val="it-IT" w:eastAsia="ko-KR"/>
        </w:rPr>
        <w:tab/>
        <w:t>mvCandidate</w:t>
      </w:r>
      <w:r>
        <w:rPr>
          <w:lang w:val="it-IT" w:eastAsia="ko-KR"/>
        </w:rPr>
        <w:t xml:space="preserve">[ 1 ] = </w:t>
      </w:r>
      <w:r>
        <w:rPr>
          <w:lang w:val="it-IT" w:eastAsia="ko-KR"/>
        </w:rPr>
        <w:t>mvpCandidate</w:t>
      </w:r>
      <w:r>
        <w:rPr>
          <w:lang w:val="it-IT" w:eastAsia="ko-KR"/>
        </w:rPr>
        <w:t>[ 1 ] + mvd</w:t>
      </w:r>
      <w:r>
        <w:rPr>
          <w:lang w:val="it-IT" w:eastAsia="ko-KR"/>
        </w:rPr>
        <w:t>LX[ 1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eastAsia="ko-KR"/>
        </w:rPr>
        <w:tab/>
      </w:r>
      <w:r>
        <w:rPr>
          <w:lang w:val="it-IT" w:eastAsia="ko-KR"/>
        </w:rPr>
        <w:t xml:space="preserve">mvdOtherCandidate </w:t>
      </w:r>
      <w:r>
        <w:rPr>
          <w:lang w:val="it-IT" w:eastAsia="ko-KR"/>
        </w:rPr>
        <w:t xml:space="preserve">[ 0 ] = </w:t>
      </w:r>
      <w:r>
        <w:rPr>
          <w:lang w:val="it-IT" w:eastAsia="ko-KR"/>
        </w:rPr>
        <w:t xml:space="preserve">mvCandidate </w:t>
      </w:r>
      <w:r>
        <w:rPr>
          <w:lang w:val="it-IT" w:eastAsia="ko-KR"/>
        </w:rPr>
        <w:t xml:space="preserve">[ 0 ] </w:t>
      </w:r>
      <w:r>
        <w:rPr>
          <w:lang w:val="it-IT" w:eastAsia="ko-KR"/>
        </w:rPr>
        <w:t>-</w:t>
      </w:r>
      <w:r>
        <w:rPr>
          <w:lang w:val="it-IT" w:eastAsia="ko-KR"/>
        </w:rPr>
        <w:t xml:space="preserve"> </w:t>
      </w:r>
      <w:r>
        <w:rPr>
          <w:lang w:val="it-IT" w:eastAsia="ko-KR"/>
        </w:rPr>
        <w:t>mvpOtherCandidate [ 0 ]</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val="it-IT" w:eastAsia="ko-KR"/>
        </w:rPr>
        <w:tab/>
        <w:t xml:space="preserve">mvdOtherCandidate </w:t>
      </w:r>
      <w:r>
        <w:rPr>
          <w:lang w:val="it-IT" w:eastAsia="ko-KR"/>
        </w:rPr>
        <w:t xml:space="preserve">[ 1 ] = </w:t>
      </w:r>
      <w:r>
        <w:rPr>
          <w:lang w:val="it-IT" w:eastAsia="ko-KR"/>
        </w:rPr>
        <w:t xml:space="preserve">mvCandidate </w:t>
      </w:r>
      <w:r>
        <w:rPr>
          <w:lang w:val="it-IT" w:eastAsia="ko-KR"/>
        </w:rPr>
        <w:t xml:space="preserve">[ 1 ] </w:t>
      </w:r>
      <w:r>
        <w:rPr>
          <w:lang w:val="it-IT" w:eastAsia="ko-KR"/>
        </w:rPr>
        <w:t>-</w:t>
      </w:r>
      <w:r>
        <w:rPr>
          <w:lang w:val="it-IT" w:eastAsia="ko-KR"/>
        </w:rPr>
        <w:t xml:space="preserve"> </w:t>
      </w:r>
      <w:r>
        <w:rPr>
          <w:lang w:val="it-IT" w:eastAsia="ko-KR"/>
        </w:rPr>
        <w:t xml:space="preserve">mvpOtherCandidate </w:t>
      </w:r>
      <w:r>
        <w:rPr>
          <w:lang w:val="it-IT" w:eastAsia="ko-KR"/>
        </w:rPr>
        <w:t>[ 1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If any of EstMvdBits(mvdOtherCandidate) in mvpListX is smaller than currentEstMvdBits, mvpCandidate is removed from mvpListLX</w:t>
      </w:r>
    </w:p>
    <w:p>
      <w:pPr>
        <w:pStyle w:val="Heading5"/>
        <w:numPr>
          <w:ilvl w:val="4"/>
          <w:numId w:val="19"/>
        </w:numPr>
        <w:rPr>
          <w:lang w:eastAsia="ko-KR"/>
          <w:ins w:id="12912" w:author="WJHan-Samsung" w:date="2010-05-18T23:34:00Z"/>
        </w:rPr>
      </w:pPr>
      <w:ins w:id="12910" w:author="WJHan-Samsung" w:date="2010-05-18T22:25:00Z">
        <w:bookmarkStart w:id="170" w:name="__RefHeading___Toc266716252"/>
        <w:bookmarkEnd w:id="170"/>
        <w:r>
          <w:rPr>
            <w:lang w:eastAsia="ko-KR"/>
          </w:rPr>
          <w:t>Derivation process for luma motion vector prediction with impli</w:t>
        </w:r>
      </w:ins>
      <w:ins w:id="12911" w:author="WJHan-Samsung" w:date="2010-05-18T22:25:00Z">
        <w:bookmarkStart w:id="171" w:name="_Ref261984641"/>
        <w:r>
          <w:rPr>
            <w:lang w:eastAsia="ko-KR"/>
          </w:rPr>
          <w:t>cit mode</w:t>
        </w:r>
      </w:ins>
      <w:bookmarkEnd w:id="171"/>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2916" w:author="WJHan-Samsung" w:date="2010-05-18T23:34:00Z"/>
        </w:rPr>
      </w:pPr>
      <w:ins w:id="12913" w:author="WJHan-Samsung" w:date="2010-05-18T23:34:00Z">
        <w:r>
          <w:rPr>
            <w:highlight w:val="yellow"/>
            <w:lang w:eastAsia="ko-KR"/>
          </w:rPr>
          <w:t>[Ed.: motion vector prediction when m</w:t>
        </w:r>
      </w:ins>
      <w:ins w:id="12914" w:author="WJHan-Samsung" w:date="2010-05-20T16:41:00Z">
        <w:r>
          <w:rPr>
            <w:highlight w:val="yellow"/>
            <w:lang w:eastAsia="ko-KR"/>
          </w:rPr>
          <w:t>v</w:t>
        </w:r>
      </w:ins>
      <w:ins w:id="12915" w:author="WJHan-Samsung" w:date="2010-05-18T23:34:00Z">
        <w:r>
          <w:rPr>
            <w:highlight w:val="yellow"/>
            <w:lang w:eastAsia="ko-KR"/>
          </w:rPr>
          <w:t>_competition_flag = 0]</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2918" w:author="WJHan-Samsung" w:date="2010-05-18T23:36:00Z"/>
        </w:rPr>
      </w:pPr>
      <w:ins w:id="12917" w:author="WJHan-Samsung" w:date="2010-05-18T22:02:00Z">
        <w:bookmarkStart w:id="172" w:name="_Ref261983566"/>
        <w:bookmarkStart w:id="173" w:name="__RefHeading___Toc266716253"/>
        <w:bookmarkEnd w:id="173"/>
        <w:r>
          <w:rPr>
            <w:lang w:eastAsia="ko-KR"/>
          </w:rPr>
          <w:t>Derivation process chroma motion vectors</w:t>
        </w:r>
      </w:ins>
      <w:bookmarkEnd w:id="172"/>
    </w:p>
    <w:p>
      <w:pPr>
        <w:pStyle w:val="Normal"/>
        <w:tabs>
          <w:tab w:val="clear" w:pos="720"/>
          <w:tab w:val="left" w:pos="794" w:leader="none"/>
          <w:tab w:val="left" w:pos="1191" w:leader="none"/>
          <w:tab w:val="left" w:pos="1588" w:leader="none"/>
          <w:tab w:val="left" w:pos="1985" w:leader="none"/>
        </w:tabs>
        <w:spacing w:before="136" w:after="0"/>
        <w:rPr>
          <w:lang w:eastAsia="ko-KR"/>
          <w:ins w:id="12920" w:author="WJHan-Samsung" w:date="2010-05-18T23:36:00Z"/>
        </w:rPr>
      </w:pPr>
      <w:ins w:id="12919" w:author="WJHan-Samsung" w:date="2010-05-18T23:36:00Z">
        <w:r>
          <w:rPr>
            <w:lang w:eastAsia="ko-KR"/>
          </w:rPr>
          <w:t>This process is only invoked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eastAsia="ko-KR"/>
          <w:ins w:id="12922" w:author="WJHan-Samsung" w:date="2010-05-18T23:36:00Z"/>
        </w:rPr>
      </w:pPr>
      <w:ins w:id="12921" w:author="WJHan-Samsung" w:date="2010-05-18T23:36:00Z">
        <w:r>
          <w:rPr>
            <w:lang w:eastAsia="ko-KR"/>
          </w:rPr>
          <w:t>Inputs to this process are a luma motion vector mvLX and a reference index refIdxLX.</w:t>
        </w:r>
      </w:ins>
    </w:p>
    <w:p>
      <w:pPr>
        <w:pStyle w:val="Normal"/>
        <w:tabs>
          <w:tab w:val="clear" w:pos="720"/>
          <w:tab w:val="left" w:pos="794" w:leader="none"/>
          <w:tab w:val="left" w:pos="1191" w:leader="none"/>
          <w:tab w:val="left" w:pos="1588" w:leader="none"/>
          <w:tab w:val="left" w:pos="1985" w:leader="none"/>
        </w:tabs>
        <w:spacing w:before="136" w:after="0"/>
        <w:rPr>
          <w:lang w:eastAsia="ko-KR"/>
          <w:ins w:id="12924" w:author="WJHan-Samsung" w:date="2010-05-18T23:36:00Z"/>
        </w:rPr>
      </w:pPr>
      <w:ins w:id="12923" w:author="WJHan-Samsung" w:date="2010-05-18T23:36:00Z">
        <w:r>
          <w:rPr>
            <w:lang w:eastAsia="ko-KR"/>
          </w:rPr>
          <w:t>Output of this process is a chroma motion vector mvCLX.</w:t>
        </w:r>
      </w:ins>
    </w:p>
    <w:p>
      <w:pPr>
        <w:pStyle w:val="Normal"/>
        <w:tabs>
          <w:tab w:val="clear" w:pos="720"/>
          <w:tab w:val="left" w:pos="794" w:leader="none"/>
          <w:tab w:val="left" w:pos="1191" w:leader="none"/>
          <w:tab w:val="left" w:pos="1588" w:leader="none"/>
          <w:tab w:val="left" w:pos="1985" w:leader="none"/>
        </w:tabs>
        <w:snapToGrid w:val="true"/>
        <w:spacing w:before="136" w:after="0"/>
        <w:rPr>
          <w:lang w:eastAsia="ko-KR"/>
          <w:ins w:id="12926" w:author="WJHan-Samsung" w:date="2010-05-18T23:36:00Z"/>
        </w:rPr>
      </w:pPr>
      <w:ins w:id="12925" w:author="WJHan-Samsung" w:date="2010-05-18T23:36:00Z">
        <w:r>
          <w:rPr>
            <w:lang w:eastAsia="ko-KR"/>
          </w:rPr>
          <w:t>A chroma motion vector is derived from the corresponding luma motion vector.</w:t>
        </w:r>
      </w:ins>
    </w:p>
    <w:p>
      <w:pPr>
        <w:pStyle w:val="Normal"/>
        <w:tabs>
          <w:tab w:val="clear" w:pos="720"/>
          <w:tab w:val="left" w:pos="794" w:leader="none"/>
          <w:tab w:val="left" w:pos="1191" w:leader="none"/>
          <w:tab w:val="left" w:pos="1588" w:leader="none"/>
          <w:tab w:val="left" w:pos="1985" w:leader="none"/>
        </w:tabs>
        <w:snapToGrid w:val="true"/>
        <w:spacing w:before="136" w:after="0"/>
        <w:rPr>
          <w:lang w:eastAsia="ko-KR"/>
          <w:ins w:id="12928" w:author="WJHan-Samsung" w:date="2010-05-18T23:36:00Z"/>
        </w:rPr>
      </w:pPr>
      <w:ins w:id="12927" w:author="WJHan-Samsung" w:date="2010-05-18T23:36:00Z">
        <w:r>
          <w:rPr>
            <w:lang w:eastAsia="ko-KR"/>
          </w:rPr>
          <w:t>The precision of the chroma motion vector components is 1 ÷ ( 4 * SubWidthC ) horizontally and 1 ÷ ( 4 * SubHeightC ) vertically.</w:t>
        </w:r>
      </w:ins>
    </w:p>
    <w:p>
      <w:pPr>
        <w:pStyle w:val="Note1"/>
        <w:rPr>
          <w:lang w:eastAsia="ko-KR"/>
          <w:ins w:id="12930" w:author="WJHan-Samsung" w:date="2010-05-18T23:36:00Z"/>
        </w:rPr>
      </w:pPr>
      <w:ins w:id="12929" w:author="WJHan-Samsung" w:date="2010-05-18T23:36:00Z">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ins>
    </w:p>
    <w:p>
      <w:pPr>
        <w:pStyle w:val="Normal"/>
        <w:tabs>
          <w:tab w:val="clear" w:pos="720"/>
          <w:tab w:val="left" w:pos="794" w:leader="none"/>
          <w:tab w:val="left" w:pos="1191" w:leader="none"/>
          <w:tab w:val="left" w:pos="1588" w:leader="none"/>
          <w:tab w:val="left" w:pos="1985" w:leader="none"/>
        </w:tabs>
        <w:spacing w:before="136" w:after="0"/>
        <w:rPr>
          <w:lang w:eastAsia="ko-KR"/>
          <w:ins w:id="12932" w:author="WJHan-Samsung" w:date="2010-05-18T23:36:00Z"/>
        </w:rPr>
      </w:pPr>
      <w:ins w:id="12931" w:author="WJHan-Samsung" w:date="2010-05-18T23:36:00Z">
        <w:r>
          <w:rPr>
            <w:lang w:eastAsia="ko-KR"/>
          </w:rPr>
          <w:t>For the derivation of the motion vector mvCLX, the following applies.</w:t>
        </w:r>
      </w:ins>
    </w:p>
    <w:p>
      <w:pPr>
        <w:pStyle w:val="Normal"/>
        <w:tabs>
          <w:tab w:val="clear" w:pos="720"/>
          <w:tab w:val="left" w:pos="1191" w:leader="none"/>
          <w:tab w:val="left" w:pos="1985" w:leader="none"/>
        </w:tabs>
        <w:spacing w:before="136" w:after="0"/>
        <w:ind w:left="0" w:hanging="0"/>
        <w:jc w:val="both"/>
        <w:rPr>
          <w:highlight w:val="none"/>
          <w:lang w:eastAsia="ko-KR"/>
          <w:ins w:id="12935" w:author="WJHan-Samsung" w:date="2010-05-18T23:39:00Z"/>
        </w:rPr>
      </w:pPr>
      <w:ins w:id="12933" w:author="WJHan-Samsung" w:date="2010-05-23T06:02:00Z">
        <w:bookmarkStart w:id="174" w:name="_Ref31455644"/>
        <w:bookmarkStart w:id="175" w:name="_Ref31455638"/>
        <w:r>
          <w:rPr>
            <w:lang w:eastAsia="ko-KR"/>
          </w:rPr>
          <w:tab/>
        </w:r>
      </w:ins>
      <w:ins w:id="12934" w:author="WJHan-Samsung" w:date="2010-05-18T23:37:00Z">
        <w:r>
          <w:rPr>
            <w:lang w:eastAsia="ko-KR"/>
          </w:rPr>
          <w:t>mvCLX[ 0 ] = mvLX[ 0 ]</w:t>
        </w:r>
      </w:ins>
      <w:bookmarkEnd w:id="174"/>
      <w:bookmarkEnd w:id="175"/>
      <w:r>
        <w:rPr>
          <w:lang w:eastAsia="ko-KR"/>
        </w:rPr>
        <w:t>/2</w:t>
      </w:r>
    </w:p>
    <w:p>
      <w:pPr>
        <w:pStyle w:val="Normal"/>
        <w:tabs>
          <w:tab w:val="clear" w:pos="720"/>
          <w:tab w:val="left" w:pos="1191" w:leader="none"/>
          <w:tab w:val="left" w:pos="1985" w:leader="none"/>
        </w:tabs>
        <w:spacing w:before="136" w:after="0"/>
        <w:ind w:left="0" w:hanging="0"/>
        <w:jc w:val="both"/>
        <w:rPr>
          <w:lang w:eastAsia="ko-KR"/>
          <w:ins w:id="12938" w:author="WJHan-Samsung" w:date="2010-05-18T22:02:00Z"/>
        </w:rPr>
      </w:pPr>
      <w:ins w:id="12936" w:author="WJHan-Samsung" w:date="2010-05-18T23:39:00Z">
        <w:r>
          <w:rPr>
            <w:lang w:eastAsia="ko-KR"/>
          </w:rPr>
          <w:tab/>
        </w:r>
      </w:ins>
      <w:ins w:id="12937" w:author="WJHan-Samsung" w:date="2010-05-18T23:37:00Z">
        <w:r>
          <w:rPr>
            <w:lang w:eastAsia="ko-KR"/>
          </w:rPr>
          <w:t>mvCLX[ 1 ] = mvLX[ 1 ]</w:t>
        </w:r>
      </w:ins>
      <w:r>
        <w:rPr>
          <w:lang w:eastAsia="ko-KR"/>
        </w:rPr>
        <w:t>/2</w:t>
      </w:r>
    </w:p>
    <w:p>
      <w:pPr>
        <w:pStyle w:val="Heading3"/>
        <w:numPr>
          <w:ilvl w:val="2"/>
          <w:numId w:val="19"/>
        </w:numPr>
        <w:tabs>
          <w:tab w:val="clear" w:pos="720"/>
          <w:tab w:val="left" w:pos="794" w:leader="none"/>
          <w:tab w:val="left" w:pos="1588" w:leader="none"/>
          <w:tab w:val="center" w:pos="4849" w:leader="none"/>
          <w:tab w:val="right" w:pos="9696" w:leader="none"/>
        </w:tabs>
        <w:spacing w:before="193" w:after="240"/>
        <w:ind w:left="900" w:hanging="900"/>
        <w:jc w:val="left"/>
        <w:rPr>
          <w:lang w:val="en-GB" w:eastAsia="ko-KR"/>
          <w:ins w:id="12940" w:author="WJHan-Samsung" w:date="2010-05-19T20:43:00Z"/>
        </w:rPr>
      </w:pPr>
      <w:ins w:id="12939" w:author="WJHan-Samsung" w:date="2010-05-18T21:36:00Z">
        <w:bookmarkStart w:id="176" w:name="__RefHeading___Toc266716254"/>
        <w:bookmarkStart w:id="177" w:name="_Ref261981936"/>
        <w:bookmarkEnd w:id="176"/>
        <w:r>
          <w:rPr>
            <w:lang w:val="en-GB" w:eastAsia="ko-KR"/>
          </w:rPr>
          <w:t>Decoding process for inter prediction sample</w:t>
        </w:r>
      </w:ins>
      <w:bookmarkEnd w:id="177"/>
    </w:p>
    <w:p>
      <w:pPr>
        <w:pStyle w:val="Normal"/>
        <w:tabs>
          <w:tab w:val="clear" w:pos="720"/>
          <w:tab w:val="left" w:pos="794" w:leader="none"/>
          <w:tab w:val="left" w:pos="1191" w:leader="none"/>
          <w:tab w:val="left" w:pos="1588" w:leader="none"/>
          <w:tab w:val="left" w:pos="1985" w:leader="none"/>
        </w:tabs>
        <w:spacing w:before="136" w:after="0"/>
        <w:rPr>
          <w:lang w:eastAsia="ko-KR"/>
          <w:ins w:id="12942" w:author="WJHan-Samsung" w:date="2010-05-19T20:43:00Z"/>
        </w:rPr>
      </w:pPr>
      <w:ins w:id="12941" w:author="WJHan-Samsung" w:date="2010-05-19T20:43:00Z">
        <w:r>
          <w:rPr>
            <w:lang w:eastAsia="ko-KR"/>
          </w:rPr>
          <w:t>Inputs to this process are</w:t>
        </w:r>
      </w:ins>
    </w:p>
    <w:p>
      <w:pPr>
        <w:pStyle w:val="Normal"/>
        <w:numPr>
          <w:ilvl w:val="0"/>
          <w:numId w:val="56"/>
        </w:numPr>
        <w:tabs>
          <w:tab w:val="clear" w:pos="720"/>
        </w:tabs>
        <w:spacing w:before="136" w:after="0"/>
        <w:rPr>
          <w:lang w:val="fr-FR" w:eastAsia="ko-KR"/>
          <w:ins w:id="12948" w:author="WJHan-Samsung" w:date="2010-05-19T20:43:00Z"/>
        </w:rPr>
      </w:pPr>
      <w:ins w:id="12943" w:author="WJHan-Samsung" w:date="2010-05-19T20:43:00Z">
        <w:r>
          <w:rPr>
            <w:lang w:val="fr-FR" w:eastAsia="ko-KR"/>
          </w:rPr>
          <w:t xml:space="preserve">the </w:t>
        </w:r>
      </w:ins>
      <w:ins w:id="12944" w:author="WJHan-Samsung" w:date="2010-05-23T05:42:00Z">
        <w:r>
          <w:rPr>
            <w:lang w:eastAsia="ko-KR"/>
          </w:rPr>
          <w:t>prediction unit</w:t>
        </w:r>
      </w:ins>
      <w:ins w:id="12945" w:author="WJHan-Samsung" w:date="2010-05-19T20:43:00Z">
        <w:r>
          <w:rPr>
            <w:lang w:val="fr-FR" w:eastAsia="ko-KR"/>
          </w:rPr>
          <w:t xml:space="preserve"> partition index </w:t>
        </w:r>
      </w:ins>
      <w:ins w:id="12946" w:author="WJHan-Samsung" w:date="2010-05-19T20:43:00Z">
        <w:r>
          <w:rPr>
            <w:lang w:val="fr-FR" w:eastAsia="ko-KR"/>
          </w:rPr>
          <w:t>pu</w:t>
        </w:r>
      </w:ins>
      <w:ins w:id="12947" w:author="WJHan-Samsung" w:date="2010-05-19T20:43:00Z">
        <w:r>
          <w:rPr>
            <w:lang w:val="fr-FR" w:eastAsia="ko-KR"/>
          </w:rPr>
          <w:t>PartIdx,</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950" w:author="WJHan-Samsung" w:date="2010-05-19T20:43:00Z"/>
        </w:rPr>
      </w:pPr>
      <w:ins w:id="12949" w:author="WJHan-Samsung" w:date="2010-05-19T20:43:00Z">
        <w:r>
          <w:rPr>
            <w:lang w:eastAsia="ko-KR"/>
          </w:rPr>
          <w:t>variables specifyng prediction unit partition width and height for luma and chroma, puPartWidth, puPartHeight, puPartWidthC and puPartHeightC</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12952" w:author="WJHan-Samsung" w:date="2010-05-19T20:43:00Z"/>
        </w:rPr>
      </w:pPr>
      <w:ins w:id="12951" w:author="WJHan-Samsung" w:date="2010-05-19T20:43:00Z">
        <w:r>
          <w:rPr/>
          <w:t>luma motion vectors mvL0 and mvL1 and when ChromaArrayType is not equal to 0 chroma motion vectors mvCL0 and mvC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954" w:author="WJHan-Samsung" w:date="2010-05-19T20:43:00Z"/>
        </w:rPr>
      </w:pPr>
      <w:ins w:id="12953" w:author="WJHan-Samsung" w:date="2010-05-19T20:43:00Z">
        <w:r>
          <w:rPr/>
          <w:t>reference indices refIdxL0 and refIdx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956" w:author="WJHan-Samsung" w:date="2010-05-19T20:43:00Z"/>
        </w:rPr>
      </w:pPr>
      <w:ins w:id="12955" w:author="WJHan-Samsung" w:date="2010-05-19T20:43:00Z">
        <w:r>
          <w:rPr/>
          <w:t>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lang w:eastAsia="ko-KR"/>
          <w:ins w:id="12959" w:author="WJHan-Samsung" w:date="2010-05-19T20:43:00Z"/>
        </w:rPr>
      </w:pPr>
      <w:ins w:id="12957" w:author="WJHan-Samsung" w:date="2010-05-19T20:43:00Z">
        <w:r>
          <w:rPr>
            <w:lang w:eastAsia="ko-KR"/>
          </w:rPr>
          <w:t>Output</w:t>
        </w:r>
      </w:ins>
      <w:ins w:id="12958" w:author="WJHan-Samsung" w:date="2010-05-19T20:43:00Z">
        <w:r>
          <w:rPr>
            <w:lang w:eastAsia="ko-KR"/>
          </w:rPr>
          <w:t>s to this process a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977" w:author="WJHan-Samsung" w:date="2010-05-19T20:43:00Z"/>
        </w:rPr>
      </w:pPr>
      <w:ins w:id="12960" w:author="WJHan-Samsung" w:date="2010-05-19T20:43:00Z">
        <w:r>
          <w:rPr>
            <w:lang w:eastAsia="ko-KR"/>
          </w:rPr>
          <w:t>i</w:t>
        </w:r>
      </w:ins>
      <w:ins w:id="12961" w:author="WJHan-Samsung" w:date="2010-05-19T20:43:00Z">
        <w:r>
          <w:rPr/>
          <w:t>nter prediction samples predPart, which are a (</w:t>
        </w:r>
      </w:ins>
      <w:ins w:id="12962" w:author="WJHan-Samsung" w:date="2010-05-19T20:43:00Z">
        <w:r>
          <w:rPr>
            <w:lang w:eastAsia="ko-KR"/>
          </w:rPr>
          <w:t>puPartWidth</w:t>
        </w:r>
      </w:ins>
      <w:ins w:id="12963" w:author="WJHan-Samsung" w:date="2010-05-19T20:43:00Z">
        <w:r>
          <w:rPr/>
          <w:t>)x(</w:t>
        </w:r>
      </w:ins>
      <w:ins w:id="12964" w:author="WJHan-Samsung" w:date="2010-05-19T20:43:00Z">
        <w:r>
          <w:rPr>
            <w:lang w:eastAsia="ko-KR"/>
          </w:rPr>
          <w:t>puPartHeight</w:t>
        </w:r>
      </w:ins>
      <w:ins w:id="12965" w:author="WJHan-Samsung" w:date="2010-05-19T20:43:00Z">
        <w:r>
          <w:rPr/>
          <w:t>) array predPart</w:t>
        </w:r>
      </w:ins>
      <w:ins w:id="12966" w:author="WJHan-Samsung" w:date="2010-05-19T20:43:00Z">
        <w:r>
          <w:rPr>
            <w:vertAlign w:val="subscript"/>
          </w:rPr>
          <w:t>L</w:t>
        </w:r>
      </w:ins>
      <w:ins w:id="12967" w:author="WJHan-Samsung" w:date="2010-05-19T20:43:00Z">
        <w:r>
          <w:rPr/>
          <w:t xml:space="preserve"> of prediction luma samples, and when ChromaArrayType is not equal to 0 two (</w:t>
        </w:r>
      </w:ins>
      <w:ins w:id="12968" w:author="WJHan-Samsung" w:date="2010-05-19T20:43:00Z">
        <w:r>
          <w:rPr>
            <w:lang w:eastAsia="ko-KR"/>
          </w:rPr>
          <w:t>puPartWidthC</w:t>
        </w:r>
      </w:ins>
      <w:ins w:id="12969" w:author="WJHan-Samsung" w:date="2010-05-19T20:43:00Z">
        <w:r>
          <w:rPr/>
          <w:t>)x(</w:t>
        </w:r>
      </w:ins>
      <w:ins w:id="12970" w:author="WJHan-Samsung" w:date="2010-05-19T20:43:00Z">
        <w:r>
          <w:rPr>
            <w:lang w:eastAsia="ko-KR"/>
          </w:rPr>
          <w:t>puPartHeightC</w:t>
        </w:r>
      </w:ins>
      <w:ins w:id="12971" w:author="WJHan-Samsung" w:date="2010-05-19T20:43:00Z">
        <w:r>
          <w:rPr/>
          <w:t>) arrays predPart</w:t>
        </w:r>
      </w:ins>
      <w:ins w:id="12972" w:author="WJHan-Samsung" w:date="2010-05-19T20:43:00Z">
        <w:r>
          <w:rPr>
            <w:vertAlign w:val="subscript"/>
          </w:rPr>
          <w:t>Cb</w:t>
        </w:r>
      </w:ins>
      <w:ins w:id="12973" w:author="WJHan-Samsung" w:date="2010-05-19T20:43:00Z">
        <w:r>
          <w:rPr/>
          <w:t>, predPart</w:t>
        </w:r>
      </w:ins>
      <w:ins w:id="12974" w:author="WJHan-Samsung" w:date="2010-05-19T20:43:00Z">
        <w:r>
          <w:rPr>
            <w:vertAlign w:val="subscript"/>
          </w:rPr>
          <w:t>Cr</w:t>
        </w:r>
      </w:ins>
      <w:ins w:id="12975" w:author="WJHan-Samsung" w:date="2010-05-19T20:43:00Z">
        <w:r>
          <w:rPr/>
          <w:t xml:space="preserve"> of prediction chroma samples, one for each of the chroma components Cb and Cr</w:t>
        </w:r>
      </w:ins>
      <w:ins w:id="12976" w:author="WJHan-Samsung" w:date="2010-05-19T20:43: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3000" w:author="WJHan-Samsung" w:date="2010-05-19T20:43:00Z"/>
        </w:rPr>
      </w:pPr>
      <w:ins w:id="12978" w:author="WJHan-Samsung" w:date="2010-05-19T20:43:00Z">
        <w:r>
          <w:rPr/>
          <w:t xml:space="preserve">Let </w:t>
        </w:r>
      </w:ins>
      <w:ins w:id="12979" w:author="WJHan-Samsung" w:date="2010-05-19T20:43:00Z">
        <w:r>
          <w:rPr>
            <w:lang w:eastAsia="ko-KR"/>
          </w:rPr>
          <w:t>predPartL0</w:t>
        </w:r>
      </w:ins>
      <w:ins w:id="12980" w:author="WJHan-Samsung" w:date="2010-05-19T20:43:00Z">
        <w:r>
          <w:rPr>
            <w:vertAlign w:val="subscript"/>
            <w:lang w:eastAsia="ko-KR"/>
          </w:rPr>
          <w:t>L</w:t>
        </w:r>
      </w:ins>
      <w:ins w:id="12981" w:author="WJHan-Samsung" w:date="2010-05-19T20:43:00Z">
        <w:r>
          <w:rPr/>
          <w:t xml:space="preserve"> and predPartL1</w:t>
        </w:r>
      </w:ins>
      <w:ins w:id="12982" w:author="WJHan-Samsung" w:date="2010-05-19T20:43:00Z">
        <w:r>
          <w:rPr>
            <w:vertAlign w:val="subscript"/>
          </w:rPr>
          <w:t>L</w:t>
        </w:r>
      </w:ins>
      <w:ins w:id="12983" w:author="WJHan-Samsung" w:date="2010-05-19T20:43:00Z">
        <w:r>
          <w:rPr/>
          <w:t xml:space="preserve"> be (</w:t>
        </w:r>
      </w:ins>
      <w:ins w:id="12984" w:author="WJHan-Samsung" w:date="2010-05-19T20:43:00Z">
        <w:r>
          <w:rPr>
            <w:lang w:eastAsia="ko-KR"/>
          </w:rPr>
          <w:t>puPartWidth</w:t>
        </w:r>
      </w:ins>
      <w:ins w:id="12985" w:author="WJHan-Samsung" w:date="2010-05-19T20:43:00Z">
        <w:r>
          <w:rPr/>
          <w:t>)x(</w:t>
        </w:r>
      </w:ins>
      <w:ins w:id="12986" w:author="WJHan-Samsung" w:date="2010-05-19T20:43:00Z">
        <w:r>
          <w:rPr>
            <w:lang w:eastAsia="ko-KR"/>
          </w:rPr>
          <w:t>puPartHeight</w:t>
        </w:r>
      </w:ins>
      <w:ins w:id="12987" w:author="WJHan-Samsung" w:date="2010-05-19T20:43:00Z">
        <w:r>
          <w:rPr/>
          <w:t>) arrays of predicted luma sample values and when ChromaArrayType is not equal to 0 predPartL0</w:t>
        </w:r>
      </w:ins>
      <w:ins w:id="12988" w:author="WJHan-Samsung" w:date="2010-05-19T20:43:00Z">
        <w:r>
          <w:rPr>
            <w:vertAlign w:val="subscript"/>
          </w:rPr>
          <w:t>Cb</w:t>
        </w:r>
      </w:ins>
      <w:ins w:id="12989" w:author="WJHan-Samsung" w:date="2010-05-19T20:43:00Z">
        <w:r>
          <w:rPr/>
          <w:t>, predPartL1</w:t>
        </w:r>
      </w:ins>
      <w:ins w:id="12990" w:author="WJHan-Samsung" w:date="2010-05-19T20:43:00Z">
        <w:r>
          <w:rPr>
            <w:vertAlign w:val="subscript"/>
          </w:rPr>
          <w:t>Cb</w:t>
        </w:r>
      </w:ins>
      <w:ins w:id="12991" w:author="WJHan-Samsung" w:date="2010-05-19T20:43:00Z">
        <w:r>
          <w:rPr/>
          <w:t>, predPartL0</w:t>
        </w:r>
      </w:ins>
      <w:ins w:id="12992" w:author="WJHan-Samsung" w:date="2010-05-19T20:43:00Z">
        <w:r>
          <w:rPr>
            <w:vertAlign w:val="subscript"/>
          </w:rPr>
          <w:t>Cr</w:t>
        </w:r>
      </w:ins>
      <w:ins w:id="12993" w:author="WJHan-Samsung" w:date="2010-05-19T20:43:00Z">
        <w:r>
          <w:rPr/>
          <w:t>, and predPartL1</w:t>
        </w:r>
      </w:ins>
      <w:ins w:id="12994" w:author="WJHan-Samsung" w:date="2010-05-19T20:43:00Z">
        <w:r>
          <w:rPr>
            <w:vertAlign w:val="subscript"/>
          </w:rPr>
          <w:t>Cr</w:t>
        </w:r>
      </w:ins>
      <w:ins w:id="12995" w:author="WJHan-Samsung" w:date="2010-05-19T20:43:00Z">
        <w:r>
          <w:rPr/>
          <w:t xml:space="preserve"> be (</w:t>
        </w:r>
      </w:ins>
      <w:ins w:id="12996" w:author="WJHan-Samsung" w:date="2010-05-19T20:43:00Z">
        <w:r>
          <w:rPr>
            <w:lang w:eastAsia="ko-KR"/>
          </w:rPr>
          <w:t>puPartWidthC</w:t>
        </w:r>
      </w:ins>
      <w:ins w:id="12997" w:author="WJHan-Samsung" w:date="2010-05-19T20:43:00Z">
        <w:r>
          <w:rPr/>
          <w:t>)x(</w:t>
        </w:r>
      </w:ins>
      <w:ins w:id="12998" w:author="WJHan-Samsung" w:date="2010-05-19T20:43:00Z">
        <w:r>
          <w:rPr>
            <w:lang w:eastAsia="ko-KR"/>
          </w:rPr>
          <w:t>puPartHeightC</w:t>
        </w:r>
      </w:ins>
      <w:ins w:id="12999" w:author="WJHan-Samsung" w:date="2010-05-19T20:43:00Z">
        <w:r>
          <w:rPr/>
          <w:t>) arrays of predicted chroma sample values.</w:t>
        </w:r>
      </w:ins>
    </w:p>
    <w:p>
      <w:pPr>
        <w:pStyle w:val="Normal"/>
        <w:tabs>
          <w:tab w:val="clear" w:pos="720"/>
          <w:tab w:val="left" w:pos="794" w:leader="none"/>
          <w:tab w:val="left" w:pos="1191" w:leader="none"/>
          <w:tab w:val="left" w:pos="1588" w:leader="none"/>
          <w:tab w:val="left" w:pos="1985" w:leader="none"/>
        </w:tabs>
        <w:spacing w:before="136" w:after="0"/>
        <w:rPr>
          <w:lang w:eastAsia="ko-KR"/>
          <w:ins w:id="13003" w:author="WJHan-Samsung" w:date="2010-05-19T20:43:00Z"/>
        </w:rPr>
      </w:pPr>
      <w:ins w:id="13001" w:author="WJHan-Samsung" w:date="2010-05-19T20:43:00Z">
        <w:r>
          <w:rPr>
            <w:lang w:eastAsia="ko-KR"/>
          </w:rPr>
          <w:t>When</w:t>
        </w:r>
      </w:ins>
      <w:ins w:id="13002" w:author="WJHan-Samsung" w:date="2010-05-19T20:43:00Z">
        <w:r>
          <w:rPr/>
          <w:t xml:space="preserve"> predFlagLX is equal to 1, the following applie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0" w:hanging="400"/>
        <w:textAlignment w:val="baseline"/>
        <w:rPr>
          <w:lang w:eastAsia="ko-KR"/>
          <w:ins w:id="13014" w:author="WJHan-Samsung" w:date="2010-05-19T20:43:00Z"/>
        </w:rPr>
      </w:pPr>
      <w:ins w:id="13004" w:author="WJHan-Samsung" w:date="2010-05-19T20:43:00Z">
        <w:r>
          <w:rPr/>
          <w:t>The reference picture consisting of an ordered two-dimensional array refPicLX</w:t>
        </w:r>
      </w:ins>
      <w:ins w:id="13005" w:author="WJHan-Samsung" w:date="2010-05-19T20:43:00Z">
        <w:r>
          <w:rPr>
            <w:vertAlign w:val="subscript"/>
          </w:rPr>
          <w:t>L</w:t>
        </w:r>
      </w:ins>
      <w:ins w:id="13006" w:author="WJHan-Samsung" w:date="2010-05-19T20:43:00Z">
        <w:r>
          <w:rPr/>
          <w:t xml:space="preserve"> of luma samples and when ChromaArrayType is not equal to 0 two ordered two-dimensional arrays refPicLX</w:t>
        </w:r>
      </w:ins>
      <w:ins w:id="13007" w:author="WJHan-Samsung" w:date="2010-05-19T20:43:00Z">
        <w:r>
          <w:rPr>
            <w:vertAlign w:val="subscript"/>
          </w:rPr>
          <w:t>Cb</w:t>
        </w:r>
      </w:ins>
      <w:ins w:id="13008" w:author="WJHan-Samsung" w:date="2010-05-19T20:43:00Z">
        <w:r>
          <w:rPr/>
          <w:t xml:space="preserve"> and refPicLX</w:t>
        </w:r>
      </w:ins>
      <w:ins w:id="13009" w:author="WJHan-Samsung" w:date="2010-05-19T20:43:00Z">
        <w:r>
          <w:rPr>
            <w:vertAlign w:val="subscript"/>
          </w:rPr>
          <w:t>Cr</w:t>
        </w:r>
      </w:ins>
      <w:ins w:id="13010" w:author="WJHan-Samsung" w:date="2010-05-19T20:43:00Z">
        <w:r>
          <w:rPr/>
          <w:t xml:space="preserve"> of chroma samples is derived by invoking the process specified in subclause</w:t>
        </w:r>
      </w:ins>
      <w:ins w:id="13011" w:author="WJHan-Samsung" w:date="2010-05-19T20:43:00Z">
        <w:r>
          <w:rPr>
            <w:lang w:eastAsia="ko-KR"/>
          </w:rPr>
          <w:t xml:space="preserve"> </w:t>
        </w:r>
      </w:ins>
      <w:ins w:id="13012" w:author="WJHan-Samsung" w:date="2010-05-19T20:47:00Z">
        <w:r>
          <w:rPr>
            <w:lang w:eastAsia="ko-KR"/>
          </w:rPr>
          <w:fldChar w:fldCharType="begin"/>
        </w:r>
        <w:r>
          <w:rPr>
            <w:lang w:eastAsia="ko-KR"/>
          </w:rPr>
          <w:instrText xml:space="preserve"> REF _Ref262065348 \n \h </w:instrText>
        </w:r>
        <w:r>
          <w:rPr>
            <w:lang w:eastAsia="ko-KR"/>
          </w:rPr>
          <w:fldChar w:fldCharType="separate"/>
        </w:r>
        <w:r>
          <w:rPr>
            <w:lang w:eastAsia="ko-KR"/>
          </w:rPr>
          <w:t>5.2.2.1</w:t>
        </w:r>
        <w:r>
          <w:rPr>
            <w:lang w:eastAsia="ko-KR"/>
          </w:rPr>
          <w:fldChar w:fldCharType="end"/>
        </w:r>
      </w:ins>
      <w:ins w:id="13013" w:author="WJHan-Samsung" w:date="2010-05-19T20:43:00Z">
        <w:r>
          <w:rPr/>
          <w:t xml:space="preserve"> with refIdxLX and RefPicListX given as inpu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0" w:hanging="400"/>
        <w:textAlignment w:val="baseline"/>
        <w:rPr>
          <w:lang w:eastAsia="ko-KR"/>
          <w:ins w:id="13035" w:author="WJHan-Samsung" w:date="2010-05-23T06:30:00Z"/>
        </w:rPr>
      </w:pPr>
      <w:ins w:id="13015" w:author="WJHan-Samsung" w:date="2010-05-19T20:43:00Z">
        <w:r>
          <w:rPr/>
          <w:t>The array predPartLX</w:t>
        </w:r>
      </w:ins>
      <w:ins w:id="13016" w:author="WJHan-Samsung" w:date="2010-05-19T20:43:00Z">
        <w:r>
          <w:rPr>
            <w:vertAlign w:val="subscript"/>
          </w:rPr>
          <w:t>L</w:t>
        </w:r>
      </w:ins>
      <w:ins w:id="13017" w:author="WJHan-Samsung" w:date="2010-05-19T20:43:00Z">
        <w:r>
          <w:rPr/>
          <w:t xml:space="preserve"> and when ChromaArrayType is not equal to 0 the arrays predPartLX</w:t>
        </w:r>
      </w:ins>
      <w:ins w:id="13018" w:author="WJHan-Samsung" w:date="2010-05-19T20:43:00Z">
        <w:r>
          <w:rPr>
            <w:vertAlign w:val="subscript"/>
          </w:rPr>
          <w:t>Cb</w:t>
        </w:r>
      </w:ins>
      <w:ins w:id="13019" w:author="WJHan-Samsung" w:date="2010-05-19T20:43:00Z">
        <w:r>
          <w:rPr/>
          <w:t xml:space="preserve"> and predPartLX</w:t>
        </w:r>
      </w:ins>
      <w:ins w:id="13020" w:author="WJHan-Samsung" w:date="2010-05-19T20:43:00Z">
        <w:r>
          <w:rPr>
            <w:vertAlign w:val="subscript"/>
          </w:rPr>
          <w:t>Cr</w:t>
        </w:r>
      </w:ins>
      <w:ins w:id="13021" w:author="WJHan-Samsung" w:date="2010-05-19T20:43:00Z">
        <w:r>
          <w:rPr/>
          <w:t xml:space="preserve"> are derived by invoking the process specified in subclause</w:t>
        </w:r>
      </w:ins>
      <w:ins w:id="13022" w:author="WJHan-Samsung" w:date="2010-05-19T20:43:00Z">
        <w:r>
          <w:rPr>
            <w:lang w:eastAsia="ko-KR"/>
          </w:rPr>
          <w:t xml:space="preserve"> </w:t>
        </w:r>
      </w:ins>
      <w:ins w:id="13023" w:author="WJHan-Samsung" w:date="2010-05-19T20:47:00Z">
        <w:r>
          <w:rPr>
            <w:lang w:eastAsia="ko-KR"/>
          </w:rPr>
          <w:fldChar w:fldCharType="begin"/>
        </w:r>
        <w:r>
          <w:rPr>
            <w:lang w:eastAsia="ko-KR"/>
          </w:rPr>
          <w:instrText xml:space="preserve"> REF _Ref262065380 \n \h </w:instrText>
        </w:r>
        <w:r>
          <w:rPr>
            <w:lang w:eastAsia="ko-KR"/>
          </w:rPr>
          <w:fldChar w:fldCharType="separate"/>
        </w:r>
        <w:r>
          <w:rPr>
            <w:lang w:eastAsia="ko-KR"/>
          </w:rPr>
          <w:t>5.2.2.2</w:t>
        </w:r>
        <w:r>
          <w:rPr>
            <w:lang w:eastAsia="ko-KR"/>
          </w:rPr>
          <w:fldChar w:fldCharType="end"/>
        </w:r>
      </w:ins>
      <w:ins w:id="13024" w:author="WJHan-Samsung" w:date="2010-05-19T20:43:00Z">
        <w:r>
          <w:rPr>
            <w:lang w:eastAsia="ko-KR"/>
          </w:rPr>
          <w:t xml:space="preserve"> </w:t>
        </w:r>
      </w:ins>
      <w:ins w:id="13025" w:author="WJHan-Samsung" w:date="2010-05-19T20:43:00Z">
        <w:r>
          <w:rPr/>
          <w:t xml:space="preserve">with the current partition specified by </w:t>
        </w:r>
      </w:ins>
      <w:ins w:id="13026" w:author="WJHan-Samsung" w:date="2010-05-19T20:43:00Z">
        <w:r>
          <w:rPr>
            <w:lang w:eastAsia="ko-KR"/>
          </w:rPr>
          <w:t>pu</w:t>
        </w:r>
      </w:ins>
      <w:ins w:id="13027" w:author="WJHan-Samsung" w:date="2010-05-19T20:43:00Z">
        <w:r>
          <w:rPr>
            <w:lang w:eastAsia="ko-KR"/>
          </w:rPr>
          <w:t>PartIdx</w:t>
        </w:r>
      </w:ins>
      <w:ins w:id="13028" w:author="WJHan-Samsung" w:date="2010-05-19T20:43:00Z">
        <w:r>
          <w:rPr/>
          <w:t>, the motion vectors mvLX, mvCLX (if available), and the reference arrays with refPicLX</w:t>
        </w:r>
      </w:ins>
      <w:ins w:id="13029" w:author="WJHan-Samsung" w:date="2010-05-19T20:43:00Z">
        <w:r>
          <w:rPr>
            <w:vertAlign w:val="subscript"/>
          </w:rPr>
          <w:t>L</w:t>
        </w:r>
      </w:ins>
      <w:ins w:id="13030" w:author="WJHan-Samsung" w:date="2010-05-19T20:43:00Z">
        <w:r>
          <w:rPr/>
          <w:t>, refPicLX</w:t>
        </w:r>
      </w:ins>
      <w:ins w:id="13031" w:author="WJHan-Samsung" w:date="2010-05-19T20:43:00Z">
        <w:r>
          <w:rPr>
            <w:vertAlign w:val="subscript"/>
          </w:rPr>
          <w:t>Cb</w:t>
        </w:r>
      </w:ins>
      <w:ins w:id="13032" w:author="WJHan-Samsung" w:date="2010-05-19T20:43:00Z">
        <w:r>
          <w:rPr/>
          <w:t xml:space="preserve"> (if available), and refPicLX</w:t>
        </w:r>
      </w:ins>
      <w:ins w:id="13033" w:author="WJHan-Samsung" w:date="2010-05-19T20:43:00Z">
        <w:r>
          <w:rPr>
            <w:vertAlign w:val="subscript"/>
          </w:rPr>
          <w:t>Cr</w:t>
        </w:r>
      </w:ins>
      <w:ins w:id="13034" w:author="WJHan-Samsung" w:date="2010-05-19T20:43:00Z">
        <w:r>
          <w:rPr/>
          <w:t xml:space="preserve"> (if available) given as input.</w:t>
        </w:r>
      </w:ins>
    </w:p>
    <w:p>
      <w:pPr>
        <w:pStyle w:val="Normal"/>
        <w:tabs>
          <w:tab w:val="clear" w:pos="720"/>
          <w:tab w:val="left" w:pos="794" w:leader="none"/>
          <w:tab w:val="left" w:pos="1191" w:leader="none"/>
          <w:tab w:val="left" w:pos="1588" w:leader="none"/>
          <w:tab w:val="left" w:pos="1985" w:leader="none"/>
        </w:tabs>
        <w:spacing w:before="136" w:after="0"/>
        <w:rPr>
          <w:lang w:eastAsia="ko-KR"/>
          <w:ins w:id="13051" w:author="WJHan-Samsung" w:date="2010-05-23T06:30:00Z"/>
        </w:rPr>
      </w:pPr>
      <w:ins w:id="13036" w:author="WJHan-Samsung" w:date="2010-05-23T06:30:00Z">
        <w:r>
          <w:rPr/>
          <w:t xml:space="preserve">For C being </w:t>
        </w:r>
      </w:ins>
      <w:ins w:id="13037" w:author="WJHan-Samsung" w:date="2010-05-23T06:30:00Z">
        <w:r>
          <w:rPr>
            <w:lang w:eastAsia="ko-KR"/>
          </w:rPr>
          <w:t>replaced</w:t>
        </w:r>
      </w:ins>
      <w:ins w:id="13038" w:author="WJHan-Samsung" w:date="2010-05-23T06:30:00Z">
        <w:r>
          <w:rPr/>
          <w:t xml:space="preserve"> by L, Cb (if available), or Cr (if available), the array predPart</w:t>
        </w:r>
      </w:ins>
      <w:ins w:id="13039" w:author="WJHan-Samsung" w:date="2010-05-23T06:30:00Z">
        <w:r>
          <w:rPr>
            <w:vertAlign w:val="subscript"/>
          </w:rPr>
          <w:t>C</w:t>
        </w:r>
      </w:ins>
      <w:ins w:id="13040" w:author="WJHan-Samsung" w:date="2010-05-23T06:30:00Z">
        <w:r>
          <w:rPr/>
          <w:t xml:space="preserve"> of the prediction samples of component C is derived by invoking the process specified in subclause </w:t>
        </w:r>
      </w:ins>
      <w:ins w:id="13041" w:author="WJHan-Samsung" w:date="2010-05-23T06:30:00Z">
        <w:r>
          <w:rPr/>
          <w:fldChar w:fldCharType="begin"/>
        </w:r>
        <w:r>
          <w:rPr/>
          <w:instrText xml:space="preserve"> REF _Ref262359613 \n \h </w:instrText>
        </w:r>
        <w:r>
          <w:rPr/>
          <w:fldChar w:fldCharType="separate"/>
        </w:r>
        <w:r>
          <w:rPr/>
          <w:t>5.2.2.3</w:t>
        </w:r>
        <w:r>
          <w:rPr/>
          <w:fldChar w:fldCharType="end"/>
        </w:r>
      </w:ins>
      <w:ins w:id="13042" w:author="WJHan-Samsung" w:date="2010-05-23T06:30:00Z">
        <w:r>
          <w:rPr>
            <w:lang w:eastAsia="ko-KR"/>
          </w:rPr>
          <w:t xml:space="preserve"> </w:t>
        </w:r>
      </w:ins>
      <w:ins w:id="13043" w:author="WJHan-Samsung" w:date="2010-05-23T06:30:00Z">
        <w:r>
          <w:rPr/>
          <w:t xml:space="preserve">with the current partition specified by </w:t>
        </w:r>
      </w:ins>
      <w:ins w:id="13044" w:author="WJHan-Samsung" w:date="2010-05-23T06:30:00Z">
        <w:r>
          <w:rPr>
            <w:lang w:eastAsia="ko-KR"/>
          </w:rPr>
          <w:t>pu</w:t>
        </w:r>
      </w:ins>
      <w:ins w:id="13045" w:author="WJHan-Samsung" w:date="2010-05-23T06:30:00Z">
        <w:r>
          <w:rPr>
            <w:lang w:eastAsia="ko-KR"/>
          </w:rPr>
          <w:t>PartIdx</w:t>
        </w:r>
      </w:ins>
      <w:ins w:id="13046" w:author="WJHan-Samsung" w:date="2010-05-23T06:30:00Z">
        <w:r>
          <w:rPr/>
          <w:t>, prediction utilization flags predFlagL0 and predFlagL1, the arrays predPartL0</w:t>
        </w:r>
      </w:ins>
      <w:ins w:id="13047" w:author="WJHan-Samsung" w:date="2010-05-23T06:30:00Z">
        <w:r>
          <w:rPr>
            <w:vertAlign w:val="subscript"/>
          </w:rPr>
          <w:t>C</w:t>
        </w:r>
      </w:ins>
      <w:ins w:id="13048" w:author="WJHan-Samsung" w:date="2010-05-23T06:30:00Z">
        <w:r>
          <w:rPr/>
          <w:t xml:space="preserve"> and predPartL1</w:t>
        </w:r>
      </w:ins>
      <w:ins w:id="13049" w:author="WJHan-Samsung" w:date="2010-05-23T06:30:00Z">
        <w:r>
          <w:rPr>
            <w:vertAlign w:val="subscript"/>
          </w:rPr>
          <w:t>C</w:t>
        </w:r>
      </w:ins>
      <w:ins w:id="13050" w:author="WJHan-Samsung" w:date="2010-05-23T06:30:00Z">
        <w:r>
          <w:rPr/>
          <w:t xml:space="preserve"> given as input.</w:t>
        </w:r>
      </w:ins>
    </w:p>
    <w:p>
      <w:pPr>
        <w:pStyle w:val="Heading4"/>
        <w:numPr>
          <w:ilvl w:val="3"/>
          <w:numId w:val="19"/>
        </w:numPr>
        <w:rPr>
          <w:lang w:eastAsia="ko-KR"/>
          <w:ins w:id="13053" w:author="WJHan-Samsung" w:date="2010-05-19T20:46:00Z"/>
        </w:rPr>
      </w:pPr>
      <w:ins w:id="13052" w:author="WJHan-Samsung" w:date="2010-05-19T20:46:00Z">
        <w:bookmarkStart w:id="178" w:name="__RefHeading___Toc266716255"/>
        <w:bookmarkStart w:id="179" w:name="_Ref262065348"/>
        <w:bookmarkEnd w:id="178"/>
        <w:r>
          <w:rPr>
            <w:lang w:eastAsia="ko-KR"/>
          </w:rPr>
          <w:t>Reference picture selection process</w:t>
        </w:r>
      </w:ins>
      <w:bookmarkEnd w:id="179"/>
    </w:p>
    <w:p>
      <w:pPr>
        <w:pStyle w:val="Normal"/>
        <w:tabs>
          <w:tab w:val="clear" w:pos="720"/>
          <w:tab w:val="left" w:pos="794" w:leader="none"/>
          <w:tab w:val="left" w:pos="1191" w:leader="none"/>
          <w:tab w:val="left" w:pos="1588" w:leader="none"/>
          <w:tab w:val="left" w:pos="1985" w:leader="none"/>
        </w:tabs>
        <w:spacing w:before="136" w:after="0"/>
        <w:rPr>
          <w:lang w:eastAsia="ko-KR"/>
          <w:ins w:id="13055" w:author="WJHan-Samsung" w:date="2010-05-19T20:46:00Z"/>
        </w:rPr>
      </w:pPr>
      <w:ins w:id="13054" w:author="WJHan-Samsung" w:date="2010-05-19T20:46:00Z">
        <w:r>
          <w:rPr>
            <w:highlight w:val="yellow"/>
            <w:lang w:eastAsia="ko-KR"/>
          </w:rPr>
          <w:t>[Ed.: same as H.264/AVC]</w:t>
        </w:r>
      </w:ins>
    </w:p>
    <w:p>
      <w:pPr>
        <w:pStyle w:val="Heading4"/>
        <w:numPr>
          <w:ilvl w:val="3"/>
          <w:numId w:val="19"/>
        </w:numPr>
        <w:rPr>
          <w:lang w:eastAsia="ko-KR"/>
          <w:ins w:id="13057" w:author="WJHan-Samsung" w:date="2010-05-19T20:51:00Z"/>
        </w:rPr>
      </w:pPr>
      <w:ins w:id="13056" w:author="WJHan-Samsung" w:date="2010-05-19T20:46:00Z">
        <w:bookmarkStart w:id="180" w:name="__RefHeading___Toc266716256"/>
        <w:bookmarkStart w:id="181" w:name="_Ref262065380"/>
        <w:bookmarkEnd w:id="180"/>
        <w:r>
          <w:rPr>
            <w:lang w:eastAsia="ko-KR"/>
          </w:rPr>
          <w:t>Fractional sample interpolation process</w:t>
        </w:r>
      </w:ins>
      <w:bookmarkEnd w:id="181"/>
    </w:p>
    <w:p>
      <w:pPr>
        <w:pStyle w:val="Normal"/>
        <w:tabs>
          <w:tab w:val="clear" w:pos="720"/>
          <w:tab w:val="left" w:pos="794" w:leader="none"/>
          <w:tab w:val="left" w:pos="1191" w:leader="none"/>
          <w:tab w:val="left" w:pos="1588" w:leader="none"/>
          <w:tab w:val="left" w:pos="1985" w:leader="none"/>
        </w:tabs>
        <w:spacing w:before="136" w:after="0"/>
        <w:rPr>
          <w:lang w:eastAsia="ko-KR"/>
          <w:ins w:id="13059" w:author="WJHan-Samsung" w:date="2010-05-19T20:51:00Z"/>
        </w:rPr>
      </w:pPr>
      <w:ins w:id="13058" w:author="WJHan-Samsung" w:date="2010-05-19T20:51:00Z">
        <w:r>
          <w:rPr>
            <w:lang w:eastAsia="ko-KR"/>
          </w:rPr>
          <w:t>Inputs to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065" w:author="WJHan-Samsung" w:date="2010-05-19T20:51:00Z"/>
        </w:rPr>
      </w:pPr>
      <w:ins w:id="13060" w:author="WJHan-Samsung" w:date="2010-05-19T20:51:00Z">
        <w:r>
          <w:rPr>
            <w:lang w:eastAsia="ko-KR"/>
          </w:rPr>
          <w:t xml:space="preserve">the </w:t>
        </w:r>
      </w:ins>
      <w:ins w:id="13061" w:author="WJHan-Samsung" w:date="2010-05-23T05:42:00Z">
        <w:r>
          <w:rPr>
            <w:lang w:eastAsia="ko-KR"/>
          </w:rPr>
          <w:t>prediction unit</w:t>
        </w:r>
      </w:ins>
      <w:ins w:id="13062" w:author="WJHan-Samsung" w:date="2010-05-19T20:51:00Z">
        <w:r>
          <w:rPr>
            <w:lang w:eastAsia="ko-KR"/>
          </w:rPr>
          <w:t xml:space="preserve"> partition </w:t>
        </w:r>
      </w:ins>
      <w:ins w:id="13063" w:author="WJHan-Samsung" w:date="2010-05-23T05:43:00Z">
        <w:r>
          <w:rPr>
            <w:lang w:eastAsia="ko-KR"/>
          </w:rPr>
          <w:t xml:space="preserve">index </w:t>
        </w:r>
      </w:ins>
      <w:ins w:id="13064" w:author="WJHan-Samsung" w:date="2010-05-19T20:51:00Z">
        <w:r>
          <w:rPr>
            <w:lang w:eastAsia="ko-KR"/>
          </w:rPr>
          <w:t>puPartId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3067" w:author="WJHan-Samsung" w:date="2010-05-19T20:51:00Z"/>
        </w:rPr>
      </w:pPr>
      <w:ins w:id="13066" w:author="WJHan-Samsung" w:date="2010-05-19T20:51:00Z">
        <w:r>
          <w:rPr>
            <w:lang w:eastAsia="ko-KR"/>
          </w:rPr>
          <w:t>the width and height puPartWidth, puPartHeight of this prediction unit partition in luma-sample unit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070" w:author="WJHan-Samsung" w:date="2010-05-19T20:51:00Z"/>
        </w:rPr>
      </w:pPr>
      <w:ins w:id="13068" w:author="WJHan-Samsung" w:date="2010-05-19T20:51:00Z">
        <w:r>
          <w:rPr>
            <w:lang w:eastAsia="ko-KR"/>
          </w:rPr>
          <w:t xml:space="preserve">a luma motion vector mvLX given in </w:t>
        </w:r>
      </w:ins>
      <w:r>
        <w:rPr>
          <w:lang w:eastAsia="ko-KR"/>
        </w:rPr>
        <w:t>one-eighth</w:t>
      </w:r>
      <w:ins w:id="13069" w:author="WJHan-Samsung" w:date="2010-05-19T20:51:00Z">
        <w:r>
          <w:rPr>
            <w:lang w:eastAsia="ko-KR"/>
          </w:rPr>
          <w:t xml:space="preserve"> sample unit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3072" w:author="WJHan-Samsung" w:date="2010-05-19T20:51:00Z"/>
        </w:rPr>
      </w:pPr>
      <w:ins w:id="13071" w:author="WJHan-Samsung" w:date="2010-05-19T20:51:00Z">
        <w:r>
          <w:rPr/>
          <w:t>when ChromaArrayType is not equal to 0, a chroma motion vector mvCLX with a precision of one-(</w:t>
          <w:noBreakHyphen/>
          <w:t>(4*SubWidthC)-th chroma-sample units horizontally and one-(4*SubHeightC)-th chroma-sample units vertically, and</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081" w:author="WJHan-Samsung" w:date="2010-05-19T20:51:00Z"/>
        </w:rPr>
      </w:pPr>
      <w:ins w:id="13073" w:author="WJHan-Samsung" w:date="2010-05-19T20:51:00Z">
        <w:r>
          <w:rPr/>
          <w:t>the selected reference picture sample arrays refPicLX</w:t>
        </w:r>
      </w:ins>
      <w:ins w:id="13074" w:author="WJHan-Samsung" w:date="2010-05-19T20:51:00Z">
        <w:r>
          <w:rPr>
            <w:vertAlign w:val="subscript"/>
          </w:rPr>
          <w:t>L</w:t>
        </w:r>
      </w:ins>
      <w:ins w:id="13075" w:author="WJHan-Samsung" w:date="2010-05-19T20:51:00Z">
        <w:r>
          <w:rPr/>
          <w:t>, and when ChromaArrayType is not equal to 0, refPicLX</w:t>
        </w:r>
      </w:ins>
      <w:ins w:id="13076" w:author="WJHan-Samsung" w:date="2010-05-19T20:51:00Z">
        <w:r>
          <w:rPr>
            <w:vertAlign w:val="subscript"/>
          </w:rPr>
          <w:t>Cb</w:t>
        </w:r>
      </w:ins>
      <w:ins w:id="13077" w:author="WJHan-Samsung" w:date="2010-05-19T20:51:00Z">
        <w:r>
          <w:rPr/>
          <w:t>, and refPicLX</w:t>
        </w:r>
      </w:ins>
      <w:ins w:id="13078" w:author="WJHan-Samsung" w:date="2010-05-19T20:51:00Z">
        <w:r>
          <w:rPr>
            <w:vertAlign w:val="subscript"/>
          </w:rPr>
          <w:t>Cr</w:t>
        </w:r>
      </w:ins>
      <w:ins w:id="13079" w:author="WJHan-Samsung" w:date="2010-05-19T20:51:00Z">
        <w:r>
          <w:rPr/>
          <w:t>.</w:t>
        </w:r>
      </w:ins>
      <w:ins w:id="13080" w:author="WJHan-Samsung" w:date="2010-05-19T20:51:00Z">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13083" w:author="WJHan-Samsung" w:date="2010-05-19T20:51:00Z"/>
        </w:rPr>
      </w:pPr>
      <w:ins w:id="13082" w:author="WJHan-Samsung" w:date="2010-05-19T20:51:00Z">
        <w:r>
          <w:rPr>
            <w:lang w:eastAsia="ko-KR"/>
          </w:rPr>
          <w:t>Outputs of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087" w:author="WJHan-Samsung" w:date="2010-05-19T20:51:00Z"/>
        </w:rPr>
      </w:pPr>
      <w:ins w:id="13084" w:author="WJHan-Samsung" w:date="2010-05-19T20:51:00Z">
        <w:r>
          <w:rPr>
            <w:lang w:eastAsia="ko-KR"/>
          </w:rPr>
          <w:t>a puPartWidth*puPartHeight array predPartLX</w:t>
        </w:r>
      </w:ins>
      <w:ins w:id="13085" w:author="WJHan-Samsung" w:date="2010-05-19T20:51:00Z">
        <w:r>
          <w:rPr>
            <w:vertAlign w:val="subscript"/>
            <w:lang w:eastAsia="ko-KR"/>
          </w:rPr>
          <w:t xml:space="preserve">L </w:t>
        </w:r>
      </w:ins>
      <w:ins w:id="13086" w:author="WJHan-Samsung" w:date="2010-05-19T20:51:00Z">
        <w:r>
          <w:rPr>
            <w:lang w:eastAsia="ko-KR"/>
          </w:rPr>
          <w:t>of prediction luma sample valu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097" w:author="WJHan-Samsung" w:date="2010-05-19T20:51:00Z"/>
        </w:rPr>
      </w:pPr>
      <w:ins w:id="13088" w:author="WJHan-Samsung" w:date="2010-05-19T20:51:00Z">
        <w:r>
          <w:rPr/>
          <w:t>when ChromaArrayType is not equal to 0, two (</w:t>
        </w:r>
      </w:ins>
      <w:ins w:id="13089" w:author="WJHan-Samsung" w:date="2010-05-19T20:51:00Z">
        <w:r>
          <w:rPr>
            <w:lang w:eastAsia="ko-KR"/>
          </w:rPr>
          <w:t>puPartWidth</w:t>
        </w:r>
      </w:ins>
      <w:ins w:id="13090" w:author="WJHan-Samsung" w:date="2010-05-19T20:51:00Z">
        <w:r>
          <w:rPr/>
          <w:t>C)x(</w:t>
        </w:r>
      </w:ins>
      <w:ins w:id="13091" w:author="WJHan-Samsung" w:date="2010-05-19T20:51:00Z">
        <w:r>
          <w:rPr>
            <w:lang w:eastAsia="ko-KR"/>
          </w:rPr>
          <w:t>puPart</w:t>
        </w:r>
      </w:ins>
      <w:ins w:id="13092" w:author="WJHan-Samsung" w:date="2010-05-19T20:51:00Z">
        <w:r>
          <w:rPr/>
          <w:t>HeightC) arrays predPartLX</w:t>
        </w:r>
      </w:ins>
      <w:ins w:id="13093" w:author="WJHan-Samsung" w:date="2010-05-19T20:51:00Z">
        <w:r>
          <w:rPr>
            <w:vertAlign w:val="subscript"/>
          </w:rPr>
          <w:t>Cb</w:t>
        </w:r>
      </w:ins>
      <w:ins w:id="13094" w:author="WJHan-Samsung" w:date="2010-05-19T20:51:00Z">
        <w:r>
          <w:rPr/>
          <w:t>, and predPartLX</w:t>
        </w:r>
      </w:ins>
      <w:ins w:id="13095" w:author="WJHan-Samsung" w:date="2010-05-19T20:51:00Z">
        <w:r>
          <w:rPr>
            <w:vertAlign w:val="subscript"/>
          </w:rPr>
          <w:t>Cr</w:t>
        </w:r>
      </w:ins>
      <w:ins w:id="13096" w:author="WJHan-Samsung" w:date="2010-05-19T20:51:00Z">
        <w:r>
          <w:rPr/>
          <w:t xml:space="preserve"> of prediction chroma sample values</w:t>
        </w:r>
      </w:ins>
    </w:p>
    <w:p>
      <w:pPr>
        <w:pStyle w:val="Normal"/>
        <w:tabs>
          <w:tab w:val="clear" w:pos="720"/>
          <w:tab w:val="left" w:pos="794" w:leader="none"/>
          <w:tab w:val="left" w:pos="1191" w:leader="none"/>
          <w:tab w:val="left" w:pos="1588" w:leader="none"/>
          <w:tab w:val="left" w:pos="1985" w:leader="none"/>
        </w:tabs>
        <w:spacing w:before="136" w:after="0"/>
        <w:rPr>
          <w:ins w:id="13107" w:author="WJHan-Samsung" w:date="2010-05-19T20:51:00Z"/>
        </w:rPr>
      </w:pPr>
      <w:ins w:id="13098" w:author="WJHan-Samsung" w:date="2010-05-19T20:51:00Z">
        <w:r>
          <w:rPr>
            <w:lang w:eastAsia="ko-KR"/>
          </w:rPr>
          <w:t>Let (</w:t>
        </w:r>
      </w:ins>
      <w:ins w:id="13099" w:author="WJHan-Samsung" w:date="2010-05-19T20:51:00Z">
        <w:r>
          <w:rPr>
            <w:lang w:eastAsia="ko-KR"/>
          </w:rPr>
          <w:t>x</w:t>
        </w:r>
      </w:ins>
      <w:ins w:id="13100" w:author="WJHan-Samsung" w:date="2010-05-19T20:51:00Z">
        <w:r>
          <w:rPr>
            <w:lang w:eastAsia="ko-KR"/>
          </w:rPr>
          <w:t>A</w:t>
        </w:r>
      </w:ins>
      <w:ins w:id="13101" w:author="WJHan-Samsung" w:date="2010-05-19T20:51:00Z">
        <w:r>
          <w:rPr>
            <w:vertAlign w:val="subscript"/>
            <w:lang w:eastAsia="ko-KR"/>
          </w:rPr>
          <w:t>L</w:t>
        </w:r>
      </w:ins>
      <w:ins w:id="13102" w:author="WJHan-Samsung" w:date="2010-05-19T20:51:00Z">
        <w:r>
          <w:rPr>
            <w:lang w:eastAsia="ko-KR"/>
          </w:rPr>
          <w:t>,</w:t>
        </w:r>
      </w:ins>
      <w:ins w:id="13103" w:author="WJHan-Samsung" w:date="2010-05-19T20:51:00Z">
        <w:r>
          <w:rPr>
            <w:lang w:eastAsia="ko-KR"/>
          </w:rPr>
          <w:t xml:space="preserve"> </w:t>
        </w:r>
      </w:ins>
      <w:ins w:id="13104" w:author="WJHan-Samsung" w:date="2010-05-19T20:51:00Z">
        <w:r>
          <w:rPr>
            <w:lang w:eastAsia="ko-KR"/>
          </w:rPr>
          <w:t>yA</w:t>
        </w:r>
      </w:ins>
      <w:ins w:id="13105" w:author="WJHan-Samsung" w:date="2010-05-19T20:51:00Z">
        <w:r>
          <w:rPr>
            <w:vertAlign w:val="subscript"/>
            <w:lang w:eastAsia="ko-KR"/>
          </w:rPr>
          <w:t>L</w:t>
        </w:r>
      </w:ins>
      <w:ins w:id="13106" w:author="WJHan-Samsung" w:date="2010-05-19T20:51:00Z">
        <w:r>
          <w:rPr>
            <w:lang w:eastAsia="ko-KR"/>
          </w:rPr>
          <w:t>) be the location given in full-sample units of the upper-left luma sample of the current partition given by puPartIdx relative to the upper-left luma sample location of the given two-dimensional array of luma samples.</w:t>
        </w:r>
      </w:ins>
    </w:p>
    <w:p>
      <w:pPr>
        <w:pStyle w:val="Normal"/>
        <w:tabs>
          <w:tab w:val="clear" w:pos="720"/>
          <w:tab w:val="left" w:pos="794" w:leader="none"/>
          <w:tab w:val="left" w:pos="1191" w:leader="none"/>
          <w:tab w:val="left" w:pos="1588" w:leader="none"/>
          <w:tab w:val="left" w:pos="1985" w:leader="none"/>
        </w:tabs>
        <w:spacing w:before="136" w:after="0"/>
        <w:rPr>
          <w:ins w:id="13125" w:author="WJHan-Samsung" w:date="2010-05-19T20:51:00Z"/>
        </w:rPr>
      </w:pPr>
      <w:ins w:id="13108" w:author="WJHan-Samsung" w:date="2010-05-19T20:51:00Z">
        <w:r>
          <w:rPr>
            <w:lang w:eastAsia="ko-KR"/>
          </w:rPr>
          <w:t xml:space="preserve">Let </w:t>
        </w:r>
      </w:ins>
      <w:ins w:id="13109" w:author="WJHan-Samsung" w:date="2010-05-19T20:51:00Z">
        <w:r>
          <w:rPr>
            <w:lang w:eastAsia="ko-KR"/>
          </w:rPr>
          <w:t xml:space="preserve">(xIntL, yIntL) be a luma location given in full-sample units </w:t>
        </w:r>
      </w:ins>
      <w:ins w:id="13110" w:author="WJHan-Samsung" w:date="2010-05-19T20:51:00Z">
        <w:r>
          <w:rPr>
            <w:lang w:eastAsia="ko-KR"/>
          </w:rPr>
          <w:t xml:space="preserve">and </w:t>
        </w:r>
      </w:ins>
      <w:ins w:id="13111" w:author="WJHan-Samsung" w:date="2010-05-19T20:51:00Z">
        <w:r>
          <w:rPr>
            <w:lang w:eastAsia="ko-KR"/>
          </w:rPr>
          <w:t>(xFracL, y</w:t>
        </w:r>
      </w:ins>
      <w:ins w:id="13112" w:author="WJHan-Samsung" w:date="2010-05-19T20:51:00Z">
        <w:r>
          <w:rPr>
            <w:lang w:eastAsia="ko-KR"/>
          </w:rPr>
          <w:t>Frac</w:t>
        </w:r>
      </w:ins>
      <w:ins w:id="13113" w:author="WJHan-Samsung" w:date="2010-05-19T20:51:00Z">
        <w:r>
          <w:rPr>
            <w:lang w:eastAsia="ko-KR"/>
          </w:rPr>
          <w:t>L)</w:t>
        </w:r>
      </w:ins>
      <w:ins w:id="13114" w:author="WJHan-Samsung" w:date="2010-05-19T20:51:00Z">
        <w:r>
          <w:rPr>
            <w:lang w:eastAsia="ko-KR"/>
          </w:rPr>
          <w:t xml:space="preserve"> be an offset given in </w:t>
        </w:r>
      </w:ins>
      <w:r>
        <w:rPr>
          <w:lang w:eastAsia="ko-KR"/>
        </w:rPr>
        <w:t>one</w:t>
      </w:r>
      <w:r>
        <w:rPr>
          <w:lang w:eastAsia="ko-KR"/>
        </w:rPr>
        <w:t>-eighth</w:t>
      </w:r>
      <w:ins w:id="13115" w:author="WJHan-Samsung" w:date="2010-05-19T20:51:00Z">
        <w:r>
          <w:rPr>
            <w:lang w:eastAsia="ko-KR"/>
          </w:rPr>
          <w:t xml:space="preserve"> sample units. These variables are used only inside this subclause for specifying general fractional-sample locations inside the reference sample arrays </w:t>
        </w:r>
      </w:ins>
      <w:ins w:id="13116" w:author="WJHan-Samsung" w:date="2010-05-19T20:51:00Z">
        <w:r>
          <w:rPr/>
          <w:t>refPicLX</w:t>
        </w:r>
      </w:ins>
      <w:ins w:id="13117" w:author="WJHan-Samsung" w:date="2010-05-19T20:51:00Z">
        <w:r>
          <w:rPr>
            <w:vertAlign w:val="subscript"/>
          </w:rPr>
          <w:t>L</w:t>
        </w:r>
      </w:ins>
      <w:ins w:id="13118" w:author="WJHan-Samsung" w:date="2010-05-19T20:51:00Z">
        <w:r>
          <w:rPr>
            <w:vertAlign w:val="subscript"/>
            <w:lang w:eastAsia="ko-KR"/>
          </w:rPr>
          <w:t>,</w:t>
        </w:r>
      </w:ins>
      <w:ins w:id="13119" w:author="WJHan-Samsung" w:date="2010-05-19T20:51:00Z">
        <w:r>
          <w:rPr/>
          <w:t xml:space="preserve"> refPicLX</w:t>
        </w:r>
      </w:ins>
      <w:ins w:id="13120" w:author="WJHan-Samsung" w:date="2010-05-19T20:51:00Z">
        <w:r>
          <w:rPr>
            <w:vertAlign w:val="subscript"/>
          </w:rPr>
          <w:t>Cb</w:t>
        </w:r>
      </w:ins>
      <w:ins w:id="13121" w:author="WJHan-Samsung" w:date="2010-05-19T20:51:00Z">
        <w:r>
          <w:rPr/>
          <w:t>, and refPicLX</w:t>
        </w:r>
      </w:ins>
      <w:ins w:id="13122" w:author="WJHan-Samsung" w:date="2010-05-19T20:51:00Z">
        <w:r>
          <w:rPr>
            <w:vertAlign w:val="subscript"/>
          </w:rPr>
          <w:t>Cr</w:t>
        </w:r>
      </w:ins>
      <w:ins w:id="13123" w:author="WJHan-Samsung" w:date="2010-05-19T20:51:00Z">
        <w:r>
          <w:rPr>
            <w:vertAlign w:val="subscript"/>
            <w:lang w:eastAsia="ko-KR"/>
          </w:rPr>
          <w:t xml:space="preserve"> </w:t>
        </w:r>
      </w:ins>
      <w:ins w:id="13124" w:author="WJHan-Samsung" w:date="2010-05-19T20:5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3139" w:author="WJHan-Samsung" w:date="2010-05-19T20:51:00Z"/>
        </w:rPr>
      </w:pPr>
      <w:ins w:id="13126" w:author="WJHan-Samsung" w:date="2010-05-19T20:51:00Z">
        <w:r>
          <w:rPr>
            <w:lang w:eastAsia="ko-KR"/>
          </w:rPr>
          <w:t>For each luma sample location (0&lt;=x</w:t>
        </w:r>
      </w:ins>
      <w:ins w:id="13127" w:author="WJHan-Samsung" w:date="2010-05-19T20:51:00Z">
        <w:r>
          <w:rPr>
            <w:lang w:eastAsia="ko-KR"/>
          </w:rPr>
          <w:t>L </w:t>
        </w:r>
      </w:ins>
      <w:ins w:id="13128" w:author="WJHan-Samsung" w:date="2010-05-19T20:51:00Z">
        <w:r>
          <w:rPr>
            <w:lang w:eastAsia="ko-KR"/>
          </w:rPr>
          <w:t>&lt; puPartWidth, 0&lt;=y</w:t>
        </w:r>
      </w:ins>
      <w:ins w:id="13129" w:author="WJHan-Samsung" w:date="2010-05-19T20:51:00Z">
        <w:r>
          <w:rPr>
            <w:lang w:eastAsia="ko-KR"/>
          </w:rPr>
          <w:t>L </w:t>
        </w:r>
      </w:ins>
      <w:ins w:id="13130" w:author="WJHan-Samsung" w:date="2010-05-19T20:51:00Z">
        <w:r>
          <w:rPr>
            <w:lang w:eastAsia="ko-KR"/>
          </w:rPr>
          <w:t>&lt; puPartHeight) inside the prediction luma sample array predPartLX</w:t>
        </w:r>
      </w:ins>
      <w:ins w:id="13131" w:author="WJHan-Samsung" w:date="2010-05-19T20:51:00Z">
        <w:r>
          <w:rPr>
            <w:vertAlign w:val="subscript"/>
          </w:rPr>
          <w:t>L</w:t>
        </w:r>
      </w:ins>
      <w:ins w:id="13132" w:author="WJHan-Samsung" w:date="2010-05-19T20:51:00Z">
        <w:r>
          <w:rPr>
            <w:lang w:eastAsia="ko-KR"/>
          </w:rPr>
          <w:t>, the corresponding predicted luma sample value predPartLX</w:t>
        </w:r>
      </w:ins>
      <w:ins w:id="13133" w:author="WJHan-Samsung" w:date="2010-05-19T20:51:00Z">
        <w:r>
          <w:rPr>
            <w:vertAlign w:val="subscript"/>
          </w:rPr>
          <w:t>L</w:t>
        </w:r>
      </w:ins>
      <w:ins w:id="13134" w:author="WJHan-Samsung" w:date="2010-05-19T20:51:00Z">
        <w:r>
          <w:rPr>
            <w:lang w:eastAsia="ko-KR"/>
          </w:rPr>
          <w:t>[x</w:t>
        </w:r>
      </w:ins>
      <w:ins w:id="13135" w:author="WJHan-Samsung" w:date="2010-05-19T20:51:00Z">
        <w:r>
          <w:rPr>
            <w:vertAlign w:val="subscript"/>
          </w:rPr>
          <w:t>L</w:t>
        </w:r>
      </w:ins>
      <w:ins w:id="13136" w:author="WJHan-Samsung" w:date="2010-05-19T20:51:00Z">
        <w:r>
          <w:rPr>
            <w:lang w:eastAsia="ko-KR"/>
          </w:rPr>
          <w:t>, y</w:t>
        </w:r>
      </w:ins>
      <w:ins w:id="13137" w:author="WJHan-Samsung" w:date="2010-05-19T20:51:00Z">
        <w:r>
          <w:rPr>
            <w:vertAlign w:val="subscript"/>
          </w:rPr>
          <w:t>L</w:t>
        </w:r>
      </w:ins>
      <w:ins w:id="13138" w:author="WJHan-Samsung" w:date="2010-05-19T20:51:00Z">
        <w:r>
          <w:rPr>
            <w:lang w:eastAsia="ko-KR"/>
          </w:rPr>
          <w:t>] is derived as specified by the following ordered step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153" w:author="WJHan-Samsung" w:date="2010-05-19T20:51:00Z"/>
        </w:rPr>
      </w:pPr>
      <w:ins w:id="13140" w:author="WJHan-Samsung" w:date="2010-05-19T20:51:00Z">
        <w:r>
          <w:rPr>
            <w:lang w:eastAsia="ko-KR"/>
          </w:rPr>
          <w:t xml:space="preserve">The variables </w:t>
        </w:r>
      </w:ins>
      <w:ins w:id="13141" w:author="WJHan-Samsung" w:date="2010-05-19T20:51:00Z">
        <w:r>
          <w:rPr>
            <w:lang w:eastAsia="ko-KR"/>
          </w:rPr>
          <w:t>xInt</w:t>
        </w:r>
      </w:ins>
      <w:ins w:id="13142" w:author="WJHan-Samsung" w:date="2010-05-19T20:51:00Z">
        <w:r>
          <w:rPr>
            <w:vertAlign w:val="subscript"/>
          </w:rPr>
          <w:t>L</w:t>
        </w:r>
      </w:ins>
      <w:ins w:id="13143" w:author="WJHan-Samsung" w:date="2010-05-19T20:51:00Z">
        <w:r>
          <w:rPr>
            <w:lang w:eastAsia="ko-KR"/>
          </w:rPr>
          <w:t>, yInt</w:t>
        </w:r>
      </w:ins>
      <w:ins w:id="13144" w:author="WJHan-Samsung" w:date="2010-05-19T20:51:00Z">
        <w:r>
          <w:rPr>
            <w:vertAlign w:val="subscript"/>
          </w:rPr>
          <w:t>L</w:t>
        </w:r>
      </w:ins>
      <w:ins w:id="13145" w:author="WJHan-Samsung" w:date="2010-05-19T20:51:00Z">
        <w:r>
          <w:rPr>
            <w:lang w:eastAsia="ko-KR"/>
          </w:rPr>
          <w:t xml:space="preserve">, </w:t>
        </w:r>
      </w:ins>
      <w:ins w:id="13146" w:author="WJHan-Samsung" w:date="2010-05-19T20:51:00Z">
        <w:r>
          <w:rPr>
            <w:lang w:eastAsia="ko-KR"/>
          </w:rPr>
          <w:t>xFrac</w:t>
        </w:r>
      </w:ins>
      <w:ins w:id="13147" w:author="WJHan-Samsung" w:date="2010-05-19T20:51:00Z">
        <w:r>
          <w:rPr>
            <w:vertAlign w:val="subscript"/>
          </w:rPr>
          <w:t>L</w:t>
        </w:r>
      </w:ins>
      <w:ins w:id="13148" w:author="WJHan-Samsung" w:date="2010-05-19T20:51:00Z">
        <w:r>
          <w:rPr>
            <w:lang w:eastAsia="ko-KR"/>
          </w:rPr>
          <w:t>, </w:t>
        </w:r>
      </w:ins>
      <w:ins w:id="13149" w:author="WJHan-Samsung" w:date="2010-05-19T20:51:00Z">
        <w:r>
          <w:rPr>
            <w:lang w:eastAsia="ko-KR"/>
          </w:rPr>
          <w:t xml:space="preserve">and </w:t>
        </w:r>
      </w:ins>
      <w:ins w:id="13150" w:author="WJHan-Samsung" w:date="2010-05-19T20:51:00Z">
        <w:r>
          <w:rPr>
            <w:lang w:eastAsia="ko-KR"/>
          </w:rPr>
          <w:t>yFrac</w:t>
        </w:r>
      </w:ins>
      <w:ins w:id="13151" w:author="WJHan-Samsung" w:date="2010-05-19T20:51:00Z">
        <w:r>
          <w:rPr>
            <w:vertAlign w:val="subscript"/>
          </w:rPr>
          <w:t>L</w:t>
        </w:r>
      </w:ins>
      <w:ins w:id="13152" w:author="WJHan-Samsung" w:date="2010-05-19T20:51:00Z">
        <w:r>
          <w:rPr>
            <w:lang w:eastAsia="ko-KR"/>
          </w:rPr>
          <w:t xml:space="preserve"> are derived by </w:t>
        </w:r>
      </w:ins>
    </w:p>
    <w:p>
      <w:pPr>
        <w:pStyle w:val="Normal"/>
        <w:tabs>
          <w:tab w:val="clear" w:pos="720"/>
          <w:tab w:val="left" w:pos="709" w:leader="none"/>
          <w:tab w:val="left" w:pos="1588" w:leader="none"/>
          <w:tab w:val="left" w:pos="1985" w:leader="none"/>
        </w:tabs>
        <w:spacing w:before="136" w:after="0"/>
        <w:rPr>
          <w:highlight w:val="none"/>
          <w:lang w:eastAsia="ko-KR"/>
          <w:ins w:id="13165" w:author="WJHan-Samsung" w:date="2010-05-19T20:51:00Z"/>
        </w:rPr>
      </w:pPr>
      <w:ins w:id="13154" w:author="WJHan-Samsung" w:date="2010-05-19T20:51:00Z">
        <w:r>
          <w:rPr>
            <w:lang w:eastAsia="ko-KR"/>
          </w:rPr>
          <w:tab/>
        </w:r>
      </w:ins>
      <w:ins w:id="13155" w:author="WJHan-Samsung" w:date="2010-05-19T20:51:00Z">
        <w:r>
          <w:rPr>
            <w:lang w:eastAsia="ko-KR"/>
          </w:rPr>
          <w:t>xInt</w:t>
        </w:r>
      </w:ins>
      <w:ins w:id="13156" w:author="WJHan-Samsung" w:date="2010-05-19T20:51:00Z">
        <w:r>
          <w:rPr>
            <w:vertAlign w:val="subscript"/>
          </w:rPr>
          <w:t>L</w:t>
        </w:r>
      </w:ins>
      <w:ins w:id="13157" w:author="WJHan-Samsung" w:date="2010-05-19T20:51:00Z">
        <w:r>
          <w:rPr>
            <w:lang w:eastAsia="ko-KR"/>
          </w:rPr>
          <w:t xml:space="preserve"> =</w:t>
        </w:r>
      </w:ins>
      <w:ins w:id="13158" w:author="WJHan-Samsung" w:date="2010-05-19T20:51:00Z">
        <w:r>
          <w:rPr>
            <w:lang w:eastAsia="ja-JP"/>
          </w:rPr>
          <w:t xml:space="preserve"> xA</w:t>
        </w:r>
      </w:ins>
      <w:ins w:id="13159" w:author="WJHan-Samsung" w:date="2010-05-19T20:51:00Z">
        <w:r>
          <w:rPr>
            <w:vertAlign w:val="subscript"/>
            <w:lang w:eastAsia="ja-JP"/>
          </w:rPr>
          <w:t>L</w:t>
        </w:r>
      </w:ins>
      <w:ins w:id="13160" w:author="WJHan-Samsung" w:date="2010-05-19T20:51:00Z">
        <w:r>
          <w:rPr>
            <w:lang w:eastAsia="ko-KR"/>
          </w:rPr>
          <w:t xml:space="preserve"> </w:t>
        </w:r>
      </w:ins>
      <w:ins w:id="13161" w:author="WJHan-Samsung" w:date="2010-05-19T20:51:00Z">
        <w:r>
          <w:rPr>
            <w:lang w:eastAsia="ko-KR"/>
          </w:rPr>
          <w:t xml:space="preserve">+( mvLX[0] &gt;&gt; </w:t>
        </w:r>
      </w:ins>
      <w:r>
        <w:rPr>
          <w:lang w:eastAsia="ko-KR"/>
        </w:rPr>
        <w:t>3</w:t>
      </w:r>
      <w:ins w:id="13162" w:author="WJHan-Samsung" w:date="2010-05-19T20:51:00Z">
        <w:r>
          <w:rPr>
            <w:lang w:eastAsia="ko-KR"/>
          </w:rPr>
          <w:t xml:space="preserve"> ) + </w:t>
        </w:r>
      </w:ins>
      <w:ins w:id="13163" w:author="WJHan-Samsung" w:date="2010-05-19T20:51:00Z">
        <w:r>
          <w:rPr>
            <w:lang w:eastAsia="ja-JP"/>
          </w:rPr>
          <w:t>x</w:t>
        </w:r>
      </w:ins>
      <w:ins w:id="13164" w:author="WJHan-Samsung" w:date="2010-05-19T20:51:00Z">
        <w:r>
          <w:rPr>
            <w:vertAlign w:val="subscript"/>
            <w:lang w:eastAsia="ja-JP"/>
          </w:rPr>
          <w:t>L</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3178" w:author="WJHan-Samsung" w:date="2010-05-19T20:51:00Z"/>
        </w:rPr>
      </w:pPr>
      <w:ins w:id="13166" w:author="WJHan-Samsung" w:date="2010-05-19T20:51:00Z">
        <w:r>
          <w:rPr>
            <w:rFonts w:eastAsia="Times New Roman"/>
            <w:lang w:eastAsia="ko-KR"/>
          </w:rPr>
          <w:t xml:space="preserve">       </w:t>
        </w:r>
      </w:ins>
      <w:ins w:id="13167" w:author="WJHan-Samsung" w:date="2010-05-19T20:51:00Z">
        <w:r>
          <w:rPr>
            <w:lang w:eastAsia="ko-KR"/>
          </w:rPr>
          <w:t>y</w:t>
        </w:r>
      </w:ins>
      <w:ins w:id="13168" w:author="WJHan-Samsung" w:date="2010-05-19T20:51:00Z">
        <w:r>
          <w:rPr>
            <w:lang w:eastAsia="ko-KR"/>
          </w:rPr>
          <w:t>Int</w:t>
        </w:r>
      </w:ins>
      <w:ins w:id="13169" w:author="WJHan-Samsung" w:date="2010-05-19T20:51:00Z">
        <w:r>
          <w:rPr>
            <w:vertAlign w:val="subscript"/>
          </w:rPr>
          <w:t>L</w:t>
        </w:r>
      </w:ins>
      <w:ins w:id="13170" w:author="WJHan-Samsung" w:date="2010-05-19T20:51:00Z">
        <w:r>
          <w:rPr>
            <w:lang w:eastAsia="ko-KR"/>
          </w:rPr>
          <w:t xml:space="preserve"> =</w:t>
        </w:r>
      </w:ins>
      <w:ins w:id="13171" w:author="WJHan-Samsung" w:date="2010-05-19T20:51:00Z">
        <w:r>
          <w:rPr>
            <w:lang w:eastAsia="ja-JP"/>
          </w:rPr>
          <w:t xml:space="preserve"> yA</w:t>
        </w:r>
      </w:ins>
      <w:ins w:id="13172" w:author="WJHan-Samsung" w:date="2010-05-19T20:51:00Z">
        <w:r>
          <w:rPr>
            <w:vertAlign w:val="subscript"/>
            <w:lang w:eastAsia="ja-JP"/>
          </w:rPr>
          <w:t>L</w:t>
        </w:r>
      </w:ins>
      <w:ins w:id="13173" w:author="WJHan-Samsung" w:date="2010-05-19T20:51:00Z">
        <w:r>
          <w:rPr>
            <w:lang w:eastAsia="ja-JP"/>
          </w:rPr>
          <w:t xml:space="preserve"> </w:t>
        </w:r>
      </w:ins>
      <w:ins w:id="13174" w:author="WJHan-Samsung" w:date="2010-05-19T20:51:00Z">
        <w:r>
          <w:rPr>
            <w:lang w:eastAsia="ko-KR"/>
          </w:rPr>
          <w:t xml:space="preserve">+( mvLX[1] &gt;&gt; </w:t>
        </w:r>
      </w:ins>
      <w:r>
        <w:rPr>
          <w:lang w:eastAsia="ko-KR"/>
        </w:rPr>
        <w:t>3</w:t>
      </w:r>
      <w:ins w:id="13175" w:author="WJHan-Samsung" w:date="2010-05-19T20:51:00Z">
        <w:r>
          <w:rPr>
            <w:lang w:eastAsia="ko-KR"/>
          </w:rPr>
          <w:t xml:space="preserve"> ) + </w:t>
        </w:r>
      </w:ins>
      <w:ins w:id="13176" w:author="WJHan-Samsung" w:date="2010-05-19T20:51:00Z">
        <w:r>
          <w:rPr>
            <w:lang w:eastAsia="ja-JP"/>
          </w:rPr>
          <w:t>y</w:t>
        </w:r>
      </w:ins>
      <w:ins w:id="13177" w:author="WJHan-Samsung" w:date="2010-05-19T20:51:00Z">
        <w:r>
          <w:rPr>
            <w:vertAlign w:val="subscript"/>
            <w:lang w:eastAsia="ja-JP"/>
          </w:rPr>
          <w:t>L</w:t>
        </w:r>
      </w:ins>
    </w:p>
    <w:p>
      <w:pPr>
        <w:pStyle w:val="Normal"/>
        <w:tabs>
          <w:tab w:val="clear" w:pos="720"/>
          <w:tab w:val="left" w:pos="709" w:leader="none"/>
          <w:tab w:val="left" w:pos="1588" w:leader="none"/>
          <w:tab w:val="left" w:pos="1985" w:leader="none"/>
        </w:tabs>
        <w:spacing w:before="136" w:after="0"/>
        <w:rPr>
          <w:highlight w:val="none"/>
          <w:lang w:eastAsia="ko-KR"/>
          <w:ins w:id="13184" w:author="WJHan-Samsung" w:date="2010-05-19T20:51:00Z"/>
        </w:rPr>
      </w:pPr>
      <w:ins w:id="13179" w:author="WJHan-Samsung" w:date="2010-05-19T20:51:00Z">
        <w:r>
          <w:rPr>
            <w:rFonts w:eastAsia="Times New Roman"/>
            <w:lang w:eastAsia="ko-KR"/>
          </w:rPr>
          <w:t xml:space="preserve">       </w:t>
        </w:r>
      </w:ins>
      <w:ins w:id="13180" w:author="WJHan-Samsung" w:date="2010-05-19T20:51:00Z">
        <w:r>
          <w:rPr>
            <w:lang w:eastAsia="ko-KR"/>
          </w:rPr>
          <w:t>xFrac</w:t>
        </w:r>
      </w:ins>
      <w:ins w:id="13181" w:author="WJHan-Samsung" w:date="2010-05-19T20:51:00Z">
        <w:r>
          <w:rPr>
            <w:vertAlign w:val="subscript"/>
          </w:rPr>
          <w:t>L</w:t>
        </w:r>
      </w:ins>
      <w:ins w:id="13182" w:author="WJHan-Samsung" w:date="2010-05-19T20:51:00Z">
        <w:r>
          <w:rPr>
            <w:lang w:eastAsia="ko-KR"/>
          </w:rPr>
          <w:t xml:space="preserve"> </w:t>
        </w:r>
      </w:ins>
      <w:ins w:id="13183" w:author="WJHan-Samsung" w:date="2010-05-19T20:51:00Z">
        <w:r>
          <w:rPr>
            <w:lang w:eastAsia="ko-KR"/>
          </w:rPr>
          <w:t xml:space="preserve">=mvLX[0] &amp; </w:t>
        </w:r>
      </w:ins>
      <w:r>
        <w:rPr>
          <w:lang w:eastAsia="ko-KR"/>
        </w:rPr>
        <w:t>7</w:t>
      </w:r>
    </w:p>
    <w:p>
      <w:pPr>
        <w:pStyle w:val="Normal"/>
        <w:tabs>
          <w:tab w:val="clear" w:pos="720"/>
          <w:tab w:val="left" w:pos="794" w:leader="none"/>
          <w:tab w:val="left" w:pos="1191" w:leader="none"/>
          <w:tab w:val="left" w:pos="1588" w:leader="none"/>
          <w:tab w:val="left" w:pos="1985" w:leader="none"/>
        </w:tabs>
        <w:spacing w:before="136" w:after="0"/>
        <w:rPr>
          <w:lang w:eastAsia="ko-KR"/>
          <w:ins w:id="13189" w:author="WJHan-Samsung" w:date="2010-05-19T20:51:00Z"/>
        </w:rPr>
      </w:pPr>
      <w:ins w:id="13185" w:author="WJHan-Samsung" w:date="2010-05-19T20:51:00Z">
        <w:r>
          <w:rPr>
            <w:rFonts w:eastAsia="Times New Roman"/>
            <w:lang w:eastAsia="ko-KR"/>
          </w:rPr>
          <w:t xml:space="preserve">       </w:t>
        </w:r>
      </w:ins>
      <w:ins w:id="13186" w:author="WJHan-Samsung" w:date="2010-05-19T20:51:00Z">
        <w:r>
          <w:rPr>
            <w:lang w:eastAsia="ko-KR"/>
          </w:rPr>
          <w:t>yFrac</w:t>
        </w:r>
      </w:ins>
      <w:ins w:id="13187" w:author="WJHan-Samsung" w:date="2010-05-19T20:51:00Z">
        <w:r>
          <w:rPr>
            <w:vertAlign w:val="subscript"/>
          </w:rPr>
          <w:t>L</w:t>
        </w:r>
      </w:ins>
      <w:ins w:id="13188" w:author="WJHan-Samsung" w:date="2010-05-19T20:51:00Z">
        <w:r>
          <w:rPr>
            <w:lang w:eastAsia="ko-KR"/>
          </w:rPr>
          <w:t xml:space="preserve"> =mvLX[1] &amp; </w:t>
        </w:r>
      </w:ins>
      <w:r>
        <w:rPr>
          <w:lang w:eastAsia="ko-KR"/>
        </w:rPr>
        <w:t>7</w:t>
      </w:r>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3217" w:author="WJHan-Samsung" w:date="2010-05-19T20:51:00Z"/>
        </w:rPr>
      </w:pPr>
      <w:ins w:id="13190" w:author="WJHan-Samsung" w:date="2010-05-19T20:51:00Z">
        <w:r>
          <w:rPr>
            <w:lang w:eastAsia="ko-KR"/>
          </w:rPr>
          <w:t>The lu</w:t>
        </w:r>
      </w:ins>
      <w:ins w:id="13191" w:author="WJHan-Samsung" w:date="2010-05-19T20:51:00Z">
        <w:r>
          <w:rPr>
            <w:lang w:eastAsia="ja-JP"/>
          </w:rPr>
          <w:t xml:space="preserve">ma </w:t>
        </w:r>
      </w:ins>
      <w:ins w:id="13192" w:author="WJHan-Samsung" w:date="2010-05-19T20:51:00Z">
        <w:r>
          <w:rPr/>
          <w:t>sample</w:t>
        </w:r>
      </w:ins>
      <w:ins w:id="13193" w:author="WJHan-Samsung" w:date="2010-05-19T20:51:00Z">
        <w:r>
          <w:rPr>
            <w:lang w:eastAsia="ja-JP"/>
          </w:rPr>
          <w:t xml:space="preserve"> value predPartLX</w:t>
        </w:r>
      </w:ins>
      <w:ins w:id="13194" w:author="WJHan-Samsung" w:date="2010-05-19T20:51:00Z">
        <w:r>
          <w:rPr>
            <w:vertAlign w:val="subscript"/>
            <w:lang w:eastAsia="ja-JP"/>
          </w:rPr>
          <w:t>L</w:t>
        </w:r>
      </w:ins>
      <w:ins w:id="13195" w:author="WJHan-Samsung" w:date="2010-05-19T20:51:00Z">
        <w:r>
          <w:rPr>
            <w:lang w:eastAsia="ja-JP"/>
          </w:rPr>
          <w:t>[ x</w:t>
        </w:r>
      </w:ins>
      <w:ins w:id="13196" w:author="WJHan-Samsung" w:date="2010-05-19T20:51:00Z">
        <w:r>
          <w:rPr>
            <w:vertAlign w:val="subscript"/>
            <w:lang w:eastAsia="ja-JP"/>
          </w:rPr>
          <w:t>L</w:t>
        </w:r>
      </w:ins>
      <w:ins w:id="13197" w:author="WJHan-Samsung" w:date="2010-05-19T20:51:00Z">
        <w:r>
          <w:rPr>
            <w:lang w:eastAsia="ja-JP"/>
          </w:rPr>
          <w:t>, y</w:t>
        </w:r>
      </w:ins>
      <w:ins w:id="13198" w:author="WJHan-Samsung" w:date="2010-05-19T20:51:00Z">
        <w:r>
          <w:rPr>
            <w:vertAlign w:val="subscript"/>
            <w:lang w:eastAsia="ja-JP"/>
          </w:rPr>
          <w:t>L</w:t>
        </w:r>
      </w:ins>
      <w:ins w:id="13199" w:author="WJHan-Samsung" w:date="2010-05-19T20:51:00Z">
        <w:r>
          <w:rPr/>
          <w:t> </w:t>
        </w:r>
      </w:ins>
      <w:ins w:id="13200" w:author="WJHan-Samsung" w:date="2010-05-19T20:51:00Z">
        <w:r>
          <w:rPr>
            <w:lang w:eastAsia="ja-JP"/>
          </w:rPr>
          <w:t>] is derived by invoking the process specified in subclause </w:t>
        </w:r>
      </w:ins>
      <w:ins w:id="13201" w:author="WJHan-Samsung" w:date="2010-05-19T20:51:00Z">
        <w:r>
          <w:rPr>
            <w:lang w:eastAsia="ja-JP"/>
          </w:rPr>
          <w:fldChar w:fldCharType="begin"/>
        </w:r>
        <w:r>
          <w:rPr>
            <w:lang w:eastAsia="ja-JP"/>
          </w:rPr>
          <w:instrText xml:space="preserve"> REF _Ref262065694 \n \h </w:instrText>
        </w:r>
        <w:r>
          <w:rPr>
            <w:lang w:eastAsia="ja-JP"/>
          </w:rPr>
          <w:fldChar w:fldCharType="separate"/>
        </w:r>
        <w:r>
          <w:rPr>
            <w:lang w:eastAsia="ja-JP"/>
          </w:rPr>
          <w:t>5.2.2.2.1</w:t>
        </w:r>
        <w:r>
          <w:rPr>
            <w:lang w:eastAsia="ja-JP"/>
          </w:rPr>
          <w:fldChar w:fldCharType="end"/>
        </w:r>
      </w:ins>
      <w:ins w:id="13202" w:author="WJHan-Samsung" w:date="2010-05-19T20:51:00Z">
        <w:r>
          <w:rPr>
            <w:lang w:eastAsia="ja-JP"/>
          </w:rPr>
          <w:t xml:space="preserve"> with ( xInt</w:t>
        </w:r>
      </w:ins>
      <w:ins w:id="13203" w:author="WJHan-Samsung" w:date="2010-05-19T20:51:00Z">
        <w:r>
          <w:rPr>
            <w:vertAlign w:val="subscript"/>
            <w:lang w:eastAsia="ja-JP"/>
          </w:rPr>
          <w:t>L</w:t>
        </w:r>
      </w:ins>
      <w:ins w:id="13204" w:author="WJHan-Samsung" w:date="2010-05-19T20:51:00Z">
        <w:r>
          <w:rPr>
            <w:lang w:eastAsia="ja-JP"/>
          </w:rPr>
          <w:t>, yInt</w:t>
        </w:r>
      </w:ins>
      <w:ins w:id="13205" w:author="WJHan-Samsung" w:date="2010-05-19T20:51:00Z">
        <w:r>
          <w:rPr>
            <w:vertAlign w:val="subscript"/>
            <w:lang w:eastAsia="ja-JP"/>
          </w:rPr>
          <w:t>L</w:t>
        </w:r>
      </w:ins>
      <w:ins w:id="13206" w:author="WJHan-Samsung" w:date="2010-05-19T20:51:00Z">
        <w:r>
          <w:rPr/>
          <w:t> </w:t>
        </w:r>
      </w:ins>
      <w:ins w:id="13207" w:author="WJHan-Samsung" w:date="2010-05-19T20:51:00Z">
        <w:r>
          <w:rPr>
            <w:lang w:eastAsia="ja-JP"/>
          </w:rPr>
          <w:t>), (</w:t>
        </w:r>
      </w:ins>
      <w:ins w:id="13208" w:author="WJHan-Samsung" w:date="2010-05-19T20:51:00Z">
        <w:r>
          <w:rPr/>
          <w:t> </w:t>
        </w:r>
      </w:ins>
      <w:ins w:id="13209" w:author="WJHan-Samsung" w:date="2010-05-19T20:51:00Z">
        <w:r>
          <w:rPr>
            <w:lang w:eastAsia="ja-JP"/>
          </w:rPr>
          <w:t>xFrac</w:t>
        </w:r>
      </w:ins>
      <w:ins w:id="13210" w:author="WJHan-Samsung" w:date="2010-05-19T20:51:00Z">
        <w:r>
          <w:rPr>
            <w:vertAlign w:val="subscript"/>
            <w:lang w:eastAsia="ja-JP"/>
          </w:rPr>
          <w:t>L</w:t>
        </w:r>
      </w:ins>
      <w:ins w:id="13211" w:author="WJHan-Samsung" w:date="2010-05-19T20:51:00Z">
        <w:r>
          <w:rPr>
            <w:lang w:eastAsia="ja-JP"/>
          </w:rPr>
          <w:t>, yFrac</w:t>
        </w:r>
      </w:ins>
      <w:ins w:id="13212" w:author="WJHan-Samsung" w:date="2010-05-19T20:51:00Z">
        <w:r>
          <w:rPr>
            <w:vertAlign w:val="subscript"/>
            <w:lang w:eastAsia="ja-JP"/>
          </w:rPr>
          <w:t>L</w:t>
        </w:r>
      </w:ins>
      <w:ins w:id="13213" w:author="WJHan-Samsung" w:date="2010-05-19T20:51:00Z">
        <w:r>
          <w:rPr/>
          <w:t> </w:t>
        </w:r>
      </w:ins>
      <w:ins w:id="13214" w:author="WJHan-Samsung" w:date="2010-05-19T20:51:00Z">
        <w:r>
          <w:rPr>
            <w:lang w:eastAsia="ja-JP"/>
          </w:rPr>
          <w:t>) and refPicLX</w:t>
        </w:r>
      </w:ins>
      <w:ins w:id="13215" w:author="WJHan-Samsung" w:date="2010-05-19T20:51:00Z">
        <w:r>
          <w:rPr>
            <w:vertAlign w:val="subscript"/>
            <w:lang w:eastAsia="ja-JP"/>
          </w:rPr>
          <w:t>L</w:t>
        </w:r>
      </w:ins>
      <w:ins w:id="13216" w:author="WJHan-Samsung" w:date="2010-05-19T20:51:00Z">
        <w:r>
          <w:rPr>
            <w:lang w:eastAsia="ja-JP"/>
          </w:rPr>
          <w:t xml:space="preserve"> given as input.</w:t>
        </w:r>
      </w:ins>
    </w:p>
    <w:p>
      <w:pPr>
        <w:pStyle w:val="Normal"/>
        <w:tabs>
          <w:tab w:val="clear" w:pos="720"/>
          <w:tab w:val="left" w:pos="794" w:leader="none"/>
          <w:tab w:val="left" w:pos="1191" w:leader="none"/>
          <w:tab w:val="left" w:pos="1588" w:leader="none"/>
          <w:tab w:val="left" w:pos="1985" w:leader="none"/>
        </w:tabs>
        <w:spacing w:before="136" w:after="0"/>
        <w:rPr>
          <w:lang w:eastAsia="ko-KR"/>
          <w:ins w:id="13219" w:author="WJHan-Samsung" w:date="2010-05-19T20:51:00Z"/>
        </w:rPr>
      </w:pPr>
      <w:ins w:id="13218" w:author="WJHan-Samsung" w:date="2010-05-19T20:51:00Z">
        <w:r>
          <w:rPr>
            <w:lang w:eastAsia="ko-KR"/>
          </w:rPr>
          <w:t>When ChromaArrayType is not equal to 0, the following applies.</w:t>
        </w:r>
      </w:ins>
    </w:p>
    <w:p>
      <w:pPr>
        <w:pStyle w:val="Normal"/>
        <w:tabs>
          <w:tab w:val="clear" w:pos="720"/>
          <w:tab w:val="left" w:pos="794" w:leader="none"/>
          <w:tab w:val="left" w:pos="1191" w:leader="none"/>
          <w:tab w:val="left" w:pos="1588" w:leader="none"/>
          <w:tab w:val="left" w:pos="1985" w:leader="none"/>
        </w:tabs>
        <w:spacing w:before="136" w:after="0"/>
        <w:rPr>
          <w:ins w:id="13236" w:author="WJHan-Samsung" w:date="2010-05-19T20:51:00Z"/>
        </w:rPr>
      </w:pPr>
      <w:ins w:id="13220" w:author="WJHan-Samsung" w:date="2010-05-19T20:51:00Z">
        <w:r>
          <w:rPr>
            <w:lang w:eastAsia="ko-KR"/>
          </w:rPr>
          <w:t>Let ( xInt</w:t>
        </w:r>
      </w:ins>
      <w:ins w:id="13221" w:author="WJHan-Samsung" w:date="2010-05-19T20:51:00Z">
        <w:r>
          <w:rPr>
            <w:vertAlign w:val="subscript"/>
            <w:lang w:eastAsia="ja-JP"/>
          </w:rPr>
          <w:t>C</w:t>
        </w:r>
      </w:ins>
      <w:ins w:id="13222" w:author="WJHan-Samsung" w:date="2010-05-19T20:51:00Z">
        <w:r>
          <w:rPr>
            <w:lang w:eastAsia="ko-KR"/>
          </w:rPr>
          <w:t>C, yInt</w:t>
        </w:r>
      </w:ins>
      <w:ins w:id="13223" w:author="WJHan-Samsung" w:date="2010-05-19T20:51:00Z">
        <w:r>
          <w:rPr>
            <w:vertAlign w:val="subscript"/>
            <w:lang w:eastAsia="ja-JP"/>
          </w:rPr>
          <w:t>C</w:t>
        </w:r>
      </w:ins>
      <w:ins w:id="13224" w:author="WJHan-Samsung" w:date="2010-05-19T20:51:00Z">
        <w:r>
          <w:rPr>
            <w:lang w:eastAsia="ko-KR"/>
          </w:rPr>
          <w:t>C ) be a chroma location given in full-sample units and ( xFrac</w:t>
        </w:r>
      </w:ins>
      <w:ins w:id="13225" w:author="WJHan-Samsung" w:date="2010-05-19T20:51:00Z">
        <w:r>
          <w:rPr>
            <w:vertAlign w:val="subscript"/>
            <w:lang w:eastAsia="ja-JP"/>
          </w:rPr>
          <w:t>C</w:t>
        </w:r>
      </w:ins>
      <w:ins w:id="13226" w:author="WJHan-Samsung" w:date="2010-05-19T20:51:00Z">
        <w:r>
          <w:rPr>
            <w:lang w:eastAsia="ko-KR"/>
          </w:rPr>
          <w:t>C, yFrac</w:t>
        </w:r>
      </w:ins>
      <w:ins w:id="13227" w:author="WJHan-Samsung" w:date="2010-05-19T20:51:00Z">
        <w:r>
          <w:rPr>
            <w:vertAlign w:val="subscript"/>
            <w:lang w:eastAsia="ja-JP"/>
          </w:rPr>
          <w:t>C</w:t>
        </w:r>
      </w:ins>
      <w:ins w:id="13228" w:author="WJHan-Samsung" w:date="2010-05-19T20:51:00Z">
        <w:r>
          <w:rPr>
            <w:lang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ins>
      <w:ins w:id="13229" w:author="WJHan-Samsung" w:date="2010-05-19T20:51:00Z">
        <w:r>
          <w:rPr>
            <w:lang w:eastAsia="ja-JP"/>
          </w:rPr>
          <w:t>refPicLX</w:t>
        </w:r>
      </w:ins>
      <w:ins w:id="13230" w:author="WJHan-Samsung" w:date="2010-05-19T20:51:00Z">
        <w:r>
          <w:rPr>
            <w:vertAlign w:val="subscript"/>
            <w:lang w:eastAsia="ja-JP"/>
          </w:rPr>
          <w:t>Cb</w:t>
        </w:r>
      </w:ins>
      <w:ins w:id="13231" w:author="WJHan-Samsung" w:date="2010-05-19T20:51:00Z">
        <w:r>
          <w:rPr>
            <w:vertAlign w:val="subscript"/>
            <w:lang w:eastAsia="ko-KR"/>
          </w:rPr>
          <w:t xml:space="preserve"> </w:t>
        </w:r>
      </w:ins>
      <w:ins w:id="13232" w:author="WJHan-Samsung" w:date="2010-05-19T20:51:00Z">
        <w:r>
          <w:rPr>
            <w:lang w:eastAsia="ko-KR"/>
          </w:rPr>
          <w:t>and</w:t>
        </w:r>
      </w:ins>
      <w:ins w:id="13233" w:author="WJHan-Samsung" w:date="2010-05-19T20:51:00Z">
        <w:r>
          <w:rPr>
            <w:lang w:eastAsia="ja-JP"/>
          </w:rPr>
          <w:t xml:space="preserve"> refPicLX</w:t>
        </w:r>
      </w:ins>
      <w:ins w:id="13234" w:author="WJHan-Samsung" w:date="2010-05-19T20:51:00Z">
        <w:r>
          <w:rPr>
            <w:vertAlign w:val="subscript"/>
            <w:lang w:eastAsia="ja-JP"/>
          </w:rPr>
          <w:t>Cr</w:t>
        </w:r>
      </w:ins>
      <w:ins w:id="13235" w:author="WJHan-Samsung" w:date="2010-05-19T20:5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3271" w:author="WJHan-Samsung" w:date="2010-05-19T20:51:00Z"/>
        </w:rPr>
      </w:pPr>
      <w:ins w:id="13237" w:author="WJHan-Samsung" w:date="2010-05-19T20:51:00Z">
        <w:r>
          <w:rPr>
            <w:lang w:eastAsia="ko-KR"/>
          </w:rPr>
          <w:t>For each chroma sample location (0 &lt;= x</w:t>
        </w:r>
      </w:ins>
      <w:ins w:id="13238" w:author="WJHan-Samsung" w:date="2010-05-19T20:51:00Z">
        <w:r>
          <w:rPr>
            <w:vertAlign w:val="subscript"/>
            <w:lang w:eastAsia="ja-JP"/>
          </w:rPr>
          <w:t>C</w:t>
        </w:r>
      </w:ins>
      <w:ins w:id="13239" w:author="WJHan-Samsung" w:date="2010-05-19T20:51:00Z">
        <w:r>
          <w:rPr>
            <w:lang w:eastAsia="ko-KR"/>
          </w:rPr>
          <w:t> &lt; </w:t>
        </w:r>
      </w:ins>
      <w:ins w:id="13240" w:author="WJHan-Samsung" w:date="2010-05-19T20:51:00Z">
        <w:r>
          <w:rPr>
            <w:lang w:eastAsia="ko-KR"/>
          </w:rPr>
          <w:t>puPartWidth</w:t>
        </w:r>
      </w:ins>
      <w:ins w:id="13241" w:author="WJHan-Samsung" w:date="2010-05-19T20:51:00Z">
        <w:r>
          <w:rPr/>
          <w:t>C</w:t>
        </w:r>
      </w:ins>
      <w:ins w:id="13242" w:author="WJHan-Samsung" w:date="2010-05-19T20:51:00Z">
        <w:r>
          <w:rPr>
            <w:lang w:eastAsia="ko-KR"/>
          </w:rPr>
          <w:t xml:space="preserve">, </w:t>
        </w:r>
      </w:ins>
      <w:ins w:id="13243" w:author="WJHan-Samsung" w:date="2010-05-19T20:51:00Z">
        <w:r>
          <w:rPr>
            <w:lang w:eastAsia="ko-KR"/>
          </w:rPr>
          <w:t>0 &lt;= y</w:t>
        </w:r>
      </w:ins>
      <w:ins w:id="13244" w:author="WJHan-Samsung" w:date="2010-05-19T20:51:00Z">
        <w:r>
          <w:rPr>
            <w:vertAlign w:val="subscript"/>
            <w:lang w:eastAsia="ja-JP"/>
          </w:rPr>
          <w:t>C</w:t>
        </w:r>
      </w:ins>
      <w:ins w:id="13245" w:author="WJHan-Samsung" w:date="2010-05-19T20:51:00Z">
        <w:r>
          <w:rPr>
            <w:lang w:eastAsia="ko-KR"/>
          </w:rPr>
          <w:t> &lt; </w:t>
        </w:r>
      </w:ins>
      <w:ins w:id="13246" w:author="WJHan-Samsung" w:date="2010-05-19T20:51:00Z">
        <w:r>
          <w:rPr>
            <w:lang w:eastAsia="ko-KR"/>
          </w:rPr>
          <w:t>puPartHeight</w:t>
        </w:r>
      </w:ins>
      <w:ins w:id="13247" w:author="WJHan-Samsung" w:date="2010-05-19T20:51:00Z">
        <w:r>
          <w:rPr/>
          <w:t>C</w:t>
        </w:r>
      </w:ins>
      <w:ins w:id="13248" w:author="WJHan-Samsung" w:date="2010-05-19T20:51:00Z">
        <w:r>
          <w:rPr>
            <w:lang w:eastAsia="ko-KR"/>
          </w:rPr>
          <w:t xml:space="preserve">) inside the prediction chroma sample arrays </w:t>
        </w:r>
      </w:ins>
      <w:ins w:id="13249" w:author="WJHan-Samsung" w:date="2010-05-19T20:51:00Z">
        <w:r>
          <w:rPr>
            <w:lang w:eastAsia="ja-JP"/>
          </w:rPr>
          <w:t>predPartLX</w:t>
        </w:r>
      </w:ins>
      <w:ins w:id="13250" w:author="WJHan-Samsung" w:date="2010-05-19T20:51:00Z">
        <w:r>
          <w:rPr>
            <w:vertAlign w:val="subscript"/>
            <w:lang w:eastAsia="ja-JP"/>
          </w:rPr>
          <w:t>Cb</w:t>
        </w:r>
      </w:ins>
      <w:ins w:id="13251" w:author="WJHan-Samsung" w:date="2010-05-19T20:51:00Z">
        <w:r>
          <w:rPr>
            <w:lang w:eastAsia="ja-JP"/>
          </w:rPr>
          <w:t xml:space="preserve"> and predPartLX</w:t>
        </w:r>
      </w:ins>
      <w:ins w:id="13252" w:author="WJHan-Samsung" w:date="2010-05-19T20:51:00Z">
        <w:r>
          <w:rPr>
            <w:vertAlign w:val="subscript"/>
            <w:lang w:eastAsia="ja-JP"/>
          </w:rPr>
          <w:t>Cr</w:t>
        </w:r>
      </w:ins>
      <w:ins w:id="13253" w:author="WJHan-Samsung" w:date="2010-05-19T20:51:00Z">
        <w:r>
          <w:rPr>
            <w:lang w:eastAsia="ko-KR"/>
          </w:rPr>
          <w:t xml:space="preserve">, the corresponding prediction chroma sample </w:t>
        </w:r>
      </w:ins>
      <w:ins w:id="13254" w:author="WJHan-Samsung" w:date="2010-05-19T20:51:00Z">
        <w:r>
          <w:rPr>
            <w:lang w:eastAsia="ja-JP"/>
          </w:rPr>
          <w:t>values predPartLX</w:t>
        </w:r>
      </w:ins>
      <w:ins w:id="13255" w:author="WJHan-Samsung" w:date="2010-05-19T20:51:00Z">
        <w:r>
          <w:rPr>
            <w:vertAlign w:val="subscript"/>
            <w:lang w:eastAsia="ja-JP"/>
          </w:rPr>
          <w:t>Cb</w:t>
        </w:r>
      </w:ins>
      <w:ins w:id="13256" w:author="WJHan-Samsung" w:date="2010-05-19T20:51:00Z">
        <w:r>
          <w:rPr>
            <w:lang w:eastAsia="ja-JP"/>
          </w:rPr>
          <w:t>[ x</w:t>
        </w:r>
      </w:ins>
      <w:ins w:id="13257" w:author="WJHan-Samsung" w:date="2010-05-19T20:51:00Z">
        <w:r>
          <w:rPr>
            <w:vertAlign w:val="subscript"/>
            <w:lang w:eastAsia="ja-JP"/>
          </w:rPr>
          <w:t>C,</w:t>
        </w:r>
      </w:ins>
      <w:ins w:id="13258" w:author="WJHan-Samsung" w:date="2010-05-19T20:51:00Z">
        <w:r>
          <w:rPr>
            <w:lang w:eastAsia="ja-JP"/>
          </w:rPr>
          <w:t> y</w:t>
        </w:r>
      </w:ins>
      <w:ins w:id="13259" w:author="WJHan-Samsung" w:date="2010-05-19T20:51:00Z">
        <w:r>
          <w:rPr>
            <w:vertAlign w:val="subscript"/>
            <w:lang w:eastAsia="ja-JP"/>
          </w:rPr>
          <w:t>C</w:t>
        </w:r>
      </w:ins>
      <w:ins w:id="13260" w:author="WJHan-Samsung" w:date="2010-05-19T20:51:00Z">
        <w:r>
          <w:rPr/>
          <w:t> </w:t>
        </w:r>
      </w:ins>
      <w:ins w:id="13261" w:author="WJHan-Samsung" w:date="2010-05-19T20:51:00Z">
        <w:r>
          <w:rPr>
            <w:lang w:eastAsia="ja-JP"/>
          </w:rPr>
          <w:t>] and predPartLX</w:t>
        </w:r>
      </w:ins>
      <w:ins w:id="13262" w:author="WJHan-Samsung" w:date="2010-05-19T20:51:00Z">
        <w:r>
          <w:rPr>
            <w:vertAlign w:val="subscript"/>
            <w:lang w:eastAsia="ja-JP"/>
          </w:rPr>
          <w:t>Cr</w:t>
        </w:r>
      </w:ins>
      <w:ins w:id="13263" w:author="WJHan-Samsung" w:date="2010-05-19T20:51:00Z">
        <w:r>
          <w:rPr>
            <w:lang w:eastAsia="ja-JP"/>
          </w:rPr>
          <w:t>[ x</w:t>
        </w:r>
      </w:ins>
      <w:ins w:id="13264" w:author="WJHan-Samsung" w:date="2010-05-19T20:51:00Z">
        <w:r>
          <w:rPr>
            <w:vertAlign w:val="subscript"/>
            <w:lang w:eastAsia="ja-JP"/>
          </w:rPr>
          <w:t>C,</w:t>
        </w:r>
      </w:ins>
      <w:ins w:id="13265" w:author="WJHan-Samsung" w:date="2010-05-19T20:51:00Z">
        <w:r>
          <w:rPr>
            <w:lang w:eastAsia="ja-JP"/>
          </w:rPr>
          <w:t> y</w:t>
        </w:r>
      </w:ins>
      <w:ins w:id="13266" w:author="WJHan-Samsung" w:date="2010-05-19T20:51:00Z">
        <w:r>
          <w:rPr>
            <w:vertAlign w:val="subscript"/>
            <w:lang w:eastAsia="ja-JP"/>
          </w:rPr>
          <w:t>C</w:t>
        </w:r>
      </w:ins>
      <w:ins w:id="13267" w:author="WJHan-Samsung" w:date="2010-05-19T20:51:00Z">
        <w:r>
          <w:rPr/>
          <w:t> </w:t>
        </w:r>
      </w:ins>
      <w:ins w:id="13268" w:author="WJHan-Samsung" w:date="2010-05-19T20:51:00Z">
        <w:r>
          <w:rPr>
            <w:lang w:eastAsia="ja-JP"/>
          </w:rPr>
          <w:t>]</w:t>
        </w:r>
      </w:ins>
      <w:ins w:id="13269" w:author="WJHan-Samsung" w:date="2010-05-19T20:51:00Z">
        <w:r>
          <w:rPr>
            <w:lang w:eastAsia="ko-KR"/>
          </w:rPr>
          <w:t xml:space="preserve"> are derived as specified by the following ordered steps</w:t>
        </w:r>
      </w:ins>
      <w:ins w:id="13270" w:author="WJHan-Samsung" w:date="2010-05-19T20:51:00Z">
        <w:r>
          <w:rPr>
            <w:lang w:eastAsia="ko-KR"/>
          </w:rPr>
          <w:t>.</w:t>
        </w:r>
      </w:ins>
    </w:p>
    <w:p>
      <w:pPr>
        <w:pStyle w:val="Normal"/>
        <w:numPr>
          <w:ilvl w:val="0"/>
          <w:numId w:val="45"/>
        </w:numPr>
        <w:tabs>
          <w:tab w:val="clear" w:pos="720"/>
          <w:tab w:val="left" w:pos="794" w:leader="none"/>
          <w:tab w:val="left" w:pos="1191" w:leader="none"/>
          <w:tab w:val="left" w:pos="1588" w:leader="none"/>
          <w:tab w:val="left" w:pos="1985" w:leader="none"/>
        </w:tabs>
        <w:spacing w:before="136" w:after="0"/>
        <w:textAlignment w:val="auto"/>
        <w:rPr>
          <w:ins w:id="13284" w:author="WJHan-Samsung" w:date="2010-05-19T20:51:00Z"/>
        </w:rPr>
      </w:pPr>
      <w:ins w:id="13272" w:author="WJHan-Samsung" w:date="2010-05-19T20:51:00Z">
        <w:r>
          <w:rPr/>
          <w:t xml:space="preserve">Depending on </w:t>
        </w:r>
      </w:ins>
      <w:ins w:id="13273" w:author="WJHan-Samsung" w:date="2010-05-19T20:51:00Z">
        <w:r>
          <w:rPr>
            <w:lang w:eastAsia="ko-KR"/>
          </w:rPr>
          <w:t xml:space="preserve">ChromaArrayType, the variables </w:t>
        </w:r>
      </w:ins>
      <w:ins w:id="13274" w:author="WJHan-Samsung" w:date="2010-05-19T20:51:00Z">
        <w:r>
          <w:rPr/>
          <w:t>xInt</w:t>
        </w:r>
      </w:ins>
      <w:ins w:id="13275" w:author="WJHan-Samsung" w:date="2010-05-19T20:51:00Z">
        <w:r>
          <w:rPr>
            <w:vertAlign w:val="subscript"/>
          </w:rPr>
          <w:t>C</w:t>
        </w:r>
      </w:ins>
      <w:ins w:id="13276" w:author="WJHan-Samsung" w:date="2010-05-19T20:51:00Z">
        <w:r>
          <w:rPr/>
          <w:t>, yInt</w:t>
        </w:r>
      </w:ins>
      <w:ins w:id="13277" w:author="WJHan-Samsung" w:date="2010-05-19T20:51:00Z">
        <w:r>
          <w:rPr>
            <w:vertAlign w:val="subscript"/>
          </w:rPr>
          <w:t>C</w:t>
        </w:r>
      </w:ins>
      <w:ins w:id="13278" w:author="WJHan-Samsung" w:date="2010-05-19T20:51:00Z">
        <w:r>
          <w:rPr/>
          <w:t>, xFrac</w:t>
        </w:r>
      </w:ins>
      <w:ins w:id="13279" w:author="WJHan-Samsung" w:date="2010-05-19T20:51:00Z">
        <w:r>
          <w:rPr>
            <w:vertAlign w:val="subscript"/>
          </w:rPr>
          <w:t>C</w:t>
        </w:r>
      </w:ins>
      <w:ins w:id="13280" w:author="WJHan-Samsung" w:date="2010-05-19T20:51:00Z">
        <w:r>
          <w:rPr/>
          <w:t>, and yFrac</w:t>
        </w:r>
      </w:ins>
      <w:ins w:id="13281" w:author="WJHan-Samsung" w:date="2010-05-19T20:51:00Z">
        <w:r>
          <w:rPr>
            <w:vertAlign w:val="subscript"/>
          </w:rPr>
          <w:t>C</w:t>
        </w:r>
      </w:ins>
      <w:ins w:id="13282" w:author="WJHan-Samsung" w:date="2010-05-19T20:51:00Z">
        <w:r>
          <w:rPr/>
          <w:t xml:space="preserve"> are derived as follows</w:t>
        </w:r>
      </w:ins>
      <w:ins w:id="13283" w:author="WJHan-Samsung" w:date="2010-05-19T20:51:00Z">
        <w:r>
          <w:rPr>
            <w:rFonts w:eastAsia="Malgun Gothic;Arial Unicode MS"/>
            <w:lang w:val="en-GB"/>
          </w:rPr>
          <w:t xml:space="preserve"> </w:t>
        </w:r>
      </w:ins>
    </w:p>
    <w:p>
      <w:pPr>
        <w:pStyle w:val="Normal"/>
        <w:numPr>
          <w:ilvl w:val="0"/>
          <w:numId w:val="65"/>
        </w:numPr>
        <w:tabs>
          <w:tab w:val="clear" w:pos="720"/>
          <w:tab w:val="left" w:pos="1134" w:leader="none"/>
          <w:tab w:val="left" w:pos="1588" w:leader="none"/>
          <w:tab w:val="left" w:pos="1985" w:leader="none"/>
        </w:tabs>
        <w:spacing w:before="136" w:after="0"/>
        <w:textAlignment w:val="auto"/>
        <w:rPr>
          <w:rFonts w:eastAsia="Malgun Gothic;Arial Unicode MS"/>
          <w:lang w:val="en-GB"/>
          <w:ins w:id="13287" w:author="WJHan-Samsung" w:date="2010-05-19T20:51:00Z"/>
        </w:rPr>
      </w:pPr>
      <w:ins w:id="13285" w:author="WJHan-Samsung" w:date="2010-05-19T20:51:00Z">
        <w:r>
          <w:rPr/>
          <w:t xml:space="preserve">If </w:t>
        </w:r>
      </w:ins>
      <w:ins w:id="13286" w:author="WJHan-Samsung" w:date="2010-05-19T20:51:00Z">
        <w:r>
          <w:rPr>
            <w:lang w:eastAsia="ko-KR"/>
          </w:rPr>
          <w:t>ChromaArrayType is equal to 1,</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297" w:author="WJHan-Samsung" w:date="2010-05-19T20:53:00Z"/>
        </w:rPr>
      </w:pPr>
      <w:ins w:id="13288" w:author="WJHan-Samsung" w:date="2010-05-19T20:53:00Z">
        <w:r>
          <w:rPr>
            <w:lang w:eastAsia="ko-KR"/>
          </w:rPr>
          <w:tab/>
        </w:r>
      </w:ins>
      <w:ins w:id="13289" w:author="WJHan-Samsung" w:date="2010-05-19T20:51:00Z">
        <w:r>
          <w:rPr>
            <w:lang w:eastAsia="ko-KR"/>
          </w:rPr>
          <w:t>xInt</w:t>
        </w:r>
      </w:ins>
      <w:ins w:id="13290" w:author="WJHan-Samsung" w:date="2010-05-19T20:51:00Z">
        <w:r>
          <w:rPr>
            <w:vertAlign w:val="subscript"/>
            <w:lang w:eastAsia="ko-KR"/>
          </w:rPr>
          <w:t>C</w:t>
        </w:r>
      </w:ins>
      <w:ins w:id="13291" w:author="WJHan-Samsung" w:date="2010-05-19T20:51:00Z">
        <w:r>
          <w:rPr>
            <w:lang w:eastAsia="ko-KR"/>
          </w:rPr>
          <w:t xml:space="preserve"> = (</w:t>
        </w:r>
      </w:ins>
      <w:ins w:id="13292" w:author="WJHan-Samsung" w:date="2010-05-19T20:53:00Z">
        <w:r>
          <w:rPr>
            <w:lang w:eastAsia="ko-KR"/>
          </w:rPr>
          <w:t xml:space="preserve"> </w:t>
        </w:r>
      </w:ins>
      <w:ins w:id="13293" w:author="WJHan-Samsung" w:date="2010-05-19T20:51:00Z">
        <w:r>
          <w:rPr>
            <w:lang w:eastAsia="ko-KR"/>
          </w:rPr>
          <w:t>xA</w:t>
        </w:r>
      </w:ins>
      <w:ins w:id="13294" w:author="WJHan-Samsung" w:date="2010-05-19T20:51:00Z">
        <w:r>
          <w:rPr>
            <w:sz w:val="20"/>
            <w:vertAlign w:val="subscript"/>
            <w:lang w:eastAsia="ko-KR"/>
          </w:rPr>
          <w:t>L</w:t>
        </w:r>
      </w:ins>
      <w:ins w:id="13295" w:author="WJHan-Samsung" w:date="2010-05-19T20:51:00Z">
        <w:r>
          <w:rPr>
            <w:lang w:eastAsia="ko-KR"/>
          </w:rPr>
          <w:t xml:space="preserve"> / SubWidthC ) + ( mvCLX[ 0 ] &gt;&gt; 3 ) + x</w:t>
        </w:r>
      </w:ins>
      <w:ins w:id="13296" w:author="WJHan-Samsung" w:date="2010-05-19T20:51:00Z">
        <w:r>
          <w:rPr>
            <w:sz w:val="20"/>
            <w:vertAlign w:val="subscript"/>
            <w:lang w:eastAsia="ko-KR"/>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307" w:author="WJHan-Samsung" w:date="2010-05-19T20:53:00Z"/>
        </w:rPr>
      </w:pPr>
      <w:ins w:id="13298" w:author="WJHan-Samsung" w:date="2010-05-19T20:53:00Z">
        <w:r>
          <w:rPr>
            <w:lang w:eastAsia="ko-KR"/>
          </w:rPr>
          <w:tab/>
        </w:r>
      </w:ins>
      <w:ins w:id="13299" w:author="WJHan-Samsung" w:date="2010-05-19T20:51:00Z">
        <w:r>
          <w:rPr>
            <w:lang w:eastAsia="ko-KR"/>
          </w:rPr>
          <w:t>yInt</w:t>
        </w:r>
      </w:ins>
      <w:ins w:id="13300" w:author="WJHan-Samsung" w:date="2010-05-19T20:51:00Z">
        <w:r>
          <w:rPr>
            <w:vertAlign w:val="subscript"/>
            <w:lang w:eastAsia="ko-KR"/>
          </w:rPr>
          <w:t>C</w:t>
        </w:r>
      </w:ins>
      <w:ins w:id="13301" w:author="WJHan-Samsung" w:date="2010-05-19T20:51:00Z">
        <w:r>
          <w:rPr>
            <w:lang w:eastAsia="ko-KR"/>
          </w:rPr>
          <w:t xml:space="preserve"> = (</w:t>
        </w:r>
      </w:ins>
      <w:ins w:id="13302" w:author="WJHan-Samsung" w:date="2010-05-19T20:53:00Z">
        <w:r>
          <w:rPr>
            <w:lang w:eastAsia="ko-KR"/>
          </w:rPr>
          <w:t xml:space="preserve"> </w:t>
        </w:r>
      </w:ins>
      <w:ins w:id="13303" w:author="WJHan-Samsung" w:date="2010-05-19T20:51:00Z">
        <w:r>
          <w:rPr>
            <w:lang w:eastAsia="ko-KR"/>
          </w:rPr>
          <w:t>yA</w:t>
        </w:r>
      </w:ins>
      <w:ins w:id="13304" w:author="WJHan-Samsung" w:date="2010-05-19T20:51:00Z">
        <w:r>
          <w:rPr>
            <w:sz w:val="20"/>
            <w:vertAlign w:val="subscript"/>
            <w:lang w:eastAsia="ko-KR"/>
          </w:rPr>
          <w:t>L</w:t>
        </w:r>
      </w:ins>
      <w:ins w:id="13305" w:author="WJHan-Samsung" w:date="2010-05-19T20:51:00Z">
        <w:r>
          <w:rPr>
            <w:lang w:eastAsia="ko-KR"/>
          </w:rPr>
          <w:t xml:space="preserve"> / SubHeightC ) + ( mvCLX[ 1 ] &gt;&gt; 3 ) + y</w:t>
        </w:r>
      </w:ins>
      <w:ins w:id="13306" w:author="WJHan-Samsung" w:date="2010-05-19T20:51:00Z">
        <w:r>
          <w:rPr>
            <w:sz w:val="20"/>
            <w:vertAlign w:val="subscript"/>
            <w:lang w:eastAsia="ko-KR"/>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312" w:author="WJHan-Samsung" w:date="2010-05-19T20:53:00Z"/>
        </w:rPr>
      </w:pPr>
      <w:ins w:id="13308" w:author="WJHan-Samsung" w:date="2010-05-19T20:53:00Z">
        <w:r>
          <w:rPr>
            <w:lang w:eastAsia="ko-KR"/>
          </w:rPr>
          <w:tab/>
        </w:r>
      </w:ins>
      <w:ins w:id="13309" w:author="WJHan-Samsung" w:date="2010-05-19T20:51:00Z">
        <w:r>
          <w:rPr>
            <w:lang w:eastAsia="ko-KR"/>
          </w:rPr>
          <w:t>xFrac</w:t>
        </w:r>
      </w:ins>
      <w:ins w:id="13310" w:author="WJHan-Samsung" w:date="2010-05-19T20:51:00Z">
        <w:r>
          <w:rPr>
            <w:sz w:val="20"/>
            <w:vertAlign w:val="subscript"/>
            <w:lang w:eastAsia="ko-KR"/>
          </w:rPr>
          <w:t>C</w:t>
        </w:r>
      </w:ins>
      <w:ins w:id="13311" w:author="WJHan-Samsung" w:date="2010-05-19T20:51:00Z">
        <w:r>
          <w:rPr>
            <w:lang w:eastAsia="ko-KR"/>
          </w:rPr>
          <w:t xml:space="preserve"> = mvCLX[ 0 ] &amp; 7</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317" w:author="WJHan-Samsung" w:date="2010-05-19T20:51:00Z"/>
        </w:rPr>
      </w:pPr>
      <w:ins w:id="13313" w:author="WJHan-Samsung" w:date="2010-05-19T20:53:00Z">
        <w:r>
          <w:rPr>
            <w:lang w:eastAsia="ko-KR"/>
          </w:rPr>
          <w:tab/>
        </w:r>
      </w:ins>
      <w:ins w:id="13314" w:author="WJHan-Samsung" w:date="2010-05-19T20:51:00Z">
        <w:r>
          <w:rPr>
            <w:lang w:eastAsia="ko-KR"/>
          </w:rPr>
          <w:t>yFrac</w:t>
        </w:r>
      </w:ins>
      <w:ins w:id="13315" w:author="WJHan-Samsung" w:date="2010-05-19T20:51:00Z">
        <w:r>
          <w:rPr>
            <w:sz w:val="20"/>
            <w:vertAlign w:val="subscript"/>
            <w:lang w:eastAsia="ko-KR"/>
          </w:rPr>
          <w:t>C</w:t>
        </w:r>
      </w:ins>
      <w:ins w:id="13316" w:author="WJHan-Samsung" w:date="2010-05-19T20:51:00Z">
        <w:r>
          <w:rPr>
            <w:lang w:eastAsia="ko-KR"/>
          </w:rPr>
          <w:t xml:space="preserve"> = mvCLX[ 1 ] &amp; 7</w:t>
        </w:r>
      </w:ins>
    </w:p>
    <w:p>
      <w:pPr>
        <w:pStyle w:val="Normal"/>
        <w:numPr>
          <w:ilvl w:val="0"/>
          <w:numId w:val="65"/>
        </w:numPr>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993" w:hanging="405"/>
        <w:textAlignment w:val="auto"/>
        <w:rPr>
          <w:rFonts w:eastAsia="Malgun Gothic;Arial Unicode MS"/>
          <w:lang w:val="en-GB"/>
          <w:ins w:id="13323" w:author="WJHan-Samsung" w:date="2010-05-19T20:54:00Z"/>
        </w:rPr>
      </w:pPr>
      <w:ins w:id="13318" w:author="WJHan-Samsung" w:date="2010-05-19T20:51:00Z">
        <w:r>
          <w:rPr>
            <w:lang w:eastAsia="ko-KR"/>
          </w:rPr>
          <w:t>Otherwise</w:t>
        </w:r>
      </w:ins>
      <w:ins w:id="13319" w:author="WJHan-Samsung" w:date="2010-05-19T20:51:00Z">
        <w:r>
          <w:rPr/>
          <w:t xml:space="preserve">, if </w:t>
        </w:r>
      </w:ins>
      <w:ins w:id="13320" w:author="WJHan-Samsung" w:date="2010-05-19T20:51:00Z">
        <w:r>
          <w:rPr>
            <w:lang w:eastAsia="ko-KR"/>
          </w:rPr>
          <w:t>ChromaArrayType is equal to 2</w:t>
        </w:r>
      </w:ins>
      <w:ins w:id="13321" w:author="WJHan-Samsung" w:date="2010-05-19T20:51:00Z">
        <w:r>
          <w:rPr>
            <w:lang w:eastAsia="ko-KR"/>
          </w:rPr>
          <w:t>,</w:t>
        </w:r>
      </w:ins>
      <w:ins w:id="13322" w:author="WJHan-Samsung" w:date="2010-05-19T20:51:00Z">
        <w:r>
          <w:rPr>
            <w:rFonts w:eastAsia="Malgun Gothic;Arial Unicode MS"/>
            <w:lang w:val="en-GB"/>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332" w:author="WJHan-Samsung" w:date="2010-05-19T20:54:00Z"/>
        </w:rPr>
      </w:pPr>
      <w:ins w:id="13324" w:author="WJHan-Samsung" w:date="2010-05-19T20:54:00Z">
        <w:r>
          <w:rPr>
            <w:lang w:eastAsia="ko-KR"/>
          </w:rPr>
          <w:tab/>
        </w:r>
      </w:ins>
      <w:ins w:id="13325" w:author="WJHan-Samsung" w:date="2010-05-19T20:51:00Z">
        <w:r>
          <w:rPr>
            <w:lang w:eastAsia="ko-KR"/>
          </w:rPr>
          <w:t>xInt</w:t>
        </w:r>
      </w:ins>
      <w:ins w:id="13326" w:author="WJHan-Samsung" w:date="2010-05-19T20:51:00Z">
        <w:r>
          <w:rPr>
            <w:vertAlign w:val="subscript"/>
            <w:lang w:eastAsia="ko-KR"/>
          </w:rPr>
          <w:t>C</w:t>
        </w:r>
      </w:ins>
      <w:ins w:id="13327" w:author="WJHan-Samsung" w:date="2010-05-19T20:51:00Z">
        <w:r>
          <w:rPr>
            <w:lang w:eastAsia="ja-JP"/>
          </w:rPr>
          <w:t xml:space="preserve"> = (xA</w:t>
        </w:r>
      </w:ins>
      <w:ins w:id="13328" w:author="WJHan-Samsung" w:date="2010-05-19T20:51:00Z">
        <w:r>
          <w:rPr>
            <w:vertAlign w:val="subscript"/>
            <w:lang w:eastAsia="ja-JP"/>
          </w:rPr>
          <w:t>L</w:t>
        </w:r>
      </w:ins>
      <w:ins w:id="13329" w:author="WJHan-Samsung" w:date="2010-05-19T20:51:00Z">
        <w:r>
          <w:rPr>
            <w:lang w:eastAsia="ja-JP"/>
          </w:rPr>
          <w:t xml:space="preserve"> / SubWidthC ) + ( mvCLX[ 0 ] &gt;&gt; 3 ) + x</w:t>
        </w:r>
      </w:ins>
      <w:ins w:id="13330" w:author="WJHan-Samsung" w:date="2010-05-19T20:51:00Z">
        <w:r>
          <w:rPr>
            <w:vertAlign w:val="subscript"/>
            <w:lang w:eastAsia="ja-JP"/>
          </w:rPr>
          <w:t>C</w:t>
        </w:r>
      </w:ins>
      <w:ins w:id="13331"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rFonts w:eastAsia="Malgun Gothic;Arial Unicode MS"/>
          <w:sz w:val="20"/>
          <w:lang w:val="en-GB" w:eastAsia="en-US"/>
          <w:ins w:id="13343" w:author="WJHan-Samsung" w:date="2010-05-19T20:51:00Z"/>
        </w:rPr>
      </w:pPr>
      <w:ins w:id="13333" w:author="WJHan-Samsung" w:date="2010-05-19T20:54:00Z">
        <w:r>
          <w:rPr>
            <w:lang w:eastAsia="ko-KR"/>
          </w:rPr>
          <w:tab/>
        </w:r>
      </w:ins>
      <w:ins w:id="13334" w:author="WJHan-Samsung" w:date="2010-05-19T20:51:00Z">
        <w:r>
          <w:rPr>
            <w:lang w:eastAsia="ko-KR"/>
          </w:rPr>
          <w:t>yInt</w:t>
        </w:r>
      </w:ins>
      <w:ins w:id="13335" w:author="WJHan-Samsung" w:date="2010-05-19T20:51:00Z">
        <w:r>
          <w:rPr>
            <w:vertAlign w:val="subscript"/>
            <w:lang w:eastAsia="ko-KR"/>
          </w:rPr>
          <w:t>C</w:t>
        </w:r>
      </w:ins>
      <w:ins w:id="13336" w:author="WJHan-Samsung" w:date="2010-05-19T20:51:00Z">
        <w:r>
          <w:rPr>
            <w:lang w:eastAsia="ja-JP"/>
          </w:rPr>
          <w:t xml:space="preserve"> = (yA</w:t>
        </w:r>
      </w:ins>
      <w:ins w:id="13337" w:author="WJHan-Samsung" w:date="2010-05-19T20:51:00Z">
        <w:r>
          <w:rPr>
            <w:vertAlign w:val="subscript"/>
            <w:lang w:eastAsia="ja-JP"/>
          </w:rPr>
          <w:t>L</w:t>
        </w:r>
      </w:ins>
      <w:ins w:id="13338" w:author="WJHan-Samsung" w:date="2010-05-19T20:51:00Z">
        <w:r>
          <w:rPr>
            <w:lang w:eastAsia="ja-JP"/>
          </w:rPr>
          <w:t xml:space="preserve"> / SubHeightC ) + ( mvCLX[ 1 ] &gt;&gt; </w:t>
        </w:r>
      </w:ins>
      <w:ins w:id="13339" w:author="WJHan-Samsung" w:date="2010-05-19T20:51:00Z">
        <w:r>
          <w:rPr>
            <w:lang w:eastAsia="ja-JP"/>
          </w:rPr>
          <w:t>2</w:t>
        </w:r>
      </w:ins>
      <w:ins w:id="13340" w:author="WJHan-Samsung" w:date="2010-05-19T20:51:00Z">
        <w:r>
          <w:rPr>
            <w:lang w:eastAsia="ja-JP"/>
          </w:rPr>
          <w:t xml:space="preserve"> ) + y</w:t>
        </w:r>
      </w:ins>
      <w:ins w:id="13341" w:author="WJHan-Samsung" w:date="2010-05-19T20:51:00Z">
        <w:r>
          <w:rPr>
            <w:vertAlign w:val="subscript"/>
            <w:lang w:eastAsia="ja-JP"/>
          </w:rPr>
          <w:t>C</w:t>
        </w:r>
      </w:ins>
      <w:ins w:id="13342"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349" w:author="WJHan-Samsung" w:date="2010-05-19T20:54:00Z"/>
        </w:rPr>
      </w:pPr>
      <w:ins w:id="13344" w:author="WJHan-Samsung" w:date="2010-05-19T20:54:00Z">
        <w:r>
          <w:rPr>
            <w:lang w:eastAsia="ko-KR"/>
          </w:rPr>
          <w:tab/>
        </w:r>
      </w:ins>
      <w:ins w:id="13345" w:author="WJHan-Samsung" w:date="2010-05-19T20:51:00Z">
        <w:r>
          <w:rPr>
            <w:lang w:eastAsia="ko-KR"/>
          </w:rPr>
          <w:t>xFra</w:t>
        </w:r>
      </w:ins>
      <w:ins w:id="13346" w:author="WJHan-Samsung" w:date="2010-05-19T20:51:00Z">
        <w:r>
          <w:rPr>
            <w:lang w:eastAsia="ko-KR"/>
          </w:rPr>
          <w:t>c</w:t>
        </w:r>
      </w:ins>
      <w:ins w:id="13347" w:author="WJHan-Samsung" w:date="2010-05-19T20:51:00Z">
        <w:r>
          <w:rPr>
            <w:vertAlign w:val="subscript"/>
            <w:lang w:eastAsia="ko-KR"/>
          </w:rPr>
          <w:t>C</w:t>
        </w:r>
      </w:ins>
      <w:ins w:id="13348" w:author="WJHan-Samsung" w:date="2010-05-19T20:51:00Z">
        <w:r>
          <w:rPr>
            <w:lang w:eastAsia="ja-JP"/>
          </w:rPr>
          <w:t xml:space="preserve"> = mvCLX[ 0 ] &amp; 7</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ins w:id="13358" w:author="WJHan-Samsung" w:date="2010-05-19T20:51:00Z"/>
        </w:rPr>
      </w:pPr>
      <w:ins w:id="13350" w:author="WJHan-Samsung" w:date="2010-05-19T20:54:00Z">
        <w:r>
          <w:rPr>
            <w:lang w:eastAsia="ko-KR"/>
          </w:rPr>
          <w:tab/>
        </w:r>
      </w:ins>
      <w:ins w:id="13351" w:author="WJHan-Samsung" w:date="2010-05-19T20:51:00Z">
        <w:r>
          <w:rPr>
            <w:lang w:eastAsia="ko-KR"/>
          </w:rPr>
          <w:t>yFra</w:t>
        </w:r>
      </w:ins>
      <w:ins w:id="13352" w:author="WJHan-Samsung" w:date="2010-05-19T20:51:00Z">
        <w:r>
          <w:rPr>
            <w:lang w:eastAsia="ko-KR"/>
          </w:rPr>
          <w:t>c</w:t>
        </w:r>
      </w:ins>
      <w:ins w:id="13353" w:author="WJHan-Samsung" w:date="2010-05-19T20:51:00Z">
        <w:r>
          <w:rPr>
            <w:vertAlign w:val="subscript"/>
            <w:lang w:eastAsia="ko-KR"/>
          </w:rPr>
          <w:t>C</w:t>
        </w:r>
      </w:ins>
      <w:ins w:id="13354" w:author="WJHan-Samsung" w:date="2010-05-19T20:51:00Z">
        <w:r>
          <w:rPr>
            <w:lang w:eastAsia="ja-JP"/>
          </w:rPr>
          <w:t xml:space="preserve"> = </w:t>
        </w:r>
      </w:ins>
      <w:ins w:id="13355" w:author="WJHan-Samsung" w:date="2010-05-19T20:51:00Z">
        <w:r>
          <w:rPr>
            <w:lang w:eastAsia="ko-KR"/>
          </w:rPr>
          <w:t>(</w:t>
        </w:r>
      </w:ins>
      <w:ins w:id="13356" w:author="WJHan-Samsung" w:date="2010-05-19T20:51:00Z">
        <w:r>
          <w:rPr>
            <w:lang w:eastAsia="ja-JP"/>
          </w:rPr>
          <w:t xml:space="preserve">mvCLX[ 1 ] &amp; </w:t>
        </w:r>
      </w:ins>
      <w:ins w:id="13357" w:author="WJHan-Samsung" w:date="2010-05-19T20:51:00Z">
        <w:r>
          <w:rPr>
            <w:lang w:eastAsia="ja-JP"/>
          </w:rPr>
          <w:t>3)&lt;&lt;1</w:t>
        </w:r>
      </w:ins>
    </w:p>
    <w:p>
      <w:pPr>
        <w:pStyle w:val="Normal"/>
        <w:numPr>
          <w:ilvl w:val="0"/>
          <w:numId w:val="65"/>
        </w:numPr>
        <w:tabs>
          <w:tab w:val="clear" w:pos="720"/>
          <w:tab w:val="left" w:pos="1134" w:leader="none"/>
          <w:tab w:val="left" w:pos="1588" w:leader="none"/>
          <w:tab w:val="left" w:pos="1985" w:leader="none"/>
        </w:tabs>
        <w:spacing w:before="136" w:after="0"/>
        <w:textAlignment w:val="auto"/>
        <w:rPr>
          <w:lang w:eastAsia="ko-KR"/>
          <w:ins w:id="13362" w:author="WJHan-Samsung" w:date="2010-05-19T20:51:00Z"/>
        </w:rPr>
      </w:pPr>
      <w:ins w:id="13359" w:author="WJHan-Samsung" w:date="2010-05-19T20:51:00Z">
        <w:r>
          <w:rPr>
            <w:lang w:eastAsia="ko-KR"/>
          </w:rPr>
          <w:t>Otherwise, if ChromaArrayType is equal to </w:t>
        </w:r>
      </w:ins>
      <w:ins w:id="13360" w:author="WJHan-Samsung" w:date="2010-05-19T20:51:00Z">
        <w:r>
          <w:rPr>
            <w:lang w:eastAsia="ko-KR"/>
          </w:rPr>
          <w:t>3,</w:t>
        </w:r>
      </w:ins>
      <w:ins w:id="13361" w:author="WJHan-Samsung" w:date="2010-05-19T20:51:00Z">
        <w:r>
          <w:rPr>
            <w:lang w:eastAsia="ko-KR"/>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373" w:author="WJHan-Samsung" w:date="2010-05-19T20:54:00Z"/>
        </w:rPr>
      </w:pPr>
      <w:ins w:id="13363" w:author="WJHan-Samsung" w:date="2010-05-19T20:54:00Z">
        <w:r>
          <w:rPr>
            <w:lang w:eastAsia="ko-KR"/>
          </w:rPr>
          <w:tab/>
        </w:r>
      </w:ins>
      <w:ins w:id="13364" w:author="WJHan-Samsung" w:date="2010-05-19T20:51:00Z">
        <w:r>
          <w:rPr>
            <w:lang w:eastAsia="ko-KR"/>
          </w:rPr>
          <w:t>xInt</w:t>
        </w:r>
      </w:ins>
      <w:ins w:id="13365" w:author="WJHan-Samsung" w:date="2010-05-19T20:51:00Z">
        <w:r>
          <w:rPr>
            <w:vertAlign w:val="subscript"/>
            <w:lang w:eastAsia="ko-KR"/>
          </w:rPr>
          <w:t>C</w:t>
        </w:r>
      </w:ins>
      <w:ins w:id="13366" w:author="WJHan-Samsung" w:date="2010-05-19T20:51:00Z">
        <w:r>
          <w:rPr>
            <w:lang w:eastAsia="ja-JP"/>
          </w:rPr>
          <w:t xml:space="preserve"> = (xA</w:t>
        </w:r>
      </w:ins>
      <w:ins w:id="13367" w:author="WJHan-Samsung" w:date="2010-05-19T20:51:00Z">
        <w:r>
          <w:rPr>
            <w:vertAlign w:val="subscript"/>
            <w:lang w:eastAsia="ja-JP"/>
          </w:rPr>
          <w:t>L</w:t>
        </w:r>
      </w:ins>
      <w:ins w:id="13368" w:author="WJHan-Samsung" w:date="2010-05-19T20:51:00Z">
        <w:r>
          <w:rPr>
            <w:lang w:eastAsia="ja-JP"/>
          </w:rPr>
          <w:t xml:space="preserve"> / SubWidthC ) + ( mvCLX[ 0 ] &gt;&gt; </w:t>
        </w:r>
      </w:ins>
      <w:ins w:id="13369" w:author="WJHan-Samsung" w:date="2010-05-19T20:51:00Z">
        <w:r>
          <w:rPr>
            <w:lang w:eastAsia="ko-KR"/>
          </w:rPr>
          <w:t>2</w:t>
        </w:r>
      </w:ins>
      <w:ins w:id="13370" w:author="WJHan-Samsung" w:date="2010-05-19T20:51:00Z">
        <w:r>
          <w:rPr>
            <w:lang w:eastAsia="ja-JP"/>
          </w:rPr>
          <w:t xml:space="preserve"> ) + x</w:t>
        </w:r>
      </w:ins>
      <w:ins w:id="13371" w:author="WJHan-Samsung" w:date="2010-05-19T20:51:00Z">
        <w:r>
          <w:rPr>
            <w:vertAlign w:val="subscript"/>
            <w:lang w:eastAsia="ja-JP"/>
          </w:rPr>
          <w:t>C</w:t>
        </w:r>
      </w:ins>
      <w:ins w:id="13372"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383" w:author="WJHan-Samsung" w:date="2010-05-19T20:51:00Z"/>
        </w:rPr>
      </w:pPr>
      <w:ins w:id="13374" w:author="WJHan-Samsung" w:date="2010-05-19T20:54:00Z">
        <w:r>
          <w:rPr>
            <w:lang w:eastAsia="ko-KR"/>
          </w:rPr>
          <w:tab/>
        </w:r>
      </w:ins>
      <w:ins w:id="13375" w:author="WJHan-Samsung" w:date="2010-05-19T20:51:00Z">
        <w:r>
          <w:rPr>
            <w:lang w:eastAsia="ja-JP"/>
          </w:rPr>
          <w:t>yInt</w:t>
        </w:r>
      </w:ins>
      <w:ins w:id="13376" w:author="WJHan-Samsung" w:date="2010-05-19T20:51:00Z">
        <w:r>
          <w:rPr>
            <w:vertAlign w:val="subscript"/>
            <w:lang w:eastAsia="ja-JP"/>
          </w:rPr>
          <w:t>C</w:t>
        </w:r>
      </w:ins>
      <w:ins w:id="13377" w:author="WJHan-Samsung" w:date="2010-05-19T20:51:00Z">
        <w:r>
          <w:rPr>
            <w:lang w:eastAsia="ja-JP"/>
          </w:rPr>
          <w:t xml:space="preserve"> = (yA</w:t>
        </w:r>
      </w:ins>
      <w:ins w:id="13378" w:author="WJHan-Samsung" w:date="2010-05-19T20:51:00Z">
        <w:r>
          <w:rPr>
            <w:vertAlign w:val="subscript"/>
            <w:lang w:eastAsia="ja-JP"/>
          </w:rPr>
          <w:t>L</w:t>
        </w:r>
      </w:ins>
      <w:ins w:id="13379" w:author="WJHan-Samsung" w:date="2010-05-19T20:51:00Z">
        <w:r>
          <w:rPr>
            <w:lang w:eastAsia="ja-JP"/>
          </w:rPr>
          <w:t xml:space="preserve"> / SubHeightC ) + ( mvCLX[ 1 ] &gt;&gt; </w:t>
        </w:r>
      </w:ins>
      <w:ins w:id="13380" w:author="WJHan-Samsung" w:date="2010-05-19T20:51:00Z">
        <w:r>
          <w:rPr>
            <w:lang w:eastAsia="ko-KR"/>
          </w:rPr>
          <w:t>2</w:t>
        </w:r>
      </w:ins>
      <w:ins w:id="13381" w:author="WJHan-Samsung" w:date="2010-05-19T20:51:00Z">
        <w:r>
          <w:rPr>
            <w:lang w:eastAsia="ja-JP"/>
          </w:rPr>
          <w:t xml:space="preserve"> ) + y</w:t>
        </w:r>
      </w:ins>
      <w:ins w:id="13382" w:author="WJHan-Samsung" w:date="2010-05-19T20:51:00Z">
        <w:r>
          <w:rPr>
            <w:vertAlign w:val="subscript"/>
            <w:lang w:eastAsia="ja-JP"/>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391" w:author="WJHan-Samsung" w:date="2010-05-19T20:55:00Z"/>
        </w:rPr>
      </w:pPr>
      <w:ins w:id="13384" w:author="WJHan-Samsung" w:date="2010-05-19T20:55:00Z">
        <w:r>
          <w:rPr>
            <w:lang w:eastAsia="ko-KR"/>
          </w:rPr>
          <w:tab/>
        </w:r>
      </w:ins>
      <w:ins w:id="13385" w:author="WJHan-Samsung" w:date="2010-05-19T20:51:00Z">
        <w:r>
          <w:rPr>
            <w:lang w:eastAsia="ko-KR"/>
          </w:rPr>
          <w:t>xFrac</w:t>
        </w:r>
      </w:ins>
      <w:ins w:id="13386" w:author="WJHan-Samsung" w:date="2010-05-19T20:51:00Z">
        <w:r>
          <w:rPr>
            <w:vertAlign w:val="subscript"/>
            <w:lang w:eastAsia="ko-KR"/>
          </w:rPr>
          <w:t>C</w:t>
        </w:r>
      </w:ins>
      <w:ins w:id="13387" w:author="WJHan-Samsung" w:date="2010-05-19T20:51:00Z">
        <w:r>
          <w:rPr>
            <w:lang w:eastAsia="ja-JP"/>
          </w:rPr>
          <w:t xml:space="preserve"> = </w:t>
        </w:r>
      </w:ins>
      <w:ins w:id="13388" w:author="WJHan-Samsung" w:date="2010-05-19T20:51:00Z">
        <w:r>
          <w:rPr>
            <w:lang w:eastAsia="ko-KR"/>
          </w:rPr>
          <w:t>(</w:t>
        </w:r>
      </w:ins>
      <w:ins w:id="13389" w:author="WJHan-Samsung" w:date="2010-05-19T20:51:00Z">
        <w:r>
          <w:rPr>
            <w:lang w:eastAsia="ja-JP"/>
          </w:rPr>
          <w:t xml:space="preserve">mvCLX[ 0 ] &amp; </w:t>
        </w:r>
      </w:ins>
      <w:ins w:id="13390" w:author="WJHan-Samsung" w:date="2010-05-19T20:51:00Z">
        <w:r>
          <w:rPr>
            <w:lang w:eastAsia="ko-KR"/>
          </w:rPr>
          <w:t>3)&lt;&lt;1</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ins w:id="13400" w:author="WJHan-Samsung" w:date="2010-05-19T20:51:00Z"/>
        </w:rPr>
      </w:pPr>
      <w:ins w:id="13392" w:author="WJHan-Samsung" w:date="2010-05-19T20:55:00Z">
        <w:r>
          <w:rPr>
            <w:lang w:eastAsia="ko-KR"/>
          </w:rPr>
          <w:tab/>
        </w:r>
      </w:ins>
      <w:ins w:id="13393" w:author="WJHan-Samsung" w:date="2010-05-19T20:51:00Z">
        <w:r>
          <w:rPr>
            <w:lang w:eastAsia="ja-JP"/>
          </w:rPr>
          <w:t>yFrac</w:t>
        </w:r>
      </w:ins>
      <w:ins w:id="13394" w:author="WJHan-Samsung" w:date="2010-05-19T20:51:00Z">
        <w:r>
          <w:rPr>
            <w:vertAlign w:val="subscript"/>
            <w:lang w:eastAsia="ja-JP"/>
          </w:rPr>
          <w:t>C</w:t>
        </w:r>
      </w:ins>
      <w:ins w:id="13395" w:author="WJHan-Samsung" w:date="2010-05-19T20:51:00Z">
        <w:r>
          <w:rPr>
            <w:vertAlign w:val="subscript"/>
            <w:lang w:eastAsia="ko-KR"/>
          </w:rPr>
          <w:t xml:space="preserve"> </w:t>
        </w:r>
      </w:ins>
      <w:ins w:id="13396" w:author="WJHan-Samsung" w:date="2010-05-19T20:51:00Z">
        <w:r>
          <w:rPr>
            <w:lang w:eastAsia="ja-JP"/>
          </w:rPr>
          <w:t>=</w:t>
        </w:r>
      </w:ins>
      <w:ins w:id="13397" w:author="WJHan-Samsung" w:date="2010-05-19T20:51:00Z">
        <w:r>
          <w:rPr>
            <w:lang w:eastAsia="ko-KR"/>
          </w:rPr>
          <w:t>(</w:t>
        </w:r>
      </w:ins>
      <w:ins w:id="13398" w:author="WJHan-Samsung" w:date="2010-05-19T20:51:00Z">
        <w:r>
          <w:rPr>
            <w:lang w:eastAsia="ja-JP"/>
          </w:rPr>
          <w:t xml:space="preserve"> mvCLX[ 1 ] &amp; </w:t>
        </w:r>
      </w:ins>
      <w:ins w:id="13399" w:author="WJHan-Samsung" w:date="2010-05-19T20:51:00Z">
        <w:r>
          <w:rPr>
            <w:lang w:eastAsia="ja-JP"/>
          </w:rPr>
          <w:t>3)&lt;&lt;1</w:t>
        </w:r>
      </w:ins>
    </w:p>
    <w:p>
      <w:pPr>
        <w:pStyle w:val="Normal"/>
        <w:numPr>
          <w:ilvl w:val="0"/>
          <w:numId w:val="45"/>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3405" w:author="WJHan-Samsung" w:date="2010-05-19T20:51:00Z"/>
        </w:rPr>
      </w:pPr>
      <w:ins w:id="13401" w:author="WJHan-Samsung" w:date="2010-05-19T20:51:00Z">
        <w:r>
          <w:rPr/>
          <w:t xml:space="preserve">Depending on </w:t>
        </w:r>
      </w:ins>
      <w:ins w:id="13402" w:author="WJHan-Samsung" w:date="2010-05-19T20:51:00Z">
        <w:r>
          <w:rPr>
            <w:lang w:eastAsia="ko-KR"/>
          </w:rPr>
          <w:t xml:space="preserve">ChromaArrayType, </w:t>
        </w:r>
      </w:ins>
      <w:ins w:id="13403" w:author="WJHan-Samsung" w:date="2010-05-19T20:51:00Z">
        <w:r>
          <w:rPr>
            <w:lang w:eastAsia="ko-KR"/>
          </w:rPr>
          <w:t>the following applies.</w:t>
        </w:r>
      </w:ins>
      <w:ins w:id="13404" w:author="WJHan-Samsung" w:date="2010-05-19T20:51:00Z">
        <w:r>
          <w:rPr>
            <w:rFonts w:eastAsia="Malgun Gothic;Arial Unicode MS"/>
            <w:lang w:val="en-GB"/>
          </w:rPr>
          <w:t xml:space="preserve"> </w:t>
        </w:r>
      </w:ins>
    </w:p>
    <w:p>
      <w:pPr>
        <w:pStyle w:val="Normal"/>
        <w:numPr>
          <w:ilvl w:val="0"/>
          <w:numId w:val="65"/>
        </w:numPr>
        <w:tabs>
          <w:tab w:val="clear" w:pos="720"/>
          <w:tab w:val="left" w:pos="1134" w:leader="none"/>
        </w:tabs>
        <w:spacing w:before="136" w:after="0"/>
        <w:textAlignment w:val="auto"/>
        <w:rPr>
          <w:lang w:eastAsia="ko-KR"/>
          <w:ins w:id="13409" w:author="WJHan-Samsung" w:date="2010-05-19T20:51:00Z"/>
        </w:rPr>
      </w:pPr>
      <w:ins w:id="13406" w:author="WJHan-Samsung" w:date="2010-05-19T20:51:00Z">
        <w:r>
          <w:rPr>
            <w:lang w:eastAsia="ja-JP"/>
          </w:rPr>
          <w:t xml:space="preserve">If </w:t>
        </w:r>
      </w:ins>
      <w:ins w:id="13407" w:author="WJHan-Samsung" w:date="2010-05-19T20:51:00Z">
        <w:r>
          <w:rPr/>
          <w:t>ChromaArrayType</w:t>
        </w:r>
      </w:ins>
      <w:ins w:id="13408" w:author="WJHan-Samsung" w:date="2010-05-19T20:51:00Z">
        <w:r>
          <w:rPr>
            <w:lang w:eastAsia="ja-JP"/>
          </w:rPr>
          <w:t xml:space="preserve"> is not equal to 3, the following applies</w:t>
        </w:r>
      </w:ins>
    </w:p>
    <w:p>
      <w:pPr>
        <w:pStyle w:val="Normal"/>
        <w:numPr>
          <w:ilvl w:val="1"/>
          <w:numId w:val="46"/>
        </w:numPr>
        <w:tabs>
          <w:tab w:val="clear" w:pos="720"/>
          <w:tab w:val="left" w:pos="1134" w:leader="none"/>
        </w:tabs>
        <w:spacing w:before="136" w:after="0"/>
        <w:textAlignment w:val="auto"/>
        <w:rPr>
          <w:ins w:id="13436" w:author="WJHan-Samsung" w:date="2010-05-19T20:51:00Z"/>
        </w:rPr>
      </w:pPr>
      <w:ins w:id="13410" w:author="WJHan-Samsung" w:date="2010-05-19T20:51:00Z">
        <w:r>
          <w:rPr>
            <w:lang w:eastAsia="ja-JP"/>
          </w:rPr>
          <w:t xml:space="preserve">The </w:t>
        </w:r>
      </w:ins>
      <w:ins w:id="13411" w:author="WJHan-Samsung" w:date="2010-05-19T20:51:00Z">
        <w:r>
          <w:rPr/>
          <w:t>prediction</w:t>
        </w:r>
      </w:ins>
      <w:ins w:id="13412" w:author="WJHan-Samsung" w:date="2010-05-19T20:51:00Z">
        <w:r>
          <w:rPr>
            <w:lang w:eastAsia="ja-JP"/>
          </w:rPr>
          <w:t xml:space="preserve"> sample value predPartLX</w:t>
        </w:r>
      </w:ins>
      <w:ins w:id="13413" w:author="WJHan-Samsung" w:date="2010-05-19T20:51:00Z">
        <w:r>
          <w:rPr>
            <w:vertAlign w:val="subscript"/>
            <w:lang w:eastAsia="ja-JP"/>
          </w:rPr>
          <w:t>Cb</w:t>
        </w:r>
      </w:ins>
      <w:ins w:id="13414" w:author="WJHan-Samsung" w:date="2010-05-19T20:51:00Z">
        <w:r>
          <w:rPr>
            <w:lang w:eastAsia="ja-JP"/>
          </w:rPr>
          <w:t>[ x</w:t>
        </w:r>
      </w:ins>
      <w:ins w:id="13415" w:author="WJHan-Samsung" w:date="2010-05-19T20:51:00Z">
        <w:r>
          <w:rPr>
            <w:vertAlign w:val="subscript"/>
            <w:lang w:eastAsia="ja-JP"/>
          </w:rPr>
          <w:t>C,</w:t>
        </w:r>
      </w:ins>
      <w:ins w:id="13416" w:author="WJHan-Samsung" w:date="2010-05-19T20:51:00Z">
        <w:r>
          <w:rPr>
            <w:lang w:eastAsia="ja-JP"/>
          </w:rPr>
          <w:t> y</w:t>
        </w:r>
      </w:ins>
      <w:ins w:id="13417" w:author="WJHan-Samsung" w:date="2010-05-19T20:51:00Z">
        <w:r>
          <w:rPr>
            <w:vertAlign w:val="subscript"/>
            <w:lang w:eastAsia="ja-JP"/>
          </w:rPr>
          <w:t>C</w:t>
        </w:r>
      </w:ins>
      <w:ins w:id="13418" w:author="WJHan-Samsung" w:date="2010-05-19T20:51:00Z">
        <w:r>
          <w:rPr/>
          <w:t> </w:t>
        </w:r>
      </w:ins>
      <w:ins w:id="13419" w:author="WJHan-Samsung" w:date="2010-05-19T20:51:00Z">
        <w:r>
          <w:rPr>
            <w:lang w:eastAsia="ja-JP"/>
          </w:rPr>
          <w:t xml:space="preserve">] is derived by invoking the process specified in </w:t>
        </w:r>
      </w:ins>
      <w:ins w:id="13420" w:author="WJHan-Samsung" w:date="2010-05-19T20:51:00Z">
        <w:r>
          <w:rPr>
            <w:lang w:eastAsia="ja-JP"/>
          </w:rPr>
          <w:t xml:space="preserve">subclause </w:t>
        </w:r>
      </w:ins>
      <w:ins w:id="13421" w:author="WJHan-Samsung" w:date="2010-05-19T20:56:00Z">
        <w:r>
          <w:rPr>
            <w:lang w:eastAsia="ja-JP"/>
          </w:rPr>
          <w:fldChar w:fldCharType="begin"/>
        </w:r>
        <w:r>
          <w:rPr>
            <w:lang w:eastAsia="ja-JP"/>
          </w:rPr>
          <w:instrText xml:space="preserve"> REF _Ref262065898 \n \h </w:instrText>
        </w:r>
        <w:r>
          <w:rPr>
            <w:lang w:eastAsia="ja-JP"/>
          </w:rPr>
          <w:fldChar w:fldCharType="separate"/>
        </w:r>
        <w:r>
          <w:rPr>
            <w:lang w:eastAsia="ja-JP"/>
          </w:rPr>
          <w:t>5.2.2.2.2</w:t>
        </w:r>
        <w:r>
          <w:rPr>
            <w:lang w:eastAsia="ja-JP"/>
          </w:rPr>
          <w:fldChar w:fldCharType="end"/>
        </w:r>
      </w:ins>
      <w:ins w:id="13422" w:author="WJHan-Samsung" w:date="2010-05-19T20:51:00Z">
        <w:r>
          <w:rPr>
            <w:lang w:eastAsia="ja-JP"/>
          </w:rPr>
          <w:t xml:space="preserve"> with ( xInt</w:t>
        </w:r>
      </w:ins>
      <w:ins w:id="13423" w:author="WJHan-Samsung" w:date="2010-05-19T20:51:00Z">
        <w:r>
          <w:rPr>
            <w:vertAlign w:val="subscript"/>
            <w:lang w:eastAsia="ja-JP"/>
          </w:rPr>
          <w:t>C</w:t>
        </w:r>
      </w:ins>
      <w:ins w:id="13424" w:author="WJHan-Samsung" w:date="2010-05-19T20:51:00Z">
        <w:r>
          <w:rPr>
            <w:lang w:eastAsia="ja-JP"/>
          </w:rPr>
          <w:t>, yInt</w:t>
        </w:r>
      </w:ins>
      <w:ins w:id="13425" w:author="WJHan-Samsung" w:date="2010-05-19T20:51:00Z">
        <w:r>
          <w:rPr>
            <w:vertAlign w:val="subscript"/>
            <w:lang w:eastAsia="ja-JP"/>
          </w:rPr>
          <w:t>C</w:t>
        </w:r>
      </w:ins>
      <w:ins w:id="13426" w:author="WJHan-Samsung" w:date="2010-05-19T20:51:00Z">
        <w:r>
          <w:rPr/>
          <w:t> </w:t>
        </w:r>
      </w:ins>
      <w:ins w:id="13427" w:author="WJHan-Samsung" w:date="2010-05-19T20:51:00Z">
        <w:r>
          <w:rPr>
            <w:lang w:eastAsia="ja-JP"/>
          </w:rPr>
          <w:t>), ( xFrac</w:t>
        </w:r>
      </w:ins>
      <w:ins w:id="13428" w:author="WJHan-Samsung" w:date="2010-05-19T20:51:00Z">
        <w:r>
          <w:rPr>
            <w:vertAlign w:val="subscript"/>
            <w:lang w:eastAsia="ja-JP"/>
          </w:rPr>
          <w:t>C</w:t>
        </w:r>
      </w:ins>
      <w:ins w:id="13429" w:author="WJHan-Samsung" w:date="2010-05-19T20:51:00Z">
        <w:r>
          <w:rPr>
            <w:lang w:eastAsia="ja-JP"/>
          </w:rPr>
          <w:t>, yFrac</w:t>
        </w:r>
      </w:ins>
      <w:ins w:id="13430" w:author="WJHan-Samsung" w:date="2010-05-19T20:51:00Z">
        <w:r>
          <w:rPr>
            <w:vertAlign w:val="subscript"/>
            <w:lang w:eastAsia="ja-JP"/>
          </w:rPr>
          <w:t>C</w:t>
        </w:r>
      </w:ins>
      <w:ins w:id="13431" w:author="WJHan-Samsung" w:date="2010-05-19T20:51:00Z">
        <w:r>
          <w:rPr/>
          <w:t> </w:t>
        </w:r>
      </w:ins>
      <w:ins w:id="13432" w:author="WJHan-Samsung" w:date="2010-05-19T20:51:00Z">
        <w:r>
          <w:rPr>
            <w:lang w:eastAsia="ja-JP"/>
          </w:rPr>
          <w:t>) and refPicLX</w:t>
        </w:r>
      </w:ins>
      <w:ins w:id="13433" w:author="WJHan-Samsung" w:date="2010-05-19T20:51:00Z">
        <w:r>
          <w:rPr>
            <w:vertAlign w:val="subscript"/>
            <w:lang w:eastAsia="ja-JP"/>
          </w:rPr>
          <w:t>Cb</w:t>
        </w:r>
      </w:ins>
      <w:ins w:id="13434" w:author="WJHan-Samsung" w:date="2010-05-19T20:51:00Z">
        <w:r>
          <w:rPr>
            <w:lang w:eastAsia="ja-JP"/>
          </w:rPr>
          <w:t xml:space="preserve"> given as input</w:t>
        </w:r>
      </w:ins>
      <w:ins w:id="13435" w:author="WJHan-Samsung" w:date="2010-05-19T20:51:00Z">
        <w:r>
          <w:rPr>
            <w:lang w:eastAsia="ko-KR"/>
          </w:rPr>
          <w:t xml:space="preserve">. </w:t>
        </w:r>
      </w:ins>
    </w:p>
    <w:p>
      <w:pPr>
        <w:pStyle w:val="Normal"/>
        <w:numPr>
          <w:ilvl w:val="1"/>
          <w:numId w:val="46"/>
        </w:numPr>
        <w:tabs>
          <w:tab w:val="clear" w:pos="720"/>
          <w:tab w:val="left" w:pos="1134" w:leader="none"/>
        </w:tabs>
        <w:spacing w:before="136" w:after="0"/>
        <w:textAlignment w:val="auto"/>
        <w:rPr>
          <w:lang w:eastAsia="ko-KR"/>
          <w:ins w:id="13461" w:author="WJHan-Samsung" w:date="2010-05-19T20:51:00Z"/>
        </w:rPr>
      </w:pPr>
      <w:ins w:id="13437" w:author="WJHan-Samsung" w:date="2010-05-19T20:51:00Z">
        <w:r>
          <w:rPr>
            <w:lang w:eastAsia="ja-JP"/>
          </w:rPr>
          <w:t xml:space="preserve">The </w:t>
        </w:r>
      </w:ins>
      <w:ins w:id="13438" w:author="WJHan-Samsung" w:date="2010-05-19T20:51:00Z">
        <w:r>
          <w:rPr/>
          <w:t>prediction</w:t>
        </w:r>
      </w:ins>
      <w:ins w:id="13439" w:author="WJHan-Samsung" w:date="2010-05-19T20:51:00Z">
        <w:r>
          <w:rPr>
            <w:lang w:eastAsia="ja-JP"/>
          </w:rPr>
          <w:t xml:space="preserve"> sample value predPartLX</w:t>
        </w:r>
      </w:ins>
      <w:ins w:id="13440" w:author="WJHan-Samsung" w:date="2010-05-19T20:51:00Z">
        <w:r>
          <w:rPr>
            <w:vertAlign w:val="subscript"/>
            <w:lang w:eastAsia="ja-JP"/>
          </w:rPr>
          <w:t>Cr</w:t>
        </w:r>
      </w:ins>
      <w:ins w:id="13441" w:author="WJHan-Samsung" w:date="2010-05-19T20:51:00Z">
        <w:r>
          <w:rPr>
            <w:lang w:eastAsia="ja-JP"/>
          </w:rPr>
          <w:t>[ x</w:t>
        </w:r>
      </w:ins>
      <w:ins w:id="13442" w:author="WJHan-Samsung" w:date="2010-05-19T20:51:00Z">
        <w:r>
          <w:rPr>
            <w:vertAlign w:val="subscript"/>
            <w:lang w:eastAsia="ja-JP"/>
          </w:rPr>
          <w:t>C,</w:t>
        </w:r>
      </w:ins>
      <w:ins w:id="13443" w:author="WJHan-Samsung" w:date="2010-05-19T20:51:00Z">
        <w:r>
          <w:rPr>
            <w:lang w:eastAsia="ja-JP"/>
          </w:rPr>
          <w:t> y</w:t>
        </w:r>
      </w:ins>
      <w:ins w:id="13444" w:author="WJHan-Samsung" w:date="2010-05-19T20:51:00Z">
        <w:r>
          <w:rPr>
            <w:vertAlign w:val="subscript"/>
            <w:lang w:eastAsia="ja-JP"/>
          </w:rPr>
          <w:t>C</w:t>
        </w:r>
      </w:ins>
      <w:ins w:id="13445" w:author="WJHan-Samsung" w:date="2010-05-19T20:51:00Z">
        <w:r>
          <w:rPr/>
          <w:t> </w:t>
        </w:r>
      </w:ins>
      <w:ins w:id="13446" w:author="WJHan-Samsung" w:date="2010-05-19T20:51:00Z">
        <w:r>
          <w:rPr>
            <w:lang w:eastAsia="ja-JP"/>
          </w:rPr>
          <w:t xml:space="preserve">] is derived by invoking the process specified in subclause </w:t>
        </w:r>
      </w:ins>
      <w:ins w:id="13447" w:author="WJHan-Samsung" w:date="2010-05-19T20:56:00Z">
        <w:r>
          <w:rPr>
            <w:lang w:eastAsia="ja-JP"/>
          </w:rPr>
          <w:fldChar w:fldCharType="begin"/>
        </w:r>
        <w:r>
          <w:rPr>
            <w:lang w:eastAsia="ja-JP"/>
          </w:rPr>
          <w:instrText xml:space="preserve"> REF _Ref262065898 \n \h </w:instrText>
        </w:r>
        <w:r>
          <w:rPr>
            <w:lang w:eastAsia="ja-JP"/>
          </w:rPr>
          <w:fldChar w:fldCharType="separate"/>
        </w:r>
        <w:r>
          <w:rPr>
            <w:lang w:eastAsia="ja-JP"/>
          </w:rPr>
          <w:t>5.2.2.2.2</w:t>
        </w:r>
        <w:r>
          <w:rPr>
            <w:lang w:eastAsia="ja-JP"/>
          </w:rPr>
          <w:fldChar w:fldCharType="end"/>
        </w:r>
      </w:ins>
      <w:ins w:id="13448" w:author="WJHan-Samsung" w:date="2010-05-19T20:51:00Z">
        <w:r>
          <w:rPr>
            <w:lang w:eastAsia="ja-JP"/>
          </w:rPr>
          <w:t xml:space="preserve"> with ( xInt</w:t>
        </w:r>
      </w:ins>
      <w:ins w:id="13449" w:author="WJHan-Samsung" w:date="2010-05-19T20:51:00Z">
        <w:r>
          <w:rPr>
            <w:vertAlign w:val="subscript"/>
            <w:lang w:eastAsia="ja-JP"/>
          </w:rPr>
          <w:t>C</w:t>
        </w:r>
      </w:ins>
      <w:ins w:id="13450" w:author="WJHan-Samsung" w:date="2010-05-19T20:51:00Z">
        <w:r>
          <w:rPr>
            <w:lang w:eastAsia="ja-JP"/>
          </w:rPr>
          <w:t>, yInt</w:t>
        </w:r>
      </w:ins>
      <w:ins w:id="13451" w:author="WJHan-Samsung" w:date="2010-05-19T20:51:00Z">
        <w:r>
          <w:rPr>
            <w:vertAlign w:val="subscript"/>
            <w:lang w:eastAsia="ja-JP"/>
          </w:rPr>
          <w:t>C</w:t>
        </w:r>
      </w:ins>
      <w:ins w:id="13452" w:author="WJHan-Samsung" w:date="2010-05-19T20:51:00Z">
        <w:r>
          <w:rPr/>
          <w:t> </w:t>
        </w:r>
      </w:ins>
      <w:ins w:id="13453" w:author="WJHan-Samsung" w:date="2010-05-19T20:51:00Z">
        <w:r>
          <w:rPr>
            <w:lang w:eastAsia="ja-JP"/>
          </w:rPr>
          <w:t>), ( xFrac</w:t>
        </w:r>
      </w:ins>
      <w:ins w:id="13454" w:author="WJHan-Samsung" w:date="2010-05-19T20:51:00Z">
        <w:r>
          <w:rPr>
            <w:vertAlign w:val="subscript"/>
            <w:lang w:eastAsia="ja-JP"/>
          </w:rPr>
          <w:t>C</w:t>
        </w:r>
      </w:ins>
      <w:ins w:id="13455" w:author="WJHan-Samsung" w:date="2010-05-19T20:51:00Z">
        <w:r>
          <w:rPr>
            <w:lang w:eastAsia="ja-JP"/>
          </w:rPr>
          <w:t>, yFrac</w:t>
        </w:r>
      </w:ins>
      <w:ins w:id="13456" w:author="WJHan-Samsung" w:date="2010-05-19T20:51:00Z">
        <w:r>
          <w:rPr>
            <w:vertAlign w:val="subscript"/>
            <w:lang w:eastAsia="ja-JP"/>
          </w:rPr>
          <w:t>C</w:t>
        </w:r>
      </w:ins>
      <w:ins w:id="13457" w:author="WJHan-Samsung" w:date="2010-05-19T20:51:00Z">
        <w:r>
          <w:rPr/>
          <w:t> </w:t>
        </w:r>
      </w:ins>
      <w:ins w:id="13458" w:author="WJHan-Samsung" w:date="2010-05-19T20:51:00Z">
        <w:r>
          <w:rPr>
            <w:lang w:eastAsia="ja-JP"/>
          </w:rPr>
          <w:t>) and refPicLX</w:t>
        </w:r>
      </w:ins>
      <w:ins w:id="13459" w:author="WJHan-Samsung" w:date="2010-05-19T20:51:00Z">
        <w:r>
          <w:rPr>
            <w:vertAlign w:val="subscript"/>
            <w:lang w:eastAsia="ja-JP"/>
          </w:rPr>
          <w:t>Cr</w:t>
        </w:r>
      </w:ins>
      <w:ins w:id="13460" w:author="WJHan-Samsung" w:date="2010-05-19T20:51:00Z">
        <w:r>
          <w:rPr>
            <w:lang w:eastAsia="ja-JP"/>
          </w:rPr>
          <w:t xml:space="preserve"> given as input</w:t>
        </w:r>
      </w:ins>
    </w:p>
    <w:p>
      <w:pPr>
        <w:pStyle w:val="Normal"/>
        <w:numPr>
          <w:ilvl w:val="0"/>
          <w:numId w:val="65"/>
        </w:numPr>
        <w:tabs>
          <w:tab w:val="clear" w:pos="720"/>
          <w:tab w:val="left" w:pos="1134" w:leader="none"/>
        </w:tabs>
        <w:spacing w:before="136" w:after="0"/>
        <w:textAlignment w:val="auto"/>
        <w:rPr>
          <w:ins w:id="13465" w:author="WJHan-Samsung" w:date="2010-05-19T20:51:00Z"/>
        </w:rPr>
      </w:pPr>
      <w:ins w:id="13462" w:author="WJHan-Samsung" w:date="2010-05-19T20:51:00Z">
        <w:r>
          <w:rPr/>
          <w:t>Otherwise</w:t>
        </w:r>
      </w:ins>
      <w:ins w:id="13463" w:author="WJHan-Samsung" w:date="2010-05-19T20:51:00Z">
        <w:r>
          <w:rPr>
            <w:lang w:eastAsia="ja-JP"/>
          </w:rPr>
          <w:t xml:space="preserve"> (ChromaArrayType is equal to 3), the following applies</w:t>
        </w:r>
      </w:ins>
      <w:ins w:id="13464" w:author="WJHan-Samsung" w:date="2010-05-19T20:51:00Z">
        <w:r>
          <w:rPr>
            <w:lang w:eastAsia="ko-KR"/>
          </w:rPr>
          <w:t>..</w:t>
        </w:r>
      </w:ins>
    </w:p>
    <w:p>
      <w:pPr>
        <w:pStyle w:val="Normal"/>
        <w:numPr>
          <w:ilvl w:val="1"/>
          <w:numId w:val="46"/>
        </w:numPr>
        <w:tabs>
          <w:tab w:val="clear" w:pos="720"/>
          <w:tab w:val="left" w:pos="1134" w:leader="none"/>
        </w:tabs>
        <w:spacing w:before="136" w:after="0"/>
        <w:textAlignment w:val="auto"/>
        <w:rPr>
          <w:ins w:id="13493" w:author="WJHan-Samsung" w:date="2010-05-19T20:51:00Z"/>
        </w:rPr>
      </w:pPr>
      <w:ins w:id="13466" w:author="WJHan-Samsung" w:date="2010-05-19T20:51:00Z">
        <w:r>
          <w:rPr>
            <w:lang w:eastAsia="ja-JP"/>
          </w:rPr>
          <w:t xml:space="preserve">The prediction </w:t>
        </w:r>
      </w:ins>
      <w:ins w:id="13467" w:author="WJHan-Samsung" w:date="2010-05-19T20:51:00Z">
        <w:r>
          <w:rPr/>
          <w:t>sample</w:t>
        </w:r>
      </w:ins>
      <w:ins w:id="13468" w:author="WJHan-Samsung" w:date="2010-05-19T20:51:00Z">
        <w:r>
          <w:rPr>
            <w:lang w:eastAsia="ja-JP"/>
          </w:rPr>
          <w:t xml:space="preserve"> value predPartLX</w:t>
        </w:r>
      </w:ins>
      <w:ins w:id="13469" w:author="WJHan-Samsung" w:date="2010-05-19T20:51:00Z">
        <w:r>
          <w:rPr>
            <w:vertAlign w:val="subscript"/>
            <w:lang w:eastAsia="ja-JP"/>
          </w:rPr>
          <w:t>Cb</w:t>
        </w:r>
      </w:ins>
      <w:ins w:id="13470" w:author="WJHan-Samsung" w:date="2010-05-19T20:51:00Z">
        <w:r>
          <w:rPr>
            <w:lang w:eastAsia="ja-JP"/>
          </w:rPr>
          <w:t>[ x</w:t>
        </w:r>
      </w:ins>
      <w:ins w:id="13471" w:author="WJHan-Samsung" w:date="2010-05-19T20:51:00Z">
        <w:r>
          <w:rPr>
            <w:vertAlign w:val="subscript"/>
            <w:lang w:eastAsia="ja-JP"/>
          </w:rPr>
          <w:t>C,</w:t>
        </w:r>
      </w:ins>
      <w:ins w:id="13472" w:author="WJHan-Samsung" w:date="2010-05-19T20:51:00Z">
        <w:r>
          <w:rPr>
            <w:lang w:eastAsia="ja-JP"/>
          </w:rPr>
          <w:t> y</w:t>
        </w:r>
      </w:ins>
      <w:ins w:id="13473" w:author="WJHan-Samsung" w:date="2010-05-19T20:51:00Z">
        <w:r>
          <w:rPr>
            <w:vertAlign w:val="subscript"/>
            <w:lang w:eastAsia="ja-JP"/>
          </w:rPr>
          <w:t>C</w:t>
        </w:r>
      </w:ins>
      <w:ins w:id="13474" w:author="WJHan-Samsung" w:date="2010-05-19T20:51:00Z">
        <w:r>
          <w:rPr/>
          <w:t> </w:t>
        </w:r>
      </w:ins>
      <w:ins w:id="13475" w:author="WJHan-Samsung" w:date="2010-05-19T20:51:00Z">
        <w:r>
          <w:rPr>
            <w:lang w:eastAsia="ja-JP"/>
          </w:rPr>
          <w:t xml:space="preserve">] is derived by invoking the process specified in </w:t>
        </w:r>
      </w:ins>
      <w:ins w:id="13476" w:author="WJHan-Samsung" w:date="2010-05-19T20:51:00Z">
        <w:r>
          <w:rPr>
            <w:lang w:eastAsia="ja-JP"/>
          </w:rPr>
          <w:t xml:space="preserve">subclause </w:t>
        </w:r>
      </w:ins>
      <w:ins w:id="13477" w:author="WJHan-Samsung" w:date="2010-05-19T20:56:00Z">
        <w:r>
          <w:rPr>
            <w:lang w:eastAsia="ja-JP"/>
          </w:rPr>
          <w:fldChar w:fldCharType="begin"/>
        </w:r>
        <w:r>
          <w:rPr>
            <w:lang w:eastAsia="ja-JP"/>
          </w:rPr>
          <w:instrText xml:space="preserve"> REF _Ref262065694 \n \h </w:instrText>
        </w:r>
        <w:r>
          <w:rPr>
            <w:lang w:eastAsia="ja-JP"/>
          </w:rPr>
          <w:fldChar w:fldCharType="separate"/>
        </w:r>
        <w:r>
          <w:rPr>
            <w:lang w:eastAsia="ja-JP"/>
          </w:rPr>
          <w:t>5.2.2.2.1</w:t>
        </w:r>
        <w:r>
          <w:rPr>
            <w:lang w:eastAsia="ja-JP"/>
          </w:rPr>
          <w:fldChar w:fldCharType="end"/>
        </w:r>
      </w:ins>
      <w:ins w:id="13478" w:author="WJHan-Samsung" w:date="2010-05-19T20:56:00Z">
        <w:r>
          <w:rPr>
            <w:lang w:eastAsia="ja-JP"/>
          </w:rPr>
          <w:t xml:space="preserve"> </w:t>
        </w:r>
      </w:ins>
      <w:ins w:id="13479" w:author="WJHan-Samsung" w:date="2010-05-19T20:51:00Z">
        <w:r>
          <w:rPr>
            <w:lang w:eastAsia="ja-JP"/>
          </w:rPr>
          <w:t>with ( xInt</w:t>
        </w:r>
      </w:ins>
      <w:ins w:id="13480" w:author="WJHan-Samsung" w:date="2010-05-19T20:51:00Z">
        <w:r>
          <w:rPr>
            <w:vertAlign w:val="subscript"/>
            <w:lang w:eastAsia="ja-JP"/>
          </w:rPr>
          <w:t>C</w:t>
        </w:r>
      </w:ins>
      <w:ins w:id="13481" w:author="WJHan-Samsung" w:date="2010-05-19T20:51:00Z">
        <w:r>
          <w:rPr>
            <w:lang w:eastAsia="ja-JP"/>
          </w:rPr>
          <w:t>, yInt</w:t>
        </w:r>
      </w:ins>
      <w:ins w:id="13482" w:author="WJHan-Samsung" w:date="2010-05-19T20:51:00Z">
        <w:r>
          <w:rPr>
            <w:vertAlign w:val="subscript"/>
            <w:lang w:eastAsia="ja-JP"/>
          </w:rPr>
          <w:t>C</w:t>
        </w:r>
      </w:ins>
      <w:ins w:id="13483" w:author="WJHan-Samsung" w:date="2010-05-19T20:51:00Z">
        <w:r>
          <w:rPr/>
          <w:t> </w:t>
        </w:r>
      </w:ins>
      <w:ins w:id="13484" w:author="WJHan-Samsung" w:date="2010-05-19T20:51:00Z">
        <w:r>
          <w:rPr>
            <w:lang w:eastAsia="ja-JP"/>
          </w:rPr>
          <w:t>), ( xFrac</w:t>
        </w:r>
      </w:ins>
      <w:ins w:id="13485" w:author="WJHan-Samsung" w:date="2010-05-19T20:51:00Z">
        <w:r>
          <w:rPr>
            <w:vertAlign w:val="subscript"/>
            <w:lang w:eastAsia="ja-JP"/>
          </w:rPr>
          <w:t>C</w:t>
        </w:r>
      </w:ins>
      <w:ins w:id="13486" w:author="WJHan-Samsung" w:date="2010-05-19T20:51:00Z">
        <w:r>
          <w:rPr>
            <w:lang w:eastAsia="ja-JP"/>
          </w:rPr>
          <w:t>, yFrac</w:t>
        </w:r>
      </w:ins>
      <w:ins w:id="13487" w:author="WJHan-Samsung" w:date="2010-05-19T20:51:00Z">
        <w:r>
          <w:rPr>
            <w:vertAlign w:val="subscript"/>
            <w:lang w:eastAsia="ja-JP"/>
          </w:rPr>
          <w:t>C</w:t>
        </w:r>
      </w:ins>
      <w:ins w:id="13488" w:author="WJHan-Samsung" w:date="2010-05-19T20:51:00Z">
        <w:r>
          <w:rPr/>
          <w:t> </w:t>
        </w:r>
      </w:ins>
      <w:ins w:id="13489" w:author="WJHan-Samsung" w:date="2010-05-19T20:51:00Z">
        <w:r>
          <w:rPr>
            <w:lang w:eastAsia="ja-JP"/>
          </w:rPr>
          <w:t>) and refPicLX</w:t>
        </w:r>
      </w:ins>
      <w:ins w:id="13490" w:author="WJHan-Samsung" w:date="2010-05-19T20:51:00Z">
        <w:r>
          <w:rPr>
            <w:vertAlign w:val="subscript"/>
            <w:lang w:eastAsia="ja-JP"/>
          </w:rPr>
          <w:t>Cb</w:t>
        </w:r>
      </w:ins>
      <w:ins w:id="13491" w:author="WJHan-Samsung" w:date="2010-05-19T20:51:00Z">
        <w:r>
          <w:rPr>
            <w:lang w:eastAsia="ja-JP"/>
          </w:rPr>
          <w:t xml:space="preserve"> given as input</w:t>
        </w:r>
      </w:ins>
      <w:ins w:id="13492" w:author="WJHan-Samsung" w:date="2010-05-19T20:51:00Z">
        <w:r>
          <w:rPr>
            <w:lang w:eastAsia="ko-KR"/>
          </w:rPr>
          <w:t>.</w:t>
        </w:r>
      </w:ins>
    </w:p>
    <w:p>
      <w:pPr>
        <w:pStyle w:val="Normal"/>
        <w:numPr>
          <w:ilvl w:val="1"/>
          <w:numId w:val="46"/>
        </w:numPr>
        <w:tabs>
          <w:tab w:val="clear" w:pos="720"/>
          <w:tab w:val="left" w:pos="1134" w:leader="none"/>
        </w:tabs>
        <w:spacing w:before="136" w:after="0"/>
        <w:textAlignment w:val="auto"/>
        <w:rPr>
          <w:ins w:id="13522" w:author="WJHan-Samsung" w:date="2010-05-19T20:51:00Z"/>
        </w:rPr>
      </w:pPr>
      <w:ins w:id="13494" w:author="WJHan-Samsung" w:date="2010-05-19T20:51:00Z">
        <w:r>
          <w:rPr>
            <w:lang w:eastAsia="ja-JP"/>
          </w:rPr>
          <w:t xml:space="preserve">The </w:t>
        </w:r>
      </w:ins>
      <w:ins w:id="13495" w:author="WJHan-Samsung" w:date="2010-05-19T20:51:00Z">
        <w:r>
          <w:rPr/>
          <w:t>prediction</w:t>
        </w:r>
      </w:ins>
      <w:ins w:id="13496" w:author="WJHan-Samsung" w:date="2010-05-19T20:51:00Z">
        <w:r>
          <w:rPr>
            <w:lang w:eastAsia="ja-JP"/>
          </w:rPr>
          <w:t xml:space="preserve"> sample value predPartLX</w:t>
        </w:r>
      </w:ins>
      <w:ins w:id="13497" w:author="WJHan-Samsung" w:date="2010-05-19T20:51:00Z">
        <w:r>
          <w:rPr>
            <w:vertAlign w:val="subscript"/>
            <w:lang w:eastAsia="ja-JP"/>
          </w:rPr>
          <w:t>Cr</w:t>
        </w:r>
      </w:ins>
      <w:ins w:id="13498" w:author="WJHan-Samsung" w:date="2010-05-19T20:51:00Z">
        <w:r>
          <w:rPr>
            <w:lang w:eastAsia="ja-JP"/>
          </w:rPr>
          <w:t>[ x</w:t>
        </w:r>
      </w:ins>
      <w:ins w:id="13499" w:author="WJHan-Samsung" w:date="2010-05-19T20:51:00Z">
        <w:r>
          <w:rPr>
            <w:vertAlign w:val="subscript"/>
            <w:lang w:eastAsia="ja-JP"/>
          </w:rPr>
          <w:t>C,</w:t>
        </w:r>
      </w:ins>
      <w:ins w:id="13500" w:author="WJHan-Samsung" w:date="2010-05-19T20:51:00Z">
        <w:r>
          <w:rPr>
            <w:lang w:eastAsia="ja-JP"/>
          </w:rPr>
          <w:t> y</w:t>
        </w:r>
      </w:ins>
      <w:ins w:id="13501" w:author="WJHan-Samsung" w:date="2010-05-19T20:51:00Z">
        <w:r>
          <w:rPr>
            <w:vertAlign w:val="subscript"/>
            <w:lang w:eastAsia="ja-JP"/>
          </w:rPr>
          <w:t>C</w:t>
        </w:r>
      </w:ins>
      <w:ins w:id="13502" w:author="WJHan-Samsung" w:date="2010-05-19T20:51:00Z">
        <w:r>
          <w:rPr/>
          <w:t> </w:t>
        </w:r>
      </w:ins>
      <w:ins w:id="13503" w:author="WJHan-Samsung" w:date="2010-05-19T20:51:00Z">
        <w:r>
          <w:rPr>
            <w:lang w:eastAsia="ja-JP"/>
          </w:rPr>
          <w:t xml:space="preserve">] is derived by invoking the process specified in </w:t>
        </w:r>
      </w:ins>
      <w:ins w:id="13504" w:author="WJHan-Samsung" w:date="2010-05-19T20:51:00Z">
        <w:r>
          <w:rPr>
            <w:lang w:eastAsia="ja-JP"/>
          </w:rPr>
          <w:t>subclause</w:t>
        </w:r>
      </w:ins>
      <w:ins w:id="13505" w:author="WJHan-Samsung" w:date="2010-05-19T20:51:00Z">
        <w:r>
          <w:rPr>
            <w:lang w:eastAsia="ko-KR"/>
          </w:rPr>
          <w:t xml:space="preserve"> </w:t>
        </w:r>
      </w:ins>
      <w:ins w:id="13506" w:author="WJHan-Samsung" w:date="2010-05-19T20:56:00Z">
        <w:r>
          <w:rPr>
            <w:lang w:eastAsia="ja-JP"/>
          </w:rPr>
          <w:fldChar w:fldCharType="begin"/>
        </w:r>
        <w:r>
          <w:rPr>
            <w:lang w:eastAsia="ja-JP"/>
          </w:rPr>
          <w:instrText xml:space="preserve"> REF _Ref262065694 \n \h </w:instrText>
        </w:r>
        <w:r>
          <w:rPr>
            <w:lang w:eastAsia="ja-JP"/>
          </w:rPr>
          <w:fldChar w:fldCharType="separate"/>
        </w:r>
        <w:r>
          <w:rPr>
            <w:lang w:eastAsia="ja-JP"/>
          </w:rPr>
          <w:t>5.2.2.2.1</w:t>
        </w:r>
        <w:r>
          <w:rPr>
            <w:lang w:eastAsia="ja-JP"/>
          </w:rPr>
          <w:fldChar w:fldCharType="end"/>
        </w:r>
      </w:ins>
      <w:ins w:id="13507" w:author="WJHan-Samsung" w:date="2010-05-19T20:56:00Z">
        <w:r>
          <w:rPr>
            <w:lang w:eastAsia="ja-JP"/>
          </w:rPr>
          <w:t xml:space="preserve"> </w:t>
        </w:r>
      </w:ins>
      <w:ins w:id="13508" w:author="WJHan-Samsung" w:date="2010-05-19T20:51:00Z">
        <w:r>
          <w:rPr>
            <w:lang w:eastAsia="ja-JP"/>
          </w:rPr>
          <w:t>with ( xInt</w:t>
        </w:r>
      </w:ins>
      <w:ins w:id="13509" w:author="WJHan-Samsung" w:date="2010-05-19T20:51:00Z">
        <w:r>
          <w:rPr>
            <w:vertAlign w:val="subscript"/>
            <w:lang w:eastAsia="ja-JP"/>
          </w:rPr>
          <w:t>C</w:t>
        </w:r>
      </w:ins>
      <w:ins w:id="13510" w:author="WJHan-Samsung" w:date="2010-05-19T20:51:00Z">
        <w:r>
          <w:rPr>
            <w:lang w:eastAsia="ja-JP"/>
          </w:rPr>
          <w:t>, yInt</w:t>
        </w:r>
      </w:ins>
      <w:ins w:id="13511" w:author="WJHan-Samsung" w:date="2010-05-19T20:51:00Z">
        <w:r>
          <w:rPr>
            <w:vertAlign w:val="subscript"/>
            <w:lang w:eastAsia="ja-JP"/>
          </w:rPr>
          <w:t>C</w:t>
        </w:r>
      </w:ins>
      <w:ins w:id="13512" w:author="WJHan-Samsung" w:date="2010-05-19T20:51:00Z">
        <w:r>
          <w:rPr/>
          <w:t> </w:t>
        </w:r>
      </w:ins>
      <w:ins w:id="13513" w:author="WJHan-Samsung" w:date="2010-05-19T20:51:00Z">
        <w:r>
          <w:rPr>
            <w:lang w:eastAsia="ja-JP"/>
          </w:rPr>
          <w:t>), ( xFrac</w:t>
        </w:r>
      </w:ins>
      <w:ins w:id="13514" w:author="WJHan-Samsung" w:date="2010-05-19T20:51:00Z">
        <w:r>
          <w:rPr>
            <w:vertAlign w:val="subscript"/>
            <w:lang w:eastAsia="ja-JP"/>
          </w:rPr>
          <w:t>C</w:t>
        </w:r>
      </w:ins>
      <w:ins w:id="13515" w:author="WJHan-Samsung" w:date="2010-05-19T20:51:00Z">
        <w:r>
          <w:rPr>
            <w:lang w:eastAsia="ja-JP"/>
          </w:rPr>
          <w:t>, yFrac</w:t>
        </w:r>
      </w:ins>
      <w:ins w:id="13516" w:author="WJHan-Samsung" w:date="2010-05-19T20:51:00Z">
        <w:r>
          <w:rPr>
            <w:vertAlign w:val="subscript"/>
            <w:lang w:eastAsia="ja-JP"/>
          </w:rPr>
          <w:t>C</w:t>
        </w:r>
      </w:ins>
      <w:ins w:id="13517" w:author="WJHan-Samsung" w:date="2010-05-19T20:51:00Z">
        <w:r>
          <w:rPr/>
          <w:t> </w:t>
        </w:r>
      </w:ins>
      <w:ins w:id="13518" w:author="WJHan-Samsung" w:date="2010-05-19T20:51:00Z">
        <w:r>
          <w:rPr>
            <w:lang w:eastAsia="ja-JP"/>
          </w:rPr>
          <w:t>) and refPicLX</w:t>
        </w:r>
      </w:ins>
      <w:ins w:id="13519" w:author="WJHan-Samsung" w:date="2010-05-19T20:51:00Z">
        <w:r>
          <w:rPr>
            <w:vertAlign w:val="subscript"/>
            <w:lang w:eastAsia="ja-JP"/>
          </w:rPr>
          <w:t>Cr</w:t>
        </w:r>
      </w:ins>
      <w:ins w:id="13520" w:author="WJHan-Samsung" w:date="2010-05-19T20:51:00Z">
        <w:r>
          <w:rPr>
            <w:lang w:eastAsia="ja-JP"/>
          </w:rPr>
          <w:t xml:space="preserve"> given as input</w:t>
        </w:r>
      </w:ins>
      <w:ins w:id="13521" w:author="WJHan-Samsung" w:date="2010-05-19T20:51:00Z">
        <w:r>
          <w:rPr>
            <w:lang w:eastAsia="ko-KR"/>
          </w:rPr>
          <w:t>.</w:t>
        </w:r>
      </w:ins>
    </w:p>
    <w:p>
      <w:pPr>
        <w:pStyle w:val="Heading5"/>
        <w:numPr>
          <w:ilvl w:val="4"/>
          <w:numId w:val="19"/>
        </w:numPr>
        <w:rPr>
          <w:lang w:eastAsia="ko-KR"/>
          <w:ins w:id="13524" w:author="WJHan-Samsung" w:date="2010-05-19T20:57:00Z"/>
        </w:rPr>
      </w:pPr>
      <w:ins w:id="13523" w:author="WJHan-Samsung" w:date="2010-05-19T20:47:00Z">
        <w:bookmarkStart w:id="182" w:name="__RefHeading___Toc266716257"/>
        <w:bookmarkStart w:id="183" w:name="_Ref262065694"/>
        <w:bookmarkEnd w:id="182"/>
        <w:r>
          <w:rPr>
            <w:lang w:eastAsia="ko-KR"/>
          </w:rPr>
          <w:t>Luma sample interpolation process</w:t>
        </w:r>
      </w:ins>
      <w:bookmarkEnd w:id="183"/>
    </w:p>
    <w:p>
      <w:pPr>
        <w:pStyle w:val="Normal"/>
        <w:tabs>
          <w:tab w:val="clear" w:pos="720"/>
          <w:tab w:val="left" w:pos="794" w:leader="none"/>
          <w:tab w:val="left" w:pos="1191" w:leader="none"/>
          <w:tab w:val="left" w:pos="1588" w:leader="none"/>
          <w:tab w:val="left" w:pos="1985" w:leader="none"/>
        </w:tabs>
        <w:spacing w:before="136" w:after="0"/>
        <w:rPr>
          <w:lang w:val="en-GB"/>
          <w:ins w:id="13526" w:author="WJHan-Samsung" w:date="2010-05-19T20:57:00Z"/>
        </w:rPr>
      </w:pPr>
      <w:ins w:id="13525" w:author="WJHan-Samsung" w:date="2010-05-19T20:57:00Z">
        <w:r>
          <w:rPr>
            <w:lang w:val="en-GB"/>
          </w:rPr>
          <w:t xml:space="preserve">Inputs to this process are </w:t>
        </w:r>
      </w:ins>
    </w:p>
    <w:p>
      <w:pPr>
        <w:pStyle w:val="Normal"/>
        <w:numPr>
          <w:ilvl w:val="0"/>
          <w:numId w:val="65"/>
        </w:numPr>
        <w:tabs>
          <w:tab w:val="clear" w:pos="720"/>
          <w:tab w:val="left" w:pos="426" w:leader="none"/>
        </w:tabs>
        <w:spacing w:before="136" w:after="0"/>
        <w:ind w:left="426" w:hanging="426"/>
        <w:rPr>
          <w:ins w:id="13534" w:author="WJHan-Samsung" w:date="2010-05-19T20:57:00Z"/>
        </w:rPr>
      </w:pPr>
      <w:ins w:id="13527" w:author="WJHan-Samsung" w:date="2010-05-19T20:57:00Z">
        <w:r>
          <w:rPr>
            <w:lang w:val="en-GB"/>
          </w:rPr>
          <w:t xml:space="preserve">a luma location in full-sample units </w:t>
        </w:r>
      </w:ins>
      <w:ins w:id="13528" w:author="WJHan-Samsung" w:date="2010-05-19T20:57:00Z">
        <w:r>
          <w:rPr>
            <w:lang w:val="en-GB" w:eastAsia="ja-JP"/>
          </w:rPr>
          <w:t>(xInt</w:t>
        </w:r>
      </w:ins>
      <w:ins w:id="13529" w:author="WJHan-Samsung" w:date="2010-05-19T20:57:00Z">
        <w:r>
          <w:rPr>
            <w:vertAlign w:val="subscript"/>
            <w:lang w:val="en-GB" w:eastAsia="ja-JP"/>
          </w:rPr>
          <w:t>L</w:t>
        </w:r>
      </w:ins>
      <w:ins w:id="13530" w:author="WJHan-Samsung" w:date="2010-05-19T20:57:00Z">
        <w:r>
          <w:rPr>
            <w:lang w:val="en-GB" w:eastAsia="ja-JP"/>
          </w:rPr>
          <w:t>, yInt</w:t>
        </w:r>
      </w:ins>
      <w:ins w:id="13531" w:author="WJHan-Samsung" w:date="2010-05-19T20:57:00Z">
        <w:r>
          <w:rPr>
            <w:vertAlign w:val="subscript"/>
            <w:lang w:val="en-GB" w:eastAsia="ja-JP"/>
          </w:rPr>
          <w:t>L</w:t>
        </w:r>
      </w:ins>
      <w:ins w:id="13532" w:author="WJHan-Samsung" w:date="2010-05-19T20:57:00Z">
        <w:r>
          <w:rPr>
            <w:lang w:val="en-GB" w:eastAsia="ja-JP"/>
          </w:rPr>
          <w:t>)</w:t>
        </w:r>
      </w:ins>
      <w:ins w:id="13533" w:author="WJHan-Samsung" w:date="2010-05-19T20:57:00Z">
        <w:r>
          <w:rPr>
            <w:lang w:val="en-GB"/>
          </w:rPr>
          <w:t xml:space="preserve">, </w:t>
        </w:r>
      </w:ins>
    </w:p>
    <w:p>
      <w:pPr>
        <w:pStyle w:val="Normal"/>
        <w:numPr>
          <w:ilvl w:val="0"/>
          <w:numId w:val="65"/>
        </w:numPr>
        <w:tabs>
          <w:tab w:val="clear" w:pos="720"/>
          <w:tab w:val="left" w:pos="426" w:leader="none"/>
        </w:tabs>
        <w:spacing w:before="136" w:after="0"/>
        <w:ind w:left="426" w:hanging="426"/>
        <w:rPr>
          <w:b/>
          <w:b/>
          <w:color w:val="008080"/>
          <w:lang w:val="en-GB" w:eastAsia="ko-KR"/>
          <w:ins w:id="13545" w:author="WJHan-Samsung" w:date="2010-05-19T20:57:00Z"/>
        </w:rPr>
      </w:pPr>
      <w:ins w:id="13535" w:author="WJHan-Samsung" w:date="2010-05-19T20:57:00Z">
        <w:r>
          <w:rPr>
            <w:lang w:val="en-GB"/>
          </w:rPr>
          <w:t xml:space="preserve">a luma location offset in fractional-sample units </w:t>
        </w:r>
      </w:ins>
      <w:ins w:id="13536" w:author="WJHan-Samsung" w:date="2010-05-19T20:57:00Z">
        <w:r>
          <w:rPr>
            <w:lang w:val="en-GB" w:eastAsia="ja-JP"/>
          </w:rPr>
          <w:t>(xFrac</w:t>
        </w:r>
      </w:ins>
      <w:ins w:id="13537" w:author="WJHan-Samsung" w:date="2010-05-19T20:57:00Z">
        <w:r>
          <w:rPr>
            <w:vertAlign w:val="subscript"/>
            <w:lang w:val="en-GB" w:eastAsia="ja-JP"/>
          </w:rPr>
          <w:t>L</w:t>
        </w:r>
      </w:ins>
      <w:ins w:id="13538" w:author="WJHan-Samsung" w:date="2010-05-19T20:57:00Z">
        <w:r>
          <w:rPr>
            <w:lang w:val="en-GB" w:eastAsia="ja-JP"/>
          </w:rPr>
          <w:t>, yFrac</w:t>
        </w:r>
      </w:ins>
      <w:ins w:id="13539" w:author="WJHan-Samsung" w:date="2010-05-19T20:57:00Z">
        <w:r>
          <w:rPr>
            <w:lang w:val="en-GB"/>
          </w:rPr>
          <w:t>y</w:t>
        </w:r>
      </w:ins>
      <w:ins w:id="13540" w:author="WJHan-Samsung" w:date="2010-05-19T20:57:00Z">
        <w:r>
          <w:rPr>
            <w:vertAlign w:val="subscript"/>
            <w:lang w:val="en-GB" w:eastAsia="ja-JP"/>
          </w:rPr>
          <w:t>L</w:t>
        </w:r>
      </w:ins>
      <w:ins w:id="13541" w:author="WJHan-Samsung" w:date="2010-05-19T20:57:00Z">
        <w:r>
          <w:rPr>
            <w:lang w:val="en-GB" w:eastAsia="ja-JP"/>
          </w:rPr>
          <w:t>)</w:t>
        </w:r>
      </w:ins>
      <w:ins w:id="13542" w:author="WJHan-Samsung" w:date="2010-05-19T20:57:00Z">
        <w:r>
          <w:rPr>
            <w:lang w:val="en-GB"/>
          </w:rPr>
          <w:t>,</w:t>
        </w:r>
      </w:ins>
      <w:ins w:id="13543" w:author="WJHan-Samsung" w:date="2010-05-19T20:57:00Z">
        <w:r>
          <w:rPr>
            <w:b/>
            <w:color w:val="008080"/>
            <w:lang w:val="en-GB"/>
          </w:rPr>
          <w:t xml:space="preserve"> </w:t>
        </w:r>
      </w:ins>
      <w:ins w:id="13544" w:author="WJHan-Samsung" w:date="2010-05-19T20:57:00Z">
        <w:r>
          <w:rPr>
            <w:lang w:val="en-GB" w:eastAsia="ko-KR"/>
          </w:rPr>
          <w:t>and</w:t>
        </w:r>
      </w:ins>
    </w:p>
    <w:p>
      <w:pPr>
        <w:pStyle w:val="Normal"/>
        <w:numPr>
          <w:ilvl w:val="0"/>
          <w:numId w:val="65"/>
        </w:numPr>
        <w:tabs>
          <w:tab w:val="clear" w:pos="720"/>
          <w:tab w:val="left" w:pos="426" w:leader="none"/>
        </w:tabs>
        <w:spacing w:before="136" w:after="0"/>
        <w:ind w:left="426" w:hanging="426"/>
        <w:jc w:val="both"/>
        <w:rPr>
          <w:lang w:val="en-GB" w:eastAsia="ko-KR"/>
          <w:ins w:id="13549" w:author="WJHan-Samsung" w:date="2010-05-19T20:57:00Z"/>
        </w:rPr>
      </w:pPr>
      <w:ins w:id="13546" w:author="WJHan-Samsung" w:date="2010-05-19T20:57:00Z">
        <w:r>
          <w:rPr>
            <w:lang w:val="en-GB"/>
          </w:rPr>
          <w:t xml:space="preserve">the luma sample array of the selected reference picture </w:t>
        </w:r>
      </w:ins>
      <w:ins w:id="13547" w:author="WJHan-Samsung" w:date="2010-05-19T20:57:00Z">
        <w:r>
          <w:rPr/>
          <w:t>refPicLX</w:t>
        </w:r>
      </w:ins>
      <w:ins w:id="13548" w:author="WJHan-Samsung" w:date="2010-05-19T20:57:00Z">
        <w:r>
          <w:rPr>
            <w:vertAlign w:val="subscript"/>
          </w:rPr>
          <w:t>L</w:t>
        </w:r>
      </w:ins>
    </w:p>
    <w:p>
      <w:pPr>
        <w:pStyle w:val="Normal"/>
        <w:tabs>
          <w:tab w:val="clear" w:pos="720"/>
          <w:tab w:val="left" w:pos="794" w:leader="none"/>
          <w:tab w:val="left" w:pos="1191" w:leader="none"/>
          <w:tab w:val="left" w:pos="1588" w:leader="none"/>
          <w:tab w:val="left" w:pos="1985" w:leader="none"/>
        </w:tabs>
        <w:spacing w:before="136" w:after="0"/>
        <w:rPr/>
      </w:pPr>
      <w:ins w:id="13550" w:author="WJHan-Samsung" w:date="2010-05-19T20:57:00Z">
        <w:r>
          <w:rPr>
            <w:lang w:val="en-US" w:eastAsia="ko-KR"/>
          </w:rPr>
          <w:t>Outputs</w:t>
        </w:r>
      </w:ins>
      <w:ins w:id="13551" w:author="WJHan-Samsung" w:date="2010-05-19T20:57:00Z">
        <w:r>
          <w:rPr>
            <w:lang w:val="en-GB"/>
          </w:rPr>
          <w:t xml:space="preserve"> of this process </w:t>
        </w:r>
      </w:ins>
      <w:ins w:id="13552" w:author="WJHan-Samsung" w:date="2010-05-19T20:57:00Z">
        <w:r>
          <w:rPr>
            <w:lang w:val="en-GB" w:eastAsia="ko-KR"/>
          </w:rPr>
          <w:t xml:space="preserve">is a predicted luma sample value </w:t>
        </w:r>
      </w:ins>
      <w:ins w:id="13553" w:author="WJHan-Samsung" w:date="2010-05-19T20:57:00Z">
        <w:r>
          <w:rPr/>
          <w:t>predPartLX</w:t>
        </w:r>
      </w:ins>
      <w:ins w:id="13554" w:author="WJHan-Samsung" w:date="2010-05-19T20:57:00Z">
        <w:r>
          <w:rPr>
            <w:vertAlign w:val="subscript"/>
          </w:rPr>
          <w:t>L</w:t>
        </w:r>
      </w:ins>
      <w:ins w:id="13555" w:author="WJHan-Samsung" w:date="2010-05-19T20:57:00Z">
        <w:r>
          <w:rPr/>
          <w:t>[ x</w:t>
        </w:r>
      </w:ins>
      <w:ins w:id="13556" w:author="WJHan-Samsung" w:date="2010-05-19T20:57:00Z">
        <w:r>
          <w:rPr>
            <w:vertAlign w:val="subscript"/>
          </w:rPr>
          <w:t>L</w:t>
        </w:r>
      </w:ins>
      <w:ins w:id="13557" w:author="WJHan-Samsung" w:date="2010-05-19T20:57:00Z">
        <w:r>
          <w:rPr/>
          <w:t>, y</w:t>
        </w:r>
      </w:ins>
      <w:ins w:id="13558" w:author="WJHan-Samsung" w:date="2010-05-19T20:57:00Z">
        <w:r>
          <w:rPr>
            <w:vertAlign w:val="subscript"/>
          </w:rPr>
          <w:t>L</w:t>
        </w:r>
      </w:ins>
      <w:ins w:id="13559" w:author="WJHan-Samsung" w:date="2010-05-19T20:57:00Z">
        <w:r>
          <w:rPr/>
          <w:t> ].</w:t>
        </w:r>
      </w:ins>
    </w:p>
    <w:p>
      <w:pPr>
        <w:pStyle w:val="Heading6"/>
        <w:numPr>
          <w:ilvl w:val="5"/>
          <w:numId w:val="19"/>
        </w:numPr>
        <w:rPr>
          <w:lang w:eastAsia="ko-KR"/>
          <w:ins w:id="13561" w:author="kugur" w:date="2010-06-02T13:56:00Z"/>
        </w:rPr>
      </w:pPr>
      <w:ins w:id="13560" w:author="kugur" w:date="2010-06-02T13:56:00Z">
        <w:r>
          <w:rPr>
            <w:lang w:eastAsia="ko-KR"/>
          </w:rPr>
          <w:t>Luma sample interpolation process for mc_interpolation_idc equal to 0 and 1</w:t>
        </w:r>
      </w:ins>
    </w:p>
    <w:p>
      <w:pPr>
        <w:pStyle w:val="Normal"/>
        <w:tabs>
          <w:tab w:val="clear" w:pos="720"/>
          <w:tab w:val="left" w:pos="794" w:leader="none"/>
          <w:tab w:val="left" w:pos="1191" w:leader="none"/>
          <w:tab w:val="left" w:pos="1588" w:leader="none"/>
          <w:tab w:val="left" w:pos="1985" w:leader="none"/>
        </w:tabs>
        <w:spacing w:before="136" w:after="0"/>
        <w:rPr>
          <w:lang w:eastAsia="ko-KR"/>
          <w:ins w:id="13563" w:author="WJHan-Samsung" w:date="2010-05-19T21:02:00Z"/>
        </w:rPr>
      </w:pPr>
      <w:ins w:id="13562" w:author="WJHan-Samsung" w:date="2010-05-19T21:02:00Z">
        <w:r>
          <w:rPr>
            <w:lang w:eastAsia="ko-KR"/>
          </w:rPr>
        </w:r>
      </w:ins>
    </w:p>
    <w:p>
      <w:pPr>
        <w:pStyle w:val="Normal"/>
        <w:numPr>
          <w:ilvl w:val="0"/>
          <w:numId w:val="0"/>
        </w:numPr>
        <w:tabs>
          <w:tab w:val="clear" w:pos="720"/>
        </w:tabs>
        <w:spacing w:before="136" w:after="0"/>
        <w:ind w:left="0" w:hanging="0"/>
        <w:rPr>
          <w:lang w:eastAsia="ko-KR"/>
          <w:ins w:id="13577" w:author="WJHan-Samsung" w:date="2010-05-19T21:16:00Z"/>
        </w:rPr>
      </w:pPr>
      <w:ins w:id="13564" w:author="WJHan-Samsung" w:date="2010-05-19T21:18:00Z">
        <w:r>
          <w:rPr>
            <w:rFonts w:eastAsia="Times New Roman"/>
            <w:lang w:eastAsia="ko-KR"/>
          </w:rPr>
          <w:fldChar w:fldCharType="begin"/>
        </w:r>
        <w:r>
          <w:rPr>
            <w:rFonts w:eastAsia="Times New Roman"/>
            <w:lang w:eastAsia="ko-KR"/>
          </w:rPr>
          <w:instrText xml:space="preserve"> REF _Ref262067228 \h </w:instrText>
        </w:r>
        <w:r>
          <w:rPr>
            <w:rFonts w:eastAsia="Times New Roman"/>
            <w:lang w:eastAsia="ko-KR"/>
          </w:rPr>
          <w:fldChar w:fldCharType="separate"/>
        </w:r>
        <w:r>
          <w:rPr>
            <w:rFonts w:eastAsia="Times New Roman"/>
            <w:lang w:eastAsia="ko-KR"/>
          </w:rPr>
          <w:t>Table 5‎5-21</w:t>
        </w:r>
        <w:r>
          <w:rPr>
            <w:rFonts w:eastAsia="Times New Roman"/>
            <w:lang w:eastAsia="ko-KR"/>
          </w:rPr>
          <w:fldChar w:fldCharType="end"/>
        </w:r>
      </w:ins>
      <w:ins w:id="13565" w:author="WJHan-Samsung" w:date="2010-05-19T22:25:00Z">
        <w:r>
          <w:rPr>
            <w:rFonts w:eastAsia="Times New Roman"/>
            <w:lang w:eastAsia="ko-KR"/>
          </w:rPr>
          <w:t xml:space="preserve"> </w:t>
        </w:r>
      </w:ins>
      <w:ins w:id="13566" w:author="WJHan-Samsung" w:date="2010-05-19T22:25:00Z">
        <w:r>
          <w:rPr>
            <w:lang w:eastAsia="ko-KR"/>
          </w:rPr>
          <w:t xml:space="preserve">and </w:t>
        </w:r>
      </w:ins>
      <w:ins w:id="13567" w:author="WJHan-Samsung" w:date="2010-05-19T21:18:00Z">
        <w:r>
          <w:rPr>
            <w:lang w:eastAsia="ko-KR"/>
          </w:rPr>
          <w:fldChar w:fldCharType="begin"/>
        </w:r>
        <w:r>
          <w:rPr>
            <w:lang w:eastAsia="ko-KR"/>
          </w:rPr>
          <w:instrText xml:space="preserve"> REF _Ref262071276 \h </w:instrText>
        </w:r>
        <w:r>
          <w:rPr>
            <w:lang w:eastAsia="ko-KR"/>
          </w:rPr>
          <w:fldChar w:fldCharType="separate"/>
        </w:r>
        <w:r>
          <w:rPr>
            <w:lang w:eastAsia="ko-KR"/>
          </w:rPr>
          <w:t>Table 5‎5-22</w:t>
        </w:r>
        <w:r>
          <w:rPr>
            <w:lang w:eastAsia="ko-KR"/>
          </w:rPr>
          <w:fldChar w:fldCharType="end"/>
        </w:r>
      </w:ins>
      <w:ins w:id="13568" w:author="WJHan-Samsung" w:date="2010-05-19T21:18:00Z">
        <w:r>
          <w:rPr>
            <w:lang w:eastAsia="ko-KR"/>
          </w:rPr>
          <w:t xml:space="preserve"> spec</w:t>
        </w:r>
      </w:ins>
      <w:ins w:id="13569" w:author="WJHan-Samsung" w:date="2010-05-19T22:25:00Z">
        <w:r>
          <w:rPr>
            <w:lang w:eastAsia="ko-KR"/>
          </w:rPr>
          <w:t>i</w:t>
        </w:r>
      </w:ins>
      <w:ins w:id="13570" w:author="WJHan-Samsung" w:date="2010-05-19T21:18:00Z">
        <w:r>
          <w:rPr>
            <w:lang w:eastAsia="ko-KR"/>
          </w:rPr>
          <w:t>fy th</w:t>
        </w:r>
      </w:ins>
      <w:ins w:id="13571" w:author="WJHan-Samsung" w:date="2010-05-19T22:26:00Z">
        <w:r>
          <w:rPr>
            <w:lang w:eastAsia="ko-KR"/>
          </w:rPr>
          <w:t>e 12-ta</w:t>
        </w:r>
      </w:ins>
      <w:ins w:id="13572" w:author="WJHan-Samsung" w:date="2010-05-19T21:18:00Z">
        <w:r>
          <w:rPr>
            <w:lang w:eastAsia="ko-KR"/>
          </w:rPr>
          <w:t>p filter coefficient</w:t>
        </w:r>
      </w:ins>
      <w:ins w:id="13573" w:author="WJHan-Samsung" w:date="2010-05-19T22:26:00Z">
        <w:r>
          <w:rPr>
            <w:lang w:eastAsia="ko-KR"/>
          </w:rPr>
          <w:t>s and 6-tap filter coefficient</w:t>
        </w:r>
      </w:ins>
      <w:ins w:id="13574" w:author="WJHan-Samsung" w:date="2010-05-19T21:18:00Z">
        <w:r>
          <w:rPr>
            <w:lang w:eastAsia="ko-KR"/>
          </w:rPr>
          <w:t>s for each quarter sample positi</w:t>
        </w:r>
      </w:ins>
      <w:ins w:id="13575" w:author="WJHan-Samsung" w:date="2010-05-19T22:26:00Z">
        <w:r>
          <w:rPr>
            <w:lang w:eastAsia="ko-KR"/>
          </w:rPr>
          <w:t>on, respectivel</w:t>
        </w:r>
      </w:ins>
      <w:ins w:id="13576" w:author="WJHan-Samsung" w:date="2010-05-19T21:16:00Z">
        <w:r>
          <w:rPr>
            <w:lang w:eastAsia="ko-KR"/>
          </w:rPr>
          <w:t>y.</w:t>
        </w:r>
      </w:ins>
    </w:p>
    <w:p>
      <w:pPr>
        <w:pStyle w:val="Caption"/>
        <w:spacing w:before="240" w:after="113"/>
        <w:jc w:val="center"/>
        <w:rPr>
          <w:rFonts w:eastAsia="Batang;Arial Unicode MS"/>
          <w:lang w:eastAsia="ko-KR"/>
        </w:rPr>
      </w:pPr>
      <w:ins w:id="13578" w:author="WJHan-Samsung" w:date="2010-05-19T21:16:00Z">
        <w:bookmarkStart w:id="184" w:name="_Ref262067228"/>
        <w:r>
          <w:rPr>
            <w:rFonts w:eastAsia="Batang;Arial Unicode MS"/>
            <w:lang w:eastAsia="ko-KR"/>
          </w:rPr>
          <w:t xml:space="preserve">Table </w:t>
        </w:r>
      </w:ins>
      <w:ins w:id="13579" w:author="WJHan-Samsung" w:date="2010-05-19T21:16:00Z">
        <w:r>
          <w:fldChar w:fldCharType="begin"/>
        </w:r>
        <w:r>
          <w:rPr>
            <w:rFonts w:eastAsia="Batang;Arial Unicode MS"/>
            <w:lang w:val="en-US" w:eastAsia="ko-KR"/>
          </w:rPr>
          <w:instrText xml:space="preserve"> STYLEREF 1 \s </w:instrText>
        </w:r>
      </w:ins>
      <w:ins w:id="13580" w:author="WJHan-Samsung" w:date="2010-05-19T21:16:00Z">
        <w:r>
          <w:rPr>
            <w:rFonts w:eastAsia="Batang;Arial Unicode MS"/>
            <w:lang w:val="en-US" w:eastAsia="ko-KR"/>
          </w:rPr>
        </w:r>
      </w:ins>
      <w:r>
        <w:rPr>
          <w:rFonts w:eastAsia="Batang;Arial Unicode MS"/>
          <w:lang w:val="en-US" w:eastAsia="ko-KR"/>
        </w:rPr>
        <w:fldChar w:fldCharType="separate"/>
      </w:r>
      <w:ins w:id="13581" w:author="WJHan-Samsung" w:date="2010-05-19T21:16:00Z">
        <w:r>
          <w:rPr>
            <w:rFonts w:eastAsia="Batang;Arial Unicode MS"/>
            <w:lang w:val="en-US" w:eastAsia="ko-KR"/>
          </w:rPr>
        </w:r>
      </w:ins>
      <w:ins w:id="13582" w:author="Davies" w:date="2010-05-24T16:02:00Z">
        <w:r>
          <w:rPr>
            <w:rFonts w:eastAsia="Batang;Arial Unicode MS"/>
            <w:lang w:val="en-US" w:eastAsia="ko-KR"/>
          </w:rPr>
          <w:t>5</w:t>
        </w:r>
      </w:ins>
      <w:ins w:id="13583" w:author="WJHan-Samsung" w:date="2010-05-24T16:54:00Z">
        <w:r>
          <w:rPr>
            <w:rFonts w:eastAsia="Batang;Arial Unicode MS"/>
            <w:lang w:val="en-US" w:eastAsia="ko-KR"/>
          </w:rPr>
          <w:t>‎5</w:t>
        </w:r>
      </w:ins>
      <w:ins w:id="13584" w:author="WJHan-Samsung" w:date="2010-05-19T21:16:00Z">
        <w:r>
          <w:rPr>
            <w:rFonts w:eastAsia="Batang;Arial Unicode MS"/>
            <w:lang w:val="en-US" w:eastAsia="ko-KR"/>
          </w:rPr>
        </w:r>
      </w:ins>
      <w:r>
        <w:rPr>
          <w:rFonts w:eastAsia="Batang;Arial Unicode MS"/>
          <w:lang w:val="en-US" w:eastAsia="ko-KR"/>
        </w:rPr>
        <w:fldChar w:fldCharType="end"/>
      </w:r>
      <w:ins w:id="13585" w:author="WJHan-Samsung" w:date="2010-05-19T21:16:00Z">
        <w:r>
          <w:rPr>
            <w:rFonts w:eastAsia="Batang;Arial Unicode MS"/>
            <w:lang w:eastAsia="ko-KR"/>
          </w:rPr>
          <w:noBreakHyphen/>
        </w:r>
      </w:ins>
      <w:ins w:id="13586" w:author="WJHan-Samsung" w:date="2010-05-19T21:16: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21</w:t>
        </w:r>
        <w:r>
          <w:rPr>
            <w:rFonts w:eastAsia="Batang;Arial Unicode MS"/>
            <w:lang w:eastAsia="ko-KR"/>
          </w:rPr>
          <w:fldChar w:fldCharType="end"/>
        </w:r>
      </w:ins>
      <w:ins w:id="13587" w:author="WJHan-Samsung" w:date="2010-05-19T21:16:00Z">
        <w:bookmarkEnd w:id="184"/>
        <w:r>
          <w:rPr>
            <w:rFonts w:eastAsia="Batang;Arial Unicode MS"/>
            <w:lang w:eastAsia="ko-KR"/>
          </w:rPr>
          <w:t xml:space="preserve"> 12-tap filter coefficients for each quarter sample position</w:t>
        </w:r>
      </w:ins>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ins w:id="13588" w:author="WJHan-Samsung" w:date="2010-05-19T21:16:00Z">
              <w:r>
                <w:rPr>
                  <w:lang w:eastAsia="ko-KR"/>
                </w:rPr>
                <w:t>P</w:t>
              </w:r>
            </w:ins>
            <w:ins w:id="13589" w:author="WJHan-Samsung" w:date="2010-05-19T21:16:00Z">
              <w:r>
                <w:rPr>
                  <w:lang w:eastAsia="ko-KR"/>
                </w:rPr>
                <w:t>osition (</w:t>
              </w:r>
            </w:ins>
            <w:ins w:id="13590" w:author="WJHan-Samsung" w:date="2010-05-19T21:16:00Z">
              <w:r>
                <w:rPr>
                  <w:lang w:eastAsia="ko-KR"/>
                </w:rPr>
                <w:t>xFracL</w:t>
              </w:r>
            </w:ins>
            <w:ins w:id="13591" w:author="WJHan-Samsung" w:date="2010-05-19T21:16:00Z">
              <w:r>
                <w:rPr>
                  <w:lang w:eastAsia="ko-KR"/>
                </w:rPr>
                <w:t xml:space="preserve"> or y</w:t>
              </w:r>
            </w:ins>
            <w:ins w:id="13592" w:author="WJHan-Samsung" w:date="2010-05-19T21:16:00Z">
              <w:r>
                <w:rPr>
                  <w:lang w:eastAsia="ko-KR"/>
                </w:rPr>
                <w:t>FracL</w:t>
              </w:r>
            </w:ins>
            <w:ins w:id="13593" w:author="WJHan-Samsung" w:date="2010-05-19T21:16:00Z">
              <w:r>
                <w:rPr>
                  <w:lang w:eastAsia="ko-KR"/>
                </w:rPr>
                <w:t>)</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594" w:author="WJHan-Samsung" w:date="2010-05-19T21:16:00Z">
              <w:r>
                <w:rPr>
                  <w:lang w:eastAsia="ko-KR"/>
                </w:rPr>
                <w:t>filterCoeff</w:t>
              </w:r>
            </w:ins>
            <w:ins w:id="13595" w:author="WJHan-Samsung" w:date="2010-05-19T21:23:00Z">
              <w:r>
                <w:rPr>
                  <w:lang w:eastAsia="ko-KR"/>
                </w:rPr>
                <w:t>[ Position ]</w:t>
              </w:r>
            </w:ins>
            <w:ins w:id="13596" w:author="WJHan-Samsung" w:date="2010-05-19T21:20:00Z">
              <w:r>
                <w:rPr>
                  <w:lang w:eastAsia="ko-KR"/>
                </w:rPr>
                <w:t>[ -5...6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r>
              <w:rPr>
                <w:rFonts w:eastAsia="MS Mincho;ＭＳ 明朝"/>
                <w:sz w:val="18"/>
                <w:szCs w:val="18"/>
                <w:lang w:eastAsia="ko-KR"/>
              </w:rPr>
              <w:t>-1, 4, -7, 13, -27, 249, 36, -16, 9, -6, 3,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ins w:id="13597" w:author="WJHan-Samsung" w:date="2010-05-19T21:16:00Z">
              <w:r>
                <w:rPr>
                  <w:rFonts w:eastAsia="MS Mincho;ＭＳ 明朝"/>
                  <w:sz w:val="18"/>
                  <w:szCs w:val="18"/>
                  <w:lang w:eastAsia="ko-KR"/>
                </w:rPr>
                <w:t>-1, 5, -12, 20,-40, 229, 76, -32, 16, -8, 4,-1</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r>
              <w:rPr>
                <w:rFonts w:eastAsia="MS Mincho;ＭＳ 明朝"/>
                <w:sz w:val="18"/>
                <w:szCs w:val="18"/>
                <w:lang w:eastAsia="ko-KR"/>
              </w:rPr>
              <w:t>-3, 9, -15, 27,-51, 200,119,-44, 24, -14, 7,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ins w:id="13598" w:author="WJHan-Samsung" w:date="2010-05-19T21:16:00Z">
              <w:r>
                <w:rPr>
                  <w:rFonts w:eastAsia="MS Mincho;ＭＳ 明朝"/>
                  <w:sz w:val="18"/>
                  <w:szCs w:val="18"/>
                  <w:lang w:eastAsia="ko-KR"/>
                </w:rPr>
                <w:t xml:space="preserve">-1, 8, -16, 24,-48, 161, 161, -48, 24, -16, 8,-1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r>
              <w:rPr>
                <w:rFonts w:eastAsia="MS Mincho;ＭＳ 明朝"/>
                <w:sz w:val="18"/>
                <w:szCs w:val="18"/>
                <w:lang w:eastAsia="ko-KR"/>
              </w:rPr>
              <w:t>-1,6,-12, 20, -40,119, 195, -44,22,-14, 6,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6</w:t>
            </w:r>
            <w:ins w:id="13599" w:author="WJHan-Samsung" w:date="2010-05-19T21:16:00Z">
              <w:r>
                <w:rPr>
                  <w:lang w:eastAsia="ko-KR"/>
                </w:rPr>
                <w:t xml:space="preserve"> </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ins w:id="13600" w:author="WJHan-Samsung" w:date="2010-05-19T21:16:00Z">
              <w:r>
                <w:rPr>
                  <w:rFonts w:eastAsia="MS Mincho;ＭＳ 明朝"/>
                  <w:sz w:val="18"/>
                  <w:szCs w:val="18"/>
                  <w:lang w:eastAsia="ko-KR"/>
                </w:rPr>
                <w:t xml:space="preserve">-1, 4, -8, 16, -32, 76, 229, -40, 20, -12, 5,-1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r>
              <w:rPr>
                <w:rFonts w:eastAsia="MS Mincho;ＭＳ 明朝"/>
                <w:sz w:val="18"/>
                <w:szCs w:val="18"/>
                <w:lang w:eastAsia="ko-KR"/>
              </w:rPr>
              <w:t>-1, 3, -6, 9, -16, 36,249, -27, 13,-7, 4, -1</w:t>
            </w:r>
          </w:p>
        </w:tc>
      </w:tr>
    </w:tbl>
    <w:p>
      <w:pPr>
        <w:pStyle w:val="Caption"/>
        <w:spacing w:before="240" w:after="113"/>
        <w:jc w:val="center"/>
        <w:rPr>
          <w:rFonts w:eastAsia="Batang;Arial Unicode MS"/>
          <w:lang w:eastAsia="ko-KR"/>
        </w:rPr>
      </w:pPr>
      <w:ins w:id="13601" w:author="WJHan-Samsung" w:date="2010-05-19T22:19:00Z">
        <w:bookmarkStart w:id="185" w:name="_Ref262071276"/>
        <w:r>
          <w:rPr>
            <w:rFonts w:eastAsia="Batang;Arial Unicode MS"/>
            <w:lang w:eastAsia="ko-KR"/>
          </w:rPr>
          <w:t xml:space="preserve">Table </w:t>
        </w:r>
      </w:ins>
      <w:ins w:id="13602" w:author="WJHan-Samsung" w:date="2010-05-19T22:19:00Z">
        <w:r>
          <w:fldChar w:fldCharType="begin"/>
        </w:r>
        <w:r>
          <w:rPr>
            <w:rFonts w:eastAsia="Batang;Arial Unicode MS"/>
            <w:lang w:val="en-US" w:eastAsia="ko-KR"/>
          </w:rPr>
          <w:instrText xml:space="preserve"> STYLEREF 1 \s </w:instrText>
        </w:r>
      </w:ins>
      <w:ins w:id="13603" w:author="WJHan-Samsung" w:date="2010-05-19T22:19:00Z">
        <w:r>
          <w:rPr>
            <w:rFonts w:eastAsia="Batang;Arial Unicode MS"/>
            <w:lang w:val="en-US" w:eastAsia="ko-KR"/>
          </w:rPr>
        </w:r>
      </w:ins>
      <w:r>
        <w:rPr>
          <w:rFonts w:eastAsia="Batang;Arial Unicode MS"/>
          <w:lang w:val="en-US" w:eastAsia="ko-KR"/>
        </w:rPr>
        <w:fldChar w:fldCharType="separate"/>
      </w:r>
      <w:ins w:id="13604" w:author="WJHan-Samsung" w:date="2010-05-19T22:19:00Z">
        <w:r>
          <w:rPr>
            <w:rFonts w:eastAsia="Batang;Arial Unicode MS"/>
            <w:lang w:val="en-US" w:eastAsia="ko-KR"/>
          </w:rPr>
        </w:r>
      </w:ins>
      <w:ins w:id="13605" w:author="Davies" w:date="2010-05-24T16:02:00Z">
        <w:r>
          <w:rPr>
            <w:rFonts w:eastAsia="Batang;Arial Unicode MS"/>
            <w:lang w:val="en-US" w:eastAsia="ko-KR"/>
          </w:rPr>
          <w:t>5</w:t>
        </w:r>
      </w:ins>
      <w:ins w:id="13606" w:author="WJHan-Samsung" w:date="2010-05-24T16:54:00Z">
        <w:r>
          <w:rPr>
            <w:rFonts w:eastAsia="Batang;Arial Unicode MS"/>
            <w:lang w:val="en-US" w:eastAsia="ko-KR"/>
          </w:rPr>
          <w:t>‎5</w:t>
        </w:r>
      </w:ins>
      <w:ins w:id="13607" w:author="WJHan-Samsung" w:date="2010-05-19T22:19:00Z">
        <w:r>
          <w:rPr>
            <w:rFonts w:eastAsia="Batang;Arial Unicode MS"/>
            <w:lang w:val="en-US" w:eastAsia="ko-KR"/>
          </w:rPr>
        </w:r>
      </w:ins>
      <w:r>
        <w:rPr>
          <w:rFonts w:eastAsia="Batang;Arial Unicode MS"/>
          <w:lang w:val="en-US" w:eastAsia="ko-KR"/>
        </w:rPr>
        <w:fldChar w:fldCharType="end"/>
      </w:r>
      <w:ins w:id="13608" w:author="WJHan-Samsung" w:date="2010-05-19T22:19:00Z">
        <w:r>
          <w:rPr>
            <w:rFonts w:eastAsia="Batang;Arial Unicode MS"/>
            <w:lang w:eastAsia="ko-KR"/>
          </w:rPr>
          <w:noBreakHyphen/>
        </w:r>
      </w:ins>
      <w:ins w:id="13609" w:author="WJHan-Samsung" w:date="2010-05-19T22:19: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22</w:t>
        </w:r>
        <w:r>
          <w:rPr>
            <w:rFonts w:eastAsia="Batang;Arial Unicode MS"/>
            <w:lang w:eastAsia="ko-KR"/>
          </w:rPr>
          <w:fldChar w:fldCharType="end"/>
        </w:r>
      </w:ins>
      <w:ins w:id="13610" w:author="WJHan-Samsung" w:date="2010-05-19T22:19:00Z">
        <w:bookmarkEnd w:id="185"/>
        <w:r>
          <w:rPr>
            <w:rFonts w:eastAsia="Batang;Arial Unicode MS"/>
            <w:lang w:eastAsia="ko-KR"/>
          </w:rPr>
          <w:t xml:space="preserve"> 6-tap filter coefficients for each quarter sample position</w:t>
        </w:r>
      </w:ins>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ins w:id="13611" w:author="WJHan-Samsung" w:date="2010-05-19T22:19:00Z">
              <w:r>
                <w:rPr>
                  <w:lang w:eastAsia="ko-KR"/>
                </w:rPr>
                <w:t>P</w:t>
              </w:r>
            </w:ins>
            <w:ins w:id="13612" w:author="WJHan-Samsung" w:date="2010-05-19T22:19:00Z">
              <w:r>
                <w:rPr>
                  <w:lang w:eastAsia="ko-KR"/>
                </w:rPr>
                <w:t>osition (</w:t>
              </w:r>
            </w:ins>
            <w:ins w:id="13613" w:author="WJHan-Samsung" w:date="2010-05-19T22:19:00Z">
              <w:r>
                <w:rPr>
                  <w:lang w:eastAsia="ko-KR"/>
                </w:rPr>
                <w:t>xFracL</w:t>
              </w:r>
            </w:ins>
            <w:ins w:id="13614" w:author="WJHan-Samsung" w:date="2010-05-19T22:19:00Z">
              <w:r>
                <w:rPr>
                  <w:lang w:eastAsia="ko-KR"/>
                </w:rPr>
                <w:t xml:space="preserve"> or y</w:t>
              </w:r>
            </w:ins>
            <w:ins w:id="13615" w:author="WJHan-Samsung" w:date="2010-05-19T22:19:00Z">
              <w:r>
                <w:rPr>
                  <w:lang w:eastAsia="ko-KR"/>
                </w:rPr>
                <w:t>FracL</w:t>
              </w:r>
            </w:ins>
            <w:ins w:id="13616" w:author="WJHan-Samsung" w:date="2010-05-19T22:19:00Z">
              <w:r>
                <w:rPr>
                  <w:lang w:eastAsia="ko-KR"/>
                </w:rPr>
                <w:t>)</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13617" w:author="WJHan-Samsung" w:date="2010-05-19T22:19:00Z">
              <w:r>
                <w:rPr>
                  <w:lang w:eastAsia="ko-KR"/>
                </w:rPr>
                <w:t>filterCoeff[ Position ][ -</w:t>
              </w:r>
            </w:ins>
            <w:ins w:id="13618" w:author="WJHan-Samsung" w:date="2010-05-19T22:25:00Z">
              <w:r>
                <w:rPr>
                  <w:lang w:eastAsia="ko-KR"/>
                </w:rPr>
                <w:t>2</w:t>
              </w:r>
            </w:ins>
            <w:ins w:id="13619" w:author="WJHan-Samsung" w:date="2010-05-19T22:19:00Z">
              <w:r>
                <w:rPr>
                  <w:lang w:eastAsia="ko-KR"/>
                </w:rPr>
                <w:t>...</w:t>
              </w:r>
            </w:ins>
            <w:ins w:id="13620" w:author="WJHan-Samsung" w:date="2010-05-19T22:25:00Z">
              <w:r>
                <w:rPr>
                  <w:lang w:eastAsia="ko-KR"/>
                </w:rPr>
                <w:t>3</w:t>
              </w:r>
            </w:ins>
            <w:ins w:id="13621" w:author="WJHan-Samsung" w:date="2010-05-19T22:19:00Z">
              <w:r>
                <w:rPr>
                  <w:lang w:eastAsia="ko-KR"/>
                </w:rPr>
                <w:t xml:space="preserve">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5, -22, 247, 35, -13,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622" w:author="WJHan-Samsung" w:date="2010-05-19T22:25:00Z">
              <w:r>
                <w:rPr>
                  <w:lang w:eastAsia="ko-KR"/>
                </w:rPr>
                <w:t>8, -32, 224, 72, -24,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1, -42, 196, 118, -36,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623" w:author="WJHan-Samsung" w:date="2010-05-19T22:25:00Z">
              <w:r>
                <w:rPr>
                  <w:lang w:eastAsia="ko-KR"/>
                </w:rPr>
                <w:t>8, -40, 160,</w:t>
              </w:r>
            </w:ins>
            <w:ins w:id="13624" w:author="WJHan-Samsung" w:date="2010-05-19T22:25:00Z">
              <w:r>
                <w:rPr>
                  <w:lang w:eastAsia="ko-KR"/>
                </w:rPr>
                <w:t xml:space="preserve"> </w:t>
              </w:r>
            </w:ins>
            <w:ins w:id="13625" w:author="WJHan-Samsung" w:date="2010-05-19T22:25:00Z">
              <w:r>
                <w:rPr>
                  <w:lang w:eastAsia="ko-KR"/>
                </w:rPr>
                <w:t>160, -40,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0, -36, 196, 118, -42,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6</w:t>
            </w:r>
            <w:r>
              <w:rPr>
                <w:lang w:eastAsia="ko-KR"/>
              </w:rPr>
              <w:t xml:space="preserve">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626" w:author="WJHan-Samsung" w:date="2010-05-19T22:25:00Z">
              <w:r>
                <w:rPr>
                  <w:lang w:eastAsia="ko-KR"/>
                </w:rPr>
                <w:t>8, -24</w:t>
              </w:r>
            </w:ins>
            <w:ins w:id="13627" w:author="WJHan-Samsung" w:date="2010-05-19T22:25:00Z">
              <w:r>
                <w:rPr>
                  <w:lang w:eastAsia="ko-KR"/>
                </w:rPr>
                <w:t>,</w:t>
              </w:r>
            </w:ins>
            <w:ins w:id="13628" w:author="WJHan-Samsung" w:date="2010-05-19T22:25:00Z">
              <w:r>
                <w:rPr>
                  <w:lang w:eastAsia="ko-KR"/>
                </w:rPr>
                <w:t xml:space="preserve"> 72,</w:t>
              </w:r>
            </w:ins>
            <w:ins w:id="13629" w:author="WJHan-Samsung" w:date="2010-05-19T22:25:00Z">
              <w:r>
                <w:rPr>
                  <w:lang w:eastAsia="ko-KR"/>
                </w:rPr>
                <w:t xml:space="preserve"> </w:t>
              </w:r>
            </w:ins>
            <w:ins w:id="13630" w:author="WJHan-Samsung" w:date="2010-05-19T22:25:00Z">
              <w:r>
                <w:rPr>
                  <w:lang w:eastAsia="ko-KR"/>
                </w:rPr>
                <w:t>224, -32,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4, -13, 35,247, -22, 5</w:t>
            </w:r>
          </w:p>
        </w:tc>
      </w:tr>
    </w:tbl>
    <w:p>
      <w:pPr>
        <w:pStyle w:val="Normal"/>
        <w:tabs>
          <w:tab w:val="clear" w:pos="720"/>
          <w:tab w:val="left" w:pos="1191" w:leader="none"/>
          <w:tab w:val="left" w:pos="1588" w:leader="none"/>
          <w:tab w:val="left" w:pos="1985" w:leader="none"/>
        </w:tabs>
        <w:spacing w:before="136" w:after="0"/>
        <w:rPr>
          <w:lang w:eastAsia="ko-KR"/>
          <w:ins w:id="13656" w:author="WJHan-Samsung" w:date="2010-05-19T22:20:00Z"/>
        </w:rPr>
      </w:pPr>
      <w:ins w:id="13631" w:author="WJHan-Samsung" w:date="2010-05-19T22:23:00Z">
        <w:r>
          <w:rPr>
            <w:lang w:eastAsia="ko-KR"/>
          </w:rPr>
          <w:br/>
        </w:r>
      </w:ins>
      <w:ins w:id="13632" w:author="WJHan-Samsung" w:date="2010-05-19T22:20:00Z">
        <w:r>
          <w:rPr>
            <w:lang w:eastAsia="ko-KR"/>
          </w:rPr>
          <w:t xml:space="preserve">If </w:t>
        </w:r>
      </w:ins>
      <w:ins w:id="13633" w:author="WJHan-Samsung" w:date="2010-05-19T22:22:00Z">
        <w:r>
          <w:rPr>
            <w:lang w:eastAsia="ko-KR"/>
          </w:rPr>
          <w:t xml:space="preserve">mc_interpolation_idc is equal to 0, </w:t>
        </w:r>
      </w:ins>
      <w:ins w:id="13634" w:author="WJHan-Samsung" w:date="2010-05-23T06:07:00Z">
        <w:r>
          <w:rPr>
            <w:lang w:eastAsia="ko-KR"/>
          </w:rPr>
          <w:t xml:space="preserve">the </w:t>
        </w:r>
      </w:ins>
      <w:ins w:id="13635" w:author="WJHan-Samsung" w:date="2010-05-24T11:58:00Z">
        <w:r>
          <w:rPr>
            <w:lang w:eastAsia="ko-KR"/>
          </w:rPr>
          <w:t>12</w:t>
        </w:r>
      </w:ins>
      <w:ins w:id="13636" w:author="WJHan-Samsung" w:date="2010-05-23T06:07:00Z">
        <w:r>
          <w:rPr>
            <w:lang w:eastAsia="ko-KR"/>
          </w:rPr>
          <w:t>-tap filter specified in</w:t>
        </w:r>
      </w:ins>
      <w:ins w:id="13637" w:author="WJHan-Samsung" w:date="2010-05-24T11:58:00Z">
        <w:r>
          <w:rPr>
            <w:lang w:eastAsia="ko-KR"/>
          </w:rPr>
          <w:t xml:space="preserve"> </w:t>
        </w:r>
      </w:ins>
      <w:ins w:id="13638" w:author="WJHan-Samsung" w:date="2010-05-24T11:58:00Z">
        <w:r>
          <w:rPr>
            <w:lang w:eastAsia="ko-KR"/>
          </w:rPr>
          <w:fldChar w:fldCharType="begin"/>
        </w:r>
        <w:r>
          <w:rPr>
            <w:lang w:eastAsia="ko-KR"/>
          </w:rPr>
          <w:instrText xml:space="preserve"> REF _Ref262067228 \h </w:instrText>
        </w:r>
        <w:r>
          <w:rPr>
            <w:lang w:eastAsia="ko-KR"/>
          </w:rPr>
          <w:fldChar w:fldCharType="separate"/>
        </w:r>
        <w:r>
          <w:rPr>
            <w:lang w:eastAsia="ko-KR"/>
          </w:rPr>
          <w:t>Table 5‎5-21</w:t>
        </w:r>
        <w:r>
          <w:rPr>
            <w:lang w:eastAsia="ko-KR"/>
          </w:rPr>
          <w:fldChar w:fldCharType="end"/>
        </w:r>
      </w:ins>
      <w:ins w:id="13639" w:author="WJHan-Samsung" w:date="2010-05-23T06:07:00Z">
        <w:r>
          <w:rPr>
            <w:lang w:eastAsia="ko-KR"/>
          </w:rPr>
          <w:t xml:space="preserve"> shall be used and</w:t>
        </w:r>
      </w:ins>
      <w:ins w:id="13640" w:author="WJHan-Samsung" w:date="2010-05-19T22:22:00Z">
        <w:r>
          <w:rPr>
            <w:lang w:eastAsia="ko-KR"/>
          </w:rPr>
          <w:t xml:space="preserve"> the variable M is set equal to</w:t>
        </w:r>
      </w:ins>
      <w:ins w:id="13641" w:author="WJHan-Samsung" w:date="2010-05-24T11:58:00Z">
        <w:r>
          <w:rPr>
            <w:lang w:eastAsia="ko-KR"/>
          </w:rPr>
          <w:t xml:space="preserve"> </w:t>
        </w:r>
      </w:ins>
      <w:ins w:id="13642" w:author="WJHan-Samsung" w:date="2010-05-19T22:23:00Z">
        <w:r>
          <w:rPr>
            <w:lang w:eastAsia="ko-KR"/>
          </w:rPr>
          <w:t>6, otherwise if mc_interpolation_idc is equal to 1,</w:t>
        </w:r>
      </w:ins>
      <w:ins w:id="13643" w:author="WJHan-Samsung" w:date="2010-05-23T06:08:00Z">
        <w:r>
          <w:rPr>
            <w:lang w:eastAsia="ko-KR"/>
          </w:rPr>
          <w:t xml:space="preserve"> the</w:t>
        </w:r>
      </w:ins>
      <w:ins w:id="13644" w:author="WJHan-Samsung" w:date="2010-05-24T11:58:00Z">
        <w:r>
          <w:rPr>
            <w:lang w:eastAsia="ko-KR"/>
          </w:rPr>
          <w:t xml:space="preserve"> </w:t>
        </w:r>
      </w:ins>
      <w:ins w:id="13645" w:author="WJHan-Samsung" w:date="2010-05-23T06:08:00Z">
        <w:r>
          <w:rPr>
            <w:lang w:eastAsia="ko-KR"/>
          </w:rPr>
          <w:t>6-tap filter specified in</w:t>
        </w:r>
      </w:ins>
      <w:ins w:id="13646" w:author="WJHan-Samsung" w:date="2010-05-24T11:59:00Z">
        <w:r>
          <w:rPr>
            <w:lang w:eastAsia="ko-KR"/>
          </w:rPr>
          <w:t xml:space="preserve"> </w:t>
        </w:r>
      </w:ins>
      <w:ins w:id="13647" w:author="WJHan-Samsung" w:date="2010-05-23T06:08:00Z">
        <w:r>
          <w:rPr>
            <w:lang w:eastAsia="ko-KR"/>
          </w:rPr>
          <w:fldChar w:fldCharType="begin"/>
        </w:r>
        <w:r>
          <w:rPr>
            <w:lang w:eastAsia="ko-KR"/>
          </w:rPr>
          <w:instrText xml:space="preserve"> REF _Ref262071276 \h </w:instrText>
        </w:r>
        <w:r>
          <w:rPr>
            <w:lang w:eastAsia="ko-KR"/>
          </w:rPr>
          <w:fldChar w:fldCharType="separate"/>
        </w:r>
        <w:r>
          <w:rPr>
            <w:lang w:eastAsia="ko-KR"/>
          </w:rPr>
          <w:t>Table 5‎5-22</w:t>
        </w:r>
        <w:r>
          <w:rPr>
            <w:lang w:eastAsia="ko-KR"/>
          </w:rPr>
          <w:fldChar w:fldCharType="end"/>
        </w:r>
      </w:ins>
      <w:ins w:id="13648" w:author="WJHan-Samsung" w:date="2010-05-23T06:08:00Z">
        <w:r>
          <w:rPr>
            <w:lang w:eastAsia="ko-KR"/>
          </w:rPr>
          <w:t xml:space="preserve"> shall be used an</w:t>
        </w:r>
      </w:ins>
      <w:ins w:id="13649" w:author="WJHan-Samsung" w:date="2010-05-19T22:23:00Z">
        <w:r>
          <w:rPr>
            <w:lang w:eastAsia="ko-KR"/>
          </w:rPr>
          <w:t>d the variable M is set equal t</w:t>
        </w:r>
      </w:ins>
      <w:ins w:id="13650" w:author="WJHan-Samsung" w:date="2010-05-24T11:58:00Z">
        <w:r>
          <w:rPr>
            <w:lang w:eastAsia="ko-KR"/>
          </w:rPr>
          <w:t>o</w:t>
        </w:r>
      </w:ins>
      <w:ins w:id="13651" w:author="WJHan-Samsung" w:date="2010-05-19T22:23:00Z">
        <w:r>
          <w:rPr>
            <w:lang w:eastAsia="ko-KR"/>
          </w:rPr>
          <w:t xml:space="preserve"> 3. </w:t>
        </w:r>
      </w:ins>
      <w:ins w:id="13652" w:author="WJHan-Samsung" w:date="2010-05-19T22:23:00Z">
        <w:r>
          <w:rPr>
            <w:highlight w:val="yellow"/>
            <w:lang w:eastAsia="ko-KR"/>
          </w:rPr>
          <w:t>[Ed.: other values of mc_interpolation_id</w:t>
        </w:r>
      </w:ins>
      <w:ins w:id="13653" w:author="WJHan-Samsung" w:date="2010-05-23T06:07:00Z">
        <w:r>
          <w:rPr>
            <w:highlight w:val="yellow"/>
            <w:lang w:eastAsia="ko-KR"/>
          </w:rPr>
          <w:t>c will be add</w:t>
        </w:r>
      </w:ins>
      <w:ins w:id="13654" w:author="WJHan-Samsung" w:date="2010-05-19T22:23:00Z">
        <w:r>
          <w:rPr>
            <w:highlight w:val="yellow"/>
            <w:lang w:eastAsia="ko-KR"/>
          </w:rPr>
          <w:t>e</w:t>
        </w:r>
      </w:ins>
      <w:ins w:id="13655" w:author="WJHan-Samsung" w:date="2010-05-19T22:20:00Z">
        <w:r>
          <w:rPr>
            <w:highlight w:val="yellow"/>
            <w:lang w:eastAsia="ko-KR"/>
          </w:rPr>
          <w:t>d]</w:t>
        </w:r>
      </w:ins>
    </w:p>
    <w:p>
      <w:pPr>
        <w:pStyle w:val="Normal"/>
        <w:tabs>
          <w:tab w:val="clear" w:pos="720"/>
          <w:tab w:val="left" w:pos="1191" w:leader="none"/>
          <w:tab w:val="left" w:pos="1588" w:leader="none"/>
          <w:tab w:val="left" w:pos="1985" w:leader="none"/>
        </w:tabs>
        <w:spacing w:before="136" w:after="0"/>
        <w:rPr>
          <w:ins w:id="13674" w:author="WJHan-Samsung" w:date="2010-05-20T16:18:00Z"/>
        </w:rPr>
      </w:pPr>
      <w:ins w:id="13657" w:author="WJHan-Samsung" w:date="2010-05-20T16:18:00Z">
        <w:r>
          <w:rPr>
            <w:lang w:eastAsia="ko-KR"/>
          </w:rPr>
          <w:t>In the type</w:t>
        </w:r>
      </w:ins>
      <w:ins w:id="13658" w:author="WJHan-Samsung" w:date="2010-05-24T11:59:00Z">
        <w:r>
          <w:rPr>
            <w:lang w:eastAsia="ko-KR"/>
          </w:rPr>
          <w:t>-</w:t>
        </w:r>
      </w:ins>
      <w:ins w:id="13659" w:author="WJHan-Samsung" w:date="2010-05-20T16:18:00Z">
        <w:r>
          <w:rPr>
            <w:lang w:eastAsia="ko-KR"/>
          </w:rPr>
          <w:t xml:space="preserve">1 </w:t>
        </w:r>
      </w:ins>
      <w:ins w:id="13660" w:author="WJHan-Samsung" w:date="2010-05-20T16:18:00Z">
        <w:del w:id="13661" w:author="Coban, Muhammed" w:date="2010-07-12T01:23:00Z">
          <w:r>
            <w:rPr>
              <w:lang w:eastAsia="ko-KR"/>
            </w:rPr>
            <w:delText>filteration</w:delText>
          </w:r>
        </w:del>
      </w:ins>
      <w:ins w:id="13662" w:author="Coban, Muhammed" w:date="2010-07-12T01:23:00Z">
        <w:r>
          <w:rPr>
            <w:lang w:eastAsia="ko-KR"/>
          </w:rPr>
          <w:t>filtering</w:t>
        </w:r>
      </w:ins>
      <w:ins w:id="13663" w:author="WJHan-Samsung" w:date="2010-05-20T16:18:00Z">
        <w:r>
          <w:rPr>
            <w:lang w:eastAsia="ko-KR"/>
          </w:rPr>
          <w:t xml:space="preserve"> process in horizontal direction, the predicted value x with quarter sample position (</w:t>
        </w:r>
      </w:ins>
      <w:ins w:id="13664" w:author="WJHan-Samsung" w:date="2010-05-20T16:18:00Z">
        <w:r>
          <w:rPr>
            <w:lang w:val="en-GB" w:eastAsia="ko-KR"/>
          </w:rPr>
          <w:t>xFrac</w:t>
        </w:r>
      </w:ins>
      <w:ins w:id="13665" w:author="WJHan-Samsung" w:date="2010-05-20T16:18:00Z">
        <w:r>
          <w:rPr>
            <w:vertAlign w:val="subscript"/>
            <w:lang w:val="en-GB" w:eastAsia="ko-KR"/>
          </w:rPr>
          <w:t>L</w:t>
        </w:r>
      </w:ins>
      <w:ins w:id="13666" w:author="WJHan-Samsung" w:date="2010-05-20T16:18:00Z">
        <w:r>
          <w:rPr>
            <w:lang w:val="en-GB" w:eastAsia="ko-KR"/>
          </w:rPr>
          <w:t>, </w:t>
        </w:r>
      </w:ins>
      <w:ins w:id="13667" w:author="WJHan-Samsung" w:date="2010-05-20T16:18:00Z">
        <w:r>
          <w:rPr>
            <w:lang w:val="en-GB" w:eastAsia="ko-KR"/>
          </w:rPr>
          <w:t>0</w:t>
        </w:r>
      </w:ins>
      <w:ins w:id="13668" w:author="WJHan-Samsung" w:date="2010-05-20T16:18:00Z">
        <w:r>
          <w:rPr>
            <w:lang w:val="en-GB" w:eastAsia="ko-KR"/>
          </w:rPr>
          <w:t>) is derived as follows</w:t>
        </w:r>
      </w:ins>
      <w:ins w:id="13669" w:author="WJHan-Samsung" w:date="2010-05-20T16:18:00Z">
        <w:r>
          <w:rPr>
            <w:lang w:val="en-GB" w:eastAsia="ko-KR"/>
          </w:rPr>
          <w:t xml:space="preserve"> </w:t>
        </w:r>
      </w:ins>
      <w:ins w:id="13670" w:author="WJHan-Samsung" w:date="2010-05-20T16:18:00Z">
        <w:r>
          <w:rPr>
            <w:lang w:val="en-GB" w:eastAsia="ko-KR"/>
          </w:rPr>
          <w:t>where</w:t>
        </w:r>
      </w:ins>
      <w:ins w:id="13671" w:author="WJHan-Samsung" w:date="2010-05-20T16:18:00Z">
        <w:r>
          <w:rPr>
            <w:lang w:val="en-GB" w:eastAsia="ko-KR"/>
          </w:rPr>
          <w:t xml:space="preserve"> x</w:t>
        </w:r>
      </w:ins>
      <w:ins w:id="13672" w:author="WJHan-Samsung" w:date="2010-05-20T16:18:00Z">
        <w:r>
          <w:rPr>
            <w:vertAlign w:val="subscript"/>
            <w:lang w:eastAsia="ko-KR"/>
          </w:rPr>
          <w:t xml:space="preserve">l </w:t>
        </w:r>
      </w:ins>
      <w:ins w:id="13673" w:author="WJHan-Samsung" w:date="2010-05-20T16:18:00Z">
        <w:r>
          <w:rPr>
            <w:lang w:eastAsia="ko-KR"/>
          </w:rPr>
          <w:t xml:space="preserve">are full samples aligned with x in horizontal direction. </w:t>
        </w:r>
      </w:ins>
    </w:p>
    <w:p>
      <w:pPr>
        <w:pStyle w:val="Normal"/>
        <w:tabs>
          <w:tab w:val="clear" w:pos="720"/>
          <w:tab w:val="left" w:pos="794" w:leader="none"/>
          <w:tab w:val="left" w:pos="1191" w:leader="none"/>
          <w:tab w:val="left" w:pos="1588" w:leader="none"/>
          <w:tab w:val="left" w:pos="1985" w:leader="none"/>
        </w:tabs>
        <w:spacing w:before="136" w:after="0"/>
        <w:rPr>
          <w:lang w:eastAsia="ko-KR"/>
          <w:ins w:id="13677" w:author="WJHan-Samsung" w:date="2010-05-23T06:06:00Z"/>
        </w:rPr>
      </w:pPr>
      <w:ins w:id="13675" w:author="WJHan-Samsung" w:date="2010-05-20T16:18:00Z">
        <w:r>
          <w:rPr>
            <w:lang w:eastAsia="ko-KR"/>
          </w:rPr>
          <w:tab/>
        </w:r>
      </w:ins>
      <w:ins w:id="13676" w:author="WJHan-Samsung" w:date="2010-05-23T06:06: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3695" w:author="WJHan-Samsung" w:date="2010-05-19T21:19:00Z"/>
        </w:rPr>
      </w:pPr>
      <w:ins w:id="13678" w:author="WJHan-Samsung" w:date="2010-05-19T21:19:00Z">
        <w:r>
          <w:rPr>
            <w:lang w:eastAsia="ko-KR"/>
          </w:rPr>
          <w:t>In the type</w:t>
        </w:r>
      </w:ins>
      <w:ins w:id="13679" w:author="WJHan-Samsung" w:date="2010-05-24T11:59:00Z">
        <w:r>
          <w:rPr>
            <w:lang w:eastAsia="ko-KR"/>
          </w:rPr>
          <w:t>-</w:t>
        </w:r>
      </w:ins>
      <w:ins w:id="13680" w:author="WJHan-Samsung" w:date="2010-05-19T21:19:00Z">
        <w:r>
          <w:rPr>
            <w:lang w:eastAsia="ko-KR"/>
          </w:rPr>
          <w:t xml:space="preserve">1 </w:t>
        </w:r>
      </w:ins>
      <w:ins w:id="13681" w:author="WJHan-Samsung" w:date="2010-05-19T21:19:00Z">
        <w:del w:id="13682" w:author="Coban, Muhammed" w:date="2010-07-12T01:23:00Z">
          <w:r>
            <w:rPr>
              <w:lang w:eastAsia="ko-KR"/>
            </w:rPr>
            <w:delText>filteration</w:delText>
          </w:r>
        </w:del>
      </w:ins>
      <w:ins w:id="13683" w:author="Coban, Muhammed" w:date="2010-07-12T01:23:00Z">
        <w:r>
          <w:rPr>
            <w:lang w:eastAsia="ko-KR"/>
          </w:rPr>
          <w:t>filtering</w:t>
        </w:r>
      </w:ins>
      <w:ins w:id="13684" w:author="WJHan-Samsung" w:date="2010-05-19T21:19:00Z">
        <w:r>
          <w:rPr>
            <w:lang w:eastAsia="ko-KR"/>
          </w:rPr>
          <w:t xml:space="preserve"> process in vertical direction, the predicted value x with quarter sample position (0</w:t>
        </w:r>
      </w:ins>
      <w:ins w:id="13685" w:author="WJHan-Samsung" w:date="2010-05-19T21:19:00Z">
        <w:r>
          <w:rPr>
            <w:lang w:val="en-GB" w:eastAsia="ja-JP"/>
          </w:rPr>
          <w:t>, yFrac</w:t>
        </w:r>
      </w:ins>
      <w:ins w:id="13686" w:author="WJHan-Samsung" w:date="2010-05-19T21:19:00Z">
        <w:r>
          <w:rPr>
            <w:lang w:val="en-GB"/>
          </w:rPr>
          <w:t>y</w:t>
        </w:r>
      </w:ins>
      <w:ins w:id="13687" w:author="WJHan-Samsung" w:date="2010-05-19T21:19:00Z">
        <w:r>
          <w:rPr>
            <w:vertAlign w:val="subscript"/>
            <w:lang w:val="en-GB" w:eastAsia="ja-JP"/>
          </w:rPr>
          <w:t>L</w:t>
        </w:r>
      </w:ins>
      <w:ins w:id="13688" w:author="WJHan-Samsung" w:date="2010-05-19T21:19:00Z">
        <w:r>
          <w:rPr>
            <w:lang w:val="en-GB" w:eastAsia="ja-JP"/>
          </w:rPr>
          <w:t>)</w:t>
        </w:r>
      </w:ins>
      <w:ins w:id="13689" w:author="WJHan-Samsung" w:date="2010-05-19T21:19:00Z">
        <w:r>
          <w:rPr>
            <w:lang w:val="en-GB"/>
          </w:rPr>
          <w:t xml:space="preserve"> is derived as follows</w:t>
        </w:r>
      </w:ins>
      <w:ins w:id="13690" w:author="WJHan-Samsung" w:date="2010-05-19T21:19:00Z">
        <w:r>
          <w:rPr>
            <w:lang w:val="en-GB" w:eastAsia="ko-KR"/>
          </w:rPr>
          <w:t xml:space="preserve"> </w:t>
        </w:r>
      </w:ins>
      <w:ins w:id="13691" w:author="WJHan-Samsung" w:date="2010-05-19T21:19:00Z">
        <w:r>
          <w:rPr>
            <w:lang w:val="en-GB"/>
          </w:rPr>
          <w:t>where</w:t>
        </w:r>
      </w:ins>
      <w:ins w:id="13692" w:author="WJHan-Samsung" w:date="2010-05-19T21:19:00Z">
        <w:r>
          <w:rPr>
            <w:lang w:val="en-GB" w:eastAsia="ko-KR"/>
          </w:rPr>
          <w:t xml:space="preserve"> x</w:t>
        </w:r>
      </w:ins>
      <w:ins w:id="13693" w:author="WJHan-Samsung" w:date="2010-05-19T21:19:00Z">
        <w:r>
          <w:rPr>
            <w:vertAlign w:val="subscript"/>
            <w:lang w:eastAsia="ko-KR"/>
          </w:rPr>
          <w:t xml:space="preserve">l </w:t>
        </w:r>
      </w:ins>
      <w:ins w:id="13694" w:author="WJHan-Samsung" w:date="2010-05-19T21:19:00Z">
        <w:r>
          <w:rPr>
            <w:lang w:eastAsia="ko-KR"/>
          </w:rPr>
          <w:t>are full samples aligned with x in vertical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3698" w:author="WJHan-Samsung" w:date="2010-05-19T21:26:00Z"/>
        </w:rPr>
      </w:pPr>
      <w:ins w:id="13696" w:author="WJHan-Samsung" w:date="2010-05-19T21:25:00Z">
        <w:r>
          <w:rPr>
            <w:lang w:eastAsia="ko-KR"/>
          </w:rPr>
          <w:tab/>
        </w:r>
      </w:ins>
      <w:ins w:id="13697" w:author="WJHan-Samsung" w:date="2010-05-19T21:23: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lang w:val="en-GB" w:eastAsia="ko-KR"/>
          <w:ins w:id="13721" w:author="WJHan-Samsung" w:date="2010-05-19T21:35:00Z"/>
        </w:rPr>
      </w:pPr>
      <w:ins w:id="13699" w:author="WJHan-Samsung" w:date="2010-05-19T21:35:00Z">
        <w:r>
          <w:rPr>
            <w:lang w:eastAsia="ko-KR"/>
          </w:rPr>
          <w:t>In the type</w:t>
        </w:r>
      </w:ins>
      <w:ins w:id="13700" w:author="WJHan-Samsung" w:date="2010-05-24T11:59:00Z">
        <w:r>
          <w:rPr>
            <w:lang w:eastAsia="ko-KR"/>
          </w:rPr>
          <w:t>-</w:t>
        </w:r>
      </w:ins>
      <w:ins w:id="13701" w:author="WJHan-Samsung" w:date="2010-05-19T21:35:00Z">
        <w:r>
          <w:rPr>
            <w:lang w:eastAsia="ko-KR"/>
          </w:rPr>
          <w:t xml:space="preserve">2 </w:t>
        </w:r>
      </w:ins>
      <w:ins w:id="13702" w:author="WJHan-Samsung" w:date="2010-05-19T21:35:00Z">
        <w:del w:id="13703" w:author="Coban, Muhammed" w:date="2010-07-12T01:23:00Z">
          <w:r>
            <w:rPr>
              <w:lang w:eastAsia="ko-KR"/>
            </w:rPr>
            <w:delText>filteration</w:delText>
          </w:r>
        </w:del>
      </w:ins>
      <w:ins w:id="13704" w:author="Coban, Muhammed" w:date="2010-07-12T01:23:00Z">
        <w:r>
          <w:rPr>
            <w:lang w:eastAsia="ko-KR"/>
          </w:rPr>
          <w:t>filtering</w:t>
        </w:r>
      </w:ins>
      <w:ins w:id="13705" w:author="WJHan-Samsung" w:date="2010-05-19T21:35:00Z">
        <w:r>
          <w:rPr>
            <w:lang w:eastAsia="ko-KR"/>
          </w:rPr>
          <w:t xml:space="preserve"> process in </w:t>
        </w:r>
      </w:ins>
      <w:ins w:id="13706" w:author="WJHan-Samsung" w:date="2010-05-20T16:14:00Z">
        <w:r>
          <w:rPr>
            <w:lang w:eastAsia="ko-KR"/>
          </w:rPr>
          <w:t>horizontal</w:t>
        </w:r>
      </w:ins>
      <w:ins w:id="13707" w:author="WJHan-Samsung" w:date="2010-05-19T21:35:00Z">
        <w:r>
          <w:rPr>
            <w:lang w:eastAsia="ko-KR"/>
          </w:rPr>
          <w:t xml:space="preserve"> direction, the predicted value x with quarter sample position (</w:t>
        </w:r>
      </w:ins>
      <w:ins w:id="13708" w:author="WJHan-Samsung" w:date="2010-05-20T16:15:00Z">
        <w:r>
          <w:rPr>
            <w:lang w:eastAsia="ko-KR"/>
          </w:rPr>
          <w:t>xFrac</w:t>
        </w:r>
      </w:ins>
      <w:ins w:id="13709" w:author="WJHan-Samsung" w:date="2010-05-20T16:15:00Z">
        <w:r>
          <w:rPr>
            <w:vertAlign w:val="subscript"/>
            <w:lang w:eastAsia="ko-KR"/>
          </w:rPr>
          <w:t>L</w:t>
        </w:r>
      </w:ins>
      <w:ins w:id="13710" w:author="WJHan-Samsung" w:date="2010-05-20T16:15:00Z">
        <w:r>
          <w:rPr>
            <w:lang w:eastAsia="ko-KR"/>
          </w:rPr>
          <w:t xml:space="preserve">, </w:t>
        </w:r>
      </w:ins>
      <w:ins w:id="13711" w:author="WJHan-Samsung" w:date="2010-05-19T21:35:00Z">
        <w:r>
          <w:rPr>
            <w:lang w:eastAsia="ko-KR"/>
          </w:rPr>
          <w:t>0</w:t>
        </w:r>
      </w:ins>
      <w:ins w:id="13712" w:author="WJHan-Samsung" w:date="2010-05-19T21:35:00Z">
        <w:r>
          <w:rPr>
            <w:lang w:val="en-GB" w:eastAsia="ja-JP"/>
          </w:rPr>
          <w:t>)</w:t>
        </w:r>
      </w:ins>
      <w:ins w:id="13713" w:author="WJHan-Samsung" w:date="2010-05-19T21:35:00Z">
        <w:r>
          <w:rPr>
            <w:lang w:val="en-GB"/>
          </w:rPr>
          <w:t xml:space="preserve"> is derived as follows</w:t>
        </w:r>
      </w:ins>
      <w:ins w:id="13714" w:author="WJHan-Samsung" w:date="2010-05-19T21:35:00Z">
        <w:r>
          <w:rPr>
            <w:lang w:val="en-GB" w:eastAsia="ko-KR"/>
          </w:rPr>
          <w:t xml:space="preserve"> </w:t>
        </w:r>
      </w:ins>
      <w:ins w:id="13715" w:author="WJHan-Samsung" w:date="2010-05-19T21:35:00Z">
        <w:r>
          <w:rPr>
            <w:lang w:val="en-GB"/>
          </w:rPr>
          <w:t>where</w:t>
        </w:r>
      </w:ins>
      <w:ins w:id="13716" w:author="WJHan-Samsung" w:date="2010-05-19T21:35:00Z">
        <w:r>
          <w:rPr>
            <w:lang w:val="en-GB" w:eastAsia="ko-KR"/>
          </w:rPr>
          <w:t xml:space="preserve"> x</w:t>
        </w:r>
      </w:ins>
      <w:ins w:id="13717" w:author="WJHan-Samsung" w:date="2010-05-19T21:35:00Z">
        <w:r>
          <w:rPr>
            <w:vertAlign w:val="subscript"/>
            <w:lang w:eastAsia="ko-KR"/>
          </w:rPr>
          <w:t xml:space="preserve">l </w:t>
        </w:r>
      </w:ins>
      <w:ins w:id="13718" w:author="WJHan-Samsung" w:date="2010-05-19T21:35:00Z">
        <w:r>
          <w:rPr>
            <w:lang w:eastAsia="ko-KR"/>
          </w:rPr>
          <w:t xml:space="preserve">are full samples aligned with x in </w:t>
        </w:r>
      </w:ins>
      <w:ins w:id="13719" w:author="WJHan-Samsung" w:date="2010-05-20T16:15:00Z">
        <w:r>
          <w:rPr>
            <w:lang w:eastAsia="ko-KR"/>
          </w:rPr>
          <w:t>horizontal</w:t>
        </w:r>
      </w:ins>
      <w:ins w:id="13720" w:author="WJHan-Samsung" w:date="2010-05-19T21:35: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3724" w:author="WJHan-Samsung" w:date="2010-05-19T21:35:00Z"/>
        </w:rPr>
      </w:pPr>
      <w:ins w:id="13722" w:author="WJHan-Samsung" w:date="2010-05-19T21:35:00Z">
        <w:r>
          <w:rPr>
            <w:lang w:eastAsia="ko-KR"/>
          </w:rPr>
          <w:tab/>
        </w:r>
      </w:ins>
      <w:ins w:id="13723" w:author="WJHan-Samsung" w:date="2010-05-19T21:35:00Z">
        <w:r>
          <w:rPr/>
        </w:r>
      </w:ins>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lang w:eastAsia="ko-KR"/>
          <w:ins w:id="13752" w:author="WJHan-Samsung" w:date="2010-05-19T21:27:00Z"/>
        </w:rPr>
      </w:pPr>
      <w:ins w:id="13725" w:author="WJHan-Samsung" w:date="2010-05-19T21:27:00Z">
        <w:r>
          <w:rPr>
            <w:lang w:eastAsia="ko-KR"/>
          </w:rPr>
          <w:t>In the type</w:t>
        </w:r>
      </w:ins>
      <w:ins w:id="13726" w:author="WJHan-Samsung" w:date="2010-05-24T11:59:00Z">
        <w:r>
          <w:rPr>
            <w:lang w:eastAsia="ko-KR"/>
          </w:rPr>
          <w:t>-</w:t>
        </w:r>
      </w:ins>
      <w:ins w:id="13727" w:author="WJHan-Samsung" w:date="2010-05-19T21:27:00Z">
        <w:r>
          <w:rPr>
            <w:lang w:eastAsia="ko-KR"/>
          </w:rPr>
          <w:t xml:space="preserve">2 </w:t>
        </w:r>
      </w:ins>
      <w:ins w:id="13728" w:author="WJHan-Samsung" w:date="2010-05-19T21:27:00Z">
        <w:del w:id="13729" w:author="Coban, Muhammed" w:date="2010-07-12T01:23:00Z">
          <w:r>
            <w:rPr>
              <w:lang w:eastAsia="ko-KR"/>
            </w:rPr>
            <w:delText>filteration</w:delText>
          </w:r>
        </w:del>
      </w:ins>
      <w:ins w:id="13730" w:author="Coban, Muhammed" w:date="2010-07-12T01:23:00Z">
        <w:r>
          <w:rPr>
            <w:lang w:eastAsia="ko-KR"/>
          </w:rPr>
          <w:t>filtering</w:t>
        </w:r>
      </w:ins>
      <w:ins w:id="13731" w:author="WJHan-Samsung" w:date="2010-05-19T21:27:00Z">
        <w:r>
          <w:rPr>
            <w:lang w:eastAsia="ko-KR"/>
          </w:rPr>
          <w:t xml:space="preserve"> process in </w:t>
        </w:r>
      </w:ins>
      <w:ins w:id="13732" w:author="WJHan-Samsung" w:date="2010-05-20T16:16:00Z">
        <w:r>
          <w:rPr>
            <w:lang w:eastAsia="ko-KR"/>
          </w:rPr>
          <w:t>vertical</w:t>
        </w:r>
      </w:ins>
      <w:ins w:id="13733" w:author="WJHan-Samsung" w:date="2010-05-19T21:27:00Z">
        <w:r>
          <w:rPr>
            <w:lang w:eastAsia="ko-KR"/>
          </w:rPr>
          <w:t xml:space="preserve"> direction, the predicted value x with quarter sample position (</w:t>
        </w:r>
      </w:ins>
      <w:ins w:id="13734" w:author="WJHan-Samsung" w:date="2010-05-19T21:27:00Z">
        <w:r>
          <w:rPr>
            <w:lang w:val="en-GB" w:eastAsia="ja-JP"/>
          </w:rPr>
          <w:t>xFrac</w:t>
        </w:r>
      </w:ins>
      <w:ins w:id="13735" w:author="WJHan-Samsung" w:date="2010-05-19T21:27:00Z">
        <w:r>
          <w:rPr>
            <w:vertAlign w:val="subscript"/>
            <w:lang w:val="en-GB" w:eastAsia="ja-JP"/>
          </w:rPr>
          <w:t>L</w:t>
        </w:r>
      </w:ins>
      <w:ins w:id="13736" w:author="WJHan-Samsung" w:date="2010-05-19T21:27:00Z">
        <w:r>
          <w:rPr>
            <w:lang w:val="en-GB" w:eastAsia="ja-JP"/>
          </w:rPr>
          <w:t>, yFrac</w:t>
        </w:r>
      </w:ins>
      <w:ins w:id="13737" w:author="WJHan-Samsung" w:date="2010-05-19T21:27:00Z">
        <w:r>
          <w:rPr>
            <w:vertAlign w:val="subscript"/>
            <w:lang w:val="en-GB" w:eastAsia="ja-JP"/>
          </w:rPr>
          <w:t>L</w:t>
        </w:r>
      </w:ins>
      <w:ins w:id="13738" w:author="WJHan-Samsung" w:date="2010-05-19T21:27:00Z">
        <w:r>
          <w:rPr>
            <w:lang w:val="en-GB" w:eastAsia="ja-JP"/>
          </w:rPr>
          <w:t>)</w:t>
        </w:r>
      </w:ins>
      <w:ins w:id="13739" w:author="WJHan-Samsung" w:date="2010-05-19T21:27:00Z">
        <w:r>
          <w:rPr>
            <w:lang w:val="en-GB"/>
          </w:rPr>
          <w:t xml:space="preserve"> is derived as follows</w:t>
        </w:r>
      </w:ins>
      <w:ins w:id="13740" w:author="WJHan-Samsung" w:date="2010-05-19T21:27:00Z">
        <w:r>
          <w:rPr>
            <w:lang w:val="en-GB" w:eastAsia="ko-KR"/>
          </w:rPr>
          <w:t xml:space="preserve"> </w:t>
        </w:r>
      </w:ins>
      <w:ins w:id="13741" w:author="WJHan-Samsung" w:date="2010-05-19T21:27:00Z">
        <w:r>
          <w:rPr>
            <w:lang w:val="en-GB"/>
          </w:rPr>
          <w:t>where</w:t>
        </w:r>
      </w:ins>
      <w:ins w:id="13742" w:author="WJHan-Samsung" w:date="2010-05-19T21:27:00Z">
        <w:r>
          <w:rPr>
            <w:lang w:val="en-GB" w:eastAsia="ko-KR"/>
          </w:rPr>
          <w:t xml:space="preserve"> x</w:t>
        </w:r>
      </w:ins>
      <w:ins w:id="13743" w:author="WJHan-Samsung" w:date="2010-05-19T21:27:00Z">
        <w:r>
          <w:rPr>
            <w:vertAlign w:val="subscript"/>
            <w:lang w:eastAsia="ko-KR"/>
          </w:rPr>
          <w:t xml:space="preserve">l </w:t>
        </w:r>
      </w:ins>
      <w:ins w:id="13744" w:author="WJHan-Samsung" w:date="2010-05-19T21:27:00Z">
        <w:r>
          <w:rPr>
            <w:lang w:eastAsia="ko-KR"/>
          </w:rPr>
          <w:t>are input quarter samples with (</w:t>
        </w:r>
      </w:ins>
      <w:ins w:id="13745" w:author="WJHan-Samsung" w:date="2010-05-20T16:22:00Z">
        <w:r>
          <w:rPr>
            <w:lang w:eastAsia="ko-KR"/>
          </w:rPr>
          <w:t>xFrac</w:t>
        </w:r>
      </w:ins>
      <w:ins w:id="13746" w:author="WJHan-Samsung" w:date="2010-05-20T16:22:00Z">
        <w:r>
          <w:rPr>
            <w:vertAlign w:val="subscript"/>
            <w:lang w:eastAsia="ko-KR"/>
          </w:rPr>
          <w:t>L</w:t>
        </w:r>
      </w:ins>
      <w:ins w:id="13747" w:author="WJHan-Samsung" w:date="2010-05-20T16:17:00Z">
        <w:r>
          <w:rPr>
            <w:lang w:eastAsia="ko-KR"/>
          </w:rPr>
          <w:t xml:space="preserve">, </w:t>
        </w:r>
      </w:ins>
      <w:ins w:id="13748" w:author="WJHan-Samsung" w:date="2010-05-20T16:22:00Z">
        <w:r>
          <w:rPr>
            <w:lang w:eastAsia="ko-KR"/>
          </w:rPr>
          <w:t>0</w:t>
        </w:r>
      </w:ins>
      <w:ins w:id="13749" w:author="WJHan-Samsung" w:date="2010-05-19T21:27:00Z">
        <w:r>
          <w:rPr>
            <w:lang w:eastAsia="ko-KR"/>
          </w:rPr>
          <w:t xml:space="preserve">) which are aligned with x in </w:t>
        </w:r>
      </w:ins>
      <w:ins w:id="13750" w:author="WJHan-Samsung" w:date="2010-05-20T16:15:00Z">
        <w:r>
          <w:rPr>
            <w:lang w:eastAsia="ko-KR"/>
          </w:rPr>
          <w:t>vertical</w:t>
        </w:r>
      </w:ins>
      <w:ins w:id="13751" w:author="WJHan-Samsung" w:date="2010-05-19T21:27: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3755" w:author="WJHan-Samsung" w:date="2010-05-19T21:32:00Z"/>
        </w:rPr>
      </w:pPr>
      <w:ins w:id="13753" w:author="WJHan-Samsung" w:date="2010-05-19T21:27:00Z">
        <w:r>
          <w:rPr>
            <w:lang w:eastAsia="ko-KR"/>
          </w:rPr>
          <w:tab/>
        </w:r>
      </w:ins>
      <w:ins w:id="13754" w:author="WJHan-Samsung" w:date="2010-05-19T21:27: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eastAsia="ko-KR"/>
          <w:ins w:id="13766" w:author="WJHan-Samsung" w:date="2010-05-19T21:32:00Z"/>
        </w:rPr>
      </w:pPr>
      <w:ins w:id="13756" w:author="WJHan-Samsung" w:date="2010-05-19T21:32:00Z">
        <w:r>
          <w:rPr>
            <w:lang w:val="en-GB" w:eastAsia="ko-KR"/>
          </w:rPr>
          <w:t>Depending</w:t>
        </w:r>
      </w:ins>
      <w:ins w:id="13757" w:author="WJHan-Samsung" w:date="2010-05-19T21:32:00Z">
        <w:r>
          <w:rPr>
            <w:lang w:eastAsia="ko-KR"/>
          </w:rPr>
          <w:t xml:space="preserve"> on </w:t>
        </w:r>
      </w:ins>
      <w:ins w:id="13758" w:author="WJHan-Samsung" w:date="2010-05-19T21:32:00Z">
        <w:r>
          <w:rPr>
            <w:lang w:val="en-GB" w:eastAsia="ja-JP"/>
          </w:rPr>
          <w:t>(xFrac</w:t>
        </w:r>
      </w:ins>
      <w:ins w:id="13759" w:author="WJHan-Samsung" w:date="2010-05-19T21:32:00Z">
        <w:r>
          <w:rPr>
            <w:vertAlign w:val="subscript"/>
            <w:lang w:val="en-GB" w:eastAsia="ja-JP"/>
          </w:rPr>
          <w:t>L</w:t>
        </w:r>
      </w:ins>
      <w:ins w:id="13760" w:author="WJHan-Samsung" w:date="2010-05-19T21:32:00Z">
        <w:r>
          <w:rPr>
            <w:lang w:val="en-GB" w:eastAsia="ja-JP"/>
          </w:rPr>
          <w:t>, yFrac</w:t>
        </w:r>
      </w:ins>
      <w:ins w:id="13761" w:author="WJHan-Samsung" w:date="2010-05-19T21:32:00Z">
        <w:r>
          <w:rPr>
            <w:lang w:val="en-GB"/>
          </w:rPr>
          <w:t>y</w:t>
        </w:r>
      </w:ins>
      <w:ins w:id="13762" w:author="WJHan-Samsung" w:date="2010-05-19T21:32:00Z">
        <w:r>
          <w:rPr>
            <w:vertAlign w:val="subscript"/>
            <w:lang w:val="en-GB" w:eastAsia="ja-JP"/>
          </w:rPr>
          <w:t>L</w:t>
        </w:r>
      </w:ins>
      <w:ins w:id="13763" w:author="WJHan-Samsung" w:date="2010-05-19T21:32:00Z">
        <w:r>
          <w:rPr>
            <w:lang w:val="en-GB" w:eastAsia="ja-JP"/>
          </w:rPr>
          <w:t>)</w:t>
        </w:r>
      </w:ins>
      <w:ins w:id="13764" w:author="WJHan-Samsung" w:date="2010-05-19T21:32:00Z">
        <w:r>
          <w:rPr>
            <w:lang w:val="en-GB"/>
          </w:rPr>
          <w:t>,</w:t>
        </w:r>
      </w:ins>
      <w:ins w:id="13765" w:author="WJHan-Samsung" w:date="2010-05-19T21:32:00Z">
        <w:r>
          <w:rPr>
            <w:lang w:val="en-GB" w:eastAsia="ko-KR"/>
          </w:rPr>
          <w:t xml:space="preserve"> 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782" w:author="WJHan-Samsung" w:date="2010-05-19T21:32:00Z"/>
        </w:rPr>
      </w:pPr>
      <w:ins w:id="13767" w:author="WJHan-Samsung" w:date="2010-05-19T21:32:00Z">
        <w:r>
          <w:rPr>
            <w:lang w:eastAsia="ko-KR"/>
          </w:rPr>
          <w:t>If</w:t>
        </w:r>
      </w:ins>
      <w:ins w:id="13768" w:author="WJHan-Samsung" w:date="2010-05-19T21:32:00Z">
        <w:r>
          <w:rPr>
            <w:lang w:eastAsia="ko-KR"/>
          </w:rPr>
          <w:t xml:space="preserve"> both </w:t>
        </w:r>
      </w:ins>
      <w:ins w:id="13769" w:author="WJHan-Samsung" w:date="2010-05-19T21:32:00Z">
        <w:r>
          <w:rPr>
            <w:lang w:val="en-GB" w:eastAsia="ja-JP"/>
          </w:rPr>
          <w:t>xFrac</w:t>
        </w:r>
      </w:ins>
      <w:ins w:id="13770" w:author="WJHan-Samsung" w:date="2010-05-19T21:32:00Z">
        <w:r>
          <w:rPr>
            <w:vertAlign w:val="subscript"/>
            <w:lang w:val="en-GB" w:eastAsia="ja-JP"/>
          </w:rPr>
          <w:t>L</w:t>
        </w:r>
      </w:ins>
      <w:ins w:id="13771" w:author="WJHan-Samsung" w:date="2010-05-19T21:32:00Z">
        <w:r>
          <w:rPr>
            <w:vertAlign w:val="subscript"/>
            <w:lang w:val="en-GB" w:eastAsia="ko-KR"/>
          </w:rPr>
          <w:t xml:space="preserve"> </w:t>
        </w:r>
      </w:ins>
      <w:ins w:id="13772" w:author="WJHan-Samsung" w:date="2010-05-19T21:32:00Z">
        <w:r>
          <w:rPr>
            <w:lang w:eastAsia="ko-KR"/>
          </w:rPr>
          <w:t xml:space="preserve">and </w:t>
        </w:r>
      </w:ins>
      <w:ins w:id="13773" w:author="WJHan-Samsung" w:date="2010-05-19T21:32:00Z">
        <w:r>
          <w:rPr>
            <w:lang w:val="en-GB" w:eastAsia="ja-JP"/>
          </w:rPr>
          <w:t>yFrac</w:t>
        </w:r>
      </w:ins>
      <w:ins w:id="13774" w:author="WJHan-Samsung" w:date="2010-05-19T21:32:00Z">
        <w:r>
          <w:rPr>
            <w:lang w:val="en-GB"/>
          </w:rPr>
          <w:t>y</w:t>
        </w:r>
      </w:ins>
      <w:ins w:id="13775" w:author="WJHan-Samsung" w:date="2010-05-19T21:32:00Z">
        <w:r>
          <w:rPr>
            <w:vertAlign w:val="subscript"/>
            <w:lang w:val="en-GB" w:eastAsia="ja-JP"/>
          </w:rPr>
          <w:t>L</w:t>
        </w:r>
      </w:ins>
      <w:ins w:id="13776" w:author="WJHan-Samsung" w:date="2010-05-19T21:32:00Z">
        <w:r>
          <w:rPr>
            <w:lang w:eastAsia="ko-KR"/>
          </w:rPr>
          <w:t xml:space="preserve"> </w:t>
        </w:r>
      </w:ins>
      <w:ins w:id="13777" w:author="WJHan-Samsung" w:date="2010-05-19T21:32:00Z">
        <w:r>
          <w:rPr>
            <w:lang w:eastAsia="ko-KR"/>
          </w:rPr>
          <w:t xml:space="preserve">are 0, no </w:t>
        </w:r>
      </w:ins>
      <w:ins w:id="13778" w:author="WJHan-Samsung" w:date="2010-05-19T21:32:00Z">
        <w:del w:id="13779" w:author="Coban, Muhammed" w:date="2010-07-12T01:23:00Z">
          <w:r>
            <w:rPr>
              <w:lang w:eastAsia="ko-KR"/>
            </w:rPr>
            <w:delText>filteration</w:delText>
          </w:r>
        </w:del>
      </w:ins>
      <w:ins w:id="13780" w:author="Coban, Muhammed" w:date="2010-07-12T01:23:00Z">
        <w:r>
          <w:rPr>
            <w:lang w:eastAsia="ko-KR"/>
          </w:rPr>
          <w:t>filtering</w:t>
        </w:r>
      </w:ins>
      <w:ins w:id="13781" w:author="WJHan-Samsung" w:date="2010-05-19T21:32:00Z">
        <w:r>
          <w:rPr>
            <w:lang w:eastAsia="ko-KR"/>
          </w:rPr>
          <w:t xml:space="preserve"> process is performed.</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802" w:author="WJHan-Samsung" w:date="2010-05-19T21:32:00Z"/>
        </w:rPr>
      </w:pPr>
      <w:ins w:id="13783" w:author="WJHan-Samsung" w:date="2010-05-19T21:32:00Z">
        <w:r>
          <w:rPr>
            <w:lang w:eastAsia="ko-KR"/>
          </w:rPr>
          <w:t>Otherwise, i</w:t>
        </w:r>
      </w:ins>
      <w:ins w:id="13784" w:author="WJHan-Samsung" w:date="2010-05-19T21:32:00Z">
        <w:r>
          <w:rPr>
            <w:lang w:eastAsia="ko-KR"/>
          </w:rPr>
          <w:t>f</w:t>
        </w:r>
      </w:ins>
      <w:ins w:id="13785" w:author="WJHan-Samsung" w:date="2010-05-19T21:32:00Z">
        <w:r>
          <w:rPr>
            <w:lang w:eastAsia="ko-KR"/>
          </w:rPr>
          <w:t xml:space="preserve"> </w:t>
        </w:r>
      </w:ins>
      <w:ins w:id="13786" w:author="WJHan-Samsung" w:date="2010-05-19T21:32:00Z">
        <w:r>
          <w:rPr>
            <w:lang w:val="en-GB" w:eastAsia="ja-JP"/>
          </w:rPr>
          <w:t>xFrac</w:t>
        </w:r>
      </w:ins>
      <w:ins w:id="13787" w:author="WJHan-Samsung" w:date="2010-05-19T21:32:00Z">
        <w:r>
          <w:rPr>
            <w:vertAlign w:val="subscript"/>
            <w:lang w:val="en-GB" w:eastAsia="ja-JP"/>
          </w:rPr>
          <w:t>L</w:t>
        </w:r>
      </w:ins>
      <w:ins w:id="13788" w:author="WJHan-Samsung" w:date="2010-05-19T21:32:00Z">
        <w:r>
          <w:rPr>
            <w:vertAlign w:val="subscript"/>
            <w:lang w:val="en-GB" w:eastAsia="ko-KR"/>
          </w:rPr>
          <w:t xml:space="preserve"> </w:t>
        </w:r>
      </w:ins>
      <w:ins w:id="13789" w:author="WJHan-Samsung" w:date="2010-05-19T21:32:00Z">
        <w:r>
          <w:rPr>
            <w:lang w:eastAsia="ko-KR"/>
          </w:rPr>
          <w:t xml:space="preserve">is not 0 and </w:t>
        </w:r>
      </w:ins>
      <w:ins w:id="13790" w:author="WJHan-Samsung" w:date="2010-05-19T21:32:00Z">
        <w:r>
          <w:rPr>
            <w:lang w:val="en-GB" w:eastAsia="ja-JP"/>
          </w:rPr>
          <w:t>yFrac</w:t>
        </w:r>
      </w:ins>
      <w:ins w:id="13791" w:author="WJHan-Samsung" w:date="2010-05-19T21:32:00Z">
        <w:r>
          <w:rPr>
            <w:lang w:val="en-GB"/>
          </w:rPr>
          <w:t>y</w:t>
        </w:r>
      </w:ins>
      <w:ins w:id="13792" w:author="WJHan-Samsung" w:date="2010-05-19T21:32:00Z">
        <w:r>
          <w:rPr>
            <w:vertAlign w:val="subscript"/>
            <w:lang w:val="en-GB" w:eastAsia="ja-JP"/>
          </w:rPr>
          <w:t>L</w:t>
        </w:r>
      </w:ins>
      <w:ins w:id="13793" w:author="WJHan-Samsung" w:date="2010-05-19T21:32:00Z">
        <w:r>
          <w:rPr>
            <w:lang w:eastAsia="ko-KR"/>
          </w:rPr>
          <w:t xml:space="preserve"> </w:t>
        </w:r>
      </w:ins>
      <w:ins w:id="13794" w:author="WJHan-Samsung" w:date="2010-05-19T21:32:00Z">
        <w:r>
          <w:rPr>
            <w:lang w:eastAsia="ko-KR"/>
          </w:rPr>
          <w:t xml:space="preserve">is 0, </w:t>
        </w:r>
      </w:ins>
      <w:ins w:id="13795" w:author="WJHan-Samsung" w:date="2010-05-19T21:35:00Z">
        <w:r>
          <w:rPr>
            <w:lang w:eastAsia="ko-KR"/>
          </w:rPr>
          <w:t xml:space="preserve">type-1 </w:t>
        </w:r>
      </w:ins>
      <w:ins w:id="13796" w:author="WJHan-Samsung" w:date="2010-05-19T21:32:00Z">
        <w:del w:id="13797" w:author="Coban, Muhammed" w:date="2010-07-12T01:23:00Z">
          <w:r>
            <w:rPr>
              <w:lang w:eastAsia="ko-KR"/>
            </w:rPr>
            <w:delText>filteration</w:delText>
          </w:r>
        </w:del>
      </w:ins>
      <w:ins w:id="13798" w:author="Coban, Muhammed" w:date="2010-07-12T01:23:00Z">
        <w:r>
          <w:rPr>
            <w:lang w:eastAsia="ko-KR"/>
          </w:rPr>
          <w:t>filtering</w:t>
        </w:r>
      </w:ins>
      <w:ins w:id="13799" w:author="WJHan-Samsung" w:date="2010-05-19T21:32:00Z">
        <w:r>
          <w:rPr>
            <w:lang w:eastAsia="ko-KR"/>
          </w:rPr>
          <w:t xml:space="preserve"> </w:t>
        </w:r>
      </w:ins>
      <w:ins w:id="13800" w:author="WJHan-Samsung" w:date="2010-05-19T21:35:00Z">
        <w:r>
          <w:rPr>
            <w:lang w:eastAsia="ko-KR"/>
          </w:rPr>
          <w:t xml:space="preserve">process </w:t>
        </w:r>
      </w:ins>
      <w:ins w:id="13801" w:author="WJHan-Samsung" w:date="2010-05-19T21:32:00Z">
        <w:r>
          <w:rPr>
            <w:lang w:eastAsia="ko-KR"/>
          </w:rPr>
          <w:t>in horizontal direction is performed with full samples aligned with in horizontal direction as inputs.</w:t>
        </w:r>
      </w:ins>
    </w:p>
    <w:p>
      <w:pPr>
        <w:pStyle w:val="Normal"/>
        <w:numPr>
          <w:ilvl w:val="0"/>
          <w:numId w:val="65"/>
        </w:numPr>
        <w:tabs>
          <w:tab w:val="clear" w:pos="720"/>
          <w:tab w:val="left" w:pos="426" w:leader="none"/>
        </w:tabs>
        <w:spacing w:before="136" w:after="0"/>
        <w:ind w:left="426" w:hanging="426"/>
        <w:rPr>
          <w:ins w:id="13826" w:author="WJHan-Samsung" w:date="2010-05-19T21:32:00Z"/>
        </w:rPr>
      </w:pPr>
      <w:ins w:id="13803" w:author="WJHan-Samsung" w:date="2010-05-19T21:32:00Z">
        <w:r>
          <w:rPr>
            <w:lang w:eastAsia="ko-KR"/>
          </w:rPr>
          <w:t>Otherwise, i</w:t>
        </w:r>
      </w:ins>
      <w:ins w:id="13804" w:author="WJHan-Samsung" w:date="2010-05-19T21:32:00Z">
        <w:r>
          <w:rPr>
            <w:lang w:eastAsia="ko-KR"/>
          </w:rPr>
          <w:t>f</w:t>
        </w:r>
      </w:ins>
      <w:ins w:id="13805" w:author="WJHan-Samsung" w:date="2010-05-19T21:32:00Z">
        <w:r>
          <w:rPr>
            <w:lang w:eastAsia="ko-KR"/>
          </w:rPr>
          <w:t xml:space="preserve"> </w:t>
        </w:r>
      </w:ins>
      <w:ins w:id="13806" w:author="WJHan-Samsung" w:date="2010-05-19T21:32:00Z">
        <w:r>
          <w:rPr>
            <w:lang w:val="en-GB" w:eastAsia="ja-JP"/>
          </w:rPr>
          <w:t>xFrac</w:t>
        </w:r>
      </w:ins>
      <w:ins w:id="13807" w:author="WJHan-Samsung" w:date="2010-05-19T21:32:00Z">
        <w:r>
          <w:rPr>
            <w:vertAlign w:val="subscript"/>
            <w:lang w:val="en-GB" w:eastAsia="ja-JP"/>
          </w:rPr>
          <w:t>L</w:t>
        </w:r>
      </w:ins>
      <w:ins w:id="13808" w:author="WJHan-Samsung" w:date="2010-05-19T21:32:00Z">
        <w:r>
          <w:rPr>
            <w:vertAlign w:val="subscript"/>
            <w:lang w:val="en-GB" w:eastAsia="ko-KR"/>
          </w:rPr>
          <w:t xml:space="preserve"> </w:t>
        </w:r>
      </w:ins>
      <w:ins w:id="13809" w:author="WJHan-Samsung" w:date="2010-05-19T21:32:00Z">
        <w:r>
          <w:rPr>
            <w:lang w:eastAsia="ko-KR"/>
          </w:rPr>
          <w:t xml:space="preserve">is 0 and </w:t>
        </w:r>
      </w:ins>
      <w:ins w:id="13810" w:author="WJHan-Samsung" w:date="2010-05-19T21:32:00Z">
        <w:r>
          <w:rPr>
            <w:lang w:val="en-GB" w:eastAsia="ja-JP"/>
          </w:rPr>
          <w:t>yFrac</w:t>
        </w:r>
      </w:ins>
      <w:ins w:id="13811" w:author="WJHan-Samsung" w:date="2010-05-19T21:32:00Z">
        <w:r>
          <w:rPr>
            <w:lang w:val="en-GB"/>
          </w:rPr>
          <w:t>y</w:t>
        </w:r>
      </w:ins>
      <w:ins w:id="13812" w:author="WJHan-Samsung" w:date="2010-05-19T21:32:00Z">
        <w:r>
          <w:rPr>
            <w:vertAlign w:val="subscript"/>
            <w:lang w:val="en-GB" w:eastAsia="ja-JP"/>
          </w:rPr>
          <w:t>L</w:t>
        </w:r>
      </w:ins>
      <w:ins w:id="13813" w:author="WJHan-Samsung" w:date="2010-05-19T21:32:00Z">
        <w:r>
          <w:rPr>
            <w:lang w:eastAsia="ko-KR"/>
          </w:rPr>
          <w:t xml:space="preserve"> </w:t>
        </w:r>
      </w:ins>
      <w:ins w:id="13814" w:author="WJHan-Samsung" w:date="2010-05-19T21:32:00Z">
        <w:r>
          <w:rPr>
            <w:lang w:eastAsia="ko-KR"/>
          </w:rPr>
          <w:t xml:space="preserve">is not 0, </w:t>
        </w:r>
      </w:ins>
      <w:ins w:id="13815" w:author="WJHan-Samsung" w:date="2010-05-19T21:35:00Z">
        <w:r>
          <w:rPr>
            <w:lang w:eastAsia="ko-KR"/>
          </w:rPr>
          <w:t xml:space="preserve">type-1 </w:t>
        </w:r>
      </w:ins>
      <w:ins w:id="13816" w:author="WJHan-Samsung" w:date="2010-05-19T21:32:00Z">
        <w:del w:id="13817" w:author="Coban, Muhammed" w:date="2010-07-12T01:23:00Z">
          <w:r>
            <w:rPr>
              <w:lang w:eastAsia="ko-KR"/>
            </w:rPr>
            <w:delText>filteration</w:delText>
          </w:r>
        </w:del>
      </w:ins>
      <w:ins w:id="13818" w:author="Coban, Muhammed" w:date="2010-07-12T01:23:00Z">
        <w:r>
          <w:rPr>
            <w:lang w:eastAsia="ko-KR"/>
          </w:rPr>
          <w:t>filtering</w:t>
        </w:r>
      </w:ins>
      <w:ins w:id="13819" w:author="WJHan-Samsung" w:date="2010-05-19T21:32:00Z">
        <w:r>
          <w:rPr>
            <w:lang w:eastAsia="ko-KR"/>
          </w:rPr>
          <w:t xml:space="preserve"> </w:t>
        </w:r>
      </w:ins>
      <w:ins w:id="13820" w:author="WJHan-Samsung" w:date="2010-05-19T21:35:00Z">
        <w:r>
          <w:rPr>
            <w:lang w:eastAsia="ko-KR"/>
          </w:rPr>
          <w:t xml:space="preserve">process </w:t>
        </w:r>
      </w:ins>
      <w:ins w:id="13821" w:author="WJHan-Samsung" w:date="2010-05-19T21:32:00Z">
        <w:r>
          <w:rPr>
            <w:lang w:eastAsia="ko-KR"/>
          </w:rPr>
          <w:t xml:space="preserve">in vertical </w:t>
        </w:r>
      </w:ins>
      <w:ins w:id="13822" w:author="WJHan-Samsung" w:date="2010-05-19T21:32:00Z">
        <w:del w:id="13823" w:author="Coban, Muhammed" w:date="2010-07-12T01:23:00Z">
          <w:r>
            <w:rPr>
              <w:lang w:eastAsia="ko-KR"/>
            </w:rPr>
            <w:delText>filteration</w:delText>
          </w:r>
        </w:del>
      </w:ins>
      <w:ins w:id="13824" w:author="Coban, Muhammed" w:date="2010-07-12T01:23:00Z">
        <w:r>
          <w:rPr>
            <w:lang w:eastAsia="ko-KR"/>
          </w:rPr>
          <w:t>filtering</w:t>
        </w:r>
      </w:ins>
      <w:ins w:id="13825" w:author="WJHan-Samsung" w:date="2010-05-19T21:32:00Z">
        <w:r>
          <w:rPr>
            <w:lang w:eastAsia="ko-KR"/>
          </w:rPr>
          <w:t xml:space="preserve"> is performed with full samples aligned with in vertical directions as inputs.</w:t>
        </w:r>
      </w:ins>
    </w:p>
    <w:p>
      <w:pPr>
        <w:pStyle w:val="Normal"/>
        <w:numPr>
          <w:ilvl w:val="0"/>
          <w:numId w:val="65"/>
        </w:numPr>
        <w:tabs>
          <w:tab w:val="clear" w:pos="720"/>
          <w:tab w:val="left" w:pos="426" w:leader="none"/>
        </w:tabs>
        <w:spacing w:before="136" w:after="0"/>
        <w:ind w:left="426" w:hanging="426"/>
        <w:rPr>
          <w:lang w:eastAsia="ko-KR"/>
          <w:ins w:id="13857" w:author="WJHan-Samsung" w:date="2010-05-19T21:32:00Z"/>
        </w:rPr>
      </w:pPr>
      <w:ins w:id="13827" w:author="WJHan-Samsung" w:date="2010-05-19T21:32:00Z">
        <w:r>
          <w:rPr>
            <w:lang w:eastAsia="ko-KR"/>
          </w:rPr>
          <w:t xml:space="preserve">Otherwise, </w:t>
        </w:r>
      </w:ins>
      <w:ins w:id="13828" w:author="WJHan-Samsung" w:date="2010-05-19T21:35:00Z">
        <w:r>
          <w:rPr>
            <w:lang w:eastAsia="ko-KR"/>
          </w:rPr>
          <w:t xml:space="preserve">type-2 </w:t>
        </w:r>
      </w:ins>
      <w:ins w:id="13829" w:author="WJHan-Samsung" w:date="2010-05-19T21:32:00Z">
        <w:del w:id="13830" w:author="Coban, Muhammed" w:date="2010-07-12T01:23:00Z">
          <w:r>
            <w:rPr>
              <w:lang w:eastAsia="ko-KR"/>
            </w:rPr>
            <w:delText>filteration</w:delText>
          </w:r>
        </w:del>
      </w:ins>
      <w:ins w:id="13831" w:author="Coban, Muhammed" w:date="2010-07-12T01:23:00Z">
        <w:r>
          <w:rPr>
            <w:lang w:eastAsia="ko-KR"/>
          </w:rPr>
          <w:t>filtering</w:t>
        </w:r>
      </w:ins>
      <w:ins w:id="13832" w:author="WJHan-Samsung" w:date="2010-05-19T21:32:00Z">
        <w:r>
          <w:rPr>
            <w:lang w:eastAsia="ko-KR"/>
          </w:rPr>
          <w:t xml:space="preserve"> </w:t>
        </w:r>
      </w:ins>
      <w:ins w:id="13833" w:author="WJHan-Samsung" w:date="2010-05-19T21:36:00Z">
        <w:r>
          <w:rPr>
            <w:lang w:eastAsia="ko-KR"/>
          </w:rPr>
          <w:t xml:space="preserve">process </w:t>
        </w:r>
      </w:ins>
      <w:ins w:id="13834" w:author="WJHan-Samsung" w:date="2010-05-19T21:32:00Z">
        <w:r>
          <w:rPr>
            <w:lang w:eastAsia="ko-KR"/>
          </w:rPr>
          <w:t xml:space="preserve">in </w:t>
        </w:r>
      </w:ins>
      <w:ins w:id="13835" w:author="WJHan-Samsung" w:date="2010-05-24T12:01:00Z">
        <w:r>
          <w:rPr>
            <w:lang w:eastAsia="ko-KR"/>
          </w:rPr>
          <w:t>vertical</w:t>
        </w:r>
      </w:ins>
      <w:ins w:id="13836" w:author="WJHan-Samsung" w:date="2010-05-19T21:32:00Z">
        <w:r>
          <w:rPr>
            <w:lang w:eastAsia="ko-KR"/>
          </w:rPr>
          <w:t xml:space="preserve"> direction</w:t>
        </w:r>
      </w:ins>
      <w:ins w:id="13837" w:author="WJHan-Samsung" w:date="2010-05-19T21:32:00Z">
        <w:r>
          <w:rPr>
            <w:lang w:eastAsia="ko-KR"/>
          </w:rPr>
          <w:t xml:space="preserve"> </w:t>
        </w:r>
      </w:ins>
      <w:ins w:id="13838" w:author="WJHan-Samsung" w:date="2010-05-19T21:32:00Z">
        <w:r>
          <w:rPr>
            <w:lang w:eastAsia="ko-KR"/>
          </w:rPr>
          <w:t>is</w:t>
        </w:r>
      </w:ins>
      <w:ins w:id="13839" w:author="WJHan-Samsung" w:date="2010-05-19T21:32:00Z">
        <w:r>
          <w:rPr>
            <w:lang w:eastAsia="ko-KR"/>
          </w:rPr>
          <w:t xml:space="preserve"> performed using quarter samples with (</w:t>
        </w:r>
      </w:ins>
      <w:ins w:id="13840" w:author="WJHan-Samsung" w:date="2010-05-24T12:01:00Z">
        <w:r>
          <w:rPr>
            <w:lang w:val="en-GB" w:eastAsia="ko-KR"/>
          </w:rPr>
          <w:t>x</w:t>
        </w:r>
      </w:ins>
      <w:ins w:id="13841" w:author="WJHan-Samsung" w:date="2010-05-19T21:32:00Z">
        <w:r>
          <w:rPr>
            <w:lang w:val="en-GB" w:eastAsia="ja-JP"/>
          </w:rPr>
          <w:t>Frac</w:t>
        </w:r>
      </w:ins>
      <w:ins w:id="13842" w:author="WJHan-Samsung" w:date="2010-05-19T21:32:00Z">
        <w:r>
          <w:rPr>
            <w:lang w:val="en-GB"/>
          </w:rPr>
          <w:t>y</w:t>
        </w:r>
      </w:ins>
      <w:ins w:id="13843" w:author="WJHan-Samsung" w:date="2010-05-19T21:32:00Z">
        <w:r>
          <w:rPr>
            <w:vertAlign w:val="subscript"/>
            <w:lang w:val="en-GB" w:eastAsia="ja-JP"/>
          </w:rPr>
          <w:t>L</w:t>
        </w:r>
      </w:ins>
      <w:ins w:id="13844" w:author="WJHan-Samsung" w:date="2010-05-24T12:01:00Z">
        <w:r>
          <w:rPr>
            <w:position w:val="0"/>
            <w:sz w:val="20"/>
            <w:vertAlign w:val="baseline"/>
            <w:lang w:val="en-GB" w:eastAsia="ko-KR"/>
          </w:rPr>
          <w:t>, 0</w:t>
        </w:r>
      </w:ins>
      <w:ins w:id="13845" w:author="WJHan-Samsung" w:date="2010-05-19T21:32:00Z">
        <w:r>
          <w:rPr>
            <w:lang w:eastAsia="ko-KR"/>
          </w:rPr>
          <w:t xml:space="preserve">) which </w:t>
        </w:r>
      </w:ins>
      <w:ins w:id="13846" w:author="WJHan-Samsung" w:date="2010-05-19T21:32:00Z">
        <w:r>
          <w:rPr>
            <w:lang w:val="en-GB"/>
          </w:rPr>
          <w:t>were</w:t>
        </w:r>
      </w:ins>
      <w:ins w:id="13847" w:author="WJHan-Samsung" w:date="2010-05-19T21:32:00Z">
        <w:r>
          <w:rPr>
            <w:lang w:eastAsia="ko-KR"/>
          </w:rPr>
          <w:t xml:space="preserve"> derived by </w:t>
        </w:r>
      </w:ins>
      <w:ins w:id="13848" w:author="WJHan-Samsung" w:date="2010-05-19T21:36:00Z">
        <w:r>
          <w:rPr>
            <w:lang w:eastAsia="ko-KR"/>
          </w:rPr>
          <w:t xml:space="preserve">type-2 </w:t>
        </w:r>
      </w:ins>
      <w:ins w:id="13849" w:author="WJHan-Samsung" w:date="2010-05-19T21:32:00Z">
        <w:del w:id="13850" w:author="Coban, Muhammed" w:date="2010-07-12T01:23:00Z">
          <w:r>
            <w:rPr>
              <w:lang w:eastAsia="ko-KR"/>
            </w:rPr>
            <w:delText>filteration</w:delText>
          </w:r>
        </w:del>
      </w:ins>
      <w:ins w:id="13851" w:author="Coban, Muhammed" w:date="2010-07-12T01:23:00Z">
        <w:r>
          <w:rPr>
            <w:lang w:eastAsia="ko-KR"/>
          </w:rPr>
          <w:t>filtering</w:t>
        </w:r>
      </w:ins>
      <w:ins w:id="13852" w:author="WJHan-Samsung" w:date="2010-05-19T21:32:00Z">
        <w:r>
          <w:rPr>
            <w:lang w:eastAsia="ko-KR"/>
          </w:rPr>
          <w:t xml:space="preserve"> </w:t>
        </w:r>
      </w:ins>
      <w:ins w:id="13853" w:author="WJHan-Samsung" w:date="2010-05-19T21:36:00Z">
        <w:r>
          <w:rPr>
            <w:lang w:eastAsia="ko-KR"/>
          </w:rPr>
          <w:t xml:space="preserve">process </w:t>
        </w:r>
      </w:ins>
      <w:ins w:id="13854" w:author="WJHan-Samsung" w:date="2010-05-19T21:32:00Z">
        <w:r>
          <w:rPr>
            <w:lang w:eastAsia="ko-KR"/>
          </w:rPr>
          <w:t xml:space="preserve">in </w:t>
        </w:r>
      </w:ins>
      <w:ins w:id="13855" w:author="WJHan-Samsung" w:date="2010-05-24T12:01:00Z">
        <w:r>
          <w:rPr>
            <w:lang w:eastAsia="ko-KR"/>
          </w:rPr>
          <w:t>horizontal</w:t>
        </w:r>
      </w:ins>
      <w:ins w:id="13856" w:author="WJHan-Samsung" w:date="2010-05-19T21:32:00Z">
        <w:r>
          <w:rPr>
            <w:lang w:eastAsia="ko-KR"/>
          </w:rPr>
          <w:t xml:space="preserve"> direction.</w:t>
        </w:r>
      </w:ins>
    </w:p>
    <w:p>
      <w:pPr>
        <w:pStyle w:val="Normal"/>
        <w:numPr>
          <w:ilvl w:val="0"/>
          <w:numId w:val="65"/>
        </w:numPr>
        <w:tabs>
          <w:tab w:val="clear" w:pos="720"/>
          <w:tab w:val="left" w:pos="426" w:leader="none"/>
        </w:tabs>
        <w:spacing w:before="136" w:after="0"/>
        <w:ind w:left="426" w:hanging="426"/>
        <w:rPr>
          <w:ins w:id="13864" w:author="WJHan-Samsung" w:date="2010-05-23T06:10:00Z"/>
        </w:rPr>
      </w:pPr>
      <w:ins w:id="13858" w:author="WJHan-Samsung" w:date="2010-05-19T21:32:00Z">
        <w:r>
          <w:rPr>
            <w:lang w:eastAsia="ko-KR"/>
          </w:rPr>
          <w:t>Filtered ou</w:t>
        </w:r>
      </w:ins>
      <w:ins w:id="13859" w:author="WJHan-Samsung" w:date="2010-05-23T06:09:00Z">
        <w:r>
          <w:rPr>
            <w:lang w:eastAsia="ko-KR"/>
          </w:rPr>
          <w:t>tput</w:t>
        </w:r>
      </w:ins>
      <w:ins w:id="13860" w:author="WJHan-Samsung" w:date="2010-05-19T21:33:00Z">
        <w:r>
          <w:rPr>
            <w:lang w:eastAsia="ko-KR"/>
          </w:rPr>
          <w:t xml:space="preserve"> </w:t>
        </w:r>
      </w:ins>
      <w:ins w:id="13861" w:author="WJHan-Samsung" w:date="2010-05-23T06:10:00Z">
        <w:r>
          <w:rPr>
            <w:lang w:eastAsia="ko-KR"/>
          </w:rPr>
          <w:t xml:space="preserve">x </w:t>
        </w:r>
      </w:ins>
      <w:ins w:id="13862" w:author="WJHan-Samsung" w:date="2010-05-19T21:34:00Z">
        <w:r>
          <w:rPr>
            <w:lang w:eastAsia="ko-KR"/>
          </w:rPr>
          <w:t xml:space="preserve">shall be assigned </w:t>
        </w:r>
      </w:ins>
      <w:ins w:id="13863" w:author="WJHan-Samsung" w:date="2010-05-23T06:10:00Z">
        <w:r>
          <w:rPr>
            <w:lang w:eastAsia="ko-KR"/>
          </w:rPr>
          <w:t>to the prediction unit partition as</w:t>
        </w:r>
      </w:ins>
    </w:p>
    <w:p>
      <w:pPr>
        <w:pStyle w:val="Normal"/>
        <w:tabs>
          <w:tab w:val="clear" w:pos="720"/>
          <w:tab w:val="left" w:pos="1191" w:leader="none"/>
          <w:tab w:val="left" w:pos="1588" w:leader="none"/>
          <w:tab w:val="left" w:pos="1985" w:leader="none"/>
        </w:tabs>
        <w:spacing w:before="136" w:after="0"/>
        <w:rPr>
          <w:lang w:val="es-ES" w:eastAsia="ko-KR"/>
          <w:ins w:id="13876" w:author="kugur" w:date="2010-06-02T13:57:00Z"/>
        </w:rPr>
      </w:pPr>
      <w:ins w:id="13865" w:author="WJHan-Samsung" w:date="2010-05-23T06:10:00Z">
        <w:r>
          <w:rPr>
            <w:lang w:eastAsia="ko-KR"/>
          </w:rPr>
          <w:tab/>
        </w:r>
      </w:ins>
      <w:ins w:id="13866" w:author="WJHan-Samsung" w:date="2010-05-19T21:34:00Z">
        <w:r>
          <w:rPr>
            <w:lang w:val="es-ES"/>
          </w:rPr>
          <w:t>predPartLX</w:t>
        </w:r>
      </w:ins>
      <w:ins w:id="13867" w:author="WJHan-Samsung" w:date="2010-05-19T21:34:00Z">
        <w:r>
          <w:rPr>
            <w:vertAlign w:val="subscript"/>
            <w:lang w:val="es-ES"/>
          </w:rPr>
          <w:t>L</w:t>
        </w:r>
      </w:ins>
      <w:ins w:id="13868" w:author="WJHan-Samsung" w:date="2010-05-19T21:34:00Z">
        <w:r>
          <w:rPr>
            <w:lang w:val="es-ES"/>
          </w:rPr>
          <w:t>[ x</w:t>
        </w:r>
      </w:ins>
      <w:ins w:id="13869" w:author="WJHan-Samsung" w:date="2010-05-19T21:34:00Z">
        <w:r>
          <w:rPr>
            <w:vertAlign w:val="subscript"/>
            <w:lang w:val="es-ES"/>
          </w:rPr>
          <w:t>L</w:t>
        </w:r>
      </w:ins>
      <w:ins w:id="13870" w:author="WJHan-Samsung" w:date="2010-05-19T21:34:00Z">
        <w:r>
          <w:rPr>
            <w:lang w:val="es-ES"/>
          </w:rPr>
          <w:t>, y</w:t>
        </w:r>
      </w:ins>
      <w:ins w:id="13871" w:author="WJHan-Samsung" w:date="2010-05-19T21:34:00Z">
        <w:r>
          <w:rPr>
            <w:vertAlign w:val="subscript"/>
            <w:lang w:val="es-ES"/>
          </w:rPr>
          <w:t>L</w:t>
        </w:r>
      </w:ins>
      <w:ins w:id="13872" w:author="WJHan-Samsung" w:date="2010-05-19T21:34:00Z">
        <w:r>
          <w:rPr>
            <w:lang w:val="es-ES"/>
          </w:rPr>
          <w:t> ]</w:t>
        </w:r>
      </w:ins>
      <w:ins w:id="13873" w:author="WJHan-Samsung" w:date="2010-05-23T06:10:00Z">
        <w:r>
          <w:rPr>
            <w:lang w:val="es-ES" w:eastAsia="ko-KR"/>
          </w:rPr>
          <w:t xml:space="preserve"> = Clip1</w:t>
        </w:r>
      </w:ins>
      <w:ins w:id="13874" w:author="WJHan-Samsung" w:date="2010-05-23T06:10:00Z">
        <w:r>
          <w:rPr>
            <w:vertAlign w:val="subscript"/>
            <w:lang w:val="es-ES" w:eastAsia="ko-KR"/>
          </w:rPr>
          <w:t>Y</w:t>
        </w:r>
      </w:ins>
      <w:ins w:id="13875" w:author="WJHan-Samsung" w:date="2010-05-23T06:10:00Z">
        <w:r>
          <w:rPr>
            <w:lang w:val="es-ES" w:eastAsia="ko-KR"/>
          </w:rPr>
          <w:t>( x )</w:t>
        </w:r>
      </w:ins>
    </w:p>
    <w:p>
      <w:pPr>
        <w:pStyle w:val="Heading6"/>
        <w:numPr>
          <w:ilvl w:val="5"/>
          <w:numId w:val="19"/>
        </w:numPr>
        <w:rPr>
          <w:lang w:eastAsia="ko-KR"/>
          <w:ins w:id="13878" w:author="kugur" w:date="2010-06-02T13:59:00Z"/>
        </w:rPr>
      </w:pPr>
      <w:ins w:id="13877" w:author="kugur" w:date="2010-06-02T13:57:00Z">
        <w:r>
          <w:rPr>
            <w:lang w:eastAsia="ko-KR"/>
          </w:rPr>
          <w:t>Luma sample interpolation process for mc_interpolation_idc equal to 2</w:t>
        </w:r>
      </w:ins>
    </w:p>
    <w:p>
      <w:pPr>
        <w:pStyle w:val="Normal"/>
        <w:tabs>
          <w:tab w:val="clear" w:pos="720"/>
          <w:tab w:val="left" w:pos="794" w:leader="none"/>
          <w:tab w:val="left" w:pos="1191" w:leader="none"/>
          <w:tab w:val="left" w:pos="1588" w:leader="none"/>
          <w:tab w:val="left" w:pos="1985" w:leader="none"/>
        </w:tabs>
        <w:spacing w:before="136" w:after="0"/>
        <w:rPr>
          <w:ins w:id="13881" w:author="kugur" w:date="2010-06-02T14:01:00Z"/>
        </w:rPr>
      </w:pPr>
      <w:ins w:id="13879" w:author="kugur" w:date="2010-06-02T14:03:00Z">
        <w:r>
          <w:rPr/>
          <w:drawing>
            <wp:inline distT="0" distB="0" distL="0" distR="0">
              <wp:extent cx="2794000" cy="279844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4" t="-4" r="-4" b="-4"/>
                      <a:stretch>
                        <a:fillRect/>
                      </a:stretch>
                    </pic:blipFill>
                    <pic:spPr bwMode="auto">
                      <a:xfrm>
                        <a:off x="0" y="0"/>
                        <a:ext cx="2794000" cy="2798445"/>
                      </a:xfrm>
                      <a:prstGeom prst="rect">
                        <a:avLst/>
                      </a:prstGeom>
                    </pic:spPr>
                  </pic:pic>
                </a:graphicData>
              </a:graphic>
            </wp:inline>
          </w:drawing>
        </w:r>
      </w:ins>
      <w:ins w:id="13880" w:author="kugur" w:date="2010-06-02T14:01:00Z">
        <w:r>
          <w:rPr>
            <w:rFonts w:eastAsia="Times New Roman"/>
            <w:lang w:val="en-GB"/>
          </w:rPr>
          <w:t xml:space="preserve"> </w:t>
        </w:r>
      </w:ins>
    </w:p>
    <w:p>
      <w:pPr>
        <w:pStyle w:val="Normal"/>
        <w:tabs>
          <w:tab w:val="clear" w:pos="720"/>
          <w:tab w:val="left" w:pos="1191" w:leader="none"/>
          <w:tab w:val="left" w:pos="1588" w:leader="none"/>
          <w:tab w:val="left" w:pos="1985" w:leader="none"/>
        </w:tabs>
        <w:spacing w:before="136" w:after="0"/>
        <w:rPr>
          <w:b/>
          <w:b/>
          <w:lang w:val="es-ES" w:eastAsia="ko-KR"/>
          <w:del w:id="13883" w:author="kugur" w:date="2010-06-02T14:01:00Z"/>
        </w:rPr>
      </w:pPr>
      <w:ins w:id="13882" w:author="kugur" w:date="2010-06-02T14:05:00Z">
        <w:r>
          <w:rPr>
            <w:b/>
            <w:lang w:val="es-ES" w:eastAsia="ko-KR"/>
          </w:rPr>
          <w:t>Notation of image samples</w:t>
        </w:r>
      </w:ins>
    </w:p>
    <w:p>
      <w:pPr>
        <w:pStyle w:val="Normal"/>
        <w:widowControl/>
        <w:tabs>
          <w:tab w:val="clear" w:pos="720"/>
          <w:tab w:val="left" w:pos="1191" w:leader="none"/>
          <w:tab w:val="left" w:pos="1588" w:leader="none"/>
          <w:tab w:val="left" w:pos="1985" w:leader="none"/>
        </w:tabs>
        <w:overflowPunct w:val="false"/>
        <w:autoSpaceDE w:val="false"/>
        <w:bidi w:val="0"/>
        <w:spacing w:before="136" w:after="0"/>
        <w:jc w:val="both"/>
        <w:textAlignment w:val="baseline"/>
        <w:rPr>
          <w:lang w:val="en-GB"/>
          <w:ins w:id="13887" w:author="kugur" w:date="2010-06-02T14:06:00Z"/>
        </w:rPr>
      </w:pPr>
      <w:ins w:id="13884" w:author="kugur" w:date="2010-06-02T14:06:00Z">
        <w:r>
          <w:rPr>
            <w:szCs w:val="22"/>
            <w:highlight w:val="yellow"/>
            <w:lang w:val="en-GB" w:eastAsia="ko-KR"/>
          </w:rPr>
          <w:t xml:space="preserve">[Ed.: </w:t>
        </w:r>
      </w:ins>
      <w:ins w:id="13885" w:author="kugur" w:date="2010-06-02T14:06:00Z">
        <w:r>
          <w:rPr>
            <w:szCs w:val="22"/>
            <w:highlight w:val="yellow"/>
            <w:lang w:val="en-GB" w:eastAsia="ko-KR"/>
          </w:rPr>
          <w:t>notations need to be unified between different interpolation filters</w:t>
        </w:r>
      </w:ins>
      <w:ins w:id="13886" w:author="kugur" w:date="2010-06-02T14:06:00Z">
        <w:r>
          <w:rPr>
            <w:szCs w:val="22"/>
            <w:highlight w:val="yellow"/>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rPr>
      </w:pPr>
      <w:ins w:id="13888" w:author="kugur" w:date="2010-06-02T14:06:00Z">
        <w:r>
          <w:rPr>
            <w:lang w:val="en-GB"/>
          </w:rPr>
          <w:t>If mc_interpolation_idc is equal to 2,</w:t>
        </w:r>
      </w:ins>
      <w:ins w:id="13889" w:author="kugur" w:date="2010-06-02T14:24:00Z">
        <w:r>
          <w:rPr>
            <w:lang w:val="en-GB"/>
          </w:rPr>
          <w:t xml:space="preserve"> the predicted value x with quarter sample position (yFrac</w:t>
        </w:r>
      </w:ins>
      <w:ins w:id="13890" w:author="kugur" w:date="2010-06-02T14:24:00Z">
        <w:r>
          <w:rPr>
            <w:vertAlign w:val="subscript"/>
            <w:lang w:val="en-GB"/>
          </w:rPr>
          <w:t>L</w:t>
        </w:r>
      </w:ins>
      <w:ins w:id="13891" w:author="kugur" w:date="2010-06-02T14:24:00Z">
        <w:r>
          <w:rPr>
            <w:lang w:val="en-GB"/>
          </w:rPr>
          <w:t>, xFrac</w:t>
        </w:r>
      </w:ins>
      <w:ins w:id="13892" w:author="kugur" w:date="2010-06-02T14:24:00Z">
        <w:r>
          <w:rPr>
            <w:vertAlign w:val="subscript"/>
            <w:lang w:val="en-GB"/>
          </w:rPr>
          <w:t>L</w:t>
        </w:r>
      </w:ins>
      <w:ins w:id="13893" w:author="kugur" w:date="2010-06-02T14:24:00Z">
        <w:r>
          <w:rPr>
            <w:lang w:val="en-GB"/>
          </w:rPr>
          <w:t>) is derived as follows:</w:t>
        </w:r>
      </w:ins>
      <w:ins w:id="13894" w:author="kugur" w:date="2010-06-02T14:07:00Z">
        <w:r>
          <w:rPr>
            <w:lang w:val="en-GB"/>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895" w:author="kugur" w:date="2010-06-02T14:23:00Z">
              <w:r>
                <w:rPr>
                  <w:rFonts w:eastAsia="MS Mincho;ＭＳ 明朝"/>
                  <w:lang w:val="en-GB"/>
                </w:rPr>
                <w:t>(yFrac</w:t>
              </w:r>
            </w:ins>
            <w:ins w:id="13896" w:author="kugur" w:date="2010-06-02T14:23:00Z">
              <w:r>
                <w:rPr>
                  <w:rFonts w:eastAsia="MS Mincho;ＭＳ 明朝"/>
                  <w:vertAlign w:val="subscript"/>
                  <w:lang w:val="en-GB"/>
                </w:rPr>
                <w:t>L</w:t>
              </w:r>
            </w:ins>
            <w:ins w:id="13897" w:author="kugur" w:date="2010-06-02T14:23:00Z">
              <w:r>
                <w:rPr>
                  <w:rFonts w:eastAsia="MS Mincho;ＭＳ 明朝"/>
                  <w:lang w:val="en-GB"/>
                </w:rPr>
                <w:t xml:space="preserve"> ,xFrac</w:t>
              </w:r>
            </w:ins>
            <w:ins w:id="13898" w:author="kugur" w:date="2010-06-02T14:23:00Z">
              <w:r>
                <w:rPr>
                  <w:rFonts w:eastAsia="MS Mincho;ＭＳ 明朝"/>
                  <w:vertAlign w:val="subscript"/>
                  <w:lang w:val="en-GB"/>
                </w:rPr>
                <w:t>L</w:t>
              </w:r>
            </w:ins>
            <w:ins w:id="13899"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900" w:author="kugur" w:date="2010-06-02T14:23:00Z">
              <w:r>
                <w:rPr>
                  <w:rFonts w:eastAsia="MS Mincho;ＭＳ 明朝"/>
                  <w:lang w:val="en-GB"/>
                </w:rPr>
                <w:t>predicted value, x</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01" w:author="kugur" w:date="2010-06-02T14:23:00Z">
              <w:r>
                <w:rPr>
                  <w:rFonts w:eastAsia="MS Mincho;ＭＳ 明朝"/>
                  <w:lang w:val="en-GB"/>
                </w:rPr>
                <w:t>(0,</w:t>
              </w:r>
            </w:ins>
            <w:r>
              <w:rPr>
                <w:rFonts w:eastAsia="MS Mincho;ＭＳ 明朝"/>
                <w:lang w:val="en-GB"/>
              </w:rPr>
              <w:t>2</w:t>
            </w:r>
            <w:ins w:id="13902"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rPr>
            </w:pPr>
            <w:ins w:id="13903" w:author="kugur" w:date="2010-06-02T14:23:00Z">
              <w:r>
                <w:rPr>
                  <w:rFonts w:eastAsia="MS Mincho;ＭＳ 明朝"/>
                  <w:sz w:val="18"/>
                  <w:szCs w:val="18"/>
                </w:rPr>
                <w:t>(3*C1 – 15*C2 + 111*C3 + 37*C4 – 10*C5 + 2*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04" w:author="kugur" w:date="2010-06-02T14:23:00Z">
              <w:r>
                <w:rPr>
                  <w:rFonts w:eastAsia="MS Mincho;ＭＳ 明朝"/>
                  <w:lang w:val="en-GB"/>
                </w:rPr>
                <w:t>(0,</w:t>
              </w:r>
            </w:ins>
            <w:r>
              <w:rPr>
                <w:rFonts w:eastAsia="MS Mincho;ＭＳ 明朝"/>
                <w:lang w:val="en-GB"/>
              </w:rPr>
              <w:t>4</w:t>
            </w:r>
            <w:ins w:id="13905"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rPr>
            </w:pPr>
            <w:ins w:id="13906" w:author="kugur" w:date="2010-06-02T14:23:00Z">
              <w:r>
                <w:rPr>
                  <w:rFonts w:eastAsia="MS Mincho;ＭＳ 明朝"/>
                  <w:sz w:val="18"/>
                  <w:szCs w:val="18"/>
                </w:rPr>
                <w:t>(3*C1 – 17*C2 + 78*C3 + 78*C4 – 17*C5 + 3*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07" w:author="kugur" w:date="2010-06-02T14:23:00Z">
              <w:r>
                <w:rPr>
                  <w:rFonts w:eastAsia="MS Mincho;ＭＳ 明朝"/>
                  <w:lang w:val="en-GB"/>
                </w:rPr>
                <w:t>(0,</w:t>
              </w:r>
            </w:ins>
            <w:r>
              <w:rPr>
                <w:rFonts w:eastAsia="MS Mincho;ＭＳ 明朝"/>
                <w:lang w:val="en-GB"/>
              </w:rPr>
              <w:t>6</w:t>
            </w:r>
            <w:ins w:id="13908"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909" w:author="kugur" w:date="2010-06-02T14:23:00Z">
              <w:r>
                <w:rPr>
                  <w:rFonts w:eastAsia="MS Mincho;ＭＳ 明朝"/>
                  <w:sz w:val="18"/>
                  <w:szCs w:val="18"/>
                </w:rPr>
                <w:t>(2*C1 – 10*C2 + 37*C3 + 111*C4 – 15*C5 + 3*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10" w:author="kugur" w:date="2010-06-02T14:23:00Z">
              <w:r>
                <w:rPr>
                  <w:rFonts w:eastAsia="MS Mincho;ＭＳ 明朝"/>
                  <w:lang w:val="en-GB"/>
                </w:rPr>
                <w:t>(</w:t>
              </w:r>
            </w:ins>
            <w:r>
              <w:rPr>
                <w:rFonts w:eastAsia="MS Mincho;ＭＳ 明朝"/>
                <w:lang w:val="en-GB"/>
              </w:rPr>
              <w:t>2</w:t>
            </w:r>
            <w:ins w:id="13911" w:author="kugur" w:date="2010-06-02T14:23:00Z">
              <w:r>
                <w:rPr>
                  <w:rFonts w:eastAsia="MS Mincho;ＭＳ 明朝"/>
                  <w:lang w:val="en-GB"/>
                </w:rPr>
                <w:t xml:space="preserve">,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912" w:author="kugur" w:date="2010-06-02T14:23:00Z">
              <w:r>
                <w:rPr>
                  <w:rFonts w:eastAsia="MS Mincho;ＭＳ 明朝"/>
                  <w:sz w:val="18"/>
                  <w:szCs w:val="18"/>
                  <w:lang w:val="it-IT"/>
                </w:rPr>
                <w:t>(3*A3 – 15*B3 + 111*C3 + 37*D3 – 10*E3 + 2*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13" w:author="kugur" w:date="2010-06-02T14:23:00Z">
              <w:r>
                <w:rPr>
                  <w:rFonts w:eastAsia="MS Mincho;ＭＳ 明朝"/>
                  <w:lang w:val="en-GB"/>
                </w:rPr>
                <w:t>(</w:t>
              </w:r>
            </w:ins>
            <w:r>
              <w:rPr>
                <w:rFonts w:eastAsia="MS Mincho;ＭＳ 明朝"/>
                <w:lang w:val="en-GB"/>
              </w:rPr>
              <w:t>2</w:t>
            </w:r>
            <w:ins w:id="13914" w:author="kugur" w:date="2010-06-02T14:23:00Z">
              <w:r>
                <w:rPr>
                  <w:rFonts w:eastAsia="MS Mincho;ＭＳ 明朝"/>
                  <w:lang w:val="en-GB"/>
                </w:rPr>
                <w:t>,</w:t>
              </w:r>
            </w:ins>
            <w:r>
              <w:rPr>
                <w:rFonts w:eastAsia="MS Mincho;ＭＳ 明朝"/>
                <w:lang w:val="en-GB"/>
              </w:rPr>
              <w:t>2</w:t>
            </w:r>
            <w:ins w:id="13915"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916" w:author="kugur" w:date="2010-06-02T14:23:00Z">
              <w:r>
                <w:rPr>
                  <w:rFonts w:eastAsia="MS Mincho;ＭＳ 明朝"/>
                  <w:sz w:val="18"/>
                  <w:szCs w:val="18"/>
                  <w:lang w:val="it-IT"/>
                </w:rPr>
                <w:t>(3*A1 – 15*B2 + 111*C3 + 37*D4 – 10*E5 + 2*F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17" w:author="kugur" w:date="2010-06-02T14:23:00Z">
              <w:r>
                <w:rPr>
                  <w:rFonts w:eastAsia="MS Mincho;ＭＳ 明朝"/>
                  <w:lang w:val="en-GB"/>
                </w:rPr>
                <w:t>(</w:t>
              </w:r>
            </w:ins>
            <w:r>
              <w:rPr>
                <w:rFonts w:eastAsia="MS Mincho;ＭＳ 明朝"/>
                <w:lang w:val="en-GB"/>
              </w:rPr>
              <w:t>2</w:t>
            </w:r>
            <w:ins w:id="13918" w:author="kugur" w:date="2010-06-02T14:23:00Z">
              <w:r>
                <w:rPr>
                  <w:rFonts w:eastAsia="MS Mincho;ＭＳ 明朝"/>
                  <w:lang w:val="en-GB"/>
                </w:rPr>
                <w:t>,</w:t>
              </w:r>
            </w:ins>
            <w:r>
              <w:rPr>
                <w:rFonts w:eastAsia="MS Mincho;ＭＳ 明朝"/>
                <w:lang w:val="en-GB"/>
              </w:rPr>
              <w:t>4</w:t>
            </w:r>
            <w:ins w:id="13919"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920" w:author="kugur" w:date="2010-06-02T14:23:00Z">
              <w:r>
                <w:rPr>
                  <w:rFonts w:eastAsia="MS Mincho;ＭＳ 明朝"/>
                  <w:sz w:val="18"/>
                  <w:szCs w:val="18"/>
                  <w:lang w:val="pt-BR"/>
                </w:rPr>
                <w:t>(3*(A1+A6) – 15*(B2+B5) + 111*(C3+C4) + 37*(D4+D3) – 10*(E5+E2) + 2*(F6+F1)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21" w:author="kugur" w:date="2010-06-02T14:23:00Z">
              <w:r>
                <w:rPr>
                  <w:rFonts w:eastAsia="MS Mincho;ＭＳ 明朝"/>
                  <w:lang w:val="en-GB"/>
                </w:rPr>
                <w:t>(</w:t>
              </w:r>
            </w:ins>
            <w:r>
              <w:rPr>
                <w:rFonts w:eastAsia="MS Mincho;ＭＳ 明朝"/>
                <w:lang w:val="en-GB"/>
              </w:rPr>
              <w:t>2</w:t>
            </w:r>
            <w:ins w:id="13922" w:author="kugur" w:date="2010-06-02T14:23:00Z">
              <w:r>
                <w:rPr>
                  <w:rFonts w:eastAsia="MS Mincho;ＭＳ 明朝"/>
                  <w:lang w:val="en-GB"/>
                </w:rPr>
                <w:t>,</w:t>
              </w:r>
            </w:ins>
            <w:r>
              <w:rPr>
                <w:rFonts w:eastAsia="MS Mincho;ＭＳ 明朝"/>
                <w:lang w:val="en-GB"/>
              </w:rPr>
              <w:t>6</w:t>
            </w:r>
            <w:ins w:id="13923"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924" w:author="kugur" w:date="2010-06-02T14:23:00Z">
              <w:r>
                <w:rPr>
                  <w:rFonts w:eastAsia="MS Mincho;ＭＳ 明朝"/>
                  <w:sz w:val="18"/>
                  <w:szCs w:val="18"/>
                  <w:lang w:val="it-IT"/>
                </w:rPr>
                <w:t>(3*A6 – 15*B5 + 111*C4 + 37*D3 – 10*E2 + 2*F1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25" w:author="kugur" w:date="2010-06-02T14:23:00Z">
              <w:r>
                <w:rPr>
                  <w:rFonts w:eastAsia="MS Mincho;ＭＳ 明朝"/>
                  <w:lang w:val="en-GB"/>
                </w:rPr>
                <w:t>(</w:t>
              </w:r>
            </w:ins>
            <w:r>
              <w:rPr>
                <w:rFonts w:eastAsia="MS Mincho;ＭＳ 明朝"/>
                <w:lang w:val="en-GB"/>
              </w:rPr>
              <w:t>4</w:t>
            </w:r>
            <w:ins w:id="13926" w:author="kugur" w:date="2010-06-02T14:23:00Z">
              <w:r>
                <w:rPr>
                  <w:rFonts w:eastAsia="MS Mincho;ＭＳ 明朝"/>
                  <w:lang w:val="en-GB"/>
                </w:rPr>
                <w:t xml:space="preserve">,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927" w:author="kugur" w:date="2010-06-02T14:23:00Z">
              <w:r>
                <w:rPr>
                  <w:rFonts w:eastAsia="MS Mincho;ＭＳ 明朝"/>
                  <w:sz w:val="18"/>
                  <w:szCs w:val="18"/>
                  <w:lang w:val="it-IT"/>
                </w:rPr>
                <w:t>(3*A3 – 17*B3 + 78*C3 + 78*D3 – 17*E3 + 3* 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28" w:author="kugur" w:date="2010-06-02T14:23:00Z">
              <w:r>
                <w:rPr>
                  <w:rFonts w:eastAsia="MS Mincho;ＭＳ 明朝"/>
                  <w:lang w:val="en-GB"/>
                </w:rPr>
                <w:t>(</w:t>
              </w:r>
            </w:ins>
            <w:r>
              <w:rPr>
                <w:rFonts w:eastAsia="MS Mincho;ＭＳ 明朝"/>
                <w:lang w:val="en-GB"/>
              </w:rPr>
              <w:t>4</w:t>
            </w:r>
            <w:ins w:id="13929" w:author="kugur" w:date="2010-06-02T14:23:00Z">
              <w:r>
                <w:rPr>
                  <w:rFonts w:eastAsia="MS Mincho;ＭＳ 明朝"/>
                  <w:lang w:val="en-GB"/>
                </w:rPr>
                <w:t>,</w:t>
              </w:r>
            </w:ins>
            <w:r>
              <w:rPr>
                <w:rFonts w:eastAsia="MS Mincho;ＭＳ 明朝"/>
                <w:lang w:val="en-GB"/>
              </w:rPr>
              <w:t>2</w:t>
            </w:r>
            <w:ins w:id="13930"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931" w:author="kugur" w:date="2010-06-02T14:23:00Z">
              <w:r>
                <w:rPr>
                  <w:rFonts w:eastAsia="MS Mincho;ＭＳ 明朝"/>
                  <w:sz w:val="18"/>
                  <w:szCs w:val="18"/>
                  <w:lang w:val="pt-BR"/>
                </w:rPr>
                <w:t>(3*(A1+F1) – 15*(B2+E2) + 111*(C3+D3) + 37*(D4+C4) – 10*(E5+B5) + 2*(F6+A6)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32" w:author="kugur" w:date="2010-06-02T14:23:00Z">
              <w:r>
                <w:rPr>
                  <w:rFonts w:eastAsia="MS Mincho;ＭＳ 明朝"/>
                  <w:lang w:val="en-GB"/>
                </w:rPr>
                <w:t>(</w:t>
              </w:r>
            </w:ins>
            <w:r>
              <w:rPr>
                <w:rFonts w:eastAsia="MS Mincho;ＭＳ 明朝"/>
                <w:lang w:val="en-GB"/>
              </w:rPr>
              <w:t>4</w:t>
            </w:r>
            <w:ins w:id="13933" w:author="kugur" w:date="2010-06-02T14:23:00Z">
              <w:r>
                <w:rPr>
                  <w:rFonts w:eastAsia="MS Mincho;ＭＳ 明朝"/>
                  <w:lang w:val="en-GB"/>
                </w:rPr>
                <w:t>,</w:t>
              </w:r>
            </w:ins>
            <w:r>
              <w:rPr>
                <w:rFonts w:eastAsia="MS Mincho;ＭＳ 明朝"/>
                <w:lang w:val="en-GB"/>
              </w:rPr>
              <w:t>4</w:t>
            </w:r>
            <w:ins w:id="13934"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935" w:author="kugur" w:date="2010-06-02T14:23:00Z">
              <w:r>
                <w:rPr>
                  <w:rFonts w:eastAsia="MS Mincho;ＭＳ 明朝"/>
                  <w:sz w:val="18"/>
                  <w:szCs w:val="18"/>
                  <w:lang w:val="it-IT"/>
                </w:rPr>
                <w:t>(5*(B3+B4+C2+C5+D2+D5+E3+E4) + 22*(C3+C4+D3+D4)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36" w:author="kugur" w:date="2010-06-02T14:23:00Z">
              <w:r>
                <w:rPr>
                  <w:rFonts w:eastAsia="MS Mincho;ＭＳ 明朝"/>
                  <w:lang w:val="en-GB"/>
                </w:rPr>
                <w:t>(</w:t>
              </w:r>
            </w:ins>
            <w:r>
              <w:rPr>
                <w:rFonts w:eastAsia="MS Mincho;ＭＳ 明朝"/>
                <w:lang w:val="en-GB"/>
              </w:rPr>
              <w:t>4</w:t>
            </w:r>
            <w:ins w:id="13937" w:author="kugur" w:date="2010-06-02T14:23:00Z">
              <w:r>
                <w:rPr>
                  <w:rFonts w:eastAsia="MS Mincho;ＭＳ 明朝"/>
                  <w:lang w:val="en-GB"/>
                </w:rPr>
                <w:t>,</w:t>
              </w:r>
            </w:ins>
            <w:r>
              <w:rPr>
                <w:rFonts w:eastAsia="MS Mincho;ＭＳ 明朝"/>
                <w:lang w:val="en-GB"/>
              </w:rPr>
              <w:t>6</w:t>
            </w:r>
            <w:ins w:id="13938"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939" w:author="kugur" w:date="2010-06-02T14:23:00Z">
              <w:r>
                <w:rPr>
                  <w:rFonts w:eastAsia="MS Mincho;ＭＳ 明朝"/>
                  <w:sz w:val="18"/>
                  <w:szCs w:val="18"/>
                  <w:lang w:val="pt-BR"/>
                </w:rPr>
                <w:t>(2*(A1+F1) – 10*(B2+E2) + 37*(C3+D3) + 111*(D4+C4) – 15*(E5+B5) + 3*(F6+A6)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40" w:author="kugur" w:date="2010-06-02T14:23:00Z">
              <w:r>
                <w:rPr>
                  <w:rFonts w:eastAsia="MS Mincho;ＭＳ 明朝"/>
                  <w:lang w:val="en-GB"/>
                </w:rPr>
                <w:t>(</w:t>
              </w:r>
            </w:ins>
            <w:r>
              <w:rPr>
                <w:rFonts w:eastAsia="MS Mincho;ＭＳ 明朝"/>
                <w:lang w:val="en-GB"/>
              </w:rPr>
              <w:t>6</w:t>
            </w:r>
            <w:ins w:id="13941" w:author="kugur" w:date="2010-06-02T14:23:00Z">
              <w:r>
                <w:rPr>
                  <w:rFonts w:eastAsia="MS Mincho;ＭＳ 明朝"/>
                  <w:lang w:val="en-GB"/>
                </w:rPr>
                <w:t xml:space="preserve">,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942" w:author="kugur" w:date="2010-06-02T14:23:00Z">
              <w:r>
                <w:rPr>
                  <w:rFonts w:eastAsia="MS Mincho;ＭＳ 明朝"/>
                  <w:sz w:val="18"/>
                  <w:szCs w:val="18"/>
                  <w:lang w:val="it-IT"/>
                </w:rPr>
                <w:t>(2*A3 – 10*B3 + 37*C3 + 111*D3 – 15*E3 + 3* 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43" w:author="kugur" w:date="2010-06-02T14:23:00Z">
              <w:r>
                <w:rPr>
                  <w:rFonts w:eastAsia="MS Mincho;ＭＳ 明朝"/>
                  <w:lang w:val="en-GB"/>
                </w:rPr>
                <w:t>(</w:t>
              </w:r>
            </w:ins>
            <w:r>
              <w:rPr>
                <w:rFonts w:eastAsia="MS Mincho;ＭＳ 明朝"/>
                <w:lang w:val="en-GB"/>
              </w:rPr>
              <w:t>6</w:t>
            </w:r>
            <w:ins w:id="13944" w:author="kugur" w:date="2010-06-02T14:23:00Z">
              <w:r>
                <w:rPr>
                  <w:rFonts w:eastAsia="MS Mincho;ＭＳ 明朝"/>
                  <w:lang w:val="en-GB"/>
                </w:rPr>
                <w:t>,</w:t>
              </w:r>
            </w:ins>
            <w:r>
              <w:rPr>
                <w:rFonts w:eastAsia="MS Mincho;ＭＳ 明朝"/>
                <w:lang w:val="en-GB"/>
              </w:rPr>
              <w:t>2</w:t>
            </w:r>
            <w:ins w:id="13945"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946" w:author="kugur" w:date="2010-06-02T14:23:00Z">
              <w:r>
                <w:rPr>
                  <w:rFonts w:eastAsia="MS Mincho;ＭＳ 明朝"/>
                  <w:sz w:val="18"/>
                  <w:szCs w:val="18"/>
                  <w:lang w:val="it-IT"/>
                </w:rPr>
                <w:t>(2*A6 – 10*B5 + 37*C4 + 111*D3 – 15*E2 + 3*F1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47" w:author="kugur" w:date="2010-06-02T14:23:00Z">
              <w:r>
                <w:rPr>
                  <w:rFonts w:eastAsia="MS Mincho;ＭＳ 明朝"/>
                  <w:lang w:val="en-GB"/>
                </w:rPr>
                <w:t>(</w:t>
              </w:r>
            </w:ins>
            <w:r>
              <w:rPr>
                <w:rFonts w:eastAsia="MS Mincho;ＭＳ 明朝"/>
                <w:lang w:val="en-GB"/>
              </w:rPr>
              <w:t>6</w:t>
            </w:r>
            <w:ins w:id="13948" w:author="kugur" w:date="2010-06-02T14:23:00Z">
              <w:r>
                <w:rPr>
                  <w:rFonts w:eastAsia="MS Mincho;ＭＳ 明朝"/>
                  <w:lang w:val="en-GB"/>
                </w:rPr>
                <w:t>,</w:t>
              </w:r>
            </w:ins>
            <w:r>
              <w:rPr>
                <w:rFonts w:eastAsia="MS Mincho;ＭＳ 明朝"/>
                <w:lang w:val="en-GB"/>
              </w:rPr>
              <w:t>4</w:t>
            </w:r>
            <w:ins w:id="13949"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950" w:author="kugur" w:date="2010-06-02T14:23:00Z">
              <w:r>
                <w:rPr>
                  <w:rFonts w:eastAsia="MS Mincho;ＭＳ 明朝"/>
                  <w:sz w:val="18"/>
                  <w:szCs w:val="18"/>
                  <w:lang w:val="pt-BR"/>
                </w:rPr>
                <w:t>(2*(A1+A6) – 10*(B2+B5) + 37*(C3+C4) + 111*(D4+D3) – 15*(E5+E2) + 3*(F6+F1)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951" w:author="kugur" w:date="2010-06-02T14:23:00Z">
              <w:r>
                <w:rPr>
                  <w:rFonts w:eastAsia="MS Mincho;ＭＳ 明朝"/>
                  <w:lang w:val="en-GB"/>
                </w:rPr>
                <w:t>(</w:t>
              </w:r>
            </w:ins>
            <w:r>
              <w:rPr>
                <w:rFonts w:eastAsia="MS Mincho;ＭＳ 明朝"/>
                <w:lang w:val="en-GB"/>
              </w:rPr>
              <w:t>6</w:t>
            </w:r>
            <w:ins w:id="13952" w:author="kugur" w:date="2010-06-02T14:23:00Z">
              <w:r>
                <w:rPr>
                  <w:rFonts w:eastAsia="MS Mincho;ＭＳ 明朝"/>
                  <w:lang w:val="en-GB"/>
                </w:rPr>
                <w:t>,</w:t>
              </w:r>
            </w:ins>
            <w:r>
              <w:rPr>
                <w:rFonts w:eastAsia="MS Mincho;ＭＳ 明朝"/>
                <w:lang w:val="en-GB"/>
              </w:rPr>
              <w:t>6</w:t>
            </w:r>
            <w:ins w:id="13953"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954" w:author="kugur" w:date="2010-06-02T14:23:00Z">
              <w:r>
                <w:rPr>
                  <w:rFonts w:eastAsia="MS Mincho;ＭＳ 明朝"/>
                  <w:sz w:val="18"/>
                  <w:szCs w:val="18"/>
                  <w:lang w:val="it-IT"/>
                </w:rPr>
                <w:t>(2*A1 – 10*B2 + 37*C3 + 111*D4 – 15*E5 + 3*F6 + 64)&gt;&gt;7</w:t>
              </w:r>
            </w:ins>
          </w:p>
        </w:tc>
      </w:tr>
    </w:tbl>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3956" w:author="kugur" w:date="2010-06-02T14:25:00Z"/>
        </w:rPr>
      </w:pPr>
      <w:ins w:id="13955" w:author="kugur" w:date="2010-06-02T14:25:00Z">
        <w:r>
          <w:rPr>
            <w:lang w:eastAsia="ko-KR"/>
          </w:rPr>
          <w:t>Filtered output x shall be assigned to the prediction unit partition as</w:t>
        </w:r>
      </w:ins>
    </w:p>
    <w:p>
      <w:pPr>
        <w:pStyle w:val="Normal"/>
        <w:tabs>
          <w:tab w:val="clear" w:pos="720"/>
          <w:tab w:val="left" w:pos="1191" w:leader="none"/>
          <w:tab w:val="left" w:pos="1588" w:leader="none"/>
          <w:tab w:val="left" w:pos="1985" w:leader="none"/>
        </w:tabs>
        <w:spacing w:before="136" w:after="0"/>
        <w:rPr>
          <w:lang w:val="es-ES" w:eastAsia="ko-KR"/>
        </w:rPr>
      </w:pPr>
      <w:ins w:id="13957" w:author="kugur" w:date="2010-06-02T14:25:00Z">
        <w:r>
          <w:rPr>
            <w:lang w:eastAsia="ko-KR"/>
          </w:rPr>
          <w:tab/>
        </w:r>
      </w:ins>
      <w:ins w:id="13958" w:author="kugur" w:date="2010-06-02T14:25:00Z">
        <w:r>
          <w:rPr>
            <w:lang w:val="es-ES"/>
          </w:rPr>
          <w:t>predPartLX</w:t>
        </w:r>
      </w:ins>
      <w:ins w:id="13959" w:author="kugur" w:date="2010-06-02T14:25:00Z">
        <w:r>
          <w:rPr>
            <w:vertAlign w:val="subscript"/>
            <w:lang w:val="es-ES"/>
          </w:rPr>
          <w:t>L</w:t>
        </w:r>
      </w:ins>
      <w:ins w:id="13960" w:author="kugur" w:date="2010-06-02T14:25:00Z">
        <w:r>
          <w:rPr>
            <w:lang w:val="es-ES"/>
          </w:rPr>
          <w:t>[ x</w:t>
        </w:r>
      </w:ins>
      <w:ins w:id="13961" w:author="kugur" w:date="2010-06-02T14:25:00Z">
        <w:r>
          <w:rPr>
            <w:vertAlign w:val="subscript"/>
            <w:lang w:val="es-ES"/>
          </w:rPr>
          <w:t>L</w:t>
        </w:r>
      </w:ins>
      <w:ins w:id="13962" w:author="kugur" w:date="2010-06-02T14:25:00Z">
        <w:r>
          <w:rPr>
            <w:lang w:val="es-ES"/>
          </w:rPr>
          <w:t>, y</w:t>
        </w:r>
      </w:ins>
      <w:ins w:id="13963" w:author="kugur" w:date="2010-06-02T14:25:00Z">
        <w:r>
          <w:rPr>
            <w:vertAlign w:val="subscript"/>
            <w:lang w:val="es-ES"/>
          </w:rPr>
          <w:t>L</w:t>
        </w:r>
      </w:ins>
      <w:ins w:id="13964" w:author="kugur" w:date="2010-06-02T14:25:00Z">
        <w:r>
          <w:rPr>
            <w:lang w:val="es-ES"/>
          </w:rPr>
          <w:t> ]</w:t>
        </w:r>
      </w:ins>
      <w:ins w:id="13965" w:author="kugur" w:date="2010-06-02T14:25:00Z">
        <w:r>
          <w:rPr>
            <w:lang w:val="es-ES" w:eastAsia="ko-KR"/>
          </w:rPr>
          <w:t xml:space="preserve"> = Clip1</w:t>
        </w:r>
      </w:ins>
      <w:ins w:id="13966" w:author="kugur" w:date="2010-06-02T14:25:00Z">
        <w:r>
          <w:rPr>
            <w:vertAlign w:val="subscript"/>
            <w:lang w:val="es-ES" w:eastAsia="ko-KR"/>
          </w:rPr>
          <w:t>Y</w:t>
        </w:r>
      </w:ins>
      <w:ins w:id="13967" w:author="kugur" w:date="2010-06-02T14:25:00Z">
        <w:r>
          <w:rPr>
            <w:lang w:val="es-ES" w:eastAsia="ko-KR"/>
          </w:rPr>
          <w:t>( x )</w:t>
        </w:r>
      </w:ins>
    </w:p>
    <w:p>
      <w:pPr>
        <w:pStyle w:val="Normal"/>
        <w:tabs>
          <w:tab w:val="clear" w:pos="720"/>
          <w:tab w:val="left" w:pos="1191" w:leader="none"/>
          <w:tab w:val="left" w:pos="1588" w:leader="none"/>
          <w:tab w:val="left" w:pos="1985" w:leader="none"/>
        </w:tabs>
        <w:spacing w:before="136" w:after="0"/>
        <w:rPr>
          <w:lang w:val="es-ES" w:eastAsia="ko-KR"/>
          <w:ins w:id="13968" w:author="kugur" w:date="2010-06-02T14:25:00Z"/>
        </w:rPr>
      </w:pPr>
      <w:r>
        <w:rPr>
          <w:lang w:eastAsia="ko-KR"/>
        </w:rPr>
        <w:t>For each one-eighth sample position, refer to 5.2.2.2.1.1.</w:t>
      </w:r>
    </w:p>
    <w:p>
      <w:pPr>
        <w:pStyle w:val="Heading6"/>
        <w:numPr>
          <w:ilvl w:val="5"/>
          <w:numId w:val="19"/>
        </w:numPr>
        <w:rPr>
          <w:highlight w:val="none"/>
          <w:lang w:eastAsia="ko-KR"/>
          <w:ins w:id="13970" w:author="kugur" w:date="2010-06-02T13:59:00Z"/>
        </w:rPr>
      </w:pPr>
      <w:ins w:id="13969" w:author="kugur" w:date="2010-06-02T13:57:00Z">
        <w:r>
          <w:rPr>
            <w:lang w:eastAsia="ko-KR"/>
          </w:rPr>
          <w:t xml:space="preserve">Luma sample interpolation process for mc_interpolation_idc equal to </w:t>
        </w:r>
      </w:ins>
      <w:r>
        <w:rPr>
          <w:lang w:eastAsia="ko-KR"/>
        </w:rPr>
        <w:t>3 and 4</w:t>
      </w:r>
    </w:p>
    <w:p>
      <w:pPr>
        <w:pStyle w:val="Normal"/>
        <w:numPr>
          <w:ilvl w:val="0"/>
          <w:numId w:val="0"/>
        </w:numPr>
        <w:tabs>
          <w:tab w:val="clear" w:pos="720"/>
        </w:tabs>
        <w:spacing w:before="136" w:after="0"/>
        <w:ind w:left="0" w:hanging="0"/>
        <w:rPr>
          <w:highlight w:val="none"/>
          <w:lang w:eastAsia="ko-KR"/>
          <w:ins w:id="13982" w:author="Coban, Muhammed" w:date="2010-07-11T19:26:00Z"/>
        </w:rPr>
      </w:pPr>
      <w:ins w:id="13971" w:author="Coban, Muhammed" w:date="2010-07-11T19:26:00Z">
        <w:r>
          <w:rPr>
            <w:lang w:eastAsia="ko-KR"/>
          </w:rPr>
          <w:t xml:space="preserve">Table 5-5, Table 5-6 </w:t>
        </w:r>
      </w:ins>
      <w:ins w:id="13972" w:author="Coban, Muhammed" w:date="2010-07-11T19:26:00Z">
        <w:r>
          <w:rPr>
            <w:lang w:eastAsia="ko-KR"/>
          </w:rPr>
          <w:t xml:space="preserve">and </w:t>
        </w:r>
      </w:ins>
      <w:ins w:id="13973" w:author="Coban, Muhammed" w:date="2010-07-11T19:26:00Z">
        <w:r>
          <w:rPr>
            <w:lang w:eastAsia="ko-KR"/>
          </w:rPr>
          <w:t xml:space="preserve">Table 5-7 </w:t>
        </w:r>
      </w:ins>
      <w:ins w:id="13974" w:author="Coban, Muhammed" w:date="2010-07-11T19:26:00Z">
        <w:r>
          <w:rPr>
            <w:lang w:eastAsia="ko-KR"/>
          </w:rPr>
          <w:t xml:space="preserve">specify </w:t>
        </w:r>
      </w:ins>
      <w:ins w:id="13975" w:author="Coban, Muhammed" w:date="2010-07-11T19:26:00Z">
        <w:r>
          <w:rPr>
            <w:lang w:eastAsia="ko-KR"/>
          </w:rPr>
          <w:t>6</w:t>
        </w:r>
      </w:ins>
      <w:ins w:id="13976" w:author="Coban, Muhammed" w:date="2010-07-11T19:26:00Z">
        <w:r>
          <w:rPr>
            <w:lang w:eastAsia="ko-KR"/>
          </w:rPr>
          <w:t>-tap filter coefficients</w:t>
        </w:r>
      </w:ins>
      <w:ins w:id="13977" w:author="Coban, Muhammed" w:date="2010-07-11T19:26:00Z">
        <w:r>
          <w:rPr>
            <w:lang w:eastAsia="ko-KR"/>
          </w:rPr>
          <w:t>, 8</w:t>
        </w:r>
      </w:ins>
      <w:ins w:id="13978" w:author="Coban, Muhammed" w:date="2010-07-11T19:26:00Z">
        <w:r>
          <w:rPr>
            <w:lang w:eastAsia="ko-KR"/>
          </w:rPr>
          <w:t xml:space="preserve">-tap filter coefficients and </w:t>
        </w:r>
      </w:ins>
      <w:ins w:id="13979" w:author="Coban, Muhammed" w:date="2010-07-11T19:26:00Z">
        <w:r>
          <w:rPr>
            <w:lang w:eastAsia="ko-KR"/>
          </w:rPr>
          <w:t>12</w:t>
        </w:r>
      </w:ins>
      <w:ins w:id="13980" w:author="Coban, Muhammed" w:date="2010-07-11T19:26:00Z">
        <w:r>
          <w:rPr>
            <w:lang w:eastAsia="ko-KR"/>
          </w:rPr>
          <w:t>-tap filter coefficients for each quarter sample position, respectively.</w:t>
        </w:r>
      </w:ins>
      <w:ins w:id="13981" w:author="Coban, Muhammed" w:date="2010-07-11T19:26:00Z">
        <w:r>
          <w:rPr>
            <w:lang w:eastAsia="ko-KR"/>
          </w:rPr>
          <w:t xml:space="preserve"> For each one-eighth sample position, refer to 5.2.2.2.1.1.</w:t>
        </w:r>
      </w:ins>
    </w:p>
    <w:p>
      <w:pPr>
        <w:pStyle w:val="Caption"/>
        <w:spacing w:before="240" w:after="113"/>
        <w:jc w:val="center"/>
        <w:rPr>
          <w:rFonts w:eastAsia="Batang;Arial Unicode MS"/>
          <w:lang w:eastAsia="ko-KR"/>
        </w:rPr>
      </w:pPr>
      <w:ins w:id="13983" w:author="Coban, Muhammed" w:date="2010-07-11T19:26:00Z">
        <w:r>
          <w:rPr>
            <w:rFonts w:eastAsia="Batang;Arial Unicode MS"/>
            <w:lang w:eastAsia="ko-KR"/>
          </w:rPr>
          <w:t xml:space="preserve">Table </w:t>
        </w:r>
      </w:ins>
      <w:ins w:id="13984" w:author="Coban, Muhammed" w:date="2010-07-11T19:26:00Z">
        <w:r>
          <w:fldChar w:fldCharType="begin"/>
        </w:r>
        <w:r>
          <w:rPr>
            <w:rFonts w:eastAsia="Batang;Arial Unicode MS"/>
            <w:lang w:val="en-US" w:eastAsia="ko-KR"/>
          </w:rPr>
          <w:instrText xml:space="preserve"> STYLEREF 1 \s </w:instrText>
        </w:r>
      </w:ins>
      <w:ins w:id="13985" w:author="Coban, Muhammed" w:date="2010-07-11T19:26:00Z">
        <w:r>
          <w:rPr>
            <w:rFonts w:eastAsia="Batang;Arial Unicode MS"/>
            <w:lang w:val="en-US" w:eastAsia="ko-KR"/>
          </w:rPr>
        </w:r>
      </w:ins>
      <w:r>
        <w:rPr>
          <w:rFonts w:eastAsia="Batang;Arial Unicode MS"/>
          <w:lang w:val="en-US" w:eastAsia="ko-KR"/>
        </w:rPr>
        <w:fldChar w:fldCharType="separate"/>
      </w:r>
      <w:ins w:id="13986" w:author="Coban, Muhammed" w:date="2010-07-11T19:26:00Z">
        <w:r>
          <w:rPr>
            <w:rFonts w:eastAsia="Batang;Arial Unicode MS"/>
            <w:lang w:val="en-US" w:eastAsia="ko-KR"/>
          </w:rPr>
          <w:t>5‎5</w:t>
        </w:r>
      </w:ins>
      <w:ins w:id="13987" w:author="Coban, Muhammed" w:date="2010-07-11T19:26:00Z">
        <w:r>
          <w:rPr>
            <w:rFonts w:eastAsia="Batang;Arial Unicode MS"/>
            <w:lang w:val="en-US" w:eastAsia="ko-KR"/>
          </w:rPr>
        </w:r>
      </w:ins>
      <w:r>
        <w:rPr>
          <w:rFonts w:eastAsia="Batang;Arial Unicode MS"/>
          <w:lang w:val="en-US" w:eastAsia="ko-KR"/>
        </w:rPr>
        <w:fldChar w:fldCharType="end"/>
      </w:r>
      <w:ins w:id="13988" w:author="Coban, Muhammed" w:date="2010-07-11T19:26:00Z">
        <w:r>
          <w:rPr>
            <w:rFonts w:eastAsia="Batang;Arial Unicode MS"/>
            <w:lang w:eastAsia="ko-KR"/>
          </w:rPr>
          <w:noBreakHyphen/>
          <w:t>5 6-tap filter coefficients for each quarter sample position</w:t>
        </w:r>
      </w:ins>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89" w:author="Coban, Muhammed" w:date="2010-07-11T19:26:00Z">
              <w:r>
                <w:rPr>
                  <w:lang w:eastAsia="ko-KR"/>
                </w:rPr>
                <w:t>filtIdx</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3990" w:author="Coban, Muhammed" w:date="2010-07-11T19:26:00Z">
              <w:r>
                <w:rPr>
                  <w:lang w:eastAsia="ko-KR"/>
                </w:rPr>
                <w:t>P</w:t>
              </w:r>
            </w:ins>
            <w:ins w:id="13991" w:author="Coban, Muhammed" w:date="2010-07-11T19:26:00Z">
              <w:r>
                <w:rPr>
                  <w:lang w:eastAsia="ko-KR"/>
                </w:rPr>
                <w:t>osition (</w:t>
              </w:r>
            </w:ins>
            <w:ins w:id="13992" w:author="Coban, Muhammed" w:date="2010-07-11T19:26:00Z">
              <w:r>
                <w:rPr>
                  <w:lang w:eastAsia="ko-KR"/>
                </w:rPr>
                <w:t>xFracL</w:t>
              </w:r>
            </w:ins>
            <w:ins w:id="13993" w:author="Coban, Muhammed" w:date="2010-07-11T19:26:00Z">
              <w:r>
                <w:rPr>
                  <w:lang w:eastAsia="ko-KR"/>
                </w:rPr>
                <w:t xml:space="preserve"> or y</w:t>
              </w:r>
            </w:ins>
            <w:ins w:id="13994" w:author="Coban, Muhammed" w:date="2010-07-11T19:26:00Z">
              <w:r>
                <w:rPr>
                  <w:lang w:eastAsia="ko-KR"/>
                </w:rPr>
                <w:t>FracL</w:t>
              </w:r>
            </w:ins>
            <w:ins w:id="13995" w:author="Coban, Muhammed" w:date="2010-07-11T19:26:00Z">
              <w:r>
                <w:rPr>
                  <w:lang w:eastAsia="ko-KR"/>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96" w:author="Coban, Muhammed" w:date="2010-07-11T19:26:00Z">
              <w:r>
                <w:rPr>
                  <w:lang w:eastAsia="ko-KR"/>
                </w:rPr>
                <w:t>filterCoeff[ Position ][ -2...3 ]</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997" w:author="Coban, Muhammed" w:date="2010-07-11T19:26:00Z">
              <w:r>
                <w:rPr>
                  <w:lang w:eastAsia="ko-KR"/>
                </w:rPr>
                <w:t>0</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998"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99" w:author="Coban, Muhammed" w:date="2010-07-11T19:26:00Z">
              <w:r>
                <w:rPr>
                  <w:rFonts w:eastAsia="Times New Roman"/>
                  <w:lang w:val="en-US" w:eastAsia="en-US"/>
                </w:rPr>
                <w:t xml:space="preserve"> </w:t>
              </w:r>
            </w:ins>
            <w:ins w:id="14000" w:author="Coban, Muhammed" w:date="2010-07-11T19:26:00Z">
              <w:r>
                <w:rPr>
                  <w:rFonts w:eastAsia="MS Mincho;ＭＳ 明朝"/>
                  <w:lang w:val="en-US" w:eastAsia="en-US"/>
                </w:rPr>
                <w:t>8,  -32,  224,   72,  -24,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01"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02" w:author="Coban, Muhammed" w:date="2010-07-11T19:26:00Z">
              <w:r>
                <w:rPr>
                  <w:rFonts w:eastAsia="Times New Roman"/>
                  <w:lang w:val="en-US" w:eastAsia="en-US"/>
                </w:rPr>
                <w:t xml:space="preserve"> </w:t>
              </w:r>
            </w:ins>
            <w:ins w:id="14003" w:author="Coban, Muhammed" w:date="2010-07-11T19:26:00Z">
              <w:r>
                <w:rPr>
                  <w:rFonts w:eastAsia="MS Mincho;ＭＳ 明朝"/>
                  <w:lang w:val="en-US" w:eastAsia="en-US"/>
                </w:rPr>
                <w:t>8,  -40,  160,  160,  -40,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04"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05" w:author="Coban, Muhammed" w:date="2010-07-11T19:26:00Z">
              <w:r>
                <w:rPr>
                  <w:rFonts w:eastAsia="Times New Roman"/>
                  <w:lang w:val="en-US" w:eastAsia="en-US"/>
                </w:rPr>
                <w:t xml:space="preserve"> </w:t>
              </w:r>
            </w:ins>
            <w:ins w:id="14006" w:author="Coban, Muhammed" w:date="2010-07-11T19:26:00Z">
              <w:r>
                <w:rPr>
                  <w:rFonts w:eastAsia="MS Mincho;ＭＳ 明朝"/>
                  <w:lang w:val="en-US" w:eastAsia="en-US"/>
                </w:rPr>
                <w:t>8,  -24,   72,  224,  -32,    8</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07" w:author="Coban, Muhammed" w:date="2010-07-11T19:26:00Z">
              <w:r>
                <w:rPr>
                  <w:lang w:eastAsia="ko-KR"/>
                </w:rPr>
                <w:t>1</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08"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09" w:author="Coban, Muhammed" w:date="2010-07-11T19:26:00Z">
              <w:r>
                <w:rPr>
                  <w:rFonts w:eastAsia="Times New Roman"/>
                  <w:lang w:val="en-US" w:eastAsia="en-US"/>
                </w:rPr>
                <w:t xml:space="preserve"> </w:t>
              </w:r>
            </w:ins>
            <w:ins w:id="14010" w:author="Coban, Muhammed" w:date="2010-07-11T19:26:00Z">
              <w:r>
                <w:rPr>
                  <w:rFonts w:eastAsia="MS Mincho;ＭＳ 明朝"/>
                  <w:lang w:val="en-US" w:eastAsia="en-US"/>
                </w:rPr>
                <w:t>6,  -30,  222,   74,  -20,    4</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11"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12" w:author="Coban, Muhammed" w:date="2010-07-11T19:26:00Z">
              <w:r>
                <w:rPr>
                  <w:rFonts w:eastAsia="Times New Roman"/>
                  <w:lang w:val="en-US" w:eastAsia="en-US"/>
                </w:rPr>
                <w:t xml:space="preserve"> </w:t>
              </w:r>
            </w:ins>
            <w:ins w:id="14013" w:author="Coban, Muhammed" w:date="2010-07-11T19:26:00Z">
              <w:r>
                <w:rPr>
                  <w:rFonts w:eastAsia="MS Mincho;ＭＳ 明朝"/>
                  <w:lang w:val="en-US" w:eastAsia="en-US"/>
                </w:rPr>
                <w:t>6,  -34,  156,  156,  -34,    6</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14"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15" w:author="Coban, Muhammed" w:date="2010-07-11T19:26:00Z">
              <w:r>
                <w:rPr>
                  <w:rFonts w:eastAsia="Times New Roman"/>
                  <w:lang w:val="en-US" w:eastAsia="en-US"/>
                </w:rPr>
                <w:t xml:space="preserve"> </w:t>
              </w:r>
            </w:ins>
            <w:ins w:id="14016" w:author="Coban, Muhammed" w:date="2010-07-11T19:26:00Z">
              <w:r>
                <w:rPr>
                  <w:rFonts w:eastAsia="MS Mincho;ＭＳ 明朝"/>
                  <w:lang w:val="en-US" w:eastAsia="en-US"/>
                </w:rPr>
                <w:t>4,  -20,   74,  222,  -30,    6</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17" w:author="Coban, Muhammed" w:date="2010-07-11T19:26:00Z">
              <w:r>
                <w:rPr>
                  <w:lang w:eastAsia="ko-KR"/>
                </w:rPr>
                <w:t>2</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18"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19" w:author="Coban, Muhammed" w:date="2010-07-11T19:26:00Z">
              <w:r>
                <w:rPr>
                  <w:rFonts w:eastAsia="MS Mincho;ＭＳ 明朝"/>
                  <w:lang w:val="en-US" w:eastAsia="en-US"/>
                </w:rPr>
                <w:t>-6,    8,  182,   86,  -12,   -2</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20"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21" w:author="Coban, Muhammed" w:date="2010-07-11T19:26:00Z">
              <w:r>
                <w:rPr>
                  <w:rFonts w:eastAsia="MS Mincho;ＭＳ 明朝"/>
                  <w:lang w:val="en-US" w:eastAsia="en-US"/>
                </w:rPr>
                <w:t>-8,   -8,  144,  144,   -8,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22"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23" w:author="Coban, Muhammed" w:date="2010-07-11T19:26:00Z">
              <w:r>
                <w:rPr>
                  <w:rFonts w:eastAsia="MS Mincho;ＭＳ 明朝"/>
                  <w:lang w:val="en-US" w:eastAsia="en-US"/>
                </w:rPr>
                <w:t>-2,  -12,   86,  182,    8,   -6</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24" w:author="Coban, Muhammed" w:date="2010-07-11T19:26:00Z">
              <w:r>
                <w:rPr>
                  <w:lang w:eastAsia="ko-KR"/>
                </w:rPr>
                <w:t>3</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25"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26" w:author="Coban, Muhammed" w:date="2010-07-11T19:26:00Z">
              <w:r>
                <w:rPr>
                  <w:rFonts w:eastAsia="MS Mincho;ＭＳ 明朝"/>
                  <w:lang w:val="en-US" w:eastAsia="en-US"/>
                </w:rPr>
                <w:t>12,  -36,  226,   70,  -24,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27"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28" w:author="Coban, Muhammed" w:date="2010-07-11T19:26:00Z">
              <w:r>
                <w:rPr>
                  <w:rFonts w:eastAsia="MS Mincho;ＭＳ 明朝"/>
                  <w:lang w:val="en-US" w:eastAsia="en-US"/>
                </w:rPr>
                <w:t>14,  -46,  160,  160,  -46,   14</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29"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30" w:author="Coban, Muhammed" w:date="2010-07-11T19:26:00Z">
              <w:r>
                <w:rPr>
                  <w:rFonts w:eastAsia="Times New Roman"/>
                  <w:lang w:val="en-US" w:eastAsia="en-US"/>
                </w:rPr>
                <w:t xml:space="preserve"> </w:t>
              </w:r>
            </w:ins>
            <w:ins w:id="14031" w:author="Coban, Muhammed" w:date="2010-07-11T19:26:00Z">
              <w:r>
                <w:rPr>
                  <w:rFonts w:eastAsia="MS Mincho;ＭＳ 明朝"/>
                  <w:lang w:val="en-US" w:eastAsia="en-US"/>
                </w:rPr>
                <w:t>8,  -24,   70,  226,  -36,   12</w:t>
              </w:r>
            </w:ins>
          </w:p>
        </w:tc>
      </w:tr>
    </w:tbl>
    <w:p>
      <w:pPr>
        <w:pStyle w:val="Caption"/>
        <w:spacing w:before="240" w:after="113"/>
        <w:jc w:val="center"/>
        <w:rPr>
          <w:rFonts w:eastAsia="Batang;Arial Unicode MS"/>
          <w:highlight w:val="none"/>
          <w:lang w:eastAsia="ko-KR"/>
        </w:rPr>
      </w:pPr>
      <w:ins w:id="14032" w:author="Coban, Muhammed" w:date="2010-07-11T19:26:00Z">
        <w:r>
          <w:rPr>
            <w:rFonts w:eastAsia="Batang;Arial Unicode MS"/>
            <w:lang w:eastAsia="ko-KR"/>
          </w:rPr>
          <w:tab/>
          <w:t xml:space="preserve">Table </w:t>
        </w:r>
      </w:ins>
      <w:ins w:id="14033" w:author="Coban, Muhammed" w:date="2010-07-11T19:26:00Z">
        <w:r>
          <w:fldChar w:fldCharType="begin"/>
        </w:r>
        <w:r>
          <w:rPr>
            <w:rFonts w:eastAsia="Batang;Arial Unicode MS"/>
            <w:lang w:val="en-US" w:eastAsia="ko-KR"/>
          </w:rPr>
          <w:instrText xml:space="preserve"> STYLEREF 1 \s </w:instrText>
        </w:r>
      </w:ins>
      <w:ins w:id="14034" w:author="Coban, Muhammed" w:date="2010-07-11T19:26:00Z">
        <w:r>
          <w:rPr>
            <w:rFonts w:eastAsia="Batang;Arial Unicode MS"/>
            <w:lang w:val="en-US" w:eastAsia="ko-KR"/>
          </w:rPr>
        </w:r>
      </w:ins>
      <w:r>
        <w:rPr>
          <w:rFonts w:eastAsia="Batang;Arial Unicode MS"/>
          <w:lang w:val="en-US" w:eastAsia="ko-KR"/>
        </w:rPr>
        <w:fldChar w:fldCharType="separate"/>
      </w:r>
      <w:ins w:id="14035" w:author="Coban, Muhammed" w:date="2010-07-11T19:26:00Z">
        <w:r>
          <w:rPr>
            <w:rFonts w:eastAsia="Batang;Arial Unicode MS"/>
            <w:lang w:val="en-US" w:eastAsia="ko-KR"/>
          </w:rPr>
          <w:t>5‎5</w:t>
        </w:r>
      </w:ins>
      <w:ins w:id="14036" w:author="Coban, Muhammed" w:date="2010-07-11T19:26:00Z">
        <w:r>
          <w:rPr>
            <w:rFonts w:eastAsia="Batang;Arial Unicode MS"/>
            <w:lang w:val="en-US" w:eastAsia="ko-KR"/>
          </w:rPr>
        </w:r>
      </w:ins>
      <w:r>
        <w:rPr>
          <w:rFonts w:eastAsia="Batang;Arial Unicode MS"/>
          <w:lang w:val="en-US" w:eastAsia="ko-KR"/>
        </w:rPr>
        <w:fldChar w:fldCharType="end"/>
      </w:r>
      <w:ins w:id="14037" w:author="Coban, Muhammed" w:date="2010-07-11T19:26:00Z">
        <w:r>
          <w:rPr>
            <w:rFonts w:eastAsia="Batang;Arial Unicode MS"/>
            <w:lang w:eastAsia="ko-KR"/>
          </w:rPr>
          <w:noBreakHyphen/>
          <w:t>6</w:t>
        </w:r>
      </w:ins>
      <w:ins w:id="14038" w:author="Coban, Muhammed" w:date="2010-07-11T19:26:00Z">
        <w:r>
          <w:rPr>
            <w:rFonts w:eastAsia="Batang;Arial Unicode MS"/>
            <w:lang w:eastAsia="ko-KR"/>
          </w:rPr>
          <w:t xml:space="preserve"> </w:t>
        </w:r>
      </w:ins>
      <w:ins w:id="14039" w:author="Coban, Muhammed" w:date="2010-07-11T19:26:00Z">
        <w:r>
          <w:rPr>
            <w:rFonts w:eastAsia="Batang;Arial Unicode MS"/>
            <w:lang w:eastAsia="ko-KR"/>
          </w:rPr>
          <w:t>8</w:t>
        </w:r>
      </w:ins>
      <w:ins w:id="14040" w:author="Coban, Muhammed" w:date="2010-07-11T19:26:00Z">
        <w:r>
          <w:rPr>
            <w:rFonts w:eastAsia="Batang;Arial Unicode MS"/>
            <w:lang w:eastAsia="ko-KR"/>
          </w:rPr>
          <w:t>-tap filter coefficients for each quarter sample position</w:t>
        </w:r>
      </w:ins>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41" w:author="Coban, Muhammed" w:date="2010-07-11T19:26:00Z">
              <w:r>
                <w:rPr>
                  <w:lang w:eastAsia="ko-KR"/>
                </w:rPr>
                <w:t>filtIdx</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4042" w:author="Coban, Muhammed" w:date="2010-07-11T19:26:00Z">
              <w:r>
                <w:rPr>
                  <w:lang w:eastAsia="ko-KR"/>
                </w:rPr>
                <w:t>P</w:t>
              </w:r>
            </w:ins>
            <w:ins w:id="14043" w:author="Coban, Muhammed" w:date="2010-07-11T19:26:00Z">
              <w:r>
                <w:rPr>
                  <w:lang w:eastAsia="ko-KR"/>
                </w:rPr>
                <w:t>osition (</w:t>
              </w:r>
            </w:ins>
            <w:ins w:id="14044" w:author="Coban, Muhammed" w:date="2010-07-11T19:26:00Z">
              <w:r>
                <w:rPr>
                  <w:lang w:eastAsia="ko-KR"/>
                </w:rPr>
                <w:t>xFracL</w:t>
              </w:r>
            </w:ins>
            <w:ins w:id="14045" w:author="Coban, Muhammed" w:date="2010-07-11T19:26:00Z">
              <w:r>
                <w:rPr>
                  <w:lang w:eastAsia="ko-KR"/>
                </w:rPr>
                <w:t xml:space="preserve"> or y</w:t>
              </w:r>
            </w:ins>
            <w:ins w:id="14046" w:author="Coban, Muhammed" w:date="2010-07-11T19:26:00Z">
              <w:r>
                <w:rPr>
                  <w:lang w:eastAsia="ko-KR"/>
                </w:rPr>
                <w:t>FracL</w:t>
              </w:r>
            </w:ins>
            <w:ins w:id="14047" w:author="Coban, Muhammed" w:date="2010-07-11T19:26:00Z">
              <w:r>
                <w:rPr>
                  <w:lang w:eastAsia="ko-KR"/>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4048" w:author="Coban, Muhammed" w:date="2010-07-11T19:26:00Z">
              <w:r>
                <w:rPr>
                  <w:lang w:eastAsia="ko-KR"/>
                </w:rPr>
                <w:t>filterCoeff[ Position ][ -</w:t>
              </w:r>
            </w:ins>
            <w:ins w:id="14049" w:author="Coban, Muhammed" w:date="2010-07-11T19:26:00Z">
              <w:r>
                <w:rPr>
                  <w:lang w:eastAsia="ko-KR"/>
                </w:rPr>
                <w:t>3</w:t>
              </w:r>
            </w:ins>
            <w:ins w:id="14050" w:author="Coban, Muhammed" w:date="2010-07-11T19:26:00Z">
              <w:r>
                <w:rPr>
                  <w:lang w:eastAsia="ko-KR"/>
                </w:rPr>
                <w:t>...</w:t>
              </w:r>
            </w:ins>
            <w:ins w:id="14051" w:author="Coban, Muhammed" w:date="2010-07-11T19:26:00Z">
              <w:r>
                <w:rPr>
                  <w:lang w:eastAsia="ko-KR"/>
                </w:rPr>
                <w:t>4</w:t>
              </w:r>
            </w:ins>
            <w:ins w:id="14052" w:author="Coban, Muhammed" w:date="2010-07-11T19:26:00Z">
              <w:r>
                <w:rPr>
                  <w:lang w:eastAsia="ko-KR"/>
                </w:rPr>
                <w:t xml:space="preserve"> ]</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53" w:author="Coban, Muhammed" w:date="2010-07-11T19:26:00Z">
              <w:r>
                <w:rPr>
                  <w:lang w:eastAsia="ko-KR"/>
                </w:rPr>
                <w:t>4</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54"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55" w:author="Coban, Muhammed" w:date="2010-07-11T19:26:00Z">
              <w:r>
                <w:rPr>
                  <w:rFonts w:eastAsia="Times New Roman"/>
                  <w:lang w:val="en-US" w:eastAsia="en-US"/>
                </w:rPr>
                <w:t xml:space="preserve"> </w:t>
              </w:r>
            </w:ins>
            <w:ins w:id="14056" w:author="Coban, Muhammed" w:date="2010-07-11T19:26:00Z">
              <w:r>
                <w:rPr>
                  <w:rFonts w:eastAsia="MS Mincho;ＭＳ 明朝"/>
                  <w:lang w:val="en-US" w:eastAsia="en-US"/>
                </w:rPr>
                <w:t xml:space="preserve">-3, 12, -37, 229, 71, -21, 6, -1 </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57"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58" w:author="Coban, Muhammed" w:date="2010-07-11T19:26:00Z">
              <w:r>
                <w:rPr>
                  <w:rFonts w:eastAsia="Times New Roman"/>
                  <w:lang w:val="en-US" w:eastAsia="en-US"/>
                </w:rPr>
                <w:t xml:space="preserve"> </w:t>
              </w:r>
            </w:ins>
            <w:ins w:id="14059" w:author="Coban, Muhammed" w:date="2010-07-11T19:26:00Z">
              <w:r>
                <w:rPr>
                  <w:rFonts w:eastAsia="MS Mincho;ＭＳ 明朝"/>
                  <w:lang w:val="en-US" w:eastAsia="en-US"/>
                </w:rPr>
                <w:t>-3, 12, -39, 158, 158, -39, 12, -3</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60"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61" w:author="Coban, Muhammed" w:date="2010-07-11T19:26:00Z">
              <w:r>
                <w:rPr>
                  <w:rFonts w:eastAsia="Times New Roman"/>
                  <w:lang w:val="en-US" w:eastAsia="en-US"/>
                </w:rPr>
                <w:t xml:space="preserve"> </w:t>
              </w:r>
            </w:ins>
            <w:ins w:id="14062" w:author="Coban, Muhammed" w:date="2010-07-11T19:26:00Z">
              <w:r>
                <w:rPr>
                  <w:rFonts w:eastAsia="MS Mincho;ＭＳ 明朝"/>
                  <w:lang w:val="en-US" w:eastAsia="en-US"/>
                </w:rPr>
                <w:t>-1, 6, -21, 71, 229, -37, 12, -3</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63" w:author="Coban, Muhammed" w:date="2010-07-11T19:26:00Z">
              <w:r>
                <w:rPr>
                  <w:lang w:eastAsia="ko-KR"/>
                </w:rPr>
                <w:t>5</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64"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65" w:author="Coban, Muhammed" w:date="2010-07-11T19:26:00Z">
              <w:r>
                <w:rPr>
                  <w:rFonts w:eastAsia="Times New Roman"/>
                  <w:lang w:val="en-US" w:eastAsia="en-US"/>
                </w:rPr>
                <w:t xml:space="preserve"> </w:t>
              </w:r>
            </w:ins>
            <w:ins w:id="14066" w:author="Coban, Muhammed" w:date="2010-07-11T19:26:00Z">
              <w:r>
                <w:rPr>
                  <w:rFonts w:eastAsia="MS Mincho;ＭＳ 明朝"/>
                  <w:lang w:val="en-US" w:eastAsia="en-US"/>
                </w:rPr>
                <w:t>-4, 16, -32, 228, 68, -28, 12, -4</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67"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68" w:author="Coban, Muhammed" w:date="2010-07-11T19:26:00Z">
              <w:r>
                <w:rPr>
                  <w:rFonts w:eastAsia="Times New Roman"/>
                  <w:lang w:val="en-US" w:eastAsia="en-US"/>
                </w:rPr>
                <w:t xml:space="preserve"> </w:t>
              </w:r>
            </w:ins>
            <w:ins w:id="14069" w:author="Coban, Muhammed" w:date="2010-07-11T19:26:00Z">
              <w:r>
                <w:rPr>
                  <w:rFonts w:eastAsia="MS Mincho;ＭＳ 明朝"/>
                  <w:lang w:val="en-US" w:eastAsia="en-US"/>
                </w:rPr>
                <w:t>-1, 9, -40, 160, 160, -40, 9, -1</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70"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71" w:author="Coban, Muhammed" w:date="2010-07-11T19:26:00Z">
              <w:r>
                <w:rPr>
                  <w:rFonts w:eastAsia="Times New Roman"/>
                  <w:lang w:val="en-US" w:eastAsia="en-US"/>
                </w:rPr>
                <w:t xml:space="preserve"> </w:t>
              </w:r>
            </w:ins>
            <w:ins w:id="14072" w:author="Coban, Muhammed" w:date="2010-07-11T19:26:00Z">
              <w:r>
                <w:rPr>
                  <w:rFonts w:eastAsia="MS Mincho;ＭＳ 明朝"/>
                  <w:lang w:val="en-US" w:eastAsia="en-US"/>
                </w:rPr>
                <w:t>-4, 12, -28, 68, 228, -32, 16, -4</w:t>
              </w:r>
            </w:ins>
          </w:p>
        </w:tc>
      </w:tr>
    </w:tbl>
    <w:p>
      <w:pPr>
        <w:pStyle w:val="Caption"/>
        <w:spacing w:before="240" w:after="113"/>
        <w:jc w:val="center"/>
        <w:rPr>
          <w:rFonts w:eastAsia="Batang;Arial Unicode MS"/>
          <w:highlight w:val="none"/>
          <w:lang w:eastAsia="ko-KR"/>
        </w:rPr>
      </w:pPr>
      <w:ins w:id="14073" w:author="Coban, Muhammed" w:date="2010-07-11T19:26:00Z">
        <w:r>
          <w:rPr>
            <w:rFonts w:eastAsia="Batang;Arial Unicode MS"/>
            <w:lang w:eastAsia="ko-KR"/>
          </w:rPr>
          <w:t xml:space="preserve">Table </w:t>
        </w:r>
      </w:ins>
      <w:ins w:id="14074" w:author="Coban, Muhammed" w:date="2010-07-11T19:26:00Z">
        <w:r>
          <w:fldChar w:fldCharType="begin"/>
        </w:r>
        <w:r>
          <w:rPr>
            <w:rFonts w:eastAsia="Batang;Arial Unicode MS"/>
            <w:lang w:val="en-US" w:eastAsia="ko-KR"/>
          </w:rPr>
          <w:instrText xml:space="preserve"> STYLEREF 1 \s </w:instrText>
        </w:r>
      </w:ins>
      <w:ins w:id="14075" w:author="Coban, Muhammed" w:date="2010-07-11T19:26:00Z">
        <w:r>
          <w:rPr>
            <w:rFonts w:eastAsia="Batang;Arial Unicode MS"/>
            <w:lang w:val="en-US" w:eastAsia="ko-KR"/>
          </w:rPr>
        </w:r>
      </w:ins>
      <w:r>
        <w:rPr>
          <w:rFonts w:eastAsia="Batang;Arial Unicode MS"/>
          <w:lang w:val="en-US" w:eastAsia="ko-KR"/>
        </w:rPr>
        <w:fldChar w:fldCharType="separate"/>
      </w:r>
      <w:ins w:id="14076" w:author="Coban, Muhammed" w:date="2010-07-11T19:26:00Z">
        <w:r>
          <w:rPr>
            <w:rFonts w:eastAsia="Batang;Arial Unicode MS"/>
            <w:lang w:val="en-US" w:eastAsia="ko-KR"/>
          </w:rPr>
          <w:t>5‎5</w:t>
        </w:r>
      </w:ins>
      <w:ins w:id="14077" w:author="Coban, Muhammed" w:date="2010-07-11T19:26:00Z">
        <w:r>
          <w:rPr>
            <w:rFonts w:eastAsia="Batang;Arial Unicode MS"/>
            <w:lang w:val="en-US" w:eastAsia="ko-KR"/>
          </w:rPr>
        </w:r>
      </w:ins>
      <w:r>
        <w:rPr>
          <w:rFonts w:eastAsia="Batang;Arial Unicode MS"/>
          <w:lang w:val="en-US" w:eastAsia="ko-KR"/>
        </w:rPr>
        <w:fldChar w:fldCharType="end"/>
      </w:r>
      <w:ins w:id="14078" w:author="Coban, Muhammed" w:date="2010-07-11T19:26:00Z">
        <w:r>
          <w:rPr>
            <w:rFonts w:eastAsia="Batang;Arial Unicode MS"/>
            <w:lang w:eastAsia="ko-KR"/>
          </w:rPr>
          <w:noBreakHyphen/>
          <w:t>7</w:t>
        </w:r>
      </w:ins>
      <w:ins w:id="14079" w:author="Coban, Muhammed" w:date="2010-07-11T19:26:00Z">
        <w:r>
          <w:rPr>
            <w:rFonts w:eastAsia="Batang;Arial Unicode MS"/>
            <w:lang w:eastAsia="ko-KR"/>
          </w:rPr>
          <w:t xml:space="preserve"> 12-tap filter coefficients for each quarter sample position</w:t>
        </w:r>
      </w:ins>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80" w:author="Coban, Muhammed" w:date="2010-07-11T19:26:00Z">
              <w:r>
                <w:rPr>
                  <w:lang w:eastAsia="ko-KR"/>
                </w:rPr>
                <w:t>filtIdx</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4081" w:author="Coban, Muhammed" w:date="2010-07-11T19:26:00Z">
              <w:r>
                <w:rPr>
                  <w:lang w:eastAsia="ko-KR"/>
                </w:rPr>
                <w:t>P</w:t>
              </w:r>
            </w:ins>
            <w:ins w:id="14082" w:author="Coban, Muhammed" w:date="2010-07-11T19:26:00Z">
              <w:r>
                <w:rPr>
                  <w:lang w:eastAsia="ko-KR"/>
                </w:rPr>
                <w:t>osition (</w:t>
              </w:r>
            </w:ins>
            <w:ins w:id="14083" w:author="Coban, Muhammed" w:date="2010-07-11T19:26:00Z">
              <w:r>
                <w:rPr>
                  <w:lang w:eastAsia="ko-KR"/>
                </w:rPr>
                <w:t>xFracL</w:t>
              </w:r>
            </w:ins>
            <w:ins w:id="14084" w:author="Coban, Muhammed" w:date="2010-07-11T19:26:00Z">
              <w:r>
                <w:rPr>
                  <w:lang w:eastAsia="ko-KR"/>
                </w:rPr>
                <w:t xml:space="preserve"> or y</w:t>
              </w:r>
            </w:ins>
            <w:ins w:id="14085" w:author="Coban, Muhammed" w:date="2010-07-11T19:26:00Z">
              <w:r>
                <w:rPr>
                  <w:lang w:eastAsia="ko-KR"/>
                </w:rPr>
                <w:t>FracL</w:t>
              </w:r>
            </w:ins>
            <w:ins w:id="14086" w:author="Coban, Muhammed" w:date="2010-07-11T19:26:00Z">
              <w:r>
                <w:rPr>
                  <w:lang w:eastAsia="ko-KR"/>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4087" w:author="Coban, Muhammed" w:date="2010-07-11T19:26:00Z">
              <w:r>
                <w:rPr>
                  <w:lang w:eastAsia="ko-KR"/>
                </w:rPr>
                <w:t>filterCoeff[ Position ][ -5...6 ]</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88" w:author="Coban, Muhammed" w:date="2010-07-11T19:26:00Z">
              <w:r>
                <w:rPr>
                  <w:lang w:eastAsia="ko-KR"/>
                </w:rPr>
                <w:t>6</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89"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90" w:author="Coban, Muhammed" w:date="2010-07-11T19:26:00Z">
              <w:r>
                <w:rPr>
                  <w:rFonts w:eastAsia="Times New Roman"/>
                  <w:lang w:val="en-US" w:eastAsia="en-US"/>
                </w:rPr>
                <w:t xml:space="preserve"> </w:t>
              </w:r>
            </w:ins>
            <w:ins w:id="14091" w:author="Coban, Muhammed" w:date="2010-07-11T19:26:00Z">
              <w:r>
                <w:rPr>
                  <w:rFonts w:eastAsia="MS Mincho;ＭＳ 明朝"/>
                  <w:lang w:val="en-US" w:eastAsia="en-US"/>
                </w:rPr>
                <w:t>-1, 5, -12, 20, -40, 229, 76, -32, 16, -8, 4, -1</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92"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93" w:author="Coban, Muhammed" w:date="2010-07-11T19:26:00Z">
              <w:r>
                <w:rPr>
                  <w:rFonts w:eastAsia="Times New Roman"/>
                  <w:lang w:val="en-US" w:eastAsia="en-US"/>
                </w:rPr>
                <w:t xml:space="preserve"> </w:t>
              </w:r>
            </w:ins>
            <w:ins w:id="14094" w:author="Coban, Muhammed" w:date="2010-07-11T19:26:00Z">
              <w:r>
                <w:rPr>
                  <w:rFonts w:eastAsia="MS Mincho;ＭＳ 明朝"/>
                  <w:lang w:val="en-US" w:eastAsia="en-US"/>
                </w:rPr>
                <w:t>-1, 8, -16, 24, -48, 161, 161, -48, 24, -16, 8, -1</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4095"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96" w:author="Coban, Muhammed" w:date="2010-07-11T19:26:00Z">
              <w:r>
                <w:rPr>
                  <w:rFonts w:eastAsia="Times New Roman"/>
                  <w:lang w:val="en-US" w:eastAsia="en-US"/>
                </w:rPr>
                <w:t xml:space="preserve"> </w:t>
              </w:r>
            </w:ins>
            <w:ins w:id="14097" w:author="Coban, Muhammed" w:date="2010-07-11T19:26:00Z">
              <w:r>
                <w:rPr>
                  <w:rFonts w:eastAsia="MS Mincho;ＭＳ 明朝"/>
                  <w:lang w:val="en-US" w:eastAsia="en-US"/>
                </w:rPr>
                <w:t>-1, 4, -8, 16, -32, 76, 229, -40, 20, -12, 5, -1</w:t>
              </w:r>
            </w:ins>
          </w:p>
        </w:tc>
      </w:tr>
    </w:tbl>
    <w:p>
      <w:pPr>
        <w:pStyle w:val="Normal"/>
        <w:rPr>
          <w:highlight w:val="none"/>
          <w:ins w:id="14099" w:author="Coban, Muhammed" w:date="2010-07-11T19:26:00Z"/>
        </w:rPr>
      </w:pPr>
      <w:ins w:id="14098" w:author="Coban, Muhammed" w:date="2010-07-11T19:26:00Z">
        <w:r>
          <w:rPr/>
        </w:r>
      </w:ins>
    </w:p>
    <w:p>
      <w:pPr>
        <w:pStyle w:val="Normal"/>
        <w:tabs>
          <w:tab w:val="clear" w:pos="720"/>
          <w:tab w:val="left" w:pos="1191" w:leader="none"/>
          <w:tab w:val="left" w:pos="1588" w:leader="none"/>
          <w:tab w:val="left" w:pos="1985" w:leader="none"/>
        </w:tabs>
        <w:spacing w:before="136" w:after="0"/>
        <w:rPr>
          <w:ins w:id="14113" w:author="Coban, Muhammed" w:date="2010-07-11T19:26:00Z"/>
        </w:rPr>
      </w:pPr>
      <w:ins w:id="14100" w:author="Coban, Muhammed" w:date="2010-07-11T19:26:00Z">
        <w:r>
          <w:rPr>
            <w:lang w:eastAsia="ko-KR"/>
          </w:rPr>
          <w:br/>
        </w:r>
      </w:ins>
      <w:ins w:id="14101" w:author="Coban, Muhammed" w:date="2010-07-11T19:26:00Z">
        <w:r>
          <w:rPr>
            <w:lang w:eastAsia="ko-KR"/>
          </w:rPr>
          <w:t xml:space="preserve">If mc_interpolation_idc is equal to </w:t>
        </w:r>
      </w:ins>
      <w:ins w:id="14102" w:author="Coban, Muhammed" w:date="2010-07-11T19:26:00Z">
        <w:r>
          <w:rPr>
            <w:lang w:eastAsia="ko-KR"/>
          </w:rPr>
          <w:t>3</w:t>
        </w:r>
      </w:ins>
      <w:ins w:id="14103" w:author="Coban, Muhammed" w:date="2010-07-11T19:26:00Z">
        <w:r>
          <w:rPr>
            <w:lang w:eastAsia="ko-KR"/>
          </w:rPr>
          <w:t xml:space="preserve">, 12-tap filter specified in </w:t>
        </w:r>
      </w:ins>
      <w:ins w:id="14104" w:author="Coban, Muhammed" w:date="2010-07-11T19:26:00Z">
        <w:r>
          <w:rPr>
            <w:lang w:eastAsia="ko-KR"/>
          </w:rPr>
          <w:t>Table 5-7 and 8</w:t>
        </w:r>
      </w:ins>
      <w:ins w:id="14105" w:author="Coban, Muhammed" w:date="2010-07-11T19:26:00Z">
        <w:r>
          <w:rPr>
            <w:lang w:eastAsia="ko-KR"/>
          </w:rPr>
          <w:t xml:space="preserve">-tap filter specified in </w:t>
        </w:r>
      </w:ins>
      <w:ins w:id="14106" w:author="Coban, Muhammed" w:date="2010-07-11T19:26:00Z">
        <w:r>
          <w:rPr>
            <w:lang w:eastAsia="ko-KR"/>
          </w:rPr>
          <w:t xml:space="preserve">Table 5-6 </w:t>
        </w:r>
      </w:ins>
      <w:ins w:id="14107" w:author="Coban, Muhammed" w:date="2010-07-11T19:26:00Z">
        <w:r>
          <w:rPr>
            <w:lang w:eastAsia="ko-KR"/>
          </w:rPr>
          <w:t xml:space="preserve">shall be used, otherwise if mc_interpolation_idc is equal to </w:t>
        </w:r>
      </w:ins>
      <w:ins w:id="14108" w:author="Coban, Muhammed" w:date="2010-07-11T19:26:00Z">
        <w:r>
          <w:rPr>
            <w:lang w:eastAsia="ko-KR"/>
          </w:rPr>
          <w:t>4</w:t>
        </w:r>
      </w:ins>
      <w:ins w:id="14109" w:author="Coban, Muhammed" w:date="2010-07-11T19:26:00Z">
        <w:r>
          <w:rPr>
            <w:lang w:eastAsia="ko-KR"/>
          </w:rPr>
          <w:t xml:space="preserve">, the 6-tap filter specified in </w:t>
        </w:r>
      </w:ins>
      <w:ins w:id="14110" w:author="Coban, Muhammed" w:date="2010-07-11T19:26:00Z">
        <w:r>
          <w:rPr>
            <w:lang w:eastAsia="ko-KR"/>
          </w:rPr>
          <w:t xml:space="preserve">Table 5-5 </w:t>
        </w:r>
      </w:ins>
      <w:ins w:id="14111" w:author="Coban, Muhammed" w:date="2010-07-11T19:26:00Z">
        <w:r>
          <w:rPr>
            <w:lang w:eastAsia="ko-KR"/>
          </w:rPr>
          <w:t>shall be used.</w:t>
        </w:r>
      </w:ins>
      <w:ins w:id="14112" w:author="Coban, Muhammed" w:date="2010-07-11T19:26:00Z">
        <w:r>
          <w:rPr>
            <w:lang w:eastAsia="ko-KR"/>
          </w:rPr>
          <w:t xml:space="preserve"> </w:t>
        </w:r>
      </w:ins>
    </w:p>
    <w:p>
      <w:pPr>
        <w:pStyle w:val="Normal"/>
        <w:tabs>
          <w:tab w:val="clear" w:pos="720"/>
          <w:tab w:val="left" w:pos="1191" w:leader="none"/>
          <w:tab w:val="left" w:pos="1588" w:leader="none"/>
          <w:tab w:val="left" w:pos="1985" w:leader="none"/>
        </w:tabs>
        <w:spacing w:before="136" w:after="0"/>
        <w:rPr>
          <w:highlight w:val="none"/>
          <w:vertAlign w:val="subscript"/>
          <w:lang w:val="en-GB" w:eastAsia="ja-JP"/>
          <w:ins w:id="14122" w:author="Coban, Muhammed" w:date="2010-07-11T19:26:00Z"/>
        </w:rPr>
      </w:pPr>
      <w:ins w:id="14114" w:author="Coban, Muhammed" w:date="2010-07-11T19:26:00Z">
        <w:r>
          <w:rPr>
            <w:lang w:eastAsia="ko-KR"/>
          </w:rPr>
          <w:t>filterCoeff points to the filtIdx according to sifo_filters[i], where i = (</w:t>
        </w:r>
      </w:ins>
      <w:ins w:id="14115" w:author="Coban, Muhammed" w:date="2010-07-11T19:26:00Z">
        <w:r>
          <w:rPr>
            <w:lang w:val="en-GB" w:eastAsia="ja-JP"/>
          </w:rPr>
          <w:t>xFrac</w:t>
        </w:r>
      </w:ins>
      <w:ins w:id="14116" w:author="Coban, Muhammed" w:date="2010-07-11T19:26:00Z">
        <w:r>
          <w:rPr>
            <w:vertAlign w:val="subscript"/>
            <w:lang w:val="en-GB" w:eastAsia="ja-JP"/>
          </w:rPr>
          <w:t>L</w:t>
        </w:r>
      </w:ins>
      <w:ins w:id="14117" w:author="Coban, Muhammed" w:date="2010-07-11T19:26:00Z">
        <w:r>
          <w:rPr>
            <w:lang w:val="en-GB" w:eastAsia="ja-JP"/>
          </w:rPr>
          <w:t>+(yFrac</w:t>
        </w:r>
      </w:ins>
      <w:ins w:id="14118" w:author="Coban, Muhammed" w:date="2010-07-11T19:26:00Z">
        <w:r>
          <w:rPr>
            <w:lang w:val="en-GB"/>
          </w:rPr>
          <w:t>y</w:t>
        </w:r>
      </w:ins>
      <w:ins w:id="14119" w:author="Coban, Muhammed" w:date="2010-07-11T19:26:00Z">
        <w:r>
          <w:rPr>
            <w:vertAlign w:val="subscript"/>
            <w:lang w:val="en-GB" w:eastAsia="ja-JP"/>
          </w:rPr>
          <w:t>L</w:t>
        </w:r>
      </w:ins>
      <w:ins w:id="14120" w:author="Coban, Muhammed" w:date="2010-07-11T19:26:00Z">
        <w:r>
          <w:rPr>
            <w:lang w:val="en-GB" w:eastAsia="ja-JP"/>
          </w:rPr>
          <w:t>&lt;&lt;2))&gt;&gt;1</w:t>
        </w:r>
      </w:ins>
      <w:ins w:id="14121" w:author="Coban, Muhammed" w:date="2010-07-11T19:26:00Z">
        <w:r>
          <w:rPr>
            <w:lang w:eastAsia="ko-KR"/>
          </w:rPr>
          <w:t xml:space="preserve">. </w:t>
        </w:r>
      </w:ins>
    </w:p>
    <w:p>
      <w:pPr>
        <w:pStyle w:val="Normal"/>
        <w:tabs>
          <w:tab w:val="clear" w:pos="720"/>
          <w:tab w:val="left" w:pos="1191" w:leader="none"/>
          <w:tab w:val="left" w:pos="1588" w:leader="none"/>
          <w:tab w:val="left" w:pos="1985" w:leader="none"/>
        </w:tabs>
        <w:spacing w:before="136" w:after="0"/>
        <w:rPr>
          <w:ins w:id="14126" w:author="Coban, Muhammed" w:date="2010-07-11T19:26:00Z"/>
        </w:rPr>
      </w:pPr>
      <w:ins w:id="14123" w:author="Coban, Muhammed" w:date="2010-07-11T19:26:00Z">
        <w:r>
          <w:rPr>
            <w:lang w:eastAsia="ko-KR"/>
          </w:rPr>
          <w:t xml:space="preserve">If </w:t>
        </w:r>
      </w:ins>
      <w:ins w:id="14124" w:author="Coban, Muhammed" w:date="2010-07-11T19:26:00Z">
        <w:r>
          <w:rPr>
            <w:lang w:eastAsia="ko-KR"/>
          </w:rPr>
          <w:t xml:space="preserve">mc_interpolation_idc is equal to </w:t>
        </w:r>
      </w:ins>
      <w:ins w:id="14125" w:author="Coban, Muhammed" w:date="2010-07-11T19:26:00Z">
        <w:r>
          <w:rPr>
            <w:lang w:eastAsia="ko-KR"/>
          </w:rPr>
          <w:t>4, then filtIdx is derived as follows:</w:t>
        </w:r>
      </w:ins>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4127" w:author="Coban, Muhammed" w:date="2010-07-11T19:26:00Z">
              <w:r>
                <w:rPr>
                  <w:bCs/>
                </w:rPr>
                <w:t>sifo_filter[i]</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4128" w:author="Coban, Muhammed" w:date="2010-07-11T19:26:00Z">
              <w:r>
                <w:rPr>
                  <w:lang w:eastAsia="ko-KR"/>
                </w:rPr>
                <w:t>i=1,2,3,4,8,1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29" w:author="Coban, Muhammed" w:date="2010-07-11T19:26:00Z">
              <w:r>
                <w:rPr>
                  <w:lang w:eastAsia="ko-KR"/>
                </w:rPr>
                <w:t>i=5,6,7,9,10,11,13,14,15</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eastAsia="ko-KR"/>
              </w:rPr>
            </w:pPr>
            <w:r>
              <w:rPr>
                <w:b/>
                <w:bCs/>
                <w:lang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4130" w:author="Coban, Muhammed" w:date="2010-07-11T19:26:00Z">
              <w:r>
                <w:rPr>
                  <w:lang w:eastAsia="ko-KR"/>
                </w:rPr>
                <w:t>filtIdx</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31" w:author="Coban, Muhammed" w:date="2010-07-11T19:26:00Z">
              <w:r>
                <w:rPr>
                  <w:lang w:eastAsia="ko-KR"/>
                </w:rPr>
                <w:t>(filtIdxV, filtIdxH)</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32" w:author="Coban, Muhammed" w:date="2010-07-11T19:26:00Z">
              <w:r>
                <w:rPr>
                  <w:lang w:eastAsia="ko-KR"/>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33" w:author="Coban, Muhammed" w:date="2010-07-11T19:26:00Z">
              <w:r>
                <w:rPr>
                  <w:lang w:eastAsia="ko-KR"/>
                </w:rPr>
                <w:t>0</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34" w:author="Coban, Muhammed" w:date="2010-07-11T19:26:00Z">
              <w:r>
                <w:rPr>
                  <w:lang w:eastAsia="ko-KR"/>
                </w:rPr>
                <w:t>0,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35" w:author="Coban, Muhammed" w:date="2010-07-11T19:26:00Z">
              <w:r>
                <w:rPr>
                  <w:lang w:eastAsia="ko-KR"/>
                </w:rPr>
                <w:t>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36" w:author="Coban, Muhammed" w:date="2010-07-11T19:26:00Z">
              <w:r>
                <w:rPr>
                  <w:lang w:eastAsia="ko-KR"/>
                </w:rPr>
                <w:t>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37" w:author="Coban, Muhammed" w:date="2010-07-11T19:26:00Z">
              <w:r>
                <w:rPr>
                  <w:lang w:eastAsia="ko-KR"/>
                </w:rPr>
                <w:t>1,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38" w:author="Coban, Muhammed" w:date="2010-07-11T19:26:00Z">
              <w:r>
                <w:rPr>
                  <w:lang w:eastAsia="ko-KR"/>
                </w:rPr>
                <w:t>2</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39" w:author="Coban, Muhammed" w:date="2010-07-11T19:26:00Z">
              <w:r>
                <w:rPr>
                  <w:lang w:eastAsia="ko-KR"/>
                </w:rPr>
                <w:t>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0" w:author="Coban, Muhammed" w:date="2010-07-11T19:26:00Z">
              <w:r>
                <w:rPr>
                  <w:lang w:eastAsia="ko-KR"/>
                </w:rPr>
                <w:t>2,2</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1" w:author="Coban, Muhammed" w:date="2010-07-11T19:26:00Z">
              <w:r>
                <w:rPr>
                  <w:lang w:eastAsia="ko-KR"/>
                </w:rPr>
                <w:t>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2" w:author="Coban, Muhammed" w:date="2010-07-11T19:26:00Z">
              <w:r>
                <w:rPr>
                  <w:lang w:eastAsia="ko-KR"/>
                </w:rPr>
                <w:t>3</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3" w:author="Coban, Muhammed" w:date="2010-07-11T19:26:00Z">
              <w:r>
                <w:rPr>
                  <w:lang w:eastAsia="ko-KR"/>
                </w:rPr>
                <w:t>3,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4" w:author="Coban, Muhammed" w:date="2010-07-11T19:26:00Z">
              <w:r>
                <w:rPr>
                  <w:lang w:eastAsia="ko-KR"/>
                </w:rPr>
                <w:t>4</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5"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6" w:author="Coban, Muhammed" w:date="2010-07-11T19:26:00Z">
              <w:r>
                <w:rPr>
                  <w:lang w:eastAsia="ko-KR"/>
                </w:rPr>
                <w:t>0,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7" w:author="Coban, Muhammed" w:date="2010-07-11T19:26:00Z">
              <w:r>
                <w:rPr>
                  <w:lang w:eastAsia="ko-KR"/>
                </w:rPr>
                <w:t>5</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8"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49" w:author="Coban, Muhammed" w:date="2010-07-11T19:26:00Z">
              <w:r>
                <w:rPr>
                  <w:lang w:eastAsia="ko-KR"/>
                </w:rPr>
                <w:t>0,2</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0" w:author="Coban, Muhammed" w:date="2010-07-11T19:26:00Z">
              <w:r>
                <w:rPr>
                  <w:lang w:eastAsia="ko-KR"/>
                </w:rPr>
                <w:t>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1"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2" w:author="Coban, Muhammed" w:date="2010-07-11T19:26:00Z">
              <w:r>
                <w:rPr>
                  <w:lang w:eastAsia="ko-KR"/>
                </w:rPr>
                <w:t>0,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3" w:author="Coban, Muhammed" w:date="2010-07-11T19:26:00Z">
              <w:r>
                <w:rPr>
                  <w:lang w:eastAsia="ko-KR"/>
                </w:rPr>
                <w:t>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4"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5" w:author="Coban, Muhammed" w:date="2010-07-11T19:26:00Z">
              <w:r>
                <w:rPr>
                  <w:lang w:eastAsia="ko-KR"/>
                </w:rPr>
                <w:t>1,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6" w:author="Coban, Muhammed" w:date="2010-07-11T19:26:00Z">
              <w:r>
                <w:rPr>
                  <w:lang w:eastAsia="ko-KR"/>
                </w:rPr>
                <w:t>8</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7"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8" w:author="Coban, Muhammed" w:date="2010-07-11T19:26:00Z">
              <w:r>
                <w:rPr>
                  <w:lang w:eastAsia="ko-KR"/>
                </w:rPr>
                <w:t>1,2</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59" w:author="Coban, Muhammed" w:date="2010-07-11T19:26:00Z">
              <w:r>
                <w:rPr>
                  <w:lang w:eastAsia="ko-KR"/>
                </w:rPr>
                <w:t>9</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0"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1" w:author="Coban, Muhammed" w:date="2010-07-11T19:26:00Z">
              <w:r>
                <w:rPr>
                  <w:lang w:eastAsia="ko-KR"/>
                </w:rPr>
                <w:t>1,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2" w:author="Coban, Muhammed" w:date="2010-07-11T19:26:00Z">
              <w:r>
                <w:rPr>
                  <w:lang w:eastAsia="ko-KR"/>
                </w:rPr>
                <w:t>1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3"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4" w:author="Coban, Muhammed" w:date="2010-07-11T19:26:00Z">
              <w:r>
                <w:rPr>
                  <w:lang w:eastAsia="ko-KR"/>
                </w:rPr>
                <w:t>2,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5" w:author="Coban, Muhammed" w:date="2010-07-11T19:26:00Z">
              <w:r>
                <w:rPr>
                  <w:lang w:eastAsia="ko-KR"/>
                </w:rPr>
                <w:t>1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6"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7" w:author="Coban, Muhammed" w:date="2010-07-11T19:26:00Z">
              <w:r>
                <w:rPr>
                  <w:lang w:eastAsia="ko-KR"/>
                </w:rPr>
                <w:t>2,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8" w:author="Coban, Muhammed" w:date="2010-07-11T19:26:00Z">
              <w:r>
                <w:rPr>
                  <w:lang w:eastAsia="ko-KR"/>
                </w:rPr>
                <w:t>12</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69"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0" w:author="Coban, Muhammed" w:date="2010-07-11T19:26:00Z">
              <w:r>
                <w:rPr>
                  <w:lang w:eastAsia="ko-KR"/>
                </w:rPr>
                <w:t>2,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1" w:author="Coban, Muhammed" w:date="2010-07-11T19:26:00Z">
              <w:r>
                <w:rPr>
                  <w:lang w:eastAsia="ko-KR"/>
                </w:rPr>
                <w:t>1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2"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3" w:author="Coban, Muhammed" w:date="2010-07-11T19:26:00Z">
              <w:r>
                <w:rPr>
                  <w:lang w:eastAsia="ko-KR"/>
                </w:rPr>
                <w:t>3,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4" w:author="Coban, Muhammed" w:date="2010-07-11T19:26:00Z">
              <w:r>
                <w:rPr>
                  <w:lang w:eastAsia="ko-KR"/>
                </w:rPr>
                <w:t>14</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5"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6" w:author="Coban, Muhammed" w:date="2010-07-11T19:26:00Z">
              <w:r>
                <w:rPr>
                  <w:lang w:eastAsia="ko-KR"/>
                </w:rPr>
                <w:t>3,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7" w:author="Coban, Muhammed" w:date="2010-07-11T19:26:00Z">
              <w:r>
                <w:rPr>
                  <w:lang w:eastAsia="ko-KR"/>
                </w:rPr>
                <w:t>15</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8"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79" w:author="Coban, Muhammed" w:date="2010-07-11T19:26:00Z">
              <w:r>
                <w:rPr>
                  <w:lang w:eastAsia="ko-KR"/>
                </w:rPr>
                <w:t>3,2</w:t>
              </w:r>
            </w:ins>
          </w:p>
        </w:tc>
      </w:tr>
    </w:tbl>
    <w:p>
      <w:pPr>
        <w:pStyle w:val="Normal"/>
        <w:tabs>
          <w:tab w:val="clear" w:pos="720"/>
          <w:tab w:val="left" w:pos="1191" w:leader="none"/>
          <w:tab w:val="left" w:pos="1588" w:leader="none"/>
          <w:tab w:val="left" w:pos="1985" w:leader="none"/>
        </w:tabs>
        <w:spacing w:before="136" w:after="0"/>
        <w:rPr>
          <w:highlight w:val="none"/>
          <w:lang w:eastAsia="ko-KR"/>
          <w:ins w:id="14181" w:author="Coban, Muhammed" w:date="2010-07-11T19:26:00Z"/>
        </w:rPr>
      </w:pPr>
      <w:ins w:id="14180" w:author="Coban, Muhammed" w:date="2010-07-11T19:26:00Z">
        <w:r>
          <w:rPr>
            <w:lang w:eastAsia="ko-KR"/>
          </w:rPr>
        </w:r>
      </w:ins>
    </w:p>
    <w:p>
      <w:pPr>
        <w:pStyle w:val="Normal"/>
        <w:tabs>
          <w:tab w:val="clear" w:pos="720"/>
          <w:tab w:val="left" w:pos="1191" w:leader="none"/>
          <w:tab w:val="left" w:pos="1588" w:leader="none"/>
          <w:tab w:val="left" w:pos="1985" w:leader="none"/>
        </w:tabs>
        <w:spacing w:before="136" w:after="0"/>
        <w:rPr>
          <w:ins w:id="14185" w:author="Coban, Muhammed" w:date="2010-07-11T19:26:00Z"/>
        </w:rPr>
      </w:pPr>
      <w:ins w:id="14182" w:author="Coban, Muhammed" w:date="2010-07-11T19:26:00Z">
        <w:r>
          <w:rPr>
            <w:lang w:eastAsia="ko-KR"/>
          </w:rPr>
          <w:t xml:space="preserve">If </w:t>
        </w:r>
      </w:ins>
      <w:ins w:id="14183" w:author="Coban, Muhammed" w:date="2010-07-11T19:26:00Z">
        <w:r>
          <w:rPr>
            <w:lang w:eastAsia="ko-KR"/>
          </w:rPr>
          <w:t xml:space="preserve">mc_interpolation_idc is equal to </w:t>
        </w:r>
      </w:ins>
      <w:ins w:id="14184" w:author="Coban, Muhammed" w:date="2010-07-11T19:26:00Z">
        <w:r>
          <w:rPr>
            <w:lang w:eastAsia="ko-KR"/>
          </w:rPr>
          <w:t>3, then filtIdx is derived as follows:</w:t>
        </w:r>
      </w:ins>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4186" w:author="Coban, Muhammed" w:date="2010-07-11T19:26:00Z">
              <w:r>
                <w:rPr>
                  <w:bCs/>
                </w:rPr>
                <w:t>sifo_filter[i]</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4187" w:author="Coban, Muhammed" w:date="2010-07-11T19:26:00Z">
              <w:r>
                <w:rPr>
                  <w:lang w:eastAsia="ko-KR"/>
                </w:rPr>
                <w:t>i=1,2,3,4,8,1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88" w:author="Coban, Muhammed" w:date="2010-07-11T19:26:00Z">
              <w:r>
                <w:rPr>
                  <w:lang w:eastAsia="ko-KR"/>
                </w:rPr>
                <w:t>i=5,6,7,9,10,11,13,14,15</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eastAsia="ko-KR"/>
              </w:rPr>
            </w:pPr>
            <w:r>
              <w:rPr>
                <w:b/>
                <w:bCs/>
                <w:lang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4189" w:author="Coban, Muhammed" w:date="2010-07-11T19:26:00Z">
              <w:r>
                <w:rPr>
                  <w:lang w:eastAsia="ko-KR"/>
                </w:rPr>
                <w:t>filtIdx</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0" w:author="Coban, Muhammed" w:date="2010-07-11T19:26:00Z">
              <w:r>
                <w:rPr>
                  <w:lang w:eastAsia="ko-KR"/>
                </w:rPr>
                <w:t>(filtIdxV, filtIdxH)</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1" w:author="Coban, Muhammed" w:date="2010-07-11T19:26:00Z">
              <w:r>
                <w:rPr>
                  <w:lang w:eastAsia="ko-KR"/>
                </w:rPr>
                <w:t>0</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2" w:author="Coban, Muhammed" w:date="2010-07-11T19:26:00Z">
              <w:r>
                <w:rPr>
                  <w:lang w:eastAsia="ko-KR"/>
                </w:rPr>
                <w:t>6</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3" w:author="Coban, Muhammed" w:date="2010-07-11T19:26:00Z">
              <w:r>
                <w:rPr>
                  <w:lang w:eastAsia="ko-KR"/>
                </w:rPr>
                <w:t>5,5</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4" w:author="Coban, Muhammed" w:date="2010-07-11T19:26:00Z">
              <w:r>
                <w:rPr>
                  <w:lang w:eastAsia="ko-KR"/>
                </w:rPr>
                <w:t>1</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5" w:author="Coban, Muhammed" w:date="2010-07-11T19:26:00Z">
              <w:r>
                <w:rPr>
                  <w:lang w:eastAsia="ko-KR"/>
                </w:rPr>
                <w:t>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6" w:author="Coban, Muhammed" w:date="2010-07-11T19:26:00Z">
              <w:r>
                <w:rPr>
                  <w:lang w:eastAsia="ko-KR"/>
                </w:rPr>
                <w:t>4,4</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7" w:author="Coban, Muhammed" w:date="2010-07-11T19:26:00Z">
              <w:r>
                <w:rPr>
                  <w:lang w:eastAsia="ko-KR"/>
                </w:rPr>
                <w:t>2</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8"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199" w:author="Coban, Muhammed" w:date="2010-07-11T19:26:00Z">
              <w:r>
                <w:rPr>
                  <w:lang w:eastAsia="ko-KR"/>
                </w:rPr>
                <w:t>5,4</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200" w:author="Coban, Muhammed" w:date="2010-07-11T19:26:00Z">
              <w:r>
                <w:rPr>
                  <w:lang w:eastAsia="ko-KR"/>
                </w:rPr>
                <w:t>3</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201"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4202" w:author="Coban, Muhammed" w:date="2010-07-11T19:26:00Z">
              <w:r>
                <w:rPr>
                  <w:lang w:eastAsia="ko-KR"/>
                </w:rPr>
                <w:t>4,5</w:t>
              </w:r>
            </w:ins>
          </w:p>
        </w:tc>
      </w:tr>
    </w:tbl>
    <w:p>
      <w:pPr>
        <w:pStyle w:val="Normal"/>
        <w:numPr>
          <w:ilvl w:val="0"/>
          <w:numId w:val="0"/>
        </w:numPr>
        <w:tabs>
          <w:tab w:val="clear" w:pos="720"/>
        </w:tabs>
        <w:spacing w:before="136" w:after="0"/>
        <w:ind w:left="0" w:hanging="0"/>
        <w:rPr>
          <w:highlight w:val="none"/>
          <w:lang w:eastAsia="ko-KR"/>
          <w:del w:id="14229" w:author="Coban, Muhammed" w:date="2010-07-11T19:26:00Z"/>
        </w:rPr>
      </w:pPr>
      <w:del w:id="14203" w:author="Coban, Muhammed" w:date="2010-07-11T19:26:00Z">
        <w:r>
          <w:rPr>
            <w:lang w:eastAsia="ko-KR"/>
          </w:rPr>
          <w:delText xml:space="preserve">Table 5-5, Table 5-6 </w:delText>
        </w:r>
      </w:del>
      <w:ins w:id="14204" w:author="WJHan-Samsung" w:date="2010-05-19T22:25:00Z">
        <w:del w:id="14205" w:author="Coban, Muhammed" w:date="2010-07-11T19:26:00Z">
          <w:r>
            <w:rPr>
              <w:lang w:eastAsia="ko-KR"/>
            </w:rPr>
            <w:delText xml:space="preserve">and </w:delText>
          </w:r>
        </w:del>
      </w:ins>
      <w:del w:id="14206" w:author="Coban, Muhammed" w:date="2010-07-11T19:26:00Z">
        <w:r>
          <w:rPr>
            <w:lang w:eastAsia="ko-KR"/>
          </w:rPr>
          <w:delText xml:space="preserve">Table 5-7 </w:delText>
        </w:r>
      </w:del>
      <w:ins w:id="14207" w:author="WJHan-Samsung" w:date="2010-05-19T21:18:00Z">
        <w:del w:id="14208" w:author="Coban, Muhammed" w:date="2010-07-11T19:26:00Z">
          <w:r>
            <w:rPr>
              <w:lang w:eastAsia="ko-KR"/>
            </w:rPr>
            <w:delText>specif</w:delText>
          </w:r>
        </w:del>
      </w:ins>
      <w:ins w:id="14209" w:author="WJHan-Samsung" w:date="2010-05-19T22:25:00Z">
        <w:del w:id="14210" w:author="Coban, Muhammed" w:date="2010-07-11T19:26:00Z">
          <w:r>
            <w:rPr>
              <w:lang w:eastAsia="ko-KR"/>
            </w:rPr>
            <w:delText>y</w:delText>
          </w:r>
        </w:del>
      </w:ins>
      <w:ins w:id="14211" w:author="WJHan-Samsung" w:date="2010-05-19T21:18:00Z">
        <w:del w:id="14212" w:author="Coban, Muhammed" w:date="2010-07-11T19:26:00Z">
          <w:r>
            <w:rPr>
              <w:lang w:eastAsia="ko-KR"/>
            </w:rPr>
            <w:delText xml:space="preserve"> </w:delText>
          </w:r>
        </w:del>
      </w:ins>
      <w:ins w:id="14213" w:author="WJHan-Samsung" w:date="2010-05-19T22:26:00Z">
        <w:del w:id="14214" w:author="Coban, Muhammed" w:date="2010-07-11T19:26:00Z">
          <w:r>
            <w:rPr>
              <w:lang w:eastAsia="ko-KR"/>
            </w:rPr>
            <w:delText xml:space="preserve">12-tap </w:delText>
          </w:r>
        </w:del>
      </w:ins>
      <w:ins w:id="14215" w:author="WJHan-Samsung" w:date="2010-05-19T21:18:00Z">
        <w:del w:id="14216" w:author="Coban, Muhammed" w:date="2010-07-11T19:26:00Z">
          <w:r>
            <w:rPr>
              <w:lang w:eastAsia="ko-KR"/>
            </w:rPr>
            <w:delText>filter coefficients</w:delText>
          </w:r>
        </w:del>
      </w:ins>
      <w:del w:id="14217" w:author="Coban, Muhammed" w:date="2010-07-11T19:26:00Z">
        <w:r>
          <w:rPr>
            <w:lang w:eastAsia="ko-KR"/>
          </w:rPr>
          <w:delText>, 8</w:delText>
        </w:r>
      </w:del>
      <w:ins w:id="14218" w:author="WJHan-Samsung" w:date="2010-05-19T22:26:00Z">
        <w:del w:id="14219" w:author="Coban, Muhammed" w:date="2010-07-11T19:26:00Z">
          <w:r>
            <w:rPr>
              <w:lang w:eastAsia="ko-KR"/>
            </w:rPr>
            <w:delText xml:space="preserve">-tap </w:delText>
          </w:r>
        </w:del>
      </w:ins>
      <w:ins w:id="14220" w:author="WJHan-Samsung" w:date="2010-05-19T21:18:00Z">
        <w:del w:id="14221" w:author="Coban, Muhammed" w:date="2010-07-11T19:26:00Z">
          <w:r>
            <w:rPr>
              <w:lang w:eastAsia="ko-KR"/>
            </w:rPr>
            <w:delText xml:space="preserve">filter coefficients </w:delText>
          </w:r>
        </w:del>
      </w:ins>
      <w:ins w:id="14222" w:author="WJHan-Samsung" w:date="2010-05-19T22:26:00Z">
        <w:del w:id="14223" w:author="Coban, Muhammed" w:date="2010-07-11T19:26:00Z">
          <w:r>
            <w:rPr>
              <w:lang w:eastAsia="ko-KR"/>
            </w:rPr>
            <w:delText xml:space="preserve">and 6-tap filter coefficients </w:delText>
          </w:r>
        </w:del>
      </w:ins>
      <w:ins w:id="14224" w:author="WJHan-Samsung" w:date="2010-05-19T21:18:00Z">
        <w:del w:id="14225" w:author="Coban, Muhammed" w:date="2010-07-11T19:26:00Z">
          <w:r>
            <w:rPr>
              <w:lang w:eastAsia="ko-KR"/>
            </w:rPr>
            <w:delText>for each quarter sample position</w:delText>
          </w:r>
        </w:del>
      </w:ins>
      <w:ins w:id="14226" w:author="WJHan-Samsung" w:date="2010-05-19T22:26:00Z">
        <w:del w:id="14227" w:author="Coban, Muhammed" w:date="2010-07-11T19:26:00Z">
          <w:r>
            <w:rPr>
              <w:lang w:eastAsia="ko-KR"/>
            </w:rPr>
            <w:delText>, respectively.</w:delText>
          </w:r>
        </w:del>
      </w:ins>
      <w:del w:id="14228" w:author="Coban, Muhammed" w:date="2010-07-11T19:26:00Z">
        <w:r>
          <w:rPr>
            <w:lang w:eastAsia="ko-KR"/>
          </w:rPr>
          <w:delText xml:space="preserve"> For each one-eighth sample position, refer to 5.2.2.2.1.1.</w:delText>
        </w:r>
      </w:del>
    </w:p>
    <w:p>
      <w:pPr>
        <w:pStyle w:val="Normal"/>
        <w:widowControl/>
        <w:numPr>
          <w:ilvl w:val="0"/>
          <w:numId w:val="0"/>
        </w:numPr>
        <w:tabs>
          <w:tab w:val="clear" w:pos="720"/>
        </w:tabs>
        <w:overflowPunct w:val="false"/>
        <w:autoSpaceDE w:val="false"/>
        <w:bidi w:val="0"/>
        <w:spacing w:before="136" w:after="0"/>
        <w:ind w:left="0" w:hanging="0"/>
        <w:jc w:val="both"/>
        <w:textAlignment w:val="baseline"/>
        <w:rPr/>
      </w:pPr>
      <w:ins w:id="14230" w:author="WJHan-Samsung" w:date="2010-05-19T21:16:00Z">
        <w:del w:id="14231" w:author="Coban, Muhammed" w:date="2010-07-11T19:26:00Z">
          <w:r>
            <w:rPr/>
            <w:delText xml:space="preserve">Table </w:delText>
          </w:r>
        </w:del>
      </w:ins>
      <w:del w:id="14232" w:author="Coban, Muhammed" w:date="2010-07-11T19:26:00Z">
        <w:r>
          <w:fldChar w:fldCharType="begin"/>
        </w:r>
        <w:r>
          <w:rPr>
            <w:lang w:val="en-US"/>
          </w:rPr>
          <w:delInstrText xml:space="preserve"> STYLEREF 1 \s </w:delInstrText>
        </w:r>
      </w:del>
      <w:del w:id="14233" w:author="Coban, Muhammed" w:date="2010-07-11T19:26:00Z">
        <w:r>
          <w:rPr>
            <w:lang w:val="en-US"/>
          </w:rPr>
        </w:r>
      </w:del>
      <w:r>
        <w:rPr>
          <w:lang w:val="en-US"/>
        </w:rPr>
        <w:fldChar w:fldCharType="separate"/>
      </w:r>
      <w:del w:id="14234" w:author="Coban, Muhammed" w:date="2010-07-11T19:26:00Z">
        <w:r>
          <w:rPr>
            <w:lang w:val="en-US"/>
          </w:rPr>
        </w:r>
      </w:del>
      <w:ins w:id="14235" w:author="Davies" w:date="2010-05-24T16:02:00Z">
        <w:del w:id="14236" w:author="Coban, Muhammed" w:date="2010-07-11T19:26:00Z">
          <w:r>
            <w:rPr>
              <w:lang w:val="en-US"/>
            </w:rPr>
            <w:delText>5</w:delText>
          </w:r>
        </w:del>
      </w:ins>
      <w:ins w:id="14237" w:author="WJHan-Samsung" w:date="2010-05-24T16:54:00Z">
        <w:del w:id="14238" w:author="Coban, Muhammed" w:date="2010-07-11T19:26:00Z">
          <w:r>
            <w:rPr>
              <w:lang w:val="en-US"/>
            </w:rPr>
            <w:delText>‎5</w:delText>
          </w:r>
        </w:del>
      </w:ins>
      <w:del w:id="14239" w:author="Coban, Muhammed" w:date="2010-07-11T19:26:00Z">
        <w:r>
          <w:rPr>
            <w:lang w:val="en-US"/>
          </w:rPr>
        </w:r>
      </w:del>
      <w:r>
        <w:rPr>
          <w:lang w:val="en-US"/>
        </w:rPr>
        <w:fldChar w:fldCharType="end"/>
      </w:r>
      <w:ins w:id="14240" w:author="WJHan-Samsung" w:date="2010-05-19T22:19:00Z">
        <w:del w:id="14241" w:author="Coban, Muhammed" w:date="2010-07-11T19:26:00Z">
          <w:r>
            <w:rPr/>
            <w:noBreakHyphen/>
          </w:r>
        </w:del>
      </w:ins>
      <w:del w:id="14242" w:author="Coban, Muhammed" w:date="2010-07-11T19:26:00Z">
        <w:r>
          <w:rPr/>
          <w:delText>5</w:delText>
        </w:r>
      </w:del>
      <w:del w:id="14243" w:author="Coban, Muhammed" w:date="2010-07-11T19:26:00Z">
        <w:r>
          <w:rPr/>
          <w:delText xml:space="preserve"> 12-tap filter coefficients for each quarter sample position</w:delText>
        </w:r>
      </w:del>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del w:id="14244" w:author="Coban, Muhammed" w:date="2010-07-11T19:26:00Z">
              <w:r>
                <w:rPr>
                  <w:lang w:eastAsia="ko-KR"/>
                </w:rPr>
                <w:delText>filtIdx</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14245" w:author="Coban, Muhammed" w:date="2010-07-11T19:26:00Z">
              <w:r>
                <w:rPr>
                  <w:lang w:eastAsia="ko-KR"/>
                </w:rPr>
                <w:delText>P</w:delText>
              </w:r>
            </w:del>
            <w:del w:id="14246" w:author="Coban, Muhammed" w:date="2010-07-11T19:26:00Z">
              <w:r>
                <w:rPr>
                  <w:lang w:eastAsia="ko-KR"/>
                </w:rPr>
                <w:delText>osition (</w:delText>
              </w:r>
            </w:del>
            <w:del w:id="14247" w:author="Coban, Muhammed" w:date="2010-07-11T19:26:00Z">
              <w:r>
                <w:rPr>
                  <w:lang w:eastAsia="ko-KR"/>
                </w:rPr>
                <w:delText>xFracL</w:delText>
              </w:r>
            </w:del>
            <w:del w:id="14248" w:author="Coban, Muhammed" w:date="2010-07-11T19:26:00Z">
              <w:r>
                <w:rPr>
                  <w:lang w:eastAsia="ko-KR"/>
                </w:rPr>
                <w:delText xml:space="preserve"> or y</w:delText>
              </w:r>
            </w:del>
            <w:del w:id="14249" w:author="Coban, Muhammed" w:date="2010-07-11T19:26:00Z">
              <w:r>
                <w:rPr>
                  <w:lang w:eastAsia="ko-KR"/>
                </w:rPr>
                <w:delText>FracL</w:delText>
              </w:r>
            </w:del>
            <w:del w:id="14250" w:author="Coban, Muhammed" w:date="2010-07-11T19:26:00Z">
              <w:r>
                <w:rPr>
                  <w:lang w:eastAsia="ko-KR"/>
                </w:rPr>
                <w:delText>)</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251" w:author="WJHan-Samsung" w:date="2010-05-19T21:16:00Z">
              <w:del w:id="14252" w:author="Coban, Muhammed" w:date="2010-07-11T19:26:00Z">
                <w:r>
                  <w:rPr>
                    <w:lang w:eastAsia="ko-KR"/>
                  </w:rPr>
                  <w:delText>filterCoeff</w:delText>
                </w:r>
              </w:del>
            </w:ins>
            <w:ins w:id="14253" w:author="WJHan-Samsung" w:date="2010-05-19T21:23:00Z">
              <w:del w:id="14254" w:author="Coban, Muhammed" w:date="2010-07-11T19:26:00Z">
                <w:r>
                  <w:rPr>
                    <w:lang w:eastAsia="ko-KR"/>
                  </w:rPr>
                  <w:delText>[ Position ]</w:delText>
                </w:r>
              </w:del>
            </w:ins>
            <w:del w:id="14255" w:author="Coban, Muhammed" w:date="2010-07-11T19:26:00Z">
              <w:r>
                <w:rPr>
                  <w:lang w:eastAsia="ko-KR"/>
                </w:rPr>
                <w:delText>[ -5...6 ]</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jc w:val="both"/>
              <w:textAlignment w:val="baseline"/>
              <w:rPr>
                <w:highlight w:val="none"/>
                <w:lang w:eastAsia="ko-KR"/>
              </w:rPr>
            </w:pPr>
            <w:del w:id="14256" w:author="Coban, Muhammed" w:date="2010-07-11T19:26:00Z">
              <w:r>
                <w:rPr>
                  <w:lang w:eastAsia="ko-KR"/>
                </w:rPr>
                <w:delText>0</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257"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8" w:author="Coban, Muhammed" w:date="2010-07-11T19:26:00Z">
              <w:r>
                <w:rPr>
                  <w:rFonts w:eastAsia="Times New Roman"/>
                  <w:lang w:val="en-US" w:eastAsia="en-US"/>
                </w:rPr>
                <w:delText xml:space="preserve"> </w:delText>
              </w:r>
            </w:del>
            <w:del w:id="14259" w:author="Coban, Muhammed" w:date="2010-07-11T19:26:00Z">
              <w:r>
                <w:rPr>
                  <w:rFonts w:eastAsia="MS Mincho;ＭＳ 明朝"/>
                  <w:lang w:val="en-US" w:eastAsia="en-US"/>
                </w:rPr>
                <w:delText>-1, 5, -12, 20, -40, 229, 76, -32, 16, -8, 4, -1</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260"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1" w:author="Coban, Muhammed" w:date="2010-07-11T19:26:00Z">
              <w:r>
                <w:rPr>
                  <w:rFonts w:eastAsia="Times New Roman"/>
                  <w:lang w:val="en-US" w:eastAsia="en-US"/>
                </w:rPr>
                <w:delText xml:space="preserve"> </w:delText>
              </w:r>
            </w:del>
            <w:del w:id="14262" w:author="Coban, Muhammed" w:date="2010-07-11T19:26:00Z">
              <w:r>
                <w:rPr>
                  <w:rFonts w:eastAsia="MS Mincho;ＭＳ 明朝"/>
                  <w:lang w:val="en-US" w:eastAsia="en-US"/>
                </w:rPr>
                <w:delText>-1, 8, -16, 24, -48, 161, 161, -48, 24, -16, 8, -1</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263"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4" w:author="Coban, Muhammed" w:date="2010-07-11T19:26:00Z">
              <w:r>
                <w:rPr>
                  <w:rFonts w:eastAsia="Times New Roman"/>
                  <w:lang w:val="en-US" w:eastAsia="en-US"/>
                </w:rPr>
                <w:delText xml:space="preserve"> </w:delText>
              </w:r>
            </w:del>
            <w:del w:id="14265" w:author="Coban, Muhammed" w:date="2010-07-11T19:26:00Z">
              <w:r>
                <w:rPr>
                  <w:rFonts w:eastAsia="MS Mincho;ＭＳ 明朝"/>
                  <w:lang w:val="en-US" w:eastAsia="en-US"/>
                </w:rPr>
                <w:delText>-1, 4, -8, 16, -32, 76, 229, -40, 20, -12, 5, -1</w:delText>
              </w:r>
            </w:del>
          </w:p>
        </w:tc>
      </w:tr>
    </w:tbl>
    <w:p>
      <w:pPr>
        <w:pStyle w:val="Caption"/>
        <w:spacing w:before="240" w:after="113"/>
        <w:jc w:val="center"/>
        <w:rPr>
          <w:rFonts w:eastAsia="Batang;Arial Unicode MS"/>
          <w:highlight w:val="none"/>
          <w:lang w:eastAsia="ko-KR"/>
        </w:rPr>
      </w:pPr>
      <w:del w:id="14266" w:author="Coban, Muhammed" w:date="2010-07-11T19:26:00Z">
        <w:r>
          <w:rPr>
            <w:rFonts w:eastAsia="Batang;Arial Unicode MS"/>
            <w:lang w:eastAsia="ko-KR"/>
          </w:rPr>
          <w:tab/>
        </w:r>
      </w:del>
      <w:ins w:id="14267" w:author="WJHan-Samsung" w:date="2010-05-19T21:17:00Z">
        <w:del w:id="14268" w:author="Coban, Muhammed" w:date="2010-07-11T19:26:00Z">
          <w:r>
            <w:rPr>
              <w:rFonts w:eastAsia="Batang;Arial Unicode MS"/>
              <w:lang w:eastAsia="ko-KR"/>
            </w:rPr>
            <w:delText xml:space="preserve">Table </w:delText>
          </w:r>
        </w:del>
      </w:ins>
      <w:del w:id="14269" w:author="Coban, Muhammed" w:date="2010-07-11T19:26:00Z">
        <w:r>
          <w:fldChar w:fldCharType="begin"/>
        </w:r>
        <w:r>
          <w:rPr>
            <w:rFonts w:eastAsia="Batang;Arial Unicode MS"/>
            <w:lang w:val="en-US" w:eastAsia="ko-KR"/>
          </w:rPr>
          <w:delInstrText xml:space="preserve"> STYLEREF 1 \s </w:delInstrText>
        </w:r>
      </w:del>
      <w:del w:id="14270" w:author="Coban, Muhammed" w:date="2010-07-11T19:26:00Z">
        <w:r>
          <w:rPr>
            <w:rFonts w:eastAsia="Batang;Arial Unicode MS"/>
            <w:lang w:val="en-US" w:eastAsia="ko-KR"/>
          </w:rPr>
        </w:r>
      </w:del>
      <w:r>
        <w:rPr>
          <w:rFonts w:eastAsia="Batang;Arial Unicode MS"/>
          <w:lang w:val="en-US" w:eastAsia="ko-KR"/>
        </w:rPr>
        <w:fldChar w:fldCharType="separate"/>
      </w:r>
      <w:del w:id="14271" w:author="Coban, Muhammed" w:date="2010-07-11T19:26:00Z">
        <w:r>
          <w:rPr>
            <w:rFonts w:eastAsia="Batang;Arial Unicode MS"/>
            <w:lang w:val="en-US" w:eastAsia="ko-KR"/>
          </w:rPr>
        </w:r>
      </w:del>
      <w:ins w:id="14272" w:author="Davies" w:date="2010-05-24T16:02:00Z">
        <w:del w:id="14273" w:author="Coban, Muhammed" w:date="2010-07-11T19:26:00Z">
          <w:r>
            <w:rPr>
              <w:rFonts w:eastAsia="Batang;Arial Unicode MS"/>
              <w:lang w:val="en-US" w:eastAsia="ko-KR"/>
            </w:rPr>
            <w:delText>5</w:delText>
          </w:r>
        </w:del>
      </w:ins>
      <w:ins w:id="14274" w:author="WJHan-Samsung" w:date="2010-05-24T16:54:00Z">
        <w:del w:id="14275" w:author="Coban, Muhammed" w:date="2010-07-11T19:26:00Z">
          <w:r>
            <w:rPr>
              <w:rFonts w:eastAsia="Batang;Arial Unicode MS"/>
              <w:lang w:val="en-US" w:eastAsia="ko-KR"/>
            </w:rPr>
            <w:delText>‎5</w:delText>
          </w:r>
        </w:del>
      </w:ins>
      <w:del w:id="14276" w:author="Coban, Muhammed" w:date="2010-07-11T19:26:00Z">
        <w:r>
          <w:rPr>
            <w:rFonts w:eastAsia="Batang;Arial Unicode MS"/>
            <w:lang w:val="en-US" w:eastAsia="ko-KR"/>
          </w:rPr>
        </w:r>
      </w:del>
      <w:r>
        <w:rPr>
          <w:rFonts w:eastAsia="Batang;Arial Unicode MS"/>
          <w:lang w:val="en-US" w:eastAsia="ko-KR"/>
        </w:rPr>
        <w:fldChar w:fldCharType="end"/>
      </w:r>
      <w:ins w:id="14277" w:author="WJHan-Samsung" w:date="2010-05-19T22:19:00Z">
        <w:del w:id="14278" w:author="Coban, Muhammed" w:date="2010-07-11T19:26:00Z">
          <w:r>
            <w:rPr>
              <w:rFonts w:eastAsia="Batang;Arial Unicode MS"/>
              <w:lang w:eastAsia="ko-KR"/>
            </w:rPr>
            <w:noBreakHyphen/>
          </w:r>
        </w:del>
      </w:ins>
      <w:del w:id="14279" w:author="Coban, Muhammed" w:date="2010-07-11T19:26:00Z">
        <w:r>
          <w:rPr>
            <w:rFonts w:eastAsia="Batang;Arial Unicode MS"/>
            <w:lang w:eastAsia="ko-KR"/>
          </w:rPr>
          <w:delText>6</w:delText>
        </w:r>
      </w:del>
      <w:ins w:id="14280" w:author="WJHan-Samsung" w:date="2010-05-19T21:17:00Z">
        <w:del w:id="14281" w:author="Coban, Muhammed" w:date="2010-07-11T19:26:00Z">
          <w:r>
            <w:rPr>
              <w:rFonts w:eastAsia="Batang;Arial Unicode MS"/>
              <w:lang w:eastAsia="ko-KR"/>
            </w:rPr>
            <w:delText xml:space="preserve"> </w:delText>
          </w:r>
        </w:del>
      </w:ins>
      <w:del w:id="14282" w:author="Coban, Muhammed" w:date="2010-07-11T19:26:00Z">
        <w:r>
          <w:rPr>
            <w:rFonts w:eastAsia="Batang;Arial Unicode MS"/>
            <w:lang w:eastAsia="ko-KR"/>
          </w:rPr>
          <w:delText>8</w:delText>
        </w:r>
      </w:del>
      <w:del w:id="14283" w:author="Coban, Muhammed" w:date="2010-07-11T19:26:00Z">
        <w:r>
          <w:rPr>
            <w:rFonts w:eastAsia="Batang;Arial Unicode MS"/>
            <w:lang w:eastAsia="ko-KR"/>
          </w:rPr>
          <w:delText>-tap filter coefficients for each quarter sample position</w:delText>
        </w:r>
      </w:del>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del w:id="14284" w:author="Coban, Muhammed" w:date="2010-07-11T19:26:00Z">
              <w:r>
                <w:rPr>
                  <w:lang w:eastAsia="ko-KR"/>
                </w:rPr>
                <w:delText>filtIdx</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14285" w:author="Coban, Muhammed" w:date="2010-07-11T19:26:00Z">
              <w:r>
                <w:rPr>
                  <w:lang w:eastAsia="ko-KR"/>
                </w:rPr>
                <w:delText>P</w:delText>
              </w:r>
            </w:del>
            <w:del w:id="14286" w:author="Coban, Muhammed" w:date="2010-07-11T19:26:00Z">
              <w:r>
                <w:rPr>
                  <w:lang w:eastAsia="ko-KR"/>
                </w:rPr>
                <w:delText>osition (</w:delText>
              </w:r>
            </w:del>
            <w:del w:id="14287" w:author="Coban, Muhammed" w:date="2010-07-11T19:26:00Z">
              <w:r>
                <w:rPr>
                  <w:lang w:eastAsia="ko-KR"/>
                </w:rPr>
                <w:delText>xFracL</w:delText>
              </w:r>
            </w:del>
            <w:del w:id="14288" w:author="Coban, Muhammed" w:date="2010-07-11T19:26:00Z">
              <w:r>
                <w:rPr>
                  <w:lang w:eastAsia="ko-KR"/>
                </w:rPr>
                <w:delText xml:space="preserve"> or y</w:delText>
              </w:r>
            </w:del>
            <w:del w:id="14289" w:author="Coban, Muhammed" w:date="2010-07-11T19:26:00Z">
              <w:r>
                <w:rPr>
                  <w:lang w:eastAsia="ko-KR"/>
                </w:rPr>
                <w:delText>FracL</w:delText>
              </w:r>
            </w:del>
            <w:del w:id="14290" w:author="Coban, Muhammed" w:date="2010-07-11T19:26:00Z">
              <w:r>
                <w:rPr>
                  <w:lang w:eastAsia="ko-KR"/>
                </w:rPr>
                <w:delText>)</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pPr>
            <w:del w:id="14291" w:author="Coban, Muhammed" w:date="2010-07-11T19:26:00Z">
              <w:r>
                <w:rPr>
                  <w:lang w:eastAsia="ko-KR"/>
                </w:rPr>
                <w:delText>filterCoeff[ Position ][ -</w:delText>
              </w:r>
            </w:del>
            <w:del w:id="14292" w:author="Coban, Muhammed" w:date="2010-07-11T19:26:00Z">
              <w:r>
                <w:rPr>
                  <w:lang w:eastAsia="ko-KR"/>
                </w:rPr>
                <w:delText>3</w:delText>
              </w:r>
            </w:del>
            <w:del w:id="14293" w:author="Coban, Muhammed" w:date="2010-07-11T19:26:00Z">
              <w:r>
                <w:rPr>
                  <w:lang w:eastAsia="ko-KR"/>
                </w:rPr>
                <w:delText>...</w:delText>
              </w:r>
            </w:del>
            <w:del w:id="14294" w:author="Coban, Muhammed" w:date="2010-07-11T19:26:00Z">
              <w:r>
                <w:rPr>
                  <w:lang w:eastAsia="ko-KR"/>
                </w:rPr>
                <w:delText>4</w:delText>
              </w:r>
            </w:del>
            <w:del w:id="14295" w:author="Coban, Muhammed" w:date="2010-07-11T19:26:00Z">
              <w:r>
                <w:rPr>
                  <w:lang w:eastAsia="ko-KR"/>
                </w:rPr>
                <w:delText xml:space="preserve"> ]</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296" w:author="Coban, Muhammed" w:date="2010-07-11T19:26:00Z">
              <w:r>
                <w:rPr>
                  <w:lang w:eastAsia="ko-KR"/>
                </w:rPr>
                <w:delText>1</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297"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98" w:author="Coban, Muhammed" w:date="2010-07-11T19:26:00Z">
              <w:r>
                <w:rPr>
                  <w:rFonts w:eastAsia="Times New Roman"/>
                  <w:lang w:val="en-US" w:eastAsia="en-US"/>
                </w:rPr>
                <w:delText xml:space="preserve"> </w:delText>
              </w:r>
            </w:del>
            <w:del w:id="14299" w:author="Coban, Muhammed" w:date="2010-07-11T19:26:00Z">
              <w:r>
                <w:rPr>
                  <w:rFonts w:eastAsia="MS Mincho;ＭＳ 明朝"/>
                  <w:lang w:val="en-US" w:eastAsia="en-US"/>
                </w:rPr>
                <w:delText xml:space="preserve">-3, 12, -37, 229, 71, -21, 6, -1 </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00"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01" w:author="Coban, Muhammed" w:date="2010-07-11T19:26:00Z">
              <w:r>
                <w:rPr>
                  <w:rFonts w:eastAsia="Times New Roman"/>
                  <w:lang w:val="en-US" w:eastAsia="en-US"/>
                </w:rPr>
                <w:delText xml:space="preserve"> </w:delText>
              </w:r>
            </w:del>
            <w:del w:id="14302" w:author="Coban, Muhammed" w:date="2010-07-11T19:26:00Z">
              <w:r>
                <w:rPr>
                  <w:rFonts w:eastAsia="MS Mincho;ＭＳ 明朝"/>
                  <w:lang w:val="en-US" w:eastAsia="en-US"/>
                </w:rPr>
                <w:delText>-3, 12, -39, 158, 158, -39, 12, -3</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03"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04" w:author="Coban, Muhammed" w:date="2010-07-11T19:26:00Z">
              <w:r>
                <w:rPr>
                  <w:rFonts w:eastAsia="Times New Roman"/>
                  <w:lang w:val="en-US" w:eastAsia="en-US"/>
                </w:rPr>
                <w:delText xml:space="preserve"> </w:delText>
              </w:r>
            </w:del>
            <w:del w:id="14305" w:author="Coban, Muhammed" w:date="2010-07-11T19:26:00Z">
              <w:r>
                <w:rPr>
                  <w:rFonts w:eastAsia="MS Mincho;ＭＳ 明朝"/>
                  <w:lang w:val="en-US" w:eastAsia="en-US"/>
                </w:rPr>
                <w:delText>-1, 6, -21, 71, 229, -37, 12, -3</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06" w:author="Coban, Muhammed" w:date="2010-07-11T19:26:00Z">
              <w:r>
                <w:rPr>
                  <w:lang w:eastAsia="ko-KR"/>
                </w:rPr>
                <w:delText>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07"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08" w:author="Coban, Muhammed" w:date="2010-07-11T19:26:00Z">
              <w:r>
                <w:rPr>
                  <w:rFonts w:eastAsia="Times New Roman"/>
                  <w:lang w:val="en-US" w:eastAsia="en-US"/>
                </w:rPr>
                <w:delText xml:space="preserve"> </w:delText>
              </w:r>
            </w:del>
            <w:del w:id="14309" w:author="Coban, Muhammed" w:date="2010-07-11T19:26:00Z">
              <w:r>
                <w:rPr>
                  <w:rFonts w:eastAsia="MS Mincho;ＭＳ 明朝"/>
                  <w:lang w:val="en-US" w:eastAsia="en-US"/>
                </w:rPr>
                <w:delText>-4, 16, -32, 228, 68, -28, 12, -4</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10"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11" w:author="Coban, Muhammed" w:date="2010-07-11T19:26:00Z">
              <w:r>
                <w:rPr>
                  <w:rFonts w:eastAsia="Times New Roman"/>
                  <w:lang w:val="en-US" w:eastAsia="en-US"/>
                </w:rPr>
                <w:delText xml:space="preserve"> </w:delText>
              </w:r>
            </w:del>
            <w:del w:id="14312" w:author="Coban, Muhammed" w:date="2010-07-11T19:26:00Z">
              <w:r>
                <w:rPr>
                  <w:rFonts w:eastAsia="MS Mincho;ＭＳ 明朝"/>
                  <w:lang w:val="en-US" w:eastAsia="en-US"/>
                </w:rPr>
                <w:delText>-1, 9, -40, 160, 160, -40, 9, -1</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13"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14" w:author="Coban, Muhammed" w:date="2010-07-11T19:26:00Z">
              <w:r>
                <w:rPr>
                  <w:rFonts w:eastAsia="Times New Roman"/>
                  <w:lang w:val="en-US" w:eastAsia="en-US"/>
                </w:rPr>
                <w:delText xml:space="preserve"> </w:delText>
              </w:r>
            </w:del>
            <w:del w:id="14315" w:author="Coban, Muhammed" w:date="2010-07-11T19:26:00Z">
              <w:r>
                <w:rPr>
                  <w:rFonts w:eastAsia="MS Mincho;ＭＳ 明朝"/>
                  <w:lang w:val="en-US" w:eastAsia="en-US"/>
                </w:rPr>
                <w:delText>-4, 12, -28, 68, 228, -32, 16, -4</w:delText>
              </w:r>
            </w:del>
          </w:p>
        </w:tc>
      </w:tr>
    </w:tbl>
    <w:p>
      <w:pPr>
        <w:pStyle w:val="Normal"/>
        <w:rPr>
          <w:highlight w:val="none"/>
          <w:del w:id="14317" w:author="Coban, Muhammed" w:date="2010-07-11T19:26:00Z"/>
        </w:rPr>
      </w:pPr>
      <w:del w:id="14316" w:author="Coban, Muhammed" w:date="2010-07-11T19:26:00Z">
        <w:r>
          <w:rPr/>
        </w:r>
      </w:del>
    </w:p>
    <w:p>
      <w:pPr>
        <w:pStyle w:val="Normal"/>
        <w:spacing w:before="240" w:after="113"/>
        <w:jc w:val="center"/>
        <w:rPr>
          <w:rFonts w:eastAsia="Batang;Arial Unicode MS"/>
          <w:lang w:eastAsia="ko-KR"/>
        </w:rPr>
      </w:pPr>
      <w:ins w:id="14318" w:author="WJHan-Samsung" w:date="2010-05-19T22:19:00Z">
        <w:del w:id="14319" w:author="Coban, Muhammed" w:date="2010-07-11T19:26:00Z">
          <w:r>
            <w:rPr>
              <w:rFonts w:eastAsia="Batang;Arial Unicode MS"/>
              <w:lang w:eastAsia="ko-KR"/>
            </w:rPr>
            <w:delText xml:space="preserve">Table </w:delText>
          </w:r>
        </w:del>
      </w:ins>
      <w:ins w:id="14320" w:author="WJHan-Samsung" w:date="2010-05-19T22:19:00Z">
        <w:del w:id="14321" w:author="Coban, Muhammed" w:date="2010-07-11T19:26:00Z">
          <w:r>
            <w:fldChar w:fldCharType="begin"/>
          </w:r>
          <w:r>
            <w:rPr>
              <w:rFonts w:eastAsia="Batang;Arial Unicode MS"/>
              <w:lang w:val="en-US" w:eastAsia="ko-KR"/>
            </w:rPr>
            <w:delInstrText xml:space="preserve"> STYLEREF 1 \s </w:delInstrText>
          </w:r>
        </w:del>
      </w:ins>
      <w:ins w:id="14322" w:author="WJHan-Samsung" w:date="2010-05-19T22:19:00Z">
        <w:del w:id="14323" w:author="Coban, Muhammed" w:date="2010-07-11T19:26:00Z">
          <w:r>
            <w:rPr>
              <w:rFonts w:eastAsia="Batang;Arial Unicode MS"/>
              <w:lang w:val="en-US" w:eastAsia="ko-KR"/>
            </w:rPr>
          </w:r>
        </w:del>
      </w:ins>
      <w:r>
        <w:rPr>
          <w:rFonts w:eastAsia="Batang;Arial Unicode MS"/>
          <w:lang w:val="en-US" w:eastAsia="ko-KR"/>
        </w:rPr>
        <w:fldChar w:fldCharType="separate"/>
      </w:r>
      <w:ins w:id="14324" w:author="WJHan-Samsung" w:date="2010-05-19T22:19:00Z">
        <w:del w:id="14325" w:author="Coban, Muhammed" w:date="2010-07-11T19:26:00Z">
          <w:r>
            <w:rPr>
              <w:rFonts w:eastAsia="Batang;Arial Unicode MS"/>
              <w:lang w:val="en-US" w:eastAsia="ko-KR"/>
            </w:rPr>
          </w:r>
        </w:del>
      </w:ins>
      <w:ins w:id="14326" w:author="Davies" w:date="2010-05-24T16:02:00Z">
        <w:del w:id="14327" w:author="Coban, Muhammed" w:date="2010-07-11T19:26:00Z">
          <w:r>
            <w:rPr>
              <w:rFonts w:eastAsia="Batang;Arial Unicode MS"/>
              <w:lang w:val="en-US" w:eastAsia="ko-KR"/>
            </w:rPr>
            <w:delText>5</w:delText>
          </w:r>
        </w:del>
      </w:ins>
      <w:ins w:id="14328" w:author="WJHan-Samsung" w:date="2010-05-19T22:19:00Z">
        <w:del w:id="14329" w:author="Coban, Muhammed" w:date="2010-07-11T19:26:00Z">
          <w:r>
            <w:rPr>
              <w:rFonts w:eastAsia="Batang;Arial Unicode MS"/>
              <w:lang w:val="en-US" w:eastAsia="ko-KR"/>
            </w:rPr>
            <w:delText>‎5</w:delText>
          </w:r>
        </w:del>
      </w:ins>
      <w:ins w:id="14330" w:author="WJHan-Samsung" w:date="2010-05-19T22:19:00Z">
        <w:del w:id="14331" w:author="Coban, Muhammed" w:date="2010-07-11T19:26:00Z">
          <w:r>
            <w:rPr>
              <w:rFonts w:eastAsia="Batang;Arial Unicode MS"/>
              <w:lang w:val="en-US" w:eastAsia="ko-KR"/>
            </w:rPr>
          </w:r>
        </w:del>
      </w:ins>
      <w:r>
        <w:rPr>
          <w:rFonts w:eastAsia="Batang;Arial Unicode MS"/>
          <w:lang w:val="en-US" w:eastAsia="ko-KR"/>
        </w:rPr>
        <w:fldChar w:fldCharType="end"/>
      </w:r>
      <w:del w:id="14332" w:author="Coban, Muhammed" w:date="2010-07-11T19:26:00Z">
        <w:r>
          <w:rPr>
            <w:rFonts w:eastAsia="Batang;Arial Unicode MS"/>
            <w:lang w:eastAsia="ko-KR"/>
          </w:rPr>
          <w:noBreakHyphen/>
          <w:delText>7 6-tap filter coefficients for each quarter sample position</w:delText>
        </w:r>
      </w:del>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del w:id="14333" w:author="Coban, Muhammed" w:date="2010-07-11T19:26:00Z">
              <w:r>
                <w:rPr>
                  <w:lang w:eastAsia="ko-KR"/>
                </w:rPr>
                <w:delText>filtIdx</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4334" w:author="WJHan-Samsung" w:date="2010-05-19T22:19:00Z">
              <w:del w:id="14335" w:author="Coban, Muhammed" w:date="2010-07-11T19:26:00Z">
                <w:r>
                  <w:rPr>
                    <w:lang w:eastAsia="ko-KR"/>
                  </w:rPr>
                  <w:delText>P</w:delText>
                </w:r>
              </w:del>
            </w:ins>
            <w:ins w:id="14336" w:author="WJHan-Samsung" w:date="2010-05-19T22:19:00Z">
              <w:del w:id="14337" w:author="Coban, Muhammed" w:date="2010-07-11T19:26:00Z">
                <w:r>
                  <w:rPr>
                    <w:lang w:eastAsia="ko-KR"/>
                  </w:rPr>
                  <w:delText>osition (</w:delText>
                </w:r>
              </w:del>
            </w:ins>
            <w:ins w:id="14338" w:author="WJHan-Samsung" w:date="2010-05-19T22:19:00Z">
              <w:del w:id="14339" w:author="Coban, Muhammed" w:date="2010-07-11T19:26:00Z">
                <w:r>
                  <w:rPr>
                    <w:lang w:eastAsia="ko-KR"/>
                  </w:rPr>
                  <w:delText>xFracL</w:delText>
                </w:r>
              </w:del>
            </w:ins>
            <w:ins w:id="14340" w:author="WJHan-Samsung" w:date="2010-05-19T22:19:00Z">
              <w:del w:id="14341" w:author="Coban, Muhammed" w:date="2010-07-11T19:26:00Z">
                <w:r>
                  <w:rPr>
                    <w:lang w:eastAsia="ko-KR"/>
                  </w:rPr>
                  <w:delText xml:space="preserve"> or y</w:delText>
                </w:r>
              </w:del>
            </w:ins>
            <w:ins w:id="14342" w:author="WJHan-Samsung" w:date="2010-05-19T22:19:00Z">
              <w:del w:id="14343" w:author="Coban, Muhammed" w:date="2010-07-11T19:26:00Z">
                <w:r>
                  <w:rPr>
                    <w:lang w:eastAsia="ko-KR"/>
                  </w:rPr>
                  <w:delText>FracL</w:delText>
                </w:r>
              </w:del>
            </w:ins>
            <w:del w:id="14344" w:author="Coban, Muhammed" w:date="2010-07-11T19:26:00Z">
              <w:r>
                <w:rPr>
                  <w:lang w:eastAsia="ko-KR"/>
                </w:rPr>
                <w:delText>)</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4345" w:author="WJHan-Samsung" w:date="2010-05-19T22:19:00Z">
              <w:del w:id="14346" w:author="Coban, Muhammed" w:date="2010-07-11T19:26:00Z">
                <w:r>
                  <w:rPr>
                    <w:lang w:eastAsia="ko-KR"/>
                  </w:rPr>
                  <w:delText>filterCoeff[ Position ][ -</w:delText>
                </w:r>
              </w:del>
            </w:ins>
            <w:ins w:id="14347" w:author="WJHan-Samsung" w:date="2010-05-19T22:25:00Z">
              <w:del w:id="14348" w:author="Coban, Muhammed" w:date="2010-07-11T19:26:00Z">
                <w:r>
                  <w:rPr>
                    <w:lang w:eastAsia="ko-KR"/>
                  </w:rPr>
                  <w:delText>2</w:delText>
                </w:r>
              </w:del>
            </w:ins>
            <w:ins w:id="14349" w:author="WJHan-Samsung" w:date="2010-05-19T22:19:00Z">
              <w:del w:id="14350" w:author="Coban, Muhammed" w:date="2010-07-11T19:26:00Z">
                <w:r>
                  <w:rPr>
                    <w:lang w:eastAsia="ko-KR"/>
                  </w:rPr>
                  <w:delText>...</w:delText>
                </w:r>
              </w:del>
            </w:ins>
            <w:ins w:id="14351" w:author="WJHan-Samsung" w:date="2010-05-19T22:25:00Z">
              <w:del w:id="14352" w:author="Coban, Muhammed" w:date="2010-07-11T19:26:00Z">
                <w:r>
                  <w:rPr>
                    <w:lang w:eastAsia="ko-KR"/>
                  </w:rPr>
                  <w:delText>3</w:delText>
                </w:r>
              </w:del>
            </w:ins>
            <w:del w:id="14353" w:author="Coban, Muhammed" w:date="2010-07-11T19:26:00Z">
              <w:r>
                <w:rPr>
                  <w:lang w:eastAsia="ko-KR"/>
                </w:rPr>
                <w:delText xml:space="preserve"> ]</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jc w:val="both"/>
              <w:textAlignment w:val="baseline"/>
              <w:rPr>
                <w:highlight w:val="none"/>
                <w:lang w:eastAsia="ko-KR"/>
              </w:rPr>
            </w:pPr>
            <w:del w:id="14354" w:author="Coban, Muhammed" w:date="2010-07-11T19:26:00Z">
              <w:r>
                <w:rPr>
                  <w:lang w:eastAsia="ko-KR"/>
                </w:rPr>
                <w:delText>0</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55"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56" w:author="Coban, Muhammed" w:date="2010-07-11T19:26:00Z">
              <w:r>
                <w:rPr>
                  <w:rFonts w:eastAsia="Times New Roman"/>
                  <w:lang w:val="en-US" w:eastAsia="en-US"/>
                </w:rPr>
                <w:delText xml:space="preserve"> </w:delText>
              </w:r>
            </w:del>
            <w:del w:id="14357" w:author="Coban, Muhammed" w:date="2010-07-11T19:26:00Z">
              <w:r>
                <w:rPr>
                  <w:rFonts w:eastAsia="MS Mincho;ＭＳ 明朝"/>
                  <w:lang w:val="en-US" w:eastAsia="en-US"/>
                </w:rPr>
                <w:delText>8,  -32,  224,   72,  -24,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58"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59" w:author="Coban, Muhammed" w:date="2010-07-11T19:26:00Z">
              <w:r>
                <w:rPr>
                  <w:rFonts w:eastAsia="Times New Roman"/>
                  <w:lang w:val="en-US" w:eastAsia="en-US"/>
                </w:rPr>
                <w:delText xml:space="preserve"> </w:delText>
              </w:r>
            </w:del>
            <w:del w:id="14360" w:author="Coban, Muhammed" w:date="2010-07-11T19:26:00Z">
              <w:r>
                <w:rPr>
                  <w:rFonts w:eastAsia="MS Mincho;ＭＳ 明朝"/>
                  <w:lang w:val="en-US" w:eastAsia="en-US"/>
                </w:rPr>
                <w:delText>8,  -40,  160,  160,  -40,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61"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62" w:author="Coban, Muhammed" w:date="2010-07-11T19:26:00Z">
              <w:r>
                <w:rPr>
                  <w:rFonts w:eastAsia="Times New Roman"/>
                  <w:lang w:val="en-US" w:eastAsia="en-US"/>
                </w:rPr>
                <w:delText xml:space="preserve"> </w:delText>
              </w:r>
            </w:del>
            <w:del w:id="14363" w:author="Coban, Muhammed" w:date="2010-07-11T19:26:00Z">
              <w:r>
                <w:rPr>
                  <w:rFonts w:eastAsia="MS Mincho;ＭＳ 明朝"/>
                  <w:lang w:val="en-US" w:eastAsia="en-US"/>
                </w:rPr>
                <w:delText>8,  -24,   72,  224,  -32,    8</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64" w:author="Coban, Muhammed" w:date="2010-07-11T19:26:00Z">
              <w:r>
                <w:rPr>
                  <w:lang w:eastAsia="ko-KR"/>
                </w:rPr>
                <w:delText>1</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65"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66" w:author="Coban, Muhammed" w:date="2010-07-11T19:26:00Z">
              <w:r>
                <w:rPr>
                  <w:rFonts w:eastAsia="Times New Roman"/>
                  <w:lang w:val="en-US" w:eastAsia="en-US"/>
                </w:rPr>
                <w:delText xml:space="preserve"> </w:delText>
              </w:r>
            </w:del>
            <w:del w:id="14367" w:author="Coban, Muhammed" w:date="2010-07-11T19:26:00Z">
              <w:r>
                <w:rPr>
                  <w:rFonts w:eastAsia="MS Mincho;ＭＳ 明朝"/>
                  <w:lang w:val="en-US" w:eastAsia="en-US"/>
                </w:rPr>
                <w:delText>6,  -30,  222,   74,  -20,    4</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68"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69" w:author="Coban, Muhammed" w:date="2010-07-11T19:26:00Z">
              <w:r>
                <w:rPr>
                  <w:rFonts w:eastAsia="Times New Roman"/>
                  <w:lang w:val="en-US" w:eastAsia="en-US"/>
                </w:rPr>
                <w:delText xml:space="preserve"> </w:delText>
              </w:r>
            </w:del>
            <w:del w:id="14370" w:author="Coban, Muhammed" w:date="2010-07-11T19:26:00Z">
              <w:r>
                <w:rPr>
                  <w:rFonts w:eastAsia="MS Mincho;ＭＳ 明朝"/>
                  <w:lang w:val="en-US" w:eastAsia="en-US"/>
                </w:rPr>
                <w:delText>6,  -34,  156,  156,  -34,    6</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71"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72" w:author="Coban, Muhammed" w:date="2010-07-11T19:26:00Z">
              <w:r>
                <w:rPr>
                  <w:rFonts w:eastAsia="Times New Roman"/>
                  <w:lang w:val="en-US" w:eastAsia="en-US"/>
                </w:rPr>
                <w:delText xml:space="preserve"> </w:delText>
              </w:r>
            </w:del>
            <w:del w:id="14373" w:author="Coban, Muhammed" w:date="2010-07-11T19:26:00Z">
              <w:r>
                <w:rPr>
                  <w:rFonts w:eastAsia="MS Mincho;ＭＳ 明朝"/>
                  <w:lang w:val="en-US" w:eastAsia="en-US"/>
                </w:rPr>
                <w:delText>4,  -20,   74,  222,  -30,    6</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74" w:author="Coban, Muhammed" w:date="2010-07-11T19:26:00Z">
              <w:r>
                <w:rPr>
                  <w:lang w:eastAsia="ko-KR"/>
                </w:rPr>
                <w:delText>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75"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76" w:author="Coban, Muhammed" w:date="2010-07-11T19:26:00Z">
              <w:r>
                <w:rPr>
                  <w:rFonts w:eastAsia="MS Mincho;ＭＳ 明朝"/>
                  <w:lang w:val="en-US" w:eastAsia="en-US"/>
                </w:rPr>
                <w:delText>-6,    8,  182,   86,  -12,   -2</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77"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78" w:author="Coban, Muhammed" w:date="2010-07-11T19:26:00Z">
              <w:r>
                <w:rPr>
                  <w:rFonts w:eastAsia="MS Mincho;ＭＳ 明朝"/>
                  <w:lang w:val="en-US" w:eastAsia="en-US"/>
                </w:rPr>
                <w:delText>-8,   -8,  144,  144,   -8,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79"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80" w:author="Coban, Muhammed" w:date="2010-07-11T19:26:00Z">
              <w:r>
                <w:rPr>
                  <w:rFonts w:eastAsia="MS Mincho;ＭＳ 明朝"/>
                  <w:lang w:val="en-US" w:eastAsia="en-US"/>
                </w:rPr>
                <w:delText>-2,  -12,   86,  182,    8,   -6</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81" w:author="Coban, Muhammed" w:date="2010-07-11T19:26:00Z">
              <w:r>
                <w:rPr>
                  <w:lang w:eastAsia="ko-KR"/>
                </w:rPr>
                <w:delText>3</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82"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83" w:author="Coban, Muhammed" w:date="2010-07-11T19:26:00Z">
              <w:r>
                <w:rPr>
                  <w:rFonts w:eastAsia="MS Mincho;ＭＳ 明朝"/>
                  <w:lang w:val="en-US" w:eastAsia="en-US"/>
                </w:rPr>
                <w:delText>12,  -36,  226,   70,  -24,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84"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85" w:author="Coban, Muhammed" w:date="2010-07-11T19:26:00Z">
              <w:r>
                <w:rPr>
                  <w:rFonts w:eastAsia="MS Mincho;ＭＳ 明朝"/>
                  <w:lang w:val="en-US" w:eastAsia="en-US"/>
                </w:rPr>
                <w:delText>14,  -46,  160,  160,  -46,   14</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386"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387" w:author="Coban, Muhammed" w:date="2010-07-11T19:26:00Z">
              <w:r>
                <w:rPr>
                  <w:rFonts w:eastAsia="Times New Roman"/>
                  <w:lang w:val="en-US" w:eastAsia="en-US"/>
                </w:rPr>
                <w:delText xml:space="preserve"> </w:delText>
              </w:r>
            </w:del>
            <w:del w:id="14388" w:author="Coban, Muhammed" w:date="2010-07-11T19:26:00Z">
              <w:r>
                <w:rPr>
                  <w:rFonts w:eastAsia="MS Mincho;ＭＳ 明朝"/>
                  <w:lang w:val="en-US" w:eastAsia="en-US"/>
                </w:rPr>
                <w:delText>8,  -24,   70,  226,  -36,   12</w:delText>
              </w:r>
            </w:del>
          </w:p>
        </w:tc>
      </w:tr>
    </w:tbl>
    <w:p>
      <w:pPr>
        <w:pStyle w:val="Normal"/>
        <w:tabs>
          <w:tab w:val="clear" w:pos="720"/>
          <w:tab w:val="left" w:pos="1191" w:leader="none"/>
          <w:tab w:val="left" w:pos="1588" w:leader="none"/>
          <w:tab w:val="left" w:pos="1985" w:leader="none"/>
        </w:tabs>
        <w:spacing w:before="136" w:after="0"/>
        <w:rPr>
          <w:highlight w:val="none"/>
          <w:lang w:eastAsia="ko-KR"/>
          <w:del w:id="14429" w:author="Coban, Muhammed" w:date="2010-07-11T19:26:00Z"/>
        </w:rPr>
      </w:pPr>
      <w:ins w:id="14389" w:author="WJHan-Samsung" w:date="2010-05-19T22:23:00Z">
        <w:del w:id="14390" w:author="Coban, Muhammed" w:date="2010-07-11T19:26:00Z">
          <w:r>
            <w:rPr>
              <w:lang w:eastAsia="ko-KR"/>
            </w:rPr>
            <w:br/>
          </w:r>
        </w:del>
      </w:ins>
      <w:ins w:id="14391" w:author="WJHan-Samsung" w:date="2010-05-19T22:20:00Z">
        <w:del w:id="14392" w:author="Coban, Muhammed" w:date="2010-07-11T19:26:00Z">
          <w:r>
            <w:rPr>
              <w:lang w:eastAsia="ko-KR"/>
            </w:rPr>
            <w:delText xml:space="preserve">If </w:delText>
          </w:r>
        </w:del>
      </w:ins>
      <w:ins w:id="14393" w:author="WJHan-Samsung" w:date="2010-05-19T22:22:00Z">
        <w:del w:id="14394" w:author="Coban, Muhammed" w:date="2010-07-11T19:26:00Z">
          <w:r>
            <w:rPr>
              <w:lang w:eastAsia="ko-KR"/>
            </w:rPr>
            <w:delText xml:space="preserve">mc_interpolation_idc is equal to </w:delText>
          </w:r>
        </w:del>
      </w:ins>
      <w:del w:id="14395" w:author="Coban, Muhammed" w:date="2010-07-11T19:26:00Z">
        <w:r>
          <w:rPr>
            <w:lang w:eastAsia="ko-KR"/>
          </w:rPr>
          <w:delText>3</w:delText>
        </w:r>
      </w:del>
      <w:ins w:id="14396" w:author="WJHan-Samsung" w:date="2010-05-19T22:22:00Z">
        <w:del w:id="14397" w:author="Coban, Muhammed" w:date="2010-07-11T19:26:00Z">
          <w:r>
            <w:rPr>
              <w:lang w:eastAsia="ko-KR"/>
            </w:rPr>
            <w:delText xml:space="preserve">, </w:delText>
          </w:r>
        </w:del>
      </w:ins>
      <w:ins w:id="14398" w:author="WJHan-Samsung" w:date="2010-05-24T11:58:00Z">
        <w:del w:id="14399" w:author="Coban, Muhammed" w:date="2010-07-11T19:26:00Z">
          <w:r>
            <w:rPr>
              <w:lang w:eastAsia="ko-KR"/>
            </w:rPr>
            <w:delText>12</w:delText>
          </w:r>
        </w:del>
      </w:ins>
      <w:ins w:id="14400" w:author="WJHan-Samsung" w:date="2010-05-23T06:07:00Z">
        <w:del w:id="14401" w:author="Coban, Muhammed" w:date="2010-07-11T19:26:00Z">
          <w:r>
            <w:rPr>
              <w:lang w:eastAsia="ko-KR"/>
            </w:rPr>
            <w:delText>-tap filter specified in</w:delText>
          </w:r>
        </w:del>
      </w:ins>
      <w:ins w:id="14402" w:author="WJHan-Samsung" w:date="2010-05-24T11:59:00Z">
        <w:del w:id="14403" w:author="Coban, Muhammed" w:date="2010-07-11T19:26:00Z">
          <w:r>
            <w:rPr>
              <w:lang w:eastAsia="ko-KR"/>
            </w:rPr>
            <w:delText xml:space="preserve"> </w:delText>
          </w:r>
        </w:del>
      </w:ins>
      <w:del w:id="14404" w:author="Coban, Muhammed" w:date="2010-07-11T19:26:00Z">
        <w:r>
          <w:rPr>
            <w:lang w:eastAsia="ko-KR"/>
          </w:rPr>
          <w:delText>Table 5-5 and 8</w:delText>
        </w:r>
      </w:del>
      <w:ins w:id="14405" w:author="WJHan-Samsung" w:date="2010-05-23T06:07:00Z">
        <w:del w:id="14406" w:author="Coban, Muhammed" w:date="2010-07-11T19:26:00Z">
          <w:r>
            <w:rPr>
              <w:lang w:eastAsia="ko-KR"/>
            </w:rPr>
            <w:delText>-tap filter specified in</w:delText>
          </w:r>
        </w:del>
      </w:ins>
      <w:ins w:id="14407" w:author="WJHan-Samsung" w:date="2010-05-24T11:59:00Z">
        <w:del w:id="14408" w:author="Coban, Muhammed" w:date="2010-07-11T19:26:00Z">
          <w:r>
            <w:rPr>
              <w:lang w:eastAsia="ko-KR"/>
            </w:rPr>
            <w:delText xml:space="preserve"> </w:delText>
          </w:r>
        </w:del>
      </w:ins>
      <w:del w:id="14409" w:author="Coban, Muhammed" w:date="2010-07-11T19:26:00Z">
        <w:r>
          <w:rPr>
            <w:lang w:eastAsia="ko-KR"/>
          </w:rPr>
          <w:delText xml:space="preserve">Table 5-6 </w:delText>
        </w:r>
      </w:del>
      <w:ins w:id="14410" w:author="WJHan-Samsung" w:date="2010-05-23T06:07:00Z">
        <w:del w:id="14411" w:author="Coban, Muhammed" w:date="2010-07-11T19:26:00Z">
          <w:r>
            <w:rPr>
              <w:lang w:eastAsia="ko-KR"/>
            </w:rPr>
            <w:delText>shall be used</w:delText>
          </w:r>
        </w:del>
      </w:ins>
      <w:ins w:id="14412" w:author="WJHan-Samsung" w:date="2010-05-19T22:23:00Z">
        <w:del w:id="14413" w:author="Coban, Muhammed" w:date="2010-07-11T19:26:00Z">
          <w:r>
            <w:rPr>
              <w:lang w:eastAsia="ko-KR"/>
            </w:rPr>
            <w:delText xml:space="preserve">, otherwise if mc_interpolation_idc is equal to </w:delText>
          </w:r>
        </w:del>
      </w:ins>
      <w:del w:id="14414" w:author="Coban, Muhammed" w:date="2010-07-11T19:26:00Z">
        <w:r>
          <w:rPr>
            <w:lang w:eastAsia="ko-KR"/>
          </w:rPr>
          <w:delText>4</w:delText>
        </w:r>
      </w:del>
      <w:ins w:id="14415" w:author="WJHan-Samsung" w:date="2010-05-19T22:23:00Z">
        <w:del w:id="14416" w:author="Coban, Muhammed" w:date="2010-07-11T19:26:00Z">
          <w:r>
            <w:rPr>
              <w:lang w:eastAsia="ko-KR"/>
            </w:rPr>
            <w:delText xml:space="preserve">, </w:delText>
          </w:r>
        </w:del>
      </w:ins>
      <w:ins w:id="14417" w:author="WJHan-Samsung" w:date="2010-05-23T06:08:00Z">
        <w:del w:id="14418" w:author="Coban, Muhammed" w:date="2010-07-11T19:26:00Z">
          <w:r>
            <w:rPr>
              <w:lang w:eastAsia="ko-KR"/>
            </w:rPr>
            <w:delText xml:space="preserve">the </w:delText>
          </w:r>
        </w:del>
      </w:ins>
      <w:ins w:id="14419" w:author="WJHan-Samsung" w:date="2010-05-24T11:58:00Z">
        <w:del w:id="14420" w:author="Coban, Muhammed" w:date="2010-07-11T19:26:00Z">
          <w:r>
            <w:rPr>
              <w:lang w:eastAsia="ko-KR"/>
            </w:rPr>
            <w:delText>6</w:delText>
          </w:r>
        </w:del>
      </w:ins>
      <w:ins w:id="14421" w:author="WJHan-Samsung" w:date="2010-05-23T06:08:00Z">
        <w:del w:id="14422" w:author="Coban, Muhammed" w:date="2010-07-11T19:26:00Z">
          <w:r>
            <w:rPr>
              <w:lang w:eastAsia="ko-KR"/>
            </w:rPr>
            <w:delText xml:space="preserve">-tap filter specified in </w:delText>
          </w:r>
        </w:del>
      </w:ins>
      <w:del w:id="14423" w:author="Coban, Muhammed" w:date="2010-07-11T19:26:00Z">
        <w:r>
          <w:rPr>
            <w:lang w:eastAsia="ko-KR"/>
          </w:rPr>
          <w:delText xml:space="preserve">Table 5-7 </w:delText>
        </w:r>
      </w:del>
      <w:ins w:id="14424" w:author="WJHan-Samsung" w:date="2010-05-23T06:08:00Z">
        <w:del w:id="14425" w:author="Coban, Muhammed" w:date="2010-07-11T19:26:00Z">
          <w:r>
            <w:rPr>
              <w:lang w:eastAsia="ko-KR"/>
            </w:rPr>
            <w:delText>shall be used</w:delText>
          </w:r>
        </w:del>
      </w:ins>
      <w:ins w:id="14426" w:author="WJHan-Samsung" w:date="2010-05-19T22:23:00Z">
        <w:del w:id="14427" w:author="Coban, Muhammed" w:date="2010-07-11T19:26:00Z">
          <w:r>
            <w:rPr>
              <w:lang w:eastAsia="ko-KR"/>
            </w:rPr>
            <w:delText>.</w:delText>
          </w:r>
        </w:del>
      </w:ins>
      <w:del w:id="14428" w:author="Coban, Muhammed" w:date="2010-07-11T19:26:00Z">
        <w:r>
          <w:rPr>
            <w:lang w:eastAsia="ko-KR"/>
          </w:rPr>
          <w:delText xml:space="preserve"> </w:delText>
        </w:r>
      </w:del>
    </w:p>
    <w:p>
      <w:pPr>
        <w:pStyle w:val="Normal"/>
        <w:tabs>
          <w:tab w:val="clear" w:pos="720"/>
          <w:tab w:val="left" w:pos="1191" w:leader="none"/>
          <w:tab w:val="left" w:pos="1588" w:leader="none"/>
          <w:tab w:val="left" w:pos="1985" w:leader="none"/>
        </w:tabs>
        <w:spacing w:before="136" w:after="0"/>
        <w:rPr>
          <w:highlight w:val="none"/>
          <w:vertAlign w:val="subscript"/>
          <w:lang w:val="en-GB" w:eastAsia="ja-JP"/>
          <w:del w:id="14444" w:author="Coban, Muhammed" w:date="2010-07-11T19:26:00Z"/>
        </w:rPr>
      </w:pPr>
      <w:del w:id="14430" w:author="Coban, Muhammed" w:date="2010-07-11T19:26:00Z">
        <w:r>
          <w:rPr>
            <w:lang w:eastAsia="ko-KR"/>
          </w:rPr>
          <w:delText>filterCoeff points to the filtIdx according to sifo_filters[i], where i = (</w:delText>
        </w:r>
      </w:del>
      <w:ins w:id="14431" w:author="WJHan-Samsung" w:date="2010-05-19T21:32:00Z">
        <w:del w:id="14432" w:author="Coban, Muhammed" w:date="2010-07-11T19:26:00Z">
          <w:r>
            <w:rPr>
              <w:lang w:val="en-GB" w:eastAsia="ja-JP"/>
            </w:rPr>
            <w:delText>xFrac</w:delText>
          </w:r>
        </w:del>
      </w:ins>
      <w:ins w:id="14433" w:author="WJHan-Samsung" w:date="2010-05-19T21:32:00Z">
        <w:del w:id="14434" w:author="Coban, Muhammed" w:date="2010-07-11T19:26:00Z">
          <w:r>
            <w:rPr>
              <w:vertAlign w:val="subscript"/>
              <w:lang w:val="en-GB" w:eastAsia="ja-JP"/>
            </w:rPr>
            <w:delText>L</w:delText>
          </w:r>
        </w:del>
      </w:ins>
      <w:del w:id="14435" w:author="Coban, Muhammed" w:date="2010-07-11T19:26:00Z">
        <w:r>
          <w:rPr>
            <w:lang w:val="en-GB" w:eastAsia="ja-JP"/>
          </w:rPr>
          <w:delText>+(</w:delText>
        </w:r>
      </w:del>
      <w:ins w:id="14436" w:author="WJHan-Samsung" w:date="2010-05-19T21:32:00Z">
        <w:del w:id="14437" w:author="Coban, Muhammed" w:date="2010-07-11T19:26:00Z">
          <w:r>
            <w:rPr>
              <w:lang w:val="en-GB" w:eastAsia="ja-JP"/>
            </w:rPr>
            <w:delText>yFrac</w:delText>
          </w:r>
        </w:del>
      </w:ins>
      <w:ins w:id="14438" w:author="WJHan-Samsung" w:date="2010-05-19T21:32:00Z">
        <w:del w:id="14439" w:author="Coban, Muhammed" w:date="2010-07-11T19:26:00Z">
          <w:r>
            <w:rPr>
              <w:lang w:val="en-GB"/>
            </w:rPr>
            <w:delText>y</w:delText>
          </w:r>
        </w:del>
      </w:ins>
      <w:ins w:id="14440" w:author="WJHan-Samsung" w:date="2010-05-19T21:32:00Z">
        <w:del w:id="14441" w:author="Coban, Muhammed" w:date="2010-07-11T19:26:00Z">
          <w:r>
            <w:rPr>
              <w:vertAlign w:val="subscript"/>
              <w:lang w:val="en-GB" w:eastAsia="ja-JP"/>
            </w:rPr>
            <w:delText>L</w:delText>
          </w:r>
        </w:del>
      </w:ins>
      <w:del w:id="14442" w:author="Coban, Muhammed" w:date="2010-07-11T19:26:00Z">
        <w:r>
          <w:rPr>
            <w:lang w:val="en-GB" w:eastAsia="ja-JP"/>
          </w:rPr>
          <w:delText>&lt;&lt;2))&gt;&gt;1</w:delText>
        </w:r>
      </w:del>
      <w:del w:id="14443" w:author="Coban, Muhammed" w:date="2010-07-11T19:26:00Z">
        <w:r>
          <w:rPr>
            <w:lang w:eastAsia="ko-KR"/>
          </w:rPr>
          <w:delText xml:space="preserve">. </w:delText>
        </w:r>
      </w:del>
    </w:p>
    <w:p>
      <w:pPr>
        <w:pStyle w:val="Normal"/>
        <w:tabs>
          <w:tab w:val="clear" w:pos="720"/>
          <w:tab w:val="left" w:pos="1191" w:leader="none"/>
          <w:tab w:val="left" w:pos="1588" w:leader="none"/>
          <w:tab w:val="left" w:pos="1985" w:leader="none"/>
        </w:tabs>
        <w:spacing w:before="136" w:after="0"/>
        <w:rPr>
          <w:highlight w:val="none"/>
          <w:lang w:eastAsia="ko-KR"/>
          <w:del w:id="14449" w:author="Coban, Muhammed" w:date="2010-07-11T19:26:00Z"/>
        </w:rPr>
      </w:pPr>
      <w:del w:id="14445" w:author="Coban, Muhammed" w:date="2010-07-11T19:26:00Z">
        <w:r>
          <w:rPr>
            <w:lang w:eastAsia="ko-KR"/>
          </w:rPr>
          <w:delText xml:space="preserve">If </w:delText>
        </w:r>
      </w:del>
      <w:ins w:id="14446" w:author="WJHan-Samsung" w:date="2010-05-19T22:22:00Z">
        <w:del w:id="14447" w:author="Coban, Muhammed" w:date="2010-07-11T19:26:00Z">
          <w:r>
            <w:rPr>
              <w:lang w:eastAsia="ko-KR"/>
            </w:rPr>
            <w:delText xml:space="preserve">mc_interpolation_idc is equal to </w:delText>
          </w:r>
        </w:del>
      </w:ins>
      <w:del w:id="14448" w:author="Coban, Muhammed" w:date="2010-07-11T19:26:00Z">
        <w:r>
          <w:rPr>
            <w:lang w:eastAsia="ko-KR"/>
          </w:rPr>
          <w:delText>4, then filtIdx is derived as follows:</w:delText>
        </w:r>
      </w:del>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450" w:author="Coban, Muhammed" w:date="2010-07-11T19:26:00Z">
              <w:r>
                <w:rPr>
                  <w:bCs/>
                </w:rPr>
                <w:delText>sifo_filter[i]</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451" w:author="Coban, Muhammed" w:date="2010-07-11T19:26:00Z">
              <w:r>
                <w:rPr>
                  <w:lang w:eastAsia="ko-KR"/>
                </w:rPr>
                <w:delText>i=1,2,3,4,8,1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52" w:author="Coban, Muhammed" w:date="2010-07-11T19:26:00Z">
              <w:r>
                <w:rPr>
                  <w:lang w:eastAsia="ko-KR"/>
                </w:rPr>
                <w:delText>i=5,6,7,9,10,11,13,14,15</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eastAsia="ko-KR"/>
              </w:rPr>
            </w:pPr>
            <w:r>
              <w:rPr>
                <w:b/>
                <w:bCs/>
                <w:lang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453" w:author="Coban, Muhammed" w:date="2010-07-11T19:26:00Z">
              <w:r>
                <w:rPr>
                  <w:lang w:eastAsia="ko-KR"/>
                </w:rPr>
                <w:delText>filtIdx</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4454" w:author="Coban, Muhammed" w:date="2010-07-11T19:26:00Z">
              <w:r>
                <w:rPr>
                  <w:lang w:eastAsia="ko-KR"/>
                </w:rPr>
                <w:delText>(filtIdxV, filtIdxH)</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55" w:author="Coban, Muhammed" w:date="2010-07-11T19:26:00Z">
              <w:r>
                <w:rPr>
                  <w:lang w:eastAsia="ko-KR"/>
                </w:rPr>
                <w:delText>0</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56" w:author="Coban, Muhammed" w:date="2010-07-11T19:26:00Z">
              <w:r>
                <w:rPr>
                  <w:lang w:eastAsia="ko-KR"/>
                </w:rPr>
                <w:delText>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57" w:author="Coban, Muhammed" w:date="2010-07-11T19:26:00Z">
              <w:r>
                <w:rPr>
                  <w:lang w:eastAsia="ko-KR"/>
                </w:rPr>
                <w:delText>0,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58" w:author="Coban, Muhammed" w:date="2010-07-11T19:26:00Z">
              <w:r>
                <w:rPr>
                  <w:lang w:eastAsia="ko-KR"/>
                </w:rPr>
                <w:delText>1</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59" w:author="Coban, Muhammed" w:date="2010-07-11T19:26:00Z">
              <w:r>
                <w:rPr>
                  <w:lang w:eastAsia="ko-KR"/>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0" w:author="Coban, Muhammed" w:date="2010-07-11T19:26:00Z">
              <w:r>
                <w:rPr>
                  <w:lang w:eastAsia="ko-KR"/>
                </w:rPr>
                <w:delText>1,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1" w:author="Coban, Muhammed" w:date="2010-07-11T19:26:00Z">
              <w:r>
                <w:rPr>
                  <w:lang w:eastAsia="ko-KR"/>
                </w:rPr>
                <w:delText>2</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2" w:author="Coban, Muhammed" w:date="2010-07-11T19:26:00Z">
              <w:r>
                <w:rPr>
                  <w:lang w:eastAsia="ko-KR"/>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3" w:author="Coban, Muhammed" w:date="2010-07-11T19:26:00Z">
              <w:r>
                <w:rPr>
                  <w:lang w:eastAsia="ko-KR"/>
                </w:rPr>
                <w:delText>2,2</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4" w:author="Coban, Muhammed" w:date="2010-07-11T19:26:00Z">
              <w:r>
                <w:rPr>
                  <w:lang w:eastAsia="ko-KR"/>
                </w:rPr>
                <w:delText>3</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5" w:author="Coban, Muhammed" w:date="2010-07-11T19:26:00Z">
              <w:r>
                <w:rPr>
                  <w:lang w:eastAsia="ko-KR"/>
                </w:rPr>
                <w:delText>3</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6" w:author="Coban, Muhammed" w:date="2010-07-11T19:26:00Z">
              <w:r>
                <w:rPr>
                  <w:lang w:eastAsia="ko-KR"/>
                </w:rPr>
                <w:delText>3,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7" w:author="Coban, Muhammed" w:date="2010-07-11T19:26:00Z">
              <w:r>
                <w:rPr>
                  <w:lang w:eastAsia="ko-KR"/>
                </w:rPr>
                <w:delText>4</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8"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69" w:author="Coban, Muhammed" w:date="2010-07-11T19:26:00Z">
              <w:r>
                <w:rPr>
                  <w:lang w:eastAsia="ko-KR"/>
                </w:rPr>
                <w:delText>0,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0" w:author="Coban, Muhammed" w:date="2010-07-11T19:26:00Z">
              <w:r>
                <w:rPr>
                  <w:lang w:eastAsia="ko-KR"/>
                </w:rPr>
                <w:delText>5</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1"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2" w:author="Coban, Muhammed" w:date="2010-07-11T19:26:00Z">
              <w:r>
                <w:rPr>
                  <w:lang w:eastAsia="ko-KR"/>
                </w:rPr>
                <w:delText>0,2</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3" w:author="Coban, Muhammed" w:date="2010-07-11T19:26:00Z">
              <w:r>
                <w:rPr>
                  <w:lang w:eastAsia="ko-KR"/>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4"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5" w:author="Coban, Muhammed" w:date="2010-07-11T19:26:00Z">
              <w:r>
                <w:rPr>
                  <w:lang w:eastAsia="ko-KR"/>
                </w:rPr>
                <w:delText>0,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6" w:author="Coban, Muhammed" w:date="2010-07-11T19:26:00Z">
              <w:r>
                <w:rPr>
                  <w:lang w:eastAsia="ko-KR"/>
                </w:rPr>
                <w:delText>7</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7"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8" w:author="Coban, Muhammed" w:date="2010-07-11T19:26:00Z">
              <w:r>
                <w:rPr>
                  <w:lang w:eastAsia="ko-KR"/>
                </w:rPr>
                <w:delText>1,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79" w:author="Coban, Muhammed" w:date="2010-07-11T19:26:00Z">
              <w:r>
                <w:rPr>
                  <w:lang w:eastAsia="ko-KR"/>
                </w:rPr>
                <w:delText>8</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0"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1" w:author="Coban, Muhammed" w:date="2010-07-11T19:26:00Z">
              <w:r>
                <w:rPr>
                  <w:lang w:eastAsia="ko-KR"/>
                </w:rPr>
                <w:delText>1,2</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2" w:author="Coban, Muhammed" w:date="2010-07-11T19:26:00Z">
              <w:r>
                <w:rPr>
                  <w:lang w:eastAsia="ko-KR"/>
                </w:rPr>
                <w:delText>9</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3"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4" w:author="Coban, Muhammed" w:date="2010-07-11T19:26:00Z">
              <w:r>
                <w:rPr>
                  <w:lang w:eastAsia="ko-KR"/>
                </w:rPr>
                <w:delText>1,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5" w:author="Coban, Muhammed" w:date="2010-07-11T19:26:00Z">
              <w:r>
                <w:rPr>
                  <w:lang w:eastAsia="ko-KR"/>
                </w:rPr>
                <w:delText>10</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6"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7" w:author="Coban, Muhammed" w:date="2010-07-11T19:26:00Z">
              <w:r>
                <w:rPr>
                  <w:lang w:eastAsia="ko-KR"/>
                </w:rPr>
                <w:delText>2,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8" w:author="Coban, Muhammed" w:date="2010-07-11T19:26:00Z">
              <w:r>
                <w:rPr>
                  <w:lang w:eastAsia="ko-KR"/>
                </w:rPr>
                <w:delText>11</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89"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0" w:author="Coban, Muhammed" w:date="2010-07-11T19:26:00Z">
              <w:r>
                <w:rPr>
                  <w:lang w:eastAsia="ko-KR"/>
                </w:rPr>
                <w:delText>2,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1" w:author="Coban, Muhammed" w:date="2010-07-11T19:26:00Z">
              <w:r>
                <w:rPr>
                  <w:lang w:eastAsia="ko-KR"/>
                </w:rPr>
                <w:delText>12</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2"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3" w:author="Coban, Muhammed" w:date="2010-07-11T19:26:00Z">
              <w:r>
                <w:rPr>
                  <w:lang w:eastAsia="ko-KR"/>
                </w:rPr>
                <w:delText>2,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4" w:author="Coban, Muhammed" w:date="2010-07-11T19:26:00Z">
              <w:r>
                <w:rPr>
                  <w:lang w:eastAsia="ko-KR"/>
                </w:rPr>
                <w:delText>13</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5"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6" w:author="Coban, Muhammed" w:date="2010-07-11T19:26:00Z">
              <w:r>
                <w:rPr>
                  <w:lang w:eastAsia="ko-KR"/>
                </w:rPr>
                <w:delText>3,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7" w:author="Coban, Muhammed" w:date="2010-07-11T19:26:00Z">
              <w:r>
                <w:rPr>
                  <w:lang w:eastAsia="ko-KR"/>
                </w:rPr>
                <w:delText>14</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8"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499" w:author="Coban, Muhammed" w:date="2010-07-11T19:26:00Z">
              <w:r>
                <w:rPr>
                  <w:lang w:eastAsia="ko-KR"/>
                </w:rPr>
                <w:delText>3,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00" w:author="Coban, Muhammed" w:date="2010-07-11T19:26:00Z">
              <w:r>
                <w:rPr>
                  <w:lang w:eastAsia="ko-KR"/>
                </w:rPr>
                <w:delText>15</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01"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02" w:author="Coban, Muhammed" w:date="2010-07-11T19:26:00Z">
              <w:r>
                <w:rPr>
                  <w:lang w:eastAsia="ko-KR"/>
                </w:rPr>
                <w:delText>3,2</w:delText>
              </w:r>
            </w:del>
          </w:p>
        </w:tc>
      </w:tr>
    </w:tbl>
    <w:p>
      <w:pPr>
        <w:pStyle w:val="Normal"/>
        <w:tabs>
          <w:tab w:val="clear" w:pos="720"/>
          <w:tab w:val="left" w:pos="1191" w:leader="none"/>
          <w:tab w:val="left" w:pos="1588" w:leader="none"/>
          <w:tab w:val="left" w:pos="1985" w:leader="none"/>
        </w:tabs>
        <w:spacing w:before="136" w:after="0"/>
        <w:rPr>
          <w:highlight w:val="none"/>
          <w:lang w:eastAsia="ko-KR"/>
          <w:del w:id="14504" w:author="Coban, Muhammed" w:date="2010-07-11T19:26:00Z"/>
        </w:rPr>
      </w:pPr>
      <w:del w:id="14503" w:author="Coban, Muhammed" w:date="2010-07-11T19:26:00Z">
        <w:r>
          <w:rPr>
            <w:lang w:eastAsia="ko-KR"/>
          </w:rPr>
        </w:r>
      </w:del>
    </w:p>
    <w:p>
      <w:pPr>
        <w:pStyle w:val="Normal"/>
        <w:tabs>
          <w:tab w:val="clear" w:pos="720"/>
          <w:tab w:val="left" w:pos="1191" w:leader="none"/>
          <w:tab w:val="left" w:pos="1588" w:leader="none"/>
          <w:tab w:val="left" w:pos="1985" w:leader="none"/>
        </w:tabs>
        <w:spacing w:before="136" w:after="0"/>
        <w:rPr>
          <w:del w:id="14509" w:author="Coban, Muhammed" w:date="2010-07-11T19:26:00Z"/>
        </w:rPr>
      </w:pPr>
      <w:del w:id="14505" w:author="Coban, Muhammed" w:date="2010-07-11T19:26:00Z">
        <w:r>
          <w:rPr>
            <w:lang w:eastAsia="ko-KR"/>
          </w:rPr>
          <w:delText xml:space="preserve">If </w:delText>
        </w:r>
      </w:del>
      <w:ins w:id="14506" w:author="WJHan-Samsung" w:date="2010-05-19T22:22:00Z">
        <w:del w:id="14507" w:author="Coban, Muhammed" w:date="2010-07-11T19:26:00Z">
          <w:r>
            <w:rPr>
              <w:lang w:eastAsia="ko-KR"/>
            </w:rPr>
            <w:delText xml:space="preserve">mc_interpolation_idc is equal to </w:delText>
          </w:r>
        </w:del>
      </w:ins>
      <w:del w:id="14508" w:author="Coban, Muhammed" w:date="2010-07-11T19:26:00Z">
        <w:r>
          <w:rPr>
            <w:lang w:eastAsia="ko-KR"/>
          </w:rPr>
          <w:delText>3, then filtIdx is derived as follows:</w:delText>
        </w:r>
      </w:del>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510" w:author="Coban, Muhammed" w:date="2010-07-11T19:26:00Z">
              <w:r>
                <w:rPr>
                  <w:bCs/>
                </w:rPr>
                <w:delText>sifo_filter[i]</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511" w:author="Coban, Muhammed" w:date="2010-07-11T19:26:00Z">
              <w:r>
                <w:rPr>
                  <w:lang w:eastAsia="ko-KR"/>
                </w:rPr>
                <w:delText>i=1,2,3,4,8,1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12" w:author="Coban, Muhammed" w:date="2010-07-11T19:26:00Z">
              <w:r>
                <w:rPr>
                  <w:lang w:eastAsia="ko-KR"/>
                </w:rPr>
                <w:delText>i=5,6,7,9,10,11,13,14,15</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eastAsia="ko-KR"/>
              </w:rPr>
            </w:pPr>
            <w:r>
              <w:rPr>
                <w:b/>
                <w:bCs/>
                <w:lang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513" w:author="Coban, Muhammed" w:date="2010-07-11T19:26:00Z">
              <w:r>
                <w:rPr>
                  <w:lang w:eastAsia="ko-KR"/>
                </w:rPr>
                <w:delText>filtIdx</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4514" w:author="Coban, Muhammed" w:date="2010-07-11T19:26:00Z">
              <w:r>
                <w:rPr>
                  <w:lang w:eastAsia="ko-KR"/>
                </w:rPr>
                <w:delText>(filtIdxV, filtIdxH)</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15" w:author="Coban, Muhammed" w:date="2010-07-11T19:26:00Z">
              <w:r>
                <w:rPr>
                  <w:lang w:eastAsia="ko-KR"/>
                </w:rPr>
                <w:delText>0</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16" w:author="Coban, Muhammed" w:date="2010-07-11T19:26:00Z">
              <w:r>
                <w:rPr>
                  <w:lang w:eastAsia="ko-KR"/>
                </w:rPr>
                <w:delText>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17" w:author="Coban, Muhammed" w:date="2010-07-11T19:26:00Z">
              <w:r>
                <w:rPr>
                  <w:lang w:eastAsia="ko-KR"/>
                </w:rPr>
                <w:delText>2,2</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18" w:author="Coban, Muhammed" w:date="2010-07-11T19:26:00Z">
              <w:r>
                <w:rPr>
                  <w:lang w:eastAsia="ko-KR"/>
                </w:rPr>
                <w:delText>1</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19" w:author="Coban, Muhammed" w:date="2010-07-11T19:26:00Z">
              <w:r>
                <w:rPr>
                  <w:lang w:eastAsia="ko-KR"/>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20" w:author="Coban, Muhammed" w:date="2010-07-11T19:26:00Z">
              <w:r>
                <w:rPr>
                  <w:lang w:eastAsia="ko-KR"/>
                </w:rPr>
                <w:delText>1,1</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21" w:author="Coban, Muhammed" w:date="2010-07-11T19:26:00Z">
              <w:r>
                <w:rPr>
                  <w:lang w:eastAsia="ko-KR"/>
                </w:rPr>
                <w:delText>2</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22"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23" w:author="Coban, Muhammed" w:date="2010-07-11T19:26:00Z">
              <w:r>
                <w:rPr>
                  <w:lang w:eastAsia="ko-KR"/>
                </w:rPr>
                <w:delText>2,1</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24" w:author="Coban, Muhammed" w:date="2010-07-11T19:26:00Z">
              <w:r>
                <w:rPr>
                  <w:lang w:eastAsia="ko-KR"/>
                </w:rPr>
                <w:delText>3</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525"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4526" w:author="Coban, Muhammed" w:date="2010-07-11T19:26:00Z">
              <w:r>
                <w:rPr>
                  <w:lang w:eastAsia="ko-KR"/>
                </w:rPr>
                <w:delText>1,2</w:delText>
              </w:r>
            </w:del>
          </w:p>
        </w:tc>
      </w:tr>
    </w:tbl>
    <w:p>
      <w:pPr>
        <w:pStyle w:val="Normal"/>
        <w:tabs>
          <w:tab w:val="clear" w:pos="720"/>
          <w:tab w:val="left" w:pos="1191" w:leader="none"/>
          <w:tab w:val="left" w:pos="1588" w:leader="none"/>
          <w:tab w:val="left" w:pos="1985" w:leader="none"/>
        </w:tabs>
        <w:spacing w:before="136" w:after="0"/>
        <w:rPr/>
      </w:pPr>
      <w:r>
        <w:rPr>
          <w:lang w:eastAsia="ko-KR"/>
        </w:rPr>
        <w:t xml:space="preserve">If </w:t>
      </w:r>
      <w:ins w:id="14527" w:author="WJHan-Samsung" w:date="2010-05-19T22:22:00Z">
        <w:r>
          <w:rPr>
            <w:lang w:eastAsia="ko-KR"/>
          </w:rPr>
          <w:t xml:space="preserve">mc_interpolation_idc is equal to </w:t>
        </w:r>
      </w:ins>
      <w:r>
        <w:rPr>
          <w:lang w:eastAsia="ko-KR"/>
        </w:rPr>
        <w:t>4, the variable M is set to 3. I</w:t>
      </w:r>
      <w:ins w:id="14528" w:author="WJHan-Samsung" w:date="2010-05-19T22:23:00Z">
        <w:r>
          <w:rPr>
            <w:lang w:eastAsia="ko-KR"/>
          </w:rPr>
          <w:t xml:space="preserve">f mc_interpolation_idc is equal to </w:t>
        </w:r>
      </w:ins>
      <w:r>
        <w:rPr>
          <w:lang w:eastAsia="ko-KR"/>
        </w:rPr>
        <w:t>3 and if filtIdx is equal to 0, the variable M is set to 6, otherwise if filtIdx is greater than 0, the variable M is set to 4.</w:t>
      </w:r>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p>
      <w:pPr>
        <w:pStyle w:val="Normal"/>
        <w:tabs>
          <w:tab w:val="clear" w:pos="720"/>
          <w:tab w:val="left" w:pos="1191" w:leader="none"/>
          <w:tab w:val="left" w:pos="1588" w:leader="none"/>
          <w:tab w:val="left" w:pos="1985" w:leader="none"/>
        </w:tabs>
        <w:spacing w:before="136" w:after="0"/>
        <w:rPr>
          <w:ins w:id="14546" w:author="WJHan-Samsung" w:date="2010-05-20T16:18:00Z"/>
        </w:rPr>
      </w:pPr>
      <w:ins w:id="14529" w:author="WJHan-Samsung" w:date="2010-05-20T16:18:00Z">
        <w:r>
          <w:rPr>
            <w:lang w:eastAsia="ko-KR"/>
          </w:rPr>
          <w:t>In the type</w:t>
        </w:r>
      </w:ins>
      <w:ins w:id="14530" w:author="WJHan-Samsung" w:date="2010-05-24T11:59:00Z">
        <w:r>
          <w:rPr>
            <w:lang w:eastAsia="ko-KR"/>
          </w:rPr>
          <w:t>-</w:t>
        </w:r>
      </w:ins>
      <w:ins w:id="14531" w:author="WJHan-Samsung" w:date="2010-05-20T16:18:00Z">
        <w:r>
          <w:rPr>
            <w:lang w:eastAsia="ko-KR"/>
          </w:rPr>
          <w:t xml:space="preserve">1 </w:t>
        </w:r>
      </w:ins>
      <w:ins w:id="14532" w:author="WJHan-Samsung" w:date="2010-05-20T16:18:00Z">
        <w:del w:id="14533" w:author="Coban, Muhammed" w:date="2010-07-12T01:23:00Z">
          <w:r>
            <w:rPr>
              <w:lang w:eastAsia="ko-KR"/>
            </w:rPr>
            <w:delText>filteration</w:delText>
          </w:r>
        </w:del>
      </w:ins>
      <w:ins w:id="14534" w:author="Coban, Muhammed" w:date="2010-07-12T01:23:00Z">
        <w:r>
          <w:rPr>
            <w:lang w:eastAsia="ko-KR"/>
          </w:rPr>
          <w:t>filtering</w:t>
        </w:r>
      </w:ins>
      <w:ins w:id="14535" w:author="WJHan-Samsung" w:date="2010-05-20T16:18:00Z">
        <w:r>
          <w:rPr>
            <w:lang w:eastAsia="ko-KR"/>
          </w:rPr>
          <w:t xml:space="preserve"> process in horizontal direction, the predicted value x with quarter sample position (</w:t>
        </w:r>
      </w:ins>
      <w:ins w:id="14536" w:author="WJHan-Samsung" w:date="2010-05-20T16:18:00Z">
        <w:r>
          <w:rPr>
            <w:lang w:val="en-GB" w:eastAsia="ko-KR"/>
          </w:rPr>
          <w:t>xFrac</w:t>
        </w:r>
      </w:ins>
      <w:ins w:id="14537" w:author="WJHan-Samsung" w:date="2010-05-20T16:18:00Z">
        <w:r>
          <w:rPr>
            <w:vertAlign w:val="subscript"/>
            <w:lang w:val="en-GB" w:eastAsia="ko-KR"/>
          </w:rPr>
          <w:t>L</w:t>
        </w:r>
      </w:ins>
      <w:ins w:id="14538" w:author="WJHan-Samsung" w:date="2010-05-20T16:18:00Z">
        <w:r>
          <w:rPr>
            <w:lang w:val="en-GB" w:eastAsia="ko-KR"/>
          </w:rPr>
          <w:t>, </w:t>
        </w:r>
      </w:ins>
      <w:ins w:id="14539" w:author="WJHan-Samsung" w:date="2010-05-20T16:18:00Z">
        <w:r>
          <w:rPr>
            <w:lang w:val="en-GB" w:eastAsia="ko-KR"/>
          </w:rPr>
          <w:t>0</w:t>
        </w:r>
      </w:ins>
      <w:ins w:id="14540" w:author="WJHan-Samsung" w:date="2010-05-20T16:18:00Z">
        <w:r>
          <w:rPr>
            <w:lang w:val="en-GB" w:eastAsia="ko-KR"/>
          </w:rPr>
          <w:t>) is derived as follows</w:t>
        </w:r>
      </w:ins>
      <w:ins w:id="14541" w:author="WJHan-Samsung" w:date="2010-05-20T16:18:00Z">
        <w:r>
          <w:rPr>
            <w:lang w:val="en-GB" w:eastAsia="ko-KR"/>
          </w:rPr>
          <w:t xml:space="preserve"> </w:t>
        </w:r>
      </w:ins>
      <w:ins w:id="14542" w:author="WJHan-Samsung" w:date="2010-05-20T16:18:00Z">
        <w:r>
          <w:rPr>
            <w:lang w:val="en-GB" w:eastAsia="ko-KR"/>
          </w:rPr>
          <w:t>where</w:t>
        </w:r>
      </w:ins>
      <w:ins w:id="14543" w:author="WJHan-Samsung" w:date="2010-05-20T16:18:00Z">
        <w:r>
          <w:rPr>
            <w:lang w:val="en-GB" w:eastAsia="ko-KR"/>
          </w:rPr>
          <w:t xml:space="preserve"> x</w:t>
        </w:r>
      </w:ins>
      <w:ins w:id="14544" w:author="WJHan-Samsung" w:date="2010-05-20T16:18:00Z">
        <w:r>
          <w:rPr>
            <w:vertAlign w:val="subscript"/>
            <w:lang w:eastAsia="ko-KR"/>
          </w:rPr>
          <w:t xml:space="preserve">l </w:t>
        </w:r>
      </w:ins>
      <w:ins w:id="14545" w:author="WJHan-Samsung" w:date="2010-05-20T16:18:00Z">
        <w:r>
          <w:rPr>
            <w:lang w:eastAsia="ko-KR"/>
          </w:rPr>
          <w:t xml:space="preserve">are full samples aligned with x in horizontal direction. </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549" w:author="WJHan-Samsung" w:date="2010-05-23T06:06:00Z"/>
        </w:rPr>
      </w:pPr>
      <w:ins w:id="14547" w:author="WJHan-Samsung" w:date="2010-05-20T16:18:00Z">
        <w:r>
          <w:rPr>
            <w:lang w:eastAsia="ko-KR"/>
          </w:rPr>
          <w:tab/>
        </w:r>
      </w:ins>
      <w:ins w:id="14548" w:author="WJHan-Samsung" w:date="2010-05-23T06:06: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4567" w:author="WJHan-Samsung" w:date="2010-05-19T21:19:00Z"/>
        </w:rPr>
      </w:pPr>
      <w:ins w:id="14550" w:author="WJHan-Samsung" w:date="2010-05-19T21:19:00Z">
        <w:r>
          <w:rPr>
            <w:lang w:eastAsia="ko-KR"/>
          </w:rPr>
          <w:t>In the type</w:t>
        </w:r>
      </w:ins>
      <w:ins w:id="14551" w:author="WJHan-Samsung" w:date="2010-05-24T11:59:00Z">
        <w:r>
          <w:rPr>
            <w:lang w:eastAsia="ko-KR"/>
          </w:rPr>
          <w:t>-</w:t>
        </w:r>
      </w:ins>
      <w:ins w:id="14552" w:author="WJHan-Samsung" w:date="2010-05-19T21:19:00Z">
        <w:r>
          <w:rPr>
            <w:lang w:eastAsia="ko-KR"/>
          </w:rPr>
          <w:t xml:space="preserve">1 </w:t>
        </w:r>
      </w:ins>
      <w:ins w:id="14553" w:author="WJHan-Samsung" w:date="2010-05-19T21:19:00Z">
        <w:del w:id="14554" w:author="Coban, Muhammed" w:date="2010-07-12T01:23:00Z">
          <w:r>
            <w:rPr>
              <w:lang w:eastAsia="ko-KR"/>
            </w:rPr>
            <w:delText>filteration</w:delText>
          </w:r>
        </w:del>
      </w:ins>
      <w:ins w:id="14555" w:author="Coban, Muhammed" w:date="2010-07-12T01:23:00Z">
        <w:r>
          <w:rPr>
            <w:lang w:eastAsia="ko-KR"/>
          </w:rPr>
          <w:t>filtering</w:t>
        </w:r>
      </w:ins>
      <w:ins w:id="14556" w:author="WJHan-Samsung" w:date="2010-05-19T21:19:00Z">
        <w:r>
          <w:rPr>
            <w:lang w:eastAsia="ko-KR"/>
          </w:rPr>
          <w:t xml:space="preserve"> process in vertical direction, the predicted value x with quarter sample position (0</w:t>
        </w:r>
      </w:ins>
      <w:ins w:id="14557" w:author="WJHan-Samsung" w:date="2010-05-19T21:19:00Z">
        <w:r>
          <w:rPr>
            <w:lang w:val="en-GB" w:eastAsia="ja-JP"/>
          </w:rPr>
          <w:t>, yFrac</w:t>
        </w:r>
      </w:ins>
      <w:ins w:id="14558" w:author="WJHan-Samsung" w:date="2010-05-19T21:19:00Z">
        <w:r>
          <w:rPr>
            <w:lang w:val="en-GB"/>
          </w:rPr>
          <w:t>y</w:t>
        </w:r>
      </w:ins>
      <w:ins w:id="14559" w:author="WJHan-Samsung" w:date="2010-05-19T21:19:00Z">
        <w:r>
          <w:rPr>
            <w:vertAlign w:val="subscript"/>
            <w:lang w:val="en-GB" w:eastAsia="ja-JP"/>
          </w:rPr>
          <w:t>L</w:t>
        </w:r>
      </w:ins>
      <w:ins w:id="14560" w:author="WJHan-Samsung" w:date="2010-05-19T21:19:00Z">
        <w:r>
          <w:rPr>
            <w:lang w:val="en-GB" w:eastAsia="ja-JP"/>
          </w:rPr>
          <w:t>)</w:t>
        </w:r>
      </w:ins>
      <w:ins w:id="14561" w:author="WJHan-Samsung" w:date="2010-05-19T21:19:00Z">
        <w:r>
          <w:rPr>
            <w:lang w:val="en-GB"/>
          </w:rPr>
          <w:t xml:space="preserve"> is derived as follows</w:t>
        </w:r>
      </w:ins>
      <w:ins w:id="14562" w:author="WJHan-Samsung" w:date="2010-05-19T21:19:00Z">
        <w:r>
          <w:rPr>
            <w:lang w:val="en-GB" w:eastAsia="ko-KR"/>
          </w:rPr>
          <w:t xml:space="preserve"> </w:t>
        </w:r>
      </w:ins>
      <w:ins w:id="14563" w:author="WJHan-Samsung" w:date="2010-05-19T21:19:00Z">
        <w:r>
          <w:rPr>
            <w:lang w:val="en-GB"/>
          </w:rPr>
          <w:t>where</w:t>
        </w:r>
      </w:ins>
      <w:ins w:id="14564" w:author="WJHan-Samsung" w:date="2010-05-19T21:19:00Z">
        <w:r>
          <w:rPr>
            <w:lang w:val="en-GB" w:eastAsia="ko-KR"/>
          </w:rPr>
          <w:t xml:space="preserve"> x</w:t>
        </w:r>
      </w:ins>
      <w:ins w:id="14565" w:author="WJHan-Samsung" w:date="2010-05-19T21:19:00Z">
        <w:r>
          <w:rPr>
            <w:vertAlign w:val="subscript"/>
            <w:lang w:eastAsia="ko-KR"/>
          </w:rPr>
          <w:t xml:space="preserve">l </w:t>
        </w:r>
      </w:ins>
      <w:ins w:id="14566" w:author="WJHan-Samsung" w:date="2010-05-19T21:19:00Z">
        <w:r>
          <w:rPr>
            <w:lang w:eastAsia="ko-KR"/>
          </w:rPr>
          <w:t>are full samples aligned with x in vertical direction.</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570" w:author="WJHan-Samsung" w:date="2010-05-19T21:26:00Z"/>
        </w:rPr>
      </w:pPr>
      <w:ins w:id="14568" w:author="WJHan-Samsung" w:date="2010-05-19T21:25:00Z">
        <w:r>
          <w:rPr>
            <w:lang w:eastAsia="ko-KR"/>
          </w:rPr>
          <w:tab/>
        </w:r>
      </w:ins>
      <w:ins w:id="14569" w:author="WJHan-Samsung" w:date="2010-05-19T21:23: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highlight w:val="none"/>
          <w:lang w:val="en-GB" w:eastAsia="ko-KR"/>
          <w:ins w:id="14593" w:author="WJHan-Samsung" w:date="2010-05-19T21:35:00Z"/>
        </w:rPr>
      </w:pPr>
      <w:ins w:id="14571" w:author="WJHan-Samsung" w:date="2010-05-19T21:35:00Z">
        <w:r>
          <w:rPr>
            <w:lang w:eastAsia="ko-KR"/>
          </w:rPr>
          <w:t>In the type</w:t>
        </w:r>
      </w:ins>
      <w:ins w:id="14572" w:author="WJHan-Samsung" w:date="2010-05-24T11:59:00Z">
        <w:r>
          <w:rPr>
            <w:lang w:eastAsia="ko-KR"/>
          </w:rPr>
          <w:t>-</w:t>
        </w:r>
      </w:ins>
      <w:ins w:id="14573" w:author="WJHan-Samsung" w:date="2010-05-19T21:35:00Z">
        <w:r>
          <w:rPr>
            <w:lang w:eastAsia="ko-KR"/>
          </w:rPr>
          <w:t xml:space="preserve">2 </w:t>
        </w:r>
      </w:ins>
      <w:ins w:id="14574" w:author="WJHan-Samsung" w:date="2010-05-19T21:35:00Z">
        <w:del w:id="14575" w:author="Coban, Muhammed" w:date="2010-07-12T01:23:00Z">
          <w:r>
            <w:rPr>
              <w:lang w:eastAsia="ko-KR"/>
            </w:rPr>
            <w:delText>filteration</w:delText>
          </w:r>
        </w:del>
      </w:ins>
      <w:ins w:id="14576" w:author="Coban, Muhammed" w:date="2010-07-12T01:23:00Z">
        <w:r>
          <w:rPr>
            <w:lang w:eastAsia="ko-KR"/>
          </w:rPr>
          <w:t>filtering</w:t>
        </w:r>
      </w:ins>
      <w:ins w:id="14577" w:author="WJHan-Samsung" w:date="2010-05-19T21:35:00Z">
        <w:r>
          <w:rPr>
            <w:lang w:eastAsia="ko-KR"/>
          </w:rPr>
          <w:t xml:space="preserve"> process in </w:t>
        </w:r>
      </w:ins>
      <w:ins w:id="14578" w:author="WJHan-Samsung" w:date="2010-05-20T16:14:00Z">
        <w:r>
          <w:rPr>
            <w:lang w:eastAsia="ko-KR"/>
          </w:rPr>
          <w:t>horizontal</w:t>
        </w:r>
      </w:ins>
      <w:ins w:id="14579" w:author="WJHan-Samsung" w:date="2010-05-19T21:35:00Z">
        <w:r>
          <w:rPr>
            <w:lang w:eastAsia="ko-KR"/>
          </w:rPr>
          <w:t xml:space="preserve"> direction, the predicted value x with quarter sample position (</w:t>
        </w:r>
      </w:ins>
      <w:ins w:id="14580" w:author="WJHan-Samsung" w:date="2010-05-20T16:15:00Z">
        <w:r>
          <w:rPr>
            <w:lang w:eastAsia="ko-KR"/>
          </w:rPr>
          <w:t>xFrac</w:t>
        </w:r>
      </w:ins>
      <w:ins w:id="14581" w:author="WJHan-Samsung" w:date="2010-05-20T16:15:00Z">
        <w:r>
          <w:rPr>
            <w:vertAlign w:val="subscript"/>
            <w:lang w:eastAsia="ko-KR"/>
          </w:rPr>
          <w:t>L</w:t>
        </w:r>
      </w:ins>
      <w:ins w:id="14582" w:author="WJHan-Samsung" w:date="2010-05-20T16:15:00Z">
        <w:r>
          <w:rPr>
            <w:lang w:eastAsia="ko-KR"/>
          </w:rPr>
          <w:t xml:space="preserve">, </w:t>
        </w:r>
      </w:ins>
      <w:ins w:id="14583" w:author="WJHan-Samsung" w:date="2010-05-19T21:35:00Z">
        <w:r>
          <w:rPr>
            <w:lang w:eastAsia="ko-KR"/>
          </w:rPr>
          <w:t>0</w:t>
        </w:r>
      </w:ins>
      <w:ins w:id="14584" w:author="WJHan-Samsung" w:date="2010-05-19T21:35:00Z">
        <w:r>
          <w:rPr>
            <w:lang w:val="en-GB" w:eastAsia="ja-JP"/>
          </w:rPr>
          <w:t>)</w:t>
        </w:r>
      </w:ins>
      <w:ins w:id="14585" w:author="WJHan-Samsung" w:date="2010-05-19T21:35:00Z">
        <w:r>
          <w:rPr>
            <w:lang w:val="en-GB"/>
          </w:rPr>
          <w:t xml:space="preserve"> is derived as follows</w:t>
        </w:r>
      </w:ins>
      <w:ins w:id="14586" w:author="WJHan-Samsung" w:date="2010-05-19T21:35:00Z">
        <w:r>
          <w:rPr>
            <w:lang w:val="en-GB" w:eastAsia="ko-KR"/>
          </w:rPr>
          <w:t xml:space="preserve"> </w:t>
        </w:r>
      </w:ins>
      <w:ins w:id="14587" w:author="WJHan-Samsung" w:date="2010-05-19T21:35:00Z">
        <w:r>
          <w:rPr>
            <w:lang w:val="en-GB"/>
          </w:rPr>
          <w:t>where</w:t>
        </w:r>
      </w:ins>
      <w:ins w:id="14588" w:author="WJHan-Samsung" w:date="2010-05-19T21:35:00Z">
        <w:r>
          <w:rPr>
            <w:lang w:val="en-GB" w:eastAsia="ko-KR"/>
          </w:rPr>
          <w:t xml:space="preserve"> x</w:t>
        </w:r>
      </w:ins>
      <w:ins w:id="14589" w:author="WJHan-Samsung" w:date="2010-05-19T21:35:00Z">
        <w:r>
          <w:rPr>
            <w:vertAlign w:val="subscript"/>
            <w:lang w:eastAsia="ko-KR"/>
          </w:rPr>
          <w:t xml:space="preserve">l </w:t>
        </w:r>
      </w:ins>
      <w:ins w:id="14590" w:author="WJHan-Samsung" w:date="2010-05-19T21:35:00Z">
        <w:r>
          <w:rPr>
            <w:lang w:eastAsia="ko-KR"/>
          </w:rPr>
          <w:t xml:space="preserve">are full samples aligned with x in </w:t>
        </w:r>
      </w:ins>
      <w:ins w:id="14591" w:author="WJHan-Samsung" w:date="2010-05-20T16:15:00Z">
        <w:r>
          <w:rPr>
            <w:lang w:eastAsia="ko-KR"/>
          </w:rPr>
          <w:t>horizontal</w:t>
        </w:r>
      </w:ins>
      <w:ins w:id="14592" w:author="WJHan-Samsung" w:date="2010-05-19T21:35: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596" w:author="WJHan-Samsung" w:date="2010-05-19T21:35:00Z"/>
        </w:rPr>
      </w:pPr>
      <w:ins w:id="14594" w:author="WJHan-Samsung" w:date="2010-05-19T21:35:00Z">
        <w:r>
          <w:rPr>
            <w:lang w:eastAsia="ko-KR"/>
          </w:rPr>
          <w:tab/>
        </w:r>
      </w:ins>
      <w:ins w:id="14595" w:author="WJHan-Samsung" w:date="2010-05-19T21:35:00Z">
        <w:r>
          <w:rPr/>
        </w:r>
      </w:ins>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ins w:id="14624" w:author="WJHan-Samsung" w:date="2010-05-19T21:27:00Z"/>
        </w:rPr>
      </w:pPr>
      <w:ins w:id="14597" w:author="WJHan-Samsung" w:date="2010-05-19T21:27:00Z">
        <w:r>
          <w:rPr>
            <w:lang w:eastAsia="ko-KR"/>
          </w:rPr>
          <w:t>In the type</w:t>
        </w:r>
      </w:ins>
      <w:ins w:id="14598" w:author="WJHan-Samsung" w:date="2010-05-24T11:59:00Z">
        <w:r>
          <w:rPr>
            <w:lang w:eastAsia="ko-KR"/>
          </w:rPr>
          <w:t>-</w:t>
        </w:r>
      </w:ins>
      <w:ins w:id="14599" w:author="WJHan-Samsung" w:date="2010-05-19T21:27:00Z">
        <w:r>
          <w:rPr>
            <w:lang w:eastAsia="ko-KR"/>
          </w:rPr>
          <w:t xml:space="preserve">2 </w:t>
        </w:r>
      </w:ins>
      <w:ins w:id="14600" w:author="WJHan-Samsung" w:date="2010-05-19T21:27:00Z">
        <w:del w:id="14601" w:author="Coban, Muhammed" w:date="2010-07-12T01:23:00Z">
          <w:r>
            <w:rPr>
              <w:lang w:eastAsia="ko-KR"/>
            </w:rPr>
            <w:delText>filteration</w:delText>
          </w:r>
        </w:del>
      </w:ins>
      <w:ins w:id="14602" w:author="Coban, Muhammed" w:date="2010-07-12T01:23:00Z">
        <w:r>
          <w:rPr>
            <w:lang w:eastAsia="ko-KR"/>
          </w:rPr>
          <w:t>filtering</w:t>
        </w:r>
      </w:ins>
      <w:ins w:id="14603" w:author="WJHan-Samsung" w:date="2010-05-19T21:27:00Z">
        <w:r>
          <w:rPr>
            <w:lang w:eastAsia="ko-KR"/>
          </w:rPr>
          <w:t xml:space="preserve"> process in </w:t>
        </w:r>
      </w:ins>
      <w:ins w:id="14604" w:author="WJHan-Samsung" w:date="2010-05-20T16:16:00Z">
        <w:r>
          <w:rPr>
            <w:lang w:eastAsia="ko-KR"/>
          </w:rPr>
          <w:t>vertical</w:t>
        </w:r>
      </w:ins>
      <w:ins w:id="14605" w:author="WJHan-Samsung" w:date="2010-05-19T21:27:00Z">
        <w:r>
          <w:rPr>
            <w:lang w:eastAsia="ko-KR"/>
          </w:rPr>
          <w:t xml:space="preserve"> direction, the predicted value x with quarter sample position (</w:t>
        </w:r>
      </w:ins>
      <w:ins w:id="14606" w:author="WJHan-Samsung" w:date="2010-05-19T21:27:00Z">
        <w:r>
          <w:rPr>
            <w:lang w:val="en-GB" w:eastAsia="ja-JP"/>
          </w:rPr>
          <w:t>xFrac</w:t>
        </w:r>
      </w:ins>
      <w:ins w:id="14607" w:author="WJHan-Samsung" w:date="2010-05-19T21:27:00Z">
        <w:r>
          <w:rPr>
            <w:vertAlign w:val="subscript"/>
            <w:lang w:val="en-GB" w:eastAsia="ja-JP"/>
          </w:rPr>
          <w:t>L</w:t>
        </w:r>
      </w:ins>
      <w:ins w:id="14608" w:author="WJHan-Samsung" w:date="2010-05-19T21:27:00Z">
        <w:r>
          <w:rPr>
            <w:lang w:val="en-GB" w:eastAsia="ja-JP"/>
          </w:rPr>
          <w:t>, yFrac</w:t>
        </w:r>
      </w:ins>
      <w:ins w:id="14609" w:author="WJHan-Samsung" w:date="2010-05-19T21:27:00Z">
        <w:r>
          <w:rPr>
            <w:vertAlign w:val="subscript"/>
            <w:lang w:val="en-GB" w:eastAsia="ja-JP"/>
          </w:rPr>
          <w:t>L</w:t>
        </w:r>
      </w:ins>
      <w:ins w:id="14610" w:author="WJHan-Samsung" w:date="2010-05-19T21:27:00Z">
        <w:r>
          <w:rPr>
            <w:lang w:val="en-GB" w:eastAsia="ja-JP"/>
          </w:rPr>
          <w:t>)</w:t>
        </w:r>
      </w:ins>
      <w:ins w:id="14611" w:author="WJHan-Samsung" w:date="2010-05-19T21:27:00Z">
        <w:r>
          <w:rPr>
            <w:lang w:val="en-GB"/>
          </w:rPr>
          <w:t xml:space="preserve"> is derived as follows</w:t>
        </w:r>
      </w:ins>
      <w:ins w:id="14612" w:author="WJHan-Samsung" w:date="2010-05-19T21:27:00Z">
        <w:r>
          <w:rPr>
            <w:lang w:val="en-GB" w:eastAsia="ko-KR"/>
          </w:rPr>
          <w:t xml:space="preserve"> </w:t>
        </w:r>
      </w:ins>
      <w:ins w:id="14613" w:author="WJHan-Samsung" w:date="2010-05-19T21:27:00Z">
        <w:r>
          <w:rPr>
            <w:lang w:val="en-GB"/>
          </w:rPr>
          <w:t>where</w:t>
        </w:r>
      </w:ins>
      <w:ins w:id="14614" w:author="WJHan-Samsung" w:date="2010-05-19T21:27:00Z">
        <w:r>
          <w:rPr>
            <w:lang w:val="en-GB" w:eastAsia="ko-KR"/>
          </w:rPr>
          <w:t xml:space="preserve"> x</w:t>
        </w:r>
      </w:ins>
      <w:ins w:id="14615" w:author="WJHan-Samsung" w:date="2010-05-19T21:27:00Z">
        <w:r>
          <w:rPr>
            <w:vertAlign w:val="subscript"/>
            <w:lang w:eastAsia="ko-KR"/>
          </w:rPr>
          <w:t xml:space="preserve">l </w:t>
        </w:r>
      </w:ins>
      <w:ins w:id="14616" w:author="WJHan-Samsung" w:date="2010-05-19T21:27:00Z">
        <w:r>
          <w:rPr>
            <w:lang w:eastAsia="ko-KR"/>
          </w:rPr>
          <w:t>are input quarter samples with (</w:t>
        </w:r>
      </w:ins>
      <w:ins w:id="14617" w:author="WJHan-Samsung" w:date="2010-05-20T16:22:00Z">
        <w:r>
          <w:rPr>
            <w:lang w:eastAsia="ko-KR"/>
          </w:rPr>
          <w:t>xFrac</w:t>
        </w:r>
      </w:ins>
      <w:ins w:id="14618" w:author="WJHan-Samsung" w:date="2010-05-20T16:22:00Z">
        <w:r>
          <w:rPr>
            <w:vertAlign w:val="subscript"/>
            <w:lang w:eastAsia="ko-KR"/>
          </w:rPr>
          <w:t>L</w:t>
        </w:r>
      </w:ins>
      <w:ins w:id="14619" w:author="WJHan-Samsung" w:date="2010-05-20T16:17:00Z">
        <w:r>
          <w:rPr>
            <w:lang w:eastAsia="ko-KR"/>
          </w:rPr>
          <w:t xml:space="preserve">, </w:t>
        </w:r>
      </w:ins>
      <w:ins w:id="14620" w:author="WJHan-Samsung" w:date="2010-05-20T16:22:00Z">
        <w:r>
          <w:rPr>
            <w:lang w:eastAsia="ko-KR"/>
          </w:rPr>
          <w:t>0</w:t>
        </w:r>
      </w:ins>
      <w:ins w:id="14621" w:author="WJHan-Samsung" w:date="2010-05-19T21:27:00Z">
        <w:r>
          <w:rPr>
            <w:lang w:eastAsia="ko-KR"/>
          </w:rPr>
          <w:t xml:space="preserve">) which are aligned with x in </w:t>
        </w:r>
      </w:ins>
      <w:ins w:id="14622" w:author="WJHan-Samsung" w:date="2010-05-20T16:15:00Z">
        <w:r>
          <w:rPr>
            <w:lang w:eastAsia="ko-KR"/>
          </w:rPr>
          <w:t>vertical</w:t>
        </w:r>
      </w:ins>
      <w:ins w:id="14623" w:author="WJHan-Samsung" w:date="2010-05-19T21:27: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627" w:author="WJHan-Samsung" w:date="2010-05-19T21:32:00Z"/>
        </w:rPr>
      </w:pPr>
      <w:ins w:id="14625" w:author="WJHan-Samsung" w:date="2010-05-19T21:27:00Z">
        <w:r>
          <w:rPr>
            <w:lang w:eastAsia="ko-KR"/>
          </w:rPr>
          <w:tab/>
        </w:r>
      </w:ins>
      <w:ins w:id="14626" w:author="WJHan-Samsung" w:date="2010-05-19T21:27: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ins w:id="14629" w:author="WJHan-Samsung" w:date="2010-05-19T21:32:00Z"/>
        </w:rPr>
      </w:pPr>
      <w:ins w:id="14628" w:author="WJHan-Samsung" w:date="2010-05-19T21:32: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640" w:author="WJHan-Samsung" w:date="2010-05-19T21:32:00Z"/>
        </w:rPr>
      </w:pPr>
      <w:ins w:id="14630" w:author="WJHan-Samsung" w:date="2010-05-19T21:32:00Z">
        <w:r>
          <w:rPr>
            <w:lang w:val="en-GB" w:eastAsia="ko-KR"/>
          </w:rPr>
          <w:t>Depending</w:t>
        </w:r>
      </w:ins>
      <w:ins w:id="14631" w:author="WJHan-Samsung" w:date="2010-05-19T21:32:00Z">
        <w:r>
          <w:rPr>
            <w:lang w:eastAsia="ko-KR"/>
          </w:rPr>
          <w:t xml:space="preserve"> on </w:t>
        </w:r>
      </w:ins>
      <w:ins w:id="14632" w:author="WJHan-Samsung" w:date="2010-05-19T21:32:00Z">
        <w:r>
          <w:rPr>
            <w:lang w:val="en-GB" w:eastAsia="ja-JP"/>
          </w:rPr>
          <w:t>(xFrac</w:t>
        </w:r>
      </w:ins>
      <w:ins w:id="14633" w:author="WJHan-Samsung" w:date="2010-05-19T21:32:00Z">
        <w:r>
          <w:rPr>
            <w:vertAlign w:val="subscript"/>
            <w:lang w:val="en-GB" w:eastAsia="ja-JP"/>
          </w:rPr>
          <w:t>L</w:t>
        </w:r>
      </w:ins>
      <w:ins w:id="14634" w:author="WJHan-Samsung" w:date="2010-05-19T21:32:00Z">
        <w:r>
          <w:rPr>
            <w:lang w:val="en-GB" w:eastAsia="ja-JP"/>
          </w:rPr>
          <w:t>, yFrac</w:t>
        </w:r>
      </w:ins>
      <w:ins w:id="14635" w:author="WJHan-Samsung" w:date="2010-05-19T21:32:00Z">
        <w:r>
          <w:rPr>
            <w:lang w:val="en-GB"/>
          </w:rPr>
          <w:t>y</w:t>
        </w:r>
      </w:ins>
      <w:ins w:id="14636" w:author="WJHan-Samsung" w:date="2010-05-19T21:32:00Z">
        <w:r>
          <w:rPr>
            <w:vertAlign w:val="subscript"/>
            <w:lang w:val="en-GB" w:eastAsia="ja-JP"/>
          </w:rPr>
          <w:t>L</w:t>
        </w:r>
      </w:ins>
      <w:ins w:id="14637" w:author="WJHan-Samsung" w:date="2010-05-19T21:32:00Z">
        <w:r>
          <w:rPr>
            <w:lang w:val="en-GB" w:eastAsia="ja-JP"/>
          </w:rPr>
          <w:t>)</w:t>
        </w:r>
      </w:ins>
      <w:ins w:id="14638" w:author="WJHan-Samsung" w:date="2010-05-19T21:32:00Z">
        <w:r>
          <w:rPr>
            <w:lang w:val="en-GB"/>
          </w:rPr>
          <w:t>,</w:t>
        </w:r>
      </w:ins>
      <w:ins w:id="14639" w:author="WJHan-Samsung" w:date="2010-05-19T21:32:00Z">
        <w:r>
          <w:rPr>
            <w:lang w:val="en-GB" w:eastAsia="ko-KR"/>
          </w:rPr>
          <w:t xml:space="preserve"> 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4656" w:author="WJHan-Samsung" w:date="2010-05-19T21:32:00Z"/>
        </w:rPr>
      </w:pPr>
      <w:ins w:id="14641" w:author="WJHan-Samsung" w:date="2010-05-19T21:32:00Z">
        <w:r>
          <w:rPr>
            <w:lang w:eastAsia="ko-KR"/>
          </w:rPr>
          <w:t>If</w:t>
        </w:r>
      </w:ins>
      <w:ins w:id="14642" w:author="WJHan-Samsung" w:date="2010-05-19T21:32:00Z">
        <w:r>
          <w:rPr>
            <w:lang w:eastAsia="ko-KR"/>
          </w:rPr>
          <w:t xml:space="preserve"> both </w:t>
        </w:r>
      </w:ins>
      <w:ins w:id="14643" w:author="WJHan-Samsung" w:date="2010-05-19T21:32:00Z">
        <w:r>
          <w:rPr>
            <w:lang w:val="en-GB" w:eastAsia="ja-JP"/>
          </w:rPr>
          <w:t>xFrac</w:t>
        </w:r>
      </w:ins>
      <w:ins w:id="14644" w:author="WJHan-Samsung" w:date="2010-05-19T21:32:00Z">
        <w:r>
          <w:rPr>
            <w:vertAlign w:val="subscript"/>
            <w:lang w:val="en-GB" w:eastAsia="ja-JP"/>
          </w:rPr>
          <w:t>L</w:t>
        </w:r>
      </w:ins>
      <w:ins w:id="14645" w:author="WJHan-Samsung" w:date="2010-05-19T21:32:00Z">
        <w:r>
          <w:rPr>
            <w:vertAlign w:val="subscript"/>
            <w:lang w:val="en-GB" w:eastAsia="ko-KR"/>
          </w:rPr>
          <w:t xml:space="preserve"> </w:t>
        </w:r>
      </w:ins>
      <w:ins w:id="14646" w:author="WJHan-Samsung" w:date="2010-05-19T21:32:00Z">
        <w:r>
          <w:rPr>
            <w:lang w:eastAsia="ko-KR"/>
          </w:rPr>
          <w:t xml:space="preserve">and </w:t>
        </w:r>
      </w:ins>
      <w:ins w:id="14647" w:author="WJHan-Samsung" w:date="2010-05-19T21:32:00Z">
        <w:r>
          <w:rPr>
            <w:lang w:val="en-GB" w:eastAsia="ja-JP"/>
          </w:rPr>
          <w:t>yFrac</w:t>
        </w:r>
      </w:ins>
      <w:ins w:id="14648" w:author="WJHan-Samsung" w:date="2010-05-19T21:32:00Z">
        <w:r>
          <w:rPr>
            <w:lang w:val="en-GB"/>
          </w:rPr>
          <w:t>y</w:t>
        </w:r>
      </w:ins>
      <w:ins w:id="14649" w:author="WJHan-Samsung" w:date="2010-05-19T21:32:00Z">
        <w:r>
          <w:rPr>
            <w:vertAlign w:val="subscript"/>
            <w:lang w:val="en-GB" w:eastAsia="ja-JP"/>
          </w:rPr>
          <w:t>L</w:t>
        </w:r>
      </w:ins>
      <w:ins w:id="14650" w:author="WJHan-Samsung" w:date="2010-05-19T21:32:00Z">
        <w:r>
          <w:rPr>
            <w:lang w:eastAsia="ko-KR"/>
          </w:rPr>
          <w:t xml:space="preserve"> </w:t>
        </w:r>
      </w:ins>
      <w:ins w:id="14651" w:author="WJHan-Samsung" w:date="2010-05-19T21:32:00Z">
        <w:r>
          <w:rPr>
            <w:lang w:eastAsia="ko-KR"/>
          </w:rPr>
          <w:t xml:space="preserve">are 0, no </w:t>
        </w:r>
      </w:ins>
      <w:ins w:id="14652" w:author="WJHan-Samsung" w:date="2010-05-19T21:32:00Z">
        <w:del w:id="14653" w:author="Coban, Muhammed" w:date="2010-07-12T01:23:00Z">
          <w:r>
            <w:rPr>
              <w:lang w:eastAsia="ko-KR"/>
            </w:rPr>
            <w:delText>filteration</w:delText>
          </w:r>
        </w:del>
      </w:ins>
      <w:ins w:id="14654" w:author="Coban, Muhammed" w:date="2010-07-12T01:23:00Z">
        <w:r>
          <w:rPr>
            <w:lang w:eastAsia="ko-KR"/>
          </w:rPr>
          <w:t>filtering</w:t>
        </w:r>
      </w:ins>
      <w:ins w:id="14655" w:author="WJHan-Samsung" w:date="2010-05-19T21:32:00Z">
        <w:r>
          <w:rPr>
            <w:lang w:eastAsia="ko-KR"/>
          </w:rPr>
          <w:t xml:space="preserve"> process is performed.</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4676" w:author="WJHan-Samsung" w:date="2010-05-19T21:32:00Z"/>
        </w:rPr>
      </w:pPr>
      <w:ins w:id="14657" w:author="WJHan-Samsung" w:date="2010-05-19T21:32:00Z">
        <w:r>
          <w:rPr>
            <w:lang w:eastAsia="ko-KR"/>
          </w:rPr>
          <w:t>Otherwise, i</w:t>
        </w:r>
      </w:ins>
      <w:ins w:id="14658" w:author="WJHan-Samsung" w:date="2010-05-19T21:32:00Z">
        <w:r>
          <w:rPr>
            <w:lang w:eastAsia="ko-KR"/>
          </w:rPr>
          <w:t>f</w:t>
        </w:r>
      </w:ins>
      <w:ins w:id="14659" w:author="WJHan-Samsung" w:date="2010-05-19T21:32:00Z">
        <w:r>
          <w:rPr>
            <w:lang w:eastAsia="ko-KR"/>
          </w:rPr>
          <w:t xml:space="preserve"> </w:t>
        </w:r>
      </w:ins>
      <w:ins w:id="14660" w:author="WJHan-Samsung" w:date="2010-05-19T21:32:00Z">
        <w:r>
          <w:rPr>
            <w:lang w:val="en-GB" w:eastAsia="ja-JP"/>
          </w:rPr>
          <w:t>xFrac</w:t>
        </w:r>
      </w:ins>
      <w:ins w:id="14661" w:author="WJHan-Samsung" w:date="2010-05-19T21:32:00Z">
        <w:r>
          <w:rPr>
            <w:vertAlign w:val="subscript"/>
            <w:lang w:val="en-GB" w:eastAsia="ja-JP"/>
          </w:rPr>
          <w:t>L</w:t>
        </w:r>
      </w:ins>
      <w:ins w:id="14662" w:author="WJHan-Samsung" w:date="2010-05-19T21:32:00Z">
        <w:r>
          <w:rPr>
            <w:vertAlign w:val="subscript"/>
            <w:lang w:val="en-GB" w:eastAsia="ko-KR"/>
          </w:rPr>
          <w:t xml:space="preserve"> </w:t>
        </w:r>
      </w:ins>
      <w:ins w:id="14663" w:author="WJHan-Samsung" w:date="2010-05-19T21:32:00Z">
        <w:r>
          <w:rPr>
            <w:lang w:eastAsia="ko-KR"/>
          </w:rPr>
          <w:t xml:space="preserve">is not 0 and </w:t>
        </w:r>
      </w:ins>
      <w:ins w:id="14664" w:author="WJHan-Samsung" w:date="2010-05-19T21:32:00Z">
        <w:r>
          <w:rPr>
            <w:lang w:val="en-GB" w:eastAsia="ja-JP"/>
          </w:rPr>
          <w:t>yFrac</w:t>
        </w:r>
      </w:ins>
      <w:ins w:id="14665" w:author="WJHan-Samsung" w:date="2010-05-19T21:32:00Z">
        <w:r>
          <w:rPr>
            <w:lang w:val="en-GB"/>
          </w:rPr>
          <w:t>y</w:t>
        </w:r>
      </w:ins>
      <w:ins w:id="14666" w:author="WJHan-Samsung" w:date="2010-05-19T21:32:00Z">
        <w:r>
          <w:rPr>
            <w:vertAlign w:val="subscript"/>
            <w:lang w:val="en-GB" w:eastAsia="ja-JP"/>
          </w:rPr>
          <w:t>L</w:t>
        </w:r>
      </w:ins>
      <w:ins w:id="14667" w:author="WJHan-Samsung" w:date="2010-05-19T21:32:00Z">
        <w:r>
          <w:rPr>
            <w:lang w:eastAsia="ko-KR"/>
          </w:rPr>
          <w:t xml:space="preserve"> </w:t>
        </w:r>
      </w:ins>
      <w:ins w:id="14668" w:author="WJHan-Samsung" w:date="2010-05-19T21:32:00Z">
        <w:r>
          <w:rPr>
            <w:lang w:eastAsia="ko-KR"/>
          </w:rPr>
          <w:t xml:space="preserve">is 0, </w:t>
        </w:r>
      </w:ins>
      <w:ins w:id="14669" w:author="WJHan-Samsung" w:date="2010-05-19T21:35:00Z">
        <w:r>
          <w:rPr>
            <w:lang w:eastAsia="ko-KR"/>
          </w:rPr>
          <w:t xml:space="preserve">type-1 </w:t>
        </w:r>
      </w:ins>
      <w:ins w:id="14670" w:author="WJHan-Samsung" w:date="2010-05-19T21:32:00Z">
        <w:del w:id="14671" w:author="Coban, Muhammed" w:date="2010-07-12T01:23:00Z">
          <w:r>
            <w:rPr>
              <w:lang w:eastAsia="ko-KR"/>
            </w:rPr>
            <w:delText>filteration</w:delText>
          </w:r>
        </w:del>
      </w:ins>
      <w:ins w:id="14672" w:author="Coban, Muhammed" w:date="2010-07-12T01:23:00Z">
        <w:r>
          <w:rPr>
            <w:lang w:eastAsia="ko-KR"/>
          </w:rPr>
          <w:t>filtering</w:t>
        </w:r>
      </w:ins>
      <w:ins w:id="14673" w:author="WJHan-Samsung" w:date="2010-05-19T21:32:00Z">
        <w:r>
          <w:rPr>
            <w:lang w:eastAsia="ko-KR"/>
          </w:rPr>
          <w:t xml:space="preserve"> </w:t>
        </w:r>
      </w:ins>
      <w:ins w:id="14674" w:author="WJHan-Samsung" w:date="2010-05-19T21:35:00Z">
        <w:r>
          <w:rPr>
            <w:lang w:eastAsia="ko-KR"/>
          </w:rPr>
          <w:t xml:space="preserve">process </w:t>
        </w:r>
      </w:ins>
      <w:ins w:id="14675" w:author="WJHan-Samsung" w:date="2010-05-19T21:32:00Z">
        <w:r>
          <w:rPr>
            <w:lang w:eastAsia="ko-KR"/>
          </w:rPr>
          <w:t>in horizontal direction is performed with full samples aligned with in horizontal direction as inputs.</w:t>
        </w:r>
      </w:ins>
    </w:p>
    <w:p>
      <w:pPr>
        <w:pStyle w:val="Normal"/>
        <w:numPr>
          <w:ilvl w:val="0"/>
          <w:numId w:val="65"/>
        </w:numPr>
        <w:tabs>
          <w:tab w:val="clear" w:pos="720"/>
          <w:tab w:val="left" w:pos="426" w:leader="none"/>
        </w:tabs>
        <w:spacing w:before="136" w:after="0"/>
        <w:ind w:left="426" w:hanging="426"/>
        <w:rPr>
          <w:ins w:id="14700" w:author="WJHan-Samsung" w:date="2010-05-19T21:32:00Z"/>
        </w:rPr>
      </w:pPr>
      <w:ins w:id="14677" w:author="WJHan-Samsung" w:date="2010-05-19T21:32:00Z">
        <w:r>
          <w:rPr>
            <w:lang w:eastAsia="ko-KR"/>
          </w:rPr>
          <w:t>Otherwise, i</w:t>
        </w:r>
      </w:ins>
      <w:ins w:id="14678" w:author="WJHan-Samsung" w:date="2010-05-19T21:32:00Z">
        <w:r>
          <w:rPr>
            <w:lang w:eastAsia="ko-KR"/>
          </w:rPr>
          <w:t>f</w:t>
        </w:r>
      </w:ins>
      <w:ins w:id="14679" w:author="WJHan-Samsung" w:date="2010-05-19T21:32:00Z">
        <w:r>
          <w:rPr>
            <w:lang w:eastAsia="ko-KR"/>
          </w:rPr>
          <w:t xml:space="preserve"> </w:t>
        </w:r>
      </w:ins>
      <w:ins w:id="14680" w:author="WJHan-Samsung" w:date="2010-05-19T21:32:00Z">
        <w:r>
          <w:rPr>
            <w:lang w:val="en-GB" w:eastAsia="ja-JP"/>
          </w:rPr>
          <w:t>xFrac</w:t>
        </w:r>
      </w:ins>
      <w:ins w:id="14681" w:author="WJHan-Samsung" w:date="2010-05-19T21:32:00Z">
        <w:r>
          <w:rPr>
            <w:vertAlign w:val="subscript"/>
            <w:lang w:val="en-GB" w:eastAsia="ja-JP"/>
          </w:rPr>
          <w:t>L</w:t>
        </w:r>
      </w:ins>
      <w:ins w:id="14682" w:author="WJHan-Samsung" w:date="2010-05-19T21:32:00Z">
        <w:r>
          <w:rPr>
            <w:vertAlign w:val="subscript"/>
            <w:lang w:val="en-GB" w:eastAsia="ko-KR"/>
          </w:rPr>
          <w:t xml:space="preserve"> </w:t>
        </w:r>
      </w:ins>
      <w:ins w:id="14683" w:author="WJHan-Samsung" w:date="2010-05-19T21:32:00Z">
        <w:r>
          <w:rPr>
            <w:lang w:eastAsia="ko-KR"/>
          </w:rPr>
          <w:t xml:space="preserve">is 0 and </w:t>
        </w:r>
      </w:ins>
      <w:ins w:id="14684" w:author="WJHan-Samsung" w:date="2010-05-19T21:32:00Z">
        <w:r>
          <w:rPr>
            <w:lang w:val="en-GB" w:eastAsia="ja-JP"/>
          </w:rPr>
          <w:t>yFrac</w:t>
        </w:r>
      </w:ins>
      <w:ins w:id="14685" w:author="WJHan-Samsung" w:date="2010-05-19T21:32:00Z">
        <w:r>
          <w:rPr>
            <w:lang w:val="en-GB"/>
          </w:rPr>
          <w:t>y</w:t>
        </w:r>
      </w:ins>
      <w:ins w:id="14686" w:author="WJHan-Samsung" w:date="2010-05-19T21:32:00Z">
        <w:r>
          <w:rPr>
            <w:vertAlign w:val="subscript"/>
            <w:lang w:val="en-GB" w:eastAsia="ja-JP"/>
          </w:rPr>
          <w:t>L</w:t>
        </w:r>
      </w:ins>
      <w:ins w:id="14687" w:author="WJHan-Samsung" w:date="2010-05-19T21:32:00Z">
        <w:r>
          <w:rPr>
            <w:lang w:eastAsia="ko-KR"/>
          </w:rPr>
          <w:t xml:space="preserve"> </w:t>
        </w:r>
      </w:ins>
      <w:ins w:id="14688" w:author="WJHan-Samsung" w:date="2010-05-19T21:32:00Z">
        <w:r>
          <w:rPr>
            <w:lang w:eastAsia="ko-KR"/>
          </w:rPr>
          <w:t xml:space="preserve">is not 0, </w:t>
        </w:r>
      </w:ins>
      <w:ins w:id="14689" w:author="WJHan-Samsung" w:date="2010-05-19T21:35:00Z">
        <w:r>
          <w:rPr>
            <w:lang w:eastAsia="ko-KR"/>
          </w:rPr>
          <w:t xml:space="preserve">type-1 </w:t>
        </w:r>
      </w:ins>
      <w:ins w:id="14690" w:author="WJHan-Samsung" w:date="2010-05-19T21:32:00Z">
        <w:del w:id="14691" w:author="Coban, Muhammed" w:date="2010-07-12T01:23:00Z">
          <w:r>
            <w:rPr>
              <w:lang w:eastAsia="ko-KR"/>
            </w:rPr>
            <w:delText>filteration</w:delText>
          </w:r>
        </w:del>
      </w:ins>
      <w:ins w:id="14692" w:author="Coban, Muhammed" w:date="2010-07-12T01:23:00Z">
        <w:r>
          <w:rPr>
            <w:lang w:eastAsia="ko-KR"/>
          </w:rPr>
          <w:t>filtering</w:t>
        </w:r>
      </w:ins>
      <w:ins w:id="14693" w:author="WJHan-Samsung" w:date="2010-05-19T21:32:00Z">
        <w:r>
          <w:rPr>
            <w:lang w:eastAsia="ko-KR"/>
          </w:rPr>
          <w:t xml:space="preserve"> </w:t>
        </w:r>
      </w:ins>
      <w:ins w:id="14694" w:author="WJHan-Samsung" w:date="2010-05-19T21:35:00Z">
        <w:r>
          <w:rPr>
            <w:lang w:eastAsia="ko-KR"/>
          </w:rPr>
          <w:t xml:space="preserve">process </w:t>
        </w:r>
      </w:ins>
      <w:ins w:id="14695" w:author="WJHan-Samsung" w:date="2010-05-19T21:32:00Z">
        <w:r>
          <w:rPr>
            <w:lang w:eastAsia="ko-KR"/>
          </w:rPr>
          <w:t xml:space="preserve">in vertical </w:t>
        </w:r>
      </w:ins>
      <w:ins w:id="14696" w:author="WJHan-Samsung" w:date="2010-05-19T21:32:00Z">
        <w:del w:id="14697" w:author="Coban, Muhammed" w:date="2010-07-12T01:23:00Z">
          <w:r>
            <w:rPr>
              <w:lang w:eastAsia="ko-KR"/>
            </w:rPr>
            <w:delText>filteration</w:delText>
          </w:r>
        </w:del>
      </w:ins>
      <w:ins w:id="14698" w:author="Coban, Muhammed" w:date="2010-07-12T01:23:00Z">
        <w:r>
          <w:rPr>
            <w:lang w:eastAsia="ko-KR"/>
          </w:rPr>
          <w:t>filtering</w:t>
        </w:r>
      </w:ins>
      <w:ins w:id="14699" w:author="WJHan-Samsung" w:date="2010-05-19T21:32:00Z">
        <w:r>
          <w:rPr>
            <w:lang w:eastAsia="ko-KR"/>
          </w:rPr>
          <w:t xml:space="preserve"> is performed with full samples aligned with in vertical directions as input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highlight w:val="none"/>
          <w:lang w:eastAsia="ko-KR"/>
          <w:ins w:id="14731" w:author="WJHan-Samsung" w:date="2010-05-19T21:32:00Z"/>
        </w:rPr>
      </w:pPr>
      <w:ins w:id="14701" w:author="WJHan-Samsung" w:date="2010-05-19T21:32:00Z">
        <w:r>
          <w:rPr>
            <w:lang w:eastAsia="ko-KR"/>
          </w:rPr>
          <w:t xml:space="preserve">Otherwise, </w:t>
        </w:r>
      </w:ins>
      <w:ins w:id="14702" w:author="WJHan-Samsung" w:date="2010-05-19T21:35:00Z">
        <w:r>
          <w:rPr>
            <w:lang w:eastAsia="ko-KR"/>
          </w:rPr>
          <w:t xml:space="preserve">type-2 </w:t>
        </w:r>
      </w:ins>
      <w:ins w:id="14703" w:author="WJHan-Samsung" w:date="2010-05-19T21:32:00Z">
        <w:del w:id="14704" w:author="Coban, Muhammed" w:date="2010-07-12T01:23:00Z">
          <w:r>
            <w:rPr>
              <w:lang w:eastAsia="ko-KR"/>
            </w:rPr>
            <w:delText>filteration</w:delText>
          </w:r>
        </w:del>
      </w:ins>
      <w:ins w:id="14705" w:author="Coban, Muhammed" w:date="2010-07-12T01:23:00Z">
        <w:r>
          <w:rPr>
            <w:lang w:eastAsia="ko-KR"/>
          </w:rPr>
          <w:t>filtering</w:t>
        </w:r>
      </w:ins>
      <w:ins w:id="14706" w:author="WJHan-Samsung" w:date="2010-05-19T21:32:00Z">
        <w:r>
          <w:rPr>
            <w:lang w:eastAsia="ko-KR"/>
          </w:rPr>
          <w:t xml:space="preserve"> </w:t>
        </w:r>
      </w:ins>
      <w:ins w:id="14707" w:author="WJHan-Samsung" w:date="2010-05-19T21:36:00Z">
        <w:r>
          <w:rPr>
            <w:lang w:eastAsia="ko-KR"/>
          </w:rPr>
          <w:t xml:space="preserve">process </w:t>
        </w:r>
      </w:ins>
      <w:ins w:id="14708" w:author="WJHan-Samsung" w:date="2010-05-19T21:32:00Z">
        <w:r>
          <w:rPr>
            <w:lang w:eastAsia="ko-KR"/>
          </w:rPr>
          <w:t xml:space="preserve">in </w:t>
        </w:r>
      </w:ins>
      <w:ins w:id="14709" w:author="WJHan-Samsung" w:date="2010-05-24T12:01:00Z">
        <w:r>
          <w:rPr>
            <w:lang w:eastAsia="ko-KR"/>
          </w:rPr>
          <w:t>vertical</w:t>
        </w:r>
      </w:ins>
      <w:ins w:id="14710" w:author="WJHan-Samsung" w:date="2010-05-19T21:32:00Z">
        <w:r>
          <w:rPr>
            <w:lang w:eastAsia="ko-KR"/>
          </w:rPr>
          <w:t xml:space="preserve"> direction</w:t>
        </w:r>
      </w:ins>
      <w:ins w:id="14711" w:author="WJHan-Samsung" w:date="2010-05-19T21:32:00Z">
        <w:r>
          <w:rPr>
            <w:lang w:eastAsia="ko-KR"/>
          </w:rPr>
          <w:t xml:space="preserve"> </w:t>
        </w:r>
      </w:ins>
      <w:ins w:id="14712" w:author="WJHan-Samsung" w:date="2010-05-19T21:32:00Z">
        <w:r>
          <w:rPr>
            <w:lang w:eastAsia="ko-KR"/>
          </w:rPr>
          <w:t>is</w:t>
        </w:r>
      </w:ins>
      <w:ins w:id="14713" w:author="WJHan-Samsung" w:date="2010-05-19T21:32:00Z">
        <w:r>
          <w:rPr>
            <w:lang w:eastAsia="ko-KR"/>
          </w:rPr>
          <w:t xml:space="preserve"> performed using quarter samples with (</w:t>
        </w:r>
      </w:ins>
      <w:ins w:id="14714" w:author="WJHan-Samsung" w:date="2010-05-24T12:01:00Z">
        <w:r>
          <w:rPr>
            <w:lang w:val="en-GB" w:eastAsia="ko-KR"/>
          </w:rPr>
          <w:t>x</w:t>
        </w:r>
      </w:ins>
      <w:ins w:id="14715" w:author="WJHan-Samsung" w:date="2010-05-19T21:32:00Z">
        <w:r>
          <w:rPr>
            <w:lang w:val="en-GB" w:eastAsia="ja-JP"/>
          </w:rPr>
          <w:t>Frac</w:t>
        </w:r>
      </w:ins>
      <w:ins w:id="14716" w:author="WJHan-Samsung" w:date="2010-05-19T21:32:00Z">
        <w:r>
          <w:rPr>
            <w:lang w:val="en-GB"/>
          </w:rPr>
          <w:t>y</w:t>
        </w:r>
      </w:ins>
      <w:ins w:id="14717" w:author="WJHan-Samsung" w:date="2010-05-19T21:32:00Z">
        <w:r>
          <w:rPr>
            <w:vertAlign w:val="subscript"/>
            <w:lang w:val="en-GB" w:eastAsia="ja-JP"/>
          </w:rPr>
          <w:t>L</w:t>
        </w:r>
      </w:ins>
      <w:ins w:id="14718" w:author="WJHan-Samsung" w:date="2010-05-24T12:01:00Z">
        <w:r>
          <w:rPr>
            <w:position w:val="0"/>
            <w:sz w:val="20"/>
            <w:vertAlign w:val="baseline"/>
            <w:lang w:val="en-GB" w:eastAsia="ko-KR"/>
          </w:rPr>
          <w:t>, 0</w:t>
        </w:r>
      </w:ins>
      <w:ins w:id="14719" w:author="WJHan-Samsung" w:date="2010-05-19T21:32:00Z">
        <w:r>
          <w:rPr>
            <w:lang w:eastAsia="ko-KR"/>
          </w:rPr>
          <w:t xml:space="preserve">) which </w:t>
        </w:r>
      </w:ins>
      <w:ins w:id="14720" w:author="WJHan-Samsung" w:date="2010-05-19T21:32:00Z">
        <w:r>
          <w:rPr>
            <w:lang w:val="en-GB"/>
          </w:rPr>
          <w:t>were</w:t>
        </w:r>
      </w:ins>
      <w:ins w:id="14721" w:author="WJHan-Samsung" w:date="2010-05-19T21:32:00Z">
        <w:r>
          <w:rPr>
            <w:lang w:eastAsia="ko-KR"/>
          </w:rPr>
          <w:t xml:space="preserve"> derived by </w:t>
        </w:r>
      </w:ins>
      <w:ins w:id="14722" w:author="WJHan-Samsung" w:date="2010-05-19T21:36:00Z">
        <w:r>
          <w:rPr>
            <w:lang w:eastAsia="ko-KR"/>
          </w:rPr>
          <w:t xml:space="preserve">type-2 </w:t>
        </w:r>
      </w:ins>
      <w:ins w:id="14723" w:author="WJHan-Samsung" w:date="2010-05-19T21:32:00Z">
        <w:del w:id="14724" w:author="Coban, Muhammed" w:date="2010-07-12T01:23:00Z">
          <w:r>
            <w:rPr>
              <w:lang w:eastAsia="ko-KR"/>
            </w:rPr>
            <w:delText>filteration</w:delText>
          </w:r>
        </w:del>
      </w:ins>
      <w:ins w:id="14725" w:author="Coban, Muhammed" w:date="2010-07-12T01:23:00Z">
        <w:r>
          <w:rPr>
            <w:lang w:eastAsia="ko-KR"/>
          </w:rPr>
          <w:t>filtering</w:t>
        </w:r>
      </w:ins>
      <w:ins w:id="14726" w:author="WJHan-Samsung" w:date="2010-05-19T21:32:00Z">
        <w:r>
          <w:rPr>
            <w:lang w:eastAsia="ko-KR"/>
          </w:rPr>
          <w:t xml:space="preserve"> </w:t>
        </w:r>
      </w:ins>
      <w:ins w:id="14727" w:author="WJHan-Samsung" w:date="2010-05-19T21:36:00Z">
        <w:r>
          <w:rPr>
            <w:lang w:eastAsia="ko-KR"/>
          </w:rPr>
          <w:t xml:space="preserve">process </w:t>
        </w:r>
      </w:ins>
      <w:ins w:id="14728" w:author="WJHan-Samsung" w:date="2010-05-19T21:32:00Z">
        <w:r>
          <w:rPr>
            <w:lang w:eastAsia="ko-KR"/>
          </w:rPr>
          <w:t xml:space="preserve">in </w:t>
        </w:r>
      </w:ins>
      <w:ins w:id="14729" w:author="WJHan-Samsung" w:date="2010-05-24T12:01:00Z">
        <w:r>
          <w:rPr>
            <w:lang w:eastAsia="ko-KR"/>
          </w:rPr>
          <w:t>horizontal</w:t>
        </w:r>
      </w:ins>
      <w:ins w:id="14730" w:author="WJHan-Samsung" w:date="2010-05-19T21:32:00Z">
        <w:r>
          <w:rPr>
            <w:lang w:eastAsia="ko-KR"/>
          </w:rPr>
          <w:t xml:space="preserve"> direction.</w:t>
        </w:r>
      </w:ins>
    </w:p>
    <w:p>
      <w:pPr>
        <w:pStyle w:val="Normal"/>
        <w:numPr>
          <w:ilvl w:val="0"/>
          <w:numId w:val="65"/>
        </w:numPr>
        <w:tabs>
          <w:tab w:val="clear" w:pos="720"/>
          <w:tab w:val="left" w:pos="426" w:leader="none"/>
        </w:tabs>
        <w:spacing w:before="136" w:after="0"/>
        <w:ind w:left="426" w:hanging="426"/>
        <w:rPr>
          <w:ins w:id="14739" w:author="WJHan-Samsung" w:date="2010-05-23T06:10:00Z"/>
        </w:rPr>
      </w:pPr>
      <w:ins w:id="14732" w:author="WJHan-Samsung" w:date="2010-05-19T21:32:00Z">
        <w:r>
          <w:rPr>
            <w:lang w:eastAsia="ko-KR"/>
          </w:rPr>
          <w:t>Filtered ou</w:t>
        </w:r>
      </w:ins>
      <w:ins w:id="14733" w:author="WJHan-Samsung" w:date="2010-05-23T06:09:00Z">
        <w:r>
          <w:rPr>
            <w:lang w:eastAsia="ko-KR"/>
          </w:rPr>
          <w:t>tput</w:t>
        </w:r>
      </w:ins>
      <w:ins w:id="14734" w:author="WJHan-Samsung" w:date="2010-05-19T21:33:00Z">
        <w:r>
          <w:rPr>
            <w:lang w:eastAsia="ko-KR"/>
          </w:rPr>
          <w:t xml:space="preserve"> </w:t>
        </w:r>
      </w:ins>
      <w:ins w:id="14735" w:author="WJHan-Samsung" w:date="2010-05-23T06:10:00Z">
        <w:r>
          <w:rPr>
            <w:lang w:eastAsia="ko-KR"/>
          </w:rPr>
          <w:t xml:space="preserve">x </w:t>
        </w:r>
      </w:ins>
      <w:ins w:id="14736" w:author="WJHan-Samsung" w:date="2010-05-19T21:34:00Z">
        <w:r>
          <w:rPr>
            <w:lang w:eastAsia="ko-KR"/>
          </w:rPr>
          <w:t xml:space="preserve">shall be assigned </w:t>
        </w:r>
      </w:ins>
      <w:ins w:id="14737" w:author="WJHan-Samsung" w:date="2010-05-23T06:10:00Z">
        <w:r>
          <w:rPr>
            <w:lang w:eastAsia="ko-KR"/>
          </w:rPr>
          <w:t xml:space="preserve">to the </w:t>
        </w:r>
      </w:ins>
      <w:r>
        <w:rPr>
          <w:lang w:eastAsia="ko-KR"/>
        </w:rPr>
        <w:t>variable x0</w:t>
      </w:r>
      <w:ins w:id="14738" w:author="WJHan-Samsung" w:date="2010-05-23T06:10:00Z">
        <w:r>
          <w:rPr>
            <w:lang w:eastAsia="ko-KR"/>
          </w:rPr>
          <w:t xml:space="preserve"> as</w:t>
        </w:r>
      </w:ins>
    </w:p>
    <w:p>
      <w:pPr>
        <w:pStyle w:val="Normal"/>
        <w:tabs>
          <w:tab w:val="clear" w:pos="720"/>
          <w:tab w:val="left" w:pos="1191" w:leader="none"/>
          <w:tab w:val="left" w:pos="1588" w:leader="none"/>
          <w:tab w:val="left" w:pos="1985" w:leader="none"/>
        </w:tabs>
        <w:spacing w:before="136" w:after="0"/>
        <w:rPr>
          <w:highlight w:val="none"/>
          <w:lang w:val="es-ES" w:eastAsia="ko-KR"/>
          <w:ins w:id="14744" w:author="kugur" w:date="2010-06-02T13:57:00Z"/>
        </w:rPr>
      </w:pPr>
      <w:ins w:id="14740" w:author="WJHan-Samsung" w:date="2010-05-23T06:10:00Z">
        <w:r>
          <w:rPr>
            <w:lang w:eastAsia="ko-KR"/>
          </w:rPr>
          <w:tab/>
        </w:r>
      </w:ins>
      <w:r>
        <w:rPr>
          <w:lang w:eastAsia="ko-KR"/>
        </w:rPr>
        <w:t>x0</w:t>
      </w:r>
      <w:ins w:id="14741" w:author="WJHan-Samsung" w:date="2010-05-23T06:10:00Z">
        <w:r>
          <w:rPr>
            <w:lang w:val="es-ES" w:eastAsia="ko-KR"/>
          </w:rPr>
          <w:t xml:space="preserve"> = Clip1</w:t>
        </w:r>
      </w:ins>
      <w:ins w:id="14742" w:author="WJHan-Samsung" w:date="2010-05-23T06:10:00Z">
        <w:r>
          <w:rPr>
            <w:vertAlign w:val="subscript"/>
            <w:lang w:val="es-ES" w:eastAsia="ko-KR"/>
          </w:rPr>
          <w:t>Y</w:t>
        </w:r>
      </w:ins>
      <w:ins w:id="14743" w:author="WJHan-Samsung" w:date="2010-05-23T06:10:00Z">
        <w:r>
          <w:rPr>
            <w:lang w:val="es-ES" w:eastAsia="ko-KR"/>
          </w:rPr>
          <w:t>( x )</w:t>
        </w:r>
      </w:ins>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ins w:id="14750" w:author="WJHan-Samsung" w:date="2010-05-19T21:32:00Z"/>
        </w:rPr>
      </w:pPr>
      <w:ins w:id="14745" w:author="WJHan-Samsung" w:date="2010-05-19T21:32:00Z">
        <w:r>
          <w:rPr>
            <w:lang w:val="en-GB" w:eastAsia="ko-KR"/>
          </w:rPr>
          <w:t>Depending</w:t>
        </w:r>
      </w:ins>
      <w:ins w:id="14746" w:author="WJHan-Samsung" w:date="2010-05-19T21:32:00Z">
        <w:r>
          <w:rPr>
            <w:lang w:eastAsia="ko-KR"/>
          </w:rPr>
          <w:t xml:space="preserve"> on </w:t>
        </w:r>
      </w:ins>
      <w:ins w:id="14747" w:author="Qualcomm" w:date="2010-06-28T18:33:00Z">
        <w:r>
          <w:rPr>
            <w:lang w:eastAsia="ko-KR"/>
          </w:rPr>
          <w:t>zero_offset_flag</w:t>
        </w:r>
      </w:ins>
      <w:ins w:id="14748" w:author="WJHan-Samsung" w:date="2010-05-19T21:32:00Z">
        <w:r>
          <w:rPr>
            <w:lang w:val="en-GB"/>
          </w:rPr>
          <w:t>,</w:t>
        </w:r>
      </w:ins>
      <w:ins w:id="14749" w:author="WJHan-Samsung" w:date="2010-05-19T21:32:00Z">
        <w:r>
          <w:rPr>
            <w:lang w:val="en-GB" w:eastAsia="ko-KR"/>
          </w:rPr>
          <w:t xml:space="preserve"> 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4756" w:author="WJHan-Samsung" w:date="2010-05-19T21:32:00Z"/>
        </w:rPr>
      </w:pPr>
      <w:ins w:id="14751" w:author="WJHan-Samsung" w:date="2010-05-19T21:32:00Z">
        <w:r>
          <w:rPr>
            <w:lang w:eastAsia="ko-KR"/>
          </w:rPr>
          <w:t>If</w:t>
        </w:r>
      </w:ins>
      <w:ins w:id="14752" w:author="WJHan-Samsung" w:date="2010-05-19T21:32:00Z">
        <w:r>
          <w:rPr>
            <w:lang w:eastAsia="ko-KR"/>
          </w:rPr>
          <w:t xml:space="preserve"> </w:t>
        </w:r>
      </w:ins>
      <w:ins w:id="14753" w:author="Qualcomm" w:date="2010-06-28T18:33:00Z">
        <w:r>
          <w:rPr>
            <w:lang w:eastAsia="ko-KR"/>
          </w:rPr>
          <w:t>zero_offset_flag</w:t>
        </w:r>
      </w:ins>
      <w:r>
        <w:rPr>
          <w:lang w:eastAsia="ko-KR"/>
        </w:rPr>
        <w:t xml:space="preserve"> is</w:t>
      </w:r>
      <w:r>
        <w:rPr>
          <w:b/>
          <w:lang w:eastAsia="ko-KR"/>
        </w:rPr>
        <w:t xml:space="preserve"> </w:t>
      </w:r>
      <w:ins w:id="14754" w:author="WJHan-Samsung" w:date="2010-05-19T21:32:00Z">
        <w:r>
          <w:rPr>
            <w:lang w:eastAsia="ko-KR"/>
          </w:rPr>
          <w:t xml:space="preserve">0, </w:t>
        </w:r>
      </w:ins>
      <w:r>
        <w:rPr>
          <w:lang w:eastAsia="ko-KR"/>
        </w:rPr>
        <w:t>the variable sifo_offset is set to 0</w:t>
      </w:r>
      <w:ins w:id="14755" w:author="WJHan-Samsung" w:date="2010-05-19T21:32:00Z">
        <w:r>
          <w:rPr>
            <w:lang w:eastAsia="ko-KR"/>
          </w:rPr>
          <w: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b/>
          <w:highlight w:val="none"/>
          <w:lang w:eastAsia="ko-KR"/>
        </w:rPr>
      </w:pPr>
      <w:ins w:id="14757" w:author="WJHan-Samsung" w:date="2010-05-19T21:32:00Z">
        <w:r>
          <w:rPr>
            <w:lang w:eastAsia="ko-KR"/>
          </w:rPr>
          <w:t xml:space="preserve">Otherwise, </w:t>
        </w:r>
      </w:ins>
      <w:r>
        <w:rPr>
          <w:lang w:eastAsia="ko-KR"/>
        </w:rPr>
        <w:t>(</w:t>
      </w:r>
      <w:ins w:id="14758" w:author="WJHan-Samsung" w:date="2010-05-19T21:32:00Z">
        <w:r>
          <w:rPr>
            <w:lang w:eastAsia="ko-KR"/>
          </w:rPr>
          <w:t>i</w:t>
        </w:r>
      </w:ins>
      <w:ins w:id="14759" w:author="WJHan-Samsung" w:date="2010-05-19T21:32:00Z">
        <w:r>
          <w:rPr>
            <w:lang w:eastAsia="ko-KR"/>
          </w:rPr>
          <w:t>f</w:t>
        </w:r>
      </w:ins>
      <w:ins w:id="14760" w:author="WJHan-Samsung" w:date="2010-05-19T21:32:00Z">
        <w:r>
          <w:rPr>
            <w:lang w:eastAsia="ko-KR"/>
          </w:rPr>
          <w:t xml:space="preserve"> </w:t>
        </w:r>
      </w:ins>
      <w:ins w:id="14761" w:author="Qualcomm" w:date="2010-06-28T18:33:00Z">
        <w:r>
          <w:rPr>
            <w:lang w:eastAsia="ko-KR"/>
          </w:rPr>
          <w:t>zero_offset_flag</w:t>
        </w:r>
      </w:ins>
      <w:r>
        <w:rPr>
          <w:lang w:val="en-GB" w:eastAsia="ja-JP"/>
        </w:rPr>
        <w:t xml:space="preserve"> is not 0)</w:t>
      </w:r>
      <w:ins w:id="14762" w:author="WJHan-Samsung" w:date="2010-05-19T21:32:00Z">
        <w:r>
          <w:rPr>
            <w:lang w:eastAsia="ko-KR"/>
          </w:rPr>
          <w:t>,</w:t>
        </w:r>
      </w:ins>
      <w:r>
        <w:rPr>
          <w:lang w:eastAsia="ko-KR"/>
        </w:rPr>
        <w:t xml:space="preserve"> and if </w:t>
      </w:r>
      <w:ins w:id="14763" w:author="WJHan-Samsung" w:date="2010-05-19T20:43:00Z">
        <w:r>
          <w:rPr/>
          <w:t>predFlagL</w:t>
        </w:r>
      </w:ins>
      <w:r>
        <w:rPr/>
        <w:t>X is equal to 1, and</w:t>
      </w:r>
    </w:p>
    <w:p>
      <w:pPr>
        <w:pStyle w:val="Normal"/>
        <w:tabs>
          <w:tab w:val="clear" w:pos="720"/>
          <w:tab w:val="left" w:pos="1191" w:leader="none"/>
          <w:tab w:val="left" w:pos="1588" w:leader="none"/>
          <w:tab w:val="left" w:pos="1985" w:leader="none"/>
        </w:tabs>
        <w:spacing w:before="136" w:after="0"/>
        <w:ind w:left="990" w:hanging="0"/>
        <w:rPr>
          <w:highlight w:val="none"/>
          <w:vertAlign w:val="subscript"/>
          <w:lang w:val="en-GB" w:eastAsia="ja-JP"/>
        </w:rPr>
      </w:pPr>
      <w:r>
        <w:rPr/>
        <w:t xml:space="preserve">-  if </w:t>
      </w:r>
      <w:ins w:id="14764" w:author="WJHan-Samsung" w:date="2010-05-19T20:43:00Z">
        <w:r>
          <w:rPr/>
          <w:t>refIdxL</w:t>
        </w:r>
      </w:ins>
      <w:r>
        <w:rPr/>
        <w:t xml:space="preserve">X is equal to 0, the variable </w:t>
      </w:r>
      <w:r>
        <w:rPr>
          <w:lang w:eastAsia="ko-KR"/>
        </w:rPr>
        <w:t>sifo_offset is set to sifo_offset_lX[i], where i = (</w:t>
      </w:r>
      <w:ins w:id="14765" w:author="WJHan-Samsung" w:date="2010-05-19T21:32:00Z">
        <w:r>
          <w:rPr>
            <w:lang w:val="en-GB" w:eastAsia="ja-JP"/>
          </w:rPr>
          <w:t>xFrac</w:t>
        </w:r>
      </w:ins>
      <w:ins w:id="14766" w:author="WJHan-Samsung" w:date="2010-05-19T21:32:00Z">
        <w:r>
          <w:rPr>
            <w:vertAlign w:val="subscript"/>
            <w:lang w:val="en-GB" w:eastAsia="ja-JP"/>
          </w:rPr>
          <w:t>L</w:t>
        </w:r>
      </w:ins>
      <w:r>
        <w:rPr>
          <w:lang w:val="en-GB" w:eastAsia="ja-JP"/>
        </w:rPr>
        <w:t>+(</w:t>
      </w:r>
      <w:ins w:id="14767" w:author="WJHan-Samsung" w:date="2010-05-19T21:32:00Z">
        <w:r>
          <w:rPr>
            <w:lang w:val="en-GB" w:eastAsia="ja-JP"/>
          </w:rPr>
          <w:t>yFrac</w:t>
        </w:r>
      </w:ins>
      <w:ins w:id="14768" w:author="WJHan-Samsung" w:date="2010-05-19T21:32:00Z">
        <w:r>
          <w:rPr>
            <w:lang w:val="en-GB"/>
          </w:rPr>
          <w:t>y</w:t>
        </w:r>
      </w:ins>
      <w:ins w:id="14769" w:author="WJHan-Samsung" w:date="2010-05-19T21:32:00Z">
        <w:r>
          <w:rPr>
            <w:vertAlign w:val="subscript"/>
            <w:lang w:val="en-GB" w:eastAsia="ja-JP"/>
          </w:rPr>
          <w:t>L</w:t>
        </w:r>
      </w:ins>
      <w:r>
        <w:rPr>
          <w:lang w:val="en-GB" w:eastAsia="ja-JP"/>
        </w:rPr>
        <w:t>&lt;&lt;2))&gt;&gt;1.</w:t>
      </w:r>
    </w:p>
    <w:p>
      <w:pPr>
        <w:pStyle w:val="Normal"/>
        <w:tabs>
          <w:tab w:val="clear" w:pos="720"/>
          <w:tab w:val="left" w:pos="1191" w:leader="none"/>
          <w:tab w:val="left" w:pos="1588" w:leader="none"/>
          <w:tab w:val="left" w:pos="1985" w:leader="none"/>
        </w:tabs>
        <w:spacing w:before="136" w:after="0"/>
        <w:ind w:left="990" w:hanging="0"/>
        <w:rPr>
          <w:b/>
          <w:b/>
          <w:highlight w:val="none"/>
          <w:lang w:eastAsia="ko-KR"/>
        </w:rPr>
      </w:pPr>
      <w:r>
        <w:rPr>
          <w:lang w:eastAsia="ko-KR"/>
        </w:rPr>
        <w:t xml:space="preserve">-  </w:t>
      </w:r>
      <w:r>
        <w:rPr/>
        <w:t xml:space="preserve">if </w:t>
      </w:r>
      <w:ins w:id="14770" w:author="WJHan-Samsung" w:date="2010-05-19T20:43:00Z">
        <w:r>
          <w:rPr/>
          <w:t>refIdxL</w:t>
        </w:r>
      </w:ins>
      <w:r>
        <w:rPr/>
        <w:t>X is greater than 0,</w:t>
      </w:r>
      <w:r>
        <w:rPr>
          <w:lang w:eastAsia="ko-KR"/>
        </w:rPr>
        <w:t xml:space="preserve"> </w:t>
      </w:r>
      <w:r>
        <w:rPr/>
        <w:t xml:space="preserve">the variable </w:t>
      </w:r>
      <w:r>
        <w:rPr>
          <w:lang w:eastAsia="ko-KR"/>
        </w:rPr>
        <w:t>sifo_offset is set to img_offset_lX[</w:t>
      </w:r>
      <w:ins w:id="14771" w:author="WJHan-Samsung" w:date="2010-05-19T20:43:00Z">
        <w:r>
          <w:rPr/>
          <w:t>refIdxL</w:t>
        </w:r>
      </w:ins>
      <w:r>
        <w:rPr/>
        <w:t>X]</w:t>
      </w:r>
    </w:p>
    <w:p>
      <w:pPr>
        <w:pStyle w:val="Normal"/>
        <w:numPr>
          <w:ilvl w:val="0"/>
          <w:numId w:val="65"/>
        </w:numPr>
        <w:tabs>
          <w:tab w:val="clear" w:pos="720"/>
          <w:tab w:val="left" w:pos="426" w:leader="none"/>
        </w:tabs>
        <w:spacing w:before="136" w:after="0"/>
        <w:ind w:left="426" w:hanging="426"/>
        <w:rPr>
          <w:ins w:id="14780" w:author="WJHan-Samsung" w:date="2010-05-23T06:10:00Z"/>
        </w:rPr>
      </w:pPr>
      <w:ins w:id="14772" w:author="WJHan-Samsung" w:date="2010-05-19T21:33:00Z">
        <w:r>
          <w:rPr>
            <w:lang w:eastAsia="ko-KR"/>
          </w:rPr>
          <w:t>Fi</w:t>
        </w:r>
      </w:ins>
      <w:r>
        <w:rPr>
          <w:lang w:eastAsia="ko-KR"/>
        </w:rPr>
        <w:t xml:space="preserve">nal </w:t>
      </w:r>
      <w:ins w:id="14773" w:author="WJHan-Samsung" w:date="2010-05-19T21:33:00Z">
        <w:r>
          <w:rPr>
            <w:lang w:eastAsia="ko-KR"/>
          </w:rPr>
          <w:t>ou</w:t>
        </w:r>
      </w:ins>
      <w:ins w:id="14774" w:author="WJHan-Samsung" w:date="2010-05-23T06:09:00Z">
        <w:r>
          <w:rPr>
            <w:lang w:eastAsia="ko-KR"/>
          </w:rPr>
          <w:t>tput</w:t>
        </w:r>
      </w:ins>
      <w:ins w:id="14775" w:author="WJHan-Samsung" w:date="2010-05-19T21:33:00Z">
        <w:r>
          <w:rPr>
            <w:lang w:eastAsia="ko-KR"/>
          </w:rPr>
          <w:t xml:space="preserve"> </w:t>
        </w:r>
      </w:ins>
      <w:ins w:id="14776" w:author="WJHan-Samsung" w:date="2010-05-23T06:10:00Z">
        <w:r>
          <w:rPr>
            <w:lang w:eastAsia="ko-KR"/>
          </w:rPr>
          <w:t>x</w:t>
        </w:r>
      </w:ins>
      <w:r>
        <w:rPr>
          <w:lang w:eastAsia="ko-KR"/>
        </w:rPr>
        <w:t>0</w:t>
      </w:r>
      <w:ins w:id="14777" w:author="WJHan-Samsung" w:date="2010-05-23T06:10:00Z">
        <w:r>
          <w:rPr>
            <w:lang w:eastAsia="ko-KR"/>
          </w:rPr>
          <w:t xml:space="preserve"> </w:t>
        </w:r>
      </w:ins>
      <w:ins w:id="14778" w:author="WJHan-Samsung" w:date="2010-05-19T21:34:00Z">
        <w:r>
          <w:rPr>
            <w:lang w:eastAsia="ko-KR"/>
          </w:rPr>
          <w:t xml:space="preserve">shall be assigned </w:t>
        </w:r>
      </w:ins>
      <w:ins w:id="14779" w:author="WJHan-Samsung" w:date="2010-05-23T06:10:00Z">
        <w:r>
          <w:rPr>
            <w:lang w:eastAsia="ko-KR"/>
          </w:rPr>
          <w:t>to the prediction unit partition as</w:t>
        </w:r>
      </w:ins>
    </w:p>
    <w:p>
      <w:pPr>
        <w:pStyle w:val="Normal"/>
        <w:tabs>
          <w:tab w:val="clear" w:pos="720"/>
          <w:tab w:val="left" w:pos="1191" w:leader="none"/>
          <w:tab w:val="left" w:pos="1588" w:leader="none"/>
          <w:tab w:val="left" w:pos="1985" w:leader="none"/>
        </w:tabs>
        <w:spacing w:before="136" w:after="0"/>
        <w:rPr>
          <w:lang w:val="es-ES" w:eastAsia="ko-KR"/>
          <w:ins w:id="14794" w:author="kugur" w:date="2010-06-02T13:57:00Z"/>
        </w:rPr>
      </w:pPr>
      <w:ins w:id="14781" w:author="WJHan-Samsung" w:date="2010-05-23T06:10:00Z">
        <w:r>
          <w:rPr>
            <w:lang w:eastAsia="ko-KR"/>
          </w:rPr>
          <w:tab/>
        </w:r>
      </w:ins>
      <w:ins w:id="14782" w:author="WJHan-Samsung" w:date="2010-05-19T21:34:00Z">
        <w:r>
          <w:rPr>
            <w:lang w:val="es-ES"/>
          </w:rPr>
          <w:t>predPartLX</w:t>
        </w:r>
      </w:ins>
      <w:ins w:id="14783" w:author="WJHan-Samsung" w:date="2010-05-19T21:34:00Z">
        <w:r>
          <w:rPr>
            <w:vertAlign w:val="subscript"/>
            <w:lang w:val="es-ES"/>
          </w:rPr>
          <w:t>L</w:t>
        </w:r>
      </w:ins>
      <w:ins w:id="14784" w:author="WJHan-Samsung" w:date="2010-05-19T21:34:00Z">
        <w:r>
          <w:rPr>
            <w:lang w:val="es-ES"/>
          </w:rPr>
          <w:t>[ x</w:t>
        </w:r>
      </w:ins>
      <w:ins w:id="14785" w:author="WJHan-Samsung" w:date="2010-05-19T21:34:00Z">
        <w:r>
          <w:rPr>
            <w:vertAlign w:val="subscript"/>
            <w:lang w:val="es-ES"/>
          </w:rPr>
          <w:t>L</w:t>
        </w:r>
      </w:ins>
      <w:ins w:id="14786" w:author="WJHan-Samsung" w:date="2010-05-19T21:34:00Z">
        <w:r>
          <w:rPr>
            <w:lang w:val="es-ES"/>
          </w:rPr>
          <w:t>, y</w:t>
        </w:r>
      </w:ins>
      <w:ins w:id="14787" w:author="WJHan-Samsung" w:date="2010-05-19T21:34:00Z">
        <w:r>
          <w:rPr>
            <w:vertAlign w:val="subscript"/>
            <w:lang w:val="es-ES"/>
          </w:rPr>
          <w:t>L</w:t>
        </w:r>
      </w:ins>
      <w:ins w:id="14788" w:author="WJHan-Samsung" w:date="2010-05-19T21:34:00Z">
        <w:r>
          <w:rPr>
            <w:lang w:val="es-ES"/>
          </w:rPr>
          <w:t> ]</w:t>
        </w:r>
      </w:ins>
      <w:ins w:id="14789" w:author="WJHan-Samsung" w:date="2010-05-23T06:10:00Z">
        <w:r>
          <w:rPr>
            <w:lang w:val="es-ES" w:eastAsia="ko-KR"/>
          </w:rPr>
          <w:t xml:space="preserve"> = Clip1</w:t>
        </w:r>
      </w:ins>
      <w:ins w:id="14790" w:author="WJHan-Samsung" w:date="2010-05-23T06:10:00Z">
        <w:r>
          <w:rPr>
            <w:vertAlign w:val="subscript"/>
            <w:lang w:val="es-ES" w:eastAsia="ko-KR"/>
          </w:rPr>
          <w:t>Y</w:t>
        </w:r>
      </w:ins>
      <w:ins w:id="14791" w:author="WJHan-Samsung" w:date="2010-05-23T06:10:00Z">
        <w:r>
          <w:rPr>
            <w:lang w:val="es-ES" w:eastAsia="ko-KR"/>
          </w:rPr>
          <w:t xml:space="preserve">( </w:t>
        </w:r>
      </w:ins>
      <w:r>
        <w:rPr>
          <w:lang w:val="es-ES" w:eastAsia="ko-KR"/>
        </w:rPr>
        <w:t>x0</w:t>
      </w:r>
      <w:ins w:id="14792" w:author="WJHan-Samsung" w:date="2010-05-23T06:10:00Z">
        <w:r>
          <w:rPr>
            <w:lang w:val="es-ES" w:eastAsia="ko-KR"/>
          </w:rPr>
          <w:t xml:space="preserve"> </w:t>
        </w:r>
      </w:ins>
      <w:r>
        <w:rPr>
          <w:lang w:val="es-ES" w:eastAsia="ko-KR"/>
        </w:rPr>
        <w:t>+</w:t>
      </w:r>
      <w:r>
        <w:rPr>
          <w:lang w:eastAsia="ko-KR"/>
        </w:rPr>
        <w:t xml:space="preserve"> sifo_offset</w:t>
      </w:r>
      <w:ins w:id="14793" w:author="WJHan-Samsung" w:date="2010-05-23T06:10:00Z">
        <w:r>
          <w:rPr>
            <w:lang w:val="es-ES" w:eastAsia="ko-KR"/>
          </w:rPr>
          <w:t>)</w:t>
        </w:r>
      </w:ins>
      <w:r>
        <w:rPr>
          <w:lang w:val="es-ES" w:eastAsia="ko-KR"/>
        </w:rPr>
        <w:t>.</w:t>
      </w:r>
    </w:p>
    <w:p>
      <w:pPr>
        <w:pStyle w:val="Normal"/>
        <w:tabs>
          <w:tab w:val="clear" w:pos="720"/>
          <w:tab w:val="left" w:pos="794" w:leader="none"/>
          <w:tab w:val="left" w:pos="1191" w:leader="none"/>
          <w:tab w:val="left" w:pos="1588" w:leader="none"/>
          <w:tab w:val="left" w:pos="1985" w:leader="none"/>
        </w:tabs>
        <w:spacing w:before="136" w:after="0"/>
        <w:rPr>
          <w:lang w:val="es-ES" w:eastAsia="ko-KR"/>
          <w:ins w:id="14796" w:author="WJHan-Samsung" w:date="2010-05-19T21:32:00Z"/>
        </w:rPr>
      </w:pPr>
      <w:ins w:id="14795" w:author="WJHan-Samsung" w:date="2010-05-19T21:32:00Z">
        <w:r>
          <w:rPr>
            <w:lang w:val="es-ES" w:eastAsia="ko-KR"/>
          </w:rPr>
        </w:r>
      </w:ins>
    </w:p>
    <w:p>
      <w:pPr>
        <w:pStyle w:val="Heading5"/>
        <w:numPr>
          <w:ilvl w:val="4"/>
          <w:numId w:val="19"/>
        </w:numPr>
        <w:rPr>
          <w:lang w:eastAsia="ko-KR"/>
          <w:ins w:id="14798" w:author="WJHan-Samsung" w:date="2010-05-19T20:50:00Z"/>
        </w:rPr>
      </w:pPr>
      <w:ins w:id="14797" w:author="WJHan-Samsung" w:date="2010-05-19T20:47:00Z">
        <w:bookmarkStart w:id="186" w:name="__RefHeading___Toc266716258"/>
        <w:bookmarkStart w:id="187" w:name="_Ref262065898"/>
        <w:bookmarkEnd w:id="186"/>
        <w:r>
          <w:rPr>
            <w:lang w:eastAsia="ko-KR"/>
          </w:rPr>
          <w:t>Chroma sample interpolation process</w:t>
        </w:r>
      </w:ins>
      <w:bookmarkEnd w:id="187"/>
    </w:p>
    <w:p>
      <w:pPr>
        <w:pStyle w:val="Normal"/>
        <w:tabs>
          <w:tab w:val="clear" w:pos="720"/>
          <w:tab w:val="left" w:pos="794" w:leader="none"/>
          <w:tab w:val="left" w:pos="1191" w:leader="none"/>
          <w:tab w:val="left" w:pos="1588" w:leader="none"/>
          <w:tab w:val="left" w:pos="1985" w:leader="none"/>
        </w:tabs>
        <w:spacing w:before="136" w:after="0"/>
        <w:rPr>
          <w:lang w:eastAsia="ko-KR"/>
          <w:ins w:id="14800" w:author="WJHan-Samsung" w:date="2010-05-19T20:50:00Z"/>
        </w:rPr>
      </w:pPr>
      <w:ins w:id="14799" w:author="WJHan-Samsung" w:date="2010-05-19T20:50:00Z">
        <w:r>
          <w:rPr>
            <w:highlight w:val="yellow"/>
            <w:lang w:eastAsia="ko-KR"/>
          </w:rPr>
          <w:t>[Ed.: same as H.264/AVC]</w:t>
        </w:r>
      </w:ins>
    </w:p>
    <w:p>
      <w:pPr>
        <w:pStyle w:val="Heading4"/>
        <w:numPr>
          <w:ilvl w:val="3"/>
          <w:numId w:val="19"/>
        </w:numPr>
        <w:rPr>
          <w:lang w:eastAsia="ko-KR"/>
          <w:del w:id="14802" w:author="kugur" w:date="2010-06-14T20:52:00Z"/>
        </w:rPr>
      </w:pPr>
      <w:del w:id="14801" w:author="kugur" w:date="2010-06-14T20:52:00Z">
        <w:bookmarkStart w:id="188" w:name="_Ref262359613"/>
        <w:r>
          <w:rPr>
            <w:lang w:eastAsia="ko-KR"/>
          </w:rPr>
          <w:delText>Weighted sample prediction process</w:delText>
        </w:r>
      </w:del>
      <w:bookmarkEnd w:id="188"/>
    </w:p>
    <w:p>
      <w:pPr>
        <w:pStyle w:val="Normal"/>
        <w:tabs>
          <w:tab w:val="clear" w:pos="720"/>
          <w:tab w:val="left" w:pos="794" w:leader="none"/>
          <w:tab w:val="left" w:pos="1191" w:leader="none"/>
          <w:tab w:val="left" w:pos="1588" w:leader="none"/>
          <w:tab w:val="left" w:pos="1985" w:leader="none"/>
        </w:tabs>
        <w:spacing w:before="136" w:after="0"/>
        <w:rPr>
          <w:lang w:eastAsia="ko-KR"/>
          <w:del w:id="14804" w:author="kugur" w:date="2010-06-14T20:52:00Z"/>
        </w:rPr>
      </w:pPr>
      <w:del w:id="14803" w:author="kugur" w:date="2010-06-14T20:52:00Z">
        <w:r>
          <w:rPr>
            <w:highlight w:val="yellow"/>
            <w:lang w:eastAsia="ko-KR"/>
          </w:rPr>
          <w:delText>[Ed.: same as H.264/AVC]</w:delText>
        </w:r>
      </w:del>
    </w:p>
    <w:p>
      <w:pPr>
        <w:pStyle w:val="Heading4"/>
        <w:numPr>
          <w:ilvl w:val="1"/>
          <w:numId w:val="19"/>
        </w:numPr>
        <w:ind w:left="851" w:hanging="851"/>
        <w:rPr>
          <w:lang w:eastAsia="ko-KR"/>
          <w:ins w:id="14806" w:author="WJHan-Samsung" w:date="2010-05-19T16:43:00Z"/>
        </w:rPr>
      </w:pPr>
      <w:ins w:id="14805" w:author="WJHan-Samsung" w:date="2010-05-18T14:01:00Z">
        <w:bookmarkStart w:id="189" w:name="__RefHeading___Toc266716261"/>
        <w:bookmarkStart w:id="190" w:name="_Ref261954690"/>
        <w:bookmarkEnd w:id="189"/>
        <w:r>
          <w:rPr>
            <w:lang w:eastAsia="ko-KR"/>
          </w:rPr>
          <w:t>Transform coefficient decoding process and picture construction process</w:t>
        </w:r>
      </w:ins>
      <w:bookmarkEnd w:id="190"/>
    </w:p>
    <w:p>
      <w:pPr>
        <w:pStyle w:val="Normal"/>
        <w:tabs>
          <w:tab w:val="clear" w:pos="720"/>
          <w:tab w:val="left" w:pos="794" w:leader="none"/>
          <w:tab w:val="left" w:pos="1191" w:leader="none"/>
          <w:tab w:val="left" w:pos="1588" w:leader="none"/>
          <w:tab w:val="left" w:pos="1985" w:leader="none"/>
        </w:tabs>
        <w:spacing w:before="136" w:after="0"/>
        <w:rPr>
          <w:lang w:val="en-GB" w:eastAsia="ko-KR"/>
          <w:ins w:id="14824" w:author="WJHan-Samsung" w:date="2010-05-19T16:43:00Z"/>
        </w:rPr>
      </w:pPr>
      <w:ins w:id="14807" w:author="WJHan-Samsung" w:date="2010-05-19T16:43:00Z">
        <w:r>
          <w:rPr>
            <w:lang w:val="en-GB" w:eastAsia="ko-KR"/>
          </w:rPr>
          <w:t xml:space="preserve">Inputs to this process are </w:t>
        </w:r>
      </w:ins>
      <w:ins w:id="14808" w:author="WJHan-Samsung" w:date="2010-05-19T16:43:00Z">
        <w:r>
          <w:rPr>
            <w:lang w:val="en-GB" w:eastAsia="ko-KR"/>
          </w:rPr>
          <w:t xml:space="preserve">LumaLevel </w:t>
        </w:r>
      </w:ins>
      <w:ins w:id="14809" w:author="WJHan-Samsung" w:date="2010-05-19T16:43:00Z">
        <w:r>
          <w:rPr>
            <w:lang w:val="en-GB" w:eastAsia="ko-KR"/>
          </w:rPr>
          <w:t>(if available),</w:t>
        </w:r>
      </w:ins>
      <w:ins w:id="14810" w:author="WJHan-Samsung" w:date="2010-05-19T16:43:00Z">
        <w:r>
          <w:rPr>
            <w:lang w:val="en-GB" w:eastAsia="ko-KR"/>
          </w:rPr>
          <w:t xml:space="preserve"> Chroma</w:t>
        </w:r>
      </w:ins>
      <w:ins w:id="14811" w:author="WJHan-Samsung" w:date="2010-05-19T16:43:00Z">
        <w:r>
          <w:rPr>
            <w:lang w:val="en-GB" w:eastAsia="ko-KR"/>
          </w:rPr>
          <w:t xml:space="preserve">Level (if available), and available </w:t>
        </w:r>
      </w:ins>
      <w:ins w:id="14812" w:author="WJHan-Samsung" w:date="2010-05-19T16:43:00Z">
        <w:r>
          <w:rPr>
            <w:lang w:val="en-GB" w:eastAsia="ko-KR"/>
          </w:rPr>
          <w:t>i</w:t>
        </w:r>
      </w:ins>
      <w:ins w:id="14813" w:author="WJHan-Samsung" w:date="2010-05-19T16:43:00Z">
        <w:r>
          <w:rPr>
            <w:lang w:val="en-GB" w:eastAsia="ko-KR"/>
          </w:rPr>
          <w:t xml:space="preserve">nter or </w:t>
        </w:r>
      </w:ins>
      <w:ins w:id="14814" w:author="WJHan-Samsung" w:date="2010-05-19T16:43:00Z">
        <w:r>
          <w:rPr>
            <w:lang w:val="en-GB" w:eastAsia="ko-KR"/>
          </w:rPr>
          <w:t>i</w:t>
        </w:r>
      </w:ins>
      <w:ins w:id="14815" w:author="WJHan-Samsung" w:date="2010-05-19T16:43:00Z">
        <w:r>
          <w:rPr>
            <w:lang w:val="en-GB" w:eastAsia="ko-KR"/>
          </w:rPr>
          <w:t xml:space="preserve">ntra prediction sample arrays for the current </w:t>
        </w:r>
      </w:ins>
      <w:ins w:id="14816" w:author="WJHan-Samsung" w:date="2010-05-19T16:43:00Z">
        <w:r>
          <w:rPr>
            <w:lang w:val="en-GB" w:eastAsia="ko-KR"/>
          </w:rPr>
          <w:t>transform unit</w:t>
        </w:r>
      </w:ins>
      <w:ins w:id="14817" w:author="WJHan-Samsung" w:date="2010-05-19T16:43:00Z">
        <w:r>
          <w:rPr>
            <w:lang w:val="en-GB" w:eastAsia="ko-KR"/>
          </w:rPr>
          <w:t xml:space="preserve"> for the applicable components pred</w:t>
        </w:r>
      </w:ins>
      <w:ins w:id="14818" w:author="WJHan-Samsung" w:date="2010-05-19T16:43:00Z">
        <w:r>
          <w:rPr>
            <w:vertAlign w:val="subscript"/>
            <w:lang w:val="en-GB" w:eastAsia="ko-KR"/>
          </w:rPr>
          <w:t>L</w:t>
        </w:r>
      </w:ins>
      <w:ins w:id="14819" w:author="WJHan-Samsung" w:date="2010-05-19T16:43:00Z">
        <w:r>
          <w:rPr>
            <w:lang w:val="en-GB" w:eastAsia="ko-KR"/>
          </w:rPr>
          <w:t>, pred</w:t>
        </w:r>
      </w:ins>
      <w:ins w:id="14820" w:author="WJHan-Samsung" w:date="2010-05-19T16:43:00Z">
        <w:r>
          <w:rPr>
            <w:vertAlign w:val="subscript"/>
            <w:lang w:val="en-GB" w:eastAsia="ko-KR"/>
          </w:rPr>
          <w:t>Cb</w:t>
        </w:r>
      </w:ins>
      <w:ins w:id="14821" w:author="WJHan-Samsung" w:date="2010-05-19T16:43:00Z">
        <w:r>
          <w:rPr>
            <w:lang w:val="en-GB" w:eastAsia="ko-KR"/>
          </w:rPr>
          <w:t>, or pred</w:t>
        </w:r>
      </w:ins>
      <w:ins w:id="14822" w:author="WJHan-Samsung" w:date="2010-05-19T16:43:00Z">
        <w:r>
          <w:rPr>
            <w:vertAlign w:val="subscript"/>
            <w:lang w:val="en-GB" w:eastAsia="ko-KR"/>
          </w:rPr>
          <w:t>Cr</w:t>
        </w:r>
      </w:ins>
      <w:ins w:id="14823"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832" w:author="WJHan-Samsung" w:date="2010-05-19T16:43:00Z"/>
        </w:rPr>
      </w:pPr>
      <w:ins w:id="14825" w:author="WJHan-Samsung" w:date="2010-05-19T16:43:00Z">
        <w:r>
          <w:rPr>
            <w:lang w:val="en-GB" w:eastAsia="ko-KR"/>
          </w:rPr>
          <w:t>Outputs of this process are the constructed sample arrays prior to the deblocking filter process for the applicable components S'</w:t>
        </w:r>
      </w:ins>
      <w:ins w:id="14826" w:author="WJHan-Samsung" w:date="2010-05-19T16:43:00Z">
        <w:r>
          <w:rPr>
            <w:vertAlign w:val="subscript"/>
            <w:lang w:val="en-GB" w:eastAsia="ko-KR"/>
          </w:rPr>
          <w:t>L</w:t>
        </w:r>
      </w:ins>
      <w:ins w:id="14827" w:author="WJHan-Samsung" w:date="2010-05-19T16:43:00Z">
        <w:r>
          <w:rPr>
            <w:lang w:val="en-GB" w:eastAsia="ko-KR"/>
          </w:rPr>
          <w:t>, S'</w:t>
        </w:r>
      </w:ins>
      <w:ins w:id="14828" w:author="WJHan-Samsung" w:date="2010-05-19T16:43:00Z">
        <w:r>
          <w:rPr>
            <w:vertAlign w:val="subscript"/>
            <w:lang w:val="en-GB" w:eastAsia="ko-KR"/>
          </w:rPr>
          <w:t>Cb</w:t>
        </w:r>
      </w:ins>
      <w:ins w:id="14829" w:author="WJHan-Samsung" w:date="2010-05-19T16:43:00Z">
        <w:r>
          <w:rPr>
            <w:lang w:val="en-GB" w:eastAsia="ko-KR"/>
          </w:rPr>
          <w:t>, or S'</w:t>
        </w:r>
      </w:ins>
      <w:ins w:id="14830" w:author="WJHan-Samsung" w:date="2010-05-19T16:43:00Z">
        <w:r>
          <w:rPr>
            <w:vertAlign w:val="subscript"/>
            <w:lang w:val="en-GB" w:eastAsia="ko-KR"/>
          </w:rPr>
          <w:t>Cr</w:t>
        </w:r>
      </w:ins>
      <w:ins w:id="14831"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834" w:author="WJHan-Samsung" w:date="2010-05-19T16:43:00Z"/>
        </w:rPr>
      </w:pPr>
      <w:ins w:id="14833" w:author="WJHan-Samsung" w:date="2010-05-19T16:43:00Z">
        <w:r>
          <w:rPr>
            <w:lang w:val="en-GB" w:eastAsia="ko-KR"/>
          </w:rPr>
          <w:t>This subclause specifies transform coefficient decoding and picture construction prior to the deblocking filter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850" w:author="kugur" w:date="2010-06-03T17:09:00Z"/>
        </w:rPr>
      </w:pPr>
      <w:ins w:id="14835" w:author="WJHan-Samsung" w:date="2010-05-19T16:43:00Z">
        <w:r>
          <w:rPr>
            <w:lang w:val="en-GB" w:eastAsia="ko-KR"/>
          </w:rPr>
          <w:t>When the</w:t>
        </w:r>
      </w:ins>
      <w:ins w:id="14836" w:author="WJHan-Samsung" w:date="2010-05-19T16:43:00Z">
        <w:r>
          <w:rPr>
            <w:lang w:val="en-GB" w:eastAsia="ko-KR"/>
          </w:rPr>
          <w:t xml:space="preserve"> prediction unit</w:t>
        </w:r>
      </w:ins>
      <w:ins w:id="14837" w:author="WJHan-Samsung" w:date="2010-05-19T16:43:00Z">
        <w:r>
          <w:rPr>
            <w:lang w:val="en-GB" w:eastAsia="ko-KR"/>
          </w:rPr>
          <w:t xml:space="preserve"> </w:t>
        </w:r>
      </w:ins>
      <w:ins w:id="14838" w:author="WJHan-Samsung" w:date="2010-05-19T16:43:00Z">
        <w:r>
          <w:rPr>
            <w:lang w:val="en-GB" w:eastAsia="ko-KR"/>
          </w:rPr>
          <w:t xml:space="preserve">which current transform unit belongs to </w:t>
        </w:r>
      </w:ins>
      <w:ins w:id="14839" w:author="WJHan-Samsung" w:date="2010-05-19T16:43:00Z">
        <w:r>
          <w:rPr>
            <w:lang w:val="en-GB" w:eastAsia="ko-KR"/>
          </w:rPr>
          <w:t xml:space="preserve">is coded as </w:t>
        </w:r>
      </w:ins>
      <w:ins w:id="14840" w:author="WJHan-Samsung" w:date="2010-05-19T16:43:00Z">
        <w:r>
          <w:rPr>
            <w:lang w:val="en-GB" w:eastAsia="ko-KR"/>
          </w:rPr>
          <w:t>MODE_SKIP</w:t>
        </w:r>
      </w:ins>
      <w:ins w:id="14841" w:author="WJHan-Samsung" w:date="2010-05-19T16:43:00Z">
        <w:r>
          <w:rPr>
            <w:lang w:val="en-GB" w:eastAsia="ko-KR"/>
          </w:rPr>
          <w:t>, all values of LumaLevel</w:t>
        </w:r>
      </w:ins>
      <w:ins w:id="14842" w:author="WJHan-Samsung" w:date="2010-05-19T16:43:00Z">
        <w:r>
          <w:rPr>
            <w:lang w:val="en-GB" w:eastAsia="ko-KR"/>
          </w:rPr>
          <w:t xml:space="preserve"> and</w:t>
        </w:r>
      </w:ins>
      <w:ins w:id="14843" w:author="WJHan-Samsung" w:date="2010-05-19T16:43:00Z">
        <w:r>
          <w:rPr>
            <w:lang w:val="en-GB" w:eastAsia="ko-KR"/>
          </w:rPr>
          <w:t xml:space="preserve"> C</w:t>
        </w:r>
      </w:ins>
      <w:ins w:id="14844" w:author="WJHan-Samsung" w:date="2010-05-19T16:43:00Z">
        <w:r>
          <w:rPr>
            <w:lang w:val="en-GB" w:eastAsia="ko-KR"/>
          </w:rPr>
          <w:t>hroma</w:t>
        </w:r>
      </w:ins>
      <w:ins w:id="14845" w:author="WJHan-Samsung" w:date="2010-05-19T16:43:00Z">
        <w:r>
          <w:rPr>
            <w:lang w:val="en-GB" w:eastAsia="ko-KR"/>
          </w:rPr>
          <w:t>Level</w:t>
        </w:r>
      </w:ins>
      <w:ins w:id="14846" w:author="WJHan-Samsung" w:date="2010-05-19T16:43:00Z">
        <w:r>
          <w:rPr>
            <w:lang w:val="en-GB" w:eastAsia="ko-KR"/>
          </w:rPr>
          <w:t xml:space="preserve"> </w:t>
        </w:r>
      </w:ins>
      <w:ins w:id="14847" w:author="WJHan-Samsung" w:date="2010-05-19T16:43:00Z">
        <w:r>
          <w:rPr>
            <w:lang w:val="en-GB" w:eastAsia="ko-KR"/>
          </w:rPr>
          <w:t xml:space="preserve">are set equal to 0 for the current </w:t>
        </w:r>
      </w:ins>
      <w:ins w:id="14848" w:author="WJHan-Samsung" w:date="2010-05-19T16:43:00Z">
        <w:r>
          <w:rPr>
            <w:lang w:val="en-GB" w:eastAsia="ko-KR"/>
          </w:rPr>
          <w:t>transform unit</w:t>
        </w:r>
      </w:ins>
      <w:ins w:id="14849"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866" w:author="WJHan-Samsung" w:date="2010-05-19T16:44:00Z"/>
        </w:rPr>
      </w:pPr>
      <w:ins w:id="14851" w:author="kugur" w:date="2010-06-03T17:09:00Z">
        <w:r>
          <w:rPr>
            <w:lang w:val="en-GB" w:eastAsia="ko-KR"/>
          </w:rPr>
          <w:t>When the</w:t>
        </w:r>
      </w:ins>
      <w:ins w:id="14852" w:author="kugur" w:date="2010-06-03T17:09:00Z">
        <w:r>
          <w:rPr>
            <w:lang w:val="en-GB" w:eastAsia="ko-KR"/>
          </w:rPr>
          <w:t xml:space="preserve"> prediction unit</w:t>
        </w:r>
      </w:ins>
      <w:ins w:id="14853" w:author="kugur" w:date="2010-06-03T17:09:00Z">
        <w:r>
          <w:rPr>
            <w:lang w:val="en-GB" w:eastAsia="ko-KR"/>
          </w:rPr>
          <w:t xml:space="preserve"> </w:t>
        </w:r>
      </w:ins>
      <w:ins w:id="14854" w:author="kugur" w:date="2010-06-03T17:09:00Z">
        <w:r>
          <w:rPr>
            <w:lang w:val="en-GB" w:eastAsia="ko-KR"/>
          </w:rPr>
          <w:t xml:space="preserve">which current transform unit belongs to </w:t>
        </w:r>
      </w:ins>
      <w:ins w:id="14855" w:author="kugur" w:date="2010-06-03T17:09:00Z">
        <w:r>
          <w:rPr>
            <w:lang w:val="en-GB" w:eastAsia="ko-KR"/>
          </w:rPr>
          <w:t xml:space="preserve">is coded as </w:t>
        </w:r>
      </w:ins>
      <w:ins w:id="14856" w:author="kugur" w:date="2010-06-03T17:09:00Z">
        <w:r>
          <w:rPr>
            <w:lang w:val="en-GB" w:eastAsia="ko-KR"/>
          </w:rPr>
          <w:t>MODE_</w:t>
        </w:r>
      </w:ins>
      <w:ins w:id="14857" w:author="kugur" w:date="2010-06-03T17:09:00Z">
        <w:r>
          <w:rPr>
            <w:lang w:val="en-GB" w:eastAsia="ko-KR"/>
          </w:rPr>
          <w:t>INTRA and the value of planar_flag equals to 1 for the corresponding prediction unit, all values of LumaLevel</w:t>
        </w:r>
      </w:ins>
      <w:ins w:id="14858" w:author="kugur" w:date="2010-06-03T17:09:00Z">
        <w:r>
          <w:rPr>
            <w:lang w:val="en-GB" w:eastAsia="ko-KR"/>
          </w:rPr>
          <w:t xml:space="preserve"> and</w:t>
        </w:r>
      </w:ins>
      <w:ins w:id="14859" w:author="kugur" w:date="2010-06-03T17:09:00Z">
        <w:r>
          <w:rPr>
            <w:lang w:val="en-GB" w:eastAsia="ko-KR"/>
          </w:rPr>
          <w:t xml:space="preserve"> C</w:t>
        </w:r>
      </w:ins>
      <w:ins w:id="14860" w:author="kugur" w:date="2010-06-03T17:09:00Z">
        <w:r>
          <w:rPr>
            <w:lang w:val="en-GB" w:eastAsia="ko-KR"/>
          </w:rPr>
          <w:t>hroma</w:t>
        </w:r>
      </w:ins>
      <w:ins w:id="14861" w:author="kugur" w:date="2010-06-03T17:09:00Z">
        <w:r>
          <w:rPr>
            <w:lang w:val="en-GB" w:eastAsia="ko-KR"/>
          </w:rPr>
          <w:t>Level</w:t>
        </w:r>
      </w:ins>
      <w:ins w:id="14862" w:author="kugur" w:date="2010-06-03T17:09:00Z">
        <w:r>
          <w:rPr>
            <w:lang w:val="en-GB" w:eastAsia="ko-KR"/>
          </w:rPr>
          <w:t xml:space="preserve"> </w:t>
        </w:r>
      </w:ins>
      <w:ins w:id="14863" w:author="kugur" w:date="2010-06-03T17:09:00Z">
        <w:r>
          <w:rPr>
            <w:lang w:val="en-GB" w:eastAsia="ko-KR"/>
          </w:rPr>
          <w:t xml:space="preserve">are set equal to 0 for the current </w:t>
        </w:r>
      </w:ins>
      <w:ins w:id="14864" w:author="kugur" w:date="2010-06-03T17:09:00Z">
        <w:r>
          <w:rPr>
            <w:lang w:val="en-GB" w:eastAsia="ko-KR"/>
          </w:rPr>
          <w:t>transform unit</w:t>
        </w:r>
      </w:ins>
      <w:ins w:id="14865" w:author="kugur" w:date="2010-06-03T17:09:00Z">
        <w:r>
          <w:rPr>
            <w:lang w:val="en-GB" w:eastAsia="ko-KR"/>
          </w:rPr>
          <w:t>.</w:t>
        </w:r>
      </w:ins>
    </w:p>
    <w:p>
      <w:pPr>
        <w:pStyle w:val="Heading3"/>
        <w:numPr>
          <w:ilvl w:val="2"/>
          <w:numId w:val="19"/>
        </w:numPr>
        <w:tabs>
          <w:tab w:val="clear" w:pos="720"/>
          <w:tab w:val="left" w:pos="794" w:leader="none"/>
          <w:tab w:val="left" w:pos="1191" w:leader="none"/>
          <w:tab w:val="left" w:pos="1588" w:leader="none"/>
          <w:tab w:val="left" w:pos="1985" w:leader="none"/>
        </w:tabs>
        <w:spacing w:before="136" w:after="0"/>
        <w:ind w:left="0" w:hanging="0"/>
        <w:rPr>
          <w:lang w:val="en-GB" w:eastAsia="ko-KR"/>
          <w:ins w:id="14868" w:author="WJHan-Samsung" w:date="2010-05-19T16:52:00Z"/>
        </w:rPr>
      </w:pPr>
      <w:ins w:id="14867" w:author="WJHan-Samsung" w:date="2010-05-19T16:44:00Z">
        <w:bookmarkStart w:id="191" w:name="__RefHeading___Toc266716262"/>
        <w:bookmarkEnd w:id="191"/>
        <w:r>
          <w:rPr>
            <w:lang w:val="en-GB" w:eastAsia="ko-KR"/>
          </w:rPr>
          <w:t>Specification of transform decoding process for luma transform unit</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4874" w:author="WJHan-Samsung" w:date="2010-05-19T16:52:00Z"/>
        </w:rPr>
      </w:pPr>
      <w:ins w:id="14869" w:author="WJHan-Samsung" w:date="2010-05-19T16:52:00Z">
        <w:r>
          <w:rPr>
            <w:lang w:val="en-GB"/>
          </w:rPr>
          <w:t>The variable LumaLevel</w:t>
        </w:r>
      </w:ins>
      <w:ins w:id="14870" w:author="WJHan-Samsung" w:date="2010-05-19T16:52:00Z">
        <w:r>
          <w:rPr>
            <w:lang w:val="en-GB" w:eastAsia="ko-KR"/>
          </w:rPr>
          <w:t xml:space="preserve"> </w:t>
        </w:r>
      </w:ins>
      <w:ins w:id="14871" w:author="WJHan-Samsung" w:date="2010-05-19T16:52:00Z">
        <w:r>
          <w:rPr>
            <w:lang w:val="en-GB"/>
          </w:rPr>
          <w:t xml:space="preserve">contains the levels for the luma transform coefficients for the luma block with index </w:t>
        </w:r>
      </w:ins>
      <w:ins w:id="14872" w:author="WJHan-Samsung" w:date="2010-05-19T16:52:00Z">
        <w:r>
          <w:rPr>
            <w:lang w:val="en-GB" w:eastAsia="ko-KR"/>
          </w:rPr>
          <w:t>tu</w:t>
        </w:r>
      </w:ins>
      <w:ins w:id="14873" w:author="WJHan-Samsung" w:date="2010-05-19T16:52:00Z">
        <w:r>
          <w:rPr>
            <w:lang w:val="en-GB" w:eastAsia="ko-KR"/>
          </w:rPr>
          <w:t>Idx.</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4879" w:author="WJHan-Samsung" w:date="2010-05-19T16:52:00Z"/>
        </w:rPr>
      </w:pPr>
      <w:ins w:id="14875" w:author="WJHan-Samsung" w:date="2010-05-19T16:52:00Z">
        <w:r>
          <w:rPr>
            <w:lang w:val="en-GB"/>
          </w:rPr>
          <w:t xml:space="preserve">For a luma block indexed by </w:t>
        </w:r>
      </w:ins>
      <w:ins w:id="14876" w:author="WJHan-Samsung" w:date="2010-05-19T16:52:00Z">
        <w:r>
          <w:rPr>
            <w:lang w:val="en-GB" w:eastAsia="ko-KR"/>
          </w:rPr>
          <w:t>tuIdx</w:t>
        </w:r>
      </w:ins>
      <w:ins w:id="14877" w:author="WJHan-Samsung" w:date="2010-05-19T16:52:00Z">
        <w:r>
          <w:rPr>
            <w:lang w:val="en-GB"/>
          </w:rPr>
          <w:t>,</w:t>
        </w:r>
      </w:ins>
      <w:ins w:id="14878" w:author="WJHan-Samsung" w:date="2010-05-19T16:52:00Z">
        <w:r>
          <w:rPr>
            <w:lang w:val="en-GB"/>
          </w:rPr>
          <w:t xml:space="preserve"> the following ordered steps are specified: </w:t>
        </w:r>
      </w:ins>
    </w:p>
    <w:p>
      <w:pPr>
        <w:pStyle w:val="Normal"/>
        <w:numPr>
          <w:ilvl w:val="0"/>
          <w:numId w:val="32"/>
        </w:numPr>
        <w:tabs>
          <w:tab w:val="clear" w:pos="720"/>
          <w:tab w:val="left" w:pos="794" w:leader="none"/>
        </w:tabs>
        <w:spacing w:before="136" w:after="0"/>
        <w:rPr>
          <w:ins w:id="14885" w:author="WJHan-Samsung" w:date="2010-05-19T16:52:00Z"/>
        </w:rPr>
      </w:pPr>
      <w:ins w:id="14880" w:author="WJHan-Samsung" w:date="2010-05-19T16:52:00Z">
        <w:r>
          <w:rPr>
            <w:lang w:val="en-US" w:eastAsia="ko-KR"/>
          </w:rPr>
          <w:t xml:space="preserve">The inverse scanning process for </w:t>
        </w:r>
      </w:ins>
      <w:ins w:id="14881" w:author="WJHan-Samsung" w:date="2010-05-19T16:55:00Z">
        <w:r>
          <w:rPr>
            <w:lang w:val="en-US" w:eastAsia="ko-KR"/>
          </w:rPr>
          <w:t xml:space="preserve">the </w:t>
        </w:r>
      </w:ins>
      <w:ins w:id="14882" w:author="WJHan-Samsung" w:date="2010-05-19T16:52:00Z">
        <w:r>
          <w:rPr>
            <w:lang w:val="en-US" w:eastAsia="ko-KR"/>
          </w:rPr>
          <w:t xml:space="preserve">luma transform coefficients as described specified in subclause </w:t>
        </w:r>
      </w:ins>
      <w:ins w:id="14883" w:author="WJHan-Samsung" w:date="2010-05-19T16:54:00Z">
        <w:r>
          <w:rPr>
            <w:lang w:val="en-US" w:eastAsia="ko-KR"/>
          </w:rPr>
          <w:fldChar w:fldCharType="begin"/>
        </w:r>
        <w:r>
          <w:rPr>
            <w:lang w:val="en-US" w:eastAsia="ko-KR"/>
          </w:rPr>
          <w:instrText xml:space="preserve"> REF _Ref262051513 \n \h </w:instrText>
        </w:r>
        <w:r>
          <w:rPr>
            <w:lang w:val="en-US" w:eastAsia="ko-KR"/>
          </w:rPr>
          <w:fldChar w:fldCharType="separate"/>
        </w:r>
        <w:r>
          <w:rPr>
            <w:lang w:val="en-US" w:eastAsia="ko-KR"/>
          </w:rPr>
          <w:t>5.3.3</w:t>
        </w:r>
        <w:r>
          <w:rPr>
            <w:lang w:val="en-US" w:eastAsia="ko-KR"/>
          </w:rPr>
          <w:fldChar w:fldCharType="end"/>
        </w:r>
      </w:ins>
      <w:ins w:id="14884" w:author="WJHan-Samsung" w:date="2010-05-19T16:52:00Z">
        <w:r>
          <w:rPr>
            <w:lang w:val="en-US" w:eastAsia="ko-KR"/>
          </w:rPr>
          <w:t xml:space="preserve"> is invoked with LumaLevel as the input and the two-dimensional array c as the output.</w:t>
        </w:r>
      </w:ins>
    </w:p>
    <w:p>
      <w:pPr>
        <w:pStyle w:val="Normal"/>
        <w:numPr>
          <w:ilvl w:val="0"/>
          <w:numId w:val="32"/>
        </w:numPr>
        <w:tabs>
          <w:tab w:val="clear" w:pos="720"/>
          <w:tab w:val="left" w:pos="794" w:leader="none"/>
        </w:tabs>
        <w:spacing w:before="136" w:after="0"/>
        <w:rPr>
          <w:lang w:eastAsia="ko-KR"/>
          <w:ins w:id="14891" w:author="WJHan-Samsung" w:date="2010-05-19T22:46:00Z"/>
        </w:rPr>
      </w:pPr>
      <w:ins w:id="14886" w:author="WJHan-Samsung" w:date="2010-05-19T16:52:00Z">
        <w:r>
          <w:rPr>
            <w:lang w:val="en-US" w:eastAsia="ko-KR"/>
          </w:rPr>
          <w:t xml:space="preserve">The scaling and transformation process for </w:t>
        </w:r>
      </w:ins>
      <w:ins w:id="14887" w:author="WJHan-Samsung" w:date="2010-05-19T16:55:00Z">
        <w:r>
          <w:rPr>
            <w:lang w:val="en-US" w:eastAsia="ko-KR"/>
          </w:rPr>
          <w:t xml:space="preserve">the </w:t>
        </w:r>
      </w:ins>
      <w:ins w:id="14888" w:author="WJHan-Samsung" w:date="2010-05-19T16:52:00Z">
        <w:r>
          <w:rPr>
            <w:lang w:val="en-US" w:eastAsia="ko-KR"/>
          </w:rPr>
          <w:t xml:space="preserve">residual block as specified in subclause </w:t>
        </w:r>
      </w:ins>
      <w:ins w:id="14889" w:author="WJHan-Samsung" w:date="2010-05-19T17:12:00Z">
        <w:r>
          <w:rPr>
            <w:lang w:eastAsia="ko-KR"/>
          </w:rPr>
          <w:fldChar w:fldCharType="begin"/>
        </w:r>
        <w:r>
          <w:rPr>
            <w:lang w:eastAsia="ko-KR"/>
          </w:rPr>
          <w:instrText xml:space="preserve"> REF _Ref262052502 \n \h </w:instrText>
        </w:r>
        <w:r>
          <w:rPr>
            <w:lang w:eastAsia="ko-KR"/>
          </w:rPr>
          <w:fldChar w:fldCharType="separate"/>
        </w:r>
        <w:r>
          <w:rPr>
            <w:lang w:eastAsia="ko-KR"/>
          </w:rPr>
          <w:t>5.3.5</w:t>
        </w:r>
        <w:r>
          <w:rPr>
            <w:lang w:eastAsia="ko-KR"/>
          </w:rPr>
          <w:fldChar w:fldCharType="end"/>
        </w:r>
      </w:ins>
      <w:ins w:id="14890" w:author="WJHan-Samsung" w:date="2010-05-19T16:52:00Z">
        <w:r>
          <w:rPr>
            <w:lang w:val="en-US" w:eastAsia="ko-KR"/>
          </w:rPr>
          <w:t xml:space="preserve"> is invoked with c as the input and r as the output.</w:t>
        </w:r>
      </w:ins>
    </w:p>
    <w:p>
      <w:pPr>
        <w:pStyle w:val="Normal"/>
        <w:numPr>
          <w:ilvl w:val="0"/>
          <w:numId w:val="32"/>
        </w:numPr>
        <w:tabs>
          <w:tab w:val="clear" w:pos="720"/>
        </w:tabs>
        <w:spacing w:before="136" w:after="0"/>
        <w:rPr>
          <w:lang w:val="en-GB" w:eastAsia="ko-KR"/>
          <w:ins w:id="14907" w:author="WJHan-Samsung" w:date="2010-05-19T22:46:00Z"/>
        </w:rPr>
      </w:pPr>
      <w:ins w:id="14892" w:author="WJHan-Samsung" w:date="2010-05-19T22:46:00Z">
        <w:r>
          <w:rPr>
            <w:lang w:val="en-GB"/>
          </w:rPr>
          <w:t xml:space="preserve">The </w:t>
        </w:r>
      </w:ins>
      <w:ins w:id="14893" w:author="WJHan-Samsung" w:date="2010-05-19T22:46:00Z">
        <w:r>
          <w:rPr>
            <w:lang w:val="en-US" w:eastAsia="ko-KR"/>
          </w:rPr>
          <w:t>position</w:t>
        </w:r>
      </w:ins>
      <w:ins w:id="14894" w:author="WJHan-Samsung" w:date="2010-05-19T22:46:00Z">
        <w:r>
          <w:rPr>
            <w:lang w:val="en-GB"/>
          </w:rPr>
          <w:t xml:space="preserve"> of the upper-left luma sample of the current </w:t>
        </w:r>
      </w:ins>
      <w:ins w:id="14895" w:author="WJHan-Samsung" w:date="2010-05-19T22:46:00Z">
        <w:r>
          <w:rPr>
            <w:lang w:val="en-GB" w:eastAsia="ko-KR"/>
          </w:rPr>
          <w:t xml:space="preserve">largest coding unit </w:t>
        </w:r>
      </w:ins>
      <w:ins w:id="14896" w:author="WJHan-Samsung" w:date="2010-05-19T22:46:00Z">
        <w:r>
          <w:rPr>
            <w:lang w:val="en-GB"/>
          </w:rPr>
          <w:t xml:space="preserve">is derived by invoking the inverse </w:t>
        </w:r>
      </w:ins>
      <w:ins w:id="14897" w:author="WJHan-Samsung" w:date="2010-05-19T22:46:00Z">
        <w:r>
          <w:rPr>
            <w:lang w:val="en-GB" w:eastAsia="ko-KR"/>
          </w:rPr>
          <w:t xml:space="preserve">largest coding unit </w:t>
        </w:r>
      </w:ins>
      <w:ins w:id="14898" w:author="WJHan-Samsung" w:date="2010-05-19T22:46:00Z">
        <w:r>
          <w:rPr>
            <w:lang w:val="en-GB"/>
          </w:rPr>
          <w:t xml:space="preserve">scanning process in subclause </w:t>
        </w:r>
      </w:ins>
      <w:ins w:id="14899" w:author="WJHan-Samsung" w:date="2010-05-19T22:4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4900" w:author="WJHan-Samsung" w:date="2010-05-19T22:46:00Z">
        <w:r>
          <w:rPr>
            <w:lang w:val="en-GB"/>
          </w:rPr>
          <w:t xml:space="preserve"> with </w:t>
        </w:r>
      </w:ins>
      <w:ins w:id="14901" w:author="WJHan-Samsung" w:date="2010-05-19T22:46:00Z">
        <w:r>
          <w:rPr>
            <w:lang w:val="en-GB" w:eastAsia="ko-KR"/>
          </w:rPr>
          <w:t xml:space="preserve">address lcuAddr </w:t>
        </w:r>
      </w:ins>
      <w:ins w:id="14902" w:author="WJHan-Samsung" w:date="2010-05-19T22:46:00Z">
        <w:r>
          <w:rPr>
            <w:lang w:val="en-GB"/>
          </w:rPr>
          <w:t>as input and the output being assigned to ( x</w:t>
        </w:r>
      </w:ins>
      <w:ins w:id="14903" w:author="WJHan-Samsung" w:date="2010-05-19T22:46:00Z">
        <w:r>
          <w:rPr>
            <w:lang w:val="en-GB" w:eastAsia="ko-KR"/>
          </w:rPr>
          <w:t>L</w:t>
        </w:r>
      </w:ins>
      <w:ins w:id="14904" w:author="WJHan-Samsung" w:date="2010-05-19T22:46:00Z">
        <w:r>
          <w:rPr>
            <w:lang w:val="en-GB"/>
          </w:rPr>
          <w:t>, y</w:t>
        </w:r>
      </w:ins>
      <w:ins w:id="14905" w:author="WJHan-Samsung" w:date="2010-05-19T22:46:00Z">
        <w:r>
          <w:rPr>
            <w:lang w:val="en-GB" w:eastAsia="ko-KR"/>
          </w:rPr>
          <w:t>L</w:t>
        </w:r>
      </w:ins>
      <w:ins w:id="14906" w:author="WJHan-Samsung" w:date="2010-05-19T22:46:00Z">
        <w:r>
          <w:rPr>
            <w:lang w:val="en-GB"/>
          </w:rPr>
          <w:t> ).</w:t>
        </w:r>
      </w:ins>
    </w:p>
    <w:p>
      <w:pPr>
        <w:pStyle w:val="Normal"/>
        <w:numPr>
          <w:ilvl w:val="0"/>
          <w:numId w:val="32"/>
        </w:numPr>
        <w:tabs>
          <w:tab w:val="clear" w:pos="720"/>
        </w:tabs>
        <w:spacing w:before="136" w:after="0"/>
        <w:rPr>
          <w:lang w:val="en-GB" w:eastAsia="ko-KR"/>
          <w:ins w:id="14917" w:author="WJHan-Samsung" w:date="2010-05-19T22:46:00Z"/>
        </w:rPr>
      </w:pPr>
      <w:ins w:id="14908" w:author="WJHan-Samsung" w:date="2010-05-19T22:46:00Z">
        <w:r>
          <w:rPr>
            <w:lang w:val="en-GB"/>
          </w:rPr>
          <w:t xml:space="preserve">The position of the upper-left luma sample of the current </w:t>
        </w:r>
      </w:ins>
      <w:ins w:id="14909" w:author="WJHan-Samsung" w:date="2010-05-19T22:46:00Z">
        <w:r>
          <w:rPr>
            <w:lang w:val="en-GB" w:eastAsia="ko-KR"/>
          </w:rPr>
          <w:t>prediction unit puIdx inside the largest coding unit</w:t>
        </w:r>
      </w:ins>
      <w:ins w:id="14910" w:author="WJHan-Samsung" w:date="2010-05-19T22:46:00Z">
        <w:r>
          <w:rPr>
            <w:lang w:val="en-GB"/>
          </w:rPr>
          <w:t xml:space="preserve"> is derived by invoking the inverse </w:t>
        </w:r>
      </w:ins>
      <w:ins w:id="14911" w:author="WJHan-Samsung" w:date="2010-05-19T22:46:00Z">
        <w:r>
          <w:rPr>
            <w:lang w:val="en-GB" w:eastAsia="ko-KR"/>
          </w:rPr>
          <w:t xml:space="preserve">prediction unit </w:t>
        </w:r>
      </w:ins>
      <w:ins w:id="14912" w:author="WJHan-Samsung" w:date="2010-05-19T22:46:00Z">
        <w:r>
          <w:rPr>
            <w:lang w:val="en-GB"/>
          </w:rPr>
          <w:t xml:space="preserve">scanning process in subclause </w:t>
        </w:r>
      </w:ins>
      <w:ins w:id="14913" w:author="WJHan-Samsung" w:date="2010-05-19T22:46: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4914" w:author="WJHan-Samsung" w:date="2010-05-19T22:46:00Z">
        <w:r>
          <w:rPr>
            <w:lang w:val="en-GB"/>
          </w:rPr>
          <w:t xml:space="preserve"> with </w:t>
        </w:r>
      </w:ins>
      <w:ins w:id="14915" w:author="WJHan-Samsung" w:date="2010-05-19T22:46:00Z">
        <w:r>
          <w:rPr>
            <w:lang w:val="en-GB" w:eastAsia="ko-KR"/>
          </w:rPr>
          <w:t xml:space="preserve">puIdx </w:t>
        </w:r>
      </w:ins>
      <w:ins w:id="14916" w:author="WJHan-Samsung" w:date="2010-05-19T22:46:00Z">
        <w:r>
          <w:rPr>
            <w:lang w:val="en-GB"/>
          </w:rPr>
          <w:t>as input and the output being assigned to ( xP, yP ).</w:t>
        </w:r>
      </w:ins>
    </w:p>
    <w:p>
      <w:pPr>
        <w:pStyle w:val="Normal"/>
        <w:numPr>
          <w:ilvl w:val="0"/>
          <w:numId w:val="32"/>
        </w:numPr>
        <w:tabs>
          <w:tab w:val="clear" w:pos="720"/>
          <w:tab w:val="left" w:pos="794" w:leader="none"/>
        </w:tabs>
        <w:spacing w:before="136" w:after="0"/>
        <w:rPr>
          <w:lang w:val="en-US" w:eastAsia="ko-KR"/>
          <w:ins w:id="14943" w:author="WJHan-Samsung" w:date="2010-05-19T16:52:00Z"/>
        </w:rPr>
      </w:pPr>
      <w:ins w:id="14918" w:author="WJHan-Samsung" w:date="2010-05-19T16:52:00Z">
        <w:r>
          <w:rPr>
            <w:lang w:val="en-US" w:eastAsia="ko-KR"/>
          </w:rPr>
          <w:t xml:space="preserve">The position of the upper-left sample of </w:t>
        </w:r>
      </w:ins>
      <w:ins w:id="14919" w:author="WJHan-Samsung" w:date="2010-05-19T17:20:00Z">
        <w:r>
          <w:rPr>
            <w:lang w:eastAsia="ko-KR"/>
          </w:rPr>
          <w:t>the transform unit</w:t>
        </w:r>
      </w:ins>
      <w:ins w:id="14920" w:author="WJHan-Samsung" w:date="2010-05-19T16:52:00Z">
        <w:r>
          <w:rPr>
            <w:lang w:val="en-US" w:eastAsia="ko-KR"/>
          </w:rPr>
          <w:t xml:space="preserve"> with index </w:t>
        </w:r>
      </w:ins>
      <w:ins w:id="14921" w:author="WJHan-Samsung" w:date="2010-05-19T16:52:00Z">
        <w:r>
          <w:rPr>
            <w:lang w:val="en-US" w:eastAsia="ko-KR"/>
          </w:rPr>
          <w:t>tuIdx</w:t>
        </w:r>
      </w:ins>
      <w:ins w:id="14922" w:author="WJHan-Samsung" w:date="2010-05-19T16:52:00Z">
        <w:r>
          <w:rPr>
            <w:lang w:val="en-US" w:eastAsia="ko-KR"/>
          </w:rPr>
          <w:t xml:space="preserve"> inside </w:t>
        </w:r>
      </w:ins>
      <w:ins w:id="14923" w:author="WJHan-Samsung" w:date="2010-05-19T16:52:00Z">
        <w:r>
          <w:rPr>
            <w:lang w:val="en-US" w:eastAsia="ko-KR"/>
          </w:rPr>
          <w:t xml:space="preserve">the </w:t>
        </w:r>
      </w:ins>
      <w:ins w:id="14924" w:author="WJHan-Samsung" w:date="2010-05-19T16:52:00Z">
        <w:r>
          <w:rPr>
            <w:lang w:val="en-US" w:eastAsia="ko-KR"/>
          </w:rPr>
          <w:t>prediction unit</w:t>
        </w:r>
      </w:ins>
      <w:ins w:id="14925" w:author="WJHan-Samsung" w:date="2010-05-19T16:52:00Z">
        <w:r>
          <w:rPr>
            <w:lang w:val="en-US" w:eastAsia="ko-KR"/>
          </w:rPr>
          <w:t xml:space="preserve"> </w:t>
        </w:r>
      </w:ins>
      <w:ins w:id="14926" w:author="WJHan-Samsung" w:date="2010-05-19T16:52:00Z">
        <w:r>
          <w:rPr>
            <w:lang w:val="en-US" w:eastAsia="ko-KR"/>
          </w:rPr>
          <w:t xml:space="preserve">is derived by invoking the </w:t>
        </w:r>
      </w:ins>
      <w:ins w:id="14927" w:author="WJHan-Samsung" w:date="2010-05-19T16:52:00Z">
        <w:r>
          <w:rPr>
            <w:lang w:val="en-US" w:eastAsia="ko-KR"/>
          </w:rPr>
          <w:t xml:space="preserve">inverse </w:t>
        </w:r>
      </w:ins>
      <w:ins w:id="14928" w:author="WJHan-Samsung" w:date="2010-05-19T17:14:00Z">
        <w:r>
          <w:rPr>
            <w:lang w:eastAsia="ko-KR"/>
          </w:rPr>
          <w:t>transform unit</w:t>
        </w:r>
      </w:ins>
      <w:ins w:id="14929" w:author="WJHan-Samsung" w:date="2010-05-19T16:52:00Z">
        <w:r>
          <w:rPr>
            <w:lang w:val="en-US" w:eastAsia="ko-KR"/>
          </w:rPr>
          <w:t xml:space="preserve"> scanning process</w:t>
        </w:r>
      </w:ins>
      <w:ins w:id="14930" w:author="WJHan-Samsung" w:date="2010-05-19T16:52:00Z">
        <w:r>
          <w:rPr>
            <w:lang w:val="en-US" w:eastAsia="ko-KR"/>
          </w:rPr>
          <w:t xml:space="preserve"> </w:t>
        </w:r>
      </w:ins>
      <w:ins w:id="14931" w:author="WJHan-Samsung" w:date="2010-05-19T16:52:00Z">
        <w:r>
          <w:rPr>
            <w:lang w:val="en-US" w:eastAsia="ko-KR"/>
          </w:rPr>
          <w:t>in</w:t>
        </w:r>
      </w:ins>
      <w:ins w:id="14932" w:author="WJHan-Samsung" w:date="2010-05-19T16:52:00Z">
        <w:r>
          <w:rPr>
            <w:lang w:val="en-US" w:eastAsia="ko-KR"/>
          </w:rPr>
          <w:t xml:space="preserve"> </w:t>
        </w:r>
      </w:ins>
      <w:ins w:id="14933" w:author="WJHan-Samsung" w:date="2010-05-19T16:52:00Z">
        <w:r>
          <w:rPr>
            <w:lang w:val="en-US" w:eastAsia="ko-KR"/>
          </w:rPr>
          <w:t xml:space="preserve">subclause </w:t>
        </w:r>
      </w:ins>
      <w:ins w:id="14934" w:author="WJHan-Samsung" w:date="2010-05-19T17:17:00Z">
        <w:r>
          <w:rPr>
            <w:lang w:eastAsia="ko-KR"/>
          </w:rPr>
          <w:fldChar w:fldCharType="begin"/>
        </w:r>
        <w:r>
          <w:rPr>
            <w:lang w:eastAsia="ko-KR"/>
          </w:rPr>
          <w:instrText xml:space="preserve"> REF _Ref262052777 \n \h </w:instrText>
        </w:r>
        <w:r>
          <w:rPr>
            <w:lang w:eastAsia="ko-KR"/>
          </w:rPr>
          <w:fldChar w:fldCharType="separate"/>
        </w:r>
        <w:r>
          <w:rPr>
            <w:lang w:eastAsia="ko-KR"/>
          </w:rPr>
          <w:t>3.2.4.3</w:t>
        </w:r>
        <w:r>
          <w:rPr>
            <w:lang w:eastAsia="ko-KR"/>
          </w:rPr>
          <w:fldChar w:fldCharType="end"/>
        </w:r>
      </w:ins>
      <w:ins w:id="14935" w:author="WJHan-Samsung" w:date="2010-05-19T16:52:00Z">
        <w:r>
          <w:rPr>
            <w:lang w:val="en-US" w:eastAsia="ko-KR"/>
          </w:rPr>
          <w:t xml:space="preserve"> with </w:t>
        </w:r>
      </w:ins>
      <w:ins w:id="14936" w:author="WJHan-Samsung" w:date="2010-05-19T16:52:00Z">
        <w:r>
          <w:rPr>
            <w:lang w:val="en-US" w:eastAsia="ko-KR"/>
          </w:rPr>
          <w:t>tuIdx</w:t>
        </w:r>
      </w:ins>
      <w:ins w:id="14937" w:author="WJHan-Samsung" w:date="2010-05-19T16:52:00Z">
        <w:r>
          <w:rPr>
            <w:lang w:val="en-US" w:eastAsia="ko-KR"/>
          </w:rPr>
          <w:t xml:space="preserve"> as the input and the outpu</w:t>
        </w:r>
      </w:ins>
      <w:ins w:id="14938" w:author="WJHan-Samsung" w:date="2010-05-19T16:52:00Z">
        <w:r>
          <w:rPr>
            <w:lang w:eastAsia="ko-KR"/>
          </w:rPr>
          <w:t>t being assigned to ( x</w:t>
        </w:r>
      </w:ins>
      <w:ins w:id="14939" w:author="WJHan-Samsung" w:date="2010-05-23T06:15:00Z">
        <w:r>
          <w:rPr>
            <w:lang w:eastAsia="ko-KR"/>
          </w:rPr>
          <w:t>O</w:t>
        </w:r>
      </w:ins>
      <w:ins w:id="14940" w:author="WJHan-Samsung" w:date="2010-05-19T16:52:00Z">
        <w:r>
          <w:rPr>
            <w:lang w:eastAsia="ko-KR"/>
          </w:rPr>
          <w:t>, y</w:t>
        </w:r>
      </w:ins>
      <w:ins w:id="14941" w:author="WJHan-Samsung" w:date="2010-05-23T06:15:00Z">
        <w:r>
          <w:rPr>
            <w:lang w:eastAsia="ko-KR"/>
          </w:rPr>
          <w:t>O</w:t>
        </w:r>
      </w:ins>
      <w:ins w:id="14942" w:author="WJHan-Samsung" w:date="2010-05-19T16:52:00Z">
        <w:r>
          <w:rPr>
            <w:lang w:eastAsia="ko-KR"/>
          </w:rPr>
          <w:t> ).</w:t>
        </w:r>
      </w:ins>
    </w:p>
    <w:p>
      <w:pPr>
        <w:pStyle w:val="Normal"/>
        <w:numPr>
          <w:ilvl w:val="0"/>
          <w:numId w:val="32"/>
        </w:numPr>
        <w:tabs>
          <w:tab w:val="clear" w:pos="720"/>
          <w:tab w:val="left" w:pos="794" w:leader="none"/>
        </w:tabs>
        <w:spacing w:before="136" w:after="0"/>
        <w:rPr>
          <w:lang w:eastAsia="ko-KR"/>
          <w:ins w:id="14959" w:author="WJHan-Samsung" w:date="2010-05-19T22:43:00Z"/>
        </w:rPr>
      </w:pPr>
      <w:ins w:id="14944" w:author="WJHan-Samsung" w:date="2010-05-19T16:52:00Z">
        <w:r>
          <w:rPr>
            <w:lang w:val="en-US" w:eastAsia="ko-KR"/>
          </w:rPr>
          <w:t xml:space="preserve">The </w:t>
        </w:r>
      </w:ins>
      <w:ins w:id="14945" w:author="WJHan-Samsung" w:date="2010-05-19T16:52:00Z">
        <w:r>
          <w:rPr>
            <w:lang w:val="en-US" w:eastAsia="ko-KR"/>
          </w:rPr>
          <w:t>N</w:t>
        </w:r>
      </w:ins>
      <w:ins w:id="14946" w:author="WJHan-Samsung" w:date="2010-05-19T16:52:00Z">
        <w:r>
          <w:rPr>
            <w:lang w:val="en-US" w:eastAsia="ko-KR"/>
          </w:rPr>
          <w:t>x</w:t>
        </w:r>
      </w:ins>
      <w:ins w:id="14947" w:author="WJHan-Samsung" w:date="2010-05-19T16:52:00Z">
        <w:r>
          <w:rPr>
            <w:lang w:val="en-US" w:eastAsia="ko-KR"/>
          </w:rPr>
          <w:t>N</w:t>
        </w:r>
      </w:ins>
      <w:ins w:id="14948" w:author="WJHan-Samsung" w:date="2010-05-19T16:52:00Z">
        <w:r>
          <w:rPr>
            <w:lang w:val="en-US" w:eastAsia="ko-KR"/>
          </w:rPr>
          <w:t xml:space="preserve"> array u with elements u</w:t>
        </w:r>
      </w:ins>
      <w:ins w:id="14949" w:author="WJHan-Samsung" w:date="2010-05-19T17:37:00Z">
        <w:r>
          <w:rPr>
            <w:vertAlign w:val="subscript"/>
            <w:lang w:eastAsia="ko-KR"/>
          </w:rPr>
          <w:t>ij</w:t>
        </w:r>
      </w:ins>
      <w:ins w:id="14950" w:author="WJHan-Samsung" w:date="2010-05-19T16:52:00Z">
        <w:r>
          <w:rPr>
            <w:lang w:val="en-US" w:eastAsia="ko-KR"/>
          </w:rPr>
          <w:t xml:space="preserve"> for </w:t>
        </w:r>
      </w:ins>
      <w:ins w:id="14951" w:author="WJHan-Samsung" w:date="2010-05-19T17:37:00Z">
        <w:r>
          <w:rPr>
            <w:lang w:eastAsia="ko-KR"/>
          </w:rPr>
          <w:t>i</w:t>
        </w:r>
      </w:ins>
      <w:ins w:id="14952" w:author="WJHan-Samsung" w:date="2010-05-19T16:52:00Z">
        <w:r>
          <w:rPr>
            <w:lang w:val="en-US" w:eastAsia="ko-KR"/>
          </w:rPr>
          <w:t>, </w:t>
        </w:r>
      </w:ins>
      <w:ins w:id="14953" w:author="WJHan-Samsung" w:date="2010-05-19T17:37:00Z">
        <w:r>
          <w:rPr>
            <w:lang w:eastAsia="ko-KR"/>
          </w:rPr>
          <w:t>j</w:t>
        </w:r>
      </w:ins>
      <w:ins w:id="14954" w:author="WJHan-Samsung" w:date="2010-05-19T16:52:00Z">
        <w:r>
          <w:rPr>
            <w:lang w:val="en-US" w:eastAsia="ko-KR"/>
          </w:rPr>
          <w:t> = 0..</w:t>
        </w:r>
      </w:ins>
      <w:ins w:id="14955" w:author="WJHan-Samsung" w:date="2010-05-19T16:52:00Z">
        <w:r>
          <w:rPr>
            <w:lang w:val="en-US" w:eastAsia="ko-KR"/>
          </w:rPr>
          <w:t>N-1</w:t>
        </w:r>
      </w:ins>
      <w:ins w:id="14956" w:author="WJHan-Samsung" w:date="2010-05-19T16:52:00Z">
        <w:r>
          <w:rPr>
            <w:lang w:val="en-US" w:eastAsia="ko-KR"/>
          </w:rPr>
          <w:t xml:space="preserve"> is derived </w:t>
        </w:r>
      </w:ins>
      <w:ins w:id="14957" w:author="Davies" w:date="2010-05-24T16:17:00Z">
        <w:r>
          <w:rPr>
            <w:lang w:eastAsia="ko-KR"/>
          </w:rPr>
          <w:t xml:space="preserve">in raster order </w:t>
        </w:r>
      </w:ins>
      <w:ins w:id="14958" w:author="WJHan-Samsung" w:date="2010-05-19T16:52:00Z">
        <w:r>
          <w:rPr>
            <w:lang w:val="en-US" w:eastAsia="ko-KR"/>
          </w:rPr>
          <w:t xml:space="preserve">as </w:t>
        </w:r>
      </w:ins>
    </w:p>
    <w:p>
      <w:pPr>
        <w:pStyle w:val="Normal"/>
        <w:numPr>
          <w:ilvl w:val="0"/>
          <w:numId w:val="47"/>
        </w:numPr>
        <w:tabs>
          <w:tab w:val="clear" w:pos="720"/>
        </w:tabs>
        <w:spacing w:before="136" w:after="0"/>
        <w:rPr>
          <w:ins w:id="14969" w:author="WJHan-Samsung" w:date="2010-05-19T22:47:00Z"/>
        </w:rPr>
      </w:pPr>
      <w:ins w:id="14960" w:author="WJHan-Samsung" w:date="2010-05-19T22:47:00Z">
        <w:r>
          <w:rPr>
            <w:lang w:eastAsia="ko-KR"/>
          </w:rPr>
          <w:t>Let x</w:t>
        </w:r>
      </w:ins>
      <w:ins w:id="14961" w:author="WJHan-Samsung" w:date="2010-05-19T22:51:00Z">
        <w:r>
          <w:rPr>
            <w:lang w:eastAsia="ko-KR"/>
          </w:rPr>
          <w:t>S</w:t>
        </w:r>
      </w:ins>
      <w:ins w:id="14962" w:author="WJHan-Samsung" w:date="2010-05-19T22:47:00Z">
        <w:r>
          <w:rPr>
            <w:lang w:eastAsia="ko-KR"/>
          </w:rPr>
          <w:t xml:space="preserve"> be xL + xP + x</w:t>
        </w:r>
      </w:ins>
      <w:ins w:id="14963" w:author="WJHan-Samsung" w:date="2010-05-19T22:51:00Z">
        <w:r>
          <w:rPr>
            <w:lang w:eastAsia="ko-KR"/>
          </w:rPr>
          <w:t>T</w:t>
        </w:r>
      </w:ins>
      <w:ins w:id="14964" w:author="WJHan-Samsung" w:date="2010-05-19T22:47:00Z">
        <w:r>
          <w:rPr>
            <w:lang w:eastAsia="ko-KR"/>
          </w:rPr>
          <w:t xml:space="preserve"> and y</w:t>
        </w:r>
      </w:ins>
      <w:ins w:id="14965" w:author="WJHan-Samsung" w:date="2010-05-19T22:51:00Z">
        <w:r>
          <w:rPr>
            <w:lang w:eastAsia="ko-KR"/>
          </w:rPr>
          <w:t>S</w:t>
        </w:r>
      </w:ins>
      <w:ins w:id="14966" w:author="WJHan-Samsung" w:date="2010-05-19T22:47:00Z">
        <w:r>
          <w:rPr>
            <w:lang w:eastAsia="ko-KR"/>
          </w:rPr>
          <w:t xml:space="preserve"> be yL + yP + y</w:t>
        </w:r>
      </w:ins>
      <w:ins w:id="14967" w:author="WJHan-Samsung" w:date="2010-05-19T22:51:00Z">
        <w:r>
          <w:rPr>
            <w:lang w:eastAsia="ko-KR"/>
          </w:rPr>
          <w:t>T</w:t>
        </w:r>
      </w:ins>
      <w:ins w:id="14968" w:author="WJHan-Samsung" w:date="2010-05-19T22:47:00Z">
        <w:r>
          <w:rPr>
            <w:lang w:eastAsia="ko-KR"/>
          </w:rPr>
          <w:t>.</w:t>
        </w:r>
      </w:ins>
    </w:p>
    <w:p>
      <w:pPr>
        <w:pStyle w:val="Normal"/>
        <w:numPr>
          <w:ilvl w:val="0"/>
          <w:numId w:val="47"/>
        </w:numPr>
        <w:tabs>
          <w:tab w:val="clear" w:pos="720"/>
        </w:tabs>
        <w:spacing w:before="136" w:after="0"/>
        <w:rPr>
          <w:lang w:eastAsia="ko-KR"/>
          <w:ins w:id="14973" w:author="WJHan-Samsung" w:date="2010-05-19T22:43:00Z"/>
        </w:rPr>
      </w:pPr>
      <w:ins w:id="14970" w:author="WJHan-Samsung" w:date="2010-05-19T22:43:00Z">
        <w:r>
          <w:rPr>
            <w:lang w:eastAsia="ko-KR"/>
          </w:rPr>
          <w:t>If PredMode is equal to MODE_INTRA and combined_intra_</w:t>
        </w:r>
      </w:ins>
      <w:ins w:id="14971" w:author="WJHan-Samsung" w:date="2010-05-20T16:23:00Z">
        <w:r>
          <w:rPr>
            <w:lang w:eastAsia="ko-KR"/>
          </w:rPr>
          <w:t>pred_</w:t>
        </w:r>
      </w:ins>
      <w:ins w:id="14972" w:author="WJHan-Samsung" w:date="2010-05-19T22:43:00Z">
        <w:r>
          <w:rPr>
            <w:lang w:eastAsia="ko-KR"/>
          </w:rPr>
          <w:t>flag is equal to 1,</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5003" w:author="Davies" w:date="2010-05-24T16:16:00Z"/>
        </w:rPr>
      </w:pPr>
      <w:ins w:id="14974" w:author="Davies" w:date="2010-05-24T16:16:00Z">
        <w:r>
          <w:rPr>
            <w:lang w:eastAsia="ko-KR"/>
          </w:rPr>
          <w:tab/>
          <w:tab/>
          <w:t>openPred</w:t>
        </w:r>
      </w:ins>
      <w:ins w:id="14975" w:author="Davies" w:date="2010-05-24T16:16:00Z">
        <w:r>
          <w:rPr>
            <w:vertAlign w:val="subscript"/>
            <w:lang w:eastAsia="ko-KR"/>
          </w:rPr>
          <w:t>0,0</w:t>
        </w:r>
      </w:ins>
      <w:ins w:id="14976" w:author="Davies" w:date="2010-05-24T16:16:00Z">
        <w:r>
          <w:rPr>
            <w:lang w:eastAsia="ko-KR"/>
          </w:rPr>
          <w:t xml:space="preserve">=( </w:t>
        </w:r>
      </w:ins>
      <w:ins w:id="14977" w:author="Davies" w:date="2010-05-24T16:16:00Z">
        <w:r>
          <w:rPr>
            <w:lang w:eastAsia="ko-KR"/>
          </w:rPr>
          <w:t>3*</w:t>
        </w:r>
      </w:ins>
      <w:ins w:id="14978" w:author="Davies" w:date="2010-05-24T16:16:00Z">
        <w:r>
          <w:rPr>
            <w:lang w:eastAsia="ko-KR"/>
          </w:rPr>
          <w:t>S</w:t>
        </w:r>
      </w:ins>
      <w:ins w:id="14979" w:author="Davies" w:date="2010-05-24T16:16:00Z">
        <w:r>
          <w:rPr>
            <w:lang w:eastAsia="ko-KR"/>
          </w:rPr>
          <w:t>’</w:t>
        </w:r>
      </w:ins>
      <w:ins w:id="14980" w:author="Davies" w:date="2010-05-24T16:16:00Z">
        <w:r>
          <w:rPr>
            <w:vertAlign w:val="subscript"/>
            <w:lang w:eastAsia="ko-KR"/>
          </w:rPr>
          <w:t>L</w:t>
        </w:r>
      </w:ins>
      <w:ins w:id="14981" w:author="Davies" w:date="2010-05-24T16:16:00Z">
        <w:r>
          <w:rPr>
            <w:lang w:eastAsia="ko-KR"/>
          </w:rPr>
          <w:t>[ xS</w:t>
        </w:r>
      </w:ins>
      <w:ins w:id="14982" w:author="Davies" w:date="2010-05-24T16:16:00Z">
        <w:r>
          <w:rPr>
            <w:lang w:eastAsia="ko-KR"/>
          </w:rPr>
          <w:t>–</w:t>
        </w:r>
      </w:ins>
      <w:ins w:id="14983" w:author="Davies" w:date="2010-05-24T16:16:00Z">
        <w:r>
          <w:rPr>
            <w:lang w:eastAsia="ko-KR"/>
          </w:rPr>
          <w:t xml:space="preserve">1, yS ] + </w:t>
        </w:r>
      </w:ins>
      <w:ins w:id="14984" w:author="Davies" w:date="2010-05-24T16:16:00Z">
        <w:r>
          <w:rPr>
            <w:lang w:eastAsia="ko-KR"/>
          </w:rPr>
          <w:t>3</w:t>
        </w:r>
      </w:ins>
      <w:ins w:id="14985" w:author="Davies" w:date="2010-05-24T16:16:00Z">
        <w:r>
          <w:rPr>
            <w:lang w:eastAsia="ko-KR"/>
          </w:rPr>
          <w:t>*S</w:t>
        </w:r>
      </w:ins>
      <w:ins w:id="14986" w:author="Davies" w:date="2010-05-24T16:16:00Z">
        <w:r>
          <w:rPr>
            <w:lang w:eastAsia="ko-KR"/>
          </w:rPr>
          <w:t>’</w:t>
        </w:r>
      </w:ins>
      <w:ins w:id="14987" w:author="Davies" w:date="2010-05-24T16:16:00Z">
        <w:r>
          <w:rPr>
            <w:vertAlign w:val="subscript"/>
            <w:lang w:eastAsia="ko-KR"/>
          </w:rPr>
          <w:t>L</w:t>
        </w:r>
      </w:ins>
      <w:ins w:id="14988" w:author="Davies" w:date="2010-05-24T16:16:00Z">
        <w:r>
          <w:rPr>
            <w:lang w:eastAsia="ko-KR"/>
          </w:rPr>
          <w:t>[ xS , yS</w:t>
        </w:r>
      </w:ins>
      <w:ins w:id="14989" w:author="Davies" w:date="2010-05-24T16:16:00Z">
        <w:r>
          <w:rPr>
            <w:lang w:eastAsia="ko-KR"/>
          </w:rPr>
          <w:t>–</w:t>
        </w:r>
      </w:ins>
      <w:ins w:id="14990" w:author="Davies" w:date="2010-05-24T16:16:00Z">
        <w:r>
          <w:rPr>
            <w:lang w:eastAsia="ko-KR"/>
          </w:rPr>
          <w:t xml:space="preserve">1 ] + </w:t>
        </w:r>
      </w:ins>
      <w:ins w:id="14991" w:author="Davies" w:date="2010-05-24T16:16:00Z">
        <w:r>
          <w:rPr>
            <w:lang w:eastAsia="ko-KR"/>
          </w:rPr>
          <w:t>2*</w:t>
        </w:r>
      </w:ins>
      <w:ins w:id="14992" w:author="Davies" w:date="2010-05-24T16:16:00Z">
        <w:r>
          <w:rPr>
            <w:lang w:eastAsia="ko-KR"/>
          </w:rPr>
          <w:t>S</w:t>
        </w:r>
      </w:ins>
      <w:ins w:id="14993" w:author="Davies" w:date="2010-05-24T16:16:00Z">
        <w:r>
          <w:rPr>
            <w:lang w:eastAsia="ko-KR"/>
          </w:rPr>
          <w:t>’</w:t>
        </w:r>
      </w:ins>
      <w:ins w:id="14994" w:author="Davies" w:date="2010-05-24T16:16:00Z">
        <w:r>
          <w:rPr>
            <w:vertAlign w:val="subscript"/>
            <w:lang w:eastAsia="ko-KR"/>
          </w:rPr>
          <w:t>L</w:t>
        </w:r>
      </w:ins>
      <w:ins w:id="14995" w:author="Davies" w:date="2010-05-24T16:16:00Z">
        <w:r>
          <w:rPr>
            <w:lang w:eastAsia="ko-KR"/>
          </w:rPr>
          <w:t>[ xS</w:t>
        </w:r>
      </w:ins>
      <w:ins w:id="14996" w:author="Davies" w:date="2010-05-24T16:16:00Z">
        <w:r>
          <w:rPr>
            <w:lang w:eastAsia="ko-KR"/>
          </w:rPr>
          <w:t>–</w:t>
        </w:r>
      </w:ins>
      <w:ins w:id="14997" w:author="Davies" w:date="2010-05-24T16:16:00Z">
        <w:r>
          <w:rPr>
            <w:lang w:eastAsia="ko-KR"/>
          </w:rPr>
          <w:t>1, yS</w:t>
        </w:r>
      </w:ins>
      <w:ins w:id="14998" w:author="Davies" w:date="2010-05-24T16:16:00Z">
        <w:r>
          <w:rPr>
            <w:lang w:eastAsia="ko-KR"/>
          </w:rPr>
          <w:t>–</w:t>
        </w:r>
      </w:ins>
      <w:ins w:id="14999" w:author="Davies" w:date="2010-05-24T16:16:00Z">
        <w:r>
          <w:rPr>
            <w:lang w:eastAsia="ko-KR"/>
          </w:rPr>
          <w:t xml:space="preserve">1 ] + </w:t>
        </w:r>
      </w:ins>
      <w:ins w:id="15000" w:author="Davies" w:date="2010-05-24T16:16:00Z">
        <w:r>
          <w:rPr>
            <w:lang w:eastAsia="ko-KR"/>
          </w:rPr>
          <w:t>4</w:t>
        </w:r>
      </w:ins>
      <w:ins w:id="15001" w:author="Davies" w:date="2010-05-24T16:16:00Z">
        <w:r>
          <w:rPr>
            <w:lang w:eastAsia="ko-KR"/>
          </w:rPr>
          <w:t xml:space="preserve">) &gt;&gt; </w:t>
        </w:r>
      </w:ins>
      <w:ins w:id="15002" w:author="Davies" w:date="2010-05-24T16:16:00Z">
        <w:r>
          <w:rPr>
            <w:lang w:eastAsia="ko-KR"/>
          </w:rPr>
          <w:t>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5033" w:author="Davies" w:date="2010-05-24T16:16:00Z"/>
        </w:rPr>
      </w:pPr>
      <w:ins w:id="15004" w:author="Davies" w:date="2010-05-24T16:16:00Z">
        <w:r>
          <w:rPr>
            <w:lang w:eastAsia="ko-KR"/>
          </w:rPr>
          <w:tab/>
          <w:tab/>
        </w:r>
      </w:ins>
      <w:ins w:id="15005" w:author="Davies" w:date="2010-05-24T16:21:00Z">
        <w:r>
          <w:rPr>
            <w:lang w:eastAsia="ko-KR"/>
          </w:rPr>
          <w:t xml:space="preserve">if i&gt;0, </w:t>
        </w:r>
      </w:ins>
      <w:ins w:id="15006" w:author="Davies" w:date="2010-05-24T16:16:00Z">
        <w:r>
          <w:rPr>
            <w:lang w:eastAsia="ko-KR"/>
          </w:rPr>
          <w:t>openPred</w:t>
        </w:r>
      </w:ins>
      <w:ins w:id="15007" w:author="Davies" w:date="2010-05-24T16:16:00Z">
        <w:r>
          <w:rPr>
            <w:vertAlign w:val="subscript"/>
            <w:lang w:eastAsia="ko-KR"/>
          </w:rPr>
          <w:t>i,0</w:t>
        </w:r>
      </w:ins>
      <w:ins w:id="15008" w:author="Davies" w:date="2010-05-24T16:16:00Z">
        <w:r>
          <w:rPr>
            <w:lang w:eastAsia="ko-KR"/>
          </w:rPr>
          <w:t xml:space="preserve"> = ( </w:t>
        </w:r>
      </w:ins>
      <w:ins w:id="15009" w:author="Davies" w:date="2010-05-24T16:16:00Z">
        <w:r>
          <w:rPr>
            <w:lang w:eastAsia="ko-KR"/>
          </w:rPr>
          <w:t>3*</w:t>
        </w:r>
      </w:ins>
      <w:ins w:id="15010" w:author="Davies" w:date="2010-05-24T16:16:00Z">
        <w:r>
          <w:rPr>
            <w:lang w:eastAsia="ko-KR"/>
          </w:rPr>
          <w:t>S</w:t>
        </w:r>
      </w:ins>
      <w:ins w:id="15011" w:author="Davies" w:date="2010-05-24T16:16:00Z">
        <w:r>
          <w:rPr>
            <w:lang w:eastAsia="ko-KR"/>
          </w:rPr>
          <w:t>’</w:t>
        </w:r>
      </w:ins>
      <w:ins w:id="15012" w:author="Davies" w:date="2010-05-24T16:16:00Z">
        <w:r>
          <w:rPr>
            <w:vertAlign w:val="subscript"/>
            <w:lang w:eastAsia="ko-KR"/>
          </w:rPr>
          <w:t>L</w:t>
        </w:r>
      </w:ins>
      <w:ins w:id="15013" w:author="Davies" w:date="2010-05-24T16:16:00Z">
        <w:r>
          <w:rPr>
            <w:lang w:eastAsia="ko-KR"/>
          </w:rPr>
          <w:t>[ xS</w:t>
        </w:r>
      </w:ins>
      <w:ins w:id="15014" w:author="Davies" w:date="2010-05-24T16:16:00Z">
        <w:r>
          <w:rPr>
            <w:lang w:eastAsia="ko-KR"/>
          </w:rPr>
          <w:t>–</w:t>
        </w:r>
      </w:ins>
      <w:ins w:id="15015" w:author="Davies" w:date="2010-05-24T16:16:00Z">
        <w:r>
          <w:rPr>
            <w:lang w:eastAsia="ko-KR"/>
          </w:rPr>
          <w:t xml:space="preserve">1, yS+i ] + </w:t>
        </w:r>
      </w:ins>
      <w:ins w:id="15016" w:author="Davies" w:date="2010-05-24T16:16:00Z">
        <w:r>
          <w:rPr>
            <w:lang w:eastAsia="ko-KR"/>
          </w:rPr>
          <w:t>3</w:t>
        </w:r>
      </w:ins>
      <w:ins w:id="15017" w:author="Davies" w:date="2010-05-24T16:16:00Z">
        <w:r>
          <w:rPr>
            <w:lang w:eastAsia="ko-KR"/>
          </w:rPr>
          <w:t>*</w:t>
        </w:r>
      </w:ins>
      <w:ins w:id="15018" w:author="Davies" w:date="2010-05-24T16:20:00Z">
        <w:r>
          <w:rPr>
            <w:lang w:eastAsia="ko-KR"/>
          </w:rPr>
          <w:t>u</w:t>
        </w:r>
      </w:ins>
      <w:ins w:id="15019" w:author="Davies" w:date="2010-05-24T16:20:00Z">
        <w:r>
          <w:rPr>
            <w:vertAlign w:val="subscript"/>
            <w:lang w:eastAsia="ko-KR"/>
          </w:rPr>
          <w:t>i-1,0</w:t>
        </w:r>
      </w:ins>
      <w:ins w:id="15020" w:author="Davies" w:date="2010-05-24T16:16:00Z">
        <w:r>
          <w:rPr>
            <w:lang w:eastAsia="ko-KR"/>
          </w:rPr>
          <w:t xml:space="preserve"> + </w:t>
        </w:r>
      </w:ins>
      <w:ins w:id="15021" w:author="Davies" w:date="2010-05-24T16:16:00Z">
        <w:r>
          <w:rPr>
            <w:lang w:eastAsia="ko-KR"/>
          </w:rPr>
          <w:t>2*</w:t>
        </w:r>
      </w:ins>
      <w:ins w:id="15022" w:author="Davies" w:date="2010-05-24T16:16:00Z">
        <w:r>
          <w:rPr>
            <w:lang w:eastAsia="ko-KR"/>
          </w:rPr>
          <w:t>S</w:t>
        </w:r>
      </w:ins>
      <w:ins w:id="15023" w:author="Davies" w:date="2010-05-24T16:16:00Z">
        <w:r>
          <w:rPr>
            <w:lang w:eastAsia="ko-KR"/>
          </w:rPr>
          <w:t>’</w:t>
        </w:r>
      </w:ins>
      <w:ins w:id="15024" w:author="Davies" w:date="2010-05-24T16:16:00Z">
        <w:r>
          <w:rPr>
            <w:vertAlign w:val="subscript"/>
            <w:lang w:eastAsia="ko-KR"/>
          </w:rPr>
          <w:t>L</w:t>
        </w:r>
      </w:ins>
      <w:ins w:id="15025" w:author="Davies" w:date="2010-05-24T16:16:00Z">
        <w:r>
          <w:rPr>
            <w:lang w:eastAsia="ko-KR"/>
          </w:rPr>
          <w:t>[ xS</w:t>
        </w:r>
      </w:ins>
      <w:ins w:id="15026" w:author="Davies" w:date="2010-05-24T16:16:00Z">
        <w:r>
          <w:rPr>
            <w:lang w:eastAsia="ko-KR"/>
          </w:rPr>
          <w:t>–</w:t>
        </w:r>
      </w:ins>
      <w:ins w:id="15027" w:author="Davies" w:date="2010-05-24T16:16:00Z">
        <w:r>
          <w:rPr>
            <w:lang w:eastAsia="ko-KR"/>
          </w:rPr>
          <w:t>1, yS+i</w:t>
        </w:r>
      </w:ins>
      <w:ins w:id="15028" w:author="Davies" w:date="2010-05-24T16:16:00Z">
        <w:r>
          <w:rPr>
            <w:lang w:eastAsia="ko-KR"/>
          </w:rPr>
          <w:t>–</w:t>
        </w:r>
      </w:ins>
      <w:ins w:id="15029" w:author="Davies" w:date="2010-05-24T16:16:00Z">
        <w:r>
          <w:rPr>
            <w:lang w:eastAsia="ko-KR"/>
          </w:rPr>
          <w:t xml:space="preserve">1 ] + </w:t>
        </w:r>
      </w:ins>
      <w:ins w:id="15030" w:author="Davies" w:date="2010-05-24T16:16:00Z">
        <w:r>
          <w:rPr>
            <w:lang w:eastAsia="ko-KR"/>
          </w:rPr>
          <w:t>4</w:t>
        </w:r>
      </w:ins>
      <w:ins w:id="15031" w:author="Davies" w:date="2010-05-24T16:16:00Z">
        <w:r>
          <w:rPr>
            <w:lang w:eastAsia="ko-KR"/>
          </w:rPr>
          <w:t xml:space="preserve"> ) &gt;&gt; </w:t>
        </w:r>
      </w:ins>
      <w:ins w:id="15032" w:author="Davies" w:date="2010-05-24T16:16:00Z">
        <w:r>
          <w:rPr>
            <w:lang w:eastAsia="ko-KR"/>
          </w:rPr>
          <w:t>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5062" w:author="Davies" w:date="2010-05-24T16:16:00Z"/>
        </w:rPr>
      </w:pPr>
      <w:ins w:id="15034" w:author="Davies" w:date="2010-05-24T16:16:00Z">
        <w:r>
          <w:rPr>
            <w:lang w:eastAsia="ko-KR"/>
          </w:rPr>
          <w:tab/>
          <w:tab/>
        </w:r>
      </w:ins>
      <w:ins w:id="15035" w:author="Davies" w:date="2010-05-24T16:21:00Z">
        <w:r>
          <w:rPr>
            <w:lang w:eastAsia="ko-KR"/>
          </w:rPr>
          <w:t xml:space="preserve">if j&gt;0, </w:t>
        </w:r>
      </w:ins>
      <w:ins w:id="15036" w:author="Davies" w:date="2010-05-24T16:16:00Z">
        <w:r>
          <w:rPr>
            <w:lang w:eastAsia="ko-KR"/>
          </w:rPr>
          <w:t>openPred</w:t>
        </w:r>
      </w:ins>
      <w:ins w:id="15037" w:author="Davies" w:date="2010-05-24T16:16:00Z">
        <w:r>
          <w:rPr>
            <w:vertAlign w:val="subscript"/>
            <w:lang w:eastAsia="ko-KR"/>
          </w:rPr>
          <w:t>0,j</w:t>
        </w:r>
      </w:ins>
      <w:ins w:id="15038" w:author="Davies" w:date="2010-05-24T16:16:00Z">
        <w:r>
          <w:rPr>
            <w:lang w:eastAsia="ko-KR"/>
          </w:rPr>
          <w:t xml:space="preserve"> = ( </w:t>
        </w:r>
      </w:ins>
      <w:ins w:id="15039" w:author="Davies" w:date="2010-05-24T16:16:00Z">
        <w:r>
          <w:rPr>
            <w:lang w:eastAsia="ko-KR"/>
          </w:rPr>
          <w:t>3*</w:t>
        </w:r>
      </w:ins>
      <w:ins w:id="15040" w:author="Davies" w:date="2010-05-24T16:20:00Z">
        <w:r>
          <w:rPr>
            <w:lang w:eastAsia="ko-KR"/>
          </w:rPr>
          <w:t>u</w:t>
        </w:r>
      </w:ins>
      <w:ins w:id="15041" w:author="Davies" w:date="2010-05-24T16:20:00Z">
        <w:r>
          <w:rPr>
            <w:vertAlign w:val="subscript"/>
            <w:lang w:eastAsia="ko-KR"/>
          </w:rPr>
          <w:t>0,j-1</w:t>
        </w:r>
      </w:ins>
      <w:ins w:id="15042" w:author="Davies" w:date="2010-05-24T16:16:00Z">
        <w:r>
          <w:rPr>
            <w:lang w:eastAsia="ko-KR"/>
          </w:rPr>
          <w:t xml:space="preserve"> + </w:t>
        </w:r>
      </w:ins>
      <w:ins w:id="15043" w:author="Davies" w:date="2010-05-24T16:16:00Z">
        <w:r>
          <w:rPr>
            <w:lang w:eastAsia="ko-KR"/>
          </w:rPr>
          <w:t>3</w:t>
        </w:r>
      </w:ins>
      <w:ins w:id="15044" w:author="Davies" w:date="2010-05-24T16:16:00Z">
        <w:r>
          <w:rPr>
            <w:lang w:eastAsia="ko-KR"/>
          </w:rPr>
          <w:t>*S</w:t>
        </w:r>
      </w:ins>
      <w:ins w:id="15045" w:author="Davies" w:date="2010-05-24T16:16:00Z">
        <w:r>
          <w:rPr>
            <w:lang w:eastAsia="ko-KR"/>
          </w:rPr>
          <w:t>’</w:t>
        </w:r>
      </w:ins>
      <w:ins w:id="15046" w:author="Davies" w:date="2010-05-24T16:16:00Z">
        <w:r>
          <w:rPr>
            <w:vertAlign w:val="subscript"/>
            <w:lang w:eastAsia="ko-KR"/>
          </w:rPr>
          <w:t>L</w:t>
        </w:r>
      </w:ins>
      <w:ins w:id="15047" w:author="Davies" w:date="2010-05-24T16:16:00Z">
        <w:r>
          <w:rPr>
            <w:lang w:eastAsia="ko-KR"/>
          </w:rPr>
          <w:t>[ xS+j , yS</w:t>
        </w:r>
      </w:ins>
      <w:ins w:id="15048" w:author="Davies" w:date="2010-05-24T16:16:00Z">
        <w:r>
          <w:rPr>
            <w:lang w:eastAsia="ko-KR"/>
          </w:rPr>
          <w:t>–</w:t>
        </w:r>
      </w:ins>
      <w:ins w:id="15049" w:author="Davies" w:date="2010-05-24T16:16:00Z">
        <w:r>
          <w:rPr>
            <w:lang w:eastAsia="ko-KR"/>
          </w:rPr>
          <w:t xml:space="preserve">1 ] + </w:t>
        </w:r>
      </w:ins>
      <w:ins w:id="15050" w:author="Davies" w:date="2010-05-24T16:16:00Z">
        <w:r>
          <w:rPr>
            <w:lang w:eastAsia="ko-KR"/>
          </w:rPr>
          <w:t>2*</w:t>
        </w:r>
      </w:ins>
      <w:ins w:id="15051" w:author="Davies" w:date="2010-05-24T16:16:00Z">
        <w:r>
          <w:rPr>
            <w:lang w:eastAsia="ko-KR"/>
          </w:rPr>
          <w:t>S</w:t>
        </w:r>
      </w:ins>
      <w:ins w:id="15052" w:author="Davies" w:date="2010-05-24T16:16:00Z">
        <w:r>
          <w:rPr>
            <w:lang w:eastAsia="ko-KR"/>
          </w:rPr>
          <w:t>’</w:t>
        </w:r>
      </w:ins>
      <w:ins w:id="15053" w:author="Davies" w:date="2010-05-24T16:16:00Z">
        <w:r>
          <w:rPr>
            <w:vertAlign w:val="subscript"/>
            <w:lang w:eastAsia="ko-KR"/>
          </w:rPr>
          <w:t>L</w:t>
        </w:r>
      </w:ins>
      <w:ins w:id="15054" w:author="Davies" w:date="2010-05-24T16:16:00Z">
        <w:r>
          <w:rPr>
            <w:lang w:eastAsia="ko-KR"/>
          </w:rPr>
          <w:t>[ xS+j</w:t>
        </w:r>
      </w:ins>
      <w:ins w:id="15055" w:author="Davies" w:date="2010-05-24T16:16:00Z">
        <w:r>
          <w:rPr>
            <w:lang w:eastAsia="ko-KR"/>
          </w:rPr>
          <w:t>–</w:t>
        </w:r>
      </w:ins>
      <w:ins w:id="15056" w:author="Davies" w:date="2010-05-24T16:16:00Z">
        <w:r>
          <w:rPr>
            <w:lang w:eastAsia="ko-KR"/>
          </w:rPr>
          <w:t>1, yS</w:t>
        </w:r>
      </w:ins>
      <w:ins w:id="15057" w:author="Davies" w:date="2010-05-24T16:16:00Z">
        <w:r>
          <w:rPr>
            <w:lang w:eastAsia="ko-KR"/>
          </w:rPr>
          <w:t>–</w:t>
        </w:r>
      </w:ins>
      <w:ins w:id="15058" w:author="Davies" w:date="2010-05-24T16:16:00Z">
        <w:r>
          <w:rPr>
            <w:lang w:eastAsia="ko-KR"/>
          </w:rPr>
          <w:t xml:space="preserve">1 ] + </w:t>
        </w:r>
      </w:ins>
      <w:ins w:id="15059" w:author="Davies" w:date="2010-05-24T16:16:00Z">
        <w:r>
          <w:rPr>
            <w:lang w:eastAsia="ko-KR"/>
          </w:rPr>
          <w:t>4</w:t>
        </w:r>
      </w:ins>
      <w:ins w:id="15060" w:author="Davies" w:date="2010-05-24T16:16:00Z">
        <w:r>
          <w:rPr>
            <w:lang w:eastAsia="ko-KR"/>
          </w:rPr>
          <w:t xml:space="preserve"> ) &gt;&gt; </w:t>
        </w:r>
      </w:ins>
      <w:ins w:id="15061" w:author="Davies" w:date="2010-05-24T16:16:00Z">
        <w:r>
          <w:rPr>
            <w:lang w:eastAsia="ko-KR"/>
          </w:rPr>
          <w:t>3</w:t>
        </w:r>
      </w:ins>
    </w:p>
    <w:p>
      <w:pPr>
        <w:pStyle w:val="Normal"/>
        <w:numPr>
          <w:ilvl w:val="0"/>
          <w:numId w:val="0"/>
        </w:numPr>
        <w:tabs>
          <w:tab w:val="clear" w:pos="720"/>
          <w:tab w:val="left" w:pos="1276" w:leader="none"/>
        </w:tabs>
        <w:spacing w:before="136" w:after="0"/>
        <w:ind w:left="0" w:hanging="0"/>
        <w:rPr>
          <w:lang w:eastAsia="ko-KR"/>
          <w:ins w:id="15158" w:author="WJHan-Samsung" w:date="2010-05-19T22:48:00Z"/>
        </w:rPr>
      </w:pPr>
      <w:ins w:id="15063" w:author="WJHan-Samsung" w:date="2010-05-19T22:44:00Z">
        <w:r>
          <w:rPr>
            <w:lang w:eastAsia="ko-KR"/>
          </w:rPr>
          <w:tab/>
          <w:tab/>
        </w:r>
      </w:ins>
      <w:ins w:id="15064" w:author="Davies" w:date="2010-05-24T16:21:00Z">
        <w:r>
          <w:rPr>
            <w:lang w:eastAsia="ko-KR"/>
          </w:rPr>
          <w:t xml:space="preserve">if i&gt;0 and j&gt;0, </w:t>
        </w:r>
      </w:ins>
      <w:ins w:id="15065" w:author="WJHan-Samsung" w:date="2010-05-19T22:44:00Z">
        <w:r>
          <w:rPr>
            <w:lang w:eastAsia="ko-KR"/>
          </w:rPr>
          <w:t>openPred</w:t>
        </w:r>
      </w:ins>
      <w:ins w:id="15066" w:author="Davies" w:date="2010-05-24T16:16:00Z">
        <w:r>
          <w:rPr>
            <w:vertAlign w:val="subscript"/>
            <w:lang w:eastAsia="ko-KR"/>
          </w:rPr>
          <w:t>i,j</w:t>
        </w:r>
      </w:ins>
      <w:ins w:id="15067" w:author="WJHan-Samsung" w:date="2010-05-19T22:44:00Z">
        <w:r>
          <w:rPr>
            <w:lang w:eastAsia="ko-KR"/>
          </w:rPr>
          <w:t xml:space="preserve"> = </w:t>
        </w:r>
      </w:ins>
      <w:ins w:id="15068" w:author="WJHan-Samsung" w:date="2010-05-19T22:48:00Z">
        <w:r>
          <w:rPr>
            <w:lang w:eastAsia="ko-KR"/>
          </w:rPr>
          <w:t xml:space="preserve">( </w:t>
        </w:r>
      </w:ins>
      <w:ins w:id="15069" w:author="Davies" w:date="2010-05-24T16:07:00Z">
        <w:r>
          <w:rPr>
            <w:lang w:eastAsia="ko-KR"/>
          </w:rPr>
          <w:t>3*</w:t>
        </w:r>
      </w:ins>
      <w:ins w:id="15070" w:author="Davies" w:date="2010-05-24T16:19:00Z">
        <w:r>
          <w:rPr>
            <w:lang w:eastAsia="ko-KR"/>
          </w:rPr>
          <w:t>u</w:t>
        </w:r>
      </w:ins>
      <w:ins w:id="15071" w:author="Davies" w:date="2010-05-24T16:19:00Z">
        <w:r>
          <w:rPr>
            <w:vertAlign w:val="subscript"/>
            <w:lang w:eastAsia="ko-KR"/>
          </w:rPr>
          <w:t>i,j-1</w:t>
        </w:r>
      </w:ins>
      <w:ins w:id="15072" w:author="WJHan-Samsung" w:date="2010-05-19T22:44:00Z">
        <w:del w:id="15073" w:author="Davies" w:date="2010-05-24T16:19:00Z">
          <w:r>
            <w:rPr>
              <w:lang w:eastAsia="ko-KR"/>
            </w:rPr>
            <w:delText>S</w:delText>
          </w:r>
        </w:del>
      </w:ins>
      <w:ins w:id="15074" w:author="WJHan-Samsung" w:date="2010-05-19T22:44:00Z">
        <w:del w:id="15075" w:author="Davies" w:date="2010-05-24T16:19:00Z">
          <w:r>
            <w:rPr>
              <w:lang w:eastAsia="ko-KR"/>
            </w:rPr>
            <w:delText>’</w:delText>
          </w:r>
        </w:del>
      </w:ins>
      <w:ins w:id="15076" w:author="WJHan-Samsung" w:date="2010-05-19T22:44:00Z">
        <w:del w:id="15077" w:author="Davies" w:date="2010-05-24T16:19:00Z">
          <w:r>
            <w:rPr>
              <w:vertAlign w:val="subscript"/>
              <w:lang w:eastAsia="ko-KR"/>
            </w:rPr>
            <w:delText>L</w:delText>
          </w:r>
        </w:del>
      </w:ins>
      <w:ins w:id="15078" w:author="WJHan-Samsung" w:date="2010-05-19T22:44:00Z">
        <w:del w:id="15079" w:author="Davies" w:date="2010-05-24T16:19:00Z">
          <w:r>
            <w:rPr>
              <w:lang w:eastAsia="ko-KR"/>
            </w:rPr>
            <w:delText>[</w:delText>
          </w:r>
        </w:del>
      </w:ins>
      <w:ins w:id="15080" w:author="WJHan-Samsung" w:date="2010-05-19T22:47:00Z">
        <w:del w:id="15081" w:author="Davies" w:date="2010-05-24T16:18:00Z">
          <w:r>
            <w:rPr>
              <w:lang w:eastAsia="ko-KR"/>
            </w:rPr>
            <w:delText xml:space="preserve"> x</w:delText>
          </w:r>
        </w:del>
      </w:ins>
      <w:ins w:id="15082" w:author="WJHan-Samsung" w:date="2010-05-19T22:51:00Z">
        <w:del w:id="15083" w:author="Davies" w:date="2010-05-24T16:18:00Z">
          <w:r>
            <w:rPr>
              <w:lang w:eastAsia="ko-KR"/>
            </w:rPr>
            <w:delText>S</w:delText>
          </w:r>
        </w:del>
      </w:ins>
      <w:ins w:id="15084" w:author="WJHan-Samsung" w:date="2010-05-19T22:47:00Z">
        <w:del w:id="15085" w:author="Davies" w:date="2010-05-24T16:18:00Z">
          <w:r>
            <w:rPr>
              <w:lang w:eastAsia="ko-KR"/>
            </w:rPr>
            <w:delText>+j</w:delText>
          </w:r>
        </w:del>
      </w:ins>
      <w:ins w:id="15086" w:author="WJHan-Samsung" w:date="2010-05-19T22:47:00Z">
        <w:del w:id="15087" w:author="Davies" w:date="2010-05-24T16:18:00Z">
          <w:r>
            <w:rPr>
              <w:lang w:eastAsia="ko-KR"/>
            </w:rPr>
            <w:delText>–</w:delText>
          </w:r>
        </w:del>
      </w:ins>
      <w:ins w:id="15088" w:author="WJHan-Samsung" w:date="2010-05-19T22:47:00Z">
        <w:del w:id="15089" w:author="Davies" w:date="2010-05-24T16:18:00Z">
          <w:r>
            <w:rPr>
              <w:lang w:eastAsia="ko-KR"/>
            </w:rPr>
            <w:delText>1, y</w:delText>
          </w:r>
        </w:del>
      </w:ins>
      <w:ins w:id="15090" w:author="WJHan-Samsung" w:date="2010-05-19T22:51:00Z">
        <w:del w:id="15091" w:author="Davies" w:date="2010-05-24T16:18:00Z">
          <w:r>
            <w:rPr>
              <w:lang w:eastAsia="ko-KR"/>
            </w:rPr>
            <w:delText>S</w:delText>
          </w:r>
        </w:del>
      </w:ins>
      <w:ins w:id="15092" w:author="WJHan-Samsung" w:date="2010-05-19T22:47:00Z">
        <w:del w:id="15093" w:author="Davies" w:date="2010-05-24T16:18:00Z">
          <w:r>
            <w:rPr>
              <w:lang w:eastAsia="ko-KR"/>
            </w:rPr>
            <w:delText>+i ]</w:delText>
          </w:r>
        </w:del>
      </w:ins>
      <w:ins w:id="15094" w:author="WJHan-Samsung" w:date="2010-05-19T22:47:00Z">
        <w:r>
          <w:rPr>
            <w:lang w:eastAsia="ko-KR"/>
          </w:rPr>
          <w:t xml:space="preserve"> + </w:t>
        </w:r>
      </w:ins>
      <w:ins w:id="15095" w:author="Davies" w:date="2010-05-24T16:07:00Z">
        <w:r>
          <w:rPr>
            <w:lang w:eastAsia="ko-KR"/>
          </w:rPr>
          <w:t>3</w:t>
        </w:r>
      </w:ins>
      <w:ins w:id="15096" w:author="WJHan-Samsung" w:date="2010-05-19T22:48:00Z">
        <w:del w:id="15097" w:author="Davies" w:date="2010-05-24T16:07:00Z">
          <w:r>
            <w:rPr>
              <w:lang w:eastAsia="ko-KR"/>
            </w:rPr>
            <w:delText>2</w:delText>
          </w:r>
        </w:del>
      </w:ins>
      <w:ins w:id="15098" w:author="WJHan-Samsung" w:date="2010-05-19T22:48:00Z">
        <w:r>
          <w:rPr>
            <w:lang w:eastAsia="ko-KR"/>
          </w:rPr>
          <w:t>*</w:t>
        </w:r>
      </w:ins>
      <w:ins w:id="15099" w:author="Davies" w:date="2010-05-24T16:19:00Z">
        <w:r>
          <w:rPr>
            <w:lang w:eastAsia="ko-KR"/>
          </w:rPr>
          <w:t>u</w:t>
        </w:r>
      </w:ins>
      <w:ins w:id="15100" w:author="Davies" w:date="2010-05-24T16:19:00Z">
        <w:r>
          <w:rPr>
            <w:vertAlign w:val="subscript"/>
            <w:lang w:eastAsia="ko-KR"/>
          </w:rPr>
          <w:t>i-1,j</w:t>
        </w:r>
      </w:ins>
      <w:ins w:id="15101" w:author="WJHan-Samsung" w:date="2010-05-19T22:48:00Z">
        <w:del w:id="15102" w:author="Davies" w:date="2010-05-24T16:19:00Z">
          <w:r>
            <w:rPr>
              <w:lang w:val="en-US" w:eastAsia="ko-KR"/>
            </w:rPr>
            <w:delText>S</w:delText>
          </w:r>
        </w:del>
      </w:ins>
      <w:ins w:id="15103" w:author="WJHan-Samsung" w:date="2010-05-19T22:48:00Z">
        <w:del w:id="15104" w:author="Davies" w:date="2010-05-24T16:19:00Z">
          <w:r>
            <w:rPr>
              <w:lang w:val="en-US" w:eastAsia="ko-KR"/>
            </w:rPr>
            <w:delText>’</w:delText>
          </w:r>
        </w:del>
      </w:ins>
      <w:ins w:id="15105" w:author="WJHan-Samsung" w:date="2010-05-19T22:48:00Z">
        <w:del w:id="15106" w:author="Davies" w:date="2010-05-24T16:19:00Z">
          <w:r>
            <w:rPr>
              <w:vertAlign w:val="subscript"/>
              <w:lang w:val="en-US" w:eastAsia="ko-KR"/>
            </w:rPr>
            <w:delText>L</w:delText>
          </w:r>
        </w:del>
      </w:ins>
      <w:ins w:id="15107" w:author="WJHan-Samsung" w:date="2010-05-19T22:48:00Z">
        <w:del w:id="15108" w:author="Davies" w:date="2010-05-24T16:19:00Z">
          <w:r>
            <w:rPr>
              <w:lang w:val="en-US" w:eastAsia="ko-KR"/>
            </w:rPr>
            <w:delText>[ x</w:delText>
          </w:r>
        </w:del>
      </w:ins>
      <w:ins w:id="15109" w:author="WJHan-Samsung" w:date="2010-05-19T22:51:00Z">
        <w:del w:id="15110" w:author="Davies" w:date="2010-05-24T16:19:00Z">
          <w:r>
            <w:rPr>
              <w:lang w:eastAsia="ko-KR"/>
            </w:rPr>
            <w:delText>S</w:delText>
          </w:r>
        </w:del>
      </w:ins>
      <w:ins w:id="15111" w:author="WJHan-Samsung" w:date="2010-05-19T22:48:00Z">
        <w:del w:id="15112" w:author="Davies" w:date="2010-05-24T16:19:00Z">
          <w:r>
            <w:rPr>
              <w:lang w:val="en-US" w:eastAsia="ko-KR"/>
            </w:rPr>
            <w:delText>+j , y</w:delText>
          </w:r>
        </w:del>
      </w:ins>
      <w:ins w:id="15113" w:author="WJHan-Samsung" w:date="2010-05-19T22:51:00Z">
        <w:del w:id="15114" w:author="Davies" w:date="2010-05-24T16:19:00Z">
          <w:r>
            <w:rPr>
              <w:lang w:eastAsia="ko-KR"/>
            </w:rPr>
            <w:delText>S</w:delText>
          </w:r>
        </w:del>
      </w:ins>
      <w:ins w:id="15115" w:author="WJHan-Samsung" w:date="2010-05-19T22:48:00Z">
        <w:del w:id="15116" w:author="Davies" w:date="2010-05-24T16:19:00Z">
          <w:r>
            <w:rPr>
              <w:lang w:val="en-US" w:eastAsia="ko-KR"/>
            </w:rPr>
            <w:delText>+i</w:delText>
          </w:r>
        </w:del>
      </w:ins>
      <w:ins w:id="15117" w:author="WJHan-Samsung" w:date="2010-05-19T22:48:00Z">
        <w:del w:id="15118" w:author="Davies" w:date="2010-05-24T16:19:00Z">
          <w:r>
            <w:rPr>
              <w:lang w:val="en-US" w:eastAsia="ko-KR"/>
            </w:rPr>
            <w:delText>–</w:delText>
          </w:r>
        </w:del>
      </w:ins>
      <w:ins w:id="15119" w:author="WJHan-Samsung" w:date="2010-05-19T22:48:00Z">
        <w:del w:id="15120" w:author="Davies" w:date="2010-05-24T16:19:00Z">
          <w:r>
            <w:rPr>
              <w:lang w:val="en-US" w:eastAsia="ko-KR"/>
            </w:rPr>
            <w:delText>1 ]</w:delText>
          </w:r>
        </w:del>
      </w:ins>
      <w:ins w:id="15121" w:author="WJHan-Samsung" w:date="2010-05-19T22:48:00Z">
        <w:r>
          <w:rPr>
            <w:lang w:val="en-US" w:eastAsia="ko-KR"/>
          </w:rPr>
          <w:t xml:space="preserve"> + </w:t>
        </w:r>
      </w:ins>
      <w:ins w:id="15122" w:author="Davies" w:date="2010-05-24T16:06:00Z">
        <w:r>
          <w:rPr>
            <w:lang w:eastAsia="ko-KR"/>
          </w:rPr>
          <w:t>2*</w:t>
        </w:r>
      </w:ins>
      <w:ins w:id="15123" w:author="Davies" w:date="2010-05-24T16:19:00Z">
        <w:r>
          <w:rPr>
            <w:lang w:eastAsia="ko-KR"/>
          </w:rPr>
          <w:t>u</w:t>
        </w:r>
      </w:ins>
      <w:ins w:id="15124" w:author="Davies" w:date="2010-05-24T16:19:00Z">
        <w:r>
          <w:rPr>
            <w:vertAlign w:val="subscript"/>
            <w:lang w:eastAsia="ko-KR"/>
          </w:rPr>
          <w:t>i-1,j-1</w:t>
        </w:r>
      </w:ins>
      <w:ins w:id="15125" w:author="WJHan-Samsung" w:date="2010-05-19T22:48:00Z">
        <w:del w:id="15126" w:author="Davies" w:date="2010-05-24T16:19:00Z">
          <w:r>
            <w:rPr>
              <w:lang w:val="en-US" w:eastAsia="ko-KR"/>
            </w:rPr>
            <w:delText>S</w:delText>
          </w:r>
        </w:del>
      </w:ins>
      <w:ins w:id="15127" w:author="WJHan-Samsung" w:date="2010-05-19T22:48:00Z">
        <w:del w:id="15128" w:author="Davies" w:date="2010-05-24T16:19:00Z">
          <w:r>
            <w:rPr>
              <w:lang w:val="en-US" w:eastAsia="ko-KR"/>
            </w:rPr>
            <w:delText>’</w:delText>
          </w:r>
        </w:del>
      </w:ins>
      <w:ins w:id="15129" w:author="WJHan-Samsung" w:date="2010-05-19T22:48:00Z">
        <w:del w:id="15130" w:author="Davies" w:date="2010-05-24T16:19:00Z">
          <w:r>
            <w:rPr>
              <w:vertAlign w:val="subscript"/>
              <w:lang w:val="en-US" w:eastAsia="ko-KR"/>
            </w:rPr>
            <w:delText>L</w:delText>
          </w:r>
        </w:del>
      </w:ins>
      <w:ins w:id="15131" w:author="WJHan-Samsung" w:date="2010-05-19T22:48:00Z">
        <w:del w:id="15132" w:author="Davies" w:date="2010-05-24T16:19:00Z">
          <w:r>
            <w:rPr>
              <w:lang w:val="en-US" w:eastAsia="ko-KR"/>
            </w:rPr>
            <w:delText>[ x</w:delText>
          </w:r>
        </w:del>
      </w:ins>
      <w:ins w:id="15133" w:author="WJHan-Samsung" w:date="2010-05-19T22:51:00Z">
        <w:del w:id="15134" w:author="Davies" w:date="2010-05-24T16:19:00Z">
          <w:r>
            <w:rPr>
              <w:lang w:eastAsia="ko-KR"/>
            </w:rPr>
            <w:delText>S</w:delText>
          </w:r>
        </w:del>
      </w:ins>
      <w:ins w:id="15135" w:author="WJHan-Samsung" w:date="2010-05-19T22:48:00Z">
        <w:del w:id="15136" w:author="Davies" w:date="2010-05-24T16:19:00Z">
          <w:r>
            <w:rPr>
              <w:lang w:val="en-US" w:eastAsia="ko-KR"/>
            </w:rPr>
            <w:delText>+j</w:delText>
          </w:r>
        </w:del>
      </w:ins>
      <w:ins w:id="15137" w:author="WJHan-Samsung" w:date="2010-05-19T22:48:00Z">
        <w:del w:id="15138" w:author="Davies" w:date="2010-05-24T16:19:00Z">
          <w:r>
            <w:rPr>
              <w:lang w:val="en-US" w:eastAsia="ko-KR"/>
            </w:rPr>
            <w:delText>–</w:delText>
          </w:r>
        </w:del>
      </w:ins>
      <w:ins w:id="15139" w:author="WJHan-Samsung" w:date="2010-05-19T22:48:00Z">
        <w:del w:id="15140" w:author="Davies" w:date="2010-05-24T16:19:00Z">
          <w:r>
            <w:rPr>
              <w:lang w:val="en-US" w:eastAsia="ko-KR"/>
            </w:rPr>
            <w:delText>1, y</w:delText>
          </w:r>
        </w:del>
      </w:ins>
      <w:ins w:id="15141" w:author="WJHan-Samsung" w:date="2010-05-19T22:51:00Z">
        <w:del w:id="15142" w:author="Davies" w:date="2010-05-24T16:19:00Z">
          <w:r>
            <w:rPr>
              <w:lang w:eastAsia="ko-KR"/>
            </w:rPr>
            <w:delText>S</w:delText>
          </w:r>
        </w:del>
      </w:ins>
      <w:ins w:id="15143" w:author="WJHan-Samsung" w:date="2010-05-19T22:48:00Z">
        <w:del w:id="15144" w:author="Davies" w:date="2010-05-24T16:19:00Z">
          <w:r>
            <w:rPr>
              <w:lang w:val="en-US" w:eastAsia="ko-KR"/>
            </w:rPr>
            <w:delText>+i</w:delText>
          </w:r>
        </w:del>
      </w:ins>
      <w:ins w:id="15145" w:author="WJHan-Samsung" w:date="2010-05-19T22:48:00Z">
        <w:del w:id="15146" w:author="Davies" w:date="2010-05-24T16:19:00Z">
          <w:r>
            <w:rPr>
              <w:lang w:eastAsia="ko-KR"/>
            </w:rPr>
            <w:delText>–</w:delText>
          </w:r>
        </w:del>
      </w:ins>
      <w:ins w:id="15147" w:author="WJHan-Samsung" w:date="2010-05-19T22:48:00Z">
        <w:del w:id="15148" w:author="Davies" w:date="2010-05-24T16:19:00Z">
          <w:r>
            <w:rPr>
              <w:lang w:eastAsia="ko-KR"/>
            </w:rPr>
            <w:delText xml:space="preserve">1 </w:delText>
          </w:r>
        </w:del>
      </w:ins>
      <w:ins w:id="15149" w:author="WJHan-Samsung" w:date="2010-05-19T22:48:00Z">
        <w:del w:id="15150" w:author="Davies" w:date="2010-05-24T16:19:00Z">
          <w:r>
            <w:rPr>
              <w:lang w:val="en-US" w:eastAsia="ko-KR"/>
            </w:rPr>
            <w:delText>]</w:delText>
          </w:r>
        </w:del>
      </w:ins>
      <w:ins w:id="15151" w:author="WJHan-Samsung" w:date="2010-05-19T22:48:00Z">
        <w:r>
          <w:rPr>
            <w:lang w:eastAsia="ko-KR"/>
          </w:rPr>
          <w:t xml:space="preserve"> + </w:t>
        </w:r>
      </w:ins>
      <w:ins w:id="15152" w:author="Davies" w:date="2010-05-24T16:07:00Z">
        <w:r>
          <w:rPr>
            <w:lang w:eastAsia="ko-KR"/>
          </w:rPr>
          <w:t>4</w:t>
        </w:r>
      </w:ins>
      <w:ins w:id="15153" w:author="WJHan-Samsung" w:date="2010-05-19T22:48:00Z">
        <w:del w:id="15154" w:author="Davies" w:date="2010-05-24T16:07:00Z">
          <w:r>
            <w:rPr>
              <w:lang w:eastAsia="ko-KR"/>
            </w:rPr>
            <w:delText>2</w:delText>
          </w:r>
        </w:del>
      </w:ins>
      <w:ins w:id="15155" w:author="WJHan-Samsung" w:date="2010-05-19T22:48:00Z">
        <w:r>
          <w:rPr>
            <w:lang w:eastAsia="ko-KR"/>
          </w:rPr>
          <w:t xml:space="preserve"> ) &gt;&gt; </w:t>
        </w:r>
      </w:ins>
      <w:ins w:id="15156" w:author="Davies" w:date="2010-05-24T16:07:00Z">
        <w:r>
          <w:rPr>
            <w:lang w:eastAsia="ko-KR"/>
          </w:rPr>
          <w:t>3</w:t>
        </w:r>
      </w:ins>
      <w:del w:id="15157" w:author="Davies" w:date="2010-05-24T16:07:00Z">
        <w:r>
          <w:rPr>
            <w:lang w:eastAsia="ko-KR"/>
          </w:rPr>
          <w:delText>2</w:delText>
        </w:r>
      </w:del>
    </w:p>
    <w:p>
      <w:pPr>
        <w:pStyle w:val="Normal"/>
        <w:numPr>
          <w:ilvl w:val="0"/>
          <w:numId w:val="0"/>
        </w:numPr>
        <w:tabs>
          <w:tab w:val="clear" w:pos="720"/>
          <w:tab w:val="left" w:pos="1276" w:leader="none"/>
        </w:tabs>
        <w:spacing w:before="136" w:after="0"/>
        <w:ind w:left="400" w:hanging="0"/>
        <w:rPr>
          <w:lang w:eastAsia="ko-KR"/>
          <w:ins w:id="15165" w:author="WJHan-Samsung" w:date="2010-05-19T22:43:00Z"/>
        </w:rPr>
      </w:pPr>
      <w:ins w:id="15159" w:author="WJHan-Samsung" w:date="2010-05-19T22:48:00Z">
        <w:r>
          <w:rPr>
            <w:rFonts w:eastAsia="Times New Roman"/>
            <w:szCs w:val="22"/>
            <w:lang w:val="en-GB" w:eastAsia="ko-KR"/>
          </w:rPr>
          <w:t xml:space="preserve"> </w:t>
        </w:r>
      </w:ins>
      <w:ins w:id="15160" w:author="WJHan-Samsung" w:date="2010-05-19T22:48:00Z">
        <w:r>
          <w:rPr>
            <w:szCs w:val="22"/>
            <w:lang w:val="en-GB" w:eastAsia="ko-KR"/>
          </w:rPr>
          <w:tab/>
          <w:tab/>
        </w:r>
      </w:ins>
      <w:ins w:id="15161" w:author="WJHan-Samsung" w:date="2010-05-19T22:48:00Z">
        <w:r>
          <w:rPr>
            <w:szCs w:val="22"/>
            <w:highlight w:val="yellow"/>
            <w:lang w:val="en-GB" w:eastAsia="ko-KR"/>
          </w:rPr>
          <w:t>[Ed.: availability check of S</w:t>
        </w:r>
      </w:ins>
      <w:ins w:id="15162" w:author="WJHan-Samsung" w:date="2010-05-19T22:48:00Z">
        <w:r>
          <w:rPr>
            <w:szCs w:val="22"/>
            <w:highlight w:val="yellow"/>
            <w:lang w:val="en-GB" w:eastAsia="ko-KR"/>
          </w:rPr>
          <w:t>’</w:t>
        </w:r>
      </w:ins>
      <w:ins w:id="15163" w:author="WJHan-Samsung" w:date="2010-05-19T22:48:00Z">
        <w:r>
          <w:rPr>
            <w:szCs w:val="22"/>
            <w:highlight w:val="yellow"/>
            <w:vertAlign w:val="subscript"/>
            <w:lang w:val="en-GB" w:eastAsia="ko-KR"/>
          </w:rPr>
          <w:t>L</w:t>
        </w:r>
      </w:ins>
      <w:ins w:id="15164" w:author="WJHan-Samsung" w:date="2010-05-19T22:48:00Z">
        <w:r>
          <w:rPr>
            <w:szCs w:val="22"/>
            <w:highlight w:val="yellow"/>
            <w:lang w:val="en-GB" w:eastAsia="ko-KR"/>
          </w:rPr>
          <w:t xml:space="preserve"> is needed.]</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5189" w:author="WJHan-Samsung" w:date="2010-05-19T22:44:00Z"/>
        </w:rPr>
      </w:pPr>
      <w:ins w:id="15166" w:author="WJHan-Samsung" w:date="2010-05-19T22:43:00Z">
        <w:r>
          <w:rPr>
            <w:lang w:eastAsia="ko-KR"/>
          </w:rPr>
          <w:tab/>
          <w:tab/>
        </w:r>
      </w:ins>
      <w:ins w:id="15167" w:author="WJHan-Samsung" w:date="2010-05-19T22:43:00Z">
        <w:r>
          <w:rPr>
            <w:lang w:val="es-ES" w:eastAsia="ko-KR"/>
          </w:rPr>
          <w:t>u</w:t>
        </w:r>
      </w:ins>
      <w:ins w:id="15168" w:author="WJHan-Samsung" w:date="2010-05-19T22:43:00Z">
        <w:r>
          <w:rPr>
            <w:vertAlign w:val="subscript"/>
            <w:lang w:val="es-ES" w:eastAsia="ko-KR"/>
          </w:rPr>
          <w:t>ij</w:t>
        </w:r>
      </w:ins>
      <w:ins w:id="15169" w:author="WJHan-Samsung" w:date="2010-05-19T22:43:00Z">
        <w:r>
          <w:rPr>
            <w:lang w:val="es-ES" w:eastAsia="ko-KR"/>
          </w:rPr>
          <w:t xml:space="preserve"> = Clip1</w:t>
        </w:r>
      </w:ins>
      <w:ins w:id="15170" w:author="WJHan-Samsung" w:date="2010-05-19T22:43:00Z">
        <w:r>
          <w:rPr>
            <w:vertAlign w:val="subscript"/>
            <w:lang w:val="es-ES" w:eastAsia="ko-KR"/>
          </w:rPr>
          <w:t>Y</w:t>
        </w:r>
      </w:ins>
      <w:ins w:id="15171" w:author="WJHan-Samsung" w:date="2010-05-19T22:43:00Z">
        <w:r>
          <w:rPr>
            <w:lang w:val="es-ES" w:eastAsia="ko-KR"/>
          </w:rPr>
          <w:t xml:space="preserve">( </w:t>
        </w:r>
      </w:ins>
      <w:ins w:id="15172" w:author="WJHan-Samsung" w:date="2010-05-19T22:43:00Z">
        <w:r>
          <w:rPr>
            <w:lang w:val="es-ES" w:eastAsia="ko-KR"/>
          </w:rPr>
          <w:t xml:space="preserve">( ( </w:t>
        </w:r>
      </w:ins>
      <w:ins w:id="15173" w:author="WJHan-Samsung" w:date="2010-05-19T22:43:00Z">
        <w:r>
          <w:rPr>
            <w:lang w:val="es-ES" w:eastAsia="ko-KR"/>
          </w:rPr>
          <w:t>pred</w:t>
        </w:r>
      </w:ins>
      <w:ins w:id="15174" w:author="WJHan-Samsung" w:date="2010-05-19T22:43:00Z">
        <w:r>
          <w:rPr>
            <w:vertAlign w:val="subscript"/>
            <w:lang w:val="es-ES" w:eastAsia="ko-KR"/>
          </w:rPr>
          <w:t>L</w:t>
        </w:r>
      </w:ins>
      <w:ins w:id="15175" w:author="WJHan-Samsung" w:date="2010-05-19T22:43:00Z">
        <w:r>
          <w:rPr>
            <w:lang w:val="es-ES" w:eastAsia="ko-KR"/>
          </w:rPr>
          <w:t>[</w:t>
        </w:r>
      </w:ins>
      <w:ins w:id="15176" w:author="WJHan-Samsung" w:date="2010-05-23T06:14:00Z">
        <w:r>
          <w:rPr>
            <w:lang w:val="es-ES" w:eastAsia="ko-KR"/>
          </w:rPr>
          <w:t xml:space="preserve"> xO</w:t>
        </w:r>
      </w:ins>
      <w:ins w:id="15177" w:author="WJHan-Samsung" w:date="2010-05-19T22:44:00Z">
        <w:r>
          <w:rPr>
            <w:lang w:val="es-ES" w:eastAsia="ko-KR"/>
          </w:rPr>
          <w:t xml:space="preserve"> + </w:t>
        </w:r>
      </w:ins>
      <w:ins w:id="15178" w:author="WJHan-Samsung" w:date="2010-05-19T22:44:00Z">
        <w:r>
          <w:rPr>
            <w:lang w:val="es-ES" w:eastAsia="ko-KR"/>
          </w:rPr>
          <w:t>j</w:t>
        </w:r>
      </w:ins>
      <w:ins w:id="15179" w:author="WJHan-Samsung" w:date="2010-05-19T22:44:00Z">
        <w:r>
          <w:rPr>
            <w:lang w:val="es-ES" w:eastAsia="ko-KR"/>
          </w:rPr>
          <w:t>, y</w:t>
        </w:r>
      </w:ins>
      <w:ins w:id="15180" w:author="WJHan-Samsung" w:date="2010-05-23T06:14:00Z">
        <w:r>
          <w:rPr>
            <w:lang w:val="es-ES" w:eastAsia="ko-KR"/>
          </w:rPr>
          <w:t xml:space="preserve">O </w:t>
        </w:r>
      </w:ins>
      <w:ins w:id="15181" w:author="WJHan-Samsung" w:date="2010-05-19T22:44:00Z">
        <w:r>
          <w:rPr>
            <w:lang w:val="es-ES" w:eastAsia="ko-KR"/>
          </w:rPr>
          <w:t xml:space="preserve">+ </w:t>
        </w:r>
      </w:ins>
      <w:ins w:id="15182" w:author="WJHan-Samsung" w:date="2010-05-19T22:44:00Z">
        <w:r>
          <w:rPr>
            <w:lang w:val="es-ES" w:eastAsia="ko-KR"/>
          </w:rPr>
          <w:t>i</w:t>
        </w:r>
      </w:ins>
      <w:ins w:id="15183" w:author="WJHan-Samsung" w:date="2010-05-19T22:44:00Z">
        <w:r>
          <w:rPr>
            <w:lang w:val="es-ES" w:eastAsia="ko-KR"/>
          </w:rPr>
          <w:t xml:space="preserve"> ] + </w:t>
        </w:r>
      </w:ins>
      <w:ins w:id="15184" w:author="WJHan-Samsung" w:date="2010-05-19T22:44:00Z">
        <w:r>
          <w:rPr>
            <w:lang w:val="es-ES" w:eastAsia="ko-KR"/>
          </w:rPr>
          <w:t>openPred</w:t>
        </w:r>
      </w:ins>
      <w:ins w:id="15185" w:author="Davies" w:date="2010-05-24T16:17:00Z">
        <w:r>
          <w:rPr>
            <w:vertAlign w:val="subscript"/>
            <w:lang w:val="es-ES" w:eastAsia="ko-KR"/>
          </w:rPr>
          <w:t>i,j</w:t>
        </w:r>
      </w:ins>
      <w:ins w:id="15186" w:author="WJHan-Samsung" w:date="2010-05-19T22:44:00Z">
        <w:r>
          <w:rPr>
            <w:lang w:val="es-ES" w:eastAsia="ko-KR"/>
          </w:rPr>
          <w:t xml:space="preserve"> + 1 ) &gt;&gt; 1 ) + r</w:t>
        </w:r>
      </w:ins>
      <w:ins w:id="15187" w:author="WJHan-Samsung" w:date="2010-05-19T22:44:00Z">
        <w:r>
          <w:rPr>
            <w:vertAlign w:val="subscript"/>
            <w:lang w:val="es-ES" w:eastAsia="ko-KR"/>
          </w:rPr>
          <w:t>ij</w:t>
        </w:r>
      </w:ins>
      <w:ins w:id="15188" w:author="WJHan-Samsung" w:date="2010-05-19T22:44:00Z">
        <w:r>
          <w:rPr>
            <w:lang w:val="es-ES" w:eastAsia="ko-KR"/>
          </w:rPr>
          <w:t xml:space="preserve"> )</w:t>
        </w:r>
      </w:ins>
    </w:p>
    <w:p>
      <w:pPr>
        <w:pStyle w:val="Normal"/>
        <w:numPr>
          <w:ilvl w:val="0"/>
          <w:numId w:val="47"/>
        </w:numPr>
        <w:tabs>
          <w:tab w:val="clear" w:pos="720"/>
        </w:tabs>
        <w:spacing w:before="136" w:after="0"/>
        <w:rPr>
          <w:lang w:val="en-US" w:eastAsia="ko-KR"/>
          <w:ins w:id="15191" w:author="WJHan-Samsung" w:date="2010-05-19T16:52:00Z"/>
        </w:rPr>
      </w:pPr>
      <w:ins w:id="15190" w:author="WJHan-Samsung" w:date="2010-05-19T22:44:00Z">
        <w:r>
          <w:rPr>
            <w:lang w:eastAsia="ko-KR"/>
          </w:rPr>
          <w:t>Otherwise</w:t>
        </w:r>
      </w:ins>
    </w:p>
    <w:p>
      <w:pPr>
        <w:pStyle w:val="Normal"/>
        <w:tabs>
          <w:tab w:val="clear" w:pos="720"/>
          <w:tab w:val="left" w:pos="851" w:leader="none"/>
          <w:tab w:val="left" w:pos="1276" w:leader="none"/>
          <w:tab w:val="left" w:pos="1985" w:leader="none"/>
        </w:tabs>
        <w:spacing w:before="136" w:after="0"/>
        <w:ind w:left="400" w:hanging="0"/>
        <w:rPr>
          <w:szCs w:val="20"/>
          <w:lang w:val="es-ES" w:eastAsia="ko-KR"/>
          <w:ins w:id="15215" w:author="WJHan-Samsung" w:date="2010-05-19T16:52:00Z"/>
        </w:rPr>
      </w:pPr>
      <w:ins w:id="15192" w:author="WJHan-Samsung" w:date="2010-05-19T17:04:00Z">
        <w:r>
          <w:rPr>
            <w:lang w:val="es-ES" w:eastAsia="ko-KR"/>
          </w:rPr>
          <w:tab/>
        </w:r>
      </w:ins>
      <w:ins w:id="15193" w:author="WJHan-Samsung" w:date="2010-05-19T22:43:00Z">
        <w:r>
          <w:rPr>
            <w:lang w:val="es-ES" w:eastAsia="ko-KR"/>
          </w:rPr>
          <w:tab/>
        </w:r>
      </w:ins>
      <w:ins w:id="15194" w:author="WJHan-Samsung" w:date="2010-05-19T16:52:00Z">
        <w:r>
          <w:rPr>
            <w:szCs w:val="20"/>
            <w:lang w:val="es-ES" w:eastAsia="ko-KR"/>
          </w:rPr>
          <w:t>u</w:t>
        </w:r>
      </w:ins>
      <w:ins w:id="15195" w:author="WJHan-Samsung" w:date="2010-05-19T17:37:00Z">
        <w:r>
          <w:rPr>
            <w:vertAlign w:val="subscript"/>
            <w:lang w:val="es-ES" w:eastAsia="ko-KR"/>
          </w:rPr>
          <w:t>ij</w:t>
        </w:r>
      </w:ins>
      <w:ins w:id="15196" w:author="WJHan-Samsung" w:date="2010-05-19T16:52:00Z">
        <w:r>
          <w:rPr>
            <w:sz w:val="20"/>
            <w:szCs w:val="20"/>
            <w:lang w:val="es-ES" w:eastAsia="ko-KR"/>
          </w:rPr>
          <w:t xml:space="preserve"> = </w:t>
        </w:r>
      </w:ins>
      <w:ins w:id="15197" w:author="WJHan-Samsung" w:date="2010-05-19T16:52:00Z">
        <w:r>
          <w:rPr>
            <w:szCs w:val="20"/>
            <w:lang w:val="es-ES" w:eastAsia="ko-KR"/>
          </w:rPr>
          <w:t>Clip1</w:t>
        </w:r>
      </w:ins>
      <w:ins w:id="15198" w:author="WJHan-Samsung" w:date="2010-05-19T16:52:00Z">
        <w:r>
          <w:rPr>
            <w:szCs w:val="20"/>
            <w:vertAlign w:val="subscript"/>
            <w:lang w:val="es-ES" w:eastAsia="ko-KR"/>
          </w:rPr>
          <w:t>Y</w:t>
        </w:r>
      </w:ins>
      <w:ins w:id="15199" w:author="WJHan-Samsung" w:date="2010-05-19T16:52:00Z">
        <w:r>
          <w:rPr>
            <w:szCs w:val="20"/>
            <w:lang w:val="es-ES" w:eastAsia="ko-KR"/>
          </w:rPr>
          <w:t xml:space="preserve">( </w:t>
        </w:r>
      </w:ins>
      <w:ins w:id="15200" w:author="WJHan-Samsung" w:date="2010-05-19T16:52:00Z">
        <w:r>
          <w:rPr>
            <w:iCs w:val="false"/>
            <w:szCs w:val="20"/>
            <w:lang w:val="es-ES" w:eastAsia="ko-KR"/>
          </w:rPr>
          <w:t>pred</w:t>
        </w:r>
      </w:ins>
      <w:ins w:id="15201" w:author="WJHan-Samsung" w:date="2010-05-19T16:52:00Z">
        <w:r>
          <w:rPr>
            <w:iCs w:val="false"/>
            <w:szCs w:val="20"/>
            <w:vertAlign w:val="subscript"/>
            <w:lang w:val="es-ES" w:eastAsia="ko-KR"/>
          </w:rPr>
          <w:t>L</w:t>
        </w:r>
      </w:ins>
      <w:ins w:id="15202" w:author="WJHan-Samsung" w:date="2010-05-19T16:52:00Z">
        <w:r>
          <w:rPr>
            <w:iCs w:val="false"/>
            <w:szCs w:val="20"/>
            <w:lang w:val="es-ES" w:eastAsia="ko-KR"/>
          </w:rPr>
          <w:t>[ x</w:t>
        </w:r>
      </w:ins>
      <w:ins w:id="15203" w:author="WJHan-Samsung" w:date="2010-05-23T06:15:00Z">
        <w:r>
          <w:rPr>
            <w:lang w:val="es-ES" w:eastAsia="ko-KR"/>
          </w:rPr>
          <w:t>O</w:t>
        </w:r>
      </w:ins>
      <w:ins w:id="15204" w:author="WJHan-Samsung" w:date="2010-05-19T16:52:00Z">
        <w:r>
          <w:rPr>
            <w:iCs w:val="false"/>
            <w:szCs w:val="20"/>
            <w:lang w:val="es-ES" w:eastAsia="ko-KR"/>
          </w:rPr>
          <w:t xml:space="preserve"> + </w:t>
        </w:r>
      </w:ins>
      <w:ins w:id="15205" w:author="WJHan-Samsung" w:date="2010-05-19T17:38:00Z">
        <w:r>
          <w:rPr>
            <w:lang w:val="es-ES" w:eastAsia="ko-KR"/>
          </w:rPr>
          <w:t>j</w:t>
        </w:r>
      </w:ins>
      <w:ins w:id="15206" w:author="WJHan-Samsung" w:date="2010-05-19T16:52:00Z">
        <w:r>
          <w:rPr>
            <w:iCs w:val="false"/>
            <w:szCs w:val="20"/>
            <w:lang w:val="es-ES" w:eastAsia="ko-KR"/>
          </w:rPr>
          <w:t>, y</w:t>
        </w:r>
      </w:ins>
      <w:ins w:id="15207" w:author="WJHan-Samsung" w:date="2010-05-23T06:15:00Z">
        <w:r>
          <w:rPr>
            <w:lang w:val="es-ES" w:eastAsia="ko-KR"/>
          </w:rPr>
          <w:t>O</w:t>
        </w:r>
      </w:ins>
      <w:ins w:id="15208" w:author="WJHan-Samsung" w:date="2010-05-19T16:52:00Z">
        <w:r>
          <w:rPr>
            <w:iCs w:val="false"/>
            <w:szCs w:val="20"/>
            <w:lang w:val="es-ES" w:eastAsia="ko-KR"/>
          </w:rPr>
          <w:t xml:space="preserve"> + </w:t>
        </w:r>
      </w:ins>
      <w:ins w:id="15209" w:author="WJHan-Samsung" w:date="2010-05-19T17:38:00Z">
        <w:r>
          <w:rPr>
            <w:lang w:val="es-ES" w:eastAsia="ko-KR"/>
          </w:rPr>
          <w:t>i</w:t>
        </w:r>
      </w:ins>
      <w:ins w:id="15210" w:author="WJHan-Samsung" w:date="2010-05-19T16:52:00Z">
        <w:r>
          <w:rPr>
            <w:iCs w:val="false"/>
            <w:szCs w:val="20"/>
            <w:lang w:val="es-ES" w:eastAsia="ko-KR"/>
          </w:rPr>
          <w:t xml:space="preserve"> ]</w:t>
        </w:r>
      </w:ins>
      <w:ins w:id="15211" w:author="WJHan-Samsung" w:date="2010-05-19T16:52:00Z">
        <w:r>
          <w:rPr>
            <w:szCs w:val="20"/>
            <w:lang w:val="es-ES" w:eastAsia="ko-KR"/>
          </w:rPr>
          <w:t xml:space="preserve"> + </w:t>
        </w:r>
      </w:ins>
      <w:ins w:id="15212" w:author="WJHan-Samsung" w:date="2010-05-19T17:17:00Z">
        <w:r>
          <w:rPr>
            <w:lang w:val="es-ES" w:eastAsia="ko-KR"/>
          </w:rPr>
          <w:t>r</w:t>
        </w:r>
      </w:ins>
      <w:ins w:id="15213" w:author="WJHan-Samsung" w:date="2010-05-19T17:38:00Z">
        <w:r>
          <w:rPr>
            <w:vertAlign w:val="subscript"/>
            <w:lang w:val="es-ES" w:eastAsia="ko-KR"/>
          </w:rPr>
          <w:t>ij</w:t>
        </w:r>
      </w:ins>
      <w:ins w:id="15214" w:author="WJHan-Samsung" w:date="2010-05-19T17:17:00Z">
        <w:r>
          <w:rPr>
            <w:lang w:val="es-ES" w:eastAsia="ko-KR"/>
          </w:rPr>
          <w:t xml:space="preserve"> )</w:t>
        </w:r>
      </w:ins>
    </w:p>
    <w:p>
      <w:pPr>
        <w:pStyle w:val="Normal"/>
        <w:numPr>
          <w:ilvl w:val="0"/>
          <w:numId w:val="32"/>
        </w:numPr>
        <w:tabs>
          <w:tab w:val="clear" w:pos="720"/>
        </w:tabs>
        <w:spacing w:before="136" w:after="0"/>
        <w:rPr>
          <w:lang w:val="en-US" w:eastAsia="ko-KR"/>
          <w:ins w:id="15222" w:author="WJHan-Samsung" w:date="2010-05-19T16:52:00Z"/>
        </w:rPr>
      </w:pPr>
      <w:ins w:id="15216" w:author="WJHan-Samsung" w:date="2010-05-19T16:52:00Z">
        <w:r>
          <w:rPr>
            <w:lang w:val="en-US" w:eastAsia="ko-KR"/>
          </w:rPr>
          <w:t xml:space="preserve">The picture construction process prior to deblocking filter process in subclause </w:t>
        </w:r>
      </w:ins>
      <w:ins w:id="15217" w:author="WJHan-Samsung" w:date="2010-05-19T17:22:00Z">
        <w:r>
          <w:rPr>
            <w:lang w:eastAsia="ko-KR"/>
          </w:rPr>
          <w:fldChar w:fldCharType="begin"/>
        </w:r>
        <w:r>
          <w:rPr>
            <w:lang w:eastAsia="ko-KR"/>
          </w:rPr>
          <w:instrText xml:space="preserve"> REF _Ref262053104 \n \h </w:instrText>
        </w:r>
        <w:r>
          <w:rPr>
            <w:lang w:eastAsia="ko-KR"/>
          </w:rPr>
          <w:fldChar w:fldCharType="separate"/>
        </w:r>
        <w:r>
          <w:rPr>
            <w:lang w:eastAsia="ko-KR"/>
          </w:rPr>
          <w:t>5.3.6</w:t>
        </w:r>
        <w:r>
          <w:rPr>
            <w:lang w:eastAsia="ko-KR"/>
          </w:rPr>
          <w:fldChar w:fldCharType="end"/>
        </w:r>
      </w:ins>
      <w:ins w:id="15218" w:author="WJHan-Samsung" w:date="2010-05-19T16:52:00Z">
        <w:r>
          <w:rPr>
            <w:lang w:val="en-US" w:eastAsia="ko-KR"/>
          </w:rPr>
          <w:t xml:space="preserve"> is invoked with u and </w:t>
        </w:r>
      </w:ins>
      <w:ins w:id="15219" w:author="WJHan-Samsung" w:date="2010-05-19T16:52:00Z">
        <w:r>
          <w:rPr>
            <w:lang w:val="en-US" w:eastAsia="ko-KR"/>
          </w:rPr>
          <w:t>tu</w:t>
        </w:r>
      </w:ins>
      <w:ins w:id="15220" w:author="WJHan-Samsung" w:date="2010-05-19T17:18:00Z">
        <w:r>
          <w:rPr>
            <w:lang w:eastAsia="ko-KR"/>
          </w:rPr>
          <w:t>Idx</w:t>
        </w:r>
      </w:ins>
      <w:ins w:id="15221" w:author="WJHan-Samsung" w:date="2010-05-19T16:52:00Z">
        <w:r>
          <w:rPr>
            <w:lang w:val="en-US" w:eastAsia="ko-KR"/>
          </w:rPr>
          <w:t xml:space="preserve"> as the inputs.</w:t>
        </w:r>
      </w:ins>
    </w:p>
    <w:p>
      <w:pPr>
        <w:pStyle w:val="Heading3"/>
        <w:numPr>
          <w:ilvl w:val="2"/>
          <w:numId w:val="19"/>
        </w:numPr>
        <w:ind w:left="0" w:hanging="0"/>
        <w:rPr>
          <w:lang w:val="en-GB" w:eastAsia="ko-KR"/>
          <w:ins w:id="15224" w:author="WJHan-Samsung" w:date="2010-05-19T17:03:00Z"/>
        </w:rPr>
      </w:pPr>
      <w:ins w:id="15223" w:author="WJHan-Samsung" w:date="2010-05-19T16:44:00Z">
        <w:bookmarkStart w:id="192" w:name="__RefHeading___Toc266716263"/>
        <w:bookmarkEnd w:id="192"/>
        <w:r>
          <w:rPr>
            <w:lang w:val="en-GB" w:eastAsia="ko-KR"/>
          </w:rPr>
          <w:t>Specification of transform decoding process for chroma transform unit</w:t>
        </w:r>
      </w:ins>
    </w:p>
    <w:p>
      <w:pPr>
        <w:pStyle w:val="Normal"/>
        <w:tabs>
          <w:tab w:val="clear" w:pos="720"/>
          <w:tab w:val="left" w:pos="794" w:leader="none"/>
          <w:tab w:val="left" w:pos="1191" w:leader="none"/>
          <w:tab w:val="left" w:pos="1588" w:leader="none"/>
          <w:tab w:val="left" w:pos="1985" w:leader="none"/>
        </w:tabs>
        <w:spacing w:before="136" w:after="0"/>
        <w:rPr>
          <w:lang w:val="en-GB"/>
          <w:ins w:id="15226" w:author="WJHan-Samsung" w:date="2010-05-19T17:03:00Z"/>
        </w:rPr>
      </w:pPr>
      <w:ins w:id="15225" w:author="WJHan-Samsung" w:date="2010-05-19T17:03:00Z">
        <w:r>
          <w:rPr>
            <w:lang w:val="en-GB"/>
          </w:rPr>
          <w:t>This process is invoked for each chroma component Cb and Cr separately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228" w:author="WJHan-Samsung" w:date="2010-05-19T17:03:00Z"/>
        </w:rPr>
      </w:pPr>
      <w:ins w:id="15227" w:author="WJHan-Samsung" w:date="2010-05-19T17:03:00Z">
        <w:r>
          <w:rPr>
            <w:lang w:val="en-GB"/>
          </w:rPr>
          <w:t>For each chroma component, the variable ChromaLevel[ iCbCr ], with iCbCr set equal to 0 for Cb and iCbCr set equal to 1 for Cr, contain the levels for both components of the chroma transform coefficients.</w:t>
        </w:r>
      </w:ins>
    </w:p>
    <w:p>
      <w:pPr>
        <w:pStyle w:val="Normal"/>
        <w:tabs>
          <w:tab w:val="clear" w:pos="720"/>
          <w:tab w:val="left" w:pos="794" w:leader="none"/>
          <w:tab w:val="left" w:pos="1191" w:leader="none"/>
          <w:tab w:val="left" w:pos="1588" w:leader="none"/>
          <w:tab w:val="left" w:pos="1985" w:leader="none"/>
        </w:tabs>
        <w:spacing w:before="136" w:after="0"/>
        <w:rPr>
          <w:lang w:val="en-GB"/>
          <w:ins w:id="15230" w:author="WJHan-Samsung" w:date="2010-05-19T17:03:00Z"/>
        </w:rPr>
      </w:pPr>
      <w:ins w:id="15229" w:author="WJHan-Samsung" w:date="2010-05-19T17:03:00Z">
        <w:r>
          <w:rPr>
            <w:lang w:val="en-GB"/>
          </w:rPr>
          <w:t>For each chroma component, the transform decoding proceeds separately in the following ordered steps:</w:t>
        </w:r>
      </w:ins>
    </w:p>
    <w:p>
      <w:pPr>
        <w:pStyle w:val="Normal"/>
        <w:numPr>
          <w:ilvl w:val="0"/>
          <w:numId w:val="15"/>
        </w:numPr>
        <w:tabs>
          <w:tab w:val="clear" w:pos="720"/>
        </w:tabs>
        <w:spacing w:before="136" w:after="0"/>
        <w:ind w:left="400" w:hanging="400"/>
        <w:rPr>
          <w:ins w:id="15240" w:author="WJHan-Samsung" w:date="2010-05-19T17:03:00Z"/>
        </w:rPr>
      </w:pPr>
      <w:ins w:id="15231" w:author="WJHan-Samsung" w:date="2010-05-19T17:03:00Z">
        <w:r>
          <w:rPr>
            <w:lang w:val="en-US" w:eastAsia="ko-KR"/>
          </w:rPr>
          <w:t xml:space="preserve">The inverse scanning process for </w:t>
        </w:r>
      </w:ins>
      <w:ins w:id="15232" w:author="WJHan-Samsung" w:date="2010-05-19T17:03:00Z">
        <w:r>
          <w:rPr>
            <w:lang w:val="en-US" w:eastAsia="ko-KR"/>
          </w:rPr>
          <w:t xml:space="preserve">chroma </w:t>
        </w:r>
      </w:ins>
      <w:ins w:id="15233" w:author="WJHan-Samsung" w:date="2010-05-19T17:03:00Z">
        <w:r>
          <w:rPr>
            <w:lang w:val="en-US" w:eastAsia="ko-KR"/>
          </w:rPr>
          <w:t xml:space="preserve">transform coefficients as described specified in subclause </w:t>
        </w:r>
      </w:ins>
      <w:ins w:id="15234" w:author="WJHan-Samsung" w:date="2010-05-19T17:19:00Z">
        <w:r>
          <w:rPr>
            <w:lang w:eastAsia="ko-KR"/>
          </w:rPr>
          <w:fldChar w:fldCharType="begin"/>
        </w:r>
        <w:r>
          <w:rPr>
            <w:lang w:eastAsia="ko-KR"/>
          </w:rPr>
          <w:instrText xml:space="preserve"> REF _Ref262051513 \n \h </w:instrText>
        </w:r>
        <w:r>
          <w:rPr>
            <w:lang w:eastAsia="ko-KR"/>
          </w:rPr>
          <w:fldChar w:fldCharType="separate"/>
        </w:r>
        <w:r>
          <w:rPr>
            <w:lang w:eastAsia="ko-KR"/>
          </w:rPr>
          <w:t>5.3.3</w:t>
        </w:r>
        <w:r>
          <w:rPr>
            <w:lang w:eastAsia="ko-KR"/>
          </w:rPr>
          <w:fldChar w:fldCharType="end"/>
        </w:r>
      </w:ins>
      <w:ins w:id="15235" w:author="WJHan-Samsung" w:date="2010-05-19T17:03:00Z">
        <w:r>
          <w:rPr>
            <w:lang w:val="en-US" w:eastAsia="ko-KR"/>
          </w:rPr>
          <w:t xml:space="preserve"> is invoked with</w:t>
        </w:r>
      </w:ins>
      <w:ins w:id="15236" w:author="WJHan-Samsung" w:date="2010-05-19T17:03:00Z">
        <w:r>
          <w:rPr>
            <w:lang w:val="en-US" w:eastAsia="ko-KR"/>
          </w:rPr>
          <w:t xml:space="preserve"> Chroma</w:t>
        </w:r>
      </w:ins>
      <w:ins w:id="15237" w:author="WJHan-Samsung" w:date="2010-05-19T17:03:00Z">
        <w:r>
          <w:rPr>
            <w:lang w:val="en-US" w:eastAsia="ko-KR"/>
          </w:rPr>
          <w:t>Level</w:t>
        </w:r>
      </w:ins>
      <w:ins w:id="15238" w:author="WJHan-Samsung" w:date="2010-05-19T17:03:00Z">
        <w:r>
          <w:rPr>
            <w:lang w:val="en-US" w:eastAsia="ko-KR"/>
          </w:rPr>
          <w:t>[ iCbCr ]</w:t>
        </w:r>
      </w:ins>
      <w:ins w:id="15239" w:author="WJHan-Samsung" w:date="2010-05-19T17:03:00Z">
        <w:r>
          <w:rPr>
            <w:lang w:val="en-US" w:eastAsia="ko-KR"/>
          </w:rPr>
          <w:t xml:space="preserve"> as the input and the two-dimensional array c as the output.</w:t>
        </w:r>
      </w:ins>
    </w:p>
    <w:p>
      <w:pPr>
        <w:pStyle w:val="Normal"/>
        <w:numPr>
          <w:ilvl w:val="0"/>
          <w:numId w:val="15"/>
        </w:numPr>
        <w:tabs>
          <w:tab w:val="clear" w:pos="720"/>
        </w:tabs>
        <w:spacing w:before="136" w:after="0"/>
        <w:ind w:left="400" w:hanging="400"/>
        <w:rPr>
          <w:ins w:id="15245" w:author="WJHan-Samsung" w:date="2010-05-19T17:03:00Z"/>
        </w:rPr>
      </w:pPr>
      <w:ins w:id="15241" w:author="WJHan-Samsung" w:date="2010-05-19T17:03:00Z">
        <w:r>
          <w:rPr>
            <w:lang w:val="en-US" w:eastAsia="ko-KR"/>
          </w:rPr>
          <w:t xml:space="preserve">The scaling and transformation process for residual block as specified in subclause </w:t>
        </w:r>
      </w:ins>
      <w:ins w:id="15242" w:author="WJHan-Samsung" w:date="2010-05-19T17:20:00Z">
        <w:r>
          <w:rPr>
            <w:lang w:eastAsia="ko-KR"/>
          </w:rPr>
          <w:fldChar w:fldCharType="begin"/>
        </w:r>
        <w:r>
          <w:rPr>
            <w:lang w:eastAsia="ko-KR"/>
          </w:rPr>
          <w:instrText xml:space="preserve"> REF _Ref262052502 \n \h </w:instrText>
        </w:r>
        <w:r>
          <w:rPr>
            <w:lang w:eastAsia="ko-KR"/>
          </w:rPr>
          <w:fldChar w:fldCharType="separate"/>
        </w:r>
        <w:r>
          <w:rPr>
            <w:lang w:eastAsia="ko-KR"/>
          </w:rPr>
          <w:t>5.3.5</w:t>
        </w:r>
        <w:r>
          <w:rPr>
            <w:lang w:eastAsia="ko-KR"/>
          </w:rPr>
          <w:fldChar w:fldCharType="end"/>
        </w:r>
      </w:ins>
      <w:ins w:id="15243" w:author="WJHan-Samsung" w:date="2010-05-19T17:20:00Z">
        <w:r>
          <w:rPr>
            <w:lang w:eastAsia="ko-KR"/>
          </w:rPr>
          <w:t xml:space="preserve"> </w:t>
        </w:r>
      </w:ins>
      <w:ins w:id="15244" w:author="WJHan-Samsung" w:date="2010-05-19T17:03:00Z">
        <w:r>
          <w:rPr>
            <w:lang w:val="en-US" w:eastAsia="ko-KR"/>
          </w:rPr>
          <w:t>is invoked with c as the input and r as the output.</w:t>
        </w:r>
      </w:ins>
    </w:p>
    <w:p>
      <w:pPr>
        <w:pStyle w:val="Normal"/>
        <w:numPr>
          <w:ilvl w:val="0"/>
          <w:numId w:val="15"/>
        </w:numPr>
        <w:tabs>
          <w:tab w:val="clear" w:pos="720"/>
        </w:tabs>
        <w:spacing w:before="136" w:after="0"/>
        <w:rPr>
          <w:lang w:eastAsia="ko-KR"/>
          <w:ins w:id="15263" w:author="WJHan-Samsung" w:date="2010-05-19T17:21:00Z"/>
        </w:rPr>
      </w:pPr>
      <w:ins w:id="15246" w:author="WJHan-Samsung" w:date="2010-05-19T17:03:00Z">
        <w:r>
          <w:rPr>
            <w:lang w:val="en-US" w:eastAsia="ko-KR"/>
          </w:rPr>
          <w:t xml:space="preserve">The position of the upper-left sample of </w:t>
        </w:r>
      </w:ins>
      <w:ins w:id="15247" w:author="WJHan-Samsung" w:date="2010-05-19T17:21:00Z">
        <w:r>
          <w:rPr>
            <w:lang w:eastAsia="ko-KR"/>
          </w:rPr>
          <w:t xml:space="preserve">the transform unit </w:t>
        </w:r>
      </w:ins>
      <w:ins w:id="15248" w:author="WJHan-Samsung" w:date="2010-05-19T17:03:00Z">
        <w:r>
          <w:rPr>
            <w:lang w:val="en-US" w:eastAsia="ko-KR"/>
          </w:rPr>
          <w:t xml:space="preserve">with index </w:t>
        </w:r>
      </w:ins>
      <w:ins w:id="15249" w:author="WJHan-Samsung" w:date="2010-05-19T17:03:00Z">
        <w:r>
          <w:rPr>
            <w:lang w:val="en-US" w:eastAsia="ko-KR"/>
          </w:rPr>
          <w:t>tuIdx</w:t>
        </w:r>
      </w:ins>
      <w:ins w:id="15250" w:author="WJHan-Samsung" w:date="2010-05-19T17:03:00Z">
        <w:r>
          <w:rPr>
            <w:lang w:val="en-US" w:eastAsia="ko-KR"/>
          </w:rPr>
          <w:t xml:space="preserve"> inside </w:t>
        </w:r>
      </w:ins>
      <w:ins w:id="15251" w:author="WJHan-Samsung" w:date="2010-05-19T17:03:00Z">
        <w:r>
          <w:rPr>
            <w:lang w:val="en-US" w:eastAsia="ko-KR"/>
          </w:rPr>
          <w:t xml:space="preserve">the </w:t>
        </w:r>
      </w:ins>
      <w:ins w:id="15252" w:author="WJHan-Samsung" w:date="2010-05-19T17:03:00Z">
        <w:r>
          <w:rPr>
            <w:lang w:val="en-US" w:eastAsia="ko-KR"/>
          </w:rPr>
          <w:t>prediction unit</w:t>
        </w:r>
      </w:ins>
      <w:ins w:id="15253" w:author="WJHan-Samsung" w:date="2010-05-19T17:03:00Z">
        <w:r>
          <w:rPr>
            <w:lang w:val="en-US" w:eastAsia="ko-KR"/>
          </w:rPr>
          <w:t xml:space="preserve"> </w:t>
        </w:r>
      </w:ins>
      <w:ins w:id="15254" w:author="WJHan-Samsung" w:date="2010-05-19T17:03:00Z">
        <w:r>
          <w:rPr>
            <w:lang w:val="en-US" w:eastAsia="ko-KR"/>
          </w:rPr>
          <w:t xml:space="preserve">is derived by invoking the </w:t>
        </w:r>
      </w:ins>
      <w:ins w:id="15255" w:author="WJHan-Samsung" w:date="2010-05-19T17:03:00Z">
        <w:r>
          <w:rPr>
            <w:lang w:val="en-US" w:eastAsia="ko-KR"/>
          </w:rPr>
          <w:t xml:space="preserve">inverse </w:t>
        </w:r>
      </w:ins>
      <w:ins w:id="15256" w:author="WJHan-Samsung" w:date="2010-05-19T17:21:00Z">
        <w:r>
          <w:rPr>
            <w:lang w:eastAsia="ko-KR"/>
          </w:rPr>
          <w:t xml:space="preserve">transform unit </w:t>
        </w:r>
      </w:ins>
      <w:ins w:id="15257" w:author="WJHan-Samsung" w:date="2010-05-19T17:03:00Z">
        <w:r>
          <w:rPr>
            <w:lang w:val="en-US" w:eastAsia="ko-KR"/>
          </w:rPr>
          <w:t xml:space="preserve">scanning process in subclause </w:t>
        </w:r>
      </w:ins>
      <w:ins w:id="15258" w:author="WJHan-Samsung" w:date="2010-05-19T17:21:00Z">
        <w:r>
          <w:rPr>
            <w:lang w:eastAsia="ko-KR"/>
          </w:rPr>
          <w:fldChar w:fldCharType="begin"/>
        </w:r>
        <w:r>
          <w:rPr>
            <w:lang w:eastAsia="ko-KR"/>
          </w:rPr>
          <w:instrText xml:space="preserve"> REF _Ref262052777 \n \h </w:instrText>
        </w:r>
        <w:r>
          <w:rPr>
            <w:lang w:eastAsia="ko-KR"/>
          </w:rPr>
          <w:fldChar w:fldCharType="separate"/>
        </w:r>
        <w:r>
          <w:rPr>
            <w:lang w:eastAsia="ko-KR"/>
          </w:rPr>
          <w:t>3.2.4.3</w:t>
        </w:r>
        <w:r>
          <w:rPr>
            <w:lang w:eastAsia="ko-KR"/>
          </w:rPr>
          <w:fldChar w:fldCharType="end"/>
        </w:r>
      </w:ins>
      <w:ins w:id="15259" w:author="WJHan-Samsung" w:date="2010-05-19T17:03:00Z">
        <w:r>
          <w:rPr>
            <w:lang w:val="en-US" w:eastAsia="ko-KR"/>
          </w:rPr>
          <w:t xml:space="preserve"> with </w:t>
        </w:r>
      </w:ins>
      <w:ins w:id="15260" w:author="WJHan-Samsung" w:date="2010-05-19T17:03:00Z">
        <w:r>
          <w:rPr>
            <w:lang w:val="en-US" w:eastAsia="ko-KR"/>
          </w:rPr>
          <w:t>tuIdx</w:t>
        </w:r>
      </w:ins>
      <w:ins w:id="15261" w:author="WJHan-Samsung" w:date="2010-05-19T17:03:00Z">
        <w:r>
          <w:rPr>
            <w:lang w:val="en-US" w:eastAsia="ko-KR"/>
          </w:rPr>
          <w:t xml:space="preserve"> as the input and the outpu</w:t>
        </w:r>
      </w:ins>
      <w:ins w:id="15262" w:author="WJHan-Samsung" w:date="2010-05-19T17:03:00Z">
        <w:r>
          <w:rPr>
            <w:lang w:eastAsia="ko-KR"/>
          </w:rPr>
          <w:t>t being assigned to ( xO, yO ).</w:t>
        </w:r>
      </w:ins>
    </w:p>
    <w:p>
      <w:pPr>
        <w:pStyle w:val="Normal"/>
        <w:numPr>
          <w:ilvl w:val="0"/>
          <w:numId w:val="0"/>
        </w:numPr>
        <w:tabs>
          <w:tab w:val="clear" w:pos="720"/>
        </w:tabs>
        <w:spacing w:before="136" w:after="0"/>
        <w:ind w:left="0" w:hanging="0"/>
        <w:rPr>
          <w:ins w:id="15269" w:author="WJHan-Samsung" w:date="2010-05-19T17:21:00Z"/>
        </w:rPr>
      </w:pPr>
      <w:ins w:id="15264" w:author="WJHan-Samsung" w:date="2010-05-19T17:21:00Z">
        <w:r>
          <w:rPr>
            <w:lang w:eastAsia="ko-KR"/>
          </w:rPr>
          <w:tab/>
        </w:r>
      </w:ins>
      <w:ins w:id="15265" w:author="WJHan-Samsung" w:date="2010-05-19T17:44:00Z">
        <w:r>
          <w:rPr>
            <w:lang w:eastAsia="ko-KR"/>
          </w:rPr>
          <w:tab/>
        </w:r>
      </w:ins>
      <w:ins w:id="15266" w:author="WJHan-Samsung" w:date="2010-05-19T17:21:00Z">
        <w:r>
          <w:rPr>
            <w:lang w:eastAsia="ko-KR"/>
          </w:rPr>
          <w:t>xO</w:t>
        </w:r>
      </w:ins>
      <w:ins w:id="15267" w:author="WJHan-Samsung" w:date="2010-05-19T17:21:00Z">
        <w:r>
          <w:rPr>
            <w:vertAlign w:val="subscript"/>
            <w:lang w:eastAsia="ko-KR"/>
          </w:rPr>
          <w:t>C</w:t>
        </w:r>
      </w:ins>
      <w:ins w:id="15268" w:author="WJHan-Samsung" w:date="2010-05-19T17:21:00Z">
        <w:r>
          <w:rPr>
            <w:lang w:eastAsia="ko-KR"/>
          </w:rPr>
          <w:t xml:space="preserve"> = xO / SubWidthC</w:t>
        </w:r>
      </w:ins>
    </w:p>
    <w:p>
      <w:pPr>
        <w:pStyle w:val="Normal"/>
        <w:numPr>
          <w:ilvl w:val="0"/>
          <w:numId w:val="0"/>
        </w:numPr>
        <w:tabs>
          <w:tab w:val="clear" w:pos="720"/>
        </w:tabs>
        <w:spacing w:before="136" w:after="0"/>
        <w:ind w:left="400" w:hanging="400"/>
        <w:rPr>
          <w:lang w:val="en-US" w:eastAsia="ko-KR"/>
          <w:ins w:id="15273" w:author="WJHan-Samsung" w:date="2010-05-19T17:03:00Z"/>
        </w:rPr>
      </w:pPr>
      <w:ins w:id="15270" w:author="WJHan-Samsung" w:date="2010-05-19T17:21:00Z">
        <w:r>
          <w:rPr>
            <w:lang w:eastAsia="ko-KR"/>
          </w:rPr>
          <w:tab/>
          <w:t>yO</w:t>
        </w:r>
      </w:ins>
      <w:ins w:id="15271" w:author="WJHan-Samsung" w:date="2010-05-19T17:21:00Z">
        <w:r>
          <w:rPr>
            <w:vertAlign w:val="subscript"/>
            <w:lang w:eastAsia="ko-KR"/>
          </w:rPr>
          <w:t>C</w:t>
        </w:r>
      </w:ins>
      <w:ins w:id="15272" w:author="WJHan-Samsung" w:date="2010-05-19T17:21:00Z">
        <w:r>
          <w:rPr>
            <w:lang w:eastAsia="ko-KR"/>
          </w:rPr>
          <w:t xml:space="preserve"> = yO / SubHeightC</w:t>
        </w:r>
      </w:ins>
    </w:p>
    <w:p>
      <w:pPr>
        <w:pStyle w:val="Normal"/>
        <w:numPr>
          <w:ilvl w:val="0"/>
          <w:numId w:val="15"/>
        </w:numPr>
        <w:tabs>
          <w:tab w:val="clear" w:pos="720"/>
        </w:tabs>
        <w:spacing w:before="136" w:after="0"/>
        <w:ind w:left="400" w:hanging="400"/>
        <w:rPr>
          <w:ins w:id="15289" w:author="WJHan-Samsung" w:date="2010-05-19T17:03:00Z"/>
        </w:rPr>
      </w:pPr>
      <w:ins w:id="15274" w:author="WJHan-Samsung" w:date="2010-05-19T17:03:00Z">
        <w:r>
          <w:rPr>
            <w:lang w:val="en-US" w:eastAsia="ko-KR"/>
          </w:rPr>
          <w:t xml:space="preserve">The </w:t>
        </w:r>
      </w:ins>
      <w:ins w:id="15275" w:author="WJHan-Samsung" w:date="2010-05-19T17:03:00Z">
        <w:r>
          <w:rPr>
            <w:lang w:val="en-US" w:eastAsia="ko-KR"/>
          </w:rPr>
          <w:t>N</w:t>
        </w:r>
      </w:ins>
      <w:ins w:id="15276" w:author="WJHan-Samsung" w:date="2010-05-19T17:03:00Z">
        <w:r>
          <w:rPr>
            <w:lang w:val="en-US" w:eastAsia="ko-KR"/>
          </w:rPr>
          <w:t>x</w:t>
        </w:r>
      </w:ins>
      <w:ins w:id="15277" w:author="WJHan-Samsung" w:date="2010-05-19T17:03:00Z">
        <w:r>
          <w:rPr>
            <w:lang w:val="en-US" w:eastAsia="ko-KR"/>
          </w:rPr>
          <w:t>N</w:t>
        </w:r>
      </w:ins>
      <w:ins w:id="15278" w:author="WJHan-Samsung" w:date="2010-05-19T17:03:00Z">
        <w:r>
          <w:rPr>
            <w:lang w:val="en-US" w:eastAsia="ko-KR"/>
          </w:rPr>
          <w:t xml:space="preserve"> array u with elements </w:t>
        </w:r>
      </w:ins>
      <w:ins w:id="15279" w:author="WJHan-Samsung" w:date="2010-05-19T17:22:00Z">
        <w:r>
          <w:rPr>
            <w:lang w:eastAsia="ko-KR"/>
          </w:rPr>
          <w:t>u</w:t>
        </w:r>
      </w:ins>
      <w:ins w:id="15280" w:author="WJHan-Samsung" w:date="2010-05-19T17:38:00Z">
        <w:r>
          <w:rPr>
            <w:vertAlign w:val="subscript"/>
            <w:lang w:eastAsia="ko-KR"/>
          </w:rPr>
          <w:t>ij</w:t>
        </w:r>
      </w:ins>
      <w:ins w:id="15281" w:author="WJHan-Samsung" w:date="2010-05-19T17:03:00Z">
        <w:r>
          <w:rPr>
            <w:lang w:val="en-US" w:eastAsia="ko-KR"/>
          </w:rPr>
          <w:t xml:space="preserve"> for </w:t>
        </w:r>
      </w:ins>
      <w:ins w:id="15282" w:author="WJHan-Samsung" w:date="2010-05-19T17:37:00Z">
        <w:r>
          <w:rPr>
            <w:lang w:eastAsia="ko-KR"/>
          </w:rPr>
          <w:t>i</w:t>
        </w:r>
      </w:ins>
      <w:ins w:id="15283" w:author="WJHan-Samsung" w:date="2010-05-19T17:22:00Z">
        <w:r>
          <w:rPr>
            <w:lang w:eastAsia="ko-KR"/>
          </w:rPr>
          <w:t xml:space="preserve">, </w:t>
        </w:r>
      </w:ins>
      <w:ins w:id="15284" w:author="WJHan-Samsung" w:date="2010-05-19T17:37:00Z">
        <w:r>
          <w:rPr>
            <w:lang w:eastAsia="ko-KR"/>
          </w:rPr>
          <w:t>j</w:t>
        </w:r>
      </w:ins>
      <w:ins w:id="15285" w:author="WJHan-Samsung" w:date="2010-05-19T17:22:00Z">
        <w:r>
          <w:rPr>
            <w:lang w:eastAsia="ko-KR"/>
          </w:rPr>
          <w:t xml:space="preserve"> = </w:t>
        </w:r>
      </w:ins>
      <w:ins w:id="15286" w:author="WJHan-Samsung" w:date="2010-05-19T17:03:00Z">
        <w:r>
          <w:rPr>
            <w:lang w:val="en-US" w:eastAsia="ko-KR"/>
          </w:rPr>
          <w:t>0..</w:t>
        </w:r>
      </w:ins>
      <w:ins w:id="15287" w:author="WJHan-Samsung" w:date="2010-05-19T17:03:00Z">
        <w:r>
          <w:rPr>
            <w:lang w:val="en-US" w:eastAsia="ko-KR"/>
          </w:rPr>
          <w:t>N-1</w:t>
        </w:r>
      </w:ins>
      <w:ins w:id="15288" w:author="WJHan-Samsung" w:date="2010-05-19T17:03:00Z">
        <w:r>
          <w:rPr>
            <w:lang w:val="en-US" w:eastAsia="ko-KR"/>
          </w:rPr>
          <w:t xml:space="preserve"> is derived as </w:t>
        </w:r>
      </w:ins>
    </w:p>
    <w:p>
      <w:pPr>
        <w:pStyle w:val="Normal"/>
        <w:tabs>
          <w:tab w:val="clear" w:pos="720"/>
          <w:tab w:val="left" w:pos="1985" w:leader="none"/>
        </w:tabs>
        <w:spacing w:before="136" w:after="0"/>
        <w:ind w:left="0" w:hanging="0"/>
        <w:rPr>
          <w:ins w:id="15312" w:author="WJHan-Samsung" w:date="2010-05-19T17:03:00Z"/>
        </w:rPr>
      </w:pPr>
      <w:ins w:id="15290" w:author="WJHan-Samsung" w:date="2010-05-19T17:03:00Z">
        <w:r>
          <w:rPr>
            <w:lang w:eastAsia="ko-KR"/>
          </w:rPr>
          <w:tab/>
        </w:r>
      </w:ins>
      <w:ins w:id="15291" w:author="WJHan-Samsung" w:date="2010-05-19T17:03:00Z">
        <w:r>
          <w:rPr>
            <w:szCs w:val="20"/>
            <w:lang w:val="en-US" w:eastAsia="ko-KR"/>
          </w:rPr>
          <w:t>u</w:t>
        </w:r>
      </w:ins>
      <w:ins w:id="15292" w:author="WJHan-Samsung" w:date="2010-05-19T17:38:00Z">
        <w:r>
          <w:rPr>
            <w:vertAlign w:val="subscript"/>
            <w:lang w:val="en-US" w:eastAsia="ko-KR"/>
          </w:rPr>
          <w:t>ij</w:t>
        </w:r>
      </w:ins>
      <w:ins w:id="15293" w:author="WJHan-Samsung" w:date="2010-05-19T17:03:00Z">
        <w:r>
          <w:rPr>
            <w:sz w:val="20"/>
            <w:szCs w:val="20"/>
            <w:lang w:val="en-US" w:eastAsia="ko-KR"/>
          </w:rPr>
          <w:t xml:space="preserve"> = </w:t>
        </w:r>
      </w:ins>
      <w:ins w:id="15294" w:author="WJHan-Samsung" w:date="2010-05-19T17:03:00Z">
        <w:r>
          <w:rPr>
            <w:szCs w:val="20"/>
            <w:lang w:val="en-US" w:eastAsia="ko-KR"/>
          </w:rPr>
          <w:t>Clip1</w:t>
        </w:r>
      </w:ins>
      <w:ins w:id="15295" w:author="WJHan-Samsung" w:date="2010-05-19T17:03:00Z">
        <w:r>
          <w:rPr>
            <w:szCs w:val="20"/>
            <w:vertAlign w:val="subscript"/>
            <w:lang w:val="en-US" w:eastAsia="ko-KR"/>
          </w:rPr>
          <w:t>C</w:t>
        </w:r>
      </w:ins>
      <w:ins w:id="15296" w:author="WJHan-Samsung" w:date="2010-05-19T17:03:00Z">
        <w:r>
          <w:rPr>
            <w:szCs w:val="20"/>
            <w:lang w:val="en-US" w:eastAsia="ko-KR"/>
          </w:rPr>
          <w:t xml:space="preserve">( </w:t>
        </w:r>
      </w:ins>
      <w:ins w:id="15297" w:author="WJHan-Samsung" w:date="2010-05-19T17:03:00Z">
        <w:r>
          <w:rPr>
            <w:iCs w:val="false"/>
            <w:szCs w:val="20"/>
            <w:lang w:val="en-US" w:eastAsia="ko-KR"/>
          </w:rPr>
          <w:t>pred</w:t>
        </w:r>
      </w:ins>
      <w:ins w:id="15298" w:author="WJHan-Samsung" w:date="2010-05-19T17:03:00Z">
        <w:r>
          <w:rPr>
            <w:iCs w:val="false"/>
            <w:szCs w:val="20"/>
            <w:vertAlign w:val="subscript"/>
            <w:lang w:val="en-US" w:eastAsia="ko-KR"/>
          </w:rPr>
          <w:t>C</w:t>
        </w:r>
      </w:ins>
      <w:ins w:id="15299" w:author="WJHan-Samsung" w:date="2010-05-19T17:03:00Z">
        <w:r>
          <w:rPr>
            <w:iCs w:val="false"/>
            <w:szCs w:val="20"/>
            <w:lang w:val="en-US" w:eastAsia="ko-KR"/>
          </w:rPr>
          <w:t>[ xO</w:t>
        </w:r>
      </w:ins>
      <w:ins w:id="15300" w:author="WJHan-Samsung" w:date="2010-05-19T17:22:00Z">
        <w:r>
          <w:rPr>
            <w:vertAlign w:val="subscript"/>
            <w:lang w:eastAsia="ko-KR"/>
          </w:rPr>
          <w:t>C</w:t>
        </w:r>
      </w:ins>
      <w:ins w:id="15301" w:author="WJHan-Samsung" w:date="2010-05-19T17:03:00Z">
        <w:r>
          <w:rPr>
            <w:iCs w:val="false"/>
            <w:szCs w:val="20"/>
            <w:lang w:val="en-US" w:eastAsia="ko-KR"/>
          </w:rPr>
          <w:t xml:space="preserve"> + </w:t>
        </w:r>
      </w:ins>
      <w:ins w:id="15302" w:author="WJHan-Samsung" w:date="2010-05-19T17:38:00Z">
        <w:r>
          <w:rPr>
            <w:lang w:eastAsia="ko-KR"/>
          </w:rPr>
          <w:t>j</w:t>
        </w:r>
      </w:ins>
      <w:ins w:id="15303" w:author="WJHan-Samsung" w:date="2010-05-19T17:03:00Z">
        <w:r>
          <w:rPr>
            <w:iCs w:val="false"/>
            <w:szCs w:val="20"/>
            <w:lang w:val="en-US" w:eastAsia="ko-KR"/>
          </w:rPr>
          <w:t>, yO</w:t>
        </w:r>
      </w:ins>
      <w:ins w:id="15304" w:author="WJHan-Samsung" w:date="2010-05-19T17:22:00Z">
        <w:r>
          <w:rPr>
            <w:vertAlign w:val="subscript"/>
            <w:lang w:eastAsia="ko-KR"/>
          </w:rPr>
          <w:t>C</w:t>
        </w:r>
      </w:ins>
      <w:ins w:id="15305" w:author="WJHan-Samsung" w:date="2010-05-19T17:03:00Z">
        <w:r>
          <w:rPr>
            <w:iCs w:val="false"/>
            <w:szCs w:val="20"/>
            <w:lang w:val="en-US" w:eastAsia="ko-KR"/>
          </w:rPr>
          <w:t xml:space="preserve"> + </w:t>
        </w:r>
      </w:ins>
      <w:ins w:id="15306" w:author="WJHan-Samsung" w:date="2010-05-19T17:38:00Z">
        <w:r>
          <w:rPr>
            <w:lang w:eastAsia="ko-KR"/>
          </w:rPr>
          <w:t>i</w:t>
        </w:r>
      </w:ins>
      <w:ins w:id="15307" w:author="WJHan-Samsung" w:date="2010-05-19T17:03:00Z">
        <w:r>
          <w:rPr>
            <w:iCs w:val="false"/>
            <w:szCs w:val="20"/>
            <w:lang w:val="en-US" w:eastAsia="ko-KR"/>
          </w:rPr>
          <w:t xml:space="preserve"> ]</w:t>
        </w:r>
      </w:ins>
      <w:ins w:id="15308" w:author="WJHan-Samsung" w:date="2010-05-19T17:03:00Z">
        <w:r>
          <w:rPr>
            <w:szCs w:val="20"/>
            <w:lang w:val="en-US" w:eastAsia="ko-KR"/>
          </w:rPr>
          <w:t xml:space="preserve"> + </w:t>
        </w:r>
      </w:ins>
      <w:ins w:id="15309" w:author="WJHan-Samsung" w:date="2010-05-19T17:03:00Z">
        <w:r>
          <w:rPr>
            <w:iCs w:val="false"/>
            <w:szCs w:val="20"/>
            <w:lang w:val="en-US" w:eastAsia="ko-KR"/>
          </w:rPr>
          <w:t>r</w:t>
        </w:r>
      </w:ins>
      <w:ins w:id="15310" w:author="WJHan-Samsung" w:date="2010-05-19T17:38:00Z">
        <w:r>
          <w:rPr>
            <w:vertAlign w:val="subscript"/>
            <w:lang w:eastAsia="ko-KR"/>
          </w:rPr>
          <w:t>ij</w:t>
        </w:r>
      </w:ins>
      <w:ins w:id="15311" w:author="WJHan-Samsung" w:date="2010-05-19T17:03:00Z">
        <w:r>
          <w:rPr>
            <w:szCs w:val="20"/>
            <w:lang w:val="en-US" w:eastAsia="ko-KR"/>
          </w:rPr>
          <w:t xml:space="preserve"> )</w:t>
        </w:r>
      </w:ins>
    </w:p>
    <w:p>
      <w:pPr>
        <w:pStyle w:val="Normal"/>
        <w:numPr>
          <w:ilvl w:val="0"/>
          <w:numId w:val="15"/>
        </w:numPr>
        <w:tabs>
          <w:tab w:val="clear" w:pos="720"/>
          <w:tab w:val="left" w:pos="794" w:leader="none"/>
          <w:tab w:val="left" w:pos="1588" w:leader="none"/>
          <w:tab w:val="left" w:pos="1985" w:leader="none"/>
        </w:tabs>
        <w:spacing w:before="136" w:after="0"/>
        <w:ind w:left="794" w:hanging="434"/>
        <w:rPr>
          <w:lang w:eastAsia="ko-KR"/>
          <w:ins w:id="15319" w:author="WJHan-Samsung" w:date="2010-05-18T12:29:00Z"/>
        </w:rPr>
      </w:pPr>
      <w:ins w:id="15313" w:author="WJHan-Samsung" w:date="2010-05-19T17:03:00Z">
        <w:r>
          <w:rPr>
            <w:lang w:val="en-US" w:eastAsia="ko-KR"/>
          </w:rPr>
          <w:t xml:space="preserve">The picture construction process prior to deblocking filter process in subclause </w:t>
        </w:r>
      </w:ins>
      <w:ins w:id="15314" w:author="WJHan-Samsung" w:date="2010-05-19T17:23:00Z">
        <w:r>
          <w:rPr>
            <w:lang w:eastAsia="ko-KR"/>
          </w:rPr>
          <w:fldChar w:fldCharType="begin"/>
        </w:r>
        <w:r>
          <w:rPr>
            <w:lang w:eastAsia="ko-KR"/>
          </w:rPr>
          <w:instrText xml:space="preserve"> REF _Ref262053104 \n \h </w:instrText>
        </w:r>
        <w:r>
          <w:rPr>
            <w:lang w:eastAsia="ko-KR"/>
          </w:rPr>
          <w:fldChar w:fldCharType="separate"/>
        </w:r>
        <w:r>
          <w:rPr>
            <w:lang w:eastAsia="ko-KR"/>
          </w:rPr>
          <w:t>5.3.6</w:t>
        </w:r>
        <w:r>
          <w:rPr>
            <w:lang w:eastAsia="ko-KR"/>
          </w:rPr>
          <w:fldChar w:fldCharType="end"/>
        </w:r>
      </w:ins>
      <w:ins w:id="15315" w:author="WJHan-Samsung" w:date="2010-05-19T17:23:00Z">
        <w:r>
          <w:rPr>
            <w:lang w:eastAsia="ko-KR"/>
          </w:rPr>
          <w:t xml:space="preserve"> </w:t>
        </w:r>
      </w:ins>
      <w:ins w:id="15316" w:author="WJHan-Samsung" w:date="2010-05-19T17:03:00Z">
        <w:r>
          <w:rPr>
            <w:lang w:val="en-US" w:eastAsia="ko-KR"/>
          </w:rPr>
          <w:t xml:space="preserve">is invoked with u and </w:t>
        </w:r>
      </w:ins>
      <w:ins w:id="15317" w:author="WJHan-Samsung" w:date="2010-05-19T17:03:00Z">
        <w:r>
          <w:rPr>
            <w:lang w:val="en-US" w:eastAsia="ko-KR"/>
          </w:rPr>
          <w:t>tuIdx</w:t>
        </w:r>
      </w:ins>
      <w:ins w:id="15318" w:author="WJHan-Samsung" w:date="2010-05-19T17:03:00Z">
        <w:r>
          <w:rPr>
            <w:lang w:val="en-US" w:eastAsia="ko-KR"/>
          </w:rPr>
          <w:t xml:space="preserve"> as the inputs.</w:t>
        </w:r>
      </w:ins>
    </w:p>
    <w:p>
      <w:pPr>
        <w:pStyle w:val="Heading3"/>
        <w:numPr>
          <w:ilvl w:val="2"/>
          <w:numId w:val="19"/>
        </w:numPr>
        <w:ind w:left="0" w:hanging="0"/>
        <w:rPr>
          <w:lang w:val="en-GB" w:eastAsia="ko-KR"/>
          <w:ins w:id="15321" w:author="WJHan-Samsung" w:date="2010-05-19T17:08:00Z"/>
        </w:rPr>
      </w:pPr>
      <w:ins w:id="15320" w:author="WJHan-Samsung" w:date="2010-05-19T16:54:00Z">
        <w:bookmarkStart w:id="193" w:name="__RefHeading___Toc266716264"/>
        <w:bookmarkStart w:id="194" w:name="_Ref262051513"/>
        <w:bookmarkStart w:id="195" w:name="_Ref261949187"/>
        <w:bookmarkEnd w:id="193"/>
        <w:r>
          <w:rPr>
            <w:lang w:val="en-GB" w:eastAsia="ko-KR"/>
          </w:rPr>
          <w:t>Inverse scanning process for transform coefficients</w:t>
        </w:r>
      </w:ins>
      <w:bookmarkEnd w:id="194"/>
    </w:p>
    <w:p>
      <w:pPr>
        <w:pStyle w:val="Normal"/>
        <w:tabs>
          <w:tab w:val="clear" w:pos="720"/>
          <w:tab w:val="left" w:pos="794" w:leader="none"/>
          <w:tab w:val="left" w:pos="1191" w:leader="none"/>
          <w:tab w:val="left" w:pos="1588" w:leader="none"/>
          <w:tab w:val="left" w:pos="1985" w:leader="none"/>
        </w:tabs>
        <w:spacing w:before="136" w:after="0"/>
        <w:rPr>
          <w:ins w:id="15327" w:author="WJHan-Samsung" w:date="2010-05-19T17:08:00Z"/>
        </w:rPr>
      </w:pPr>
      <w:ins w:id="15322" w:author="WJHan-Samsung" w:date="2010-05-19T17:08:00Z">
        <w:r>
          <w:rPr>
            <w:lang w:val="en-GB"/>
          </w:rPr>
          <w:t xml:space="preserve">Input to this process is a list of </w:t>
        </w:r>
      </w:ins>
      <w:ins w:id="15323" w:author="WJHan-Samsung" w:date="2010-05-19T17:08:00Z">
        <w:r>
          <w:rPr>
            <w:lang w:val="en-GB" w:eastAsia="ko-KR"/>
          </w:rPr>
          <w:t>NxN</w:t>
        </w:r>
      </w:ins>
      <w:ins w:id="15324" w:author="WJHan-Samsung" w:date="2010-05-19T17:08:00Z">
        <w:r>
          <w:rPr>
            <w:lang w:val="en-GB"/>
          </w:rPr>
          <w:t xml:space="preserve"> values</w:t>
        </w:r>
      </w:ins>
      <w:ins w:id="15325" w:author="WJHan-Samsung" w:date="2010-05-19T17:08:00Z">
        <w:r>
          <w:rPr>
            <w:lang w:val="en-GB" w:eastAsia="ko-KR"/>
          </w:rPr>
          <w:t xml:space="preserve"> listTrCoeffs</w:t>
        </w:r>
      </w:ins>
      <w:ins w:id="15326"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339" w:author="WJHan-Samsung" w:date="2010-05-19T17:08:00Z"/>
        </w:rPr>
      </w:pPr>
      <w:ins w:id="15328" w:author="WJHan-Samsung" w:date="2010-05-19T17:08:00Z">
        <w:r>
          <w:rPr>
            <w:lang w:val="en-GB"/>
          </w:rPr>
          <w:t xml:space="preserve">Output of this process is a variable c containing a two-dimensional array of </w:t>
        </w:r>
      </w:ins>
      <w:ins w:id="15329" w:author="WJHan-Samsung" w:date="2010-05-19T17:08:00Z">
        <w:r>
          <w:rPr>
            <w:lang w:val="en-GB" w:eastAsia="ko-KR"/>
          </w:rPr>
          <w:t>N</w:t>
        </w:r>
      </w:ins>
      <w:ins w:id="15330" w:author="WJHan-Samsung" w:date="2010-05-19T17:08:00Z">
        <w:r>
          <w:rPr>
            <w:lang w:val="en-GB"/>
          </w:rPr>
          <w:t>x</w:t>
        </w:r>
      </w:ins>
      <w:ins w:id="15331" w:author="WJHan-Samsung" w:date="2010-05-19T17:08:00Z">
        <w:r>
          <w:rPr>
            <w:lang w:val="en-GB" w:eastAsia="ko-KR"/>
          </w:rPr>
          <w:t>N</w:t>
        </w:r>
      </w:ins>
      <w:ins w:id="15332" w:author="WJHan-Samsung" w:date="2010-05-19T17:08:00Z">
        <w:r>
          <w:rPr>
            <w:lang w:val="en-GB"/>
          </w:rPr>
          <w:t xml:space="preserve"> values. In the case of transform coefficients, these </w:t>
        </w:r>
      </w:ins>
      <w:ins w:id="15333" w:author="WJHan-Samsung" w:date="2010-05-19T17:08:00Z">
        <w:r>
          <w:rPr>
            <w:lang w:val="en-GB" w:eastAsia="ko-KR"/>
          </w:rPr>
          <w:t>N</w:t>
        </w:r>
      </w:ins>
      <w:ins w:id="15334" w:author="WJHan-Samsung" w:date="2010-05-19T17:08:00Z">
        <w:r>
          <w:rPr>
            <w:lang w:val="en-GB"/>
          </w:rPr>
          <w:t>x</w:t>
        </w:r>
      </w:ins>
      <w:ins w:id="15335" w:author="WJHan-Samsung" w:date="2010-05-19T17:08:00Z">
        <w:r>
          <w:rPr>
            <w:lang w:val="en-GB" w:eastAsia="ko-KR"/>
          </w:rPr>
          <w:t>N</w:t>
        </w:r>
      </w:ins>
      <w:ins w:id="15336" w:author="WJHan-Samsung" w:date="2010-05-19T17:08:00Z">
        <w:r>
          <w:rPr>
            <w:lang w:val="en-GB"/>
          </w:rPr>
          <w:t xml:space="preserve"> values represent levels assigned to locations in the transform </w:t>
        </w:r>
      </w:ins>
      <w:ins w:id="15337" w:author="WJHan-Samsung" w:date="2010-05-19T17:08:00Z">
        <w:r>
          <w:rPr>
            <w:lang w:val="en-GB" w:eastAsia="ko-KR"/>
          </w:rPr>
          <w:t>unit</w:t>
        </w:r>
      </w:ins>
      <w:ins w:id="15338"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5353" w:author="WJHan-Samsung" w:date="2010-05-19T17:08:00Z"/>
        </w:rPr>
      </w:pPr>
      <w:ins w:id="15340" w:author="WJHan-Samsung" w:date="2010-05-19T17:08:00Z">
        <w:r>
          <w:rPr>
            <w:lang w:val="en-GB"/>
          </w:rPr>
          <w:t xml:space="preserve">The variable </w:t>
        </w:r>
      </w:ins>
      <w:ins w:id="15341" w:author="WJHan-Samsung" w:date="2010-05-19T17:08:00Z">
        <w:r>
          <w:rPr>
            <w:lang w:val="en-GB" w:eastAsia="ko-KR"/>
          </w:rPr>
          <w:t>c</w:t>
        </w:r>
      </w:ins>
      <w:ins w:id="15342" w:author="WJHan-Samsung" w:date="2010-05-19T17:38:00Z">
        <w:r>
          <w:rPr>
            <w:vertAlign w:val="subscript"/>
            <w:lang w:val="en-GB" w:eastAsia="ko-KR"/>
          </w:rPr>
          <w:t>ij</w:t>
        </w:r>
      </w:ins>
      <w:ins w:id="15343" w:author="WJHan-Samsung" w:date="2010-05-19T17:10:00Z">
        <w:r>
          <w:rPr>
            <w:rStyle w:val="CommentReference"/>
            <w:lang w:val="en-GB"/>
          </w:rPr>
          <w:t xml:space="preserve"> </w:t>
        </w:r>
      </w:ins>
      <w:ins w:id="15344" w:author="WJHan-Samsung" w:date="2010-05-19T17:08:00Z">
        <w:r>
          <w:rPr>
            <w:rStyle w:val="CommentReference"/>
            <w:vanish w:val="false"/>
            <w:lang w:val="en-GB"/>
          </w:rPr>
          <w:commentReference w:id="0"/>
        </w:r>
      </w:ins>
      <w:ins w:id="15345" w:author="WJHan-Samsung" w:date="2010-05-19T17:08:00Z">
        <w:r>
          <w:rPr>
            <w:lang w:val="en-GB" w:eastAsia="ko-KR"/>
          </w:rPr>
          <w:t>which is located in the (</w:t>
        </w:r>
      </w:ins>
      <w:ins w:id="15346" w:author="WJHan-Samsung" w:date="2010-05-23T06:15:00Z">
        <w:r>
          <w:rPr>
            <w:lang w:val="en-GB" w:eastAsia="ko-KR"/>
          </w:rPr>
          <w:t xml:space="preserve"> </w:t>
        </w:r>
      </w:ins>
      <w:ins w:id="15347" w:author="WJHan-Samsung" w:date="2010-05-19T17:39:00Z">
        <w:r>
          <w:rPr>
            <w:lang w:val="en-GB" w:eastAsia="ko-KR"/>
          </w:rPr>
          <w:t>j</w:t>
        </w:r>
      </w:ins>
      <w:ins w:id="15348" w:author="WJHan-Samsung" w:date="2010-05-19T17:08:00Z">
        <w:r>
          <w:rPr>
            <w:lang w:val="en-GB" w:eastAsia="ko-KR"/>
          </w:rPr>
          <w:t xml:space="preserve">, </w:t>
        </w:r>
      </w:ins>
      <w:ins w:id="15349" w:author="WJHan-Samsung" w:date="2010-05-19T17:39:00Z">
        <w:r>
          <w:rPr>
            <w:lang w:val="en-GB" w:eastAsia="ko-KR"/>
          </w:rPr>
          <w:t>i</w:t>
        </w:r>
      </w:ins>
      <w:ins w:id="15350" w:author="WJHan-Samsung" w:date="2010-05-23T06:15:00Z">
        <w:r>
          <w:rPr>
            <w:lang w:val="en-GB" w:eastAsia="ko-KR"/>
          </w:rPr>
          <w:t xml:space="preserve"> </w:t>
        </w:r>
      </w:ins>
      <w:ins w:id="15351" w:author="WJHan-Samsung" w:date="2010-05-19T17:08:00Z">
        <w:r>
          <w:rPr>
            <w:lang w:val="en-GB" w:eastAsia="ko-KR"/>
          </w:rPr>
          <w:t>) position in the array c</w:t>
        </w:r>
      </w:ins>
      <w:ins w:id="15352" w:author="WJHan-Samsung" w:date="2010-05-19T17:08: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ind w:left="0" w:hanging="0"/>
        <w:rPr>
          <w:lang w:val="en-GB" w:eastAsia="ko-KR"/>
          <w:ins w:id="15358" w:author="Coban, Muhammed" w:date="2010-07-12T01:01:00Z"/>
        </w:rPr>
      </w:pPr>
      <w:ins w:id="15354" w:author="WJHan-Samsung" w:date="2010-05-19T17:08:00Z">
        <w:r>
          <w:rPr>
            <w:lang w:val="en-GB" w:eastAsia="ko-KR"/>
          </w:rPr>
          <w:tab/>
        </w:r>
      </w:ins>
      <w:ins w:id="15355" w:author="WJHan-Samsung" w:date="2010-05-19T17:10:00Z">
        <w:r>
          <w:rPr>
            <w:lang w:val="en-GB" w:eastAsia="ko-KR"/>
          </w:rPr>
          <w:t>c</w:t>
        </w:r>
      </w:ins>
      <w:ins w:id="15356" w:author="WJHan-Samsung" w:date="2010-05-19T17:38:00Z">
        <w:r>
          <w:rPr>
            <w:vertAlign w:val="subscript"/>
            <w:lang w:val="en-GB" w:eastAsia="ko-KR"/>
          </w:rPr>
          <w:t>ij</w:t>
        </w:r>
      </w:ins>
      <w:ins w:id="15357" w:author="WJHan-Samsung" w:date="2010-05-19T17:08:00Z">
        <w:r>
          <w:rPr>
            <w:lang w:val="en-GB" w:eastAsia="ko-KR"/>
          </w:rPr>
          <w:t xml:space="preserve"> = ZigzagToBlockPosition( listTrCoeffs, N, idx ).</w:t>
        </w:r>
      </w:ins>
    </w:p>
    <w:p>
      <w:pPr>
        <w:pStyle w:val="Normal"/>
        <w:tabs>
          <w:tab w:val="clear" w:pos="720"/>
          <w:tab w:val="left" w:pos="794" w:leader="none"/>
          <w:tab w:val="left" w:pos="1085" w:leader="none"/>
          <w:tab w:val="left" w:pos="1588" w:leader="none"/>
          <w:tab w:val="left" w:pos="1985" w:leader="none"/>
        </w:tabs>
        <w:spacing w:before="136" w:after="0"/>
        <w:ind w:left="0" w:hanging="0"/>
        <w:rPr>
          <w:lang w:val="en-GB" w:eastAsia="ko-KR"/>
          <w:ins w:id="15360" w:author="Coban, Muhammed" w:date="2010-07-12T01:01:00Z"/>
        </w:rPr>
      </w:pPr>
      <w:ins w:id="15359" w:author="Coban, Muhammed" w:date="2010-07-12T01:01:00Z">
        <w:r>
          <w:rPr>
            <w:lang w:val="en-GB" w:eastAsia="ko-KR"/>
          </w:rPr>
        </w:r>
      </w:ins>
    </w:p>
    <w:p>
      <w:pPr>
        <w:pStyle w:val="Normal"/>
        <w:rPr>
          <w:highlight w:val="none"/>
          <w:lang w:val="en-GB" w:eastAsia="ko-KR"/>
          <w:ins w:id="15362" w:author="Coban, Muhammed" w:date="2010-07-12T01:01:00Z"/>
        </w:rPr>
      </w:pPr>
      <w:ins w:id="15361" w:author="Coban, Muhammed" w:date="2010-07-12T01:01:00Z">
        <w:r>
          <w:rPr>
            <w:lang w:val="en-GB" w:eastAsia="ko-KR"/>
          </w:rPr>
          <w:t xml:space="preserve">If adaptive coefficient scanning is used, adaptive coefficient scanning order is determined by the mddtIdx parameter. The scan order associated by mddtIdx is used for inverse mapping from scan order to block position. </w:t>
        </w:r>
      </w:ins>
    </w:p>
    <w:p>
      <w:pPr>
        <w:pStyle w:val="Normal"/>
        <w:tabs>
          <w:tab w:val="clear" w:pos="720"/>
          <w:tab w:val="left" w:pos="794" w:leader="none"/>
          <w:tab w:val="left" w:pos="1191" w:leader="none"/>
          <w:tab w:val="left" w:pos="1588" w:leader="none"/>
          <w:tab w:val="left" w:pos="1985" w:leader="none"/>
        </w:tabs>
        <w:spacing w:before="136" w:after="0"/>
        <w:rPr>
          <w:ins w:id="15370" w:author="Coban, Muhammed" w:date="2010-07-12T01:01:00Z"/>
        </w:rPr>
      </w:pPr>
      <w:ins w:id="15363" w:author="Coban, Muhammed" w:date="2010-07-12T01:01:00Z">
        <w:r>
          <w:rPr>
            <w:lang w:val="en-GB"/>
          </w:rPr>
          <w:t xml:space="preserve">The variable </w:t>
        </w:r>
      </w:ins>
      <w:ins w:id="15364" w:author="Coban, Muhammed" w:date="2010-07-12T01:01:00Z">
        <w:r>
          <w:rPr>
            <w:lang w:val="en-GB" w:eastAsia="ko-KR"/>
          </w:rPr>
          <w:t>c</w:t>
        </w:r>
      </w:ins>
      <w:ins w:id="15365" w:author="Coban, Muhammed" w:date="2010-07-12T01:01:00Z">
        <w:r>
          <w:rPr>
            <w:vertAlign w:val="subscript"/>
            <w:lang w:val="en-GB" w:eastAsia="ko-KR"/>
          </w:rPr>
          <w:t>ij</w:t>
        </w:r>
      </w:ins>
      <w:ins w:id="15366" w:author="Coban, Muhammed" w:date="2010-07-12T01:01:00Z">
        <w:r>
          <w:rPr>
            <w:rStyle w:val="CommentReference"/>
            <w:lang w:val="en-GB"/>
          </w:rPr>
          <w:t xml:space="preserve"> </w:t>
        </w:r>
      </w:ins>
      <w:ins w:id="15367" w:author="Coban, Muhammed" w:date="2010-07-12T01:01:00Z">
        <w:r>
          <w:rPr>
            <w:rStyle w:val="CommentReference"/>
            <w:vanish w:val="false"/>
            <w:lang w:val="en-GB"/>
          </w:rPr>
          <w:commentReference w:id="1"/>
        </w:r>
      </w:ins>
      <w:ins w:id="15368" w:author="Coban, Muhammed" w:date="2010-07-12T01:01:00Z">
        <w:r>
          <w:rPr>
            <w:lang w:val="en-GB" w:eastAsia="ko-KR"/>
          </w:rPr>
          <w:t>which is located in the ( j, i ) position in the array c</w:t>
        </w:r>
      </w:ins>
      <w:ins w:id="15369" w:author="Coban, Muhammed" w:date="2010-07-12T01:01: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rPr>
          <w:lang w:val="fr-FR" w:eastAsia="ko-KR"/>
          <w:ins w:id="15379" w:author="Coban, Muhammed" w:date="2010-07-12T01:01:00Z"/>
        </w:rPr>
      </w:pPr>
      <w:ins w:id="15371" w:author="Coban, Muhammed" w:date="2010-07-12T01:01:00Z">
        <w:r>
          <w:rPr>
            <w:lang w:val="en-GB" w:eastAsia="ko-KR"/>
          </w:rPr>
          <w:tab/>
        </w:r>
      </w:ins>
      <w:ins w:id="15372" w:author="Coban, Muhammed" w:date="2010-07-12T01:01:00Z">
        <w:r>
          <w:rPr>
            <w:highlight w:val="yellow"/>
            <w:lang w:val="fr-FR" w:eastAsia="ko-KR"/>
          </w:rPr>
          <w:t>c</w:t>
        </w:r>
      </w:ins>
      <w:ins w:id="15373" w:author="Coban, Muhammed" w:date="2010-07-12T01:01:00Z">
        <w:r>
          <w:rPr>
            <w:highlight w:val="yellow"/>
            <w:vertAlign w:val="subscript"/>
            <w:lang w:val="fr-FR" w:eastAsia="ko-KR"/>
          </w:rPr>
          <w:t>ij</w:t>
        </w:r>
      </w:ins>
      <w:ins w:id="15374" w:author="Coban, Muhammed" w:date="2010-07-12T01:01:00Z">
        <w:r>
          <w:rPr>
            <w:highlight w:val="yellow"/>
            <w:lang w:val="fr-FR" w:eastAsia="ko-KR"/>
          </w:rPr>
          <w:t xml:space="preserve"> = </w:t>
        </w:r>
      </w:ins>
      <w:ins w:id="15375" w:author="Coban, Muhammed" w:date="2010-07-12T01:01:00Z">
        <w:r>
          <w:rPr>
            <w:highlight w:val="yellow"/>
            <w:lang w:val="fr-FR" w:eastAsia="ko-KR"/>
          </w:rPr>
          <w:t>AdaptScanOrder</w:t>
        </w:r>
      </w:ins>
      <w:ins w:id="15376" w:author="Coban, Muhammed" w:date="2010-07-12T01:01:00Z">
        <w:r>
          <w:rPr>
            <w:highlight w:val="yellow"/>
            <w:lang w:val="fr-FR" w:eastAsia="ko-KR"/>
          </w:rPr>
          <w:t xml:space="preserve">ToBlockPosition( listTrCoeffs, N, </w:t>
        </w:r>
      </w:ins>
      <w:ins w:id="15377" w:author="Coban, Muhammed" w:date="2010-07-12T01:01:00Z">
        <w:r>
          <w:rPr>
            <w:highlight w:val="yellow"/>
            <w:lang w:val="fr-FR" w:eastAsia="ko-KR"/>
          </w:rPr>
          <w:t xml:space="preserve">mddtIdx, </w:t>
        </w:r>
      </w:ins>
      <w:ins w:id="15378" w:author="Coban, Muhammed" w:date="2010-07-12T01:01:00Z">
        <w:r>
          <w:rPr>
            <w:highlight w:val="yellow"/>
            <w:lang w:val="fr-FR" w:eastAsia="ko-KR"/>
          </w:rPr>
          <w:t>idx ).</w:t>
        </w:r>
      </w:ins>
    </w:p>
    <w:p>
      <w:pPr>
        <w:pStyle w:val="Heading3"/>
        <w:numPr>
          <w:ilvl w:val="2"/>
          <w:numId w:val="19"/>
        </w:numPr>
        <w:rPr>
          <w:lang w:val="en-GB" w:eastAsia="ko-KR"/>
          <w:ins w:id="15381" w:author="Coban, Muhammed" w:date="2010-07-12T01:01:00Z"/>
        </w:rPr>
      </w:pPr>
      <w:ins w:id="15380" w:author="Coban, Muhammed" w:date="2010-07-12T01:01:00Z">
        <w:bookmarkStart w:id="196" w:name="__RefHeading___Toc266716265"/>
        <w:bookmarkEnd w:id="196"/>
        <w:r>
          <w:rPr>
            <w:lang w:val="en-GB" w:eastAsia="ko-KR"/>
          </w:rPr>
          <w:t>Adaptive Coefficient Scanning</w:t>
        </w:r>
      </w:ins>
    </w:p>
    <w:p>
      <w:pPr>
        <w:pStyle w:val="Normal"/>
        <w:rPr>
          <w:lang w:val="en-GB" w:eastAsia="ko-KR"/>
          <w:ins w:id="15383" w:author="Coban, Muhammed" w:date="2010-07-12T01:01:00Z"/>
        </w:rPr>
      </w:pPr>
      <w:ins w:id="15382" w:author="Coban, Muhammed" w:date="2010-07-12T01:01:00Z">
        <w:r>
          <w:rPr>
            <w:highlight w:val="yellow"/>
            <w:lang w:val="en-GB" w:eastAsia="ko-KR"/>
          </w:rPr>
          <w:t>[Ed: needs more work]</w:t>
        </w:r>
      </w:ins>
    </w:p>
    <w:p>
      <w:pPr>
        <w:pStyle w:val="ColorfulListAccent12"/>
        <w:keepNext w:val="true"/>
        <w:numPr>
          <w:ilvl w:val="0"/>
          <w:numId w:val="59"/>
        </w:numPr>
        <w:spacing w:before="120" w:after="0"/>
        <w:rPr>
          <w:rFonts w:ascii="Times New Roman" w:hAnsi="Times New Roman" w:cs="Times New Roman"/>
          <w:sz w:val="20"/>
          <w:szCs w:val="20"/>
          <w:highlight w:val="none"/>
          <w:ins w:id="15385" w:author="Coban, Muhammed" w:date="2010-07-12T01:01:00Z"/>
        </w:rPr>
      </w:pPr>
      <w:ins w:id="15384" w:author="Coban, Muhammed" w:date="2010-07-12T01:01:00Z">
        <w:r>
          <w:rPr>
            <w:rFonts w:cs="Times New Roman" w:ascii="Times New Roman" w:hAnsi="Times New Roman"/>
            <w:sz w:val="20"/>
            <w:szCs w:val="20"/>
          </w:rPr>
          <w:t>At the beginning of each video slice, initialize the coefficient scanning order for each mddtIdx;</w:t>
        </w:r>
      </w:ins>
    </w:p>
    <w:p>
      <w:pPr>
        <w:pStyle w:val="ColorfulListAccent12"/>
        <w:numPr>
          <w:ilvl w:val="0"/>
          <w:numId w:val="59"/>
        </w:numPr>
        <w:spacing w:before="120" w:after="0"/>
        <w:rPr>
          <w:rFonts w:ascii="Times New Roman" w:hAnsi="Times New Roman" w:cs="Times New Roman"/>
          <w:sz w:val="20"/>
          <w:szCs w:val="20"/>
          <w:highlight w:val="none"/>
          <w:ins w:id="15387" w:author="Coban, Muhammed" w:date="2010-07-12T01:01:00Z"/>
        </w:rPr>
      </w:pPr>
      <w:ins w:id="15386" w:author="Coban, Muhammed" w:date="2010-07-12T01:01:00Z">
        <w:r>
          <w:rPr>
            <w:rFonts w:cs="Times New Roman" w:ascii="Times New Roman" w:hAnsi="Times New Roman"/>
            <w:sz w:val="20"/>
            <w:szCs w:val="20"/>
          </w:rPr>
          <w:t>When a block is entropy-coded, for each non-zero coefficient coded, increment the count at the corresponding position by one;</w:t>
        </w:r>
      </w:ins>
    </w:p>
    <w:p>
      <w:pPr>
        <w:pStyle w:val="ColorfulListAccent12"/>
        <w:numPr>
          <w:ilvl w:val="0"/>
          <w:numId w:val="59"/>
        </w:numPr>
        <w:spacing w:before="120" w:after="0"/>
        <w:rPr>
          <w:rFonts w:ascii="Times New Roman" w:hAnsi="Times New Roman" w:cs="Times New Roman"/>
          <w:sz w:val="20"/>
          <w:szCs w:val="20"/>
          <w:highlight w:val="none"/>
          <w:ins w:id="15389" w:author="Coban, Muhammed" w:date="2010-07-12T01:01:00Z"/>
        </w:rPr>
      </w:pPr>
      <w:ins w:id="15388" w:author="Coban, Muhammed" w:date="2010-07-12T01:01:00Z">
        <w:r>
          <w:rPr>
            <w:rFonts w:cs="Times New Roman" w:ascii="Times New Roman" w:hAnsi="Times New Roman"/>
            <w:sz w:val="20"/>
            <w:szCs w:val="20"/>
          </w:rPr>
          <w:t>After each macroblock is coded, update the coefficient scanning order according to the statistics collected;</w:t>
        </w:r>
      </w:ins>
    </w:p>
    <w:p>
      <w:pPr>
        <w:pStyle w:val="ColorfulListAccent12"/>
        <w:numPr>
          <w:ilvl w:val="0"/>
          <w:numId w:val="59"/>
        </w:numPr>
        <w:spacing w:before="120" w:after="0"/>
        <w:rPr>
          <w:rFonts w:ascii="Times New Roman" w:hAnsi="Times New Roman" w:cs="Times New Roman"/>
          <w:sz w:val="20"/>
          <w:szCs w:val="20"/>
          <w:highlight w:val="none"/>
          <w:ins w:id="15391" w:author="Coban, Muhammed" w:date="2010-07-12T01:01:00Z"/>
        </w:rPr>
      </w:pPr>
      <w:ins w:id="15390" w:author="Coban, Muhammed" w:date="2010-07-12T01:01:00Z">
        <w:r>
          <w:rPr>
            <w:rFonts w:cs="Times New Roman" w:ascii="Times New Roman" w:hAnsi="Times New Roman"/>
            <w:sz w:val="20"/>
            <w:szCs w:val="20"/>
          </w:rPr>
          <w:t>Normalize the collected statistics if needed;</w:t>
        </w:r>
      </w:ins>
    </w:p>
    <w:p>
      <w:pPr>
        <w:pStyle w:val="ColorfulListAccent12"/>
        <w:numPr>
          <w:ilvl w:val="0"/>
          <w:numId w:val="59"/>
        </w:numPr>
        <w:spacing w:before="120" w:after="0"/>
        <w:rPr>
          <w:rFonts w:ascii="Times New Roman" w:hAnsi="Times New Roman" w:cs="Times New Roman"/>
          <w:sz w:val="20"/>
          <w:szCs w:val="20"/>
          <w:highlight w:val="none"/>
          <w:ins w:id="15393" w:author="Coban, Muhammed" w:date="2010-07-12T01:01:00Z"/>
        </w:rPr>
      </w:pPr>
      <w:ins w:id="15392" w:author="Coban, Muhammed" w:date="2010-07-12T01:01:00Z">
        <w:r>
          <w:rPr>
            <w:rFonts w:cs="Times New Roman" w:ascii="Times New Roman" w:hAnsi="Times New Roman"/>
            <w:sz w:val="20"/>
            <w:szCs w:val="20"/>
          </w:rPr>
          <w:t>Use the updated order for coding of future blocks. Go back to 2 until slice is finished.</w:t>
        </w:r>
      </w:ins>
    </w:p>
    <w:p>
      <w:pPr>
        <w:pStyle w:val="Normal"/>
        <w:tabs>
          <w:tab w:val="clear" w:pos="720"/>
          <w:tab w:val="left" w:pos="794" w:leader="none"/>
          <w:tab w:val="left" w:pos="1085" w:leader="none"/>
          <w:tab w:val="left" w:pos="1588" w:leader="none"/>
          <w:tab w:val="left" w:pos="1985" w:leader="none"/>
        </w:tabs>
        <w:spacing w:before="136" w:after="0"/>
        <w:ind w:left="0" w:hanging="0"/>
        <w:rPr>
          <w:rFonts w:ascii="Times New Roman" w:hAnsi="Times New Roman" w:cs="Times New Roman"/>
          <w:sz w:val="20"/>
          <w:szCs w:val="20"/>
          <w:highlight w:val="none"/>
          <w:lang w:val="en-GB" w:eastAsia="ko-KR"/>
          <w:ins w:id="15395" w:author="WJHan-Samsung" w:date="2010-05-19T16:55:00Z"/>
        </w:rPr>
      </w:pPr>
      <w:ins w:id="15394" w:author="WJHan-Samsung" w:date="2010-05-19T16:55:00Z">
        <w:r>
          <w:rPr>
            <w:rFonts w:cs="Times New Roman"/>
            <w:sz w:val="20"/>
            <w:szCs w:val="20"/>
            <w:lang w:val="en-GB" w:eastAsia="ko-KR"/>
          </w:rPr>
        </w:r>
      </w:ins>
    </w:p>
    <w:p>
      <w:pPr>
        <w:pStyle w:val="Heading3"/>
        <w:numPr>
          <w:ilvl w:val="2"/>
          <w:numId w:val="19"/>
        </w:numPr>
        <w:ind w:left="0" w:hanging="0"/>
        <w:rPr>
          <w:lang w:val="en-GB" w:eastAsia="ko-KR"/>
          <w:ins w:id="15397" w:author="WJHan-Samsung" w:date="2010-05-19T17:27:00Z"/>
        </w:rPr>
      </w:pPr>
      <w:ins w:id="15396" w:author="WJHan-Samsung" w:date="2010-05-19T16:55:00Z">
        <w:bookmarkStart w:id="197" w:name="__RefHeading___Toc266716266"/>
        <w:bookmarkStart w:id="198" w:name="_Ref262052502"/>
        <w:bookmarkEnd w:id="197"/>
        <w:r>
          <w:rPr>
            <w:lang w:val="en-GB" w:eastAsia="ko-KR"/>
          </w:rPr>
          <w:t>Scaling and transformation process for transform unit</w:t>
        </w:r>
      </w:ins>
      <w:bookmarkEnd w:id="198"/>
    </w:p>
    <w:p>
      <w:pPr>
        <w:pStyle w:val="Normal"/>
        <w:tabs>
          <w:tab w:val="clear" w:pos="720"/>
          <w:tab w:val="left" w:pos="794" w:leader="none"/>
          <w:tab w:val="left" w:pos="1191" w:leader="none"/>
          <w:tab w:val="left" w:pos="1588" w:leader="none"/>
          <w:tab w:val="left" w:pos="1985" w:leader="none"/>
        </w:tabs>
        <w:spacing w:before="136" w:after="0"/>
        <w:rPr>
          <w:ins w:id="15411" w:author="WJHan-Samsung" w:date="2010-05-19T17:27:00Z"/>
        </w:rPr>
      </w:pPr>
      <w:ins w:id="15398" w:author="WJHan-Samsung" w:date="2010-05-19T17:27:00Z">
        <w:r>
          <w:rPr>
            <w:lang w:val="en-GB"/>
          </w:rPr>
          <w:t xml:space="preserve">Input to this process is </w:t>
        </w:r>
      </w:ins>
      <w:ins w:id="15399" w:author="WJHan-Samsung" w:date="2010-05-19T17:27:00Z">
        <w:r>
          <w:rPr>
            <w:lang w:val="en-GB"/>
          </w:rPr>
          <w:t>an</w:t>
        </w:r>
      </w:ins>
      <w:ins w:id="15400" w:author="WJHan-Samsung" w:date="2010-05-19T17:27:00Z">
        <w:r>
          <w:rPr>
            <w:lang w:val="en-GB"/>
          </w:rPr>
          <w:t xml:space="preserve"> </w:t>
        </w:r>
      </w:ins>
      <w:ins w:id="15401" w:author="WJHan-Samsung" w:date="2010-05-19T17:27:00Z">
        <w:r>
          <w:rPr>
            <w:lang w:val="en-GB"/>
          </w:rPr>
          <w:t>N</w:t>
        </w:r>
      </w:ins>
      <w:ins w:id="15402" w:author="WJHan-Samsung" w:date="2010-05-19T17:27:00Z">
        <w:r>
          <w:rPr>
            <w:lang w:val="en-GB"/>
          </w:rPr>
          <w:t>x</w:t>
        </w:r>
      </w:ins>
      <w:ins w:id="15403" w:author="WJHan-Samsung" w:date="2010-05-19T17:27:00Z">
        <w:r>
          <w:rPr>
            <w:lang w:val="en-GB"/>
          </w:rPr>
          <w:t>N</w:t>
        </w:r>
      </w:ins>
      <w:ins w:id="15404" w:author="WJHan-Samsung" w:date="2010-05-19T17:27:00Z">
        <w:r>
          <w:rPr>
            <w:lang w:val="en-GB"/>
          </w:rPr>
          <w:t xml:space="preserve"> array c with elements c</w:t>
        </w:r>
      </w:ins>
      <w:ins w:id="15405" w:author="WJHan-Samsung" w:date="2010-05-19T17:27:00Z">
        <w:r>
          <w:rPr>
            <w:position w:val="0"/>
            <w:sz w:val="20"/>
            <w:vertAlign w:val="baseline"/>
            <w:lang w:val="en-GB"/>
          </w:rPr>
          <w:t>ij</w:t>
        </w:r>
      </w:ins>
      <w:ins w:id="15406" w:author="WJHan-Samsung" w:date="2010-05-19T17:27:00Z">
        <w:r>
          <w:rPr>
            <w:lang w:val="en-GB"/>
          </w:rPr>
          <w:t xml:space="preserve"> which is either an array relating to </w:t>
        </w:r>
      </w:ins>
      <w:ins w:id="15407" w:author="WJHan-Samsung" w:date="2010-05-19T17:39:00Z">
        <w:r>
          <w:rPr>
            <w:lang w:val="en-GB" w:eastAsia="ko-KR"/>
          </w:rPr>
          <w:t xml:space="preserve">the </w:t>
        </w:r>
      </w:ins>
      <w:ins w:id="15408" w:author="WJHan-Samsung" w:date="2010-05-19T17:27:00Z">
        <w:r>
          <w:rPr>
            <w:lang w:val="en-GB"/>
          </w:rPr>
          <w:t xml:space="preserve">residual block of the luma component or, when ChromaArrayType is equal to 3, an array relating to </w:t>
        </w:r>
      </w:ins>
      <w:ins w:id="15409" w:author="WJHan-Samsung" w:date="2010-05-19T17:39:00Z">
        <w:r>
          <w:rPr>
            <w:lang w:val="en-GB" w:eastAsia="ko-KR"/>
          </w:rPr>
          <w:t xml:space="preserve">the </w:t>
        </w:r>
      </w:ins>
      <w:ins w:id="15410" w:author="WJHan-Samsung" w:date="2010-05-19T17:27:00Z">
        <w:r>
          <w:rPr>
            <w:lang w:val="en-GB"/>
          </w:rPr>
          <w:t>residual block of a chroma component.</w:t>
        </w:r>
      </w:ins>
    </w:p>
    <w:p>
      <w:pPr>
        <w:pStyle w:val="Normal"/>
        <w:spacing w:lineRule="exact" w:line="199" w:before="60" w:after="0"/>
        <w:ind w:left="284" w:hanging="0"/>
        <w:rPr>
          <w:sz w:val="18"/>
          <w:szCs w:val="18"/>
          <w:lang w:val="en-GB"/>
          <w:ins w:id="15413" w:author="WJHan-Samsung" w:date="2010-05-19T17:27:00Z"/>
        </w:rPr>
      </w:pPr>
      <w:ins w:id="15412" w:author="WJHan-Samsung" w:date="2010-05-19T17:27:00Z">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ins>
    </w:p>
    <w:p>
      <w:pPr>
        <w:pStyle w:val="Normal"/>
        <w:tabs>
          <w:tab w:val="clear" w:pos="720"/>
          <w:tab w:val="left" w:pos="794" w:leader="none"/>
          <w:tab w:val="left" w:pos="1191" w:leader="none"/>
          <w:tab w:val="left" w:pos="1588" w:leader="none"/>
          <w:tab w:val="left" w:pos="1985" w:leader="none"/>
        </w:tabs>
        <w:spacing w:before="136" w:after="0"/>
        <w:rPr>
          <w:lang w:val="en-GB"/>
          <w:ins w:id="15421" w:author="WJHan-Samsung" w:date="2010-05-19T17:27:00Z"/>
        </w:rPr>
      </w:pPr>
      <w:ins w:id="15414" w:author="WJHan-Samsung" w:date="2010-05-19T17:27:00Z">
        <w:r>
          <w:rPr>
            <w:lang w:val="en-GB"/>
          </w:rPr>
          <w:t xml:space="preserve">Outputs of this process are residual sample values as </w:t>
        </w:r>
      </w:ins>
      <w:ins w:id="15415" w:author="WJHan-Samsung" w:date="2010-05-19T17:27:00Z">
        <w:r>
          <w:rPr>
            <w:lang w:val="en-GB" w:eastAsia="ko-KR"/>
          </w:rPr>
          <w:t>N</w:t>
        </w:r>
      </w:ins>
      <w:ins w:id="15416" w:author="WJHan-Samsung" w:date="2010-05-19T17:27:00Z">
        <w:r>
          <w:rPr>
            <w:lang w:val="en-GB"/>
          </w:rPr>
          <w:t>x</w:t>
        </w:r>
      </w:ins>
      <w:ins w:id="15417" w:author="WJHan-Samsung" w:date="2010-05-19T17:27:00Z">
        <w:r>
          <w:rPr>
            <w:lang w:val="en-GB" w:eastAsia="ko-KR"/>
          </w:rPr>
          <w:t>N</w:t>
        </w:r>
      </w:ins>
      <w:ins w:id="15418" w:author="WJHan-Samsung" w:date="2010-05-19T17:27:00Z">
        <w:r>
          <w:rPr>
            <w:lang w:val="en-GB"/>
          </w:rPr>
          <w:t xml:space="preserve"> array r with elements r</w:t>
        </w:r>
      </w:ins>
      <w:ins w:id="15419" w:author="WJHan-Samsung" w:date="2010-05-19T17:39:00Z">
        <w:r>
          <w:rPr>
            <w:vertAlign w:val="subscript"/>
            <w:lang w:val="en-GB" w:eastAsia="ko-KR"/>
          </w:rPr>
          <w:t>ij</w:t>
        </w:r>
      </w:ins>
      <w:ins w:id="15420" w:author="WJHan-Samsung" w:date="2010-05-19T17:3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ins w:id="15425" w:author="WJHan-Samsung" w:date="2010-05-19T17:27:00Z"/>
        </w:rPr>
      </w:pPr>
      <w:ins w:id="15422" w:author="WJHan-Samsung" w:date="2010-05-19T17:27:00Z">
        <w:r>
          <w:rPr>
            <w:lang w:val="en-GB"/>
          </w:rPr>
          <w:t xml:space="preserve">The variables bitDepth and </w:t>
        </w:r>
      </w:ins>
      <w:ins w:id="15423" w:author="WJHan-Samsung" w:date="2010-05-19T17:32:00Z">
        <w:r>
          <w:rPr>
            <w:lang w:val="en-GB" w:eastAsia="ko-KR"/>
          </w:rPr>
          <w:t>q</w:t>
        </w:r>
      </w:ins>
      <w:ins w:id="15424" w:author="WJHan-Samsung" w:date="2010-05-19T17:27:00Z">
        <w:r>
          <w:rPr>
            <w:lang w:val="en-GB"/>
          </w:rPr>
          <w:t>P are derived as follows.</w:t>
        </w:r>
      </w:ins>
    </w:p>
    <w:p>
      <w:pPr>
        <w:pStyle w:val="Normal"/>
        <w:numPr>
          <w:ilvl w:val="0"/>
          <w:numId w:val="56"/>
        </w:numPr>
        <w:tabs>
          <w:tab w:val="clear" w:pos="720"/>
        </w:tabs>
        <w:spacing w:before="136" w:after="0"/>
        <w:ind w:left="425" w:hanging="425"/>
        <w:rPr>
          <w:ins w:id="15433" w:author="WJHan-Samsung" w:date="2010-05-19T17:27:00Z"/>
        </w:rPr>
      </w:pPr>
      <w:ins w:id="15426" w:author="WJHan-Samsung" w:date="2010-05-19T17:27:00Z">
        <w:r>
          <w:rPr>
            <w:lang w:val="en-GB"/>
          </w:rPr>
          <w:t>If the input array c relates to a luma residual block, bitDepth is set equal to BitDepth</w:t>
        </w:r>
      </w:ins>
      <w:ins w:id="15427" w:author="WJHan-Samsung" w:date="2010-05-19T17:27:00Z">
        <w:r>
          <w:rPr>
            <w:vertAlign w:val="subscript"/>
            <w:lang w:val="en-GB"/>
          </w:rPr>
          <w:t>Y</w:t>
        </w:r>
      </w:ins>
      <w:ins w:id="15428" w:author="WJHan-Samsung" w:date="2010-05-19T17:27:00Z">
        <w:r>
          <w:rPr>
            <w:lang w:val="en-GB"/>
          </w:rPr>
          <w:t xml:space="preserve"> and </w:t>
        </w:r>
      </w:ins>
      <w:ins w:id="15429" w:author="WJHan-Samsung" w:date="2010-05-19T17:32:00Z">
        <w:r>
          <w:rPr>
            <w:lang w:val="en-GB" w:eastAsia="ko-KR"/>
          </w:rPr>
          <w:t>q</w:t>
        </w:r>
      </w:ins>
      <w:ins w:id="15430" w:author="WJHan-Samsung" w:date="2010-05-19T17:27:00Z">
        <w:r>
          <w:rPr>
            <w:lang w:val="en-GB"/>
          </w:rPr>
          <w:t>P is set equal to QP'</w:t>
        </w:r>
      </w:ins>
      <w:ins w:id="15431" w:author="WJHan-Samsung" w:date="2010-05-19T17:27:00Z">
        <w:r>
          <w:rPr>
            <w:vertAlign w:val="subscript"/>
            <w:lang w:val="en-GB"/>
          </w:rPr>
          <w:t>Y</w:t>
        </w:r>
      </w:ins>
      <w:ins w:id="15432" w:author="WJHan-Samsung" w:date="2010-05-19T17:27:00Z">
        <w:r>
          <w:rPr>
            <w:lang w:val="en-GB"/>
          </w:rPr>
          <w:t>.</w:t>
        </w:r>
      </w:ins>
    </w:p>
    <w:p>
      <w:pPr>
        <w:pStyle w:val="Normal"/>
        <w:numPr>
          <w:ilvl w:val="0"/>
          <w:numId w:val="56"/>
        </w:numPr>
        <w:tabs>
          <w:tab w:val="clear" w:pos="720"/>
        </w:tabs>
        <w:spacing w:before="136" w:after="0"/>
        <w:ind w:left="425" w:hanging="425"/>
        <w:rPr>
          <w:lang w:val="en-GB"/>
          <w:ins w:id="15441" w:author="WJHan-Samsung" w:date="2010-05-19T17:27:00Z"/>
        </w:rPr>
      </w:pPr>
      <w:ins w:id="15434" w:author="WJHan-Samsung" w:date="2010-05-19T17:27:00Z">
        <w:r>
          <w:rPr>
            <w:lang w:val="en-GB"/>
          </w:rPr>
          <w:t>Otherwise (the input array c relates to a chroma residual block), bitDepth is set equal to BitDepth</w:t>
        </w:r>
      </w:ins>
      <w:ins w:id="15435" w:author="WJHan-Samsung" w:date="2010-05-19T17:27:00Z">
        <w:r>
          <w:rPr>
            <w:vertAlign w:val="subscript"/>
            <w:lang w:val="en-GB"/>
          </w:rPr>
          <w:t>C</w:t>
        </w:r>
      </w:ins>
      <w:ins w:id="15436" w:author="WJHan-Samsung" w:date="2010-05-19T17:27:00Z">
        <w:r>
          <w:rPr>
            <w:lang w:val="en-GB"/>
          </w:rPr>
          <w:t xml:space="preserve"> and </w:t>
        </w:r>
      </w:ins>
      <w:ins w:id="15437" w:author="WJHan-Samsung" w:date="2010-05-19T17:32:00Z">
        <w:r>
          <w:rPr>
            <w:lang w:val="en-GB" w:eastAsia="ko-KR"/>
          </w:rPr>
          <w:t>q</w:t>
        </w:r>
      </w:ins>
      <w:ins w:id="15438" w:author="WJHan-Samsung" w:date="2010-05-19T17:27:00Z">
        <w:r>
          <w:rPr>
            <w:lang w:val="en-GB"/>
          </w:rPr>
          <w:t>P is set equal to QP'</w:t>
        </w:r>
      </w:ins>
      <w:ins w:id="15439" w:author="WJHan-Samsung" w:date="2010-05-19T17:27:00Z">
        <w:r>
          <w:rPr>
            <w:vertAlign w:val="subscript"/>
            <w:lang w:val="en-GB"/>
          </w:rPr>
          <w:t>C</w:t>
        </w:r>
      </w:ins>
      <w:ins w:id="15440" w:author="WJHan-Samsung" w:date="2010-05-19T17:27:00Z">
        <w:r>
          <w:rPr>
            <w:lang w:val="en-GB"/>
          </w:rPr>
          <w:t>.</w:t>
        </w:r>
      </w:ins>
    </w:p>
    <w:p>
      <w:pPr>
        <w:pStyle w:val="Normal"/>
        <w:spacing w:lineRule="exact" w:line="199" w:before="60" w:after="0"/>
        <w:ind w:left="284" w:hanging="0"/>
        <w:rPr>
          <w:sz w:val="18"/>
          <w:szCs w:val="18"/>
          <w:lang w:val="en-GB"/>
          <w:ins w:id="15443" w:author="Coban, Muhammed" w:date="2010-07-12T01:03:00Z"/>
        </w:rPr>
      </w:pPr>
      <w:ins w:id="15442" w:author="WJHan-Samsung" w:date="2010-05-19T17:27:00Z">
        <w:r>
          <w:rPr>
            <w:sz w:val="18"/>
            <w:szCs w:val="18"/>
            <w:lang w:val="en-GB"/>
          </w:rPr>
          <w:t>NOTE 2 – When separate_colour_plane_flag is equal to 1, all residual blocks are considered to be associated with the luma component for purposes of the decoding process of each colour component of a picture.</w:t>
        </w:r>
      </w:ins>
    </w:p>
    <w:p>
      <w:pPr>
        <w:pStyle w:val="Normal"/>
        <w:shd w:fill="FFFFFF" w:val="clear"/>
        <w:tabs>
          <w:tab w:val="clear" w:pos="720"/>
          <w:tab w:val="left" w:pos="794" w:leader="none"/>
          <w:tab w:val="left" w:pos="1191" w:leader="none"/>
          <w:tab w:val="left" w:pos="1588" w:leader="none"/>
          <w:tab w:val="left" w:pos="1985" w:leader="none"/>
        </w:tabs>
        <w:spacing w:before="136" w:after="0"/>
        <w:rPr>
          <w:lang w:val="en-GB"/>
          <w:ins w:id="15448" w:author="Coban, Muhammed" w:date="2010-07-12T01:03:00Z"/>
        </w:rPr>
      </w:pPr>
      <w:ins w:id="15444" w:author="Coban, Muhammed" w:date="2010-07-12T01:03:00Z">
        <w:r>
          <w:rPr>
            <w:lang w:val="en-GB"/>
          </w:rPr>
          <w:t xml:space="preserve">If PredMode is MODE_INTRA and N is equal to 4 or 8, mode depedent directiona transform process as specified in subclause </w:t>
        </w:r>
      </w:ins>
      <w:ins w:id="15445" w:author="Coban, Muhammed" w:date="2010-07-12T01:03:00Z">
        <w:r>
          <w:rPr>
            <w:lang w:val="en-GB"/>
          </w:rPr>
          <w:fldChar w:fldCharType="begin"/>
        </w:r>
        <w:r>
          <w:rPr>
            <w:lang w:val="en-GB"/>
          </w:rPr>
          <w:instrText xml:space="preserve"> REF _Ref266645400 \r \h </w:instrText>
        </w:r>
        <w:r>
          <w:rPr>
            <w:lang w:val="en-GB"/>
          </w:rPr>
          <w:fldChar w:fldCharType="separate"/>
        </w:r>
        <w:r>
          <w:rPr>
            <w:lang w:val="en-GB"/>
          </w:rPr>
          <w:t>5.3.5.1</w:t>
        </w:r>
        <w:r>
          <w:rPr>
            <w:lang w:val="en-GB"/>
          </w:rPr>
          <w:fldChar w:fldCharType="end"/>
        </w:r>
      </w:ins>
      <w:ins w:id="15446" w:author="Coban, Muhammed" w:date="2010-07-12T01:03:00Z">
        <w:r>
          <w:rPr>
            <w:lang w:val="en-GB"/>
          </w:rPr>
          <w:t xml:space="preserve"> is invoked for luma residual block array c.</w:t>
        </w:r>
      </w:ins>
      <w:ins w:id="15447" w:author="Coban, Muhammed" w:date="2010-07-12T01:03:00Z">
        <w:r>
          <w:rPr>
            <w:lang w:val="en-GB"/>
          </w:rPr>
          <w:t xml:space="preserve">  </w:t>
        </w:r>
      </w:ins>
    </w:p>
    <w:p>
      <w:pPr>
        <w:pStyle w:val="Normal"/>
        <w:spacing w:lineRule="exact" w:line="199" w:before="60" w:after="0"/>
        <w:ind w:left="284" w:hanging="0"/>
        <w:rPr>
          <w:sz w:val="18"/>
          <w:szCs w:val="18"/>
          <w:lang w:val="en-GB"/>
          <w:del w:id="15450" w:author="Coban, Muhammed" w:date="2010-07-12T01:03:00Z"/>
        </w:rPr>
      </w:pPr>
      <w:del w:id="15449" w:author="Coban, Muhammed" w:date="2010-07-12T01:03:00Z">
        <w:r>
          <w:rPr>
            <w:sz w:val="18"/>
            <w:szCs w:val="18"/>
            <w:lang w:val="en-GB"/>
          </w:rPr>
        </w:r>
      </w:del>
    </w:p>
    <w:p>
      <w:pPr>
        <w:pStyle w:val="Normal"/>
        <w:shd w:fill="FFFFFF" w:val="clear"/>
        <w:tabs>
          <w:tab w:val="clear" w:pos="720"/>
          <w:tab w:val="left" w:pos="794" w:leader="none"/>
          <w:tab w:val="left" w:pos="1191" w:leader="none"/>
          <w:tab w:val="left" w:pos="1588" w:leader="none"/>
          <w:tab w:val="left" w:pos="1985" w:leader="none"/>
        </w:tabs>
        <w:spacing w:before="136" w:after="0"/>
        <w:rPr>
          <w:ins w:id="15454" w:author="WJHan-Samsung" w:date="2010-05-19T17:27:00Z"/>
        </w:rPr>
      </w:pPr>
      <w:ins w:id="15451" w:author="WJHan-Samsung" w:date="2010-05-19T17:27:00Z">
        <w:r>
          <w:rPr>
            <w:lang w:val="en-GB"/>
          </w:rPr>
          <w:t xml:space="preserve">Depending on the values of </w:t>
        </w:r>
      </w:ins>
      <w:ins w:id="15452" w:author="WJHan-Samsung" w:date="2010-05-19T17:27:00Z">
        <w:r>
          <w:rPr>
            <w:lang w:val="en-GB" w:eastAsia="ko-KR"/>
          </w:rPr>
          <w:t>rotational_transform_idx</w:t>
        </w:r>
      </w:ins>
      <w:ins w:id="15453" w:author="WJHan-Samsung" w:date="2010-05-19T17:27:00Z">
        <w:r>
          <w:rPr>
            <w:lang w:val="en-GB"/>
          </w:rPr>
          <w:t>, the following applies.</w:t>
        </w:r>
      </w:ins>
    </w:p>
    <w:p>
      <w:pPr>
        <w:pStyle w:val="Normal"/>
        <w:numPr>
          <w:ilvl w:val="0"/>
          <w:numId w:val="56"/>
        </w:numPr>
        <w:tabs>
          <w:tab w:val="clear" w:pos="720"/>
        </w:tabs>
        <w:spacing w:before="136" w:after="0"/>
        <w:ind w:left="425" w:hanging="425"/>
        <w:rPr>
          <w:iCs/>
          <w:lang w:val="en-GB" w:eastAsia="ko-KR"/>
          <w:ins w:id="15461" w:author="WJHan-Samsung" w:date="2010-05-19T17:27:00Z"/>
        </w:rPr>
      </w:pPr>
      <w:ins w:id="15455" w:author="WJHan-Samsung" w:date="2010-05-19T17:27:00Z">
        <w:r>
          <w:rPr>
            <w:lang w:val="en-GB"/>
          </w:rPr>
          <w:t xml:space="preserve">If </w:t>
        </w:r>
      </w:ins>
      <w:ins w:id="15456" w:author="WJHan-Samsung" w:date="2010-05-19T17:27:00Z">
        <w:r>
          <w:rPr>
            <w:lang w:val="en-GB"/>
          </w:rPr>
          <w:t>rotational</w:t>
        </w:r>
      </w:ins>
      <w:ins w:id="15457" w:author="WJHan-Samsung" w:date="2010-05-19T17:27:00Z">
        <w:r>
          <w:rPr>
            <w:lang w:val="en-GB" w:eastAsia="ko-KR"/>
          </w:rPr>
          <w:t xml:space="preserve">_transform_idx is equal to </w:t>
        </w:r>
      </w:ins>
      <w:ins w:id="15458" w:author="WJHan-Samsung" w:date="2010-05-23T06:16:00Z">
        <w:r>
          <w:rPr>
            <w:lang w:val="en-GB" w:eastAsia="ko-KR"/>
          </w:rPr>
          <w:t>1</w:t>
        </w:r>
      </w:ins>
      <w:ins w:id="15459" w:author="WJHan-Samsung" w:date="2010-05-19T17:27:00Z">
        <w:r>
          <w:rPr>
            <w:lang w:val="en-GB"/>
          </w:rPr>
          <w:t xml:space="preserve">, </w:t>
        </w:r>
      </w:ins>
      <w:ins w:id="15460" w:author="WJHan-Samsung" w:date="2010-05-19T17:27:00Z">
        <w:r>
          <w:rPr>
            <w:lang w:val="en-GB" w:eastAsia="ko-KR"/>
          </w:rPr>
          <w:t>the following ordered steps are specified:</w:t>
        </w:r>
      </w:ins>
    </w:p>
    <w:p>
      <w:pPr>
        <w:pStyle w:val="Normal"/>
        <w:numPr>
          <w:ilvl w:val="0"/>
          <w:numId w:val="80"/>
        </w:numPr>
        <w:tabs>
          <w:tab w:val="clear" w:pos="720"/>
        </w:tabs>
        <w:spacing w:before="136" w:after="0"/>
        <w:rPr>
          <w:iCs/>
          <w:lang w:val="en-GB" w:eastAsia="ko-KR"/>
          <w:ins w:id="15474" w:author="WJHan-Samsung" w:date="2010-05-19T17:43:00Z"/>
        </w:rPr>
      </w:pPr>
      <w:ins w:id="15462" w:author="WJHan-Samsung" w:date="2010-05-19T17:27:00Z">
        <w:r>
          <w:rPr>
            <w:lang w:val="en-GB"/>
          </w:rPr>
          <w:t xml:space="preserve">The </w:t>
        </w:r>
      </w:ins>
      <w:ins w:id="15463" w:author="WJHan-Samsung" w:date="2010-05-19T17:27:00Z">
        <w:r>
          <w:rPr>
            <w:lang w:val="en-GB" w:eastAsia="ko-KR"/>
          </w:rPr>
          <w:t>rotational transformation</w:t>
        </w:r>
      </w:ins>
      <w:ins w:id="15464" w:author="WJHan-Samsung" w:date="2010-05-19T17:27:00Z">
        <w:r>
          <w:rPr>
            <w:lang w:val="en-GB"/>
          </w:rPr>
          <w:t xml:space="preserve"> process as specified in subclause </w:t>
        </w:r>
      </w:ins>
      <w:ins w:id="15465" w:author="WJHan-Samsung" w:date="2010-05-19T17:31:00Z">
        <w:r>
          <w:rPr>
            <w:lang w:val="en-GB"/>
          </w:rPr>
          <w:fldChar w:fldCharType="begin"/>
        </w:r>
        <w:r>
          <w:rPr>
            <w:lang w:val="en-GB"/>
          </w:rPr>
          <w:instrText xml:space="preserve"> REF _Ref262053640 \n \h </w:instrText>
        </w:r>
        <w:r>
          <w:rPr>
            <w:lang w:val="en-GB"/>
          </w:rPr>
          <w:fldChar w:fldCharType="separate"/>
        </w:r>
        <w:r>
          <w:rPr>
            <w:lang w:val="en-GB"/>
          </w:rPr>
          <w:t>5.3.5.2</w:t>
        </w:r>
        <w:r>
          <w:rPr>
            <w:lang w:val="en-GB"/>
          </w:rPr>
          <w:fldChar w:fldCharType="end"/>
        </w:r>
      </w:ins>
      <w:ins w:id="15466" w:author="WJHan-Samsung" w:date="2010-05-19T17:27:00Z">
        <w:r>
          <w:rPr>
            <w:lang w:val="en-GB"/>
          </w:rPr>
          <w:t xml:space="preserve"> is invoked with bitDepth, qP, and c as the inputs and the output is assigned to the </w:t>
        </w:r>
      </w:ins>
      <w:ins w:id="15467" w:author="WJHan-Samsung" w:date="2010-05-19T17:27:00Z">
        <w:r>
          <w:rPr>
            <w:lang w:val="en-GB" w:eastAsia="ko-KR"/>
          </w:rPr>
          <w:t>N</w:t>
        </w:r>
      </w:ins>
      <w:ins w:id="15468" w:author="WJHan-Samsung" w:date="2010-05-19T17:27:00Z">
        <w:r>
          <w:rPr>
            <w:lang w:val="en-GB"/>
          </w:rPr>
          <w:t>x</w:t>
        </w:r>
      </w:ins>
      <w:ins w:id="15469" w:author="WJHan-Samsung" w:date="2010-05-19T17:27:00Z">
        <w:r>
          <w:rPr>
            <w:lang w:val="en-GB" w:eastAsia="ko-KR"/>
          </w:rPr>
          <w:t>N</w:t>
        </w:r>
      </w:ins>
      <w:ins w:id="15470" w:author="WJHan-Samsung" w:date="2010-05-19T17:27:00Z">
        <w:r>
          <w:rPr>
            <w:lang w:val="en-GB"/>
          </w:rPr>
          <w:t xml:space="preserve"> array d of scaled transform coefficients with elements </w:t>
        </w:r>
      </w:ins>
      <w:ins w:id="15471" w:author="WJHan-Samsung" w:date="2010-05-19T17:32:00Z">
        <w:r>
          <w:rPr>
            <w:lang w:val="en-GB" w:eastAsia="ko-KR"/>
          </w:rPr>
          <w:t>d</w:t>
        </w:r>
      </w:ins>
      <w:ins w:id="15472" w:author="WJHan-Samsung" w:date="2010-05-19T17:39:00Z">
        <w:r>
          <w:rPr>
            <w:vertAlign w:val="subscript"/>
            <w:lang w:val="en-GB" w:eastAsia="ko-KR"/>
          </w:rPr>
          <w:t>ij</w:t>
        </w:r>
      </w:ins>
      <w:ins w:id="15473" w:author="WJHan-Samsung" w:date="2010-05-19T17:32:00Z">
        <w:r>
          <w:rPr>
            <w:lang w:val="en-GB" w:eastAsia="ko-KR"/>
          </w:rPr>
          <w:t>.</w:t>
        </w:r>
      </w:ins>
    </w:p>
    <w:p>
      <w:pPr>
        <w:pStyle w:val="Normal"/>
        <w:numPr>
          <w:ilvl w:val="0"/>
          <w:numId w:val="80"/>
        </w:numPr>
        <w:tabs>
          <w:tab w:val="clear" w:pos="720"/>
        </w:tabs>
        <w:spacing w:before="136" w:after="0"/>
        <w:rPr>
          <w:iCs/>
          <w:lang w:val="en-GB" w:eastAsia="ko-KR"/>
          <w:ins w:id="15489" w:author="WJHan-Samsung" w:date="2010-05-19T17:27:00Z"/>
        </w:rPr>
      </w:pPr>
      <w:ins w:id="15475" w:author="WJHan-Samsung" w:date="2010-05-19T17:27:00Z">
        <w:r>
          <w:rPr>
            <w:lang w:val="en-GB"/>
          </w:rPr>
          <w:t xml:space="preserve">The scaling process for residual blocks as specified in subclause </w:t>
        </w:r>
      </w:ins>
      <w:ins w:id="15476" w:author="WJHan-Samsung" w:date="2010-05-19T17:36:00Z">
        <w:r>
          <w:rPr>
            <w:lang w:val="en-GB"/>
          </w:rPr>
          <w:fldChar w:fldCharType="begin"/>
        </w:r>
        <w:r>
          <w:rPr>
            <w:lang w:val="en-GB"/>
          </w:rPr>
          <w:instrText xml:space="preserve"> REF _Ref262053894 \n \h </w:instrText>
        </w:r>
        <w:r>
          <w:rPr>
            <w:lang w:val="en-GB"/>
          </w:rPr>
          <w:fldChar w:fldCharType="separate"/>
        </w:r>
        <w:r>
          <w:rPr>
            <w:lang w:val="en-GB"/>
          </w:rPr>
          <w:t>5.3.5.3</w:t>
        </w:r>
        <w:r>
          <w:rPr>
            <w:lang w:val="en-GB"/>
          </w:rPr>
          <w:fldChar w:fldCharType="end"/>
        </w:r>
      </w:ins>
      <w:ins w:id="15477" w:author="WJHan-Samsung" w:date="2010-05-19T17:27:00Z">
        <w:r>
          <w:rPr>
            <w:lang w:val="en-GB"/>
          </w:rPr>
          <w:t xml:space="preserve"> is invoked with bitDepth, qP, and </w:t>
        </w:r>
      </w:ins>
      <w:ins w:id="15478" w:author="WJHan-Samsung" w:date="2010-05-19T17:27:00Z">
        <w:r>
          <w:rPr>
            <w:lang w:val="en-GB" w:eastAsia="ko-KR"/>
          </w:rPr>
          <w:t>d</w:t>
        </w:r>
      </w:ins>
      <w:ins w:id="15479" w:author="WJHan-Samsung" w:date="2010-05-19T17:27:00Z">
        <w:r>
          <w:rPr>
            <w:lang w:val="en-GB"/>
          </w:rPr>
          <w:t xml:space="preserve"> as the inputs and the output is assigned to the </w:t>
        </w:r>
      </w:ins>
      <w:ins w:id="15480" w:author="WJHan-Samsung" w:date="2010-05-19T17:27:00Z">
        <w:r>
          <w:rPr>
            <w:lang w:val="en-GB" w:eastAsia="ko-KR"/>
          </w:rPr>
          <w:t>N</w:t>
        </w:r>
      </w:ins>
      <w:ins w:id="15481" w:author="WJHan-Samsung" w:date="2010-05-19T17:27:00Z">
        <w:r>
          <w:rPr>
            <w:lang w:val="en-GB"/>
          </w:rPr>
          <w:t>x</w:t>
        </w:r>
      </w:ins>
      <w:ins w:id="15482" w:author="WJHan-Samsung" w:date="2010-05-19T17:27:00Z">
        <w:r>
          <w:rPr>
            <w:lang w:val="en-GB" w:eastAsia="ko-KR"/>
          </w:rPr>
          <w:t>N</w:t>
        </w:r>
      </w:ins>
      <w:ins w:id="15483" w:author="WJHan-Samsung" w:date="2010-05-19T17:27:00Z">
        <w:r>
          <w:rPr>
            <w:lang w:val="en-GB"/>
          </w:rPr>
          <w:t xml:space="preserve"> array </w:t>
        </w:r>
      </w:ins>
      <w:ins w:id="15484" w:author="WJHan-Samsung" w:date="2010-05-19T17:27:00Z">
        <w:r>
          <w:rPr>
            <w:lang w:val="en-GB" w:eastAsia="ko-KR"/>
          </w:rPr>
          <w:t>e</w:t>
        </w:r>
      </w:ins>
      <w:ins w:id="15485" w:author="WJHan-Samsung" w:date="2010-05-19T17:27:00Z">
        <w:r>
          <w:rPr>
            <w:lang w:val="en-GB"/>
          </w:rPr>
          <w:t xml:space="preserve"> of scaled transform coefficients with elements </w:t>
        </w:r>
      </w:ins>
      <w:ins w:id="15486" w:author="WJHan-Samsung" w:date="2010-05-19T17:36:00Z">
        <w:r>
          <w:rPr>
            <w:lang w:val="en-GB" w:eastAsia="ko-KR"/>
          </w:rPr>
          <w:t>e</w:t>
        </w:r>
      </w:ins>
      <w:ins w:id="15487" w:author="WJHan-Samsung" w:date="2010-05-19T17:39:00Z">
        <w:r>
          <w:rPr>
            <w:vertAlign w:val="subscript"/>
            <w:lang w:val="en-GB" w:eastAsia="ko-KR"/>
          </w:rPr>
          <w:t>ij</w:t>
        </w:r>
      </w:ins>
      <w:ins w:id="15488" w:author="WJHan-Samsung" w:date="2010-05-19T17:27:00Z">
        <w:r>
          <w:rPr>
            <w:lang w:val="en-GB"/>
          </w:rPr>
          <w:t>.</w:t>
        </w:r>
      </w:ins>
    </w:p>
    <w:p>
      <w:pPr>
        <w:pStyle w:val="Normal"/>
        <w:numPr>
          <w:ilvl w:val="0"/>
          <w:numId w:val="80"/>
        </w:numPr>
        <w:tabs>
          <w:tab w:val="clear" w:pos="720"/>
        </w:tabs>
        <w:spacing w:before="136" w:after="0"/>
        <w:rPr>
          <w:iCs/>
          <w:lang w:val="en-GB" w:eastAsia="ko-KR"/>
          <w:ins w:id="15501" w:author="WJHan-Samsung" w:date="2010-05-19T17:27:00Z"/>
        </w:rPr>
      </w:pPr>
      <w:ins w:id="15490" w:author="WJHan-Samsung" w:date="2010-05-19T17:27:00Z">
        <w:r>
          <w:rPr>
            <w:lang w:val="en-GB"/>
          </w:rPr>
          <w:t xml:space="preserve">The transformation process for residual blocks as specified in subclause </w:t>
        </w:r>
      </w:ins>
      <w:ins w:id="15491" w:author="WJHan-Samsung" w:date="2010-05-19T17:36:00Z">
        <w:r>
          <w:rPr>
            <w:lang w:val="en-GB"/>
          </w:rPr>
          <w:fldChar w:fldCharType="begin"/>
        </w:r>
        <w:r>
          <w:rPr>
            <w:lang w:val="en-GB"/>
          </w:rPr>
          <w:instrText xml:space="preserve"> REF _Ref262053899 \n \h </w:instrText>
        </w:r>
        <w:r>
          <w:rPr>
            <w:lang w:val="en-GB"/>
          </w:rPr>
          <w:fldChar w:fldCharType="separate"/>
        </w:r>
        <w:r>
          <w:rPr>
            <w:lang w:val="en-GB"/>
          </w:rPr>
          <w:t>5.3.5.4</w:t>
        </w:r>
        <w:r>
          <w:rPr>
            <w:lang w:val="en-GB"/>
          </w:rPr>
          <w:fldChar w:fldCharType="end"/>
        </w:r>
      </w:ins>
      <w:ins w:id="15492" w:author="WJHan-Samsung" w:date="2010-05-19T17:27:00Z">
        <w:r>
          <w:rPr>
            <w:lang w:val="en-GB"/>
          </w:rPr>
          <w:t xml:space="preserve"> is invoked with bitDepth and </w:t>
        </w:r>
      </w:ins>
      <w:ins w:id="15493" w:author="WJHan-Samsung" w:date="2010-05-19T17:27:00Z">
        <w:r>
          <w:rPr>
            <w:lang w:val="en-GB" w:eastAsia="ko-KR"/>
          </w:rPr>
          <w:t>e</w:t>
        </w:r>
      </w:ins>
      <w:ins w:id="15494" w:author="WJHan-Samsung" w:date="2010-05-19T17:27:00Z">
        <w:r>
          <w:rPr>
            <w:lang w:val="en-GB"/>
          </w:rPr>
          <w:t xml:space="preserve"> as the inputs and the output is assigned to the </w:t>
        </w:r>
      </w:ins>
      <w:ins w:id="15495" w:author="WJHan-Samsung" w:date="2010-05-19T17:27:00Z">
        <w:r>
          <w:rPr>
            <w:lang w:val="en-GB" w:eastAsia="ko-KR"/>
          </w:rPr>
          <w:t>N</w:t>
        </w:r>
      </w:ins>
      <w:ins w:id="15496" w:author="WJHan-Samsung" w:date="2010-05-19T17:27:00Z">
        <w:r>
          <w:rPr>
            <w:lang w:val="en-GB"/>
          </w:rPr>
          <w:t>x</w:t>
        </w:r>
      </w:ins>
      <w:ins w:id="15497" w:author="WJHan-Samsung" w:date="2010-05-19T17:27:00Z">
        <w:r>
          <w:rPr>
            <w:lang w:val="en-GB" w:eastAsia="ko-KR"/>
          </w:rPr>
          <w:t>N</w:t>
        </w:r>
      </w:ins>
      <w:ins w:id="15498" w:author="WJHan-Samsung" w:date="2010-05-19T17:27:00Z">
        <w:r>
          <w:rPr>
            <w:lang w:val="en-GB"/>
          </w:rPr>
          <w:t xml:space="preserve"> array r of residual sample values with elements r</w:t>
        </w:r>
      </w:ins>
      <w:ins w:id="15499" w:author="WJHan-Samsung" w:date="2010-05-19T17:27:00Z">
        <w:r>
          <w:rPr>
            <w:vertAlign w:val="subscript"/>
            <w:lang w:val="en-GB"/>
          </w:rPr>
          <w:t>ij</w:t>
        </w:r>
      </w:ins>
      <w:ins w:id="15500" w:author="WJHan-Samsung" w:date="2010-05-19T17:27:00Z">
        <w:r>
          <w:rPr>
            <w:lang w:val="en-GB"/>
          </w:rPr>
          <w:t>.</w:t>
        </w:r>
      </w:ins>
    </w:p>
    <w:p>
      <w:pPr>
        <w:pStyle w:val="Normal"/>
        <w:numPr>
          <w:ilvl w:val="0"/>
          <w:numId w:val="56"/>
        </w:numPr>
        <w:tabs>
          <w:tab w:val="clear" w:pos="720"/>
        </w:tabs>
        <w:spacing w:before="136" w:after="0"/>
        <w:ind w:left="425" w:hanging="425"/>
        <w:rPr>
          <w:ins w:id="15505" w:author="WJHan-Samsung" w:date="2010-05-19T17:27:00Z"/>
        </w:rPr>
      </w:pPr>
      <w:ins w:id="15502" w:author="WJHan-Samsung" w:date="2010-05-19T17:27:00Z">
        <w:r>
          <w:rPr>
            <w:lang w:val="en-GB"/>
          </w:rPr>
          <w:t>Otherwise (</w:t>
        </w:r>
      </w:ins>
      <w:ins w:id="15503" w:author="WJHan-Samsung" w:date="2010-05-19T17:27:00Z">
        <w:r>
          <w:rPr>
            <w:lang w:val="en-GB" w:eastAsia="ko-KR"/>
          </w:rPr>
          <w:t xml:space="preserve">rotational_transform_idx is equal to 0), </w:t>
        </w:r>
      </w:ins>
      <w:ins w:id="15504" w:author="WJHan-Samsung" w:date="2010-05-19T17:27:00Z">
        <w:r>
          <w:rPr>
            <w:lang w:val="en-GB"/>
          </w:rPr>
          <w:t>the following ordered steps are specified:</w:t>
        </w:r>
      </w:ins>
    </w:p>
    <w:p>
      <w:pPr>
        <w:pStyle w:val="Normal"/>
        <w:numPr>
          <w:ilvl w:val="0"/>
          <w:numId w:val="57"/>
        </w:numPr>
        <w:tabs>
          <w:tab w:val="clear" w:pos="720"/>
          <w:tab w:val="left" w:pos="800" w:leader="none"/>
        </w:tabs>
        <w:spacing w:before="136" w:after="0"/>
        <w:rPr>
          <w:lang w:eastAsia="ko-KR"/>
          <w:ins w:id="15525" w:author="WJHan-Samsung" w:date="2010-05-19T17:27:00Z"/>
        </w:rPr>
      </w:pPr>
      <w:ins w:id="15506" w:author="WJHan-Samsung" w:date="2010-05-19T17:27:00Z">
        <w:r>
          <w:rPr>
            <w:lang w:val="en-GB"/>
          </w:rPr>
          <w:t xml:space="preserve">The scaling process for residual </w:t>
        </w:r>
      </w:ins>
      <w:ins w:id="15507" w:author="WJHan-Samsung" w:date="2010-05-19T17:27:00Z">
        <w:r>
          <w:rPr>
            <w:lang w:val="en-GB" w:eastAsia="ko-KR"/>
          </w:rPr>
          <w:t>N</w:t>
        </w:r>
      </w:ins>
      <w:ins w:id="15508" w:author="WJHan-Samsung" w:date="2010-05-19T17:27:00Z">
        <w:r>
          <w:rPr>
            <w:lang w:val="en-GB"/>
          </w:rPr>
          <w:t>x</w:t>
        </w:r>
      </w:ins>
      <w:ins w:id="15509" w:author="WJHan-Samsung" w:date="2010-05-19T17:27:00Z">
        <w:r>
          <w:rPr>
            <w:lang w:val="en-GB" w:eastAsia="ko-KR"/>
          </w:rPr>
          <w:t>N</w:t>
        </w:r>
      </w:ins>
      <w:ins w:id="15510" w:author="WJHan-Samsung" w:date="2010-05-19T17:27:00Z">
        <w:r>
          <w:rPr>
            <w:lang w:val="en-GB"/>
          </w:rPr>
          <w:t xml:space="preserve"> blocks as specified in subclause </w:t>
        </w:r>
      </w:ins>
      <w:ins w:id="15511" w:author="WJHan-Samsung" w:date="2010-05-19T17:40:00Z">
        <w:r>
          <w:rPr>
            <w:lang w:val="en-GB"/>
          </w:rPr>
          <w:fldChar w:fldCharType="begin"/>
        </w:r>
        <w:r>
          <w:rPr>
            <w:lang w:val="en-GB"/>
          </w:rPr>
          <w:instrText xml:space="preserve"> REF _Ref262053894 \n \h </w:instrText>
        </w:r>
        <w:r>
          <w:rPr>
            <w:lang w:val="en-GB"/>
          </w:rPr>
          <w:fldChar w:fldCharType="separate"/>
        </w:r>
        <w:r>
          <w:rPr>
            <w:lang w:val="en-GB"/>
          </w:rPr>
          <w:t>5.3.5.3</w:t>
        </w:r>
        <w:r>
          <w:rPr>
            <w:lang w:val="en-GB"/>
          </w:rPr>
          <w:fldChar w:fldCharType="end"/>
        </w:r>
      </w:ins>
      <w:ins w:id="15512" w:author="WJHan-Samsung" w:date="2010-05-19T17:40:00Z">
        <w:r>
          <w:rPr>
            <w:lang w:val="en-GB" w:eastAsia="ko-KR"/>
          </w:rPr>
          <w:t xml:space="preserve"> </w:t>
        </w:r>
      </w:ins>
      <w:ins w:id="15513" w:author="WJHan-Samsung" w:date="2010-05-19T17:27:00Z">
        <w:r>
          <w:rPr>
            <w:lang w:val="en-GB"/>
          </w:rPr>
          <w:t xml:space="preserve">is invoked with bitDepth, qP, and </w:t>
        </w:r>
      </w:ins>
      <w:ins w:id="15514" w:author="WJHan-Samsung" w:date="2010-05-19T17:27:00Z">
        <w:r>
          <w:rPr>
            <w:lang w:val="en-GB" w:eastAsia="ko-KR"/>
          </w:rPr>
          <w:t>c</w:t>
        </w:r>
      </w:ins>
      <w:ins w:id="15515" w:author="WJHan-Samsung" w:date="2010-05-19T17:27:00Z">
        <w:r>
          <w:rPr>
            <w:lang w:val="en-GB"/>
          </w:rPr>
          <w:t xml:space="preserve"> as the inputs and the output is assigned to the </w:t>
        </w:r>
      </w:ins>
      <w:ins w:id="15516" w:author="WJHan-Samsung" w:date="2010-05-19T17:27:00Z">
        <w:r>
          <w:rPr>
            <w:lang w:val="en-GB" w:eastAsia="ko-KR"/>
          </w:rPr>
          <w:t>N</w:t>
        </w:r>
      </w:ins>
      <w:ins w:id="15517" w:author="WJHan-Samsung" w:date="2010-05-19T17:27:00Z">
        <w:r>
          <w:rPr>
            <w:lang w:val="en-GB"/>
          </w:rPr>
          <w:t>x</w:t>
        </w:r>
      </w:ins>
      <w:ins w:id="15518" w:author="WJHan-Samsung" w:date="2010-05-19T17:27:00Z">
        <w:r>
          <w:rPr>
            <w:lang w:val="en-GB" w:eastAsia="ko-KR"/>
          </w:rPr>
          <w:t>N</w:t>
        </w:r>
      </w:ins>
      <w:ins w:id="15519" w:author="WJHan-Samsung" w:date="2010-05-19T17:27:00Z">
        <w:r>
          <w:rPr>
            <w:lang w:val="en-GB"/>
          </w:rPr>
          <w:t xml:space="preserve"> array </w:t>
        </w:r>
      </w:ins>
      <w:ins w:id="15520" w:author="WJHan-Samsung" w:date="2010-05-19T17:27:00Z">
        <w:r>
          <w:rPr>
            <w:lang w:val="en-GB" w:eastAsia="ko-KR"/>
          </w:rPr>
          <w:t>d</w:t>
        </w:r>
      </w:ins>
      <w:ins w:id="15521" w:author="WJHan-Samsung" w:date="2010-05-19T17:27:00Z">
        <w:r>
          <w:rPr>
            <w:lang w:val="en-GB"/>
          </w:rPr>
          <w:t xml:space="preserve"> of scaled transform coefficients with elements </w:t>
        </w:r>
      </w:ins>
      <w:ins w:id="15522" w:author="WJHan-Samsung" w:date="2010-05-19T17:27:00Z">
        <w:r>
          <w:rPr>
            <w:lang w:val="en-GB" w:eastAsia="ko-KR"/>
          </w:rPr>
          <w:t>d</w:t>
        </w:r>
      </w:ins>
      <w:ins w:id="15523" w:author="WJHan-Samsung" w:date="2010-05-19T17:27:00Z">
        <w:r>
          <w:rPr>
            <w:vertAlign w:val="subscript"/>
            <w:lang w:val="en-GB"/>
          </w:rPr>
          <w:t>ij</w:t>
        </w:r>
      </w:ins>
      <w:ins w:id="15524" w:author="WJHan-Samsung" w:date="2010-05-19T17:27:00Z">
        <w:r>
          <w:rPr>
            <w:lang w:val="en-GB"/>
          </w:rPr>
          <w:t>.</w:t>
        </w:r>
      </w:ins>
    </w:p>
    <w:p>
      <w:pPr>
        <w:pStyle w:val="Normal"/>
        <w:numPr>
          <w:ilvl w:val="0"/>
          <w:numId w:val="57"/>
        </w:numPr>
        <w:tabs>
          <w:tab w:val="clear" w:pos="720"/>
          <w:tab w:val="left" w:pos="1191" w:leader="none"/>
          <w:tab w:val="left" w:pos="1588" w:leader="none"/>
          <w:tab w:val="left" w:pos="1985" w:leader="none"/>
        </w:tabs>
        <w:spacing w:before="136" w:after="0"/>
        <w:ind w:left="0" w:hanging="0"/>
        <w:rPr>
          <w:lang w:val="en-US" w:eastAsia="ko-KR"/>
          <w:ins w:id="15537" w:author="Coban, Muhammed" w:date="2010-07-12T01:04:00Z"/>
        </w:rPr>
      </w:pPr>
      <w:ins w:id="15526" w:author="WJHan-Samsung" w:date="2010-05-19T17:27:00Z">
        <w:r>
          <w:rPr>
            <w:lang w:val="en-GB"/>
          </w:rPr>
          <w:t xml:space="preserve">The transformation process for residual blocks as specified in subclause </w:t>
        </w:r>
      </w:ins>
      <w:ins w:id="15527" w:author="WJHan-Samsung" w:date="2010-05-19T17:40:00Z">
        <w:r>
          <w:rPr>
            <w:lang w:val="en-GB"/>
          </w:rPr>
          <w:fldChar w:fldCharType="begin"/>
        </w:r>
        <w:r>
          <w:rPr>
            <w:lang w:val="en-GB"/>
          </w:rPr>
          <w:instrText xml:space="preserve"> REF _Ref262053899 \n \h </w:instrText>
        </w:r>
        <w:r>
          <w:rPr>
            <w:lang w:val="en-GB"/>
          </w:rPr>
          <w:fldChar w:fldCharType="separate"/>
        </w:r>
        <w:r>
          <w:rPr>
            <w:lang w:val="en-GB"/>
          </w:rPr>
          <w:t>5.3.5.4</w:t>
        </w:r>
        <w:r>
          <w:rPr>
            <w:lang w:val="en-GB"/>
          </w:rPr>
          <w:fldChar w:fldCharType="end"/>
        </w:r>
      </w:ins>
      <w:ins w:id="15528" w:author="WJHan-Samsung" w:date="2010-05-19T17:27:00Z">
        <w:r>
          <w:rPr>
            <w:lang w:val="en-GB"/>
          </w:rPr>
          <w:t xml:space="preserve"> is invoked with bitDepth and </w:t>
        </w:r>
      </w:ins>
      <w:ins w:id="15529" w:author="WJHan-Samsung" w:date="2010-05-19T17:27:00Z">
        <w:r>
          <w:rPr>
            <w:lang w:val="en-GB" w:eastAsia="ko-KR"/>
          </w:rPr>
          <w:t>d</w:t>
        </w:r>
      </w:ins>
      <w:ins w:id="15530" w:author="WJHan-Samsung" w:date="2010-05-19T17:27:00Z">
        <w:r>
          <w:rPr>
            <w:lang w:val="en-GB"/>
          </w:rPr>
          <w:t xml:space="preserve"> as the inputs and the output is assigned to the </w:t>
        </w:r>
      </w:ins>
      <w:ins w:id="15531" w:author="WJHan-Samsung" w:date="2010-05-19T17:27:00Z">
        <w:r>
          <w:rPr>
            <w:lang w:val="en-GB" w:eastAsia="ko-KR"/>
          </w:rPr>
          <w:t>N</w:t>
        </w:r>
      </w:ins>
      <w:ins w:id="15532" w:author="WJHan-Samsung" w:date="2010-05-19T17:27:00Z">
        <w:r>
          <w:rPr>
            <w:lang w:val="en-GB"/>
          </w:rPr>
          <w:t>x</w:t>
        </w:r>
      </w:ins>
      <w:ins w:id="15533" w:author="WJHan-Samsung" w:date="2010-05-19T17:27:00Z">
        <w:r>
          <w:rPr>
            <w:lang w:val="en-GB" w:eastAsia="ko-KR"/>
          </w:rPr>
          <w:t>N</w:t>
        </w:r>
      </w:ins>
      <w:ins w:id="15534" w:author="WJHan-Samsung" w:date="2010-05-19T17:27:00Z">
        <w:r>
          <w:rPr>
            <w:lang w:val="en-GB"/>
          </w:rPr>
          <w:t xml:space="preserve"> array r of residual sample values with elements r</w:t>
        </w:r>
      </w:ins>
      <w:ins w:id="15535" w:author="WJHan-Samsung" w:date="2010-05-19T17:27:00Z">
        <w:r>
          <w:rPr>
            <w:vertAlign w:val="subscript"/>
            <w:lang w:val="en-GB"/>
          </w:rPr>
          <w:t>ij</w:t>
        </w:r>
      </w:ins>
      <w:ins w:id="15536" w:author="WJHan-Samsung" w:date="2010-05-19T17:27:00Z">
        <w:r>
          <w:rPr>
            <w:lang w:val="en-GB"/>
          </w:rPr>
          <w:t>.</w:t>
        </w:r>
      </w:ins>
    </w:p>
    <w:p>
      <w:pPr>
        <w:pStyle w:val="Heading4"/>
        <w:numPr>
          <w:ilvl w:val="3"/>
          <w:numId w:val="19"/>
        </w:numPr>
        <w:rPr>
          <w:lang w:eastAsia="ko-KR"/>
          <w:ins w:id="15539" w:author="Coban, Muhammed" w:date="2010-07-12T01:04:00Z"/>
        </w:rPr>
      </w:pPr>
      <w:ins w:id="15538" w:author="Coban, Muhammed" w:date="2010-07-12T01:04:00Z">
        <w:bookmarkStart w:id="199" w:name="__RefHeading___Toc266716267"/>
        <w:bookmarkStart w:id="200" w:name="_Ref266645400"/>
        <w:bookmarkEnd w:id="199"/>
        <w:r>
          <w:rPr>
            <w:lang w:eastAsia="ko-KR"/>
          </w:rPr>
          <w:t>Mode dependent directional transformation process for intra prediction residuals</w:t>
        </w:r>
      </w:ins>
      <w:bookmarkEnd w:id="200"/>
    </w:p>
    <w:p>
      <w:pPr>
        <w:pStyle w:val="Normal"/>
        <w:tabs>
          <w:tab w:val="clear" w:pos="720"/>
          <w:tab w:val="left" w:pos="794" w:leader="none"/>
          <w:tab w:val="left" w:pos="1191" w:leader="none"/>
          <w:tab w:val="left" w:pos="1588" w:leader="none"/>
          <w:tab w:val="left" w:pos="1985" w:leader="none"/>
        </w:tabs>
        <w:spacing w:before="136" w:after="0"/>
        <w:rPr>
          <w:lang w:val="en-GB"/>
          <w:ins w:id="15541" w:author="Coban, Muhammed" w:date="2010-07-12T01:04:00Z"/>
        </w:rPr>
      </w:pPr>
      <w:ins w:id="15540" w:author="Coban, Muhammed" w:date="2010-07-12T01:04:00Z">
        <w:r>
          <w:rPr>
            <w:lang w:val="en-GB"/>
          </w:rPr>
          <w:t>Inputs of this process are</w:t>
        </w:r>
      </w:ins>
    </w:p>
    <w:p>
      <w:pPr>
        <w:pStyle w:val="Normal"/>
        <w:numPr>
          <w:ilvl w:val="0"/>
          <w:numId w:val="56"/>
        </w:numPr>
        <w:tabs>
          <w:tab w:val="clear" w:pos="720"/>
          <w:tab w:val="left" w:pos="1191" w:leader="none"/>
          <w:tab w:val="left" w:pos="1588" w:leader="none"/>
          <w:tab w:val="left" w:pos="1985" w:leader="none"/>
        </w:tabs>
        <w:spacing w:before="136" w:after="0"/>
        <w:rPr>
          <w:ins w:id="15545" w:author="Coban, Muhammed" w:date="2010-07-12T01:04:00Z"/>
        </w:rPr>
      </w:pPr>
      <w:ins w:id="15542" w:author="Coban, Muhammed" w:date="2010-07-12T01:04:00Z">
        <w:r>
          <w:rPr>
            <w:lang w:val="en-GB"/>
          </w:rPr>
          <w:t xml:space="preserve">the </w:t>
        </w:r>
      </w:ins>
      <w:ins w:id="15543" w:author="Coban, Muhammed" w:date="2010-07-12T01:04:00Z">
        <w:r>
          <w:rPr>
            <w:lang w:val="en-GB" w:eastAsia="ko-KR"/>
          </w:rPr>
          <w:t>variable</w:t>
        </w:r>
      </w:ins>
      <w:ins w:id="15544" w:author="Coban, Muhammed" w:date="2010-07-12T01:04:00Z">
        <w:r>
          <w:rPr>
            <w:lang w:val="en-GB"/>
          </w:rPr>
          <w:t xml:space="preserve"> bitDepth,</w:t>
        </w:r>
      </w:ins>
    </w:p>
    <w:p>
      <w:pPr>
        <w:pStyle w:val="Normal"/>
        <w:numPr>
          <w:ilvl w:val="0"/>
          <w:numId w:val="56"/>
        </w:numPr>
        <w:tabs>
          <w:tab w:val="clear" w:pos="720"/>
          <w:tab w:val="left" w:pos="1191" w:leader="none"/>
          <w:tab w:val="left" w:pos="1588" w:leader="none"/>
          <w:tab w:val="left" w:pos="1985" w:leader="none"/>
        </w:tabs>
        <w:spacing w:before="136" w:after="0"/>
        <w:rPr>
          <w:iCs/>
          <w:lang w:val="en-GB"/>
          <w:ins w:id="15558" w:author="Coban, Muhammed" w:date="2010-07-12T01:04:00Z"/>
        </w:rPr>
      </w:pPr>
      <w:ins w:id="15546" w:author="Coban, Muhammed" w:date="2010-07-12T01:04:00Z">
        <w:r>
          <w:rPr>
            <w:lang w:val="en-GB"/>
          </w:rPr>
          <w:t>a</w:t>
        </w:r>
      </w:ins>
      <w:ins w:id="15547" w:author="Coban, Muhammed" w:date="2010-07-12T01:04:00Z">
        <w:r>
          <w:rPr>
            <w:lang w:val="en-GB" w:eastAsia="ko-KR"/>
          </w:rPr>
          <w:t>n</w:t>
        </w:r>
      </w:ins>
      <w:ins w:id="15548" w:author="Coban, Muhammed" w:date="2010-07-12T01:04:00Z">
        <w:r>
          <w:rPr>
            <w:lang w:val="en-GB"/>
          </w:rPr>
          <w:t xml:space="preserve"> </w:t>
        </w:r>
      </w:ins>
      <w:ins w:id="15549" w:author="Coban, Muhammed" w:date="2010-07-12T01:04:00Z">
        <w:r>
          <w:rPr>
            <w:lang w:val="en-GB" w:eastAsia="ko-KR"/>
          </w:rPr>
          <w:t>N</w:t>
        </w:r>
      </w:ins>
      <w:ins w:id="15550" w:author="Coban, Muhammed" w:date="2010-07-12T01:04:00Z">
        <w:r>
          <w:rPr>
            <w:lang w:val="en-GB"/>
          </w:rPr>
          <w:t>x</w:t>
        </w:r>
      </w:ins>
      <w:ins w:id="15551" w:author="Coban, Muhammed" w:date="2010-07-12T01:04:00Z">
        <w:r>
          <w:rPr>
            <w:lang w:val="en-GB" w:eastAsia="ko-KR"/>
          </w:rPr>
          <w:t>N</w:t>
        </w:r>
      </w:ins>
      <w:ins w:id="15552" w:author="Coban, Muhammed" w:date="2010-07-12T01:04:00Z">
        <w:r>
          <w:rPr>
            <w:lang w:val="en-GB"/>
          </w:rPr>
          <w:t xml:space="preserve"> array of scaled transform coefficients </w:t>
        </w:r>
      </w:ins>
      <w:ins w:id="15553" w:author="Coban, Muhammed" w:date="2010-07-12T01:04:00Z">
        <w:r>
          <w:rPr>
            <w:lang w:val="en-GB" w:eastAsia="ko-KR"/>
          </w:rPr>
          <w:t>e</w:t>
        </w:r>
      </w:ins>
      <w:ins w:id="15554" w:author="Coban, Muhammed" w:date="2010-07-12T01:04:00Z">
        <w:r>
          <w:rPr>
            <w:lang w:val="en-GB"/>
          </w:rPr>
          <w:t xml:space="preserve"> with elements </w:t>
        </w:r>
      </w:ins>
      <w:ins w:id="15555" w:author="Coban, Muhammed" w:date="2010-07-12T01:04:00Z">
        <w:r>
          <w:rPr>
            <w:lang w:val="en-GB" w:eastAsia="ko-KR"/>
          </w:rPr>
          <w:t>e</w:t>
        </w:r>
      </w:ins>
      <w:ins w:id="15556" w:author="Coban, Muhammed" w:date="2010-07-12T01:04:00Z">
        <w:r>
          <w:rPr>
            <w:vertAlign w:val="subscript"/>
            <w:lang w:val="en-GB"/>
          </w:rPr>
          <w:t>ij</w:t>
        </w:r>
      </w:ins>
      <w:ins w:id="15557" w:author="Coban, Muhammed" w:date="2010-07-12T01:04:00Z">
        <w:r>
          <w:rPr>
            <w:lang w:val="en-GB"/>
          </w:rPr>
          <w:t>.</w:t>
        </w:r>
      </w:ins>
    </w:p>
    <w:p>
      <w:pPr>
        <w:pStyle w:val="Normal"/>
        <w:numPr>
          <w:ilvl w:val="0"/>
          <w:numId w:val="56"/>
        </w:numPr>
        <w:tabs>
          <w:tab w:val="clear" w:pos="720"/>
          <w:tab w:val="left" w:pos="1191" w:leader="none"/>
          <w:tab w:val="left" w:pos="1588" w:leader="none"/>
          <w:tab w:val="left" w:pos="1985" w:leader="none"/>
        </w:tabs>
        <w:spacing w:before="136" w:after="0"/>
        <w:rPr>
          <w:iCs/>
          <w:lang w:val="en-GB"/>
          <w:ins w:id="15560" w:author="Coban, Muhammed" w:date="2010-07-12T01:04:00Z"/>
        </w:rPr>
      </w:pPr>
      <w:ins w:id="15559" w:author="Coban, Muhammed" w:date="2010-07-12T01:04:00Z">
        <w:r>
          <w:rPr>
            <w:lang w:val="en-GB"/>
          </w:rPr>
          <w:t>IntraPredMode</w:t>
        </w:r>
      </w:ins>
    </w:p>
    <w:p>
      <w:pPr>
        <w:pStyle w:val="Normal"/>
        <w:numPr>
          <w:ilvl w:val="0"/>
          <w:numId w:val="56"/>
        </w:numPr>
        <w:tabs>
          <w:tab w:val="clear" w:pos="720"/>
          <w:tab w:val="left" w:pos="1191" w:leader="none"/>
          <w:tab w:val="left" w:pos="1588" w:leader="none"/>
          <w:tab w:val="left" w:pos="1985" w:leader="none"/>
        </w:tabs>
        <w:spacing w:before="136" w:after="0"/>
        <w:rPr>
          <w:iCs/>
          <w:lang w:val="en-GB"/>
          <w:ins w:id="15562" w:author="Coban, Muhammed" w:date="2010-07-12T01:04:00Z"/>
        </w:rPr>
      </w:pPr>
      <w:ins w:id="15561" w:author="Coban, Muhammed" w:date="2010-07-12T01:04:00Z">
        <w:r>
          <w:rPr>
            <w:lang w:val="en-GB"/>
          </w:rPr>
          <w:t>Prediction unit size PU Size</w:t>
        </w:r>
      </w:ins>
    </w:p>
    <w:p>
      <w:pPr>
        <w:pStyle w:val="Normal"/>
        <w:tabs>
          <w:tab w:val="clear" w:pos="720"/>
          <w:tab w:val="left" w:pos="794" w:leader="none"/>
          <w:tab w:val="left" w:pos="1191" w:leader="none"/>
          <w:tab w:val="left" w:pos="1588" w:leader="none"/>
          <w:tab w:val="left" w:pos="1985" w:leader="none"/>
        </w:tabs>
        <w:spacing w:before="136" w:after="0"/>
        <w:rPr>
          <w:ins w:id="15570" w:author="Coban, Muhammed" w:date="2010-07-12T01:04:00Z"/>
        </w:rPr>
      </w:pPr>
      <w:ins w:id="15563" w:author="Coban, Muhammed" w:date="2010-07-12T01:04:00Z">
        <w:r>
          <w:rPr>
            <w:lang w:val="en-GB"/>
          </w:rPr>
          <w:t xml:space="preserve">Outputs of this process are residual sample values as </w:t>
        </w:r>
      </w:ins>
      <w:ins w:id="15564" w:author="Coban, Muhammed" w:date="2010-07-12T01:04:00Z">
        <w:r>
          <w:rPr>
            <w:lang w:val="en-GB" w:eastAsia="ko-KR"/>
          </w:rPr>
          <w:t>N</w:t>
        </w:r>
      </w:ins>
      <w:ins w:id="15565" w:author="Coban, Muhammed" w:date="2010-07-12T01:04:00Z">
        <w:r>
          <w:rPr>
            <w:lang w:val="en-GB"/>
          </w:rPr>
          <w:t>x</w:t>
        </w:r>
      </w:ins>
      <w:ins w:id="15566" w:author="Coban, Muhammed" w:date="2010-07-12T01:04:00Z">
        <w:r>
          <w:rPr>
            <w:lang w:val="en-GB" w:eastAsia="ko-KR"/>
          </w:rPr>
          <w:t>N</w:t>
        </w:r>
      </w:ins>
      <w:ins w:id="15567" w:author="Coban, Muhammed" w:date="2010-07-12T01:04:00Z">
        <w:r>
          <w:rPr>
            <w:lang w:val="en-GB"/>
          </w:rPr>
          <w:t xml:space="preserve"> array r with elements r</w:t>
        </w:r>
      </w:ins>
      <w:ins w:id="15568" w:author="Coban, Muhammed" w:date="2010-07-12T01:04:00Z">
        <w:r>
          <w:rPr>
            <w:vertAlign w:val="subscript"/>
            <w:lang w:val="en-GB"/>
          </w:rPr>
          <w:t>ij</w:t>
        </w:r>
      </w:ins>
      <w:ins w:id="15569" w:author="Coban, Muhammed" w:date="2010-07-12T01:04:00Z">
        <w:r>
          <w:rPr>
            <w:lang w:val="en-GB"/>
          </w:rPr>
          <w:t>.</w:t>
        </w:r>
      </w:ins>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ins w:id="15574" w:author="Coban, Muhammed" w:date="2010-07-12T01:04:00Z"/>
        </w:rPr>
      </w:pPr>
      <w:ins w:id="15571" w:author="Coban, Muhammed" w:date="2010-07-12T01:04:00Z">
        <w:r>
          <w:rPr>
            <w:lang w:val="en-GB"/>
          </w:rPr>
          <w:t>The transform</w:t>
        </w:r>
      </w:ins>
      <w:ins w:id="15572" w:author="Coban, Muhammed" w:date="2010-07-12T01:04:00Z">
        <w:r>
          <w:rPr>
            <w:lang w:val="en-GB" w:eastAsia="ko-KR"/>
          </w:rPr>
          <w:t>ation</w:t>
        </w:r>
      </w:ins>
      <w:ins w:id="15573" w:author="Coban, Muhammed" w:date="2010-07-12T01:04:00Z">
        <w:r>
          <w:rPr>
            <w:lang w:val="en-GB"/>
          </w:rPr>
          <w:t xml:space="preserve"> process shall convert the block of scaled transform coefficients to a block of output samples in a manner mathematically equivalent to the following.</w:t>
        </w:r>
      </w:ins>
    </w:p>
    <w:p>
      <w:pPr>
        <w:pStyle w:val="Enumlev1"/>
        <w:ind w:left="0" w:hanging="0"/>
        <w:rPr>
          <w:lang w:eastAsia="ko-KR"/>
          <w:ins w:id="15576" w:author="Coban, Muhammed" w:date="2010-07-12T01:04:00Z"/>
        </w:rPr>
      </w:pPr>
      <w:ins w:id="15575" w:author="Coban, Muhammed" w:date="2010-07-12T01:04:00Z">
        <w:r>
          <w:rPr>
            <w:lang w:eastAsia="ko-KR"/>
          </w:rPr>
          <w:t>The final constructed residual samples values are derived as specified in the following ordered steps:</w:t>
        </w:r>
      </w:ins>
    </w:p>
    <w:p>
      <w:pPr>
        <w:pStyle w:val="Normal"/>
        <w:numPr>
          <w:ilvl w:val="0"/>
          <w:numId w:val="25"/>
        </w:numPr>
        <w:tabs>
          <w:tab w:val="clear" w:pos="720"/>
          <w:tab w:val="left" w:pos="1588" w:leader="none"/>
          <w:tab w:val="left" w:pos="1985" w:leader="none"/>
        </w:tabs>
        <w:spacing w:before="136" w:after="0"/>
        <w:rPr>
          <w:ins w:id="15580" w:author="Coban, Muhammed" w:date="2010-07-12T01:04:00Z"/>
        </w:rPr>
      </w:pPr>
      <w:ins w:id="15577" w:author="Coban, Muhammed" w:date="2010-07-12T01:04:00Z">
        <w:r>
          <w:rPr>
            <w:lang w:val="en-GB"/>
          </w:rPr>
          <w:t xml:space="preserve">Mode dependent directional transform index is derived from IntraPredMode and PU Size according to </w:t>
        </w:r>
      </w:ins>
      <w:ins w:id="15578" w:author="Coban, Muhammed" w:date="2010-07-12T01:04:00Z">
        <w:r>
          <w:rPr>
            <w:lang w:val="en-GB"/>
          </w:rPr>
          <w:fldChar w:fldCharType="begin"/>
        </w:r>
        <w:r>
          <w:rPr>
            <w:lang w:val="en-GB"/>
          </w:rPr>
          <w:instrText xml:space="preserve"> REF _Ref266648280 \h </w:instrText>
        </w:r>
        <w:r>
          <w:rPr>
            <w:lang w:val="en-GB"/>
          </w:rPr>
          <w:fldChar w:fldCharType="separate"/>
        </w:r>
        <w:r>
          <w:rPr>
            <w:lang w:val="en-GB"/>
          </w:rPr>
          <w:t>Table 5-23</w:t>
        </w:r>
        <w:r>
          <w:rPr>
            <w:lang w:val="en-GB"/>
          </w:rPr>
          <w:fldChar w:fldCharType="end"/>
        </w:r>
      </w:ins>
      <w:ins w:id="15579" w:author="Coban, Muhammed" w:date="2010-07-12T01:04:00Z">
        <w:r>
          <w:rPr>
            <w:lang w:val="en-GB"/>
          </w:rPr>
          <w:t>.</w:t>
        </w:r>
      </w:ins>
    </w:p>
    <w:p>
      <w:pPr>
        <w:pStyle w:val="Normal"/>
        <w:numPr>
          <w:ilvl w:val="0"/>
          <w:numId w:val="25"/>
        </w:numPr>
        <w:tabs>
          <w:tab w:val="clear" w:pos="720"/>
          <w:tab w:val="left" w:pos="1588" w:leader="none"/>
          <w:tab w:val="left" w:pos="1985" w:leader="none"/>
        </w:tabs>
        <w:spacing w:before="136" w:after="0"/>
        <w:rPr>
          <w:lang w:val="en-GB"/>
          <w:ins w:id="15611" w:author="Coban, Muhammed" w:date="2010-07-12T01:04:00Z"/>
        </w:rPr>
      </w:pPr>
      <w:ins w:id="15581" w:author="Coban, Muhammed" w:date="2010-07-12T01:04:00Z">
        <w:r>
          <w:rPr>
            <w:lang w:val="en-GB"/>
          </w:rPr>
          <w:t xml:space="preserve">If N is equal to 4 block transformation process described in subclause </w:t>
        </w:r>
      </w:ins>
      <w:ins w:id="15582" w:author="Coban, Muhammed" w:date="2010-07-12T01:04:00Z">
        <w:r>
          <w:rPr>
            <w:lang w:val="en-GB"/>
          </w:rPr>
          <w:fldChar w:fldCharType="begin"/>
        </w:r>
        <w:r>
          <w:rPr>
            <w:lang w:val="en-GB"/>
          </w:rPr>
          <w:instrText xml:space="preserve"> REF _Ref266646251 \r \h </w:instrText>
        </w:r>
        <w:r>
          <w:rPr>
            <w:lang w:val="en-GB"/>
          </w:rPr>
          <w:fldChar w:fldCharType="separate"/>
        </w:r>
        <w:r>
          <w:rPr>
            <w:lang w:val="en-GB"/>
          </w:rPr>
          <w:t>5.3.5.1.1</w:t>
        </w:r>
        <w:r>
          <w:rPr>
            <w:lang w:val="en-GB"/>
          </w:rPr>
          <w:fldChar w:fldCharType="end"/>
        </w:r>
      </w:ins>
      <w:ins w:id="15583" w:author="Coban, Muhammed" w:date="2010-07-12T01:04:00Z">
        <w:r>
          <w:rPr>
            <w:lang w:val="en-GB"/>
          </w:rPr>
          <w:t xml:space="preserve"> is invoked on</w:t>
        </w:r>
      </w:ins>
      <w:ins w:id="15584" w:author="Coban, Muhammed" w:date="2010-07-12T01:04:00Z">
        <w:r>
          <w:rPr>
            <w:lang w:val="en-GB" w:eastAsia="ko-KR"/>
          </w:rPr>
          <w:t xml:space="preserve"> </w:t>
        </w:r>
      </w:ins>
      <w:ins w:id="15585" w:author="Coban, Muhammed" w:date="2010-07-12T01:04:00Z">
        <w:r>
          <w:rPr>
            <w:lang w:val="en-GB" w:eastAsia="ko-KR"/>
          </w:rPr>
          <w:t>4</w:t>
        </w:r>
      </w:ins>
      <w:ins w:id="15586" w:author="Coban, Muhammed" w:date="2010-07-12T01:04:00Z">
        <w:r>
          <w:rPr>
            <w:lang w:val="en-GB"/>
          </w:rPr>
          <w:t>x</w:t>
        </w:r>
      </w:ins>
      <w:ins w:id="15587" w:author="Coban, Muhammed" w:date="2010-07-12T01:04:00Z">
        <w:r>
          <w:rPr>
            <w:lang w:val="en-GB" w:eastAsia="ko-KR"/>
          </w:rPr>
          <w:t>4</w:t>
        </w:r>
      </w:ins>
      <w:ins w:id="15588" w:author="Coban, Muhammed" w:date="2010-07-12T01:04:00Z">
        <w:r>
          <w:rPr>
            <w:lang w:val="en-GB"/>
          </w:rPr>
          <w:t xml:space="preserve"> array of scaled transform coefficients </w:t>
        </w:r>
      </w:ins>
      <w:ins w:id="15589" w:author="Coban, Muhammed" w:date="2010-07-12T01:04:00Z">
        <w:r>
          <w:rPr>
            <w:lang w:val="en-GB" w:eastAsia="ko-KR"/>
          </w:rPr>
          <w:t>e</w:t>
        </w:r>
      </w:ins>
      <w:ins w:id="15590" w:author="Coban, Muhammed" w:date="2010-07-12T01:04:00Z">
        <w:r>
          <w:rPr>
            <w:lang w:val="en-GB"/>
          </w:rPr>
          <w:t xml:space="preserve"> with elements </w:t>
        </w:r>
      </w:ins>
      <w:ins w:id="15591" w:author="Coban, Muhammed" w:date="2010-07-12T01:04:00Z">
        <w:r>
          <w:rPr>
            <w:lang w:val="en-GB" w:eastAsia="ko-KR"/>
          </w:rPr>
          <w:t>e</w:t>
        </w:r>
      </w:ins>
      <w:ins w:id="15592" w:author="Coban, Muhammed" w:date="2010-07-12T01:04:00Z">
        <w:r>
          <w:rPr>
            <w:vertAlign w:val="subscript"/>
            <w:lang w:val="en-GB"/>
          </w:rPr>
          <w:t>ij</w:t>
        </w:r>
      </w:ins>
      <w:ins w:id="15593" w:author="Coban, Muhammed" w:date="2010-07-12T01:04:00Z">
        <w:r>
          <w:rPr>
            <w:lang w:val="en-GB"/>
          </w:rPr>
          <w:t xml:space="preserve">, else block transformation process described in subclause </w:t>
        </w:r>
      </w:ins>
      <w:ins w:id="15594" w:author="Coban, Muhammed" w:date="2010-07-12T01:04:00Z">
        <w:r>
          <w:rPr>
            <w:lang w:val="en-GB"/>
          </w:rPr>
          <w:fldChar w:fldCharType="begin"/>
        </w:r>
        <w:r>
          <w:rPr>
            <w:lang w:val="en-GB"/>
          </w:rPr>
          <w:instrText xml:space="preserve"> REF _Ref266646530 \r \h </w:instrText>
        </w:r>
        <w:r>
          <w:rPr>
            <w:lang w:val="en-GB"/>
          </w:rPr>
          <w:fldChar w:fldCharType="separate"/>
        </w:r>
        <w:r>
          <w:rPr>
            <w:lang w:val="en-GB"/>
          </w:rPr>
          <w:t>5.3.5.1.2</w:t>
        </w:r>
        <w:r>
          <w:rPr>
            <w:lang w:val="en-GB"/>
          </w:rPr>
          <w:fldChar w:fldCharType="end"/>
        </w:r>
      </w:ins>
      <w:ins w:id="15595" w:author="Coban, Muhammed" w:date="2010-07-12T01:04:00Z">
        <w:r>
          <w:rPr>
            <w:lang w:val="en-GB"/>
          </w:rPr>
          <w:t xml:space="preserve"> is invoked on </w:t>
        </w:r>
      </w:ins>
      <w:ins w:id="15596" w:author="Coban, Muhammed" w:date="2010-07-12T01:04:00Z">
        <w:r>
          <w:rPr>
            <w:lang w:val="en-GB" w:eastAsia="ko-KR"/>
          </w:rPr>
          <w:t>8</w:t>
        </w:r>
      </w:ins>
      <w:ins w:id="15597" w:author="Coban, Muhammed" w:date="2010-07-12T01:04:00Z">
        <w:r>
          <w:rPr>
            <w:lang w:val="en-GB"/>
          </w:rPr>
          <w:t>x</w:t>
        </w:r>
      </w:ins>
      <w:ins w:id="15598" w:author="Coban, Muhammed" w:date="2010-07-12T01:04:00Z">
        <w:r>
          <w:rPr>
            <w:lang w:val="en-GB" w:eastAsia="ko-KR"/>
          </w:rPr>
          <w:t>8</w:t>
        </w:r>
      </w:ins>
      <w:ins w:id="15599" w:author="Coban, Muhammed" w:date="2010-07-12T01:04:00Z">
        <w:r>
          <w:rPr>
            <w:lang w:val="en-GB"/>
          </w:rPr>
          <w:t xml:space="preserve"> array of scaled transform coefficients </w:t>
        </w:r>
      </w:ins>
      <w:ins w:id="15600" w:author="Coban, Muhammed" w:date="2010-07-12T01:04:00Z">
        <w:r>
          <w:rPr>
            <w:lang w:val="en-GB" w:eastAsia="ko-KR"/>
          </w:rPr>
          <w:t>e</w:t>
        </w:r>
      </w:ins>
      <w:ins w:id="15601" w:author="Coban, Muhammed" w:date="2010-07-12T01:04:00Z">
        <w:r>
          <w:rPr>
            <w:lang w:val="en-GB"/>
          </w:rPr>
          <w:t xml:space="preserve"> with elements </w:t>
        </w:r>
      </w:ins>
      <w:ins w:id="15602" w:author="Coban, Muhammed" w:date="2010-07-12T01:04:00Z">
        <w:r>
          <w:rPr>
            <w:lang w:val="en-GB" w:eastAsia="ko-KR"/>
          </w:rPr>
          <w:t>e</w:t>
        </w:r>
      </w:ins>
      <w:ins w:id="15603" w:author="Coban, Muhammed" w:date="2010-07-12T01:04:00Z">
        <w:r>
          <w:rPr>
            <w:vertAlign w:val="subscript"/>
            <w:lang w:val="en-GB"/>
          </w:rPr>
          <w:t>ij</w:t>
        </w:r>
      </w:ins>
      <w:ins w:id="15604" w:author="Coban, Muhammed" w:date="2010-07-12T01:04:00Z">
        <w:r>
          <w:rPr>
            <w:lang w:val="en-GB"/>
          </w:rPr>
          <w:t xml:space="preserve">, resulting in residual matrix </w:t>
        </w:r>
      </w:ins>
      <w:ins w:id="15605" w:author="Coban, Muhammed" w:date="2010-07-12T01:04:00Z">
        <w:r>
          <w:rPr>
            <w:lang w:eastAsia="ko-KR"/>
          </w:rPr>
          <w:t>g</w:t>
        </w:r>
      </w:ins>
      <w:ins w:id="15606" w:author="Coban, Muhammed" w:date="2010-07-12T01:04:00Z">
        <w:r>
          <w:rPr>
            <w:vertAlign w:val="subscript"/>
            <w:lang w:eastAsia="ko-KR"/>
          </w:rPr>
          <w:t>ij</w:t>
        </w:r>
      </w:ins>
      <w:ins w:id="15607" w:author="Coban, Muhammed" w:date="2010-07-12T01:04:00Z">
        <w:r>
          <w:rPr>
            <w:lang w:eastAsia="ko-KR"/>
          </w:rPr>
          <w:t xml:space="preserve"> </w:t>
        </w:r>
      </w:ins>
      <w:ins w:id="15608" w:author="Coban, Muhammed" w:date="2010-07-12T01:04:00Z">
        <w:r>
          <w:rPr>
            <w:lang w:eastAsia="ko-KR"/>
          </w:rPr>
          <w:t>(i, j</w:t>
        </w:r>
      </w:ins>
      <w:ins w:id="15609" w:author="Coban, Muhammed" w:date="2010-07-12T01:04:00Z">
        <w:r>
          <w:rPr/>
          <w:t xml:space="preserve"> = 0…</w:t>
        </w:r>
      </w:ins>
      <w:ins w:id="15610" w:author="Coban, Muhammed" w:date="2010-07-12T01:04:00Z">
        <w:r>
          <w:rPr>
            <w:lang w:eastAsia="ko-KR"/>
          </w:rPr>
          <w:t>N-1).</w:t>
        </w:r>
      </w:ins>
    </w:p>
    <w:p>
      <w:pPr>
        <w:pStyle w:val="Normal"/>
        <w:numPr>
          <w:ilvl w:val="0"/>
          <w:numId w:val="25"/>
        </w:numPr>
        <w:tabs>
          <w:tab w:val="clear" w:pos="720"/>
          <w:tab w:val="left" w:pos="1588" w:leader="none"/>
          <w:tab w:val="left" w:pos="1985" w:leader="none"/>
        </w:tabs>
        <w:spacing w:before="136" w:after="0"/>
        <w:rPr>
          <w:lang w:val="en-GB"/>
          <w:ins w:id="15616" w:author="Coban, Muhammed" w:date="2010-07-12T01:04:00Z"/>
        </w:rPr>
      </w:pPr>
      <w:ins w:id="15612" w:author="Coban, Muhammed" w:date="2010-07-12T01:04:00Z">
        <w:r>
          <w:rPr>
            <w:lang w:val="en-GB"/>
          </w:rPr>
          <w:t xml:space="preserve">The residual sample value </w:t>
        </w:r>
      </w:ins>
      <w:ins w:id="15613" w:author="Coban, Muhammed" w:date="2010-07-12T01:04:00Z">
        <w:r>
          <w:rPr>
            <w:lang w:val="en-GB" w:eastAsia="ko-KR"/>
          </w:rPr>
          <w:t>r</w:t>
        </w:r>
      </w:ins>
      <w:ins w:id="15614" w:author="Coban, Muhammed" w:date="2010-07-12T01:04:00Z">
        <w:r>
          <w:rPr>
            <w:vertAlign w:val="subscript"/>
            <w:lang w:val="en-GB" w:eastAsia="ko-KR"/>
          </w:rPr>
          <w:t>ij</w:t>
        </w:r>
      </w:ins>
      <w:ins w:id="15615" w:author="Coban, Muhammed" w:date="2010-07-12T01:04: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ind w:left="400" w:hanging="0"/>
        <w:rPr>
          <w:lang w:eastAsia="ko-KR"/>
          <w:ins w:id="15629" w:author="Coban, Muhammed" w:date="2010-07-12T01:04:00Z"/>
        </w:rPr>
      </w:pPr>
      <w:ins w:id="15617" w:author="Coban, Muhammed" w:date="2010-07-12T01:04:00Z">
        <w:r>
          <w:rPr/>
          <w:t>r</w:t>
        </w:r>
      </w:ins>
      <w:ins w:id="15618" w:author="Coban, Muhammed" w:date="2010-07-12T01:04:00Z">
        <w:r>
          <w:rPr>
            <w:vertAlign w:val="subscript"/>
          </w:rPr>
          <w:t>ij</w:t>
        </w:r>
      </w:ins>
      <w:ins w:id="15619" w:author="Coban, Muhammed" w:date="2010-07-12T01:04:00Z">
        <w:r>
          <w:rPr/>
          <w:t xml:space="preserve"> = ( </w:t>
        </w:r>
      </w:ins>
      <w:ins w:id="15620" w:author="Coban, Muhammed" w:date="2010-07-12T01:04:00Z">
        <w:r>
          <w:rPr>
            <w:lang w:eastAsia="ko-KR"/>
          </w:rPr>
          <w:t>g</w:t>
        </w:r>
      </w:ins>
      <w:ins w:id="15621" w:author="Coban, Muhammed" w:date="2010-07-12T01:04:00Z">
        <w:r>
          <w:rPr>
            <w:vertAlign w:val="subscript"/>
          </w:rPr>
          <w:t>ij</w:t>
        </w:r>
      </w:ins>
      <w:ins w:id="15622" w:author="Coban, Muhammed" w:date="2010-07-12T01:04:00Z">
        <w:r>
          <w:rPr/>
          <w:t xml:space="preserve"> + 2</w:t>
        </w:r>
      </w:ins>
      <w:ins w:id="15623" w:author="Coban, Muhammed" w:date="2010-07-12T01:04:00Z">
        <w:r>
          <w:rPr>
            <w:vertAlign w:val="superscript"/>
            <w:lang w:eastAsia="ko-KR"/>
          </w:rPr>
          <w:t>19</w:t>
        </w:r>
      </w:ins>
      <w:ins w:id="15624" w:author="Coban, Muhammed" w:date="2010-07-12T01:04:00Z">
        <w:r>
          <w:rPr/>
          <w:t xml:space="preserve"> ) &gt;&gt; </w:t>
        </w:r>
      </w:ins>
      <w:ins w:id="15625" w:author="Coban, Muhammed" w:date="2010-07-12T01:04:00Z">
        <w:r>
          <w:rPr>
            <w:lang w:eastAsia="ko-KR"/>
          </w:rPr>
          <w:t>20</w:t>
        </w:r>
      </w:ins>
      <w:ins w:id="15626" w:author="Coban, Muhammed" w:date="2010-07-12T01:04:00Z">
        <w:r>
          <w:rPr>
            <w:lang w:eastAsia="ko-KR"/>
          </w:rPr>
          <w:tab/>
        </w:r>
      </w:ins>
      <w:ins w:id="15627" w:author="Coban, Muhammed" w:date="2010-07-12T01:04:00Z">
        <w:r>
          <w:rPr/>
          <w:t>with i, j = 0..</w:t>
        </w:r>
      </w:ins>
      <w:ins w:id="15628" w:author="Coban, Muhammed" w:date="2010-07-12T01:04:00Z">
        <w:r>
          <w:rPr>
            <w:lang w:eastAsia="ko-KR"/>
          </w:rPr>
          <w:t>N-1</w:t>
        </w:r>
      </w:ins>
    </w:p>
    <w:p>
      <w:pPr>
        <w:pStyle w:val="Normal"/>
        <w:overflowPunct w:val="true"/>
        <w:jc w:val="left"/>
        <w:textAlignment w:val="auto"/>
        <w:rPr>
          <w:lang w:eastAsia="ko-KR"/>
          <w:ins w:id="15631" w:author="Coban, Muhammed" w:date="2010-07-12T01:04:00Z"/>
        </w:rPr>
      </w:pPr>
      <w:ins w:id="15630" w:author="Coban, Muhammed" w:date="2010-07-12T01:04:00Z">
        <w:r>
          <w:rPr>
            <w:rFonts w:eastAsia="Courier New" w:cs="Courier New" w:ascii="Courier New" w:hAnsi="Courier New"/>
            <w:lang w:val="en-US" w:eastAsia="en-US"/>
          </w:rPr>
          <w:t xml:space="preserve">    </w:t>
        </w:r>
      </w:ins>
    </w:p>
    <w:p>
      <w:pPr>
        <w:pStyle w:val="Caption"/>
        <w:jc w:val="center"/>
        <w:rPr/>
      </w:pPr>
      <w:ins w:id="15632" w:author="Coban, Muhammed" w:date="2010-07-12T01:04:00Z">
        <w:bookmarkStart w:id="201" w:name="_Ref266648280"/>
        <w:bookmarkStart w:id="202" w:name="_Ref266648265"/>
        <w:r>
          <w:rPr/>
          <w:t xml:space="preserve">Table </w:t>
        </w:r>
      </w:ins>
      <w:ins w:id="15633" w:author="Coban, Muhammed" w:date="2010-07-12T01:04:00Z">
        <w:r>
          <w:fldChar w:fldCharType="begin"/>
        </w:r>
        <w:r>
          <w:rPr>
            <w:lang w:val="en-US" w:eastAsia="en-US"/>
          </w:rPr>
          <w:instrText xml:space="preserve"> STYLEREF 1 \s </w:instrText>
        </w:r>
      </w:ins>
      <w:ins w:id="15634" w:author="Coban, Muhammed" w:date="2010-07-12T01:04:00Z">
        <w:r>
          <w:rPr>
            <w:lang w:val="en-US" w:eastAsia="en-US"/>
          </w:rPr>
        </w:r>
      </w:ins>
      <w:r>
        <w:rPr>
          <w:lang w:val="en-US" w:eastAsia="en-US"/>
        </w:rPr>
        <w:fldChar w:fldCharType="separate"/>
      </w:r>
      <w:ins w:id="15635" w:author="Coban, Muhammed" w:date="2010-07-12T01:04:00Z">
        <w:r>
          <w:rPr>
            <w:lang w:val="en-US" w:eastAsia="en-US"/>
          </w:rPr>
          <w:t>5</w:t>
        </w:r>
      </w:ins>
      <w:ins w:id="15636" w:author="Coban, Muhammed" w:date="2010-07-12T01:04:00Z">
        <w:r>
          <w:rPr>
            <w:lang w:val="en-US" w:eastAsia="en-US"/>
          </w:rPr>
        </w:r>
      </w:ins>
      <w:r>
        <w:rPr>
          <w:lang w:val="en-US" w:eastAsia="en-US"/>
        </w:rPr>
        <w:fldChar w:fldCharType="end"/>
      </w:r>
      <w:ins w:id="15637" w:author="Coban, Muhammed" w:date="2010-07-12T01:04:00Z">
        <w:r>
          <w:rPr/>
          <w:noBreakHyphen/>
        </w:r>
      </w:ins>
      <w:ins w:id="15638" w:author="Coban, Muhammed" w:date="2010-07-12T01:04:00Z">
        <w:r>
          <w:rPr/>
          <w:fldChar w:fldCharType="begin"/>
        </w:r>
        <w:r>
          <w:rPr/>
          <w:instrText xml:space="preserve"> SEQ Table \* ARABIC </w:instrText>
        </w:r>
        <w:r>
          <w:rPr/>
          <w:fldChar w:fldCharType="separate"/>
        </w:r>
        <w:r>
          <w:rPr/>
          <w:t>23</w:t>
        </w:r>
        <w:r>
          <w:rPr/>
          <w:fldChar w:fldCharType="end"/>
        </w:r>
      </w:ins>
      <w:bookmarkEnd w:id="201"/>
      <w:r>
        <w:rPr/>
        <w:t xml:space="preserve"> Specification of IntraPredMode[puPartIdx] and associated mddtIdx</w:t>
      </w:r>
      <w:bookmarkEnd w:id="202"/>
    </w:p>
    <w:tbl>
      <w:tblPr>
        <w:tblW w:w="5578" w:type="dxa"/>
        <w:jc w:val="center"/>
        <w:tblInd w:w="0" w:type="dxa"/>
        <w:tblLayout w:type="fixed"/>
        <w:tblCellMar>
          <w:top w:w="0" w:type="dxa"/>
          <w:left w:w="108" w:type="dxa"/>
          <w:bottom w:w="0" w:type="dxa"/>
          <w:right w:w="108" w:type="dxa"/>
        </w:tblCellMar>
      </w:tblPr>
      <w:tblGrid>
        <w:gridCol w:w="1461"/>
        <w:gridCol w:w="2111"/>
        <w:gridCol w:w="2006"/>
      </w:tblGrid>
      <w:tr>
        <w:trPr>
          <w:trHeight w:val="24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ins w:id="15640" w:author="Coban, Muhammed" w:date="2010-07-12T01:04:00Z"/>
              </w:rPr>
            </w:pPr>
            <w:ins w:id="15639" w:author="Coban, Muhammed" w:date="2010-07-12T01:04:00Z">
              <w:r>
                <w:rPr>
                  <w:lang w:val="en-GB" w:eastAsia="ko-KR"/>
                </w:rPr>
                <w:t>IntraPredMode</w:t>
              </w:r>
            </w:ins>
          </w:p>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41" w:author="Coban, Muhammed" w:date="2010-07-12T01:04:00Z">
              <w:r>
                <w:rPr>
                  <w:lang w:val="en-GB" w:eastAsia="ko-KR"/>
                </w:rPr>
                <w:t>[ puPartIdx]</w:t>
              </w:r>
            </w:ins>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ins w:id="15643" w:author="Coban, Muhammed" w:date="2010-07-12T01:04:00Z"/>
              </w:rPr>
            </w:pPr>
            <w:ins w:id="15642" w:author="Coban, Muhammed" w:date="2010-07-12T01:04:00Z">
              <w:r>
                <w:rPr>
                  <w:lang w:val="en-GB" w:eastAsia="ko-KR"/>
                </w:rPr>
                <w:t>mddtIdx</w:t>
              </w:r>
            </w:ins>
          </w:p>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r>
          </w:p>
        </w:tc>
      </w:tr>
      <w:tr>
        <w:trPr>
          <w:trHeight w:val="24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lineRule="atLeast" w:line="240"/>
              <w:ind w:left="400" w:hanging="400"/>
              <w:jc w:val="center"/>
              <w:rPr>
                <w:lang w:val="en-GB" w:eastAsia="ko-KR"/>
              </w:rPr>
            </w:pPr>
            <w:r>
              <w:rPr>
                <w:lang w:val="en-GB" w:eastAsia="ko-K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15644" w:author="Coban, Muhammed" w:date="2010-07-12T01:04:00Z">
              <w:r>
                <w:rPr>
                  <w:lang w:val="en-GB" w:eastAsia="ko-KR"/>
                </w:rPr>
                <w:t>PU Size != PU_8x8</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45" w:author="Coban, Muhammed" w:date="2010-07-12T01:04:00Z">
              <w:r>
                <w:rPr>
                  <w:lang w:val="en-GB" w:eastAsia="ko-KR"/>
                </w:rPr>
                <w:t>PU Size == PU_8x8</w:t>
              </w:r>
            </w:ins>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46" w:author="Coban, Muhammed" w:date="2010-07-12T01:04:00Z">
              <w:r>
                <w:rPr>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47"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48"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49" w:author="Coban, Muhammed" w:date="2010-07-12T01:04:00Z">
              <w:r>
                <w:rPr>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50" w:author="Coban, Muhammed" w:date="2010-07-12T01:04:00Z">
              <w:r>
                <w:rPr>
                  <w:lang w:val="en-GB"/>
                </w:rPr>
                <w:t>1</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51" w:author="Coban, Muhammed" w:date="2010-07-12T01:04:00Z">
              <w:r>
                <w:rPr>
                  <w:lang w:val="en-GB" w:eastAsia="ko-K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52" w:author="Coban, Muhammed" w:date="2010-07-12T01:04:00Z">
              <w:r>
                <w:rPr>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53" w:author="Coban, Muhammed" w:date="2010-07-12T01:04:00Z">
              <w:r>
                <w:rPr>
                  <w:lang w:val="en-GB"/>
                </w:rPr>
                <w:t>2</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54" w:author="Coban, Muhammed" w:date="2010-07-12T01:04:00Z">
              <w:r>
                <w:rPr>
                  <w:lang w:val="en-GB" w:eastAsia="ko-KR"/>
                </w:rPr>
                <w:t>2</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55" w:author="Coban, Muhammed" w:date="2010-07-12T01:04:00Z">
              <w:r>
                <w:rPr>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56" w:author="Coban, Muhammed" w:date="2010-07-12T01:04:00Z">
              <w:r>
                <w:rPr>
                  <w:lang w:val="en-GB"/>
                </w:rPr>
                <w:t>2</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57" w:author="Coban, Muhammed" w:date="2010-07-12T01:04:00Z">
              <w:r>
                <w:rPr>
                  <w:lang w:val="en-GB" w:eastAsia="ko-K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58" w:author="Coban, Muhammed" w:date="2010-07-12T01:04:00Z">
              <w:r>
                <w:rPr>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59"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60" w:author="Coban, Muhammed" w:date="2010-07-12T01:04:00Z">
              <w:r>
                <w:rPr>
                  <w:lang w:val="en-GB" w:eastAsia="ko-KR"/>
                </w:rPr>
                <w:t>5</w:t>
              </w:r>
            </w:ins>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61" w:author="Coban, Muhammed" w:date="2010-07-12T01:04:00Z">
              <w:r>
                <w:rPr>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62" w:author="Coban, Muhammed" w:date="2010-07-12T01:04:00Z">
              <w:r>
                <w:rPr>
                  <w:lang w:val="en-GB"/>
                </w:rPr>
                <w:t>4</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63" w:author="Coban, Muhammed" w:date="2010-07-12T01:04:00Z">
              <w:r>
                <w:rPr>
                  <w:lang w:val="en-GB" w:eastAsia="ko-KR"/>
                </w:rPr>
                <w:t>7</w:t>
              </w:r>
            </w:ins>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64" w:author="Coban, Muhammed" w:date="2010-07-12T01:04:00Z">
              <w:r>
                <w:rPr>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65" w:author="Coban, Muhammed" w:date="2010-07-12T01:04:00Z">
              <w:r>
                <w:rPr>
                  <w:lang w:val="en-GB"/>
                </w:rPr>
                <w:t>5</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66" w:author="Coban, Muhammed" w:date="2010-07-12T01:04:00Z">
              <w:r>
                <w:rPr>
                  <w:lang w:val="en-GB" w:eastAsia="ko-KR"/>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67" w:author="Coban, Muhammed" w:date="2010-07-12T01:04:00Z">
              <w:r>
                <w:rPr>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68"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69" w:author="Coban, Muhammed" w:date="2010-07-12T01:04:00Z">
              <w:r>
                <w:rPr>
                  <w:lang w:val="en-GB" w:eastAsia="ko-KR"/>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70" w:author="Coban, Muhammed" w:date="2010-07-12T01:04:00Z">
              <w:r>
                <w:rPr>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71" w:author="Coban, Muhammed" w:date="2010-07-12T01:04:00Z">
              <w:r>
                <w:rPr>
                  <w:lang w:val="en-GB"/>
                </w:rPr>
                <w:t>7</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672" w:author="Coban, Muhammed" w:date="2010-07-12T01:04:00Z">
              <w:r>
                <w:rPr>
                  <w:lang w:val="en-GB"/>
                </w:rPr>
                <w:t>8</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73" w:author="Coban, Muhammed" w:date="2010-07-12T01:04:00Z">
              <w:r>
                <w:rPr>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74" w:author="Coban, Muhammed" w:date="2010-07-12T01:04:00Z">
              <w:r>
                <w:rPr>
                  <w:lang w:val="en-GB"/>
                </w:rPr>
                <w:t>8</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75" w:author="Coban, Muhammed" w:date="2010-07-12T01:04:00Z">
              <w:r>
                <w:rPr>
                  <w:lang w:val="en-GB" w:eastAsia="ko-KR"/>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76" w:author="Coban, Muhammed" w:date="2010-07-12T01:04:00Z">
              <w:r>
                <w:rPr>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77"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78" w:author="Coban, Muhammed" w:date="2010-07-12T01:04:00Z">
              <w:r>
                <w:rPr>
                  <w:lang w:val="en-GB" w:eastAsia="ko-K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79" w:author="Coban, Muhammed" w:date="2010-07-12T01:04:00Z">
              <w:r>
                <w:rPr>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80"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81" w:author="Coban, Muhammed" w:date="2010-07-12T01:04:00Z">
              <w:r>
                <w:rPr>
                  <w:lang w:val="en-GB" w:eastAsia="ko-KR"/>
                </w:rPr>
                <w:t>0</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82" w:author="Coban, Muhammed" w:date="2010-07-12T01:04:00Z">
              <w:r>
                <w:rPr>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83"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84"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85" w:author="Coban, Muhammed" w:date="2010-07-12T01:04:00Z">
              <w:r>
                <w:rPr>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86"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687" w:author="Coban, Muhammed" w:date="2010-07-12T01:04:00Z">
              <w:r>
                <w:rPr>
                  <w:lang w:val="en-GB"/>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88" w:author="Coban, Muhammed" w:date="2010-07-12T01:04:00Z">
              <w:r>
                <w:rPr>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89" w:author="Coban, Muhammed" w:date="2010-07-12T01:04:00Z">
              <w:r>
                <w:rPr>
                  <w:lang w:val="en-GB"/>
                </w:rPr>
                <w:t>4</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90" w:author="Coban, Muhammed" w:date="2010-07-12T01:04:00Z">
              <w:r>
                <w:rPr>
                  <w:lang w:val="en-GB" w:eastAsia="ko-KR"/>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91" w:author="Coban, Muhammed" w:date="2010-07-12T01:04:00Z">
              <w:r>
                <w:rPr>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92"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93" w:author="Coban, Muhammed" w:date="2010-07-12T01:04:00Z">
              <w:r>
                <w:rPr>
                  <w:lang w:val="en-GB" w:eastAsia="ko-K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94" w:author="Coban, Muhammed" w:date="2010-07-12T01:04:00Z">
              <w:r>
                <w:rPr>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95"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96" w:author="Coban, Muhammed" w:date="2010-07-12T01:04:00Z">
              <w:r>
                <w:rPr>
                  <w:lang w:val="en-GB" w:eastAsia="ko-K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97" w:author="Coban, Muhammed" w:date="2010-07-12T01:04:00Z">
              <w:r>
                <w:rPr>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698" w:author="Coban, Muhammed" w:date="2010-07-12T01:04:00Z">
              <w:r>
                <w:rPr>
                  <w:lang w:val="en-GB"/>
                </w:rPr>
                <w:t>8</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699" w:author="Coban, Muhammed" w:date="2010-07-12T01:04:00Z">
              <w:r>
                <w:rPr>
                  <w:lang w:val="en-GB" w:eastAsia="ko-KR"/>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00" w:author="Coban, Muhammed" w:date="2010-07-12T01:04:00Z">
              <w:r>
                <w:rPr>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01"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02" w:author="Coban, Muhammed" w:date="2010-07-12T01:04:00Z">
              <w:r>
                <w:rPr>
                  <w:lang w:val="en-GB" w:eastAsia="ko-K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03" w:author="Coban, Muhammed" w:date="2010-07-12T01:04:00Z">
              <w:r>
                <w:rPr>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04" w:author="Coban, Muhammed" w:date="2010-07-12T01:04:00Z">
              <w:r>
                <w:rPr>
                  <w:lang w:val="en-GB"/>
                </w:rPr>
                <w:t>7</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05" w:author="Coban, Muhammed" w:date="2010-07-12T01:04:00Z">
              <w:r>
                <w:rPr>
                  <w:lang w:val="en-GB" w:eastAsia="ko-KR"/>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06" w:author="Coban, Muhammed" w:date="2010-07-12T01:04:00Z">
              <w:r>
                <w:rPr>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07" w:author="Coban, Muhammed" w:date="2010-07-12T01:04:00Z">
              <w:r>
                <w:rPr>
                  <w:lang w:val="en-GB"/>
                </w:rPr>
                <w:t>7</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08" w:author="Coban, Muhammed" w:date="2010-07-12T01:04:00Z">
              <w:r>
                <w:rPr>
                  <w:lang w:val="en-GB" w:eastAsia="ko-KR"/>
                </w:rPr>
                <w:t>5</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09" w:author="Coban, Muhammed" w:date="2010-07-12T01:04:00Z">
              <w:r>
                <w:rPr>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10"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11"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12" w:author="Coban, Muhammed" w:date="2010-07-12T01:04:00Z">
              <w:r>
                <w:rPr>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13"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14"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15" w:author="Coban, Muhammed" w:date="2010-07-12T01:04:00Z">
              <w:r>
                <w:rPr>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16" w:author="Coban, Muhammed" w:date="2010-07-12T01:04:00Z">
              <w:r>
                <w:rPr>
                  <w:lang w:val="en-GB"/>
                </w:rPr>
                <w:t>8</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17" w:author="Coban, Muhammed" w:date="2010-07-12T01:04:00Z">
              <w:r>
                <w:rPr>
                  <w:lang w:val="en-GB" w:eastAsia="ko-KR"/>
                </w:rPr>
                <w:t>7</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18" w:author="Coban, Muhammed" w:date="2010-07-12T01:04:00Z">
              <w:r>
                <w:rPr>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19" w:author="Coban, Muhammed" w:date="2010-07-12T01:04:00Z">
              <w:r>
                <w:rPr>
                  <w:lang w:val="en-GB"/>
                </w:rPr>
                <w:t>1</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20" w:author="Coban, Muhammed" w:date="2010-07-12T01:04:00Z">
              <w:r>
                <w:rPr>
                  <w:lang w:val="en-GB" w:eastAsia="ko-KR"/>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21" w:author="Coban, Muhammed" w:date="2010-07-12T01:04:00Z">
              <w:r>
                <w:rPr>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22" w:author="Coban, Muhammed" w:date="2010-07-12T01:04:00Z">
              <w:r>
                <w:rPr>
                  <w:lang w:val="en-GB"/>
                </w:rPr>
                <w:t>1</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723" w:author="Coban, Muhammed" w:date="2010-07-12T01:04:00Z">
              <w:r>
                <w:rPr>
                  <w:lang w:val="en-GB"/>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24" w:author="Coban, Muhammed" w:date="2010-07-12T01:04:00Z">
              <w:r>
                <w:rPr>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25"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26" w:author="Coban, Muhammed" w:date="2010-07-12T01:04:00Z">
              <w:r>
                <w:rPr>
                  <w:lang w:val="en-GB" w:eastAsia="ko-KR"/>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27" w:author="Coban, Muhammed" w:date="2010-07-12T01:04:00Z">
              <w:r>
                <w:rPr>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28"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29" w:author="Coban, Muhammed" w:date="2010-07-12T01:04:00Z">
              <w:r>
                <w:rPr>
                  <w:lang w:val="en-GB" w:eastAsia="ko-KR"/>
                </w:rPr>
                <w:t>6</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30" w:author="Coban, Muhammed" w:date="2010-07-12T01:04:00Z">
              <w:r>
                <w:rPr>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31" w:author="Coban, Muhammed" w:date="2010-07-12T01:04:00Z">
              <w:r>
                <w:rPr>
                  <w:lang w:val="en-GB"/>
                </w:rPr>
                <w:t>4</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32" w:author="Coban, Muhammed" w:date="2010-07-12T01:04:00Z">
              <w:r>
                <w:rPr>
                  <w:lang w:val="en-GB" w:eastAsia="ko-KR"/>
                </w:rPr>
                <w:t>6</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33" w:author="Coban, Muhammed" w:date="2010-07-12T01:04:00Z">
              <w:r>
                <w:rPr>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34" w:author="Coban, Muhammed" w:date="2010-07-12T01:04:00Z">
              <w:r>
                <w:rPr>
                  <w:lang w:val="en-GB"/>
                </w:rPr>
                <w:t>5</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35" w:author="Coban, Muhammed" w:date="2010-07-12T01:04:00Z">
              <w:r>
                <w:rPr>
                  <w:lang w:val="en-GB" w:eastAsia="ko-KR"/>
                </w:rPr>
                <w:t>1</w:t>
              </w:r>
            </w:ins>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36" w:author="Coban, Muhammed" w:date="2010-07-12T01:04:00Z">
              <w:r>
                <w:rPr>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37"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738" w:author="Coban, Muhammed" w:date="2010-07-12T01:04:00Z">
              <w:r>
                <w:rPr>
                  <w:lang w:val="en-GB"/>
                </w:rPr>
                <w:t>1</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39" w:author="Coban, Muhammed" w:date="2010-07-12T01:04:00Z">
              <w:r>
                <w:rPr>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40"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741" w:author="Coban, Muhammed" w:date="2010-07-12T01:04:00Z">
              <w:r>
                <w:rPr>
                  <w:lang w:val="en-GB"/>
                </w:rPr>
                <w:t>8</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42" w:author="Coban, Muhammed" w:date="2010-07-12T01:04:00Z">
              <w:r>
                <w:rPr>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43" w:author="Coban, Muhammed" w:date="2010-07-12T01:04:00Z">
              <w:r>
                <w:rPr>
                  <w:lang w:val="en-GB"/>
                </w:rPr>
                <w:t>2</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744" w:author="Coban, Muhammed" w:date="2010-07-12T01:04:00Z">
              <w:r>
                <w:rPr>
                  <w:lang w:val="en-GB"/>
                </w:rPr>
                <w:t>8</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745" w:author="Coban, Muhammed" w:date="2010-07-12T01:04:00Z">
              <w:r>
                <w:rPr>
                  <w:lang w:val="en-GB"/>
                </w:rPr>
                <w:t>3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15746" w:author="Coban, Muhammed" w:date="2010-07-12T01:04:00Z">
              <w:r>
                <w:rPr>
                  <w:lang w:val="en-GB" w:eastAsia="ko-KR"/>
                </w:rPr>
                <w:t>-</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747" w:author="Coban, Muhammed" w:date="2010-07-12T01:04:00Z">
              <w:r>
                <w:rPr>
                  <w:lang w:val="en-GB" w:eastAsia="ko-KR"/>
                </w:rPr>
                <w:t>3</w:t>
              </w:r>
            </w:ins>
          </w:p>
        </w:tc>
      </w:tr>
    </w:tbl>
    <w:p>
      <w:pPr>
        <w:pStyle w:val="Normal"/>
        <w:rPr>
          <w:lang w:eastAsia="ko-KR"/>
          <w:ins w:id="15749" w:author="Coban, Muhammed" w:date="2010-07-12T01:04:00Z"/>
        </w:rPr>
      </w:pPr>
      <w:ins w:id="15748" w:author="Coban, Muhammed" w:date="2010-07-12T01:04:00Z">
        <w:r>
          <w:rPr>
            <w:lang w:eastAsia="ko-KR"/>
          </w:rPr>
        </w:r>
      </w:ins>
    </w:p>
    <w:p>
      <w:pPr>
        <w:pStyle w:val="Heading5"/>
        <w:numPr>
          <w:ilvl w:val="4"/>
          <w:numId w:val="19"/>
        </w:numPr>
        <w:rPr>
          <w:lang w:eastAsia="ko-KR"/>
          <w:ins w:id="15751" w:author="Coban, Muhammed" w:date="2010-07-12T01:04:00Z"/>
        </w:rPr>
      </w:pPr>
      <w:ins w:id="15750" w:author="Coban, Muhammed" w:date="2010-07-12T01:04:00Z">
        <w:bookmarkStart w:id="203" w:name="__RefHeading___Toc266716268"/>
        <w:bookmarkStart w:id="204" w:name="_Ref266646251"/>
        <w:bookmarkEnd w:id="203"/>
        <w:r>
          <w:rPr>
            <w:lang w:eastAsia="ko-KR"/>
          </w:rPr>
          <w:t>Mode dependent directional transform for 4x4 block input</w:t>
        </w:r>
      </w:ins>
      <w:bookmarkEnd w:id="204"/>
    </w:p>
    <w:p>
      <w:pPr>
        <w:pStyle w:val="Normal"/>
        <w:rPr>
          <w:ins w:id="15756" w:author="Coban, Muhammed" w:date="2010-07-12T01:04:00Z"/>
        </w:rPr>
      </w:pPr>
      <w:ins w:id="15752" w:author="Coban, Muhammed" w:date="2010-07-12T01:04:00Z">
        <w:r>
          <w:rPr>
            <w:lang w:eastAsia="ko-KR"/>
          </w:rPr>
          <w:t xml:space="preserve">Inputs of this process are 4x4 array e of scaled transform coefficients </w:t>
        </w:r>
      </w:ins>
      <w:ins w:id="15753" w:author="Coban, Muhammed" w:date="2010-07-12T01:04:00Z">
        <w:r>
          <w:rPr>
            <w:lang w:val="en-GB" w:eastAsia="ko-KR"/>
          </w:rPr>
          <w:t>e</w:t>
        </w:r>
      </w:ins>
      <w:ins w:id="15754" w:author="Coban, Muhammed" w:date="2010-07-12T01:04:00Z">
        <w:r>
          <w:rPr>
            <w:vertAlign w:val="subscript"/>
            <w:lang w:val="en-GB"/>
          </w:rPr>
          <w:t>ij</w:t>
        </w:r>
      </w:ins>
      <w:ins w:id="15755" w:author="Coban, Muhammed" w:date="2010-07-12T01:04:00Z">
        <w:r>
          <w:rPr>
            <w:lang w:val="en-GB"/>
          </w:rPr>
          <w:t xml:space="preserve"> and mode dependent directional transform index, mddtIdx.</w:t>
        </w:r>
      </w:ins>
    </w:p>
    <w:p>
      <w:pPr>
        <w:pStyle w:val="Normal"/>
        <w:rPr>
          <w:lang w:val="en-GB"/>
          <w:ins w:id="15758" w:author="Coban, Muhammed" w:date="2010-07-12T01:04:00Z"/>
        </w:rPr>
      </w:pPr>
      <w:ins w:id="15757" w:author="Coban, Muhammed" w:date="2010-07-12T01:04:00Z">
        <w:r>
          <w:rPr>
            <w:lang w:val="en-GB"/>
          </w:rPr>
        </w:r>
      </w:ins>
    </w:p>
    <w:p>
      <w:pPr>
        <w:pStyle w:val="Normal"/>
        <w:rPr>
          <w:ins w:id="15763" w:author="Coban, Muhammed" w:date="2010-07-12T01:04:00Z"/>
        </w:rPr>
      </w:pPr>
      <w:ins w:id="15759" w:author="Coban, Muhammed" w:date="2010-07-12T01:04:00Z">
        <w:r>
          <w:rPr>
            <w:lang w:val="en-GB"/>
          </w:rPr>
          <w:t xml:space="preserve">Outputs of this process are residual sample values a 4x4 block array g with elements </w:t>
        </w:r>
      </w:ins>
      <w:ins w:id="15760" w:author="Coban, Muhammed" w:date="2010-07-12T01:04:00Z">
        <w:r>
          <w:rPr>
            <w:lang w:val="en-GB" w:eastAsia="ko-KR"/>
          </w:rPr>
          <w:t>g</w:t>
        </w:r>
      </w:ins>
      <w:ins w:id="15761" w:author="Coban, Muhammed" w:date="2010-07-12T01:04:00Z">
        <w:r>
          <w:rPr>
            <w:vertAlign w:val="subscript"/>
            <w:lang w:val="en-GB"/>
          </w:rPr>
          <w:t>ij</w:t>
        </w:r>
      </w:ins>
      <w:ins w:id="15762" w:author="Coban, Muhammed" w:date="2010-07-12T01:04:00Z">
        <w:r>
          <w:rPr>
            <w:lang w:val="en-GB"/>
          </w:rPr>
          <w:t>.</w:t>
        </w:r>
      </w:ins>
    </w:p>
    <w:p>
      <w:pPr>
        <w:pStyle w:val="Normal"/>
        <w:rPr>
          <w:lang w:val="en-GB"/>
          <w:ins w:id="15765" w:author="Coban, Muhammed" w:date="2010-07-12T01:04:00Z"/>
        </w:rPr>
      </w:pPr>
      <w:ins w:id="15764" w:author="Coban, Muhammed" w:date="2010-07-12T01:04:00Z">
        <w:r>
          <w:rPr>
            <w:lang w:val="en-GB"/>
          </w:rPr>
        </w:r>
      </w:ins>
    </w:p>
    <w:p>
      <w:pPr>
        <w:pStyle w:val="Normal"/>
        <w:rPr>
          <w:lang w:val="en-GB"/>
          <w:ins w:id="15767" w:author="Coban, Muhammed" w:date="2010-07-12T01:04:00Z"/>
        </w:rPr>
      </w:pPr>
      <w:ins w:id="15766" w:author="Coban, Muhammed" w:date="2010-07-12T01:04:00Z">
        <w:r>
          <w:rPr>
            <w:lang w:val="en-GB"/>
          </w:rPr>
          <w:t>The 4x4 block inverse transform for a given input X is defined as</w:t>
        </w:r>
      </w:ins>
    </w:p>
    <w:p>
      <w:pPr>
        <w:pStyle w:val="Normal"/>
        <w:rPr>
          <w:lang w:val="en-GB"/>
          <w:ins w:id="15769" w:author="Coban, Muhammed" w:date="2010-07-12T01:04:00Z"/>
        </w:rPr>
      </w:pPr>
      <w:ins w:id="15768" w:author="Coban, Muhammed" w:date="2010-07-12T01:04:00Z">
        <w:r>
          <w:rPr>
            <w:lang w:val="en-GB"/>
          </w:rPr>
        </w:r>
      </w:ins>
    </w:p>
    <w:p>
      <w:pPr>
        <w:pStyle w:val="Normal"/>
        <w:jc w:val="center"/>
        <w:rPr>
          <w:lang w:val="en-GB"/>
          <w:ins w:id="15771" w:author="Coban, Muhammed" w:date="2010-07-12T01:04:00Z"/>
        </w:rPr>
      </w:pPr>
      <w:ins w:id="15770" w:author="Coban, Muhammed" w:date="2010-07-12T01:04:00Z">
        <w:r>
          <w:rPr>
            <w:lang w:val="en-GB"/>
          </w:rPr>
          <w:t>Y = C’ X R</w:t>
        </w:r>
      </w:ins>
    </w:p>
    <w:p>
      <w:pPr>
        <w:pStyle w:val="Normal"/>
        <w:rPr>
          <w:lang w:val="en-GB"/>
          <w:ins w:id="15773" w:author="Coban, Muhammed" w:date="2010-07-12T01:04:00Z"/>
        </w:rPr>
      </w:pPr>
      <w:ins w:id="15772" w:author="Coban, Muhammed" w:date="2010-07-12T01:04:00Z">
        <w:r>
          <w:rPr>
            <w:lang w:val="en-GB"/>
          </w:rPr>
        </w:r>
      </w:ins>
    </w:p>
    <w:p>
      <w:pPr>
        <w:pStyle w:val="Normal"/>
        <w:rPr>
          <w:lang w:val="en-GB"/>
          <w:ins w:id="15775" w:author="Coban, Muhammed" w:date="2010-07-12T01:04:00Z"/>
        </w:rPr>
      </w:pPr>
      <w:ins w:id="15774" w:author="Coban, Muhammed" w:date="2010-07-12T01:04:00Z">
        <w:r>
          <w:rPr>
            <w:lang w:val="en-GB"/>
          </w:rPr>
          <w:t>where C = kltCol4x4[mddtIdx] and R=kltRow4x4[mddtIdx].</w:t>
        </w:r>
      </w:ins>
    </w:p>
    <w:p>
      <w:pPr>
        <w:pStyle w:val="Normal"/>
        <w:rPr>
          <w:ins w:id="15781" w:author="Coban, Muhammed" w:date="2010-07-12T01:04:00Z"/>
        </w:rPr>
      </w:pPr>
      <w:ins w:id="15776" w:author="Coban, Muhammed" w:date="2010-07-12T01:04:00Z">
        <w:r>
          <w:rPr>
            <w:lang w:val="en-GB"/>
          </w:rPr>
          <w:t xml:space="preserve">The transform matrices kltRow4x4[i], kltCol4x4[i] </w:t>
        </w:r>
      </w:ins>
      <w:ins w:id="15777" w:author="Coban, Muhammed" w:date="2010-07-12T01:04:00Z">
        <w:r>
          <w:rPr>
            <w:lang w:eastAsia="ko-KR"/>
          </w:rPr>
          <w:t>(</w:t>
        </w:r>
      </w:ins>
      <w:ins w:id="15778" w:author="Coban, Muhammed" w:date="2010-07-12T01:04:00Z">
        <w:r>
          <w:rPr>
            <w:lang w:eastAsia="ko-KR"/>
          </w:rPr>
          <w:t xml:space="preserve">i </w:t>
        </w:r>
      </w:ins>
      <w:ins w:id="15779" w:author="Coban, Muhammed" w:date="2010-07-12T01:04:00Z">
        <w:r>
          <w:rPr/>
          <w:t xml:space="preserve">= 0,1,3,4,5,6,7,8) </w:t>
        </w:r>
      </w:ins>
      <w:ins w:id="15780" w:author="Coban, Muhammed" w:date="2010-07-12T01:04:00Z">
        <w:r>
          <w:rPr>
            <w:lang w:val="en-GB"/>
          </w:rPr>
          <w:t>are defined as:</w:t>
        </w:r>
      </w:ins>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82" w:author="Coban, Muhammed" w:date="2010-07-12T01:04:00Z">
              <w:r>
                <w:rPr>
                  <w:rFonts w:eastAsia="MS Mincho;ＭＳ 明朝" w:cs="Courier New" w:ascii="Courier New" w:hAnsi="Courier New"/>
                  <w:sz w:val="16"/>
                  <w:szCs w:val="16"/>
                  <w:lang w:val="en-US" w:eastAsia="en-US"/>
                </w:rPr>
                <w:t>kltRow4x4[0]={{40,  64,  78,  68},{ -82, -60,  31,  70},{  76, -52, -56,  69}, {47, -77,  79, -46}}</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83" w:author="Coban, Muhammed" w:date="2010-07-12T01:04:00Z">
              <w:r>
                <w:rPr>
                  <w:rFonts w:eastAsia="MS Mincho;ＭＳ 明朝" w:cs="Courier New" w:ascii="Courier New" w:hAnsi="Courier New"/>
                  <w:sz w:val="16"/>
                  <w:szCs w:val="16"/>
                  <w:lang w:val="en-US" w:eastAsia="en-US"/>
                </w:rPr>
                <w:t>kltRow4x4[1]={{30,  55,  74,  84},{ -67, -76,  -4,  78},{ -83,  16,  81, -52},{ -64,  85, -66,  25}}</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84" w:author="Coban, Muhammed" w:date="2010-07-12T01:04:00Z">
              <w:r>
                <w:rPr>
                  <w:rFonts w:eastAsia="MS Mincho;ＭＳ 明朝" w:cs="Courier New" w:ascii="Courier New" w:hAnsi="Courier New"/>
                  <w:sz w:val="16"/>
                  <w:szCs w:val="16"/>
                  <w:lang w:val="en-US" w:eastAsia="en-US"/>
                </w:rPr>
                <w:t>kltRow4x4[3]={{50,  69,  72,  62},{ -89, -43,  42,  70},{  69, -68, -43,  71},{  36, -71,  87, -50}}</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85" w:author="Coban, Muhammed" w:date="2010-07-12T01:04:00Z">
              <w:r>
                <w:rPr>
                  <w:rFonts w:eastAsia="MS Mincho;ＭＳ 明朝" w:cs="Courier New" w:ascii="Courier New" w:hAnsi="Courier New"/>
                  <w:sz w:val="16"/>
                  <w:szCs w:val="16"/>
                  <w:lang w:val="en-US" w:eastAsia="en-US"/>
                </w:rPr>
                <w:t>kltRow4x4[4]={{26,  59,  81,  76},{ -63, -80,   6,  77},{  86, -15, -72,  60},{  66, -79,  68, -33}}</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86" w:author="Coban, Muhammed" w:date="2010-07-12T01:04:00Z">
              <w:r>
                <w:rPr>
                  <w:rFonts w:eastAsia="MS Mincho;ＭＳ 明朝" w:cs="Courier New" w:ascii="Courier New" w:hAnsi="Courier New"/>
                  <w:sz w:val="16"/>
                  <w:szCs w:val="16"/>
                  <w:lang w:val="en-US" w:eastAsia="en-US"/>
                </w:rPr>
                <w:t>kltRow4x4[5]={{22,  52,  82,  81},{ -61, -86,   0,  73},{  88, -13, -72,  58},{  67, -78,  67, -36}}</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87" w:author="Coban, Muhammed" w:date="2010-07-12T01:04:00Z">
              <w:r>
                <w:rPr>
                  <w:rFonts w:eastAsia="MS Mincho;ＭＳ 明朝" w:cs="Courier New" w:ascii="Courier New" w:hAnsi="Courier New"/>
                  <w:sz w:val="16"/>
                  <w:szCs w:val="16"/>
                  <w:lang w:val="en-US" w:eastAsia="en-US"/>
                </w:rPr>
                <w:t>kltRow4x4[6]={{26,  57,  78,  79},{ -65, -77,  -1,  79},{ -87,  15,  75, -56},{ -63,  83, -68,  29}}</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88" w:author="Coban, Muhammed" w:date="2010-07-12T01:04:00Z">
              <w:r>
                <w:rPr>
                  <w:rFonts w:eastAsia="MS Mincho;ＭＳ 明朝" w:cs="Courier New" w:ascii="Courier New" w:hAnsi="Courier New"/>
                  <w:sz w:val="16"/>
                  <w:szCs w:val="16"/>
                  <w:lang w:val="en-US" w:eastAsia="en-US"/>
                </w:rPr>
                <w:t>kltRow4x4[7]={{50,  70,  72,  62},{ -87, -45,  45,  69},{  69, -67, -44,  72},{  39, -71,  85, -51}}</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89" w:author="Coban, Muhammed" w:date="2010-07-12T01:04:00Z">
              <w:r>
                <w:rPr>
                  <w:rFonts w:eastAsia="MS Mincho;ＭＳ 明朝" w:cs="Courier New" w:ascii="Courier New" w:hAnsi="Courier New"/>
                  <w:sz w:val="16"/>
                  <w:szCs w:val="16"/>
                  <w:lang w:val="en-US" w:eastAsia="en-US"/>
                </w:rPr>
                <w:t>kltRow4x4[8]={{29,  59,  77,  78},{ -71, -73,   3,  77},{ -85,  25,  72, -58},{ -57,  84, -72,  30}}</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Courier New" w:hAnsi="Courier New" w:eastAsia="MS Mincho;ＭＳ 明朝" w:cs="Courier New"/>
                <w:sz w:val="16"/>
                <w:szCs w:val="16"/>
                <w:lang w:val="en-US" w:eastAsia="en-US"/>
              </w:rPr>
            </w:pPr>
            <w:r>
              <w:rPr>
                <w:rFonts w:eastAsia="MS Mincho;ＭＳ 明朝" w:cs="Courier New" w:ascii="Courier New" w:hAnsi="Courier New"/>
                <w:sz w:val="16"/>
                <w:szCs w:val="16"/>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90" w:author="Coban, Muhammed" w:date="2010-07-12T01:04:00Z">
              <w:r>
                <w:rPr>
                  <w:rFonts w:eastAsia="MS Mincho;ＭＳ 明朝" w:cs="Courier New" w:ascii="Courier New" w:hAnsi="Courier New"/>
                  <w:sz w:val="16"/>
                  <w:szCs w:val="16"/>
                  <w:lang w:val="en-US" w:eastAsia="en-US"/>
                </w:rPr>
                <w:t>kltCol4x4[0]={{32,  56,  74,  82},{ -69, -74,  -3,  79},{ -81,  17,  82, -53},{ -63,  87, -65,  24}}</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91" w:author="Coban, Muhammed" w:date="2010-07-12T01:04:00Z">
              <w:r>
                <w:rPr>
                  <w:rFonts w:eastAsia="MS Mincho;ＭＳ 明朝" w:cs="Courier New" w:ascii="Courier New" w:hAnsi="Courier New"/>
                  <w:sz w:val="16"/>
                  <w:szCs w:val="16"/>
                  <w:lang w:val="en-US" w:eastAsia="en-US"/>
                </w:rPr>
                <w:t>kltCol4x4[1]={{29,  55,  80,  78},{ -78, -73,  11,  69},{  81, -35, -67,  64},{  55, -82,  73, -37}}</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92" w:author="Coban, Muhammed" w:date="2010-07-12T01:04:00Z">
              <w:r>
                <w:rPr>
                  <w:rFonts w:eastAsia="MS Mincho;ＭＳ 明朝" w:cs="Courier New" w:ascii="Courier New" w:hAnsi="Courier New"/>
                  <w:sz w:val="16"/>
                  <w:szCs w:val="16"/>
                  <w:lang w:val="en-US" w:eastAsia="en-US"/>
                </w:rPr>
                <w:t>kltCol4x4[3]={{21,  54,  80,  81},{ -64, -82,  -2,  74},{  88, -15, -71,  57},{  64, -80,  70, -32}}</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93" w:author="Coban, Muhammed" w:date="2010-07-12T01:04:00Z">
              <w:r>
                <w:rPr>
                  <w:rFonts w:eastAsia="MS Mincho;ＭＳ 明朝" w:cs="Courier New" w:ascii="Courier New" w:hAnsi="Courier New"/>
                  <w:sz w:val="16"/>
                  <w:szCs w:val="16"/>
                  <w:lang w:val="en-US" w:eastAsia="en-US"/>
                </w:rPr>
                <w:t>kltCol4x4[4]={{24,  56,  81,  78},{ -62, -81,   0,  77},{  87, -12, -73,  58},{  66, -81,  67, -32}}</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94" w:author="Coban, Muhammed" w:date="2010-07-12T01:04:00Z">
              <w:r>
                <w:rPr>
                  <w:rFonts w:eastAsia="MS Mincho;ＭＳ 明朝" w:cs="Courier New" w:ascii="Courier New" w:hAnsi="Courier New"/>
                  <w:sz w:val="16"/>
                  <w:szCs w:val="16"/>
                  <w:lang w:val="en-US" w:eastAsia="en-US"/>
                </w:rPr>
                <w:t>kltCol4x4[5]={{25,  56,  79,  80},{ -64, -79,  -3,  78},{ -86,  11,  76, -56},{ -65,  84, -66,  28}}</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95" w:author="Coban, Muhammed" w:date="2010-07-12T01:04:00Z">
              <w:r>
                <w:rPr>
                  <w:rFonts w:eastAsia="MS Mincho;ＭＳ 明朝" w:cs="Courier New" w:ascii="Courier New" w:hAnsi="Courier New"/>
                  <w:sz w:val="16"/>
                  <w:szCs w:val="16"/>
                  <w:lang w:val="en-US" w:eastAsia="en-US"/>
                </w:rPr>
                <w:t>kltCol4x4[6]={{10,  32,  73, 100},{ -50, -92, -38,  63},{  89,  15, -80,  44},{  77, -82,  57, -24}}</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96" w:author="Coban, Muhammed" w:date="2010-07-12T01:04:00Z">
              <w:r>
                <w:rPr>
                  <w:rFonts w:eastAsia="MS Mincho;ＭＳ 明朝" w:cs="Courier New" w:ascii="Courier New" w:hAnsi="Courier New"/>
                  <w:sz w:val="16"/>
                  <w:szCs w:val="16"/>
                  <w:lang w:val="en-US" w:eastAsia="en-US"/>
                </w:rPr>
                <w:t>kltCol4x4[7]={{26,  57,  78,  80},{ -64, -78,  -2,  79},{ -85,  13,  77, -55},{ -65,  83, -67,  28}}</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797" w:author="Coban, Muhammed" w:date="2010-07-12T01:04:00Z">
              <w:r>
                <w:rPr>
                  <w:rFonts w:eastAsia="MS Mincho;ＭＳ 明朝" w:cs="Courier New" w:ascii="Courier New" w:hAnsi="Courier New"/>
                  <w:sz w:val="16"/>
                  <w:szCs w:val="16"/>
                  <w:lang w:val="en-US" w:eastAsia="en-US"/>
                </w:rPr>
                <w:t>kltCol4x4[8]={{40,  38,  60,  99},{ -97, -62,  15,  54},{  65, -80, -63,  43},{  34, -69,  93, -44}</w:t>
              </w:r>
            </w:ins>
            <w:ins w:id="15798" w:author="Coban, Muhammed" w:date="2010-07-12T01:04:00Z">
              <w:r>
                <w:rPr>
                  <w:rFonts w:eastAsia="MS Mincho;ＭＳ 明朝" w:cs="Courier New" w:ascii="Courier New" w:hAnsi="Courier New"/>
                  <w:lang w:val="en-US" w:eastAsia="en-US"/>
                </w:rPr>
                <w:t>}</w:t>
              </w:r>
            </w:ins>
          </w:p>
        </w:tc>
      </w:tr>
    </w:tbl>
    <w:p>
      <w:pPr>
        <w:pStyle w:val="Normal"/>
        <w:rPr>
          <w:lang w:val="en-GB"/>
          <w:ins w:id="15800" w:author="Coban, Muhammed" w:date="2010-07-12T01:04:00Z"/>
        </w:rPr>
      </w:pPr>
      <w:ins w:id="15799" w:author="Coban, Muhammed" w:date="2010-07-12T01:04:00Z">
        <w:r>
          <w:rPr>
            <w:lang w:val="en-GB"/>
          </w:rPr>
        </w:r>
      </w:ins>
    </w:p>
    <w:p>
      <w:pPr>
        <w:pStyle w:val="Normal"/>
        <w:rPr>
          <w:lang w:val="en-GB"/>
          <w:ins w:id="15802" w:author="Coban, Muhammed" w:date="2010-07-12T01:04:00Z"/>
        </w:rPr>
      </w:pPr>
      <w:ins w:id="15801" w:author="Coban, Muhammed" w:date="2010-07-12T01:04:00Z">
        <w:r>
          <w:rPr>
            <w:lang w:val="en-GB"/>
          </w:rPr>
        </w:r>
      </w:ins>
    </w:p>
    <w:p>
      <w:pPr>
        <w:pStyle w:val="Normal"/>
        <w:rPr>
          <w:ins w:id="15806" w:author="Coban, Muhammed" w:date="2010-07-12T01:04:00Z"/>
        </w:rPr>
      </w:pPr>
      <w:ins w:id="15803" w:author="Coban, Muhammed" w:date="2010-07-12T01:04:00Z">
        <w:r>
          <w:rPr>
            <w:lang w:val="en-GB"/>
          </w:rPr>
          <w:t xml:space="preserve">If mmdtIdx = 2, then the transformation process defined in subclause </w:t>
        </w:r>
      </w:ins>
      <w:ins w:id="15804" w:author="Coban, Muhammed" w:date="2010-07-12T01:04:00Z">
        <w:r>
          <w:rPr>
            <w:lang w:val="en-GB"/>
          </w:rPr>
          <w:fldChar w:fldCharType="begin"/>
        </w:r>
        <w:r>
          <w:rPr>
            <w:lang w:val="en-GB"/>
          </w:rPr>
          <w:instrText xml:space="preserve"> REF _Ref262053899 \r \h </w:instrText>
        </w:r>
        <w:r>
          <w:rPr>
            <w:lang w:val="en-GB"/>
          </w:rPr>
          <w:fldChar w:fldCharType="separate"/>
        </w:r>
        <w:r>
          <w:rPr>
            <w:lang w:val="en-GB"/>
          </w:rPr>
          <w:t>5.3.5.4</w:t>
        </w:r>
        <w:r>
          <w:rPr>
            <w:lang w:val="en-GB"/>
          </w:rPr>
          <w:fldChar w:fldCharType="end"/>
        </w:r>
      </w:ins>
      <w:ins w:id="15805" w:author="Coban, Muhammed" w:date="2010-07-12T01:04:00Z">
        <w:r>
          <w:rPr>
            <w:lang w:val="en-GB"/>
          </w:rPr>
          <w:t xml:space="preserve"> is invoked.</w:t>
        </w:r>
      </w:ins>
    </w:p>
    <w:p>
      <w:pPr>
        <w:pStyle w:val="Normal"/>
        <w:rPr>
          <w:lang w:val="en-GB" w:eastAsia="en-US"/>
          <w:ins w:id="15808" w:author="Coban, Muhammed" w:date="2010-07-12T01:04:00Z"/>
        </w:rPr>
      </w:pPr>
      <w:ins w:id="15807" w:author="Coban, Muhammed" w:date="2010-07-12T01:04:00Z">
        <w:r>
          <w:rPr>
            <w:lang w:val="en-GB" w:eastAsia="en-US"/>
          </w:rPr>
        </w:r>
      </w:ins>
    </w:p>
    <w:p>
      <w:pPr>
        <w:pStyle w:val="Heading5"/>
        <w:numPr>
          <w:ilvl w:val="4"/>
          <w:numId w:val="19"/>
        </w:numPr>
        <w:rPr>
          <w:lang w:eastAsia="ko-KR"/>
          <w:ins w:id="15810" w:author="Coban, Muhammed" w:date="2010-07-12T01:04:00Z"/>
        </w:rPr>
      </w:pPr>
      <w:ins w:id="15809" w:author="Coban, Muhammed" w:date="2010-07-12T01:04:00Z">
        <w:bookmarkStart w:id="205" w:name="__RefHeading___Toc266716269"/>
        <w:bookmarkStart w:id="206" w:name="_Ref266646530"/>
        <w:bookmarkEnd w:id="205"/>
        <w:r>
          <w:rPr>
            <w:lang w:eastAsia="ko-KR"/>
          </w:rPr>
          <w:t>Mode dependent directional transform for 8x8 block input</w:t>
        </w:r>
      </w:ins>
      <w:bookmarkEnd w:id="206"/>
    </w:p>
    <w:p>
      <w:pPr>
        <w:pStyle w:val="Normal"/>
        <w:rPr>
          <w:ins w:id="15815" w:author="Coban, Muhammed" w:date="2010-07-12T01:04:00Z"/>
        </w:rPr>
      </w:pPr>
      <w:ins w:id="15811" w:author="Coban, Muhammed" w:date="2010-07-12T01:04:00Z">
        <w:r>
          <w:rPr>
            <w:lang w:eastAsia="ko-KR"/>
          </w:rPr>
          <w:t xml:space="preserve">Inputs of this process are 4x4 array e of scaled transform coefficients </w:t>
        </w:r>
      </w:ins>
      <w:ins w:id="15812" w:author="Coban, Muhammed" w:date="2010-07-12T01:04:00Z">
        <w:r>
          <w:rPr>
            <w:lang w:val="en-GB" w:eastAsia="ko-KR"/>
          </w:rPr>
          <w:t>e</w:t>
        </w:r>
      </w:ins>
      <w:ins w:id="15813" w:author="Coban, Muhammed" w:date="2010-07-12T01:04:00Z">
        <w:r>
          <w:rPr>
            <w:vertAlign w:val="subscript"/>
            <w:lang w:val="en-GB"/>
          </w:rPr>
          <w:t>ij</w:t>
        </w:r>
      </w:ins>
      <w:ins w:id="15814" w:author="Coban, Muhammed" w:date="2010-07-12T01:04:00Z">
        <w:r>
          <w:rPr>
            <w:lang w:val="en-GB"/>
          </w:rPr>
          <w:t xml:space="preserve"> and mode dependent directional transform index, mddtIdx.</w:t>
        </w:r>
      </w:ins>
    </w:p>
    <w:p>
      <w:pPr>
        <w:pStyle w:val="Normal"/>
        <w:rPr>
          <w:lang w:val="en-GB"/>
          <w:ins w:id="15817" w:author="Coban, Muhammed" w:date="2010-07-12T01:04:00Z"/>
        </w:rPr>
      </w:pPr>
      <w:ins w:id="15816" w:author="Coban, Muhammed" w:date="2010-07-12T01:04:00Z">
        <w:r>
          <w:rPr>
            <w:lang w:val="en-GB"/>
          </w:rPr>
        </w:r>
      </w:ins>
    </w:p>
    <w:p>
      <w:pPr>
        <w:pStyle w:val="Normal"/>
        <w:rPr>
          <w:ins w:id="15822" w:author="Coban, Muhammed" w:date="2010-07-12T01:04:00Z"/>
        </w:rPr>
      </w:pPr>
      <w:ins w:id="15818" w:author="Coban, Muhammed" w:date="2010-07-12T01:04:00Z">
        <w:r>
          <w:rPr>
            <w:lang w:val="en-GB"/>
          </w:rPr>
          <w:t xml:space="preserve">Outputs of this process are residual sample values a 8x8 block array g with elements </w:t>
        </w:r>
      </w:ins>
      <w:ins w:id="15819" w:author="Coban, Muhammed" w:date="2010-07-12T01:04:00Z">
        <w:r>
          <w:rPr>
            <w:lang w:val="en-GB" w:eastAsia="ko-KR"/>
          </w:rPr>
          <w:t>g</w:t>
        </w:r>
      </w:ins>
      <w:ins w:id="15820" w:author="Coban, Muhammed" w:date="2010-07-12T01:04:00Z">
        <w:r>
          <w:rPr>
            <w:vertAlign w:val="subscript"/>
            <w:lang w:val="en-GB"/>
          </w:rPr>
          <w:t>ij</w:t>
        </w:r>
      </w:ins>
      <w:ins w:id="15821" w:author="Coban, Muhammed" w:date="2010-07-12T01:04:00Z">
        <w:r>
          <w:rPr>
            <w:lang w:val="en-GB"/>
          </w:rPr>
          <w:t>.</w:t>
        </w:r>
      </w:ins>
    </w:p>
    <w:p>
      <w:pPr>
        <w:pStyle w:val="Normal"/>
        <w:rPr>
          <w:lang w:val="en-GB"/>
          <w:ins w:id="15824" w:author="Coban, Muhammed" w:date="2010-07-12T01:04:00Z"/>
        </w:rPr>
      </w:pPr>
      <w:ins w:id="15823" w:author="Coban, Muhammed" w:date="2010-07-12T01:04:00Z">
        <w:r>
          <w:rPr>
            <w:lang w:val="en-GB"/>
          </w:rPr>
        </w:r>
      </w:ins>
    </w:p>
    <w:p>
      <w:pPr>
        <w:pStyle w:val="Normal"/>
        <w:rPr>
          <w:lang w:val="en-GB"/>
          <w:ins w:id="15826" w:author="Coban, Muhammed" w:date="2010-07-12T01:04:00Z"/>
        </w:rPr>
      </w:pPr>
      <w:ins w:id="15825" w:author="Coban, Muhammed" w:date="2010-07-12T01:04:00Z">
        <w:r>
          <w:rPr>
            <w:lang w:val="en-GB"/>
          </w:rPr>
          <w:t>The 4x4 block inverse transform for a given input X is defined as</w:t>
        </w:r>
      </w:ins>
    </w:p>
    <w:p>
      <w:pPr>
        <w:pStyle w:val="Normal"/>
        <w:rPr>
          <w:lang w:val="en-GB"/>
          <w:ins w:id="15828" w:author="Coban, Muhammed" w:date="2010-07-12T01:04:00Z"/>
        </w:rPr>
      </w:pPr>
      <w:ins w:id="15827" w:author="Coban, Muhammed" w:date="2010-07-12T01:04:00Z">
        <w:r>
          <w:rPr>
            <w:lang w:val="en-GB"/>
          </w:rPr>
        </w:r>
      </w:ins>
    </w:p>
    <w:p>
      <w:pPr>
        <w:pStyle w:val="Normal"/>
        <w:jc w:val="center"/>
        <w:rPr>
          <w:lang w:val="en-GB"/>
          <w:ins w:id="15830" w:author="Coban, Muhammed" w:date="2010-07-12T01:04:00Z"/>
        </w:rPr>
      </w:pPr>
      <w:ins w:id="15829" w:author="Coban, Muhammed" w:date="2010-07-12T01:04:00Z">
        <w:r>
          <w:rPr>
            <w:lang w:val="en-GB"/>
          </w:rPr>
          <w:t>Y = C’ X R</w:t>
        </w:r>
      </w:ins>
    </w:p>
    <w:p>
      <w:pPr>
        <w:pStyle w:val="Normal"/>
        <w:rPr>
          <w:lang w:val="en-GB"/>
          <w:ins w:id="15832" w:author="Coban, Muhammed" w:date="2010-07-12T01:04:00Z"/>
        </w:rPr>
      </w:pPr>
      <w:ins w:id="15831" w:author="Coban, Muhammed" w:date="2010-07-12T01:04:00Z">
        <w:r>
          <w:rPr>
            <w:lang w:val="en-GB"/>
          </w:rPr>
        </w:r>
      </w:ins>
    </w:p>
    <w:p>
      <w:pPr>
        <w:pStyle w:val="Normal"/>
        <w:rPr>
          <w:lang w:val="en-GB"/>
          <w:ins w:id="15834" w:author="Coban, Muhammed" w:date="2010-07-12T01:04:00Z"/>
        </w:rPr>
      </w:pPr>
      <w:ins w:id="15833" w:author="Coban, Muhammed" w:date="2010-07-12T01:04:00Z">
        <w:r>
          <w:rPr>
            <w:lang w:val="en-GB"/>
          </w:rPr>
          <w:t>where C = kltCol8x8[mddtIdx] and R=kltRow8x8[mddtIdx].</w:t>
        </w:r>
      </w:ins>
    </w:p>
    <w:p>
      <w:pPr>
        <w:pStyle w:val="Normal"/>
        <w:rPr>
          <w:ins w:id="15840" w:author="Coban, Muhammed" w:date="2010-07-12T01:04:00Z"/>
        </w:rPr>
      </w:pPr>
      <w:ins w:id="15835" w:author="Coban, Muhammed" w:date="2010-07-12T01:04:00Z">
        <w:r>
          <w:rPr>
            <w:lang w:val="en-GB"/>
          </w:rPr>
          <w:t xml:space="preserve">The transform matrices kltRow8x8[i], kltCol8x8[i] </w:t>
        </w:r>
      </w:ins>
      <w:ins w:id="15836" w:author="Coban, Muhammed" w:date="2010-07-12T01:04:00Z">
        <w:r>
          <w:rPr>
            <w:lang w:eastAsia="ko-KR"/>
          </w:rPr>
          <w:t>(</w:t>
        </w:r>
      </w:ins>
      <w:ins w:id="15837" w:author="Coban, Muhammed" w:date="2010-07-12T01:04:00Z">
        <w:r>
          <w:rPr>
            <w:lang w:eastAsia="ko-KR"/>
          </w:rPr>
          <w:t xml:space="preserve">i </w:t>
        </w:r>
      </w:ins>
      <w:ins w:id="15838" w:author="Coban, Muhammed" w:date="2010-07-12T01:04:00Z">
        <w:r>
          <w:rPr/>
          <w:t xml:space="preserve">= 0,1,3,4,5,6,7,8) </w:t>
        </w:r>
      </w:ins>
      <w:ins w:id="15839" w:author="Coban, Muhammed" w:date="2010-07-12T01:04:00Z">
        <w:r>
          <w:rPr>
            <w:lang w:val="en-GB"/>
          </w:rPr>
          <w:t>are defined as:</w:t>
        </w:r>
      </w:ins>
    </w:p>
    <w:p>
      <w:pPr>
        <w:pStyle w:val="Normal"/>
        <w:rPr>
          <w:lang w:val="en-GB" w:eastAsia="ko-KR"/>
          <w:ins w:id="15842" w:author="Coban, Muhammed" w:date="2010-07-12T01:04:00Z"/>
        </w:rPr>
      </w:pPr>
      <w:ins w:id="15841" w:author="Coban, Muhammed" w:date="2010-07-12T01:04:00Z">
        <w:r>
          <w:rPr>
            <w:lang w:val="en-GB" w:eastAsia="ko-KR"/>
          </w:rPr>
        </w:r>
      </w:ins>
    </w:p>
    <w:p>
      <w:pPr>
        <w:pStyle w:val="Normal"/>
        <w:overflowPunct w:val="true"/>
        <w:jc w:val="left"/>
        <w:textAlignment w:val="auto"/>
        <w:rPr>
          <w:ins w:id="15844" w:author="Coban, Muhammed" w:date="2010-07-12T01:04:00Z"/>
        </w:rPr>
      </w:pPr>
      <w:ins w:id="15843" w:author="Coban, Muhammed" w:date="2010-07-12T01:04:00Z">
        <w:r>
          <w:rPr>
            <w:rFonts w:cs="Courier New" w:ascii="Courier New" w:hAnsi="Courier New"/>
            <w:sz w:val="16"/>
            <w:szCs w:val="16"/>
            <w:lang w:val="en-US" w:eastAsia="en-US"/>
          </w:rPr>
          <w:t>kltRow8x8[0]={</w:t>
          <w:tab/>
          <w:t>{ 31,  40,  45,  49,  51,  51,  49,  43},{ -52, -59, -47, -23,   6,  35,  54,  57},</w:t>
        </w:r>
      </w:ins>
    </w:p>
    <w:p>
      <w:pPr>
        <w:pStyle w:val="Normal"/>
        <w:overflowPunct w:val="true"/>
        <w:ind w:left="720" w:firstLine="720"/>
        <w:jc w:val="left"/>
        <w:textAlignment w:val="auto"/>
        <w:rPr>
          <w:rFonts w:ascii="Courier New" w:hAnsi="Courier New" w:cs="Courier New"/>
          <w:sz w:val="16"/>
          <w:szCs w:val="16"/>
          <w:lang w:val="en-US" w:eastAsia="en-US"/>
          <w:ins w:id="15846" w:author="Coban, Muhammed" w:date="2010-07-12T01:04:00Z"/>
        </w:rPr>
      </w:pPr>
      <w:ins w:id="15845" w:author="Coban, Muhammed" w:date="2010-07-12T01:04:00Z">
        <w:r>
          <w:rPr>
            <w:rFonts w:cs="Courier New" w:ascii="Courier New" w:hAnsi="Courier New"/>
            <w:sz w:val="16"/>
            <w:szCs w:val="16"/>
            <w:lang w:val="en-US" w:eastAsia="en-US"/>
          </w:rPr>
          <w:t>{ -58, -42,  10,  57,  60,  21, -30, -56},{  55,   5, -57, -42,  34,  64,   5, -56},</w:t>
        </w:r>
      </w:ins>
    </w:p>
    <w:p>
      <w:pPr>
        <w:pStyle w:val="Normal"/>
        <w:overflowPunct w:val="true"/>
        <w:ind w:left="720" w:firstLine="720"/>
        <w:jc w:val="left"/>
        <w:textAlignment w:val="auto"/>
        <w:rPr>
          <w:rFonts w:ascii="Courier New" w:hAnsi="Courier New" w:cs="Courier New"/>
          <w:sz w:val="16"/>
          <w:szCs w:val="16"/>
          <w:lang w:val="en-US" w:eastAsia="en-US"/>
          <w:ins w:id="15848" w:author="Coban, Muhammed" w:date="2010-07-12T01:04:00Z"/>
        </w:rPr>
      </w:pPr>
      <w:ins w:id="15847" w:author="Coban, Muhammed" w:date="2010-07-12T01:04:00Z">
        <w:r>
          <w:rPr>
            <w:rFonts w:cs="Courier New" w:ascii="Courier New" w:hAnsi="Courier New"/>
            <w:sz w:val="16"/>
            <w:szCs w:val="16"/>
            <w:lang w:val="en-US" w:eastAsia="en-US"/>
          </w:rPr>
          <w:t>{ -55,  33,  53, -37, -45,  45,  41, -49},{  47, -59,   4,  52, -50, -11,  61, -40},</w:t>
        </w:r>
      </w:ins>
    </w:p>
    <w:p>
      <w:pPr>
        <w:pStyle w:val="Normal"/>
        <w:overflowPunct w:val="true"/>
        <w:ind w:left="1440" w:hanging="0"/>
        <w:jc w:val="left"/>
        <w:textAlignment w:val="auto"/>
        <w:rPr>
          <w:rFonts w:ascii="Courier New" w:hAnsi="Courier New" w:cs="Courier New"/>
          <w:sz w:val="16"/>
          <w:szCs w:val="16"/>
          <w:lang w:val="en-US" w:eastAsia="en-US"/>
          <w:ins w:id="15850" w:author="Coban, Muhammed" w:date="2010-07-12T01:04:00Z"/>
        </w:rPr>
      </w:pPr>
      <w:ins w:id="15849" w:author="Coban, Muhammed" w:date="2010-07-12T01:04:00Z">
        <w:r>
          <w:rPr>
            <w:rFonts w:cs="Courier New" w:ascii="Courier New" w:hAnsi="Courier New"/>
            <w:sz w:val="16"/>
            <w:szCs w:val="16"/>
            <w:lang w:val="en-US" w:eastAsia="en-US"/>
          </w:rPr>
          <w:t>{ -31,  60, -57,  21,  25, -57,  59, -28},{ -15,  36, -53,  63, -63,  52, -35,  14}}</w:t>
        </w:r>
      </w:ins>
    </w:p>
    <w:p>
      <w:pPr>
        <w:pStyle w:val="Normal"/>
        <w:overflowPunct w:val="true"/>
        <w:jc w:val="left"/>
        <w:textAlignment w:val="auto"/>
        <w:rPr>
          <w:rFonts w:ascii="Courier New" w:hAnsi="Courier New" w:cs="Courier New"/>
          <w:color w:val="008000"/>
          <w:sz w:val="16"/>
          <w:szCs w:val="16"/>
          <w:lang w:val="en-US" w:eastAsia="en-US"/>
          <w:ins w:id="15856" w:author="Coban, Muhammed" w:date="2010-07-12T01:04:00Z"/>
        </w:rPr>
      </w:pPr>
      <w:ins w:id="15851" w:author="Coban, Muhammed" w:date="2010-07-12T01:04:00Z">
        <w:r>
          <w:rPr>
            <w:rFonts w:cs="Courier New" w:ascii="Courier New" w:hAnsi="Courier New"/>
            <w:sz w:val="16"/>
            <w:szCs w:val="16"/>
            <w:lang w:val="en-US" w:eastAsia="en-US"/>
          </w:rPr>
          <w:t>kltRow8x8</w:t>
        </w:r>
      </w:ins>
      <w:ins w:id="15852" w:author="Coban, Muhammed" w:date="2010-07-12T01:04:00Z">
        <w:r>
          <w:rPr>
            <w:rFonts w:cs="Courier New" w:ascii="Courier New" w:hAnsi="Courier New"/>
            <w:color w:val="008000"/>
            <w:sz w:val="16"/>
            <w:szCs w:val="16"/>
            <w:lang w:val="en-US" w:eastAsia="en-US"/>
          </w:rPr>
          <w:t>[1]=</w:t>
        </w:r>
      </w:ins>
      <w:ins w:id="15853" w:author="Coban, Muhammed" w:date="2010-07-12T01:04:00Z">
        <w:r>
          <w:rPr>
            <w:rFonts w:cs="Courier New" w:ascii="Courier New" w:hAnsi="Courier New"/>
            <w:sz w:val="16"/>
            <w:szCs w:val="16"/>
            <w:lang w:val="en-US" w:eastAsia="en-US"/>
          </w:rPr>
          <w:t>{</w:t>
        </w:r>
      </w:ins>
      <w:ins w:id="15854" w:author="Coban, Muhammed" w:date="2010-07-12T01:04:00Z">
        <w:r>
          <w:rPr>
            <w:rFonts w:cs="Courier New" w:ascii="Courier New" w:hAnsi="Courier New"/>
            <w:color w:val="008000"/>
            <w:sz w:val="16"/>
            <w:szCs w:val="16"/>
            <w:lang w:val="en-US" w:eastAsia="en-US"/>
          </w:rPr>
          <w:tab/>
        </w:r>
      </w:ins>
      <w:ins w:id="15855" w:author="Coban, Muhammed" w:date="2010-07-12T01:04:00Z">
        <w:r>
          <w:rPr>
            <w:rFonts w:cs="Courier New" w:ascii="Courier New" w:hAnsi="Courier New"/>
            <w:sz w:val="16"/>
            <w:szCs w:val="16"/>
            <w:lang w:val="en-US" w:eastAsia="en-US"/>
          </w:rPr>
          <w:t>{  18,  28,  37,  45,  51,  55,  57,  56},{  42,  58,  57,  41,  14, -19, -46, -61},</w:t>
        </w:r>
      </w:ins>
    </w:p>
    <w:p>
      <w:pPr>
        <w:pStyle w:val="Normal"/>
        <w:overflowPunct w:val="true"/>
        <w:ind w:left="720" w:firstLine="720"/>
        <w:jc w:val="left"/>
        <w:textAlignment w:val="auto"/>
        <w:rPr>
          <w:rFonts w:ascii="Courier New" w:hAnsi="Courier New" w:cs="Courier New"/>
          <w:sz w:val="16"/>
          <w:szCs w:val="16"/>
          <w:lang w:val="en-US" w:eastAsia="en-US"/>
          <w:ins w:id="15858" w:author="Coban, Muhammed" w:date="2010-07-12T01:04:00Z"/>
        </w:rPr>
      </w:pPr>
      <w:ins w:id="15857" w:author="Coban, Muhammed" w:date="2010-07-12T01:04:00Z">
        <w:r>
          <w:rPr>
            <w:rFonts w:cs="Courier New" w:ascii="Courier New" w:hAnsi="Courier New"/>
            <w:sz w:val="16"/>
            <w:szCs w:val="16"/>
            <w:lang w:val="en-US" w:eastAsia="en-US"/>
          </w:rPr>
          <w:t>{ -56, -53, -11,  41,  61,  38, -16, -56},{  58,  20, -49, -55,  19,  64,  16, -50},</w:t>
        </w:r>
      </w:ins>
    </w:p>
    <w:p>
      <w:pPr>
        <w:pStyle w:val="Normal"/>
        <w:overflowPunct w:val="true"/>
        <w:ind w:left="720" w:firstLine="720"/>
        <w:jc w:val="left"/>
        <w:textAlignment w:val="auto"/>
        <w:rPr>
          <w:rFonts w:ascii="Courier New" w:hAnsi="Courier New" w:cs="Courier New"/>
          <w:sz w:val="16"/>
          <w:szCs w:val="16"/>
          <w:lang w:val="en-US" w:eastAsia="en-US"/>
          <w:ins w:id="15860" w:author="Coban, Muhammed" w:date="2010-07-12T01:04:00Z"/>
        </w:rPr>
      </w:pPr>
      <w:ins w:id="15859" w:author="Coban, Muhammed" w:date="2010-07-12T01:04:00Z">
        <w:r>
          <w:rPr>
            <w:rFonts w:cs="Courier New" w:ascii="Courier New" w:hAnsi="Courier New"/>
            <w:sz w:val="16"/>
            <w:szCs w:val="16"/>
            <w:lang w:val="en-US" w:eastAsia="en-US"/>
          </w:rPr>
          <w:t>{ -58,  22,  59, -29, -54,  38,  45, -42},{  53, -56,  -3,  54, -44, -18,  63, -36},</w:t>
        </w:r>
      </w:ins>
    </w:p>
    <w:p>
      <w:pPr>
        <w:pStyle w:val="Normal"/>
        <w:overflowPunct w:val="true"/>
        <w:ind w:left="720" w:firstLine="720"/>
        <w:jc w:val="left"/>
        <w:textAlignment w:val="auto"/>
        <w:rPr>
          <w:rFonts w:ascii="Courier New" w:hAnsi="Courier New" w:cs="Courier New"/>
          <w:sz w:val="16"/>
          <w:szCs w:val="16"/>
          <w:lang w:val="en-US" w:eastAsia="en-US"/>
          <w:ins w:id="15862" w:author="Coban, Muhammed" w:date="2010-07-12T01:04:00Z"/>
        </w:rPr>
      </w:pPr>
      <w:ins w:id="15861" w:author="Coban, Muhammed" w:date="2010-07-12T01:04:00Z">
        <w:r>
          <w:rPr>
            <w:rFonts w:cs="Courier New" w:ascii="Courier New" w:hAnsi="Courier New"/>
            <w:sz w:val="16"/>
            <w:szCs w:val="16"/>
            <w:lang w:val="en-US" w:eastAsia="en-US"/>
          </w:rPr>
          <w:t>{ -37,  62, -53,  15,  28, -57,  59, -26},{  16, -38,  55, -64,  62, -50,  33, -12}</w:t>
        </w:r>
      </w:ins>
    </w:p>
    <w:p>
      <w:pPr>
        <w:pStyle w:val="Normal"/>
        <w:overflowPunct w:val="true"/>
        <w:jc w:val="left"/>
        <w:textAlignment w:val="auto"/>
        <w:rPr>
          <w:rFonts w:ascii="Courier New" w:hAnsi="Courier New" w:cs="Courier New"/>
          <w:color w:val="008000"/>
          <w:sz w:val="16"/>
          <w:szCs w:val="16"/>
          <w:lang w:val="en-US" w:eastAsia="en-US"/>
          <w:ins w:id="15864" w:author="Coban, Muhammed" w:date="2010-07-12T01:04:00Z"/>
        </w:rPr>
      </w:pPr>
      <w:ins w:id="15863" w:author="Coban, Muhammed" w:date="2010-07-12T01:04:00Z">
        <w:r>
          <w:rPr>
            <w:rFonts w:cs="Courier New" w:ascii="Courier New" w:hAnsi="Courier New"/>
            <w:sz w:val="16"/>
            <w:szCs w:val="16"/>
            <w:lang w:val="en-US" w:eastAsia="en-US"/>
          </w:rPr>
          <w:t>kltRow8x8[3]={</w:t>
          <w:tab/>
          <w:t>{  37,  45,  49,  51,  50,  47,  43,  38},{  61,  59,  38,   8, -21, -43, -52, -52},</w:t>
        </w:r>
      </w:ins>
    </w:p>
    <w:p>
      <w:pPr>
        <w:pStyle w:val="Normal"/>
        <w:overflowPunct w:val="true"/>
        <w:ind w:left="720" w:firstLine="720"/>
        <w:jc w:val="left"/>
        <w:textAlignment w:val="auto"/>
        <w:rPr>
          <w:rFonts w:ascii="Courier New" w:hAnsi="Courier New" w:cs="Courier New"/>
          <w:sz w:val="16"/>
          <w:szCs w:val="16"/>
          <w:lang w:val="en-US" w:eastAsia="en-US"/>
          <w:ins w:id="15866" w:author="Coban, Muhammed" w:date="2010-07-12T01:04:00Z"/>
        </w:rPr>
      </w:pPr>
      <w:ins w:id="15865" w:author="Coban, Muhammed" w:date="2010-07-12T01:04:00Z">
        <w:r>
          <w:rPr>
            <w:rFonts w:cs="Courier New" w:ascii="Courier New" w:hAnsi="Courier New"/>
            <w:sz w:val="16"/>
            <w:szCs w:val="16"/>
            <w:lang w:val="en-US" w:eastAsia="en-US"/>
          </w:rPr>
          <w:t>{ -63, -27,  31,  63,  47,   3, -38, -56},{  55, -15, -62, -18,  52,  54,  -8, -57},</w:t>
        </w:r>
      </w:ins>
    </w:p>
    <w:p>
      <w:pPr>
        <w:pStyle w:val="Normal"/>
        <w:overflowPunct w:val="true"/>
        <w:ind w:left="720" w:firstLine="720"/>
        <w:jc w:val="left"/>
        <w:textAlignment w:val="auto"/>
        <w:rPr>
          <w:rFonts w:ascii="Courier New" w:hAnsi="Courier New" w:cs="Courier New"/>
          <w:sz w:val="16"/>
          <w:szCs w:val="16"/>
          <w:lang w:val="en-US" w:eastAsia="en-US"/>
          <w:ins w:id="15868" w:author="Coban, Muhammed" w:date="2010-07-12T01:04:00Z"/>
        </w:rPr>
      </w:pPr>
      <w:ins w:id="15867" w:author="Coban, Muhammed" w:date="2010-07-12T01:04:00Z">
        <w:r>
          <w:rPr>
            <w:rFonts w:cs="Courier New" w:ascii="Courier New" w:hAnsi="Courier New"/>
            <w:sz w:val="16"/>
            <w:szCs w:val="16"/>
            <w:lang w:val="en-US" w:eastAsia="en-US"/>
          </w:rPr>
          <w:t>{ -48,  49,  34, -56, -26,  58,  28, -51},{  36, -61,  26,  38, -61,   9,  59, -45},</w:t>
        </w:r>
      </w:ins>
    </w:p>
    <w:p>
      <w:pPr>
        <w:pStyle w:val="Normal"/>
        <w:overflowPunct w:val="true"/>
        <w:ind w:left="720" w:firstLine="720"/>
        <w:jc w:val="left"/>
        <w:textAlignment w:val="auto"/>
        <w:rPr>
          <w:rFonts w:ascii="Courier New" w:hAnsi="Courier New" w:cs="Courier New"/>
          <w:sz w:val="16"/>
          <w:szCs w:val="16"/>
          <w:lang w:val="en-US" w:eastAsia="en-US"/>
          <w:ins w:id="15870" w:author="Coban, Muhammed" w:date="2010-07-12T01:04:00Z"/>
        </w:rPr>
      </w:pPr>
      <w:ins w:id="15869" w:author="Coban, Muhammed" w:date="2010-07-12T01:04:00Z">
        <w:r>
          <w:rPr>
            <w:rFonts w:cs="Courier New" w:ascii="Courier New" w:hAnsi="Courier New"/>
            <w:sz w:val="16"/>
            <w:szCs w:val="16"/>
            <w:lang w:val="en-US" w:eastAsia="en-US"/>
          </w:rPr>
          <w:t>{ -23,  53, -60,  35,   9, -52,  66, -33},{  11, -31,  48, -60,  64, -57,  42, -17}}</w:t>
        </w:r>
      </w:ins>
    </w:p>
    <w:p>
      <w:pPr>
        <w:pStyle w:val="Normal"/>
        <w:overflowPunct w:val="true"/>
        <w:jc w:val="left"/>
        <w:textAlignment w:val="auto"/>
        <w:rPr>
          <w:rFonts w:ascii="Courier New" w:hAnsi="Courier New" w:cs="Courier New"/>
          <w:color w:val="008000"/>
          <w:sz w:val="16"/>
          <w:szCs w:val="16"/>
          <w:lang w:val="en-US" w:eastAsia="en-US"/>
          <w:ins w:id="15874" w:author="Coban, Muhammed" w:date="2010-07-12T01:04:00Z"/>
        </w:rPr>
      </w:pPr>
      <w:ins w:id="15871" w:author="Coban, Muhammed" w:date="2010-07-12T01:04:00Z">
        <w:r>
          <w:rPr>
            <w:rFonts w:cs="Courier New" w:ascii="Courier New" w:hAnsi="Courier New"/>
            <w:sz w:val="16"/>
            <w:szCs w:val="16"/>
            <w:lang w:val="en-US" w:eastAsia="en-US"/>
          </w:rPr>
          <w:t>kltRow8x8[4]={</w:t>
        </w:r>
      </w:ins>
      <w:ins w:id="15872" w:author="Coban, Muhammed" w:date="2010-07-12T01:04:00Z">
        <w:r>
          <w:rPr>
            <w:rFonts w:cs="Courier New" w:ascii="Courier New" w:hAnsi="Courier New"/>
            <w:color w:val="008000"/>
            <w:sz w:val="16"/>
            <w:szCs w:val="16"/>
            <w:lang w:val="en-US" w:eastAsia="en-US"/>
          </w:rPr>
          <w:tab/>
        </w:r>
      </w:ins>
      <w:ins w:id="15873" w:author="Coban, Muhammed" w:date="2010-07-12T01:04:00Z">
        <w:r>
          <w:rPr>
            <w:rFonts w:cs="Courier New" w:ascii="Courier New" w:hAnsi="Courier New"/>
            <w:sz w:val="16"/>
            <w:szCs w:val="16"/>
            <w:lang w:val="en-US" w:eastAsia="en-US"/>
          </w:rPr>
          <w:t>{  10,  21,  33,  45,  54,  60,  59,  53},{  25,  49,  61,  54,  24, -17, -49, -59},</w:t>
        </w:r>
      </w:ins>
    </w:p>
    <w:p>
      <w:pPr>
        <w:pStyle w:val="Normal"/>
        <w:overflowPunct w:val="true"/>
        <w:ind w:left="720" w:firstLine="720"/>
        <w:jc w:val="left"/>
        <w:textAlignment w:val="auto"/>
        <w:rPr>
          <w:rFonts w:ascii="Courier New" w:hAnsi="Courier New" w:cs="Courier New"/>
          <w:sz w:val="16"/>
          <w:szCs w:val="16"/>
          <w:lang w:val="en-US" w:eastAsia="en-US"/>
          <w:ins w:id="15876" w:author="Coban, Muhammed" w:date="2010-07-12T01:04:00Z"/>
        </w:rPr>
      </w:pPr>
      <w:ins w:id="15875" w:author="Coban, Muhammed" w:date="2010-07-12T01:04:00Z">
        <w:r>
          <w:rPr>
            <w:rFonts w:cs="Courier New" w:ascii="Courier New" w:hAnsi="Courier New"/>
            <w:sz w:val="16"/>
            <w:szCs w:val="16"/>
            <w:lang w:val="en-US" w:eastAsia="en-US"/>
          </w:rPr>
          <w:t>{ -40, -60, -36,  22,  61,  45, -16, -59},{  53,  47, -23, -62,  -2,  62,  20, -53},</w:t>
        </w:r>
      </w:ins>
    </w:p>
    <w:p>
      <w:pPr>
        <w:pStyle w:val="Normal"/>
        <w:overflowPunct w:val="true"/>
        <w:ind w:left="720" w:firstLine="720"/>
        <w:jc w:val="left"/>
        <w:textAlignment w:val="auto"/>
        <w:rPr>
          <w:rFonts w:ascii="Courier New" w:hAnsi="Courier New" w:cs="Courier New"/>
          <w:sz w:val="16"/>
          <w:szCs w:val="16"/>
          <w:lang w:val="en-US" w:eastAsia="en-US"/>
          <w:ins w:id="15878" w:author="Coban, Muhammed" w:date="2010-07-12T01:04:00Z"/>
        </w:rPr>
      </w:pPr>
      <w:ins w:id="15877" w:author="Coban, Muhammed" w:date="2010-07-12T01:04:00Z">
        <w:r>
          <w:rPr>
            <w:rFonts w:cs="Courier New" w:ascii="Courier New" w:hAnsi="Courier New"/>
            <w:sz w:val="16"/>
            <w:szCs w:val="16"/>
            <w:lang w:val="en-US" w:eastAsia="en-US"/>
          </w:rPr>
          <w:t>{ -61,  -9,  63,  -2, -60,  26,  49, -44},{  64, -38, -29,  60, -31, -27,  60, -34},</w:t>
        </w:r>
      </w:ins>
    </w:p>
    <w:p>
      <w:pPr>
        <w:pStyle w:val="Normal"/>
        <w:overflowPunct w:val="true"/>
        <w:ind w:left="720" w:firstLine="720"/>
        <w:jc w:val="left"/>
        <w:textAlignment w:val="auto"/>
        <w:rPr>
          <w:rFonts w:ascii="Courier New" w:hAnsi="Courier New" w:cs="Courier New"/>
          <w:sz w:val="16"/>
          <w:szCs w:val="16"/>
          <w:lang w:val="en-US" w:eastAsia="en-US"/>
          <w:ins w:id="15880" w:author="Coban, Muhammed" w:date="2010-07-12T01:04:00Z"/>
        </w:rPr>
      </w:pPr>
      <w:ins w:id="15879" w:author="Coban, Muhammed" w:date="2010-07-12T01:04:00Z">
        <w:r>
          <w:rPr>
            <w:rFonts w:cs="Courier New" w:ascii="Courier New" w:hAnsi="Courier New"/>
            <w:sz w:val="16"/>
            <w:szCs w:val="16"/>
            <w:lang w:val="en-US" w:eastAsia="en-US"/>
          </w:rPr>
          <w:t>{ -51,  63, -41,   1,  37, -57,  54, -24},{  27, -46,  58, -61,  57, -46,  31, -12}}</w:t>
        </w:r>
      </w:ins>
    </w:p>
    <w:p>
      <w:pPr>
        <w:pStyle w:val="Normal"/>
        <w:overflowPunct w:val="true"/>
        <w:jc w:val="left"/>
        <w:textAlignment w:val="auto"/>
        <w:rPr>
          <w:rFonts w:ascii="Courier New" w:hAnsi="Courier New" w:cs="Courier New"/>
          <w:color w:val="008000"/>
          <w:sz w:val="16"/>
          <w:szCs w:val="16"/>
          <w:lang w:val="en-US" w:eastAsia="en-US"/>
          <w:ins w:id="15882" w:author="Coban, Muhammed" w:date="2010-07-12T01:04:00Z"/>
        </w:rPr>
      </w:pPr>
      <w:ins w:id="15881" w:author="Coban, Muhammed" w:date="2010-07-12T01:04:00Z">
        <w:r>
          <w:rPr>
            <w:rFonts w:cs="Courier New" w:ascii="Courier New" w:hAnsi="Courier New"/>
            <w:sz w:val="16"/>
            <w:szCs w:val="16"/>
            <w:lang w:val="en-US" w:eastAsia="en-US"/>
          </w:rPr>
          <w:t>kltRow8x8[5]={</w:t>
          <w:tab/>
          <w:t>{  11,  22,  34,  45,  53,  59,  59,  54},{  25,  49,  61,  53,  24, -16, -49, -60},</w:t>
        </w:r>
      </w:ins>
    </w:p>
    <w:p>
      <w:pPr>
        <w:pStyle w:val="Normal"/>
        <w:overflowPunct w:val="true"/>
        <w:ind w:left="720" w:firstLine="720"/>
        <w:jc w:val="left"/>
        <w:textAlignment w:val="auto"/>
        <w:rPr>
          <w:rFonts w:ascii="Courier New" w:hAnsi="Courier New" w:cs="Courier New"/>
          <w:sz w:val="16"/>
          <w:szCs w:val="16"/>
          <w:lang w:val="en-US" w:eastAsia="en-US"/>
          <w:ins w:id="15884" w:author="Coban, Muhammed" w:date="2010-07-12T01:04:00Z"/>
        </w:rPr>
      </w:pPr>
      <w:ins w:id="15883" w:author="Coban, Muhammed" w:date="2010-07-12T01:04:00Z">
        <w:r>
          <w:rPr>
            <w:rFonts w:cs="Courier New" w:ascii="Courier New" w:hAnsi="Courier New"/>
            <w:sz w:val="16"/>
            <w:szCs w:val="16"/>
            <w:lang w:val="en-US" w:eastAsia="en-US"/>
          </w:rPr>
          <w:t>{ -38, -60, -37,  21,  62,  46, -15, -57},{  54,  48, -25, -62,  -1,  61,  20, -51},</w:t>
        </w:r>
      </w:ins>
    </w:p>
    <w:p>
      <w:pPr>
        <w:pStyle w:val="Normal"/>
        <w:overflowPunct w:val="true"/>
        <w:ind w:left="720" w:firstLine="720"/>
        <w:jc w:val="left"/>
        <w:textAlignment w:val="auto"/>
        <w:rPr>
          <w:rFonts w:ascii="Courier New" w:hAnsi="Courier New" w:cs="Courier New"/>
          <w:sz w:val="16"/>
          <w:szCs w:val="16"/>
          <w:lang w:val="en-US" w:eastAsia="en-US"/>
          <w:ins w:id="15886" w:author="Coban, Muhammed" w:date="2010-07-12T01:04:00Z"/>
        </w:rPr>
      </w:pPr>
      <w:ins w:id="15885" w:author="Coban, Muhammed" w:date="2010-07-12T01:04:00Z">
        <w:r>
          <w:rPr>
            <w:rFonts w:cs="Courier New" w:ascii="Courier New" w:hAnsi="Courier New"/>
            <w:sz w:val="16"/>
            <w:szCs w:val="16"/>
            <w:lang w:val="en-US" w:eastAsia="en-US"/>
          </w:rPr>
          <w:t>{ -65,  -7,  62,  -7, -57,  29,  47, -44},{  64, -43, -22,  58, -35, -23,  59, -35},</w:t>
        </w:r>
      </w:ins>
    </w:p>
    <w:p>
      <w:pPr>
        <w:pStyle w:val="Normal"/>
        <w:overflowPunct w:val="true"/>
        <w:ind w:left="720" w:firstLine="720"/>
        <w:jc w:val="left"/>
        <w:textAlignment w:val="auto"/>
        <w:rPr>
          <w:rFonts w:ascii="Courier New" w:hAnsi="Courier New" w:cs="Courier New"/>
          <w:sz w:val="16"/>
          <w:szCs w:val="16"/>
          <w:lang w:val="en-US" w:eastAsia="en-US"/>
          <w:ins w:id="15888" w:author="Coban, Muhammed" w:date="2010-07-12T01:04:00Z"/>
        </w:rPr>
      </w:pPr>
      <w:ins w:id="15887" w:author="Coban, Muhammed" w:date="2010-07-12T01:04:00Z">
        <w:r>
          <w:rPr>
            <w:rFonts w:cs="Courier New" w:ascii="Courier New" w:hAnsi="Courier New"/>
            <w:sz w:val="16"/>
            <w:szCs w:val="16"/>
            <w:lang w:val="en-US" w:eastAsia="en-US"/>
          </w:rPr>
          <w:t>{ -49,  64, -48,   9,  31, -55,  54, -25},{  22, -41,  54, -61,  61, -50,  35, -14}}</w:t>
        </w:r>
      </w:ins>
    </w:p>
    <w:p>
      <w:pPr>
        <w:pStyle w:val="Normal"/>
        <w:overflowPunct w:val="true"/>
        <w:jc w:val="left"/>
        <w:textAlignment w:val="auto"/>
        <w:rPr>
          <w:rFonts w:ascii="Courier New" w:hAnsi="Courier New" w:cs="Courier New"/>
          <w:color w:val="008000"/>
          <w:sz w:val="16"/>
          <w:szCs w:val="16"/>
          <w:lang w:val="en-US" w:eastAsia="en-US"/>
          <w:ins w:id="15890" w:author="Coban, Muhammed" w:date="2010-07-12T01:04:00Z"/>
        </w:rPr>
      </w:pPr>
      <w:ins w:id="15889" w:author="Coban, Muhammed" w:date="2010-07-12T01:04:00Z">
        <w:r>
          <w:rPr>
            <w:rFonts w:cs="Courier New" w:ascii="Courier New" w:hAnsi="Courier New"/>
            <w:sz w:val="16"/>
            <w:szCs w:val="16"/>
            <w:lang w:val="en-US" w:eastAsia="en-US"/>
          </w:rPr>
          <w:t>kltRow8x8[6]={</w:t>
          <w:tab/>
          <w:t>{  10,  21,  33,  44,  53,  59,  60,  55},{  27,  50,  59,  53,  26, -13, -46, -63},</w:t>
        </w:r>
      </w:ins>
    </w:p>
    <w:p>
      <w:pPr>
        <w:pStyle w:val="Normal"/>
        <w:overflowPunct w:val="true"/>
        <w:ind w:left="720" w:firstLine="720"/>
        <w:jc w:val="left"/>
        <w:textAlignment w:val="auto"/>
        <w:rPr>
          <w:rFonts w:ascii="Courier New" w:hAnsi="Courier New" w:cs="Courier New"/>
          <w:sz w:val="16"/>
          <w:szCs w:val="16"/>
          <w:lang w:val="en-US" w:eastAsia="en-US"/>
          <w:ins w:id="15892" w:author="Coban, Muhammed" w:date="2010-07-12T01:04:00Z"/>
        </w:rPr>
      </w:pPr>
      <w:ins w:id="15891" w:author="Coban, Muhammed" w:date="2010-07-12T01:04:00Z">
        <w:r>
          <w:rPr>
            <w:rFonts w:cs="Courier New" w:ascii="Courier New" w:hAnsi="Courier New"/>
            <w:sz w:val="16"/>
            <w:szCs w:val="16"/>
            <w:lang w:val="en-US" w:eastAsia="en-US"/>
          </w:rPr>
          <w:t>{ -45, -60, -33,  20,  58,  47, -10, -60},{  59,  42, -28, -60,  -3,  59,  26, -50},</w:t>
        </w:r>
      </w:ins>
    </w:p>
    <w:p>
      <w:pPr>
        <w:pStyle w:val="Normal"/>
        <w:overflowPunct w:val="true"/>
        <w:ind w:left="720" w:firstLine="720"/>
        <w:jc w:val="left"/>
        <w:textAlignment w:val="auto"/>
        <w:rPr>
          <w:rFonts w:ascii="Courier New" w:hAnsi="Courier New" w:cs="Courier New"/>
          <w:sz w:val="16"/>
          <w:szCs w:val="16"/>
          <w:lang w:val="en-US" w:eastAsia="en-US"/>
          <w:ins w:id="15894" w:author="Coban, Muhammed" w:date="2010-07-12T01:04:00Z"/>
        </w:rPr>
      </w:pPr>
      <w:ins w:id="15893" w:author="Coban, Muhammed" w:date="2010-07-12T01:04:00Z">
        <w:r>
          <w:rPr>
            <w:rFonts w:cs="Courier New" w:ascii="Courier New" w:hAnsi="Courier New"/>
            <w:sz w:val="16"/>
            <w:szCs w:val="16"/>
            <w:lang w:val="en-US" w:eastAsia="en-US"/>
          </w:rPr>
          <w:t>{ -62,   2,  61,  -7, -61,  22,  53, -42},{  62, -48, -21,  61, -32, -29,  58, -30},</w:t>
        </w:r>
      </w:ins>
    </w:p>
    <w:p>
      <w:pPr>
        <w:pStyle w:val="Normal"/>
        <w:overflowPunct w:val="true"/>
        <w:ind w:left="720" w:firstLine="720"/>
        <w:jc w:val="left"/>
        <w:textAlignment w:val="auto"/>
        <w:rPr>
          <w:rFonts w:ascii="Courier New" w:hAnsi="Courier New" w:cs="Courier New"/>
          <w:sz w:val="16"/>
          <w:szCs w:val="16"/>
          <w:lang w:val="en-US" w:eastAsia="en-US"/>
          <w:ins w:id="15896" w:author="Coban, Muhammed" w:date="2010-07-12T01:04:00Z"/>
        </w:rPr>
      </w:pPr>
      <w:ins w:id="15895" w:author="Coban, Muhammed" w:date="2010-07-12T01:04:00Z">
        <w:r>
          <w:rPr>
            <w:rFonts w:cs="Courier New" w:ascii="Courier New" w:hAnsi="Courier New"/>
            <w:sz w:val="16"/>
            <w:szCs w:val="16"/>
            <w:lang w:val="en-US" w:eastAsia="en-US"/>
          </w:rPr>
          <w:t>{ -43,  64, -49,   7,  36, -59,  53, -22},{  21, -43,  57, -62,  59, -48,  31, -12}}</w:t>
        </w:r>
      </w:ins>
    </w:p>
    <w:p>
      <w:pPr>
        <w:pStyle w:val="Normal"/>
        <w:overflowPunct w:val="true"/>
        <w:jc w:val="left"/>
        <w:textAlignment w:val="auto"/>
        <w:rPr>
          <w:rFonts w:ascii="Courier New" w:hAnsi="Courier New" w:cs="Courier New"/>
          <w:color w:val="008000"/>
          <w:sz w:val="16"/>
          <w:szCs w:val="16"/>
          <w:lang w:val="en-US" w:eastAsia="en-US"/>
          <w:ins w:id="15900" w:author="Coban, Muhammed" w:date="2010-07-12T01:04:00Z"/>
        </w:rPr>
      </w:pPr>
      <w:ins w:id="15897" w:author="Coban, Muhammed" w:date="2010-07-12T01:04:00Z">
        <w:r>
          <w:rPr>
            <w:rFonts w:cs="Courier New" w:ascii="Courier New" w:hAnsi="Courier New"/>
            <w:sz w:val="16"/>
            <w:szCs w:val="16"/>
            <w:lang w:val="en-US" w:eastAsia="en-US"/>
          </w:rPr>
          <w:t>kltRow8x8[7]={</w:t>
        </w:r>
      </w:ins>
      <w:ins w:id="15898" w:author="Coban, Muhammed" w:date="2010-07-12T01:04:00Z">
        <w:r>
          <w:rPr>
            <w:rFonts w:cs="Courier New" w:ascii="Courier New" w:hAnsi="Courier New"/>
            <w:color w:val="008000"/>
            <w:sz w:val="16"/>
            <w:szCs w:val="16"/>
            <w:lang w:val="en-US" w:eastAsia="en-US"/>
          </w:rPr>
          <w:tab/>
        </w:r>
      </w:ins>
      <w:ins w:id="15899" w:author="Coban, Muhammed" w:date="2010-07-12T01:04:00Z">
        <w:r>
          <w:rPr>
            <w:rFonts w:cs="Courier New" w:ascii="Courier New" w:hAnsi="Courier New"/>
            <w:sz w:val="16"/>
            <w:szCs w:val="16"/>
            <w:lang w:val="en-US" w:eastAsia="en-US"/>
          </w:rPr>
          <w:t>{  36,  43,  48,  50,  50,  48,  45,  40},{ -58, -60, -42, -13,  16,  41,  53,  52},</w:t>
        </w:r>
      </w:ins>
    </w:p>
    <w:p>
      <w:pPr>
        <w:pStyle w:val="Normal"/>
        <w:overflowPunct w:val="true"/>
        <w:ind w:left="720" w:firstLine="720"/>
        <w:jc w:val="left"/>
        <w:textAlignment w:val="auto"/>
        <w:rPr>
          <w:rFonts w:ascii="Courier New" w:hAnsi="Courier New" w:cs="Courier New"/>
          <w:sz w:val="16"/>
          <w:szCs w:val="16"/>
          <w:lang w:val="en-US" w:eastAsia="en-US"/>
          <w:ins w:id="15902" w:author="Coban, Muhammed" w:date="2010-07-12T01:04:00Z"/>
        </w:rPr>
      </w:pPr>
      <w:ins w:id="15901" w:author="Coban, Muhammed" w:date="2010-07-12T01:04:00Z">
        <w:r>
          <w:rPr>
            <w:rFonts w:cs="Courier New" w:ascii="Courier New" w:hAnsi="Courier New"/>
            <w:sz w:val="16"/>
            <w:szCs w:val="16"/>
            <w:lang w:val="en-US" w:eastAsia="en-US"/>
          </w:rPr>
          <w:t>{ -60, -33,  23,  63,  53,   8, -37, -54},{  56,  -7, -61, -27,  47,  57,  -6, -57},</w:t>
        </w:r>
      </w:ins>
    </w:p>
    <w:p>
      <w:pPr>
        <w:pStyle w:val="Normal"/>
        <w:overflowPunct w:val="true"/>
        <w:ind w:left="720" w:firstLine="720"/>
        <w:jc w:val="left"/>
        <w:textAlignment w:val="auto"/>
        <w:rPr>
          <w:rFonts w:ascii="Courier New" w:hAnsi="Courier New" w:cs="Courier New"/>
          <w:sz w:val="16"/>
          <w:szCs w:val="16"/>
          <w:lang w:val="en-US" w:eastAsia="en-US"/>
          <w:ins w:id="15904" w:author="Coban, Muhammed" w:date="2010-07-12T01:04:00Z"/>
        </w:rPr>
      </w:pPr>
      <w:ins w:id="15903" w:author="Coban, Muhammed" w:date="2010-07-12T01:04:00Z">
        <w:r>
          <w:rPr>
            <w:rFonts w:cs="Courier New" w:ascii="Courier New" w:hAnsi="Courier New"/>
            <w:sz w:val="16"/>
            <w:szCs w:val="16"/>
            <w:lang w:val="en-US" w:eastAsia="en-US"/>
          </w:rPr>
          <w:t>{ -52,  44,  41, -49, -31,  55,  31, -51},{  39, -61,  18,  44, -58,   3,  59, -45},</w:t>
        </w:r>
      </w:ins>
    </w:p>
    <w:p>
      <w:pPr>
        <w:pStyle w:val="Normal"/>
        <w:overflowPunct w:val="true"/>
        <w:ind w:left="720" w:firstLine="720"/>
        <w:jc w:val="left"/>
        <w:textAlignment w:val="auto"/>
        <w:rPr>
          <w:rFonts w:ascii="Courier New" w:hAnsi="Courier New" w:cs="Courier New"/>
          <w:sz w:val="16"/>
          <w:szCs w:val="16"/>
          <w:lang w:val="en-US" w:eastAsia="en-US"/>
          <w:ins w:id="15906" w:author="Coban, Muhammed" w:date="2010-07-12T01:04:00Z"/>
        </w:rPr>
      </w:pPr>
      <w:ins w:id="15905" w:author="Coban, Muhammed" w:date="2010-07-12T01:04:00Z">
        <w:r>
          <w:rPr>
            <w:rFonts w:cs="Courier New" w:ascii="Courier New" w:hAnsi="Courier New"/>
            <w:sz w:val="16"/>
            <w:szCs w:val="16"/>
            <w:lang w:val="en-US" w:eastAsia="en-US"/>
          </w:rPr>
          <w:t>{ -26,  56, -59,  30,  15, -54,  64, -32},{ -13,  33, -50,  61, -63,  55, -40,  17}}</w:t>
        </w:r>
      </w:ins>
    </w:p>
    <w:p>
      <w:pPr>
        <w:pStyle w:val="Normal"/>
        <w:overflowPunct w:val="true"/>
        <w:jc w:val="left"/>
        <w:textAlignment w:val="auto"/>
        <w:rPr>
          <w:rFonts w:ascii="Courier New" w:hAnsi="Courier New" w:cs="Courier New"/>
          <w:color w:val="008000"/>
          <w:sz w:val="16"/>
          <w:szCs w:val="16"/>
          <w:lang w:val="en-US" w:eastAsia="en-US"/>
          <w:ins w:id="15910" w:author="Coban, Muhammed" w:date="2010-07-12T01:04:00Z"/>
        </w:rPr>
      </w:pPr>
      <w:ins w:id="15907" w:author="Coban, Muhammed" w:date="2010-07-12T01:04:00Z">
        <w:r>
          <w:rPr>
            <w:rFonts w:cs="Courier New" w:ascii="Courier New" w:hAnsi="Courier New"/>
            <w:sz w:val="16"/>
            <w:szCs w:val="16"/>
            <w:lang w:val="en-US" w:eastAsia="en-US"/>
          </w:rPr>
          <w:t>kltRow8x8[8]={</w:t>
        </w:r>
      </w:ins>
      <w:ins w:id="15908" w:author="Coban, Muhammed" w:date="2010-07-12T01:04:00Z">
        <w:r>
          <w:rPr>
            <w:rFonts w:cs="Courier New" w:ascii="Courier New" w:hAnsi="Courier New"/>
            <w:color w:val="008000"/>
            <w:sz w:val="16"/>
            <w:szCs w:val="16"/>
            <w:lang w:val="en-US" w:eastAsia="en-US"/>
          </w:rPr>
          <w:tab/>
        </w:r>
      </w:ins>
      <w:ins w:id="15909" w:author="Coban, Muhammed" w:date="2010-07-12T01:04:00Z">
        <w:r>
          <w:rPr>
            <w:rFonts w:cs="Courier New" w:ascii="Courier New" w:hAnsi="Courier New"/>
            <w:sz w:val="16"/>
            <w:szCs w:val="16"/>
            <w:lang w:val="en-US" w:eastAsia="en-US"/>
          </w:rPr>
          <w:t>{  10,  21,  34,  44,  53,  58,  59,  55},{  33,  54,  63,  50,  19, -17, -47, -56},</w:t>
        </w:r>
      </w:ins>
    </w:p>
    <w:p>
      <w:pPr>
        <w:pStyle w:val="Normal"/>
        <w:overflowPunct w:val="true"/>
        <w:ind w:left="720" w:firstLine="720"/>
        <w:jc w:val="left"/>
        <w:textAlignment w:val="auto"/>
        <w:rPr>
          <w:rFonts w:ascii="Courier New" w:hAnsi="Courier New" w:cs="Courier New"/>
          <w:sz w:val="16"/>
          <w:szCs w:val="16"/>
          <w:lang w:val="en-US" w:eastAsia="en-US"/>
          <w:ins w:id="15912" w:author="Coban, Muhammed" w:date="2010-07-12T01:04:00Z"/>
        </w:rPr>
      </w:pPr>
      <w:ins w:id="15911" w:author="Coban, Muhammed" w:date="2010-07-12T01:04:00Z">
        <w:r>
          <w:rPr>
            <w:rFonts w:cs="Courier New" w:ascii="Courier New" w:hAnsi="Courier New"/>
            <w:sz w:val="16"/>
            <w:szCs w:val="16"/>
            <w:lang w:val="en-US" w:eastAsia="en-US"/>
          </w:rPr>
          <w:t>{ -54, -59, -21,  34,  61,  34, -20, -56},{  63,  28, -41, -51,  17,  62,  15, -54},</w:t>
          <w:tab/>
        </w:r>
      </w:ins>
    </w:p>
    <w:p>
      <w:pPr>
        <w:pStyle w:val="Normal"/>
        <w:overflowPunct w:val="true"/>
        <w:ind w:left="720" w:firstLine="720"/>
        <w:jc w:val="left"/>
        <w:textAlignment w:val="auto"/>
        <w:rPr>
          <w:ins w:id="15914" w:author="Coban, Muhammed" w:date="2010-07-12T01:04:00Z"/>
        </w:rPr>
      </w:pPr>
      <w:ins w:id="15913" w:author="Coban, Muhammed" w:date="2010-07-12T01:04:00Z">
        <w:r>
          <w:rPr>
            <w:rFonts w:cs="Courier New" w:ascii="Courier New" w:hAnsi="Courier New"/>
            <w:sz w:val="16"/>
            <w:szCs w:val="16"/>
            <w:lang w:val="en-US" w:eastAsia="en-US"/>
          </w:rPr>
          <w:t>{ -66,  20,  57, -29, -50,  37,  42, -44},{  52, -58,   3,  54, -47, -14,  60, -37},</w:t>
        </w:r>
      </w:ins>
    </w:p>
    <w:p>
      <w:pPr>
        <w:pStyle w:val="Normal"/>
        <w:overflowPunct w:val="true"/>
        <w:ind w:left="720" w:firstLine="720"/>
        <w:jc w:val="left"/>
        <w:textAlignment w:val="auto"/>
        <w:rPr>
          <w:rFonts w:ascii="Courier New" w:hAnsi="Courier New" w:cs="Courier New"/>
          <w:sz w:val="16"/>
          <w:szCs w:val="16"/>
          <w:lang w:val="en-US" w:eastAsia="en-US"/>
          <w:ins w:id="15916" w:author="Coban, Muhammed" w:date="2010-07-12T01:04:00Z"/>
        </w:rPr>
      </w:pPr>
      <w:ins w:id="15915" w:author="Coban, Muhammed" w:date="2010-07-12T01:04:00Z">
        <w:r>
          <w:rPr>
            <w:rFonts w:cs="Courier New" w:ascii="Courier New" w:hAnsi="Courier New"/>
            <w:sz w:val="16"/>
            <w:szCs w:val="16"/>
            <w:lang w:val="en-US" w:eastAsia="en-US"/>
          </w:rPr>
          <w:t>{ -33,  59, -53,  19,  27, -59,  60, -28},{  17, -38,  55, -64,  62, -51,  32, -11}}</w:t>
        </w:r>
      </w:ins>
    </w:p>
    <w:p>
      <w:pPr>
        <w:pStyle w:val="Normal"/>
        <w:overflowPunct w:val="true"/>
        <w:ind w:left="720" w:firstLine="720"/>
        <w:jc w:val="left"/>
        <w:textAlignment w:val="auto"/>
        <w:rPr>
          <w:rFonts w:ascii="Courier New" w:hAnsi="Courier New" w:cs="Courier New"/>
          <w:sz w:val="16"/>
          <w:szCs w:val="16"/>
          <w:lang w:val="en-US" w:eastAsia="en-US"/>
          <w:ins w:id="15918" w:author="Coban, Muhammed" w:date="2010-07-12T01:04:00Z"/>
        </w:rPr>
      </w:pPr>
      <w:ins w:id="15917" w:author="Coban, Muhammed" w:date="2010-07-12T01:04:00Z">
        <w:r>
          <w:rPr>
            <w:rFonts w:cs="Courier New" w:ascii="Courier New" w:hAnsi="Courier New"/>
            <w:sz w:val="16"/>
            <w:szCs w:val="16"/>
            <w:lang w:val="en-US" w:eastAsia="en-US"/>
          </w:rPr>
        </w:r>
      </w:ins>
    </w:p>
    <w:p>
      <w:pPr>
        <w:pStyle w:val="Normal"/>
        <w:overflowPunct w:val="true"/>
        <w:jc w:val="left"/>
        <w:textAlignment w:val="auto"/>
        <w:rPr>
          <w:rFonts w:ascii="Courier New" w:hAnsi="Courier New" w:cs="Courier New"/>
          <w:color w:val="008000"/>
          <w:sz w:val="16"/>
          <w:szCs w:val="16"/>
          <w:lang w:val="en-US" w:eastAsia="en-US"/>
          <w:ins w:id="15922" w:author="Coban, Muhammed" w:date="2010-07-12T01:04:00Z"/>
        </w:rPr>
      </w:pPr>
      <w:ins w:id="15919" w:author="Coban, Muhammed" w:date="2010-07-12T01:04:00Z">
        <w:r>
          <w:rPr>
            <w:rFonts w:cs="Courier New" w:ascii="Courier New" w:hAnsi="Courier New"/>
            <w:sz w:val="16"/>
            <w:szCs w:val="16"/>
            <w:lang w:val="en-US" w:eastAsia="en-US"/>
          </w:rPr>
          <w:t>kltCol8x8[0]={</w:t>
        </w:r>
      </w:ins>
      <w:ins w:id="15920" w:author="Coban, Muhammed" w:date="2010-07-12T01:04:00Z">
        <w:r>
          <w:rPr>
            <w:rFonts w:cs="Courier New" w:ascii="Courier New" w:hAnsi="Courier New"/>
            <w:color w:val="008000"/>
            <w:sz w:val="16"/>
            <w:szCs w:val="16"/>
            <w:lang w:val="en-US" w:eastAsia="en-US"/>
          </w:rPr>
          <w:tab/>
        </w:r>
      </w:ins>
      <w:ins w:id="15921" w:author="Coban, Muhammed" w:date="2010-07-12T01:04:00Z">
        <w:r>
          <w:rPr>
            <w:rFonts w:cs="Courier New" w:ascii="Courier New" w:hAnsi="Courier New"/>
            <w:sz w:val="16"/>
            <w:szCs w:val="16"/>
            <w:lang w:val="en-US" w:eastAsia="en-US"/>
          </w:rPr>
          <w:t>{  17,  28,  37,  45,  51,  55,  57,  56},{  36,  54,  58,  45,  17, -18, -48, -62},</w:t>
        </w:r>
      </w:ins>
    </w:p>
    <w:p>
      <w:pPr>
        <w:pStyle w:val="Normal"/>
        <w:overflowPunct w:val="true"/>
        <w:ind w:left="720" w:firstLine="720"/>
        <w:jc w:val="left"/>
        <w:textAlignment w:val="auto"/>
        <w:rPr>
          <w:rFonts w:ascii="Courier New" w:hAnsi="Courier New" w:cs="Courier New"/>
          <w:sz w:val="16"/>
          <w:szCs w:val="16"/>
          <w:lang w:val="en-US" w:eastAsia="en-US"/>
          <w:ins w:id="15924" w:author="Coban, Muhammed" w:date="2010-07-12T01:04:00Z"/>
        </w:rPr>
      </w:pPr>
      <w:ins w:id="15923" w:author="Coban, Muhammed" w:date="2010-07-12T01:04:00Z">
        <w:r>
          <w:rPr>
            <w:rFonts w:cs="Courier New" w:ascii="Courier New" w:hAnsi="Courier New"/>
            <w:sz w:val="16"/>
            <w:szCs w:val="16"/>
            <w:lang w:val="en-US" w:eastAsia="en-US"/>
          </w:rPr>
          <w:t>{ -49, -54, -22,  32,  64,  44, -14, -58},{  63,  29, -40, -57,   7,  60,  24, -50},</w:t>
        </w:r>
      </w:ins>
    </w:p>
    <w:p>
      <w:pPr>
        <w:pStyle w:val="Normal"/>
        <w:overflowPunct w:val="true"/>
        <w:ind w:left="720" w:firstLine="720"/>
        <w:jc w:val="left"/>
        <w:textAlignment w:val="auto"/>
        <w:rPr>
          <w:rFonts w:ascii="Courier New" w:hAnsi="Courier New" w:cs="Courier New"/>
          <w:sz w:val="16"/>
          <w:szCs w:val="16"/>
          <w:lang w:val="en-US" w:eastAsia="en-US"/>
          <w:ins w:id="15926" w:author="Coban, Muhammed" w:date="2010-07-12T01:04:00Z"/>
        </w:rPr>
      </w:pPr>
      <w:ins w:id="15925" w:author="Coban, Muhammed" w:date="2010-07-12T01:04:00Z">
        <w:r>
          <w:rPr>
            <w:rFonts w:cs="Courier New" w:ascii="Courier New" w:hAnsi="Courier New"/>
            <w:sz w:val="16"/>
            <w:szCs w:val="16"/>
            <w:lang w:val="en-US" w:eastAsia="en-US"/>
          </w:rPr>
          <w:t>{ -62,  15,  58, -17, -55,  29,  52, -45},{  53, -54, -12,  61, -38, -27,  61, -32},</w:t>
        </w:r>
      </w:ins>
    </w:p>
    <w:p>
      <w:pPr>
        <w:pStyle w:val="Normal"/>
        <w:overflowPunct w:val="true"/>
        <w:ind w:left="720" w:firstLine="720"/>
        <w:jc w:val="left"/>
        <w:textAlignment w:val="auto"/>
        <w:rPr>
          <w:rFonts w:ascii="Courier New" w:hAnsi="Courier New" w:cs="Courier New"/>
          <w:sz w:val="16"/>
          <w:szCs w:val="16"/>
          <w:lang w:val="en-US" w:eastAsia="en-US"/>
          <w:ins w:id="15928" w:author="Coban, Muhammed" w:date="2010-07-12T01:04:00Z"/>
        </w:rPr>
      </w:pPr>
      <w:ins w:id="15927" w:author="Coban, Muhammed" w:date="2010-07-12T01:04:00Z">
        <w:r>
          <w:rPr>
            <w:rFonts w:cs="Courier New" w:ascii="Courier New" w:hAnsi="Courier New"/>
            <w:sz w:val="16"/>
            <w:szCs w:val="16"/>
            <w:lang w:val="en-US" w:eastAsia="en-US"/>
          </w:rPr>
          <w:t>{ -36,  62, -50,   8,  38, -62,  54, -21},{  20, -44,  59, -63,  59, -47,  29, -10}}</w:t>
        </w:r>
      </w:ins>
    </w:p>
    <w:p>
      <w:pPr>
        <w:pStyle w:val="Normal"/>
        <w:overflowPunct w:val="true"/>
        <w:jc w:val="left"/>
        <w:textAlignment w:val="auto"/>
        <w:rPr>
          <w:rFonts w:ascii="Courier New" w:hAnsi="Courier New" w:cs="Courier New"/>
          <w:color w:val="008000"/>
          <w:sz w:val="16"/>
          <w:szCs w:val="16"/>
          <w:lang w:val="en-US" w:eastAsia="en-US"/>
          <w:ins w:id="15930" w:author="Coban, Muhammed" w:date="2010-07-12T01:04:00Z"/>
        </w:rPr>
      </w:pPr>
      <w:ins w:id="15929" w:author="Coban, Muhammed" w:date="2010-07-12T01:04:00Z">
        <w:r>
          <w:rPr>
            <w:rFonts w:cs="Courier New" w:ascii="Courier New" w:hAnsi="Courier New"/>
            <w:sz w:val="16"/>
            <w:szCs w:val="16"/>
            <w:lang w:val="en-US" w:eastAsia="en-US"/>
          </w:rPr>
          <w:t>kltCol8x8[1]={</w:t>
          <w:tab/>
          <w:t>{  27,  36,  41,  46,  49,  51,  53,  52},{ -50, -57, -47, -30,  -8,  20,  50,  66},</w:t>
        </w:r>
      </w:ins>
    </w:p>
    <w:p>
      <w:pPr>
        <w:pStyle w:val="Normal"/>
        <w:overflowPunct w:val="true"/>
        <w:ind w:left="720" w:firstLine="720"/>
        <w:jc w:val="left"/>
        <w:textAlignment w:val="auto"/>
        <w:rPr>
          <w:rFonts w:ascii="Courier New" w:hAnsi="Courier New" w:cs="Courier New"/>
          <w:sz w:val="16"/>
          <w:szCs w:val="16"/>
          <w:lang w:val="en-US" w:eastAsia="en-US"/>
          <w:ins w:id="15932" w:author="Coban, Muhammed" w:date="2010-07-12T01:04:00Z"/>
        </w:rPr>
      </w:pPr>
      <w:ins w:id="15931" w:author="Coban, Muhammed" w:date="2010-07-12T01:04:00Z">
        <w:r>
          <w:rPr>
            <w:rFonts w:cs="Courier New" w:ascii="Courier New" w:hAnsi="Courier New"/>
            <w:sz w:val="16"/>
            <w:szCs w:val="16"/>
            <w:lang w:val="en-US" w:eastAsia="en-US"/>
          </w:rPr>
          <w:t>{ -56, -48,  -3,  47,  64,  36, -17, -55},{  50,  11, -51, -54,  14,  67,  27, -53},</w:t>
        </w:r>
      </w:ins>
    </w:p>
    <w:p>
      <w:pPr>
        <w:pStyle w:val="Normal"/>
        <w:overflowPunct w:val="true"/>
        <w:ind w:left="720" w:firstLine="720"/>
        <w:jc w:val="left"/>
        <w:textAlignment w:val="auto"/>
        <w:rPr>
          <w:rFonts w:ascii="Courier New" w:hAnsi="Courier New" w:cs="Courier New"/>
          <w:sz w:val="16"/>
          <w:szCs w:val="16"/>
          <w:lang w:val="en-US" w:eastAsia="en-US"/>
          <w:ins w:id="15934" w:author="Coban, Muhammed" w:date="2010-07-12T01:04:00Z"/>
        </w:rPr>
      </w:pPr>
      <w:ins w:id="15933" w:author="Coban, Muhammed" w:date="2010-07-12T01:04:00Z">
        <w:r>
          <w:rPr>
            <w:rFonts w:cs="Courier New" w:ascii="Courier New" w:hAnsi="Courier New"/>
            <w:sz w:val="16"/>
            <w:szCs w:val="16"/>
            <w:lang w:val="en-US" w:eastAsia="en-US"/>
          </w:rPr>
          <w:t>{ -59,  24,  61, -21, -55,  27,  51, -43},{  48, -53, -10,  60, -38, -30,  64, -33},</w:t>
        </w:r>
      </w:ins>
    </w:p>
    <w:p>
      <w:pPr>
        <w:pStyle w:val="Normal"/>
        <w:overflowPunct w:val="true"/>
        <w:ind w:left="720" w:firstLine="720"/>
        <w:jc w:val="left"/>
        <w:textAlignment w:val="auto"/>
        <w:rPr>
          <w:rFonts w:ascii="Courier New" w:hAnsi="Courier New" w:cs="Courier New"/>
          <w:sz w:val="16"/>
          <w:szCs w:val="16"/>
          <w:lang w:val="en-US" w:eastAsia="en-US"/>
          <w:ins w:id="15936" w:author="Coban, Muhammed" w:date="2010-07-12T01:04:00Z"/>
        </w:rPr>
      </w:pPr>
      <w:ins w:id="15935" w:author="Coban, Muhammed" w:date="2010-07-12T01:04:00Z">
        <w:r>
          <w:rPr>
            <w:rFonts w:cs="Courier New" w:ascii="Courier New" w:hAnsi="Courier New"/>
            <w:sz w:val="16"/>
            <w:szCs w:val="16"/>
            <w:lang w:val="en-US" w:eastAsia="en-US"/>
          </w:rPr>
          <w:t>{ -36,  64, -50,   7,  40, -62,  51, -20},{ -20,  43, -58,  64, -60,  46, -28,  10}}</w:t>
        </w:r>
      </w:ins>
    </w:p>
    <w:p>
      <w:pPr>
        <w:pStyle w:val="Normal"/>
        <w:overflowPunct w:val="true"/>
        <w:jc w:val="left"/>
        <w:textAlignment w:val="auto"/>
        <w:rPr>
          <w:rFonts w:ascii="Courier New" w:hAnsi="Courier New" w:cs="Courier New"/>
          <w:color w:val="008000"/>
          <w:sz w:val="16"/>
          <w:szCs w:val="16"/>
          <w:lang w:val="en-US" w:eastAsia="en-US"/>
          <w:ins w:id="15938" w:author="Coban, Muhammed" w:date="2010-07-12T01:04:00Z"/>
        </w:rPr>
      </w:pPr>
      <w:ins w:id="15937" w:author="Coban, Muhammed" w:date="2010-07-12T01:04:00Z">
        <w:r>
          <w:rPr>
            <w:rFonts w:cs="Courier New" w:ascii="Courier New" w:hAnsi="Courier New"/>
            <w:sz w:val="16"/>
            <w:szCs w:val="16"/>
            <w:lang w:val="en-US" w:eastAsia="en-US"/>
          </w:rPr>
          <w:t>kltCol8x8[3]={</w:t>
          <w:tab/>
          <w:t>{   9,  21,  34,  45,  54,  59,  58,  53},{  24,  49,  63,  54,  22, -18, -48, -58},</w:t>
        </w:r>
      </w:ins>
    </w:p>
    <w:p>
      <w:pPr>
        <w:pStyle w:val="Normal"/>
        <w:overflowPunct w:val="true"/>
        <w:ind w:left="720" w:firstLine="720"/>
        <w:jc w:val="left"/>
        <w:textAlignment w:val="auto"/>
        <w:rPr>
          <w:rFonts w:ascii="Courier New" w:hAnsi="Courier New" w:cs="Courier New"/>
          <w:sz w:val="16"/>
          <w:szCs w:val="16"/>
          <w:lang w:val="en-US" w:eastAsia="en-US"/>
          <w:ins w:id="15940" w:author="Coban, Muhammed" w:date="2010-07-12T01:04:00Z"/>
        </w:rPr>
      </w:pPr>
      <w:ins w:id="15939" w:author="Coban, Muhammed" w:date="2010-07-12T01:04:00Z">
        <w:r>
          <w:rPr>
            <w:rFonts w:cs="Courier New" w:ascii="Courier New" w:hAnsi="Courier New"/>
            <w:sz w:val="16"/>
            <w:szCs w:val="16"/>
            <w:lang w:val="en-US" w:eastAsia="en-US"/>
          </w:rPr>
          <w:t>{ -42, -62, -34,  27,  63,  38, -19, -56},{  58,  44, -30, -56,   9,  61,  17, -55},</w:t>
        </w:r>
      </w:ins>
    </w:p>
    <w:p>
      <w:pPr>
        <w:pStyle w:val="Normal"/>
        <w:overflowPunct w:val="true"/>
        <w:ind w:left="720" w:firstLine="720"/>
        <w:jc w:val="left"/>
        <w:textAlignment w:val="auto"/>
        <w:rPr>
          <w:rFonts w:ascii="Courier New" w:hAnsi="Courier New" w:cs="Courier New"/>
          <w:sz w:val="16"/>
          <w:szCs w:val="16"/>
          <w:lang w:val="en-US" w:eastAsia="en-US"/>
          <w:ins w:id="15942" w:author="Coban, Muhammed" w:date="2010-07-12T01:04:00Z"/>
        </w:rPr>
      </w:pPr>
      <w:ins w:id="15941" w:author="Coban, Muhammed" w:date="2010-07-12T01:04:00Z">
        <w:r>
          <w:rPr>
            <w:rFonts w:cs="Courier New" w:ascii="Courier New" w:hAnsi="Courier New"/>
            <w:sz w:val="16"/>
            <w:szCs w:val="16"/>
            <w:lang w:val="en-US" w:eastAsia="en-US"/>
          </w:rPr>
          <w:t>{ -66,  -1,  59, -14, -54,  32,  47, -47},{  60, -44, -18,  59, -37, -24,  62, -35},</w:t>
        </w:r>
      </w:ins>
    </w:p>
    <w:p>
      <w:pPr>
        <w:pStyle w:val="Normal"/>
        <w:overflowPunct w:val="true"/>
        <w:ind w:left="720" w:firstLine="720"/>
        <w:jc w:val="left"/>
        <w:textAlignment w:val="auto"/>
        <w:rPr>
          <w:rFonts w:ascii="Courier New" w:hAnsi="Courier New" w:cs="Courier New"/>
          <w:sz w:val="16"/>
          <w:szCs w:val="16"/>
          <w:lang w:val="en-US" w:eastAsia="en-US"/>
          <w:ins w:id="15944" w:author="Coban, Muhammed" w:date="2010-07-12T01:04:00Z"/>
        </w:rPr>
      </w:pPr>
      <w:ins w:id="15943" w:author="Coban, Muhammed" w:date="2010-07-12T01:04:00Z">
        <w:r>
          <w:rPr>
            <w:rFonts w:cs="Courier New" w:ascii="Courier New" w:hAnsi="Courier New"/>
            <w:sz w:val="16"/>
            <w:szCs w:val="16"/>
            <w:lang w:val="en-US" w:eastAsia="en-US"/>
          </w:rPr>
          <w:t>{ -46,  62, -46,   7,  35, -60,  55, -23},{  24, -44,  57, -62,  59, -48,  31, -11}}</w:t>
        </w:r>
      </w:ins>
    </w:p>
    <w:p>
      <w:pPr>
        <w:pStyle w:val="Normal"/>
        <w:overflowPunct w:val="true"/>
        <w:jc w:val="left"/>
        <w:textAlignment w:val="auto"/>
        <w:rPr>
          <w:rFonts w:ascii="Courier New" w:hAnsi="Courier New" w:cs="Courier New"/>
          <w:color w:val="008000"/>
          <w:sz w:val="16"/>
          <w:szCs w:val="16"/>
          <w:lang w:val="en-US" w:eastAsia="en-US"/>
          <w:ins w:id="15946" w:author="Coban, Muhammed" w:date="2010-07-12T01:04:00Z"/>
        </w:rPr>
      </w:pPr>
      <w:ins w:id="15945" w:author="Coban, Muhammed" w:date="2010-07-12T01:04:00Z">
        <w:r>
          <w:rPr>
            <w:rFonts w:cs="Courier New" w:ascii="Courier New" w:hAnsi="Courier New"/>
            <w:sz w:val="16"/>
            <w:szCs w:val="16"/>
            <w:lang w:val="en-US" w:eastAsia="en-US"/>
          </w:rPr>
          <w:t>kltCol8x8[4]={</w:t>
          <w:tab/>
          <w:t>{   9,  20,  33,  45,  55,  60,  59,  51},{  23,  48,  62,  54,  24, -17, -50, -60},</w:t>
        </w:r>
      </w:ins>
    </w:p>
    <w:p>
      <w:pPr>
        <w:pStyle w:val="Normal"/>
        <w:overflowPunct w:val="true"/>
        <w:ind w:left="720" w:firstLine="720"/>
        <w:jc w:val="left"/>
        <w:textAlignment w:val="auto"/>
        <w:rPr>
          <w:rFonts w:ascii="Courier New" w:hAnsi="Courier New" w:cs="Courier New"/>
          <w:sz w:val="16"/>
          <w:szCs w:val="16"/>
          <w:lang w:val="en-US" w:eastAsia="en-US"/>
          <w:ins w:id="15948" w:author="Coban, Muhammed" w:date="2010-07-12T01:04:00Z"/>
        </w:rPr>
      </w:pPr>
      <w:ins w:id="15947" w:author="Coban, Muhammed" w:date="2010-07-12T01:04:00Z">
        <w:r>
          <w:rPr>
            <w:rFonts w:cs="Courier New" w:ascii="Courier New" w:hAnsi="Courier New"/>
            <w:sz w:val="16"/>
            <w:szCs w:val="16"/>
            <w:lang w:val="en-US" w:eastAsia="en-US"/>
          </w:rPr>
          <w:t>{ -41, -62, -37,  21,  60,  42, -17, -58},{  56,  46, -27, -59,   2,  59,  20, -54},</w:t>
        </w:r>
      </w:ins>
    </w:p>
    <w:p>
      <w:pPr>
        <w:pStyle w:val="Normal"/>
        <w:overflowPunct w:val="true"/>
        <w:ind w:left="720" w:firstLine="720"/>
        <w:jc w:val="left"/>
        <w:textAlignment w:val="auto"/>
        <w:rPr>
          <w:rFonts w:ascii="Courier New" w:hAnsi="Courier New" w:cs="Courier New"/>
          <w:sz w:val="16"/>
          <w:szCs w:val="16"/>
          <w:lang w:val="en-US" w:eastAsia="en-US"/>
          <w:ins w:id="15950" w:author="Coban, Muhammed" w:date="2010-07-12T01:04:00Z"/>
        </w:rPr>
      </w:pPr>
      <w:ins w:id="15949" w:author="Coban, Muhammed" w:date="2010-07-12T01:04:00Z">
        <w:r>
          <w:rPr>
            <w:rFonts w:cs="Courier New" w:ascii="Courier New" w:hAnsi="Courier New"/>
            <w:sz w:val="16"/>
            <w:szCs w:val="16"/>
            <w:lang w:val="en-US" w:eastAsia="en-US"/>
          </w:rPr>
          <w:t>{ -64,  -5,  61,  -9, -57,  28,  48, -45},{  61, -40, -24,  61, -34, -27,  61, -35},</w:t>
        </w:r>
      </w:ins>
    </w:p>
    <w:p>
      <w:pPr>
        <w:pStyle w:val="Normal"/>
        <w:overflowPunct w:val="true"/>
        <w:ind w:left="720" w:firstLine="720"/>
        <w:jc w:val="left"/>
        <w:textAlignment w:val="auto"/>
        <w:rPr>
          <w:rFonts w:ascii="Courier New" w:hAnsi="Courier New" w:cs="Courier New"/>
          <w:sz w:val="16"/>
          <w:szCs w:val="16"/>
          <w:lang w:val="en-US" w:eastAsia="en-US"/>
          <w:ins w:id="15952" w:author="Coban, Muhammed" w:date="2010-07-12T01:04:00Z"/>
        </w:rPr>
      </w:pPr>
      <w:ins w:id="15951" w:author="Coban, Muhammed" w:date="2010-07-12T01:04:00Z">
        <w:r>
          <w:rPr>
            <w:rFonts w:cs="Courier New" w:ascii="Courier New" w:hAnsi="Courier New"/>
            <w:sz w:val="16"/>
            <w:szCs w:val="16"/>
            <w:lang w:val="en-US" w:eastAsia="en-US"/>
          </w:rPr>
          <w:t>{ -49,  63, -42,   3,  37, -59,  53, -23},{  27, -46,  57, -61,  57, -47,  31, -12}}</w:t>
        </w:r>
      </w:ins>
    </w:p>
    <w:p>
      <w:pPr>
        <w:pStyle w:val="Normal"/>
        <w:overflowPunct w:val="true"/>
        <w:jc w:val="left"/>
        <w:textAlignment w:val="auto"/>
        <w:rPr>
          <w:rFonts w:ascii="Courier New" w:hAnsi="Courier New" w:cs="Courier New"/>
          <w:color w:val="008000"/>
          <w:sz w:val="16"/>
          <w:szCs w:val="16"/>
          <w:lang w:val="en-US" w:eastAsia="en-US"/>
          <w:ins w:id="15954" w:author="Coban, Muhammed" w:date="2010-07-12T01:04:00Z"/>
        </w:rPr>
      </w:pPr>
      <w:ins w:id="15953" w:author="Coban, Muhammed" w:date="2010-07-12T01:04:00Z">
        <w:r>
          <w:rPr>
            <w:rFonts w:cs="Courier New" w:ascii="Courier New" w:hAnsi="Courier New"/>
            <w:sz w:val="16"/>
            <w:szCs w:val="16"/>
            <w:lang w:val="en-US" w:eastAsia="en-US"/>
          </w:rPr>
          <w:t>kltCol8x8[5]={</w:t>
          <w:tab/>
          <w:t>{   9,  19,  30,  42,  52,  59,  61,  57},{  24,  46,  60,  56,  31,  -8, -45, -63},</w:t>
        </w:r>
      </w:ins>
    </w:p>
    <w:p>
      <w:pPr>
        <w:pStyle w:val="Normal"/>
        <w:overflowPunct w:val="true"/>
        <w:ind w:left="720" w:firstLine="720"/>
        <w:jc w:val="left"/>
        <w:textAlignment w:val="auto"/>
        <w:rPr>
          <w:rFonts w:ascii="Courier New" w:hAnsi="Courier New" w:cs="Courier New"/>
          <w:sz w:val="16"/>
          <w:szCs w:val="16"/>
          <w:lang w:val="en-US" w:eastAsia="en-US"/>
          <w:ins w:id="15956" w:author="Coban, Muhammed" w:date="2010-07-12T01:04:00Z"/>
        </w:rPr>
      </w:pPr>
      <w:ins w:id="15955" w:author="Coban, Muhammed" w:date="2010-07-12T01:04:00Z">
        <w:r>
          <w:rPr>
            <w:rFonts w:cs="Courier New" w:ascii="Courier New" w:hAnsi="Courier New"/>
            <w:sz w:val="16"/>
            <w:szCs w:val="16"/>
            <w:lang w:val="en-US" w:eastAsia="en-US"/>
          </w:rPr>
          <w:t>{ -45, -61, -39,  14,  58,  48,  -8, -57},{  61,  43, -26, -58,  -6,  58,  28, -51},</w:t>
        </w:r>
      </w:ins>
    </w:p>
    <w:p>
      <w:pPr>
        <w:pStyle w:val="Normal"/>
        <w:overflowPunct w:val="true"/>
        <w:ind w:left="720" w:firstLine="720"/>
        <w:jc w:val="left"/>
        <w:textAlignment w:val="auto"/>
        <w:rPr>
          <w:rFonts w:ascii="Courier New" w:hAnsi="Courier New" w:cs="Courier New"/>
          <w:sz w:val="16"/>
          <w:szCs w:val="16"/>
          <w:lang w:val="en-US" w:eastAsia="en-US"/>
          <w:ins w:id="15958" w:author="Coban, Muhammed" w:date="2010-07-12T01:04:00Z"/>
        </w:rPr>
      </w:pPr>
      <w:ins w:id="15957" w:author="Coban, Muhammed" w:date="2010-07-12T01:04:00Z">
        <w:r>
          <w:rPr>
            <w:rFonts w:cs="Courier New" w:ascii="Courier New" w:hAnsi="Courier New"/>
            <w:sz w:val="16"/>
            <w:szCs w:val="16"/>
            <w:lang w:val="en-US" w:eastAsia="en-US"/>
          </w:rPr>
          <w:t>{ -65,   1,  59,  -5, -59,  19,  55, -43},{  58, -46, -24,  63, -28, -34,  60, -30},</w:t>
        </w:r>
      </w:ins>
    </w:p>
    <w:p>
      <w:pPr>
        <w:pStyle w:val="Normal"/>
        <w:overflowPunct w:val="true"/>
        <w:ind w:left="720" w:firstLine="720"/>
        <w:jc w:val="left"/>
        <w:textAlignment w:val="auto"/>
        <w:rPr>
          <w:rFonts w:ascii="Courier New" w:hAnsi="Courier New" w:cs="Courier New"/>
          <w:sz w:val="16"/>
          <w:szCs w:val="16"/>
          <w:lang w:val="en-US" w:eastAsia="en-US"/>
          <w:ins w:id="15960" w:author="Coban, Muhammed" w:date="2010-07-12T01:04:00Z"/>
        </w:rPr>
      </w:pPr>
      <w:ins w:id="15959" w:author="Coban, Muhammed" w:date="2010-07-12T01:04:00Z">
        <w:r>
          <w:rPr>
            <w:rFonts w:cs="Courier New" w:ascii="Courier New" w:hAnsi="Courier New"/>
            <w:sz w:val="16"/>
            <w:szCs w:val="16"/>
            <w:lang w:val="en-US" w:eastAsia="en-US"/>
          </w:rPr>
          <w:t>{ -42,  64, -44,  -2,  44, -62,  50, -19},{  25, -48,  61, -63,  56, -43,  26,  -9}}</w:t>
        </w:r>
      </w:ins>
    </w:p>
    <w:p>
      <w:pPr>
        <w:pStyle w:val="Normal"/>
        <w:overflowPunct w:val="true"/>
        <w:jc w:val="left"/>
        <w:textAlignment w:val="auto"/>
        <w:rPr>
          <w:rFonts w:ascii="Courier New" w:hAnsi="Courier New" w:cs="Courier New"/>
          <w:color w:val="008000"/>
          <w:sz w:val="16"/>
          <w:szCs w:val="16"/>
          <w:lang w:val="en-US" w:eastAsia="en-US"/>
          <w:ins w:id="15964" w:author="Coban, Muhammed" w:date="2010-07-12T01:04:00Z"/>
        </w:rPr>
      </w:pPr>
      <w:ins w:id="15961" w:author="Coban, Muhammed" w:date="2010-07-12T01:04:00Z">
        <w:r>
          <w:rPr>
            <w:rFonts w:cs="Courier New" w:ascii="Courier New" w:hAnsi="Courier New"/>
            <w:sz w:val="16"/>
            <w:szCs w:val="16"/>
            <w:lang w:val="en-US" w:eastAsia="en-US"/>
          </w:rPr>
          <w:t>kltCol8x8[6]={</w:t>
        </w:r>
      </w:ins>
      <w:ins w:id="15962" w:author="Coban, Muhammed" w:date="2010-07-12T01:04:00Z">
        <w:r>
          <w:rPr>
            <w:rFonts w:cs="Courier New" w:ascii="Courier New" w:hAnsi="Courier New"/>
            <w:color w:val="008000"/>
            <w:sz w:val="16"/>
            <w:szCs w:val="16"/>
            <w:lang w:val="en-US" w:eastAsia="en-US"/>
          </w:rPr>
          <w:tab/>
        </w:r>
      </w:ins>
      <w:ins w:id="15963" w:author="Coban, Muhammed" w:date="2010-07-12T01:04:00Z">
        <w:r>
          <w:rPr>
            <w:rFonts w:cs="Courier New" w:ascii="Courier New" w:hAnsi="Courier New"/>
            <w:sz w:val="16"/>
            <w:szCs w:val="16"/>
            <w:lang w:val="en-US" w:eastAsia="en-US"/>
          </w:rPr>
          <w:t>{  10,  21,  33,  44,  53,  59,  60,  54},{  23,  47,  60,  54,  27, -12, -48, -63},</w:t>
        </w:r>
      </w:ins>
    </w:p>
    <w:p>
      <w:pPr>
        <w:pStyle w:val="Normal"/>
        <w:overflowPunct w:val="true"/>
        <w:ind w:left="720" w:firstLine="720"/>
        <w:jc w:val="left"/>
        <w:textAlignment w:val="auto"/>
        <w:rPr>
          <w:rFonts w:ascii="Courier New" w:hAnsi="Courier New" w:cs="Courier New"/>
          <w:sz w:val="16"/>
          <w:szCs w:val="16"/>
          <w:lang w:val="en-US" w:eastAsia="en-US"/>
          <w:ins w:id="15966" w:author="Coban, Muhammed" w:date="2010-07-12T01:04:00Z"/>
        </w:rPr>
      </w:pPr>
      <w:ins w:id="15965" w:author="Coban, Muhammed" w:date="2010-07-12T01:04:00Z">
        <w:r>
          <w:rPr>
            <w:rFonts w:cs="Courier New" w:ascii="Courier New" w:hAnsi="Courier New"/>
            <w:sz w:val="16"/>
            <w:szCs w:val="16"/>
            <w:lang w:val="en-US" w:eastAsia="en-US"/>
          </w:rPr>
          <w:t>{ -39, -60, -39,  17,  59,  48,  -9, -59},{  56,  49, -24, -62,  -5,  58,  25, -50},</w:t>
        </w:r>
      </w:ins>
    </w:p>
    <w:p>
      <w:pPr>
        <w:pStyle w:val="Normal"/>
        <w:overflowPunct w:val="true"/>
        <w:ind w:left="720" w:firstLine="720"/>
        <w:jc w:val="left"/>
        <w:textAlignment w:val="auto"/>
        <w:rPr>
          <w:rFonts w:ascii="Courier New" w:hAnsi="Courier New" w:cs="Courier New"/>
          <w:sz w:val="16"/>
          <w:szCs w:val="16"/>
          <w:lang w:val="en-US" w:eastAsia="en-US"/>
          <w:ins w:id="15968" w:author="Coban, Muhammed" w:date="2010-07-12T01:04:00Z"/>
        </w:rPr>
      </w:pPr>
      <w:ins w:id="15967" w:author="Coban, Muhammed" w:date="2010-07-12T01:04:00Z">
        <w:r>
          <w:rPr>
            <w:rFonts w:cs="Courier New" w:ascii="Courier New" w:hAnsi="Courier New"/>
            <w:sz w:val="16"/>
            <w:szCs w:val="16"/>
            <w:lang w:val="en-US" w:eastAsia="en-US"/>
          </w:rPr>
          <w:t>{ -64,  -6,  63,  -7, -58,  23,  51, -42},{  63, -42, -23,  60, -32, -29,  60, -33},</w:t>
        </w:r>
      </w:ins>
    </w:p>
    <w:p>
      <w:pPr>
        <w:pStyle w:val="Normal"/>
        <w:overflowPunct w:val="true"/>
        <w:ind w:left="720" w:firstLine="720"/>
        <w:jc w:val="left"/>
        <w:textAlignment w:val="auto"/>
        <w:rPr>
          <w:rFonts w:ascii="Courier New" w:hAnsi="Courier New" w:cs="Courier New"/>
          <w:sz w:val="16"/>
          <w:szCs w:val="16"/>
          <w:lang w:val="en-US" w:eastAsia="en-US"/>
          <w:ins w:id="15970" w:author="Coban, Muhammed" w:date="2010-07-12T01:04:00Z"/>
        </w:rPr>
      </w:pPr>
      <w:ins w:id="15969" w:author="Coban, Muhammed" w:date="2010-07-12T01:04:00Z">
        <w:r>
          <w:rPr>
            <w:rFonts w:cs="Courier New" w:ascii="Courier New" w:hAnsi="Courier New"/>
            <w:sz w:val="16"/>
            <w:szCs w:val="16"/>
            <w:lang w:val="en-US" w:eastAsia="en-US"/>
          </w:rPr>
          <w:t>{ -49,  64, -46,   6,  35, -58,  52, -22},{  24, -42,  55, -62,  60, -49,  31, -12}}</w:t>
        </w:r>
      </w:ins>
    </w:p>
    <w:p>
      <w:pPr>
        <w:pStyle w:val="Normal"/>
        <w:overflowPunct w:val="true"/>
        <w:jc w:val="left"/>
        <w:textAlignment w:val="auto"/>
        <w:rPr>
          <w:rFonts w:ascii="Courier New" w:hAnsi="Courier New" w:cs="Courier New"/>
          <w:color w:val="008000"/>
          <w:sz w:val="16"/>
          <w:szCs w:val="16"/>
          <w:lang w:val="en-US" w:eastAsia="en-US"/>
          <w:ins w:id="15974" w:author="Coban, Muhammed" w:date="2010-07-12T01:04:00Z"/>
        </w:rPr>
      </w:pPr>
      <w:ins w:id="15971" w:author="Coban, Muhammed" w:date="2010-07-12T01:04:00Z">
        <w:r>
          <w:rPr>
            <w:rFonts w:cs="Courier New" w:ascii="Courier New" w:hAnsi="Courier New"/>
            <w:sz w:val="16"/>
            <w:szCs w:val="16"/>
            <w:lang w:val="en-US" w:eastAsia="en-US"/>
          </w:rPr>
          <w:t>kltCol8x8[7]={</w:t>
        </w:r>
      </w:ins>
      <w:ins w:id="15972" w:author="Coban, Muhammed" w:date="2010-07-12T01:04:00Z">
        <w:r>
          <w:rPr>
            <w:rFonts w:cs="Courier New" w:ascii="Courier New" w:hAnsi="Courier New"/>
            <w:color w:val="008000"/>
            <w:sz w:val="16"/>
            <w:szCs w:val="16"/>
            <w:lang w:val="en-US" w:eastAsia="en-US"/>
          </w:rPr>
          <w:tab/>
        </w:r>
      </w:ins>
      <w:ins w:id="15973" w:author="Coban, Muhammed" w:date="2010-07-12T01:04:00Z">
        <w:r>
          <w:rPr>
            <w:rFonts w:cs="Courier New" w:ascii="Courier New" w:hAnsi="Courier New"/>
            <w:sz w:val="16"/>
            <w:szCs w:val="16"/>
            <w:lang w:val="en-US" w:eastAsia="en-US"/>
          </w:rPr>
          <w:t>{  10,  22,  34,  44,  53,  58,  59,  56},{  28,  52,  62,  51,  22, -15, -47, -60},</w:t>
        </w:r>
      </w:ins>
    </w:p>
    <w:p>
      <w:pPr>
        <w:pStyle w:val="Normal"/>
        <w:overflowPunct w:val="true"/>
        <w:ind w:left="720" w:firstLine="720"/>
        <w:jc w:val="left"/>
        <w:textAlignment w:val="auto"/>
        <w:rPr>
          <w:rFonts w:ascii="Courier New" w:hAnsi="Courier New" w:cs="Courier New"/>
          <w:sz w:val="16"/>
          <w:szCs w:val="16"/>
          <w:lang w:val="en-US" w:eastAsia="en-US"/>
          <w:ins w:id="15976" w:author="Coban, Muhammed" w:date="2010-07-12T01:04:00Z"/>
        </w:rPr>
      </w:pPr>
      <w:ins w:id="15975" w:author="Coban, Muhammed" w:date="2010-07-12T01:04:00Z">
        <w:r>
          <w:rPr>
            <w:rFonts w:cs="Courier New" w:ascii="Courier New" w:hAnsi="Courier New"/>
            <w:sz w:val="16"/>
            <w:szCs w:val="16"/>
            <w:lang w:val="en-US" w:eastAsia="en-US"/>
          </w:rPr>
          <w:t>{ -47, -59, -29,  27,  62,  41, -14, -58},{  62,  36, -34, -55,   5,  60,  23, -53},</w:t>
        </w:r>
      </w:ins>
    </w:p>
    <w:p>
      <w:pPr>
        <w:pStyle w:val="Normal"/>
        <w:overflowPunct w:val="true"/>
        <w:ind w:left="720" w:firstLine="720"/>
        <w:jc w:val="left"/>
        <w:textAlignment w:val="auto"/>
        <w:rPr>
          <w:rFonts w:ascii="Courier New" w:hAnsi="Courier New" w:cs="Courier New"/>
          <w:sz w:val="16"/>
          <w:szCs w:val="16"/>
          <w:lang w:val="en-US" w:eastAsia="en-US"/>
          <w:ins w:id="15978" w:author="Coban, Muhammed" w:date="2010-07-12T01:04:00Z"/>
        </w:rPr>
      </w:pPr>
      <w:ins w:id="15977" w:author="Coban, Muhammed" w:date="2010-07-12T01:04:00Z">
        <w:r>
          <w:rPr>
            <w:rFonts w:cs="Courier New" w:ascii="Courier New" w:hAnsi="Courier New"/>
            <w:sz w:val="16"/>
            <w:szCs w:val="16"/>
            <w:lang w:val="en-US" w:eastAsia="en-US"/>
          </w:rPr>
          <w:t>{ -67,  10,  58, -17, -54,  27,  51, -44},{  55, -50, -13,  62, -39, -26,  60, -33},</w:t>
        </w:r>
      </w:ins>
    </w:p>
    <w:p>
      <w:pPr>
        <w:pStyle w:val="Normal"/>
        <w:overflowPunct w:val="true"/>
        <w:ind w:left="720" w:firstLine="720"/>
        <w:jc w:val="left"/>
        <w:textAlignment w:val="auto"/>
        <w:rPr>
          <w:rFonts w:ascii="Courier New" w:hAnsi="Courier New" w:cs="Courier New"/>
          <w:sz w:val="16"/>
          <w:szCs w:val="16"/>
          <w:lang w:val="en-US" w:eastAsia="en-US"/>
          <w:ins w:id="15980" w:author="Coban, Muhammed" w:date="2010-07-12T01:04:00Z"/>
        </w:rPr>
      </w:pPr>
      <w:ins w:id="15979" w:author="Coban, Muhammed" w:date="2010-07-12T01:04:00Z">
        <w:r>
          <w:rPr>
            <w:rFonts w:cs="Courier New" w:ascii="Courier New" w:hAnsi="Courier New"/>
            <w:sz w:val="16"/>
            <w:szCs w:val="16"/>
            <w:lang w:val="en-US" w:eastAsia="en-US"/>
          </w:rPr>
          <w:t>{ -38,  62, -50,   8,  37, -62,  53, -21},{  23, -44,  58, -62,  59, -48,  30, -11}}</w:t>
        </w:r>
      </w:ins>
    </w:p>
    <w:p>
      <w:pPr>
        <w:pStyle w:val="Normal"/>
        <w:overflowPunct w:val="true"/>
        <w:jc w:val="left"/>
        <w:textAlignment w:val="auto"/>
        <w:rPr>
          <w:rFonts w:ascii="Courier New" w:hAnsi="Courier New" w:cs="Courier New"/>
          <w:color w:val="008000"/>
          <w:sz w:val="16"/>
          <w:szCs w:val="16"/>
          <w:lang w:val="en-US" w:eastAsia="en-US"/>
          <w:ins w:id="15984" w:author="Coban, Muhammed" w:date="2010-07-12T01:04:00Z"/>
        </w:rPr>
      </w:pPr>
      <w:ins w:id="15981" w:author="Coban, Muhammed" w:date="2010-07-12T01:04:00Z">
        <w:r>
          <w:rPr>
            <w:rFonts w:cs="Courier New" w:ascii="Courier New" w:hAnsi="Courier New"/>
            <w:sz w:val="16"/>
            <w:szCs w:val="16"/>
            <w:lang w:val="en-US" w:eastAsia="en-US"/>
          </w:rPr>
          <w:t>kltCol8x8[8]={</w:t>
        </w:r>
      </w:ins>
      <w:ins w:id="15982" w:author="Coban, Muhammed" w:date="2010-07-12T01:04:00Z">
        <w:r>
          <w:rPr>
            <w:rFonts w:cs="Courier New" w:ascii="Courier New" w:hAnsi="Courier New"/>
            <w:color w:val="008000"/>
            <w:sz w:val="16"/>
            <w:szCs w:val="16"/>
            <w:lang w:val="en-US" w:eastAsia="en-US"/>
          </w:rPr>
          <w:tab/>
        </w:r>
      </w:ins>
      <w:ins w:id="15983" w:author="Coban, Muhammed" w:date="2010-07-12T01:04:00Z">
        <w:r>
          <w:rPr>
            <w:rFonts w:cs="Courier New" w:ascii="Courier New" w:hAnsi="Courier New"/>
            <w:sz w:val="16"/>
            <w:szCs w:val="16"/>
            <w:lang w:val="en-US" w:eastAsia="en-US"/>
          </w:rPr>
          <w:t>{  32,  40,  44,  45,  44,  47,  53,  53},{ -69, -67, -39,  -9,  13,  30,  45,  50},</w:t>
        </w:r>
      </w:ins>
    </w:p>
    <w:p>
      <w:pPr>
        <w:pStyle w:val="Normal"/>
        <w:overflowPunct w:val="true"/>
        <w:ind w:left="720" w:firstLine="720"/>
        <w:jc w:val="left"/>
        <w:textAlignment w:val="auto"/>
        <w:rPr>
          <w:rFonts w:ascii="Courier New" w:hAnsi="Courier New" w:cs="Courier New"/>
          <w:sz w:val="16"/>
          <w:szCs w:val="16"/>
          <w:lang w:val="en-US" w:eastAsia="en-US"/>
          <w:ins w:id="15986" w:author="Coban, Muhammed" w:date="2010-07-12T01:04:00Z"/>
        </w:rPr>
      </w:pPr>
      <w:ins w:id="15985" w:author="Coban, Muhammed" w:date="2010-07-12T01:04:00Z">
        <w:r>
          <w:rPr>
            <w:rFonts w:cs="Courier New" w:ascii="Courier New" w:hAnsi="Courier New"/>
            <w:sz w:val="16"/>
            <w:szCs w:val="16"/>
            <w:lang w:val="en-US" w:eastAsia="en-US"/>
          </w:rPr>
          <w:t>{ -60, -21,  42,  68,  47,   6, -34, -51},{  53, -21, -66,  -5,  62,  51,  -8, -47},</w:t>
        </w:r>
      </w:ins>
    </w:p>
    <w:p>
      <w:pPr>
        <w:pStyle w:val="Normal"/>
        <w:overflowPunct w:val="true"/>
        <w:ind w:left="720" w:firstLine="720"/>
        <w:jc w:val="left"/>
        <w:textAlignment w:val="auto"/>
        <w:rPr>
          <w:rFonts w:ascii="Courier New" w:hAnsi="Courier New" w:cs="Courier New"/>
          <w:sz w:val="16"/>
          <w:szCs w:val="16"/>
          <w:lang w:val="en-US" w:eastAsia="en-US"/>
          <w:ins w:id="15988" w:author="Coban, Muhammed" w:date="2010-07-12T01:04:00Z"/>
        </w:rPr>
      </w:pPr>
      <w:ins w:id="15987" w:author="Coban, Muhammed" w:date="2010-07-12T01:04:00Z">
        <w:r>
          <w:rPr>
            <w:rFonts w:cs="Courier New" w:ascii="Courier New" w:hAnsi="Courier New"/>
            <w:sz w:val="16"/>
            <w:szCs w:val="16"/>
            <w:lang w:val="en-US" w:eastAsia="en-US"/>
          </w:rPr>
          <w:t>{ -45,  48,  24, -61, -13,  65,  27, -51},{  39, -63,  31,  29, -62,  19,  54, -46},</w:t>
        </w:r>
      </w:ins>
    </w:p>
    <w:p>
      <w:pPr>
        <w:pStyle w:val="Normal"/>
        <w:overflowPunct w:val="true"/>
        <w:ind w:left="720" w:firstLine="720"/>
        <w:jc w:val="left"/>
        <w:textAlignment w:val="auto"/>
        <w:rPr>
          <w:rFonts w:ascii="Courier New" w:hAnsi="Courier New" w:cs="Courier New"/>
          <w:sz w:val="16"/>
          <w:szCs w:val="16"/>
          <w:lang w:val="en-US" w:eastAsia="en-US"/>
          <w:ins w:id="15991" w:author="Coban, Muhammed" w:date="2010-07-12T01:04:00Z"/>
        </w:rPr>
      </w:pPr>
      <w:ins w:id="15989" w:author="Coban, Muhammed" w:date="2010-07-12T01:04:00Z">
        <w:r>
          <w:rPr>
            <w:rFonts w:cs="Courier New" w:ascii="Courier New" w:hAnsi="Courier New"/>
            <w:sz w:val="16"/>
            <w:szCs w:val="16"/>
            <w:lang w:val="en-US" w:eastAsia="en-US"/>
          </w:rPr>
          <w:t>{ -24,  52, -63,  49,  -9, -39,  63, -34},{  -8,  22, -36,  51, -64,  66, -53,  23}</w:t>
        </w:r>
      </w:ins>
      <w:ins w:id="15990" w:author="Coban, Muhammed" w:date="2010-07-12T01:04:00Z">
        <w:r>
          <w:rPr>
            <w:rFonts w:cs="Courier New" w:ascii="Courier New" w:hAnsi="Courier New"/>
            <w:lang w:val="en-US" w:eastAsia="en-US"/>
          </w:rPr>
          <w:t>}</w:t>
        </w:r>
      </w:ins>
    </w:p>
    <w:p>
      <w:pPr>
        <w:pStyle w:val="Normal"/>
        <w:rPr>
          <w:rFonts w:ascii="Courier New" w:hAnsi="Courier New" w:cs="Courier New"/>
          <w:sz w:val="16"/>
          <w:szCs w:val="16"/>
          <w:lang w:val="en-US" w:eastAsia="ko-KR"/>
          <w:ins w:id="15993" w:author="Coban, Muhammed" w:date="2010-07-12T01:04:00Z"/>
        </w:rPr>
      </w:pPr>
      <w:ins w:id="15992" w:author="Coban, Muhammed" w:date="2010-07-12T01:04:00Z">
        <w:r>
          <w:rPr>
            <w:rFonts w:cs="Courier New" w:ascii="Courier New" w:hAnsi="Courier New"/>
            <w:sz w:val="16"/>
            <w:szCs w:val="16"/>
            <w:lang w:val="en-US" w:eastAsia="ko-KR"/>
          </w:rPr>
        </w:r>
      </w:ins>
    </w:p>
    <w:p>
      <w:pPr>
        <w:pStyle w:val="Normal"/>
        <w:rPr>
          <w:ins w:id="15997" w:author="Coban, Muhammed" w:date="2010-07-12T01:04:00Z"/>
        </w:rPr>
      </w:pPr>
      <w:ins w:id="15994" w:author="Coban, Muhammed" w:date="2010-07-12T01:04:00Z">
        <w:r>
          <w:rPr>
            <w:lang w:val="en-GB"/>
          </w:rPr>
          <w:t xml:space="preserve">If mmdtIdx = 2, then the transformation process defined in subclause </w:t>
        </w:r>
      </w:ins>
      <w:ins w:id="15995" w:author="Coban, Muhammed" w:date="2010-07-12T01:04:00Z">
        <w:r>
          <w:rPr>
            <w:lang w:val="en-GB"/>
          </w:rPr>
          <w:fldChar w:fldCharType="begin"/>
        </w:r>
        <w:r>
          <w:rPr>
            <w:lang w:val="en-GB"/>
          </w:rPr>
          <w:instrText xml:space="preserve"> REF _Ref262053899 \r \h </w:instrText>
        </w:r>
        <w:r>
          <w:rPr>
            <w:lang w:val="en-GB"/>
          </w:rPr>
          <w:fldChar w:fldCharType="separate"/>
        </w:r>
        <w:r>
          <w:rPr>
            <w:lang w:val="en-GB"/>
          </w:rPr>
          <w:t>5.3.5.4</w:t>
        </w:r>
        <w:r>
          <w:rPr>
            <w:lang w:val="en-GB"/>
          </w:rPr>
          <w:fldChar w:fldCharType="end"/>
        </w:r>
      </w:ins>
      <w:ins w:id="15996" w:author="Coban, Muhammed" w:date="2010-07-12T01:04:00Z">
        <w:r>
          <w:rPr>
            <w:lang w:val="en-GB"/>
          </w:rPr>
          <w:t xml:space="preserve"> is invoked.</w:t>
        </w:r>
      </w:ins>
    </w:p>
    <w:p>
      <w:pPr>
        <w:pStyle w:val="Normal"/>
        <w:rPr>
          <w:lang w:val="en-GB" w:eastAsia="ko-KR"/>
          <w:ins w:id="15999" w:author="Coban, Muhammed" w:date="2010-07-12T01:04:00Z"/>
        </w:rPr>
      </w:pPr>
      <w:ins w:id="15998" w:author="Coban, Muhammed" w:date="2010-07-12T01:04:00Z">
        <w:r>
          <w:rPr>
            <w:lang w:val="en-GB" w:eastAsia="ko-KR"/>
          </w:rPr>
        </w:r>
      </w:ins>
    </w:p>
    <w:p>
      <w:pPr>
        <w:pStyle w:val="Normal"/>
        <w:tabs>
          <w:tab w:val="clear" w:pos="720"/>
          <w:tab w:val="left" w:pos="1191" w:leader="none"/>
          <w:tab w:val="left" w:pos="1588" w:leader="none"/>
          <w:tab w:val="left" w:pos="1985" w:leader="none"/>
        </w:tabs>
        <w:spacing w:before="136" w:after="0"/>
        <w:ind w:left="400" w:hanging="0"/>
        <w:rPr>
          <w:lang w:val="en-US" w:eastAsia="ko-KR"/>
          <w:ins w:id="16001" w:author="WJHan-Samsung" w:date="2010-05-19T16:56:00Z"/>
        </w:rPr>
      </w:pPr>
      <w:ins w:id="16000" w:author="WJHan-Samsung" w:date="2010-05-19T16:56:00Z">
        <w:r>
          <w:rPr>
            <w:lang w:val="en-US" w:eastAsia="ko-KR"/>
          </w:rPr>
        </w:r>
      </w:ins>
    </w:p>
    <w:p>
      <w:pPr>
        <w:pStyle w:val="Heading4"/>
        <w:numPr>
          <w:ilvl w:val="3"/>
          <w:numId w:val="19"/>
        </w:numPr>
        <w:ind w:left="0" w:hanging="0"/>
        <w:rPr>
          <w:lang w:val="en-GB" w:eastAsia="ko-KR"/>
          <w:ins w:id="16006" w:author="WJHan-Samsung" w:date="2010-05-19T17:40:00Z"/>
        </w:rPr>
      </w:pPr>
      <w:ins w:id="16002" w:author="WJHan-Samsung" w:date="2010-05-19T17:25:00Z">
        <w:bookmarkStart w:id="207" w:name="__RefHeading___Toc266716270"/>
        <w:bookmarkStart w:id="208" w:name="_Ref262053640"/>
        <w:bookmarkEnd w:id="207"/>
        <w:r>
          <w:rPr>
            <w:lang w:val="en-GB" w:eastAsia="ko-KR"/>
          </w:rPr>
          <w:t>R</w:t>
        </w:r>
      </w:ins>
      <w:ins w:id="16003" w:author="WJHan-Samsung" w:date="2010-05-19T16:56:00Z">
        <w:r>
          <w:rPr>
            <w:lang w:val="en-GB" w:eastAsia="ko-KR"/>
          </w:rPr>
          <w:t>otational transform</w:t>
        </w:r>
      </w:ins>
      <w:ins w:id="16004" w:author="WJHan-Samsung" w:date="2010-05-19T17:24:00Z">
        <w:r>
          <w:rPr>
            <w:lang w:val="en-GB" w:eastAsia="ko-KR"/>
          </w:rPr>
          <w:t>ation</w:t>
        </w:r>
      </w:ins>
      <w:ins w:id="16005" w:author="WJHan-Samsung" w:date="2010-05-19T16:56:00Z">
        <w:r>
          <w:rPr>
            <w:lang w:val="en-GB" w:eastAsia="ko-KR"/>
          </w:rPr>
          <w:t xml:space="preserve"> process</w:t>
        </w:r>
      </w:ins>
      <w:bookmarkEnd w:id="208"/>
    </w:p>
    <w:p>
      <w:pPr>
        <w:pStyle w:val="Normal"/>
        <w:tabs>
          <w:tab w:val="clear" w:pos="720"/>
          <w:tab w:val="left" w:pos="794" w:leader="none"/>
          <w:tab w:val="left" w:pos="1191" w:leader="none"/>
          <w:tab w:val="left" w:pos="1588" w:leader="none"/>
          <w:tab w:val="left" w:pos="1985" w:leader="none"/>
        </w:tabs>
        <w:spacing w:before="86" w:after="0"/>
        <w:rPr>
          <w:lang w:val="en-GB"/>
          <w:ins w:id="16008" w:author="WJHan-Samsung" w:date="2010-05-19T17:40:00Z"/>
        </w:rPr>
      </w:pPr>
      <w:ins w:id="16007" w:author="WJHan-Samsung" w:date="2010-05-19T17:40:00Z">
        <w:r>
          <w:rPr>
            <w:lang w:val="en-GB"/>
          </w:rPr>
          <w:t>Inputs of this process are</w:t>
        </w:r>
      </w:ins>
    </w:p>
    <w:p>
      <w:pPr>
        <w:pStyle w:val="Normal"/>
        <w:numPr>
          <w:ilvl w:val="0"/>
          <w:numId w:val="56"/>
        </w:numPr>
        <w:tabs>
          <w:tab w:val="clear" w:pos="720"/>
        </w:tabs>
        <w:spacing w:before="136" w:after="0"/>
        <w:ind w:left="425" w:hanging="425"/>
        <w:rPr>
          <w:ins w:id="16012" w:author="WJHan-Samsung" w:date="2010-05-19T17:40:00Z"/>
        </w:rPr>
      </w:pPr>
      <w:ins w:id="16009" w:author="WJHan-Samsung" w:date="2010-05-19T17:40:00Z">
        <w:r>
          <w:rPr>
            <w:lang w:val="en-GB"/>
          </w:rPr>
          <w:t>the variable bitDepth</w:t>
        </w:r>
      </w:ins>
      <w:ins w:id="16010" w:author="WJHan-Samsung" w:date="2010-05-19T17:40:00Z">
        <w:r>
          <w:rPr>
            <w:lang w:val="en-GB" w:eastAsia="ko-KR"/>
          </w:rPr>
          <w:t xml:space="preserve"> and qP</w:t>
        </w:r>
      </w:ins>
      <w:ins w:id="16011" w:author="WJHan-Samsung" w:date="2010-05-19T17:40:00Z">
        <w:r>
          <w:rPr>
            <w:lang w:val="en-GB"/>
          </w:rPr>
          <w:t>,</w:t>
        </w:r>
      </w:ins>
    </w:p>
    <w:p>
      <w:pPr>
        <w:pStyle w:val="Normal"/>
        <w:numPr>
          <w:ilvl w:val="0"/>
          <w:numId w:val="56"/>
        </w:numPr>
        <w:tabs>
          <w:tab w:val="clear" w:pos="720"/>
        </w:tabs>
        <w:spacing w:before="136" w:after="0"/>
        <w:rPr>
          <w:lang w:val="en-GB" w:eastAsia="ko-KR"/>
          <w:ins w:id="16024" w:author="WJHan-Samsung" w:date="2010-05-19T17:40:00Z"/>
        </w:rPr>
      </w:pPr>
      <w:ins w:id="16013" w:author="WJHan-Samsung" w:date="2010-05-19T17:40:00Z">
        <w:r>
          <w:rPr>
            <w:lang w:val="en-GB"/>
          </w:rPr>
          <w:t>a</w:t>
        </w:r>
      </w:ins>
      <w:ins w:id="16014" w:author="WJHan-Samsung" w:date="2010-05-19T17:40:00Z">
        <w:r>
          <w:rPr>
            <w:lang w:val="en-GB" w:eastAsia="ko-KR"/>
          </w:rPr>
          <w:t>n</w:t>
        </w:r>
      </w:ins>
      <w:ins w:id="16015" w:author="WJHan-Samsung" w:date="2010-05-19T17:40:00Z">
        <w:r>
          <w:rPr>
            <w:lang w:val="en-GB"/>
          </w:rPr>
          <w:t xml:space="preserve"> </w:t>
        </w:r>
      </w:ins>
      <w:ins w:id="16016" w:author="WJHan-Samsung" w:date="2010-05-19T17:40:00Z">
        <w:r>
          <w:rPr>
            <w:lang w:val="en-GB" w:eastAsia="ko-KR"/>
          </w:rPr>
          <w:t>N</w:t>
        </w:r>
      </w:ins>
      <w:ins w:id="16017" w:author="WJHan-Samsung" w:date="2010-05-19T17:40:00Z">
        <w:r>
          <w:rPr>
            <w:lang w:val="en-GB"/>
          </w:rPr>
          <w:t>x</w:t>
        </w:r>
      </w:ins>
      <w:ins w:id="16018" w:author="WJHan-Samsung" w:date="2010-05-19T17:40:00Z">
        <w:r>
          <w:rPr>
            <w:lang w:val="en-GB" w:eastAsia="ko-KR"/>
          </w:rPr>
          <w:t>N</w:t>
        </w:r>
      </w:ins>
      <w:ins w:id="16019" w:author="WJHan-Samsung" w:date="2010-05-19T17:40:00Z">
        <w:r>
          <w:rPr>
            <w:lang w:val="en-GB"/>
          </w:rPr>
          <w:t xml:space="preserve"> array of transform coefficients </w:t>
        </w:r>
      </w:ins>
      <w:ins w:id="16020" w:author="WJHan-Samsung" w:date="2010-05-19T17:40:00Z">
        <w:r>
          <w:rPr>
            <w:lang w:val="en-GB" w:eastAsia="ko-KR"/>
          </w:rPr>
          <w:t>c</w:t>
        </w:r>
      </w:ins>
      <w:ins w:id="16021" w:author="WJHan-Samsung" w:date="2010-05-19T17:40:00Z">
        <w:r>
          <w:rPr>
            <w:lang w:val="en-GB"/>
          </w:rPr>
          <w:t xml:space="preserve"> with elements </w:t>
        </w:r>
      </w:ins>
      <w:ins w:id="16022" w:author="WJHan-Samsung" w:date="2010-05-19T17:40:00Z">
        <w:r>
          <w:rPr>
            <w:lang w:val="en-GB" w:eastAsia="ko-KR"/>
          </w:rPr>
          <w:t>c</w:t>
        </w:r>
      </w:ins>
      <w:ins w:id="16023" w:author="WJHan-Samsung" w:date="2010-05-19T17:40:00Z">
        <w:r>
          <w:rPr>
            <w:vertAlign w:val="subscript"/>
            <w:lang w:val="en-GB"/>
          </w:rPr>
          <w:t>ij</w:t>
        </w:r>
      </w:ins>
    </w:p>
    <w:p>
      <w:pPr>
        <w:pStyle w:val="Normal"/>
        <w:tabs>
          <w:tab w:val="clear" w:pos="720"/>
          <w:tab w:val="left" w:pos="794" w:leader="none"/>
          <w:tab w:val="left" w:pos="1191" w:leader="none"/>
          <w:tab w:val="left" w:pos="1588" w:leader="none"/>
          <w:tab w:val="left" w:pos="1985" w:leader="none"/>
        </w:tabs>
        <w:spacing w:before="136" w:after="0"/>
        <w:rPr>
          <w:ins w:id="16037" w:author="WJHan-Samsung" w:date="2010-05-19T17:40:00Z"/>
        </w:rPr>
      </w:pPr>
      <w:ins w:id="16025" w:author="WJHan-Samsung" w:date="2010-05-19T17:40:00Z">
        <w:r>
          <w:rPr>
            <w:lang w:val="en-GB"/>
          </w:rPr>
          <w:t xml:space="preserve">Outputs of this process are </w:t>
        </w:r>
      </w:ins>
      <w:ins w:id="16026" w:author="WJHan-Samsung" w:date="2010-05-19T17:40:00Z">
        <w:r>
          <w:rPr>
            <w:lang w:val="en-GB" w:eastAsia="ko-KR"/>
          </w:rPr>
          <w:t>transform coefficients</w:t>
        </w:r>
      </w:ins>
      <w:ins w:id="16027" w:author="WJHan-Samsung" w:date="2010-05-19T17:40:00Z">
        <w:r>
          <w:rPr>
            <w:lang w:val="en-GB"/>
          </w:rPr>
          <w:t xml:space="preserve"> as </w:t>
        </w:r>
      </w:ins>
      <w:ins w:id="16028" w:author="WJHan-Samsung" w:date="2010-05-19T17:40:00Z">
        <w:r>
          <w:rPr>
            <w:lang w:val="en-GB" w:eastAsia="ko-KR"/>
          </w:rPr>
          <w:t>N</w:t>
        </w:r>
      </w:ins>
      <w:ins w:id="16029" w:author="WJHan-Samsung" w:date="2010-05-19T17:40:00Z">
        <w:r>
          <w:rPr>
            <w:lang w:val="en-GB"/>
          </w:rPr>
          <w:t>x</w:t>
        </w:r>
      </w:ins>
      <w:ins w:id="16030" w:author="WJHan-Samsung" w:date="2010-05-19T17:40:00Z">
        <w:r>
          <w:rPr>
            <w:lang w:val="en-GB" w:eastAsia="ko-KR"/>
          </w:rPr>
          <w:t>N</w:t>
        </w:r>
      </w:ins>
      <w:ins w:id="16031" w:author="WJHan-Samsung" w:date="2010-05-19T17:40:00Z">
        <w:r>
          <w:rPr>
            <w:lang w:val="en-GB"/>
          </w:rPr>
          <w:t xml:space="preserve"> array </w:t>
        </w:r>
      </w:ins>
      <w:ins w:id="16032" w:author="WJHan-Samsung" w:date="2010-05-19T17:40:00Z">
        <w:r>
          <w:rPr>
            <w:lang w:val="en-GB" w:eastAsia="ko-KR"/>
          </w:rPr>
          <w:t>d</w:t>
        </w:r>
      </w:ins>
      <w:ins w:id="16033" w:author="WJHan-Samsung" w:date="2010-05-19T17:40:00Z">
        <w:r>
          <w:rPr>
            <w:lang w:val="en-GB"/>
          </w:rPr>
          <w:t xml:space="preserve"> with elements </w:t>
        </w:r>
      </w:ins>
      <w:ins w:id="16034" w:author="WJHan-Samsung" w:date="2010-05-19T17:40:00Z">
        <w:r>
          <w:rPr>
            <w:lang w:val="en-GB" w:eastAsia="ko-KR"/>
          </w:rPr>
          <w:t>d</w:t>
        </w:r>
      </w:ins>
      <w:ins w:id="16035" w:author="WJHan-Samsung" w:date="2010-05-19T17:40:00Z">
        <w:r>
          <w:rPr>
            <w:vertAlign w:val="subscript"/>
            <w:lang w:val="en-GB"/>
          </w:rPr>
          <w:t>ij</w:t>
        </w:r>
      </w:ins>
      <w:ins w:id="16036" w:author="WJHan-Samsung" w:date="2010-05-19T17:4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6039" w:author="WJHan-Samsung" w:date="2010-05-19T17:40:00Z"/>
        </w:rPr>
      </w:pPr>
      <w:ins w:id="16038" w:author="WJHan-Samsung" w:date="2010-05-19T17:40:00Z">
        <w:r>
          <w:rPr>
            <w:lang w:val="en-GB" w:eastAsia="ko-KR"/>
          </w:rPr>
          <w:t>The transform process shall convert the block of scaled transform coefficients to a block of output samples in a manner mathematically equivalent to the following.</w:t>
        </w:r>
      </w:ins>
    </w:p>
    <w:p>
      <w:pPr>
        <w:pStyle w:val="Normal"/>
        <w:shd w:fill="FFFFFF" w:val="clear"/>
        <w:tabs>
          <w:tab w:val="clear" w:pos="720"/>
          <w:tab w:val="left" w:pos="794" w:leader="none"/>
          <w:tab w:val="left" w:pos="1191" w:leader="none"/>
          <w:tab w:val="left" w:pos="1588" w:leader="none"/>
          <w:tab w:val="left" w:pos="1985" w:leader="none"/>
        </w:tabs>
        <w:spacing w:before="136" w:after="0"/>
        <w:rPr>
          <w:ins w:id="16043" w:author="WJHan-Samsung" w:date="2010-05-19T17:40:00Z"/>
        </w:rPr>
      </w:pPr>
      <w:ins w:id="16040" w:author="WJHan-Samsung" w:date="2010-05-19T17:40:00Z">
        <w:r>
          <w:rPr>
            <w:lang w:val="en-GB"/>
          </w:rPr>
          <w:t xml:space="preserve">Depending on the values of </w:t>
        </w:r>
      </w:ins>
      <w:ins w:id="16041" w:author="WJHan-Samsung" w:date="2010-05-19T17:40:00Z">
        <w:r>
          <w:rPr>
            <w:lang w:val="en-GB" w:eastAsia="ko-KR"/>
          </w:rPr>
          <w:t>N</w:t>
        </w:r>
      </w:ins>
      <w:ins w:id="16042" w:author="WJHan-Samsung" w:date="2010-05-19T17:40:00Z">
        <w:r>
          <w:rPr>
            <w:lang w:val="en-GB"/>
          </w:rPr>
          <w:t>, the following applies.</w:t>
        </w:r>
      </w:ins>
    </w:p>
    <w:p>
      <w:pPr>
        <w:pStyle w:val="Normal"/>
        <w:numPr>
          <w:ilvl w:val="0"/>
          <w:numId w:val="56"/>
        </w:numPr>
        <w:tabs>
          <w:tab w:val="clear" w:pos="720"/>
        </w:tabs>
        <w:spacing w:before="136" w:after="0"/>
        <w:rPr>
          <w:lang w:val="en-GB" w:eastAsia="ko-KR"/>
          <w:ins w:id="16050" w:author="WJHan-Samsung" w:date="2010-05-19T17:40:00Z"/>
        </w:rPr>
      </w:pPr>
      <w:ins w:id="16044" w:author="WJHan-Samsung" w:date="2010-05-19T17:40:00Z">
        <w:r>
          <w:rPr>
            <w:lang w:val="en-GB"/>
          </w:rPr>
          <w:t xml:space="preserve">If </w:t>
        </w:r>
      </w:ins>
      <w:ins w:id="16045" w:author="WJHan-Samsung" w:date="2010-05-19T17:40:00Z">
        <w:r>
          <w:rPr>
            <w:lang w:val="en-GB" w:eastAsia="ko-KR"/>
          </w:rPr>
          <w:t>N</w:t>
        </w:r>
      </w:ins>
      <w:ins w:id="16046" w:author="WJHan-Samsung" w:date="2010-05-19T17:40:00Z">
        <w:r>
          <w:rPr>
            <w:lang w:val="en-GB"/>
          </w:rPr>
          <w:t xml:space="preserve"> is equal to </w:t>
        </w:r>
      </w:ins>
      <w:ins w:id="16047" w:author="WJHan-Samsung" w:date="2010-05-19T17:40:00Z">
        <w:r>
          <w:rPr>
            <w:lang w:val="en-GB" w:eastAsia="ko-KR"/>
          </w:rPr>
          <w:t>4</w:t>
        </w:r>
      </w:ins>
      <w:ins w:id="16048" w:author="WJHan-Samsung" w:date="2010-05-19T17:40:00Z">
        <w:r>
          <w:rPr>
            <w:lang w:val="en-GB"/>
          </w:rPr>
          <w:t xml:space="preserve">, </w:t>
        </w:r>
      </w:ins>
      <w:ins w:id="16049" w:author="WJHan-Samsung" w:date="2010-05-19T17:40:00Z">
        <w:r>
          <w:rPr>
            <w:lang w:val="en-GB" w:eastAsia="ko-KR"/>
          </w:rPr>
          <w:t>the following ordered steps are specified:</w:t>
        </w:r>
      </w:ins>
    </w:p>
    <w:p>
      <w:pPr>
        <w:pStyle w:val="Normal"/>
        <w:numPr>
          <w:ilvl w:val="0"/>
          <w:numId w:val="76"/>
        </w:numPr>
        <w:tabs>
          <w:tab w:val="clear" w:pos="720"/>
        </w:tabs>
        <w:spacing w:before="136" w:after="0"/>
        <w:rPr>
          <w:ins w:id="16056" w:author="WJHan-Samsung" w:date="2010-05-19T17:40:00Z"/>
        </w:rPr>
      </w:pPr>
      <w:ins w:id="16051" w:author="WJHan-Samsung" w:date="2010-05-19T17:40:00Z">
        <w:r>
          <w:rPr>
            <w:lang w:val="en-GB"/>
          </w:rPr>
          <w:t>The</w:t>
        </w:r>
      </w:ins>
      <w:ins w:id="16052" w:author="WJHan-Samsung" w:date="2010-05-19T17:40:00Z">
        <w:r>
          <w:rPr>
            <w:lang w:val="en-GB" w:eastAsia="ko-KR"/>
          </w:rPr>
          <w:t xml:space="preserve"> scaled transform coefficients s with elements </w:t>
        </w:r>
      </w:ins>
      <w:ins w:id="16053" w:author="WJHan-Samsung" w:date="2010-05-19T17:40:00Z">
        <w:r>
          <w:rPr>
            <w:lang w:eastAsia="ko-KR"/>
          </w:rPr>
          <w:t>s</w:t>
        </w:r>
      </w:ins>
      <w:ins w:id="16054" w:author="WJHan-Samsung" w:date="2010-05-19T17:40:00Z">
        <w:r>
          <w:rPr>
            <w:vertAlign w:val="subscript"/>
          </w:rPr>
          <w:t>ij</w:t>
        </w:r>
      </w:ins>
      <w:ins w:id="16055"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 w:val="center" w:pos="4849" w:leader="none"/>
          <w:tab w:val="right" w:pos="9696" w:leader="none"/>
        </w:tabs>
        <w:spacing w:before="136" w:after="0"/>
        <w:rPr>
          <w:lang w:eastAsia="ko-KR"/>
          <w:ins w:id="16072" w:author="WJHan-Samsung" w:date="2010-05-19T17:40:00Z"/>
        </w:rPr>
      </w:pPr>
      <w:ins w:id="16057" w:author="WJHan-Samsung" w:date="2010-05-19T17:46:00Z">
        <w:r>
          <w:rPr>
            <w:lang w:eastAsia="ko-KR"/>
          </w:rPr>
          <w:tab/>
          <w:tab/>
          <w:tab/>
        </w:r>
      </w:ins>
      <w:ins w:id="16058" w:author="WJHan-Samsung" w:date="2010-05-19T17:40:00Z">
        <w:r>
          <w:rPr>
            <w:lang w:eastAsia="ko-KR"/>
          </w:rPr>
          <w:t>s</w:t>
        </w:r>
      </w:ins>
      <w:ins w:id="16059" w:author="WJHan-Samsung" w:date="2010-05-19T17:40:00Z">
        <w:r>
          <w:rPr>
            <w:vertAlign w:val="subscript"/>
          </w:rPr>
          <w:t>ij</w:t>
        </w:r>
      </w:ins>
      <w:ins w:id="16060" w:author="WJHan-Samsung" w:date="2010-05-19T17:40:00Z">
        <w:r>
          <w:rPr/>
          <w:t xml:space="preserve"> = c</w:t>
        </w:r>
      </w:ins>
      <w:ins w:id="16061" w:author="WJHan-Samsung" w:date="2010-05-19T17:40:00Z">
        <w:r>
          <w:rPr>
            <w:vertAlign w:val="subscript"/>
          </w:rPr>
          <w:t>ij</w:t>
        </w:r>
      </w:ins>
      <w:ins w:id="16062" w:author="WJHan-Samsung" w:date="2010-05-19T17:40:00Z">
        <w:r>
          <w:rPr/>
          <w:t xml:space="preserve"> * </w:t>
        </w:r>
      </w:ins>
      <w:ins w:id="16063" w:author="WJHan-Samsung" w:date="2010-05-19T17:40:00Z">
        <w:r>
          <w:rPr/>
          <w:t>(1</w:t>
        </w:r>
      </w:ins>
      <w:ins w:id="16064" w:author="WJHan-Samsung" w:date="2010-05-19T17:40:00Z">
        <w:r>
          <w:rPr/>
          <w:t>&lt;&lt; ( qP / 6</w:t>
        </w:r>
      </w:ins>
      <w:ins w:id="16065" w:author="WJHan-Samsung" w:date="2010-05-19T17:40:00Z">
        <w:r>
          <w:rPr/>
          <w:t xml:space="preserve"> </w:t>
        </w:r>
      </w:ins>
      <w:ins w:id="16066" w:author="WJHan-Samsung" w:date="2010-05-19T17:40:00Z">
        <w:r>
          <w:rPr/>
          <w:t>)</w:t>
        </w:r>
      </w:ins>
      <w:ins w:id="16067" w:author="WJHan-Samsung" w:date="2010-05-19T17:40:00Z">
        <w:r>
          <w:rPr/>
          <w:t>)</w:t>
        </w:r>
      </w:ins>
      <w:ins w:id="16068" w:author="WJHan-Samsung" w:date="2010-05-19T17:47:00Z">
        <w:r>
          <w:rPr>
            <w:lang w:eastAsia="ko-KR"/>
          </w:rPr>
          <w:t xml:space="preserve"> </w:t>
        </w:r>
      </w:ins>
      <w:ins w:id="16069" w:author="WJHan-Samsung" w:date="2010-05-19T17:40:00Z">
        <w:r>
          <w:rPr>
            <w:lang w:eastAsia="ko-KR"/>
          </w:rPr>
          <w:t>with i, j = 0</w:t>
        </w:r>
      </w:ins>
      <w:ins w:id="16070" w:author="WJHan-Samsung" w:date="2010-05-19T17:40:00Z">
        <w:r>
          <w:rPr>
            <w:lang w:eastAsia="ko-KR"/>
          </w:rPr>
          <w:t>…</w:t>
        </w:r>
      </w:ins>
      <w:ins w:id="16071" w:author="WJHan-Samsung" w:date="2010-05-19T17:40:00Z">
        <w:r>
          <w:rPr>
            <w:lang w:eastAsia="ko-KR"/>
          </w:rPr>
          <w:t>3.</w:t>
        </w:r>
      </w:ins>
    </w:p>
    <w:p>
      <w:pPr>
        <w:pStyle w:val="Normal"/>
        <w:numPr>
          <w:ilvl w:val="0"/>
          <w:numId w:val="76"/>
        </w:numPr>
        <w:tabs>
          <w:tab w:val="clear" w:pos="720"/>
        </w:tabs>
        <w:spacing w:before="136" w:after="0"/>
        <w:rPr>
          <w:lang w:val="en-GB" w:eastAsia="ko-KR"/>
          <w:ins w:id="16090" w:author="WJHan-Samsung" w:date="2010-05-19T17:40:00Z"/>
        </w:rPr>
      </w:pPr>
      <w:ins w:id="16073" w:author="WJHan-Samsung" w:date="2010-05-19T17:40:00Z">
        <w:r>
          <w:rPr>
            <w:lang w:val="en-GB"/>
          </w:rPr>
          <w:t xml:space="preserve">The </w:t>
        </w:r>
      </w:ins>
      <w:ins w:id="16074" w:author="WJHan-Samsung" w:date="2010-05-19T17:40:00Z">
        <w:r>
          <w:rPr>
            <w:lang w:val="en-GB" w:eastAsia="ko-KR"/>
          </w:rPr>
          <w:t>rotational transformation</w:t>
        </w:r>
      </w:ins>
      <w:ins w:id="16075" w:author="WJHan-Samsung" w:date="2010-05-19T17:40:00Z">
        <w:r>
          <w:rPr>
            <w:lang w:val="en-GB"/>
          </w:rPr>
          <w:t xml:space="preserve"> process for </w:t>
        </w:r>
      </w:ins>
      <w:ins w:id="16076" w:author="WJHan-Samsung" w:date="2010-05-19T17:40:00Z">
        <w:r>
          <w:rPr>
            <w:lang w:val="en-GB" w:eastAsia="ko-KR"/>
          </w:rPr>
          <w:t>4</w:t>
        </w:r>
      </w:ins>
      <w:ins w:id="16077" w:author="WJHan-Samsung" w:date="2010-05-19T17:40:00Z">
        <w:r>
          <w:rPr>
            <w:lang w:val="en-GB"/>
          </w:rPr>
          <w:t>x</w:t>
        </w:r>
      </w:ins>
      <w:ins w:id="16078" w:author="WJHan-Samsung" w:date="2010-05-19T17:40:00Z">
        <w:r>
          <w:rPr>
            <w:lang w:val="en-GB" w:eastAsia="ko-KR"/>
          </w:rPr>
          <w:t>4</w:t>
        </w:r>
      </w:ins>
      <w:ins w:id="16079" w:author="WJHan-Samsung" w:date="2010-05-19T17:40:00Z">
        <w:r>
          <w:rPr>
            <w:lang w:val="en-GB"/>
          </w:rPr>
          <w:t xml:space="preserve"> </w:t>
        </w:r>
      </w:ins>
      <w:ins w:id="16080" w:author="WJHan-Samsung" w:date="2010-05-19T17:40:00Z">
        <w:r>
          <w:rPr>
            <w:lang w:val="en-GB" w:eastAsia="ko-KR"/>
          </w:rPr>
          <w:t xml:space="preserve">transform unit </w:t>
        </w:r>
      </w:ins>
      <w:ins w:id="16081" w:author="WJHan-Samsung" w:date="2010-05-19T17:40:00Z">
        <w:r>
          <w:rPr>
            <w:lang w:val="en-GB"/>
          </w:rPr>
          <w:t xml:space="preserve">as specified in subclause </w:t>
        </w:r>
      </w:ins>
      <w:ins w:id="16082" w:author="WJHan-Samsung" w:date="2010-05-19T17:48:00Z">
        <w:r>
          <w:rPr>
            <w:lang w:val="en-GB"/>
          </w:rPr>
          <w:fldChar w:fldCharType="begin"/>
        </w:r>
        <w:r>
          <w:rPr>
            <w:lang w:val="en-GB"/>
          </w:rPr>
          <w:instrText xml:space="preserve"> REF _Ref262054612 \n \h </w:instrText>
        </w:r>
        <w:r>
          <w:rPr>
            <w:lang w:val="en-GB"/>
          </w:rPr>
          <w:fldChar w:fldCharType="separate"/>
        </w:r>
        <w:r>
          <w:rPr>
            <w:lang w:val="en-GB"/>
          </w:rPr>
          <w:t>5.3.5.2.1</w:t>
        </w:r>
        <w:r>
          <w:rPr>
            <w:lang w:val="en-GB"/>
          </w:rPr>
          <w:fldChar w:fldCharType="end"/>
        </w:r>
      </w:ins>
      <w:ins w:id="16083" w:author="WJHan-Samsung" w:date="2010-05-19T17:40:00Z">
        <w:r>
          <w:rPr>
            <w:lang w:val="en-GB"/>
          </w:rPr>
          <w:t xml:space="preserve"> is invoked with bitDepth, qP, and </w:t>
        </w:r>
      </w:ins>
      <w:ins w:id="16084" w:author="WJHan-Samsung" w:date="2010-05-19T17:40:00Z">
        <w:r>
          <w:rPr>
            <w:lang w:val="en-GB" w:eastAsia="ko-KR"/>
          </w:rPr>
          <w:t>s</w:t>
        </w:r>
      </w:ins>
      <w:ins w:id="16085" w:author="WJHan-Samsung" w:date="2010-05-19T17:40:00Z">
        <w:r>
          <w:rPr>
            <w:lang w:val="en-GB"/>
          </w:rPr>
          <w:t xml:space="preserve"> as the inputs and the output is assigned to the </w:t>
        </w:r>
      </w:ins>
      <w:ins w:id="16086" w:author="WJHan-Samsung" w:date="2010-05-19T18:20:00Z">
        <w:r>
          <w:rPr>
            <w:lang w:val="en-GB" w:eastAsia="ko-KR"/>
          </w:rPr>
          <w:t xml:space="preserve">4x4 </w:t>
        </w:r>
      </w:ins>
      <w:ins w:id="16087" w:author="WJHan-Samsung" w:date="2010-05-19T17:40:00Z">
        <w:r>
          <w:rPr>
            <w:lang w:val="en-GB"/>
          </w:rPr>
          <w:t>array d of transform coefficients with elements d</w:t>
        </w:r>
      </w:ins>
      <w:ins w:id="16088" w:author="WJHan-Samsung" w:date="2010-05-19T17:40:00Z">
        <w:r>
          <w:rPr>
            <w:vertAlign w:val="subscript"/>
            <w:lang w:val="en-GB"/>
          </w:rPr>
          <w:t>ij</w:t>
        </w:r>
      </w:ins>
      <w:ins w:id="16089" w:author="WJHan-Samsung" w:date="2010-05-19T17:40:00Z">
        <w:r>
          <w:rPr>
            <w:lang w:val="en-GB"/>
          </w:rPr>
          <w:t>.</w:t>
        </w:r>
      </w:ins>
    </w:p>
    <w:p>
      <w:pPr>
        <w:pStyle w:val="Normal"/>
        <w:numPr>
          <w:ilvl w:val="0"/>
          <w:numId w:val="56"/>
        </w:numPr>
        <w:tabs>
          <w:tab w:val="clear" w:pos="720"/>
        </w:tabs>
        <w:spacing w:before="136" w:after="0"/>
        <w:rPr>
          <w:lang w:val="en-GB" w:eastAsia="ko-KR"/>
          <w:ins w:id="16096" w:author="WJHan-Samsung" w:date="2010-05-19T17:40:00Z"/>
        </w:rPr>
      </w:pPr>
      <w:ins w:id="16091" w:author="WJHan-Samsung" w:date="2010-05-19T17:40:00Z">
        <w:r>
          <w:rPr>
            <w:lang w:val="en-GB"/>
          </w:rPr>
          <w:t>Otherwise (</w:t>
        </w:r>
      </w:ins>
      <w:ins w:id="16092" w:author="WJHan-Samsung" w:date="2010-05-19T17:40:00Z">
        <w:r>
          <w:rPr>
            <w:lang w:val="en-GB" w:eastAsia="ko-KR"/>
          </w:rPr>
          <w:t xml:space="preserve">N </w:t>
        </w:r>
      </w:ins>
      <w:ins w:id="16093" w:author="WJHan-Samsung" w:date="2010-05-19T17:40:00Z">
        <w:r>
          <w:rPr>
            <w:lang w:val="en-GB"/>
          </w:rPr>
          <w:t xml:space="preserve">is </w:t>
        </w:r>
      </w:ins>
      <w:ins w:id="16094" w:author="WJHan-Samsung" w:date="2010-05-19T17:40:00Z">
        <w:r>
          <w:rPr>
            <w:lang w:val="en-GB" w:eastAsia="ko-KR"/>
          </w:rPr>
          <w:t>larget than 4)</w:t>
        </w:r>
      </w:ins>
      <w:ins w:id="16095" w:author="WJHan-Samsung" w:date="2010-05-19T17:40:00Z">
        <w:r>
          <w:rPr>
            <w:lang w:val="en-GB"/>
          </w:rPr>
          <w:t>, the following ordered steps are specified:</w:t>
        </w:r>
      </w:ins>
    </w:p>
    <w:p>
      <w:pPr>
        <w:pStyle w:val="Normal"/>
        <w:numPr>
          <w:ilvl w:val="0"/>
          <w:numId w:val="12"/>
        </w:numPr>
        <w:tabs>
          <w:tab w:val="clear" w:pos="720"/>
        </w:tabs>
        <w:spacing w:before="136" w:after="0"/>
        <w:rPr>
          <w:lang w:val="en-GB"/>
          <w:ins w:id="16102" w:author="WJHan-Samsung" w:date="2010-05-19T17:40:00Z"/>
        </w:rPr>
      </w:pPr>
      <w:ins w:id="16097" w:author="WJHan-Samsung" w:date="2010-05-19T17:40:00Z">
        <w:r>
          <w:rPr>
            <w:lang w:val="en-GB"/>
          </w:rPr>
          <w:t>The</w:t>
        </w:r>
      </w:ins>
      <w:ins w:id="16098" w:author="WJHan-Samsung" w:date="2010-05-19T17:40:00Z">
        <w:r>
          <w:rPr>
            <w:lang w:val="en-GB" w:eastAsia="ko-KR"/>
          </w:rPr>
          <w:t xml:space="preserve"> scaled transform coefficients s with element </w:t>
        </w:r>
      </w:ins>
      <w:ins w:id="16099" w:author="WJHan-Samsung" w:date="2010-05-19T17:40:00Z">
        <w:r>
          <w:rPr>
            <w:lang w:eastAsia="ko-KR"/>
          </w:rPr>
          <w:t>s</w:t>
        </w:r>
      </w:ins>
      <w:ins w:id="16100" w:author="WJHan-Samsung" w:date="2010-05-19T17:40:00Z">
        <w:r>
          <w:rPr>
            <w:vertAlign w:val="subscript"/>
          </w:rPr>
          <w:t>ij</w:t>
        </w:r>
      </w:ins>
      <w:ins w:id="16101"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 w:val="center" w:pos="4849" w:leader="none"/>
          <w:tab w:val="right" w:pos="9696" w:leader="none"/>
        </w:tabs>
        <w:spacing w:before="136" w:after="0"/>
        <w:rPr>
          <w:ins w:id="16119" w:author="WJHan-Samsung" w:date="2010-05-19T17:40:00Z"/>
        </w:rPr>
      </w:pPr>
      <w:ins w:id="16103" w:author="WJHan-Samsung" w:date="2010-05-19T17:40:00Z">
        <w:r>
          <w:rPr>
            <w:lang w:eastAsia="ko-KR"/>
          </w:rPr>
          <w:tab/>
        </w:r>
      </w:ins>
      <w:ins w:id="16104" w:author="WJHan-Samsung" w:date="2010-05-19T17:46:00Z">
        <w:r>
          <w:rPr>
            <w:lang w:eastAsia="ko-KR"/>
          </w:rPr>
          <w:tab/>
          <w:tab/>
        </w:r>
      </w:ins>
      <w:ins w:id="16105" w:author="WJHan-Samsung" w:date="2010-05-19T17:40:00Z">
        <w:r>
          <w:rPr>
            <w:lang w:eastAsia="ko-KR"/>
          </w:rPr>
          <w:t>s</w:t>
        </w:r>
      </w:ins>
      <w:ins w:id="16106" w:author="WJHan-Samsung" w:date="2010-05-19T17:40:00Z">
        <w:r>
          <w:rPr>
            <w:vertAlign w:val="subscript"/>
          </w:rPr>
          <w:t>ij</w:t>
        </w:r>
      </w:ins>
      <w:ins w:id="16107" w:author="WJHan-Samsung" w:date="2010-05-19T17:40:00Z">
        <w:r>
          <w:rPr/>
          <w:t xml:space="preserve"> = c</w:t>
        </w:r>
      </w:ins>
      <w:ins w:id="16108" w:author="WJHan-Samsung" w:date="2010-05-19T17:40:00Z">
        <w:r>
          <w:rPr>
            <w:vertAlign w:val="subscript"/>
          </w:rPr>
          <w:t>ij</w:t>
        </w:r>
      </w:ins>
      <w:ins w:id="16109" w:author="WJHan-Samsung" w:date="2010-05-19T17:40:00Z">
        <w:r>
          <w:rPr/>
          <w:t xml:space="preserve"> * </w:t>
        </w:r>
      </w:ins>
      <w:ins w:id="16110" w:author="WJHan-Samsung" w:date="2010-05-19T17:40:00Z">
        <w:r>
          <w:rPr/>
          <w:t>(1</w:t>
        </w:r>
      </w:ins>
      <w:ins w:id="16111" w:author="WJHan-Samsung" w:date="2010-05-19T17:40:00Z">
        <w:r>
          <w:rPr/>
          <w:t>&lt;&lt; ( qP / 6</w:t>
        </w:r>
      </w:ins>
      <w:ins w:id="16112" w:author="WJHan-Samsung" w:date="2010-05-19T17:40:00Z">
        <w:r>
          <w:rPr/>
          <w:t xml:space="preserve"> </w:t>
        </w:r>
      </w:ins>
      <w:ins w:id="16113" w:author="WJHan-Samsung" w:date="2010-05-19T17:40:00Z">
        <w:r>
          <w:rPr/>
          <w:t>)</w:t>
        </w:r>
      </w:ins>
      <w:ins w:id="16114" w:author="WJHan-Samsung" w:date="2010-05-19T17:40:00Z">
        <w:r>
          <w:rPr/>
          <w:t>)</w:t>
        </w:r>
      </w:ins>
      <w:ins w:id="16115" w:author="WJHan-Samsung" w:date="2010-05-19T17:47:00Z">
        <w:r>
          <w:rPr>
            <w:lang w:eastAsia="ko-KR"/>
          </w:rPr>
          <w:t xml:space="preserve"> </w:t>
        </w:r>
      </w:ins>
      <w:ins w:id="16116" w:author="WJHan-Samsung" w:date="2010-05-19T17:40:00Z">
        <w:r>
          <w:rPr>
            <w:lang w:eastAsia="ko-KR"/>
          </w:rPr>
          <w:t>with i, j = 0</w:t>
        </w:r>
      </w:ins>
      <w:ins w:id="16117" w:author="WJHan-Samsung" w:date="2010-05-19T17:40:00Z">
        <w:r>
          <w:rPr>
            <w:lang w:eastAsia="ko-KR"/>
          </w:rPr>
          <w:t>…</w:t>
        </w:r>
      </w:ins>
      <w:ins w:id="16118" w:author="WJHan-Samsung" w:date="2010-05-19T17:40:00Z">
        <w:r>
          <w:rPr>
            <w:lang w:eastAsia="ko-KR"/>
          </w:rPr>
          <w:t>7.</w:t>
        </w:r>
      </w:ins>
    </w:p>
    <w:p>
      <w:pPr>
        <w:pStyle w:val="Normal"/>
        <w:numPr>
          <w:ilvl w:val="0"/>
          <w:numId w:val="12"/>
        </w:numPr>
        <w:tabs>
          <w:tab w:val="clear" w:pos="720"/>
        </w:tabs>
        <w:spacing w:before="136" w:after="0"/>
        <w:rPr>
          <w:lang w:val="en-GB"/>
          <w:ins w:id="16147" w:author="WJHan-Samsung" w:date="2010-05-19T17:40:00Z"/>
        </w:rPr>
      </w:pPr>
      <w:ins w:id="16120" w:author="WJHan-Samsung" w:date="2010-05-19T17:40:00Z">
        <w:r>
          <w:rPr>
            <w:lang w:val="en-GB"/>
          </w:rPr>
          <w:t xml:space="preserve">The </w:t>
        </w:r>
      </w:ins>
      <w:ins w:id="16121" w:author="WJHan-Samsung" w:date="2010-05-19T17:40:00Z">
        <w:r>
          <w:rPr>
            <w:lang w:val="en-GB" w:eastAsia="ko-KR"/>
          </w:rPr>
          <w:t xml:space="preserve">rotational </w:t>
        </w:r>
      </w:ins>
      <w:ins w:id="16122" w:author="WJHan-Samsung" w:date="2010-05-19T17:40:00Z">
        <w:r>
          <w:rPr>
            <w:lang w:val="en-GB"/>
          </w:rPr>
          <w:t xml:space="preserve">transformation process for </w:t>
        </w:r>
      </w:ins>
      <w:ins w:id="16123" w:author="WJHan-Samsung" w:date="2010-05-19T17:40:00Z">
        <w:r>
          <w:rPr>
            <w:lang w:val="en-GB" w:eastAsia="ko-KR"/>
          </w:rPr>
          <w:t>8</w:t>
        </w:r>
      </w:ins>
      <w:ins w:id="16124" w:author="WJHan-Samsung" w:date="2010-05-19T17:40:00Z">
        <w:r>
          <w:rPr>
            <w:lang w:val="en-GB"/>
          </w:rPr>
          <w:t>x</w:t>
        </w:r>
      </w:ins>
      <w:ins w:id="16125" w:author="WJHan-Samsung" w:date="2010-05-19T17:40:00Z">
        <w:r>
          <w:rPr>
            <w:lang w:val="en-GB" w:eastAsia="ko-KR"/>
          </w:rPr>
          <w:t>8</w:t>
        </w:r>
      </w:ins>
      <w:ins w:id="16126" w:author="WJHan-Samsung" w:date="2010-05-19T17:40:00Z">
        <w:r>
          <w:rPr>
            <w:lang w:val="en-GB"/>
          </w:rPr>
          <w:t xml:space="preserve"> </w:t>
        </w:r>
      </w:ins>
      <w:ins w:id="16127" w:author="WJHan-Samsung" w:date="2010-05-19T17:40:00Z">
        <w:r>
          <w:rPr>
            <w:lang w:val="en-GB" w:eastAsia="ko-KR"/>
          </w:rPr>
          <w:t xml:space="preserve">transform unit </w:t>
        </w:r>
      </w:ins>
      <w:ins w:id="16128" w:author="WJHan-Samsung" w:date="2010-05-19T17:40:00Z">
        <w:r>
          <w:rPr>
            <w:lang w:val="en-GB"/>
          </w:rPr>
          <w:t xml:space="preserve">as specified in subclause </w:t>
        </w:r>
      </w:ins>
      <w:ins w:id="16129" w:author="WJHan-Samsung" w:date="2010-05-20T16:24:00Z">
        <w:r>
          <w:rPr>
            <w:lang w:val="en-GB"/>
          </w:rPr>
          <w:fldChar w:fldCharType="begin"/>
        </w:r>
        <w:r>
          <w:rPr>
            <w:lang w:val="en-GB"/>
          </w:rPr>
          <w:instrText xml:space="preserve"> REF _Ref262135987 \n \h </w:instrText>
        </w:r>
        <w:r>
          <w:rPr>
            <w:lang w:val="en-GB"/>
          </w:rPr>
          <w:fldChar w:fldCharType="separate"/>
        </w:r>
        <w:r>
          <w:rPr>
            <w:lang w:val="en-GB"/>
          </w:rPr>
          <w:t>5.3.5.2.2</w:t>
        </w:r>
        <w:r>
          <w:rPr>
            <w:lang w:val="en-GB"/>
          </w:rPr>
          <w:fldChar w:fldCharType="end"/>
        </w:r>
      </w:ins>
      <w:ins w:id="16130" w:author="WJHan-Samsung" w:date="2010-05-19T17:40:00Z">
        <w:r>
          <w:rPr>
            <w:lang w:val="en-GB"/>
          </w:rPr>
          <w:t xml:space="preserve"> is </w:t>
        </w:r>
      </w:ins>
      <w:ins w:id="16131" w:author="WJHan-Samsung" w:date="2010-05-19T17:40:00Z">
        <w:r>
          <w:rPr>
            <w:lang w:val="en-GB" w:eastAsia="ko-KR"/>
          </w:rPr>
          <w:t>invoked</w:t>
        </w:r>
      </w:ins>
      <w:ins w:id="16132" w:author="WJHan-Samsung" w:date="2010-05-19T17:40:00Z">
        <w:r>
          <w:rPr>
            <w:lang w:val="en-GB"/>
          </w:rPr>
          <w:t xml:space="preserve"> with bitDepth and </w:t>
        </w:r>
      </w:ins>
      <w:ins w:id="16133" w:author="WJHan-Samsung" w:date="2010-05-19T17:40:00Z">
        <w:r>
          <w:rPr>
            <w:lang w:val="en-GB" w:eastAsia="ko-KR"/>
          </w:rPr>
          <w:t>s</w:t>
        </w:r>
      </w:ins>
      <w:ins w:id="16134" w:author="WJHan-Samsung" w:date="2010-05-19T17:40:00Z">
        <w:r>
          <w:rPr>
            <w:vertAlign w:val="subscript"/>
            <w:lang w:val="en-GB" w:eastAsia="ko-KR"/>
          </w:rPr>
          <w:t>ij</w:t>
        </w:r>
      </w:ins>
      <w:ins w:id="16135" w:author="WJHan-Samsung" w:date="2010-05-19T17:40:00Z">
        <w:r>
          <w:rPr>
            <w:lang w:val="en-GB"/>
          </w:rPr>
          <w:t xml:space="preserve"> as the inputs and the output is assigned to the </w:t>
        </w:r>
      </w:ins>
      <w:ins w:id="16136" w:author="WJHan-Samsung" w:date="2010-05-19T18:19:00Z">
        <w:r>
          <w:rPr>
            <w:lang w:val="en-GB" w:eastAsia="ko-KR"/>
          </w:rPr>
          <w:t xml:space="preserve">8x8 </w:t>
        </w:r>
      </w:ins>
      <w:ins w:id="16137" w:author="WJHan-Samsung" w:date="2010-05-19T17:40:00Z">
        <w:r>
          <w:rPr>
            <w:lang w:val="en-GB"/>
          </w:rPr>
          <w:t xml:space="preserve">array </w:t>
        </w:r>
      </w:ins>
      <w:ins w:id="16138" w:author="WJHan-Samsung" w:date="2010-05-19T17:40:00Z">
        <w:r>
          <w:rPr>
            <w:lang w:val="en-GB" w:eastAsia="ko-KR"/>
          </w:rPr>
          <w:t>d</w:t>
        </w:r>
      </w:ins>
      <w:ins w:id="16139" w:author="WJHan-Samsung" w:date="2010-05-19T18:19:00Z">
        <w:r>
          <w:rPr>
            <w:lang w:val="en-GB" w:eastAsia="ko-KR"/>
          </w:rPr>
          <w:t>8x8</w:t>
        </w:r>
      </w:ins>
      <w:ins w:id="16140" w:author="WJHan-Samsung" w:date="2010-05-19T17:40:00Z">
        <w:r>
          <w:rPr>
            <w:lang w:val="en-GB"/>
          </w:rPr>
          <w:t xml:space="preserve"> of </w:t>
        </w:r>
      </w:ins>
      <w:ins w:id="16141" w:author="WJHan-Samsung" w:date="2010-05-19T17:40:00Z">
        <w:r>
          <w:rPr>
            <w:lang w:val="en-GB" w:eastAsia="ko-KR"/>
          </w:rPr>
          <w:t>transform coefficients</w:t>
        </w:r>
      </w:ins>
      <w:ins w:id="16142" w:author="WJHan-Samsung" w:date="2010-05-19T17:40:00Z">
        <w:r>
          <w:rPr>
            <w:lang w:val="en-GB"/>
          </w:rPr>
          <w:t xml:space="preserve"> with elements </w:t>
        </w:r>
      </w:ins>
      <w:ins w:id="16143" w:author="WJHan-Samsung" w:date="2010-05-19T17:40:00Z">
        <w:r>
          <w:rPr>
            <w:lang w:val="en-GB" w:eastAsia="ko-KR"/>
          </w:rPr>
          <w:t>d</w:t>
        </w:r>
      </w:ins>
      <w:ins w:id="16144" w:author="WJHan-Samsung" w:date="2010-05-19T18:19:00Z">
        <w:r>
          <w:rPr>
            <w:lang w:val="en-GB" w:eastAsia="ko-KR"/>
          </w:rPr>
          <w:t>8x8</w:t>
        </w:r>
      </w:ins>
      <w:ins w:id="16145" w:author="WJHan-Samsung" w:date="2010-05-19T17:40:00Z">
        <w:r>
          <w:rPr>
            <w:vertAlign w:val="subscript"/>
            <w:lang w:val="en-GB"/>
          </w:rPr>
          <w:t>ij</w:t>
        </w:r>
      </w:ins>
      <w:ins w:id="16146" w:author="WJHan-Samsung" w:date="2010-05-19T17:40:00Z">
        <w:r>
          <w:rPr>
            <w:lang w:val="en-GB"/>
          </w:rPr>
          <w:t>.</w:t>
        </w:r>
      </w:ins>
    </w:p>
    <w:p>
      <w:pPr>
        <w:pStyle w:val="Normal"/>
        <w:numPr>
          <w:ilvl w:val="0"/>
          <w:numId w:val="12"/>
        </w:numPr>
        <w:tabs>
          <w:tab w:val="clear" w:pos="720"/>
        </w:tabs>
        <w:spacing w:before="136" w:after="0"/>
        <w:rPr>
          <w:lang w:val="en-GB"/>
          <w:ins w:id="16152" w:author="WJHan-Samsung" w:date="2010-05-19T17:40:00Z"/>
        </w:rPr>
      </w:pPr>
      <w:ins w:id="16148" w:author="WJHan-Samsung" w:date="2010-05-19T17:40:00Z">
        <w:r>
          <w:rPr>
            <w:lang w:val="en-GB"/>
          </w:rPr>
          <w:t>The</w:t>
        </w:r>
      </w:ins>
      <w:ins w:id="16149" w:author="WJHan-Samsung" w:date="2010-05-19T17:40:00Z">
        <w:r>
          <w:rPr>
            <w:lang w:val="en-GB" w:eastAsia="ko-KR"/>
          </w:rPr>
          <w:t xml:space="preserve"> NxN array d of transform coefficients with element d</w:t>
        </w:r>
      </w:ins>
      <w:ins w:id="16150" w:author="WJHan-Samsung" w:date="2010-05-19T17:40:00Z">
        <w:r>
          <w:rPr>
            <w:vertAlign w:val="subscript"/>
            <w:lang w:val="en-GB"/>
          </w:rPr>
          <w:t>ij</w:t>
        </w:r>
      </w:ins>
      <w:ins w:id="16151" w:author="WJHan-Samsung" w:date="2010-05-19T17:40:00Z">
        <w:r>
          <w:rPr>
            <w:lang w:val="en-GB" w:eastAsia="ko-KR"/>
          </w:rPr>
          <w:t xml:space="preserve"> is derived by </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ins w:id="16164" w:author="WJHan-Samsung" w:date="2010-05-19T17:40:00Z"/>
        </w:rPr>
      </w:pPr>
      <w:ins w:id="16153" w:author="WJHan-Samsung" w:date="2010-05-19T17:47:00Z">
        <w:r>
          <w:rPr>
            <w:lang w:eastAsia="ko-KR"/>
          </w:rPr>
          <w:tab/>
          <w:tab/>
          <w:tab/>
        </w:r>
      </w:ins>
      <w:ins w:id="16154" w:author="WJHan-Samsung" w:date="2010-05-19T17:40:00Z">
        <w:r>
          <w:rPr>
            <w:lang w:eastAsia="ko-KR"/>
          </w:rPr>
          <w:t>d</w:t>
        </w:r>
      </w:ins>
      <w:ins w:id="16155" w:author="WJHan-Samsung" w:date="2010-05-19T17:40:00Z">
        <w:r>
          <w:rPr>
            <w:vertAlign w:val="subscript"/>
            <w:lang w:val="en-GB"/>
          </w:rPr>
          <w:t>ij</w:t>
        </w:r>
      </w:ins>
      <w:ins w:id="16156" w:author="WJHan-Samsung" w:date="2010-05-19T17:40:00Z">
        <w:r>
          <w:rPr/>
          <w:t xml:space="preserve"> = </w:t>
        </w:r>
      </w:ins>
      <w:ins w:id="16157" w:author="WJHan-Samsung" w:date="2010-05-19T17:40:00Z">
        <w:r>
          <w:rPr>
            <w:lang w:eastAsia="ko-KR"/>
          </w:rPr>
          <w:t>d8x8</w:t>
        </w:r>
      </w:ins>
      <w:ins w:id="16158" w:author="WJHan-Samsung" w:date="2010-05-19T17:40:00Z">
        <w:r>
          <w:rPr>
            <w:vertAlign w:val="subscript"/>
          </w:rPr>
          <w:t>ij</w:t>
        </w:r>
      </w:ins>
      <w:ins w:id="16159" w:author="WJHan-Samsung" w:date="2010-05-19T17:40:00Z">
        <w:r>
          <w:rPr/>
          <w:t xml:space="preserve"> </w:t>
        </w:r>
      </w:ins>
      <w:ins w:id="16160" w:author="WJHan-Samsung" w:date="2010-05-19T18:20:00Z">
        <w:r>
          <w:rPr>
            <w:lang w:eastAsia="ko-KR"/>
          </w:rPr>
          <w:tab/>
        </w:r>
      </w:ins>
      <w:ins w:id="16161" w:author="WJHan-Samsung" w:date="2010-05-19T17:40:00Z">
        <w:r>
          <w:rPr/>
          <w:t>with i, j = 0..</w:t>
        </w:r>
      </w:ins>
      <w:ins w:id="16162" w:author="WJHan-Samsung" w:date="2010-05-19T17:40:00Z">
        <w:r>
          <w:rPr/>
          <w:t>7</w:t>
        </w:r>
      </w:ins>
      <w:ins w:id="16163" w:author="WJHan-Samsung" w:date="2010-05-19T17:40:00Z">
        <w:r>
          <w:rPr>
            <w:lang w:eastAsia="ko-KR"/>
          </w:rPr>
          <w:t>,</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lang w:val="en-GB" w:eastAsia="ko-KR"/>
          <w:ins w:id="16174" w:author="WJHan-Samsung" w:date="2010-05-19T17:40:00Z"/>
        </w:rPr>
      </w:pPr>
      <w:ins w:id="16165" w:author="WJHan-Samsung" w:date="2010-05-19T17:40:00Z">
        <w:r>
          <w:rPr>
            <w:lang w:eastAsia="ko-KR"/>
          </w:rPr>
          <w:tab/>
          <w:tab/>
          <w:tab/>
          <w:t>d</w:t>
        </w:r>
      </w:ins>
      <w:ins w:id="16166" w:author="WJHan-Samsung" w:date="2010-05-19T17:40:00Z">
        <w:r>
          <w:rPr>
            <w:vertAlign w:val="subscript"/>
            <w:lang w:val="en-GB"/>
          </w:rPr>
          <w:t>ij</w:t>
        </w:r>
      </w:ins>
      <w:ins w:id="16167" w:author="WJHan-Samsung" w:date="2010-05-19T17:40:00Z">
        <w:r>
          <w:rPr/>
          <w:t xml:space="preserve"> = </w:t>
        </w:r>
      </w:ins>
      <w:ins w:id="16168" w:author="WJHan-Samsung" w:date="2010-05-19T17:40:00Z">
        <w:r>
          <w:rPr>
            <w:lang w:eastAsia="ko-KR"/>
          </w:rPr>
          <w:t>s</w:t>
        </w:r>
      </w:ins>
      <w:ins w:id="16169" w:author="WJHan-Samsung" w:date="2010-05-19T17:40:00Z">
        <w:r>
          <w:rPr>
            <w:vertAlign w:val="subscript"/>
          </w:rPr>
          <w:t>ij</w:t>
        </w:r>
      </w:ins>
      <w:ins w:id="16170" w:author="WJHan-Samsung" w:date="2010-05-19T17:40:00Z">
        <w:r>
          <w:rPr/>
          <w:t xml:space="preserve">   </w:t>
        </w:r>
      </w:ins>
      <w:ins w:id="16171" w:author="WJHan-Samsung" w:date="2010-05-19T17:40:00Z">
        <w:r>
          <w:rPr>
            <w:lang w:eastAsia="ko-KR"/>
          </w:rPr>
          <w:t xml:space="preserve">  </w:t>
        </w:r>
      </w:ins>
      <w:ins w:id="16172" w:author="WJHan-Samsung" w:date="2010-05-19T18:20:00Z">
        <w:r>
          <w:rPr>
            <w:lang w:eastAsia="ko-KR"/>
          </w:rPr>
          <w:tab/>
        </w:r>
      </w:ins>
      <w:ins w:id="16173" w:author="WJHan-Samsung" w:date="2010-05-20T16:24:00Z">
        <w:r>
          <w:rPr>
            <w:lang w:eastAsia="ko-KR"/>
          </w:rPr>
          <w:t>otherwise</w:t>
        </w:r>
      </w:ins>
    </w:p>
    <w:p>
      <w:pPr>
        <w:pStyle w:val="Heading5"/>
        <w:numPr>
          <w:ilvl w:val="4"/>
          <w:numId w:val="19"/>
        </w:numPr>
        <w:ind w:left="0" w:hanging="0"/>
        <w:rPr>
          <w:lang w:val="en-GB" w:eastAsia="ko-KR"/>
          <w:ins w:id="16179" w:author="WJHan-Samsung" w:date="2010-05-19T17:48:00Z"/>
        </w:rPr>
      </w:pPr>
      <w:ins w:id="16175" w:author="WJHan-Samsung" w:date="2010-05-19T17:25:00Z">
        <w:bookmarkStart w:id="209" w:name="__RefHeading___Toc266716271"/>
        <w:bookmarkStart w:id="210" w:name="_Ref262054612"/>
        <w:bookmarkEnd w:id="209"/>
        <w:r>
          <w:rPr>
            <w:lang w:val="en-GB" w:eastAsia="ko-KR"/>
          </w:rPr>
          <w:t>R</w:t>
        </w:r>
      </w:ins>
      <w:ins w:id="16176" w:author="WJHan-Samsung" w:date="2010-05-19T16:56:00Z">
        <w:r>
          <w:rPr>
            <w:lang w:val="en-GB" w:eastAsia="ko-KR"/>
          </w:rPr>
          <w:t>otational transform</w:t>
        </w:r>
      </w:ins>
      <w:ins w:id="16177" w:author="WJHan-Samsung" w:date="2010-05-19T17:24:00Z">
        <w:r>
          <w:rPr>
            <w:lang w:val="en-GB" w:eastAsia="ko-KR"/>
          </w:rPr>
          <w:t>ation</w:t>
        </w:r>
      </w:ins>
      <w:ins w:id="16178" w:author="WJHan-Samsung" w:date="2010-05-19T16:56:00Z">
        <w:r>
          <w:rPr>
            <w:lang w:val="en-GB" w:eastAsia="ko-KR"/>
          </w:rPr>
          <w:t xml:space="preserve"> process for 4x4 transform coefficients</w:t>
        </w:r>
      </w:ins>
      <w:bookmarkEnd w:id="210"/>
    </w:p>
    <w:p>
      <w:pPr>
        <w:pStyle w:val="Normal"/>
        <w:tabs>
          <w:tab w:val="clear" w:pos="720"/>
          <w:tab w:val="left" w:pos="400" w:leader="none"/>
        </w:tabs>
        <w:spacing w:before="136" w:after="0"/>
        <w:ind w:left="400" w:hanging="400"/>
        <w:rPr>
          <w:lang w:val="en-GB"/>
          <w:ins w:id="16191" w:author="WJHan-Samsung" w:date="2010-05-19T17:48:00Z"/>
        </w:rPr>
      </w:pPr>
      <w:ins w:id="16180" w:author="WJHan-Samsung" w:date="2010-05-19T17:48:00Z">
        <w:r>
          <w:rPr>
            <w:lang w:val="en-GB"/>
          </w:rPr>
          <w:t xml:space="preserve">Inputs of this process </w:t>
        </w:r>
      </w:ins>
      <w:ins w:id="16181" w:author="WJHan-Samsung" w:date="2010-05-19T17:48:00Z">
        <w:r>
          <w:rPr>
            <w:lang w:val="en-GB"/>
          </w:rPr>
          <w:t xml:space="preserve">is </w:t>
        </w:r>
      </w:ins>
      <w:ins w:id="16182" w:author="WJHan-Samsung" w:date="2010-05-19T17:48:00Z">
        <w:r>
          <w:rPr>
            <w:lang w:val="en-GB"/>
          </w:rPr>
          <w:t xml:space="preserve">a </w:t>
        </w:r>
      </w:ins>
      <w:ins w:id="16183" w:author="WJHan-Samsung" w:date="2010-05-19T17:48:00Z">
        <w:r>
          <w:rPr>
            <w:lang w:val="en-GB"/>
          </w:rPr>
          <w:t>4</w:t>
        </w:r>
      </w:ins>
      <w:ins w:id="16184" w:author="WJHan-Samsung" w:date="2010-05-19T17:48:00Z">
        <w:r>
          <w:rPr>
            <w:lang w:val="en-GB"/>
          </w:rPr>
          <w:t>x</w:t>
        </w:r>
      </w:ins>
      <w:ins w:id="16185" w:author="WJHan-Samsung" w:date="2010-05-19T17:48:00Z">
        <w:r>
          <w:rPr>
            <w:lang w:val="en-GB"/>
          </w:rPr>
          <w:t>4</w:t>
        </w:r>
      </w:ins>
      <w:ins w:id="16186" w:author="WJHan-Samsung" w:date="2010-05-19T17:48:00Z">
        <w:r>
          <w:rPr>
            <w:lang w:val="en-GB"/>
          </w:rPr>
          <w:t xml:space="preserve"> array of transform coefficients </w:t>
        </w:r>
      </w:ins>
      <w:ins w:id="16187" w:author="WJHan-Samsung" w:date="2010-05-19T17:48:00Z">
        <w:r>
          <w:rPr>
            <w:lang w:val="en-GB"/>
          </w:rPr>
          <w:t>s</w:t>
        </w:r>
      </w:ins>
      <w:ins w:id="16188" w:author="WJHan-Samsung" w:date="2010-05-19T17:48:00Z">
        <w:r>
          <w:rPr>
            <w:lang w:val="en-GB"/>
          </w:rPr>
          <w:t xml:space="preserve"> with elements </w:t>
        </w:r>
      </w:ins>
      <w:ins w:id="16189" w:author="WJHan-Samsung" w:date="2010-05-19T17:48:00Z">
        <w:r>
          <w:rPr>
            <w:lang w:val="en-GB"/>
          </w:rPr>
          <w:t>s</w:t>
        </w:r>
      </w:ins>
      <w:ins w:id="16190" w:author="WJHan-Samsung" w:date="2010-05-19T17:48:00Z">
        <w:r>
          <w:rPr>
            <w:vertAlign w:val="subscript"/>
            <w:lang w:val="en-GB"/>
          </w:rPr>
          <w:t>ij</w:t>
        </w:r>
      </w:ins>
    </w:p>
    <w:p>
      <w:pPr>
        <w:pStyle w:val="Normal"/>
        <w:tabs>
          <w:tab w:val="clear" w:pos="720"/>
          <w:tab w:val="left" w:pos="400" w:leader="none"/>
        </w:tabs>
        <w:spacing w:before="136" w:after="0"/>
        <w:ind w:left="400" w:hanging="400"/>
        <w:rPr>
          <w:lang w:val="en-GB" w:eastAsia="ko-KR"/>
          <w:ins w:id="16204" w:author="WJHan-Samsung" w:date="2010-05-19T19:18:00Z"/>
        </w:rPr>
      </w:pPr>
      <w:ins w:id="16192" w:author="WJHan-Samsung" w:date="2010-05-19T17:48:00Z">
        <w:r>
          <w:rPr>
            <w:lang w:val="en-GB"/>
          </w:rPr>
          <w:t xml:space="preserve">Outputs of this process are </w:t>
        </w:r>
      </w:ins>
      <w:ins w:id="16193" w:author="WJHan-Samsung" w:date="2010-05-19T17:48:00Z">
        <w:r>
          <w:rPr>
            <w:lang w:val="en-GB"/>
          </w:rPr>
          <w:t>transform coefficients</w:t>
        </w:r>
      </w:ins>
      <w:ins w:id="16194" w:author="WJHan-Samsung" w:date="2010-05-19T17:48:00Z">
        <w:r>
          <w:rPr>
            <w:lang w:val="en-GB"/>
          </w:rPr>
          <w:t xml:space="preserve"> as </w:t>
        </w:r>
      </w:ins>
      <w:ins w:id="16195" w:author="WJHan-Samsung" w:date="2010-05-19T17:48:00Z">
        <w:r>
          <w:rPr>
            <w:lang w:val="en-GB"/>
          </w:rPr>
          <w:t>a 4</w:t>
        </w:r>
      </w:ins>
      <w:ins w:id="16196" w:author="WJHan-Samsung" w:date="2010-05-19T17:48:00Z">
        <w:r>
          <w:rPr>
            <w:lang w:val="en-GB"/>
          </w:rPr>
          <w:t>x</w:t>
        </w:r>
      </w:ins>
      <w:ins w:id="16197" w:author="WJHan-Samsung" w:date="2010-05-19T17:48:00Z">
        <w:r>
          <w:rPr>
            <w:lang w:val="en-GB"/>
          </w:rPr>
          <w:t>4</w:t>
        </w:r>
      </w:ins>
      <w:ins w:id="16198" w:author="WJHan-Samsung" w:date="2010-05-19T17:48:00Z">
        <w:r>
          <w:rPr>
            <w:lang w:val="en-GB"/>
          </w:rPr>
          <w:t xml:space="preserve"> array </w:t>
        </w:r>
      </w:ins>
      <w:ins w:id="16199" w:author="WJHan-Samsung" w:date="2010-05-19T17:48:00Z">
        <w:r>
          <w:rPr>
            <w:lang w:val="en-GB"/>
          </w:rPr>
          <w:t>d</w:t>
        </w:r>
      </w:ins>
      <w:ins w:id="16200" w:author="WJHan-Samsung" w:date="2010-05-19T17:48:00Z">
        <w:r>
          <w:rPr>
            <w:lang w:val="en-GB"/>
          </w:rPr>
          <w:t xml:space="preserve"> with elements </w:t>
        </w:r>
      </w:ins>
      <w:ins w:id="16201" w:author="WJHan-Samsung" w:date="2010-05-19T17:48:00Z">
        <w:r>
          <w:rPr>
            <w:lang w:val="en-GB"/>
          </w:rPr>
          <w:t>d</w:t>
        </w:r>
      </w:ins>
      <w:ins w:id="16202" w:author="WJHan-Samsung" w:date="2010-05-19T17:48:00Z">
        <w:r>
          <w:rPr>
            <w:vertAlign w:val="subscript"/>
            <w:lang w:val="en-GB"/>
          </w:rPr>
          <w:t>ij</w:t>
        </w:r>
      </w:ins>
      <w:ins w:id="16203" w:author="WJHan-Samsung" w:date="2010-05-19T17:48:00Z">
        <w:r>
          <w:rPr>
            <w:lang w:val="en-GB"/>
          </w:rPr>
          <w:t>.</w:t>
        </w:r>
      </w:ins>
    </w:p>
    <w:p>
      <w:pPr>
        <w:pStyle w:val="Normal"/>
        <w:tabs>
          <w:tab w:val="clear" w:pos="720"/>
          <w:tab w:val="left" w:pos="400" w:leader="none"/>
        </w:tabs>
        <w:spacing w:before="136" w:after="0"/>
        <w:ind w:left="400" w:hanging="400"/>
        <w:rPr>
          <w:lang w:val="en-GB" w:eastAsia="ko-KR"/>
          <w:ins w:id="16206" w:author="WJHan-Samsung" w:date="2010-05-19T19:18:00Z"/>
        </w:rPr>
      </w:pPr>
      <w:ins w:id="16205" w:author="WJHan-Samsung" w:date="2010-05-19T19:18:00Z">
        <w:r>
          <w:rPr>
            <w:lang w:val="en-GB" w:eastAsia="ko-KR"/>
          </w:rPr>
          <w:t>The variable addShift and addOffset is derived as follows.</w:t>
        </w:r>
      </w:ins>
    </w:p>
    <w:p>
      <w:pPr>
        <w:pStyle w:val="Normal"/>
        <w:tabs>
          <w:tab w:val="clear" w:pos="720"/>
          <w:tab w:val="left" w:pos="400" w:leader="none"/>
        </w:tabs>
        <w:spacing w:before="136" w:after="0"/>
        <w:rPr>
          <w:ins w:id="16212" w:author="WJHan-Samsung" w:date="2010-05-19T19:19:00Z"/>
        </w:rPr>
      </w:pPr>
      <w:ins w:id="16207" w:author="WJHan-Samsung" w:date="2010-05-19T19:18:00Z">
        <w:r>
          <w:rPr>
            <w:lang w:val="en-GB" w:eastAsia="ko-KR"/>
          </w:rPr>
          <w:tab/>
        </w:r>
      </w:ins>
      <w:ins w:id="16208" w:author="WJHan-Samsung" w:date="2010-05-19T19:27:00Z">
        <w:r>
          <w:rPr>
            <w:lang w:val="en-GB" w:eastAsia="ko-KR"/>
          </w:rPr>
          <w:t>s</w:t>
        </w:r>
      </w:ins>
      <w:ins w:id="16209" w:author="WJHan-Samsung" w:date="2010-05-19T19:19:00Z">
        <w:r>
          <w:rPr>
            <w:lang w:val="en-GB" w:eastAsia="ko-KR"/>
          </w:rPr>
          <w:t xml:space="preserve">hift = Min( Max( 0, 4 </w:t>
        </w:r>
      </w:ins>
      <w:ins w:id="16210" w:author="WJHan-Samsung" w:date="2010-05-19T19:19:00Z">
        <w:r>
          <w:rPr>
            <w:lang w:val="en-GB" w:eastAsia="ko-KR"/>
          </w:rPr>
          <w:t>–</w:t>
        </w:r>
      </w:ins>
      <w:ins w:id="16211" w:author="WJHan-Samsung" w:date="2010-05-19T19:19:00Z">
        <w:r>
          <w:rPr>
            <w:lang w:val="en-GB" w:eastAsia="ko-KR"/>
          </w:rPr>
          <w:t xml:space="preserve"> increased_bit_depth_luma ), 8 )</w:t>
        </w:r>
      </w:ins>
    </w:p>
    <w:p>
      <w:pPr>
        <w:pStyle w:val="Normal"/>
        <w:tabs>
          <w:tab w:val="clear" w:pos="720"/>
          <w:tab w:val="left" w:pos="400" w:leader="none"/>
        </w:tabs>
        <w:spacing w:before="136" w:after="0"/>
        <w:rPr>
          <w:ins w:id="16224" w:author="WJHan-Samsung" w:date="2010-05-19T19:19:00Z"/>
        </w:rPr>
      </w:pPr>
      <w:ins w:id="16213" w:author="WJHan-Samsung" w:date="2010-05-19T19:19:00Z">
        <w:r>
          <w:rPr>
            <w:lang w:val="en-GB" w:eastAsia="ko-KR"/>
          </w:rPr>
          <w:tab/>
          <w:t xml:space="preserve">if ( </w:t>
        </w:r>
      </w:ins>
      <w:ins w:id="16214" w:author="WJHan-Samsung" w:date="2010-05-19T19:27:00Z">
        <w:r>
          <w:rPr>
            <w:lang w:val="en-GB" w:eastAsia="ko-KR"/>
          </w:rPr>
          <w:t>s</w:t>
        </w:r>
      </w:ins>
      <w:ins w:id="16215" w:author="WJHan-Samsung" w:date="2010-05-19T19:19:00Z">
        <w:r>
          <w:rPr>
            <w:lang w:val="en-GB" w:eastAsia="ko-KR"/>
          </w:rPr>
          <w:t xml:space="preserve">hift &gt; 0 ) </w:t>
        </w:r>
      </w:ins>
      <w:ins w:id="16216" w:author="WJHan-Samsung" w:date="2010-05-19T19:27:00Z">
        <w:r>
          <w:rPr>
            <w:lang w:val="en-GB" w:eastAsia="ko-KR"/>
          </w:rPr>
          <w:t>o</w:t>
        </w:r>
      </w:ins>
      <w:ins w:id="16217" w:author="WJHan-Samsung" w:date="2010-05-19T19:19:00Z">
        <w:r>
          <w:rPr>
            <w:lang w:val="en-GB" w:eastAsia="ko-KR"/>
          </w:rPr>
          <w:t xml:space="preserve">ffset = 1 &lt;&lt; ( </w:t>
        </w:r>
      </w:ins>
      <w:ins w:id="16218" w:author="WJHan-Samsung" w:date="2010-05-19T19:27:00Z">
        <w:r>
          <w:rPr>
            <w:lang w:val="en-GB" w:eastAsia="ko-KR"/>
          </w:rPr>
          <w:t>s</w:t>
        </w:r>
      </w:ins>
      <w:ins w:id="16219" w:author="WJHan-Samsung" w:date="2010-05-19T19:19:00Z">
        <w:r>
          <w:rPr>
            <w:lang w:val="en-GB" w:eastAsia="ko-KR"/>
          </w:rPr>
          <w:t xml:space="preserve">hift </w:t>
        </w:r>
      </w:ins>
      <w:ins w:id="16220" w:author="WJHan-Samsung" w:date="2010-05-19T19:19:00Z">
        <w:r>
          <w:rPr>
            <w:lang w:val="en-GB" w:eastAsia="ko-KR"/>
          </w:rPr>
          <w:t>–</w:t>
        </w:r>
      </w:ins>
      <w:ins w:id="16221" w:author="WJHan-Samsung" w:date="2010-05-19T19:19:00Z">
        <w:r>
          <w:rPr>
            <w:lang w:val="en-GB" w:eastAsia="ko-KR"/>
          </w:rPr>
          <w:t xml:space="preserve"> 1 ), otherwise </w:t>
        </w:r>
      </w:ins>
      <w:ins w:id="16222" w:author="WJHan-Samsung" w:date="2010-05-19T19:27:00Z">
        <w:r>
          <w:rPr>
            <w:lang w:val="en-GB" w:eastAsia="ko-KR"/>
          </w:rPr>
          <w:t>o</w:t>
        </w:r>
      </w:ins>
      <w:ins w:id="16223" w:author="WJHan-Samsung" w:date="2010-05-19T19:19:00Z">
        <w:r>
          <w:rPr>
            <w:lang w:val="en-GB" w:eastAsia="ko-KR"/>
          </w:rPr>
          <w:t>ffset = 0</w:t>
        </w:r>
      </w:ins>
    </w:p>
    <w:p>
      <w:pPr>
        <w:pStyle w:val="Normal"/>
        <w:tabs>
          <w:tab w:val="clear" w:pos="720"/>
          <w:tab w:val="left" w:pos="400" w:leader="none"/>
        </w:tabs>
        <w:spacing w:before="136" w:after="0"/>
        <w:rPr>
          <w:ins w:id="16230" w:author="WJHan-Samsung" w:date="2010-05-19T19:22:00Z"/>
        </w:rPr>
      </w:pPr>
      <w:ins w:id="16225" w:author="WJHan-Samsung" w:date="2010-05-19T19:22:00Z">
        <w:r>
          <w:rPr>
            <w:lang w:val="en-GB" w:eastAsia="ko-KR"/>
          </w:rPr>
          <w:t xml:space="preserve">When the value of variable idx is set to rotational_transform_idx </w:t>
        </w:r>
      </w:ins>
      <w:ins w:id="16226" w:author="WJHan-Samsung" w:date="2010-05-19T19:22:00Z">
        <w:r>
          <w:rPr>
            <w:lang w:val="en-GB" w:eastAsia="ko-KR"/>
          </w:rPr>
          <w:t>–</w:t>
        </w:r>
      </w:ins>
      <w:ins w:id="16227" w:author="WJHan-Samsung" w:date="2010-05-19T19:22:00Z">
        <w:r>
          <w:rPr>
            <w:lang w:val="en-GB" w:eastAsia="ko-KR"/>
          </w:rPr>
          <w:t xml:space="preserve"> 1, output element d</w:t>
        </w:r>
      </w:ins>
      <w:ins w:id="16228" w:author="WJHan-Samsung" w:date="2010-05-19T19:22:00Z">
        <w:r>
          <w:rPr>
            <w:vertAlign w:val="subscript"/>
            <w:lang w:val="en-GB" w:eastAsia="ko-KR"/>
          </w:rPr>
          <w:t>ij</w:t>
        </w:r>
      </w:ins>
      <w:ins w:id="16229" w:author="WJHan-Samsung" w:date="2010-05-19T19:22:00Z">
        <w:r>
          <w:rPr>
            <w:lang w:val="en-GB" w:eastAsia="ko-KR"/>
          </w:rPr>
          <w:t xml:space="preserve"> is specified as follows.</w:t>
        </w:r>
      </w:ins>
    </w:p>
    <w:p>
      <w:pPr>
        <w:pStyle w:val="Normal"/>
        <w:numPr>
          <w:ilvl w:val="0"/>
          <w:numId w:val="56"/>
        </w:numPr>
        <w:tabs>
          <w:tab w:val="clear" w:pos="720"/>
        </w:tabs>
        <w:spacing w:before="136" w:after="0"/>
        <w:rPr>
          <w:lang w:val="en-GB"/>
          <w:ins w:id="16234" w:author="WJHan-Samsung" w:date="2010-05-19T19:22:00Z"/>
        </w:rPr>
      </w:pPr>
      <w:ins w:id="16231" w:author="WJHan-Samsung" w:date="2010-05-19T19:22:00Z">
        <w:r>
          <w:rPr>
            <w:lang w:val="en-GB" w:eastAsia="ko-KR"/>
          </w:rPr>
          <w:t>For j=0..3, a set of intermediate values t</w:t>
        </w:r>
      </w:ins>
      <w:ins w:id="16232" w:author="WJHan-Samsung" w:date="2010-05-19T19:22:00Z">
        <w:r>
          <w:rPr>
            <w:vertAlign w:val="subscript"/>
            <w:lang w:val="en-GB" w:eastAsia="ko-KR"/>
          </w:rPr>
          <w:t>ij</w:t>
        </w:r>
      </w:ins>
      <w:ins w:id="16233" w:author="WJHan-Samsung" w:date="2010-05-19T19:22: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265" w:author="WJHan-Samsung" w:date="2010-05-19T19:22:00Z"/>
        </w:rPr>
      </w:pPr>
      <w:ins w:id="16235" w:author="WJHan-Samsung" w:date="2010-05-19T19:22:00Z">
        <w:bookmarkStart w:id="211" w:name="_Ref262054614"/>
        <w:r>
          <w:rPr>
            <w:rFonts w:eastAsia="Batang;Arial Unicode MS"/>
            <w:sz w:val="20"/>
            <w:szCs w:val="20"/>
            <w:lang w:val="en-GB" w:eastAsia="ko-KR"/>
          </w:rPr>
          <w:t>t</w:t>
        </w:r>
      </w:ins>
      <w:ins w:id="16236" w:author="WJHan-Samsung" w:date="2010-05-19T19:22:00Z">
        <w:r>
          <w:rPr>
            <w:rFonts w:eastAsia="Batang;Arial Unicode MS"/>
            <w:sz w:val="20"/>
            <w:szCs w:val="20"/>
            <w:vertAlign w:val="subscript"/>
            <w:lang w:val="en-GB" w:eastAsia="ko-KR"/>
          </w:rPr>
          <w:t>ij</w:t>
        </w:r>
      </w:ins>
      <w:ins w:id="16237" w:author="WJHan-Samsung" w:date="2010-05-19T19:22:00Z">
        <w:r>
          <w:rPr>
            <w:lang w:val="en-GB" w:eastAsia="ko-KR"/>
          </w:rPr>
          <w:t xml:space="preserve"> </w:t>
          <w:tab/>
        </w:r>
      </w:ins>
      <w:ins w:id="16238" w:author="WJHan-Samsung" w:date="2010-05-19T19:22:00Z">
        <w:r>
          <w:rPr>
            <w:rFonts w:eastAsia="Batang;Arial Unicode MS"/>
            <w:sz w:val="20"/>
            <w:szCs w:val="20"/>
            <w:lang w:val="en-GB" w:eastAsia="ko-KR"/>
          </w:rPr>
          <w:t>=</w:t>
        </w:r>
      </w:ins>
      <w:ins w:id="16239" w:author="WJHan-Samsung" w:date="2010-05-19T19:22:00Z">
        <w:r>
          <w:rPr>
            <w:rFonts w:eastAsia="Batang;Arial Unicode MS"/>
            <w:sz w:val="20"/>
            <w:szCs w:val="20"/>
            <w:lang w:val="en-GB" w:eastAsia="ko-KR"/>
          </w:rPr>
          <w:t xml:space="preserve"> </w:t>
        </w:r>
      </w:ins>
      <w:ins w:id="16240" w:author="WJHan-Samsung" w:date="2010-05-19T19:22:00Z">
        <w:r>
          <w:rPr>
            <w:rFonts w:eastAsia="Batang;Arial Unicode MS"/>
            <w:sz w:val="20"/>
            <w:szCs w:val="20"/>
            <w:lang w:val="en-GB" w:eastAsia="ko-KR"/>
          </w:rPr>
          <w:t>INV_ROT_</w:t>
        </w:r>
      </w:ins>
      <w:ins w:id="16241" w:author="WJHan-Samsung" w:date="2010-05-19T19:22:00Z">
        <w:r>
          <w:rPr>
            <w:lang w:val="en-GB" w:eastAsia="ko-KR"/>
          </w:rPr>
          <w:t>4</w:t>
        </w:r>
      </w:ins>
      <w:ins w:id="16242" w:author="WJHan-Samsung" w:date="2010-05-19T19:22:00Z">
        <w:r>
          <w:rPr>
            <w:rFonts w:eastAsia="Batang;Arial Unicode MS"/>
            <w:sz w:val="20"/>
            <w:szCs w:val="20"/>
            <w:lang w:val="en-GB" w:eastAsia="ko-KR"/>
          </w:rPr>
          <w:t>[</w:t>
        </w:r>
      </w:ins>
      <w:ins w:id="16243" w:author="WJHan-Samsung" w:date="2010-05-19T19:22:00Z">
        <w:r>
          <w:rPr>
            <w:lang w:val="en-GB" w:eastAsia="ko-KR"/>
          </w:rPr>
          <w:t>idx</w:t>
        </w:r>
      </w:ins>
      <w:ins w:id="16244" w:author="WJHan-Samsung" w:date="2010-05-19T19:22:00Z">
        <w:r>
          <w:rPr>
            <w:rFonts w:eastAsia="Batang;Arial Unicode MS"/>
            <w:sz w:val="20"/>
            <w:szCs w:val="20"/>
            <w:lang w:val="en-GB" w:eastAsia="ko-KR"/>
          </w:rPr>
          <w:t>][9]*</w:t>
        </w:r>
      </w:ins>
      <w:ins w:id="16245" w:author="WJHan-Samsung" w:date="2010-05-19T19:22:00Z">
        <w:r>
          <w:rPr>
            <w:rFonts w:eastAsia="Batang;Arial Unicode MS"/>
            <w:sz w:val="20"/>
            <w:szCs w:val="20"/>
            <w:lang w:val="en-GB" w:eastAsia="ko-KR"/>
          </w:rPr>
          <w:t>s</w:t>
        </w:r>
      </w:ins>
      <w:ins w:id="16246" w:author="WJHan-Samsung" w:date="2010-05-19T19:22:00Z">
        <w:r>
          <w:rPr>
            <w:rFonts w:eastAsia="Batang;Arial Unicode MS"/>
            <w:sz w:val="20"/>
            <w:szCs w:val="20"/>
            <w:vertAlign w:val="subscript"/>
            <w:lang w:val="en-GB" w:eastAsia="ko-KR"/>
          </w:rPr>
          <w:t>ij</w:t>
        </w:r>
      </w:ins>
      <w:ins w:id="16247" w:author="WJHan-Samsung" w:date="2010-05-19T19:22:00Z">
        <w:r>
          <w:rPr>
            <w:rFonts w:eastAsia="Batang;Arial Unicode MS"/>
            <w:sz w:val="20"/>
            <w:szCs w:val="20"/>
            <w:lang w:val="en-GB" w:eastAsia="ko-KR"/>
          </w:rPr>
          <w:t xml:space="preserve"> </w:t>
        </w:r>
      </w:ins>
      <w:ins w:id="16248" w:author="WJHan-Samsung" w:date="2010-05-19T19:22:00Z">
        <w:r>
          <w:rPr>
            <w:rFonts w:eastAsia="Batang;Arial Unicode MS"/>
            <w:sz w:val="20"/>
            <w:szCs w:val="20"/>
            <w:lang w:val="en-GB" w:eastAsia="ko-KR"/>
          </w:rPr>
          <w:t>+</w:t>
        </w:r>
      </w:ins>
      <w:ins w:id="16249" w:author="WJHan-Samsung" w:date="2010-05-19T19:22:00Z">
        <w:r>
          <w:rPr>
            <w:rFonts w:eastAsia="Batang;Arial Unicode MS"/>
            <w:sz w:val="20"/>
            <w:szCs w:val="20"/>
            <w:lang w:val="en-GB" w:eastAsia="ko-KR"/>
          </w:rPr>
          <w:t xml:space="preserve"> </w:t>
        </w:r>
      </w:ins>
      <w:ins w:id="16250" w:author="WJHan-Samsung" w:date="2010-05-19T19:22:00Z">
        <w:r>
          <w:rPr>
            <w:rFonts w:eastAsia="Batang;Arial Unicode MS"/>
            <w:sz w:val="20"/>
            <w:szCs w:val="20"/>
            <w:lang w:val="en-GB" w:eastAsia="ko-KR"/>
          </w:rPr>
          <w:t>INV_ROT_</w:t>
        </w:r>
      </w:ins>
      <w:ins w:id="16251" w:author="WJHan-Samsung" w:date="2010-05-19T19:22:00Z">
        <w:r>
          <w:rPr>
            <w:lang w:val="en-GB" w:eastAsia="ko-KR"/>
          </w:rPr>
          <w:t>4</w:t>
        </w:r>
      </w:ins>
      <w:ins w:id="16252" w:author="WJHan-Samsung" w:date="2010-05-19T19:22:00Z">
        <w:r>
          <w:rPr>
            <w:rFonts w:eastAsia="Batang;Arial Unicode MS"/>
            <w:sz w:val="20"/>
            <w:szCs w:val="20"/>
            <w:lang w:val="en-GB" w:eastAsia="ko-KR"/>
          </w:rPr>
          <w:t>[</w:t>
        </w:r>
      </w:ins>
      <w:ins w:id="16253" w:author="WJHan-Samsung" w:date="2010-05-19T19:22:00Z">
        <w:r>
          <w:rPr>
            <w:lang w:val="en-GB" w:eastAsia="ko-KR"/>
          </w:rPr>
          <w:t>idx</w:t>
        </w:r>
      </w:ins>
      <w:ins w:id="16254" w:author="WJHan-Samsung" w:date="2010-05-19T19:22:00Z">
        <w:r>
          <w:rPr>
            <w:rFonts w:eastAsia="Batang;Arial Unicode MS"/>
            <w:sz w:val="20"/>
            <w:szCs w:val="20"/>
            <w:lang w:val="en-GB" w:eastAsia="ko-KR"/>
          </w:rPr>
          <w:t>][12]*</w:t>
        </w:r>
      </w:ins>
      <w:ins w:id="16255" w:author="WJHan-Samsung" w:date="2010-05-19T19:22:00Z">
        <w:r>
          <w:rPr>
            <w:rFonts w:eastAsia="Batang;Arial Unicode MS"/>
            <w:sz w:val="20"/>
            <w:szCs w:val="20"/>
            <w:lang w:val="en-GB" w:eastAsia="ko-KR"/>
          </w:rPr>
          <w:t>s</w:t>
        </w:r>
      </w:ins>
      <w:ins w:id="16256" w:author="WJHan-Samsung" w:date="2010-05-19T19:22:00Z">
        <w:r>
          <w:rPr>
            <w:rFonts w:eastAsia="Batang;Arial Unicode MS"/>
            <w:sz w:val="20"/>
            <w:szCs w:val="20"/>
            <w:vertAlign w:val="subscript"/>
            <w:lang w:val="en-GB" w:eastAsia="ko-KR"/>
          </w:rPr>
          <w:t>i+1,j</w:t>
        </w:r>
      </w:ins>
      <w:ins w:id="16257" w:author="WJHan-Samsung" w:date="2010-05-19T19:22:00Z">
        <w:r>
          <w:rPr>
            <w:lang w:val="en-GB" w:eastAsia="ko-KR"/>
          </w:rPr>
          <w:t xml:space="preserve"> </w:t>
        </w:r>
      </w:ins>
      <w:ins w:id="16258" w:author="WJHan-Samsung" w:date="2010-05-19T19:22:00Z">
        <w:r>
          <w:rPr>
            <w:rFonts w:eastAsia="Batang;Arial Unicode MS"/>
            <w:sz w:val="20"/>
            <w:szCs w:val="20"/>
            <w:lang w:val="en-GB" w:eastAsia="ko-KR"/>
          </w:rPr>
          <w:t>+</w:t>
        </w:r>
      </w:ins>
      <w:ins w:id="16259" w:author="WJHan-Samsung" w:date="2010-05-19T19:22:00Z">
        <w:r>
          <w:rPr>
            <w:rFonts w:eastAsia="Batang;Arial Unicode MS"/>
            <w:sz w:val="20"/>
            <w:szCs w:val="20"/>
            <w:lang w:val="en-GB" w:eastAsia="ko-KR"/>
          </w:rPr>
          <w:t xml:space="preserve"> </w:t>
        </w:r>
      </w:ins>
      <w:ins w:id="16260" w:author="WJHan-Samsung" w:date="2010-05-19T19:22:00Z">
        <w:r>
          <w:rPr>
            <w:rFonts w:eastAsia="Batang;Arial Unicode MS"/>
            <w:sz w:val="20"/>
            <w:szCs w:val="20"/>
            <w:lang w:val="en-GB" w:eastAsia="ko-KR"/>
          </w:rPr>
          <w:t>INV_ROT_4[</w:t>
        </w:r>
      </w:ins>
      <w:ins w:id="16261" w:author="WJHan-Samsung" w:date="2010-05-19T19:22:00Z">
        <w:r>
          <w:rPr>
            <w:lang w:val="en-GB" w:eastAsia="ko-KR"/>
          </w:rPr>
          <w:t>idx</w:t>
        </w:r>
      </w:ins>
      <w:ins w:id="16262" w:author="WJHan-Samsung" w:date="2010-05-19T19:22:00Z">
        <w:r>
          <w:rPr>
            <w:rFonts w:eastAsia="Batang;Arial Unicode MS"/>
            <w:sz w:val="20"/>
            <w:szCs w:val="20"/>
            <w:lang w:val="en-GB" w:eastAsia="ko-KR"/>
          </w:rPr>
          <w:t>][15]*</w:t>
        </w:r>
      </w:ins>
      <w:ins w:id="16263" w:author="WJHan-Samsung" w:date="2010-05-19T19:22:00Z">
        <w:r>
          <w:rPr>
            <w:rFonts w:eastAsia="Batang;Arial Unicode MS"/>
            <w:sz w:val="20"/>
            <w:szCs w:val="20"/>
            <w:lang w:val="en-GB" w:eastAsia="ko-KR"/>
          </w:rPr>
          <w:t>s</w:t>
        </w:r>
      </w:ins>
      <w:ins w:id="16264" w:author="WJHan-Samsung" w:date="2010-05-19T19:22:00Z">
        <w:r>
          <w:rPr>
            <w:rFonts w:eastAsia="Batang;Arial Unicode MS"/>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0" w:hanging="0"/>
        <w:rPr>
          <w:rFonts w:eastAsia="Batang;Arial Unicode MS"/>
          <w:sz w:val="20"/>
          <w:szCs w:val="20"/>
          <w:lang w:val="en-GB" w:eastAsia="ko-KR"/>
          <w:ins w:id="16293" w:author="WJHan-Samsung" w:date="2010-05-19T19:23:00Z"/>
        </w:rPr>
      </w:pPr>
      <w:ins w:id="16266" w:author="WJHan-Samsung" w:date="2010-05-19T19:25:00Z">
        <w:r>
          <w:rPr>
            <w:lang w:val="en-GB" w:eastAsia="ko-KR"/>
          </w:rPr>
          <w:tab/>
        </w:r>
      </w:ins>
      <w:ins w:id="16267" w:author="WJHan-Samsung" w:date="2010-05-19T19:23:00Z">
        <w:r>
          <w:rPr>
            <w:rFonts w:eastAsia="Batang;Arial Unicode MS"/>
            <w:sz w:val="20"/>
            <w:szCs w:val="20"/>
            <w:lang w:val="en-GB" w:eastAsia="ko-KR"/>
          </w:rPr>
          <w:t>t</w:t>
        </w:r>
      </w:ins>
      <w:ins w:id="16268" w:author="WJHan-Samsung" w:date="2010-05-19T19:23:00Z">
        <w:r>
          <w:rPr>
            <w:rFonts w:eastAsia="Batang;Arial Unicode MS"/>
            <w:sz w:val="20"/>
            <w:szCs w:val="20"/>
            <w:vertAlign w:val="subscript"/>
            <w:lang w:val="en-GB" w:eastAsia="ko-KR"/>
          </w:rPr>
          <w:t>i+1,j</w:t>
        </w:r>
      </w:ins>
      <w:ins w:id="16269" w:author="WJHan-Samsung" w:date="2010-05-19T19:25:00Z">
        <w:r>
          <w:rPr>
            <w:lang w:val="en-GB" w:eastAsia="ko-KR"/>
          </w:rPr>
          <w:tab/>
        </w:r>
      </w:ins>
      <w:ins w:id="16270" w:author="WJHan-Samsung" w:date="2010-05-19T19:23:00Z">
        <w:r>
          <w:rPr>
            <w:rFonts w:eastAsia="Batang;Arial Unicode MS"/>
            <w:sz w:val="20"/>
            <w:szCs w:val="20"/>
            <w:lang w:val="en-GB" w:eastAsia="ko-KR"/>
          </w:rPr>
          <w:t>=</w:t>
        </w:r>
      </w:ins>
      <w:ins w:id="16271" w:author="WJHan-Samsung" w:date="2010-05-19T19:25:00Z">
        <w:r>
          <w:rPr>
            <w:lang w:val="en-GB" w:eastAsia="ko-KR"/>
          </w:rPr>
          <w:t xml:space="preserve"> </w:t>
        </w:r>
      </w:ins>
      <w:ins w:id="16272" w:author="WJHan-Samsung" w:date="2010-05-19T19:23:00Z">
        <w:r>
          <w:rPr>
            <w:rFonts w:eastAsia="Batang;Arial Unicode MS"/>
            <w:sz w:val="20"/>
            <w:szCs w:val="20"/>
            <w:lang w:val="en-GB" w:eastAsia="ko-KR"/>
          </w:rPr>
          <w:t>INV_ROT_4[</w:t>
        </w:r>
      </w:ins>
      <w:ins w:id="16273" w:author="WJHan-Samsung" w:date="2010-05-19T19:23:00Z">
        <w:r>
          <w:rPr>
            <w:lang w:val="en-GB" w:eastAsia="ko-KR"/>
          </w:rPr>
          <w:t>idx</w:t>
        </w:r>
      </w:ins>
      <w:ins w:id="16274" w:author="WJHan-Samsung" w:date="2010-05-19T19:23:00Z">
        <w:r>
          <w:rPr>
            <w:rFonts w:eastAsia="Batang;Arial Unicode MS"/>
            <w:sz w:val="20"/>
            <w:szCs w:val="20"/>
            <w:lang w:val="en-GB" w:eastAsia="ko-KR"/>
          </w:rPr>
          <w:t>][10]*</w:t>
        </w:r>
      </w:ins>
      <w:ins w:id="16275" w:author="WJHan-Samsung" w:date="2010-05-19T19:23:00Z">
        <w:r>
          <w:rPr>
            <w:rFonts w:eastAsia="Batang;Arial Unicode MS"/>
            <w:sz w:val="20"/>
            <w:szCs w:val="20"/>
            <w:lang w:val="en-GB" w:eastAsia="ko-KR"/>
          </w:rPr>
          <w:t>s</w:t>
        </w:r>
      </w:ins>
      <w:ins w:id="16276" w:author="WJHan-Samsung" w:date="2010-05-19T19:23:00Z">
        <w:r>
          <w:rPr>
            <w:rFonts w:eastAsia="Batang;Arial Unicode MS"/>
            <w:sz w:val="20"/>
            <w:szCs w:val="20"/>
            <w:vertAlign w:val="subscript"/>
            <w:lang w:val="en-GB" w:eastAsia="ko-KR"/>
          </w:rPr>
          <w:t>ij</w:t>
        </w:r>
      </w:ins>
      <w:ins w:id="16277" w:author="WJHan-Samsung" w:date="2010-05-19T19:23:00Z">
        <w:r>
          <w:rPr>
            <w:rFonts w:eastAsia="Batang;Arial Unicode MS"/>
            <w:sz w:val="20"/>
            <w:szCs w:val="20"/>
            <w:lang w:val="en-GB" w:eastAsia="ko-KR"/>
          </w:rPr>
          <w:t>+</w:t>
        </w:r>
      </w:ins>
      <w:ins w:id="16278" w:author="WJHan-Samsung" w:date="2010-05-19T19:23:00Z">
        <w:r>
          <w:rPr>
            <w:rFonts w:eastAsia="Batang;Arial Unicode MS"/>
            <w:sz w:val="20"/>
            <w:szCs w:val="20"/>
            <w:lang w:val="en-GB" w:eastAsia="ko-KR"/>
          </w:rPr>
          <w:t xml:space="preserve"> </w:t>
        </w:r>
      </w:ins>
      <w:ins w:id="16279" w:author="WJHan-Samsung" w:date="2010-05-19T19:23:00Z">
        <w:r>
          <w:rPr>
            <w:rFonts w:eastAsia="Batang;Arial Unicode MS"/>
            <w:sz w:val="20"/>
            <w:szCs w:val="20"/>
            <w:lang w:val="en-GB" w:eastAsia="ko-KR"/>
          </w:rPr>
          <w:t>INV_ROT_</w:t>
        </w:r>
      </w:ins>
      <w:ins w:id="16280" w:author="WJHan-Samsung" w:date="2010-05-19T19:25:00Z">
        <w:r>
          <w:rPr>
            <w:lang w:val="en-GB" w:eastAsia="ko-KR"/>
          </w:rPr>
          <w:t xml:space="preserve"> </w:t>
        </w:r>
      </w:ins>
      <w:ins w:id="16281" w:author="WJHan-Samsung" w:date="2010-05-19T19:23:00Z">
        <w:r>
          <w:rPr>
            <w:rFonts w:eastAsia="Batang;Arial Unicode MS"/>
            <w:sz w:val="20"/>
            <w:szCs w:val="20"/>
            <w:lang w:val="en-GB" w:eastAsia="ko-KR"/>
          </w:rPr>
          <w:t>4[</w:t>
        </w:r>
      </w:ins>
      <w:ins w:id="16282" w:author="WJHan-Samsung" w:date="2010-05-19T19:23:00Z">
        <w:r>
          <w:rPr>
            <w:lang w:val="en-GB" w:eastAsia="ko-KR"/>
          </w:rPr>
          <w:t>idx</w:t>
        </w:r>
      </w:ins>
      <w:ins w:id="16283" w:author="WJHan-Samsung" w:date="2010-05-19T19:23:00Z">
        <w:r>
          <w:rPr>
            <w:rFonts w:eastAsia="Batang;Arial Unicode MS"/>
            <w:sz w:val="20"/>
            <w:szCs w:val="20"/>
            <w:lang w:val="en-GB" w:eastAsia="ko-KR"/>
          </w:rPr>
          <w:t>][13]*</w:t>
        </w:r>
      </w:ins>
      <w:ins w:id="16284" w:author="WJHan-Samsung" w:date="2010-05-19T19:23:00Z">
        <w:r>
          <w:rPr>
            <w:rFonts w:eastAsia="Batang;Arial Unicode MS"/>
            <w:sz w:val="20"/>
            <w:szCs w:val="20"/>
            <w:lang w:val="en-GB" w:eastAsia="ko-KR"/>
          </w:rPr>
          <w:t>s</w:t>
        </w:r>
      </w:ins>
      <w:ins w:id="16285" w:author="WJHan-Samsung" w:date="2010-05-19T19:23:00Z">
        <w:r>
          <w:rPr>
            <w:rFonts w:eastAsia="Batang;Arial Unicode MS"/>
            <w:sz w:val="20"/>
            <w:szCs w:val="20"/>
            <w:vertAlign w:val="subscript"/>
            <w:lang w:val="en-GB" w:eastAsia="ko-KR"/>
          </w:rPr>
          <w:t>i+1,j</w:t>
        </w:r>
      </w:ins>
      <w:ins w:id="16286" w:author="WJHan-Samsung" w:date="2010-05-19T19:23:00Z">
        <w:r>
          <w:rPr>
            <w:rFonts w:eastAsia="Batang;Arial Unicode MS"/>
            <w:sz w:val="20"/>
            <w:szCs w:val="20"/>
            <w:lang w:val="en-GB" w:eastAsia="ko-KR"/>
          </w:rPr>
          <w:t>+</w:t>
        </w:r>
      </w:ins>
      <w:ins w:id="16287" w:author="WJHan-Samsung" w:date="2010-05-19T19:23:00Z">
        <w:r>
          <w:rPr>
            <w:rFonts w:eastAsia="Batang;Arial Unicode MS"/>
            <w:sz w:val="20"/>
            <w:szCs w:val="20"/>
            <w:lang w:val="en-GB" w:eastAsia="ko-KR"/>
          </w:rPr>
          <w:t xml:space="preserve"> </w:t>
        </w:r>
      </w:ins>
      <w:ins w:id="16288" w:author="WJHan-Samsung" w:date="2010-05-19T19:23:00Z">
        <w:r>
          <w:rPr>
            <w:rFonts w:eastAsia="Batang;Arial Unicode MS"/>
            <w:sz w:val="20"/>
            <w:szCs w:val="20"/>
            <w:lang w:val="en-GB" w:eastAsia="ko-KR"/>
          </w:rPr>
          <w:t>INV_ROT_4[</w:t>
        </w:r>
      </w:ins>
      <w:ins w:id="16289" w:author="WJHan-Samsung" w:date="2010-05-19T19:23:00Z">
        <w:r>
          <w:rPr>
            <w:lang w:val="en-GB" w:eastAsia="ko-KR"/>
          </w:rPr>
          <w:t>idx</w:t>
        </w:r>
      </w:ins>
      <w:ins w:id="16290" w:author="WJHan-Samsung" w:date="2010-05-19T19:23:00Z">
        <w:r>
          <w:rPr>
            <w:rFonts w:eastAsia="Batang;Arial Unicode MS"/>
            <w:sz w:val="20"/>
            <w:szCs w:val="20"/>
            <w:lang w:val="en-GB" w:eastAsia="ko-KR"/>
          </w:rPr>
          <w:t>][16]*</w:t>
        </w:r>
      </w:ins>
      <w:ins w:id="16291" w:author="WJHan-Samsung" w:date="2010-05-19T19:23:00Z">
        <w:r>
          <w:rPr>
            <w:rFonts w:eastAsia="Batang;Arial Unicode MS"/>
            <w:sz w:val="20"/>
            <w:szCs w:val="20"/>
            <w:lang w:val="en-GB" w:eastAsia="ko-KR"/>
          </w:rPr>
          <w:t>s</w:t>
        </w:r>
      </w:ins>
      <w:ins w:id="16292" w:author="WJHan-Samsung" w:date="2010-05-19T19:23:00Z">
        <w:r>
          <w:rPr>
            <w:rFonts w:eastAsia="Batang;Arial Unicode MS"/>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320" w:author="WJHan-Samsung" w:date="2010-05-19T19:23:00Z"/>
        </w:rPr>
      </w:pPr>
      <w:ins w:id="16294" w:author="WJHan-Samsung" w:date="2010-05-19T19:23:00Z">
        <w:r>
          <w:rPr>
            <w:rFonts w:eastAsia="Batang;Arial Unicode MS"/>
            <w:sz w:val="20"/>
            <w:szCs w:val="20"/>
            <w:lang w:val="en-GB" w:eastAsia="ko-KR"/>
          </w:rPr>
          <w:t>t</w:t>
        </w:r>
      </w:ins>
      <w:ins w:id="16295" w:author="WJHan-Samsung" w:date="2010-05-19T19:23:00Z">
        <w:r>
          <w:rPr>
            <w:rFonts w:eastAsia="Batang;Arial Unicode MS"/>
            <w:sz w:val="20"/>
            <w:szCs w:val="20"/>
            <w:vertAlign w:val="subscript"/>
            <w:lang w:val="en-GB" w:eastAsia="ko-KR"/>
          </w:rPr>
          <w:t>i+2,j</w:t>
        </w:r>
      </w:ins>
      <w:ins w:id="16296" w:author="WJHan-Samsung" w:date="2010-05-19T19:23:00Z">
        <w:r>
          <w:rPr>
            <w:rFonts w:eastAsia="Batang;Arial Unicode MS"/>
            <w:sz w:val="20"/>
            <w:szCs w:val="20"/>
            <w:lang w:val="en-GB" w:eastAsia="ko-KR"/>
          </w:rPr>
          <w:tab/>
        </w:r>
      </w:ins>
      <w:ins w:id="16297" w:author="WJHan-Samsung" w:date="2010-05-19T19:23:00Z">
        <w:r>
          <w:rPr>
            <w:rFonts w:eastAsia="Batang;Arial Unicode MS"/>
            <w:sz w:val="20"/>
            <w:szCs w:val="20"/>
            <w:lang w:val="en-GB" w:eastAsia="ko-KR"/>
          </w:rPr>
          <w:t>=</w:t>
        </w:r>
      </w:ins>
      <w:ins w:id="16298" w:author="WJHan-Samsung" w:date="2010-05-19T19:23:00Z">
        <w:r>
          <w:rPr>
            <w:rFonts w:eastAsia="Batang;Arial Unicode MS"/>
            <w:sz w:val="20"/>
            <w:szCs w:val="20"/>
            <w:lang w:val="en-GB" w:eastAsia="ko-KR"/>
          </w:rPr>
          <w:t xml:space="preserve"> </w:t>
        </w:r>
      </w:ins>
      <w:ins w:id="16299" w:author="WJHan-Samsung" w:date="2010-05-19T19:23:00Z">
        <w:r>
          <w:rPr>
            <w:rFonts w:eastAsia="Batang;Arial Unicode MS"/>
            <w:sz w:val="20"/>
            <w:szCs w:val="20"/>
            <w:lang w:val="en-GB" w:eastAsia="ko-KR"/>
          </w:rPr>
          <w:t>INV_ROT_</w:t>
        </w:r>
      </w:ins>
      <w:ins w:id="16300" w:author="WJHan-Samsung" w:date="2010-05-19T19:26:00Z">
        <w:r>
          <w:rPr>
            <w:lang w:val="en-GB" w:eastAsia="ko-KR"/>
          </w:rPr>
          <w:t xml:space="preserve"> </w:t>
        </w:r>
      </w:ins>
      <w:ins w:id="16301" w:author="WJHan-Samsung" w:date="2010-05-19T19:23:00Z">
        <w:r>
          <w:rPr>
            <w:rFonts w:eastAsia="Batang;Arial Unicode MS"/>
            <w:sz w:val="20"/>
            <w:szCs w:val="20"/>
            <w:lang w:val="en-GB" w:eastAsia="ko-KR"/>
          </w:rPr>
          <w:t>4[</w:t>
        </w:r>
      </w:ins>
      <w:ins w:id="16302" w:author="WJHan-Samsung" w:date="2010-05-19T19:23:00Z">
        <w:r>
          <w:rPr>
            <w:lang w:val="en-GB" w:eastAsia="ko-KR"/>
          </w:rPr>
          <w:t>idx</w:t>
        </w:r>
      </w:ins>
      <w:ins w:id="16303" w:author="WJHan-Samsung" w:date="2010-05-19T19:23:00Z">
        <w:r>
          <w:rPr>
            <w:rFonts w:eastAsia="Batang;Arial Unicode MS"/>
            <w:sz w:val="20"/>
            <w:szCs w:val="20"/>
            <w:lang w:val="en-GB" w:eastAsia="ko-KR"/>
          </w:rPr>
          <w:t>][11]*</w:t>
        </w:r>
      </w:ins>
      <w:ins w:id="16304" w:author="WJHan-Samsung" w:date="2010-05-19T19:23:00Z">
        <w:r>
          <w:rPr>
            <w:rFonts w:eastAsia="Batang;Arial Unicode MS"/>
            <w:sz w:val="20"/>
            <w:szCs w:val="20"/>
            <w:lang w:val="en-GB" w:eastAsia="ko-KR"/>
          </w:rPr>
          <w:t>s</w:t>
        </w:r>
      </w:ins>
      <w:ins w:id="16305" w:author="WJHan-Samsung" w:date="2010-05-19T19:23:00Z">
        <w:r>
          <w:rPr>
            <w:rFonts w:eastAsia="Batang;Arial Unicode MS"/>
            <w:sz w:val="20"/>
            <w:szCs w:val="20"/>
            <w:vertAlign w:val="subscript"/>
            <w:lang w:val="en-GB" w:eastAsia="ko-KR"/>
          </w:rPr>
          <w:t>ij</w:t>
        </w:r>
      </w:ins>
      <w:ins w:id="16306" w:author="WJHan-Samsung" w:date="2010-05-19T19:23:00Z">
        <w:r>
          <w:rPr>
            <w:rFonts w:eastAsia="Batang;Arial Unicode MS"/>
            <w:sz w:val="20"/>
            <w:szCs w:val="20"/>
            <w:lang w:val="en-GB" w:eastAsia="ko-KR"/>
          </w:rPr>
          <w:t>+</w:t>
        </w:r>
      </w:ins>
      <w:ins w:id="16307" w:author="WJHan-Samsung" w:date="2010-05-19T19:23:00Z">
        <w:r>
          <w:rPr>
            <w:rFonts w:eastAsia="Batang;Arial Unicode MS"/>
            <w:sz w:val="20"/>
            <w:szCs w:val="20"/>
            <w:lang w:val="en-GB" w:eastAsia="ko-KR"/>
          </w:rPr>
          <w:t xml:space="preserve"> </w:t>
        </w:r>
      </w:ins>
      <w:ins w:id="16308" w:author="WJHan-Samsung" w:date="2010-05-19T19:23:00Z">
        <w:r>
          <w:rPr>
            <w:rFonts w:eastAsia="Batang;Arial Unicode MS"/>
            <w:sz w:val="20"/>
            <w:szCs w:val="20"/>
            <w:lang w:val="en-GB" w:eastAsia="ko-KR"/>
          </w:rPr>
          <w:t>INV_ROT_4[</w:t>
        </w:r>
      </w:ins>
      <w:ins w:id="16309" w:author="WJHan-Samsung" w:date="2010-05-19T19:23:00Z">
        <w:r>
          <w:rPr>
            <w:lang w:val="en-GB" w:eastAsia="ko-KR"/>
          </w:rPr>
          <w:t>idx</w:t>
        </w:r>
      </w:ins>
      <w:ins w:id="16310" w:author="WJHan-Samsung" w:date="2010-05-19T19:23:00Z">
        <w:r>
          <w:rPr>
            <w:rFonts w:eastAsia="Batang;Arial Unicode MS"/>
            <w:sz w:val="20"/>
            <w:szCs w:val="20"/>
            <w:lang w:val="en-GB" w:eastAsia="ko-KR"/>
          </w:rPr>
          <w:t>][14]*</w:t>
        </w:r>
      </w:ins>
      <w:ins w:id="16311" w:author="WJHan-Samsung" w:date="2010-05-19T19:23:00Z">
        <w:r>
          <w:rPr>
            <w:rFonts w:eastAsia="Batang;Arial Unicode MS"/>
            <w:sz w:val="20"/>
            <w:szCs w:val="20"/>
            <w:lang w:val="en-GB" w:eastAsia="ko-KR"/>
          </w:rPr>
          <w:t>s</w:t>
        </w:r>
      </w:ins>
      <w:ins w:id="16312" w:author="WJHan-Samsung" w:date="2010-05-19T19:23:00Z">
        <w:r>
          <w:rPr>
            <w:rFonts w:eastAsia="Batang;Arial Unicode MS"/>
            <w:sz w:val="20"/>
            <w:szCs w:val="20"/>
            <w:vertAlign w:val="subscript"/>
            <w:lang w:val="en-GB" w:eastAsia="ko-KR"/>
          </w:rPr>
          <w:t>i+1,j</w:t>
        </w:r>
      </w:ins>
      <w:ins w:id="16313" w:author="WJHan-Samsung" w:date="2010-05-19T19:23:00Z">
        <w:r>
          <w:rPr>
            <w:rFonts w:eastAsia="Batang;Arial Unicode MS"/>
            <w:sz w:val="20"/>
            <w:szCs w:val="20"/>
            <w:lang w:val="en-GB" w:eastAsia="ko-KR"/>
          </w:rPr>
          <w:t>+</w:t>
        </w:r>
      </w:ins>
      <w:ins w:id="16314" w:author="WJHan-Samsung" w:date="2010-05-19T19:23:00Z">
        <w:r>
          <w:rPr>
            <w:rFonts w:eastAsia="Batang;Arial Unicode MS"/>
            <w:sz w:val="20"/>
            <w:szCs w:val="20"/>
            <w:lang w:val="en-GB" w:eastAsia="ko-KR"/>
          </w:rPr>
          <w:t xml:space="preserve"> </w:t>
        </w:r>
      </w:ins>
      <w:ins w:id="16315" w:author="WJHan-Samsung" w:date="2010-05-19T19:23:00Z">
        <w:r>
          <w:rPr>
            <w:rFonts w:eastAsia="Batang;Arial Unicode MS"/>
            <w:sz w:val="20"/>
            <w:szCs w:val="20"/>
            <w:lang w:val="en-GB" w:eastAsia="ko-KR"/>
          </w:rPr>
          <w:t>INV_ROT_4[</w:t>
        </w:r>
      </w:ins>
      <w:ins w:id="16316" w:author="WJHan-Samsung" w:date="2010-05-19T19:23:00Z">
        <w:r>
          <w:rPr>
            <w:lang w:val="en-GB" w:eastAsia="ko-KR"/>
          </w:rPr>
          <w:t>idx</w:t>
        </w:r>
      </w:ins>
      <w:ins w:id="16317" w:author="WJHan-Samsung" w:date="2010-05-19T19:23:00Z">
        <w:r>
          <w:rPr>
            <w:rFonts w:eastAsia="Batang;Arial Unicode MS"/>
            <w:sz w:val="20"/>
            <w:szCs w:val="20"/>
            <w:lang w:val="en-GB" w:eastAsia="ko-KR"/>
          </w:rPr>
          <w:t>][17]*</w:t>
        </w:r>
      </w:ins>
      <w:ins w:id="16318" w:author="WJHan-Samsung" w:date="2010-05-19T19:23:00Z">
        <w:r>
          <w:rPr>
            <w:rFonts w:eastAsia="Batang;Arial Unicode MS"/>
            <w:sz w:val="20"/>
            <w:szCs w:val="20"/>
            <w:lang w:val="en-GB" w:eastAsia="ko-KR"/>
          </w:rPr>
          <w:t>s</w:t>
        </w:r>
      </w:ins>
      <w:ins w:id="16319" w:author="WJHan-Samsung" w:date="2010-05-19T19:23:00Z">
        <w:r>
          <w:rPr>
            <w:rFonts w:eastAsia="Batang;Arial Unicode MS"/>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337" w:author="WJHan-Samsung" w:date="2010-05-19T19:23:00Z"/>
        </w:rPr>
      </w:pPr>
      <w:ins w:id="16321" w:author="WJHan-Samsung" w:date="2010-05-19T19:23:00Z">
        <w:r>
          <w:rPr>
            <w:rFonts w:eastAsia="Batang;Arial Unicode MS"/>
            <w:sz w:val="20"/>
            <w:szCs w:val="20"/>
            <w:lang w:val="en-GB" w:eastAsia="ko-KR"/>
          </w:rPr>
          <w:t>t</w:t>
        </w:r>
      </w:ins>
      <w:ins w:id="16322" w:author="WJHan-Samsung" w:date="2010-05-19T19:23:00Z">
        <w:r>
          <w:rPr>
            <w:rFonts w:eastAsia="Batang;Arial Unicode MS"/>
            <w:sz w:val="20"/>
            <w:szCs w:val="20"/>
            <w:vertAlign w:val="subscript"/>
            <w:lang w:val="en-GB" w:eastAsia="ko-KR"/>
          </w:rPr>
          <w:t>ij</w:t>
        </w:r>
      </w:ins>
      <w:ins w:id="16323" w:author="WJHan-Samsung" w:date="2010-05-19T19:23:00Z">
        <w:r>
          <w:rPr>
            <w:rFonts w:eastAsia="Batang;Arial Unicode MS"/>
            <w:sz w:val="20"/>
            <w:szCs w:val="20"/>
            <w:lang w:val="en-GB" w:eastAsia="ko-KR"/>
          </w:rPr>
          <w:t xml:space="preserve"> </w:t>
          <w:tab/>
          <w:t>= Sign(</w:t>
        </w:r>
      </w:ins>
      <w:ins w:id="16324" w:author="WJHan-Samsung" w:date="2010-05-19T19:27:00Z">
        <w:r>
          <w:rPr>
            <w:lang w:val="en-GB" w:eastAsia="ko-KR"/>
          </w:rPr>
          <w:t xml:space="preserve"> </w:t>
        </w:r>
      </w:ins>
      <w:ins w:id="16325" w:author="WJHan-Samsung" w:date="2010-05-19T19:23:00Z">
        <w:r>
          <w:rPr>
            <w:rFonts w:eastAsia="Batang;Arial Unicode MS"/>
            <w:sz w:val="20"/>
            <w:szCs w:val="20"/>
            <w:lang w:val="en-GB" w:eastAsia="ko-KR"/>
          </w:rPr>
          <w:t>t</w:t>
        </w:r>
      </w:ins>
      <w:ins w:id="16326" w:author="WJHan-Samsung" w:date="2010-05-19T19:23:00Z">
        <w:r>
          <w:rPr>
            <w:rFonts w:eastAsia="Batang;Arial Unicode MS"/>
            <w:sz w:val="20"/>
            <w:szCs w:val="20"/>
            <w:vertAlign w:val="subscript"/>
            <w:lang w:val="en-GB" w:eastAsia="ko-KR"/>
          </w:rPr>
          <w:t>ij</w:t>
        </w:r>
      </w:ins>
      <w:ins w:id="16327" w:author="WJHan-Samsung" w:date="2010-05-19T19:27:00Z">
        <w:r>
          <w:rPr>
            <w:vertAlign w:val="subscript"/>
            <w:lang w:val="en-GB" w:eastAsia="ko-KR"/>
          </w:rPr>
          <w:t xml:space="preserve"> </w:t>
        </w:r>
      </w:ins>
      <w:ins w:id="16328" w:author="WJHan-Samsung" w:date="2010-05-19T19:23:00Z">
        <w:r>
          <w:rPr>
            <w:rFonts w:eastAsia="Batang;Arial Unicode MS"/>
            <w:sz w:val="20"/>
            <w:szCs w:val="20"/>
            <w:lang w:val="en-GB" w:eastAsia="ko-KR"/>
          </w:rPr>
          <w:t>)*(Abs(</w:t>
        </w:r>
      </w:ins>
      <w:ins w:id="16329" w:author="WJHan-Samsung" w:date="2010-05-19T19:27:00Z">
        <w:r>
          <w:rPr>
            <w:lang w:val="en-GB" w:eastAsia="ko-KR"/>
          </w:rPr>
          <w:t xml:space="preserve"> </w:t>
        </w:r>
      </w:ins>
      <w:ins w:id="16330" w:author="WJHan-Samsung" w:date="2010-05-19T19:23:00Z">
        <w:r>
          <w:rPr>
            <w:rFonts w:eastAsia="Batang;Arial Unicode MS"/>
            <w:sz w:val="20"/>
            <w:szCs w:val="20"/>
            <w:lang w:val="en-GB" w:eastAsia="ko-KR"/>
          </w:rPr>
          <w:t>t</w:t>
        </w:r>
      </w:ins>
      <w:ins w:id="16331" w:author="WJHan-Samsung" w:date="2010-05-19T19:23:00Z">
        <w:r>
          <w:rPr>
            <w:rFonts w:eastAsia="Batang;Arial Unicode MS"/>
            <w:sz w:val="20"/>
            <w:szCs w:val="20"/>
            <w:vertAlign w:val="subscript"/>
            <w:lang w:val="en-GB" w:eastAsia="ko-KR"/>
          </w:rPr>
          <w:t>ij</w:t>
        </w:r>
      </w:ins>
      <w:ins w:id="16332" w:author="WJHan-Samsung" w:date="2010-05-19T19:27:00Z">
        <w:r>
          <w:rPr>
            <w:vertAlign w:val="subscript"/>
            <w:lang w:val="en-GB" w:eastAsia="ko-KR"/>
          </w:rPr>
          <w:t xml:space="preserve"> </w:t>
        </w:r>
      </w:ins>
      <w:ins w:id="16333" w:author="WJHan-Samsung" w:date="2010-05-19T19:23:00Z">
        <w:r>
          <w:rPr>
            <w:rFonts w:eastAsia="Batang;Arial Unicode MS"/>
            <w:sz w:val="20"/>
            <w:szCs w:val="20"/>
            <w:lang w:val="en-GB" w:eastAsia="ko-KR"/>
          </w:rPr>
          <w:t>)</w:t>
        </w:r>
      </w:ins>
      <w:ins w:id="16334" w:author="WJHan-Samsung" w:date="2010-05-19T19:27:00Z">
        <w:r>
          <w:rPr>
            <w:lang w:val="en-GB" w:eastAsia="ko-KR"/>
          </w:rPr>
          <w:t xml:space="preserve"> </w:t>
        </w:r>
      </w:ins>
      <w:ins w:id="16335" w:author="WJHan-Samsung" w:date="2010-05-19T19:23:00Z">
        <w:r>
          <w:rPr>
            <w:rFonts w:eastAsia="Batang;Arial Unicode MS"/>
            <w:sz w:val="20"/>
            <w:szCs w:val="20"/>
            <w:lang w:val="en-GB" w:eastAsia="ko-KR"/>
          </w:rPr>
          <w:t xml:space="preserve">&gt;&gt; </w:t>
        </w:r>
      </w:ins>
      <w:ins w:id="16336" w:author="WJHan-Samsung" w:date="2010-05-19T19:27: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352" w:author="WJHan-Samsung" w:date="2010-05-19T19:23:00Z"/>
        </w:rPr>
      </w:pPr>
      <w:ins w:id="16338" w:author="WJHan-Samsung" w:date="2010-05-19T19:23:00Z">
        <w:r>
          <w:rPr>
            <w:rFonts w:eastAsia="Batang;Arial Unicode MS"/>
            <w:sz w:val="20"/>
            <w:szCs w:val="20"/>
            <w:lang w:val="en-GB" w:eastAsia="ko-KR"/>
          </w:rPr>
          <w:t>t</w:t>
        </w:r>
      </w:ins>
      <w:ins w:id="16339" w:author="WJHan-Samsung" w:date="2010-05-19T19:23:00Z">
        <w:r>
          <w:rPr>
            <w:rFonts w:eastAsia="Batang;Arial Unicode MS"/>
            <w:sz w:val="20"/>
            <w:szCs w:val="20"/>
            <w:vertAlign w:val="subscript"/>
            <w:lang w:val="en-GB" w:eastAsia="ko-KR"/>
          </w:rPr>
          <w:t>i+1,j</w:t>
        </w:r>
      </w:ins>
      <w:ins w:id="16340" w:author="WJHan-Samsung" w:date="2010-05-19T19:28:00Z">
        <w:r>
          <w:rPr>
            <w:vertAlign w:val="subscript"/>
            <w:lang w:val="en-GB" w:eastAsia="ko-KR"/>
          </w:rPr>
          <w:tab/>
        </w:r>
      </w:ins>
      <w:ins w:id="16341" w:author="WJHan-Samsung" w:date="2010-05-19T19:23:00Z">
        <w:r>
          <w:rPr>
            <w:rFonts w:eastAsia="Batang;Arial Unicode MS"/>
            <w:sz w:val="20"/>
            <w:szCs w:val="20"/>
            <w:lang w:val="en-GB" w:eastAsia="ko-KR"/>
          </w:rPr>
          <w:t>= Sign( t</w:t>
        </w:r>
      </w:ins>
      <w:ins w:id="16342" w:author="WJHan-Samsung" w:date="2010-05-19T19:23:00Z">
        <w:r>
          <w:rPr>
            <w:rFonts w:eastAsia="Batang;Arial Unicode MS"/>
            <w:sz w:val="20"/>
            <w:szCs w:val="20"/>
            <w:vertAlign w:val="subscript"/>
            <w:lang w:val="en-GB" w:eastAsia="ko-KR"/>
          </w:rPr>
          <w:t>i+1,j</w:t>
        </w:r>
      </w:ins>
      <w:ins w:id="16343" w:author="WJHan-Samsung" w:date="2010-05-19T19:23:00Z">
        <w:r>
          <w:rPr>
            <w:rFonts w:eastAsia="Batang;Arial Unicode MS"/>
            <w:position w:val="0"/>
            <w:sz w:val="20"/>
            <w:sz w:val="20"/>
            <w:szCs w:val="20"/>
            <w:vertAlign w:val="baseline"/>
            <w:lang w:val="en-GB" w:eastAsia="ko-KR"/>
          </w:rPr>
          <w:t xml:space="preserve"> </w:t>
        </w:r>
      </w:ins>
      <w:ins w:id="16344" w:author="WJHan-Samsung" w:date="2010-05-19T19:23:00Z">
        <w:r>
          <w:rPr>
            <w:rFonts w:eastAsia="Batang;Arial Unicode MS"/>
            <w:sz w:val="20"/>
            <w:szCs w:val="20"/>
            <w:lang w:val="en-GB" w:eastAsia="ko-KR"/>
          </w:rPr>
          <w:t xml:space="preserve">)*( Abs( </w:t>
        </w:r>
      </w:ins>
      <w:ins w:id="16345" w:author="WJHan-Samsung" w:date="2010-05-19T19:23:00Z">
        <w:r>
          <w:rPr>
            <w:rFonts w:eastAsia="Batang;Arial Unicode MS"/>
            <w:sz w:val="20"/>
            <w:szCs w:val="20"/>
            <w:lang w:val="en-GB" w:eastAsia="ko-KR"/>
          </w:rPr>
          <w:t>t</w:t>
        </w:r>
      </w:ins>
      <w:ins w:id="16346" w:author="WJHan-Samsung" w:date="2010-05-19T19:23:00Z">
        <w:r>
          <w:rPr>
            <w:rFonts w:eastAsia="Batang;Arial Unicode MS"/>
            <w:sz w:val="20"/>
            <w:szCs w:val="20"/>
            <w:vertAlign w:val="subscript"/>
            <w:lang w:val="en-GB" w:eastAsia="ko-KR"/>
          </w:rPr>
          <w:t>i+1,j</w:t>
        </w:r>
      </w:ins>
      <w:ins w:id="16347" w:author="WJHan-Samsung" w:date="2010-05-19T19:23:00Z">
        <w:r>
          <w:rPr>
            <w:rFonts w:eastAsia="Batang;Arial Unicode MS"/>
            <w:position w:val="0"/>
            <w:sz w:val="20"/>
            <w:sz w:val="20"/>
            <w:szCs w:val="20"/>
            <w:vertAlign w:val="baseline"/>
            <w:lang w:val="en-GB" w:eastAsia="ko-KR"/>
          </w:rPr>
          <w:t xml:space="preserve"> </w:t>
        </w:r>
      </w:ins>
      <w:ins w:id="16348" w:author="WJHan-Samsung" w:date="2010-05-19T19:23:00Z">
        <w:r>
          <w:rPr>
            <w:rFonts w:eastAsia="Batang;Arial Unicode MS"/>
            <w:sz w:val="20"/>
            <w:szCs w:val="20"/>
            <w:lang w:val="en-GB" w:eastAsia="ko-KR"/>
          </w:rPr>
          <w:t>)</w:t>
        </w:r>
      </w:ins>
      <w:ins w:id="16349" w:author="WJHan-Samsung" w:date="2010-05-19T19:28:00Z">
        <w:r>
          <w:rPr>
            <w:lang w:val="en-GB" w:eastAsia="ko-KR"/>
          </w:rPr>
          <w:t xml:space="preserve"> </w:t>
        </w:r>
      </w:ins>
      <w:ins w:id="16350" w:author="WJHan-Samsung" w:date="2010-05-19T19:23:00Z">
        <w:r>
          <w:rPr>
            <w:rFonts w:eastAsia="Batang;Arial Unicode MS"/>
            <w:sz w:val="20"/>
            <w:szCs w:val="20"/>
            <w:lang w:val="en-GB" w:eastAsia="ko-KR"/>
          </w:rPr>
          <w:t xml:space="preserve">&gt;&gt; </w:t>
        </w:r>
      </w:ins>
      <w:ins w:id="16351" w:author="WJHan-Samsung" w:date="2010-05-19T19:28: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nb-NO" w:eastAsia="ko-KR"/>
          <w:ins w:id="16367" w:author="WJHan-Samsung" w:date="2010-05-19T19:23:00Z"/>
        </w:rPr>
      </w:pPr>
      <w:ins w:id="16353" w:author="WJHan-Samsung" w:date="2010-05-19T19:23:00Z">
        <w:r>
          <w:rPr>
            <w:rFonts w:eastAsia="Batang;Arial Unicode MS"/>
            <w:sz w:val="20"/>
            <w:szCs w:val="20"/>
            <w:lang w:val="nb-NO" w:eastAsia="ko-KR"/>
          </w:rPr>
          <w:t>t</w:t>
        </w:r>
      </w:ins>
      <w:ins w:id="16354" w:author="WJHan-Samsung" w:date="2010-05-19T19:23:00Z">
        <w:r>
          <w:rPr>
            <w:rFonts w:eastAsia="Batang;Arial Unicode MS"/>
            <w:sz w:val="20"/>
            <w:szCs w:val="20"/>
            <w:vertAlign w:val="subscript"/>
            <w:lang w:val="nb-NO" w:eastAsia="ko-KR"/>
          </w:rPr>
          <w:t>i+2,j</w:t>
        </w:r>
      </w:ins>
      <w:ins w:id="16355" w:author="WJHan-Samsung" w:date="2010-05-19T19:23:00Z">
        <w:r>
          <w:rPr>
            <w:rFonts w:eastAsia="Batang;Arial Unicode MS"/>
            <w:sz w:val="20"/>
            <w:szCs w:val="20"/>
            <w:lang w:val="nb-NO" w:eastAsia="ko-KR"/>
          </w:rPr>
          <w:t xml:space="preserve"> </w:t>
          <w:tab/>
          <w:t xml:space="preserve">= Sign( </w:t>
        </w:r>
      </w:ins>
      <w:ins w:id="16356" w:author="WJHan-Samsung" w:date="2010-05-19T19:23:00Z">
        <w:r>
          <w:rPr>
            <w:rFonts w:eastAsia="Batang;Arial Unicode MS"/>
            <w:sz w:val="20"/>
            <w:szCs w:val="20"/>
            <w:lang w:val="nb-NO" w:eastAsia="ko-KR"/>
          </w:rPr>
          <w:t>t</w:t>
        </w:r>
      </w:ins>
      <w:ins w:id="16357" w:author="WJHan-Samsung" w:date="2010-05-19T19:23:00Z">
        <w:r>
          <w:rPr>
            <w:rFonts w:eastAsia="Batang;Arial Unicode MS"/>
            <w:sz w:val="20"/>
            <w:szCs w:val="20"/>
            <w:vertAlign w:val="subscript"/>
            <w:lang w:val="nb-NO" w:eastAsia="ko-KR"/>
          </w:rPr>
          <w:t>i+2,j</w:t>
        </w:r>
      </w:ins>
      <w:ins w:id="16358" w:author="WJHan-Samsung" w:date="2010-05-19T19:23:00Z">
        <w:r>
          <w:rPr>
            <w:rFonts w:eastAsia="Batang;Arial Unicode MS"/>
            <w:position w:val="0"/>
            <w:sz w:val="20"/>
            <w:sz w:val="20"/>
            <w:szCs w:val="20"/>
            <w:vertAlign w:val="baseline"/>
            <w:lang w:val="nb-NO" w:eastAsia="ko-KR"/>
          </w:rPr>
          <w:t xml:space="preserve"> </w:t>
        </w:r>
      </w:ins>
      <w:ins w:id="16359" w:author="WJHan-Samsung" w:date="2010-05-19T19:23:00Z">
        <w:r>
          <w:rPr>
            <w:rFonts w:eastAsia="Batang;Arial Unicode MS"/>
            <w:sz w:val="20"/>
            <w:szCs w:val="20"/>
            <w:lang w:val="nb-NO" w:eastAsia="ko-KR"/>
          </w:rPr>
          <w:t xml:space="preserve">)*( Abs( </w:t>
        </w:r>
      </w:ins>
      <w:ins w:id="16360" w:author="WJHan-Samsung" w:date="2010-05-19T19:23:00Z">
        <w:r>
          <w:rPr>
            <w:rFonts w:eastAsia="Batang;Arial Unicode MS"/>
            <w:sz w:val="20"/>
            <w:szCs w:val="20"/>
            <w:lang w:val="nb-NO" w:eastAsia="ko-KR"/>
          </w:rPr>
          <w:t>t</w:t>
        </w:r>
      </w:ins>
      <w:ins w:id="16361" w:author="WJHan-Samsung" w:date="2010-05-19T19:23:00Z">
        <w:r>
          <w:rPr>
            <w:rFonts w:eastAsia="Batang;Arial Unicode MS"/>
            <w:sz w:val="20"/>
            <w:szCs w:val="20"/>
            <w:vertAlign w:val="subscript"/>
            <w:lang w:val="nb-NO" w:eastAsia="ko-KR"/>
          </w:rPr>
          <w:t>i+2,j</w:t>
        </w:r>
      </w:ins>
      <w:ins w:id="16362" w:author="WJHan-Samsung" w:date="2010-05-19T19:23:00Z">
        <w:r>
          <w:rPr>
            <w:rFonts w:eastAsia="Batang;Arial Unicode MS"/>
            <w:position w:val="0"/>
            <w:sz w:val="20"/>
            <w:sz w:val="20"/>
            <w:szCs w:val="20"/>
            <w:vertAlign w:val="baseline"/>
            <w:lang w:val="nb-NO" w:eastAsia="ko-KR"/>
          </w:rPr>
          <w:t xml:space="preserve"> </w:t>
        </w:r>
      </w:ins>
      <w:ins w:id="16363" w:author="WJHan-Samsung" w:date="2010-05-19T19:23:00Z">
        <w:r>
          <w:rPr>
            <w:rFonts w:eastAsia="Batang;Arial Unicode MS"/>
            <w:sz w:val="20"/>
            <w:szCs w:val="20"/>
            <w:lang w:val="nb-NO" w:eastAsia="ko-KR"/>
          </w:rPr>
          <w:t>)</w:t>
        </w:r>
      </w:ins>
      <w:ins w:id="16364" w:author="WJHan-Samsung" w:date="2010-05-19T19:28:00Z">
        <w:r>
          <w:rPr>
            <w:lang w:val="nb-NO" w:eastAsia="ko-KR"/>
          </w:rPr>
          <w:t xml:space="preserve"> </w:t>
        </w:r>
      </w:ins>
      <w:ins w:id="16365" w:author="WJHan-Samsung" w:date="2010-05-19T19:23:00Z">
        <w:r>
          <w:rPr>
            <w:rFonts w:eastAsia="Batang;Arial Unicode MS"/>
            <w:sz w:val="20"/>
            <w:szCs w:val="20"/>
            <w:lang w:val="nb-NO" w:eastAsia="ko-KR"/>
          </w:rPr>
          <w:t xml:space="preserve">&gt;&gt; </w:t>
        </w:r>
      </w:ins>
      <w:ins w:id="16366" w:author="WJHan-Samsung" w:date="2010-05-19T19:28:00Z">
        <w:r>
          <w:rPr>
            <w:lang w:val="nb-NO"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ins w:id="16376" w:author="WJHan-Samsung" w:date="2010-05-19T19:28:00Z"/>
        </w:rPr>
      </w:pPr>
      <w:ins w:id="16368" w:author="WJHan-Samsung" w:date="2010-05-19T19:23:00Z">
        <w:r>
          <w:rPr>
            <w:rFonts w:eastAsia="Batang;Arial Unicode MS"/>
            <w:sz w:val="20"/>
            <w:szCs w:val="20"/>
            <w:lang w:val="nb-NO" w:eastAsia="ko-KR"/>
          </w:rPr>
          <w:t>t</w:t>
        </w:r>
      </w:ins>
      <w:ins w:id="16369" w:author="WJHan-Samsung" w:date="2010-05-19T19:23:00Z">
        <w:r>
          <w:rPr>
            <w:rFonts w:eastAsia="Batang;Arial Unicode MS"/>
            <w:sz w:val="20"/>
            <w:szCs w:val="20"/>
            <w:vertAlign w:val="subscript"/>
            <w:lang w:val="nb-NO" w:eastAsia="ko-KR"/>
          </w:rPr>
          <w:t>i+3,j</w:t>
        </w:r>
      </w:ins>
      <w:ins w:id="16370" w:author="WJHan-Samsung" w:date="2010-05-19T19:23:00Z">
        <w:r>
          <w:rPr>
            <w:rFonts w:eastAsia="Batang;Arial Unicode MS"/>
            <w:sz w:val="20"/>
            <w:szCs w:val="20"/>
            <w:lang w:val="nb-NO" w:eastAsia="ko-KR"/>
          </w:rPr>
          <w:t xml:space="preserve"> </w:t>
          <w:tab/>
          <w:t xml:space="preserve">= </w:t>
        </w:r>
      </w:ins>
      <w:ins w:id="16371" w:author="WJHan-Samsung" w:date="2010-05-19T19:23:00Z">
        <w:r>
          <w:rPr>
            <w:rFonts w:eastAsia="Batang;Arial Unicode MS"/>
            <w:sz w:val="20"/>
            <w:szCs w:val="20"/>
            <w:lang w:val="nb-NO" w:eastAsia="ko-KR"/>
          </w:rPr>
          <w:t>t</w:t>
        </w:r>
      </w:ins>
      <w:ins w:id="16372" w:author="WJHan-Samsung" w:date="2010-05-19T19:23:00Z">
        <w:r>
          <w:rPr>
            <w:rFonts w:eastAsia="Batang;Arial Unicode MS"/>
            <w:sz w:val="20"/>
            <w:szCs w:val="20"/>
            <w:vertAlign w:val="subscript"/>
            <w:lang w:val="nb-NO" w:eastAsia="ko-KR"/>
          </w:rPr>
          <w:t>i+3,j</w:t>
        </w:r>
      </w:ins>
      <w:ins w:id="16373" w:author="WJHan-Samsung" w:date="2010-05-19T19:23:00Z">
        <w:r>
          <w:rPr>
            <w:rFonts w:eastAsia="Batang;Arial Unicode MS"/>
            <w:sz w:val="20"/>
            <w:szCs w:val="20"/>
            <w:lang w:val="nb-NO" w:eastAsia="ko-KR"/>
          </w:rPr>
          <w:t xml:space="preserve"> </w:t>
        </w:r>
      </w:ins>
      <w:ins w:id="16374" w:author="WJHan-Samsung" w:date="2010-05-19T19:23:00Z">
        <w:r>
          <w:rPr>
            <w:lang w:val="nb-NO" w:eastAsia="ko-KR"/>
          </w:rPr>
          <w:t>&lt;&lt;</w:t>
        </w:r>
      </w:ins>
      <w:ins w:id="16375" w:author="WJHan-Samsung" w:date="2010-05-19T19:28:00Z">
        <w:r>
          <w:rPr>
            <w:lang w:val="nb-NO" w:eastAsia="ko-KR"/>
          </w:rPr>
          <w:t xml:space="preserve"> shift</w:t>
        </w:r>
      </w:ins>
    </w:p>
    <w:p>
      <w:pPr>
        <w:pStyle w:val="Normal"/>
        <w:numPr>
          <w:ilvl w:val="0"/>
          <w:numId w:val="56"/>
        </w:numPr>
        <w:tabs>
          <w:tab w:val="clear" w:pos="720"/>
          <w:tab w:val="left" w:pos="1191" w:leader="none"/>
          <w:tab w:val="left" w:pos="1588" w:leader="none"/>
          <w:tab w:val="left" w:pos="1985" w:leader="none"/>
        </w:tabs>
        <w:spacing w:before="136" w:after="0"/>
        <w:ind w:left="200" w:firstLine="180"/>
        <w:rPr>
          <w:ins w:id="16382" w:author="WJHan-Samsung" w:date="2010-05-19T19:28:00Z"/>
        </w:rPr>
      </w:pPr>
      <w:ins w:id="16377" w:author="WJHan-Samsung" w:date="2010-05-19T19:28:00Z">
        <w:r>
          <w:rPr>
            <w:lang w:val="en-US" w:eastAsia="ko-KR"/>
          </w:rPr>
          <w:t>For i=0..3, the transformed result d</w:t>
        </w:r>
      </w:ins>
      <w:ins w:id="16378" w:author="WJHan-Samsung" w:date="2010-05-19T19:28:00Z">
        <w:r>
          <w:rPr>
            <w:vertAlign w:val="subscript"/>
            <w:lang w:val="en-US" w:eastAsia="ko-KR"/>
          </w:rPr>
          <w:t>ij</w:t>
        </w:r>
      </w:ins>
      <w:ins w:id="16379" w:author="WJHan-Samsung" w:date="2010-05-19T19:28:00Z">
        <w:r>
          <w:rPr>
            <w:lang w:val="en-US" w:eastAsia="ko-KR"/>
          </w:rPr>
          <w:t xml:space="preserve"> is computed from these intermediate values t</w:t>
        </w:r>
      </w:ins>
      <w:ins w:id="16380" w:author="WJHan-Samsung" w:date="2010-05-19T19:28:00Z">
        <w:r>
          <w:rPr>
            <w:vertAlign w:val="subscript"/>
            <w:lang w:val="en-US" w:eastAsia="ko-KR"/>
          </w:rPr>
          <w:t>ij</w:t>
        </w:r>
      </w:ins>
      <w:ins w:id="16381" w:author="WJHan-Samsung" w:date="2010-05-19T19:28:00Z">
        <w:r>
          <w:rPr>
            <w:lang w:val="en-US" w:eastAsia="ko-KR"/>
          </w:rPr>
          <w:t xml:space="preserve"> as</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406" w:author="WJHan-Samsung" w:date="2010-05-19T19:28:00Z"/>
        </w:rPr>
      </w:pPr>
      <w:ins w:id="16383" w:author="WJHan-Samsung" w:date="2010-05-19T19:28:00Z">
        <w:r>
          <w:rPr>
            <w:rFonts w:eastAsia="Batang;Arial Unicode MS"/>
            <w:sz w:val="20"/>
            <w:szCs w:val="20"/>
            <w:lang w:val="en-GB" w:eastAsia="ko-KR"/>
          </w:rPr>
          <w:t>d</w:t>
        </w:r>
      </w:ins>
      <w:ins w:id="16384" w:author="WJHan-Samsung" w:date="2010-05-19T19:28:00Z">
        <w:r>
          <w:rPr>
            <w:rFonts w:eastAsia="Batang;Arial Unicode MS"/>
            <w:sz w:val="20"/>
            <w:szCs w:val="20"/>
            <w:vertAlign w:val="subscript"/>
            <w:lang w:val="en-GB" w:eastAsia="ko-KR"/>
          </w:rPr>
          <w:t>ij</w:t>
        </w:r>
      </w:ins>
      <w:ins w:id="16385" w:author="WJHan-Samsung" w:date="2010-05-19T19:28:00Z">
        <w:r>
          <w:rPr>
            <w:rFonts w:eastAsia="Batang;Arial Unicode MS"/>
            <w:sz w:val="20"/>
            <w:szCs w:val="20"/>
            <w:lang w:val="en-GB" w:eastAsia="ko-KR"/>
          </w:rPr>
          <w:t xml:space="preserve"> </w:t>
        </w:r>
      </w:ins>
      <w:ins w:id="16386" w:author="WJHan-Samsung" w:date="2010-05-19T19:28:00Z">
        <w:r>
          <w:rPr>
            <w:lang w:val="en-GB" w:eastAsia="ko-KR"/>
          </w:rPr>
          <w:tab/>
        </w:r>
      </w:ins>
      <w:ins w:id="16387" w:author="WJHan-Samsung" w:date="2010-05-19T19:28:00Z">
        <w:r>
          <w:rPr>
            <w:rFonts w:eastAsia="Batang;Arial Unicode MS"/>
            <w:sz w:val="20"/>
            <w:szCs w:val="20"/>
            <w:lang w:val="en-GB" w:eastAsia="ko-KR"/>
          </w:rPr>
          <w:t>=</w:t>
        </w:r>
      </w:ins>
      <w:ins w:id="16388" w:author="WJHan-Samsung" w:date="2010-05-19T19:28:00Z">
        <w:r>
          <w:rPr>
            <w:rFonts w:eastAsia="Batang;Arial Unicode MS"/>
            <w:sz w:val="20"/>
            <w:szCs w:val="20"/>
            <w:lang w:val="en-GB" w:eastAsia="ko-KR"/>
          </w:rPr>
          <w:t xml:space="preserve"> </w:t>
        </w:r>
      </w:ins>
      <w:ins w:id="16389" w:author="WJHan-Samsung" w:date="2010-05-19T19:28:00Z">
        <w:r>
          <w:rPr>
            <w:rFonts w:eastAsia="Batang;Arial Unicode MS"/>
            <w:sz w:val="20"/>
            <w:szCs w:val="20"/>
            <w:lang w:val="en-GB" w:eastAsia="ko-KR"/>
          </w:rPr>
          <w:t>INV_ROT_4[</w:t>
        </w:r>
      </w:ins>
      <w:ins w:id="16390" w:author="WJHan-Samsung" w:date="2010-05-19T19:28:00Z">
        <w:r>
          <w:rPr>
            <w:lang w:val="en-GB" w:eastAsia="ko-KR"/>
          </w:rPr>
          <w:t>idx</w:t>
        </w:r>
      </w:ins>
      <w:ins w:id="16391" w:author="WJHan-Samsung" w:date="2010-05-19T19:28:00Z">
        <w:r>
          <w:rPr>
            <w:rFonts w:eastAsia="Batang;Arial Unicode MS"/>
            <w:sz w:val="20"/>
            <w:szCs w:val="20"/>
            <w:lang w:val="en-GB" w:eastAsia="ko-KR"/>
          </w:rPr>
          <w:t>][0]*</w:t>
        </w:r>
      </w:ins>
      <w:ins w:id="16392" w:author="WJHan-Samsung" w:date="2010-05-19T19:28:00Z">
        <w:r>
          <w:rPr>
            <w:rFonts w:eastAsia="Batang;Arial Unicode MS"/>
            <w:sz w:val="20"/>
            <w:szCs w:val="20"/>
            <w:lang w:val="en-GB" w:eastAsia="ko-KR"/>
          </w:rPr>
          <w:t>t</w:t>
        </w:r>
      </w:ins>
      <w:ins w:id="16393" w:author="WJHan-Samsung" w:date="2010-05-19T19:28:00Z">
        <w:r>
          <w:rPr>
            <w:rFonts w:eastAsia="Batang;Arial Unicode MS"/>
            <w:sz w:val="20"/>
            <w:szCs w:val="20"/>
            <w:vertAlign w:val="subscript"/>
            <w:lang w:val="en-GB" w:eastAsia="ko-KR"/>
          </w:rPr>
          <w:t>ij</w:t>
        </w:r>
      </w:ins>
      <w:ins w:id="16394" w:author="WJHan-Samsung" w:date="2010-05-19T19:28:00Z">
        <w:r>
          <w:rPr>
            <w:rFonts w:eastAsia="Batang;Arial Unicode MS"/>
            <w:sz w:val="20"/>
            <w:szCs w:val="20"/>
            <w:lang w:val="en-GB" w:eastAsia="ko-KR"/>
          </w:rPr>
          <w:t xml:space="preserve"> +</w:t>
        </w:r>
      </w:ins>
      <w:ins w:id="16395" w:author="WJHan-Samsung" w:date="2010-05-19T19:28:00Z">
        <w:r>
          <w:rPr>
            <w:rFonts w:eastAsia="Batang;Arial Unicode MS"/>
            <w:sz w:val="20"/>
            <w:szCs w:val="20"/>
            <w:lang w:val="en-GB" w:eastAsia="ko-KR"/>
          </w:rPr>
          <w:t xml:space="preserve"> </w:t>
        </w:r>
      </w:ins>
      <w:ins w:id="16396" w:author="WJHan-Samsung" w:date="2010-05-19T19:28:00Z">
        <w:r>
          <w:rPr>
            <w:rFonts w:eastAsia="Batang;Arial Unicode MS"/>
            <w:sz w:val="20"/>
            <w:szCs w:val="20"/>
            <w:lang w:val="en-GB" w:eastAsia="ko-KR"/>
          </w:rPr>
          <w:t>INV_ROT_4[</w:t>
        </w:r>
      </w:ins>
      <w:ins w:id="16397" w:author="WJHan-Samsung" w:date="2010-05-19T19:28:00Z">
        <w:r>
          <w:rPr>
            <w:lang w:val="en-GB" w:eastAsia="ko-KR"/>
          </w:rPr>
          <w:t>idx</w:t>
        </w:r>
      </w:ins>
      <w:ins w:id="16398" w:author="WJHan-Samsung" w:date="2010-05-19T19:28:00Z">
        <w:r>
          <w:rPr>
            <w:rFonts w:eastAsia="Batang;Arial Unicode MS"/>
            <w:sz w:val="20"/>
            <w:szCs w:val="20"/>
            <w:lang w:val="en-GB" w:eastAsia="ko-KR"/>
          </w:rPr>
          <w:t>][3]*t</w:t>
        </w:r>
      </w:ins>
      <w:ins w:id="16399" w:author="WJHan-Samsung" w:date="2010-05-19T19:28:00Z">
        <w:r>
          <w:rPr>
            <w:rFonts w:eastAsia="Batang;Arial Unicode MS"/>
            <w:sz w:val="20"/>
            <w:szCs w:val="20"/>
            <w:vertAlign w:val="subscript"/>
            <w:lang w:val="en-GB" w:eastAsia="ko-KR"/>
          </w:rPr>
          <w:t>i,j+1</w:t>
        </w:r>
      </w:ins>
      <w:ins w:id="16400" w:author="WJHan-Samsung" w:date="2010-05-19T19:28:00Z">
        <w:r>
          <w:rPr>
            <w:rFonts w:eastAsia="Batang;Arial Unicode MS"/>
            <w:sz w:val="20"/>
            <w:szCs w:val="20"/>
            <w:lang w:val="en-GB" w:eastAsia="ko-KR"/>
          </w:rPr>
          <w:t>+</w:t>
        </w:r>
      </w:ins>
      <w:ins w:id="16401" w:author="WJHan-Samsung" w:date="2010-05-19T19:28:00Z">
        <w:r>
          <w:rPr>
            <w:rFonts w:eastAsia="Batang;Arial Unicode MS"/>
            <w:sz w:val="20"/>
            <w:szCs w:val="20"/>
            <w:lang w:val="en-GB" w:eastAsia="ko-KR"/>
          </w:rPr>
          <w:t xml:space="preserve"> </w:t>
        </w:r>
      </w:ins>
      <w:ins w:id="16402" w:author="WJHan-Samsung" w:date="2010-05-19T19:28:00Z">
        <w:r>
          <w:rPr>
            <w:rFonts w:eastAsia="Batang;Arial Unicode MS"/>
            <w:sz w:val="20"/>
            <w:szCs w:val="20"/>
            <w:lang w:val="en-GB" w:eastAsia="ko-KR"/>
          </w:rPr>
          <w:t>INV_ROT_4[</w:t>
        </w:r>
      </w:ins>
      <w:ins w:id="16403" w:author="WJHan-Samsung" w:date="2010-05-19T19:28:00Z">
        <w:r>
          <w:rPr>
            <w:lang w:val="en-GB" w:eastAsia="ko-KR"/>
          </w:rPr>
          <w:t>idx</w:t>
        </w:r>
      </w:ins>
      <w:ins w:id="16404" w:author="WJHan-Samsung" w:date="2010-05-19T19:28:00Z">
        <w:r>
          <w:rPr>
            <w:rFonts w:eastAsia="Batang;Arial Unicode MS"/>
            <w:sz w:val="20"/>
            <w:szCs w:val="20"/>
            <w:lang w:val="en-GB" w:eastAsia="ko-KR"/>
          </w:rPr>
          <w:t>][6]*t</w:t>
        </w:r>
      </w:ins>
      <w:ins w:id="16405" w:author="WJHan-Samsung" w:date="2010-05-19T19:28:00Z">
        <w:r>
          <w:rPr>
            <w:rFonts w:eastAsia="Batang;Arial Unicode MS"/>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430" w:author="WJHan-Samsung" w:date="2010-05-19T19:28:00Z"/>
        </w:rPr>
      </w:pPr>
      <w:ins w:id="16407" w:author="WJHan-Samsung" w:date="2010-05-19T19:28:00Z">
        <w:r>
          <w:rPr>
            <w:rFonts w:eastAsia="Batang;Arial Unicode MS"/>
            <w:sz w:val="20"/>
            <w:szCs w:val="20"/>
            <w:lang w:val="en-GB" w:eastAsia="ko-KR"/>
          </w:rPr>
          <w:t>d</w:t>
        </w:r>
      </w:ins>
      <w:ins w:id="16408" w:author="WJHan-Samsung" w:date="2010-05-19T19:28:00Z">
        <w:r>
          <w:rPr>
            <w:rFonts w:eastAsia="Batang;Arial Unicode MS"/>
            <w:sz w:val="20"/>
            <w:szCs w:val="20"/>
            <w:vertAlign w:val="subscript"/>
            <w:lang w:val="en-GB" w:eastAsia="ko-KR"/>
          </w:rPr>
          <w:t>i,j+1</w:t>
        </w:r>
      </w:ins>
      <w:ins w:id="16409" w:author="WJHan-Samsung" w:date="2010-05-19T19:28:00Z">
        <w:r>
          <w:rPr>
            <w:rFonts w:eastAsia="Batang;Arial Unicode MS"/>
            <w:sz w:val="20"/>
            <w:szCs w:val="20"/>
            <w:lang w:val="en-GB" w:eastAsia="ko-KR"/>
          </w:rPr>
          <w:t xml:space="preserve"> </w:t>
          <w:tab/>
        </w:r>
      </w:ins>
      <w:ins w:id="16410" w:author="WJHan-Samsung" w:date="2010-05-19T19:28:00Z">
        <w:r>
          <w:rPr>
            <w:rFonts w:eastAsia="Batang;Arial Unicode MS"/>
            <w:sz w:val="20"/>
            <w:szCs w:val="20"/>
            <w:lang w:val="en-GB" w:eastAsia="ko-KR"/>
          </w:rPr>
          <w:t>=</w:t>
        </w:r>
      </w:ins>
      <w:ins w:id="16411" w:author="WJHan-Samsung" w:date="2010-05-19T19:28:00Z">
        <w:r>
          <w:rPr>
            <w:rFonts w:eastAsia="Batang;Arial Unicode MS"/>
            <w:sz w:val="20"/>
            <w:szCs w:val="20"/>
            <w:lang w:val="en-GB" w:eastAsia="ko-KR"/>
          </w:rPr>
          <w:t xml:space="preserve"> </w:t>
        </w:r>
      </w:ins>
      <w:ins w:id="16412" w:author="WJHan-Samsung" w:date="2010-05-19T19:28:00Z">
        <w:r>
          <w:rPr>
            <w:rFonts w:eastAsia="Batang;Arial Unicode MS"/>
            <w:sz w:val="20"/>
            <w:szCs w:val="20"/>
            <w:lang w:val="en-GB" w:eastAsia="ko-KR"/>
          </w:rPr>
          <w:t>INV_ROT_4[</w:t>
        </w:r>
      </w:ins>
      <w:ins w:id="16413" w:author="WJHan-Samsung" w:date="2010-05-19T19:28:00Z">
        <w:r>
          <w:rPr>
            <w:lang w:val="en-GB" w:eastAsia="ko-KR"/>
          </w:rPr>
          <w:t>idx</w:t>
        </w:r>
      </w:ins>
      <w:ins w:id="16414" w:author="WJHan-Samsung" w:date="2010-05-19T19:28:00Z">
        <w:r>
          <w:rPr>
            <w:rFonts w:eastAsia="Batang;Arial Unicode MS"/>
            <w:sz w:val="20"/>
            <w:szCs w:val="20"/>
            <w:lang w:val="en-GB" w:eastAsia="ko-KR"/>
          </w:rPr>
          <w:t>][1]*</w:t>
        </w:r>
      </w:ins>
      <w:ins w:id="16415" w:author="WJHan-Samsung" w:date="2010-05-19T19:28:00Z">
        <w:r>
          <w:rPr>
            <w:rFonts w:eastAsia="Batang;Arial Unicode MS"/>
            <w:sz w:val="20"/>
            <w:szCs w:val="20"/>
            <w:lang w:val="en-GB" w:eastAsia="ko-KR"/>
          </w:rPr>
          <w:t>t</w:t>
        </w:r>
      </w:ins>
      <w:ins w:id="16416" w:author="WJHan-Samsung" w:date="2010-05-19T19:28:00Z">
        <w:r>
          <w:rPr>
            <w:rFonts w:eastAsia="Batang;Arial Unicode MS"/>
            <w:sz w:val="20"/>
            <w:szCs w:val="20"/>
            <w:vertAlign w:val="subscript"/>
            <w:lang w:val="en-GB" w:eastAsia="ko-KR"/>
          </w:rPr>
          <w:t>ij</w:t>
        </w:r>
      </w:ins>
      <w:ins w:id="16417" w:author="WJHan-Samsung" w:date="2010-05-19T19:28:00Z">
        <w:r>
          <w:rPr>
            <w:rFonts w:eastAsia="Batang;Arial Unicode MS"/>
            <w:sz w:val="20"/>
            <w:szCs w:val="20"/>
            <w:lang w:val="en-GB" w:eastAsia="ko-KR"/>
          </w:rPr>
          <w:t xml:space="preserve"> </w:t>
        </w:r>
      </w:ins>
      <w:ins w:id="16418" w:author="WJHan-Samsung" w:date="2010-05-19T19:28:00Z">
        <w:r>
          <w:rPr>
            <w:rFonts w:eastAsia="Batang;Arial Unicode MS"/>
            <w:sz w:val="20"/>
            <w:szCs w:val="20"/>
            <w:lang w:val="en-GB" w:eastAsia="ko-KR"/>
          </w:rPr>
          <w:t>+</w:t>
        </w:r>
      </w:ins>
      <w:ins w:id="16419" w:author="WJHan-Samsung" w:date="2010-05-19T19:28:00Z">
        <w:r>
          <w:rPr>
            <w:rFonts w:eastAsia="Batang;Arial Unicode MS"/>
            <w:sz w:val="20"/>
            <w:szCs w:val="20"/>
            <w:lang w:val="en-GB" w:eastAsia="ko-KR"/>
          </w:rPr>
          <w:t xml:space="preserve"> </w:t>
        </w:r>
      </w:ins>
      <w:ins w:id="16420" w:author="WJHan-Samsung" w:date="2010-05-19T19:28:00Z">
        <w:r>
          <w:rPr>
            <w:rFonts w:eastAsia="Batang;Arial Unicode MS"/>
            <w:sz w:val="20"/>
            <w:szCs w:val="20"/>
            <w:lang w:val="en-GB" w:eastAsia="ko-KR"/>
          </w:rPr>
          <w:t>INV_ROT_4[</w:t>
        </w:r>
      </w:ins>
      <w:ins w:id="16421" w:author="WJHan-Samsung" w:date="2010-05-19T19:28:00Z">
        <w:r>
          <w:rPr>
            <w:lang w:val="en-GB" w:eastAsia="ko-KR"/>
          </w:rPr>
          <w:t>idx</w:t>
        </w:r>
      </w:ins>
      <w:ins w:id="16422" w:author="WJHan-Samsung" w:date="2010-05-19T19:28:00Z">
        <w:r>
          <w:rPr>
            <w:rFonts w:eastAsia="Batang;Arial Unicode MS"/>
            <w:sz w:val="20"/>
            <w:szCs w:val="20"/>
            <w:lang w:val="en-GB" w:eastAsia="ko-KR"/>
          </w:rPr>
          <w:t>][4]*t</w:t>
        </w:r>
      </w:ins>
      <w:ins w:id="16423" w:author="WJHan-Samsung" w:date="2010-05-19T19:28:00Z">
        <w:r>
          <w:rPr>
            <w:rFonts w:eastAsia="Batang;Arial Unicode MS"/>
            <w:sz w:val="20"/>
            <w:szCs w:val="20"/>
            <w:vertAlign w:val="subscript"/>
            <w:lang w:val="en-GB" w:eastAsia="ko-KR"/>
          </w:rPr>
          <w:t>i,j+1</w:t>
        </w:r>
      </w:ins>
      <w:ins w:id="16424" w:author="WJHan-Samsung" w:date="2010-05-19T19:28:00Z">
        <w:r>
          <w:rPr>
            <w:rFonts w:eastAsia="Batang;Arial Unicode MS"/>
            <w:sz w:val="20"/>
            <w:szCs w:val="20"/>
            <w:lang w:val="en-GB" w:eastAsia="ko-KR"/>
          </w:rPr>
          <w:t>+</w:t>
        </w:r>
      </w:ins>
      <w:ins w:id="16425" w:author="WJHan-Samsung" w:date="2010-05-19T19:28:00Z">
        <w:r>
          <w:rPr>
            <w:rFonts w:eastAsia="Batang;Arial Unicode MS"/>
            <w:sz w:val="20"/>
            <w:szCs w:val="20"/>
            <w:lang w:val="en-GB" w:eastAsia="ko-KR"/>
          </w:rPr>
          <w:t xml:space="preserve"> </w:t>
        </w:r>
      </w:ins>
      <w:ins w:id="16426" w:author="WJHan-Samsung" w:date="2010-05-19T19:28:00Z">
        <w:r>
          <w:rPr>
            <w:rFonts w:eastAsia="Batang;Arial Unicode MS"/>
            <w:sz w:val="20"/>
            <w:szCs w:val="20"/>
            <w:lang w:val="en-GB" w:eastAsia="ko-KR"/>
          </w:rPr>
          <w:t>INV_ROT_4[</w:t>
        </w:r>
      </w:ins>
      <w:ins w:id="16427" w:author="WJHan-Samsung" w:date="2010-05-19T19:28:00Z">
        <w:r>
          <w:rPr>
            <w:lang w:val="en-GB" w:eastAsia="ko-KR"/>
          </w:rPr>
          <w:t>idx</w:t>
        </w:r>
      </w:ins>
      <w:ins w:id="16428" w:author="WJHan-Samsung" w:date="2010-05-19T19:28:00Z">
        <w:r>
          <w:rPr>
            <w:rFonts w:eastAsia="Batang;Arial Unicode MS"/>
            <w:sz w:val="20"/>
            <w:szCs w:val="20"/>
            <w:lang w:val="en-GB" w:eastAsia="ko-KR"/>
          </w:rPr>
          <w:t>][7]*t</w:t>
        </w:r>
      </w:ins>
      <w:ins w:id="16429" w:author="WJHan-Samsung" w:date="2010-05-19T19:28:00Z">
        <w:r>
          <w:rPr>
            <w:rFonts w:eastAsia="Batang;Arial Unicode MS"/>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455" w:author="WJHan-Samsung" w:date="2010-05-19T19:28:00Z"/>
        </w:rPr>
      </w:pPr>
      <w:ins w:id="16431" w:author="WJHan-Samsung" w:date="2010-05-19T19:28:00Z">
        <w:r>
          <w:rPr>
            <w:rFonts w:eastAsia="Batang;Arial Unicode MS"/>
            <w:sz w:val="20"/>
            <w:szCs w:val="20"/>
            <w:lang w:val="en-GB" w:eastAsia="ko-KR"/>
          </w:rPr>
          <w:t>d</w:t>
        </w:r>
      </w:ins>
      <w:ins w:id="16432" w:author="WJHan-Samsung" w:date="2010-05-19T19:28:00Z">
        <w:r>
          <w:rPr>
            <w:rFonts w:eastAsia="Batang;Arial Unicode MS"/>
            <w:sz w:val="20"/>
            <w:szCs w:val="20"/>
            <w:vertAlign w:val="subscript"/>
            <w:lang w:val="en-GB" w:eastAsia="ko-KR"/>
          </w:rPr>
          <w:t>i,j+2</w:t>
        </w:r>
      </w:ins>
      <w:ins w:id="16433" w:author="WJHan-Samsung" w:date="2010-05-19T19:28:00Z">
        <w:r>
          <w:rPr>
            <w:rFonts w:eastAsia="Batang;Arial Unicode MS"/>
            <w:sz w:val="20"/>
            <w:szCs w:val="20"/>
            <w:lang w:val="en-GB" w:eastAsia="ko-KR"/>
          </w:rPr>
          <w:t xml:space="preserve"> </w:t>
          <w:tab/>
        </w:r>
      </w:ins>
      <w:ins w:id="16434" w:author="WJHan-Samsung" w:date="2010-05-19T19:28:00Z">
        <w:r>
          <w:rPr>
            <w:rFonts w:eastAsia="Batang;Arial Unicode MS"/>
            <w:sz w:val="20"/>
            <w:szCs w:val="20"/>
            <w:lang w:val="en-GB" w:eastAsia="ko-KR"/>
          </w:rPr>
          <w:t>=</w:t>
        </w:r>
      </w:ins>
      <w:ins w:id="16435" w:author="WJHan-Samsung" w:date="2010-05-19T19:28:00Z">
        <w:r>
          <w:rPr>
            <w:rFonts w:eastAsia="Batang;Arial Unicode MS"/>
            <w:sz w:val="20"/>
            <w:szCs w:val="20"/>
            <w:lang w:val="en-GB" w:eastAsia="ko-KR"/>
          </w:rPr>
          <w:t xml:space="preserve"> </w:t>
        </w:r>
      </w:ins>
      <w:ins w:id="16436" w:author="WJHan-Samsung" w:date="2010-05-19T19:28:00Z">
        <w:r>
          <w:rPr>
            <w:rFonts w:eastAsia="Batang;Arial Unicode MS"/>
            <w:sz w:val="20"/>
            <w:szCs w:val="20"/>
            <w:lang w:val="en-GB" w:eastAsia="ko-KR"/>
          </w:rPr>
          <w:t>INV_ROT_4[</w:t>
        </w:r>
      </w:ins>
      <w:ins w:id="16437" w:author="WJHan-Samsung" w:date="2010-05-19T19:28:00Z">
        <w:r>
          <w:rPr>
            <w:lang w:val="en-GB" w:eastAsia="ko-KR"/>
          </w:rPr>
          <w:t>idx</w:t>
        </w:r>
      </w:ins>
      <w:ins w:id="16438" w:author="WJHan-Samsung" w:date="2010-05-19T19:28:00Z">
        <w:r>
          <w:rPr>
            <w:rFonts w:eastAsia="Batang;Arial Unicode MS"/>
            <w:sz w:val="20"/>
            <w:szCs w:val="20"/>
            <w:lang w:val="en-GB" w:eastAsia="ko-KR"/>
          </w:rPr>
          <w:t>][2]*</w:t>
        </w:r>
      </w:ins>
      <w:ins w:id="16439" w:author="WJHan-Samsung" w:date="2010-05-19T19:28:00Z">
        <w:r>
          <w:rPr>
            <w:rFonts w:eastAsia="Batang;Arial Unicode MS"/>
            <w:sz w:val="20"/>
            <w:szCs w:val="20"/>
            <w:lang w:val="en-GB" w:eastAsia="ko-KR"/>
          </w:rPr>
          <w:t>t</w:t>
        </w:r>
      </w:ins>
      <w:ins w:id="16440" w:author="WJHan-Samsung" w:date="2010-05-19T19:28:00Z">
        <w:r>
          <w:rPr>
            <w:rFonts w:eastAsia="Batang;Arial Unicode MS"/>
            <w:sz w:val="20"/>
            <w:szCs w:val="20"/>
            <w:vertAlign w:val="subscript"/>
            <w:lang w:val="en-GB" w:eastAsia="ko-KR"/>
          </w:rPr>
          <w:t>ij</w:t>
        </w:r>
      </w:ins>
      <w:ins w:id="16441" w:author="WJHan-Samsung" w:date="2010-05-19T19:28:00Z">
        <w:r>
          <w:rPr>
            <w:rFonts w:eastAsia="Batang;Arial Unicode MS"/>
            <w:sz w:val="20"/>
            <w:szCs w:val="20"/>
            <w:lang w:val="en-GB" w:eastAsia="ko-KR"/>
          </w:rPr>
          <w:t xml:space="preserve"> </w:t>
        </w:r>
      </w:ins>
      <w:ins w:id="16442" w:author="WJHan-Samsung" w:date="2010-05-19T19:28:00Z">
        <w:r>
          <w:rPr>
            <w:rFonts w:eastAsia="Batang;Arial Unicode MS"/>
            <w:sz w:val="20"/>
            <w:szCs w:val="20"/>
            <w:lang w:val="en-GB" w:eastAsia="ko-KR"/>
          </w:rPr>
          <w:t>+</w:t>
        </w:r>
      </w:ins>
      <w:ins w:id="16443" w:author="WJHan-Samsung" w:date="2010-05-19T19:28:00Z">
        <w:r>
          <w:rPr>
            <w:rFonts w:eastAsia="Batang;Arial Unicode MS"/>
            <w:sz w:val="20"/>
            <w:szCs w:val="20"/>
            <w:lang w:val="en-GB" w:eastAsia="ko-KR"/>
          </w:rPr>
          <w:t xml:space="preserve"> </w:t>
        </w:r>
      </w:ins>
      <w:ins w:id="16444" w:author="WJHan-Samsung" w:date="2010-05-19T19:28:00Z">
        <w:r>
          <w:rPr>
            <w:rFonts w:eastAsia="Batang;Arial Unicode MS"/>
            <w:sz w:val="20"/>
            <w:szCs w:val="20"/>
            <w:lang w:val="en-GB" w:eastAsia="ko-KR"/>
          </w:rPr>
          <w:t>INV_ROT_4[</w:t>
        </w:r>
      </w:ins>
      <w:ins w:id="16445" w:author="WJHan-Samsung" w:date="2010-05-19T19:28:00Z">
        <w:r>
          <w:rPr>
            <w:lang w:val="en-GB" w:eastAsia="ko-KR"/>
          </w:rPr>
          <w:t>idx</w:t>
        </w:r>
      </w:ins>
      <w:ins w:id="16446" w:author="WJHan-Samsung" w:date="2010-05-19T19:28:00Z">
        <w:r>
          <w:rPr>
            <w:rFonts w:eastAsia="Batang;Arial Unicode MS"/>
            <w:sz w:val="20"/>
            <w:szCs w:val="20"/>
            <w:lang w:val="en-GB" w:eastAsia="ko-KR"/>
          </w:rPr>
          <w:t>][5]*t</w:t>
        </w:r>
      </w:ins>
      <w:ins w:id="16447" w:author="WJHan-Samsung" w:date="2010-05-19T19:28:00Z">
        <w:r>
          <w:rPr>
            <w:rFonts w:eastAsia="Batang;Arial Unicode MS"/>
            <w:sz w:val="20"/>
            <w:szCs w:val="20"/>
            <w:vertAlign w:val="subscript"/>
            <w:lang w:val="en-GB" w:eastAsia="ko-KR"/>
          </w:rPr>
          <w:t>i,j+1</w:t>
        </w:r>
      </w:ins>
      <w:ins w:id="16448" w:author="WJHan-Samsung" w:date="2010-05-19T19:28:00Z">
        <w:r>
          <w:rPr>
            <w:rFonts w:eastAsia="Batang;Arial Unicode MS"/>
            <w:sz w:val="20"/>
            <w:szCs w:val="20"/>
            <w:lang w:val="en-GB" w:eastAsia="ko-KR"/>
          </w:rPr>
          <w:t xml:space="preserve"> </w:t>
        </w:r>
      </w:ins>
      <w:ins w:id="16449" w:author="WJHan-Samsung" w:date="2010-05-19T19:28:00Z">
        <w:r>
          <w:rPr>
            <w:rFonts w:eastAsia="Batang;Arial Unicode MS"/>
            <w:sz w:val="20"/>
            <w:szCs w:val="20"/>
            <w:lang w:val="en-GB" w:eastAsia="ko-KR"/>
          </w:rPr>
          <w:t>+</w:t>
        </w:r>
      </w:ins>
      <w:ins w:id="16450" w:author="WJHan-Samsung" w:date="2010-05-19T19:28:00Z">
        <w:r>
          <w:rPr>
            <w:rFonts w:eastAsia="Batang;Arial Unicode MS"/>
            <w:sz w:val="20"/>
            <w:szCs w:val="20"/>
            <w:lang w:val="en-GB" w:eastAsia="ko-KR"/>
          </w:rPr>
          <w:t xml:space="preserve"> </w:t>
        </w:r>
      </w:ins>
      <w:ins w:id="16451" w:author="WJHan-Samsung" w:date="2010-05-19T19:28:00Z">
        <w:r>
          <w:rPr>
            <w:rFonts w:eastAsia="Batang;Arial Unicode MS"/>
            <w:sz w:val="20"/>
            <w:szCs w:val="20"/>
            <w:lang w:val="en-GB" w:eastAsia="ko-KR"/>
          </w:rPr>
          <w:t>INV_ROT_4[</w:t>
        </w:r>
      </w:ins>
      <w:ins w:id="16452" w:author="WJHan-Samsung" w:date="2010-05-19T19:28:00Z">
        <w:r>
          <w:rPr>
            <w:lang w:val="en-GB" w:eastAsia="ko-KR"/>
          </w:rPr>
          <w:t>idx</w:t>
        </w:r>
      </w:ins>
      <w:ins w:id="16453" w:author="WJHan-Samsung" w:date="2010-05-19T19:28:00Z">
        <w:r>
          <w:rPr>
            <w:rFonts w:eastAsia="Batang;Arial Unicode MS"/>
            <w:sz w:val="20"/>
            <w:szCs w:val="20"/>
            <w:lang w:val="en-GB" w:eastAsia="ko-KR"/>
          </w:rPr>
          <w:t>][8]*t</w:t>
        </w:r>
      </w:ins>
      <w:ins w:id="16454" w:author="WJHan-Samsung" w:date="2010-05-19T19:28:00Z">
        <w:r>
          <w:rPr>
            <w:rFonts w:eastAsia="Batang;Arial Unicode MS"/>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463" w:author="WJHan-Samsung" w:date="2010-05-19T19:28:00Z"/>
        </w:rPr>
      </w:pPr>
      <w:ins w:id="16456" w:author="WJHan-Samsung" w:date="2010-05-19T19:28:00Z">
        <w:r>
          <w:rPr>
            <w:rFonts w:eastAsia="Batang;Arial Unicode MS"/>
            <w:sz w:val="20"/>
            <w:szCs w:val="20"/>
            <w:lang w:val="en-GB" w:eastAsia="ko-KR"/>
          </w:rPr>
          <w:t>d</w:t>
        </w:r>
      </w:ins>
      <w:ins w:id="16457" w:author="WJHan-Samsung" w:date="2010-05-19T19:28:00Z">
        <w:r>
          <w:rPr>
            <w:rFonts w:eastAsia="Batang;Arial Unicode MS"/>
            <w:sz w:val="20"/>
            <w:szCs w:val="20"/>
            <w:vertAlign w:val="subscript"/>
            <w:lang w:val="en-GB" w:eastAsia="ko-KR"/>
          </w:rPr>
          <w:t>i,j+3</w:t>
        </w:r>
      </w:ins>
      <w:ins w:id="16458" w:author="WJHan-Samsung" w:date="2010-05-19T19:28:00Z">
        <w:r>
          <w:rPr>
            <w:rFonts w:eastAsia="Batang;Arial Unicode MS"/>
            <w:sz w:val="20"/>
            <w:szCs w:val="20"/>
            <w:lang w:val="en-GB" w:eastAsia="ko-KR"/>
          </w:rPr>
          <w:t xml:space="preserve"> </w:t>
          <w:tab/>
        </w:r>
      </w:ins>
      <w:ins w:id="16459" w:author="WJHan-Samsung" w:date="2010-05-19T19:28:00Z">
        <w:r>
          <w:rPr>
            <w:rFonts w:eastAsia="Batang;Arial Unicode MS"/>
            <w:sz w:val="20"/>
            <w:szCs w:val="20"/>
            <w:lang w:val="en-GB" w:eastAsia="ko-KR"/>
          </w:rPr>
          <w:t>=</w:t>
        </w:r>
      </w:ins>
      <w:ins w:id="16460" w:author="WJHan-Samsung" w:date="2010-05-19T19:28:00Z">
        <w:r>
          <w:rPr>
            <w:rFonts w:eastAsia="Batang;Arial Unicode MS"/>
            <w:sz w:val="20"/>
            <w:szCs w:val="20"/>
            <w:lang w:val="en-GB" w:eastAsia="ko-KR"/>
          </w:rPr>
          <w:t xml:space="preserve"> </w:t>
        </w:r>
      </w:ins>
      <w:ins w:id="16461" w:author="WJHan-Samsung" w:date="2010-05-19T19:28:00Z">
        <w:r>
          <w:rPr>
            <w:rFonts w:eastAsia="Batang;Arial Unicode MS"/>
            <w:sz w:val="20"/>
            <w:szCs w:val="20"/>
            <w:lang w:val="en-GB" w:eastAsia="ko-KR"/>
          </w:rPr>
          <w:t>t</w:t>
        </w:r>
      </w:ins>
      <w:ins w:id="16462" w:author="WJHan-Samsung" w:date="2010-05-19T19:28:00Z">
        <w:r>
          <w:rPr>
            <w:rFonts w:eastAsia="Batang;Arial Unicode MS"/>
            <w:sz w:val="20"/>
            <w:szCs w:val="20"/>
            <w:vertAlign w:val="subscript"/>
            <w:lang w:val="en-GB" w:eastAsia="ko-KR"/>
          </w:rPr>
          <w:t>i, j+3</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478" w:author="WJHan-Samsung" w:date="2010-05-19T19:29:00Z"/>
        </w:rPr>
      </w:pPr>
      <w:ins w:id="16464" w:author="WJHan-Samsung" w:date="2010-05-19T19:28:00Z">
        <w:r>
          <w:rPr>
            <w:rFonts w:eastAsia="Batang;Arial Unicode MS"/>
            <w:sz w:val="20"/>
            <w:szCs w:val="20"/>
            <w:lang w:val="en-GB" w:eastAsia="ko-KR"/>
          </w:rPr>
          <w:t>d</w:t>
        </w:r>
      </w:ins>
      <w:ins w:id="16465" w:author="WJHan-Samsung" w:date="2010-05-19T19:28:00Z">
        <w:r>
          <w:rPr>
            <w:rFonts w:eastAsia="Batang;Arial Unicode MS"/>
            <w:sz w:val="20"/>
            <w:szCs w:val="20"/>
            <w:vertAlign w:val="subscript"/>
            <w:lang w:val="en-GB" w:eastAsia="ko-KR"/>
          </w:rPr>
          <w:t>ij</w:t>
        </w:r>
      </w:ins>
      <w:ins w:id="16466" w:author="WJHan-Samsung" w:date="2010-05-19T19:28:00Z">
        <w:r>
          <w:rPr>
            <w:rFonts w:eastAsia="Batang;Arial Unicode MS"/>
            <w:sz w:val="20"/>
            <w:szCs w:val="20"/>
            <w:lang w:val="en-GB" w:eastAsia="ko-KR"/>
          </w:rPr>
          <w:t xml:space="preserve"> </w:t>
          <w:tab/>
          <w:t>= Sign(</w:t>
        </w:r>
      </w:ins>
      <w:ins w:id="16467" w:author="WJHan-Samsung" w:date="2010-05-19T19:31:00Z">
        <w:r>
          <w:rPr>
            <w:lang w:val="en-GB" w:eastAsia="ko-KR"/>
          </w:rPr>
          <w:t xml:space="preserve"> </w:t>
        </w:r>
      </w:ins>
      <w:ins w:id="16468" w:author="WJHan-Samsung" w:date="2010-05-19T19:29:00Z">
        <w:r>
          <w:rPr>
            <w:rFonts w:eastAsia="Batang;Arial Unicode MS"/>
            <w:sz w:val="20"/>
            <w:szCs w:val="20"/>
            <w:lang w:val="en-GB" w:eastAsia="ko-KR"/>
          </w:rPr>
          <w:t>d</w:t>
        </w:r>
      </w:ins>
      <w:ins w:id="16469" w:author="WJHan-Samsung" w:date="2010-05-19T19:29:00Z">
        <w:r>
          <w:rPr>
            <w:rFonts w:eastAsia="Batang;Arial Unicode MS"/>
            <w:sz w:val="20"/>
            <w:szCs w:val="20"/>
            <w:vertAlign w:val="subscript"/>
            <w:lang w:val="en-GB" w:eastAsia="ko-KR"/>
          </w:rPr>
          <w:t>ij</w:t>
        </w:r>
      </w:ins>
      <w:ins w:id="16470" w:author="WJHan-Samsung" w:date="2010-05-19T19:31:00Z">
        <w:r>
          <w:rPr>
            <w:lang w:val="en-GB" w:eastAsia="ko-KR"/>
          </w:rPr>
          <w:t xml:space="preserve"> </w:t>
        </w:r>
      </w:ins>
      <w:ins w:id="16471" w:author="WJHan-Samsung" w:date="2010-05-19T19:29:00Z">
        <w:r>
          <w:rPr>
            <w:rFonts w:eastAsia="Batang;Arial Unicode MS"/>
            <w:sz w:val="20"/>
            <w:szCs w:val="20"/>
            <w:lang w:val="en-GB" w:eastAsia="ko-KR"/>
          </w:rPr>
          <w:t>)*( ( Abs(</w:t>
        </w:r>
      </w:ins>
      <w:ins w:id="16472" w:author="WJHan-Samsung" w:date="2010-05-19T19:32:00Z">
        <w:r>
          <w:rPr>
            <w:lang w:val="en-GB" w:eastAsia="ko-KR"/>
          </w:rPr>
          <w:t xml:space="preserve"> </w:t>
        </w:r>
      </w:ins>
      <w:ins w:id="16473" w:author="WJHan-Samsung" w:date="2010-05-19T19:29:00Z">
        <w:r>
          <w:rPr>
            <w:rFonts w:eastAsia="Batang;Arial Unicode MS"/>
            <w:sz w:val="20"/>
            <w:szCs w:val="20"/>
            <w:lang w:val="en-GB" w:eastAsia="ko-KR"/>
          </w:rPr>
          <w:t>d</w:t>
        </w:r>
      </w:ins>
      <w:ins w:id="16474" w:author="WJHan-Samsung" w:date="2010-05-19T19:29:00Z">
        <w:r>
          <w:rPr>
            <w:rFonts w:eastAsia="Batang;Arial Unicode MS"/>
            <w:sz w:val="20"/>
            <w:szCs w:val="20"/>
            <w:vertAlign w:val="subscript"/>
            <w:lang w:val="en-GB" w:eastAsia="ko-KR"/>
          </w:rPr>
          <w:t>ij</w:t>
        </w:r>
      </w:ins>
      <w:ins w:id="16475" w:author="WJHan-Samsung" w:date="2010-05-19T19:32:00Z">
        <w:r>
          <w:rPr>
            <w:lang w:val="en-GB" w:eastAsia="ko-KR"/>
          </w:rPr>
          <w:t xml:space="preserve"> </w:t>
        </w:r>
      </w:ins>
      <w:ins w:id="16476" w:author="WJHan-Samsung" w:date="2010-05-19T19:29:00Z">
        <w:r>
          <w:rPr>
            <w:rFonts w:eastAsia="Batang;Arial Unicode MS"/>
            <w:sz w:val="20"/>
            <w:szCs w:val="20"/>
            <w:lang w:val="en-GB" w:eastAsia="ko-KR"/>
          </w:rPr>
          <w:t xml:space="preserve">) + offset ) &gt;&gt; </w:t>
        </w:r>
      </w:ins>
      <w:ins w:id="16477" w:author="WJHan-Samsung" w:date="2010-05-19T19:32:00Z">
        <w:r>
          <w:rPr>
            <w:lang w:val="en-GB" w:eastAsia="ko-KR"/>
          </w:rPr>
          <w:t>( 8+shift )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497" w:author="WJHan-Samsung" w:date="2010-05-19T19:29:00Z"/>
        </w:rPr>
      </w:pPr>
      <w:ins w:id="16479" w:author="WJHan-Samsung" w:date="2010-05-19T19:29:00Z">
        <w:r>
          <w:rPr>
            <w:rFonts w:eastAsia="Batang;Arial Unicode MS"/>
            <w:sz w:val="20"/>
            <w:szCs w:val="20"/>
            <w:lang w:val="it-IT" w:eastAsia="ko-KR"/>
          </w:rPr>
          <w:t>d</w:t>
        </w:r>
      </w:ins>
      <w:ins w:id="16480" w:author="WJHan-Samsung" w:date="2010-05-19T19:29:00Z">
        <w:r>
          <w:rPr>
            <w:rFonts w:eastAsia="Batang;Arial Unicode MS"/>
            <w:sz w:val="20"/>
            <w:szCs w:val="20"/>
            <w:vertAlign w:val="subscript"/>
            <w:lang w:val="it-IT" w:eastAsia="ko-KR"/>
          </w:rPr>
          <w:t>i,j+1</w:t>
        </w:r>
      </w:ins>
      <w:ins w:id="16481" w:author="WJHan-Samsung" w:date="2010-05-19T19:29:00Z">
        <w:r>
          <w:rPr>
            <w:rFonts w:eastAsia="Batang;Arial Unicode MS"/>
            <w:sz w:val="20"/>
            <w:szCs w:val="20"/>
            <w:lang w:val="it-IT" w:eastAsia="ko-KR"/>
          </w:rPr>
          <w:t xml:space="preserve"> </w:t>
        </w:r>
      </w:ins>
      <w:ins w:id="16482" w:author="WJHan-Samsung" w:date="2010-05-19T19:32:00Z">
        <w:r>
          <w:rPr>
            <w:lang w:val="it-IT" w:eastAsia="ko-KR"/>
          </w:rPr>
          <w:tab/>
        </w:r>
      </w:ins>
      <w:ins w:id="16483" w:author="WJHan-Samsung" w:date="2010-05-19T19:29:00Z">
        <w:r>
          <w:rPr>
            <w:rFonts w:eastAsia="Batang;Arial Unicode MS"/>
            <w:sz w:val="20"/>
            <w:szCs w:val="20"/>
            <w:lang w:val="it-IT" w:eastAsia="ko-KR"/>
          </w:rPr>
          <w:t>= Sign(</w:t>
        </w:r>
      </w:ins>
      <w:ins w:id="16484" w:author="WJHan-Samsung" w:date="2010-05-19T19:33:00Z">
        <w:r>
          <w:rPr>
            <w:lang w:val="it-IT" w:eastAsia="ko-KR"/>
          </w:rPr>
          <w:t xml:space="preserve"> </w:t>
        </w:r>
      </w:ins>
      <w:ins w:id="16485" w:author="WJHan-Samsung" w:date="2010-05-19T19:29:00Z">
        <w:r>
          <w:rPr>
            <w:rFonts w:eastAsia="Batang;Arial Unicode MS"/>
            <w:sz w:val="20"/>
            <w:szCs w:val="20"/>
            <w:lang w:val="it-IT" w:eastAsia="ko-KR"/>
          </w:rPr>
          <w:t>d</w:t>
        </w:r>
      </w:ins>
      <w:ins w:id="16486" w:author="WJHan-Samsung" w:date="2010-05-19T19:29:00Z">
        <w:r>
          <w:rPr>
            <w:rFonts w:eastAsia="Batang;Arial Unicode MS"/>
            <w:sz w:val="20"/>
            <w:szCs w:val="20"/>
            <w:vertAlign w:val="subscript"/>
            <w:lang w:val="it-IT" w:eastAsia="ko-KR"/>
          </w:rPr>
          <w:t>i,j+1</w:t>
        </w:r>
      </w:ins>
      <w:ins w:id="16487" w:author="WJHan-Samsung" w:date="2010-05-19T19:29:00Z">
        <w:r>
          <w:rPr>
            <w:rFonts w:eastAsia="Batang;Arial Unicode MS"/>
            <w:sz w:val="20"/>
            <w:szCs w:val="20"/>
            <w:lang w:val="it-IT" w:eastAsia="ko-KR"/>
          </w:rPr>
          <w:t>)*( ( Abs(</w:t>
        </w:r>
      </w:ins>
      <w:ins w:id="16488" w:author="WJHan-Samsung" w:date="2010-05-19T19:32:00Z">
        <w:r>
          <w:rPr>
            <w:lang w:val="it-IT" w:eastAsia="ko-KR"/>
          </w:rPr>
          <w:t xml:space="preserve"> </w:t>
        </w:r>
      </w:ins>
      <w:ins w:id="16489" w:author="WJHan-Samsung" w:date="2010-05-19T19:29:00Z">
        <w:r>
          <w:rPr>
            <w:rFonts w:eastAsia="Batang;Arial Unicode MS"/>
            <w:sz w:val="20"/>
            <w:szCs w:val="20"/>
            <w:lang w:val="it-IT" w:eastAsia="ko-KR"/>
          </w:rPr>
          <w:t>d</w:t>
        </w:r>
      </w:ins>
      <w:ins w:id="16490" w:author="WJHan-Samsung" w:date="2010-05-19T19:29:00Z">
        <w:r>
          <w:rPr>
            <w:rFonts w:eastAsia="Batang;Arial Unicode MS"/>
            <w:sz w:val="20"/>
            <w:szCs w:val="20"/>
            <w:vertAlign w:val="subscript"/>
            <w:lang w:val="it-IT" w:eastAsia="ko-KR"/>
          </w:rPr>
          <w:t>i,j+1</w:t>
        </w:r>
      </w:ins>
      <w:ins w:id="16491" w:author="WJHan-Samsung" w:date="2010-05-19T19:33:00Z">
        <w:r>
          <w:rPr>
            <w:vertAlign w:val="subscript"/>
            <w:lang w:val="it-IT" w:eastAsia="ko-KR"/>
          </w:rPr>
          <w:t xml:space="preserve"> </w:t>
        </w:r>
      </w:ins>
      <w:ins w:id="16492" w:author="WJHan-Samsung" w:date="2010-05-19T19:29:00Z">
        <w:r>
          <w:rPr>
            <w:rFonts w:eastAsia="Batang;Arial Unicode MS"/>
            <w:sz w:val="20"/>
            <w:szCs w:val="20"/>
            <w:lang w:val="it-IT" w:eastAsia="ko-KR"/>
          </w:rPr>
          <w:t xml:space="preserve">) + </w:t>
        </w:r>
      </w:ins>
      <w:ins w:id="16493" w:author="WJHan-Samsung" w:date="2010-05-19T19:32:00Z">
        <w:r>
          <w:rPr>
            <w:lang w:val="it-IT" w:eastAsia="ko-KR"/>
          </w:rPr>
          <w:t>( offset &lt;&lt; 8 )</w:t>
        </w:r>
      </w:ins>
      <w:ins w:id="16494" w:author="WJHan-Samsung" w:date="2010-05-19T19:29:00Z">
        <w:r>
          <w:rPr>
            <w:rFonts w:eastAsia="Batang;Arial Unicode MS"/>
            <w:sz w:val="20"/>
            <w:szCs w:val="20"/>
            <w:lang w:val="it-IT" w:eastAsia="ko-KR"/>
          </w:rPr>
          <w:t xml:space="preserve"> ) &gt;&gt; </w:t>
        </w:r>
      </w:ins>
      <w:ins w:id="16495" w:author="WJHan-Samsung" w:date="2010-05-19T19:32:00Z">
        <w:r>
          <w:rPr>
            <w:lang w:val="it-IT" w:eastAsia="ko-KR"/>
          </w:rPr>
          <w:t xml:space="preserve">( 8+shift ) </w:t>
        </w:r>
      </w:ins>
      <w:ins w:id="16496" w:author="WJHan-Samsung" w:date="2010-05-19T19:29:00Z">
        <w:r>
          <w:rPr>
            <w:rFonts w:eastAsia="Batang;Arial Unicode MS"/>
            <w:sz w:val="20"/>
            <w:szCs w:val="20"/>
            <w:lang w:val="it-IT"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516" w:author="WJHan-Samsung" w:date="2010-05-19T19:29:00Z"/>
        </w:rPr>
      </w:pPr>
      <w:ins w:id="16498" w:author="WJHan-Samsung" w:date="2010-05-19T19:29:00Z">
        <w:r>
          <w:rPr>
            <w:rFonts w:eastAsia="Batang;Arial Unicode MS"/>
            <w:sz w:val="20"/>
            <w:szCs w:val="20"/>
            <w:lang w:val="it-IT" w:eastAsia="ko-KR"/>
          </w:rPr>
          <w:t>d</w:t>
        </w:r>
      </w:ins>
      <w:ins w:id="16499" w:author="WJHan-Samsung" w:date="2010-05-19T19:29:00Z">
        <w:r>
          <w:rPr>
            <w:rFonts w:eastAsia="Batang;Arial Unicode MS"/>
            <w:sz w:val="20"/>
            <w:szCs w:val="20"/>
            <w:vertAlign w:val="subscript"/>
            <w:lang w:val="it-IT" w:eastAsia="ko-KR"/>
          </w:rPr>
          <w:t>i,j+2</w:t>
        </w:r>
      </w:ins>
      <w:ins w:id="16500" w:author="WJHan-Samsung" w:date="2010-05-19T19:29:00Z">
        <w:r>
          <w:rPr>
            <w:rFonts w:eastAsia="Batang;Arial Unicode MS"/>
            <w:sz w:val="20"/>
            <w:szCs w:val="20"/>
            <w:lang w:val="it-IT" w:eastAsia="ko-KR"/>
          </w:rPr>
          <w:t xml:space="preserve"> </w:t>
        </w:r>
      </w:ins>
      <w:ins w:id="16501" w:author="WJHan-Samsung" w:date="2010-05-19T19:33:00Z">
        <w:r>
          <w:rPr>
            <w:lang w:val="it-IT" w:eastAsia="ko-KR"/>
          </w:rPr>
          <w:tab/>
        </w:r>
      </w:ins>
      <w:ins w:id="16502" w:author="WJHan-Samsung" w:date="2010-05-19T19:29:00Z">
        <w:r>
          <w:rPr>
            <w:rFonts w:eastAsia="Batang;Arial Unicode MS"/>
            <w:sz w:val="20"/>
            <w:szCs w:val="20"/>
            <w:lang w:val="it-IT" w:eastAsia="ko-KR"/>
          </w:rPr>
          <w:t>= Sign(</w:t>
        </w:r>
      </w:ins>
      <w:ins w:id="16503" w:author="WJHan-Samsung" w:date="2010-05-19T19:33:00Z">
        <w:r>
          <w:rPr>
            <w:lang w:val="it-IT" w:eastAsia="ko-KR"/>
          </w:rPr>
          <w:t xml:space="preserve"> </w:t>
        </w:r>
      </w:ins>
      <w:ins w:id="16504" w:author="WJHan-Samsung" w:date="2010-05-19T19:29:00Z">
        <w:r>
          <w:rPr>
            <w:rFonts w:eastAsia="Batang;Arial Unicode MS"/>
            <w:sz w:val="20"/>
            <w:szCs w:val="20"/>
            <w:lang w:val="it-IT" w:eastAsia="ko-KR"/>
          </w:rPr>
          <w:t>d</w:t>
        </w:r>
      </w:ins>
      <w:ins w:id="16505" w:author="WJHan-Samsung" w:date="2010-05-19T19:29:00Z">
        <w:r>
          <w:rPr>
            <w:rFonts w:eastAsia="Batang;Arial Unicode MS"/>
            <w:sz w:val="20"/>
            <w:szCs w:val="20"/>
            <w:vertAlign w:val="subscript"/>
            <w:lang w:val="it-IT" w:eastAsia="ko-KR"/>
          </w:rPr>
          <w:t>i,j+2</w:t>
        </w:r>
      </w:ins>
      <w:ins w:id="16506" w:author="WJHan-Samsung" w:date="2010-05-19T19:29:00Z">
        <w:r>
          <w:rPr>
            <w:rFonts w:eastAsia="Batang;Arial Unicode MS"/>
            <w:sz w:val="20"/>
            <w:szCs w:val="20"/>
            <w:lang w:val="it-IT" w:eastAsia="ko-KR"/>
          </w:rPr>
          <w:t xml:space="preserve"> )*( ( Abs(</w:t>
        </w:r>
      </w:ins>
      <w:ins w:id="16507" w:author="WJHan-Samsung" w:date="2010-05-19T19:33:00Z">
        <w:r>
          <w:rPr>
            <w:lang w:val="it-IT" w:eastAsia="ko-KR"/>
          </w:rPr>
          <w:t xml:space="preserve"> </w:t>
        </w:r>
      </w:ins>
      <w:ins w:id="16508" w:author="WJHan-Samsung" w:date="2010-05-19T19:29:00Z">
        <w:r>
          <w:rPr>
            <w:rFonts w:eastAsia="Batang;Arial Unicode MS"/>
            <w:sz w:val="20"/>
            <w:szCs w:val="20"/>
            <w:lang w:val="it-IT" w:eastAsia="ko-KR"/>
          </w:rPr>
          <w:t>d</w:t>
        </w:r>
      </w:ins>
      <w:ins w:id="16509" w:author="WJHan-Samsung" w:date="2010-05-19T19:29:00Z">
        <w:r>
          <w:rPr>
            <w:rFonts w:eastAsia="Batang;Arial Unicode MS"/>
            <w:sz w:val="20"/>
            <w:szCs w:val="20"/>
            <w:vertAlign w:val="subscript"/>
            <w:lang w:val="it-IT" w:eastAsia="ko-KR"/>
          </w:rPr>
          <w:t>i,j+2</w:t>
        </w:r>
      </w:ins>
      <w:ins w:id="16510" w:author="WJHan-Samsung" w:date="2010-05-19T19:33:00Z">
        <w:r>
          <w:rPr>
            <w:lang w:val="it-IT" w:eastAsia="ko-KR"/>
          </w:rPr>
          <w:t xml:space="preserve"> </w:t>
        </w:r>
      </w:ins>
      <w:ins w:id="16511" w:author="WJHan-Samsung" w:date="2010-05-19T19:29:00Z">
        <w:r>
          <w:rPr>
            <w:rFonts w:eastAsia="Batang;Arial Unicode MS"/>
            <w:sz w:val="20"/>
            <w:szCs w:val="20"/>
            <w:lang w:val="it-IT" w:eastAsia="ko-KR"/>
          </w:rPr>
          <w:t xml:space="preserve">) + </w:t>
        </w:r>
      </w:ins>
      <w:ins w:id="16512" w:author="WJHan-Samsung" w:date="2010-05-19T19:32:00Z">
        <w:r>
          <w:rPr>
            <w:lang w:val="it-IT" w:eastAsia="ko-KR"/>
          </w:rPr>
          <w:t xml:space="preserve">( offset &lt;&lt; 8 ) </w:t>
        </w:r>
      </w:ins>
      <w:ins w:id="16513" w:author="WJHan-Samsung" w:date="2010-05-19T19:29:00Z">
        <w:r>
          <w:rPr>
            <w:rFonts w:eastAsia="Batang;Arial Unicode MS"/>
            <w:sz w:val="20"/>
            <w:szCs w:val="20"/>
            <w:lang w:val="it-IT" w:eastAsia="ko-KR"/>
          </w:rPr>
          <w:t xml:space="preserve">) &gt;&gt; </w:t>
        </w:r>
      </w:ins>
      <w:ins w:id="16514" w:author="WJHan-Samsung" w:date="2010-05-19T19:32:00Z">
        <w:r>
          <w:rPr>
            <w:lang w:val="it-IT" w:eastAsia="ko-KR"/>
          </w:rPr>
          <w:t xml:space="preserve">( 8+shift ) </w:t>
        </w:r>
      </w:ins>
      <w:ins w:id="16515" w:author="WJHan-Samsung" w:date="2010-05-19T19:29:00Z">
        <w:r>
          <w:rPr>
            <w:rFonts w:eastAsia="Batang;Arial Unicode MS"/>
            <w:sz w:val="20"/>
            <w:szCs w:val="20"/>
            <w:lang w:val="it-IT" w:eastAsia="ko-KR"/>
          </w:rPr>
          <w:t>)</w:t>
        </w:r>
      </w:ins>
    </w:p>
    <w:p>
      <w:pPr>
        <w:pStyle w:val="Normal"/>
        <w:tabs>
          <w:tab w:val="clear" w:pos="720"/>
          <w:tab w:val="left" w:pos="851" w:leader="none"/>
          <w:tab w:val="left" w:pos="993" w:leader="none"/>
          <w:tab w:val="left" w:pos="1191" w:leader="none"/>
          <w:tab w:val="left" w:pos="1588" w:leader="none"/>
          <w:tab w:val="left" w:pos="1985" w:leader="none"/>
        </w:tabs>
        <w:overflowPunct w:val="false"/>
        <w:spacing w:before="136" w:after="0"/>
        <w:ind w:left="400" w:hanging="0"/>
        <w:textAlignment w:val="baseline"/>
        <w:rPr>
          <w:ins w:id="16530" w:author="WJHan-Samsung" w:date="2010-05-19T19:29:00Z"/>
        </w:rPr>
      </w:pPr>
      <w:ins w:id="16517" w:author="WJHan-Samsung" w:date="2010-05-19T19:29:00Z">
        <w:r>
          <w:rPr>
            <w:rFonts w:eastAsia="Batang;Arial Unicode MS"/>
            <w:sz w:val="20"/>
            <w:szCs w:val="20"/>
            <w:lang w:val="it-IT" w:eastAsia="ko-KR"/>
          </w:rPr>
          <w:t>d</w:t>
        </w:r>
      </w:ins>
      <w:ins w:id="16518" w:author="WJHan-Samsung" w:date="2010-05-19T19:29:00Z">
        <w:r>
          <w:rPr>
            <w:rFonts w:eastAsia="Batang;Arial Unicode MS"/>
            <w:sz w:val="20"/>
            <w:szCs w:val="20"/>
            <w:vertAlign w:val="subscript"/>
            <w:lang w:val="it-IT" w:eastAsia="ko-KR"/>
          </w:rPr>
          <w:t>i,j+3</w:t>
        </w:r>
      </w:ins>
      <w:ins w:id="16519" w:author="WJHan-Samsung" w:date="2010-05-19T19:29:00Z">
        <w:r>
          <w:rPr>
            <w:rFonts w:eastAsia="Batang;Arial Unicode MS"/>
            <w:sz w:val="20"/>
            <w:szCs w:val="20"/>
            <w:lang w:val="it-IT" w:eastAsia="ko-KR"/>
          </w:rPr>
          <w:t xml:space="preserve"> </w:t>
          <w:tab/>
          <w:t>= Sign(d</w:t>
        </w:r>
      </w:ins>
      <w:ins w:id="16520" w:author="WJHan-Samsung" w:date="2010-05-19T19:29:00Z">
        <w:r>
          <w:rPr>
            <w:rFonts w:eastAsia="Batang;Arial Unicode MS"/>
            <w:sz w:val="20"/>
            <w:szCs w:val="20"/>
            <w:vertAlign w:val="subscript"/>
            <w:lang w:val="it-IT" w:eastAsia="ko-KR"/>
          </w:rPr>
          <w:t>i,j+3</w:t>
        </w:r>
      </w:ins>
      <w:ins w:id="16521" w:author="WJHan-Samsung" w:date="2010-05-19T19:29:00Z">
        <w:r>
          <w:rPr>
            <w:rFonts w:eastAsia="Batang;Arial Unicode MS"/>
            <w:sz w:val="20"/>
            <w:szCs w:val="20"/>
            <w:lang w:val="it-IT" w:eastAsia="ko-KR"/>
          </w:rPr>
          <w:t xml:space="preserve"> )*( ( Abs(</w:t>
        </w:r>
      </w:ins>
      <w:ins w:id="16522" w:author="WJHan-Samsung" w:date="2010-05-19T19:33:00Z">
        <w:r>
          <w:rPr>
            <w:lang w:val="it-IT" w:eastAsia="ko-KR"/>
          </w:rPr>
          <w:t xml:space="preserve"> </w:t>
        </w:r>
      </w:ins>
      <w:ins w:id="16523" w:author="WJHan-Samsung" w:date="2010-05-19T19:29:00Z">
        <w:r>
          <w:rPr>
            <w:rFonts w:eastAsia="Batang;Arial Unicode MS"/>
            <w:sz w:val="20"/>
            <w:szCs w:val="20"/>
            <w:lang w:val="it-IT" w:eastAsia="ko-KR"/>
          </w:rPr>
          <w:t>d</w:t>
        </w:r>
      </w:ins>
      <w:ins w:id="16524" w:author="WJHan-Samsung" w:date="2010-05-19T19:29:00Z">
        <w:r>
          <w:rPr>
            <w:rFonts w:eastAsia="Batang;Arial Unicode MS"/>
            <w:sz w:val="20"/>
            <w:szCs w:val="20"/>
            <w:vertAlign w:val="subscript"/>
            <w:lang w:val="it-IT" w:eastAsia="ko-KR"/>
          </w:rPr>
          <w:t>i,j+3</w:t>
        </w:r>
      </w:ins>
      <w:ins w:id="16525" w:author="WJHan-Samsung" w:date="2010-05-19T19:29:00Z">
        <w:r>
          <w:rPr>
            <w:rFonts w:eastAsia="Batang;Arial Unicode MS"/>
            <w:sz w:val="20"/>
            <w:szCs w:val="20"/>
            <w:lang w:val="it-IT" w:eastAsia="ko-KR"/>
          </w:rPr>
          <w:t xml:space="preserve"> ) + </w:t>
        </w:r>
      </w:ins>
      <w:ins w:id="16526" w:author="WJHan-Samsung" w:date="2010-05-19T19:32:00Z">
        <w:r>
          <w:rPr>
            <w:lang w:val="it-IT" w:eastAsia="ko-KR"/>
          </w:rPr>
          <w:t>offset</w:t>
        </w:r>
      </w:ins>
      <w:ins w:id="16527" w:author="WJHan-Samsung" w:date="2010-05-19T19:29:00Z">
        <w:r>
          <w:rPr>
            <w:rFonts w:eastAsia="Batang;Arial Unicode MS"/>
            <w:sz w:val="20"/>
            <w:szCs w:val="20"/>
            <w:lang w:val="it-IT" w:eastAsia="ko-KR"/>
          </w:rPr>
          <w:t xml:space="preserve"> ) &gt;&gt; </w:t>
        </w:r>
      </w:ins>
      <w:ins w:id="16528" w:author="WJHan-Samsung" w:date="2010-05-19T19:32:00Z">
        <w:r>
          <w:rPr>
            <w:lang w:val="it-IT" w:eastAsia="ko-KR"/>
          </w:rPr>
          <w:t xml:space="preserve">shift </w:t>
        </w:r>
      </w:ins>
      <w:ins w:id="16529" w:author="WJHan-Samsung" w:date="2010-05-19T19:29:00Z">
        <w:r>
          <w:rPr>
            <w:rFonts w:eastAsia="Batang;Arial Unicode MS"/>
            <w:sz w:val="20"/>
            <w:szCs w:val="20"/>
            <w:lang w:val="it-IT" w:eastAsia="ko-KR"/>
          </w:rPr>
          <w:t>)</w:t>
        </w:r>
      </w:ins>
    </w:p>
    <w:p>
      <w:pPr>
        <w:pStyle w:val="Normal"/>
        <w:tabs>
          <w:tab w:val="clear" w:pos="720"/>
          <w:tab w:val="left" w:pos="400" w:leader="none"/>
          <w:tab w:val="left" w:pos="1191" w:leader="none"/>
          <w:tab w:val="left" w:pos="1588" w:leader="none"/>
          <w:tab w:val="left" w:pos="1985" w:leader="none"/>
        </w:tabs>
        <w:spacing w:before="136" w:after="0"/>
        <w:ind w:left="0" w:hanging="0"/>
        <w:rPr>
          <w:lang w:eastAsia="ko-KR"/>
          <w:ins w:id="16534" w:author="WJHan-Samsung" w:date="2010-05-19T19:35:00Z"/>
        </w:rPr>
      </w:pPr>
      <w:ins w:id="16531" w:author="WJHan-Samsung" w:date="2010-05-19T19:33:00Z">
        <w:r>
          <w:rPr>
            <w:lang w:eastAsia="ko-KR"/>
          </w:rPr>
          <w:t xml:space="preserve">The matrix INV_ROT_4 is specified in </w:t>
        </w:r>
      </w:ins>
      <w:ins w:id="16532" w:author="WJHan-Samsung" w:date="2010-05-19T19:41:00Z">
        <w:r>
          <w:rPr>
            <w:lang w:eastAsia="ko-KR"/>
          </w:rPr>
          <w:fldChar w:fldCharType="begin"/>
        </w:r>
        <w:r>
          <w:rPr>
            <w:lang w:eastAsia="ko-KR"/>
          </w:rPr>
          <w:instrText xml:space="preserve"> REF _Ref262061400 \h </w:instrText>
        </w:r>
        <w:r>
          <w:rPr>
            <w:lang w:eastAsia="ko-KR"/>
          </w:rPr>
          <w:fldChar w:fldCharType="separate"/>
        </w:r>
        <w:r>
          <w:rPr>
            <w:lang w:eastAsia="ko-KR"/>
          </w:rPr>
          <w:t>Table 5‎5-24</w:t>
        </w:r>
        <w:r>
          <w:rPr>
            <w:lang w:eastAsia="ko-KR"/>
          </w:rPr>
          <w:fldChar w:fldCharType="end"/>
        </w:r>
      </w:ins>
      <w:ins w:id="16533" w:author="WJHan-Samsung" w:date="2010-05-19T19:35:00Z">
        <w:r>
          <w:rPr>
            <w:lang w:eastAsia="ko-KR"/>
          </w:rPr>
          <w:t>.</w:t>
        </w:r>
      </w:ins>
    </w:p>
    <w:p>
      <w:pPr>
        <w:pStyle w:val="Caption"/>
        <w:spacing w:before="240" w:after="113"/>
        <w:jc w:val="center"/>
        <w:rPr>
          <w:rFonts w:eastAsia="Batang;Arial Unicode MS"/>
          <w:lang w:eastAsia="ko-KR"/>
        </w:rPr>
      </w:pPr>
      <w:ins w:id="16535" w:author="WJHan-Samsung" w:date="2010-05-19T19:40:00Z">
        <w:bookmarkStart w:id="212" w:name="_Ref262061400"/>
        <w:r>
          <w:rPr>
            <w:rFonts w:eastAsia="Batang;Arial Unicode MS"/>
            <w:lang w:eastAsia="ko-KR"/>
          </w:rPr>
          <w:t xml:space="preserve">Table </w:t>
        </w:r>
      </w:ins>
      <w:ins w:id="16536" w:author="WJHan-Samsung" w:date="2010-05-19T19:40:00Z">
        <w:r>
          <w:fldChar w:fldCharType="begin"/>
        </w:r>
        <w:r>
          <w:rPr>
            <w:rFonts w:eastAsia="Batang;Arial Unicode MS"/>
            <w:lang w:val="en-US" w:eastAsia="ko-KR"/>
          </w:rPr>
          <w:instrText xml:space="preserve"> STYLEREF 1 \s </w:instrText>
        </w:r>
      </w:ins>
      <w:ins w:id="16537" w:author="WJHan-Samsung" w:date="2010-05-19T19:40:00Z">
        <w:r>
          <w:rPr>
            <w:rFonts w:eastAsia="Batang;Arial Unicode MS"/>
            <w:lang w:val="en-US" w:eastAsia="ko-KR"/>
          </w:rPr>
        </w:r>
      </w:ins>
      <w:r>
        <w:rPr>
          <w:rFonts w:eastAsia="Batang;Arial Unicode MS"/>
          <w:lang w:val="en-US" w:eastAsia="ko-KR"/>
        </w:rPr>
        <w:fldChar w:fldCharType="separate"/>
      </w:r>
      <w:ins w:id="16538" w:author="WJHan-Samsung" w:date="2010-05-19T19:40:00Z">
        <w:r>
          <w:rPr>
            <w:rFonts w:eastAsia="Batang;Arial Unicode MS"/>
            <w:lang w:val="en-US" w:eastAsia="ko-KR"/>
          </w:rPr>
        </w:r>
      </w:ins>
      <w:ins w:id="16539" w:author="Davies" w:date="2010-05-24T16:02:00Z">
        <w:r>
          <w:rPr>
            <w:rFonts w:eastAsia="Batang;Arial Unicode MS"/>
            <w:lang w:val="en-US" w:eastAsia="ko-KR"/>
          </w:rPr>
          <w:t>5</w:t>
        </w:r>
      </w:ins>
      <w:ins w:id="16540" w:author="WJHan-Samsung" w:date="2010-05-24T16:54:00Z">
        <w:r>
          <w:rPr>
            <w:rFonts w:eastAsia="Batang;Arial Unicode MS"/>
            <w:lang w:val="en-US" w:eastAsia="ko-KR"/>
          </w:rPr>
          <w:t>‎5</w:t>
        </w:r>
      </w:ins>
      <w:ins w:id="16541" w:author="WJHan-Samsung" w:date="2010-05-19T19:40:00Z">
        <w:r>
          <w:rPr>
            <w:rFonts w:eastAsia="Batang;Arial Unicode MS"/>
            <w:lang w:val="en-US" w:eastAsia="ko-KR"/>
          </w:rPr>
        </w:r>
      </w:ins>
      <w:r>
        <w:rPr>
          <w:rFonts w:eastAsia="Batang;Arial Unicode MS"/>
          <w:lang w:val="en-US" w:eastAsia="ko-KR"/>
        </w:rPr>
        <w:fldChar w:fldCharType="end"/>
      </w:r>
      <w:ins w:id="16542" w:author="WJHan-Samsung" w:date="2010-05-19T19:40:00Z">
        <w:r>
          <w:rPr>
            <w:rFonts w:eastAsia="Batang;Arial Unicode MS"/>
            <w:lang w:eastAsia="ko-KR"/>
          </w:rPr>
          <w:noBreakHyphen/>
        </w:r>
      </w:ins>
      <w:ins w:id="16543" w:author="WJHan-Samsung" w:date="2010-05-19T19:40: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24</w:t>
        </w:r>
        <w:r>
          <w:rPr>
            <w:rFonts w:eastAsia="Batang;Arial Unicode MS"/>
            <w:lang w:eastAsia="ko-KR"/>
          </w:rPr>
          <w:fldChar w:fldCharType="end"/>
        </w:r>
      </w:ins>
      <w:ins w:id="16544" w:author="WJHan-Samsung" w:date="2010-05-19T19:40:00Z">
        <w:bookmarkEnd w:id="212"/>
        <w:r>
          <w:rPr>
            <w:rFonts w:eastAsia="Batang;Arial Unicode MS"/>
            <w:lang w:eastAsia="ko-KR"/>
          </w:rPr>
          <w:t xml:space="preserve"> Specification of transpose of NV_ROT_4 matrix</w:t>
        </w:r>
      </w:ins>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ko-KR"/>
              </w:rPr>
            </w:pPr>
            <w:r>
              <w:rPr>
                <w:lang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45" w:author="WJHan-Samsung" w:date="2010-05-19T19:38:00Z">
              <w:r>
                <w:rPr>
                  <w:lang w:eastAsia="ko-KR"/>
                </w:rPr>
                <w:t xml:space="preserve">idx = </w:t>
              </w:r>
            </w:ins>
            <w:ins w:id="16546" w:author="WJHan-Samsung" w:date="2010-05-19T19:36:00Z">
              <w:r>
                <w:rPr>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47" w:author="WJHan-Samsung" w:date="2010-05-19T19:38:00Z">
              <w:r>
                <w:rPr>
                  <w:lang w:eastAsia="ko-KR"/>
                </w:rPr>
                <w:t xml:space="preserve">idx = </w:t>
              </w:r>
            </w:ins>
            <w:ins w:id="16548" w:author="WJHan-Samsung" w:date="2010-05-19T19:36:00Z">
              <w:r>
                <w:rPr>
                  <w:lang w:eastAsia="ko-KR"/>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49" w:author="WJHan-Samsung" w:date="2010-05-19T19:38:00Z">
              <w:r>
                <w:rPr>
                  <w:lang w:eastAsia="ko-KR"/>
                </w:rPr>
                <w:t xml:space="preserve">idx = </w:t>
              </w:r>
            </w:ins>
            <w:ins w:id="16550" w:author="WJHan-Samsung" w:date="2010-05-19T19:36:00Z">
              <w:r>
                <w:rPr>
                  <w:lang w:eastAsia="ko-KR"/>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51" w:author="WJHan-Samsung" w:date="2010-05-19T19:39:00Z">
              <w:r>
                <w:rPr>
                  <w:lang w:eastAsia="ko-KR"/>
                </w:rPr>
                <w:t xml:space="preserve">idx = </w:t>
              </w:r>
            </w:ins>
            <w:ins w:id="16552" w:author="WJHan-Samsung" w:date="2010-05-19T19:36:00Z">
              <w:r>
                <w:rPr>
                  <w:lang w:eastAsia="ko-KR"/>
                </w:rPr>
                <w:t>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53" w:author="WJHan-Samsung" w:date="2010-05-19T19:36:00Z">
              <w:r>
                <w:rPr>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54" w:author="WJHan-Samsung" w:date="2010-05-19T19:41:00Z">
              <w:r>
                <w:rPr>
                  <w:lang w:eastAsia="ko-KR"/>
                </w:rPr>
                <w:t>24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55" w:author="WJHan-Samsung" w:date="2010-05-19T19:42: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56" w:author="WJHan-Samsung" w:date="2010-05-19T19:42: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57" w:author="WJHan-Samsung" w:date="2010-05-19T19:42:00Z">
              <w:r>
                <w:rPr>
                  <w:lang w:eastAsia="ko-KR"/>
                </w:rPr>
                <w:t>25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558" w:author="WJHan-Samsung" w:date="2010-05-19T19:36:00Z">
              <w:r>
                <w:rPr>
                  <w:rFonts w:eastAsia="DotumChe;Arial Unicode MS"/>
                  <w:lang w:val="en-US" w:eastAsia="en-US"/>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59" w:author="WJHan-Samsung" w:date="2010-05-19T19:41:00Z">
              <w:r>
                <w:rPr>
                  <w:lang w:eastAsia="ko-KR"/>
                </w:rPr>
                <w:t>-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60" w:author="WJHan-Samsung" w:date="2010-05-19T19:42: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61" w:author="WJHan-Samsung" w:date="2010-05-19T19:42:00Z">
              <w:r>
                <w:rPr>
                  <w:lang w:eastAsia="ko-KR"/>
                </w:rPr>
                <w:t>-9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62" w:author="WJHan-Samsung" w:date="2010-05-19T19:42:00Z">
              <w:r>
                <w:rPr>
                  <w:lang w:eastAsia="ko-KR"/>
                </w:rPr>
                <w:t>-1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563" w:author="WJHan-Samsung" w:date="2010-05-19T19:36:00Z">
              <w:r>
                <w:rPr>
                  <w:rFonts w:eastAsia="DotumChe;Arial Unicode MS"/>
                  <w:lang w:val="en-US" w:eastAsia="en-US"/>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64" w:author="WJHan-Samsung" w:date="2010-05-19T19:41: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65" w:author="WJHan-Samsung" w:date="2010-05-19T19:42:00Z">
              <w:r>
                <w:rPr>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66" w:author="WJHan-Samsung" w:date="2010-05-19T19:42: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67" w:author="WJHan-Samsung" w:date="2010-05-19T19:42:00Z">
              <w:r>
                <w:rPr>
                  <w:lang w:eastAsia="ko-KR"/>
                </w:rPr>
                <w:t>-5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568" w:author="WJHan-Samsung" w:date="2010-05-19T19:36:00Z">
              <w:r>
                <w:rPr>
                  <w:rFonts w:eastAsia="DotumChe;Arial Unicode MS"/>
                  <w:lang w:val="en-US" w:eastAsia="en-US"/>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69" w:author="WJHan-Samsung" w:date="2010-05-19T19:41:00Z">
              <w:r>
                <w:rPr>
                  <w:lang w:eastAsia="ko-KR"/>
                </w:rPr>
                <w:t>-6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70" w:author="WJHan-Samsung" w:date="2010-05-19T19:42: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71" w:author="WJHan-Samsung" w:date="2010-05-19T19:42:00Z">
              <w:r>
                <w:rPr>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72" w:author="WJHan-Samsung" w:date="2010-05-19T19:42:00Z">
              <w:r>
                <w:rPr>
                  <w:lang w:eastAsia="ko-KR"/>
                </w:rPr>
                <w:t>-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573" w:author="WJHan-Samsung" w:date="2010-05-19T19:36:00Z">
              <w:r>
                <w:rPr>
                  <w:rFonts w:eastAsia="DotumChe;Arial Unicode MS"/>
                  <w:lang w:val="en-US" w:eastAsia="en-US"/>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74" w:author="WJHan-Samsung" w:date="2010-05-19T19:41:00Z">
              <w:r>
                <w:rPr>
                  <w:lang w:eastAsia="ko-KR"/>
                </w:rPr>
                <w:t>-24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75" w:author="WJHan-Samsung" w:date="2010-05-19T19:42: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76" w:author="WJHan-Samsung" w:date="2010-05-19T19:42:00Z">
              <w:r>
                <w:rPr>
                  <w:lang w:eastAsia="ko-KR"/>
                </w:rPr>
                <w:t>2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77" w:author="WJHan-Samsung" w:date="2010-05-19T19:42:00Z">
              <w:r>
                <w:rPr>
                  <w:lang w:eastAsia="ko-KR"/>
                </w:rPr>
                <w:t>22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578" w:author="WJHan-Samsung" w:date="2010-05-19T19:36:00Z">
              <w:r>
                <w:rPr>
                  <w:rFonts w:eastAsia="DotumChe;Arial Unicode MS"/>
                  <w:lang w:val="en-US" w:eastAsia="en-US"/>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79" w:author="WJHan-Samsung" w:date="2010-05-19T19:41:00Z">
              <w:r>
                <w:rPr>
                  <w:lang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80" w:author="WJHan-Samsung" w:date="2010-05-19T19:42: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81" w:author="WJHan-Samsung" w:date="2010-05-19T19:42:00Z">
              <w:r>
                <w:rPr>
                  <w:lang w:eastAsia="ko-KR"/>
                </w:rPr>
                <w:t>-7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82" w:author="WJHan-Samsung" w:date="2010-05-19T19:42:00Z">
              <w:r>
                <w:rPr>
                  <w:lang w:eastAsia="ko-KR"/>
                </w:rPr>
                <w:t>-13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583" w:author="WJHan-Samsung" w:date="2010-05-19T19:36:00Z">
              <w:r>
                <w:rPr>
                  <w:rFonts w:eastAsia="DotumChe;Arial Unicode MS"/>
                  <w:lang w:val="en-US" w:eastAsia="en-US"/>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84" w:author="WJHan-Samsung" w:date="2010-05-19T19:41:00Z">
              <w:r>
                <w:rPr>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85" w:author="WJHan-Samsung" w:date="2010-05-19T19:42:00Z">
              <w:r>
                <w:rPr>
                  <w:lang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86" w:author="WJHan-Samsung" w:date="2010-05-19T19:42:00Z">
              <w:r>
                <w:rPr>
                  <w:lang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87" w:author="WJHan-Samsung" w:date="2010-05-19T19:42:00Z">
              <w:r>
                <w:rPr>
                  <w:lang w:eastAsia="ko-KR"/>
                </w:rPr>
                <w:t>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88" w:author="WJHan-Samsung" w:date="2010-05-19T19:36: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89" w:author="WJHan-Samsung" w:date="2010-05-19T19:41:00Z">
              <w:r>
                <w:rPr>
                  <w:lang w:eastAsia="ko-KR"/>
                </w:rPr>
                <w:t>5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0" w:author="WJHan-Samsung" w:date="2010-05-19T19:42: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1" w:author="WJHan-Samsung" w:date="2010-05-19T19:42:00Z">
              <w:r>
                <w:rPr>
                  <w:lang w:eastAsia="ko-KR"/>
                </w:rPr>
                <w:t>6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2" w:author="WJHan-Samsung" w:date="2010-05-19T19:42:00Z">
              <w:r>
                <w:rPr>
                  <w:lang w:eastAsia="ko-KR"/>
                </w:rPr>
                <w:t>13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3" w:author="WJHan-Samsung" w:date="2010-05-19T19:36:00Z">
              <w:r>
                <w:rPr>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4" w:author="WJHan-Samsung" w:date="2010-05-19T19:41: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5" w:author="WJHan-Samsung" w:date="2010-05-19T19:42: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6" w:author="WJHan-Samsung" w:date="2010-05-19T19:42:00Z">
              <w:r>
                <w:rPr>
                  <w:lang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7" w:author="WJHan-Samsung" w:date="2010-05-19T19:42:00Z">
              <w:r>
                <w:rPr>
                  <w:lang w:eastAsia="ko-KR"/>
                </w:rPr>
                <w:t>2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8" w:author="WJHan-Samsung" w:date="2010-05-19T19:36: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599" w:author="WJHan-Samsung" w:date="2010-05-19T19:41:00Z">
              <w:r>
                <w:rPr>
                  <w:lang w:eastAsia="ko-KR"/>
                </w:rPr>
                <w:t>2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0" w:author="WJHan-Samsung" w:date="2010-05-19T19:42:00Z">
              <w:r>
                <w:rPr>
                  <w:lang w:eastAsia="ko-KR"/>
                </w:rPr>
                <w:t>2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1" w:author="WJHan-Samsung" w:date="2010-05-19T19:42: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2" w:author="WJHan-Samsung" w:date="2010-05-19T19:42:00Z">
              <w:r>
                <w:rPr>
                  <w:lang w:eastAsia="ko-KR"/>
                </w:rPr>
                <w:t>21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3" w:author="WJHan-Samsung" w:date="2010-05-19T19:36:00Z">
              <w:r>
                <w:rPr>
                  <w:lang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4" w:author="WJHan-Samsung" w:date="2010-05-19T19:41:00Z">
              <w:r>
                <w:rPr>
                  <w:lang w:eastAsia="ko-KR"/>
                </w:rPr>
                <w:t>-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5" w:author="WJHan-Samsung" w:date="2010-05-19T19:42:00Z">
              <w:r>
                <w:rPr>
                  <w:lang w:eastAsia="ko-KR"/>
                </w:rPr>
                <w:t>-8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6" w:author="WJHan-Samsung" w:date="2010-05-19T19:42:00Z">
              <w:r>
                <w:rPr>
                  <w:lang w:eastAsia="ko-KR"/>
                </w:rPr>
                <w:t>-8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7" w:author="WJHan-Samsung" w:date="2010-05-19T19:42:00Z">
              <w:r>
                <w:rPr>
                  <w:lang w:eastAsia="ko-KR"/>
                </w:rPr>
                <w:t>-14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8" w:author="WJHan-Samsung" w:date="2010-05-19T19:38: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09" w:author="WJHan-Samsung" w:date="2010-05-19T19:41:00Z">
              <w:r>
                <w:rPr>
                  <w:lang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0" w:author="WJHan-Samsung" w:date="2010-05-19T19:42: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1" w:author="WJHan-Samsung" w:date="2010-05-19T19:42:00Z">
              <w:r>
                <w:rPr>
                  <w:lang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2" w:author="WJHan-Samsung" w:date="2010-05-19T19:42:00Z">
              <w:r>
                <w:rPr>
                  <w:lang w:eastAsia="ko-KR"/>
                </w:rPr>
                <w:t>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3" w:author="WJHan-Samsung" w:date="2010-05-19T19:38: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4" w:author="WJHan-Samsung" w:date="2010-05-19T19:41:00Z">
              <w:r>
                <w:rPr>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5" w:author="WJHan-Samsung" w:date="2010-05-19T19:42:00Z">
              <w:r>
                <w:rPr>
                  <w:lang w:eastAsia="ko-KR"/>
                </w:rPr>
                <w:t>6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6" w:author="WJHan-Samsung" w:date="2010-05-19T19:42:00Z">
              <w:r>
                <w:rPr>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7" w:author="WJHan-Samsung" w:date="2010-05-19T19:42:00Z">
              <w:r>
                <w:rPr>
                  <w:lang w:eastAsia="ko-KR"/>
                </w:rPr>
                <w:t>13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8" w:author="WJHan-Samsung" w:date="2010-05-19T19:38:00Z">
              <w:r>
                <w:rPr>
                  <w:lang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19" w:author="WJHan-Samsung" w:date="2010-05-19T19:41:00Z">
              <w:r>
                <w:rPr>
                  <w:lang w:eastAsia="ko-KR"/>
                </w:rPr>
                <w:t>-24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0" w:author="WJHan-Samsung" w:date="2010-05-19T19:42:00Z">
              <w:r>
                <w:rPr>
                  <w:lang w:eastAsia="ko-KR"/>
                </w:rPr>
                <w:t>2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1" w:author="WJHan-Samsung" w:date="2010-05-19T19:42:00Z">
              <w:r>
                <w:rPr>
                  <w:lang w:eastAsia="ko-KR"/>
                </w:rPr>
                <w:t>2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2" w:author="WJHan-Samsung" w:date="2010-05-19T19:42:00Z">
              <w:r>
                <w:rPr>
                  <w:lang w:eastAsia="ko-KR"/>
                </w:rPr>
                <w:t>19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3" w:author="WJHan-Samsung" w:date="2010-05-19T19:38:00Z">
              <w:r>
                <w:rPr>
                  <w:lang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4" w:author="WJHan-Samsung" w:date="2010-05-19T19:41:00Z">
              <w:r>
                <w:rPr>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5" w:author="WJHan-Samsung" w:date="2010-05-19T19:42:00Z">
              <w:r>
                <w:rPr>
                  <w:lang w:eastAsia="ko-KR"/>
                </w:rPr>
                <w:t>-1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6" w:author="WJHan-Samsung" w:date="2010-05-19T19:42:00Z">
              <w:r>
                <w:rPr>
                  <w:lang w:eastAsia="ko-KR"/>
                </w:rPr>
                <w:t>-10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7" w:author="WJHan-Samsung" w:date="2010-05-19T19:42:00Z">
              <w:r>
                <w:rPr>
                  <w:lang w:eastAsia="ko-KR"/>
                </w:rPr>
                <w:t>-10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8" w:author="WJHan-Samsung" w:date="2010-05-19T19:38:00Z">
              <w:r>
                <w:rPr>
                  <w:lang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29" w:author="WJHan-Samsung" w:date="2010-05-19T19:41: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0" w:author="WJHan-Samsung" w:date="2010-05-19T19:42:00Z">
              <w:r>
                <w:rPr>
                  <w:lang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1" w:author="WJHan-Samsung" w:date="2010-05-19T19:42:00Z">
              <w:r>
                <w:rPr>
                  <w:lang w:eastAsia="ko-KR"/>
                </w:rPr>
                <w:t>3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2" w:author="WJHan-Samsung" w:date="2010-05-19T19:42:00Z">
              <w:r>
                <w:rPr>
                  <w:lang w:eastAsia="ko-KR"/>
                </w:rPr>
                <w:t>5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3" w:author="WJHan-Samsung" w:date="2010-05-19T19:38:00Z">
              <w:r>
                <w:rPr>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4" w:author="WJHan-Samsung" w:date="2010-05-19T19:42:00Z">
              <w:r>
                <w:rPr>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5" w:author="WJHan-Samsung" w:date="2010-05-19T19:42:00Z">
              <w:r>
                <w:rPr>
                  <w:lang w:eastAsia="ko-KR"/>
                </w:rPr>
                <w:t>9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6" w:author="WJHan-Samsung" w:date="2010-05-19T19:42: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7" w:author="WJHan-Samsung" w:date="2010-05-19T19:42:00Z">
              <w:r>
                <w:rPr>
                  <w:lang w:eastAsia="ko-KR"/>
                </w:rPr>
                <w:t>9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8" w:author="WJHan-Samsung" w:date="2010-05-19T19:38: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39" w:author="WJHan-Samsung" w:date="2010-05-19T19:42:00Z">
              <w:r>
                <w:rPr>
                  <w:lang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40" w:author="WJHan-Samsung" w:date="2010-05-19T19:42:00Z">
              <w:r>
                <w:rPr>
                  <w:lang w:eastAsia="ko-KR"/>
                </w:rPr>
                <w:t>2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41" w:author="WJHan-Samsung" w:date="2010-05-19T19:42:00Z">
              <w:r>
                <w:rPr>
                  <w:lang w:eastAsia="ko-KR"/>
                </w:rPr>
                <w:t>2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642" w:author="WJHan-Samsung" w:date="2010-05-19T19:42:00Z">
              <w:r>
                <w:rPr>
                  <w:lang w:eastAsia="ko-KR"/>
                </w:rPr>
                <w:t>234</w:t>
              </w:r>
            </w:ins>
          </w:p>
        </w:tc>
      </w:tr>
    </w:tbl>
    <w:p>
      <w:pPr>
        <w:pStyle w:val="Heading5"/>
        <w:numPr>
          <w:ilvl w:val="4"/>
          <w:numId w:val="19"/>
        </w:numPr>
        <w:ind w:left="0" w:hanging="0"/>
        <w:rPr>
          <w:lang w:val="en-GB" w:eastAsia="ko-KR"/>
          <w:ins w:id="16647" w:author="WJHan-Samsung" w:date="2010-05-19T18:21:00Z"/>
        </w:rPr>
      </w:pPr>
      <w:ins w:id="16643" w:author="WJHan-Samsung" w:date="2010-05-19T17:25:00Z">
        <w:bookmarkStart w:id="213" w:name="__RefHeading___Toc266716272"/>
        <w:bookmarkStart w:id="214" w:name="_Ref262135987"/>
        <w:bookmarkEnd w:id="213"/>
        <w:r>
          <w:rPr>
            <w:lang w:val="en-GB" w:eastAsia="ko-KR"/>
          </w:rPr>
          <w:t>R</w:t>
        </w:r>
      </w:ins>
      <w:ins w:id="16644" w:author="WJHan-Samsung" w:date="2010-05-19T16:57:00Z">
        <w:r>
          <w:rPr>
            <w:lang w:val="en-GB" w:eastAsia="ko-KR"/>
          </w:rPr>
          <w:t>otational transform</w:t>
        </w:r>
      </w:ins>
      <w:ins w:id="16645" w:author="WJHan-Samsung" w:date="2010-05-19T17:24:00Z">
        <w:r>
          <w:rPr>
            <w:lang w:val="en-GB" w:eastAsia="ko-KR"/>
          </w:rPr>
          <w:t>ation</w:t>
        </w:r>
      </w:ins>
      <w:ins w:id="16646" w:author="WJHan-Samsung" w:date="2010-05-19T16:57:00Z">
        <w:r>
          <w:rPr>
            <w:lang w:val="en-GB" w:eastAsia="ko-KR"/>
          </w:rPr>
          <w:t xml:space="preserve"> process for 8x8 transform coefficients</w:t>
        </w:r>
      </w:ins>
      <w:bookmarkEnd w:id="211"/>
      <w:bookmarkEnd w:id="21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6657" w:author="WJHan-Samsung" w:date="2010-05-19T18:21:00Z"/>
        </w:rPr>
      </w:pPr>
      <w:ins w:id="16648" w:author="WJHan-Samsung" w:date="2010-05-19T18:21:00Z">
        <w:r>
          <w:rPr>
            <w:lang w:val="en-GB"/>
          </w:rPr>
          <w:t xml:space="preserve">Inputs of this process </w:t>
        </w:r>
      </w:ins>
      <w:ins w:id="16649" w:author="WJHan-Samsung" w:date="2010-05-19T18:21:00Z">
        <w:r>
          <w:rPr>
            <w:lang w:val="en-GB"/>
          </w:rPr>
          <w:t xml:space="preserve">is </w:t>
        </w:r>
      </w:ins>
      <w:ins w:id="16650" w:author="WJHan-Samsung" w:date="2010-05-19T18:21:00Z">
        <w:r>
          <w:rPr>
            <w:lang w:val="en-GB"/>
          </w:rPr>
          <w:t xml:space="preserve">a </w:t>
        </w:r>
      </w:ins>
      <w:ins w:id="16651" w:author="WJHan-Samsung" w:date="2010-05-19T18:21:00Z">
        <w:r>
          <w:rPr>
            <w:lang w:val="en-GB" w:eastAsia="ko-KR"/>
          </w:rPr>
          <w:t>8x8</w:t>
        </w:r>
      </w:ins>
      <w:ins w:id="16652" w:author="WJHan-Samsung" w:date="2010-05-19T18:21:00Z">
        <w:r>
          <w:rPr>
            <w:lang w:val="en-GB"/>
          </w:rPr>
          <w:t xml:space="preserve"> array of transform coefficients </w:t>
        </w:r>
      </w:ins>
      <w:ins w:id="16653" w:author="WJHan-Samsung" w:date="2010-05-19T18:21:00Z">
        <w:r>
          <w:rPr>
            <w:lang w:val="en-GB"/>
          </w:rPr>
          <w:t>s</w:t>
        </w:r>
      </w:ins>
      <w:ins w:id="16654" w:author="WJHan-Samsung" w:date="2010-05-19T18:21:00Z">
        <w:r>
          <w:rPr>
            <w:lang w:val="en-GB"/>
          </w:rPr>
          <w:t xml:space="preserve"> with elements </w:t>
        </w:r>
      </w:ins>
      <w:ins w:id="16655" w:author="WJHan-Samsung" w:date="2010-05-19T18:21:00Z">
        <w:r>
          <w:rPr>
            <w:lang w:val="en-GB"/>
          </w:rPr>
          <w:t>s</w:t>
        </w:r>
      </w:ins>
      <w:ins w:id="16656" w:author="WJHan-Samsung" w:date="2010-05-19T18:21:00Z">
        <w:r>
          <w:rPr>
            <w:vertAlign w:val="subscript"/>
            <w:lang w:val="en-GB"/>
          </w:rPr>
          <w:t>ij</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6669" w:author="WJHan-Samsung" w:date="2010-05-19T19:43:00Z"/>
        </w:rPr>
      </w:pPr>
      <w:ins w:id="16658" w:author="WJHan-Samsung" w:date="2010-05-19T18:21:00Z">
        <w:r>
          <w:rPr>
            <w:lang w:val="en-GB"/>
          </w:rPr>
          <w:t xml:space="preserve">Outputs of this process are </w:t>
        </w:r>
      </w:ins>
      <w:ins w:id="16659" w:author="WJHan-Samsung" w:date="2010-05-19T18:21:00Z">
        <w:r>
          <w:rPr>
            <w:lang w:val="en-GB"/>
          </w:rPr>
          <w:t>transform coefficients</w:t>
        </w:r>
      </w:ins>
      <w:ins w:id="16660" w:author="WJHan-Samsung" w:date="2010-05-19T18:21:00Z">
        <w:r>
          <w:rPr>
            <w:lang w:val="en-GB"/>
          </w:rPr>
          <w:t xml:space="preserve"> as </w:t>
        </w:r>
      </w:ins>
      <w:ins w:id="16661" w:author="WJHan-Samsung" w:date="2010-05-19T18:21:00Z">
        <w:r>
          <w:rPr>
            <w:lang w:val="en-GB"/>
          </w:rPr>
          <w:t xml:space="preserve">a </w:t>
        </w:r>
      </w:ins>
      <w:ins w:id="16662" w:author="WJHan-Samsung" w:date="2010-05-19T18:21:00Z">
        <w:r>
          <w:rPr>
            <w:lang w:val="en-GB" w:eastAsia="ko-KR"/>
          </w:rPr>
          <w:t>8x8</w:t>
        </w:r>
      </w:ins>
      <w:ins w:id="16663" w:author="WJHan-Samsung" w:date="2010-05-19T18:21:00Z">
        <w:r>
          <w:rPr>
            <w:lang w:val="en-GB"/>
          </w:rPr>
          <w:t xml:space="preserve"> array </w:t>
        </w:r>
      </w:ins>
      <w:ins w:id="16664" w:author="WJHan-Samsung" w:date="2010-05-19T18:21:00Z">
        <w:r>
          <w:rPr>
            <w:lang w:val="en-GB"/>
          </w:rPr>
          <w:t>d</w:t>
        </w:r>
      </w:ins>
      <w:ins w:id="16665" w:author="WJHan-Samsung" w:date="2010-05-19T18:21:00Z">
        <w:r>
          <w:rPr>
            <w:lang w:val="en-GB"/>
          </w:rPr>
          <w:t xml:space="preserve"> with elements </w:t>
        </w:r>
      </w:ins>
      <w:ins w:id="16666" w:author="WJHan-Samsung" w:date="2010-05-19T18:21:00Z">
        <w:r>
          <w:rPr>
            <w:lang w:val="en-GB"/>
          </w:rPr>
          <w:t>d</w:t>
        </w:r>
      </w:ins>
      <w:ins w:id="16667" w:author="WJHan-Samsung" w:date="2010-05-19T18:21:00Z">
        <w:r>
          <w:rPr>
            <w:vertAlign w:val="subscript"/>
            <w:lang w:val="en-GB"/>
          </w:rPr>
          <w:t>ij</w:t>
        </w:r>
      </w:ins>
      <w:ins w:id="16668" w:author="WJHan-Samsung" w:date="2010-05-19T18:21: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6671" w:author="WJHan-Samsung" w:date="2010-05-19T19:43:00Z"/>
        </w:rPr>
      </w:pPr>
      <w:ins w:id="16670" w:author="WJHan-Samsung" w:date="2010-05-19T19:43:00Z">
        <w:r>
          <w:rPr>
            <w:lang w:val="en-GB" w:eastAsia="ko-KR"/>
          </w:rPr>
          <w:t>The variable addShift and addOffset is derived as follows.</w:t>
        </w:r>
      </w:ins>
    </w:p>
    <w:p>
      <w:pPr>
        <w:pStyle w:val="Normal"/>
        <w:tabs>
          <w:tab w:val="clear" w:pos="720"/>
          <w:tab w:val="left" w:pos="400" w:leader="none"/>
          <w:tab w:val="left" w:pos="1191" w:leader="none"/>
          <w:tab w:val="left" w:pos="1588" w:leader="none"/>
          <w:tab w:val="left" w:pos="1985" w:leader="none"/>
        </w:tabs>
        <w:spacing w:before="136" w:after="0"/>
        <w:rPr>
          <w:ins w:id="16675" w:author="WJHan-Samsung" w:date="2010-05-19T19:43:00Z"/>
        </w:rPr>
      </w:pPr>
      <w:ins w:id="16672" w:author="WJHan-Samsung" w:date="2010-05-19T19:43:00Z">
        <w:r>
          <w:rPr>
            <w:lang w:val="en-GB" w:eastAsia="ko-KR"/>
          </w:rPr>
          <w:tab/>
          <w:t xml:space="preserve">shift = Min( Max( 0, 4 </w:t>
        </w:r>
      </w:ins>
      <w:ins w:id="16673" w:author="WJHan-Samsung" w:date="2010-05-19T19:43:00Z">
        <w:r>
          <w:rPr>
            <w:lang w:val="en-GB" w:eastAsia="ko-KR"/>
          </w:rPr>
          <w:t>–</w:t>
        </w:r>
      </w:ins>
      <w:ins w:id="16674" w:author="WJHan-Samsung" w:date="2010-05-19T19:43:00Z">
        <w:r>
          <w:rPr>
            <w:lang w:val="en-GB" w:eastAsia="ko-KR"/>
          </w:rPr>
          <w:t xml:space="preserve"> increased_bit_depth_luma ), 8 )</w:t>
        </w:r>
      </w:ins>
    </w:p>
    <w:p>
      <w:pPr>
        <w:pStyle w:val="Normal"/>
        <w:tabs>
          <w:tab w:val="clear" w:pos="720"/>
          <w:tab w:val="left" w:pos="400" w:leader="none"/>
          <w:tab w:val="left" w:pos="1191" w:leader="none"/>
          <w:tab w:val="left" w:pos="1588" w:leader="none"/>
          <w:tab w:val="left" w:pos="1985" w:leader="none"/>
        </w:tabs>
        <w:spacing w:before="136" w:after="0"/>
        <w:rPr>
          <w:ins w:id="16679" w:author="WJHan-Samsung" w:date="2010-05-19T19:43:00Z"/>
        </w:rPr>
      </w:pPr>
      <w:ins w:id="16676" w:author="WJHan-Samsung" w:date="2010-05-19T19:43:00Z">
        <w:r>
          <w:rPr>
            <w:lang w:val="en-GB" w:eastAsia="ko-KR"/>
          </w:rPr>
          <w:tab/>
          <w:t xml:space="preserve">if ( shift &gt; 0 ) offset = 1 &lt;&lt; ( shift </w:t>
        </w:r>
      </w:ins>
      <w:ins w:id="16677" w:author="WJHan-Samsung" w:date="2010-05-19T19:43:00Z">
        <w:r>
          <w:rPr>
            <w:lang w:val="en-GB" w:eastAsia="ko-KR"/>
          </w:rPr>
          <w:t>–</w:t>
        </w:r>
      </w:ins>
      <w:ins w:id="16678" w:author="WJHan-Samsung" w:date="2010-05-19T19:43:00Z">
        <w:r>
          <w:rPr>
            <w:lang w:val="en-GB" w:eastAsia="ko-KR"/>
          </w:rPr>
          <w:t xml:space="preserve"> 1 ), otherwise offset = 0</w:t>
        </w:r>
      </w:ins>
    </w:p>
    <w:p>
      <w:pPr>
        <w:pStyle w:val="Normal"/>
        <w:tabs>
          <w:tab w:val="clear" w:pos="720"/>
          <w:tab w:val="left" w:pos="400" w:leader="none"/>
          <w:tab w:val="left" w:pos="1191" w:leader="none"/>
          <w:tab w:val="left" w:pos="1588" w:leader="none"/>
          <w:tab w:val="left" w:pos="1985" w:leader="none"/>
        </w:tabs>
        <w:spacing w:before="136" w:after="0"/>
        <w:rPr>
          <w:ins w:id="16685" w:author="WJHan-Samsung" w:date="2010-05-19T19:43:00Z"/>
        </w:rPr>
      </w:pPr>
      <w:ins w:id="16680" w:author="WJHan-Samsung" w:date="2010-05-19T19:43:00Z">
        <w:r>
          <w:rPr>
            <w:lang w:val="en-GB" w:eastAsia="ko-KR"/>
          </w:rPr>
          <w:t xml:space="preserve">When the value of variable idx is set to rotational_transform_idx </w:t>
        </w:r>
      </w:ins>
      <w:ins w:id="16681" w:author="WJHan-Samsung" w:date="2010-05-19T19:43:00Z">
        <w:r>
          <w:rPr>
            <w:lang w:val="en-GB" w:eastAsia="ko-KR"/>
          </w:rPr>
          <w:t>–</w:t>
        </w:r>
      </w:ins>
      <w:ins w:id="16682" w:author="WJHan-Samsung" w:date="2010-05-19T19:43:00Z">
        <w:r>
          <w:rPr>
            <w:lang w:val="en-GB" w:eastAsia="ko-KR"/>
          </w:rPr>
          <w:t xml:space="preserve"> 1, output element d</w:t>
        </w:r>
      </w:ins>
      <w:ins w:id="16683" w:author="WJHan-Samsung" w:date="2010-05-19T19:43:00Z">
        <w:r>
          <w:rPr>
            <w:vertAlign w:val="subscript"/>
            <w:lang w:val="en-GB" w:eastAsia="ko-KR"/>
          </w:rPr>
          <w:t>ij</w:t>
        </w:r>
      </w:ins>
      <w:ins w:id="16684" w:author="WJHan-Samsung" w:date="2010-05-19T19:43:00Z">
        <w:r>
          <w:rPr>
            <w:lang w:val="en-GB" w:eastAsia="ko-KR"/>
          </w:rPr>
          <w:t xml:space="preserve"> is specified as follows.</w:t>
        </w:r>
      </w:ins>
    </w:p>
    <w:p>
      <w:pPr>
        <w:pStyle w:val="Normal"/>
        <w:numPr>
          <w:ilvl w:val="0"/>
          <w:numId w:val="56"/>
        </w:numPr>
        <w:tabs>
          <w:tab w:val="clear" w:pos="720"/>
          <w:tab w:val="left" w:pos="1191" w:leader="none"/>
          <w:tab w:val="left" w:pos="1588" w:leader="none"/>
          <w:tab w:val="left" w:pos="1985" w:leader="none"/>
        </w:tabs>
        <w:spacing w:before="136" w:after="0"/>
        <w:rPr>
          <w:lang w:val="en-GB"/>
          <w:ins w:id="16689" w:author="WJHan-Samsung" w:date="2010-05-19T19:43:00Z"/>
        </w:rPr>
      </w:pPr>
      <w:ins w:id="16686" w:author="WJHan-Samsung" w:date="2010-05-19T19:43:00Z">
        <w:r>
          <w:rPr>
            <w:lang w:val="en-GB" w:eastAsia="ko-KR"/>
          </w:rPr>
          <w:t>For j=0..7, a set of intermediate values t</w:t>
        </w:r>
      </w:ins>
      <w:ins w:id="16687" w:author="WJHan-Samsung" w:date="2010-05-19T19:43:00Z">
        <w:r>
          <w:rPr>
            <w:vertAlign w:val="subscript"/>
            <w:lang w:val="en-GB" w:eastAsia="ko-KR"/>
          </w:rPr>
          <w:t>ij</w:t>
        </w:r>
      </w:ins>
      <w:ins w:id="16688" w:author="WJHan-Samsung" w:date="2010-05-19T19:43: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711" w:author="WJHan-Samsung" w:date="2010-05-19T19:43:00Z"/>
        </w:rPr>
      </w:pPr>
      <w:ins w:id="16690" w:author="WJHan-Samsung" w:date="2010-05-19T19:43:00Z">
        <w:r>
          <w:rPr>
            <w:rFonts w:eastAsia="Batang;Arial Unicode MS"/>
            <w:sz w:val="20"/>
            <w:szCs w:val="20"/>
            <w:lang w:val="en-GB" w:eastAsia="ko-KR"/>
          </w:rPr>
          <w:t>t</w:t>
        </w:r>
      </w:ins>
      <w:ins w:id="16691" w:author="WJHan-Samsung" w:date="2010-05-19T19:43:00Z">
        <w:r>
          <w:rPr>
            <w:rFonts w:eastAsia="Batang;Arial Unicode MS"/>
            <w:sz w:val="20"/>
            <w:szCs w:val="20"/>
            <w:vertAlign w:val="subscript"/>
            <w:lang w:val="en-GB" w:eastAsia="ko-KR"/>
          </w:rPr>
          <w:t>ij</w:t>
        </w:r>
      </w:ins>
      <w:ins w:id="16692" w:author="WJHan-Samsung" w:date="2010-05-19T19:43:00Z">
        <w:r>
          <w:rPr>
            <w:rFonts w:eastAsia="Batang;Arial Unicode MS"/>
            <w:sz w:val="20"/>
            <w:szCs w:val="20"/>
            <w:lang w:val="en-GB" w:eastAsia="ko-KR"/>
          </w:rPr>
          <w:tab/>
        </w:r>
      </w:ins>
      <w:ins w:id="16693" w:author="WJHan-Samsung" w:date="2010-05-19T19:43:00Z">
        <w:r>
          <w:rPr>
            <w:rFonts w:eastAsia="Batang;Arial Unicode MS"/>
            <w:sz w:val="20"/>
            <w:szCs w:val="20"/>
            <w:lang w:val="en-GB" w:eastAsia="ko-KR"/>
          </w:rPr>
          <w:t>=</w:t>
        </w:r>
      </w:ins>
      <w:ins w:id="16694" w:author="WJHan-Samsung" w:date="2010-05-19T19:43:00Z">
        <w:r>
          <w:rPr>
            <w:rFonts w:eastAsia="Batang;Arial Unicode MS"/>
            <w:sz w:val="20"/>
            <w:szCs w:val="20"/>
            <w:lang w:val="en-GB" w:eastAsia="ko-KR"/>
          </w:rPr>
          <w:t xml:space="preserve"> </w:t>
        </w:r>
      </w:ins>
      <w:ins w:id="16695" w:author="WJHan-Samsung" w:date="2010-05-19T19:43:00Z">
        <w:r>
          <w:rPr>
            <w:lang w:val="en-GB" w:eastAsia="ko-KR"/>
          </w:rPr>
          <w:t>INV_ROT_8</w:t>
        </w:r>
      </w:ins>
      <w:ins w:id="16696" w:author="WJHan-Samsung" w:date="2010-05-19T19:43:00Z">
        <w:r>
          <w:rPr>
            <w:rFonts w:eastAsia="Batang;Arial Unicode MS"/>
            <w:sz w:val="20"/>
            <w:szCs w:val="20"/>
            <w:lang w:val="en-GB" w:eastAsia="ko-KR"/>
          </w:rPr>
          <w:t>[idx][9 ]*</w:t>
        </w:r>
      </w:ins>
      <w:ins w:id="16697" w:author="WJHan-Samsung" w:date="2010-05-19T19:43:00Z">
        <w:r>
          <w:rPr>
            <w:rFonts w:eastAsia="Batang;Arial Unicode MS"/>
            <w:sz w:val="20"/>
            <w:szCs w:val="20"/>
            <w:lang w:val="en-GB" w:eastAsia="ko-KR"/>
          </w:rPr>
          <w:t>s</w:t>
        </w:r>
      </w:ins>
      <w:ins w:id="16698" w:author="WJHan-Samsung" w:date="2010-05-19T19:43:00Z">
        <w:r>
          <w:rPr>
            <w:rFonts w:eastAsia="Batang;Arial Unicode MS"/>
            <w:sz w:val="20"/>
            <w:szCs w:val="20"/>
            <w:vertAlign w:val="subscript"/>
            <w:lang w:val="en-GB" w:eastAsia="ko-KR"/>
          </w:rPr>
          <w:t>ij</w:t>
        </w:r>
      </w:ins>
      <w:ins w:id="16699" w:author="WJHan-Samsung" w:date="2010-05-19T19:43:00Z">
        <w:r>
          <w:rPr>
            <w:rFonts w:eastAsia="Batang;Arial Unicode MS"/>
            <w:sz w:val="20"/>
            <w:szCs w:val="20"/>
            <w:lang w:val="en-GB" w:eastAsia="ko-KR"/>
          </w:rPr>
          <w:t xml:space="preserve"> +</w:t>
        </w:r>
      </w:ins>
      <w:ins w:id="16700" w:author="WJHan-Samsung" w:date="2010-05-19T19:43:00Z">
        <w:r>
          <w:rPr>
            <w:rFonts w:eastAsia="Batang;Arial Unicode MS"/>
            <w:sz w:val="20"/>
            <w:szCs w:val="20"/>
            <w:lang w:val="en-GB" w:eastAsia="ko-KR"/>
          </w:rPr>
          <w:t xml:space="preserve"> </w:t>
        </w:r>
      </w:ins>
      <w:ins w:id="16701" w:author="WJHan-Samsung" w:date="2010-05-19T19:43:00Z">
        <w:r>
          <w:rPr>
            <w:lang w:val="en-GB" w:eastAsia="ko-KR"/>
          </w:rPr>
          <w:t>INV_ROT_8</w:t>
        </w:r>
      </w:ins>
      <w:ins w:id="16702" w:author="WJHan-Samsung" w:date="2010-05-19T19:43:00Z">
        <w:r>
          <w:rPr>
            <w:rFonts w:eastAsia="Batang;Arial Unicode MS"/>
            <w:sz w:val="20"/>
            <w:szCs w:val="20"/>
            <w:lang w:val="en-GB" w:eastAsia="ko-KR"/>
          </w:rPr>
          <w:t>[idx][12]*</w:t>
        </w:r>
      </w:ins>
      <w:ins w:id="16703" w:author="WJHan-Samsung" w:date="2010-05-19T19:43:00Z">
        <w:r>
          <w:rPr>
            <w:rFonts w:eastAsia="Batang;Arial Unicode MS"/>
            <w:sz w:val="20"/>
            <w:szCs w:val="20"/>
            <w:lang w:val="en-GB" w:eastAsia="ko-KR"/>
          </w:rPr>
          <w:t>s</w:t>
        </w:r>
      </w:ins>
      <w:ins w:id="16704" w:author="WJHan-Samsung" w:date="2010-05-19T19:43:00Z">
        <w:r>
          <w:rPr>
            <w:rFonts w:eastAsia="Batang;Arial Unicode MS"/>
            <w:sz w:val="20"/>
            <w:szCs w:val="20"/>
            <w:vertAlign w:val="subscript"/>
            <w:lang w:val="en-GB" w:eastAsia="ko-KR"/>
          </w:rPr>
          <w:t>i+1,j</w:t>
        </w:r>
      </w:ins>
      <w:ins w:id="16705" w:author="WJHan-Samsung" w:date="2010-05-19T19:43:00Z">
        <w:r>
          <w:rPr>
            <w:rFonts w:eastAsia="Batang;Arial Unicode MS"/>
            <w:sz w:val="20"/>
            <w:szCs w:val="20"/>
            <w:lang w:val="en-GB" w:eastAsia="ko-KR"/>
          </w:rPr>
          <w:t>+</w:t>
        </w:r>
      </w:ins>
      <w:ins w:id="16706" w:author="WJHan-Samsung" w:date="2010-05-19T19:43:00Z">
        <w:r>
          <w:rPr>
            <w:rFonts w:eastAsia="Batang;Arial Unicode MS"/>
            <w:sz w:val="20"/>
            <w:szCs w:val="20"/>
            <w:lang w:val="en-GB" w:eastAsia="ko-KR"/>
          </w:rPr>
          <w:t xml:space="preserve"> </w:t>
        </w:r>
      </w:ins>
      <w:ins w:id="16707" w:author="WJHan-Samsung" w:date="2010-05-19T19:43:00Z">
        <w:r>
          <w:rPr>
            <w:lang w:val="en-GB" w:eastAsia="ko-KR"/>
          </w:rPr>
          <w:t>INV_ROT_8</w:t>
        </w:r>
      </w:ins>
      <w:ins w:id="16708" w:author="WJHan-Samsung" w:date="2010-05-19T19:43:00Z">
        <w:r>
          <w:rPr>
            <w:rFonts w:eastAsia="Batang;Arial Unicode MS"/>
            <w:sz w:val="20"/>
            <w:szCs w:val="20"/>
            <w:lang w:val="en-GB" w:eastAsia="ko-KR"/>
          </w:rPr>
          <w:t>[idx][15]*</w:t>
        </w:r>
      </w:ins>
      <w:ins w:id="16709" w:author="WJHan-Samsung" w:date="2010-05-19T19:43:00Z">
        <w:r>
          <w:rPr>
            <w:rFonts w:eastAsia="Batang;Arial Unicode MS"/>
            <w:sz w:val="20"/>
            <w:szCs w:val="20"/>
            <w:lang w:val="en-GB" w:eastAsia="ko-KR"/>
          </w:rPr>
          <w:t>s</w:t>
        </w:r>
      </w:ins>
      <w:ins w:id="16710" w:author="WJHan-Samsung" w:date="2010-05-19T19:43:00Z">
        <w:r>
          <w:rPr>
            <w:rFonts w:eastAsia="Batang;Arial Unicode MS"/>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734" w:author="WJHan-Samsung" w:date="2010-05-19T19:43:00Z"/>
        </w:rPr>
      </w:pPr>
      <w:ins w:id="16712" w:author="WJHan-Samsung" w:date="2010-05-19T19:43:00Z">
        <w:r>
          <w:rPr>
            <w:rFonts w:eastAsia="Batang;Arial Unicode MS"/>
            <w:sz w:val="20"/>
            <w:szCs w:val="20"/>
            <w:lang w:val="en-GB" w:eastAsia="ko-KR"/>
          </w:rPr>
          <w:t>t</w:t>
        </w:r>
      </w:ins>
      <w:ins w:id="16713" w:author="WJHan-Samsung" w:date="2010-05-19T19:43:00Z">
        <w:r>
          <w:rPr>
            <w:rFonts w:eastAsia="Batang;Arial Unicode MS"/>
            <w:sz w:val="20"/>
            <w:szCs w:val="20"/>
            <w:vertAlign w:val="subscript"/>
            <w:lang w:val="en-GB" w:eastAsia="ko-KR"/>
          </w:rPr>
          <w:t>i+1,j</w:t>
        </w:r>
      </w:ins>
      <w:ins w:id="16714" w:author="WJHan-Samsung" w:date="2010-05-19T19:43:00Z">
        <w:r>
          <w:rPr>
            <w:rFonts w:eastAsia="Batang;Arial Unicode MS"/>
            <w:sz w:val="20"/>
            <w:szCs w:val="20"/>
            <w:lang w:val="en-GB" w:eastAsia="ko-KR"/>
          </w:rPr>
          <w:t xml:space="preserve"> </w:t>
        </w:r>
      </w:ins>
      <w:ins w:id="16715" w:author="WJHan-Samsung" w:date="2010-05-19T19:43:00Z">
        <w:r>
          <w:rPr>
            <w:lang w:val="en-GB" w:eastAsia="ko-KR"/>
          </w:rPr>
          <w:tab/>
        </w:r>
      </w:ins>
      <w:ins w:id="16716" w:author="WJHan-Samsung" w:date="2010-05-19T19:43:00Z">
        <w:r>
          <w:rPr>
            <w:rFonts w:eastAsia="Batang;Arial Unicode MS"/>
            <w:sz w:val="20"/>
            <w:szCs w:val="20"/>
            <w:lang w:val="en-GB" w:eastAsia="ko-KR"/>
          </w:rPr>
          <w:t>=</w:t>
        </w:r>
      </w:ins>
      <w:ins w:id="16717" w:author="WJHan-Samsung" w:date="2010-05-19T19:43:00Z">
        <w:r>
          <w:rPr>
            <w:rFonts w:eastAsia="Batang;Arial Unicode MS"/>
            <w:sz w:val="20"/>
            <w:szCs w:val="20"/>
            <w:lang w:val="en-GB" w:eastAsia="ko-KR"/>
          </w:rPr>
          <w:t xml:space="preserve"> </w:t>
        </w:r>
      </w:ins>
      <w:ins w:id="16718" w:author="WJHan-Samsung" w:date="2010-05-19T19:43:00Z">
        <w:r>
          <w:rPr>
            <w:lang w:val="en-GB" w:eastAsia="ko-KR"/>
          </w:rPr>
          <w:t>INV_ROT_8</w:t>
        </w:r>
      </w:ins>
      <w:ins w:id="16719" w:author="WJHan-Samsung" w:date="2010-05-19T19:43:00Z">
        <w:r>
          <w:rPr>
            <w:rFonts w:eastAsia="Batang;Arial Unicode MS"/>
            <w:sz w:val="20"/>
            <w:szCs w:val="20"/>
            <w:lang w:val="en-GB" w:eastAsia="ko-KR"/>
          </w:rPr>
          <w:t>[idx][10]*</w:t>
        </w:r>
      </w:ins>
      <w:ins w:id="16720" w:author="WJHan-Samsung" w:date="2010-05-19T19:43:00Z">
        <w:r>
          <w:rPr>
            <w:rFonts w:eastAsia="Batang;Arial Unicode MS"/>
            <w:sz w:val="20"/>
            <w:szCs w:val="20"/>
            <w:lang w:val="en-GB" w:eastAsia="ko-KR"/>
          </w:rPr>
          <w:t>s</w:t>
        </w:r>
      </w:ins>
      <w:ins w:id="16721" w:author="WJHan-Samsung" w:date="2010-05-19T19:43:00Z">
        <w:r>
          <w:rPr>
            <w:rFonts w:eastAsia="Batang;Arial Unicode MS"/>
            <w:sz w:val="20"/>
            <w:szCs w:val="20"/>
            <w:vertAlign w:val="subscript"/>
            <w:lang w:val="en-GB" w:eastAsia="ko-KR"/>
          </w:rPr>
          <w:t>ij</w:t>
        </w:r>
      </w:ins>
      <w:ins w:id="16722" w:author="WJHan-Samsung" w:date="2010-05-19T19:43:00Z">
        <w:r>
          <w:rPr>
            <w:rFonts w:eastAsia="Batang;Arial Unicode MS"/>
            <w:sz w:val="20"/>
            <w:szCs w:val="20"/>
            <w:lang w:val="en-GB" w:eastAsia="ko-KR"/>
          </w:rPr>
          <w:t xml:space="preserve"> +</w:t>
        </w:r>
      </w:ins>
      <w:ins w:id="16723" w:author="WJHan-Samsung" w:date="2010-05-19T19:43:00Z">
        <w:r>
          <w:rPr>
            <w:rFonts w:eastAsia="Batang;Arial Unicode MS"/>
            <w:sz w:val="20"/>
            <w:szCs w:val="20"/>
            <w:lang w:val="en-GB" w:eastAsia="ko-KR"/>
          </w:rPr>
          <w:t xml:space="preserve"> </w:t>
        </w:r>
      </w:ins>
      <w:ins w:id="16724" w:author="WJHan-Samsung" w:date="2010-05-19T19:43:00Z">
        <w:r>
          <w:rPr>
            <w:lang w:val="en-GB" w:eastAsia="ko-KR"/>
          </w:rPr>
          <w:t>INV_ROT_8</w:t>
        </w:r>
      </w:ins>
      <w:ins w:id="16725" w:author="WJHan-Samsung" w:date="2010-05-19T19:43:00Z">
        <w:r>
          <w:rPr>
            <w:rFonts w:eastAsia="Batang;Arial Unicode MS"/>
            <w:sz w:val="20"/>
            <w:szCs w:val="20"/>
            <w:lang w:val="en-GB" w:eastAsia="ko-KR"/>
          </w:rPr>
          <w:t>[idx][13]*</w:t>
        </w:r>
      </w:ins>
      <w:ins w:id="16726" w:author="WJHan-Samsung" w:date="2010-05-19T19:43:00Z">
        <w:r>
          <w:rPr>
            <w:rFonts w:eastAsia="Batang;Arial Unicode MS"/>
            <w:sz w:val="20"/>
            <w:szCs w:val="20"/>
            <w:lang w:val="en-GB" w:eastAsia="ko-KR"/>
          </w:rPr>
          <w:t>s</w:t>
        </w:r>
      </w:ins>
      <w:ins w:id="16727" w:author="WJHan-Samsung" w:date="2010-05-19T19:43:00Z">
        <w:r>
          <w:rPr>
            <w:rFonts w:eastAsia="Batang;Arial Unicode MS"/>
            <w:sz w:val="20"/>
            <w:szCs w:val="20"/>
            <w:vertAlign w:val="subscript"/>
            <w:lang w:val="en-GB" w:eastAsia="ko-KR"/>
          </w:rPr>
          <w:t>i+1,j</w:t>
        </w:r>
      </w:ins>
      <w:ins w:id="16728" w:author="WJHan-Samsung" w:date="2010-05-19T19:43:00Z">
        <w:r>
          <w:rPr>
            <w:rFonts w:eastAsia="Batang;Arial Unicode MS"/>
            <w:sz w:val="20"/>
            <w:szCs w:val="20"/>
            <w:lang w:val="en-GB" w:eastAsia="ko-KR"/>
          </w:rPr>
          <w:t>+</w:t>
        </w:r>
      </w:ins>
      <w:ins w:id="16729" w:author="WJHan-Samsung" w:date="2010-05-19T19:43:00Z">
        <w:r>
          <w:rPr>
            <w:rFonts w:eastAsia="Batang;Arial Unicode MS"/>
            <w:sz w:val="20"/>
            <w:szCs w:val="20"/>
            <w:lang w:val="en-GB" w:eastAsia="ko-KR"/>
          </w:rPr>
          <w:t xml:space="preserve"> </w:t>
        </w:r>
      </w:ins>
      <w:ins w:id="16730" w:author="WJHan-Samsung" w:date="2010-05-19T19:43:00Z">
        <w:r>
          <w:rPr>
            <w:lang w:val="en-GB" w:eastAsia="ko-KR"/>
          </w:rPr>
          <w:t>INV_ROT_8</w:t>
        </w:r>
      </w:ins>
      <w:ins w:id="16731" w:author="WJHan-Samsung" w:date="2010-05-19T19:43:00Z">
        <w:r>
          <w:rPr>
            <w:rFonts w:eastAsia="Batang;Arial Unicode MS"/>
            <w:sz w:val="20"/>
            <w:szCs w:val="20"/>
            <w:lang w:val="en-GB" w:eastAsia="ko-KR"/>
          </w:rPr>
          <w:t>[idx][16]*</w:t>
        </w:r>
      </w:ins>
      <w:ins w:id="16732" w:author="WJHan-Samsung" w:date="2010-05-19T19:43:00Z">
        <w:r>
          <w:rPr>
            <w:rFonts w:eastAsia="Batang;Arial Unicode MS"/>
            <w:sz w:val="20"/>
            <w:szCs w:val="20"/>
            <w:lang w:val="en-GB" w:eastAsia="ko-KR"/>
          </w:rPr>
          <w:t xml:space="preserve"> s</w:t>
        </w:r>
      </w:ins>
      <w:ins w:id="16733" w:author="WJHan-Samsung" w:date="2010-05-19T19:43:00Z">
        <w:r>
          <w:rPr>
            <w:rFonts w:eastAsia="Batang;Arial Unicode MS"/>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757" w:author="WJHan-Samsung" w:date="2010-05-19T19:43:00Z"/>
        </w:rPr>
      </w:pPr>
      <w:ins w:id="16735" w:author="WJHan-Samsung" w:date="2010-05-19T19:43:00Z">
        <w:r>
          <w:rPr>
            <w:rFonts w:eastAsia="Batang;Arial Unicode MS"/>
            <w:sz w:val="20"/>
            <w:szCs w:val="20"/>
            <w:lang w:val="en-GB" w:eastAsia="ko-KR"/>
          </w:rPr>
          <w:t>t</w:t>
        </w:r>
      </w:ins>
      <w:ins w:id="16736" w:author="WJHan-Samsung" w:date="2010-05-19T19:43:00Z">
        <w:r>
          <w:rPr>
            <w:rFonts w:eastAsia="Batang;Arial Unicode MS"/>
            <w:sz w:val="20"/>
            <w:szCs w:val="20"/>
            <w:vertAlign w:val="subscript"/>
            <w:lang w:val="en-GB" w:eastAsia="ko-KR"/>
          </w:rPr>
          <w:t>i+2,j</w:t>
        </w:r>
      </w:ins>
      <w:ins w:id="16737" w:author="WJHan-Samsung" w:date="2010-05-19T19:43:00Z">
        <w:r>
          <w:rPr>
            <w:rFonts w:eastAsia="Batang;Arial Unicode MS"/>
            <w:sz w:val="20"/>
            <w:szCs w:val="20"/>
            <w:lang w:val="en-GB" w:eastAsia="ko-KR"/>
          </w:rPr>
          <w:t xml:space="preserve"> </w:t>
        </w:r>
      </w:ins>
      <w:ins w:id="16738" w:author="WJHan-Samsung" w:date="2010-05-19T19:43:00Z">
        <w:r>
          <w:rPr>
            <w:lang w:val="en-GB" w:eastAsia="ko-KR"/>
          </w:rPr>
          <w:tab/>
        </w:r>
      </w:ins>
      <w:ins w:id="16739" w:author="WJHan-Samsung" w:date="2010-05-19T19:43:00Z">
        <w:r>
          <w:rPr>
            <w:rFonts w:eastAsia="Batang;Arial Unicode MS"/>
            <w:sz w:val="20"/>
            <w:szCs w:val="20"/>
            <w:lang w:val="en-GB" w:eastAsia="ko-KR"/>
          </w:rPr>
          <w:t>=</w:t>
        </w:r>
      </w:ins>
      <w:ins w:id="16740" w:author="WJHan-Samsung" w:date="2010-05-19T19:43:00Z">
        <w:r>
          <w:rPr>
            <w:rFonts w:eastAsia="Batang;Arial Unicode MS"/>
            <w:sz w:val="20"/>
            <w:szCs w:val="20"/>
            <w:lang w:val="en-GB" w:eastAsia="ko-KR"/>
          </w:rPr>
          <w:t xml:space="preserve"> </w:t>
        </w:r>
      </w:ins>
      <w:ins w:id="16741" w:author="WJHan-Samsung" w:date="2010-05-19T19:43:00Z">
        <w:r>
          <w:rPr>
            <w:lang w:val="en-GB" w:eastAsia="ko-KR"/>
          </w:rPr>
          <w:t>INV_ROT_8</w:t>
        </w:r>
      </w:ins>
      <w:ins w:id="16742" w:author="WJHan-Samsung" w:date="2010-05-19T19:43:00Z">
        <w:r>
          <w:rPr>
            <w:rFonts w:eastAsia="Batang;Arial Unicode MS"/>
            <w:sz w:val="20"/>
            <w:szCs w:val="20"/>
            <w:lang w:val="en-GB" w:eastAsia="ko-KR"/>
          </w:rPr>
          <w:t>[idx][11]*</w:t>
        </w:r>
      </w:ins>
      <w:ins w:id="16743" w:author="WJHan-Samsung" w:date="2010-05-19T19:43:00Z">
        <w:r>
          <w:rPr>
            <w:rFonts w:eastAsia="Batang;Arial Unicode MS"/>
            <w:sz w:val="20"/>
            <w:szCs w:val="20"/>
            <w:lang w:val="en-GB" w:eastAsia="ko-KR"/>
          </w:rPr>
          <w:t>s</w:t>
        </w:r>
      </w:ins>
      <w:ins w:id="16744" w:author="WJHan-Samsung" w:date="2010-05-19T19:43:00Z">
        <w:r>
          <w:rPr>
            <w:rFonts w:eastAsia="Batang;Arial Unicode MS"/>
            <w:sz w:val="20"/>
            <w:szCs w:val="20"/>
            <w:vertAlign w:val="subscript"/>
            <w:lang w:val="en-GB" w:eastAsia="ko-KR"/>
          </w:rPr>
          <w:t>ij</w:t>
        </w:r>
      </w:ins>
      <w:ins w:id="16745" w:author="WJHan-Samsung" w:date="2010-05-19T19:43:00Z">
        <w:r>
          <w:rPr>
            <w:rFonts w:eastAsia="Batang;Arial Unicode MS"/>
            <w:sz w:val="20"/>
            <w:szCs w:val="20"/>
            <w:lang w:val="en-GB" w:eastAsia="ko-KR"/>
          </w:rPr>
          <w:t xml:space="preserve"> +</w:t>
        </w:r>
      </w:ins>
      <w:ins w:id="16746" w:author="WJHan-Samsung" w:date="2010-05-19T19:43:00Z">
        <w:r>
          <w:rPr>
            <w:rFonts w:eastAsia="Batang;Arial Unicode MS"/>
            <w:sz w:val="20"/>
            <w:szCs w:val="20"/>
            <w:lang w:val="en-GB" w:eastAsia="ko-KR"/>
          </w:rPr>
          <w:t xml:space="preserve"> </w:t>
        </w:r>
      </w:ins>
      <w:ins w:id="16747" w:author="WJHan-Samsung" w:date="2010-05-19T19:43:00Z">
        <w:r>
          <w:rPr>
            <w:lang w:val="en-GB" w:eastAsia="ko-KR"/>
          </w:rPr>
          <w:t>INV_ROT_8</w:t>
        </w:r>
      </w:ins>
      <w:ins w:id="16748" w:author="WJHan-Samsung" w:date="2010-05-19T19:43:00Z">
        <w:r>
          <w:rPr>
            <w:rFonts w:eastAsia="Batang;Arial Unicode MS"/>
            <w:sz w:val="20"/>
            <w:szCs w:val="20"/>
            <w:lang w:val="en-GB" w:eastAsia="ko-KR"/>
          </w:rPr>
          <w:t>[idx][14]*</w:t>
        </w:r>
      </w:ins>
      <w:ins w:id="16749" w:author="WJHan-Samsung" w:date="2010-05-19T19:43:00Z">
        <w:r>
          <w:rPr>
            <w:rFonts w:eastAsia="Batang;Arial Unicode MS"/>
            <w:sz w:val="20"/>
            <w:szCs w:val="20"/>
            <w:lang w:val="en-GB" w:eastAsia="ko-KR"/>
          </w:rPr>
          <w:t>s</w:t>
        </w:r>
      </w:ins>
      <w:ins w:id="16750" w:author="WJHan-Samsung" w:date="2010-05-19T19:43:00Z">
        <w:r>
          <w:rPr>
            <w:rFonts w:eastAsia="Batang;Arial Unicode MS"/>
            <w:sz w:val="20"/>
            <w:szCs w:val="20"/>
            <w:vertAlign w:val="subscript"/>
            <w:lang w:val="en-GB" w:eastAsia="ko-KR"/>
          </w:rPr>
          <w:t>i+1,j</w:t>
        </w:r>
      </w:ins>
      <w:ins w:id="16751" w:author="WJHan-Samsung" w:date="2010-05-19T19:43:00Z">
        <w:r>
          <w:rPr>
            <w:rFonts w:eastAsia="Batang;Arial Unicode MS"/>
            <w:sz w:val="20"/>
            <w:szCs w:val="20"/>
            <w:lang w:val="en-GB" w:eastAsia="ko-KR"/>
          </w:rPr>
          <w:t>+</w:t>
        </w:r>
      </w:ins>
      <w:ins w:id="16752" w:author="WJHan-Samsung" w:date="2010-05-19T19:43:00Z">
        <w:r>
          <w:rPr>
            <w:rFonts w:eastAsia="Batang;Arial Unicode MS"/>
            <w:sz w:val="20"/>
            <w:szCs w:val="20"/>
            <w:lang w:val="en-GB" w:eastAsia="ko-KR"/>
          </w:rPr>
          <w:t xml:space="preserve"> </w:t>
        </w:r>
      </w:ins>
      <w:ins w:id="16753" w:author="WJHan-Samsung" w:date="2010-05-19T19:43:00Z">
        <w:r>
          <w:rPr>
            <w:lang w:val="en-GB" w:eastAsia="ko-KR"/>
          </w:rPr>
          <w:t>INV_ROT_8</w:t>
        </w:r>
      </w:ins>
      <w:ins w:id="16754" w:author="WJHan-Samsung" w:date="2010-05-19T19:43:00Z">
        <w:r>
          <w:rPr>
            <w:rFonts w:eastAsia="Batang;Arial Unicode MS"/>
            <w:sz w:val="20"/>
            <w:szCs w:val="20"/>
            <w:lang w:val="en-GB" w:eastAsia="ko-KR"/>
          </w:rPr>
          <w:t>[idx][17]*</w:t>
        </w:r>
      </w:ins>
      <w:ins w:id="16755" w:author="WJHan-Samsung" w:date="2010-05-19T19:43:00Z">
        <w:r>
          <w:rPr>
            <w:rFonts w:eastAsia="Batang;Arial Unicode MS"/>
            <w:sz w:val="20"/>
            <w:szCs w:val="20"/>
            <w:lang w:val="en-GB" w:eastAsia="ko-KR"/>
          </w:rPr>
          <w:t xml:space="preserve"> s</w:t>
        </w:r>
      </w:ins>
      <w:ins w:id="16756" w:author="WJHan-Samsung" w:date="2010-05-19T19:43:00Z">
        <w:r>
          <w:rPr>
            <w:rFonts w:eastAsia="Batang;Arial Unicode MS"/>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fr-FR" w:eastAsia="ko-KR"/>
          <w:ins w:id="16782" w:author="WJHan-Samsung" w:date="2010-05-19T19:44:00Z"/>
        </w:rPr>
      </w:pPr>
      <w:ins w:id="16758" w:author="WJHan-Samsung" w:date="2010-05-19T19:43:00Z">
        <w:r>
          <w:rPr>
            <w:rFonts w:eastAsia="Batang;Arial Unicode MS"/>
            <w:sz w:val="20"/>
            <w:szCs w:val="20"/>
            <w:lang w:val="fr-FR" w:eastAsia="ko-KR"/>
          </w:rPr>
          <w:t>t</w:t>
        </w:r>
      </w:ins>
      <w:ins w:id="16759" w:author="WJHan-Samsung" w:date="2010-05-19T19:43:00Z">
        <w:r>
          <w:rPr>
            <w:rFonts w:eastAsia="Batang;Arial Unicode MS"/>
            <w:sz w:val="20"/>
            <w:szCs w:val="20"/>
            <w:vertAlign w:val="subscript"/>
            <w:lang w:val="fr-FR" w:eastAsia="ko-KR"/>
          </w:rPr>
          <w:t>i+3,j</w:t>
        </w:r>
      </w:ins>
      <w:ins w:id="16760" w:author="WJHan-Samsung" w:date="2010-05-19T19:43:00Z">
        <w:r>
          <w:rPr>
            <w:rFonts w:eastAsia="Batang;Arial Unicode MS"/>
            <w:sz w:val="20"/>
            <w:szCs w:val="20"/>
            <w:lang w:val="fr-FR" w:eastAsia="ko-KR"/>
          </w:rPr>
          <w:t xml:space="preserve"> </w:t>
        </w:r>
      </w:ins>
      <w:ins w:id="16761" w:author="WJHan-Samsung" w:date="2010-05-19T19:46:00Z">
        <w:r>
          <w:rPr>
            <w:lang w:val="fr-FR" w:eastAsia="ko-KR"/>
          </w:rPr>
          <w:tab/>
        </w:r>
      </w:ins>
      <w:ins w:id="16762" w:author="WJHan-Samsung" w:date="2010-05-19T19:44:00Z">
        <w:r>
          <w:rPr>
            <w:rFonts w:eastAsia="Batang;Arial Unicode MS"/>
            <w:sz w:val="20"/>
            <w:szCs w:val="20"/>
            <w:lang w:val="fr-FR" w:eastAsia="ko-KR"/>
          </w:rPr>
          <w:t>=</w:t>
        </w:r>
      </w:ins>
      <w:ins w:id="16763" w:author="WJHan-Samsung" w:date="2010-05-19T19:44:00Z">
        <w:r>
          <w:rPr>
            <w:rFonts w:eastAsia="Batang;Arial Unicode MS"/>
            <w:sz w:val="20"/>
            <w:szCs w:val="20"/>
            <w:lang w:val="fr-FR" w:eastAsia="ko-KR"/>
          </w:rPr>
          <w:t xml:space="preserve"> </w:t>
        </w:r>
      </w:ins>
      <w:ins w:id="16764" w:author="WJHan-Samsung" w:date="2010-05-19T19:44:00Z">
        <w:r>
          <w:rPr>
            <w:lang w:val="fr-FR" w:eastAsia="ko-KR"/>
          </w:rPr>
          <w:t>INV_ROT_8</w:t>
        </w:r>
      </w:ins>
      <w:ins w:id="16765" w:author="WJHan-Samsung" w:date="2010-05-19T19:44:00Z">
        <w:r>
          <w:rPr>
            <w:rFonts w:eastAsia="Batang;Arial Unicode MS"/>
            <w:sz w:val="20"/>
            <w:szCs w:val="20"/>
            <w:lang w:val="fr-FR" w:eastAsia="ko-KR"/>
          </w:rPr>
          <w:t>[idx][27]*</w:t>
        </w:r>
      </w:ins>
      <w:ins w:id="16766" w:author="WJHan-Samsung" w:date="2010-05-19T19:44:00Z">
        <w:r>
          <w:rPr>
            <w:rFonts w:eastAsia="Batang;Arial Unicode MS"/>
            <w:sz w:val="20"/>
            <w:szCs w:val="20"/>
            <w:lang w:val="fr-FR" w:eastAsia="ko-KR"/>
          </w:rPr>
          <w:t>s</w:t>
        </w:r>
      </w:ins>
      <w:ins w:id="16767" w:author="WJHan-Samsung" w:date="2010-05-19T19:44:00Z">
        <w:r>
          <w:rPr>
            <w:rFonts w:eastAsia="Batang;Arial Unicode MS"/>
            <w:sz w:val="20"/>
            <w:szCs w:val="20"/>
            <w:vertAlign w:val="subscript"/>
            <w:lang w:val="fr-FR" w:eastAsia="ko-KR"/>
          </w:rPr>
          <w:t>i+3,j</w:t>
        </w:r>
      </w:ins>
      <w:ins w:id="16768" w:author="WJHan-Samsung" w:date="2010-05-19T19:44:00Z">
        <w:r>
          <w:rPr>
            <w:rFonts w:eastAsia="Batang;Arial Unicode MS"/>
            <w:sz w:val="20"/>
            <w:szCs w:val="20"/>
            <w:lang w:val="fr-FR" w:eastAsia="ko-KR"/>
          </w:rPr>
          <w:t xml:space="preserve"> </w:t>
        </w:r>
      </w:ins>
      <w:ins w:id="16769" w:author="WJHan-Samsung" w:date="2010-05-19T19:44:00Z">
        <w:r>
          <w:rPr>
            <w:rFonts w:eastAsia="Batang;Arial Unicode MS"/>
            <w:sz w:val="20"/>
            <w:szCs w:val="20"/>
            <w:lang w:val="fr-FR" w:eastAsia="ko-KR"/>
          </w:rPr>
          <w:t>+</w:t>
        </w:r>
      </w:ins>
      <w:ins w:id="16770" w:author="WJHan-Samsung" w:date="2010-05-19T19:44:00Z">
        <w:r>
          <w:rPr>
            <w:rFonts w:eastAsia="Batang;Arial Unicode MS"/>
            <w:sz w:val="20"/>
            <w:szCs w:val="20"/>
            <w:lang w:val="fr-FR" w:eastAsia="ko-KR"/>
          </w:rPr>
          <w:t xml:space="preserve"> </w:t>
        </w:r>
      </w:ins>
      <w:ins w:id="16771" w:author="WJHan-Samsung" w:date="2010-05-19T19:44:00Z">
        <w:r>
          <w:rPr>
            <w:lang w:val="fr-FR" w:eastAsia="ko-KR"/>
          </w:rPr>
          <w:t>INV_ROT_8</w:t>
        </w:r>
      </w:ins>
      <w:ins w:id="16772" w:author="WJHan-Samsung" w:date="2010-05-19T19:44:00Z">
        <w:r>
          <w:rPr>
            <w:rFonts w:eastAsia="Batang;Arial Unicode MS"/>
            <w:sz w:val="20"/>
            <w:szCs w:val="20"/>
            <w:lang w:val="fr-FR" w:eastAsia="ko-KR"/>
          </w:rPr>
          <w:t>[idx][30]*</w:t>
        </w:r>
      </w:ins>
      <w:ins w:id="16773" w:author="WJHan-Samsung" w:date="2010-05-19T19:44:00Z">
        <w:r>
          <w:rPr>
            <w:rFonts w:eastAsia="Batang;Arial Unicode MS"/>
            <w:sz w:val="20"/>
            <w:szCs w:val="20"/>
            <w:lang w:val="fr-FR" w:eastAsia="ko-KR"/>
          </w:rPr>
          <w:t>s</w:t>
        </w:r>
      </w:ins>
      <w:ins w:id="16774" w:author="WJHan-Samsung" w:date="2010-05-19T19:44:00Z">
        <w:r>
          <w:rPr>
            <w:rFonts w:eastAsia="Batang;Arial Unicode MS"/>
            <w:sz w:val="20"/>
            <w:szCs w:val="20"/>
            <w:vertAlign w:val="subscript"/>
            <w:lang w:val="fr-FR" w:eastAsia="ko-KR"/>
          </w:rPr>
          <w:t>i+4,j</w:t>
        </w:r>
      </w:ins>
      <w:ins w:id="16775" w:author="WJHan-Samsung" w:date="2010-05-19T19:44:00Z">
        <w:r>
          <w:rPr>
            <w:rFonts w:eastAsia="Batang;Arial Unicode MS"/>
            <w:sz w:val="20"/>
            <w:szCs w:val="20"/>
            <w:lang w:val="fr-FR" w:eastAsia="ko-KR"/>
          </w:rPr>
          <w:t xml:space="preserve"> </w:t>
        </w:r>
      </w:ins>
      <w:ins w:id="16776" w:author="WJHan-Samsung" w:date="2010-05-19T19:44:00Z">
        <w:r>
          <w:rPr>
            <w:rFonts w:eastAsia="Batang;Arial Unicode MS"/>
            <w:sz w:val="20"/>
            <w:szCs w:val="20"/>
            <w:lang w:val="fr-FR" w:eastAsia="ko-KR"/>
          </w:rPr>
          <w:t>+</w:t>
        </w:r>
      </w:ins>
      <w:ins w:id="16777" w:author="WJHan-Samsung" w:date="2010-05-19T19:44:00Z">
        <w:r>
          <w:rPr>
            <w:rFonts w:eastAsia="Batang;Arial Unicode MS"/>
            <w:sz w:val="20"/>
            <w:szCs w:val="20"/>
            <w:lang w:val="fr-FR" w:eastAsia="ko-KR"/>
          </w:rPr>
          <w:t xml:space="preserve"> </w:t>
        </w:r>
      </w:ins>
      <w:ins w:id="16778" w:author="WJHan-Samsung" w:date="2010-05-19T19:44:00Z">
        <w:r>
          <w:rPr>
            <w:lang w:val="fr-FR" w:eastAsia="ko-KR"/>
          </w:rPr>
          <w:t>INV_ROT_8</w:t>
        </w:r>
      </w:ins>
      <w:ins w:id="16779" w:author="WJHan-Samsung" w:date="2010-05-19T19:44:00Z">
        <w:r>
          <w:rPr>
            <w:rFonts w:eastAsia="Batang;Arial Unicode MS"/>
            <w:sz w:val="20"/>
            <w:szCs w:val="20"/>
            <w:lang w:val="fr-FR" w:eastAsia="ko-KR"/>
          </w:rPr>
          <w:t>[idx][33]*</w:t>
        </w:r>
      </w:ins>
      <w:ins w:id="16780" w:author="WJHan-Samsung" w:date="2010-05-19T19:44:00Z">
        <w:r>
          <w:rPr>
            <w:rFonts w:eastAsia="Batang;Arial Unicode MS"/>
            <w:sz w:val="20"/>
            <w:szCs w:val="20"/>
            <w:lang w:val="fr-FR" w:eastAsia="ko-KR"/>
          </w:rPr>
          <w:t>s</w:t>
        </w:r>
      </w:ins>
      <w:ins w:id="16781" w:author="WJHan-Samsung" w:date="2010-05-19T19:44:00Z">
        <w:r>
          <w:rPr>
            <w:rFonts w:eastAsia="Batang;Arial Unicode MS"/>
            <w:sz w:val="20"/>
            <w:szCs w:val="20"/>
            <w:vertAlign w:val="subscript"/>
            <w:lang w:val="fr-FR"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fr-FR" w:eastAsia="ko-KR"/>
          <w:ins w:id="16807" w:author="WJHan-Samsung" w:date="2010-05-19T19:44:00Z"/>
        </w:rPr>
      </w:pPr>
      <w:ins w:id="16783" w:author="WJHan-Samsung" w:date="2010-05-19T19:44:00Z">
        <w:r>
          <w:rPr>
            <w:rFonts w:eastAsia="Batang;Arial Unicode MS"/>
            <w:sz w:val="20"/>
            <w:szCs w:val="20"/>
            <w:lang w:val="fr-FR" w:eastAsia="ko-KR"/>
          </w:rPr>
          <w:t>t</w:t>
        </w:r>
      </w:ins>
      <w:ins w:id="16784" w:author="WJHan-Samsung" w:date="2010-05-19T19:44:00Z">
        <w:r>
          <w:rPr>
            <w:rFonts w:eastAsia="Batang;Arial Unicode MS"/>
            <w:sz w:val="20"/>
            <w:szCs w:val="20"/>
            <w:vertAlign w:val="subscript"/>
            <w:lang w:val="fr-FR" w:eastAsia="ko-KR"/>
          </w:rPr>
          <w:t>i+4,j</w:t>
        </w:r>
      </w:ins>
      <w:ins w:id="16785" w:author="WJHan-Samsung" w:date="2010-05-19T19:44:00Z">
        <w:r>
          <w:rPr>
            <w:rFonts w:eastAsia="Batang;Arial Unicode MS"/>
            <w:sz w:val="20"/>
            <w:szCs w:val="20"/>
            <w:lang w:val="fr-FR" w:eastAsia="ko-KR"/>
          </w:rPr>
          <w:t xml:space="preserve"> </w:t>
        </w:r>
      </w:ins>
      <w:ins w:id="16786" w:author="WJHan-Samsung" w:date="2010-05-19T19:46:00Z">
        <w:r>
          <w:rPr>
            <w:lang w:val="fr-FR" w:eastAsia="ko-KR"/>
          </w:rPr>
          <w:tab/>
        </w:r>
      </w:ins>
      <w:ins w:id="16787" w:author="WJHan-Samsung" w:date="2010-05-19T19:44:00Z">
        <w:r>
          <w:rPr>
            <w:rFonts w:eastAsia="Batang;Arial Unicode MS"/>
            <w:sz w:val="20"/>
            <w:szCs w:val="20"/>
            <w:lang w:val="fr-FR" w:eastAsia="ko-KR"/>
          </w:rPr>
          <w:t>=</w:t>
        </w:r>
      </w:ins>
      <w:ins w:id="16788" w:author="WJHan-Samsung" w:date="2010-05-19T19:44:00Z">
        <w:r>
          <w:rPr>
            <w:rFonts w:eastAsia="Batang;Arial Unicode MS"/>
            <w:sz w:val="20"/>
            <w:szCs w:val="20"/>
            <w:lang w:val="fr-FR" w:eastAsia="ko-KR"/>
          </w:rPr>
          <w:t xml:space="preserve"> </w:t>
        </w:r>
      </w:ins>
      <w:ins w:id="16789" w:author="WJHan-Samsung" w:date="2010-05-19T19:44:00Z">
        <w:r>
          <w:rPr>
            <w:lang w:val="fr-FR" w:eastAsia="ko-KR"/>
          </w:rPr>
          <w:t>INV_ROT_8</w:t>
        </w:r>
      </w:ins>
      <w:ins w:id="16790" w:author="WJHan-Samsung" w:date="2010-05-19T19:44:00Z">
        <w:r>
          <w:rPr>
            <w:rFonts w:eastAsia="Batang;Arial Unicode MS"/>
            <w:sz w:val="20"/>
            <w:szCs w:val="20"/>
            <w:lang w:val="fr-FR" w:eastAsia="ko-KR"/>
          </w:rPr>
          <w:t>[idx][28]*</w:t>
        </w:r>
      </w:ins>
      <w:ins w:id="16791" w:author="WJHan-Samsung" w:date="2010-05-19T19:44:00Z">
        <w:r>
          <w:rPr>
            <w:rFonts w:eastAsia="Batang;Arial Unicode MS"/>
            <w:sz w:val="20"/>
            <w:szCs w:val="20"/>
            <w:lang w:val="fr-FR" w:eastAsia="ko-KR"/>
          </w:rPr>
          <w:t>s</w:t>
        </w:r>
      </w:ins>
      <w:ins w:id="16792" w:author="WJHan-Samsung" w:date="2010-05-19T19:44:00Z">
        <w:r>
          <w:rPr>
            <w:rFonts w:eastAsia="Batang;Arial Unicode MS"/>
            <w:sz w:val="20"/>
            <w:szCs w:val="20"/>
            <w:vertAlign w:val="subscript"/>
            <w:lang w:val="fr-FR" w:eastAsia="ko-KR"/>
          </w:rPr>
          <w:t>i+3,j</w:t>
        </w:r>
      </w:ins>
      <w:ins w:id="16793" w:author="WJHan-Samsung" w:date="2010-05-19T19:44:00Z">
        <w:r>
          <w:rPr>
            <w:rFonts w:eastAsia="Batang;Arial Unicode MS"/>
            <w:sz w:val="20"/>
            <w:szCs w:val="20"/>
            <w:lang w:val="fr-FR" w:eastAsia="ko-KR"/>
          </w:rPr>
          <w:t xml:space="preserve"> </w:t>
        </w:r>
      </w:ins>
      <w:ins w:id="16794" w:author="WJHan-Samsung" w:date="2010-05-19T19:44:00Z">
        <w:r>
          <w:rPr>
            <w:rFonts w:eastAsia="Batang;Arial Unicode MS"/>
            <w:sz w:val="20"/>
            <w:szCs w:val="20"/>
            <w:lang w:val="fr-FR" w:eastAsia="ko-KR"/>
          </w:rPr>
          <w:t>+</w:t>
        </w:r>
      </w:ins>
      <w:ins w:id="16795" w:author="WJHan-Samsung" w:date="2010-05-19T19:44:00Z">
        <w:r>
          <w:rPr>
            <w:rFonts w:eastAsia="Batang;Arial Unicode MS"/>
            <w:sz w:val="20"/>
            <w:szCs w:val="20"/>
            <w:lang w:val="fr-FR" w:eastAsia="ko-KR"/>
          </w:rPr>
          <w:t xml:space="preserve"> </w:t>
        </w:r>
      </w:ins>
      <w:ins w:id="16796" w:author="WJHan-Samsung" w:date="2010-05-19T19:44:00Z">
        <w:r>
          <w:rPr>
            <w:lang w:val="fr-FR" w:eastAsia="ko-KR"/>
          </w:rPr>
          <w:t>INV_ROT_8</w:t>
        </w:r>
      </w:ins>
      <w:ins w:id="16797" w:author="WJHan-Samsung" w:date="2010-05-19T19:44:00Z">
        <w:r>
          <w:rPr>
            <w:rFonts w:eastAsia="Batang;Arial Unicode MS"/>
            <w:sz w:val="20"/>
            <w:szCs w:val="20"/>
            <w:lang w:val="fr-FR" w:eastAsia="ko-KR"/>
          </w:rPr>
          <w:t>[idx][31]*</w:t>
        </w:r>
      </w:ins>
      <w:ins w:id="16798" w:author="WJHan-Samsung" w:date="2010-05-19T19:44:00Z">
        <w:r>
          <w:rPr>
            <w:rFonts w:eastAsia="Batang;Arial Unicode MS"/>
            <w:sz w:val="20"/>
            <w:szCs w:val="20"/>
            <w:lang w:val="fr-FR" w:eastAsia="ko-KR"/>
          </w:rPr>
          <w:t>s</w:t>
        </w:r>
      </w:ins>
      <w:ins w:id="16799" w:author="WJHan-Samsung" w:date="2010-05-19T19:44:00Z">
        <w:r>
          <w:rPr>
            <w:rFonts w:eastAsia="Batang;Arial Unicode MS"/>
            <w:sz w:val="20"/>
            <w:szCs w:val="20"/>
            <w:vertAlign w:val="subscript"/>
            <w:lang w:val="fr-FR" w:eastAsia="ko-KR"/>
          </w:rPr>
          <w:t>i+4,j</w:t>
        </w:r>
      </w:ins>
      <w:ins w:id="16800" w:author="WJHan-Samsung" w:date="2010-05-19T19:44:00Z">
        <w:r>
          <w:rPr>
            <w:rFonts w:eastAsia="Batang;Arial Unicode MS"/>
            <w:sz w:val="20"/>
            <w:szCs w:val="20"/>
            <w:lang w:val="fr-FR" w:eastAsia="ko-KR"/>
          </w:rPr>
          <w:t xml:space="preserve"> </w:t>
        </w:r>
      </w:ins>
      <w:ins w:id="16801" w:author="WJHan-Samsung" w:date="2010-05-19T19:44:00Z">
        <w:r>
          <w:rPr>
            <w:rFonts w:eastAsia="Batang;Arial Unicode MS"/>
            <w:sz w:val="20"/>
            <w:szCs w:val="20"/>
            <w:lang w:val="fr-FR" w:eastAsia="ko-KR"/>
          </w:rPr>
          <w:t>+</w:t>
        </w:r>
      </w:ins>
      <w:ins w:id="16802" w:author="WJHan-Samsung" w:date="2010-05-19T19:44:00Z">
        <w:r>
          <w:rPr>
            <w:rFonts w:eastAsia="Batang;Arial Unicode MS"/>
            <w:sz w:val="20"/>
            <w:szCs w:val="20"/>
            <w:lang w:val="fr-FR" w:eastAsia="ko-KR"/>
          </w:rPr>
          <w:t xml:space="preserve"> </w:t>
        </w:r>
      </w:ins>
      <w:ins w:id="16803" w:author="WJHan-Samsung" w:date="2010-05-19T19:44:00Z">
        <w:r>
          <w:rPr>
            <w:lang w:val="fr-FR" w:eastAsia="ko-KR"/>
          </w:rPr>
          <w:t>INV_ROT_8</w:t>
        </w:r>
      </w:ins>
      <w:ins w:id="16804" w:author="WJHan-Samsung" w:date="2010-05-19T19:44:00Z">
        <w:r>
          <w:rPr>
            <w:rFonts w:eastAsia="Batang;Arial Unicode MS"/>
            <w:sz w:val="20"/>
            <w:szCs w:val="20"/>
            <w:lang w:val="fr-FR" w:eastAsia="ko-KR"/>
          </w:rPr>
          <w:t>[idx][34]*</w:t>
        </w:r>
      </w:ins>
      <w:ins w:id="16805" w:author="WJHan-Samsung" w:date="2010-05-19T19:44:00Z">
        <w:r>
          <w:rPr>
            <w:rFonts w:eastAsia="Batang;Arial Unicode MS"/>
            <w:sz w:val="20"/>
            <w:szCs w:val="20"/>
            <w:lang w:val="fr-FR" w:eastAsia="ko-KR"/>
          </w:rPr>
          <w:t>s</w:t>
        </w:r>
      </w:ins>
      <w:ins w:id="16806" w:author="WJHan-Samsung" w:date="2010-05-19T19:44:00Z">
        <w:r>
          <w:rPr>
            <w:rFonts w:eastAsia="Batang;Arial Unicode MS"/>
            <w:sz w:val="20"/>
            <w:szCs w:val="20"/>
            <w:vertAlign w:val="subscript"/>
            <w:lang w:val="fr-FR"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fr-FR" w:eastAsia="ko-KR"/>
          <w:ins w:id="16832" w:author="WJHan-Samsung" w:date="2010-05-19T19:44:00Z"/>
        </w:rPr>
      </w:pPr>
      <w:ins w:id="16808" w:author="WJHan-Samsung" w:date="2010-05-19T19:44:00Z">
        <w:r>
          <w:rPr>
            <w:rFonts w:eastAsia="Batang;Arial Unicode MS"/>
            <w:sz w:val="20"/>
            <w:szCs w:val="20"/>
            <w:lang w:val="fr-FR" w:eastAsia="ko-KR"/>
          </w:rPr>
          <w:t>t</w:t>
        </w:r>
      </w:ins>
      <w:ins w:id="16809" w:author="WJHan-Samsung" w:date="2010-05-19T19:44:00Z">
        <w:r>
          <w:rPr>
            <w:rFonts w:eastAsia="Batang;Arial Unicode MS"/>
            <w:sz w:val="20"/>
            <w:szCs w:val="20"/>
            <w:vertAlign w:val="subscript"/>
            <w:lang w:val="fr-FR" w:eastAsia="ko-KR"/>
          </w:rPr>
          <w:t>i+5,j</w:t>
        </w:r>
      </w:ins>
      <w:ins w:id="16810" w:author="WJHan-Samsung" w:date="2010-05-19T19:44:00Z">
        <w:r>
          <w:rPr>
            <w:rFonts w:eastAsia="Batang;Arial Unicode MS"/>
            <w:sz w:val="20"/>
            <w:szCs w:val="20"/>
            <w:lang w:val="fr-FR" w:eastAsia="ko-KR"/>
          </w:rPr>
          <w:t xml:space="preserve"> </w:t>
        </w:r>
      </w:ins>
      <w:ins w:id="16811" w:author="WJHan-Samsung" w:date="2010-05-19T19:46:00Z">
        <w:r>
          <w:rPr>
            <w:lang w:val="fr-FR" w:eastAsia="ko-KR"/>
          </w:rPr>
          <w:tab/>
        </w:r>
      </w:ins>
      <w:ins w:id="16812" w:author="WJHan-Samsung" w:date="2010-05-19T19:44:00Z">
        <w:r>
          <w:rPr>
            <w:rFonts w:eastAsia="Batang;Arial Unicode MS"/>
            <w:sz w:val="20"/>
            <w:szCs w:val="20"/>
            <w:lang w:val="fr-FR" w:eastAsia="ko-KR"/>
          </w:rPr>
          <w:t>=</w:t>
        </w:r>
      </w:ins>
      <w:ins w:id="16813" w:author="WJHan-Samsung" w:date="2010-05-19T19:44:00Z">
        <w:r>
          <w:rPr>
            <w:rFonts w:eastAsia="Batang;Arial Unicode MS"/>
            <w:sz w:val="20"/>
            <w:szCs w:val="20"/>
            <w:lang w:val="fr-FR" w:eastAsia="ko-KR"/>
          </w:rPr>
          <w:t xml:space="preserve"> </w:t>
        </w:r>
      </w:ins>
      <w:ins w:id="16814" w:author="WJHan-Samsung" w:date="2010-05-19T19:44:00Z">
        <w:r>
          <w:rPr>
            <w:lang w:val="fr-FR" w:eastAsia="ko-KR"/>
          </w:rPr>
          <w:t>INV_ROT_8</w:t>
        </w:r>
      </w:ins>
      <w:ins w:id="16815" w:author="WJHan-Samsung" w:date="2010-05-19T19:44:00Z">
        <w:r>
          <w:rPr>
            <w:rFonts w:eastAsia="Batang;Arial Unicode MS"/>
            <w:sz w:val="20"/>
            <w:szCs w:val="20"/>
            <w:lang w:val="fr-FR" w:eastAsia="ko-KR"/>
          </w:rPr>
          <w:t>[idx][29]*</w:t>
        </w:r>
      </w:ins>
      <w:ins w:id="16816" w:author="WJHan-Samsung" w:date="2010-05-19T19:44:00Z">
        <w:r>
          <w:rPr>
            <w:rFonts w:eastAsia="Batang;Arial Unicode MS"/>
            <w:sz w:val="20"/>
            <w:szCs w:val="20"/>
            <w:lang w:val="fr-FR" w:eastAsia="ko-KR"/>
          </w:rPr>
          <w:t>s</w:t>
        </w:r>
      </w:ins>
      <w:ins w:id="16817" w:author="WJHan-Samsung" w:date="2010-05-19T19:44:00Z">
        <w:r>
          <w:rPr>
            <w:rFonts w:eastAsia="Batang;Arial Unicode MS"/>
            <w:sz w:val="20"/>
            <w:szCs w:val="20"/>
            <w:vertAlign w:val="subscript"/>
            <w:lang w:val="fr-FR" w:eastAsia="ko-KR"/>
          </w:rPr>
          <w:t>i+3,j</w:t>
        </w:r>
      </w:ins>
      <w:ins w:id="16818" w:author="WJHan-Samsung" w:date="2010-05-19T19:44:00Z">
        <w:r>
          <w:rPr>
            <w:rFonts w:eastAsia="Batang;Arial Unicode MS"/>
            <w:sz w:val="20"/>
            <w:szCs w:val="20"/>
            <w:lang w:val="fr-FR" w:eastAsia="ko-KR"/>
          </w:rPr>
          <w:t xml:space="preserve"> </w:t>
        </w:r>
      </w:ins>
      <w:ins w:id="16819" w:author="WJHan-Samsung" w:date="2010-05-19T19:44:00Z">
        <w:r>
          <w:rPr>
            <w:rFonts w:eastAsia="Batang;Arial Unicode MS"/>
            <w:sz w:val="20"/>
            <w:szCs w:val="20"/>
            <w:lang w:val="fr-FR" w:eastAsia="ko-KR"/>
          </w:rPr>
          <w:t>+</w:t>
        </w:r>
      </w:ins>
      <w:ins w:id="16820" w:author="WJHan-Samsung" w:date="2010-05-19T19:44:00Z">
        <w:r>
          <w:rPr>
            <w:rFonts w:eastAsia="Batang;Arial Unicode MS"/>
            <w:sz w:val="20"/>
            <w:szCs w:val="20"/>
            <w:lang w:val="fr-FR" w:eastAsia="ko-KR"/>
          </w:rPr>
          <w:t xml:space="preserve"> </w:t>
        </w:r>
      </w:ins>
      <w:ins w:id="16821" w:author="WJHan-Samsung" w:date="2010-05-19T19:44:00Z">
        <w:r>
          <w:rPr>
            <w:lang w:val="fr-FR" w:eastAsia="ko-KR"/>
          </w:rPr>
          <w:t>INV_ROT_8</w:t>
        </w:r>
      </w:ins>
      <w:ins w:id="16822" w:author="WJHan-Samsung" w:date="2010-05-19T19:44:00Z">
        <w:r>
          <w:rPr>
            <w:rFonts w:eastAsia="Batang;Arial Unicode MS"/>
            <w:sz w:val="20"/>
            <w:szCs w:val="20"/>
            <w:lang w:val="fr-FR" w:eastAsia="ko-KR"/>
          </w:rPr>
          <w:t>[idx][32]*</w:t>
        </w:r>
      </w:ins>
      <w:ins w:id="16823" w:author="WJHan-Samsung" w:date="2010-05-19T19:44:00Z">
        <w:r>
          <w:rPr>
            <w:rFonts w:eastAsia="Batang;Arial Unicode MS"/>
            <w:sz w:val="20"/>
            <w:szCs w:val="20"/>
            <w:lang w:val="fr-FR" w:eastAsia="ko-KR"/>
          </w:rPr>
          <w:t>s</w:t>
        </w:r>
      </w:ins>
      <w:ins w:id="16824" w:author="WJHan-Samsung" w:date="2010-05-19T19:44:00Z">
        <w:r>
          <w:rPr>
            <w:rFonts w:eastAsia="Batang;Arial Unicode MS"/>
            <w:sz w:val="20"/>
            <w:szCs w:val="20"/>
            <w:vertAlign w:val="subscript"/>
            <w:lang w:val="fr-FR" w:eastAsia="ko-KR"/>
          </w:rPr>
          <w:t>i+4,j</w:t>
        </w:r>
      </w:ins>
      <w:ins w:id="16825" w:author="WJHan-Samsung" w:date="2010-05-19T19:44:00Z">
        <w:r>
          <w:rPr>
            <w:rFonts w:eastAsia="Batang;Arial Unicode MS"/>
            <w:sz w:val="20"/>
            <w:szCs w:val="20"/>
            <w:lang w:val="fr-FR" w:eastAsia="ko-KR"/>
          </w:rPr>
          <w:t xml:space="preserve"> </w:t>
        </w:r>
      </w:ins>
      <w:ins w:id="16826" w:author="WJHan-Samsung" w:date="2010-05-19T19:44:00Z">
        <w:r>
          <w:rPr>
            <w:rFonts w:eastAsia="Batang;Arial Unicode MS"/>
            <w:sz w:val="20"/>
            <w:szCs w:val="20"/>
            <w:lang w:val="fr-FR" w:eastAsia="ko-KR"/>
          </w:rPr>
          <w:t>+</w:t>
        </w:r>
      </w:ins>
      <w:ins w:id="16827" w:author="WJHan-Samsung" w:date="2010-05-19T19:44:00Z">
        <w:r>
          <w:rPr>
            <w:rFonts w:eastAsia="Batang;Arial Unicode MS"/>
            <w:sz w:val="20"/>
            <w:szCs w:val="20"/>
            <w:lang w:val="fr-FR" w:eastAsia="ko-KR"/>
          </w:rPr>
          <w:t xml:space="preserve"> </w:t>
        </w:r>
      </w:ins>
      <w:ins w:id="16828" w:author="WJHan-Samsung" w:date="2010-05-19T19:44:00Z">
        <w:r>
          <w:rPr>
            <w:lang w:val="fr-FR" w:eastAsia="ko-KR"/>
          </w:rPr>
          <w:t>INV_ROT_8</w:t>
        </w:r>
      </w:ins>
      <w:ins w:id="16829" w:author="WJHan-Samsung" w:date="2010-05-19T19:44:00Z">
        <w:r>
          <w:rPr>
            <w:rFonts w:eastAsia="Batang;Arial Unicode MS"/>
            <w:sz w:val="20"/>
            <w:szCs w:val="20"/>
            <w:lang w:val="fr-FR" w:eastAsia="ko-KR"/>
          </w:rPr>
          <w:t>[idx][35]*</w:t>
        </w:r>
      </w:ins>
      <w:ins w:id="16830" w:author="WJHan-Samsung" w:date="2010-05-19T19:44:00Z">
        <w:r>
          <w:rPr>
            <w:rFonts w:eastAsia="Batang;Arial Unicode MS"/>
            <w:sz w:val="20"/>
            <w:szCs w:val="20"/>
            <w:lang w:val="fr-FR" w:eastAsia="ko-KR"/>
          </w:rPr>
          <w:t>s</w:t>
        </w:r>
      </w:ins>
      <w:ins w:id="16831" w:author="WJHan-Samsung" w:date="2010-05-19T19:44:00Z">
        <w:r>
          <w:rPr>
            <w:rFonts w:eastAsia="Batang;Arial Unicode MS"/>
            <w:sz w:val="20"/>
            <w:szCs w:val="20"/>
            <w:vertAlign w:val="subscript"/>
            <w:lang w:val="fr-FR"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845" w:author="WJHan-Samsung" w:date="2010-05-19T19:44:00Z"/>
        </w:rPr>
      </w:pPr>
      <w:ins w:id="16833" w:author="WJHan-Samsung" w:date="2010-05-19T19:44:00Z">
        <w:r>
          <w:rPr>
            <w:rFonts w:eastAsia="Batang;Arial Unicode MS"/>
            <w:sz w:val="20"/>
            <w:szCs w:val="20"/>
            <w:lang w:val="en-GB" w:eastAsia="ko-KR"/>
          </w:rPr>
          <w:t>t</w:t>
        </w:r>
      </w:ins>
      <w:ins w:id="16834" w:author="WJHan-Samsung" w:date="2010-05-19T19:44:00Z">
        <w:r>
          <w:rPr>
            <w:rFonts w:eastAsia="Batang;Arial Unicode MS"/>
            <w:sz w:val="20"/>
            <w:szCs w:val="20"/>
            <w:vertAlign w:val="subscript"/>
            <w:lang w:val="en-GB" w:eastAsia="ko-KR"/>
          </w:rPr>
          <w:t>ij</w:t>
        </w:r>
      </w:ins>
      <w:ins w:id="16835" w:author="WJHan-Samsung" w:date="2010-05-19T19:44:00Z">
        <w:r>
          <w:rPr>
            <w:rFonts w:eastAsia="Batang;Arial Unicode MS"/>
            <w:sz w:val="20"/>
            <w:szCs w:val="20"/>
            <w:lang w:val="en-GB" w:eastAsia="ko-KR"/>
          </w:rPr>
          <w:t xml:space="preserve"> </w:t>
          <w:tab/>
          <w:t>= Sign( t</w:t>
        </w:r>
      </w:ins>
      <w:ins w:id="16836" w:author="WJHan-Samsung" w:date="2010-05-19T19:44:00Z">
        <w:r>
          <w:rPr>
            <w:rFonts w:eastAsia="Batang;Arial Unicode MS"/>
            <w:sz w:val="20"/>
            <w:szCs w:val="20"/>
            <w:vertAlign w:val="subscript"/>
            <w:lang w:val="en-GB" w:eastAsia="ko-KR"/>
          </w:rPr>
          <w:t>ij</w:t>
        </w:r>
      </w:ins>
      <w:ins w:id="16837" w:author="WJHan-Samsung" w:date="2010-05-19T19:44:00Z">
        <w:r>
          <w:rPr>
            <w:rFonts w:eastAsia="Batang;Arial Unicode MS"/>
            <w:position w:val="0"/>
            <w:sz w:val="20"/>
            <w:sz w:val="20"/>
            <w:szCs w:val="20"/>
            <w:vertAlign w:val="baseline"/>
            <w:lang w:val="en-GB" w:eastAsia="ko-KR"/>
          </w:rPr>
          <w:t xml:space="preserve"> </w:t>
        </w:r>
      </w:ins>
      <w:ins w:id="16838" w:author="WJHan-Samsung" w:date="2010-05-19T19:44:00Z">
        <w:r>
          <w:rPr>
            <w:rFonts w:eastAsia="Batang;Arial Unicode MS"/>
            <w:sz w:val="20"/>
            <w:szCs w:val="20"/>
            <w:lang w:val="en-GB" w:eastAsia="ko-KR"/>
          </w:rPr>
          <w:t xml:space="preserve">)*( Abs( </w:t>
        </w:r>
      </w:ins>
      <w:ins w:id="16839" w:author="WJHan-Samsung" w:date="2010-05-19T19:44:00Z">
        <w:r>
          <w:rPr>
            <w:rFonts w:eastAsia="Batang;Arial Unicode MS"/>
            <w:sz w:val="20"/>
            <w:szCs w:val="20"/>
            <w:lang w:val="en-GB" w:eastAsia="ko-KR"/>
          </w:rPr>
          <w:t>t</w:t>
        </w:r>
      </w:ins>
      <w:ins w:id="16840" w:author="WJHan-Samsung" w:date="2010-05-19T19:44:00Z">
        <w:r>
          <w:rPr>
            <w:rFonts w:eastAsia="Batang;Arial Unicode MS"/>
            <w:sz w:val="20"/>
            <w:szCs w:val="20"/>
            <w:vertAlign w:val="subscript"/>
            <w:lang w:val="en-GB" w:eastAsia="ko-KR"/>
          </w:rPr>
          <w:t>ij</w:t>
        </w:r>
      </w:ins>
      <w:ins w:id="16841" w:author="WJHan-Samsung" w:date="2010-05-19T19:44:00Z">
        <w:r>
          <w:rPr>
            <w:rFonts w:eastAsia="Batang;Arial Unicode MS"/>
            <w:position w:val="0"/>
            <w:sz w:val="20"/>
            <w:sz w:val="20"/>
            <w:szCs w:val="20"/>
            <w:vertAlign w:val="baseline"/>
            <w:lang w:val="en-GB" w:eastAsia="ko-KR"/>
          </w:rPr>
          <w:t xml:space="preserve"> </w:t>
        </w:r>
      </w:ins>
      <w:ins w:id="16842" w:author="WJHan-Samsung" w:date="2010-05-19T19:44:00Z">
        <w:r>
          <w:rPr>
            <w:rFonts w:eastAsia="Batang;Arial Unicode MS"/>
            <w:sz w:val="20"/>
            <w:szCs w:val="20"/>
            <w:lang w:val="en-GB" w:eastAsia="ko-KR"/>
          </w:rPr>
          <w:t xml:space="preserve">) &gt;&gt; </w:t>
        </w:r>
      </w:ins>
      <w:ins w:id="16843" w:author="WJHan-Samsung" w:date="2010-05-19T19:48:00Z">
        <w:r>
          <w:rPr>
            <w:lang w:val="en-GB" w:eastAsia="ko-KR"/>
          </w:rPr>
          <w:t>( 8-shift )</w:t>
        </w:r>
      </w:ins>
      <w:ins w:id="16844" w:author="WJHan-Samsung" w:date="2010-05-19T19:44:00Z">
        <w:r>
          <w:rPr>
            <w:rFonts w:eastAsia="Batang;Arial Unicode MS"/>
            <w:sz w:val="20"/>
            <w:szCs w:val="20"/>
            <w:lang w:val="en-GB" w:eastAsia="ko-KR"/>
          </w:rPr>
          <w:t xml:space="preserve">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858" w:author="WJHan-Samsung" w:date="2010-05-19T19:44:00Z"/>
        </w:rPr>
      </w:pPr>
      <w:ins w:id="16846" w:author="WJHan-Samsung" w:date="2010-05-19T19:44:00Z">
        <w:r>
          <w:rPr>
            <w:rFonts w:eastAsia="Batang;Arial Unicode MS"/>
            <w:sz w:val="20"/>
            <w:szCs w:val="20"/>
            <w:lang w:val="en-GB" w:eastAsia="ko-KR"/>
          </w:rPr>
          <w:t>t</w:t>
        </w:r>
      </w:ins>
      <w:ins w:id="16847" w:author="WJHan-Samsung" w:date="2010-05-19T19:44:00Z">
        <w:r>
          <w:rPr>
            <w:rFonts w:eastAsia="Batang;Arial Unicode MS"/>
            <w:sz w:val="20"/>
            <w:szCs w:val="20"/>
            <w:vertAlign w:val="subscript"/>
            <w:lang w:val="en-GB" w:eastAsia="ko-KR"/>
          </w:rPr>
          <w:t>i+1,j</w:t>
        </w:r>
      </w:ins>
      <w:ins w:id="16848" w:author="WJHan-Samsung" w:date="2010-05-19T19:44:00Z">
        <w:r>
          <w:rPr>
            <w:rFonts w:eastAsia="Batang;Arial Unicode MS"/>
            <w:sz w:val="20"/>
            <w:szCs w:val="20"/>
            <w:lang w:val="en-GB" w:eastAsia="ko-KR"/>
          </w:rPr>
          <w:tab/>
          <w:t xml:space="preserve">= Sign( </w:t>
        </w:r>
      </w:ins>
      <w:ins w:id="16849" w:author="WJHan-Samsung" w:date="2010-05-19T19:44:00Z">
        <w:r>
          <w:rPr>
            <w:rFonts w:eastAsia="Batang;Arial Unicode MS"/>
            <w:sz w:val="20"/>
            <w:szCs w:val="20"/>
            <w:lang w:val="en-GB" w:eastAsia="ko-KR"/>
          </w:rPr>
          <w:t>t</w:t>
        </w:r>
      </w:ins>
      <w:ins w:id="16850" w:author="WJHan-Samsung" w:date="2010-05-19T19:44:00Z">
        <w:r>
          <w:rPr>
            <w:rFonts w:eastAsia="Batang;Arial Unicode MS"/>
            <w:sz w:val="20"/>
            <w:szCs w:val="20"/>
            <w:vertAlign w:val="subscript"/>
            <w:lang w:val="en-GB" w:eastAsia="ko-KR"/>
          </w:rPr>
          <w:t>i+1,j</w:t>
        </w:r>
      </w:ins>
      <w:ins w:id="16851" w:author="WJHan-Samsung" w:date="2010-05-19T19:44:00Z">
        <w:r>
          <w:rPr>
            <w:rFonts w:eastAsia="Batang;Arial Unicode MS"/>
            <w:sz w:val="20"/>
            <w:szCs w:val="20"/>
            <w:lang w:val="en-GB" w:eastAsia="ko-KR"/>
          </w:rPr>
          <w:t xml:space="preserve"> )*( Abs( </w:t>
        </w:r>
      </w:ins>
      <w:ins w:id="16852" w:author="WJHan-Samsung" w:date="2010-05-19T19:44:00Z">
        <w:r>
          <w:rPr>
            <w:rFonts w:eastAsia="Batang;Arial Unicode MS"/>
            <w:sz w:val="20"/>
            <w:szCs w:val="20"/>
            <w:lang w:val="en-GB" w:eastAsia="ko-KR"/>
          </w:rPr>
          <w:t>t</w:t>
        </w:r>
      </w:ins>
      <w:ins w:id="16853" w:author="WJHan-Samsung" w:date="2010-05-19T19:44:00Z">
        <w:r>
          <w:rPr>
            <w:rFonts w:eastAsia="Batang;Arial Unicode MS"/>
            <w:sz w:val="20"/>
            <w:szCs w:val="20"/>
            <w:vertAlign w:val="subscript"/>
            <w:lang w:val="en-GB" w:eastAsia="ko-KR"/>
          </w:rPr>
          <w:t>i+1,j</w:t>
        </w:r>
      </w:ins>
      <w:ins w:id="16854" w:author="WJHan-Samsung" w:date="2010-05-19T19:48:00Z">
        <w:r>
          <w:rPr>
            <w:vertAlign w:val="subscript"/>
            <w:lang w:val="en-GB" w:eastAsia="ko-KR"/>
          </w:rPr>
          <w:t xml:space="preserve"> </w:t>
        </w:r>
      </w:ins>
      <w:ins w:id="16855" w:author="WJHan-Samsung" w:date="2010-05-19T19:44:00Z">
        <w:r>
          <w:rPr>
            <w:rFonts w:eastAsia="Batang;Arial Unicode MS"/>
            <w:sz w:val="20"/>
            <w:szCs w:val="20"/>
            <w:lang w:val="en-GB" w:eastAsia="ko-KR"/>
          </w:rPr>
          <w:t xml:space="preserve">) &gt;&gt; </w:t>
        </w:r>
      </w:ins>
      <w:ins w:id="16856" w:author="WJHan-Samsung" w:date="2010-05-19T19:48:00Z">
        <w:r>
          <w:rPr>
            <w:lang w:val="en-GB" w:eastAsia="ko-KR"/>
          </w:rPr>
          <w:t xml:space="preserve">( 8-shift ) </w:t>
        </w:r>
      </w:ins>
      <w:ins w:id="16857" w:author="WJHan-Samsung" w:date="2010-05-19T19:44:00Z">
        <w:r>
          <w:rPr>
            <w:rFonts w:eastAsia="Batang;Arial Unicode MS"/>
            <w:sz w:val="20"/>
            <w:szCs w:val="20"/>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872" w:author="WJHan-Samsung" w:date="2010-05-19T19:44:00Z"/>
        </w:rPr>
      </w:pPr>
      <w:ins w:id="16859" w:author="WJHan-Samsung" w:date="2010-05-19T19:44:00Z">
        <w:r>
          <w:rPr>
            <w:rFonts w:eastAsia="Batang;Arial Unicode MS"/>
            <w:sz w:val="20"/>
            <w:szCs w:val="20"/>
            <w:lang w:val="nb-NO" w:eastAsia="ko-KR"/>
          </w:rPr>
          <w:t>t</w:t>
        </w:r>
      </w:ins>
      <w:ins w:id="16860" w:author="WJHan-Samsung" w:date="2010-05-19T19:44:00Z">
        <w:r>
          <w:rPr>
            <w:rFonts w:eastAsia="Batang;Arial Unicode MS"/>
            <w:sz w:val="20"/>
            <w:szCs w:val="20"/>
            <w:vertAlign w:val="subscript"/>
            <w:lang w:val="nb-NO" w:eastAsia="ko-KR"/>
          </w:rPr>
          <w:t>i+2,j</w:t>
        </w:r>
      </w:ins>
      <w:ins w:id="16861" w:author="WJHan-Samsung" w:date="2010-05-19T19:44:00Z">
        <w:r>
          <w:rPr>
            <w:rFonts w:eastAsia="Batang;Arial Unicode MS"/>
            <w:sz w:val="20"/>
            <w:szCs w:val="20"/>
            <w:lang w:val="nb-NO" w:eastAsia="ko-KR"/>
          </w:rPr>
          <w:tab/>
          <w:t xml:space="preserve">= Sign( </w:t>
        </w:r>
      </w:ins>
      <w:ins w:id="16862" w:author="WJHan-Samsung" w:date="2010-05-19T19:44:00Z">
        <w:r>
          <w:rPr>
            <w:rFonts w:eastAsia="Batang;Arial Unicode MS"/>
            <w:sz w:val="20"/>
            <w:szCs w:val="20"/>
            <w:lang w:val="nb-NO" w:eastAsia="ko-KR"/>
          </w:rPr>
          <w:t>t</w:t>
        </w:r>
      </w:ins>
      <w:ins w:id="16863" w:author="WJHan-Samsung" w:date="2010-05-19T19:44:00Z">
        <w:r>
          <w:rPr>
            <w:rFonts w:eastAsia="Batang;Arial Unicode MS"/>
            <w:sz w:val="20"/>
            <w:szCs w:val="20"/>
            <w:vertAlign w:val="subscript"/>
            <w:lang w:val="nb-NO" w:eastAsia="ko-KR"/>
          </w:rPr>
          <w:t>i+2,j</w:t>
        </w:r>
      </w:ins>
      <w:ins w:id="16864" w:author="WJHan-Samsung" w:date="2010-05-19T19:44:00Z">
        <w:r>
          <w:rPr>
            <w:rFonts w:eastAsia="Batang;Arial Unicode MS"/>
            <w:position w:val="0"/>
            <w:sz w:val="20"/>
            <w:sz w:val="20"/>
            <w:szCs w:val="20"/>
            <w:vertAlign w:val="baseline"/>
            <w:lang w:val="nb-NO" w:eastAsia="ko-KR"/>
          </w:rPr>
          <w:t xml:space="preserve"> </w:t>
        </w:r>
      </w:ins>
      <w:ins w:id="16865" w:author="WJHan-Samsung" w:date="2010-05-19T19:44:00Z">
        <w:r>
          <w:rPr>
            <w:rFonts w:eastAsia="Batang;Arial Unicode MS"/>
            <w:sz w:val="20"/>
            <w:szCs w:val="20"/>
            <w:lang w:val="nb-NO" w:eastAsia="ko-KR"/>
          </w:rPr>
          <w:t xml:space="preserve">)*( Abs( </w:t>
        </w:r>
      </w:ins>
      <w:ins w:id="16866" w:author="WJHan-Samsung" w:date="2010-05-19T19:44:00Z">
        <w:r>
          <w:rPr>
            <w:rFonts w:eastAsia="Batang;Arial Unicode MS"/>
            <w:sz w:val="20"/>
            <w:szCs w:val="20"/>
            <w:lang w:val="nb-NO" w:eastAsia="ko-KR"/>
          </w:rPr>
          <w:t>t</w:t>
        </w:r>
      </w:ins>
      <w:ins w:id="16867" w:author="WJHan-Samsung" w:date="2010-05-19T19:44:00Z">
        <w:r>
          <w:rPr>
            <w:rFonts w:eastAsia="Batang;Arial Unicode MS"/>
            <w:sz w:val="20"/>
            <w:szCs w:val="20"/>
            <w:vertAlign w:val="subscript"/>
            <w:lang w:val="nb-NO" w:eastAsia="ko-KR"/>
          </w:rPr>
          <w:t>i+2,j</w:t>
        </w:r>
      </w:ins>
      <w:ins w:id="16868" w:author="WJHan-Samsung" w:date="2010-05-19T19:44:00Z">
        <w:r>
          <w:rPr>
            <w:rFonts w:eastAsia="Batang;Arial Unicode MS"/>
            <w:position w:val="0"/>
            <w:sz w:val="20"/>
            <w:sz w:val="20"/>
            <w:szCs w:val="20"/>
            <w:vertAlign w:val="baseline"/>
            <w:lang w:val="nb-NO" w:eastAsia="ko-KR"/>
          </w:rPr>
          <w:t xml:space="preserve"> </w:t>
        </w:r>
      </w:ins>
      <w:ins w:id="16869" w:author="WJHan-Samsung" w:date="2010-05-19T19:44:00Z">
        <w:r>
          <w:rPr>
            <w:rFonts w:eastAsia="Batang;Arial Unicode MS"/>
            <w:sz w:val="20"/>
            <w:szCs w:val="20"/>
            <w:lang w:val="nb-NO" w:eastAsia="ko-KR"/>
          </w:rPr>
          <w:t xml:space="preserve">) &gt;&gt; </w:t>
        </w:r>
      </w:ins>
      <w:ins w:id="16870" w:author="WJHan-Samsung" w:date="2010-05-19T19:48:00Z">
        <w:r>
          <w:rPr>
            <w:lang w:val="nb-NO" w:eastAsia="ko-KR"/>
          </w:rPr>
          <w:t xml:space="preserve">( 8-shift ) </w:t>
        </w:r>
      </w:ins>
      <w:ins w:id="16871"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886" w:author="WJHan-Samsung" w:date="2010-05-19T19:44:00Z"/>
        </w:rPr>
      </w:pPr>
      <w:ins w:id="16873" w:author="WJHan-Samsung" w:date="2010-05-19T19:44:00Z">
        <w:r>
          <w:rPr>
            <w:rFonts w:eastAsia="Batang;Arial Unicode MS"/>
            <w:sz w:val="20"/>
            <w:szCs w:val="20"/>
            <w:lang w:val="nb-NO" w:eastAsia="ko-KR"/>
          </w:rPr>
          <w:t>t</w:t>
        </w:r>
      </w:ins>
      <w:ins w:id="16874" w:author="WJHan-Samsung" w:date="2010-05-19T19:44:00Z">
        <w:r>
          <w:rPr>
            <w:rFonts w:eastAsia="Batang;Arial Unicode MS"/>
            <w:sz w:val="20"/>
            <w:szCs w:val="20"/>
            <w:vertAlign w:val="subscript"/>
            <w:lang w:val="nb-NO" w:eastAsia="ko-KR"/>
          </w:rPr>
          <w:t>i+3,j</w:t>
        </w:r>
      </w:ins>
      <w:ins w:id="16875" w:author="WJHan-Samsung" w:date="2010-05-19T19:44:00Z">
        <w:r>
          <w:rPr>
            <w:rFonts w:eastAsia="Batang;Arial Unicode MS"/>
            <w:sz w:val="20"/>
            <w:szCs w:val="20"/>
            <w:lang w:val="nb-NO" w:eastAsia="ko-KR"/>
          </w:rPr>
          <w:tab/>
          <w:t xml:space="preserve">= Sign( </w:t>
        </w:r>
      </w:ins>
      <w:ins w:id="16876" w:author="WJHan-Samsung" w:date="2010-05-19T19:44:00Z">
        <w:r>
          <w:rPr>
            <w:rFonts w:eastAsia="Batang;Arial Unicode MS"/>
            <w:sz w:val="20"/>
            <w:szCs w:val="20"/>
            <w:lang w:val="nb-NO" w:eastAsia="ko-KR"/>
          </w:rPr>
          <w:t>t</w:t>
        </w:r>
      </w:ins>
      <w:ins w:id="16877" w:author="WJHan-Samsung" w:date="2010-05-19T19:44:00Z">
        <w:r>
          <w:rPr>
            <w:rFonts w:eastAsia="Batang;Arial Unicode MS"/>
            <w:sz w:val="20"/>
            <w:szCs w:val="20"/>
            <w:vertAlign w:val="subscript"/>
            <w:lang w:val="nb-NO" w:eastAsia="ko-KR"/>
          </w:rPr>
          <w:t>i+3,j</w:t>
        </w:r>
      </w:ins>
      <w:ins w:id="16878" w:author="WJHan-Samsung" w:date="2010-05-19T19:44:00Z">
        <w:r>
          <w:rPr>
            <w:rFonts w:eastAsia="Batang;Arial Unicode MS"/>
            <w:position w:val="0"/>
            <w:sz w:val="20"/>
            <w:sz w:val="20"/>
            <w:szCs w:val="20"/>
            <w:vertAlign w:val="baseline"/>
            <w:lang w:val="nb-NO" w:eastAsia="ko-KR"/>
          </w:rPr>
          <w:t xml:space="preserve"> </w:t>
        </w:r>
      </w:ins>
      <w:ins w:id="16879" w:author="WJHan-Samsung" w:date="2010-05-19T19:44:00Z">
        <w:r>
          <w:rPr>
            <w:rFonts w:eastAsia="Batang;Arial Unicode MS"/>
            <w:sz w:val="20"/>
            <w:szCs w:val="20"/>
            <w:lang w:val="nb-NO" w:eastAsia="ko-KR"/>
          </w:rPr>
          <w:t xml:space="preserve">)*( Abs( </w:t>
        </w:r>
      </w:ins>
      <w:ins w:id="16880" w:author="WJHan-Samsung" w:date="2010-05-19T19:44:00Z">
        <w:r>
          <w:rPr>
            <w:rFonts w:eastAsia="Batang;Arial Unicode MS"/>
            <w:sz w:val="20"/>
            <w:szCs w:val="20"/>
            <w:lang w:val="nb-NO" w:eastAsia="ko-KR"/>
          </w:rPr>
          <w:t>t</w:t>
        </w:r>
      </w:ins>
      <w:ins w:id="16881" w:author="WJHan-Samsung" w:date="2010-05-19T19:44:00Z">
        <w:r>
          <w:rPr>
            <w:rFonts w:eastAsia="Batang;Arial Unicode MS"/>
            <w:sz w:val="20"/>
            <w:szCs w:val="20"/>
            <w:vertAlign w:val="subscript"/>
            <w:lang w:val="nb-NO" w:eastAsia="ko-KR"/>
          </w:rPr>
          <w:t>i+3,j</w:t>
        </w:r>
      </w:ins>
      <w:ins w:id="16882" w:author="WJHan-Samsung" w:date="2010-05-19T19:44:00Z">
        <w:r>
          <w:rPr>
            <w:rFonts w:eastAsia="Batang;Arial Unicode MS"/>
            <w:position w:val="0"/>
            <w:sz w:val="20"/>
            <w:sz w:val="20"/>
            <w:szCs w:val="20"/>
            <w:vertAlign w:val="baseline"/>
            <w:lang w:val="nb-NO" w:eastAsia="ko-KR"/>
          </w:rPr>
          <w:t xml:space="preserve"> </w:t>
        </w:r>
      </w:ins>
      <w:ins w:id="16883" w:author="WJHan-Samsung" w:date="2010-05-19T19:44:00Z">
        <w:r>
          <w:rPr>
            <w:rFonts w:eastAsia="Batang;Arial Unicode MS"/>
            <w:sz w:val="20"/>
            <w:szCs w:val="20"/>
            <w:lang w:val="nb-NO" w:eastAsia="ko-KR"/>
          </w:rPr>
          <w:t xml:space="preserve">) &gt;&gt; </w:t>
        </w:r>
      </w:ins>
      <w:ins w:id="16884" w:author="WJHan-Samsung" w:date="2010-05-19T19:48:00Z">
        <w:r>
          <w:rPr>
            <w:lang w:val="nb-NO" w:eastAsia="ko-KR"/>
          </w:rPr>
          <w:t xml:space="preserve">( 8-shift ) </w:t>
        </w:r>
      </w:ins>
      <w:ins w:id="16885"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902" w:author="WJHan-Samsung" w:date="2010-05-19T19:44:00Z"/>
        </w:rPr>
      </w:pPr>
      <w:ins w:id="16887" w:author="WJHan-Samsung" w:date="2010-05-19T19:44:00Z">
        <w:r>
          <w:rPr>
            <w:rFonts w:eastAsia="Batang;Arial Unicode MS"/>
            <w:sz w:val="20"/>
            <w:szCs w:val="20"/>
            <w:lang w:val="nb-NO" w:eastAsia="ko-KR"/>
          </w:rPr>
          <w:t>t</w:t>
        </w:r>
      </w:ins>
      <w:ins w:id="16888" w:author="WJHan-Samsung" w:date="2010-05-19T19:44:00Z">
        <w:r>
          <w:rPr>
            <w:rFonts w:eastAsia="Batang;Arial Unicode MS"/>
            <w:sz w:val="20"/>
            <w:szCs w:val="20"/>
            <w:vertAlign w:val="subscript"/>
            <w:lang w:val="nb-NO" w:eastAsia="ko-KR"/>
          </w:rPr>
          <w:t>i+4,j</w:t>
        </w:r>
      </w:ins>
      <w:ins w:id="16889" w:author="WJHan-Samsung" w:date="2010-05-19T19:44:00Z">
        <w:r>
          <w:rPr>
            <w:rFonts w:eastAsia="Batang;Arial Unicode MS"/>
            <w:position w:val="0"/>
            <w:sz w:val="20"/>
            <w:sz w:val="20"/>
            <w:szCs w:val="20"/>
            <w:vertAlign w:val="baseline"/>
            <w:lang w:val="nb-NO" w:eastAsia="ko-KR"/>
          </w:rPr>
          <w:t xml:space="preserve"> </w:t>
        </w:r>
      </w:ins>
      <w:ins w:id="16890" w:author="WJHan-Samsung" w:date="2010-05-19T19:46:00Z">
        <w:r>
          <w:rPr>
            <w:lang w:val="nb-NO" w:eastAsia="ko-KR"/>
          </w:rPr>
          <w:tab/>
        </w:r>
      </w:ins>
      <w:ins w:id="16891" w:author="WJHan-Samsung" w:date="2010-05-19T19:44:00Z">
        <w:r>
          <w:rPr>
            <w:rFonts w:eastAsia="Batang;Arial Unicode MS"/>
            <w:sz w:val="20"/>
            <w:szCs w:val="20"/>
            <w:lang w:val="nb-NO" w:eastAsia="ko-KR"/>
          </w:rPr>
          <w:t xml:space="preserve">= Sign( </w:t>
        </w:r>
      </w:ins>
      <w:ins w:id="16892" w:author="WJHan-Samsung" w:date="2010-05-19T19:44:00Z">
        <w:r>
          <w:rPr>
            <w:rFonts w:eastAsia="Batang;Arial Unicode MS"/>
            <w:sz w:val="20"/>
            <w:szCs w:val="20"/>
            <w:lang w:val="nb-NO" w:eastAsia="ko-KR"/>
          </w:rPr>
          <w:t>t</w:t>
        </w:r>
      </w:ins>
      <w:ins w:id="16893" w:author="WJHan-Samsung" w:date="2010-05-19T19:44:00Z">
        <w:r>
          <w:rPr>
            <w:rFonts w:eastAsia="Batang;Arial Unicode MS"/>
            <w:sz w:val="20"/>
            <w:szCs w:val="20"/>
            <w:vertAlign w:val="subscript"/>
            <w:lang w:val="nb-NO" w:eastAsia="ko-KR"/>
          </w:rPr>
          <w:t>i+4,j</w:t>
        </w:r>
      </w:ins>
      <w:ins w:id="16894" w:author="WJHan-Samsung" w:date="2010-05-19T19:44:00Z">
        <w:r>
          <w:rPr>
            <w:rFonts w:eastAsia="Batang;Arial Unicode MS"/>
            <w:position w:val="0"/>
            <w:sz w:val="20"/>
            <w:sz w:val="20"/>
            <w:szCs w:val="20"/>
            <w:vertAlign w:val="baseline"/>
            <w:lang w:val="nb-NO" w:eastAsia="ko-KR"/>
          </w:rPr>
          <w:t xml:space="preserve"> </w:t>
        </w:r>
      </w:ins>
      <w:ins w:id="16895" w:author="WJHan-Samsung" w:date="2010-05-19T19:44:00Z">
        <w:r>
          <w:rPr>
            <w:rFonts w:eastAsia="Batang;Arial Unicode MS"/>
            <w:sz w:val="20"/>
            <w:szCs w:val="20"/>
            <w:lang w:val="nb-NO" w:eastAsia="ko-KR"/>
          </w:rPr>
          <w:t xml:space="preserve">)*( Abs( </w:t>
        </w:r>
      </w:ins>
      <w:ins w:id="16896" w:author="WJHan-Samsung" w:date="2010-05-19T19:44:00Z">
        <w:r>
          <w:rPr>
            <w:rFonts w:eastAsia="Batang;Arial Unicode MS"/>
            <w:sz w:val="20"/>
            <w:szCs w:val="20"/>
            <w:lang w:val="nb-NO" w:eastAsia="ko-KR"/>
          </w:rPr>
          <w:t>t</w:t>
        </w:r>
      </w:ins>
      <w:ins w:id="16897" w:author="WJHan-Samsung" w:date="2010-05-19T19:44:00Z">
        <w:r>
          <w:rPr>
            <w:rFonts w:eastAsia="Batang;Arial Unicode MS"/>
            <w:sz w:val="20"/>
            <w:szCs w:val="20"/>
            <w:vertAlign w:val="subscript"/>
            <w:lang w:val="nb-NO" w:eastAsia="ko-KR"/>
          </w:rPr>
          <w:t>i+4,j</w:t>
        </w:r>
      </w:ins>
      <w:ins w:id="16898" w:author="WJHan-Samsung" w:date="2010-05-19T19:44:00Z">
        <w:r>
          <w:rPr>
            <w:rFonts w:eastAsia="Batang;Arial Unicode MS"/>
            <w:position w:val="0"/>
            <w:sz w:val="20"/>
            <w:sz w:val="20"/>
            <w:szCs w:val="20"/>
            <w:vertAlign w:val="baseline"/>
            <w:lang w:val="nb-NO" w:eastAsia="ko-KR"/>
          </w:rPr>
          <w:t xml:space="preserve"> </w:t>
        </w:r>
      </w:ins>
      <w:ins w:id="16899" w:author="WJHan-Samsung" w:date="2010-05-19T19:44:00Z">
        <w:r>
          <w:rPr>
            <w:rFonts w:eastAsia="Batang;Arial Unicode MS"/>
            <w:sz w:val="20"/>
            <w:szCs w:val="20"/>
            <w:lang w:val="nb-NO" w:eastAsia="ko-KR"/>
          </w:rPr>
          <w:t xml:space="preserve">) &gt;&gt; </w:t>
        </w:r>
      </w:ins>
      <w:ins w:id="16900" w:author="WJHan-Samsung" w:date="2010-05-19T19:48:00Z">
        <w:r>
          <w:rPr>
            <w:lang w:val="nb-NO" w:eastAsia="ko-KR"/>
          </w:rPr>
          <w:t xml:space="preserve">( 8-shift ) </w:t>
        </w:r>
      </w:ins>
      <w:ins w:id="16901"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918" w:author="WJHan-Samsung" w:date="2010-05-19T19:44:00Z"/>
        </w:rPr>
      </w:pPr>
      <w:ins w:id="16903" w:author="WJHan-Samsung" w:date="2010-05-19T19:44:00Z">
        <w:r>
          <w:rPr>
            <w:rFonts w:eastAsia="Batang;Arial Unicode MS"/>
            <w:sz w:val="20"/>
            <w:szCs w:val="20"/>
            <w:lang w:val="nb-NO" w:eastAsia="ko-KR"/>
          </w:rPr>
          <w:t>t</w:t>
        </w:r>
      </w:ins>
      <w:ins w:id="16904" w:author="WJHan-Samsung" w:date="2010-05-19T19:44:00Z">
        <w:r>
          <w:rPr>
            <w:rFonts w:eastAsia="Batang;Arial Unicode MS"/>
            <w:sz w:val="20"/>
            <w:szCs w:val="20"/>
            <w:vertAlign w:val="subscript"/>
            <w:lang w:val="nb-NO" w:eastAsia="ko-KR"/>
          </w:rPr>
          <w:t>i+5,j</w:t>
        </w:r>
      </w:ins>
      <w:ins w:id="16905" w:author="WJHan-Samsung" w:date="2010-05-19T19:44:00Z">
        <w:r>
          <w:rPr>
            <w:rFonts w:eastAsia="Batang;Arial Unicode MS"/>
            <w:position w:val="0"/>
            <w:sz w:val="20"/>
            <w:sz w:val="20"/>
            <w:szCs w:val="20"/>
            <w:vertAlign w:val="baseline"/>
            <w:lang w:val="nb-NO" w:eastAsia="ko-KR"/>
          </w:rPr>
          <w:t xml:space="preserve"> </w:t>
        </w:r>
      </w:ins>
      <w:ins w:id="16906" w:author="WJHan-Samsung" w:date="2010-05-19T19:46:00Z">
        <w:r>
          <w:rPr>
            <w:lang w:val="nb-NO" w:eastAsia="ko-KR"/>
          </w:rPr>
          <w:tab/>
        </w:r>
      </w:ins>
      <w:ins w:id="16907" w:author="WJHan-Samsung" w:date="2010-05-19T19:44:00Z">
        <w:r>
          <w:rPr>
            <w:rFonts w:eastAsia="Batang;Arial Unicode MS"/>
            <w:sz w:val="20"/>
            <w:szCs w:val="20"/>
            <w:lang w:val="nb-NO" w:eastAsia="ko-KR"/>
          </w:rPr>
          <w:t xml:space="preserve">= Sign( </w:t>
        </w:r>
      </w:ins>
      <w:ins w:id="16908" w:author="WJHan-Samsung" w:date="2010-05-19T19:44:00Z">
        <w:r>
          <w:rPr>
            <w:rFonts w:eastAsia="Batang;Arial Unicode MS"/>
            <w:sz w:val="20"/>
            <w:szCs w:val="20"/>
            <w:lang w:val="nb-NO" w:eastAsia="ko-KR"/>
          </w:rPr>
          <w:t>t</w:t>
        </w:r>
      </w:ins>
      <w:ins w:id="16909" w:author="WJHan-Samsung" w:date="2010-05-19T19:44:00Z">
        <w:r>
          <w:rPr>
            <w:rFonts w:eastAsia="Batang;Arial Unicode MS"/>
            <w:sz w:val="20"/>
            <w:szCs w:val="20"/>
            <w:vertAlign w:val="subscript"/>
            <w:lang w:val="nb-NO" w:eastAsia="ko-KR"/>
          </w:rPr>
          <w:t>i+5,j</w:t>
        </w:r>
      </w:ins>
      <w:ins w:id="16910" w:author="WJHan-Samsung" w:date="2010-05-19T19:44:00Z">
        <w:r>
          <w:rPr>
            <w:rFonts w:eastAsia="Batang;Arial Unicode MS"/>
            <w:position w:val="0"/>
            <w:sz w:val="20"/>
            <w:sz w:val="20"/>
            <w:szCs w:val="20"/>
            <w:vertAlign w:val="baseline"/>
            <w:lang w:val="nb-NO" w:eastAsia="ko-KR"/>
          </w:rPr>
          <w:t xml:space="preserve"> </w:t>
        </w:r>
      </w:ins>
      <w:ins w:id="16911" w:author="WJHan-Samsung" w:date="2010-05-19T19:44:00Z">
        <w:r>
          <w:rPr>
            <w:rFonts w:eastAsia="Batang;Arial Unicode MS"/>
            <w:sz w:val="20"/>
            <w:szCs w:val="20"/>
            <w:lang w:val="nb-NO" w:eastAsia="ko-KR"/>
          </w:rPr>
          <w:t xml:space="preserve">)*( Abs( </w:t>
        </w:r>
      </w:ins>
      <w:ins w:id="16912" w:author="WJHan-Samsung" w:date="2010-05-19T19:44:00Z">
        <w:r>
          <w:rPr>
            <w:rFonts w:eastAsia="Batang;Arial Unicode MS"/>
            <w:sz w:val="20"/>
            <w:szCs w:val="20"/>
            <w:lang w:val="nb-NO" w:eastAsia="ko-KR"/>
          </w:rPr>
          <w:t>t</w:t>
        </w:r>
      </w:ins>
      <w:ins w:id="16913" w:author="WJHan-Samsung" w:date="2010-05-19T19:44:00Z">
        <w:r>
          <w:rPr>
            <w:rFonts w:eastAsia="Batang;Arial Unicode MS"/>
            <w:sz w:val="20"/>
            <w:szCs w:val="20"/>
            <w:vertAlign w:val="subscript"/>
            <w:lang w:val="nb-NO" w:eastAsia="ko-KR"/>
          </w:rPr>
          <w:t>i+5,j</w:t>
        </w:r>
      </w:ins>
      <w:ins w:id="16914" w:author="WJHan-Samsung" w:date="2010-05-19T19:44:00Z">
        <w:r>
          <w:rPr>
            <w:rFonts w:eastAsia="Batang;Arial Unicode MS"/>
            <w:position w:val="0"/>
            <w:sz w:val="20"/>
            <w:sz w:val="20"/>
            <w:szCs w:val="20"/>
            <w:vertAlign w:val="baseline"/>
            <w:lang w:val="nb-NO" w:eastAsia="ko-KR"/>
          </w:rPr>
          <w:t xml:space="preserve"> </w:t>
        </w:r>
      </w:ins>
      <w:ins w:id="16915" w:author="WJHan-Samsung" w:date="2010-05-19T19:44:00Z">
        <w:r>
          <w:rPr>
            <w:rFonts w:eastAsia="Batang;Arial Unicode MS"/>
            <w:sz w:val="20"/>
            <w:szCs w:val="20"/>
            <w:lang w:val="nb-NO" w:eastAsia="ko-KR"/>
          </w:rPr>
          <w:t xml:space="preserve">) &gt;&gt; </w:t>
        </w:r>
      </w:ins>
      <w:ins w:id="16916" w:author="WJHan-Samsung" w:date="2010-05-19T19:48:00Z">
        <w:r>
          <w:rPr>
            <w:lang w:val="nb-NO" w:eastAsia="ko-KR"/>
          </w:rPr>
          <w:t xml:space="preserve">( 8-shift ) </w:t>
        </w:r>
      </w:ins>
      <w:ins w:id="16917"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nb-NO" w:eastAsia="ko-KR"/>
          <w:ins w:id="16929" w:author="WJHan-Samsung" w:date="2010-05-19T19:44:00Z"/>
        </w:rPr>
      </w:pPr>
      <w:ins w:id="16919" w:author="WJHan-Samsung" w:date="2010-05-19T19:44:00Z">
        <w:r>
          <w:rPr>
            <w:rFonts w:eastAsia="Batang;Arial Unicode MS"/>
            <w:sz w:val="20"/>
            <w:szCs w:val="20"/>
            <w:lang w:val="nb-NO" w:eastAsia="ko-KR"/>
          </w:rPr>
          <w:t>t</w:t>
        </w:r>
      </w:ins>
      <w:ins w:id="16920" w:author="WJHan-Samsung" w:date="2010-05-19T19:44:00Z">
        <w:r>
          <w:rPr>
            <w:rFonts w:eastAsia="Batang;Arial Unicode MS"/>
            <w:sz w:val="20"/>
            <w:szCs w:val="20"/>
            <w:vertAlign w:val="subscript"/>
            <w:lang w:val="nb-NO" w:eastAsia="ko-KR"/>
          </w:rPr>
          <w:t>i+6,j</w:t>
        </w:r>
      </w:ins>
      <w:ins w:id="16921" w:author="WJHan-Samsung" w:date="2010-05-19T19:44:00Z">
        <w:r>
          <w:rPr>
            <w:rFonts w:eastAsia="Batang;Arial Unicode MS"/>
            <w:position w:val="0"/>
            <w:sz w:val="20"/>
            <w:sz w:val="20"/>
            <w:szCs w:val="20"/>
            <w:vertAlign w:val="baseline"/>
            <w:lang w:val="nb-NO" w:eastAsia="ko-KR"/>
          </w:rPr>
          <w:t xml:space="preserve"> </w:t>
        </w:r>
      </w:ins>
      <w:ins w:id="16922" w:author="WJHan-Samsung" w:date="2010-05-19T19:46:00Z">
        <w:r>
          <w:rPr>
            <w:lang w:val="nb-NO" w:eastAsia="ko-KR"/>
          </w:rPr>
          <w:tab/>
        </w:r>
      </w:ins>
      <w:ins w:id="16923" w:author="WJHan-Samsung" w:date="2010-05-19T19:44:00Z">
        <w:r>
          <w:rPr>
            <w:rFonts w:eastAsia="Batang;Arial Unicode MS"/>
            <w:sz w:val="20"/>
            <w:szCs w:val="20"/>
            <w:lang w:val="nb-NO" w:eastAsia="ko-KR"/>
          </w:rPr>
          <w:t>= s</w:t>
        </w:r>
      </w:ins>
      <w:ins w:id="16924" w:author="WJHan-Samsung" w:date="2010-05-19T19:44:00Z">
        <w:r>
          <w:rPr>
            <w:rFonts w:eastAsia="Batang;Arial Unicode MS"/>
            <w:sz w:val="20"/>
            <w:szCs w:val="20"/>
            <w:vertAlign w:val="subscript"/>
            <w:lang w:val="nb-NO" w:eastAsia="ko-KR"/>
          </w:rPr>
          <w:t>i+6,j</w:t>
        </w:r>
      </w:ins>
      <w:ins w:id="16925" w:author="WJHan-Samsung" w:date="2010-05-19T19:47:00Z">
        <w:r>
          <w:rPr>
            <w:lang w:val="nb-NO" w:eastAsia="ko-KR"/>
          </w:rPr>
          <w:t xml:space="preserve"> </w:t>
        </w:r>
      </w:ins>
      <w:ins w:id="16926" w:author="WJHan-Samsung" w:date="2010-05-19T19:44:00Z">
        <w:r>
          <w:rPr>
            <w:rFonts w:eastAsia="Batang;Arial Unicode MS"/>
            <w:sz w:val="20"/>
            <w:szCs w:val="20"/>
            <w:lang w:val="nb-NO" w:eastAsia="ko-KR"/>
          </w:rPr>
          <w:t>&lt;&lt;</w:t>
        </w:r>
      </w:ins>
      <w:ins w:id="16927" w:author="WJHan-Samsung" w:date="2010-05-19T19:44:00Z">
        <w:r>
          <w:rPr>
            <w:rFonts w:eastAsia="Batang;Arial Unicode MS"/>
            <w:sz w:val="20"/>
            <w:szCs w:val="20"/>
            <w:lang w:val="nb-NO" w:eastAsia="ko-KR"/>
          </w:rPr>
          <w:t xml:space="preserve"> </w:t>
        </w:r>
      </w:ins>
      <w:ins w:id="16928" w:author="WJHan-Samsung" w:date="2010-05-19T19:47:00Z">
        <w:r>
          <w:rPr>
            <w:lang w:val="nb-NO" w:eastAsia="ko-KR"/>
          </w:rPr>
          <w:t>shif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nb-NO" w:eastAsia="ko-KR"/>
          <w:ins w:id="16938" w:author="WJHan-Samsung" w:date="2010-05-19T19:43:00Z"/>
        </w:rPr>
      </w:pPr>
      <w:ins w:id="16930" w:author="WJHan-Samsung" w:date="2010-05-19T19:44:00Z">
        <w:r>
          <w:rPr>
            <w:rFonts w:eastAsia="Batang;Arial Unicode MS"/>
            <w:sz w:val="20"/>
            <w:szCs w:val="20"/>
            <w:lang w:val="nb-NO" w:eastAsia="ko-KR"/>
          </w:rPr>
          <w:t>t</w:t>
        </w:r>
      </w:ins>
      <w:ins w:id="16931" w:author="WJHan-Samsung" w:date="2010-05-19T19:44:00Z">
        <w:r>
          <w:rPr>
            <w:rFonts w:eastAsia="Batang;Arial Unicode MS"/>
            <w:sz w:val="20"/>
            <w:szCs w:val="20"/>
            <w:vertAlign w:val="subscript"/>
            <w:lang w:val="nb-NO" w:eastAsia="ko-KR"/>
          </w:rPr>
          <w:t>i+7,j</w:t>
        </w:r>
      </w:ins>
      <w:ins w:id="16932" w:author="WJHan-Samsung" w:date="2010-05-19T19:44:00Z">
        <w:r>
          <w:rPr>
            <w:rFonts w:eastAsia="Batang;Arial Unicode MS"/>
            <w:sz w:val="20"/>
            <w:szCs w:val="20"/>
            <w:lang w:val="nb-NO" w:eastAsia="ko-KR"/>
          </w:rPr>
          <w:tab/>
          <w:t>= s</w:t>
        </w:r>
      </w:ins>
      <w:ins w:id="16933" w:author="WJHan-Samsung" w:date="2010-05-19T19:44:00Z">
        <w:r>
          <w:rPr>
            <w:rFonts w:eastAsia="Batang;Arial Unicode MS"/>
            <w:sz w:val="20"/>
            <w:szCs w:val="20"/>
            <w:vertAlign w:val="subscript"/>
            <w:lang w:val="nb-NO" w:eastAsia="ko-KR"/>
          </w:rPr>
          <w:t>i+7,j</w:t>
        </w:r>
      </w:ins>
      <w:ins w:id="16934" w:author="WJHan-Samsung" w:date="2010-05-19T19:47:00Z">
        <w:r>
          <w:rPr>
            <w:lang w:val="nb-NO" w:eastAsia="ko-KR"/>
          </w:rPr>
          <w:t xml:space="preserve"> </w:t>
        </w:r>
      </w:ins>
      <w:ins w:id="16935" w:author="WJHan-Samsung" w:date="2010-05-19T19:44:00Z">
        <w:r>
          <w:rPr>
            <w:rFonts w:eastAsia="Batang;Arial Unicode MS"/>
            <w:sz w:val="20"/>
            <w:szCs w:val="20"/>
            <w:lang w:val="nb-NO" w:eastAsia="ko-KR"/>
          </w:rPr>
          <w:t>&lt;&lt;</w:t>
        </w:r>
      </w:ins>
      <w:ins w:id="16936" w:author="WJHan-Samsung" w:date="2010-05-19T19:44:00Z">
        <w:r>
          <w:rPr>
            <w:rFonts w:eastAsia="Batang;Arial Unicode MS"/>
            <w:sz w:val="20"/>
            <w:szCs w:val="20"/>
            <w:lang w:val="nb-NO" w:eastAsia="ko-KR"/>
          </w:rPr>
          <w:t xml:space="preserve"> </w:t>
        </w:r>
      </w:ins>
      <w:ins w:id="16937" w:author="WJHan-Samsung" w:date="2010-05-19T19:47:00Z">
        <w:r>
          <w:rPr>
            <w:lang w:val="nb-NO" w:eastAsia="ko-KR"/>
          </w:rPr>
          <w:t>shift</w:t>
        </w:r>
      </w:ins>
    </w:p>
    <w:p>
      <w:pPr>
        <w:pStyle w:val="Normal"/>
        <w:numPr>
          <w:ilvl w:val="0"/>
          <w:numId w:val="56"/>
        </w:numPr>
        <w:tabs>
          <w:tab w:val="clear" w:pos="720"/>
          <w:tab w:val="left" w:pos="1191" w:leader="none"/>
          <w:tab w:val="left" w:pos="1588" w:leader="none"/>
          <w:tab w:val="left" w:pos="1985" w:leader="none"/>
        </w:tabs>
        <w:spacing w:before="136" w:after="0"/>
        <w:rPr>
          <w:ins w:id="16944" w:author="WJHan-Samsung" w:date="2010-05-19T19:43:00Z"/>
        </w:rPr>
      </w:pPr>
      <w:ins w:id="16939" w:author="WJHan-Samsung" w:date="2010-05-19T19:43:00Z">
        <w:r>
          <w:rPr>
            <w:lang w:eastAsia="ko-KR"/>
          </w:rPr>
          <w:t>For i=0..7, the transformed result d</w:t>
        </w:r>
      </w:ins>
      <w:ins w:id="16940" w:author="WJHan-Samsung" w:date="2010-05-19T19:43:00Z">
        <w:r>
          <w:rPr>
            <w:vertAlign w:val="subscript"/>
            <w:lang w:eastAsia="ko-KR"/>
          </w:rPr>
          <w:t>ij</w:t>
        </w:r>
      </w:ins>
      <w:ins w:id="16941" w:author="WJHan-Samsung" w:date="2010-05-19T19:43:00Z">
        <w:r>
          <w:rPr>
            <w:lang w:eastAsia="ko-KR"/>
          </w:rPr>
          <w:t xml:space="preserve"> is computed from these intermediate values t</w:t>
        </w:r>
      </w:ins>
      <w:ins w:id="16942" w:author="WJHan-Samsung" w:date="2010-05-19T19:43:00Z">
        <w:r>
          <w:rPr>
            <w:vertAlign w:val="subscript"/>
            <w:lang w:eastAsia="ko-KR"/>
          </w:rPr>
          <w:t>ij</w:t>
        </w:r>
      </w:ins>
      <w:ins w:id="16943" w:author="WJHan-Samsung" w:date="2010-05-19T19:43:00Z">
        <w:r>
          <w:rPr>
            <w:lang w:eastAsia="ko-KR"/>
          </w:rPr>
          <w:t xml:space="preserve"> as</w:t>
        </w:r>
      </w:ins>
    </w:p>
    <w:p>
      <w:pPr>
        <w:pStyle w:val="Normal"/>
        <w:tabs>
          <w:tab w:val="clear" w:pos="720"/>
          <w:tab w:val="left" w:pos="851" w:leader="none"/>
        </w:tabs>
        <w:spacing w:before="136" w:after="0"/>
        <w:ind w:left="200" w:firstLine="200"/>
        <w:rPr>
          <w:rFonts w:eastAsia="DotumChe;Arial Unicode MS"/>
          <w:sz w:val="20"/>
          <w:szCs w:val="20"/>
          <w:lang w:val="en-US" w:eastAsia="en-US"/>
          <w:ins w:id="16971" w:author="WJHan-Samsung" w:date="2010-05-19T19:49:00Z"/>
        </w:rPr>
      </w:pPr>
      <w:ins w:id="16945" w:author="WJHan-Samsung" w:date="2010-05-19T19:49:00Z">
        <w:r>
          <w:rPr>
            <w:rFonts w:eastAsia="DotumChe;Arial Unicode MS"/>
            <w:sz w:val="20"/>
            <w:szCs w:val="20"/>
            <w:lang w:val="en-US" w:eastAsia="en-US"/>
          </w:rPr>
          <w:t>d</w:t>
        </w:r>
      </w:ins>
      <w:ins w:id="16946" w:author="WJHan-Samsung" w:date="2010-05-19T19:49:00Z">
        <w:r>
          <w:rPr>
            <w:rFonts w:eastAsia="DotumChe;Arial Unicode MS"/>
            <w:sz w:val="20"/>
            <w:szCs w:val="20"/>
            <w:vertAlign w:val="subscript"/>
            <w:lang w:val="en-US" w:eastAsia="en-US"/>
          </w:rPr>
          <w:t>ij</w:t>
        </w:r>
      </w:ins>
      <w:ins w:id="16947" w:author="WJHan-Samsung" w:date="2010-05-19T19:49:00Z">
        <w:r>
          <w:rPr>
            <w:rFonts w:eastAsia="DotumChe;Arial Unicode MS"/>
            <w:sz w:val="20"/>
            <w:szCs w:val="20"/>
            <w:lang w:val="en-US" w:eastAsia="en-US"/>
          </w:rPr>
          <w:tab/>
        </w:r>
      </w:ins>
      <w:ins w:id="16948" w:author="WJHan-Samsung" w:date="2010-05-19T19:49:00Z">
        <w:r>
          <w:rPr>
            <w:rFonts w:eastAsia="DotumChe;Arial Unicode MS"/>
            <w:sz w:val="20"/>
            <w:szCs w:val="20"/>
            <w:lang w:val="en-US" w:eastAsia="en-US"/>
          </w:rPr>
          <w:t>=</w:t>
        </w:r>
      </w:ins>
      <w:ins w:id="16949" w:author="WJHan-Samsung" w:date="2010-05-19T19:49:00Z">
        <w:r>
          <w:rPr>
            <w:rFonts w:eastAsia="DotumChe;Arial Unicode MS"/>
            <w:sz w:val="20"/>
            <w:szCs w:val="20"/>
            <w:lang w:val="en-US" w:eastAsia="en-US"/>
          </w:rPr>
          <w:t xml:space="preserve"> </w:t>
        </w:r>
      </w:ins>
      <w:ins w:id="16950" w:author="WJHan-Samsung" w:date="2010-05-19T19:49:00Z">
        <w:r>
          <w:rPr>
            <w:rFonts w:eastAsia="DotumChe;Arial Unicode MS"/>
            <w:lang w:val="en-US" w:eastAsia="en-US"/>
          </w:rPr>
          <w:t>INV_ROT_8</w:t>
        </w:r>
      </w:ins>
      <w:ins w:id="16951" w:author="WJHan-Samsung" w:date="2010-05-19T19:49:00Z">
        <w:r>
          <w:rPr>
            <w:rFonts w:eastAsia="DotumChe;Arial Unicode MS"/>
            <w:sz w:val="20"/>
            <w:szCs w:val="20"/>
            <w:lang w:val="en-US" w:eastAsia="en-US"/>
          </w:rPr>
          <w:t>[idx][0]</w:t>
        </w:r>
      </w:ins>
      <w:ins w:id="16952" w:author="WJHan-Samsung" w:date="2010-05-19T19:49:00Z">
        <w:r>
          <w:rPr>
            <w:rFonts w:eastAsia="DotumChe;Arial Unicode MS"/>
            <w:sz w:val="20"/>
            <w:szCs w:val="20"/>
            <w:lang w:val="en-US" w:eastAsia="en-US"/>
          </w:rPr>
          <w:t xml:space="preserve"> </w:t>
        </w:r>
      </w:ins>
      <w:ins w:id="16953" w:author="WJHan-Samsung" w:date="2010-05-19T19:49:00Z">
        <w:r>
          <w:rPr>
            <w:rFonts w:eastAsia="DotumChe;Arial Unicode MS"/>
            <w:sz w:val="20"/>
            <w:szCs w:val="20"/>
            <w:lang w:val="en-US" w:eastAsia="en-US"/>
          </w:rPr>
          <w:t>* t</w:t>
        </w:r>
      </w:ins>
      <w:ins w:id="16954" w:author="WJHan-Samsung" w:date="2010-05-19T19:49:00Z">
        <w:r>
          <w:rPr>
            <w:rFonts w:eastAsia="DotumChe;Arial Unicode MS"/>
            <w:sz w:val="20"/>
            <w:szCs w:val="20"/>
            <w:vertAlign w:val="subscript"/>
            <w:lang w:val="en-US" w:eastAsia="en-US"/>
          </w:rPr>
          <w:t>ij</w:t>
        </w:r>
      </w:ins>
      <w:ins w:id="16955" w:author="WJHan-Samsung" w:date="2010-05-19T19:49:00Z">
        <w:r>
          <w:rPr>
            <w:rFonts w:eastAsia="DotumChe;Arial Unicode MS"/>
            <w:sz w:val="20"/>
            <w:szCs w:val="20"/>
            <w:lang w:val="en-US" w:eastAsia="en-US"/>
          </w:rPr>
          <w:t xml:space="preserve"> </w:t>
        </w:r>
      </w:ins>
      <w:ins w:id="16956" w:author="WJHan-Samsung" w:date="2010-05-19T19:49:00Z">
        <w:r>
          <w:rPr>
            <w:rFonts w:eastAsia="DotumChe;Arial Unicode MS"/>
            <w:sz w:val="20"/>
            <w:szCs w:val="20"/>
            <w:lang w:val="en-US" w:eastAsia="en-US"/>
          </w:rPr>
          <w:t>+</w:t>
        </w:r>
      </w:ins>
      <w:ins w:id="16957" w:author="WJHan-Samsung" w:date="2010-05-19T19:49:00Z">
        <w:r>
          <w:rPr>
            <w:rFonts w:eastAsia="DotumChe;Arial Unicode MS"/>
            <w:sz w:val="20"/>
            <w:szCs w:val="20"/>
            <w:lang w:val="en-US" w:eastAsia="en-US"/>
          </w:rPr>
          <w:t xml:space="preserve"> </w:t>
        </w:r>
      </w:ins>
      <w:ins w:id="16958" w:author="WJHan-Samsung" w:date="2010-05-19T19:49:00Z">
        <w:r>
          <w:rPr>
            <w:rFonts w:eastAsia="DotumChe;Arial Unicode MS"/>
            <w:lang w:val="en-US" w:eastAsia="en-US"/>
          </w:rPr>
          <w:t>INV_ROT_8</w:t>
        </w:r>
      </w:ins>
      <w:ins w:id="16959" w:author="WJHan-Samsung" w:date="2010-05-19T19:49:00Z">
        <w:r>
          <w:rPr>
            <w:rFonts w:eastAsia="DotumChe;Arial Unicode MS"/>
            <w:sz w:val="20"/>
            <w:szCs w:val="20"/>
            <w:lang w:val="en-US" w:eastAsia="en-US"/>
          </w:rPr>
          <w:t>[index][3]</w:t>
        </w:r>
      </w:ins>
      <w:ins w:id="16960" w:author="WJHan-Samsung" w:date="2010-05-19T19:49:00Z">
        <w:r>
          <w:rPr>
            <w:rFonts w:eastAsia="DotumChe;Arial Unicode MS"/>
            <w:sz w:val="20"/>
            <w:szCs w:val="20"/>
            <w:lang w:val="en-US" w:eastAsia="en-US"/>
          </w:rPr>
          <w:t xml:space="preserve"> </w:t>
        </w:r>
      </w:ins>
      <w:ins w:id="16961" w:author="WJHan-Samsung" w:date="2010-05-19T19:49:00Z">
        <w:r>
          <w:rPr>
            <w:rFonts w:eastAsia="DotumChe;Arial Unicode MS"/>
            <w:sz w:val="20"/>
            <w:szCs w:val="20"/>
            <w:lang w:val="en-US" w:eastAsia="en-US"/>
          </w:rPr>
          <w:t>* t</w:t>
        </w:r>
      </w:ins>
      <w:ins w:id="16962" w:author="WJHan-Samsung" w:date="2010-05-19T19:49:00Z">
        <w:r>
          <w:rPr>
            <w:rFonts w:eastAsia="DotumChe;Arial Unicode MS"/>
            <w:sz w:val="20"/>
            <w:szCs w:val="20"/>
            <w:vertAlign w:val="subscript"/>
            <w:lang w:val="en-US" w:eastAsia="en-US"/>
          </w:rPr>
          <w:t>i,j+1</w:t>
        </w:r>
      </w:ins>
      <w:ins w:id="16963" w:author="WJHan-Samsung" w:date="2010-05-19T19:49:00Z">
        <w:r>
          <w:rPr>
            <w:rFonts w:eastAsia="DotumChe;Arial Unicode MS"/>
            <w:sz w:val="20"/>
            <w:szCs w:val="20"/>
            <w:lang w:val="en-US" w:eastAsia="en-US"/>
          </w:rPr>
          <w:t xml:space="preserve"> </w:t>
        </w:r>
      </w:ins>
      <w:ins w:id="16964" w:author="WJHan-Samsung" w:date="2010-05-19T19:49:00Z">
        <w:r>
          <w:rPr>
            <w:rFonts w:eastAsia="DotumChe;Arial Unicode MS"/>
            <w:sz w:val="20"/>
            <w:szCs w:val="20"/>
            <w:lang w:val="en-US" w:eastAsia="en-US"/>
          </w:rPr>
          <w:t>+</w:t>
        </w:r>
      </w:ins>
      <w:ins w:id="16965" w:author="WJHan-Samsung" w:date="2010-05-19T19:49:00Z">
        <w:r>
          <w:rPr>
            <w:rFonts w:eastAsia="DotumChe;Arial Unicode MS"/>
            <w:sz w:val="20"/>
            <w:szCs w:val="20"/>
            <w:lang w:val="en-US" w:eastAsia="en-US"/>
          </w:rPr>
          <w:t xml:space="preserve"> </w:t>
        </w:r>
      </w:ins>
      <w:ins w:id="16966" w:author="WJHan-Samsung" w:date="2010-05-19T19:49:00Z">
        <w:r>
          <w:rPr>
            <w:rFonts w:eastAsia="DotumChe;Arial Unicode MS"/>
            <w:lang w:val="en-US" w:eastAsia="en-US"/>
          </w:rPr>
          <w:t>INV_ROT_8</w:t>
        </w:r>
      </w:ins>
      <w:ins w:id="16967" w:author="WJHan-Samsung" w:date="2010-05-19T19:49:00Z">
        <w:r>
          <w:rPr>
            <w:rFonts w:eastAsia="DotumChe;Arial Unicode MS"/>
            <w:sz w:val="20"/>
            <w:szCs w:val="20"/>
            <w:lang w:val="en-US" w:eastAsia="en-US"/>
          </w:rPr>
          <w:t>[idx][6]</w:t>
        </w:r>
      </w:ins>
      <w:ins w:id="16968" w:author="WJHan-Samsung" w:date="2010-05-19T19:49:00Z">
        <w:r>
          <w:rPr>
            <w:rFonts w:eastAsia="DotumChe;Arial Unicode MS"/>
            <w:sz w:val="20"/>
            <w:szCs w:val="20"/>
            <w:lang w:val="en-US" w:eastAsia="en-US"/>
          </w:rPr>
          <w:t xml:space="preserve"> </w:t>
        </w:r>
      </w:ins>
      <w:ins w:id="16969" w:author="WJHan-Samsung" w:date="2010-05-19T19:49:00Z">
        <w:r>
          <w:rPr>
            <w:rFonts w:eastAsia="DotumChe;Arial Unicode MS"/>
            <w:sz w:val="20"/>
            <w:szCs w:val="20"/>
            <w:lang w:val="en-US" w:eastAsia="en-US"/>
          </w:rPr>
          <w:t>* t</w:t>
        </w:r>
      </w:ins>
      <w:ins w:id="16970"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6997" w:author="WJHan-Samsung" w:date="2010-05-19T19:49:00Z"/>
        </w:rPr>
      </w:pPr>
      <w:ins w:id="16972" w:author="WJHan-Samsung" w:date="2010-05-19T19:49:00Z">
        <w:r>
          <w:rPr>
            <w:rFonts w:eastAsia="DotumChe;Arial Unicode MS"/>
            <w:sz w:val="20"/>
            <w:szCs w:val="20"/>
            <w:lang w:val="en-US" w:eastAsia="en-US"/>
          </w:rPr>
          <w:t>d</w:t>
        </w:r>
      </w:ins>
      <w:ins w:id="16973" w:author="WJHan-Samsung" w:date="2010-05-19T19:49:00Z">
        <w:r>
          <w:rPr>
            <w:rFonts w:eastAsia="DotumChe;Arial Unicode MS"/>
            <w:sz w:val="20"/>
            <w:szCs w:val="20"/>
            <w:vertAlign w:val="subscript"/>
            <w:lang w:val="en-US" w:eastAsia="en-US"/>
          </w:rPr>
          <w:t>i,j+1</w:t>
        </w:r>
      </w:ins>
      <w:ins w:id="16974" w:author="WJHan-Samsung" w:date="2010-05-19T19:49:00Z">
        <w:r>
          <w:rPr>
            <w:rFonts w:eastAsia="DotumChe;Arial Unicode MS"/>
            <w:sz w:val="20"/>
            <w:szCs w:val="20"/>
            <w:lang w:val="en-US" w:eastAsia="en-US"/>
          </w:rPr>
          <w:t xml:space="preserve"> </w:t>
          <w:tab/>
        </w:r>
      </w:ins>
      <w:ins w:id="16975" w:author="WJHan-Samsung" w:date="2010-05-19T19:49:00Z">
        <w:r>
          <w:rPr>
            <w:rFonts w:eastAsia="DotumChe;Arial Unicode MS"/>
            <w:sz w:val="20"/>
            <w:szCs w:val="20"/>
            <w:lang w:val="en-US" w:eastAsia="en-US"/>
          </w:rPr>
          <w:t>=</w:t>
        </w:r>
      </w:ins>
      <w:ins w:id="16976" w:author="WJHan-Samsung" w:date="2010-05-19T19:49:00Z">
        <w:r>
          <w:rPr>
            <w:rFonts w:eastAsia="DotumChe;Arial Unicode MS"/>
            <w:sz w:val="20"/>
            <w:szCs w:val="20"/>
            <w:lang w:val="en-US" w:eastAsia="en-US"/>
          </w:rPr>
          <w:t xml:space="preserve"> </w:t>
        </w:r>
      </w:ins>
      <w:ins w:id="16977" w:author="WJHan-Samsung" w:date="2010-05-19T19:49:00Z">
        <w:r>
          <w:rPr>
            <w:rFonts w:eastAsia="DotumChe;Arial Unicode MS"/>
            <w:lang w:val="en-US" w:eastAsia="en-US"/>
          </w:rPr>
          <w:t>INV_ROT_8</w:t>
        </w:r>
      </w:ins>
      <w:ins w:id="16978" w:author="WJHan-Samsung" w:date="2010-05-19T19:49:00Z">
        <w:r>
          <w:rPr>
            <w:rFonts w:eastAsia="DotumChe;Arial Unicode MS"/>
            <w:sz w:val="20"/>
            <w:szCs w:val="20"/>
            <w:lang w:val="en-US" w:eastAsia="en-US"/>
          </w:rPr>
          <w:t>[idx][1]</w:t>
        </w:r>
      </w:ins>
      <w:ins w:id="16979" w:author="WJHan-Samsung" w:date="2010-05-19T19:49:00Z">
        <w:r>
          <w:rPr>
            <w:rFonts w:eastAsia="DotumChe;Arial Unicode MS"/>
            <w:sz w:val="20"/>
            <w:szCs w:val="20"/>
            <w:lang w:val="en-US" w:eastAsia="en-US"/>
          </w:rPr>
          <w:t xml:space="preserve"> </w:t>
        </w:r>
      </w:ins>
      <w:ins w:id="16980" w:author="WJHan-Samsung" w:date="2010-05-19T19:49:00Z">
        <w:r>
          <w:rPr>
            <w:rFonts w:eastAsia="DotumChe;Arial Unicode MS"/>
            <w:sz w:val="20"/>
            <w:szCs w:val="20"/>
            <w:lang w:val="en-US" w:eastAsia="en-US"/>
          </w:rPr>
          <w:t>* t</w:t>
        </w:r>
      </w:ins>
      <w:ins w:id="16981" w:author="WJHan-Samsung" w:date="2010-05-19T19:49:00Z">
        <w:r>
          <w:rPr>
            <w:rFonts w:eastAsia="DotumChe;Arial Unicode MS"/>
            <w:sz w:val="20"/>
            <w:szCs w:val="20"/>
            <w:vertAlign w:val="subscript"/>
            <w:lang w:val="en-US" w:eastAsia="en-US"/>
          </w:rPr>
          <w:t>ij</w:t>
        </w:r>
      </w:ins>
      <w:ins w:id="16982" w:author="WJHan-Samsung" w:date="2010-05-19T19:49:00Z">
        <w:r>
          <w:rPr>
            <w:rFonts w:eastAsia="DotumChe;Arial Unicode MS"/>
            <w:sz w:val="20"/>
            <w:szCs w:val="20"/>
            <w:lang w:val="en-US" w:eastAsia="en-US"/>
          </w:rPr>
          <w:t xml:space="preserve"> +</w:t>
        </w:r>
      </w:ins>
      <w:ins w:id="16983" w:author="WJHan-Samsung" w:date="2010-05-19T19:49:00Z">
        <w:r>
          <w:rPr>
            <w:rFonts w:eastAsia="DotumChe;Arial Unicode MS"/>
            <w:sz w:val="20"/>
            <w:szCs w:val="20"/>
            <w:lang w:val="en-US" w:eastAsia="en-US"/>
          </w:rPr>
          <w:t xml:space="preserve"> </w:t>
        </w:r>
      </w:ins>
      <w:ins w:id="16984" w:author="WJHan-Samsung" w:date="2010-05-19T19:49:00Z">
        <w:r>
          <w:rPr>
            <w:rFonts w:eastAsia="DotumChe;Arial Unicode MS"/>
            <w:lang w:val="en-US" w:eastAsia="en-US"/>
          </w:rPr>
          <w:t>INV_ROT_8</w:t>
        </w:r>
      </w:ins>
      <w:ins w:id="16985" w:author="WJHan-Samsung" w:date="2010-05-19T19:49:00Z">
        <w:r>
          <w:rPr>
            <w:rFonts w:eastAsia="DotumChe;Arial Unicode MS"/>
            <w:sz w:val="20"/>
            <w:szCs w:val="20"/>
            <w:lang w:val="en-US" w:eastAsia="en-US"/>
          </w:rPr>
          <w:t>[index][4]</w:t>
        </w:r>
      </w:ins>
      <w:ins w:id="16986" w:author="WJHan-Samsung" w:date="2010-05-19T19:49:00Z">
        <w:r>
          <w:rPr>
            <w:rFonts w:eastAsia="DotumChe;Arial Unicode MS"/>
            <w:sz w:val="20"/>
            <w:szCs w:val="20"/>
            <w:lang w:val="en-US" w:eastAsia="en-US"/>
          </w:rPr>
          <w:t xml:space="preserve"> </w:t>
        </w:r>
      </w:ins>
      <w:ins w:id="16987" w:author="WJHan-Samsung" w:date="2010-05-19T19:49:00Z">
        <w:r>
          <w:rPr>
            <w:rFonts w:eastAsia="DotumChe;Arial Unicode MS"/>
            <w:sz w:val="20"/>
            <w:szCs w:val="20"/>
            <w:lang w:val="en-US" w:eastAsia="en-US"/>
          </w:rPr>
          <w:t>* t</w:t>
        </w:r>
      </w:ins>
      <w:ins w:id="16988" w:author="WJHan-Samsung" w:date="2010-05-19T19:49:00Z">
        <w:r>
          <w:rPr>
            <w:rFonts w:eastAsia="DotumChe;Arial Unicode MS"/>
            <w:sz w:val="20"/>
            <w:szCs w:val="20"/>
            <w:vertAlign w:val="subscript"/>
            <w:lang w:val="en-US" w:eastAsia="en-US"/>
          </w:rPr>
          <w:t>i,j+1</w:t>
        </w:r>
      </w:ins>
      <w:ins w:id="16989" w:author="WJHan-Samsung" w:date="2010-05-19T19:49:00Z">
        <w:r>
          <w:rPr>
            <w:rFonts w:eastAsia="DotumChe;Arial Unicode MS"/>
            <w:sz w:val="20"/>
            <w:szCs w:val="20"/>
            <w:lang w:val="en-US" w:eastAsia="en-US"/>
          </w:rPr>
          <w:t xml:space="preserve"> </w:t>
        </w:r>
      </w:ins>
      <w:ins w:id="16990" w:author="WJHan-Samsung" w:date="2010-05-19T19:49:00Z">
        <w:r>
          <w:rPr>
            <w:rFonts w:eastAsia="DotumChe;Arial Unicode MS"/>
            <w:sz w:val="20"/>
            <w:szCs w:val="20"/>
            <w:lang w:val="en-US" w:eastAsia="en-US"/>
          </w:rPr>
          <w:t>+</w:t>
        </w:r>
      </w:ins>
      <w:ins w:id="16991" w:author="WJHan-Samsung" w:date="2010-05-19T19:49:00Z">
        <w:r>
          <w:rPr>
            <w:rFonts w:eastAsia="DotumChe;Arial Unicode MS"/>
            <w:sz w:val="20"/>
            <w:szCs w:val="20"/>
            <w:lang w:val="en-US" w:eastAsia="en-US"/>
          </w:rPr>
          <w:t xml:space="preserve"> </w:t>
        </w:r>
      </w:ins>
      <w:ins w:id="16992" w:author="WJHan-Samsung" w:date="2010-05-19T19:49:00Z">
        <w:r>
          <w:rPr>
            <w:rFonts w:eastAsia="DotumChe;Arial Unicode MS"/>
            <w:lang w:val="en-US" w:eastAsia="en-US"/>
          </w:rPr>
          <w:t>INV_ROT_8</w:t>
        </w:r>
      </w:ins>
      <w:ins w:id="16993" w:author="WJHan-Samsung" w:date="2010-05-19T19:49:00Z">
        <w:r>
          <w:rPr>
            <w:rFonts w:eastAsia="DotumChe;Arial Unicode MS"/>
            <w:sz w:val="20"/>
            <w:szCs w:val="20"/>
            <w:lang w:val="en-US" w:eastAsia="en-US"/>
          </w:rPr>
          <w:t>[idx][7]</w:t>
        </w:r>
      </w:ins>
      <w:ins w:id="16994" w:author="WJHan-Samsung" w:date="2010-05-19T19:49:00Z">
        <w:r>
          <w:rPr>
            <w:rFonts w:eastAsia="DotumChe;Arial Unicode MS"/>
            <w:sz w:val="20"/>
            <w:szCs w:val="20"/>
            <w:lang w:val="en-US" w:eastAsia="en-US"/>
          </w:rPr>
          <w:t xml:space="preserve"> </w:t>
        </w:r>
      </w:ins>
      <w:ins w:id="16995" w:author="WJHan-Samsung" w:date="2010-05-19T19:49:00Z">
        <w:r>
          <w:rPr>
            <w:rFonts w:eastAsia="DotumChe;Arial Unicode MS"/>
            <w:sz w:val="20"/>
            <w:szCs w:val="20"/>
            <w:lang w:val="en-US" w:eastAsia="en-US"/>
          </w:rPr>
          <w:t>* t</w:t>
        </w:r>
      </w:ins>
      <w:ins w:id="16996"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7023" w:author="WJHan-Samsung" w:date="2010-05-19T19:49:00Z"/>
        </w:rPr>
      </w:pPr>
      <w:ins w:id="16998" w:author="WJHan-Samsung" w:date="2010-05-19T19:49:00Z">
        <w:r>
          <w:rPr>
            <w:rFonts w:eastAsia="DotumChe;Arial Unicode MS"/>
            <w:sz w:val="20"/>
            <w:szCs w:val="20"/>
            <w:lang w:val="en-US" w:eastAsia="en-US"/>
          </w:rPr>
          <w:t>d</w:t>
        </w:r>
      </w:ins>
      <w:ins w:id="16999" w:author="WJHan-Samsung" w:date="2010-05-19T19:49:00Z">
        <w:r>
          <w:rPr>
            <w:rFonts w:eastAsia="DotumChe;Arial Unicode MS"/>
            <w:sz w:val="20"/>
            <w:szCs w:val="20"/>
            <w:vertAlign w:val="subscript"/>
            <w:lang w:val="en-US" w:eastAsia="en-US"/>
          </w:rPr>
          <w:t>i,j+2</w:t>
        </w:r>
      </w:ins>
      <w:ins w:id="17000" w:author="WJHan-Samsung" w:date="2010-05-19T19:49:00Z">
        <w:r>
          <w:rPr>
            <w:rFonts w:eastAsia="DotumChe;Arial Unicode MS"/>
            <w:sz w:val="20"/>
            <w:szCs w:val="20"/>
            <w:lang w:val="en-US" w:eastAsia="en-US"/>
          </w:rPr>
          <w:tab/>
        </w:r>
      </w:ins>
      <w:ins w:id="17001" w:author="WJHan-Samsung" w:date="2010-05-19T19:49:00Z">
        <w:r>
          <w:rPr>
            <w:rFonts w:eastAsia="DotumChe;Arial Unicode MS"/>
            <w:sz w:val="20"/>
            <w:szCs w:val="20"/>
            <w:lang w:val="en-US" w:eastAsia="en-US"/>
          </w:rPr>
          <w:t>=</w:t>
        </w:r>
      </w:ins>
      <w:ins w:id="17002" w:author="WJHan-Samsung" w:date="2010-05-19T19:49:00Z">
        <w:r>
          <w:rPr>
            <w:rFonts w:eastAsia="DotumChe;Arial Unicode MS"/>
            <w:sz w:val="20"/>
            <w:szCs w:val="20"/>
            <w:lang w:val="en-US" w:eastAsia="en-US"/>
          </w:rPr>
          <w:t xml:space="preserve"> </w:t>
        </w:r>
      </w:ins>
      <w:ins w:id="17003" w:author="WJHan-Samsung" w:date="2010-05-19T19:49:00Z">
        <w:r>
          <w:rPr>
            <w:rFonts w:eastAsia="DotumChe;Arial Unicode MS"/>
            <w:lang w:val="en-US" w:eastAsia="en-US"/>
          </w:rPr>
          <w:t>INV_ROT_8</w:t>
        </w:r>
      </w:ins>
      <w:ins w:id="17004" w:author="WJHan-Samsung" w:date="2010-05-19T19:49:00Z">
        <w:r>
          <w:rPr>
            <w:rFonts w:eastAsia="DotumChe;Arial Unicode MS"/>
            <w:sz w:val="20"/>
            <w:szCs w:val="20"/>
            <w:lang w:val="en-US" w:eastAsia="en-US"/>
          </w:rPr>
          <w:t>[idx][2]</w:t>
        </w:r>
      </w:ins>
      <w:ins w:id="17005" w:author="WJHan-Samsung" w:date="2010-05-19T19:49:00Z">
        <w:r>
          <w:rPr>
            <w:rFonts w:eastAsia="DotumChe;Arial Unicode MS"/>
            <w:sz w:val="20"/>
            <w:szCs w:val="20"/>
            <w:lang w:val="en-US" w:eastAsia="en-US"/>
          </w:rPr>
          <w:t xml:space="preserve"> </w:t>
        </w:r>
      </w:ins>
      <w:ins w:id="17006" w:author="WJHan-Samsung" w:date="2010-05-19T19:49:00Z">
        <w:r>
          <w:rPr>
            <w:rFonts w:eastAsia="DotumChe;Arial Unicode MS"/>
            <w:sz w:val="20"/>
            <w:szCs w:val="20"/>
            <w:lang w:val="en-US" w:eastAsia="en-US"/>
          </w:rPr>
          <w:t>* t</w:t>
        </w:r>
      </w:ins>
      <w:ins w:id="17007" w:author="WJHan-Samsung" w:date="2010-05-19T19:49:00Z">
        <w:r>
          <w:rPr>
            <w:rFonts w:eastAsia="DotumChe;Arial Unicode MS"/>
            <w:sz w:val="20"/>
            <w:szCs w:val="20"/>
            <w:vertAlign w:val="subscript"/>
            <w:lang w:val="en-US" w:eastAsia="en-US"/>
          </w:rPr>
          <w:t>ij</w:t>
        </w:r>
      </w:ins>
      <w:ins w:id="17008" w:author="WJHan-Samsung" w:date="2010-05-19T19:49:00Z">
        <w:r>
          <w:rPr>
            <w:rFonts w:eastAsia="DotumChe;Arial Unicode MS"/>
            <w:sz w:val="20"/>
            <w:szCs w:val="20"/>
            <w:lang w:val="en-US" w:eastAsia="en-US"/>
          </w:rPr>
          <w:t xml:space="preserve"> +</w:t>
        </w:r>
      </w:ins>
      <w:ins w:id="17009" w:author="WJHan-Samsung" w:date="2010-05-19T19:49:00Z">
        <w:r>
          <w:rPr>
            <w:rFonts w:eastAsia="DotumChe;Arial Unicode MS"/>
            <w:sz w:val="20"/>
            <w:szCs w:val="20"/>
            <w:lang w:val="en-US" w:eastAsia="en-US"/>
          </w:rPr>
          <w:t xml:space="preserve"> </w:t>
        </w:r>
      </w:ins>
      <w:ins w:id="17010" w:author="WJHan-Samsung" w:date="2010-05-19T19:49:00Z">
        <w:r>
          <w:rPr>
            <w:rFonts w:eastAsia="DotumChe;Arial Unicode MS"/>
            <w:lang w:val="en-US" w:eastAsia="en-US"/>
          </w:rPr>
          <w:t>INV_ROT_8</w:t>
        </w:r>
      </w:ins>
      <w:ins w:id="17011" w:author="WJHan-Samsung" w:date="2010-05-19T19:49:00Z">
        <w:r>
          <w:rPr>
            <w:rFonts w:eastAsia="DotumChe;Arial Unicode MS"/>
            <w:sz w:val="20"/>
            <w:szCs w:val="20"/>
            <w:lang w:val="en-US" w:eastAsia="en-US"/>
          </w:rPr>
          <w:t>[index][5]</w:t>
        </w:r>
      </w:ins>
      <w:ins w:id="17012" w:author="WJHan-Samsung" w:date="2010-05-19T19:49:00Z">
        <w:r>
          <w:rPr>
            <w:rFonts w:eastAsia="DotumChe;Arial Unicode MS"/>
            <w:sz w:val="20"/>
            <w:szCs w:val="20"/>
            <w:lang w:val="en-US" w:eastAsia="en-US"/>
          </w:rPr>
          <w:t xml:space="preserve"> </w:t>
        </w:r>
      </w:ins>
      <w:ins w:id="17013" w:author="WJHan-Samsung" w:date="2010-05-19T19:49:00Z">
        <w:r>
          <w:rPr>
            <w:rFonts w:eastAsia="DotumChe;Arial Unicode MS"/>
            <w:sz w:val="20"/>
            <w:szCs w:val="20"/>
            <w:lang w:val="en-US" w:eastAsia="en-US"/>
          </w:rPr>
          <w:t>* t</w:t>
        </w:r>
      </w:ins>
      <w:ins w:id="17014" w:author="WJHan-Samsung" w:date="2010-05-19T19:49:00Z">
        <w:r>
          <w:rPr>
            <w:rFonts w:eastAsia="DotumChe;Arial Unicode MS"/>
            <w:sz w:val="20"/>
            <w:szCs w:val="20"/>
            <w:vertAlign w:val="subscript"/>
            <w:lang w:val="en-US" w:eastAsia="en-US"/>
          </w:rPr>
          <w:t>i,j+1</w:t>
        </w:r>
      </w:ins>
      <w:ins w:id="17015" w:author="WJHan-Samsung" w:date="2010-05-19T19:49:00Z">
        <w:r>
          <w:rPr>
            <w:rFonts w:eastAsia="DotumChe;Arial Unicode MS"/>
            <w:sz w:val="20"/>
            <w:szCs w:val="20"/>
            <w:lang w:val="en-US" w:eastAsia="en-US"/>
          </w:rPr>
          <w:t xml:space="preserve"> </w:t>
        </w:r>
      </w:ins>
      <w:ins w:id="17016" w:author="WJHan-Samsung" w:date="2010-05-19T19:49:00Z">
        <w:r>
          <w:rPr>
            <w:rFonts w:eastAsia="DotumChe;Arial Unicode MS"/>
            <w:sz w:val="20"/>
            <w:szCs w:val="20"/>
            <w:lang w:val="en-US" w:eastAsia="en-US"/>
          </w:rPr>
          <w:t>+</w:t>
        </w:r>
      </w:ins>
      <w:ins w:id="17017" w:author="WJHan-Samsung" w:date="2010-05-19T19:49:00Z">
        <w:r>
          <w:rPr>
            <w:rFonts w:eastAsia="DotumChe;Arial Unicode MS"/>
            <w:sz w:val="20"/>
            <w:szCs w:val="20"/>
            <w:lang w:val="en-US" w:eastAsia="en-US"/>
          </w:rPr>
          <w:t xml:space="preserve"> </w:t>
        </w:r>
      </w:ins>
      <w:ins w:id="17018" w:author="WJHan-Samsung" w:date="2010-05-19T19:49:00Z">
        <w:r>
          <w:rPr>
            <w:rFonts w:eastAsia="DotumChe;Arial Unicode MS"/>
            <w:lang w:val="en-US" w:eastAsia="en-US"/>
          </w:rPr>
          <w:t>INV_ROT_8</w:t>
        </w:r>
      </w:ins>
      <w:ins w:id="17019" w:author="WJHan-Samsung" w:date="2010-05-19T19:49:00Z">
        <w:r>
          <w:rPr>
            <w:rFonts w:eastAsia="DotumChe;Arial Unicode MS"/>
            <w:sz w:val="20"/>
            <w:szCs w:val="20"/>
            <w:lang w:val="en-US" w:eastAsia="en-US"/>
          </w:rPr>
          <w:t>[idx][8]</w:t>
        </w:r>
      </w:ins>
      <w:ins w:id="17020" w:author="WJHan-Samsung" w:date="2010-05-19T19:49:00Z">
        <w:r>
          <w:rPr>
            <w:rFonts w:eastAsia="DotumChe;Arial Unicode MS"/>
            <w:sz w:val="20"/>
            <w:szCs w:val="20"/>
            <w:lang w:val="en-US" w:eastAsia="en-US"/>
          </w:rPr>
          <w:t xml:space="preserve"> </w:t>
        </w:r>
      </w:ins>
      <w:ins w:id="17021" w:author="WJHan-Samsung" w:date="2010-05-19T19:49:00Z">
        <w:r>
          <w:rPr>
            <w:rFonts w:eastAsia="DotumChe;Arial Unicode MS"/>
            <w:sz w:val="20"/>
            <w:szCs w:val="20"/>
            <w:lang w:val="en-US" w:eastAsia="en-US"/>
          </w:rPr>
          <w:t>* t</w:t>
        </w:r>
      </w:ins>
      <w:ins w:id="17022"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7050" w:author="WJHan-Samsung" w:date="2010-05-19T19:49:00Z"/>
        </w:rPr>
      </w:pPr>
      <w:ins w:id="17024" w:author="WJHan-Samsung" w:date="2010-05-19T19:49:00Z">
        <w:r>
          <w:rPr>
            <w:rFonts w:eastAsia="DotumChe;Arial Unicode MS"/>
            <w:sz w:val="20"/>
            <w:szCs w:val="20"/>
            <w:lang w:val="en-US" w:eastAsia="en-US"/>
          </w:rPr>
          <w:t>d</w:t>
        </w:r>
      </w:ins>
      <w:ins w:id="17025" w:author="WJHan-Samsung" w:date="2010-05-19T19:49:00Z">
        <w:r>
          <w:rPr>
            <w:rFonts w:eastAsia="DotumChe;Arial Unicode MS"/>
            <w:sz w:val="20"/>
            <w:szCs w:val="20"/>
            <w:vertAlign w:val="subscript"/>
            <w:lang w:val="en-US" w:eastAsia="en-US"/>
          </w:rPr>
          <w:t xml:space="preserve">i,j+3 </w:t>
        </w:r>
      </w:ins>
      <w:ins w:id="17026" w:author="WJHan-Samsung" w:date="2010-05-19T19:49:00Z">
        <w:r>
          <w:rPr>
            <w:rFonts w:eastAsia="DotumChe;Arial Unicode MS"/>
            <w:vertAlign w:val="subscript"/>
            <w:lang w:val="en-US" w:eastAsia="en-US"/>
          </w:rPr>
          <w:tab/>
        </w:r>
      </w:ins>
      <w:ins w:id="17027" w:author="WJHan-Samsung" w:date="2010-05-19T19:49:00Z">
        <w:r>
          <w:rPr>
            <w:rFonts w:eastAsia="DotumChe;Arial Unicode MS"/>
            <w:sz w:val="20"/>
            <w:szCs w:val="20"/>
            <w:lang w:val="en-US" w:eastAsia="en-US"/>
          </w:rPr>
          <w:t>=</w:t>
        </w:r>
      </w:ins>
      <w:ins w:id="17028" w:author="WJHan-Samsung" w:date="2010-05-19T19:49:00Z">
        <w:r>
          <w:rPr>
            <w:rFonts w:eastAsia="DotumChe;Arial Unicode MS"/>
            <w:sz w:val="20"/>
            <w:szCs w:val="20"/>
            <w:lang w:val="en-US" w:eastAsia="en-US"/>
          </w:rPr>
          <w:t xml:space="preserve"> </w:t>
        </w:r>
      </w:ins>
      <w:ins w:id="17029" w:author="WJHan-Samsung" w:date="2010-05-19T19:49:00Z">
        <w:r>
          <w:rPr>
            <w:rFonts w:eastAsia="DotumChe;Arial Unicode MS"/>
            <w:lang w:val="en-US" w:eastAsia="en-US"/>
          </w:rPr>
          <w:t>INV_ROT_8</w:t>
        </w:r>
      </w:ins>
      <w:ins w:id="17030" w:author="WJHan-Samsung" w:date="2010-05-19T19:49:00Z">
        <w:r>
          <w:rPr>
            <w:rFonts w:eastAsia="DotumChe;Arial Unicode MS"/>
            <w:sz w:val="20"/>
            <w:szCs w:val="20"/>
            <w:lang w:val="en-US" w:eastAsia="en-US"/>
          </w:rPr>
          <w:t>[idx][18]</w:t>
        </w:r>
      </w:ins>
      <w:ins w:id="17031" w:author="WJHan-Samsung" w:date="2010-05-19T19:49:00Z">
        <w:r>
          <w:rPr>
            <w:rFonts w:eastAsia="DotumChe;Arial Unicode MS"/>
            <w:sz w:val="20"/>
            <w:szCs w:val="20"/>
            <w:lang w:val="en-US" w:eastAsia="en-US"/>
          </w:rPr>
          <w:t xml:space="preserve"> </w:t>
        </w:r>
      </w:ins>
      <w:ins w:id="17032" w:author="WJHan-Samsung" w:date="2010-05-19T19:49:00Z">
        <w:r>
          <w:rPr>
            <w:rFonts w:eastAsia="DotumChe;Arial Unicode MS"/>
            <w:sz w:val="20"/>
            <w:szCs w:val="20"/>
            <w:lang w:val="en-US" w:eastAsia="en-US"/>
          </w:rPr>
          <w:t>* t</w:t>
        </w:r>
      </w:ins>
      <w:ins w:id="17033" w:author="WJHan-Samsung" w:date="2010-05-19T19:49:00Z">
        <w:r>
          <w:rPr>
            <w:rFonts w:eastAsia="DotumChe;Arial Unicode MS"/>
            <w:sz w:val="20"/>
            <w:szCs w:val="20"/>
            <w:vertAlign w:val="subscript"/>
            <w:lang w:val="en-US" w:eastAsia="en-US"/>
          </w:rPr>
          <w:t>i,j+3</w:t>
        </w:r>
      </w:ins>
      <w:ins w:id="17034" w:author="WJHan-Samsung" w:date="2010-05-19T19:49:00Z">
        <w:r>
          <w:rPr>
            <w:rFonts w:eastAsia="DotumChe;Arial Unicode MS"/>
            <w:sz w:val="20"/>
            <w:szCs w:val="20"/>
            <w:lang w:val="en-US" w:eastAsia="en-US"/>
          </w:rPr>
          <w:t xml:space="preserve"> </w:t>
        </w:r>
      </w:ins>
      <w:ins w:id="17035" w:author="WJHan-Samsung" w:date="2010-05-19T19:49:00Z">
        <w:r>
          <w:rPr>
            <w:rFonts w:eastAsia="DotumChe;Arial Unicode MS"/>
            <w:sz w:val="20"/>
            <w:szCs w:val="20"/>
            <w:lang w:val="en-US" w:eastAsia="en-US"/>
          </w:rPr>
          <w:t>+</w:t>
        </w:r>
      </w:ins>
      <w:ins w:id="17036" w:author="WJHan-Samsung" w:date="2010-05-19T19:49:00Z">
        <w:r>
          <w:rPr>
            <w:rFonts w:eastAsia="DotumChe;Arial Unicode MS"/>
            <w:sz w:val="20"/>
            <w:szCs w:val="20"/>
            <w:lang w:val="en-US" w:eastAsia="en-US"/>
          </w:rPr>
          <w:t xml:space="preserve"> </w:t>
        </w:r>
      </w:ins>
      <w:ins w:id="17037" w:author="WJHan-Samsung" w:date="2010-05-19T19:49:00Z">
        <w:r>
          <w:rPr>
            <w:rFonts w:eastAsia="DotumChe;Arial Unicode MS"/>
            <w:lang w:val="en-US" w:eastAsia="en-US"/>
          </w:rPr>
          <w:t>INV_ROT_8</w:t>
        </w:r>
      </w:ins>
      <w:ins w:id="17038" w:author="WJHan-Samsung" w:date="2010-05-19T19:49:00Z">
        <w:r>
          <w:rPr>
            <w:rFonts w:eastAsia="DotumChe;Arial Unicode MS"/>
            <w:sz w:val="20"/>
            <w:szCs w:val="20"/>
            <w:lang w:val="en-US" w:eastAsia="en-US"/>
          </w:rPr>
          <w:t>[idx][21]</w:t>
        </w:r>
      </w:ins>
      <w:ins w:id="17039" w:author="WJHan-Samsung" w:date="2010-05-19T19:49:00Z">
        <w:r>
          <w:rPr>
            <w:rFonts w:eastAsia="DotumChe;Arial Unicode MS"/>
            <w:sz w:val="20"/>
            <w:szCs w:val="20"/>
            <w:lang w:val="en-US" w:eastAsia="en-US"/>
          </w:rPr>
          <w:t xml:space="preserve"> </w:t>
        </w:r>
      </w:ins>
      <w:ins w:id="17040" w:author="WJHan-Samsung" w:date="2010-05-19T19:49:00Z">
        <w:r>
          <w:rPr>
            <w:rFonts w:eastAsia="DotumChe;Arial Unicode MS"/>
            <w:sz w:val="20"/>
            <w:szCs w:val="20"/>
            <w:lang w:val="en-US" w:eastAsia="en-US"/>
          </w:rPr>
          <w:t>* t</w:t>
        </w:r>
      </w:ins>
      <w:ins w:id="17041" w:author="WJHan-Samsung" w:date="2010-05-19T19:49:00Z">
        <w:r>
          <w:rPr>
            <w:rFonts w:eastAsia="DotumChe;Arial Unicode MS"/>
            <w:sz w:val="20"/>
            <w:szCs w:val="20"/>
            <w:vertAlign w:val="subscript"/>
            <w:lang w:val="en-US" w:eastAsia="en-US"/>
          </w:rPr>
          <w:t>i,j+4</w:t>
        </w:r>
      </w:ins>
      <w:ins w:id="17042" w:author="WJHan-Samsung" w:date="2010-05-19T19:49:00Z">
        <w:r>
          <w:rPr>
            <w:rFonts w:eastAsia="DotumChe;Arial Unicode MS"/>
            <w:sz w:val="20"/>
            <w:szCs w:val="20"/>
            <w:lang w:val="en-US" w:eastAsia="en-US"/>
          </w:rPr>
          <w:t xml:space="preserve"> </w:t>
        </w:r>
      </w:ins>
      <w:ins w:id="17043" w:author="WJHan-Samsung" w:date="2010-05-19T19:49:00Z">
        <w:r>
          <w:rPr>
            <w:rFonts w:eastAsia="DotumChe;Arial Unicode MS"/>
            <w:sz w:val="20"/>
            <w:szCs w:val="20"/>
            <w:lang w:val="en-US" w:eastAsia="en-US"/>
          </w:rPr>
          <w:t>+</w:t>
        </w:r>
      </w:ins>
      <w:ins w:id="17044" w:author="WJHan-Samsung" w:date="2010-05-19T19:49:00Z">
        <w:r>
          <w:rPr>
            <w:rFonts w:eastAsia="DotumChe;Arial Unicode MS"/>
            <w:sz w:val="20"/>
            <w:szCs w:val="20"/>
            <w:lang w:val="en-US" w:eastAsia="en-US"/>
          </w:rPr>
          <w:t xml:space="preserve"> </w:t>
        </w:r>
      </w:ins>
      <w:ins w:id="17045" w:author="WJHan-Samsung" w:date="2010-05-19T19:49:00Z">
        <w:r>
          <w:rPr>
            <w:rFonts w:eastAsia="DotumChe;Arial Unicode MS"/>
            <w:lang w:val="en-US" w:eastAsia="en-US"/>
          </w:rPr>
          <w:t>INV_ROT_8</w:t>
        </w:r>
      </w:ins>
      <w:ins w:id="17046" w:author="WJHan-Samsung" w:date="2010-05-19T19:49:00Z">
        <w:r>
          <w:rPr>
            <w:rFonts w:eastAsia="DotumChe;Arial Unicode MS"/>
            <w:sz w:val="20"/>
            <w:szCs w:val="20"/>
            <w:lang w:val="en-US" w:eastAsia="en-US"/>
          </w:rPr>
          <w:t>[idx][24]</w:t>
        </w:r>
      </w:ins>
      <w:ins w:id="17047" w:author="WJHan-Samsung" w:date="2010-05-19T19:49:00Z">
        <w:r>
          <w:rPr>
            <w:rFonts w:eastAsia="DotumChe;Arial Unicode MS"/>
            <w:sz w:val="20"/>
            <w:szCs w:val="20"/>
            <w:lang w:val="en-US" w:eastAsia="en-US"/>
          </w:rPr>
          <w:t xml:space="preserve"> </w:t>
        </w:r>
      </w:ins>
      <w:ins w:id="17048" w:author="WJHan-Samsung" w:date="2010-05-19T19:49:00Z">
        <w:r>
          <w:rPr>
            <w:rFonts w:eastAsia="DotumChe;Arial Unicode MS"/>
            <w:sz w:val="20"/>
            <w:szCs w:val="20"/>
            <w:lang w:val="en-US" w:eastAsia="en-US"/>
          </w:rPr>
          <w:t>* t</w:t>
        </w:r>
      </w:ins>
      <w:ins w:id="17049"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en-US" w:eastAsia="en-US"/>
          <w:ins w:id="17077" w:author="WJHan-Samsung" w:date="2010-05-19T19:49:00Z"/>
        </w:rPr>
      </w:pPr>
      <w:ins w:id="17051" w:author="WJHan-Samsung" w:date="2010-05-19T19:49:00Z">
        <w:r>
          <w:rPr>
            <w:rFonts w:eastAsia="DotumChe;Arial Unicode MS"/>
            <w:sz w:val="20"/>
            <w:szCs w:val="20"/>
            <w:lang w:val="en-US" w:eastAsia="en-US"/>
          </w:rPr>
          <w:t>d</w:t>
        </w:r>
      </w:ins>
      <w:ins w:id="17052" w:author="WJHan-Samsung" w:date="2010-05-19T19:49:00Z">
        <w:r>
          <w:rPr>
            <w:rFonts w:eastAsia="DotumChe;Arial Unicode MS"/>
            <w:sz w:val="20"/>
            <w:szCs w:val="20"/>
            <w:vertAlign w:val="subscript"/>
            <w:lang w:val="en-US" w:eastAsia="en-US"/>
          </w:rPr>
          <w:t xml:space="preserve">i,j+4 </w:t>
        </w:r>
      </w:ins>
      <w:ins w:id="17053" w:author="WJHan-Samsung" w:date="2010-05-19T19:49:00Z">
        <w:r>
          <w:rPr>
            <w:rFonts w:eastAsia="DotumChe;Arial Unicode MS"/>
            <w:sz w:val="20"/>
            <w:szCs w:val="20"/>
            <w:lang w:val="en-US" w:eastAsia="en-US"/>
          </w:rPr>
          <w:tab/>
        </w:r>
      </w:ins>
      <w:ins w:id="17054" w:author="WJHan-Samsung" w:date="2010-05-19T19:49:00Z">
        <w:r>
          <w:rPr>
            <w:rFonts w:eastAsia="DotumChe;Arial Unicode MS"/>
            <w:sz w:val="20"/>
            <w:szCs w:val="20"/>
            <w:lang w:val="en-US" w:eastAsia="en-US"/>
          </w:rPr>
          <w:t>=</w:t>
        </w:r>
      </w:ins>
      <w:ins w:id="17055" w:author="WJHan-Samsung" w:date="2010-05-19T19:49:00Z">
        <w:r>
          <w:rPr>
            <w:rFonts w:eastAsia="DotumChe;Arial Unicode MS"/>
            <w:sz w:val="20"/>
            <w:szCs w:val="20"/>
            <w:lang w:val="en-US" w:eastAsia="en-US"/>
          </w:rPr>
          <w:t xml:space="preserve"> </w:t>
        </w:r>
      </w:ins>
      <w:ins w:id="17056" w:author="WJHan-Samsung" w:date="2010-05-19T19:49:00Z">
        <w:r>
          <w:rPr>
            <w:rFonts w:eastAsia="DotumChe;Arial Unicode MS"/>
            <w:lang w:val="en-US" w:eastAsia="en-US"/>
          </w:rPr>
          <w:t>INV_ROT_8</w:t>
        </w:r>
      </w:ins>
      <w:ins w:id="17057" w:author="WJHan-Samsung" w:date="2010-05-19T19:49:00Z">
        <w:r>
          <w:rPr>
            <w:rFonts w:eastAsia="DotumChe;Arial Unicode MS"/>
            <w:sz w:val="20"/>
            <w:szCs w:val="20"/>
            <w:lang w:val="en-US" w:eastAsia="en-US"/>
          </w:rPr>
          <w:t>[idx][19]</w:t>
        </w:r>
      </w:ins>
      <w:ins w:id="17058" w:author="WJHan-Samsung" w:date="2010-05-19T19:49:00Z">
        <w:r>
          <w:rPr>
            <w:rFonts w:eastAsia="DotumChe;Arial Unicode MS"/>
            <w:sz w:val="20"/>
            <w:szCs w:val="20"/>
            <w:lang w:val="en-US" w:eastAsia="en-US"/>
          </w:rPr>
          <w:t xml:space="preserve"> </w:t>
        </w:r>
      </w:ins>
      <w:ins w:id="17059" w:author="WJHan-Samsung" w:date="2010-05-19T19:49:00Z">
        <w:r>
          <w:rPr>
            <w:rFonts w:eastAsia="DotumChe;Arial Unicode MS"/>
            <w:sz w:val="20"/>
            <w:szCs w:val="20"/>
            <w:lang w:val="en-US" w:eastAsia="en-US"/>
          </w:rPr>
          <w:t>* t</w:t>
        </w:r>
      </w:ins>
      <w:ins w:id="17060" w:author="WJHan-Samsung" w:date="2010-05-19T19:49:00Z">
        <w:r>
          <w:rPr>
            <w:rFonts w:eastAsia="DotumChe;Arial Unicode MS"/>
            <w:sz w:val="20"/>
            <w:szCs w:val="20"/>
            <w:vertAlign w:val="subscript"/>
            <w:lang w:val="en-US" w:eastAsia="en-US"/>
          </w:rPr>
          <w:t>i,j+3</w:t>
        </w:r>
      </w:ins>
      <w:ins w:id="17061" w:author="WJHan-Samsung" w:date="2010-05-19T19:49:00Z">
        <w:r>
          <w:rPr>
            <w:rFonts w:eastAsia="DotumChe;Arial Unicode MS"/>
            <w:sz w:val="20"/>
            <w:szCs w:val="20"/>
            <w:lang w:val="en-US" w:eastAsia="en-US"/>
          </w:rPr>
          <w:t xml:space="preserve"> </w:t>
        </w:r>
      </w:ins>
      <w:ins w:id="17062" w:author="WJHan-Samsung" w:date="2010-05-19T19:49:00Z">
        <w:r>
          <w:rPr>
            <w:rFonts w:eastAsia="DotumChe;Arial Unicode MS"/>
            <w:sz w:val="20"/>
            <w:szCs w:val="20"/>
            <w:lang w:val="en-US" w:eastAsia="en-US"/>
          </w:rPr>
          <w:t>+</w:t>
        </w:r>
      </w:ins>
      <w:ins w:id="17063" w:author="WJHan-Samsung" w:date="2010-05-19T19:49:00Z">
        <w:r>
          <w:rPr>
            <w:rFonts w:eastAsia="DotumChe;Arial Unicode MS"/>
            <w:sz w:val="20"/>
            <w:szCs w:val="20"/>
            <w:lang w:val="en-US" w:eastAsia="en-US"/>
          </w:rPr>
          <w:t xml:space="preserve"> </w:t>
        </w:r>
      </w:ins>
      <w:ins w:id="17064" w:author="WJHan-Samsung" w:date="2010-05-19T19:49:00Z">
        <w:r>
          <w:rPr>
            <w:rFonts w:eastAsia="DotumChe;Arial Unicode MS"/>
            <w:lang w:val="en-US" w:eastAsia="en-US"/>
          </w:rPr>
          <w:t>INV_ROT_8</w:t>
        </w:r>
      </w:ins>
      <w:ins w:id="17065" w:author="WJHan-Samsung" w:date="2010-05-19T19:49:00Z">
        <w:r>
          <w:rPr>
            <w:rFonts w:eastAsia="DotumChe;Arial Unicode MS"/>
            <w:sz w:val="20"/>
            <w:szCs w:val="20"/>
            <w:lang w:val="en-US" w:eastAsia="en-US"/>
          </w:rPr>
          <w:t>[idx][22]</w:t>
        </w:r>
      </w:ins>
      <w:ins w:id="17066" w:author="WJHan-Samsung" w:date="2010-05-19T19:49:00Z">
        <w:r>
          <w:rPr>
            <w:rFonts w:eastAsia="DotumChe;Arial Unicode MS"/>
            <w:sz w:val="20"/>
            <w:szCs w:val="20"/>
            <w:lang w:val="en-US" w:eastAsia="en-US"/>
          </w:rPr>
          <w:t xml:space="preserve"> </w:t>
        </w:r>
      </w:ins>
      <w:ins w:id="17067" w:author="WJHan-Samsung" w:date="2010-05-19T19:49:00Z">
        <w:r>
          <w:rPr>
            <w:rFonts w:eastAsia="DotumChe;Arial Unicode MS"/>
            <w:sz w:val="20"/>
            <w:szCs w:val="20"/>
            <w:lang w:val="en-US" w:eastAsia="en-US"/>
          </w:rPr>
          <w:t>* t</w:t>
        </w:r>
      </w:ins>
      <w:ins w:id="17068" w:author="WJHan-Samsung" w:date="2010-05-19T19:49:00Z">
        <w:r>
          <w:rPr>
            <w:rFonts w:eastAsia="DotumChe;Arial Unicode MS"/>
            <w:sz w:val="20"/>
            <w:szCs w:val="20"/>
            <w:vertAlign w:val="subscript"/>
            <w:lang w:val="en-US" w:eastAsia="en-US"/>
          </w:rPr>
          <w:t>i,j+4</w:t>
        </w:r>
      </w:ins>
      <w:ins w:id="17069" w:author="WJHan-Samsung" w:date="2010-05-19T19:49:00Z">
        <w:r>
          <w:rPr>
            <w:rFonts w:eastAsia="DotumChe;Arial Unicode MS"/>
            <w:sz w:val="20"/>
            <w:szCs w:val="20"/>
            <w:lang w:val="en-US" w:eastAsia="en-US"/>
          </w:rPr>
          <w:t xml:space="preserve"> </w:t>
        </w:r>
      </w:ins>
      <w:ins w:id="17070" w:author="WJHan-Samsung" w:date="2010-05-19T19:49:00Z">
        <w:r>
          <w:rPr>
            <w:rFonts w:eastAsia="DotumChe;Arial Unicode MS"/>
            <w:sz w:val="20"/>
            <w:szCs w:val="20"/>
            <w:lang w:val="en-US" w:eastAsia="en-US"/>
          </w:rPr>
          <w:t>+</w:t>
        </w:r>
      </w:ins>
      <w:ins w:id="17071" w:author="WJHan-Samsung" w:date="2010-05-19T19:49:00Z">
        <w:r>
          <w:rPr>
            <w:rFonts w:eastAsia="DotumChe;Arial Unicode MS"/>
            <w:sz w:val="20"/>
            <w:szCs w:val="20"/>
            <w:lang w:val="en-US" w:eastAsia="en-US"/>
          </w:rPr>
          <w:t xml:space="preserve"> </w:t>
        </w:r>
      </w:ins>
      <w:ins w:id="17072" w:author="WJHan-Samsung" w:date="2010-05-19T19:49:00Z">
        <w:r>
          <w:rPr>
            <w:rFonts w:eastAsia="DotumChe;Arial Unicode MS"/>
            <w:lang w:val="en-US" w:eastAsia="en-US"/>
          </w:rPr>
          <w:t>INV_ROT_8</w:t>
        </w:r>
      </w:ins>
      <w:ins w:id="17073" w:author="WJHan-Samsung" w:date="2010-05-19T19:49:00Z">
        <w:r>
          <w:rPr>
            <w:rFonts w:eastAsia="DotumChe;Arial Unicode MS"/>
            <w:sz w:val="20"/>
            <w:szCs w:val="20"/>
            <w:lang w:val="en-US" w:eastAsia="en-US"/>
          </w:rPr>
          <w:t>[idx][25]</w:t>
        </w:r>
      </w:ins>
      <w:ins w:id="17074" w:author="WJHan-Samsung" w:date="2010-05-19T19:49:00Z">
        <w:r>
          <w:rPr>
            <w:rFonts w:eastAsia="DotumChe;Arial Unicode MS"/>
            <w:sz w:val="20"/>
            <w:szCs w:val="20"/>
            <w:lang w:val="en-US" w:eastAsia="en-US"/>
          </w:rPr>
          <w:t xml:space="preserve"> </w:t>
        </w:r>
      </w:ins>
      <w:ins w:id="17075" w:author="WJHan-Samsung" w:date="2010-05-19T19:49:00Z">
        <w:r>
          <w:rPr>
            <w:rFonts w:eastAsia="DotumChe;Arial Unicode MS"/>
            <w:sz w:val="20"/>
            <w:szCs w:val="20"/>
            <w:lang w:val="en-US" w:eastAsia="en-US"/>
          </w:rPr>
          <w:t>* t</w:t>
        </w:r>
      </w:ins>
      <w:ins w:id="17076"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en-US" w:eastAsia="en-US"/>
          <w:ins w:id="17104" w:author="WJHan-Samsung" w:date="2010-05-19T19:49:00Z"/>
        </w:rPr>
      </w:pPr>
      <w:ins w:id="17078" w:author="WJHan-Samsung" w:date="2010-05-19T19:49:00Z">
        <w:r>
          <w:rPr>
            <w:rFonts w:eastAsia="DotumChe;Arial Unicode MS"/>
            <w:sz w:val="20"/>
            <w:szCs w:val="20"/>
            <w:lang w:val="en-US" w:eastAsia="en-US"/>
          </w:rPr>
          <w:t>d</w:t>
        </w:r>
      </w:ins>
      <w:ins w:id="17079" w:author="WJHan-Samsung" w:date="2010-05-19T19:49:00Z">
        <w:r>
          <w:rPr>
            <w:rFonts w:eastAsia="DotumChe;Arial Unicode MS"/>
            <w:sz w:val="20"/>
            <w:szCs w:val="20"/>
            <w:vertAlign w:val="subscript"/>
            <w:lang w:val="en-US" w:eastAsia="en-US"/>
          </w:rPr>
          <w:t xml:space="preserve">i,j+5 </w:t>
        </w:r>
      </w:ins>
      <w:ins w:id="17080" w:author="WJHan-Samsung" w:date="2010-05-19T19:49:00Z">
        <w:r>
          <w:rPr>
            <w:rFonts w:eastAsia="DotumChe;Arial Unicode MS"/>
            <w:sz w:val="20"/>
            <w:szCs w:val="20"/>
            <w:lang w:val="en-US" w:eastAsia="en-US"/>
          </w:rPr>
          <w:tab/>
        </w:r>
      </w:ins>
      <w:ins w:id="17081" w:author="WJHan-Samsung" w:date="2010-05-19T19:49:00Z">
        <w:r>
          <w:rPr>
            <w:rFonts w:eastAsia="DotumChe;Arial Unicode MS"/>
            <w:sz w:val="20"/>
            <w:szCs w:val="20"/>
            <w:lang w:val="en-US" w:eastAsia="en-US"/>
          </w:rPr>
          <w:t>=</w:t>
        </w:r>
      </w:ins>
      <w:ins w:id="17082" w:author="WJHan-Samsung" w:date="2010-05-19T19:49:00Z">
        <w:r>
          <w:rPr>
            <w:rFonts w:eastAsia="DotumChe;Arial Unicode MS"/>
            <w:sz w:val="20"/>
            <w:szCs w:val="20"/>
            <w:lang w:val="en-US" w:eastAsia="en-US"/>
          </w:rPr>
          <w:t xml:space="preserve"> </w:t>
        </w:r>
      </w:ins>
      <w:ins w:id="17083" w:author="WJHan-Samsung" w:date="2010-05-19T19:49:00Z">
        <w:r>
          <w:rPr>
            <w:rFonts w:eastAsia="DotumChe;Arial Unicode MS"/>
            <w:lang w:val="en-US" w:eastAsia="en-US"/>
          </w:rPr>
          <w:t>INV_ROT_8</w:t>
        </w:r>
      </w:ins>
      <w:ins w:id="17084" w:author="WJHan-Samsung" w:date="2010-05-19T19:49:00Z">
        <w:r>
          <w:rPr>
            <w:rFonts w:eastAsia="DotumChe;Arial Unicode MS"/>
            <w:sz w:val="20"/>
            <w:szCs w:val="20"/>
            <w:lang w:val="en-US" w:eastAsia="en-US"/>
          </w:rPr>
          <w:t>[idx][20]</w:t>
        </w:r>
      </w:ins>
      <w:ins w:id="17085" w:author="WJHan-Samsung" w:date="2010-05-19T19:49:00Z">
        <w:r>
          <w:rPr>
            <w:rFonts w:eastAsia="DotumChe;Arial Unicode MS"/>
            <w:sz w:val="20"/>
            <w:szCs w:val="20"/>
            <w:lang w:val="en-US" w:eastAsia="en-US"/>
          </w:rPr>
          <w:t xml:space="preserve"> </w:t>
        </w:r>
      </w:ins>
      <w:ins w:id="17086" w:author="WJHan-Samsung" w:date="2010-05-19T19:49:00Z">
        <w:r>
          <w:rPr>
            <w:rFonts w:eastAsia="DotumChe;Arial Unicode MS"/>
            <w:sz w:val="20"/>
            <w:szCs w:val="20"/>
            <w:lang w:val="en-US" w:eastAsia="en-US"/>
          </w:rPr>
          <w:t>* t</w:t>
        </w:r>
      </w:ins>
      <w:ins w:id="17087" w:author="WJHan-Samsung" w:date="2010-05-19T19:49:00Z">
        <w:r>
          <w:rPr>
            <w:rFonts w:eastAsia="DotumChe;Arial Unicode MS"/>
            <w:sz w:val="20"/>
            <w:szCs w:val="20"/>
            <w:vertAlign w:val="subscript"/>
            <w:lang w:val="en-US" w:eastAsia="en-US"/>
          </w:rPr>
          <w:t>i,j+3</w:t>
        </w:r>
      </w:ins>
      <w:ins w:id="17088" w:author="WJHan-Samsung" w:date="2010-05-19T19:49:00Z">
        <w:r>
          <w:rPr>
            <w:rFonts w:eastAsia="DotumChe;Arial Unicode MS"/>
            <w:sz w:val="20"/>
            <w:szCs w:val="20"/>
            <w:lang w:val="en-US" w:eastAsia="en-US"/>
          </w:rPr>
          <w:t xml:space="preserve"> </w:t>
        </w:r>
      </w:ins>
      <w:ins w:id="17089" w:author="WJHan-Samsung" w:date="2010-05-19T19:49:00Z">
        <w:r>
          <w:rPr>
            <w:rFonts w:eastAsia="DotumChe;Arial Unicode MS"/>
            <w:sz w:val="20"/>
            <w:szCs w:val="20"/>
            <w:lang w:val="en-US" w:eastAsia="en-US"/>
          </w:rPr>
          <w:t>+</w:t>
        </w:r>
      </w:ins>
      <w:ins w:id="17090" w:author="WJHan-Samsung" w:date="2010-05-19T19:49:00Z">
        <w:r>
          <w:rPr>
            <w:rFonts w:eastAsia="DotumChe;Arial Unicode MS"/>
            <w:sz w:val="20"/>
            <w:szCs w:val="20"/>
            <w:lang w:val="en-US" w:eastAsia="en-US"/>
          </w:rPr>
          <w:t xml:space="preserve"> </w:t>
        </w:r>
      </w:ins>
      <w:ins w:id="17091" w:author="WJHan-Samsung" w:date="2010-05-19T19:49:00Z">
        <w:r>
          <w:rPr>
            <w:rFonts w:eastAsia="DotumChe;Arial Unicode MS"/>
            <w:lang w:val="en-US" w:eastAsia="en-US"/>
          </w:rPr>
          <w:t>INV_ROT_8</w:t>
        </w:r>
      </w:ins>
      <w:ins w:id="17092" w:author="WJHan-Samsung" w:date="2010-05-19T19:49:00Z">
        <w:r>
          <w:rPr>
            <w:rFonts w:eastAsia="DotumChe;Arial Unicode MS"/>
            <w:sz w:val="20"/>
            <w:szCs w:val="20"/>
            <w:lang w:val="en-US" w:eastAsia="en-US"/>
          </w:rPr>
          <w:t>[idx][23]</w:t>
        </w:r>
      </w:ins>
      <w:ins w:id="17093" w:author="WJHan-Samsung" w:date="2010-05-19T19:49:00Z">
        <w:r>
          <w:rPr>
            <w:rFonts w:eastAsia="DotumChe;Arial Unicode MS"/>
            <w:sz w:val="20"/>
            <w:szCs w:val="20"/>
            <w:lang w:val="en-US" w:eastAsia="en-US"/>
          </w:rPr>
          <w:t xml:space="preserve"> </w:t>
        </w:r>
      </w:ins>
      <w:ins w:id="17094" w:author="WJHan-Samsung" w:date="2010-05-19T19:49:00Z">
        <w:r>
          <w:rPr>
            <w:rFonts w:eastAsia="DotumChe;Arial Unicode MS"/>
            <w:sz w:val="20"/>
            <w:szCs w:val="20"/>
            <w:lang w:val="en-US" w:eastAsia="en-US"/>
          </w:rPr>
          <w:t>* t</w:t>
        </w:r>
      </w:ins>
      <w:ins w:id="17095" w:author="WJHan-Samsung" w:date="2010-05-19T19:49:00Z">
        <w:r>
          <w:rPr>
            <w:rFonts w:eastAsia="DotumChe;Arial Unicode MS"/>
            <w:sz w:val="20"/>
            <w:szCs w:val="20"/>
            <w:vertAlign w:val="subscript"/>
            <w:lang w:val="en-US" w:eastAsia="en-US"/>
          </w:rPr>
          <w:t>i,j+4</w:t>
        </w:r>
      </w:ins>
      <w:ins w:id="17096" w:author="WJHan-Samsung" w:date="2010-05-19T19:49:00Z">
        <w:r>
          <w:rPr>
            <w:rFonts w:eastAsia="DotumChe;Arial Unicode MS"/>
            <w:sz w:val="20"/>
            <w:szCs w:val="20"/>
            <w:lang w:val="en-US" w:eastAsia="en-US"/>
          </w:rPr>
          <w:t xml:space="preserve"> </w:t>
        </w:r>
      </w:ins>
      <w:ins w:id="17097" w:author="WJHan-Samsung" w:date="2010-05-19T19:49:00Z">
        <w:r>
          <w:rPr>
            <w:rFonts w:eastAsia="DotumChe;Arial Unicode MS"/>
            <w:sz w:val="20"/>
            <w:szCs w:val="20"/>
            <w:lang w:val="en-US" w:eastAsia="en-US"/>
          </w:rPr>
          <w:t>+</w:t>
        </w:r>
      </w:ins>
      <w:ins w:id="17098" w:author="WJHan-Samsung" w:date="2010-05-19T19:49:00Z">
        <w:r>
          <w:rPr>
            <w:rFonts w:eastAsia="DotumChe;Arial Unicode MS"/>
            <w:sz w:val="20"/>
            <w:szCs w:val="20"/>
            <w:lang w:val="en-US" w:eastAsia="en-US"/>
          </w:rPr>
          <w:t xml:space="preserve"> </w:t>
        </w:r>
      </w:ins>
      <w:ins w:id="17099" w:author="WJHan-Samsung" w:date="2010-05-19T19:49:00Z">
        <w:r>
          <w:rPr>
            <w:rFonts w:eastAsia="DotumChe;Arial Unicode MS"/>
            <w:lang w:val="en-US" w:eastAsia="en-US"/>
          </w:rPr>
          <w:t>INV_ROT_8</w:t>
        </w:r>
      </w:ins>
      <w:ins w:id="17100" w:author="WJHan-Samsung" w:date="2010-05-19T19:49:00Z">
        <w:r>
          <w:rPr>
            <w:rFonts w:eastAsia="DotumChe;Arial Unicode MS"/>
            <w:sz w:val="20"/>
            <w:szCs w:val="20"/>
            <w:lang w:val="en-US" w:eastAsia="en-US"/>
          </w:rPr>
          <w:t>[idx][26]</w:t>
        </w:r>
      </w:ins>
      <w:ins w:id="17101" w:author="WJHan-Samsung" w:date="2010-05-19T19:49:00Z">
        <w:r>
          <w:rPr>
            <w:rFonts w:eastAsia="DotumChe;Arial Unicode MS"/>
            <w:sz w:val="20"/>
            <w:szCs w:val="20"/>
            <w:lang w:val="en-US" w:eastAsia="en-US"/>
          </w:rPr>
          <w:t xml:space="preserve"> </w:t>
        </w:r>
      </w:ins>
      <w:ins w:id="17102" w:author="WJHan-Samsung" w:date="2010-05-19T19:49:00Z">
        <w:r>
          <w:rPr>
            <w:rFonts w:eastAsia="DotumChe;Arial Unicode MS"/>
            <w:sz w:val="20"/>
            <w:szCs w:val="20"/>
            <w:lang w:val="en-US" w:eastAsia="en-US"/>
          </w:rPr>
          <w:t>* t</w:t>
        </w:r>
      </w:ins>
      <w:ins w:id="17103"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it-IT" w:eastAsia="en-US"/>
          <w:ins w:id="17112" w:author="WJHan-Samsung" w:date="2010-05-19T19:49:00Z"/>
        </w:rPr>
      </w:pPr>
      <w:ins w:id="17105" w:author="WJHan-Samsung" w:date="2010-05-19T19:49:00Z">
        <w:r>
          <w:rPr>
            <w:rFonts w:eastAsia="DotumChe;Arial Unicode MS"/>
            <w:sz w:val="20"/>
            <w:szCs w:val="20"/>
            <w:lang w:val="it-IT" w:eastAsia="en-US"/>
          </w:rPr>
          <w:t>d</w:t>
        </w:r>
      </w:ins>
      <w:ins w:id="17106" w:author="WJHan-Samsung" w:date="2010-05-19T19:49:00Z">
        <w:r>
          <w:rPr>
            <w:rFonts w:eastAsia="DotumChe;Arial Unicode MS"/>
            <w:sz w:val="20"/>
            <w:szCs w:val="20"/>
            <w:vertAlign w:val="subscript"/>
            <w:lang w:val="it-IT" w:eastAsia="en-US"/>
          </w:rPr>
          <w:t>i,j+6</w:t>
        </w:r>
      </w:ins>
      <w:ins w:id="17107" w:author="WJHan-Samsung" w:date="2010-05-19T19:49:00Z">
        <w:r>
          <w:rPr>
            <w:rFonts w:eastAsia="DotumChe;Arial Unicode MS"/>
            <w:sz w:val="20"/>
            <w:szCs w:val="20"/>
            <w:lang w:val="it-IT" w:eastAsia="en-US"/>
          </w:rPr>
          <w:t xml:space="preserve"> </w:t>
          <w:tab/>
        </w:r>
      </w:ins>
      <w:ins w:id="17108" w:author="WJHan-Samsung" w:date="2010-05-19T19:49:00Z">
        <w:r>
          <w:rPr>
            <w:rFonts w:eastAsia="DotumChe;Arial Unicode MS"/>
            <w:sz w:val="20"/>
            <w:szCs w:val="20"/>
            <w:lang w:val="it-IT" w:eastAsia="en-US"/>
          </w:rPr>
          <w:t>=</w:t>
        </w:r>
      </w:ins>
      <w:ins w:id="17109" w:author="WJHan-Samsung" w:date="2010-05-19T19:49:00Z">
        <w:r>
          <w:rPr>
            <w:rFonts w:eastAsia="DotumChe;Arial Unicode MS"/>
            <w:sz w:val="20"/>
            <w:szCs w:val="20"/>
            <w:lang w:val="it-IT" w:eastAsia="en-US"/>
          </w:rPr>
          <w:t xml:space="preserve"> </w:t>
        </w:r>
      </w:ins>
      <w:ins w:id="17110" w:author="WJHan-Samsung" w:date="2010-05-19T19:49:00Z">
        <w:r>
          <w:rPr>
            <w:rFonts w:eastAsia="DotumChe;Arial Unicode MS"/>
            <w:sz w:val="20"/>
            <w:szCs w:val="20"/>
            <w:lang w:val="it-IT" w:eastAsia="en-US"/>
          </w:rPr>
          <w:t>t</w:t>
        </w:r>
      </w:ins>
      <w:ins w:id="17111" w:author="WJHan-Samsung" w:date="2010-05-19T19:49:00Z">
        <w:r>
          <w:rPr>
            <w:rFonts w:eastAsia="DotumChe;Arial Unicode MS"/>
            <w:sz w:val="20"/>
            <w:szCs w:val="20"/>
            <w:vertAlign w:val="subscript"/>
            <w:lang w:val="it-IT" w:eastAsia="en-US"/>
          </w:rPr>
          <w:t>i,j+6</w:t>
        </w:r>
      </w:ins>
    </w:p>
    <w:p>
      <w:pPr>
        <w:pStyle w:val="Normal"/>
        <w:tabs>
          <w:tab w:val="clear" w:pos="720"/>
          <w:tab w:val="left" w:pos="851" w:leader="none"/>
        </w:tabs>
        <w:spacing w:before="136" w:after="0"/>
        <w:ind w:left="200" w:firstLine="200"/>
        <w:rPr>
          <w:rFonts w:eastAsia="DotumChe;Arial Unicode MS"/>
          <w:sz w:val="20"/>
          <w:szCs w:val="20"/>
          <w:lang w:val="it-IT" w:eastAsia="en-US"/>
          <w:ins w:id="17120" w:author="WJHan-Samsung" w:date="2010-05-19T19:49:00Z"/>
        </w:rPr>
      </w:pPr>
      <w:ins w:id="17113" w:author="WJHan-Samsung" w:date="2010-05-19T19:49:00Z">
        <w:r>
          <w:rPr>
            <w:rFonts w:eastAsia="DotumChe;Arial Unicode MS"/>
            <w:sz w:val="20"/>
            <w:szCs w:val="20"/>
            <w:lang w:val="it-IT" w:eastAsia="en-US"/>
          </w:rPr>
          <w:t>d</w:t>
        </w:r>
      </w:ins>
      <w:ins w:id="17114" w:author="WJHan-Samsung" w:date="2010-05-19T19:49:00Z">
        <w:r>
          <w:rPr>
            <w:rFonts w:eastAsia="DotumChe;Arial Unicode MS"/>
            <w:sz w:val="20"/>
            <w:szCs w:val="20"/>
            <w:vertAlign w:val="subscript"/>
            <w:lang w:val="it-IT" w:eastAsia="en-US"/>
          </w:rPr>
          <w:t xml:space="preserve">i,j+7 </w:t>
        </w:r>
      </w:ins>
      <w:ins w:id="17115" w:author="WJHan-Samsung" w:date="2010-05-19T19:49:00Z">
        <w:r>
          <w:rPr>
            <w:rFonts w:eastAsia="DotumChe;Arial Unicode MS"/>
            <w:sz w:val="20"/>
            <w:szCs w:val="20"/>
            <w:lang w:val="it-IT" w:eastAsia="en-US"/>
          </w:rPr>
          <w:tab/>
        </w:r>
      </w:ins>
      <w:ins w:id="17116" w:author="WJHan-Samsung" w:date="2010-05-19T19:49:00Z">
        <w:r>
          <w:rPr>
            <w:rFonts w:eastAsia="DotumChe;Arial Unicode MS"/>
            <w:sz w:val="20"/>
            <w:szCs w:val="20"/>
            <w:lang w:val="it-IT" w:eastAsia="en-US"/>
          </w:rPr>
          <w:t>=</w:t>
        </w:r>
      </w:ins>
      <w:ins w:id="17117" w:author="WJHan-Samsung" w:date="2010-05-19T19:49:00Z">
        <w:r>
          <w:rPr>
            <w:rFonts w:eastAsia="DotumChe;Arial Unicode MS"/>
            <w:sz w:val="20"/>
            <w:szCs w:val="20"/>
            <w:lang w:val="it-IT" w:eastAsia="en-US"/>
          </w:rPr>
          <w:t xml:space="preserve"> </w:t>
        </w:r>
      </w:ins>
      <w:ins w:id="17118" w:author="WJHan-Samsung" w:date="2010-05-19T19:49:00Z">
        <w:r>
          <w:rPr>
            <w:rFonts w:eastAsia="DotumChe;Arial Unicode MS"/>
            <w:sz w:val="20"/>
            <w:szCs w:val="20"/>
            <w:lang w:val="it-IT" w:eastAsia="en-US"/>
          </w:rPr>
          <w:t>t</w:t>
        </w:r>
      </w:ins>
      <w:ins w:id="17119" w:author="WJHan-Samsung" w:date="2010-05-19T19:49:00Z">
        <w:r>
          <w:rPr>
            <w:rFonts w:eastAsia="DotumChe;Arial Unicode MS"/>
            <w:sz w:val="20"/>
            <w:szCs w:val="20"/>
            <w:vertAlign w:val="subscript"/>
            <w:lang w:val="it-IT" w:eastAsia="en-US"/>
          </w:rPr>
          <w:t>i,j+7</w:t>
        </w:r>
      </w:ins>
    </w:p>
    <w:p>
      <w:pPr>
        <w:pStyle w:val="Normal"/>
        <w:tabs>
          <w:tab w:val="clear" w:pos="720"/>
          <w:tab w:val="left" w:pos="851" w:leader="none"/>
        </w:tabs>
        <w:spacing w:before="136" w:after="0"/>
        <w:ind w:left="200" w:firstLine="180"/>
        <w:rPr>
          <w:ins w:id="17134" w:author="WJHan-Samsung" w:date="2010-05-19T19:49:00Z"/>
        </w:rPr>
      </w:pPr>
      <w:ins w:id="17121" w:author="WJHan-Samsung" w:date="2010-05-19T19:49:00Z">
        <w:r>
          <w:rPr>
            <w:rFonts w:eastAsia="DotumChe;Arial Unicode MS"/>
            <w:sz w:val="20"/>
            <w:szCs w:val="20"/>
            <w:lang w:val="en-US" w:eastAsia="en-US"/>
          </w:rPr>
          <w:t>d</w:t>
        </w:r>
      </w:ins>
      <w:ins w:id="17122" w:author="WJHan-Samsung" w:date="2010-05-19T19:49:00Z">
        <w:r>
          <w:rPr>
            <w:rFonts w:eastAsia="DotumChe;Arial Unicode MS"/>
            <w:sz w:val="20"/>
            <w:szCs w:val="20"/>
            <w:vertAlign w:val="subscript"/>
            <w:lang w:val="en-US" w:eastAsia="en-US"/>
          </w:rPr>
          <w:t>ij</w:t>
        </w:r>
      </w:ins>
      <w:ins w:id="17123" w:author="WJHan-Samsung" w:date="2010-05-19T19:49:00Z">
        <w:r>
          <w:rPr>
            <w:rFonts w:eastAsia="DotumChe;Arial Unicode MS"/>
            <w:vertAlign w:val="subscript"/>
            <w:lang w:val="en-US" w:eastAsia="en-US"/>
          </w:rPr>
          <w:tab/>
        </w:r>
      </w:ins>
      <w:ins w:id="17124" w:author="WJHan-Samsung" w:date="2010-05-19T19:49:00Z">
        <w:r>
          <w:rPr>
            <w:rFonts w:eastAsia="DotumChe;Arial Unicode MS"/>
            <w:sz w:val="20"/>
            <w:szCs w:val="20"/>
            <w:lang w:val="en-US" w:eastAsia="en-US"/>
          </w:rPr>
          <w:t>= Sign( d</w:t>
        </w:r>
      </w:ins>
      <w:ins w:id="17125" w:author="WJHan-Samsung" w:date="2010-05-19T19:49:00Z">
        <w:r>
          <w:rPr>
            <w:rFonts w:eastAsia="DotumChe;Arial Unicode MS"/>
            <w:sz w:val="20"/>
            <w:szCs w:val="20"/>
            <w:vertAlign w:val="subscript"/>
            <w:lang w:val="en-US" w:eastAsia="en-US"/>
          </w:rPr>
          <w:t>ij</w:t>
        </w:r>
      </w:ins>
      <w:ins w:id="17126" w:author="WJHan-Samsung" w:date="2010-05-19T19:51:00Z">
        <w:r>
          <w:rPr>
            <w:rFonts w:eastAsia="DotumChe;Arial Unicode MS"/>
            <w:vertAlign w:val="subscript"/>
            <w:lang w:val="en-US" w:eastAsia="en-US"/>
          </w:rPr>
          <w:t xml:space="preserve"> </w:t>
        </w:r>
      </w:ins>
      <w:ins w:id="17127" w:author="WJHan-Samsung" w:date="2010-05-19T19:49:00Z">
        <w:r>
          <w:rPr>
            <w:rFonts w:eastAsia="DotumChe;Arial Unicode MS"/>
            <w:sz w:val="20"/>
            <w:szCs w:val="20"/>
            <w:lang w:val="en-US" w:eastAsia="en-US"/>
          </w:rPr>
          <w:t>)*( ( Abs( d</w:t>
        </w:r>
      </w:ins>
      <w:ins w:id="17128" w:author="WJHan-Samsung" w:date="2010-05-19T19:49:00Z">
        <w:r>
          <w:rPr>
            <w:rFonts w:eastAsia="DotumChe;Arial Unicode MS"/>
            <w:sz w:val="20"/>
            <w:szCs w:val="20"/>
            <w:vertAlign w:val="subscript"/>
            <w:lang w:val="en-US" w:eastAsia="en-US"/>
          </w:rPr>
          <w:t>ij</w:t>
        </w:r>
      </w:ins>
      <w:ins w:id="17129" w:author="WJHan-Samsung" w:date="2010-05-19T19:49:00Z">
        <w:r>
          <w:rPr>
            <w:rFonts w:eastAsia="DotumChe;Arial Unicode MS"/>
            <w:sz w:val="20"/>
            <w:szCs w:val="20"/>
            <w:lang w:val="en-US" w:eastAsia="en-US"/>
          </w:rPr>
          <w:t xml:space="preserve"> ) + </w:t>
        </w:r>
      </w:ins>
      <w:ins w:id="17130" w:author="WJHan-Samsung" w:date="2010-05-19T19:51:00Z">
        <w:r>
          <w:rPr>
            <w:rFonts w:eastAsia="DotumChe;Arial Unicode MS"/>
            <w:lang w:val="en-US" w:eastAsia="en-US"/>
          </w:rPr>
          <w:t>( offset &lt;&lt; 8 )</w:t>
        </w:r>
      </w:ins>
      <w:ins w:id="17131" w:author="WJHan-Samsung" w:date="2010-05-19T19:49:00Z">
        <w:r>
          <w:rPr>
            <w:rFonts w:eastAsia="DotumChe;Arial Unicode MS"/>
            <w:sz w:val="20"/>
            <w:szCs w:val="20"/>
            <w:lang w:val="en-US" w:eastAsia="en-US"/>
          </w:rPr>
          <w:t xml:space="preserve"> ) &gt;&gt; </w:t>
        </w:r>
      </w:ins>
      <w:ins w:id="17132" w:author="WJHan-Samsung" w:date="2010-05-19T19:51:00Z">
        <w:r>
          <w:rPr>
            <w:rFonts w:eastAsia="DotumChe;Arial Unicode MS"/>
            <w:lang w:val="en-US" w:eastAsia="en-US"/>
          </w:rPr>
          <w:t>( 8+shift )</w:t>
        </w:r>
      </w:ins>
      <w:ins w:id="17133" w:author="WJHan-Samsung" w:date="2010-05-19T19:49:00Z">
        <w:r>
          <w:rPr>
            <w:rFonts w:eastAsia="DotumChe;Arial Unicode MS"/>
            <w:sz w:val="20"/>
            <w:szCs w:val="20"/>
            <w:lang w:val="en-US" w:eastAsia="en-US"/>
          </w:rPr>
          <w:t xml:space="preserve"> )</w:t>
        </w:r>
      </w:ins>
    </w:p>
    <w:p>
      <w:pPr>
        <w:pStyle w:val="Normal"/>
        <w:tabs>
          <w:tab w:val="clear" w:pos="720"/>
          <w:tab w:val="left" w:pos="851" w:leader="none"/>
        </w:tabs>
        <w:spacing w:before="136" w:after="0"/>
        <w:ind w:left="200" w:firstLine="180"/>
        <w:rPr>
          <w:ins w:id="17149" w:author="WJHan-Samsung" w:date="2010-05-19T19:49:00Z"/>
        </w:rPr>
      </w:pPr>
      <w:ins w:id="17135" w:author="WJHan-Samsung" w:date="2010-05-19T19:49:00Z">
        <w:r>
          <w:rPr>
            <w:rFonts w:eastAsia="DotumChe;Arial Unicode MS"/>
            <w:sz w:val="20"/>
            <w:szCs w:val="20"/>
            <w:lang w:val="it-IT" w:eastAsia="en-US"/>
          </w:rPr>
          <w:t>d</w:t>
        </w:r>
      </w:ins>
      <w:ins w:id="17136" w:author="WJHan-Samsung" w:date="2010-05-19T19:49:00Z">
        <w:r>
          <w:rPr>
            <w:rFonts w:eastAsia="DotumChe;Arial Unicode MS"/>
            <w:sz w:val="20"/>
            <w:szCs w:val="20"/>
            <w:vertAlign w:val="subscript"/>
            <w:lang w:val="it-IT" w:eastAsia="en-US"/>
          </w:rPr>
          <w:t xml:space="preserve">i,j+1  </w:t>
        </w:r>
      </w:ins>
      <w:ins w:id="17137" w:author="WJHan-Samsung" w:date="2010-05-19T19:49:00Z">
        <w:r>
          <w:rPr>
            <w:rFonts w:eastAsia="DotumChe;Arial Unicode MS"/>
            <w:sz w:val="20"/>
            <w:szCs w:val="20"/>
            <w:lang w:val="it-IT" w:eastAsia="en-US"/>
          </w:rPr>
          <w:t>= Sign(</w:t>
        </w:r>
      </w:ins>
      <w:ins w:id="17138" w:author="WJHan-Samsung" w:date="2010-05-19T19:51:00Z">
        <w:r>
          <w:rPr>
            <w:rFonts w:eastAsia="DotumChe;Arial Unicode MS"/>
            <w:lang w:val="it-IT" w:eastAsia="en-US"/>
          </w:rPr>
          <w:t xml:space="preserve"> </w:t>
        </w:r>
      </w:ins>
      <w:ins w:id="17139" w:author="WJHan-Samsung" w:date="2010-05-19T19:49:00Z">
        <w:r>
          <w:rPr>
            <w:rFonts w:eastAsia="DotumChe;Arial Unicode MS"/>
            <w:sz w:val="20"/>
            <w:szCs w:val="20"/>
            <w:lang w:val="it-IT" w:eastAsia="en-US"/>
          </w:rPr>
          <w:t>d</w:t>
        </w:r>
      </w:ins>
      <w:ins w:id="17140" w:author="WJHan-Samsung" w:date="2010-05-19T19:49:00Z">
        <w:r>
          <w:rPr>
            <w:rFonts w:eastAsia="DotumChe;Arial Unicode MS"/>
            <w:sz w:val="20"/>
            <w:szCs w:val="20"/>
            <w:vertAlign w:val="subscript"/>
            <w:lang w:val="it-IT" w:eastAsia="en-US"/>
          </w:rPr>
          <w:t>i,j+1</w:t>
        </w:r>
      </w:ins>
      <w:ins w:id="17141" w:author="WJHan-Samsung" w:date="2010-05-19T19:51:00Z">
        <w:r>
          <w:rPr>
            <w:rFonts w:eastAsia="DotumChe;Arial Unicode MS"/>
            <w:vertAlign w:val="subscript"/>
            <w:lang w:val="it-IT" w:eastAsia="en-US"/>
          </w:rPr>
          <w:t xml:space="preserve"> </w:t>
        </w:r>
      </w:ins>
      <w:ins w:id="17142" w:author="WJHan-Samsung" w:date="2010-05-19T19:49:00Z">
        <w:r>
          <w:rPr>
            <w:rFonts w:eastAsia="DotumChe;Arial Unicode MS"/>
            <w:sz w:val="20"/>
            <w:szCs w:val="20"/>
            <w:lang w:val="it-IT" w:eastAsia="en-US"/>
          </w:rPr>
          <w:t>)*( ( Abs(d</w:t>
        </w:r>
      </w:ins>
      <w:ins w:id="17143" w:author="WJHan-Samsung" w:date="2010-05-19T19:49:00Z">
        <w:r>
          <w:rPr>
            <w:rFonts w:eastAsia="DotumChe;Arial Unicode MS"/>
            <w:sz w:val="20"/>
            <w:szCs w:val="20"/>
            <w:vertAlign w:val="subscript"/>
            <w:lang w:val="it-IT" w:eastAsia="en-US"/>
          </w:rPr>
          <w:t>i,j+1</w:t>
        </w:r>
      </w:ins>
      <w:ins w:id="17144" w:author="WJHan-Samsung" w:date="2010-05-19T19:49:00Z">
        <w:r>
          <w:rPr>
            <w:rFonts w:eastAsia="DotumChe;Arial Unicode MS"/>
            <w:sz w:val="20"/>
            <w:szCs w:val="20"/>
            <w:lang w:val="it-IT" w:eastAsia="en-US"/>
          </w:rPr>
          <w:t xml:space="preserve">) + </w:t>
        </w:r>
      </w:ins>
      <w:ins w:id="17145" w:author="WJHan-Samsung" w:date="2010-05-19T19:51:00Z">
        <w:r>
          <w:rPr>
            <w:rFonts w:eastAsia="DotumChe;Arial Unicode MS"/>
            <w:lang w:val="it-IT" w:eastAsia="en-US"/>
          </w:rPr>
          <w:t xml:space="preserve">( offset &lt;&lt; 8 ) </w:t>
        </w:r>
      </w:ins>
      <w:ins w:id="17146" w:author="WJHan-Samsung" w:date="2010-05-19T19:49:00Z">
        <w:r>
          <w:rPr>
            <w:rFonts w:eastAsia="DotumChe;Arial Unicode MS"/>
            <w:sz w:val="20"/>
            <w:szCs w:val="20"/>
            <w:lang w:val="it-IT" w:eastAsia="en-US"/>
          </w:rPr>
          <w:t xml:space="preserve">) &gt;&gt; </w:t>
        </w:r>
      </w:ins>
      <w:ins w:id="17147" w:author="WJHan-Samsung" w:date="2010-05-19T19:52:00Z">
        <w:r>
          <w:rPr>
            <w:rFonts w:eastAsia="DotumChe;Arial Unicode MS"/>
            <w:lang w:val="it-IT" w:eastAsia="en-US"/>
          </w:rPr>
          <w:t xml:space="preserve">( 8+shift ) </w:t>
        </w:r>
      </w:ins>
      <w:ins w:id="17148"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7164" w:author="WJHan-Samsung" w:date="2010-05-19T19:49:00Z"/>
        </w:rPr>
      </w:pPr>
      <w:ins w:id="17150" w:author="WJHan-Samsung" w:date="2010-05-19T19:49:00Z">
        <w:r>
          <w:rPr>
            <w:rFonts w:eastAsia="DotumChe;Arial Unicode MS"/>
            <w:sz w:val="20"/>
            <w:szCs w:val="20"/>
            <w:lang w:val="it-IT" w:eastAsia="en-US"/>
          </w:rPr>
          <w:t>d</w:t>
        </w:r>
      </w:ins>
      <w:ins w:id="17151" w:author="WJHan-Samsung" w:date="2010-05-19T19:49:00Z">
        <w:r>
          <w:rPr>
            <w:rFonts w:eastAsia="DotumChe;Arial Unicode MS"/>
            <w:sz w:val="20"/>
            <w:szCs w:val="20"/>
            <w:vertAlign w:val="subscript"/>
            <w:lang w:val="it-IT" w:eastAsia="en-US"/>
          </w:rPr>
          <w:t xml:space="preserve">i,j+2  </w:t>
        </w:r>
      </w:ins>
      <w:ins w:id="17152" w:author="WJHan-Samsung" w:date="2010-05-19T19:49:00Z">
        <w:r>
          <w:rPr>
            <w:rFonts w:eastAsia="DotumChe;Arial Unicode MS"/>
            <w:sz w:val="20"/>
            <w:szCs w:val="20"/>
            <w:lang w:val="it-IT" w:eastAsia="en-US"/>
          </w:rPr>
          <w:t>= Sign(</w:t>
        </w:r>
      </w:ins>
      <w:ins w:id="17153" w:author="WJHan-Samsung" w:date="2010-05-19T19:51:00Z">
        <w:r>
          <w:rPr>
            <w:rFonts w:eastAsia="DotumChe;Arial Unicode MS"/>
            <w:lang w:val="it-IT" w:eastAsia="en-US"/>
          </w:rPr>
          <w:t xml:space="preserve"> </w:t>
        </w:r>
      </w:ins>
      <w:ins w:id="17154" w:author="WJHan-Samsung" w:date="2010-05-19T19:49:00Z">
        <w:r>
          <w:rPr>
            <w:rFonts w:eastAsia="DotumChe;Arial Unicode MS"/>
            <w:sz w:val="20"/>
            <w:szCs w:val="20"/>
            <w:lang w:val="it-IT" w:eastAsia="en-US"/>
          </w:rPr>
          <w:t>d</w:t>
        </w:r>
      </w:ins>
      <w:ins w:id="17155" w:author="WJHan-Samsung" w:date="2010-05-19T19:49:00Z">
        <w:r>
          <w:rPr>
            <w:rFonts w:eastAsia="DotumChe;Arial Unicode MS"/>
            <w:sz w:val="20"/>
            <w:szCs w:val="20"/>
            <w:vertAlign w:val="subscript"/>
            <w:lang w:val="it-IT" w:eastAsia="en-US"/>
          </w:rPr>
          <w:t>i,j+2</w:t>
        </w:r>
      </w:ins>
      <w:ins w:id="17156" w:author="WJHan-Samsung" w:date="2010-05-19T19:51:00Z">
        <w:r>
          <w:rPr>
            <w:rFonts w:eastAsia="DotumChe;Arial Unicode MS"/>
            <w:vertAlign w:val="subscript"/>
            <w:lang w:val="it-IT" w:eastAsia="en-US"/>
          </w:rPr>
          <w:t xml:space="preserve"> </w:t>
        </w:r>
      </w:ins>
      <w:ins w:id="17157" w:author="WJHan-Samsung" w:date="2010-05-19T19:49:00Z">
        <w:r>
          <w:rPr>
            <w:rFonts w:eastAsia="DotumChe;Arial Unicode MS"/>
            <w:sz w:val="20"/>
            <w:szCs w:val="20"/>
            <w:lang w:val="it-IT" w:eastAsia="en-US"/>
          </w:rPr>
          <w:t>)*( ( Abs(d</w:t>
        </w:r>
      </w:ins>
      <w:ins w:id="17158" w:author="WJHan-Samsung" w:date="2010-05-19T19:49:00Z">
        <w:r>
          <w:rPr>
            <w:rFonts w:eastAsia="DotumChe;Arial Unicode MS"/>
            <w:sz w:val="20"/>
            <w:szCs w:val="20"/>
            <w:vertAlign w:val="subscript"/>
            <w:lang w:val="it-IT" w:eastAsia="en-US"/>
          </w:rPr>
          <w:t>i,j+2</w:t>
        </w:r>
      </w:ins>
      <w:ins w:id="17159" w:author="WJHan-Samsung" w:date="2010-05-19T19:49:00Z">
        <w:r>
          <w:rPr>
            <w:rFonts w:eastAsia="DotumChe;Arial Unicode MS"/>
            <w:sz w:val="20"/>
            <w:szCs w:val="20"/>
            <w:lang w:val="it-IT" w:eastAsia="en-US"/>
          </w:rPr>
          <w:t xml:space="preserve">) + </w:t>
        </w:r>
      </w:ins>
      <w:ins w:id="17160" w:author="WJHan-Samsung" w:date="2010-05-19T19:51:00Z">
        <w:r>
          <w:rPr>
            <w:rFonts w:eastAsia="DotumChe;Arial Unicode MS"/>
            <w:lang w:val="it-IT" w:eastAsia="en-US"/>
          </w:rPr>
          <w:t xml:space="preserve">( offset &lt;&lt; 8 ) </w:t>
        </w:r>
      </w:ins>
      <w:ins w:id="17161" w:author="WJHan-Samsung" w:date="2010-05-19T19:49:00Z">
        <w:r>
          <w:rPr>
            <w:rFonts w:eastAsia="DotumChe;Arial Unicode MS"/>
            <w:sz w:val="20"/>
            <w:szCs w:val="20"/>
            <w:lang w:val="it-IT" w:eastAsia="en-US"/>
          </w:rPr>
          <w:t xml:space="preserve">) &gt;&gt; </w:t>
        </w:r>
      </w:ins>
      <w:ins w:id="17162" w:author="WJHan-Samsung" w:date="2010-05-19T19:52:00Z">
        <w:r>
          <w:rPr>
            <w:rFonts w:eastAsia="DotumChe;Arial Unicode MS"/>
            <w:lang w:val="it-IT" w:eastAsia="en-US"/>
          </w:rPr>
          <w:t xml:space="preserve">( 8+shift ) </w:t>
        </w:r>
      </w:ins>
      <w:ins w:id="17163"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7180" w:author="WJHan-Samsung" w:date="2010-05-19T19:49:00Z"/>
        </w:rPr>
      </w:pPr>
      <w:ins w:id="17165" w:author="WJHan-Samsung" w:date="2010-05-19T19:49:00Z">
        <w:r>
          <w:rPr>
            <w:rFonts w:eastAsia="DotumChe;Arial Unicode MS"/>
            <w:sz w:val="20"/>
            <w:szCs w:val="20"/>
            <w:lang w:val="it-IT" w:eastAsia="en-US"/>
          </w:rPr>
          <w:t>d</w:t>
        </w:r>
      </w:ins>
      <w:ins w:id="17166" w:author="WJHan-Samsung" w:date="2010-05-19T19:49:00Z">
        <w:r>
          <w:rPr>
            <w:rFonts w:eastAsia="DotumChe;Arial Unicode MS"/>
            <w:sz w:val="20"/>
            <w:szCs w:val="20"/>
            <w:vertAlign w:val="subscript"/>
            <w:lang w:val="it-IT" w:eastAsia="en-US"/>
          </w:rPr>
          <w:t xml:space="preserve">i,j+3 </w:t>
        </w:r>
      </w:ins>
      <w:ins w:id="17167" w:author="WJHan-Samsung" w:date="2010-05-19T19:49:00Z">
        <w:r>
          <w:rPr>
            <w:rFonts w:eastAsia="DotumChe;Arial Unicode MS"/>
            <w:vertAlign w:val="subscript"/>
            <w:lang w:val="it-IT" w:eastAsia="en-US"/>
          </w:rPr>
          <w:tab/>
        </w:r>
      </w:ins>
      <w:ins w:id="17168" w:author="WJHan-Samsung" w:date="2010-05-19T19:49:00Z">
        <w:r>
          <w:rPr>
            <w:rFonts w:eastAsia="DotumChe;Arial Unicode MS"/>
            <w:sz w:val="20"/>
            <w:szCs w:val="20"/>
            <w:lang w:val="it-IT" w:eastAsia="en-US"/>
          </w:rPr>
          <w:t>= Sign(</w:t>
        </w:r>
      </w:ins>
      <w:ins w:id="17169" w:author="WJHan-Samsung" w:date="2010-05-19T19:51:00Z">
        <w:r>
          <w:rPr>
            <w:rFonts w:eastAsia="DotumChe;Arial Unicode MS"/>
            <w:lang w:val="it-IT" w:eastAsia="en-US"/>
          </w:rPr>
          <w:t xml:space="preserve"> </w:t>
        </w:r>
      </w:ins>
      <w:ins w:id="17170" w:author="WJHan-Samsung" w:date="2010-05-19T19:49:00Z">
        <w:r>
          <w:rPr>
            <w:rFonts w:eastAsia="DotumChe;Arial Unicode MS"/>
            <w:sz w:val="20"/>
            <w:szCs w:val="20"/>
            <w:lang w:val="it-IT" w:eastAsia="en-US"/>
          </w:rPr>
          <w:t>d</w:t>
        </w:r>
      </w:ins>
      <w:ins w:id="17171" w:author="WJHan-Samsung" w:date="2010-05-19T19:49:00Z">
        <w:r>
          <w:rPr>
            <w:rFonts w:eastAsia="DotumChe;Arial Unicode MS"/>
            <w:sz w:val="20"/>
            <w:szCs w:val="20"/>
            <w:vertAlign w:val="subscript"/>
            <w:lang w:val="it-IT" w:eastAsia="en-US"/>
          </w:rPr>
          <w:t>i,j+3</w:t>
        </w:r>
      </w:ins>
      <w:ins w:id="17172" w:author="WJHan-Samsung" w:date="2010-05-19T19:51:00Z">
        <w:r>
          <w:rPr>
            <w:rFonts w:eastAsia="DotumChe;Arial Unicode MS"/>
            <w:vertAlign w:val="subscript"/>
            <w:lang w:val="it-IT" w:eastAsia="en-US"/>
          </w:rPr>
          <w:t xml:space="preserve"> </w:t>
        </w:r>
      </w:ins>
      <w:ins w:id="17173" w:author="WJHan-Samsung" w:date="2010-05-19T19:49:00Z">
        <w:r>
          <w:rPr>
            <w:rFonts w:eastAsia="DotumChe;Arial Unicode MS"/>
            <w:sz w:val="20"/>
            <w:szCs w:val="20"/>
            <w:lang w:val="it-IT" w:eastAsia="en-US"/>
          </w:rPr>
          <w:t>)*( ( Abs(d</w:t>
        </w:r>
      </w:ins>
      <w:ins w:id="17174" w:author="WJHan-Samsung" w:date="2010-05-19T19:49:00Z">
        <w:r>
          <w:rPr>
            <w:rFonts w:eastAsia="DotumChe;Arial Unicode MS"/>
            <w:sz w:val="20"/>
            <w:szCs w:val="20"/>
            <w:vertAlign w:val="subscript"/>
            <w:lang w:val="it-IT" w:eastAsia="en-US"/>
          </w:rPr>
          <w:t>i,j+3</w:t>
        </w:r>
      </w:ins>
      <w:ins w:id="17175" w:author="WJHan-Samsung" w:date="2010-05-19T19:49:00Z">
        <w:r>
          <w:rPr>
            <w:rFonts w:eastAsia="DotumChe;Arial Unicode MS"/>
            <w:sz w:val="20"/>
            <w:szCs w:val="20"/>
            <w:lang w:val="it-IT" w:eastAsia="en-US"/>
          </w:rPr>
          <w:t xml:space="preserve">) + </w:t>
        </w:r>
      </w:ins>
      <w:ins w:id="17176" w:author="WJHan-Samsung" w:date="2010-05-19T19:51:00Z">
        <w:r>
          <w:rPr>
            <w:rFonts w:eastAsia="DotumChe;Arial Unicode MS"/>
            <w:lang w:val="it-IT" w:eastAsia="en-US"/>
          </w:rPr>
          <w:t xml:space="preserve">( offset &lt;&lt; 8 ) </w:t>
        </w:r>
      </w:ins>
      <w:ins w:id="17177" w:author="WJHan-Samsung" w:date="2010-05-19T19:49:00Z">
        <w:r>
          <w:rPr>
            <w:rFonts w:eastAsia="DotumChe;Arial Unicode MS"/>
            <w:sz w:val="20"/>
            <w:szCs w:val="20"/>
            <w:lang w:val="it-IT" w:eastAsia="en-US"/>
          </w:rPr>
          <w:t xml:space="preserve">) &gt;&gt; </w:t>
        </w:r>
      </w:ins>
      <w:ins w:id="17178" w:author="WJHan-Samsung" w:date="2010-05-19T19:52:00Z">
        <w:r>
          <w:rPr>
            <w:rFonts w:eastAsia="DotumChe;Arial Unicode MS"/>
            <w:lang w:val="it-IT" w:eastAsia="en-US"/>
          </w:rPr>
          <w:t xml:space="preserve">( 8+shift ) </w:t>
        </w:r>
      </w:ins>
      <w:ins w:id="17179"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7195" w:author="WJHan-Samsung" w:date="2010-05-19T19:49:00Z"/>
        </w:rPr>
      </w:pPr>
      <w:ins w:id="17181" w:author="WJHan-Samsung" w:date="2010-05-19T19:49:00Z">
        <w:r>
          <w:rPr>
            <w:rFonts w:eastAsia="DotumChe;Arial Unicode MS"/>
            <w:sz w:val="20"/>
            <w:szCs w:val="20"/>
            <w:lang w:val="it-IT" w:eastAsia="en-US"/>
          </w:rPr>
          <w:t>d</w:t>
        </w:r>
      </w:ins>
      <w:ins w:id="17182" w:author="WJHan-Samsung" w:date="2010-05-19T19:49:00Z">
        <w:r>
          <w:rPr>
            <w:rFonts w:eastAsia="DotumChe;Arial Unicode MS"/>
            <w:sz w:val="20"/>
            <w:szCs w:val="20"/>
            <w:vertAlign w:val="subscript"/>
            <w:lang w:val="it-IT" w:eastAsia="en-US"/>
          </w:rPr>
          <w:t>i,j+4</w:t>
        </w:r>
      </w:ins>
      <w:ins w:id="17183" w:author="WJHan-Samsung" w:date="2010-05-19T19:49:00Z">
        <w:r>
          <w:rPr>
            <w:rFonts w:eastAsia="DotumChe;Arial Unicode MS"/>
            <w:sz w:val="20"/>
            <w:szCs w:val="20"/>
            <w:lang w:val="it-IT" w:eastAsia="en-US"/>
          </w:rPr>
          <w:tab/>
          <w:t>= Sign(</w:t>
        </w:r>
      </w:ins>
      <w:ins w:id="17184" w:author="WJHan-Samsung" w:date="2010-05-19T19:51:00Z">
        <w:r>
          <w:rPr>
            <w:rFonts w:eastAsia="DotumChe;Arial Unicode MS"/>
            <w:lang w:val="it-IT" w:eastAsia="en-US"/>
          </w:rPr>
          <w:t xml:space="preserve"> </w:t>
        </w:r>
      </w:ins>
      <w:ins w:id="17185" w:author="WJHan-Samsung" w:date="2010-05-19T19:49:00Z">
        <w:r>
          <w:rPr>
            <w:rFonts w:eastAsia="DotumChe;Arial Unicode MS"/>
            <w:sz w:val="20"/>
            <w:szCs w:val="20"/>
            <w:lang w:val="it-IT" w:eastAsia="en-US"/>
          </w:rPr>
          <w:t>d</w:t>
        </w:r>
      </w:ins>
      <w:ins w:id="17186" w:author="WJHan-Samsung" w:date="2010-05-19T19:49:00Z">
        <w:r>
          <w:rPr>
            <w:rFonts w:eastAsia="DotumChe;Arial Unicode MS"/>
            <w:sz w:val="20"/>
            <w:szCs w:val="20"/>
            <w:vertAlign w:val="subscript"/>
            <w:lang w:val="it-IT" w:eastAsia="en-US"/>
          </w:rPr>
          <w:t>i,j+4</w:t>
        </w:r>
      </w:ins>
      <w:ins w:id="17187" w:author="WJHan-Samsung" w:date="2010-05-19T19:51:00Z">
        <w:r>
          <w:rPr>
            <w:rFonts w:eastAsia="DotumChe;Arial Unicode MS"/>
            <w:vertAlign w:val="subscript"/>
            <w:lang w:val="it-IT" w:eastAsia="en-US"/>
          </w:rPr>
          <w:t xml:space="preserve"> </w:t>
        </w:r>
      </w:ins>
      <w:ins w:id="17188" w:author="WJHan-Samsung" w:date="2010-05-19T19:49:00Z">
        <w:r>
          <w:rPr>
            <w:rFonts w:eastAsia="DotumChe;Arial Unicode MS"/>
            <w:sz w:val="20"/>
            <w:szCs w:val="20"/>
            <w:lang w:val="it-IT" w:eastAsia="en-US"/>
          </w:rPr>
          <w:t>)*( ( Abs(d</w:t>
        </w:r>
      </w:ins>
      <w:ins w:id="17189" w:author="WJHan-Samsung" w:date="2010-05-19T19:49:00Z">
        <w:r>
          <w:rPr>
            <w:rFonts w:eastAsia="DotumChe;Arial Unicode MS"/>
            <w:sz w:val="20"/>
            <w:szCs w:val="20"/>
            <w:vertAlign w:val="subscript"/>
            <w:lang w:val="it-IT" w:eastAsia="en-US"/>
          </w:rPr>
          <w:t>i,j+4</w:t>
        </w:r>
      </w:ins>
      <w:ins w:id="17190" w:author="WJHan-Samsung" w:date="2010-05-19T19:49:00Z">
        <w:r>
          <w:rPr>
            <w:rFonts w:eastAsia="DotumChe;Arial Unicode MS"/>
            <w:sz w:val="20"/>
            <w:szCs w:val="20"/>
            <w:lang w:val="it-IT" w:eastAsia="en-US"/>
          </w:rPr>
          <w:t xml:space="preserve">) + </w:t>
        </w:r>
      </w:ins>
      <w:ins w:id="17191" w:author="WJHan-Samsung" w:date="2010-05-19T19:51:00Z">
        <w:r>
          <w:rPr>
            <w:rFonts w:eastAsia="DotumChe;Arial Unicode MS"/>
            <w:lang w:val="it-IT" w:eastAsia="en-US"/>
          </w:rPr>
          <w:t xml:space="preserve">( offset &lt;&lt; 8 ) </w:t>
        </w:r>
      </w:ins>
      <w:ins w:id="17192" w:author="WJHan-Samsung" w:date="2010-05-19T19:49:00Z">
        <w:r>
          <w:rPr>
            <w:rFonts w:eastAsia="DotumChe;Arial Unicode MS"/>
            <w:sz w:val="20"/>
            <w:szCs w:val="20"/>
            <w:lang w:val="it-IT" w:eastAsia="en-US"/>
          </w:rPr>
          <w:t xml:space="preserve">) &gt;&gt; </w:t>
        </w:r>
      </w:ins>
      <w:ins w:id="17193" w:author="WJHan-Samsung" w:date="2010-05-19T19:52:00Z">
        <w:r>
          <w:rPr>
            <w:rFonts w:eastAsia="DotumChe;Arial Unicode MS"/>
            <w:lang w:val="it-IT" w:eastAsia="en-US"/>
          </w:rPr>
          <w:t xml:space="preserve">( 8+shift ) </w:t>
        </w:r>
      </w:ins>
      <w:ins w:id="17194"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7210" w:author="WJHan-Samsung" w:date="2010-05-19T19:49:00Z"/>
        </w:rPr>
      </w:pPr>
      <w:ins w:id="17196" w:author="WJHan-Samsung" w:date="2010-05-19T19:49:00Z">
        <w:r>
          <w:rPr>
            <w:rFonts w:eastAsia="DotumChe;Arial Unicode MS"/>
            <w:sz w:val="20"/>
            <w:szCs w:val="20"/>
            <w:lang w:val="it-IT" w:eastAsia="en-US"/>
          </w:rPr>
          <w:t>d</w:t>
        </w:r>
      </w:ins>
      <w:ins w:id="17197" w:author="WJHan-Samsung" w:date="2010-05-19T19:49:00Z">
        <w:r>
          <w:rPr>
            <w:rFonts w:eastAsia="DotumChe;Arial Unicode MS"/>
            <w:sz w:val="20"/>
            <w:szCs w:val="20"/>
            <w:vertAlign w:val="subscript"/>
            <w:lang w:val="it-IT" w:eastAsia="en-US"/>
          </w:rPr>
          <w:t>i,j+5</w:t>
        </w:r>
      </w:ins>
      <w:ins w:id="17198" w:author="WJHan-Samsung" w:date="2010-05-19T19:49:00Z">
        <w:r>
          <w:rPr>
            <w:rFonts w:eastAsia="DotumChe;Arial Unicode MS"/>
            <w:sz w:val="20"/>
            <w:szCs w:val="20"/>
            <w:lang w:val="it-IT" w:eastAsia="en-US"/>
          </w:rPr>
          <w:t xml:space="preserve"> </w:t>
          <w:tab/>
          <w:t>= Sign(</w:t>
        </w:r>
      </w:ins>
      <w:ins w:id="17199" w:author="WJHan-Samsung" w:date="2010-05-19T19:51:00Z">
        <w:r>
          <w:rPr>
            <w:rFonts w:eastAsia="DotumChe;Arial Unicode MS"/>
            <w:lang w:val="it-IT" w:eastAsia="en-US"/>
          </w:rPr>
          <w:t xml:space="preserve"> </w:t>
        </w:r>
      </w:ins>
      <w:ins w:id="17200" w:author="WJHan-Samsung" w:date="2010-05-19T19:49:00Z">
        <w:r>
          <w:rPr>
            <w:rFonts w:eastAsia="DotumChe;Arial Unicode MS"/>
            <w:sz w:val="20"/>
            <w:szCs w:val="20"/>
            <w:lang w:val="it-IT" w:eastAsia="en-US"/>
          </w:rPr>
          <w:t>d</w:t>
        </w:r>
      </w:ins>
      <w:ins w:id="17201" w:author="WJHan-Samsung" w:date="2010-05-19T19:49:00Z">
        <w:r>
          <w:rPr>
            <w:rFonts w:eastAsia="DotumChe;Arial Unicode MS"/>
            <w:sz w:val="20"/>
            <w:szCs w:val="20"/>
            <w:vertAlign w:val="subscript"/>
            <w:lang w:val="it-IT" w:eastAsia="en-US"/>
          </w:rPr>
          <w:t>i,j+5</w:t>
        </w:r>
      </w:ins>
      <w:ins w:id="17202" w:author="WJHan-Samsung" w:date="2010-05-19T19:51:00Z">
        <w:r>
          <w:rPr>
            <w:rFonts w:eastAsia="DotumChe;Arial Unicode MS"/>
            <w:vertAlign w:val="subscript"/>
            <w:lang w:val="it-IT" w:eastAsia="en-US"/>
          </w:rPr>
          <w:t xml:space="preserve"> </w:t>
        </w:r>
      </w:ins>
      <w:ins w:id="17203" w:author="WJHan-Samsung" w:date="2010-05-19T19:49:00Z">
        <w:r>
          <w:rPr>
            <w:rFonts w:eastAsia="DotumChe;Arial Unicode MS"/>
            <w:sz w:val="20"/>
            <w:szCs w:val="20"/>
            <w:lang w:val="it-IT" w:eastAsia="en-US"/>
          </w:rPr>
          <w:t>)*( ( Abs(d</w:t>
        </w:r>
      </w:ins>
      <w:ins w:id="17204" w:author="WJHan-Samsung" w:date="2010-05-19T19:49:00Z">
        <w:r>
          <w:rPr>
            <w:rFonts w:eastAsia="DotumChe;Arial Unicode MS"/>
            <w:sz w:val="20"/>
            <w:szCs w:val="20"/>
            <w:vertAlign w:val="subscript"/>
            <w:lang w:val="it-IT" w:eastAsia="en-US"/>
          </w:rPr>
          <w:t>i,j+5</w:t>
        </w:r>
      </w:ins>
      <w:ins w:id="17205" w:author="WJHan-Samsung" w:date="2010-05-19T19:49:00Z">
        <w:r>
          <w:rPr>
            <w:rFonts w:eastAsia="DotumChe;Arial Unicode MS"/>
            <w:sz w:val="20"/>
            <w:szCs w:val="20"/>
            <w:lang w:val="it-IT" w:eastAsia="en-US"/>
          </w:rPr>
          <w:t xml:space="preserve">) + </w:t>
        </w:r>
      </w:ins>
      <w:ins w:id="17206" w:author="WJHan-Samsung" w:date="2010-05-19T19:51:00Z">
        <w:r>
          <w:rPr>
            <w:rFonts w:eastAsia="DotumChe;Arial Unicode MS"/>
            <w:lang w:val="it-IT" w:eastAsia="en-US"/>
          </w:rPr>
          <w:t xml:space="preserve">( offset &lt;&lt; 8 ) </w:t>
        </w:r>
      </w:ins>
      <w:ins w:id="17207" w:author="WJHan-Samsung" w:date="2010-05-19T19:49:00Z">
        <w:r>
          <w:rPr>
            <w:rFonts w:eastAsia="DotumChe;Arial Unicode MS"/>
            <w:sz w:val="20"/>
            <w:szCs w:val="20"/>
            <w:lang w:val="it-IT" w:eastAsia="en-US"/>
          </w:rPr>
          <w:t xml:space="preserve">) &gt;&gt; </w:t>
        </w:r>
      </w:ins>
      <w:ins w:id="17208" w:author="WJHan-Samsung" w:date="2010-05-19T19:52:00Z">
        <w:r>
          <w:rPr>
            <w:rFonts w:eastAsia="DotumChe;Arial Unicode MS"/>
            <w:lang w:val="it-IT" w:eastAsia="en-US"/>
          </w:rPr>
          <w:t xml:space="preserve">( 8+shift ) </w:t>
        </w:r>
      </w:ins>
      <w:ins w:id="17209"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7225" w:author="WJHan-Samsung" w:date="2010-05-19T19:49:00Z"/>
        </w:rPr>
      </w:pPr>
      <w:ins w:id="17211" w:author="WJHan-Samsung" w:date="2010-05-19T19:49:00Z">
        <w:r>
          <w:rPr>
            <w:rFonts w:eastAsia="DotumChe;Arial Unicode MS"/>
            <w:sz w:val="20"/>
            <w:szCs w:val="20"/>
            <w:lang w:val="it-IT" w:eastAsia="en-US"/>
          </w:rPr>
          <w:t>d</w:t>
        </w:r>
      </w:ins>
      <w:ins w:id="17212" w:author="WJHan-Samsung" w:date="2010-05-19T19:49:00Z">
        <w:r>
          <w:rPr>
            <w:rFonts w:eastAsia="DotumChe;Arial Unicode MS"/>
            <w:sz w:val="20"/>
            <w:szCs w:val="20"/>
            <w:vertAlign w:val="subscript"/>
            <w:lang w:val="it-IT" w:eastAsia="en-US"/>
          </w:rPr>
          <w:t>i,j+6</w:t>
        </w:r>
      </w:ins>
      <w:ins w:id="17213" w:author="WJHan-Samsung" w:date="2010-05-19T19:49:00Z">
        <w:r>
          <w:rPr>
            <w:rFonts w:eastAsia="DotumChe;Arial Unicode MS"/>
            <w:sz w:val="20"/>
            <w:szCs w:val="20"/>
            <w:lang w:val="it-IT" w:eastAsia="en-US"/>
          </w:rPr>
          <w:t xml:space="preserve"> </w:t>
          <w:tab/>
          <w:t>= Sign(</w:t>
        </w:r>
      </w:ins>
      <w:ins w:id="17214" w:author="WJHan-Samsung" w:date="2010-05-19T19:51:00Z">
        <w:r>
          <w:rPr>
            <w:rFonts w:eastAsia="DotumChe;Arial Unicode MS"/>
            <w:lang w:val="it-IT" w:eastAsia="en-US"/>
          </w:rPr>
          <w:t xml:space="preserve"> </w:t>
        </w:r>
      </w:ins>
      <w:ins w:id="17215" w:author="WJHan-Samsung" w:date="2010-05-19T19:49:00Z">
        <w:r>
          <w:rPr>
            <w:rFonts w:eastAsia="DotumChe;Arial Unicode MS"/>
            <w:sz w:val="20"/>
            <w:szCs w:val="20"/>
            <w:lang w:val="it-IT" w:eastAsia="en-US"/>
          </w:rPr>
          <w:t>d</w:t>
        </w:r>
      </w:ins>
      <w:ins w:id="17216" w:author="WJHan-Samsung" w:date="2010-05-19T19:49:00Z">
        <w:r>
          <w:rPr>
            <w:rFonts w:eastAsia="DotumChe;Arial Unicode MS"/>
            <w:sz w:val="20"/>
            <w:szCs w:val="20"/>
            <w:vertAlign w:val="subscript"/>
            <w:lang w:val="it-IT" w:eastAsia="en-US"/>
          </w:rPr>
          <w:t>i,j+6</w:t>
        </w:r>
      </w:ins>
      <w:ins w:id="17217" w:author="WJHan-Samsung" w:date="2010-05-19T19:51:00Z">
        <w:r>
          <w:rPr>
            <w:rFonts w:eastAsia="DotumChe;Arial Unicode MS"/>
            <w:vertAlign w:val="subscript"/>
            <w:lang w:val="it-IT" w:eastAsia="en-US"/>
          </w:rPr>
          <w:t xml:space="preserve"> </w:t>
        </w:r>
      </w:ins>
      <w:ins w:id="17218" w:author="WJHan-Samsung" w:date="2010-05-19T19:49:00Z">
        <w:r>
          <w:rPr>
            <w:rFonts w:eastAsia="DotumChe;Arial Unicode MS"/>
            <w:sz w:val="20"/>
            <w:szCs w:val="20"/>
            <w:lang w:val="it-IT" w:eastAsia="en-US"/>
          </w:rPr>
          <w:t>)*( ( Abs(d</w:t>
        </w:r>
      </w:ins>
      <w:ins w:id="17219" w:author="WJHan-Samsung" w:date="2010-05-19T19:49:00Z">
        <w:r>
          <w:rPr>
            <w:rFonts w:eastAsia="DotumChe;Arial Unicode MS"/>
            <w:sz w:val="20"/>
            <w:szCs w:val="20"/>
            <w:vertAlign w:val="subscript"/>
            <w:lang w:val="it-IT" w:eastAsia="en-US"/>
          </w:rPr>
          <w:t>i,j+6</w:t>
        </w:r>
      </w:ins>
      <w:ins w:id="17220" w:author="WJHan-Samsung" w:date="2010-05-19T19:49:00Z">
        <w:r>
          <w:rPr>
            <w:rFonts w:eastAsia="DotumChe;Arial Unicode MS"/>
            <w:sz w:val="20"/>
            <w:szCs w:val="20"/>
            <w:lang w:val="it-IT" w:eastAsia="en-US"/>
          </w:rPr>
          <w:t xml:space="preserve">) + </w:t>
        </w:r>
      </w:ins>
      <w:ins w:id="17221" w:author="WJHan-Samsung" w:date="2010-05-19T19:51:00Z">
        <w:r>
          <w:rPr>
            <w:rFonts w:eastAsia="DotumChe;Arial Unicode MS"/>
            <w:lang w:val="it-IT" w:eastAsia="en-US"/>
          </w:rPr>
          <w:t>offset</w:t>
        </w:r>
      </w:ins>
      <w:ins w:id="17222" w:author="WJHan-Samsung" w:date="2010-05-19T19:49:00Z">
        <w:r>
          <w:rPr>
            <w:rFonts w:eastAsia="DotumChe;Arial Unicode MS"/>
            <w:sz w:val="20"/>
            <w:szCs w:val="20"/>
            <w:lang w:val="it-IT" w:eastAsia="en-US"/>
          </w:rPr>
          <w:t xml:space="preserve"> ) &gt;&gt; </w:t>
        </w:r>
      </w:ins>
      <w:ins w:id="17223" w:author="WJHan-Samsung" w:date="2010-05-19T19:51:00Z">
        <w:r>
          <w:rPr>
            <w:rFonts w:eastAsia="DotumChe;Arial Unicode MS"/>
            <w:lang w:val="it-IT" w:eastAsia="en-US"/>
          </w:rPr>
          <w:t>shift</w:t>
        </w:r>
      </w:ins>
      <w:ins w:id="17224" w:author="WJHan-Samsung" w:date="2010-05-19T19:49:00Z">
        <w:r>
          <w:rPr>
            <w:rFonts w:eastAsia="DotumChe;Arial Unicode MS"/>
            <w:sz w:val="20"/>
            <w:szCs w:val="20"/>
            <w:lang w:val="it-IT" w:eastAsia="en-US"/>
          </w:rPr>
          <w:t xml:space="preserve"> )</w:t>
        </w:r>
      </w:ins>
    </w:p>
    <w:p>
      <w:pPr>
        <w:pStyle w:val="Normal"/>
        <w:tabs>
          <w:tab w:val="clear" w:pos="720"/>
          <w:tab w:val="left" w:pos="851" w:leader="none"/>
        </w:tabs>
        <w:spacing w:before="136" w:after="0"/>
        <w:ind w:left="200" w:firstLine="180"/>
        <w:rPr>
          <w:rFonts w:eastAsia="DotumChe;Arial Unicode MS"/>
          <w:lang w:val="it-IT" w:eastAsia="en-US"/>
          <w:ins w:id="17240" w:author="WJHan-Samsung" w:date="2010-05-19T19:52:00Z"/>
        </w:rPr>
      </w:pPr>
      <w:ins w:id="17226" w:author="WJHan-Samsung" w:date="2010-05-19T19:49:00Z">
        <w:r>
          <w:rPr>
            <w:rFonts w:eastAsia="DotumChe;Arial Unicode MS"/>
            <w:sz w:val="20"/>
            <w:szCs w:val="20"/>
            <w:lang w:val="it-IT" w:eastAsia="en-US"/>
          </w:rPr>
          <w:t>d</w:t>
        </w:r>
      </w:ins>
      <w:ins w:id="17227" w:author="WJHan-Samsung" w:date="2010-05-19T19:49:00Z">
        <w:r>
          <w:rPr>
            <w:rFonts w:eastAsia="DotumChe;Arial Unicode MS"/>
            <w:sz w:val="20"/>
            <w:szCs w:val="20"/>
            <w:vertAlign w:val="subscript"/>
            <w:lang w:val="it-IT" w:eastAsia="en-US"/>
          </w:rPr>
          <w:t>i,j+7</w:t>
        </w:r>
      </w:ins>
      <w:ins w:id="17228" w:author="WJHan-Samsung" w:date="2010-05-19T19:49:00Z">
        <w:r>
          <w:rPr>
            <w:rFonts w:eastAsia="DotumChe;Arial Unicode MS"/>
            <w:sz w:val="20"/>
            <w:szCs w:val="20"/>
            <w:lang w:val="it-IT" w:eastAsia="en-US"/>
          </w:rPr>
          <w:t xml:space="preserve"> </w:t>
          <w:tab/>
          <w:t>= Sign(</w:t>
        </w:r>
      </w:ins>
      <w:ins w:id="17229" w:author="WJHan-Samsung" w:date="2010-05-19T19:51:00Z">
        <w:r>
          <w:rPr>
            <w:rFonts w:eastAsia="DotumChe;Arial Unicode MS"/>
            <w:lang w:val="it-IT" w:eastAsia="en-US"/>
          </w:rPr>
          <w:t xml:space="preserve"> </w:t>
        </w:r>
      </w:ins>
      <w:ins w:id="17230" w:author="WJHan-Samsung" w:date="2010-05-19T19:49:00Z">
        <w:r>
          <w:rPr>
            <w:rFonts w:eastAsia="DotumChe;Arial Unicode MS"/>
            <w:sz w:val="20"/>
            <w:szCs w:val="20"/>
            <w:lang w:val="it-IT" w:eastAsia="en-US"/>
          </w:rPr>
          <w:t>d</w:t>
        </w:r>
      </w:ins>
      <w:ins w:id="17231" w:author="WJHan-Samsung" w:date="2010-05-19T19:49:00Z">
        <w:r>
          <w:rPr>
            <w:rFonts w:eastAsia="DotumChe;Arial Unicode MS"/>
            <w:sz w:val="20"/>
            <w:szCs w:val="20"/>
            <w:vertAlign w:val="subscript"/>
            <w:lang w:val="it-IT" w:eastAsia="en-US"/>
          </w:rPr>
          <w:t>i,j+7</w:t>
        </w:r>
      </w:ins>
      <w:ins w:id="17232" w:author="WJHan-Samsung" w:date="2010-05-19T19:51:00Z">
        <w:r>
          <w:rPr>
            <w:rFonts w:eastAsia="DotumChe;Arial Unicode MS"/>
            <w:vertAlign w:val="subscript"/>
            <w:lang w:val="it-IT" w:eastAsia="en-US"/>
          </w:rPr>
          <w:t xml:space="preserve"> </w:t>
        </w:r>
      </w:ins>
      <w:ins w:id="17233" w:author="WJHan-Samsung" w:date="2010-05-19T19:49:00Z">
        <w:r>
          <w:rPr>
            <w:rFonts w:eastAsia="DotumChe;Arial Unicode MS"/>
            <w:sz w:val="20"/>
            <w:szCs w:val="20"/>
            <w:lang w:val="it-IT" w:eastAsia="en-US"/>
          </w:rPr>
          <w:t>)*( ( Abs(d</w:t>
        </w:r>
      </w:ins>
      <w:ins w:id="17234" w:author="WJHan-Samsung" w:date="2010-05-19T19:49:00Z">
        <w:r>
          <w:rPr>
            <w:rFonts w:eastAsia="DotumChe;Arial Unicode MS"/>
            <w:sz w:val="20"/>
            <w:szCs w:val="20"/>
            <w:vertAlign w:val="subscript"/>
            <w:lang w:val="it-IT" w:eastAsia="en-US"/>
          </w:rPr>
          <w:t>i,j+7</w:t>
        </w:r>
      </w:ins>
      <w:ins w:id="17235" w:author="WJHan-Samsung" w:date="2010-05-19T19:49:00Z">
        <w:r>
          <w:rPr>
            <w:rFonts w:eastAsia="DotumChe;Arial Unicode MS"/>
            <w:sz w:val="20"/>
            <w:szCs w:val="20"/>
            <w:lang w:val="it-IT" w:eastAsia="en-US"/>
          </w:rPr>
          <w:t xml:space="preserve">) + </w:t>
        </w:r>
      </w:ins>
      <w:ins w:id="17236" w:author="WJHan-Samsung" w:date="2010-05-19T19:51:00Z">
        <w:r>
          <w:rPr>
            <w:rFonts w:eastAsia="DotumChe;Arial Unicode MS"/>
            <w:lang w:val="it-IT" w:eastAsia="en-US"/>
          </w:rPr>
          <w:t>offset</w:t>
        </w:r>
      </w:ins>
      <w:ins w:id="17237" w:author="WJHan-Samsung" w:date="2010-05-19T19:49:00Z">
        <w:r>
          <w:rPr>
            <w:rFonts w:eastAsia="DotumChe;Arial Unicode MS"/>
            <w:sz w:val="20"/>
            <w:szCs w:val="20"/>
            <w:lang w:val="it-IT" w:eastAsia="en-US"/>
          </w:rPr>
          <w:t xml:space="preserve"> ) &gt;&gt; </w:t>
        </w:r>
      </w:ins>
      <w:ins w:id="17238" w:author="WJHan-Samsung" w:date="2010-05-19T19:51:00Z">
        <w:r>
          <w:rPr>
            <w:rFonts w:eastAsia="DotumChe;Arial Unicode MS"/>
            <w:lang w:val="it-IT" w:eastAsia="en-US"/>
          </w:rPr>
          <w:t>shift</w:t>
        </w:r>
      </w:ins>
      <w:ins w:id="17239" w:author="WJHan-Samsung" w:date="2010-05-19T19:49:00Z">
        <w:r>
          <w:rPr>
            <w:rFonts w:eastAsia="DotumChe;Arial Unicode MS"/>
            <w:sz w:val="20"/>
            <w:szCs w:val="20"/>
            <w:lang w:val="it-IT" w:eastAsia="en-US"/>
          </w:rPr>
          <w:t xml:space="preserve"> )</w:t>
        </w:r>
      </w:ins>
    </w:p>
    <w:p>
      <w:pPr>
        <w:pStyle w:val="Normal"/>
        <w:tabs>
          <w:tab w:val="clear" w:pos="720"/>
          <w:tab w:val="left" w:pos="400" w:leader="none"/>
          <w:tab w:val="left" w:pos="1191" w:leader="none"/>
          <w:tab w:val="left" w:pos="1588" w:leader="none"/>
          <w:tab w:val="left" w:pos="1985" w:leader="none"/>
        </w:tabs>
        <w:spacing w:before="136" w:after="0"/>
        <w:rPr>
          <w:ins w:id="17244" w:author="WJHan-Samsung" w:date="2010-05-19T19:52:00Z"/>
        </w:rPr>
      </w:pPr>
      <w:ins w:id="17241" w:author="WJHan-Samsung" w:date="2010-05-19T19:52:00Z">
        <w:r>
          <w:rPr>
            <w:lang w:eastAsia="ko-KR"/>
          </w:rPr>
          <w:t xml:space="preserve">The matrix INV_ROT_8 is specified in </w:t>
        </w:r>
      </w:ins>
      <w:ins w:id="17242" w:author="WJHan-Samsung" w:date="2010-05-19T19:52:00Z">
        <w:r>
          <w:rPr>
            <w:lang w:eastAsia="ko-KR"/>
          </w:rPr>
          <w:fldChar w:fldCharType="begin"/>
        </w:r>
        <w:r>
          <w:rPr>
            <w:lang w:eastAsia="ko-KR"/>
          </w:rPr>
          <w:instrText xml:space="preserve"> REF _Ref262062091 \h </w:instrText>
        </w:r>
        <w:r>
          <w:rPr>
            <w:lang w:eastAsia="ko-KR"/>
          </w:rPr>
          <w:fldChar w:fldCharType="separate"/>
        </w:r>
        <w:r>
          <w:rPr>
            <w:lang w:eastAsia="ko-KR"/>
          </w:rPr>
          <w:t>Table 5‎5-25</w:t>
        </w:r>
        <w:r>
          <w:rPr>
            <w:lang w:eastAsia="ko-KR"/>
          </w:rPr>
          <w:fldChar w:fldCharType="end"/>
        </w:r>
      </w:ins>
      <w:ins w:id="17243" w:author="WJHan-Samsung" w:date="2010-05-19T19:52:00Z">
        <w:r>
          <w:rPr>
            <w:lang w:eastAsia="ko-KR"/>
          </w:rPr>
          <w:t>.</w:t>
        </w:r>
      </w:ins>
    </w:p>
    <w:p>
      <w:pPr>
        <w:pStyle w:val="Caption"/>
        <w:spacing w:before="240" w:after="113"/>
        <w:jc w:val="center"/>
        <w:rPr>
          <w:rFonts w:eastAsia="Batang;Arial Unicode MS"/>
          <w:lang w:eastAsia="ko-KR"/>
        </w:rPr>
      </w:pPr>
      <w:ins w:id="17245" w:author="WJHan-Samsung" w:date="2010-05-19T19:43:00Z">
        <w:bookmarkStart w:id="215" w:name="_Ref262062091"/>
        <w:r>
          <w:rPr>
            <w:rFonts w:eastAsia="Batang;Arial Unicode MS"/>
            <w:lang w:eastAsia="ko-KR"/>
          </w:rPr>
          <w:t xml:space="preserve">Table </w:t>
        </w:r>
      </w:ins>
      <w:ins w:id="17246" w:author="WJHan-Samsung" w:date="2010-05-19T19:43:00Z">
        <w:r>
          <w:fldChar w:fldCharType="begin"/>
        </w:r>
        <w:r>
          <w:rPr>
            <w:rFonts w:eastAsia="Batang;Arial Unicode MS"/>
            <w:lang w:val="en-US" w:eastAsia="ko-KR"/>
          </w:rPr>
          <w:instrText xml:space="preserve"> STYLEREF 1 \s </w:instrText>
        </w:r>
      </w:ins>
      <w:ins w:id="17247" w:author="WJHan-Samsung" w:date="2010-05-19T19:43:00Z">
        <w:r>
          <w:rPr>
            <w:rFonts w:eastAsia="Batang;Arial Unicode MS"/>
            <w:lang w:val="en-US" w:eastAsia="ko-KR"/>
          </w:rPr>
        </w:r>
      </w:ins>
      <w:r>
        <w:rPr>
          <w:rFonts w:eastAsia="Batang;Arial Unicode MS"/>
          <w:lang w:val="en-US" w:eastAsia="ko-KR"/>
        </w:rPr>
        <w:fldChar w:fldCharType="separate"/>
      </w:r>
      <w:ins w:id="17248" w:author="WJHan-Samsung" w:date="2010-05-19T19:43:00Z">
        <w:r>
          <w:rPr>
            <w:rFonts w:eastAsia="Batang;Arial Unicode MS"/>
            <w:lang w:val="en-US" w:eastAsia="ko-KR"/>
          </w:rPr>
        </w:r>
      </w:ins>
      <w:ins w:id="17249" w:author="Davies" w:date="2010-05-24T16:02:00Z">
        <w:r>
          <w:rPr>
            <w:rFonts w:eastAsia="Batang;Arial Unicode MS"/>
            <w:lang w:val="en-US" w:eastAsia="ko-KR"/>
          </w:rPr>
          <w:t>5</w:t>
        </w:r>
      </w:ins>
      <w:ins w:id="17250" w:author="WJHan-Samsung" w:date="2010-05-24T16:54:00Z">
        <w:r>
          <w:rPr>
            <w:rFonts w:eastAsia="Batang;Arial Unicode MS"/>
            <w:lang w:val="en-US" w:eastAsia="ko-KR"/>
          </w:rPr>
          <w:t>‎5</w:t>
        </w:r>
      </w:ins>
      <w:ins w:id="17251" w:author="WJHan-Samsung" w:date="2010-05-19T19:43:00Z">
        <w:r>
          <w:rPr>
            <w:rFonts w:eastAsia="Batang;Arial Unicode MS"/>
            <w:lang w:val="en-US" w:eastAsia="ko-KR"/>
          </w:rPr>
        </w:r>
      </w:ins>
      <w:r>
        <w:rPr>
          <w:rFonts w:eastAsia="Batang;Arial Unicode MS"/>
          <w:lang w:val="en-US" w:eastAsia="ko-KR"/>
        </w:rPr>
        <w:fldChar w:fldCharType="end"/>
      </w:r>
      <w:ins w:id="17252" w:author="WJHan-Samsung" w:date="2010-05-19T19:43:00Z">
        <w:r>
          <w:rPr>
            <w:rFonts w:eastAsia="Batang;Arial Unicode MS"/>
            <w:lang w:eastAsia="ko-KR"/>
          </w:rPr>
          <w:noBreakHyphen/>
        </w:r>
      </w:ins>
      <w:ins w:id="17253" w:author="WJHan-Samsung" w:date="2010-05-19T19:43: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25</w:t>
        </w:r>
        <w:r>
          <w:rPr>
            <w:rFonts w:eastAsia="Batang;Arial Unicode MS"/>
            <w:lang w:eastAsia="ko-KR"/>
          </w:rPr>
          <w:fldChar w:fldCharType="end"/>
        </w:r>
      </w:ins>
      <w:ins w:id="17254" w:author="WJHan-Samsung" w:date="2010-05-19T19:43:00Z">
        <w:bookmarkEnd w:id="215"/>
        <w:r>
          <w:rPr>
            <w:rFonts w:eastAsia="Batang;Arial Unicode MS"/>
            <w:lang w:eastAsia="ko-KR"/>
          </w:rPr>
          <w:t xml:space="preserve"> Specification of transpose of INV_ROT_8 matrix</w:t>
        </w:r>
      </w:ins>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ko-KR"/>
              </w:rPr>
            </w:pPr>
            <w:r>
              <w:rPr>
                <w:lang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55" w:author="WJHan-Samsung" w:date="2010-05-19T19:39:00Z">
              <w:r>
                <w:rPr>
                  <w:lang w:eastAsia="ko-KR"/>
                </w:rPr>
                <w:t>idx = 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56" w:author="WJHan-Samsung" w:date="2010-05-19T19:39:00Z">
              <w:r>
                <w:rPr>
                  <w:lang w:eastAsia="ko-KR"/>
                </w:rPr>
                <w:t>idx = 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57" w:author="WJHan-Samsung" w:date="2010-05-19T19:39:00Z">
              <w:r>
                <w:rPr>
                  <w:lang w:eastAsia="ko-KR"/>
                </w:rPr>
                <w:t>idx = 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58" w:author="WJHan-Samsung" w:date="2010-05-19T19:39:00Z">
              <w:r>
                <w:rPr>
                  <w:lang w:eastAsia="ko-KR"/>
                </w:rPr>
                <w:t>idx = 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59" w:author="WJHan-Samsung" w:date="2010-05-19T19:39:00Z">
              <w:r>
                <w:rPr>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60"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61"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62"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63" w:author="WJHan-Samsung" w:date="2010-05-19T19:39:00Z">
              <w:r>
                <w:rPr>
                  <w:lang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264" w:author="WJHan-Samsung" w:date="2010-05-19T19:39:00Z">
              <w:r>
                <w:rPr>
                  <w:rFonts w:eastAsia="DotumChe;Arial Unicode MS"/>
                  <w:lang w:val="en-US" w:eastAsia="en-US"/>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265" w:author="WJHan-Samsung" w:date="2010-05-19T19:39:00Z">
              <w:r>
                <w:rPr>
                  <w:rFonts w:eastAsia="DotumChe;Arial Unicode MS"/>
                  <w:lang w:val="en-US" w:eastAsia="en-US"/>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66" w:author="WJHan-Samsung" w:date="2010-05-19T19:39:00Z">
              <w:r>
                <w:rPr>
                  <w:lang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67"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68" w:author="WJHan-Samsung" w:date="2010-05-19T19:39:00Z">
              <w:r>
                <w:rPr>
                  <w:lang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269" w:author="WJHan-Samsung" w:date="2010-05-19T19:39:00Z">
              <w:r>
                <w:rPr>
                  <w:rFonts w:eastAsia="DotumChe;Arial Unicode MS"/>
                  <w:lang w:val="en-US" w:eastAsia="en-US"/>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270" w:author="WJHan-Samsung" w:date="2010-05-19T19:39:00Z">
              <w:r>
                <w:rPr>
                  <w:rFonts w:eastAsia="DotumChe;Arial Unicode MS"/>
                  <w:lang w:val="en-US" w:eastAsia="en-US"/>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71" w:author="WJHan-Samsung" w:date="2010-05-19T19:39:00Z">
              <w:r>
                <w:rPr>
                  <w:lang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72" w:author="WJHan-Samsung" w:date="2010-05-19T19:39: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73" w:author="WJHan-Samsung" w:date="2010-05-19T19:39:00Z">
              <w:r>
                <w:rPr>
                  <w:lang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274" w:author="WJHan-Samsung" w:date="2010-05-19T19:39:00Z">
              <w:r>
                <w:rPr>
                  <w:rFonts w:eastAsia="DotumChe;Arial Unicode MS"/>
                  <w:lang w:val="en-US" w:eastAsia="en-US"/>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275" w:author="WJHan-Samsung" w:date="2010-05-19T19:39:00Z">
              <w:r>
                <w:rPr>
                  <w:rFonts w:eastAsia="DotumChe;Arial Unicode MS"/>
                  <w:lang w:val="en-US" w:eastAsia="en-US"/>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76" w:author="WJHan-Samsung" w:date="2010-05-19T19:39:00Z">
              <w:r>
                <w:rPr>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77"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78" w:author="WJHan-Samsung" w:date="2010-05-19T19:39:00Z">
              <w:r>
                <w:rPr>
                  <w:lang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279" w:author="WJHan-Samsung" w:date="2010-05-19T19:39:00Z">
              <w:r>
                <w:rPr>
                  <w:rFonts w:eastAsia="DotumChe;Arial Unicode MS"/>
                  <w:lang w:val="en-US" w:eastAsia="en-US"/>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280" w:author="WJHan-Samsung" w:date="2010-05-19T19:39:00Z">
              <w:r>
                <w:rPr>
                  <w:rFonts w:eastAsia="DotumChe;Arial Unicode MS"/>
                  <w:lang w:val="en-US" w:eastAsia="en-US"/>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81" w:author="WJHan-Samsung" w:date="2010-05-19T19:39:00Z">
              <w:r>
                <w:rPr>
                  <w:lang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82" w:author="WJHan-Samsung" w:date="2010-05-19T19:39:00Z">
              <w:r>
                <w:rPr>
                  <w:lang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83" w:author="WJHan-Samsung" w:date="2010-05-19T19:39:00Z">
              <w:r>
                <w:rPr>
                  <w:lang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284" w:author="WJHan-Samsung" w:date="2010-05-19T19:39:00Z">
              <w:r>
                <w:rPr>
                  <w:rFonts w:eastAsia="DotumChe;Arial Unicode MS"/>
                  <w:lang w:val="en-US" w:eastAsia="en-US"/>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285" w:author="WJHan-Samsung" w:date="2010-05-19T19:39:00Z">
              <w:r>
                <w:rPr>
                  <w:rFonts w:eastAsia="DotumChe;Arial Unicode MS"/>
                  <w:lang w:val="en-US" w:eastAsia="en-US"/>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86" w:author="WJHan-Samsung" w:date="2010-05-19T19:39:00Z">
              <w:r>
                <w:rPr>
                  <w:lang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87" w:author="WJHan-Samsung" w:date="2010-05-19T19:39:00Z">
              <w:r>
                <w:rPr>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88" w:author="WJHan-Samsung" w:date="2010-05-19T19:39:00Z">
              <w:r>
                <w:rPr>
                  <w:lang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289" w:author="WJHan-Samsung" w:date="2010-05-19T19:39:00Z">
              <w:r>
                <w:rPr>
                  <w:rFonts w:eastAsia="DotumChe;Arial Unicode MS"/>
                  <w:lang w:val="en-US" w:eastAsia="en-US"/>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290" w:author="WJHan-Samsung" w:date="2010-05-19T19:39:00Z">
              <w:r>
                <w:rPr>
                  <w:rFonts w:eastAsia="DotumChe;Arial Unicode MS"/>
                  <w:lang w:val="en-US" w:eastAsia="en-US"/>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91"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92" w:author="WJHan-Samsung" w:date="2010-05-19T19:39: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93" w:author="WJHan-Samsung" w:date="2010-05-19T19:39:00Z">
              <w:r>
                <w:rPr>
                  <w:lang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94" w:author="WJHan-Samsung" w:date="2010-05-19T19:39: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95" w:author="WJHan-Samsung" w:date="2010-05-19T19:39:00Z">
              <w:r>
                <w:rPr>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96" w:author="WJHan-Samsung" w:date="2010-05-19T19:39:00Z">
              <w:r>
                <w:rPr>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97" w:author="WJHan-Samsung" w:date="2010-05-19T19:39:00Z">
              <w:r>
                <w:rPr>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98" w:author="WJHan-Samsung" w:date="2010-05-19T19:39:00Z">
              <w:r>
                <w:rPr>
                  <w:lang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99" w:author="WJHan-Samsung" w:date="2010-05-19T19:39:00Z">
              <w:r>
                <w:rPr>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0"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1" w:author="WJHan-Samsung" w:date="2010-05-19T19:39: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2" w:author="WJHan-Samsung" w:date="2010-05-19T19:39:00Z">
              <w:r>
                <w:rPr>
                  <w:lang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3" w:author="WJHan-Samsung" w:date="2010-05-19T19:39:00Z">
              <w:r>
                <w:rPr>
                  <w:lang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4" w:author="WJHan-Samsung" w:date="2010-05-19T19:39: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5"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6"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7" w:author="WJHan-Samsung" w:date="2010-05-19T19:39:00Z">
              <w:r>
                <w:rPr>
                  <w:lang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8" w:author="WJHan-Samsung" w:date="2010-05-19T19:39:00Z">
              <w:r>
                <w:rPr>
                  <w:lang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09" w:author="WJHan-Samsung" w:date="2010-05-19T19:39:00Z">
              <w:r>
                <w:rPr>
                  <w:lang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0"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1" w:author="WJHan-Samsung" w:date="2010-05-19T19:39:00Z">
              <w:r>
                <w:rPr>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2" w:author="WJHan-Samsung" w:date="2010-05-19T19:39:00Z">
              <w:r>
                <w:rPr>
                  <w:lang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3"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4" w:author="WJHan-Samsung" w:date="2010-05-19T19:39: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5" w:author="WJHan-Samsung" w:date="2010-05-19T19:39:00Z">
              <w:r>
                <w:rPr>
                  <w:lang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6" w:author="WJHan-Samsung" w:date="2010-05-19T19:39: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7" w:author="WJHan-Samsung" w:date="2010-05-19T19:39: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8" w:author="WJHan-Samsung" w:date="2010-05-19T19:39:00Z">
              <w:r>
                <w:rPr>
                  <w:lang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19" w:author="WJHan-Samsung" w:date="2010-05-19T19:39: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0"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1" w:author="WJHan-Samsung" w:date="2010-05-19T19:39: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2" w:author="WJHan-Samsung" w:date="2010-05-19T19:39:00Z">
              <w:r>
                <w:rPr>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3"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4" w:author="WJHan-Samsung" w:date="2010-05-19T19:39:00Z">
              <w:r>
                <w:rPr>
                  <w:lang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5" w:author="WJHan-Samsung" w:date="2010-05-19T19:39:00Z">
              <w:r>
                <w:rPr>
                  <w:lang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6"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7"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8" w:author="WJHan-Samsung" w:date="2010-05-19T19:39:00Z">
              <w:r>
                <w:rPr>
                  <w:lang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29" w:author="WJHan-Samsung" w:date="2010-05-19T19:39:00Z">
              <w:r>
                <w:rPr>
                  <w:lang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0"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1" w:author="WJHan-Samsung" w:date="2010-05-19T19:39:00Z">
              <w:r>
                <w:rPr>
                  <w:lang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2" w:author="WJHan-Samsung" w:date="2010-05-19T19:39: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3" w:author="WJHan-Samsung" w:date="2010-05-19T19:39:00Z">
              <w:r>
                <w:rPr>
                  <w:lang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4" w:author="WJHan-Samsung" w:date="2010-05-19T19:39:00Z">
              <w:r>
                <w:rPr>
                  <w:lang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5" w:author="WJHan-Samsung" w:date="2010-05-19T19:39: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6"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7" w:author="WJHan-Samsung" w:date="2010-05-19T19:39:00Z">
              <w:r>
                <w:rPr>
                  <w:lang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8" w:author="WJHan-Samsung" w:date="2010-05-19T19:39:00Z">
              <w:r>
                <w:rPr>
                  <w:lang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39" w:author="WJHan-Samsung" w:date="2010-05-19T19:39:00Z">
              <w:r>
                <w:rPr>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0"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1" w:author="WJHan-Samsung" w:date="2010-05-19T19:39:00Z">
              <w:r>
                <w:rPr>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2" w:author="WJHan-Samsung" w:date="2010-05-19T19:39:00Z">
              <w:r>
                <w:rPr>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3" w:author="WJHan-Samsung" w:date="2010-05-19T19:39:00Z">
              <w:r>
                <w:rPr>
                  <w:lang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4" w:author="WJHan-Samsung" w:date="2010-05-19T19:39: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5" w:author="WJHan-Samsung" w:date="2010-05-19T19:39: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6"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7"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8" w:author="WJHan-Samsung" w:date="2010-05-19T19:39:00Z">
              <w:r>
                <w:rPr>
                  <w:lang w:eastAsia="ko-KR"/>
                </w:rPr>
                <w:t>-2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49" w:author="WJHan-Samsung" w:date="2010-05-19T19:39: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0"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1"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2"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3" w:author="WJHan-Samsung" w:date="2010-05-19T19:39:00Z">
              <w:r>
                <w:rPr>
                  <w:lang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4" w:author="WJHan-Samsung" w:date="2010-05-19T19:39:00Z">
              <w:r>
                <w:rPr>
                  <w:lang w:eastAsia="ko-KR"/>
                </w:rPr>
                <w:t>1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5" w:author="WJHan-Samsung" w:date="2010-05-19T19:39:00Z">
              <w:r>
                <w:rPr>
                  <w:lang w:eastAsia="ko-KR"/>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6" w:author="WJHan-Samsung" w:date="2010-05-19T19:39:00Z">
              <w:r>
                <w:rPr>
                  <w:lang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7"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8" w:author="WJHan-Samsung" w:date="2010-05-19T19:39:00Z">
              <w:r>
                <w:rPr>
                  <w:lang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59" w:author="WJHan-Samsung" w:date="2010-05-19T19:39:00Z">
              <w:r>
                <w:rPr>
                  <w:lang w:eastAsia="ko-KR"/>
                </w:rPr>
                <w:t>2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0" w:author="WJHan-Samsung" w:date="2010-05-19T19:39:00Z">
              <w:r>
                <w:rPr>
                  <w:lang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1" w:author="WJHan-Samsung" w:date="2010-05-19T19:39:00Z">
              <w:r>
                <w:rPr>
                  <w:lang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2" w:author="WJHan-Samsung" w:date="2010-05-19T19:39: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3" w:author="WJHan-Samsung" w:date="2010-05-19T19:39:00Z">
              <w:r>
                <w:rPr>
                  <w:lang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4" w:author="WJHan-Samsung" w:date="2010-05-19T19:39:00Z">
              <w:r>
                <w:rPr>
                  <w:lang w:eastAsia="ko-KR"/>
                </w:rPr>
                <w:t>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5" w:author="WJHan-Samsung" w:date="2010-05-19T19:39:00Z">
              <w:r>
                <w:rPr>
                  <w:lang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6" w:author="WJHan-Samsung" w:date="2010-05-19T19:39:00Z">
              <w:r>
                <w:rPr>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7"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8" w:author="WJHan-Samsung" w:date="2010-05-19T19:39:00Z">
              <w:r>
                <w:rPr>
                  <w:lang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69" w:author="WJHan-Samsung" w:date="2010-05-19T19:39: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0" w:author="WJHan-Samsung" w:date="2010-05-19T19:39: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1" w:author="WJHan-Samsung" w:date="2010-05-19T19:39:00Z">
              <w:r>
                <w:rPr>
                  <w:lang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2" w:author="WJHan-Samsung" w:date="2010-05-19T19:39:00Z">
              <w:r>
                <w:rPr>
                  <w:lang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3" w:author="WJHan-Samsung" w:date="2010-05-19T19:39:00Z">
              <w:r>
                <w:rPr>
                  <w:lang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4" w:author="WJHan-Samsung" w:date="2010-05-19T19:39:00Z">
              <w:r>
                <w:rPr>
                  <w:lang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5" w:author="WJHan-Samsung" w:date="2010-05-19T19:39:00Z">
              <w:r>
                <w:rPr>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6" w:author="WJHan-Samsung" w:date="2010-05-19T19:39:00Z">
              <w:r>
                <w:rPr>
                  <w:lang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7" w:author="WJHan-Samsung" w:date="2010-05-19T19:39:00Z">
              <w:r>
                <w:rPr>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8" w:author="WJHan-Samsung" w:date="2010-05-19T19:39:00Z">
              <w:r>
                <w:rPr>
                  <w:lang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79"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0" w:author="WJHan-Samsung" w:date="2010-05-19T19:39:00Z">
              <w:r>
                <w:rPr>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1"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2" w:author="WJHan-Samsung" w:date="2010-05-19T19:39: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3" w:author="WJHan-Samsung" w:date="2010-05-19T19:39:00Z">
              <w:r>
                <w:rPr>
                  <w:lang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4"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5" w:author="WJHan-Samsung" w:date="2010-05-19T19:39:00Z">
              <w:r>
                <w:rPr>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6" w:author="WJHan-Samsung" w:date="2010-05-19T19:39:00Z">
              <w:r>
                <w:rPr>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7" w:author="WJHan-Samsung" w:date="2010-05-19T19:39:00Z">
              <w:r>
                <w:rPr>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8" w:author="WJHan-Samsung" w:date="2010-05-19T19:39:00Z">
              <w:r>
                <w:rPr>
                  <w:lang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89" w:author="WJHan-Samsung" w:date="2010-05-19T19:39:00Z">
              <w:r>
                <w:rPr>
                  <w:lang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0"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1" w:author="WJHan-Samsung" w:date="2010-05-19T19:39: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2" w:author="WJHan-Samsung" w:date="2010-05-19T19:39:00Z">
              <w:r>
                <w:rPr>
                  <w:lang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3" w:author="WJHan-Samsung" w:date="2010-05-19T19:39:00Z">
              <w:r>
                <w:rPr>
                  <w:lang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4" w:author="WJHan-Samsung" w:date="2010-05-19T19:39:00Z">
              <w:r>
                <w:rPr>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5"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6"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7" w:author="WJHan-Samsung" w:date="2010-05-19T19:39:00Z">
              <w:r>
                <w:rPr>
                  <w:lang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8" w:author="WJHan-Samsung" w:date="2010-05-19T19:39:00Z">
              <w:r>
                <w:rPr>
                  <w:lang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399" w:author="WJHan-Samsung" w:date="2010-05-19T19:39: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0"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1" w:author="WJHan-Samsung" w:date="2010-05-19T19:39:00Z">
              <w:r>
                <w:rPr>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2" w:author="WJHan-Samsung" w:date="2010-05-19T19:39:00Z">
              <w:r>
                <w:rPr>
                  <w:lang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3"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4" w:author="WJHan-Samsung" w:date="2010-05-19T19:39:00Z">
              <w:r>
                <w:rPr>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5" w:author="WJHan-Samsung" w:date="2010-05-19T19:39:00Z">
              <w:r>
                <w:rPr>
                  <w:lang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6" w:author="WJHan-Samsung" w:date="2010-05-19T19:39: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7" w:author="WJHan-Samsung" w:date="2010-05-19T19:39: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8" w:author="WJHan-Samsung" w:date="2010-05-19T19:39:00Z">
              <w:r>
                <w:rPr>
                  <w:lang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09" w:author="WJHan-Samsung" w:date="2010-05-19T19:39:00Z">
              <w:r>
                <w:rPr>
                  <w:lang w:eastAsia="ko-KR"/>
                </w:rPr>
                <w:t>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0"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1" w:author="WJHan-Samsung" w:date="2010-05-19T19:39: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2" w:author="WJHan-Samsung" w:date="2010-05-19T19:39:00Z">
              <w:r>
                <w:rPr>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3"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4" w:author="WJHan-Samsung" w:date="2010-05-19T19:39:00Z">
              <w:r>
                <w:rPr>
                  <w:lang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5" w:author="WJHan-Samsung" w:date="2010-05-19T19:39:00Z">
              <w:r>
                <w:rPr>
                  <w:lang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6"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7"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8" w:author="WJHan-Samsung" w:date="2010-05-19T19:39:00Z">
              <w:r>
                <w:rPr>
                  <w:lang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19" w:author="WJHan-Samsung" w:date="2010-05-19T19:39:00Z">
              <w:r>
                <w:rPr>
                  <w:lang w:eastAsia="ko-KR"/>
                </w:rPr>
                <w:t>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0"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1" w:author="WJHan-Samsung" w:date="2010-05-19T19:39:00Z">
              <w:r>
                <w:rPr>
                  <w:lang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2" w:author="WJHan-Samsung" w:date="2010-05-19T19:39: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3" w:author="WJHan-Samsung" w:date="2010-05-19T19:39:00Z">
              <w:r>
                <w:rPr>
                  <w:lang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4" w:author="WJHan-Samsung" w:date="2010-05-19T19:39:00Z">
              <w:r>
                <w:rPr>
                  <w:lang w:eastAsia="ko-KR"/>
                </w:rPr>
                <w:t>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5" w:author="WJHan-Samsung" w:date="2010-05-19T19:39: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6"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7" w:author="WJHan-Samsung" w:date="2010-05-19T19:39:00Z">
              <w:r>
                <w:rPr>
                  <w:lang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8" w:author="WJHan-Samsung" w:date="2010-05-19T19:39:00Z">
              <w:r>
                <w:rPr>
                  <w:lang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29" w:author="WJHan-Samsung" w:date="2010-05-19T19:39:00Z">
              <w:r>
                <w:rPr>
                  <w:lang w:eastAsia="ko-KR"/>
                </w:rPr>
                <w:t>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30"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31" w:author="WJHan-Samsung" w:date="2010-05-19T19:39:00Z">
              <w:r>
                <w:rPr>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32" w:author="WJHan-Samsung" w:date="2010-05-19T19:39:00Z">
              <w:r>
                <w:rPr>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33" w:author="WJHan-Samsung" w:date="2010-05-19T19:39:00Z">
              <w:r>
                <w:rPr>
                  <w:lang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34" w:author="WJHan-Samsung" w:date="2010-05-19T19:39:00Z">
              <w:r>
                <w:rPr>
                  <w:lang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35" w:author="WJHan-Samsung" w:date="2010-05-19T19:39: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36"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37"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438" w:author="WJHan-Samsung" w:date="2010-05-19T19:39:00Z">
              <w:r>
                <w:rPr>
                  <w:lang w:eastAsia="ko-KR"/>
                </w:rPr>
                <w:t>-255</w:t>
              </w:r>
            </w:ins>
          </w:p>
        </w:tc>
      </w:tr>
    </w:tbl>
    <w:p>
      <w:pPr>
        <w:pStyle w:val="Heading4"/>
        <w:numPr>
          <w:ilvl w:val="3"/>
          <w:numId w:val="19"/>
        </w:numPr>
        <w:ind w:left="0" w:hanging="0"/>
        <w:rPr>
          <w:lang w:val="en-GB" w:eastAsia="ko-KR"/>
          <w:ins w:id="17440" w:author="WJHan-Samsung" w:date="2010-05-19T19:53:00Z"/>
        </w:rPr>
      </w:pPr>
      <w:ins w:id="17439" w:author="WJHan-Samsung" w:date="2010-05-19T16:57:00Z">
        <w:bookmarkStart w:id="216" w:name="__RefHeading___Toc266716273"/>
        <w:bookmarkStart w:id="217" w:name="_Ref262053894"/>
        <w:bookmarkEnd w:id="216"/>
        <w:r>
          <w:rPr>
            <w:lang w:val="en-GB" w:eastAsia="ko-KR"/>
          </w:rPr>
          <w:t>Scaling process for residual blocks</w:t>
        </w:r>
      </w:ins>
      <w:bookmarkEnd w:id="217"/>
    </w:p>
    <w:p>
      <w:pPr>
        <w:pStyle w:val="Normal"/>
        <w:tabs>
          <w:tab w:val="clear" w:pos="720"/>
          <w:tab w:val="left" w:pos="794" w:leader="none"/>
          <w:tab w:val="left" w:pos="1191" w:leader="none"/>
          <w:tab w:val="left" w:pos="1588" w:leader="none"/>
          <w:tab w:val="left" w:pos="1985" w:leader="none"/>
        </w:tabs>
        <w:spacing w:before="136" w:after="0"/>
        <w:rPr>
          <w:lang w:val="en-GB"/>
          <w:ins w:id="17442" w:author="WJHan-Samsung" w:date="2010-05-19T19:53:00Z"/>
        </w:rPr>
      </w:pPr>
      <w:ins w:id="17441" w:author="WJHan-Samsung" w:date="2010-05-19T19:53:00Z">
        <w:r>
          <w:rPr>
            <w:lang w:val="en-GB"/>
          </w:rPr>
          <w:t>Inputs of this process are</w:t>
        </w:r>
      </w:ins>
    </w:p>
    <w:p>
      <w:pPr>
        <w:pStyle w:val="Normal"/>
        <w:numPr>
          <w:ilvl w:val="0"/>
          <w:numId w:val="56"/>
        </w:numPr>
        <w:tabs>
          <w:tab w:val="clear" w:pos="720"/>
        </w:tabs>
        <w:spacing w:before="136" w:after="0"/>
        <w:ind w:left="425" w:hanging="425"/>
        <w:rPr>
          <w:ins w:id="17446" w:author="WJHan-Samsung" w:date="2010-05-19T19:53:00Z"/>
        </w:rPr>
      </w:pPr>
      <w:ins w:id="17443" w:author="WJHan-Samsung" w:date="2010-05-19T19:53:00Z">
        <w:r>
          <w:rPr>
            <w:lang w:val="en-GB"/>
          </w:rPr>
          <w:t xml:space="preserve">the </w:t>
        </w:r>
      </w:ins>
      <w:ins w:id="17444" w:author="WJHan-Samsung" w:date="2010-05-19T19:53:00Z">
        <w:r>
          <w:rPr>
            <w:lang w:val="en-GB" w:eastAsia="ko-KR"/>
          </w:rPr>
          <w:t>variables</w:t>
        </w:r>
      </w:ins>
      <w:ins w:id="17445" w:author="WJHan-Samsung" w:date="2010-05-19T19:53:00Z">
        <w:r>
          <w:rPr>
            <w:lang w:val="en-GB"/>
          </w:rPr>
          <w:t xml:space="preserve"> bitDepth and qP,</w:t>
        </w:r>
      </w:ins>
    </w:p>
    <w:p>
      <w:pPr>
        <w:pStyle w:val="Normal"/>
        <w:numPr>
          <w:ilvl w:val="0"/>
          <w:numId w:val="56"/>
        </w:numPr>
        <w:tabs>
          <w:tab w:val="clear" w:pos="720"/>
        </w:tabs>
        <w:spacing w:before="136" w:after="0"/>
        <w:ind w:left="425" w:hanging="425"/>
        <w:rPr>
          <w:ins w:id="17457" w:author="WJHan-Samsung" w:date="2010-05-19T19:53:00Z"/>
        </w:rPr>
      </w:pPr>
      <w:ins w:id="17447" w:author="WJHan-Samsung" w:date="2010-05-19T19:53:00Z">
        <w:r>
          <w:rPr>
            <w:lang w:val="en-GB"/>
          </w:rPr>
          <w:t xml:space="preserve">an </w:t>
        </w:r>
      </w:ins>
      <w:ins w:id="17448" w:author="WJHan-Samsung" w:date="2010-05-19T19:53:00Z">
        <w:r>
          <w:rPr>
            <w:lang w:val="en-GB"/>
          </w:rPr>
          <w:t>N</w:t>
        </w:r>
      </w:ins>
      <w:ins w:id="17449" w:author="WJHan-Samsung" w:date="2010-05-19T19:53:00Z">
        <w:r>
          <w:rPr>
            <w:lang w:val="en-GB"/>
          </w:rPr>
          <w:t>x</w:t>
        </w:r>
      </w:ins>
      <w:ins w:id="17450" w:author="WJHan-Samsung" w:date="2010-05-19T19:53:00Z">
        <w:r>
          <w:rPr>
            <w:lang w:val="en-GB"/>
          </w:rPr>
          <w:t>N</w:t>
        </w:r>
      </w:ins>
      <w:ins w:id="17451" w:author="WJHan-Samsung" w:date="2010-05-19T19:53:00Z">
        <w:r>
          <w:rPr>
            <w:lang w:val="en-GB"/>
          </w:rPr>
          <w:t xml:space="preserve"> array </w:t>
        </w:r>
      </w:ins>
      <w:ins w:id="17452" w:author="WJHan-Samsung" w:date="2010-05-19T19:53:00Z">
        <w:r>
          <w:rPr>
            <w:lang w:val="en-GB" w:eastAsia="ko-KR"/>
          </w:rPr>
          <w:t>d</w:t>
        </w:r>
      </w:ins>
      <w:ins w:id="17453" w:author="WJHan-Samsung" w:date="2010-05-19T19:53:00Z">
        <w:r>
          <w:rPr>
            <w:lang w:val="en-GB"/>
          </w:rPr>
          <w:t xml:space="preserve"> with elements </w:t>
        </w:r>
      </w:ins>
      <w:ins w:id="17454" w:author="WJHan-Samsung" w:date="2010-05-19T19:53:00Z">
        <w:r>
          <w:rPr>
            <w:lang w:val="en-GB" w:eastAsia="ko-KR"/>
          </w:rPr>
          <w:t>d</w:t>
        </w:r>
      </w:ins>
      <w:ins w:id="17455" w:author="WJHan-Samsung" w:date="2010-05-19T19:53:00Z">
        <w:r>
          <w:rPr>
            <w:vertAlign w:val="subscript"/>
            <w:lang w:val="en-GB"/>
          </w:rPr>
          <w:t>ij</w:t>
        </w:r>
      </w:ins>
      <w:ins w:id="17456" w:author="WJHan-Samsung" w:date="2010-05-19T19:53:00Z">
        <w:r>
          <w:rPr>
            <w:lang w:val="en-GB"/>
          </w:rPr>
          <w:t xml:space="preserve"> which is either an array relating to a residual block of luma component or an array relating to a residual block of a chroma component.</w:t>
        </w:r>
      </w:ins>
    </w:p>
    <w:p>
      <w:pPr>
        <w:pStyle w:val="Normal"/>
        <w:tabs>
          <w:tab w:val="clear" w:pos="720"/>
          <w:tab w:val="left" w:pos="794" w:leader="none"/>
          <w:tab w:val="left" w:pos="1191" w:leader="none"/>
          <w:tab w:val="left" w:pos="1588" w:leader="none"/>
          <w:tab w:val="left" w:pos="1985" w:leader="none"/>
        </w:tabs>
        <w:spacing w:before="136" w:after="0"/>
        <w:rPr>
          <w:ins w:id="17470" w:author="WJHan-Samsung" w:date="2010-05-19T19:53:00Z"/>
        </w:rPr>
      </w:pPr>
      <w:ins w:id="17458" w:author="WJHan-Samsung" w:date="2010-05-19T19:53:00Z">
        <w:r>
          <w:rPr>
            <w:lang w:val="en-GB"/>
          </w:rPr>
          <w:t>Output of this process is a</w:t>
        </w:r>
      </w:ins>
      <w:ins w:id="17459" w:author="WJHan-Samsung" w:date="2010-05-19T19:53:00Z">
        <w:r>
          <w:rPr>
            <w:lang w:val="en-GB" w:eastAsia="ko-KR"/>
          </w:rPr>
          <w:t>n</w:t>
        </w:r>
      </w:ins>
      <w:ins w:id="17460" w:author="WJHan-Samsung" w:date="2010-05-19T19:53:00Z">
        <w:r>
          <w:rPr>
            <w:lang w:val="en-GB"/>
          </w:rPr>
          <w:t xml:space="preserve"> </w:t>
        </w:r>
      </w:ins>
      <w:ins w:id="17461" w:author="WJHan-Samsung" w:date="2010-05-19T19:53:00Z">
        <w:r>
          <w:rPr>
            <w:lang w:val="en-GB" w:eastAsia="ko-KR"/>
          </w:rPr>
          <w:t>N</w:t>
        </w:r>
      </w:ins>
      <w:ins w:id="17462" w:author="WJHan-Samsung" w:date="2010-05-19T19:53:00Z">
        <w:r>
          <w:rPr>
            <w:lang w:val="en-GB"/>
          </w:rPr>
          <w:t>x</w:t>
        </w:r>
      </w:ins>
      <w:ins w:id="17463" w:author="WJHan-Samsung" w:date="2010-05-19T19:53:00Z">
        <w:r>
          <w:rPr>
            <w:lang w:val="en-GB" w:eastAsia="ko-KR"/>
          </w:rPr>
          <w:t>N</w:t>
        </w:r>
      </w:ins>
      <w:ins w:id="17464" w:author="WJHan-Samsung" w:date="2010-05-19T19:53:00Z">
        <w:r>
          <w:rPr>
            <w:lang w:val="en-GB"/>
          </w:rPr>
          <w:t xml:space="preserve"> array of scaled transform coefficients </w:t>
        </w:r>
      </w:ins>
      <w:ins w:id="17465" w:author="WJHan-Samsung" w:date="2010-05-19T19:53:00Z">
        <w:r>
          <w:rPr>
            <w:lang w:val="en-GB" w:eastAsia="ko-KR"/>
          </w:rPr>
          <w:t>e</w:t>
        </w:r>
      </w:ins>
      <w:ins w:id="17466" w:author="WJHan-Samsung" w:date="2010-05-19T19:53:00Z">
        <w:r>
          <w:rPr>
            <w:lang w:val="en-GB"/>
          </w:rPr>
          <w:t xml:space="preserve"> with elements </w:t>
        </w:r>
      </w:ins>
      <w:ins w:id="17467" w:author="WJHan-Samsung" w:date="2010-05-19T19:53:00Z">
        <w:r>
          <w:rPr>
            <w:lang w:val="en-GB" w:eastAsia="ko-KR"/>
          </w:rPr>
          <w:t>e</w:t>
        </w:r>
      </w:ins>
      <w:ins w:id="17468" w:author="WJHan-Samsung" w:date="2010-05-19T19:53:00Z">
        <w:r>
          <w:rPr>
            <w:vertAlign w:val="subscript"/>
            <w:lang w:val="en-GB"/>
          </w:rPr>
          <w:t>ij</w:t>
        </w:r>
      </w:ins>
      <w:ins w:id="17469" w:author="WJHan-Samsung" w:date="2010-05-19T19:53: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480" w:author="WJHan-Samsung" w:date="2010-05-19T19:53:00Z"/>
        </w:rPr>
      </w:pPr>
      <w:ins w:id="17471" w:author="WJHan-Samsung" w:date="2010-05-19T19:53:00Z">
        <w:r>
          <w:rPr>
            <w:iCs/>
            <w:lang w:val="en-GB"/>
          </w:rPr>
          <w:t xml:space="preserve">The scaling process </w:t>
        </w:r>
      </w:ins>
      <w:ins w:id="17472" w:author="WJHan-Samsung" w:date="2010-05-19T19:53:00Z">
        <w:r>
          <w:rPr>
            <w:lang w:val="en-GB"/>
          </w:rPr>
          <w:t xml:space="preserve">for </w:t>
        </w:r>
      </w:ins>
      <w:ins w:id="17473" w:author="WJHan-Samsung" w:date="2010-05-19T19:53:00Z">
        <w:r>
          <w:rPr>
            <w:lang w:val="en-GB" w:eastAsia="ko-KR"/>
          </w:rPr>
          <w:t>N</w:t>
        </w:r>
      </w:ins>
      <w:ins w:id="17474" w:author="WJHan-Samsung" w:date="2010-05-19T19:53:00Z">
        <w:r>
          <w:rPr>
            <w:lang w:val="en-GB"/>
          </w:rPr>
          <w:t>x</w:t>
        </w:r>
      </w:ins>
      <w:ins w:id="17475" w:author="WJHan-Samsung" w:date="2010-05-19T19:53:00Z">
        <w:r>
          <w:rPr>
            <w:lang w:val="en-GB" w:eastAsia="ko-KR"/>
          </w:rPr>
          <w:t>N</w:t>
        </w:r>
      </w:ins>
      <w:ins w:id="17476" w:author="WJHan-Samsung" w:date="2010-05-19T19:53:00Z">
        <w:r>
          <w:rPr>
            <w:lang w:val="en-GB"/>
          </w:rPr>
          <w:t xml:space="preserve"> block transform coefficient levels </w:t>
        </w:r>
      </w:ins>
      <w:ins w:id="17477" w:author="WJHan-Samsung" w:date="2010-05-19T19:53:00Z">
        <w:r>
          <w:rPr>
            <w:lang w:val="en-GB" w:eastAsia="ko-KR"/>
          </w:rPr>
          <w:t>d</w:t>
        </w:r>
      </w:ins>
      <w:ins w:id="17478" w:author="WJHan-Samsung" w:date="2010-05-19T19:53:00Z">
        <w:r>
          <w:rPr>
            <w:vertAlign w:val="subscript"/>
            <w:lang w:val="en-GB"/>
          </w:rPr>
          <w:t>ij</w:t>
        </w:r>
      </w:ins>
      <w:ins w:id="17479" w:author="WJHan-Samsung" w:date="2010-05-19T19:53:00Z">
        <w:r>
          <w:rPr>
            <w:lang w:val="en-GB"/>
          </w:rPr>
          <w:t xml:space="preserve"> proceeds as follows.</w:t>
        </w:r>
      </w:ins>
    </w:p>
    <w:p>
      <w:pPr>
        <w:pStyle w:val="Normal"/>
        <w:numPr>
          <w:ilvl w:val="0"/>
          <w:numId w:val="56"/>
        </w:numPr>
        <w:tabs>
          <w:tab w:val="clear" w:pos="720"/>
        </w:tabs>
        <w:spacing w:before="136" w:after="0"/>
        <w:ind w:left="425" w:hanging="425"/>
        <w:rPr>
          <w:ins w:id="17484" w:author="WJHan-Samsung" w:date="2010-05-19T19:53:00Z"/>
        </w:rPr>
      </w:pPr>
      <w:ins w:id="17481" w:author="WJHan-Samsung" w:date="2010-05-19T19:53:00Z">
        <w:r>
          <w:rPr>
            <w:lang w:val="en-GB"/>
          </w:rPr>
          <w:t xml:space="preserve">If </w:t>
        </w:r>
      </w:ins>
      <w:ins w:id="17482" w:author="WJHan-Samsung" w:date="2010-05-19T19:53:00Z">
        <w:r>
          <w:rPr>
            <w:lang w:val="en-GB"/>
          </w:rPr>
          <w:t>rotational_transform_idx is not equal to 0</w:t>
        </w:r>
      </w:ins>
      <w:ins w:id="17483" w:author="WJHan-Samsung" w:date="2010-05-19T19:53:00Z">
        <w:r>
          <w:rPr>
            <w:lang w:val="en-GB"/>
          </w:rPr>
          <w:t>, the scaled result is derived as</w:t>
        </w:r>
      </w:ins>
    </w:p>
    <w:p>
      <w:pPr>
        <w:pStyle w:val="Normal"/>
        <w:tabs>
          <w:tab w:val="clear" w:pos="720"/>
          <w:tab w:val="left" w:pos="851" w:leader="none"/>
          <w:tab w:val="left" w:pos="1191" w:leader="none"/>
          <w:tab w:val="left" w:pos="1985" w:leader="none"/>
        </w:tabs>
        <w:spacing w:before="136" w:after="0"/>
        <w:ind w:left="0" w:hanging="0"/>
        <w:rPr>
          <w:lang w:val="en-GB"/>
          <w:ins w:id="17505" w:author="WJHan-Samsung" w:date="2010-05-19T19:53:00Z"/>
        </w:rPr>
      </w:pPr>
      <w:ins w:id="17485" w:author="WJHan-Samsung" w:date="2010-05-19T19:53:00Z">
        <w:r>
          <w:rPr>
            <w:lang w:val="en-GB" w:eastAsia="ko-KR"/>
          </w:rPr>
          <w:tab/>
        </w:r>
      </w:ins>
      <w:ins w:id="17486" w:author="WJHan-Samsung" w:date="2010-05-19T19:53:00Z">
        <w:r>
          <w:rPr>
            <w:lang w:val="en-GB"/>
          </w:rPr>
          <w:t>e</w:t>
        </w:r>
      </w:ins>
      <w:ins w:id="17487" w:author="WJHan-Samsung" w:date="2010-05-19T19:53:00Z">
        <w:r>
          <w:rPr>
            <w:vertAlign w:val="subscript"/>
            <w:lang w:val="en-GB"/>
          </w:rPr>
          <w:t>ij</w:t>
        </w:r>
      </w:ins>
      <w:ins w:id="17488" w:author="WJHan-Samsung" w:date="2010-05-19T19:53:00Z">
        <w:r>
          <w:rPr>
            <w:lang w:val="en-GB"/>
          </w:rPr>
          <w:t xml:space="preserve"> = (</w:t>
        </w:r>
      </w:ins>
      <w:ins w:id="17489" w:author="WJHan-Samsung" w:date="2010-05-19T19:53:00Z">
        <w:r>
          <w:rPr>
            <w:lang w:val="en-GB"/>
          </w:rPr>
          <w:t>d</w:t>
        </w:r>
      </w:ins>
      <w:ins w:id="17490" w:author="WJHan-Samsung" w:date="2010-05-19T19:53:00Z">
        <w:r>
          <w:rPr>
            <w:vertAlign w:val="subscript"/>
            <w:lang w:val="en-GB"/>
          </w:rPr>
          <w:t>ij</w:t>
        </w:r>
      </w:ins>
      <w:ins w:id="17491" w:author="WJHan-Samsung" w:date="2010-05-19T19:53:00Z">
        <w:r>
          <w:rPr>
            <w:lang w:val="en-GB"/>
          </w:rPr>
          <w:t xml:space="preserve"> * LevelScale</w:t>
        </w:r>
      </w:ins>
      <w:ins w:id="17492" w:author="WJHan-Samsung" w:date="2010-05-19T19:53:00Z">
        <w:r>
          <w:rPr>
            <w:lang w:val="en-GB"/>
          </w:rPr>
          <w:t>N</w:t>
        </w:r>
      </w:ins>
      <w:ins w:id="17493" w:author="WJHan-Samsung" w:date="2010-05-19T19:53:00Z">
        <w:r>
          <w:rPr>
            <w:lang w:val="en-GB"/>
          </w:rPr>
          <w:t>x</w:t>
        </w:r>
      </w:ins>
      <w:ins w:id="17494" w:author="WJHan-Samsung" w:date="2010-05-19T19:53:00Z">
        <w:r>
          <w:rPr>
            <w:lang w:val="en-GB"/>
          </w:rPr>
          <w:t xml:space="preserve">N[ </w:t>
        </w:r>
      </w:ins>
      <w:ins w:id="17495" w:author="WJHan-Samsung" w:date="2010-05-19T19:53:00Z">
        <w:r>
          <w:rPr>
            <w:sz w:val="20"/>
            <w:szCs w:val="20"/>
            <w:lang w:val="en-GB"/>
          </w:rPr>
          <w:t>qP</w:t>
        </w:r>
      </w:ins>
      <w:ins w:id="17496" w:author="WJHan-Samsung" w:date="2010-05-19T19:53:00Z">
        <w:r>
          <w:rPr>
            <w:lang w:val="en-GB"/>
          </w:rPr>
          <w:t xml:space="preserve"> % 6</w:t>
        </w:r>
      </w:ins>
      <w:ins w:id="17497" w:author="WJHan-Samsung" w:date="2010-05-19T19:53:00Z">
        <w:r>
          <w:rPr>
            <w:lang w:val="en-GB"/>
          </w:rPr>
          <w:t xml:space="preserve"> ][</w:t>
        </w:r>
      </w:ins>
      <w:ins w:id="17498" w:author="WJHan-Samsung" w:date="2010-05-19T19:53:00Z">
        <w:r>
          <w:rPr>
            <w:lang w:val="en-GB"/>
          </w:rPr>
          <w:t xml:space="preserve"> </w:t>
        </w:r>
      </w:ins>
      <w:ins w:id="17499" w:author="WJHan-Samsung" w:date="2010-05-19T19:55:00Z">
        <w:r>
          <w:rPr>
            <w:lang w:val="en-GB" w:eastAsia="ko-KR"/>
          </w:rPr>
          <w:t>i</w:t>
        </w:r>
      </w:ins>
      <w:ins w:id="17500" w:author="WJHan-Samsung" w:date="2010-05-19T19:53:00Z">
        <w:r>
          <w:rPr>
            <w:lang w:val="en-GB"/>
          </w:rPr>
          <w:t xml:space="preserve"> ][</w:t>
        </w:r>
      </w:ins>
      <w:ins w:id="17501" w:author="WJHan-Samsung" w:date="2010-05-19T19:53:00Z">
        <w:r>
          <w:rPr>
            <w:lang w:val="en-GB"/>
          </w:rPr>
          <w:t xml:space="preserve"> j</w:t>
        </w:r>
      </w:ins>
      <w:ins w:id="17502" w:author="WJHan-Samsung" w:date="2010-05-19T19:53:00Z">
        <w:r>
          <w:rPr>
            <w:lang w:val="en-GB"/>
          </w:rPr>
          <w:t xml:space="preserve"> ]</w:t>
        </w:r>
      </w:ins>
      <w:ins w:id="17503" w:author="WJHan-Samsung" w:date="2010-05-19T19:53:00Z">
        <w:r>
          <w:rPr>
            <w:lang w:val="en-GB"/>
          </w:rPr>
          <w:t>) , with i, j = 0..</w:t>
        </w:r>
      </w:ins>
      <w:ins w:id="17504" w:author="WJHan-Samsung" w:date="2010-05-19T19:53:00Z">
        <w:r>
          <w:rPr>
            <w:lang w:val="en-GB"/>
          </w:rPr>
          <w:t>N-1</w:t>
        </w:r>
      </w:ins>
    </w:p>
    <w:p>
      <w:pPr>
        <w:pStyle w:val="Normal"/>
        <w:tabs>
          <w:tab w:val="clear" w:pos="720"/>
          <w:tab w:val="left" w:pos="851" w:leader="none"/>
          <w:tab w:val="left" w:pos="1191" w:leader="none"/>
          <w:tab w:val="left" w:pos="1985" w:leader="none"/>
        </w:tabs>
        <w:spacing w:before="136" w:after="0"/>
        <w:ind w:left="0" w:hanging="0"/>
        <w:rPr>
          <w:lang w:val="en-GB"/>
          <w:ins w:id="17508" w:author="WJHan-Samsung" w:date="2010-05-19T19:53:00Z"/>
        </w:rPr>
      </w:pPr>
      <w:ins w:id="17506" w:author="WJHan-Samsung" w:date="2010-05-19T19:53:00Z">
        <w:r>
          <w:rPr>
            <w:lang w:val="en-GB" w:eastAsia="ko-KR"/>
          </w:rPr>
          <w:tab/>
        </w:r>
      </w:ins>
      <w:ins w:id="17507" w:author="WJHan-Samsung" w:date="2010-05-19T19:53:00Z">
        <w:r>
          <w:rPr>
            <w:lang w:val="en-GB"/>
          </w:rPr>
          <w:t>where N in the LevelScaleNxN is replaced with 4, 8, 16, 32 and 64 depending on the value of N.</w:t>
        </w:r>
      </w:ins>
    </w:p>
    <w:p>
      <w:pPr>
        <w:pStyle w:val="Normal"/>
        <w:numPr>
          <w:ilvl w:val="0"/>
          <w:numId w:val="56"/>
        </w:numPr>
        <w:tabs>
          <w:tab w:val="clear" w:pos="720"/>
        </w:tabs>
        <w:spacing w:before="136" w:after="0"/>
        <w:ind w:left="425" w:hanging="425"/>
        <w:rPr>
          <w:ins w:id="17512" w:author="WJHan-Samsung" w:date="2010-05-19T19:53:00Z"/>
        </w:rPr>
      </w:pPr>
      <w:ins w:id="17509" w:author="WJHan-Samsung" w:date="2010-05-19T19:53:00Z">
        <w:r>
          <w:rPr>
            <w:lang w:val="en-GB"/>
          </w:rPr>
          <w:t>Otherwise (</w:t>
        </w:r>
      </w:ins>
      <w:ins w:id="17510" w:author="WJHan-Samsung" w:date="2010-05-19T19:53:00Z">
        <w:r>
          <w:rPr>
            <w:lang w:val="en-GB"/>
          </w:rPr>
          <w:t>rotational_transform_idx is equal to 0</w:t>
        </w:r>
      </w:ins>
      <w:ins w:id="17511" w:author="WJHan-Samsung" w:date="2010-05-19T19:53:00Z">
        <w:r>
          <w:rPr>
            <w:lang w:val="en-GB"/>
          </w:rPr>
          <w:t>), the scaled result is derived as</w:t>
        </w:r>
      </w:ins>
    </w:p>
    <w:p>
      <w:pPr>
        <w:pStyle w:val="Normal"/>
        <w:tabs>
          <w:tab w:val="clear" w:pos="720"/>
          <w:tab w:val="left" w:pos="851" w:leader="none"/>
          <w:tab w:val="left" w:pos="1191" w:leader="none"/>
          <w:tab w:val="left" w:pos="1985" w:leader="none"/>
        </w:tabs>
        <w:spacing w:before="136" w:after="0"/>
        <w:ind w:left="0" w:hanging="0"/>
        <w:rPr>
          <w:lang w:val="en-GB"/>
          <w:ins w:id="17533" w:author="WJHan-Samsung" w:date="2010-05-19T19:53:00Z"/>
        </w:rPr>
      </w:pPr>
      <w:ins w:id="17513" w:author="WJHan-Samsung" w:date="2010-05-19T19:55:00Z">
        <w:r>
          <w:rPr>
            <w:lang w:val="en-GB" w:eastAsia="ko-KR"/>
          </w:rPr>
          <w:tab/>
        </w:r>
      </w:ins>
      <w:ins w:id="17514" w:author="WJHan-Samsung" w:date="2010-05-19T19:53:00Z">
        <w:r>
          <w:rPr>
            <w:lang w:val="en-GB"/>
          </w:rPr>
          <w:t>e</w:t>
        </w:r>
      </w:ins>
      <w:ins w:id="17515" w:author="WJHan-Samsung" w:date="2010-05-19T19:53:00Z">
        <w:r>
          <w:rPr>
            <w:vertAlign w:val="subscript"/>
            <w:lang w:val="en-GB"/>
          </w:rPr>
          <w:t>ij</w:t>
        </w:r>
      </w:ins>
      <w:ins w:id="17516" w:author="WJHan-Samsung" w:date="2010-05-19T19:53:00Z">
        <w:r>
          <w:rPr>
            <w:lang w:val="en-GB"/>
          </w:rPr>
          <w:t xml:space="preserve"> = (</w:t>
        </w:r>
      </w:ins>
      <w:ins w:id="17517" w:author="WJHan-Samsung" w:date="2010-05-19T19:53:00Z">
        <w:r>
          <w:rPr>
            <w:lang w:val="en-GB"/>
          </w:rPr>
          <w:t>d</w:t>
        </w:r>
      </w:ins>
      <w:ins w:id="17518" w:author="WJHan-Samsung" w:date="2010-05-19T19:53:00Z">
        <w:r>
          <w:rPr>
            <w:vertAlign w:val="subscript"/>
            <w:lang w:val="en-GB"/>
          </w:rPr>
          <w:t>ij</w:t>
        </w:r>
      </w:ins>
      <w:ins w:id="17519" w:author="WJHan-Samsung" w:date="2010-05-19T19:53:00Z">
        <w:r>
          <w:rPr>
            <w:lang w:val="en-GB"/>
          </w:rPr>
          <w:t xml:space="preserve"> * LevelScale</w:t>
        </w:r>
      </w:ins>
      <w:ins w:id="17520" w:author="WJHan-Samsung" w:date="2010-05-19T19:53:00Z">
        <w:r>
          <w:rPr>
            <w:lang w:val="en-GB"/>
          </w:rPr>
          <w:t>N</w:t>
        </w:r>
      </w:ins>
      <w:ins w:id="17521" w:author="WJHan-Samsung" w:date="2010-05-19T19:53:00Z">
        <w:r>
          <w:rPr>
            <w:lang w:val="en-GB"/>
          </w:rPr>
          <w:t>x</w:t>
        </w:r>
      </w:ins>
      <w:ins w:id="17522" w:author="WJHan-Samsung" w:date="2010-05-19T19:53:00Z">
        <w:r>
          <w:rPr>
            <w:lang w:val="en-GB"/>
          </w:rPr>
          <w:t xml:space="preserve">N[ </w:t>
        </w:r>
      </w:ins>
      <w:ins w:id="17523" w:author="WJHan-Samsung" w:date="2010-05-19T19:53:00Z">
        <w:r>
          <w:rPr>
            <w:sz w:val="20"/>
            <w:szCs w:val="20"/>
            <w:lang w:val="en-GB"/>
          </w:rPr>
          <w:t>qP</w:t>
        </w:r>
      </w:ins>
      <w:ins w:id="17524" w:author="WJHan-Samsung" w:date="2010-05-19T19:53:00Z">
        <w:r>
          <w:rPr>
            <w:lang w:val="en-GB"/>
          </w:rPr>
          <w:t xml:space="preserve"> % 6</w:t>
        </w:r>
      </w:ins>
      <w:ins w:id="17525" w:author="WJHan-Samsung" w:date="2010-05-19T19:53:00Z">
        <w:r>
          <w:rPr>
            <w:lang w:val="en-GB"/>
          </w:rPr>
          <w:t xml:space="preserve"> ][</w:t>
        </w:r>
      </w:ins>
      <w:ins w:id="17526" w:author="WJHan-Samsung" w:date="2010-05-19T19:53:00Z">
        <w:r>
          <w:rPr>
            <w:lang w:val="en-GB"/>
          </w:rPr>
          <w:t xml:space="preserve"> </w:t>
        </w:r>
      </w:ins>
      <w:ins w:id="17527" w:author="WJHan-Samsung" w:date="2010-05-19T19:55:00Z">
        <w:r>
          <w:rPr>
            <w:lang w:val="en-GB" w:eastAsia="ko-KR"/>
          </w:rPr>
          <w:t>i</w:t>
        </w:r>
      </w:ins>
      <w:ins w:id="17528" w:author="WJHan-Samsung" w:date="2010-05-19T19:53:00Z">
        <w:r>
          <w:rPr>
            <w:lang w:val="en-GB"/>
          </w:rPr>
          <w:t xml:space="preserve"> ][</w:t>
        </w:r>
      </w:ins>
      <w:ins w:id="17529" w:author="WJHan-Samsung" w:date="2010-05-19T19:53:00Z">
        <w:r>
          <w:rPr>
            <w:lang w:val="en-GB"/>
          </w:rPr>
          <w:t xml:space="preserve"> j</w:t>
        </w:r>
      </w:ins>
      <w:ins w:id="17530" w:author="WJHan-Samsung" w:date="2010-05-19T19:53:00Z">
        <w:r>
          <w:rPr>
            <w:lang w:val="en-GB"/>
          </w:rPr>
          <w:t xml:space="preserve"> ]</w:t>
        </w:r>
      </w:ins>
      <w:ins w:id="17531" w:author="WJHan-Samsung" w:date="2010-05-19T19:53:00Z">
        <w:r>
          <w:rPr>
            <w:lang w:val="en-GB"/>
          </w:rPr>
          <w:t xml:space="preserve"> ) &lt;&lt; ( qP / 6), with i, j = 0..</w:t>
        </w:r>
      </w:ins>
      <w:ins w:id="17532" w:author="WJHan-Samsung" w:date="2010-05-19T19:53:00Z">
        <w:r>
          <w:rPr>
            <w:lang w:val="en-GB"/>
          </w:rPr>
          <w:t>N-1</w:t>
        </w:r>
      </w:ins>
    </w:p>
    <w:p>
      <w:pPr>
        <w:pStyle w:val="Normal"/>
        <w:tabs>
          <w:tab w:val="clear" w:pos="720"/>
          <w:tab w:val="left" w:pos="851" w:leader="none"/>
          <w:tab w:val="left" w:pos="1191" w:leader="none"/>
          <w:tab w:val="left" w:pos="1985" w:leader="none"/>
        </w:tabs>
        <w:spacing w:before="136" w:after="0"/>
        <w:ind w:left="0" w:hanging="0"/>
        <w:rPr>
          <w:lang w:val="en-GB"/>
          <w:ins w:id="17536" w:author="Coban, Muhammed" w:date="2010-07-12T01:05:00Z"/>
        </w:rPr>
      </w:pPr>
      <w:ins w:id="17534" w:author="WJHan-Samsung" w:date="2010-05-19T19:55:00Z">
        <w:r>
          <w:rPr>
            <w:lang w:val="en-GB" w:eastAsia="ko-KR"/>
          </w:rPr>
          <w:tab/>
        </w:r>
      </w:ins>
      <w:ins w:id="17535" w:author="WJHan-Samsung" w:date="2010-05-19T19:53:00Z">
        <w:r>
          <w:rPr>
            <w:lang w:val="en-GB"/>
          </w:rPr>
          <w:t>where N in the LevelScaleNxN is replaced with 4, 8, 16, 32 and 64 depending on the value of N.</w:t>
        </w:r>
      </w:ins>
    </w:p>
    <w:p>
      <w:pPr>
        <w:pStyle w:val="Normal"/>
        <w:tabs>
          <w:tab w:val="clear" w:pos="720"/>
          <w:tab w:val="left" w:pos="851" w:leader="none"/>
          <w:tab w:val="left" w:pos="1191" w:leader="none"/>
          <w:tab w:val="left" w:pos="1588" w:leader="none"/>
          <w:tab w:val="left" w:pos="1985" w:leader="none"/>
        </w:tabs>
        <w:spacing w:before="136" w:after="0"/>
        <w:rPr>
          <w:lang w:val="en-GB"/>
          <w:ins w:id="17540" w:author="Coban, Muhammed" w:date="2010-07-12T01:05:00Z"/>
        </w:rPr>
      </w:pPr>
      <w:ins w:id="17537" w:author="Coban, Muhammed" w:date="2010-07-12T01:05:00Z">
        <w:r>
          <w:rPr>
            <w:lang w:val="en-GB"/>
          </w:rPr>
          <w:t>If mode dependent directional transform is invoked, LevelScaleNxN[m][i][j] = w[m] for m=0..5 and  i, j = 0..</w:t>
        </w:r>
      </w:ins>
      <w:ins w:id="17538" w:author="Coban, Muhammed" w:date="2010-07-12T01:05:00Z">
        <w:r>
          <w:rPr>
            <w:lang w:val="en-GB"/>
          </w:rPr>
          <w:t>N-1</w:t>
        </w:r>
      </w:ins>
      <w:ins w:id="17539" w:author="Coban, Muhammed" w:date="2010-07-12T01:05:00Z">
        <w:r>
          <w:rPr>
            <w:lang w:val="en-GB"/>
          </w:rPr>
          <w:t xml:space="preserve"> where w = [40 45 50 57 63 71].</w:t>
        </w:r>
      </w:ins>
    </w:p>
    <w:p>
      <w:pPr>
        <w:pStyle w:val="Normal"/>
        <w:tabs>
          <w:tab w:val="clear" w:pos="720"/>
          <w:tab w:val="left" w:pos="851" w:leader="none"/>
          <w:tab w:val="left" w:pos="1191" w:leader="none"/>
          <w:tab w:val="left" w:pos="1985" w:leader="none"/>
        </w:tabs>
        <w:spacing w:before="136" w:after="0"/>
        <w:ind w:left="0" w:hanging="0"/>
        <w:rPr>
          <w:lang w:val="en-GB"/>
          <w:ins w:id="17542" w:author="WJHan-Samsung" w:date="2010-05-19T19:53:00Z"/>
        </w:rPr>
      </w:pPr>
      <w:ins w:id="17541" w:author="WJHan-Samsung" w:date="2010-05-19T19:53:00Z">
        <w:r>
          <w:rPr>
            <w:lang w:val="en-GB"/>
          </w:rPr>
        </w:r>
      </w:ins>
    </w:p>
    <w:p>
      <w:pPr>
        <w:pStyle w:val="Heading4"/>
        <w:numPr>
          <w:ilvl w:val="3"/>
          <w:numId w:val="19"/>
        </w:numPr>
        <w:ind w:left="0" w:hanging="0"/>
        <w:rPr>
          <w:lang w:val="en-GB" w:eastAsia="ko-KR"/>
          <w:ins w:id="17545" w:author="WJHan-Samsung" w:date="2010-05-19T19:56:00Z"/>
        </w:rPr>
      </w:pPr>
      <w:ins w:id="17543" w:author="WJHan-Samsung" w:date="2010-05-19T17:35:00Z">
        <w:bookmarkStart w:id="218" w:name="__RefHeading___Toc266716274"/>
        <w:bookmarkStart w:id="219" w:name="_Ref262053899"/>
        <w:bookmarkEnd w:id="218"/>
        <w:r>
          <w:rPr>
            <w:lang w:val="en-GB" w:eastAsia="ko-KR"/>
          </w:rPr>
          <w:t>T</w:t>
        </w:r>
      </w:ins>
      <w:ins w:id="17544" w:author="WJHan-Samsung" w:date="2010-05-19T16:59:00Z">
        <w:r>
          <w:rPr>
            <w:lang w:val="en-GB" w:eastAsia="ko-KR"/>
          </w:rPr>
          <w:t>ransformation process for residual blocks</w:t>
        </w:r>
      </w:ins>
      <w:bookmarkEnd w:id="219"/>
    </w:p>
    <w:p>
      <w:pPr>
        <w:pStyle w:val="Normal"/>
        <w:tabs>
          <w:tab w:val="clear" w:pos="720"/>
          <w:tab w:val="left" w:pos="794" w:leader="none"/>
          <w:tab w:val="left" w:pos="1191" w:leader="none"/>
          <w:tab w:val="left" w:pos="1588" w:leader="none"/>
          <w:tab w:val="left" w:pos="1985" w:leader="none"/>
        </w:tabs>
        <w:spacing w:before="136" w:after="0"/>
        <w:rPr>
          <w:lang w:val="en-GB"/>
          <w:ins w:id="17547" w:author="WJHan-Samsung" w:date="2010-05-19T19:56:00Z"/>
        </w:rPr>
      </w:pPr>
      <w:ins w:id="17546" w:author="WJHan-Samsung" w:date="2010-05-19T19:56:00Z">
        <w:r>
          <w:rPr>
            <w:lang w:val="en-GB"/>
          </w:rPr>
          <w:t>Inputs of this process are</w:t>
        </w:r>
      </w:ins>
    </w:p>
    <w:p>
      <w:pPr>
        <w:pStyle w:val="Normal"/>
        <w:numPr>
          <w:ilvl w:val="0"/>
          <w:numId w:val="56"/>
        </w:numPr>
        <w:tabs>
          <w:tab w:val="clear" w:pos="720"/>
        </w:tabs>
        <w:spacing w:before="136" w:after="0"/>
        <w:ind w:left="425" w:hanging="425"/>
        <w:rPr>
          <w:ins w:id="17551" w:author="WJHan-Samsung" w:date="2010-05-19T19:56:00Z"/>
        </w:rPr>
      </w:pPr>
      <w:ins w:id="17548" w:author="WJHan-Samsung" w:date="2010-05-19T19:56:00Z">
        <w:r>
          <w:rPr>
            <w:lang w:val="en-GB"/>
          </w:rPr>
          <w:t xml:space="preserve">the </w:t>
        </w:r>
      </w:ins>
      <w:ins w:id="17549" w:author="WJHan-Samsung" w:date="2010-05-19T19:56:00Z">
        <w:r>
          <w:rPr>
            <w:lang w:val="en-GB" w:eastAsia="ko-KR"/>
          </w:rPr>
          <w:t>variable</w:t>
        </w:r>
      </w:ins>
      <w:ins w:id="17550" w:author="WJHan-Samsung" w:date="2010-05-19T19:56:00Z">
        <w:r>
          <w:rPr>
            <w:lang w:val="en-GB"/>
          </w:rPr>
          <w:t xml:space="preserve"> bitDepth,</w:t>
        </w:r>
      </w:ins>
    </w:p>
    <w:p>
      <w:pPr>
        <w:pStyle w:val="Normal"/>
        <w:numPr>
          <w:ilvl w:val="0"/>
          <w:numId w:val="56"/>
        </w:numPr>
        <w:tabs>
          <w:tab w:val="clear" w:pos="720"/>
        </w:tabs>
        <w:spacing w:before="136" w:after="0"/>
        <w:ind w:left="425" w:hanging="425"/>
        <w:rPr>
          <w:iCs/>
          <w:lang w:val="en-GB"/>
          <w:ins w:id="17564" w:author="WJHan-Samsung" w:date="2010-05-19T19:56:00Z"/>
        </w:rPr>
      </w:pPr>
      <w:ins w:id="17552" w:author="WJHan-Samsung" w:date="2010-05-19T19:56:00Z">
        <w:r>
          <w:rPr>
            <w:lang w:val="en-GB"/>
          </w:rPr>
          <w:t>a</w:t>
        </w:r>
      </w:ins>
      <w:ins w:id="17553" w:author="WJHan-Samsung" w:date="2010-05-19T19:56:00Z">
        <w:r>
          <w:rPr>
            <w:lang w:val="en-GB" w:eastAsia="ko-KR"/>
          </w:rPr>
          <w:t>n</w:t>
        </w:r>
      </w:ins>
      <w:ins w:id="17554" w:author="WJHan-Samsung" w:date="2010-05-19T19:56:00Z">
        <w:r>
          <w:rPr>
            <w:lang w:val="en-GB"/>
          </w:rPr>
          <w:t xml:space="preserve"> </w:t>
        </w:r>
      </w:ins>
      <w:ins w:id="17555" w:author="WJHan-Samsung" w:date="2010-05-19T19:56:00Z">
        <w:r>
          <w:rPr>
            <w:lang w:val="en-GB" w:eastAsia="ko-KR"/>
          </w:rPr>
          <w:t>N</w:t>
        </w:r>
      </w:ins>
      <w:ins w:id="17556" w:author="WJHan-Samsung" w:date="2010-05-19T19:56:00Z">
        <w:r>
          <w:rPr>
            <w:lang w:val="en-GB"/>
          </w:rPr>
          <w:t>x</w:t>
        </w:r>
      </w:ins>
      <w:ins w:id="17557" w:author="WJHan-Samsung" w:date="2010-05-19T19:56:00Z">
        <w:r>
          <w:rPr>
            <w:lang w:val="en-GB" w:eastAsia="ko-KR"/>
          </w:rPr>
          <w:t>N</w:t>
        </w:r>
      </w:ins>
      <w:ins w:id="17558" w:author="WJHan-Samsung" w:date="2010-05-19T19:56:00Z">
        <w:r>
          <w:rPr>
            <w:lang w:val="en-GB"/>
          </w:rPr>
          <w:t xml:space="preserve"> array of scaled transform coefficients </w:t>
        </w:r>
      </w:ins>
      <w:ins w:id="17559" w:author="WJHan-Samsung" w:date="2010-05-19T19:56:00Z">
        <w:r>
          <w:rPr>
            <w:lang w:val="en-GB" w:eastAsia="ko-KR"/>
          </w:rPr>
          <w:t>e</w:t>
        </w:r>
      </w:ins>
      <w:ins w:id="17560" w:author="WJHan-Samsung" w:date="2010-05-19T19:56:00Z">
        <w:r>
          <w:rPr>
            <w:lang w:val="en-GB"/>
          </w:rPr>
          <w:t xml:space="preserve"> with elements </w:t>
        </w:r>
      </w:ins>
      <w:ins w:id="17561" w:author="WJHan-Samsung" w:date="2010-05-19T19:56:00Z">
        <w:r>
          <w:rPr>
            <w:lang w:val="en-GB" w:eastAsia="ko-KR"/>
          </w:rPr>
          <w:t>e</w:t>
        </w:r>
      </w:ins>
      <w:ins w:id="17562" w:author="WJHan-Samsung" w:date="2010-05-19T19:56:00Z">
        <w:r>
          <w:rPr>
            <w:vertAlign w:val="subscript"/>
            <w:lang w:val="en-GB"/>
          </w:rPr>
          <w:t>ij</w:t>
        </w:r>
      </w:ins>
      <w:ins w:id="17563" w:author="WJHan-Samsung" w:date="2010-05-19T19:5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7572" w:author="WJHan-Samsung" w:date="2010-05-19T19:56:00Z"/>
        </w:rPr>
      </w:pPr>
      <w:ins w:id="17565" w:author="WJHan-Samsung" w:date="2010-05-19T19:56:00Z">
        <w:r>
          <w:rPr>
            <w:lang w:val="en-GB"/>
          </w:rPr>
          <w:t xml:space="preserve">Outputs of this process are residual sample values as </w:t>
        </w:r>
      </w:ins>
      <w:ins w:id="17566" w:author="WJHan-Samsung" w:date="2010-05-19T19:56:00Z">
        <w:r>
          <w:rPr>
            <w:lang w:val="en-GB" w:eastAsia="ko-KR"/>
          </w:rPr>
          <w:t>N</w:t>
        </w:r>
      </w:ins>
      <w:ins w:id="17567" w:author="WJHan-Samsung" w:date="2010-05-19T19:56:00Z">
        <w:r>
          <w:rPr>
            <w:lang w:val="en-GB"/>
          </w:rPr>
          <w:t>x</w:t>
        </w:r>
      </w:ins>
      <w:ins w:id="17568" w:author="WJHan-Samsung" w:date="2010-05-19T19:56:00Z">
        <w:r>
          <w:rPr>
            <w:lang w:val="en-GB" w:eastAsia="ko-KR"/>
          </w:rPr>
          <w:t>N</w:t>
        </w:r>
      </w:ins>
      <w:ins w:id="17569" w:author="WJHan-Samsung" w:date="2010-05-19T19:56:00Z">
        <w:r>
          <w:rPr>
            <w:lang w:val="en-GB"/>
          </w:rPr>
          <w:t xml:space="preserve"> array r with elements r</w:t>
        </w:r>
      </w:ins>
      <w:ins w:id="17570" w:author="WJHan-Samsung" w:date="2010-05-19T19:56:00Z">
        <w:r>
          <w:rPr>
            <w:vertAlign w:val="subscript"/>
            <w:lang w:val="en-GB"/>
          </w:rPr>
          <w:t>ij</w:t>
        </w:r>
      </w:ins>
      <w:ins w:id="17571" w:author="WJHan-Samsung" w:date="2010-05-19T19:56:00Z">
        <w:r>
          <w:rPr>
            <w:lang w:val="en-GB"/>
          </w:rPr>
          <w:t>.</w:t>
        </w:r>
      </w:ins>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ins w:id="17576" w:author="WJHan-Samsung" w:date="2010-05-19T19:56:00Z"/>
        </w:rPr>
      </w:pPr>
      <w:ins w:id="17573" w:author="WJHan-Samsung" w:date="2010-05-19T19:56:00Z">
        <w:r>
          <w:rPr>
            <w:lang w:val="en-GB"/>
          </w:rPr>
          <w:t>The transform</w:t>
        </w:r>
      </w:ins>
      <w:ins w:id="17574" w:author="WJHan-Samsung" w:date="2010-05-19T19:56:00Z">
        <w:r>
          <w:rPr>
            <w:lang w:val="en-GB" w:eastAsia="ko-KR"/>
          </w:rPr>
          <w:t>ation</w:t>
        </w:r>
      </w:ins>
      <w:ins w:id="17575" w:author="WJHan-Samsung" w:date="2010-05-19T19:56:00Z">
        <w:r>
          <w:rPr>
            <w:lang w:val="en-GB"/>
          </w:rPr>
          <w:t xml:space="preserve"> process shall convert the block of scaled transform coefficients to a block of output samples in a manner mathematically equivalent to the following.</w:t>
        </w:r>
      </w:ins>
    </w:p>
    <w:p>
      <w:pPr>
        <w:pStyle w:val="Enumlev1"/>
        <w:ind w:left="0" w:hanging="0"/>
        <w:rPr>
          <w:lang w:eastAsia="ko-KR"/>
          <w:ins w:id="17578" w:author="WJHan-Samsung" w:date="2010-05-19T19:56:00Z"/>
        </w:rPr>
      </w:pPr>
      <w:ins w:id="17577" w:author="WJHan-Samsung" w:date="2010-05-19T19:56:00Z">
        <w:r>
          <w:rPr>
            <w:lang w:eastAsia="ko-KR"/>
          </w:rPr>
          <w:t>The final constructed residual samples values are derived as specified in the following ordered steps:</w:t>
        </w:r>
      </w:ins>
    </w:p>
    <w:p>
      <w:pPr>
        <w:pStyle w:val="Normal"/>
        <w:numPr>
          <w:ilvl w:val="0"/>
          <w:numId w:val="25"/>
        </w:numPr>
        <w:tabs>
          <w:tab w:val="clear" w:pos="720"/>
        </w:tabs>
        <w:spacing w:before="136" w:after="0"/>
        <w:rPr>
          <w:lang w:val="en-GB"/>
          <w:ins w:id="17601" w:author="WJHan-Samsung" w:date="2010-05-19T19:57:00Z"/>
        </w:rPr>
      </w:pPr>
      <w:ins w:id="17579" w:author="WJHan-Samsung" w:date="2010-05-19T19:56:00Z">
        <w:r>
          <w:rPr>
            <w:lang w:val="en-GB" w:eastAsia="ko-KR"/>
          </w:rPr>
          <w:t>E</w:t>
        </w:r>
      </w:ins>
      <w:ins w:id="17580" w:author="WJHan-Samsung" w:date="2010-05-19T19:56:00Z">
        <w:r>
          <w:rPr>
            <w:lang w:val="en-GB"/>
          </w:rPr>
          <w:t>ach (horizontal) row of scaled transform coefficients</w:t>
        </w:r>
      </w:ins>
      <w:ins w:id="17581" w:author="WJHan-Samsung" w:date="2010-05-19T19:56:00Z">
        <w:r>
          <w:rPr>
            <w:lang w:val="en-GB"/>
          </w:rPr>
          <w:t xml:space="preserve"> </w:t>
        </w:r>
      </w:ins>
      <w:ins w:id="17582" w:author="WJHan-Samsung" w:date="2010-05-19T19:56:00Z">
        <w:r>
          <w:rPr>
            <w:lang w:val="en-GB" w:eastAsia="ko-KR"/>
          </w:rPr>
          <w:t>e</w:t>
        </w:r>
      </w:ins>
      <w:ins w:id="17583" w:author="WJHan-Samsung" w:date="2010-05-19T19:56:00Z">
        <w:r>
          <w:rPr>
            <w:vertAlign w:val="subscript"/>
            <w:lang w:val="en-GB"/>
          </w:rPr>
          <w:t>ij</w:t>
        </w:r>
      </w:ins>
      <w:ins w:id="17584" w:author="WJHan-Samsung" w:date="2010-05-19T19:56:00Z">
        <w:r>
          <w:rPr>
            <w:lang w:val="en-GB"/>
          </w:rPr>
          <w:t xml:space="preserve"> (i, j</w:t>
        </w:r>
      </w:ins>
      <w:ins w:id="17585" w:author="WJHan-Samsung" w:date="2010-05-19T19:56:00Z">
        <w:r>
          <w:rPr>
            <w:lang w:val="en-GB"/>
          </w:rPr>
          <w:t xml:space="preserve"> = 0…</w:t>
        </w:r>
      </w:ins>
      <w:ins w:id="17586" w:author="WJHan-Samsung" w:date="2010-05-19T19:56:00Z">
        <w:r>
          <w:rPr>
            <w:lang w:val="en-GB"/>
          </w:rPr>
          <w:t>N-1)</w:t>
        </w:r>
      </w:ins>
      <w:ins w:id="17587" w:author="WJHan-Samsung" w:date="2010-05-19T19:56:00Z">
        <w:r>
          <w:rPr>
            <w:lang w:val="en-GB"/>
          </w:rPr>
          <w:t xml:space="preserve"> is transformed </w:t>
        </w:r>
      </w:ins>
      <w:ins w:id="17588" w:author="WJHan-Samsung" w:date="2010-05-19T19:56:00Z">
        <w:r>
          <w:rPr>
            <w:lang w:val="en-GB"/>
          </w:rPr>
          <w:t xml:space="preserve">to </w:t>
        </w:r>
      </w:ins>
      <w:ins w:id="17589" w:author="WJHan-Samsung" w:date="2010-05-19T19:56:00Z">
        <w:r>
          <w:rPr>
            <w:lang w:val="en-GB" w:eastAsia="ko-KR"/>
          </w:rPr>
          <w:t>f</w:t>
        </w:r>
      </w:ins>
      <w:ins w:id="17590" w:author="WJHan-Samsung" w:date="2010-05-19T19:56:00Z">
        <w:r>
          <w:rPr>
            <w:vertAlign w:val="subscript"/>
            <w:lang w:val="en-GB"/>
          </w:rPr>
          <w:t>ij</w:t>
        </w:r>
      </w:ins>
      <w:ins w:id="17591" w:author="WJHan-Samsung" w:date="2010-05-19T19:56:00Z">
        <w:r>
          <w:rPr>
            <w:lang w:val="en-GB"/>
          </w:rPr>
          <w:t xml:space="preserve"> (i, j</w:t>
        </w:r>
      </w:ins>
      <w:ins w:id="17592" w:author="WJHan-Samsung" w:date="2010-05-19T19:56:00Z">
        <w:r>
          <w:rPr>
            <w:lang w:val="en-GB"/>
          </w:rPr>
          <w:t xml:space="preserve"> = 0…</w:t>
        </w:r>
      </w:ins>
      <w:ins w:id="17593" w:author="WJHan-Samsung" w:date="2010-05-19T19:56:00Z">
        <w:r>
          <w:rPr>
            <w:lang w:val="en-GB"/>
          </w:rPr>
          <w:t>N-1) by invoking the</w:t>
        </w:r>
      </w:ins>
      <w:ins w:id="17594" w:author="WJHan-Samsung" w:date="2010-05-19T19:56:00Z">
        <w:r>
          <w:rPr>
            <w:lang w:val="en-GB"/>
          </w:rPr>
          <w:t xml:space="preserve"> one-dimensional transform</w:t>
        </w:r>
      </w:ins>
      <w:ins w:id="17595" w:author="WJHan-Samsung" w:date="2010-05-19T19:56:00Z">
        <w:r>
          <w:rPr>
            <w:lang w:val="en-GB" w:eastAsia="ko-KR"/>
          </w:rPr>
          <w:t>ation</w:t>
        </w:r>
      </w:ins>
      <w:ins w:id="17596" w:author="WJHan-Samsung" w:date="2010-05-19T19:56:00Z">
        <w:r>
          <w:rPr>
            <w:lang w:val="en-GB"/>
          </w:rPr>
          <w:t xml:space="preserve"> process as specified in </w:t>
        </w:r>
      </w:ins>
      <w:ins w:id="17597" w:author="WJHan-Samsung" w:date="2010-05-19T19:56:00Z">
        <w:r>
          <w:rPr>
            <w:lang w:val="en-GB"/>
          </w:rPr>
          <w:t>subclause</w:t>
        </w:r>
      </w:ins>
      <w:ins w:id="17598" w:author="WJHan-Samsung" w:date="2010-05-19T19:56:00Z">
        <w:r>
          <w:rPr>
            <w:lang w:val="en-GB" w:eastAsia="ko-KR"/>
          </w:rPr>
          <w:t xml:space="preserve"> </w:t>
        </w:r>
      </w:ins>
      <w:ins w:id="17599"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5.4.1</w:t>
        </w:r>
        <w:r>
          <w:rPr>
            <w:lang w:val="en-GB" w:eastAsia="ko-KR"/>
          </w:rPr>
          <w:fldChar w:fldCharType="end"/>
        </w:r>
      </w:ins>
      <w:ins w:id="17600" w:author="WJHan-Samsung" w:date="2010-05-19T19:57:00Z">
        <w:r>
          <w:rPr>
            <w:lang w:val="en-GB"/>
          </w:rPr>
          <w:t>.</w:t>
        </w:r>
      </w:ins>
    </w:p>
    <w:p>
      <w:pPr>
        <w:pStyle w:val="Normal"/>
        <w:numPr>
          <w:ilvl w:val="0"/>
          <w:numId w:val="25"/>
        </w:numPr>
        <w:tabs>
          <w:tab w:val="clear" w:pos="720"/>
        </w:tabs>
        <w:spacing w:before="136" w:after="0"/>
        <w:rPr>
          <w:lang w:val="en-GB"/>
          <w:ins w:id="17619" w:author="WJHan-Samsung" w:date="2010-05-19T19:57:00Z"/>
        </w:rPr>
      </w:pPr>
      <w:ins w:id="17602" w:author="WJHan-Samsung" w:date="2010-05-19T19:57:00Z">
        <w:r>
          <w:rPr>
            <w:lang w:eastAsia="ko-KR"/>
          </w:rPr>
          <w:t>Each (vertical) column of the resulting matrix f</w:t>
        </w:r>
      </w:ins>
      <w:ins w:id="17603" w:author="WJHan-Samsung" w:date="2010-05-19T19:57:00Z">
        <w:r>
          <w:rPr>
            <w:vertAlign w:val="subscript"/>
            <w:lang w:eastAsia="ko-KR"/>
          </w:rPr>
          <w:t xml:space="preserve">ij </w:t>
        </w:r>
      </w:ins>
      <w:ins w:id="17604" w:author="WJHan-Samsung" w:date="2010-05-19T19:57:00Z">
        <w:r>
          <w:rPr>
            <w:lang w:eastAsia="ko-KR"/>
          </w:rPr>
          <w:t>(i, j</w:t>
        </w:r>
      </w:ins>
      <w:ins w:id="17605" w:author="WJHan-Samsung" w:date="2010-05-19T19:57:00Z">
        <w:r>
          <w:rPr/>
          <w:t xml:space="preserve"> = 0…</w:t>
        </w:r>
      </w:ins>
      <w:ins w:id="17606" w:author="WJHan-Samsung" w:date="2010-05-19T19:57:00Z">
        <w:r>
          <w:rPr>
            <w:lang w:eastAsia="ko-KR"/>
          </w:rPr>
          <w:t>N-1) is transformed by invoking the</w:t>
        </w:r>
      </w:ins>
      <w:ins w:id="17607" w:author="WJHan-Samsung" w:date="2010-05-19T19:57:00Z">
        <w:r>
          <w:rPr/>
          <w:t xml:space="preserve"> one-dimensional transform</w:t>
        </w:r>
      </w:ins>
      <w:ins w:id="17608" w:author="WJHan-Samsung" w:date="2010-05-19T19:57:00Z">
        <w:r>
          <w:rPr>
            <w:lang w:eastAsia="ko-KR"/>
          </w:rPr>
          <w:t xml:space="preserve">ation process as specified in </w:t>
        </w:r>
      </w:ins>
      <w:ins w:id="17609" w:author="WJHan-Samsung" w:date="2010-05-19T19:57:00Z">
        <w:r>
          <w:rPr>
            <w:lang w:val="en-GB"/>
          </w:rPr>
          <w:t>subclause</w:t>
        </w:r>
      </w:ins>
      <w:ins w:id="17610" w:author="WJHan-Samsung" w:date="2010-05-19T19:57:00Z">
        <w:r>
          <w:rPr>
            <w:lang w:val="en-GB" w:eastAsia="ko-KR"/>
          </w:rPr>
          <w:t xml:space="preserve"> </w:t>
        </w:r>
      </w:ins>
      <w:ins w:id="17611"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5.4.1</w:t>
        </w:r>
        <w:r>
          <w:rPr>
            <w:lang w:val="en-GB" w:eastAsia="ko-KR"/>
          </w:rPr>
          <w:fldChar w:fldCharType="end"/>
        </w:r>
      </w:ins>
      <w:ins w:id="17612" w:author="WJHan-Samsung" w:date="2010-05-19T20:00:00Z">
        <w:r>
          <w:rPr>
            <w:lang w:val="en-GB" w:eastAsia="ko-KR"/>
          </w:rPr>
          <w:t xml:space="preserve"> w</w:t>
        </w:r>
      </w:ins>
      <w:ins w:id="17613" w:author="WJHan-Samsung" w:date="2010-05-19T19:57:00Z">
        <w:r>
          <w:rPr>
            <w:lang w:eastAsia="ko-KR"/>
          </w:rPr>
          <w:t>here resulting matrix is g</w:t>
        </w:r>
      </w:ins>
      <w:ins w:id="17614" w:author="WJHan-Samsung" w:date="2010-05-19T19:57:00Z">
        <w:r>
          <w:rPr>
            <w:vertAlign w:val="subscript"/>
            <w:lang w:eastAsia="ko-KR"/>
          </w:rPr>
          <w:t>ij</w:t>
        </w:r>
      </w:ins>
      <w:ins w:id="17615" w:author="WJHan-Samsung" w:date="2010-05-19T19:57:00Z">
        <w:r>
          <w:rPr>
            <w:lang w:eastAsia="ko-KR"/>
          </w:rPr>
          <w:t xml:space="preserve"> </w:t>
        </w:r>
      </w:ins>
      <w:ins w:id="17616" w:author="WJHan-Samsung" w:date="2010-05-19T19:57:00Z">
        <w:r>
          <w:rPr>
            <w:lang w:eastAsia="ko-KR"/>
          </w:rPr>
          <w:t>(i, j</w:t>
        </w:r>
      </w:ins>
      <w:ins w:id="17617" w:author="WJHan-Samsung" w:date="2010-05-19T19:57:00Z">
        <w:r>
          <w:rPr/>
          <w:t xml:space="preserve"> = 0…</w:t>
        </w:r>
      </w:ins>
      <w:ins w:id="17618" w:author="WJHan-Samsung" w:date="2010-05-19T19:57:00Z">
        <w:r>
          <w:rPr>
            <w:lang w:eastAsia="ko-KR"/>
          </w:rPr>
          <w:t>N-1).</w:t>
        </w:r>
      </w:ins>
    </w:p>
    <w:p>
      <w:pPr>
        <w:pStyle w:val="Normal"/>
        <w:numPr>
          <w:ilvl w:val="0"/>
          <w:numId w:val="25"/>
        </w:numPr>
        <w:tabs>
          <w:tab w:val="clear" w:pos="720"/>
        </w:tabs>
        <w:spacing w:before="136" w:after="0"/>
        <w:ind w:left="284" w:hanging="284"/>
        <w:rPr>
          <w:lang w:val="en-GB"/>
          <w:ins w:id="17621" w:author="WJHan-Samsung" w:date="2010-05-19T19:57:00Z"/>
        </w:rPr>
      </w:pPr>
      <w:ins w:id="17620" w:author="WJHan-Samsung" w:date="2010-05-19T19:57:00Z">
        <w:r>
          <w:rPr>
            <w:lang w:val="en-GB" w:eastAsia="ko-KR"/>
          </w:rPr>
          <w:t>Depending on the value of N, following is applied.</w:t>
        </w:r>
      </w:ins>
    </w:p>
    <w:p>
      <w:pPr>
        <w:pStyle w:val="Normal"/>
        <w:numPr>
          <w:ilvl w:val="0"/>
          <w:numId w:val="37"/>
        </w:numPr>
        <w:tabs>
          <w:tab w:val="clear" w:pos="720"/>
          <w:tab w:val="left" w:pos="794" w:leader="none"/>
          <w:tab w:val="left" w:pos="1191" w:leader="none"/>
          <w:tab w:val="left" w:pos="1588" w:leader="none"/>
          <w:tab w:val="left" w:pos="1985" w:leader="none"/>
        </w:tabs>
        <w:spacing w:before="136" w:after="0"/>
        <w:rPr>
          <w:lang w:val="en-GB"/>
          <w:ins w:id="17626" w:author="WJHan-Samsung" w:date="2010-05-19T20:03:00Z"/>
        </w:rPr>
      </w:pPr>
      <w:ins w:id="17622" w:author="WJHan-Samsung" w:date="2010-05-19T19:57:00Z">
        <w:r>
          <w:rPr>
            <w:lang w:val="en-GB" w:eastAsia="ko-KR"/>
          </w:rPr>
          <w:t xml:space="preserve">If N is equal to 4 or 8 or 64, </w:t>
        </w:r>
      </w:ins>
      <w:ins w:id="17623" w:author="WJHan-Samsung" w:date="2010-05-19T20:03:00Z">
        <w:r>
          <w:rPr>
            <w:lang w:val="en-GB" w:eastAsia="ko-KR"/>
          </w:rPr>
          <w:t>the residual sample value r</w:t>
        </w:r>
      </w:ins>
      <w:ins w:id="17624" w:author="WJHan-Samsung" w:date="2010-05-19T20:03:00Z">
        <w:r>
          <w:rPr>
            <w:vertAlign w:val="subscript"/>
            <w:lang w:val="en-GB" w:eastAsia="ko-KR"/>
          </w:rPr>
          <w:t>ij</w:t>
        </w:r>
      </w:ins>
      <w:ins w:id="17625"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lang w:eastAsia="ko-KR"/>
          <w:ins w:id="17639" w:author="WJHan-Samsung" w:date="2010-05-19T20:03:00Z"/>
        </w:rPr>
      </w:pPr>
      <w:ins w:id="17627" w:author="WJHan-Samsung" w:date="2010-05-19T20:03:00Z">
        <w:r>
          <w:rPr>
            <w:lang w:eastAsia="ko-KR"/>
          </w:rPr>
          <w:tab/>
          <w:tab/>
        </w:r>
      </w:ins>
      <w:ins w:id="17628" w:author="WJHan-Samsung" w:date="2010-05-19T20:03:00Z">
        <w:r>
          <w:rPr/>
          <w:t>r</w:t>
        </w:r>
      </w:ins>
      <w:ins w:id="17629" w:author="WJHan-Samsung" w:date="2010-05-19T20:03:00Z">
        <w:r>
          <w:rPr>
            <w:vertAlign w:val="subscript"/>
          </w:rPr>
          <w:t>ij</w:t>
        </w:r>
      </w:ins>
      <w:ins w:id="17630" w:author="WJHan-Samsung" w:date="2010-05-19T20:03:00Z">
        <w:r>
          <w:rPr/>
          <w:t xml:space="preserve"> = ( </w:t>
        </w:r>
      </w:ins>
      <w:ins w:id="17631" w:author="WJHan-Samsung" w:date="2010-05-19T20:03:00Z">
        <w:r>
          <w:rPr>
            <w:lang w:eastAsia="ko-KR"/>
          </w:rPr>
          <w:t>g</w:t>
        </w:r>
      </w:ins>
      <w:ins w:id="17632" w:author="WJHan-Samsung" w:date="2010-05-19T20:03:00Z">
        <w:r>
          <w:rPr>
            <w:vertAlign w:val="subscript"/>
          </w:rPr>
          <w:t>ij</w:t>
        </w:r>
      </w:ins>
      <w:ins w:id="17633" w:author="WJHan-Samsung" w:date="2010-05-19T20:03:00Z">
        <w:r>
          <w:rPr/>
          <w:t xml:space="preserve"> + 2</w:t>
        </w:r>
      </w:ins>
      <w:ins w:id="17634" w:author="WJHan-Samsung" w:date="2010-05-19T20:03:00Z">
        <w:r>
          <w:rPr>
            <w:vertAlign w:val="superscript"/>
            <w:lang w:eastAsia="ko-KR"/>
          </w:rPr>
          <w:t>8</w:t>
        </w:r>
      </w:ins>
      <w:ins w:id="17635" w:author="WJHan-Samsung" w:date="2010-05-19T20:03:00Z">
        <w:r>
          <w:rPr/>
          <w:t xml:space="preserve"> ) &gt;&gt; </w:t>
        </w:r>
      </w:ins>
      <w:ins w:id="17636" w:author="WJHan-Samsung" w:date="2010-05-19T20:03:00Z">
        <w:r>
          <w:rPr>
            <w:lang w:eastAsia="ko-KR"/>
          </w:rPr>
          <w:t>9</w:t>
          <w:tab/>
        </w:r>
      </w:ins>
      <w:ins w:id="17637" w:author="WJHan-Samsung" w:date="2010-05-19T20:03:00Z">
        <w:r>
          <w:rPr/>
          <w:t>with i, j = 0..</w:t>
        </w:r>
      </w:ins>
      <w:ins w:id="17638" w:author="WJHan-Samsung" w:date="2010-05-19T20:03:00Z">
        <w:r>
          <w:rPr>
            <w:lang w:eastAsia="ko-KR"/>
          </w:rPr>
          <w:t>N-1</w:t>
        </w:r>
      </w:ins>
    </w:p>
    <w:p>
      <w:pPr>
        <w:pStyle w:val="Normal"/>
        <w:numPr>
          <w:ilvl w:val="0"/>
          <w:numId w:val="37"/>
        </w:numPr>
        <w:tabs>
          <w:tab w:val="clear" w:pos="720"/>
          <w:tab w:val="left" w:pos="794" w:leader="none"/>
          <w:tab w:val="left" w:pos="1191" w:leader="none"/>
          <w:tab w:val="left" w:pos="1588" w:leader="none"/>
          <w:tab w:val="left" w:pos="1985" w:leader="none"/>
        </w:tabs>
        <w:spacing w:before="136" w:after="0"/>
        <w:rPr>
          <w:lang w:val="en-GB"/>
          <w:ins w:id="17644" w:author="WJHan-Samsung" w:date="2010-05-19T20:03:00Z"/>
        </w:rPr>
      </w:pPr>
      <w:ins w:id="17640" w:author="WJHan-Samsung" w:date="2010-05-19T19:57:00Z">
        <w:r>
          <w:rPr>
            <w:lang w:val="en-GB" w:eastAsia="ko-KR"/>
          </w:rPr>
          <w:t xml:space="preserve">Otherwise (N is equal to 16 or 32), </w:t>
        </w:r>
      </w:ins>
      <w:ins w:id="17641" w:author="WJHan-Samsung" w:date="2010-05-19T20:03:00Z">
        <w:r>
          <w:rPr>
            <w:lang w:val="en-GB" w:eastAsia="ko-KR"/>
          </w:rPr>
          <w:t>the residual sample value r</w:t>
        </w:r>
      </w:ins>
      <w:ins w:id="17642" w:author="WJHan-Samsung" w:date="2010-05-19T20:03:00Z">
        <w:r>
          <w:rPr>
            <w:vertAlign w:val="subscript"/>
            <w:lang w:val="en-GB" w:eastAsia="ko-KR"/>
          </w:rPr>
          <w:t>ij</w:t>
        </w:r>
      </w:ins>
      <w:ins w:id="17643"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lang w:eastAsia="ko-KR"/>
          <w:ins w:id="17657" w:author="WJHan-Samsung" w:date="2010-05-19T20:03:00Z"/>
        </w:rPr>
      </w:pPr>
      <w:ins w:id="17645" w:author="WJHan-Samsung" w:date="2010-05-19T20:03:00Z">
        <w:r>
          <w:rPr>
            <w:lang w:eastAsia="ko-KR"/>
          </w:rPr>
          <w:tab/>
          <w:tab/>
        </w:r>
      </w:ins>
      <w:ins w:id="17646" w:author="WJHan-Samsung" w:date="2010-05-19T20:03:00Z">
        <w:r>
          <w:rPr/>
          <w:t>r</w:t>
        </w:r>
      </w:ins>
      <w:ins w:id="17647" w:author="WJHan-Samsung" w:date="2010-05-19T20:03:00Z">
        <w:r>
          <w:rPr>
            <w:vertAlign w:val="subscript"/>
          </w:rPr>
          <w:t>ij</w:t>
        </w:r>
      </w:ins>
      <w:ins w:id="17648" w:author="WJHan-Samsung" w:date="2010-05-19T20:03:00Z">
        <w:r>
          <w:rPr/>
          <w:t xml:space="preserve"> = ( </w:t>
        </w:r>
      </w:ins>
      <w:ins w:id="17649" w:author="WJHan-Samsung" w:date="2010-05-19T20:03:00Z">
        <w:r>
          <w:rPr>
            <w:lang w:eastAsia="ko-KR"/>
          </w:rPr>
          <w:t>g</w:t>
        </w:r>
      </w:ins>
      <w:ins w:id="17650" w:author="WJHan-Samsung" w:date="2010-05-19T20:03:00Z">
        <w:r>
          <w:rPr>
            <w:vertAlign w:val="subscript"/>
          </w:rPr>
          <w:t>ij</w:t>
        </w:r>
      </w:ins>
      <w:ins w:id="17651" w:author="WJHan-Samsung" w:date="2010-05-19T20:03:00Z">
        <w:r>
          <w:rPr/>
          <w:t xml:space="preserve"> + 2</w:t>
        </w:r>
      </w:ins>
      <w:ins w:id="17652" w:author="WJHan-Samsung" w:date="2010-05-19T20:03:00Z">
        <w:r>
          <w:rPr>
            <w:vertAlign w:val="superscript"/>
            <w:lang w:eastAsia="ko-KR"/>
          </w:rPr>
          <w:t>9</w:t>
        </w:r>
      </w:ins>
      <w:ins w:id="17653" w:author="WJHan-Samsung" w:date="2010-05-19T20:03:00Z">
        <w:r>
          <w:rPr/>
          <w:t xml:space="preserve"> ) &gt;&gt; </w:t>
        </w:r>
      </w:ins>
      <w:ins w:id="17654" w:author="WJHan-Samsung" w:date="2010-05-19T20:03:00Z">
        <w:r>
          <w:rPr>
            <w:lang w:eastAsia="ko-KR"/>
          </w:rPr>
          <w:t>10</w:t>
          <w:tab/>
        </w:r>
      </w:ins>
      <w:ins w:id="17655" w:author="WJHan-Samsung" w:date="2010-05-19T20:03:00Z">
        <w:r>
          <w:rPr/>
          <w:t>with i, j = 0..</w:t>
        </w:r>
      </w:ins>
      <w:ins w:id="17656" w:author="WJHan-Samsung" w:date="2010-05-19T20:03:00Z">
        <w:r>
          <w:rPr>
            <w:lang w:eastAsia="ko-KR"/>
          </w:rPr>
          <w:t>N-1</w:t>
        </w:r>
      </w:ins>
    </w:p>
    <w:p>
      <w:pPr>
        <w:pStyle w:val="Heading5"/>
        <w:numPr>
          <w:ilvl w:val="4"/>
          <w:numId w:val="19"/>
        </w:numPr>
        <w:ind w:left="0" w:hanging="0"/>
        <w:rPr>
          <w:lang w:val="en-GB" w:eastAsia="ko-KR"/>
          <w:ins w:id="17659" w:author="WJHan-Samsung" w:date="2010-05-19T20:04:00Z"/>
        </w:rPr>
      </w:pPr>
      <w:ins w:id="17658" w:author="WJHan-Samsung" w:date="2010-05-19T20:00:00Z">
        <w:bookmarkStart w:id="220" w:name="__RefHeading___Toc266716275"/>
        <w:bookmarkStart w:id="221" w:name="_Ref262062556"/>
        <w:bookmarkEnd w:id="220"/>
        <w:r>
          <w:rPr>
            <w:lang w:val="en-GB" w:eastAsia="ko-KR"/>
          </w:rPr>
          <w:t>Transformation process for N-point input</w:t>
        </w:r>
      </w:ins>
      <w:bookmarkEnd w:id="221"/>
    </w:p>
    <w:p>
      <w:pPr>
        <w:pStyle w:val="Normal"/>
        <w:tabs>
          <w:tab w:val="clear" w:pos="720"/>
          <w:tab w:val="left" w:pos="794" w:leader="none"/>
          <w:tab w:val="left" w:pos="1191" w:leader="none"/>
          <w:tab w:val="left" w:pos="1588" w:leader="none"/>
          <w:tab w:val="left" w:pos="1985" w:leader="none"/>
        </w:tabs>
        <w:spacing w:before="136" w:after="0"/>
        <w:rPr>
          <w:lang w:val="en-GB"/>
          <w:ins w:id="17672" w:author="WJHan-Samsung" w:date="2010-05-19T20:04:00Z"/>
        </w:rPr>
      </w:pPr>
      <w:ins w:id="17660" w:author="WJHan-Samsung" w:date="2010-05-19T20:04:00Z">
        <w:r>
          <w:rPr>
            <w:lang w:val="en-GB"/>
          </w:rPr>
          <w:t>Inputs of this process are</w:t>
        </w:r>
      </w:ins>
      <w:ins w:id="17661" w:author="WJHan-Samsung" w:date="2010-05-19T20:04:00Z">
        <w:r>
          <w:rPr>
            <w:lang w:val="en-GB"/>
          </w:rPr>
          <w:t xml:space="preserve"> </w:t>
        </w:r>
      </w:ins>
      <w:ins w:id="17662" w:author="WJHan-Samsung" w:date="2010-05-19T20:04:00Z">
        <w:r>
          <w:rPr>
            <w:lang w:val="en-GB"/>
          </w:rPr>
          <w:t>a</w:t>
        </w:r>
      </w:ins>
      <w:ins w:id="17663" w:author="WJHan-Samsung" w:date="2010-05-19T20:04:00Z">
        <w:r>
          <w:rPr>
            <w:lang w:val="en-GB"/>
          </w:rPr>
          <w:t>n</w:t>
        </w:r>
      </w:ins>
      <w:ins w:id="17664" w:author="WJHan-Samsung" w:date="2010-05-19T20:04:00Z">
        <w:r>
          <w:rPr>
            <w:lang w:val="en-GB"/>
          </w:rPr>
          <w:t xml:space="preserve"> </w:t>
        </w:r>
      </w:ins>
      <w:ins w:id="17665" w:author="WJHan-Samsung" w:date="2010-05-19T20:04:00Z">
        <w:r>
          <w:rPr>
            <w:lang w:val="en-GB"/>
          </w:rPr>
          <w:t>N-point</w:t>
        </w:r>
      </w:ins>
      <w:ins w:id="17666" w:author="WJHan-Samsung" w:date="2010-05-19T20:04:00Z">
        <w:r>
          <w:rPr>
            <w:lang w:val="en-GB"/>
          </w:rPr>
          <w:t xml:space="preserve"> array of scaled transform coefficients </w:t>
        </w:r>
      </w:ins>
      <w:ins w:id="17667" w:author="WJHan-Samsung" w:date="2010-05-19T20:04:00Z">
        <w:r>
          <w:rPr>
            <w:lang w:val="en-GB"/>
          </w:rPr>
          <w:t>X</w:t>
        </w:r>
      </w:ins>
      <w:ins w:id="17668" w:author="WJHan-Samsung" w:date="2010-05-19T20:04:00Z">
        <w:r>
          <w:rPr>
            <w:lang w:val="en-GB"/>
          </w:rPr>
          <w:t xml:space="preserve"> with elements </w:t>
        </w:r>
      </w:ins>
      <w:ins w:id="17669" w:author="WJHan-Samsung" w:date="2010-05-19T20:04:00Z">
        <w:r>
          <w:rPr>
            <w:lang w:val="en-GB"/>
          </w:rPr>
          <w:t>X</w:t>
        </w:r>
      </w:ins>
      <w:ins w:id="17670" w:author="WJHan-Samsung" w:date="2010-05-19T20:04:00Z">
        <w:r>
          <w:rPr>
            <w:position w:val="0"/>
            <w:sz w:val="20"/>
            <w:vertAlign w:val="baseline"/>
            <w:lang w:val="en-GB" w:eastAsia="en-US"/>
          </w:rPr>
          <w:t>i</w:t>
        </w:r>
      </w:ins>
      <w:ins w:id="17671" w:author="WJHan-Samsung" w:date="2010-05-19T20:04: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7681" w:author="WJHan-Samsung" w:date="2010-05-19T20:04:00Z"/>
        </w:rPr>
      </w:pPr>
      <w:ins w:id="17673" w:author="WJHan-Samsung" w:date="2010-05-19T20:04:00Z">
        <w:r>
          <w:rPr>
            <w:lang w:val="en-GB"/>
          </w:rPr>
          <w:t xml:space="preserve">Outputs of this process are residual sample values as </w:t>
        </w:r>
      </w:ins>
      <w:ins w:id="17674" w:author="WJHan-Samsung" w:date="2010-05-19T20:04:00Z">
        <w:r>
          <w:rPr>
            <w:lang w:val="en-GB"/>
          </w:rPr>
          <w:t>N-point</w:t>
        </w:r>
      </w:ins>
      <w:ins w:id="17675" w:author="WJHan-Samsung" w:date="2010-05-19T20:04:00Z">
        <w:r>
          <w:rPr>
            <w:lang w:val="en-GB"/>
          </w:rPr>
          <w:t xml:space="preserve"> array </w:t>
        </w:r>
      </w:ins>
      <w:ins w:id="17676" w:author="WJHan-Samsung" w:date="2010-05-19T20:04:00Z">
        <w:r>
          <w:rPr>
            <w:lang w:val="en-GB"/>
          </w:rPr>
          <w:t>Y</w:t>
        </w:r>
      </w:ins>
      <w:ins w:id="17677" w:author="WJHan-Samsung" w:date="2010-05-19T20:04:00Z">
        <w:r>
          <w:rPr>
            <w:lang w:val="en-GB"/>
          </w:rPr>
          <w:t xml:space="preserve"> with elements </w:t>
        </w:r>
      </w:ins>
      <w:ins w:id="17678" w:author="WJHan-Samsung" w:date="2010-05-19T20:04:00Z">
        <w:r>
          <w:rPr>
            <w:lang w:val="en-GB"/>
          </w:rPr>
          <w:t>Y</w:t>
        </w:r>
      </w:ins>
      <w:ins w:id="17679" w:author="WJHan-Samsung" w:date="2010-05-19T20:04:00Z">
        <w:r>
          <w:rPr>
            <w:position w:val="0"/>
            <w:sz w:val="20"/>
            <w:vertAlign w:val="baseline"/>
            <w:lang w:val="en-GB" w:eastAsia="en-US"/>
          </w:rPr>
          <w:t>i</w:t>
        </w:r>
      </w:ins>
      <w:ins w:id="17680" w:author="WJHan-Samsung" w:date="2010-05-19T20:04: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7685" w:author="WJHan-Samsung" w:date="2010-05-19T20:04:00Z"/>
        </w:rPr>
      </w:pPr>
      <w:ins w:id="17682" w:author="WJHan-Samsung" w:date="2010-05-19T20:04:00Z">
        <w:r>
          <w:rPr>
            <w:lang w:val="en-GB"/>
          </w:rPr>
          <w:t xml:space="preserve">Depending on the values of </w:t>
        </w:r>
      </w:ins>
      <w:ins w:id="17683" w:author="WJHan-Samsung" w:date="2010-05-19T20:04:00Z">
        <w:r>
          <w:rPr>
            <w:lang w:val="en-GB"/>
          </w:rPr>
          <w:t>N</w:t>
        </w:r>
      </w:ins>
      <w:ins w:id="17684" w:author="WJHan-Samsung" w:date="2010-05-19T20:04:00Z">
        <w:r>
          <w:rPr>
            <w:lang w:val="en-GB"/>
          </w:rPr>
          <w:t>, the following applies.</w:t>
        </w:r>
      </w:ins>
    </w:p>
    <w:p>
      <w:pPr>
        <w:pStyle w:val="Normal"/>
        <w:numPr>
          <w:ilvl w:val="0"/>
          <w:numId w:val="56"/>
        </w:numPr>
        <w:tabs>
          <w:tab w:val="clear" w:pos="720"/>
        </w:tabs>
        <w:spacing w:before="136" w:after="0"/>
        <w:rPr>
          <w:ins w:id="17700" w:author="WJHan-Samsung" w:date="2010-05-19T20:04:00Z"/>
        </w:rPr>
      </w:pPr>
      <w:ins w:id="17686" w:author="WJHan-Samsung" w:date="2010-05-19T20:04:00Z">
        <w:r>
          <w:rPr>
            <w:lang w:val="en-GB"/>
          </w:rPr>
          <w:t xml:space="preserve">If </w:t>
        </w:r>
      </w:ins>
      <w:ins w:id="17687" w:author="WJHan-Samsung" w:date="2010-05-19T20:04:00Z">
        <w:r>
          <w:rPr>
            <w:lang w:val="en-GB"/>
          </w:rPr>
          <w:t>N</w:t>
        </w:r>
      </w:ins>
      <w:ins w:id="17688" w:author="WJHan-Samsung" w:date="2010-05-19T20:04:00Z">
        <w:r>
          <w:rPr>
            <w:lang w:val="en-GB"/>
          </w:rPr>
          <w:t xml:space="preserve"> is equal to </w:t>
        </w:r>
      </w:ins>
      <w:ins w:id="17689" w:author="WJHan-Samsung" w:date="2010-05-19T20:04:00Z">
        <w:r>
          <w:rPr>
            <w:lang w:val="en-GB"/>
          </w:rPr>
          <w:t>4</w:t>
        </w:r>
      </w:ins>
      <w:ins w:id="17690" w:author="WJHan-Samsung" w:date="2010-05-19T20:04:00Z">
        <w:r>
          <w:rPr>
            <w:lang w:val="en-GB"/>
          </w:rPr>
          <w:t xml:space="preserve">, </w:t>
        </w:r>
      </w:ins>
      <w:ins w:id="17691" w:author="WJHan-Samsung" w:date="2010-05-19T20:04:00Z">
        <w:r>
          <w:rPr>
            <w:lang w:val="en-GB"/>
          </w:rPr>
          <w:t>t</w:t>
        </w:r>
      </w:ins>
      <w:ins w:id="17692" w:author="WJHan-Samsung" w:date="2010-05-19T20:04:00Z">
        <w:r>
          <w:rPr>
            <w:lang w:val="en-GB"/>
          </w:rPr>
          <w:t xml:space="preserve">he </w:t>
        </w:r>
      </w:ins>
      <w:ins w:id="17693" w:author="WJHan-Samsung" w:date="2010-05-19T20:04:00Z">
        <w:r>
          <w:rPr>
            <w:lang w:val="en-GB"/>
          </w:rPr>
          <w:t>transformation</w:t>
        </w:r>
      </w:ins>
      <w:ins w:id="17694" w:author="WJHan-Samsung" w:date="2010-05-19T20:04:00Z">
        <w:r>
          <w:rPr>
            <w:lang w:val="en-GB"/>
          </w:rPr>
          <w:t xml:space="preserve"> process for </w:t>
        </w:r>
      </w:ins>
      <w:ins w:id="17695" w:author="WJHan-Samsung" w:date="2010-05-19T20:04:00Z">
        <w:r>
          <w:rPr>
            <w:lang w:val="en-GB"/>
          </w:rPr>
          <w:t>4-point input</w:t>
        </w:r>
      </w:ins>
      <w:ins w:id="17696" w:author="WJHan-Samsung" w:date="2010-05-19T20:04:00Z">
        <w:r>
          <w:rPr>
            <w:lang w:val="en-GB"/>
          </w:rPr>
          <w:t xml:space="preserve"> as specified in subclause </w:t>
        </w:r>
      </w:ins>
      <w:ins w:id="17697" w:author="WJHan-Samsung" w:date="2010-05-19T20:04:00Z">
        <w:r>
          <w:rPr>
            <w:lang w:val="en-GB"/>
          </w:rPr>
          <w:fldChar w:fldCharType="begin"/>
        </w:r>
        <w:r>
          <w:rPr>
            <w:lang w:val="en-GB"/>
          </w:rPr>
          <w:instrText xml:space="preserve"> REF _Ref262062812 \n \h </w:instrText>
        </w:r>
        <w:r>
          <w:rPr>
            <w:lang w:val="en-GB"/>
          </w:rPr>
          <w:fldChar w:fldCharType="separate"/>
        </w:r>
        <w:r>
          <w:rPr>
            <w:lang w:val="en-GB"/>
          </w:rPr>
          <w:t>5.3.5.4.2</w:t>
        </w:r>
        <w:r>
          <w:rPr>
            <w:lang w:val="en-GB"/>
          </w:rPr>
          <w:fldChar w:fldCharType="end"/>
        </w:r>
      </w:ins>
      <w:ins w:id="17698" w:author="WJHan-Samsung" w:date="2010-05-19T20:04:00Z">
        <w:r>
          <w:rPr>
            <w:lang w:val="en-GB"/>
          </w:rPr>
          <w:t xml:space="preserve"> is invoked</w:t>
        </w:r>
      </w:ins>
      <w:ins w:id="17699"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7710" w:author="WJHan-Samsung" w:date="2010-05-19T20:04:00Z"/>
        </w:rPr>
      </w:pPr>
      <w:ins w:id="17701" w:author="WJHan-Samsung" w:date="2010-05-19T20:04:00Z">
        <w:r>
          <w:rPr>
            <w:lang w:val="en-GB"/>
          </w:rPr>
          <w:t>Otherwise, if N is equal to 8, t</w:t>
        </w:r>
      </w:ins>
      <w:ins w:id="17702" w:author="WJHan-Samsung" w:date="2010-05-19T20:04:00Z">
        <w:r>
          <w:rPr>
            <w:lang w:val="en-GB"/>
          </w:rPr>
          <w:t xml:space="preserve">he </w:t>
        </w:r>
      </w:ins>
      <w:ins w:id="17703" w:author="WJHan-Samsung" w:date="2010-05-19T20:04:00Z">
        <w:r>
          <w:rPr>
            <w:lang w:val="en-GB"/>
          </w:rPr>
          <w:t>transformation</w:t>
        </w:r>
      </w:ins>
      <w:ins w:id="17704" w:author="WJHan-Samsung" w:date="2010-05-19T20:04:00Z">
        <w:r>
          <w:rPr>
            <w:lang w:val="en-GB"/>
          </w:rPr>
          <w:t xml:space="preserve"> process for </w:t>
        </w:r>
      </w:ins>
      <w:ins w:id="17705" w:author="WJHan-Samsung" w:date="2010-05-19T20:04:00Z">
        <w:r>
          <w:rPr>
            <w:lang w:val="en-GB"/>
          </w:rPr>
          <w:t>8-point input</w:t>
        </w:r>
      </w:ins>
      <w:ins w:id="17706" w:author="WJHan-Samsung" w:date="2010-05-19T20:04:00Z">
        <w:r>
          <w:rPr>
            <w:lang w:val="en-GB"/>
          </w:rPr>
          <w:t xml:space="preserve"> as specified in subclause </w:t>
        </w:r>
      </w:ins>
      <w:ins w:id="17707" w:author="WJHan-Samsung" w:date="2010-05-19T20:04:00Z">
        <w:r>
          <w:rPr>
            <w:lang w:val="en-GB"/>
          </w:rPr>
          <w:fldChar w:fldCharType="begin"/>
        </w:r>
        <w:r>
          <w:rPr>
            <w:lang w:val="en-GB"/>
          </w:rPr>
          <w:instrText xml:space="preserve"> REF _Ref262062815 \n \h </w:instrText>
        </w:r>
        <w:r>
          <w:rPr>
            <w:lang w:val="en-GB"/>
          </w:rPr>
          <w:fldChar w:fldCharType="separate"/>
        </w:r>
        <w:r>
          <w:rPr>
            <w:lang w:val="en-GB"/>
          </w:rPr>
          <w:t>5.3.5.4.3</w:t>
        </w:r>
        <w:r>
          <w:rPr>
            <w:lang w:val="en-GB"/>
          </w:rPr>
          <w:fldChar w:fldCharType="end"/>
        </w:r>
      </w:ins>
      <w:ins w:id="17708" w:author="WJHan-Samsung" w:date="2010-05-19T20:04:00Z">
        <w:r>
          <w:rPr>
            <w:lang w:val="en-GB"/>
          </w:rPr>
          <w:t xml:space="preserve"> is invoked</w:t>
        </w:r>
      </w:ins>
      <w:ins w:id="17709"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7720" w:author="WJHan-Samsung" w:date="2010-05-19T20:04:00Z"/>
        </w:rPr>
      </w:pPr>
      <w:ins w:id="17711" w:author="WJHan-Samsung" w:date="2010-05-19T20:04:00Z">
        <w:r>
          <w:rPr>
            <w:lang w:val="en-GB"/>
          </w:rPr>
          <w:t>Otherwise, if N is equal to 16, t</w:t>
        </w:r>
      </w:ins>
      <w:ins w:id="17712" w:author="WJHan-Samsung" w:date="2010-05-19T20:04:00Z">
        <w:r>
          <w:rPr>
            <w:lang w:val="en-GB"/>
          </w:rPr>
          <w:t xml:space="preserve">he </w:t>
        </w:r>
      </w:ins>
      <w:ins w:id="17713" w:author="WJHan-Samsung" w:date="2010-05-19T20:04:00Z">
        <w:r>
          <w:rPr>
            <w:lang w:val="en-GB"/>
          </w:rPr>
          <w:t>transformation</w:t>
        </w:r>
      </w:ins>
      <w:ins w:id="17714" w:author="WJHan-Samsung" w:date="2010-05-19T20:04:00Z">
        <w:r>
          <w:rPr>
            <w:lang w:val="en-GB"/>
          </w:rPr>
          <w:t xml:space="preserve"> process for </w:t>
        </w:r>
      </w:ins>
      <w:ins w:id="17715" w:author="WJHan-Samsung" w:date="2010-05-19T20:04:00Z">
        <w:r>
          <w:rPr>
            <w:lang w:val="en-GB"/>
          </w:rPr>
          <w:t>16-point input</w:t>
        </w:r>
      </w:ins>
      <w:ins w:id="17716" w:author="WJHan-Samsung" w:date="2010-05-19T20:04:00Z">
        <w:r>
          <w:rPr>
            <w:lang w:val="en-GB"/>
          </w:rPr>
          <w:t xml:space="preserve"> as specified in subclause </w:t>
        </w:r>
      </w:ins>
      <w:ins w:id="17717" w:author="WJHan-Samsung" w:date="2010-05-19T20:04:00Z">
        <w:r>
          <w:rPr>
            <w:lang w:val="en-GB"/>
          </w:rPr>
          <w:fldChar w:fldCharType="begin"/>
        </w:r>
        <w:r>
          <w:rPr>
            <w:lang w:val="en-GB"/>
          </w:rPr>
          <w:instrText xml:space="preserve"> REF _Ref262062817 \n \h </w:instrText>
        </w:r>
        <w:r>
          <w:rPr>
            <w:lang w:val="en-GB"/>
          </w:rPr>
          <w:fldChar w:fldCharType="separate"/>
        </w:r>
        <w:r>
          <w:rPr>
            <w:lang w:val="en-GB"/>
          </w:rPr>
          <w:t>5.3.5.4.4</w:t>
        </w:r>
        <w:r>
          <w:rPr>
            <w:lang w:val="en-GB"/>
          </w:rPr>
          <w:fldChar w:fldCharType="end"/>
        </w:r>
      </w:ins>
      <w:ins w:id="17718" w:author="WJHan-Samsung" w:date="2010-05-19T20:04:00Z">
        <w:r>
          <w:rPr>
            <w:lang w:val="en-GB"/>
          </w:rPr>
          <w:t xml:space="preserve"> is invoked</w:t>
        </w:r>
      </w:ins>
      <w:ins w:id="17719"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7730" w:author="WJHan-Samsung" w:date="2010-05-19T20:04:00Z"/>
        </w:rPr>
      </w:pPr>
      <w:ins w:id="17721" w:author="WJHan-Samsung" w:date="2010-05-19T20:04:00Z">
        <w:r>
          <w:rPr>
            <w:lang w:val="en-GB"/>
          </w:rPr>
          <w:t>Otherwise, if N is equal to 32, t</w:t>
        </w:r>
      </w:ins>
      <w:ins w:id="17722" w:author="WJHan-Samsung" w:date="2010-05-19T20:04:00Z">
        <w:r>
          <w:rPr>
            <w:lang w:val="en-GB"/>
          </w:rPr>
          <w:t xml:space="preserve">he </w:t>
        </w:r>
      </w:ins>
      <w:ins w:id="17723" w:author="WJHan-Samsung" w:date="2010-05-19T20:04:00Z">
        <w:r>
          <w:rPr>
            <w:lang w:val="en-GB"/>
          </w:rPr>
          <w:t>transformation</w:t>
        </w:r>
      </w:ins>
      <w:ins w:id="17724" w:author="WJHan-Samsung" w:date="2010-05-19T20:04:00Z">
        <w:r>
          <w:rPr>
            <w:lang w:val="en-GB"/>
          </w:rPr>
          <w:t xml:space="preserve"> process for </w:t>
        </w:r>
      </w:ins>
      <w:ins w:id="17725" w:author="WJHan-Samsung" w:date="2010-05-19T20:04:00Z">
        <w:r>
          <w:rPr>
            <w:lang w:val="en-GB"/>
          </w:rPr>
          <w:t>32-point input</w:t>
        </w:r>
      </w:ins>
      <w:ins w:id="17726" w:author="WJHan-Samsung" w:date="2010-05-19T20:04:00Z">
        <w:r>
          <w:rPr>
            <w:lang w:val="en-GB"/>
          </w:rPr>
          <w:t xml:space="preserve"> as specified in subclause </w:t>
        </w:r>
      </w:ins>
      <w:ins w:id="17727" w:author="WJHan-Samsung" w:date="2010-05-19T20:04:00Z">
        <w:r>
          <w:rPr>
            <w:lang w:val="en-GB"/>
          </w:rPr>
          <w:fldChar w:fldCharType="begin"/>
        </w:r>
        <w:r>
          <w:rPr>
            <w:lang w:val="en-GB"/>
          </w:rPr>
          <w:instrText xml:space="preserve"> REF _Ref262062818 \n \h </w:instrText>
        </w:r>
        <w:r>
          <w:rPr>
            <w:lang w:val="en-GB"/>
          </w:rPr>
          <w:fldChar w:fldCharType="separate"/>
        </w:r>
        <w:r>
          <w:rPr>
            <w:lang w:val="en-GB"/>
          </w:rPr>
          <w:t>5.3.5.4.5</w:t>
        </w:r>
        <w:r>
          <w:rPr>
            <w:lang w:val="en-GB"/>
          </w:rPr>
          <w:fldChar w:fldCharType="end"/>
        </w:r>
      </w:ins>
      <w:ins w:id="17728" w:author="WJHan-Samsung" w:date="2010-05-19T20:04:00Z">
        <w:r>
          <w:rPr>
            <w:lang w:val="en-GB"/>
          </w:rPr>
          <w:t xml:space="preserve"> is invoked</w:t>
        </w:r>
      </w:ins>
      <w:ins w:id="17729"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7740" w:author="WJHan-Samsung" w:date="2010-05-19T20:04:00Z"/>
        </w:rPr>
      </w:pPr>
      <w:ins w:id="17731" w:author="WJHan-Samsung" w:date="2010-05-19T20:04:00Z">
        <w:r>
          <w:rPr>
            <w:lang w:val="en-GB"/>
          </w:rPr>
          <w:t>Otherwise, if N is equal to 64, t</w:t>
        </w:r>
      </w:ins>
      <w:ins w:id="17732" w:author="WJHan-Samsung" w:date="2010-05-19T20:04:00Z">
        <w:r>
          <w:rPr>
            <w:lang w:val="en-GB"/>
          </w:rPr>
          <w:t xml:space="preserve">he </w:t>
        </w:r>
      </w:ins>
      <w:ins w:id="17733" w:author="WJHan-Samsung" w:date="2010-05-19T20:04:00Z">
        <w:r>
          <w:rPr>
            <w:lang w:val="en-GB"/>
          </w:rPr>
          <w:t>transformation</w:t>
        </w:r>
      </w:ins>
      <w:ins w:id="17734" w:author="WJHan-Samsung" w:date="2010-05-19T20:04:00Z">
        <w:r>
          <w:rPr>
            <w:lang w:val="en-GB"/>
          </w:rPr>
          <w:t xml:space="preserve"> process for </w:t>
        </w:r>
      </w:ins>
      <w:ins w:id="17735" w:author="WJHan-Samsung" w:date="2010-05-19T20:04:00Z">
        <w:r>
          <w:rPr>
            <w:lang w:val="en-GB"/>
          </w:rPr>
          <w:t>64-point input</w:t>
        </w:r>
      </w:ins>
      <w:ins w:id="17736" w:author="WJHan-Samsung" w:date="2010-05-19T20:04:00Z">
        <w:r>
          <w:rPr>
            <w:lang w:val="en-GB"/>
          </w:rPr>
          <w:t xml:space="preserve"> as specified in subclause </w:t>
        </w:r>
      </w:ins>
      <w:ins w:id="17737" w:author="WJHan-Samsung" w:date="2010-05-19T20:04:00Z">
        <w:r>
          <w:rPr>
            <w:lang w:val="en-GB"/>
          </w:rPr>
          <w:fldChar w:fldCharType="begin"/>
        </w:r>
        <w:r>
          <w:rPr>
            <w:lang w:val="en-GB"/>
          </w:rPr>
          <w:instrText xml:space="preserve"> REF _Ref262062819 \n \h </w:instrText>
        </w:r>
        <w:r>
          <w:rPr>
            <w:lang w:val="en-GB"/>
          </w:rPr>
          <w:fldChar w:fldCharType="separate"/>
        </w:r>
        <w:r>
          <w:rPr>
            <w:lang w:val="en-GB"/>
          </w:rPr>
          <w:t>5.3.5.4.6</w:t>
        </w:r>
        <w:r>
          <w:rPr>
            <w:lang w:val="en-GB"/>
          </w:rPr>
          <w:fldChar w:fldCharType="end"/>
        </w:r>
      </w:ins>
      <w:ins w:id="17738" w:author="WJHan-Samsung" w:date="2010-05-19T20:04:00Z">
        <w:r>
          <w:rPr>
            <w:lang w:val="en-GB"/>
          </w:rPr>
          <w:t xml:space="preserve"> is invoked</w:t>
        </w:r>
      </w:ins>
      <w:ins w:id="17739" w:author="WJHan-Samsung" w:date="2010-05-19T20:04:00Z">
        <w:r>
          <w:rPr>
            <w:lang w:val="en-GB"/>
          </w:rPr>
          <w:t xml:space="preserve"> with X as the input and Y as the output.</w:t>
        </w:r>
      </w:ins>
    </w:p>
    <w:p>
      <w:pPr>
        <w:pStyle w:val="Heading5"/>
        <w:numPr>
          <w:ilvl w:val="4"/>
          <w:numId w:val="19"/>
        </w:numPr>
        <w:ind w:left="0" w:hanging="0"/>
        <w:rPr>
          <w:lang w:val="en-GB" w:eastAsia="ko-KR"/>
          <w:ins w:id="17742" w:author="WJHan-Samsung" w:date="2010-05-19T20:05:00Z"/>
        </w:rPr>
      </w:pPr>
      <w:ins w:id="17741" w:author="WJHan-Samsung" w:date="2010-05-19T16:59:00Z">
        <w:bookmarkStart w:id="222" w:name="__RefHeading___Toc266716276"/>
        <w:bookmarkStart w:id="223" w:name="_Ref262062812"/>
        <w:bookmarkEnd w:id="222"/>
        <w:r>
          <w:rPr>
            <w:lang w:val="en-GB" w:eastAsia="ko-KR"/>
          </w:rPr>
          <w:t>Transformation process for 4-point input</w:t>
        </w:r>
      </w:ins>
      <w:bookmarkEnd w:id="22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7746" w:author="WJHan-Samsung" w:date="2010-05-19T16:59:00Z"/>
        </w:rPr>
      </w:pPr>
      <w:ins w:id="17743" w:author="WJHan-Samsung" w:date="2010-05-19T20:05:00Z">
        <w:r>
          <w:rPr>
            <w:highlight w:val="yellow"/>
            <w:lang w:val="en-GB" w:eastAsia="ko-KR"/>
          </w:rPr>
          <w:t xml:space="preserve">[Ed.: same </w:t>
        </w:r>
      </w:ins>
      <w:ins w:id="17744" w:author="WJHan-Samsung" w:date="2010-05-19T21:14:00Z">
        <w:r>
          <w:rPr>
            <w:highlight w:val="yellow"/>
            <w:lang w:val="en-GB" w:eastAsia="ko-KR"/>
          </w:rPr>
          <w:t>as</w:t>
        </w:r>
      </w:ins>
      <w:ins w:id="17745" w:author="WJHan-Samsung" w:date="2010-05-19T20:05:00Z">
        <w:r>
          <w:rPr>
            <w:highlight w:val="yellow"/>
            <w:lang w:val="en-GB" w:eastAsia="ko-KR"/>
          </w:rPr>
          <w:t xml:space="preserve"> H.264/AVC]</w:t>
        </w:r>
      </w:ins>
    </w:p>
    <w:p>
      <w:pPr>
        <w:pStyle w:val="Heading5"/>
        <w:numPr>
          <w:ilvl w:val="4"/>
          <w:numId w:val="19"/>
        </w:numPr>
        <w:ind w:left="0" w:hanging="0"/>
        <w:rPr>
          <w:lang w:val="en-GB" w:eastAsia="ko-KR"/>
          <w:ins w:id="17748" w:author="WJHan-Samsung" w:date="2010-05-19T20:05:00Z"/>
        </w:rPr>
      </w:pPr>
      <w:ins w:id="17747" w:author="WJHan-Samsung" w:date="2010-05-19T16:59:00Z">
        <w:bookmarkStart w:id="224" w:name="__RefHeading___Toc266716277"/>
        <w:bookmarkStart w:id="225" w:name="_Ref262062815"/>
        <w:bookmarkEnd w:id="224"/>
        <w:r>
          <w:rPr>
            <w:lang w:val="en-GB" w:eastAsia="ko-KR"/>
          </w:rPr>
          <w:t>Transformation process for 8-point input</w:t>
        </w:r>
      </w:ins>
      <w:bookmarkEnd w:id="225"/>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7752" w:author="WJHan-Samsung" w:date="2010-05-19T20:05:00Z"/>
        </w:rPr>
      </w:pPr>
      <w:ins w:id="17749" w:author="WJHan-Samsung" w:date="2010-05-19T20:05:00Z">
        <w:r>
          <w:rPr>
            <w:highlight w:val="yellow"/>
            <w:lang w:val="en-GB" w:eastAsia="ko-KR"/>
          </w:rPr>
          <w:t xml:space="preserve">[Ed.: same </w:t>
        </w:r>
      </w:ins>
      <w:ins w:id="17750" w:author="WJHan-Samsung" w:date="2010-05-19T21:14:00Z">
        <w:r>
          <w:rPr>
            <w:highlight w:val="yellow"/>
            <w:lang w:val="en-GB" w:eastAsia="ko-KR"/>
          </w:rPr>
          <w:t>as</w:t>
        </w:r>
      </w:ins>
      <w:ins w:id="17751" w:author="WJHan-Samsung" w:date="2010-05-19T20:05:00Z">
        <w:r>
          <w:rPr>
            <w:highlight w:val="yellow"/>
            <w:lang w:val="en-GB" w:eastAsia="ko-KR"/>
          </w:rPr>
          <w:t xml:space="preserve"> H.264/AVC]</w:t>
        </w:r>
      </w:ins>
    </w:p>
    <w:p>
      <w:pPr>
        <w:pStyle w:val="Heading5"/>
        <w:numPr>
          <w:ilvl w:val="4"/>
          <w:numId w:val="19"/>
        </w:numPr>
        <w:rPr>
          <w:lang w:val="en-GB" w:eastAsia="ko-KR"/>
          <w:ins w:id="17754" w:author="WJHan-Samsung" w:date="2010-05-19T20:07:00Z"/>
        </w:rPr>
      </w:pPr>
      <w:ins w:id="17753" w:author="WJHan-Samsung" w:date="2010-05-19T16:59:00Z">
        <w:bookmarkStart w:id="226" w:name="__RefHeading___Toc266716278"/>
        <w:bookmarkStart w:id="227" w:name="_Ref262062817"/>
        <w:bookmarkEnd w:id="226"/>
        <w:r>
          <w:rPr>
            <w:lang w:val="en-GB" w:eastAsia="ko-KR"/>
          </w:rPr>
          <w:t>Transformation process for 16-point input</w:t>
        </w:r>
      </w:ins>
      <w:bookmarkEnd w:id="227"/>
    </w:p>
    <w:p>
      <w:pPr>
        <w:pStyle w:val="Normal"/>
        <w:tabs>
          <w:tab w:val="clear" w:pos="720"/>
          <w:tab w:val="left" w:pos="794" w:leader="none"/>
          <w:tab w:val="left" w:pos="1191" w:leader="none"/>
          <w:tab w:val="left" w:pos="1588" w:leader="none"/>
          <w:tab w:val="left" w:pos="1985" w:leader="none"/>
        </w:tabs>
        <w:spacing w:before="136" w:after="0"/>
        <w:rPr>
          <w:lang w:val="en-GB"/>
          <w:ins w:id="17764" w:author="WJHan-Samsung" w:date="2010-05-19T20:07:00Z"/>
        </w:rPr>
      </w:pPr>
      <w:ins w:id="17755" w:author="WJHan-Samsung" w:date="2010-05-19T20:07:00Z">
        <w:r>
          <w:rPr>
            <w:lang w:val="en-GB"/>
          </w:rPr>
          <w:t>Inputs of this process are</w:t>
        </w:r>
      </w:ins>
      <w:ins w:id="17756" w:author="WJHan-Samsung" w:date="2010-05-19T20:07:00Z">
        <w:r>
          <w:rPr>
            <w:lang w:val="en-GB"/>
          </w:rPr>
          <w:t xml:space="preserve"> </w:t>
        </w:r>
      </w:ins>
      <w:ins w:id="17757" w:author="WJHan-Samsung" w:date="2010-05-19T20:07:00Z">
        <w:r>
          <w:rPr>
            <w:lang w:val="en-GB"/>
          </w:rPr>
          <w:t xml:space="preserve">a </w:t>
        </w:r>
      </w:ins>
      <w:ins w:id="17758" w:author="WJHan-Samsung" w:date="2010-05-19T20:07:00Z">
        <w:r>
          <w:rPr>
            <w:lang w:val="en-GB"/>
          </w:rPr>
          <w:t>16-point</w:t>
        </w:r>
      </w:ins>
      <w:ins w:id="17759" w:author="WJHan-Samsung" w:date="2010-05-19T20:07:00Z">
        <w:r>
          <w:rPr>
            <w:lang w:val="en-GB"/>
          </w:rPr>
          <w:t xml:space="preserve"> array of scaled transform coefficients </w:t>
        </w:r>
      </w:ins>
      <w:ins w:id="17760" w:author="WJHan-Samsung" w:date="2010-05-19T20:07:00Z">
        <w:r>
          <w:rPr>
            <w:lang w:val="en-GB"/>
          </w:rPr>
          <w:t>X</w:t>
        </w:r>
      </w:ins>
      <w:ins w:id="17761" w:author="WJHan-Samsung" w:date="2010-05-19T20:07:00Z">
        <w:r>
          <w:rPr>
            <w:lang w:val="en-GB"/>
          </w:rPr>
          <w:t xml:space="preserve"> with elements </w:t>
        </w:r>
      </w:ins>
      <w:ins w:id="17762" w:author="WJHan-Samsung" w:date="2010-05-19T20:07:00Z">
        <w:r>
          <w:rPr>
            <w:lang w:val="en-GB"/>
          </w:rPr>
          <w:t>Xi</w:t>
        </w:r>
      </w:ins>
      <w:ins w:id="17763" w:author="WJHan-Samsung" w:date="2010-05-19T20: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17772" w:author="WJHan-Samsung" w:date="2010-05-19T20:07:00Z"/>
        </w:rPr>
      </w:pPr>
      <w:ins w:id="17765" w:author="WJHan-Samsung" w:date="2010-05-19T20:07:00Z">
        <w:r>
          <w:rPr>
            <w:lang w:val="en-GB"/>
          </w:rPr>
          <w:t xml:space="preserve">Outputs of this process are residual sample values as </w:t>
        </w:r>
      </w:ins>
      <w:ins w:id="17766" w:author="WJHan-Samsung" w:date="2010-05-19T20:07:00Z">
        <w:r>
          <w:rPr>
            <w:lang w:val="en-GB"/>
          </w:rPr>
          <w:t>a 16-point</w:t>
        </w:r>
      </w:ins>
      <w:ins w:id="17767" w:author="WJHan-Samsung" w:date="2010-05-19T20:07:00Z">
        <w:r>
          <w:rPr>
            <w:lang w:val="en-GB"/>
          </w:rPr>
          <w:t xml:space="preserve"> array </w:t>
        </w:r>
      </w:ins>
      <w:ins w:id="17768" w:author="WJHan-Samsung" w:date="2010-05-19T20:07:00Z">
        <w:r>
          <w:rPr>
            <w:lang w:val="en-GB"/>
          </w:rPr>
          <w:t>Y</w:t>
        </w:r>
      </w:ins>
      <w:ins w:id="17769" w:author="WJHan-Samsung" w:date="2010-05-19T20:07:00Z">
        <w:r>
          <w:rPr>
            <w:lang w:val="en-GB"/>
          </w:rPr>
          <w:t xml:space="preserve"> with elements </w:t>
        </w:r>
      </w:ins>
      <w:ins w:id="17770" w:author="WJHan-Samsung" w:date="2010-05-19T20:07:00Z">
        <w:r>
          <w:rPr>
            <w:lang w:val="en-GB"/>
          </w:rPr>
          <w:t>Yi</w:t>
        </w:r>
      </w:ins>
      <w:ins w:id="17771" w:author="WJHan-Samsung" w:date="2010-05-19T20: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796" w:author="WJHan-Samsung" w:date="2010-05-19T20:07:00Z"/>
        </w:rPr>
      </w:pPr>
      <w:ins w:id="17773" w:author="WJHan-Samsung" w:date="2010-05-19T20:07:00Z">
        <w:r>
          <w:rPr>
            <w:lang w:val="en-GB"/>
          </w:rPr>
          <w:t>16-point one-dimensional inverse transform process is defined as following 6 stages. Xi (i = 0</w:t>
        </w:r>
      </w:ins>
      <w:ins w:id="17774" w:author="WJHan-Samsung" w:date="2010-05-19T20:07:00Z">
        <w:r>
          <w:rPr>
            <w:lang w:val="en-GB"/>
          </w:rPr>
          <w:t>...</w:t>
        </w:r>
      </w:ins>
      <w:ins w:id="17775" w:author="WJHan-Samsung" w:date="2010-05-19T20:07:00Z">
        <w:r>
          <w:rPr>
            <w:lang w:val="en-GB"/>
          </w:rPr>
          <w:t>15) are elements of input vector and Yi (i=0</w:t>
        </w:r>
      </w:ins>
      <w:ins w:id="17776" w:author="WJHan-Samsung" w:date="2010-05-19T20:07:00Z">
        <w:r>
          <w:rPr>
            <w:lang w:val="en-GB"/>
          </w:rPr>
          <w:t>...</w:t>
        </w:r>
      </w:ins>
      <w:ins w:id="17777" w:author="WJHan-Samsung" w:date="2010-05-19T20:07:00Z">
        <w:r>
          <w:rPr>
            <w:lang w:val="en-GB"/>
          </w:rPr>
          <w:t>15) are elements of output vector. In each stage, s</w:t>
        </w:r>
      </w:ins>
      <w:ins w:id="17778" w:author="WJHan-Samsung" w:date="2010-05-19T20:07:00Z">
        <w:r>
          <w:rPr>
            <w:lang w:val="en-GB"/>
          </w:rPr>
          <w:t>et</w:t>
        </w:r>
      </w:ins>
      <w:ins w:id="17779" w:author="WJHan-Samsung" w:date="2010-05-19T20:07:00Z">
        <w:r>
          <w:rPr>
            <w:lang w:val="en-GB"/>
          </w:rPr>
          <w:t>s</w:t>
        </w:r>
      </w:ins>
      <w:ins w:id="17780" w:author="WJHan-Samsung" w:date="2010-05-19T20:07:00Z">
        <w:r>
          <w:rPr>
            <w:lang w:val="en-GB"/>
          </w:rPr>
          <w:t xml:space="preserve"> of intermediate values </w:t>
        </w:r>
      </w:ins>
      <w:ins w:id="17781" w:author="WJHan-Samsung" w:date="2010-05-19T20:07:00Z">
        <w:r>
          <w:rPr>
            <w:lang w:val="en-GB"/>
          </w:rPr>
          <w:t>F</w:t>
        </w:r>
      </w:ins>
      <w:ins w:id="17782" w:author="WJHan-Samsung" w:date="2010-05-19T20:10:00Z">
        <w:r>
          <w:rPr>
            <w:lang w:val="en-GB" w:eastAsia="ko-KR"/>
          </w:rPr>
          <w:t>i</w:t>
        </w:r>
      </w:ins>
      <w:ins w:id="17783" w:author="WJHan-Samsung" w:date="2010-05-19T20:07:00Z">
        <w:r>
          <w:rPr>
            <w:lang w:val="en-GB"/>
          </w:rPr>
          <w:t>, E</w:t>
        </w:r>
      </w:ins>
      <w:ins w:id="17784" w:author="WJHan-Samsung" w:date="2010-05-19T20:10:00Z">
        <w:r>
          <w:rPr>
            <w:lang w:val="en-GB" w:eastAsia="ko-KR"/>
          </w:rPr>
          <w:t>i</w:t>
        </w:r>
      </w:ins>
      <w:ins w:id="17785" w:author="WJHan-Samsung" w:date="2010-05-19T20:07:00Z">
        <w:r>
          <w:rPr>
            <w:lang w:val="en-GB"/>
          </w:rPr>
          <w:t>, D</w:t>
        </w:r>
      </w:ins>
      <w:ins w:id="17786" w:author="WJHan-Samsung" w:date="2010-05-19T20:10:00Z">
        <w:r>
          <w:rPr>
            <w:lang w:val="en-GB" w:eastAsia="ko-KR"/>
          </w:rPr>
          <w:t>i</w:t>
        </w:r>
      </w:ins>
      <w:ins w:id="17787" w:author="WJHan-Samsung" w:date="2010-05-19T20:07:00Z">
        <w:r>
          <w:rPr>
            <w:lang w:val="en-GB"/>
          </w:rPr>
          <w:t>, C</w:t>
        </w:r>
      </w:ins>
      <w:ins w:id="17788" w:author="WJHan-Samsung" w:date="2010-05-19T20:10:00Z">
        <w:r>
          <w:rPr>
            <w:lang w:val="en-GB" w:eastAsia="ko-KR"/>
          </w:rPr>
          <w:t>i</w:t>
        </w:r>
      </w:ins>
      <w:ins w:id="17789" w:author="WJHan-Samsung" w:date="2010-05-19T20:07:00Z">
        <w:r>
          <w:rPr>
            <w:lang w:val="en-GB"/>
          </w:rPr>
          <w:t>, B</w:t>
        </w:r>
      </w:ins>
      <w:ins w:id="17790" w:author="WJHan-Samsung" w:date="2010-05-19T20:10:00Z">
        <w:r>
          <w:rPr>
            <w:lang w:val="en-GB" w:eastAsia="ko-KR"/>
          </w:rPr>
          <w:t>i</w:t>
        </w:r>
      </w:ins>
      <w:ins w:id="17791" w:author="WJHan-Samsung" w:date="2010-05-19T20:07:00Z">
        <w:r>
          <w:rPr>
            <w:lang w:val="en-GB"/>
          </w:rPr>
          <w:t xml:space="preserve"> (i = 0</w:t>
        </w:r>
      </w:ins>
      <w:ins w:id="17792" w:author="WJHan-Samsung" w:date="2010-05-19T20:07:00Z">
        <w:r>
          <w:rPr>
            <w:lang w:val="en-GB"/>
          </w:rPr>
          <w:t>...</w:t>
        </w:r>
      </w:ins>
      <w:ins w:id="17793" w:author="WJHan-Samsung" w:date="2010-05-19T20:07:00Z">
        <w:r>
          <w:rPr>
            <w:lang w:val="en-GB"/>
          </w:rPr>
          <w:t xml:space="preserve">15) are derived and fed into </w:t>
        </w:r>
      </w:ins>
      <w:ins w:id="17794" w:author="WJHan-Samsung" w:date="2010-05-19T20:07:00Z">
        <w:r>
          <w:rPr>
            <w:lang w:val="en-GB" w:eastAsia="ko-KR"/>
          </w:rPr>
          <w:t xml:space="preserve">the </w:t>
        </w:r>
      </w:ins>
      <w:ins w:id="17795" w:author="WJHan-Samsung" w:date="2010-05-19T20:07:00Z">
        <w:r>
          <w:rPr>
            <w:lang w:val="en-GB"/>
          </w:rPr>
          <w:t>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797" w:author="WJHan-Samsung" w:date="2010-05-19T20:07:00Z">
              <w:r>
                <w:rPr>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7798" w:author="WJHan-Samsung" w:date="2010-05-19T20:07:00Z">
              <w:r>
                <w:rPr>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7799" w:author="WJHan-Samsung" w:date="2010-05-19T20:07:00Z">
              <w:r>
                <w:rPr>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803" w:author="WJHan-Samsung" w:date="2010-05-19T20:07:00Z"/>
              </w:rPr>
            </w:pPr>
            <w:ins w:id="17800" w:author="WJHan-Samsung" w:date="2010-05-19T20:07:00Z">
              <w:r>
                <w:rPr>
                  <w:rFonts w:eastAsia="MS Mincho;ＭＳ 明朝"/>
                  <w:sz w:val="16"/>
                  <w:szCs w:val="16"/>
                  <w:lang w:eastAsia="ko-KR"/>
                </w:rPr>
                <w:t>F</w:t>
              </w:r>
            </w:ins>
            <w:ins w:id="17801" w:author="WJHan-Samsung" w:date="2010-05-19T20:07:00Z">
              <w:r>
                <w:rPr>
                  <w:rFonts w:eastAsia="MS Mincho;ＭＳ 明朝"/>
                  <w:sz w:val="16"/>
                  <w:szCs w:val="16"/>
                  <w:lang w:eastAsia="ko-KR"/>
                </w:rPr>
                <w:t>8</w:t>
              </w:r>
            </w:ins>
            <w:ins w:id="17802" w:author="WJHan-Samsung" w:date="2010-05-19T20:07:00Z">
              <w:r>
                <w:rPr>
                  <w:rFonts w:eastAsia="MS Mincho;ＭＳ 明朝"/>
                  <w:sz w:val="16"/>
                  <w:szCs w:val="16"/>
                  <w:lang w:eastAsia="ko-KR"/>
                </w:rPr>
                <w:t xml:space="preserve"> = ( 6 * X1 - 63 * X15 ) &gt;&gt; 6</w:t>
              </w:r>
            </w:ins>
          </w:p>
          <w:p>
            <w:pPr>
              <w:pStyle w:val="Normal"/>
              <w:rPr>
                <w:rFonts w:eastAsia="MS Mincho;ＭＳ 明朝"/>
                <w:sz w:val="16"/>
                <w:szCs w:val="16"/>
                <w:lang w:eastAsia="ko-KR"/>
                <w:ins w:id="17811" w:author="WJHan-Samsung" w:date="2010-05-19T20:07:00Z"/>
              </w:rPr>
            </w:pPr>
            <w:ins w:id="17804" w:author="WJHan-Samsung" w:date="2010-05-19T20:07:00Z">
              <w:r>
                <w:rPr>
                  <w:rFonts w:eastAsia="MS Mincho;ＭＳ 明朝"/>
                  <w:sz w:val="16"/>
                  <w:szCs w:val="16"/>
                  <w:lang w:eastAsia="ko-KR"/>
                </w:rPr>
                <w:t>F9</w:t>
              </w:r>
            </w:ins>
            <w:ins w:id="17805" w:author="WJHan-Samsung" w:date="2010-05-19T20:07:00Z">
              <w:r>
                <w:rPr>
                  <w:rFonts w:eastAsia="MS Mincho;ＭＳ 明朝"/>
                  <w:sz w:val="16"/>
                  <w:szCs w:val="16"/>
                  <w:lang w:eastAsia="ko-KR"/>
                </w:rPr>
                <w:t xml:space="preserve"> </w:t>
              </w:r>
            </w:ins>
            <w:ins w:id="17806" w:author="WJHan-Samsung" w:date="2010-05-19T20:07:00Z">
              <w:r>
                <w:rPr>
                  <w:rFonts w:eastAsia="MS Mincho;ＭＳ 明朝"/>
                  <w:sz w:val="16"/>
                  <w:szCs w:val="16"/>
                  <w:lang w:eastAsia="ko-KR"/>
                </w:rPr>
                <w:t xml:space="preserve">= ( 49 * X9 </w:t>
              </w:r>
            </w:ins>
            <w:ins w:id="17807" w:author="WJHan-Samsung" w:date="2010-05-19T20:07:00Z">
              <w:r>
                <w:rPr>
                  <w:rFonts w:eastAsia="MS Mincho;ＭＳ 明朝"/>
                  <w:sz w:val="16"/>
                  <w:szCs w:val="16"/>
                  <w:lang w:eastAsia="ko-KR"/>
                </w:rPr>
                <w:t xml:space="preserve"> </w:t>
              </w:r>
            </w:ins>
            <w:ins w:id="17808" w:author="WJHan-Samsung" w:date="2010-05-19T20:07:00Z">
              <w:r>
                <w:rPr>
                  <w:rFonts w:eastAsia="MS Mincho;ＭＳ 明朝"/>
                  <w:sz w:val="16"/>
                  <w:szCs w:val="16"/>
                  <w:lang w:eastAsia="ko-KR"/>
                </w:rPr>
                <w:t xml:space="preserve">- 40 * X7 </w:t>
              </w:r>
            </w:ins>
            <w:ins w:id="17809" w:author="WJHan-Samsung" w:date="2010-05-19T20:07:00Z">
              <w:r>
                <w:rPr>
                  <w:rFonts w:eastAsia="MS Mincho;ＭＳ 明朝"/>
                  <w:sz w:val="16"/>
                  <w:szCs w:val="16"/>
                  <w:lang w:eastAsia="ko-KR"/>
                </w:rPr>
                <w:t xml:space="preserve">  </w:t>
              </w:r>
            </w:ins>
            <w:ins w:id="17810"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7815" w:author="WJHan-Samsung" w:date="2010-05-19T20:07:00Z"/>
              </w:rPr>
            </w:pPr>
            <w:ins w:id="17812" w:author="WJHan-Samsung" w:date="2010-05-19T20:07:00Z">
              <w:r>
                <w:rPr>
                  <w:rFonts w:eastAsia="MS Mincho;ＭＳ 明朝"/>
                  <w:sz w:val="16"/>
                  <w:szCs w:val="16"/>
                  <w:lang w:eastAsia="ko-KR"/>
                </w:rPr>
                <w:t xml:space="preserve">F10 = ( 30 * X5 </w:t>
              </w:r>
            </w:ins>
            <w:ins w:id="17813" w:author="WJHan-Samsung" w:date="2010-05-19T20:07:00Z">
              <w:r>
                <w:rPr>
                  <w:rFonts w:eastAsia="MS Mincho;ＭＳ 明朝"/>
                  <w:sz w:val="16"/>
                  <w:szCs w:val="16"/>
                  <w:lang w:eastAsia="ko-KR"/>
                </w:rPr>
                <w:t xml:space="preserve"> </w:t>
              </w:r>
            </w:ins>
            <w:ins w:id="17814" w:author="WJHan-Samsung" w:date="2010-05-19T20:07:00Z">
              <w:r>
                <w:rPr>
                  <w:rFonts w:eastAsia="MS Mincho;ＭＳ 明朝"/>
                  <w:sz w:val="16"/>
                  <w:szCs w:val="16"/>
                  <w:lang w:eastAsia="ko-KR"/>
                </w:rPr>
                <w:t>- 56 * X11 ) &gt;&gt; 6</w:t>
              </w:r>
            </w:ins>
          </w:p>
          <w:p>
            <w:pPr>
              <w:pStyle w:val="Normal"/>
              <w:rPr>
                <w:rFonts w:eastAsia="MS Mincho;ＭＳ 明朝"/>
                <w:sz w:val="16"/>
                <w:szCs w:val="16"/>
                <w:lang w:eastAsia="ko-KR"/>
                <w:ins w:id="17819" w:author="WJHan-Samsung" w:date="2010-05-19T20:07:00Z"/>
              </w:rPr>
            </w:pPr>
            <w:ins w:id="17816" w:author="WJHan-Samsung" w:date="2010-05-19T20:07:00Z">
              <w:r>
                <w:rPr>
                  <w:rFonts w:eastAsia="MS Mincho;ＭＳ 明朝"/>
                  <w:sz w:val="16"/>
                  <w:szCs w:val="16"/>
                  <w:lang w:eastAsia="ko-KR"/>
                </w:rPr>
                <w:t xml:space="preserve">F11 = ( 61 * X13 - 18 * X3 </w:t>
              </w:r>
            </w:ins>
            <w:ins w:id="17817" w:author="WJHan-Samsung" w:date="2010-05-19T20:07:00Z">
              <w:r>
                <w:rPr>
                  <w:rFonts w:eastAsia="MS Mincho;ＭＳ 明朝"/>
                  <w:sz w:val="16"/>
                  <w:szCs w:val="16"/>
                  <w:lang w:eastAsia="ko-KR"/>
                </w:rPr>
                <w:t xml:space="preserve">  </w:t>
              </w:r>
            </w:ins>
            <w:ins w:id="17818"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7823" w:author="WJHan-Samsung" w:date="2010-05-19T20:07:00Z"/>
              </w:rPr>
            </w:pPr>
            <w:ins w:id="17820" w:author="WJHan-Samsung" w:date="2010-05-19T20:07:00Z">
              <w:r>
                <w:rPr>
                  <w:rFonts w:eastAsia="MS Mincho;ＭＳ 明朝"/>
                  <w:sz w:val="16"/>
                  <w:szCs w:val="16"/>
                  <w:lang w:eastAsia="ko-KR"/>
                </w:rPr>
                <w:t xml:space="preserve">F12 = ( 61 * X3 </w:t>
              </w:r>
            </w:ins>
            <w:ins w:id="17821" w:author="WJHan-Samsung" w:date="2010-05-19T20:07:00Z">
              <w:r>
                <w:rPr>
                  <w:rFonts w:eastAsia="MS Mincho;ＭＳ 明朝"/>
                  <w:sz w:val="16"/>
                  <w:szCs w:val="16"/>
                  <w:lang w:eastAsia="ko-KR"/>
                </w:rPr>
                <w:t xml:space="preserve"> </w:t>
              </w:r>
            </w:ins>
            <w:ins w:id="17822" w:author="WJHan-Samsung" w:date="2010-05-19T20:07:00Z">
              <w:r>
                <w:rPr>
                  <w:rFonts w:eastAsia="MS Mincho;ＭＳ 明朝"/>
                  <w:sz w:val="16"/>
                  <w:szCs w:val="16"/>
                  <w:lang w:eastAsia="ko-KR"/>
                </w:rPr>
                <w:t>+ 18 * X13 ) &gt;&gt; 6</w:t>
              </w:r>
            </w:ins>
          </w:p>
          <w:p>
            <w:pPr>
              <w:pStyle w:val="Normal"/>
              <w:rPr>
                <w:rFonts w:eastAsia="MS Mincho;ＭＳ 明朝"/>
                <w:sz w:val="16"/>
                <w:szCs w:val="16"/>
                <w:lang w:eastAsia="ko-KR"/>
                <w:ins w:id="17827" w:author="WJHan-Samsung" w:date="2010-05-19T20:07:00Z"/>
              </w:rPr>
            </w:pPr>
            <w:ins w:id="17824" w:author="WJHan-Samsung" w:date="2010-05-19T20:07:00Z">
              <w:r>
                <w:rPr>
                  <w:rFonts w:eastAsia="MS Mincho;ＭＳ 明朝"/>
                  <w:sz w:val="16"/>
                  <w:szCs w:val="16"/>
                  <w:lang w:eastAsia="ko-KR"/>
                </w:rPr>
                <w:t xml:space="preserve">F13 = ( 30 * X11 + 56 * X5 </w:t>
              </w:r>
            </w:ins>
            <w:ins w:id="17825" w:author="WJHan-Samsung" w:date="2010-05-19T20:07:00Z">
              <w:r>
                <w:rPr>
                  <w:rFonts w:eastAsia="MS Mincho;ＭＳ 明朝"/>
                  <w:sz w:val="16"/>
                  <w:szCs w:val="16"/>
                  <w:lang w:eastAsia="ko-KR"/>
                </w:rPr>
                <w:t xml:space="preserve">  </w:t>
              </w:r>
            </w:ins>
            <w:ins w:id="17826"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7833" w:author="WJHan-Samsung" w:date="2010-05-19T20:07:00Z"/>
              </w:rPr>
            </w:pPr>
            <w:ins w:id="17828" w:author="WJHan-Samsung" w:date="2010-05-19T20:07:00Z">
              <w:r>
                <w:rPr>
                  <w:rFonts w:eastAsia="MS Mincho;ＭＳ 明朝"/>
                  <w:sz w:val="16"/>
                  <w:szCs w:val="16"/>
                  <w:lang w:eastAsia="ko-KR"/>
                </w:rPr>
                <w:t xml:space="preserve">F14 = ( 49 * X7 </w:t>
              </w:r>
            </w:ins>
            <w:ins w:id="17829" w:author="WJHan-Samsung" w:date="2010-05-19T20:07:00Z">
              <w:r>
                <w:rPr>
                  <w:rFonts w:eastAsia="MS Mincho;ＭＳ 明朝"/>
                  <w:sz w:val="16"/>
                  <w:szCs w:val="16"/>
                  <w:lang w:eastAsia="ko-KR"/>
                </w:rPr>
                <w:t xml:space="preserve">  </w:t>
              </w:r>
            </w:ins>
            <w:ins w:id="17830" w:author="WJHan-Samsung" w:date="2010-05-19T20:07:00Z">
              <w:r>
                <w:rPr>
                  <w:rFonts w:eastAsia="MS Mincho;ＭＳ 明朝"/>
                  <w:sz w:val="16"/>
                  <w:szCs w:val="16"/>
                  <w:lang w:eastAsia="ko-KR"/>
                </w:rPr>
                <w:t xml:space="preserve">+ 40 * X9 </w:t>
              </w:r>
            </w:ins>
            <w:ins w:id="17831" w:author="WJHan-Samsung" w:date="2010-05-19T20:07:00Z">
              <w:r>
                <w:rPr>
                  <w:rFonts w:eastAsia="MS Mincho;ＭＳ 明朝"/>
                  <w:sz w:val="16"/>
                  <w:szCs w:val="16"/>
                  <w:lang w:eastAsia="ko-KR"/>
                </w:rPr>
                <w:t xml:space="preserve">  </w:t>
              </w:r>
            </w:ins>
            <w:ins w:id="17832"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7839" w:author="WJHan-Samsung" w:date="2010-05-19T20:07:00Z"/>
              </w:rPr>
            </w:pPr>
            <w:ins w:id="17834" w:author="WJHan-Samsung" w:date="2010-05-19T20:07:00Z">
              <w:r>
                <w:rPr>
                  <w:rFonts w:eastAsia="MS Mincho;ＭＳ 明朝"/>
                  <w:sz w:val="16"/>
                  <w:szCs w:val="16"/>
                  <w:lang w:eastAsia="ko-KR"/>
                </w:rPr>
                <w:t>F15 = (</w:t>
              </w:r>
            </w:ins>
            <w:ins w:id="17835" w:author="WJHan-Samsung" w:date="2010-05-19T20:07:00Z">
              <w:r>
                <w:rPr>
                  <w:rFonts w:eastAsia="MS Mincho;ＭＳ 明朝"/>
                  <w:sz w:val="16"/>
                  <w:szCs w:val="16"/>
                  <w:lang w:eastAsia="ko-KR"/>
                </w:rPr>
                <w:t xml:space="preserve"> </w:t>
              </w:r>
            </w:ins>
            <w:ins w:id="17836" w:author="WJHan-Samsung" w:date="2010-05-19T20:07:00Z">
              <w:r>
                <w:rPr>
                  <w:rFonts w:eastAsia="MS Mincho;ＭＳ 明朝"/>
                  <w:sz w:val="16"/>
                  <w:szCs w:val="16"/>
                  <w:lang w:eastAsia="ko-KR"/>
                </w:rPr>
                <w:t xml:space="preserve">6 * X15 + 63 * X1 </w:t>
              </w:r>
            </w:ins>
            <w:ins w:id="17837" w:author="WJHan-Samsung" w:date="2010-05-19T20:07:00Z">
              <w:r>
                <w:rPr>
                  <w:rFonts w:eastAsia="MS Mincho;ＭＳ 明朝"/>
                  <w:sz w:val="16"/>
                  <w:szCs w:val="16"/>
                  <w:lang w:eastAsia="ko-KR"/>
                </w:rPr>
                <w:t xml:space="preserve">  </w:t>
              </w:r>
            </w:ins>
            <w:ins w:id="17838"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ins w:id="17841" w:author="WJHan-Samsung" w:date="2010-05-19T20:07:00Z"/>
              </w:rPr>
            </w:pPr>
            <w:ins w:id="17840" w:author="WJHan-Samsung" w:date="2010-05-19T20:07:00Z">
              <w:r>
                <w:rPr>
                  <w:rFonts w:eastAsia="MS Mincho;ＭＳ 明朝"/>
                  <w:sz w:val="16"/>
                  <w:szCs w:val="16"/>
                  <w:lang w:val="fr-FR" w:eastAsia="ko-KR"/>
                </w:rPr>
                <w:t>E4 = ( 12 * X2 - 62 * X14 ) &gt;&gt; 6</w:t>
              </w:r>
            </w:ins>
          </w:p>
          <w:p>
            <w:pPr>
              <w:pStyle w:val="Normal"/>
              <w:rPr>
                <w:rFonts w:eastAsia="MS Mincho;ＭＳ 明朝"/>
                <w:sz w:val="16"/>
                <w:szCs w:val="16"/>
                <w:lang w:val="fr-FR" w:eastAsia="ko-KR"/>
                <w:ins w:id="17843" w:author="WJHan-Samsung" w:date="2010-05-19T20:07:00Z"/>
              </w:rPr>
            </w:pPr>
            <w:ins w:id="17842" w:author="WJHan-Samsung" w:date="2010-05-19T20:07:00Z">
              <w:r>
                <w:rPr>
                  <w:rFonts w:eastAsia="MS Mincho;ＭＳ 明朝"/>
                  <w:sz w:val="16"/>
                  <w:szCs w:val="16"/>
                  <w:lang w:val="fr-FR" w:eastAsia="ko-KR"/>
                </w:rPr>
                <w:t>E5 = ( 53 * X10 - 35 * X6 ) &gt;&gt; 6</w:t>
              </w:r>
            </w:ins>
          </w:p>
          <w:p>
            <w:pPr>
              <w:pStyle w:val="Normal"/>
              <w:rPr>
                <w:rFonts w:eastAsia="MS Mincho;ＭＳ 明朝"/>
                <w:sz w:val="16"/>
                <w:szCs w:val="16"/>
                <w:lang w:val="fr-FR" w:eastAsia="ko-KR"/>
                <w:ins w:id="17845" w:author="WJHan-Samsung" w:date="2010-05-19T20:07:00Z"/>
              </w:rPr>
            </w:pPr>
            <w:ins w:id="17844" w:author="WJHan-Samsung" w:date="2010-05-19T20:07:00Z">
              <w:r>
                <w:rPr>
                  <w:rFonts w:eastAsia="MS Mincho;ＭＳ 明朝"/>
                  <w:sz w:val="16"/>
                  <w:szCs w:val="16"/>
                  <w:lang w:val="fr-FR" w:eastAsia="ko-KR"/>
                </w:rPr>
                <w:t>E6 = ( 53 * X6 + 35 * X10 ) &gt;&gt; 6</w:t>
              </w:r>
            </w:ins>
          </w:p>
          <w:p>
            <w:pPr>
              <w:pStyle w:val="Normal"/>
              <w:rPr>
                <w:rFonts w:eastAsia="MS Mincho;ＭＳ 明朝"/>
                <w:sz w:val="16"/>
                <w:szCs w:val="16"/>
                <w:lang w:val="fr-FR" w:eastAsia="ko-KR"/>
                <w:ins w:id="17847" w:author="WJHan-Samsung" w:date="2010-05-19T20:07:00Z"/>
              </w:rPr>
            </w:pPr>
            <w:ins w:id="17846" w:author="WJHan-Samsung" w:date="2010-05-19T20:07:00Z">
              <w:r>
                <w:rPr>
                  <w:rFonts w:eastAsia="MS Mincho;ＭＳ 明朝"/>
                  <w:sz w:val="16"/>
                  <w:szCs w:val="16"/>
                  <w:lang w:val="fr-FR" w:eastAsia="ko-KR"/>
                </w:rPr>
                <w:t>E7 = ( 12 * X14 + 62 * X2 ) &gt;&gt; 6</w:t>
              </w:r>
            </w:ins>
          </w:p>
          <w:p>
            <w:pPr>
              <w:pStyle w:val="Normal"/>
              <w:rPr>
                <w:rFonts w:eastAsia="MS Mincho;ＭＳ 明朝"/>
                <w:sz w:val="16"/>
                <w:szCs w:val="16"/>
                <w:lang w:val="fr-FR" w:eastAsia="ko-KR"/>
                <w:ins w:id="17849" w:author="WJHan-Samsung" w:date="2010-05-19T20:07:00Z"/>
              </w:rPr>
            </w:pPr>
            <w:ins w:id="17848" w:author="WJHan-Samsung" w:date="2010-05-19T20:07:00Z">
              <w:r>
                <w:rPr>
                  <w:rFonts w:eastAsia="MS Mincho;ＭＳ 明朝"/>
                  <w:sz w:val="16"/>
                  <w:szCs w:val="16"/>
                  <w:lang w:val="fr-FR" w:eastAsia="ko-KR"/>
                </w:rPr>
                <w:t>E8 = F8 + F9</w:t>
              </w:r>
            </w:ins>
          </w:p>
          <w:p>
            <w:pPr>
              <w:pStyle w:val="Normal"/>
              <w:rPr>
                <w:rFonts w:eastAsia="MS Mincho;ＭＳ 明朝"/>
                <w:sz w:val="16"/>
                <w:szCs w:val="16"/>
                <w:lang w:val="fr-FR" w:eastAsia="ko-KR"/>
                <w:ins w:id="17851" w:author="WJHan-Samsung" w:date="2010-05-19T20:07:00Z"/>
              </w:rPr>
            </w:pPr>
            <w:ins w:id="17850" w:author="WJHan-Samsung" w:date="2010-05-19T20:07:00Z">
              <w:r>
                <w:rPr>
                  <w:rFonts w:eastAsia="MS Mincho;ＭＳ 明朝"/>
                  <w:sz w:val="16"/>
                  <w:szCs w:val="16"/>
                  <w:lang w:val="fr-FR" w:eastAsia="ko-KR"/>
                </w:rPr>
                <w:t>E9 = F8 - F9</w:t>
              </w:r>
            </w:ins>
          </w:p>
          <w:p>
            <w:pPr>
              <w:pStyle w:val="Normal"/>
              <w:rPr>
                <w:rFonts w:eastAsia="MS Mincho;ＭＳ 明朝"/>
                <w:sz w:val="16"/>
                <w:szCs w:val="16"/>
                <w:lang w:val="fr-FR" w:eastAsia="ko-KR"/>
                <w:ins w:id="17853" w:author="WJHan-Samsung" w:date="2010-05-19T20:07:00Z"/>
              </w:rPr>
            </w:pPr>
            <w:ins w:id="17852" w:author="WJHan-Samsung" w:date="2010-05-19T20:07:00Z">
              <w:r>
                <w:rPr>
                  <w:rFonts w:eastAsia="MS Mincho;ＭＳ 明朝"/>
                  <w:sz w:val="16"/>
                  <w:szCs w:val="16"/>
                  <w:lang w:val="fr-FR" w:eastAsia="ko-KR"/>
                </w:rPr>
                <w:t>E10 = F11 - F10</w:t>
              </w:r>
            </w:ins>
          </w:p>
          <w:p>
            <w:pPr>
              <w:pStyle w:val="Normal"/>
              <w:rPr>
                <w:rFonts w:eastAsia="MS Mincho;ＭＳ 明朝"/>
                <w:sz w:val="16"/>
                <w:szCs w:val="16"/>
                <w:lang w:val="fr-FR" w:eastAsia="ko-KR"/>
                <w:ins w:id="17855" w:author="WJHan-Samsung" w:date="2010-05-19T20:07:00Z"/>
              </w:rPr>
            </w:pPr>
            <w:ins w:id="17854" w:author="WJHan-Samsung" w:date="2010-05-19T20:07:00Z">
              <w:r>
                <w:rPr>
                  <w:rFonts w:eastAsia="MS Mincho;ＭＳ 明朝"/>
                  <w:sz w:val="16"/>
                  <w:szCs w:val="16"/>
                  <w:lang w:val="fr-FR" w:eastAsia="ko-KR"/>
                </w:rPr>
                <w:t>E11 = F11 + F10</w:t>
              </w:r>
            </w:ins>
          </w:p>
          <w:p>
            <w:pPr>
              <w:pStyle w:val="Normal"/>
              <w:rPr>
                <w:rFonts w:eastAsia="MS Mincho;ＭＳ 明朝"/>
                <w:sz w:val="16"/>
                <w:szCs w:val="16"/>
                <w:lang w:val="fr-FR" w:eastAsia="ko-KR"/>
                <w:ins w:id="17857" w:author="WJHan-Samsung" w:date="2010-05-19T20:07:00Z"/>
              </w:rPr>
            </w:pPr>
            <w:ins w:id="17856" w:author="WJHan-Samsung" w:date="2010-05-19T20:07:00Z">
              <w:r>
                <w:rPr>
                  <w:rFonts w:eastAsia="MS Mincho;ＭＳ 明朝"/>
                  <w:sz w:val="16"/>
                  <w:szCs w:val="16"/>
                  <w:lang w:val="fr-FR" w:eastAsia="ko-KR"/>
                </w:rPr>
                <w:t>E12 = F12 + F13</w:t>
              </w:r>
            </w:ins>
          </w:p>
          <w:p>
            <w:pPr>
              <w:pStyle w:val="Normal"/>
              <w:rPr>
                <w:rFonts w:eastAsia="MS Mincho;ＭＳ 明朝"/>
                <w:sz w:val="16"/>
                <w:szCs w:val="16"/>
                <w:lang w:val="fr-FR" w:eastAsia="ko-KR"/>
                <w:ins w:id="17859" w:author="WJHan-Samsung" w:date="2010-05-19T20:07:00Z"/>
              </w:rPr>
            </w:pPr>
            <w:ins w:id="17858" w:author="WJHan-Samsung" w:date="2010-05-19T20:07:00Z">
              <w:r>
                <w:rPr>
                  <w:rFonts w:eastAsia="MS Mincho;ＭＳ 明朝"/>
                  <w:sz w:val="16"/>
                  <w:szCs w:val="16"/>
                  <w:lang w:val="fr-FR" w:eastAsia="ko-KR"/>
                </w:rPr>
                <w:t>E13 = F12 - F13</w:t>
              </w:r>
            </w:ins>
          </w:p>
          <w:p>
            <w:pPr>
              <w:pStyle w:val="Normal"/>
              <w:rPr>
                <w:rFonts w:eastAsia="MS Mincho;ＭＳ 明朝"/>
                <w:sz w:val="16"/>
                <w:szCs w:val="16"/>
                <w:lang w:val="fr-FR" w:eastAsia="ko-KR"/>
                <w:ins w:id="17861" w:author="WJHan-Samsung" w:date="2010-05-19T20:07:00Z"/>
              </w:rPr>
            </w:pPr>
            <w:ins w:id="17860" w:author="WJHan-Samsung" w:date="2010-05-19T20:07:00Z">
              <w:r>
                <w:rPr>
                  <w:rFonts w:eastAsia="MS Mincho;ＭＳ 明朝"/>
                  <w:sz w:val="16"/>
                  <w:szCs w:val="16"/>
                  <w:lang w:val="fr-FR" w:eastAsia="ko-KR"/>
                </w:rPr>
                <w:t>E14 = F15 - F14</w:t>
              </w:r>
            </w:ins>
          </w:p>
          <w:p>
            <w:pPr>
              <w:pStyle w:val="Normal"/>
              <w:rPr>
                <w:sz w:val="16"/>
                <w:szCs w:val="16"/>
                <w:lang w:val="fr-FR" w:eastAsia="ko-KR"/>
              </w:rPr>
            </w:pPr>
            <w:ins w:id="17862" w:author="WJHan-Samsung" w:date="2010-05-19T20:07:00Z">
              <w:r>
                <w:rPr>
                  <w:rFonts w:eastAsia="MS Mincho;ＭＳ 明朝"/>
                  <w:sz w:val="16"/>
                  <w:szCs w:val="16"/>
                  <w:lang w:val="fr-FR" w:eastAsia="ko-KR"/>
                </w:rPr>
                <w:t>E15 = F15 + F1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ins w:id="17864" w:author="WJHan-Samsung" w:date="2010-05-19T20:07:00Z"/>
              </w:rPr>
            </w:pPr>
            <w:ins w:id="17863" w:author="WJHan-Samsung" w:date="2010-05-19T20:07:00Z">
              <w:r>
                <w:rPr>
                  <w:rFonts w:eastAsia="MS Mincho;ＭＳ 明朝"/>
                  <w:sz w:val="16"/>
                  <w:szCs w:val="16"/>
                  <w:lang w:val="fr-FR" w:eastAsia="ko-KR"/>
                </w:rPr>
                <w:t>D0 = ( 45 * ( X0 + X8 ) ) &gt;&gt; 6</w:t>
              </w:r>
            </w:ins>
          </w:p>
          <w:p>
            <w:pPr>
              <w:pStyle w:val="Normal"/>
              <w:rPr>
                <w:rFonts w:eastAsia="MS Mincho;ＭＳ 明朝"/>
                <w:sz w:val="16"/>
                <w:szCs w:val="16"/>
                <w:lang w:val="fr-FR" w:eastAsia="ko-KR"/>
                <w:ins w:id="17866" w:author="WJHan-Samsung" w:date="2010-05-19T20:07:00Z"/>
              </w:rPr>
            </w:pPr>
            <w:ins w:id="17865" w:author="WJHan-Samsung" w:date="2010-05-19T20:07:00Z">
              <w:r>
                <w:rPr>
                  <w:rFonts w:eastAsia="MS Mincho;ＭＳ 明朝"/>
                  <w:sz w:val="16"/>
                  <w:szCs w:val="16"/>
                  <w:lang w:val="fr-FR" w:eastAsia="ko-KR"/>
                </w:rPr>
                <w:t>D1 = ( 45 * ( X0 - X8 ) ) &gt;&gt; 6</w:t>
              </w:r>
            </w:ins>
          </w:p>
          <w:p>
            <w:pPr>
              <w:pStyle w:val="Normal"/>
              <w:rPr>
                <w:rFonts w:eastAsia="MS Mincho;ＭＳ 明朝"/>
                <w:sz w:val="16"/>
                <w:szCs w:val="16"/>
                <w:lang w:val="fr-FR" w:eastAsia="ko-KR"/>
                <w:ins w:id="17868" w:author="WJHan-Samsung" w:date="2010-05-19T20:07:00Z"/>
              </w:rPr>
            </w:pPr>
            <w:ins w:id="17867" w:author="WJHan-Samsung" w:date="2010-05-19T20:07:00Z">
              <w:r>
                <w:rPr>
                  <w:rFonts w:eastAsia="MS Mincho;ＭＳ 明朝"/>
                  <w:sz w:val="16"/>
                  <w:szCs w:val="16"/>
                  <w:lang w:val="fr-FR" w:eastAsia="ko-KR"/>
                </w:rPr>
                <w:t>D2 = ( 24 * X4 - 59 * X12 ) &gt;&gt; 6</w:t>
              </w:r>
            </w:ins>
          </w:p>
          <w:p>
            <w:pPr>
              <w:pStyle w:val="Normal"/>
              <w:rPr>
                <w:rFonts w:eastAsia="MS Mincho;ＭＳ 明朝"/>
                <w:sz w:val="16"/>
                <w:szCs w:val="16"/>
                <w:lang w:val="fr-FR" w:eastAsia="ko-KR"/>
                <w:ins w:id="17870" w:author="WJHan-Samsung" w:date="2010-05-19T20:07:00Z"/>
              </w:rPr>
            </w:pPr>
            <w:ins w:id="17869" w:author="WJHan-Samsung" w:date="2010-05-19T20:07:00Z">
              <w:r>
                <w:rPr>
                  <w:rFonts w:eastAsia="MS Mincho;ＭＳ 明朝"/>
                  <w:sz w:val="16"/>
                  <w:szCs w:val="16"/>
                  <w:lang w:val="fr-FR" w:eastAsia="ko-KR"/>
                </w:rPr>
                <w:t>D3 = ( 59 * X4 + 24 * X12 ) &gt;&gt; 6</w:t>
              </w:r>
            </w:ins>
          </w:p>
          <w:p>
            <w:pPr>
              <w:pStyle w:val="Normal"/>
              <w:rPr>
                <w:rFonts w:eastAsia="MS Mincho;ＭＳ 明朝"/>
                <w:sz w:val="16"/>
                <w:szCs w:val="16"/>
                <w:lang w:val="fr-FR" w:eastAsia="ko-KR"/>
                <w:ins w:id="17872" w:author="WJHan-Samsung" w:date="2010-05-19T20:07:00Z"/>
              </w:rPr>
            </w:pPr>
            <w:ins w:id="17871" w:author="WJHan-Samsung" w:date="2010-05-19T20:07:00Z">
              <w:r>
                <w:rPr>
                  <w:rFonts w:eastAsia="MS Mincho;ＭＳ 明朝"/>
                  <w:sz w:val="16"/>
                  <w:szCs w:val="16"/>
                  <w:lang w:val="fr-FR" w:eastAsia="ko-KR"/>
                </w:rPr>
                <w:t>D4 = E4 + E5</w:t>
              </w:r>
            </w:ins>
          </w:p>
          <w:p>
            <w:pPr>
              <w:pStyle w:val="Normal"/>
              <w:rPr>
                <w:rFonts w:eastAsia="MS Mincho;ＭＳ 明朝"/>
                <w:sz w:val="16"/>
                <w:szCs w:val="16"/>
                <w:lang w:val="fr-FR" w:eastAsia="ko-KR"/>
                <w:ins w:id="17874" w:author="WJHan-Samsung" w:date="2010-05-19T20:07:00Z"/>
              </w:rPr>
            </w:pPr>
            <w:ins w:id="17873" w:author="WJHan-Samsung" w:date="2010-05-19T20:07:00Z">
              <w:r>
                <w:rPr>
                  <w:rFonts w:eastAsia="MS Mincho;ＭＳ 明朝"/>
                  <w:sz w:val="16"/>
                  <w:szCs w:val="16"/>
                  <w:lang w:val="fr-FR" w:eastAsia="ko-KR"/>
                </w:rPr>
                <w:t>D5 = E4 - E5</w:t>
              </w:r>
            </w:ins>
          </w:p>
          <w:p>
            <w:pPr>
              <w:pStyle w:val="Normal"/>
              <w:rPr>
                <w:rFonts w:eastAsia="MS Mincho;ＭＳ 明朝"/>
                <w:sz w:val="16"/>
                <w:szCs w:val="16"/>
                <w:lang w:val="fr-FR" w:eastAsia="ko-KR"/>
                <w:ins w:id="17876" w:author="WJHan-Samsung" w:date="2010-05-19T20:07:00Z"/>
              </w:rPr>
            </w:pPr>
            <w:ins w:id="17875" w:author="WJHan-Samsung" w:date="2010-05-19T20:07:00Z">
              <w:r>
                <w:rPr>
                  <w:rFonts w:eastAsia="MS Mincho;ＭＳ 明朝"/>
                  <w:sz w:val="16"/>
                  <w:szCs w:val="16"/>
                  <w:lang w:val="fr-FR" w:eastAsia="ko-KR"/>
                </w:rPr>
                <w:t>D6 = E7 - E6</w:t>
              </w:r>
            </w:ins>
          </w:p>
          <w:p>
            <w:pPr>
              <w:pStyle w:val="Normal"/>
              <w:rPr>
                <w:rFonts w:eastAsia="MS Mincho;ＭＳ 明朝"/>
                <w:sz w:val="16"/>
                <w:szCs w:val="16"/>
                <w:lang w:val="fr-FR" w:eastAsia="ko-KR"/>
                <w:ins w:id="17878" w:author="WJHan-Samsung" w:date="2010-05-19T20:07:00Z"/>
              </w:rPr>
            </w:pPr>
            <w:ins w:id="17877" w:author="WJHan-Samsung" w:date="2010-05-19T20:07:00Z">
              <w:r>
                <w:rPr>
                  <w:rFonts w:eastAsia="MS Mincho;ＭＳ 明朝"/>
                  <w:sz w:val="16"/>
                  <w:szCs w:val="16"/>
                  <w:lang w:val="fr-FR" w:eastAsia="ko-KR"/>
                </w:rPr>
                <w:t>D7 = E7 + E6</w:t>
              </w:r>
            </w:ins>
          </w:p>
          <w:p>
            <w:pPr>
              <w:pStyle w:val="Normal"/>
              <w:rPr>
                <w:rFonts w:eastAsia="MS Mincho;ＭＳ 明朝"/>
                <w:sz w:val="16"/>
                <w:szCs w:val="16"/>
                <w:lang w:val="fr-FR" w:eastAsia="ko-KR"/>
                <w:ins w:id="17880" w:author="WJHan-Samsung" w:date="2010-05-19T20:07:00Z"/>
              </w:rPr>
            </w:pPr>
            <w:ins w:id="17879" w:author="WJHan-Samsung" w:date="2010-05-19T20:07:00Z">
              <w:r>
                <w:rPr>
                  <w:rFonts w:eastAsia="MS Mincho;ＭＳ 明朝"/>
                  <w:sz w:val="16"/>
                  <w:szCs w:val="16"/>
                  <w:lang w:val="fr-FR" w:eastAsia="ko-KR"/>
                </w:rPr>
                <w:t>D9 = ( 24 * E14 - 59 * E9 ) &gt;&gt; 6</w:t>
              </w:r>
            </w:ins>
          </w:p>
          <w:p>
            <w:pPr>
              <w:pStyle w:val="Normal"/>
              <w:rPr>
                <w:rFonts w:eastAsia="MS Mincho;ＭＳ 明朝"/>
                <w:sz w:val="16"/>
                <w:szCs w:val="16"/>
                <w:lang w:val="fr-FR" w:eastAsia="ko-KR"/>
                <w:ins w:id="17882" w:author="WJHan-Samsung" w:date="2010-05-19T20:07:00Z"/>
              </w:rPr>
            </w:pPr>
            <w:ins w:id="17881" w:author="WJHan-Samsung" w:date="2010-05-19T20:07:00Z">
              <w:r>
                <w:rPr>
                  <w:rFonts w:eastAsia="MS Mincho;ＭＳ 明朝"/>
                  <w:sz w:val="16"/>
                  <w:szCs w:val="16"/>
                  <w:lang w:val="fr-FR" w:eastAsia="ko-KR"/>
                </w:rPr>
                <w:t>D10 = ( - 59 * E13 - 24 * E10 ) &gt;&gt; 6</w:t>
              </w:r>
            </w:ins>
          </w:p>
          <w:p>
            <w:pPr>
              <w:pStyle w:val="Normal"/>
              <w:rPr>
                <w:rFonts w:eastAsia="MS Mincho;ＭＳ 明朝"/>
                <w:sz w:val="16"/>
                <w:szCs w:val="16"/>
                <w:lang w:val="fr-FR" w:eastAsia="ko-KR"/>
                <w:ins w:id="17884" w:author="WJHan-Samsung" w:date="2010-05-19T20:07:00Z"/>
              </w:rPr>
            </w:pPr>
            <w:ins w:id="17883" w:author="WJHan-Samsung" w:date="2010-05-19T20:07:00Z">
              <w:r>
                <w:rPr>
                  <w:rFonts w:eastAsia="MS Mincho;ＭＳ 明朝"/>
                  <w:sz w:val="16"/>
                  <w:szCs w:val="16"/>
                  <w:lang w:val="fr-FR" w:eastAsia="ko-KR"/>
                </w:rPr>
                <w:t>D13 = ( 24 * E13 - 59 * E10 ) &gt;&gt; 6</w:t>
              </w:r>
            </w:ins>
          </w:p>
          <w:p>
            <w:pPr>
              <w:pStyle w:val="Normal"/>
              <w:rPr>
                <w:sz w:val="16"/>
                <w:szCs w:val="16"/>
                <w:lang w:val="fr-FR" w:eastAsia="ko-KR"/>
              </w:rPr>
            </w:pPr>
            <w:ins w:id="17885" w:author="WJHan-Samsung" w:date="2010-05-19T20:07:00Z">
              <w:r>
                <w:rPr>
                  <w:rFonts w:eastAsia="MS Mincho;ＭＳ 明朝"/>
                  <w:sz w:val="16"/>
                  <w:szCs w:val="16"/>
                  <w:lang w:val="fr-FR" w:eastAsia="ko-KR"/>
                </w:rPr>
                <w:t>D14 = ( 59 * E14 + 24 * E9 ) &gt;&gt; 6</w:t>
              </w:r>
            </w:ins>
          </w:p>
        </w:tc>
      </w:tr>
    </w:tbl>
    <w:p>
      <w:pPr>
        <w:pStyle w:val="Normal"/>
        <w:rPr>
          <w:rFonts w:eastAsia="MS Mincho;ＭＳ 明朝"/>
          <w:sz w:val="16"/>
          <w:szCs w:val="16"/>
          <w:lang w:val="fr-FR" w:eastAsia="ko-KR"/>
        </w:rPr>
      </w:pPr>
      <w:r>
        <w:rPr>
          <w:rFonts w:eastAsia="MS Mincho;ＭＳ 明朝"/>
          <w:sz w:val="16"/>
          <w:szCs w:val="16"/>
          <w:lang w:val="fr-F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886" w:author="WJHan-Samsung" w:date="2010-05-19T20:07:00Z">
              <w:r>
                <w:rPr>
                  <w:lang w:eastAsia="ko-KR"/>
                </w:rPr>
                <w:t>S</w:t>
              </w:r>
            </w:ins>
            <w:ins w:id="17887" w:author="WJHan-Samsung" w:date="2010-05-19T20:07:00Z">
              <w:r>
                <w:rPr>
                  <w:rFonts w:eastAsia="MS Mincho;ＭＳ 明朝"/>
                  <w:lang w:eastAsia="ko-KR"/>
                </w:rPr>
                <w:t>tage</w:t>
              </w:r>
            </w:ins>
            <w:ins w:id="17888" w:author="WJHan-Samsung" w:date="2010-05-19T20:07:00Z">
              <w:r>
                <w:rPr>
                  <w:lang w:eastAsia="ko-KR"/>
                </w:rPr>
                <w:t xml:space="preserv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889" w:author="WJHan-Samsung" w:date="2010-05-19T20:07:00Z">
              <w:r>
                <w:rPr>
                  <w:lang w:eastAsia="ko-KR"/>
                </w:rPr>
                <w:t>S</w:t>
              </w:r>
            </w:ins>
            <w:ins w:id="17890" w:author="WJHan-Samsung" w:date="2010-05-19T20:07:00Z">
              <w:r>
                <w:rPr>
                  <w:rFonts w:eastAsia="MS Mincho;ＭＳ 明朝"/>
                  <w:lang w:eastAsia="ko-KR"/>
                </w:rPr>
                <w:t>tage</w:t>
              </w:r>
            </w:ins>
            <w:ins w:id="17891" w:author="WJHan-Samsung" w:date="2010-05-19T20:07:00Z">
              <w:r>
                <w:rPr>
                  <w:lang w:eastAsia="ko-KR"/>
                </w:rPr>
                <w:t xml:space="preserv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892" w:author="WJHan-Samsung" w:date="2010-05-19T20:07:00Z">
              <w:r>
                <w:rPr>
                  <w:lang w:eastAsia="ko-KR"/>
                </w:rPr>
                <w:t>S</w:t>
              </w:r>
            </w:ins>
            <w:ins w:id="17893" w:author="WJHan-Samsung" w:date="2010-05-19T20:07:00Z">
              <w:r>
                <w:rPr>
                  <w:rFonts w:eastAsia="MS Mincho;ＭＳ 明朝"/>
                  <w:lang w:eastAsia="ko-KR"/>
                </w:rPr>
                <w:t>tage</w:t>
              </w:r>
            </w:ins>
            <w:ins w:id="17894" w:author="WJHan-Samsung" w:date="2010-05-19T20:07:00Z">
              <w:r>
                <w:rPr>
                  <w:lang w:eastAsia="ko-KR"/>
                </w:rPr>
                <w:t xml:space="preserv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ko-KR"/>
                <w:ins w:id="17896" w:author="WJHan-Samsung" w:date="2010-05-19T20:07:00Z"/>
              </w:rPr>
            </w:pPr>
            <w:ins w:id="17895" w:author="WJHan-Samsung" w:date="2010-05-19T20:07:00Z">
              <w:r>
                <w:rPr>
                  <w:rFonts w:eastAsia="MS Mincho;ＭＳ 明朝"/>
                  <w:sz w:val="16"/>
                  <w:szCs w:val="16"/>
                  <w:lang w:val="fr-FR" w:eastAsia="ko-KR"/>
                </w:rPr>
                <w:t>C0 = D0 + D3</w:t>
              </w:r>
            </w:ins>
          </w:p>
          <w:p>
            <w:pPr>
              <w:pStyle w:val="Normal"/>
              <w:rPr>
                <w:sz w:val="16"/>
                <w:szCs w:val="16"/>
                <w:lang w:val="fr-FR" w:eastAsia="ko-KR"/>
                <w:ins w:id="17899" w:author="WJHan-Samsung" w:date="2010-05-19T20:07:00Z"/>
              </w:rPr>
            </w:pPr>
            <w:ins w:id="17897" w:author="WJHan-Samsung" w:date="2010-05-19T20:07:00Z">
              <w:r>
                <w:rPr>
                  <w:rFonts w:eastAsia="MS Mincho;ＭＳ 明朝"/>
                  <w:sz w:val="16"/>
                  <w:szCs w:val="16"/>
                  <w:lang w:val="fr-FR" w:eastAsia="ko-KR"/>
                </w:rPr>
                <w:t>C3 = D0 - D3</w:t>
              </w:r>
            </w:ins>
            <w:ins w:id="17898" w:author="WJHan-Samsung" w:date="2010-05-19T20:07:00Z">
              <w:r>
                <w:rPr>
                  <w:rFonts w:eastAsia="MS Mincho;ＭＳ 明朝"/>
                  <w:sz w:val="16"/>
                  <w:szCs w:val="16"/>
                  <w:lang w:val="fr-FR" w:eastAsia="ko-KR"/>
                </w:rPr>
                <w:t>,</w:t>
              </w:r>
            </w:ins>
          </w:p>
          <w:p>
            <w:pPr>
              <w:pStyle w:val="Normal"/>
              <w:rPr>
                <w:sz w:val="16"/>
                <w:szCs w:val="16"/>
                <w:lang w:val="fr-FR" w:eastAsia="ko-KR"/>
                <w:ins w:id="17901" w:author="WJHan-Samsung" w:date="2010-05-19T20:07:00Z"/>
              </w:rPr>
            </w:pPr>
            <w:ins w:id="17900" w:author="WJHan-Samsung" w:date="2010-05-19T20:07:00Z">
              <w:r>
                <w:rPr>
                  <w:rFonts w:eastAsia="MS Mincho;ＭＳ 明朝"/>
                  <w:sz w:val="16"/>
                  <w:szCs w:val="16"/>
                  <w:lang w:val="fr-FR" w:eastAsia="ko-KR"/>
                </w:rPr>
                <w:t>C8 = E8 + E11</w:t>
              </w:r>
            </w:ins>
          </w:p>
          <w:p>
            <w:pPr>
              <w:pStyle w:val="Normal"/>
              <w:rPr>
                <w:sz w:val="16"/>
                <w:szCs w:val="16"/>
                <w:lang w:val="fr-FR" w:eastAsia="ko-KR"/>
                <w:ins w:id="17903" w:author="WJHan-Samsung" w:date="2010-05-19T20:07:00Z"/>
              </w:rPr>
            </w:pPr>
            <w:ins w:id="17902" w:author="WJHan-Samsung" w:date="2010-05-19T20:07:00Z">
              <w:r>
                <w:rPr>
                  <w:rFonts w:eastAsia="MS Mincho;ＭＳ 明朝"/>
                  <w:sz w:val="16"/>
                  <w:szCs w:val="16"/>
                  <w:lang w:val="fr-FR" w:eastAsia="ko-KR"/>
                </w:rPr>
                <w:t>C11 = E8 - E11</w:t>
              </w:r>
            </w:ins>
          </w:p>
          <w:p>
            <w:pPr>
              <w:pStyle w:val="Normal"/>
              <w:rPr>
                <w:sz w:val="16"/>
                <w:szCs w:val="16"/>
                <w:lang w:val="fr-FR" w:eastAsia="ko-KR"/>
                <w:ins w:id="17905" w:author="WJHan-Samsung" w:date="2010-05-19T20:07:00Z"/>
              </w:rPr>
            </w:pPr>
            <w:ins w:id="17904" w:author="WJHan-Samsung" w:date="2010-05-19T20:07:00Z">
              <w:r>
                <w:rPr>
                  <w:rFonts w:eastAsia="MS Mincho;ＭＳ 明朝"/>
                  <w:sz w:val="16"/>
                  <w:szCs w:val="16"/>
                  <w:lang w:val="fr-FR" w:eastAsia="ko-KR"/>
                </w:rPr>
                <w:t>C12 = E15 - E12</w:t>
              </w:r>
            </w:ins>
          </w:p>
          <w:p>
            <w:pPr>
              <w:pStyle w:val="Normal"/>
              <w:rPr>
                <w:sz w:val="16"/>
                <w:szCs w:val="16"/>
                <w:lang w:val="fr-FR" w:eastAsia="ko-KR"/>
                <w:ins w:id="17907" w:author="WJHan-Samsung" w:date="2010-05-19T20:07:00Z"/>
              </w:rPr>
            </w:pPr>
            <w:ins w:id="17906" w:author="WJHan-Samsung" w:date="2010-05-19T20:07:00Z">
              <w:r>
                <w:rPr>
                  <w:rFonts w:eastAsia="MS Mincho;ＭＳ 明朝"/>
                  <w:sz w:val="16"/>
                  <w:szCs w:val="16"/>
                  <w:lang w:val="fr-FR" w:eastAsia="ko-KR"/>
                </w:rPr>
                <w:t>C15 = E15 + E12</w:t>
              </w:r>
            </w:ins>
          </w:p>
          <w:p>
            <w:pPr>
              <w:pStyle w:val="Normal"/>
              <w:rPr>
                <w:sz w:val="16"/>
                <w:szCs w:val="16"/>
                <w:lang w:val="fr-FR" w:eastAsia="ko-KR"/>
                <w:ins w:id="17909" w:author="WJHan-Samsung" w:date="2010-05-19T20:07:00Z"/>
              </w:rPr>
            </w:pPr>
            <w:ins w:id="17908" w:author="WJHan-Samsung" w:date="2010-05-19T20:07:00Z">
              <w:r>
                <w:rPr>
                  <w:rFonts w:eastAsia="MS Mincho;ＭＳ 明朝"/>
                  <w:sz w:val="16"/>
                  <w:szCs w:val="16"/>
                  <w:lang w:val="fr-FR" w:eastAsia="ko-KR"/>
                </w:rPr>
                <w:t>C1 = D1 + D2</w:t>
              </w:r>
            </w:ins>
          </w:p>
          <w:p>
            <w:pPr>
              <w:pStyle w:val="Normal"/>
              <w:rPr>
                <w:sz w:val="16"/>
                <w:szCs w:val="16"/>
                <w:lang w:val="fr-FR" w:eastAsia="ko-KR"/>
                <w:ins w:id="17911" w:author="WJHan-Samsung" w:date="2010-05-19T20:07:00Z"/>
              </w:rPr>
            </w:pPr>
            <w:ins w:id="17910" w:author="WJHan-Samsung" w:date="2010-05-19T20:07:00Z">
              <w:r>
                <w:rPr>
                  <w:rFonts w:eastAsia="MS Mincho;ＭＳ 明朝"/>
                  <w:sz w:val="16"/>
                  <w:szCs w:val="16"/>
                  <w:lang w:val="fr-FR" w:eastAsia="ko-KR"/>
                </w:rPr>
                <w:t>C2 = D1 - D2</w:t>
              </w:r>
            </w:ins>
          </w:p>
          <w:p>
            <w:pPr>
              <w:pStyle w:val="Normal"/>
              <w:rPr>
                <w:sz w:val="16"/>
                <w:szCs w:val="16"/>
                <w:lang w:val="fr-FR" w:eastAsia="ko-KR"/>
                <w:ins w:id="17913" w:author="WJHan-Samsung" w:date="2010-05-19T20:07:00Z"/>
              </w:rPr>
            </w:pPr>
            <w:ins w:id="17912" w:author="WJHan-Samsung" w:date="2010-05-19T20:07:00Z">
              <w:r>
                <w:rPr>
                  <w:rFonts w:eastAsia="MS Mincho;ＭＳ 明朝"/>
                  <w:sz w:val="16"/>
                  <w:szCs w:val="16"/>
                  <w:lang w:val="fr-FR" w:eastAsia="ko-KR"/>
                </w:rPr>
                <w:t>C9 = D9 + D10</w:t>
              </w:r>
            </w:ins>
          </w:p>
          <w:p>
            <w:pPr>
              <w:pStyle w:val="Normal"/>
              <w:rPr>
                <w:sz w:val="16"/>
                <w:szCs w:val="16"/>
                <w:lang w:val="fr-FR" w:eastAsia="ko-KR"/>
                <w:ins w:id="17915" w:author="WJHan-Samsung" w:date="2010-05-19T20:07:00Z"/>
              </w:rPr>
            </w:pPr>
            <w:ins w:id="17914" w:author="WJHan-Samsung" w:date="2010-05-19T20:07:00Z">
              <w:r>
                <w:rPr>
                  <w:rFonts w:eastAsia="MS Mincho;ＭＳ 明朝"/>
                  <w:sz w:val="16"/>
                  <w:szCs w:val="16"/>
                  <w:lang w:val="fr-FR" w:eastAsia="ko-KR"/>
                </w:rPr>
                <w:t>C10 = D9 - D10</w:t>
              </w:r>
            </w:ins>
          </w:p>
          <w:p>
            <w:pPr>
              <w:pStyle w:val="Normal"/>
              <w:rPr>
                <w:sz w:val="16"/>
                <w:szCs w:val="16"/>
                <w:lang w:val="fr-FR" w:eastAsia="ko-KR"/>
                <w:ins w:id="17917" w:author="WJHan-Samsung" w:date="2010-05-19T20:07:00Z"/>
              </w:rPr>
            </w:pPr>
            <w:ins w:id="17916" w:author="WJHan-Samsung" w:date="2010-05-19T20:07:00Z">
              <w:r>
                <w:rPr>
                  <w:rFonts w:eastAsia="MS Mincho;ＭＳ 明朝"/>
                  <w:sz w:val="16"/>
                  <w:szCs w:val="16"/>
                  <w:lang w:val="fr-FR" w:eastAsia="ko-KR"/>
                </w:rPr>
                <w:t>C13 = D14 - D13</w:t>
              </w:r>
            </w:ins>
          </w:p>
          <w:p>
            <w:pPr>
              <w:pStyle w:val="Normal"/>
              <w:rPr>
                <w:sz w:val="16"/>
                <w:szCs w:val="16"/>
                <w:lang w:val="fr-FR" w:eastAsia="ko-KR"/>
                <w:ins w:id="17919" w:author="WJHan-Samsung" w:date="2010-05-19T20:07:00Z"/>
              </w:rPr>
            </w:pPr>
            <w:ins w:id="17918" w:author="WJHan-Samsung" w:date="2010-05-19T20:07:00Z">
              <w:r>
                <w:rPr>
                  <w:rFonts w:eastAsia="MS Mincho;ＭＳ 明朝"/>
                  <w:sz w:val="16"/>
                  <w:szCs w:val="16"/>
                  <w:lang w:val="fr-FR" w:eastAsia="ko-KR"/>
                </w:rPr>
                <w:t>C14 = D14 + D13</w:t>
              </w:r>
            </w:ins>
          </w:p>
          <w:p>
            <w:pPr>
              <w:pStyle w:val="Normal"/>
              <w:rPr>
                <w:sz w:val="16"/>
                <w:szCs w:val="16"/>
                <w:lang w:eastAsia="ko-KR"/>
                <w:ins w:id="17921" w:author="WJHan-Samsung" w:date="2010-05-19T20:07:00Z"/>
              </w:rPr>
            </w:pPr>
            <w:ins w:id="17920" w:author="WJHan-Samsung" w:date="2010-05-19T20:07:00Z">
              <w:r>
                <w:rPr>
                  <w:rFonts w:eastAsia="MS Mincho;ＭＳ 明朝"/>
                  <w:sz w:val="16"/>
                  <w:szCs w:val="16"/>
                  <w:lang w:eastAsia="ko-KR"/>
                </w:rPr>
                <w:t>C5 = ( 45 * ( D6 - D5 ) ) &gt;&gt; 6</w:t>
              </w:r>
            </w:ins>
          </w:p>
          <w:p>
            <w:pPr>
              <w:pStyle w:val="Normal"/>
              <w:rPr>
                <w:sz w:val="16"/>
                <w:szCs w:val="16"/>
                <w:lang w:eastAsia="ko-KR"/>
                <w:ins w:id="17923" w:author="WJHan-Samsung" w:date="2010-05-19T20:07:00Z"/>
              </w:rPr>
            </w:pPr>
            <w:ins w:id="17922" w:author="WJHan-Samsung" w:date="2010-05-19T20:07:00Z">
              <w:r>
                <w:rPr>
                  <w:rFonts w:eastAsia="MS Mincho;ＭＳ 明朝"/>
                  <w:sz w:val="16"/>
                  <w:szCs w:val="16"/>
                  <w:lang w:eastAsia="ko-KR"/>
                </w:rPr>
                <w:t>C6 = ( 45 * ( D6 + D5 ) ) &gt;&gt; 6</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925" w:author="WJHan-Samsung" w:date="2010-05-19T20:07:00Z"/>
              </w:rPr>
            </w:pPr>
            <w:ins w:id="17924" w:author="WJHan-Samsung" w:date="2010-05-19T20:07:00Z">
              <w:r>
                <w:rPr>
                  <w:rFonts w:eastAsia="MS Mincho;ＭＳ 明朝"/>
                  <w:sz w:val="16"/>
                  <w:szCs w:val="16"/>
                  <w:lang w:eastAsia="ko-KR"/>
                </w:rPr>
                <w:t>B0 = C0 + D7</w:t>
              </w:r>
            </w:ins>
          </w:p>
          <w:p>
            <w:pPr>
              <w:pStyle w:val="Normal"/>
              <w:rPr>
                <w:rFonts w:eastAsia="MS Mincho;ＭＳ 明朝"/>
                <w:sz w:val="16"/>
                <w:szCs w:val="16"/>
                <w:lang w:eastAsia="ko-KR"/>
                <w:ins w:id="17927" w:author="WJHan-Samsung" w:date="2010-05-19T20:07:00Z"/>
              </w:rPr>
            </w:pPr>
            <w:ins w:id="17926" w:author="WJHan-Samsung" w:date="2010-05-19T20:07:00Z">
              <w:r>
                <w:rPr>
                  <w:rFonts w:eastAsia="MS Mincho;ＭＳ 明朝"/>
                  <w:sz w:val="16"/>
                  <w:szCs w:val="16"/>
                  <w:lang w:eastAsia="ko-KR"/>
                </w:rPr>
                <w:t>B7 = C0 - D7</w:t>
              </w:r>
            </w:ins>
          </w:p>
          <w:p>
            <w:pPr>
              <w:pStyle w:val="Normal"/>
              <w:rPr>
                <w:rFonts w:eastAsia="MS Mincho;ＭＳ 明朝"/>
                <w:sz w:val="16"/>
                <w:szCs w:val="16"/>
                <w:lang w:eastAsia="ko-KR"/>
                <w:ins w:id="17929" w:author="WJHan-Samsung" w:date="2010-05-19T20:07:00Z"/>
              </w:rPr>
            </w:pPr>
            <w:ins w:id="17928" w:author="WJHan-Samsung" w:date="2010-05-19T20:07:00Z">
              <w:r>
                <w:rPr>
                  <w:rFonts w:eastAsia="MS Mincho;ＭＳ 明朝"/>
                  <w:sz w:val="16"/>
                  <w:szCs w:val="16"/>
                  <w:lang w:eastAsia="ko-KR"/>
                </w:rPr>
                <w:t>B1 = C1 + C6</w:t>
              </w:r>
            </w:ins>
          </w:p>
          <w:p>
            <w:pPr>
              <w:pStyle w:val="Normal"/>
              <w:rPr>
                <w:rFonts w:eastAsia="MS Mincho;ＭＳ 明朝"/>
                <w:sz w:val="16"/>
                <w:szCs w:val="16"/>
                <w:lang w:eastAsia="ko-KR"/>
                <w:ins w:id="17931" w:author="WJHan-Samsung" w:date="2010-05-19T20:07:00Z"/>
              </w:rPr>
            </w:pPr>
            <w:ins w:id="17930" w:author="WJHan-Samsung" w:date="2010-05-19T20:07:00Z">
              <w:r>
                <w:rPr>
                  <w:rFonts w:eastAsia="MS Mincho;ＭＳ 明朝"/>
                  <w:sz w:val="16"/>
                  <w:szCs w:val="16"/>
                  <w:lang w:eastAsia="ko-KR"/>
                </w:rPr>
                <w:t>B6 = C1 - C6</w:t>
              </w:r>
            </w:ins>
          </w:p>
          <w:p>
            <w:pPr>
              <w:pStyle w:val="Normal"/>
              <w:rPr>
                <w:rFonts w:eastAsia="MS Mincho;ＭＳ 明朝"/>
                <w:sz w:val="16"/>
                <w:szCs w:val="16"/>
                <w:lang w:eastAsia="ko-KR"/>
                <w:ins w:id="17933" w:author="WJHan-Samsung" w:date="2010-05-19T20:07:00Z"/>
              </w:rPr>
            </w:pPr>
            <w:ins w:id="17932" w:author="WJHan-Samsung" w:date="2010-05-19T20:07:00Z">
              <w:r>
                <w:rPr>
                  <w:rFonts w:eastAsia="MS Mincho;ＭＳ 明朝"/>
                  <w:sz w:val="16"/>
                  <w:szCs w:val="16"/>
                  <w:lang w:eastAsia="ko-KR"/>
                </w:rPr>
                <w:t>B2 = C2 + C5</w:t>
              </w:r>
            </w:ins>
          </w:p>
          <w:p>
            <w:pPr>
              <w:pStyle w:val="Normal"/>
              <w:rPr>
                <w:rFonts w:eastAsia="MS Mincho;ＭＳ 明朝"/>
                <w:sz w:val="16"/>
                <w:szCs w:val="16"/>
                <w:lang w:eastAsia="ko-KR"/>
                <w:ins w:id="17935" w:author="WJHan-Samsung" w:date="2010-05-19T20:07:00Z"/>
              </w:rPr>
            </w:pPr>
            <w:ins w:id="17934" w:author="WJHan-Samsung" w:date="2010-05-19T20:07:00Z">
              <w:r>
                <w:rPr>
                  <w:rFonts w:eastAsia="MS Mincho;ＭＳ 明朝"/>
                  <w:sz w:val="16"/>
                  <w:szCs w:val="16"/>
                  <w:lang w:eastAsia="ko-KR"/>
                </w:rPr>
                <w:t>B5 = C2 - C5</w:t>
              </w:r>
            </w:ins>
          </w:p>
          <w:p>
            <w:pPr>
              <w:pStyle w:val="Normal"/>
              <w:rPr>
                <w:rFonts w:eastAsia="MS Mincho;ＭＳ 明朝"/>
                <w:sz w:val="16"/>
                <w:szCs w:val="16"/>
                <w:lang w:eastAsia="ko-KR"/>
                <w:ins w:id="17937" w:author="WJHan-Samsung" w:date="2010-05-19T20:07:00Z"/>
              </w:rPr>
            </w:pPr>
            <w:ins w:id="17936" w:author="WJHan-Samsung" w:date="2010-05-19T20:07:00Z">
              <w:r>
                <w:rPr>
                  <w:rFonts w:eastAsia="MS Mincho;ＭＳ 明朝"/>
                  <w:sz w:val="16"/>
                  <w:szCs w:val="16"/>
                  <w:lang w:eastAsia="ko-KR"/>
                </w:rPr>
                <w:t>B3 = C3 + D4</w:t>
              </w:r>
            </w:ins>
          </w:p>
          <w:p>
            <w:pPr>
              <w:pStyle w:val="Normal"/>
              <w:rPr>
                <w:rFonts w:eastAsia="MS Mincho;ＭＳ 明朝"/>
                <w:sz w:val="16"/>
                <w:szCs w:val="16"/>
                <w:lang w:eastAsia="ko-KR"/>
                <w:ins w:id="17939" w:author="WJHan-Samsung" w:date="2010-05-19T20:07:00Z"/>
              </w:rPr>
            </w:pPr>
            <w:ins w:id="17938" w:author="WJHan-Samsung" w:date="2010-05-19T20:07:00Z">
              <w:r>
                <w:rPr>
                  <w:rFonts w:eastAsia="MS Mincho;ＭＳ 明朝"/>
                  <w:sz w:val="16"/>
                  <w:szCs w:val="16"/>
                  <w:lang w:eastAsia="ko-KR"/>
                </w:rPr>
                <w:t>B4 = C3 - D4</w:t>
              </w:r>
            </w:ins>
          </w:p>
          <w:p>
            <w:pPr>
              <w:pStyle w:val="Normal"/>
              <w:rPr>
                <w:rFonts w:eastAsia="MS Mincho;ＭＳ 明朝"/>
                <w:sz w:val="16"/>
                <w:szCs w:val="16"/>
                <w:lang w:eastAsia="ko-KR"/>
                <w:ins w:id="17941" w:author="WJHan-Samsung" w:date="2010-05-19T20:07:00Z"/>
              </w:rPr>
            </w:pPr>
            <w:ins w:id="17940" w:author="WJHan-Samsung" w:date="2010-05-19T20:07:00Z">
              <w:r>
                <w:rPr>
                  <w:rFonts w:eastAsia="MS Mincho;ＭＳ 明朝"/>
                  <w:sz w:val="16"/>
                  <w:szCs w:val="16"/>
                  <w:lang w:eastAsia="ko-KR"/>
                </w:rPr>
                <w:t>B10 = ( 45 * ( C13 - C10 ) ) &gt;&gt; 6</w:t>
              </w:r>
            </w:ins>
          </w:p>
          <w:p>
            <w:pPr>
              <w:pStyle w:val="Normal"/>
              <w:rPr>
                <w:rFonts w:eastAsia="MS Mincho;ＭＳ 明朝"/>
                <w:sz w:val="16"/>
                <w:szCs w:val="16"/>
                <w:lang w:eastAsia="ko-KR"/>
                <w:ins w:id="17943" w:author="WJHan-Samsung" w:date="2010-05-19T20:07:00Z"/>
              </w:rPr>
            </w:pPr>
            <w:ins w:id="17942" w:author="WJHan-Samsung" w:date="2010-05-19T20:07:00Z">
              <w:r>
                <w:rPr>
                  <w:rFonts w:eastAsia="MS Mincho;ＭＳ 明朝"/>
                  <w:sz w:val="16"/>
                  <w:szCs w:val="16"/>
                  <w:lang w:eastAsia="ko-KR"/>
                </w:rPr>
                <w:t>B13 = ( 45 * ( C13 + C10 ) ) &gt;&gt; 6</w:t>
              </w:r>
            </w:ins>
          </w:p>
          <w:p>
            <w:pPr>
              <w:pStyle w:val="Normal"/>
              <w:rPr>
                <w:rFonts w:eastAsia="MS Mincho;ＭＳ 明朝"/>
                <w:sz w:val="16"/>
                <w:szCs w:val="16"/>
                <w:lang w:eastAsia="ko-KR"/>
                <w:ins w:id="17945" w:author="WJHan-Samsung" w:date="2010-05-19T20:07:00Z"/>
              </w:rPr>
            </w:pPr>
            <w:ins w:id="17944" w:author="WJHan-Samsung" w:date="2010-05-19T20:07:00Z">
              <w:r>
                <w:rPr>
                  <w:rFonts w:eastAsia="MS Mincho;ＭＳ 明朝"/>
                  <w:sz w:val="16"/>
                  <w:szCs w:val="16"/>
                  <w:lang w:eastAsia="ko-KR"/>
                </w:rPr>
                <w:t>B11 = ( 45 * ( C12 - C11 ) ) &gt;&gt; 6</w:t>
              </w:r>
            </w:ins>
          </w:p>
          <w:p>
            <w:pPr>
              <w:pStyle w:val="Normal"/>
              <w:rPr>
                <w:rFonts w:eastAsia="MS Mincho;ＭＳ 明朝"/>
                <w:sz w:val="16"/>
                <w:szCs w:val="16"/>
                <w:lang w:eastAsia="ko-KR"/>
                <w:ins w:id="17947" w:author="WJHan-Samsung" w:date="2010-05-19T20:07:00Z"/>
              </w:rPr>
            </w:pPr>
            <w:ins w:id="17946" w:author="WJHan-Samsung" w:date="2010-05-19T20:07:00Z">
              <w:r>
                <w:rPr>
                  <w:rFonts w:eastAsia="MS Mincho;ＭＳ 明朝"/>
                  <w:sz w:val="16"/>
                  <w:szCs w:val="16"/>
                  <w:lang w:eastAsia="ko-KR"/>
                </w:rPr>
                <w:t>B12 = ( 45 * ( C12 + C11 ) ) &gt;&gt; 6</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7949" w:author="WJHan-Samsung" w:date="2010-05-19T20:07:00Z"/>
              </w:rPr>
            </w:pPr>
            <w:ins w:id="17948" w:author="WJHan-Samsung" w:date="2010-05-19T20:07:00Z">
              <w:r>
                <w:rPr>
                  <w:rFonts w:eastAsia="MS Mincho;ＭＳ 明朝"/>
                  <w:sz w:val="16"/>
                  <w:szCs w:val="16"/>
                  <w:lang w:val="es-ES" w:eastAsia="ko-KR"/>
                </w:rPr>
                <w:t>Y0 = B0 + C15</w:t>
              </w:r>
            </w:ins>
          </w:p>
          <w:p>
            <w:pPr>
              <w:pStyle w:val="Normal"/>
              <w:rPr>
                <w:rFonts w:eastAsia="MS Mincho;ＭＳ 明朝"/>
                <w:sz w:val="16"/>
                <w:szCs w:val="16"/>
                <w:lang w:val="es-ES" w:eastAsia="ko-KR"/>
                <w:ins w:id="17951" w:author="WJHan-Samsung" w:date="2010-05-19T20:07:00Z"/>
              </w:rPr>
            </w:pPr>
            <w:ins w:id="17950" w:author="WJHan-Samsung" w:date="2010-05-19T20:07:00Z">
              <w:r>
                <w:rPr>
                  <w:rFonts w:eastAsia="MS Mincho;ＭＳ 明朝"/>
                  <w:sz w:val="16"/>
                  <w:szCs w:val="16"/>
                  <w:lang w:val="es-ES" w:eastAsia="ko-KR"/>
                </w:rPr>
                <w:t>Y15 = B0 - C15</w:t>
              </w:r>
            </w:ins>
          </w:p>
          <w:p>
            <w:pPr>
              <w:pStyle w:val="Normal"/>
              <w:rPr>
                <w:rFonts w:eastAsia="MS Mincho;ＭＳ 明朝"/>
                <w:sz w:val="16"/>
                <w:szCs w:val="16"/>
                <w:lang w:val="es-ES" w:eastAsia="ko-KR"/>
                <w:ins w:id="17953" w:author="WJHan-Samsung" w:date="2010-05-19T20:07:00Z"/>
              </w:rPr>
            </w:pPr>
            <w:ins w:id="17952" w:author="WJHan-Samsung" w:date="2010-05-19T20:07:00Z">
              <w:r>
                <w:rPr>
                  <w:rFonts w:eastAsia="MS Mincho;ＭＳ 明朝"/>
                  <w:sz w:val="16"/>
                  <w:szCs w:val="16"/>
                  <w:lang w:val="es-ES" w:eastAsia="ko-KR"/>
                </w:rPr>
                <w:t>Y1 = B1 + C14</w:t>
              </w:r>
            </w:ins>
          </w:p>
          <w:p>
            <w:pPr>
              <w:pStyle w:val="Normal"/>
              <w:rPr>
                <w:rFonts w:eastAsia="MS Mincho;ＭＳ 明朝"/>
                <w:sz w:val="16"/>
                <w:szCs w:val="16"/>
                <w:lang w:val="es-ES" w:eastAsia="ko-KR"/>
                <w:ins w:id="17955" w:author="WJHan-Samsung" w:date="2010-05-19T20:07:00Z"/>
              </w:rPr>
            </w:pPr>
            <w:ins w:id="17954" w:author="WJHan-Samsung" w:date="2010-05-19T20:07:00Z">
              <w:r>
                <w:rPr>
                  <w:rFonts w:eastAsia="MS Mincho;ＭＳ 明朝"/>
                  <w:sz w:val="16"/>
                  <w:szCs w:val="16"/>
                  <w:lang w:val="es-ES" w:eastAsia="ko-KR"/>
                </w:rPr>
                <w:t>Y14 = B1 - C14</w:t>
              </w:r>
            </w:ins>
          </w:p>
          <w:p>
            <w:pPr>
              <w:pStyle w:val="Normal"/>
              <w:rPr>
                <w:rFonts w:eastAsia="MS Mincho;ＭＳ 明朝"/>
                <w:sz w:val="16"/>
                <w:szCs w:val="16"/>
                <w:lang w:val="es-ES" w:eastAsia="ko-KR"/>
                <w:ins w:id="17957" w:author="WJHan-Samsung" w:date="2010-05-19T20:07:00Z"/>
              </w:rPr>
            </w:pPr>
            <w:ins w:id="17956" w:author="WJHan-Samsung" w:date="2010-05-19T20:07:00Z">
              <w:r>
                <w:rPr>
                  <w:rFonts w:eastAsia="MS Mincho;ＭＳ 明朝"/>
                  <w:sz w:val="16"/>
                  <w:szCs w:val="16"/>
                  <w:lang w:val="es-ES" w:eastAsia="ko-KR"/>
                </w:rPr>
                <w:t>Y2 = B2 + B13</w:t>
              </w:r>
            </w:ins>
          </w:p>
          <w:p>
            <w:pPr>
              <w:pStyle w:val="Normal"/>
              <w:rPr>
                <w:rFonts w:eastAsia="MS Mincho;ＭＳ 明朝"/>
                <w:sz w:val="16"/>
                <w:szCs w:val="16"/>
                <w:lang w:val="es-ES" w:eastAsia="ko-KR"/>
                <w:ins w:id="17959" w:author="WJHan-Samsung" w:date="2010-05-19T20:07:00Z"/>
              </w:rPr>
            </w:pPr>
            <w:ins w:id="17958" w:author="WJHan-Samsung" w:date="2010-05-19T20:07:00Z">
              <w:r>
                <w:rPr>
                  <w:rFonts w:eastAsia="MS Mincho;ＭＳ 明朝"/>
                  <w:sz w:val="16"/>
                  <w:szCs w:val="16"/>
                  <w:lang w:val="es-ES" w:eastAsia="ko-KR"/>
                </w:rPr>
                <w:t>Y13 = B2 - B13</w:t>
              </w:r>
            </w:ins>
          </w:p>
          <w:p>
            <w:pPr>
              <w:pStyle w:val="Normal"/>
              <w:rPr>
                <w:rFonts w:eastAsia="MS Mincho;ＭＳ 明朝"/>
                <w:sz w:val="16"/>
                <w:szCs w:val="16"/>
                <w:lang w:val="es-ES" w:eastAsia="ko-KR"/>
                <w:ins w:id="17961" w:author="WJHan-Samsung" w:date="2010-05-19T20:07:00Z"/>
              </w:rPr>
            </w:pPr>
            <w:ins w:id="17960" w:author="WJHan-Samsung" w:date="2010-05-19T20:07:00Z">
              <w:r>
                <w:rPr>
                  <w:rFonts w:eastAsia="MS Mincho;ＭＳ 明朝"/>
                  <w:sz w:val="16"/>
                  <w:szCs w:val="16"/>
                  <w:lang w:val="es-ES" w:eastAsia="ko-KR"/>
                </w:rPr>
                <w:t>Y3 = B3 + B12</w:t>
              </w:r>
            </w:ins>
          </w:p>
          <w:p>
            <w:pPr>
              <w:pStyle w:val="Normal"/>
              <w:rPr>
                <w:rFonts w:eastAsia="MS Mincho;ＭＳ 明朝"/>
                <w:sz w:val="16"/>
                <w:szCs w:val="16"/>
                <w:lang w:val="es-ES" w:eastAsia="ko-KR"/>
                <w:ins w:id="17963" w:author="WJHan-Samsung" w:date="2010-05-19T20:07:00Z"/>
              </w:rPr>
            </w:pPr>
            <w:ins w:id="17962" w:author="WJHan-Samsung" w:date="2010-05-19T20:07:00Z">
              <w:r>
                <w:rPr>
                  <w:rFonts w:eastAsia="MS Mincho;ＭＳ 明朝"/>
                  <w:sz w:val="16"/>
                  <w:szCs w:val="16"/>
                  <w:lang w:val="es-ES" w:eastAsia="ko-KR"/>
                </w:rPr>
                <w:t>Y12 = B3 - B12</w:t>
              </w:r>
            </w:ins>
          </w:p>
          <w:p>
            <w:pPr>
              <w:pStyle w:val="Normal"/>
              <w:rPr>
                <w:rFonts w:eastAsia="MS Mincho;ＭＳ 明朝"/>
                <w:sz w:val="16"/>
                <w:szCs w:val="16"/>
                <w:lang w:val="es-ES" w:eastAsia="ko-KR"/>
                <w:ins w:id="17965" w:author="WJHan-Samsung" w:date="2010-05-19T20:07:00Z"/>
              </w:rPr>
            </w:pPr>
            <w:ins w:id="17964" w:author="WJHan-Samsung" w:date="2010-05-19T20:07:00Z">
              <w:r>
                <w:rPr>
                  <w:rFonts w:eastAsia="MS Mincho;ＭＳ 明朝"/>
                  <w:sz w:val="16"/>
                  <w:szCs w:val="16"/>
                  <w:lang w:val="es-ES" w:eastAsia="ko-KR"/>
                </w:rPr>
                <w:t>Y4 = B4 + B11</w:t>
              </w:r>
            </w:ins>
          </w:p>
          <w:p>
            <w:pPr>
              <w:pStyle w:val="Normal"/>
              <w:rPr>
                <w:rFonts w:eastAsia="MS Mincho;ＭＳ 明朝"/>
                <w:sz w:val="16"/>
                <w:szCs w:val="16"/>
                <w:lang w:val="es-ES" w:eastAsia="ko-KR"/>
                <w:ins w:id="17967" w:author="WJHan-Samsung" w:date="2010-05-19T20:07:00Z"/>
              </w:rPr>
            </w:pPr>
            <w:ins w:id="17966" w:author="WJHan-Samsung" w:date="2010-05-19T20:07:00Z">
              <w:r>
                <w:rPr>
                  <w:rFonts w:eastAsia="MS Mincho;ＭＳ 明朝"/>
                  <w:sz w:val="16"/>
                  <w:szCs w:val="16"/>
                  <w:lang w:val="es-ES" w:eastAsia="ko-KR"/>
                </w:rPr>
                <w:t>Y11 = B4 - B11</w:t>
              </w:r>
            </w:ins>
          </w:p>
          <w:p>
            <w:pPr>
              <w:pStyle w:val="Normal"/>
              <w:rPr>
                <w:rFonts w:eastAsia="MS Mincho;ＭＳ 明朝"/>
                <w:sz w:val="16"/>
                <w:szCs w:val="16"/>
                <w:lang w:val="es-ES" w:eastAsia="ko-KR"/>
                <w:ins w:id="17969" w:author="WJHan-Samsung" w:date="2010-05-19T20:07:00Z"/>
              </w:rPr>
            </w:pPr>
            <w:ins w:id="17968" w:author="WJHan-Samsung" w:date="2010-05-19T20:07:00Z">
              <w:r>
                <w:rPr>
                  <w:rFonts w:eastAsia="MS Mincho;ＭＳ 明朝"/>
                  <w:sz w:val="16"/>
                  <w:szCs w:val="16"/>
                  <w:lang w:val="es-ES" w:eastAsia="ko-KR"/>
                </w:rPr>
                <w:t>Y5 = B5 + B10</w:t>
              </w:r>
            </w:ins>
          </w:p>
          <w:p>
            <w:pPr>
              <w:pStyle w:val="Normal"/>
              <w:rPr>
                <w:rFonts w:eastAsia="MS Mincho;ＭＳ 明朝"/>
                <w:sz w:val="16"/>
                <w:szCs w:val="16"/>
                <w:lang w:val="es-ES" w:eastAsia="ko-KR"/>
                <w:ins w:id="17971" w:author="WJHan-Samsung" w:date="2010-05-19T20:07:00Z"/>
              </w:rPr>
            </w:pPr>
            <w:ins w:id="17970" w:author="WJHan-Samsung" w:date="2010-05-19T20:07:00Z">
              <w:r>
                <w:rPr>
                  <w:rFonts w:eastAsia="MS Mincho;ＭＳ 明朝"/>
                  <w:sz w:val="16"/>
                  <w:szCs w:val="16"/>
                  <w:lang w:val="es-ES" w:eastAsia="ko-KR"/>
                </w:rPr>
                <w:t>Y10 = B5 - B10</w:t>
              </w:r>
            </w:ins>
          </w:p>
          <w:p>
            <w:pPr>
              <w:pStyle w:val="Normal"/>
              <w:rPr>
                <w:rFonts w:eastAsia="MS Mincho;ＭＳ 明朝"/>
                <w:sz w:val="16"/>
                <w:szCs w:val="16"/>
                <w:lang w:val="es-ES" w:eastAsia="ko-KR"/>
                <w:ins w:id="17973" w:author="WJHan-Samsung" w:date="2010-05-19T20:07:00Z"/>
              </w:rPr>
            </w:pPr>
            <w:ins w:id="17972" w:author="WJHan-Samsung" w:date="2010-05-19T20:07:00Z">
              <w:r>
                <w:rPr>
                  <w:rFonts w:eastAsia="MS Mincho;ＭＳ 明朝"/>
                  <w:sz w:val="16"/>
                  <w:szCs w:val="16"/>
                  <w:lang w:val="es-ES" w:eastAsia="ko-KR"/>
                </w:rPr>
                <w:t>Y6 = B6 + C9</w:t>
              </w:r>
            </w:ins>
          </w:p>
          <w:p>
            <w:pPr>
              <w:pStyle w:val="Normal"/>
              <w:rPr>
                <w:rFonts w:eastAsia="MS Mincho;ＭＳ 明朝"/>
                <w:sz w:val="16"/>
                <w:szCs w:val="16"/>
                <w:lang w:val="es-ES" w:eastAsia="ko-KR"/>
                <w:ins w:id="17975" w:author="WJHan-Samsung" w:date="2010-05-19T20:07:00Z"/>
              </w:rPr>
            </w:pPr>
            <w:ins w:id="17974" w:author="WJHan-Samsung" w:date="2010-05-19T20:07:00Z">
              <w:r>
                <w:rPr>
                  <w:rFonts w:eastAsia="MS Mincho;ＭＳ 明朝"/>
                  <w:sz w:val="16"/>
                  <w:szCs w:val="16"/>
                  <w:lang w:val="es-ES" w:eastAsia="ko-KR"/>
                </w:rPr>
                <w:t>Y9 = B6 - C9</w:t>
              </w:r>
            </w:ins>
          </w:p>
          <w:p>
            <w:pPr>
              <w:pStyle w:val="Normal"/>
              <w:rPr>
                <w:rFonts w:eastAsia="MS Mincho;ＭＳ 明朝"/>
                <w:sz w:val="16"/>
                <w:szCs w:val="16"/>
                <w:lang w:val="es-ES" w:eastAsia="ko-KR"/>
                <w:ins w:id="17977" w:author="WJHan-Samsung" w:date="2010-05-19T20:07:00Z"/>
              </w:rPr>
            </w:pPr>
            <w:ins w:id="17976" w:author="WJHan-Samsung" w:date="2010-05-19T20:07:00Z">
              <w:r>
                <w:rPr>
                  <w:rFonts w:eastAsia="MS Mincho;ＭＳ 明朝"/>
                  <w:sz w:val="16"/>
                  <w:szCs w:val="16"/>
                  <w:lang w:val="es-ES" w:eastAsia="ko-KR"/>
                </w:rPr>
                <w:t>Y7 = B7 + C8</w:t>
              </w:r>
            </w:ins>
          </w:p>
          <w:p>
            <w:pPr>
              <w:pStyle w:val="Normal"/>
              <w:rPr>
                <w:sz w:val="16"/>
                <w:szCs w:val="16"/>
                <w:lang w:val="es-ES" w:eastAsia="ko-KR"/>
              </w:rPr>
            </w:pPr>
            <w:ins w:id="17978" w:author="WJHan-Samsung" w:date="2010-05-19T20:07:00Z">
              <w:r>
                <w:rPr>
                  <w:rFonts w:eastAsia="MS Mincho;ＭＳ 明朝"/>
                  <w:sz w:val="16"/>
                  <w:szCs w:val="16"/>
                  <w:lang w:val="es-ES" w:eastAsia="ko-KR"/>
                </w:rPr>
                <w:t>Y8 = B7 - C8</w:t>
              </w:r>
            </w:ins>
          </w:p>
        </w:tc>
      </w:tr>
    </w:tbl>
    <w:p>
      <w:pPr>
        <w:pStyle w:val="Heading5"/>
        <w:numPr>
          <w:ilvl w:val="4"/>
          <w:numId w:val="19"/>
        </w:numPr>
        <w:rPr>
          <w:lang w:val="en-GB" w:eastAsia="ko-KR"/>
          <w:ins w:id="17980" w:author="WJHan-Samsung" w:date="2010-05-19T20:09:00Z"/>
        </w:rPr>
      </w:pPr>
      <w:ins w:id="17979" w:author="WJHan-Samsung" w:date="2010-05-19T16:59:00Z">
        <w:bookmarkStart w:id="228" w:name="__RefHeading___Toc266716279"/>
        <w:bookmarkStart w:id="229" w:name="_Ref262062818"/>
        <w:bookmarkEnd w:id="228"/>
        <w:r>
          <w:rPr>
            <w:lang w:val="en-GB" w:eastAsia="ko-KR"/>
          </w:rPr>
          <w:t>Transformation process for 32-point input</w:t>
        </w:r>
      </w:ins>
      <w:bookmarkEnd w:id="229"/>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7990" w:author="WJHan-Samsung" w:date="2010-05-19T20:09:00Z"/>
        </w:rPr>
      </w:pPr>
      <w:ins w:id="17981" w:author="WJHan-Samsung" w:date="2010-05-19T20:09:00Z">
        <w:r>
          <w:rPr>
            <w:lang w:val="en-GB"/>
          </w:rPr>
          <w:t>Inputs of this process are</w:t>
        </w:r>
      </w:ins>
      <w:ins w:id="17982" w:author="WJHan-Samsung" w:date="2010-05-19T20:09:00Z">
        <w:r>
          <w:rPr>
            <w:lang w:val="en-GB"/>
          </w:rPr>
          <w:t xml:space="preserve"> </w:t>
        </w:r>
      </w:ins>
      <w:ins w:id="17983" w:author="WJHan-Samsung" w:date="2010-05-19T20:09:00Z">
        <w:r>
          <w:rPr>
            <w:lang w:val="en-GB"/>
          </w:rPr>
          <w:t xml:space="preserve">a </w:t>
        </w:r>
      </w:ins>
      <w:ins w:id="17984" w:author="WJHan-Samsung" w:date="2010-05-19T20:09:00Z">
        <w:r>
          <w:rPr>
            <w:lang w:val="en-GB"/>
          </w:rPr>
          <w:t>32-point</w:t>
        </w:r>
      </w:ins>
      <w:ins w:id="17985" w:author="WJHan-Samsung" w:date="2010-05-19T20:09:00Z">
        <w:r>
          <w:rPr>
            <w:lang w:val="en-GB"/>
          </w:rPr>
          <w:t xml:space="preserve"> array of scaled transform coefficients </w:t>
        </w:r>
      </w:ins>
      <w:ins w:id="17986" w:author="WJHan-Samsung" w:date="2010-05-19T20:09:00Z">
        <w:r>
          <w:rPr>
            <w:lang w:val="en-GB"/>
          </w:rPr>
          <w:t>X</w:t>
        </w:r>
      </w:ins>
      <w:ins w:id="17987" w:author="WJHan-Samsung" w:date="2010-05-19T20:09:00Z">
        <w:r>
          <w:rPr>
            <w:lang w:val="en-GB"/>
          </w:rPr>
          <w:t xml:space="preserve"> with elements </w:t>
        </w:r>
      </w:ins>
      <w:ins w:id="17988" w:author="WJHan-Samsung" w:date="2010-05-19T20:09:00Z">
        <w:r>
          <w:rPr>
            <w:lang w:val="en-GB"/>
          </w:rPr>
          <w:t>Xi</w:t>
        </w:r>
      </w:ins>
      <w:ins w:id="17989" w:author="WJHan-Samsung" w:date="2010-05-19T20:09: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7998" w:author="WJHan-Samsung" w:date="2010-05-19T20:09:00Z"/>
        </w:rPr>
      </w:pPr>
      <w:ins w:id="17991" w:author="WJHan-Samsung" w:date="2010-05-19T20:09:00Z">
        <w:r>
          <w:rPr>
            <w:lang w:val="en-GB"/>
          </w:rPr>
          <w:t xml:space="preserve">Outputs of this process are residual sample values as </w:t>
        </w:r>
      </w:ins>
      <w:ins w:id="17992" w:author="WJHan-Samsung" w:date="2010-05-19T20:09:00Z">
        <w:r>
          <w:rPr>
            <w:lang w:val="en-GB"/>
          </w:rPr>
          <w:t>a 32-point</w:t>
        </w:r>
      </w:ins>
      <w:ins w:id="17993" w:author="WJHan-Samsung" w:date="2010-05-19T20:09:00Z">
        <w:r>
          <w:rPr>
            <w:lang w:val="en-GB"/>
          </w:rPr>
          <w:t xml:space="preserve"> array </w:t>
        </w:r>
      </w:ins>
      <w:ins w:id="17994" w:author="WJHan-Samsung" w:date="2010-05-19T20:09:00Z">
        <w:r>
          <w:rPr>
            <w:lang w:val="en-GB"/>
          </w:rPr>
          <w:t>Y</w:t>
        </w:r>
      </w:ins>
      <w:ins w:id="17995" w:author="WJHan-Samsung" w:date="2010-05-19T20:09:00Z">
        <w:r>
          <w:rPr>
            <w:lang w:val="en-GB"/>
          </w:rPr>
          <w:t xml:space="preserve"> with elements </w:t>
        </w:r>
      </w:ins>
      <w:ins w:id="17996" w:author="WJHan-Samsung" w:date="2010-05-19T20:09:00Z">
        <w:r>
          <w:rPr>
            <w:lang w:val="en-GB"/>
          </w:rPr>
          <w:t>Yi</w:t>
        </w:r>
      </w:ins>
      <w:ins w:id="17997" w:author="WJHan-Samsung" w:date="2010-05-19T20:09: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ins w:id="18031" w:author="WJHan-Samsung" w:date="2010-05-19T20:09:00Z"/>
        </w:rPr>
      </w:pPr>
      <w:ins w:id="17999" w:author="WJHan-Samsung" w:date="2010-05-19T20:09:00Z">
        <w:r>
          <w:rPr>
            <w:lang w:val="en-GB"/>
          </w:rPr>
          <w:t>32-point one-dimensional inverse transform process is defined as following 8 stages. X</w:t>
        </w:r>
      </w:ins>
      <w:ins w:id="18000" w:author="WJHan-Samsung" w:date="2010-05-19T20:09:00Z">
        <w:r>
          <w:rPr>
            <w:position w:val="0"/>
            <w:sz w:val="20"/>
            <w:vertAlign w:val="baseline"/>
            <w:lang w:val="en-GB" w:eastAsia="en-US"/>
          </w:rPr>
          <w:t>i</w:t>
        </w:r>
      </w:ins>
      <w:ins w:id="18001" w:author="WJHan-Samsung" w:date="2010-05-19T20:09:00Z">
        <w:r>
          <w:rPr>
            <w:lang w:val="en-GB"/>
          </w:rPr>
          <w:t xml:space="preserve"> (i = 0</w:t>
        </w:r>
      </w:ins>
      <w:ins w:id="18002" w:author="WJHan-Samsung" w:date="2010-05-19T20:09:00Z">
        <w:r>
          <w:rPr>
            <w:lang w:val="en-GB"/>
          </w:rPr>
          <w:t>...</w:t>
        </w:r>
      </w:ins>
      <w:ins w:id="18003" w:author="WJHan-Samsung" w:date="2010-05-19T20:09:00Z">
        <w:r>
          <w:rPr>
            <w:lang w:val="en-GB"/>
          </w:rPr>
          <w:t>31) are elements of input vector and Y</w:t>
        </w:r>
      </w:ins>
      <w:ins w:id="18004" w:author="WJHan-Samsung" w:date="2010-05-19T20:09:00Z">
        <w:r>
          <w:rPr>
            <w:position w:val="0"/>
            <w:sz w:val="20"/>
            <w:vertAlign w:val="baseline"/>
            <w:lang w:val="en-GB" w:eastAsia="en-US"/>
          </w:rPr>
          <w:t>i</w:t>
        </w:r>
      </w:ins>
      <w:ins w:id="18005" w:author="WJHan-Samsung" w:date="2010-05-19T20:09:00Z">
        <w:r>
          <w:rPr>
            <w:lang w:val="en-GB"/>
          </w:rPr>
          <w:t xml:space="preserve"> (i=0</w:t>
        </w:r>
      </w:ins>
      <w:ins w:id="18006" w:author="WJHan-Samsung" w:date="2010-05-19T20:09:00Z">
        <w:r>
          <w:rPr>
            <w:lang w:val="en-GB"/>
          </w:rPr>
          <w:t>...</w:t>
        </w:r>
      </w:ins>
      <w:ins w:id="18007" w:author="WJHan-Samsung" w:date="2010-05-19T20:09:00Z">
        <w:r>
          <w:rPr>
            <w:lang w:val="en-GB"/>
          </w:rPr>
          <w:t xml:space="preserve">31) are elements of output vector. </w:t>
        </w:r>
      </w:ins>
      <w:ins w:id="18008" w:author="WJHan-Samsung" w:date="2010-05-19T20:09:00Z">
        <w:r>
          <w:rPr>
            <w:lang w:val="en-GB" w:eastAsia="en-US"/>
          </w:rPr>
          <w:t>In each stage, s</w:t>
        </w:r>
      </w:ins>
      <w:ins w:id="18009" w:author="WJHan-Samsung" w:date="2010-05-19T20:09:00Z">
        <w:r>
          <w:rPr>
            <w:lang w:val="en-GB"/>
          </w:rPr>
          <w:t>et</w:t>
        </w:r>
      </w:ins>
      <w:ins w:id="18010" w:author="WJHan-Samsung" w:date="2010-05-19T20:09:00Z">
        <w:r>
          <w:rPr>
            <w:lang w:val="en-GB" w:eastAsia="en-US"/>
          </w:rPr>
          <w:t>s</w:t>
        </w:r>
      </w:ins>
      <w:ins w:id="18011" w:author="WJHan-Samsung" w:date="2010-05-19T20:09:00Z">
        <w:r>
          <w:rPr>
            <w:lang w:val="en-GB"/>
          </w:rPr>
          <w:t xml:space="preserve"> of intermediate values </w:t>
        </w:r>
      </w:ins>
      <w:ins w:id="18012" w:author="WJHan-Samsung" w:date="2010-05-19T20:09:00Z">
        <w:r>
          <w:rPr>
            <w:lang w:val="en-GB" w:eastAsia="en-US"/>
          </w:rPr>
          <w:t>G</w:t>
        </w:r>
      </w:ins>
      <w:ins w:id="18013" w:author="WJHan-Samsung" w:date="2010-05-19T20:09:00Z">
        <w:r>
          <w:rPr>
            <w:position w:val="0"/>
            <w:sz w:val="20"/>
            <w:vertAlign w:val="baseline"/>
            <w:lang w:val="en-GB" w:eastAsia="en-US"/>
          </w:rPr>
          <w:t>i</w:t>
        </w:r>
      </w:ins>
      <w:ins w:id="18014" w:author="WJHan-Samsung" w:date="2010-05-19T20:09:00Z">
        <w:r>
          <w:rPr>
            <w:lang w:val="en-GB" w:eastAsia="en-US"/>
          </w:rPr>
          <w:t>, F</w:t>
        </w:r>
      </w:ins>
      <w:ins w:id="18015" w:author="WJHan-Samsung" w:date="2010-05-19T20:09:00Z">
        <w:r>
          <w:rPr>
            <w:position w:val="0"/>
            <w:sz w:val="20"/>
            <w:vertAlign w:val="baseline"/>
            <w:lang w:val="en-GB" w:eastAsia="en-US"/>
          </w:rPr>
          <w:t>i</w:t>
        </w:r>
      </w:ins>
      <w:ins w:id="18016" w:author="WJHan-Samsung" w:date="2010-05-19T20:09:00Z">
        <w:r>
          <w:rPr>
            <w:lang w:val="en-GB" w:eastAsia="en-US"/>
          </w:rPr>
          <w:t>, E</w:t>
        </w:r>
      </w:ins>
      <w:ins w:id="18017" w:author="WJHan-Samsung" w:date="2010-05-19T20:09:00Z">
        <w:r>
          <w:rPr>
            <w:position w:val="0"/>
            <w:sz w:val="20"/>
            <w:vertAlign w:val="baseline"/>
            <w:lang w:val="en-GB" w:eastAsia="en-US"/>
          </w:rPr>
          <w:t>i</w:t>
        </w:r>
      </w:ins>
      <w:ins w:id="18018" w:author="WJHan-Samsung" w:date="2010-05-19T20:09:00Z">
        <w:r>
          <w:rPr>
            <w:lang w:val="en-GB" w:eastAsia="en-US"/>
          </w:rPr>
          <w:t>, D</w:t>
        </w:r>
      </w:ins>
      <w:ins w:id="18019" w:author="WJHan-Samsung" w:date="2010-05-19T20:09:00Z">
        <w:r>
          <w:rPr>
            <w:position w:val="0"/>
            <w:sz w:val="20"/>
            <w:vertAlign w:val="baseline"/>
            <w:lang w:val="en-GB" w:eastAsia="en-US"/>
          </w:rPr>
          <w:t>i</w:t>
        </w:r>
      </w:ins>
      <w:ins w:id="18020" w:author="WJHan-Samsung" w:date="2010-05-19T20:09:00Z">
        <w:r>
          <w:rPr>
            <w:lang w:val="en-GB" w:eastAsia="en-US"/>
          </w:rPr>
          <w:t>, C</w:t>
        </w:r>
      </w:ins>
      <w:ins w:id="18021" w:author="WJHan-Samsung" w:date="2010-05-19T20:09:00Z">
        <w:r>
          <w:rPr>
            <w:position w:val="0"/>
            <w:sz w:val="20"/>
            <w:vertAlign w:val="baseline"/>
            <w:lang w:val="en-GB" w:eastAsia="en-US"/>
          </w:rPr>
          <w:t>i</w:t>
        </w:r>
      </w:ins>
      <w:ins w:id="18022" w:author="WJHan-Samsung" w:date="2010-05-19T20:09:00Z">
        <w:r>
          <w:rPr>
            <w:lang w:val="en-GB" w:eastAsia="en-US"/>
          </w:rPr>
          <w:t>, B</w:t>
        </w:r>
      </w:ins>
      <w:ins w:id="18023" w:author="WJHan-Samsung" w:date="2010-05-19T20:09:00Z">
        <w:r>
          <w:rPr>
            <w:position w:val="0"/>
            <w:sz w:val="20"/>
            <w:vertAlign w:val="baseline"/>
            <w:lang w:val="en-GB" w:eastAsia="en-US"/>
          </w:rPr>
          <w:t>i</w:t>
        </w:r>
      </w:ins>
      <w:ins w:id="18024" w:author="WJHan-Samsung" w:date="2010-05-19T20:09:00Z">
        <w:r>
          <w:rPr>
            <w:lang w:val="en-GB" w:eastAsia="en-US"/>
          </w:rPr>
          <w:t>, A</w:t>
        </w:r>
      </w:ins>
      <w:ins w:id="18025" w:author="WJHan-Samsung" w:date="2010-05-19T20:09:00Z">
        <w:r>
          <w:rPr>
            <w:position w:val="0"/>
            <w:sz w:val="20"/>
            <w:vertAlign w:val="baseline"/>
            <w:lang w:val="en-GB" w:eastAsia="en-US"/>
          </w:rPr>
          <w:t>i</w:t>
        </w:r>
      </w:ins>
      <w:ins w:id="18026" w:author="WJHan-Samsung" w:date="2010-05-19T20:09:00Z">
        <w:r>
          <w:rPr>
            <w:lang w:val="en-GB" w:eastAsia="en-US"/>
          </w:rPr>
          <w:t xml:space="preserve"> (</w:t>
        </w:r>
      </w:ins>
      <w:ins w:id="18027" w:author="WJHan-Samsung" w:date="2010-05-19T20:09:00Z">
        <w:r>
          <w:rPr>
            <w:lang w:val="en-GB"/>
          </w:rPr>
          <w:t>i = 0</w:t>
        </w:r>
      </w:ins>
      <w:ins w:id="18028" w:author="WJHan-Samsung" w:date="2010-05-19T20:09:00Z">
        <w:r>
          <w:rPr>
            <w:lang w:val="en-GB"/>
          </w:rPr>
          <w:t>...</w:t>
        </w:r>
      </w:ins>
      <w:ins w:id="18029" w:author="WJHan-Samsung" w:date="2010-05-19T20:09:00Z">
        <w:r>
          <w:rPr>
            <w:lang w:val="en-GB"/>
          </w:rPr>
          <w:t>31</w:t>
        </w:r>
      </w:ins>
      <w:ins w:id="18030" w:author="WJHan-Samsung" w:date="2010-05-19T20:09:00Z">
        <w:r>
          <w:rPr>
            <w:lang w:val="en-GB" w:eastAsia="en-US"/>
          </w:rPr>
          <w:t>)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032" w:author="WJHan-Samsung" w:date="2010-05-19T20:09:00Z">
              <w:r>
                <w:rPr>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033" w:author="WJHan-Samsung" w:date="2010-05-19T20:09:00Z">
              <w:r>
                <w:rPr>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034" w:author="WJHan-Samsung" w:date="2010-05-19T20:09:00Z">
              <w:r>
                <w:rPr>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sv-SE" w:eastAsia="ko-KR"/>
                <w:ins w:id="18036" w:author="WJHan-Samsung" w:date="2010-05-19T20:09:00Z"/>
              </w:rPr>
            </w:pPr>
            <w:ins w:id="18035" w:author="WJHan-Samsung" w:date="2010-05-19T20:09:00Z">
              <w:r>
                <w:rPr>
                  <w:rFonts w:eastAsia="MS Mincho;ＭＳ 明朝"/>
                  <w:sz w:val="16"/>
                  <w:szCs w:val="16"/>
                  <w:lang w:val="sv-SE" w:eastAsia="ko-KR"/>
                </w:rPr>
                <w:t>G16 = ( 12 * X1 - 255 * X31 ) &gt;&gt; 8</w:t>
              </w:r>
            </w:ins>
          </w:p>
          <w:p>
            <w:pPr>
              <w:pStyle w:val="Normal"/>
              <w:rPr>
                <w:rFonts w:eastAsia="MS Mincho;ＭＳ 明朝"/>
                <w:sz w:val="16"/>
                <w:szCs w:val="16"/>
                <w:lang w:val="sv-SE" w:eastAsia="ko-KR"/>
                <w:ins w:id="18038" w:author="WJHan-Samsung" w:date="2010-05-19T20:09:00Z"/>
              </w:rPr>
            </w:pPr>
            <w:ins w:id="18037" w:author="WJHan-Samsung" w:date="2010-05-19T20:09:00Z">
              <w:r>
                <w:rPr>
                  <w:rFonts w:eastAsia="MS Mincho;ＭＳ 明朝"/>
                  <w:sz w:val="16"/>
                  <w:szCs w:val="16"/>
                  <w:lang w:val="sv-SE" w:eastAsia="ko-KR"/>
                </w:rPr>
                <w:t>G17 = ( 189 * X17 - 171 * X15 ) &gt;&gt; 8</w:t>
              </w:r>
            </w:ins>
          </w:p>
          <w:p>
            <w:pPr>
              <w:pStyle w:val="Normal"/>
              <w:rPr>
                <w:rFonts w:eastAsia="MS Mincho;ＭＳ 明朝"/>
                <w:sz w:val="16"/>
                <w:szCs w:val="16"/>
                <w:lang w:val="sv-SE" w:eastAsia="ko-KR"/>
                <w:ins w:id="18040" w:author="WJHan-Samsung" w:date="2010-05-19T20:09:00Z"/>
              </w:rPr>
            </w:pPr>
            <w:ins w:id="18039" w:author="WJHan-Samsung" w:date="2010-05-19T20:09:00Z">
              <w:r>
                <w:rPr>
                  <w:rFonts w:eastAsia="MS Mincho;ＭＳ 明朝"/>
                  <w:sz w:val="16"/>
                  <w:szCs w:val="16"/>
                  <w:lang w:val="sv-SE" w:eastAsia="ko-KR"/>
                </w:rPr>
                <w:t>G18 = ( 109 * X9 - 231 * X23 ) &gt;&gt; 8</w:t>
              </w:r>
            </w:ins>
          </w:p>
          <w:p>
            <w:pPr>
              <w:pStyle w:val="Normal"/>
              <w:rPr>
                <w:rFonts w:eastAsia="MS Mincho;ＭＳ 明朝"/>
                <w:sz w:val="16"/>
                <w:szCs w:val="16"/>
                <w:lang w:val="sv-SE" w:eastAsia="ko-KR"/>
                <w:ins w:id="18042" w:author="WJHan-Samsung" w:date="2010-05-19T20:09:00Z"/>
              </w:rPr>
            </w:pPr>
            <w:ins w:id="18041" w:author="WJHan-Samsung" w:date="2010-05-19T20:09:00Z">
              <w:r>
                <w:rPr>
                  <w:rFonts w:eastAsia="MS Mincho;ＭＳ 明朝"/>
                  <w:sz w:val="16"/>
                  <w:szCs w:val="16"/>
                  <w:lang w:val="sv-SE" w:eastAsia="ko-KR"/>
                </w:rPr>
                <w:t>G19 = ( 241 * X25 - 86 * X7 ) &gt;&gt; 8</w:t>
              </w:r>
            </w:ins>
          </w:p>
          <w:p>
            <w:pPr>
              <w:pStyle w:val="Normal"/>
              <w:rPr>
                <w:rFonts w:eastAsia="MS Mincho;ＭＳ 明朝"/>
                <w:sz w:val="16"/>
                <w:szCs w:val="16"/>
                <w:lang w:val="sv-SE" w:eastAsia="ko-KR"/>
                <w:ins w:id="18044" w:author="WJHan-Samsung" w:date="2010-05-19T20:09:00Z"/>
              </w:rPr>
            </w:pPr>
            <w:ins w:id="18043" w:author="WJHan-Samsung" w:date="2010-05-19T20:09:00Z">
              <w:r>
                <w:rPr>
                  <w:rFonts w:eastAsia="MS Mincho;ＭＳ 明朝"/>
                  <w:sz w:val="16"/>
                  <w:szCs w:val="16"/>
                  <w:lang w:val="sv-SE" w:eastAsia="ko-KR"/>
                </w:rPr>
                <w:t>G20 = ( 62 * X5 - 248 * X27 ) &gt;&gt; 8</w:t>
              </w:r>
            </w:ins>
          </w:p>
          <w:p>
            <w:pPr>
              <w:pStyle w:val="Normal"/>
              <w:rPr>
                <w:rFonts w:eastAsia="MS Mincho;ＭＳ 明朝"/>
                <w:sz w:val="16"/>
                <w:szCs w:val="16"/>
                <w:lang w:val="sv-SE" w:eastAsia="ko-KR"/>
                <w:ins w:id="18046" w:author="WJHan-Samsung" w:date="2010-05-19T20:09:00Z"/>
              </w:rPr>
            </w:pPr>
            <w:ins w:id="18045" w:author="WJHan-Samsung" w:date="2010-05-19T20:09:00Z">
              <w:r>
                <w:rPr>
                  <w:rFonts w:eastAsia="MS Mincho;ＭＳ 明朝"/>
                  <w:sz w:val="16"/>
                  <w:szCs w:val="16"/>
                  <w:lang w:val="sv-SE" w:eastAsia="ko-KR"/>
                </w:rPr>
                <w:t>G21 = ( 219 * X21 - 131 * X11 ) &gt;&gt; 8</w:t>
              </w:r>
            </w:ins>
          </w:p>
          <w:p>
            <w:pPr>
              <w:pStyle w:val="Normal"/>
              <w:rPr>
                <w:rFonts w:eastAsia="MS Mincho;ＭＳ 明朝"/>
                <w:sz w:val="16"/>
                <w:szCs w:val="16"/>
                <w:lang w:val="sv-SE" w:eastAsia="ko-KR"/>
                <w:ins w:id="18048" w:author="WJHan-Samsung" w:date="2010-05-19T20:09:00Z"/>
              </w:rPr>
            </w:pPr>
            <w:ins w:id="18047" w:author="WJHan-Samsung" w:date="2010-05-19T20:09:00Z">
              <w:r>
                <w:rPr>
                  <w:rFonts w:eastAsia="MS Mincho;ＭＳ 明朝"/>
                  <w:sz w:val="16"/>
                  <w:szCs w:val="16"/>
                  <w:lang w:val="sv-SE" w:eastAsia="ko-KR"/>
                </w:rPr>
                <w:t>G22 = ( 152 * X13 - 205 * X19 ) &gt;&gt; 8</w:t>
              </w:r>
            </w:ins>
          </w:p>
          <w:p>
            <w:pPr>
              <w:pStyle w:val="Normal"/>
              <w:rPr>
                <w:rFonts w:eastAsia="MS Mincho;ＭＳ 明朝"/>
                <w:sz w:val="16"/>
                <w:szCs w:val="16"/>
                <w:lang w:val="sv-SE" w:eastAsia="ko-KR"/>
                <w:ins w:id="18050" w:author="WJHan-Samsung" w:date="2010-05-19T20:09:00Z"/>
              </w:rPr>
            </w:pPr>
            <w:ins w:id="18049" w:author="WJHan-Samsung" w:date="2010-05-19T20:09:00Z">
              <w:r>
                <w:rPr>
                  <w:rFonts w:eastAsia="MS Mincho;ＭＳ 明朝"/>
                  <w:sz w:val="16"/>
                  <w:szCs w:val="16"/>
                  <w:lang w:val="sv-SE" w:eastAsia="ko-KR"/>
                </w:rPr>
                <w:t>G23 = ( 253 * X29 - 37 * X3 ) &gt;&gt; 8</w:t>
              </w:r>
            </w:ins>
          </w:p>
          <w:p>
            <w:pPr>
              <w:pStyle w:val="Normal"/>
              <w:rPr>
                <w:rFonts w:eastAsia="MS Mincho;ＭＳ 明朝"/>
                <w:sz w:val="16"/>
                <w:szCs w:val="16"/>
                <w:lang w:val="sv-SE" w:eastAsia="ko-KR"/>
                <w:ins w:id="18052" w:author="WJHan-Samsung" w:date="2010-05-19T20:09:00Z"/>
              </w:rPr>
            </w:pPr>
            <w:ins w:id="18051" w:author="WJHan-Samsung" w:date="2010-05-19T20:09:00Z">
              <w:r>
                <w:rPr>
                  <w:rFonts w:eastAsia="MS Mincho;ＭＳ 明朝"/>
                  <w:sz w:val="16"/>
                  <w:szCs w:val="16"/>
                  <w:lang w:val="sv-SE" w:eastAsia="ko-KR"/>
                </w:rPr>
                <w:t>G24 = ( 253 * X3 + 37 * X29 ) &gt;&gt; 8</w:t>
              </w:r>
            </w:ins>
          </w:p>
          <w:p>
            <w:pPr>
              <w:pStyle w:val="Normal"/>
              <w:rPr>
                <w:rFonts w:eastAsia="MS Mincho;ＭＳ 明朝"/>
                <w:sz w:val="16"/>
                <w:szCs w:val="16"/>
                <w:lang w:val="sv-SE" w:eastAsia="ko-KR"/>
                <w:ins w:id="18054" w:author="WJHan-Samsung" w:date="2010-05-19T20:09:00Z"/>
              </w:rPr>
            </w:pPr>
            <w:ins w:id="18053" w:author="WJHan-Samsung" w:date="2010-05-19T20:09:00Z">
              <w:r>
                <w:rPr>
                  <w:rFonts w:eastAsia="MS Mincho;ＭＳ 明朝"/>
                  <w:sz w:val="16"/>
                  <w:szCs w:val="16"/>
                  <w:lang w:val="sv-SE" w:eastAsia="ko-KR"/>
                </w:rPr>
                <w:t>G25 = ( 152 * X19 + 205 * X13 ) &gt;&gt; 8</w:t>
              </w:r>
            </w:ins>
          </w:p>
          <w:p>
            <w:pPr>
              <w:pStyle w:val="Normal"/>
              <w:rPr>
                <w:rFonts w:eastAsia="MS Mincho;ＭＳ 明朝"/>
                <w:sz w:val="16"/>
                <w:szCs w:val="16"/>
                <w:lang w:val="sv-SE" w:eastAsia="ko-KR"/>
                <w:ins w:id="18056" w:author="WJHan-Samsung" w:date="2010-05-19T20:09:00Z"/>
              </w:rPr>
            </w:pPr>
            <w:ins w:id="18055" w:author="WJHan-Samsung" w:date="2010-05-19T20:09:00Z">
              <w:r>
                <w:rPr>
                  <w:rFonts w:eastAsia="MS Mincho;ＭＳ 明朝"/>
                  <w:sz w:val="16"/>
                  <w:szCs w:val="16"/>
                  <w:lang w:val="sv-SE" w:eastAsia="ko-KR"/>
                </w:rPr>
                <w:t>G26 = ( 219 * X11 + 131 * X21 ) &gt;&gt; 8</w:t>
              </w:r>
            </w:ins>
          </w:p>
          <w:p>
            <w:pPr>
              <w:pStyle w:val="Normal"/>
              <w:rPr>
                <w:rFonts w:eastAsia="MS Mincho;ＭＳ 明朝"/>
                <w:sz w:val="16"/>
                <w:szCs w:val="16"/>
                <w:lang w:val="sv-SE" w:eastAsia="ko-KR"/>
                <w:ins w:id="18058" w:author="WJHan-Samsung" w:date="2010-05-19T20:09:00Z"/>
              </w:rPr>
            </w:pPr>
            <w:ins w:id="18057" w:author="WJHan-Samsung" w:date="2010-05-19T20:09:00Z">
              <w:r>
                <w:rPr>
                  <w:rFonts w:eastAsia="MS Mincho;ＭＳ 明朝"/>
                  <w:sz w:val="16"/>
                  <w:szCs w:val="16"/>
                  <w:lang w:val="sv-SE" w:eastAsia="ko-KR"/>
                </w:rPr>
                <w:t>G27 = ( 62 * X27 + 248 * X5 ) &gt;&gt; 8</w:t>
              </w:r>
            </w:ins>
          </w:p>
          <w:p>
            <w:pPr>
              <w:pStyle w:val="Normal"/>
              <w:rPr>
                <w:rFonts w:eastAsia="MS Mincho;ＭＳ 明朝"/>
                <w:sz w:val="16"/>
                <w:szCs w:val="16"/>
                <w:lang w:val="sv-SE" w:eastAsia="ko-KR"/>
                <w:ins w:id="18060" w:author="WJHan-Samsung" w:date="2010-05-19T20:09:00Z"/>
              </w:rPr>
            </w:pPr>
            <w:ins w:id="18059" w:author="WJHan-Samsung" w:date="2010-05-19T20:09:00Z">
              <w:r>
                <w:rPr>
                  <w:rFonts w:eastAsia="MS Mincho;ＭＳ 明朝"/>
                  <w:sz w:val="16"/>
                  <w:szCs w:val="16"/>
                  <w:lang w:val="sv-SE" w:eastAsia="ko-KR"/>
                </w:rPr>
                <w:t>G28 = ( 241 * X7 + 86 * X25 ) &gt;&gt; 8</w:t>
              </w:r>
            </w:ins>
          </w:p>
          <w:p>
            <w:pPr>
              <w:pStyle w:val="Normal"/>
              <w:rPr>
                <w:rFonts w:eastAsia="MS Mincho;ＭＳ 明朝"/>
                <w:sz w:val="16"/>
                <w:szCs w:val="16"/>
                <w:lang w:val="sv-SE" w:eastAsia="ko-KR"/>
                <w:ins w:id="18062" w:author="WJHan-Samsung" w:date="2010-05-19T20:09:00Z"/>
              </w:rPr>
            </w:pPr>
            <w:ins w:id="18061" w:author="WJHan-Samsung" w:date="2010-05-19T20:09:00Z">
              <w:r>
                <w:rPr>
                  <w:rFonts w:eastAsia="MS Mincho;ＭＳ 明朝"/>
                  <w:sz w:val="16"/>
                  <w:szCs w:val="16"/>
                  <w:lang w:val="sv-SE" w:eastAsia="ko-KR"/>
                </w:rPr>
                <w:t>G29 = ( 109 * X23 + 231 * X9 ) &gt;&gt; 8</w:t>
              </w:r>
            </w:ins>
          </w:p>
          <w:p>
            <w:pPr>
              <w:pStyle w:val="Normal"/>
              <w:rPr>
                <w:rFonts w:eastAsia="MS Mincho;ＭＳ 明朝"/>
                <w:sz w:val="16"/>
                <w:szCs w:val="16"/>
                <w:lang w:val="sv-SE" w:eastAsia="ko-KR"/>
                <w:ins w:id="18064" w:author="WJHan-Samsung" w:date="2010-05-19T20:09:00Z"/>
              </w:rPr>
            </w:pPr>
            <w:ins w:id="18063" w:author="WJHan-Samsung" w:date="2010-05-19T20:09:00Z">
              <w:r>
                <w:rPr>
                  <w:rFonts w:eastAsia="MS Mincho;ＭＳ 明朝"/>
                  <w:sz w:val="16"/>
                  <w:szCs w:val="16"/>
                  <w:lang w:val="sv-SE" w:eastAsia="ko-KR"/>
                </w:rPr>
                <w:t>G30 = ( 189 * X15 + 171 * X17 ) &gt;&gt; 8</w:t>
              </w:r>
            </w:ins>
          </w:p>
          <w:p>
            <w:pPr>
              <w:pStyle w:val="Normal"/>
              <w:rPr>
                <w:rFonts w:eastAsia="MS Mincho;ＭＳ 明朝"/>
                <w:lang w:val="sv-SE" w:eastAsia="ko-KR"/>
              </w:rPr>
            </w:pPr>
            <w:ins w:id="18065" w:author="WJHan-Samsung" w:date="2010-05-19T20:09:00Z">
              <w:r>
                <w:rPr>
                  <w:rFonts w:eastAsia="MS Mincho;ＭＳ 明朝"/>
                  <w:sz w:val="16"/>
                  <w:szCs w:val="16"/>
                  <w:lang w:val="sv-SE" w:eastAsia="ko-KR"/>
                </w:rPr>
                <w:t>G31 = ( 12 * X31 + 255 * X1 ) &gt;&gt;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8067" w:author="WJHan-Samsung" w:date="2010-05-19T20:09:00Z"/>
              </w:rPr>
            </w:pPr>
            <w:ins w:id="18066" w:author="WJHan-Samsung" w:date="2010-05-19T20:09:00Z">
              <w:r>
                <w:rPr>
                  <w:rFonts w:eastAsia="MS Mincho;ＭＳ 明朝"/>
                  <w:sz w:val="16"/>
                  <w:szCs w:val="16"/>
                  <w:lang w:eastAsia="ko-KR"/>
                </w:rPr>
                <w:t>F8 = ( 25 * X2 - 254 * X30 ) &gt;&gt; 8</w:t>
              </w:r>
            </w:ins>
          </w:p>
          <w:p>
            <w:pPr>
              <w:pStyle w:val="Normal"/>
              <w:rPr>
                <w:rFonts w:eastAsia="MS Mincho;ＭＳ 明朝"/>
                <w:sz w:val="16"/>
                <w:szCs w:val="16"/>
                <w:lang w:eastAsia="ko-KR"/>
                <w:ins w:id="18069" w:author="WJHan-Samsung" w:date="2010-05-19T20:09:00Z"/>
              </w:rPr>
            </w:pPr>
            <w:ins w:id="18068" w:author="WJHan-Samsung" w:date="2010-05-19T20:09:00Z">
              <w:r>
                <w:rPr>
                  <w:rFonts w:eastAsia="MS Mincho;ＭＳ 明朝"/>
                  <w:sz w:val="16"/>
                  <w:szCs w:val="16"/>
                  <w:lang w:eastAsia="ko-KR"/>
                </w:rPr>
                <w:t>F9 = ( 197 * X18 - 162 * X14 ) &gt;&gt; 8</w:t>
              </w:r>
            </w:ins>
          </w:p>
          <w:p>
            <w:pPr>
              <w:pStyle w:val="Normal"/>
              <w:rPr>
                <w:rFonts w:eastAsia="MS Mincho;ＭＳ 明朝"/>
                <w:sz w:val="16"/>
                <w:szCs w:val="16"/>
                <w:lang w:eastAsia="ko-KR"/>
                <w:ins w:id="18071" w:author="WJHan-Samsung" w:date="2010-05-19T20:09:00Z"/>
              </w:rPr>
            </w:pPr>
            <w:ins w:id="18070" w:author="WJHan-Samsung" w:date="2010-05-19T20:09:00Z">
              <w:r>
                <w:rPr>
                  <w:rFonts w:eastAsia="MS Mincho;ＭＳ 明朝"/>
                  <w:sz w:val="16"/>
                  <w:szCs w:val="16"/>
                  <w:lang w:eastAsia="ko-KR"/>
                </w:rPr>
                <w:t>F10 = ( 120 * X10 - 225 * X22 ) &gt;&gt; 8</w:t>
              </w:r>
            </w:ins>
          </w:p>
          <w:p>
            <w:pPr>
              <w:pStyle w:val="Normal"/>
              <w:rPr>
                <w:rFonts w:eastAsia="MS Mincho;ＭＳ 明朝"/>
                <w:sz w:val="16"/>
                <w:szCs w:val="16"/>
                <w:lang w:eastAsia="ko-KR"/>
                <w:ins w:id="18073" w:author="WJHan-Samsung" w:date="2010-05-19T20:09:00Z"/>
              </w:rPr>
            </w:pPr>
            <w:ins w:id="18072" w:author="WJHan-Samsung" w:date="2010-05-19T20:09:00Z">
              <w:r>
                <w:rPr>
                  <w:rFonts w:eastAsia="MS Mincho;ＭＳ 明朝"/>
                  <w:sz w:val="16"/>
                  <w:szCs w:val="16"/>
                  <w:lang w:eastAsia="ko-KR"/>
                </w:rPr>
                <w:t>F11 = ( 244 * X26 - 74 * X6 ) &gt;&gt; 8</w:t>
              </w:r>
            </w:ins>
          </w:p>
          <w:p>
            <w:pPr>
              <w:pStyle w:val="Normal"/>
              <w:rPr>
                <w:rFonts w:eastAsia="MS Mincho;ＭＳ 明朝"/>
                <w:sz w:val="16"/>
                <w:szCs w:val="16"/>
                <w:lang w:eastAsia="ko-KR"/>
                <w:ins w:id="18075" w:author="WJHan-Samsung" w:date="2010-05-19T20:09:00Z"/>
              </w:rPr>
            </w:pPr>
            <w:ins w:id="18074" w:author="WJHan-Samsung" w:date="2010-05-19T20:09:00Z">
              <w:r>
                <w:rPr>
                  <w:rFonts w:eastAsia="MS Mincho;ＭＳ 明朝"/>
                  <w:sz w:val="16"/>
                  <w:szCs w:val="16"/>
                  <w:lang w:eastAsia="ko-KR"/>
                </w:rPr>
                <w:t>F12 = ( 244 * X6 + 74 * X26 ) &gt;&gt; 8</w:t>
              </w:r>
            </w:ins>
          </w:p>
          <w:p>
            <w:pPr>
              <w:pStyle w:val="Normal"/>
              <w:rPr>
                <w:rFonts w:eastAsia="MS Mincho;ＭＳ 明朝"/>
                <w:sz w:val="16"/>
                <w:szCs w:val="16"/>
                <w:lang w:eastAsia="ko-KR"/>
                <w:ins w:id="18077" w:author="WJHan-Samsung" w:date="2010-05-19T20:09:00Z"/>
              </w:rPr>
            </w:pPr>
            <w:ins w:id="18076" w:author="WJHan-Samsung" w:date="2010-05-19T20:09:00Z">
              <w:r>
                <w:rPr>
                  <w:rFonts w:eastAsia="MS Mincho;ＭＳ 明朝"/>
                  <w:sz w:val="16"/>
                  <w:szCs w:val="16"/>
                  <w:lang w:eastAsia="ko-KR"/>
                </w:rPr>
                <w:t>F13 = ( 120 * X22 + 225 * X10 ) &gt;&gt; 8</w:t>
              </w:r>
            </w:ins>
          </w:p>
          <w:p>
            <w:pPr>
              <w:pStyle w:val="Normal"/>
              <w:rPr>
                <w:rFonts w:eastAsia="MS Mincho;ＭＳ 明朝"/>
                <w:sz w:val="16"/>
                <w:szCs w:val="16"/>
                <w:lang w:eastAsia="ko-KR"/>
                <w:ins w:id="18079" w:author="WJHan-Samsung" w:date="2010-05-19T20:09:00Z"/>
              </w:rPr>
            </w:pPr>
            <w:ins w:id="18078" w:author="WJHan-Samsung" w:date="2010-05-19T20:09:00Z">
              <w:r>
                <w:rPr>
                  <w:rFonts w:eastAsia="MS Mincho;ＭＳ 明朝"/>
                  <w:sz w:val="16"/>
                  <w:szCs w:val="16"/>
                  <w:lang w:eastAsia="ko-KR"/>
                </w:rPr>
                <w:t>F14 = ( 197 * X14 + 162 * X18 ) &gt;&gt; 8</w:t>
              </w:r>
            </w:ins>
          </w:p>
          <w:p>
            <w:pPr>
              <w:pStyle w:val="Normal"/>
              <w:rPr>
                <w:rFonts w:eastAsia="MS Mincho;ＭＳ 明朝"/>
                <w:sz w:val="16"/>
                <w:szCs w:val="16"/>
                <w:lang w:eastAsia="ko-KR"/>
                <w:ins w:id="18081" w:author="WJHan-Samsung" w:date="2010-05-19T20:09:00Z"/>
              </w:rPr>
            </w:pPr>
            <w:ins w:id="18080" w:author="WJHan-Samsung" w:date="2010-05-19T20:09:00Z">
              <w:r>
                <w:rPr>
                  <w:rFonts w:eastAsia="MS Mincho;ＭＳ 明朝"/>
                  <w:sz w:val="16"/>
                  <w:szCs w:val="16"/>
                  <w:lang w:eastAsia="ko-KR"/>
                </w:rPr>
                <w:t>F15 = ( 25 * X30 + 254 * X2 ) &gt;&gt; 8</w:t>
              </w:r>
            </w:ins>
          </w:p>
          <w:p>
            <w:pPr>
              <w:pStyle w:val="Normal"/>
              <w:rPr>
                <w:rFonts w:eastAsia="MS Mincho;ＭＳ 明朝"/>
                <w:sz w:val="16"/>
                <w:szCs w:val="16"/>
                <w:lang w:eastAsia="ko-KR"/>
                <w:ins w:id="18083" w:author="WJHan-Samsung" w:date="2010-05-19T20:09:00Z"/>
              </w:rPr>
            </w:pPr>
            <w:ins w:id="18082" w:author="WJHan-Samsung" w:date="2010-05-19T20:09:00Z">
              <w:r>
                <w:rPr>
                  <w:rFonts w:eastAsia="MS Mincho;ＭＳ 明朝"/>
                  <w:sz w:val="16"/>
                  <w:szCs w:val="16"/>
                  <w:lang w:eastAsia="ko-KR"/>
                </w:rPr>
                <w:t>F16 = G16 + G17</w:t>
              </w:r>
            </w:ins>
          </w:p>
          <w:p>
            <w:pPr>
              <w:pStyle w:val="Normal"/>
              <w:rPr>
                <w:rFonts w:eastAsia="MS Mincho;ＭＳ 明朝"/>
                <w:sz w:val="16"/>
                <w:szCs w:val="16"/>
                <w:lang w:eastAsia="ko-KR"/>
                <w:ins w:id="18085" w:author="WJHan-Samsung" w:date="2010-05-19T20:09:00Z"/>
              </w:rPr>
            </w:pPr>
            <w:ins w:id="18084" w:author="WJHan-Samsung" w:date="2010-05-19T20:09:00Z">
              <w:r>
                <w:rPr>
                  <w:rFonts w:eastAsia="MS Mincho;ＭＳ 明朝"/>
                  <w:sz w:val="16"/>
                  <w:szCs w:val="16"/>
                  <w:lang w:eastAsia="ko-KR"/>
                </w:rPr>
                <w:t>F17 = G16 - G17</w:t>
              </w:r>
            </w:ins>
          </w:p>
          <w:p>
            <w:pPr>
              <w:pStyle w:val="Normal"/>
              <w:rPr>
                <w:rFonts w:eastAsia="MS Mincho;ＭＳ 明朝"/>
                <w:sz w:val="16"/>
                <w:szCs w:val="16"/>
                <w:lang w:eastAsia="ko-KR"/>
                <w:ins w:id="18087" w:author="WJHan-Samsung" w:date="2010-05-19T20:09:00Z"/>
              </w:rPr>
            </w:pPr>
            <w:ins w:id="18086" w:author="WJHan-Samsung" w:date="2010-05-19T20:09:00Z">
              <w:r>
                <w:rPr>
                  <w:rFonts w:eastAsia="MS Mincho;ＭＳ 明朝"/>
                  <w:sz w:val="16"/>
                  <w:szCs w:val="16"/>
                  <w:lang w:eastAsia="ko-KR"/>
                </w:rPr>
                <w:t>F18 = G19 - G18</w:t>
              </w:r>
            </w:ins>
          </w:p>
          <w:p>
            <w:pPr>
              <w:pStyle w:val="Normal"/>
              <w:rPr>
                <w:rFonts w:eastAsia="MS Mincho;ＭＳ 明朝"/>
                <w:sz w:val="16"/>
                <w:szCs w:val="16"/>
                <w:lang w:eastAsia="ko-KR"/>
                <w:ins w:id="18089" w:author="WJHan-Samsung" w:date="2010-05-19T20:09:00Z"/>
              </w:rPr>
            </w:pPr>
            <w:ins w:id="18088" w:author="WJHan-Samsung" w:date="2010-05-19T20:09:00Z">
              <w:r>
                <w:rPr>
                  <w:rFonts w:eastAsia="MS Mincho;ＭＳ 明朝"/>
                  <w:sz w:val="16"/>
                  <w:szCs w:val="16"/>
                  <w:lang w:eastAsia="ko-KR"/>
                </w:rPr>
                <w:t>F19 = G19 + G18</w:t>
              </w:r>
            </w:ins>
          </w:p>
          <w:p>
            <w:pPr>
              <w:pStyle w:val="Normal"/>
              <w:rPr>
                <w:rFonts w:eastAsia="MS Mincho;ＭＳ 明朝"/>
                <w:sz w:val="16"/>
                <w:szCs w:val="16"/>
                <w:lang w:eastAsia="ko-KR"/>
                <w:ins w:id="18091" w:author="WJHan-Samsung" w:date="2010-05-19T20:09:00Z"/>
              </w:rPr>
            </w:pPr>
            <w:ins w:id="18090" w:author="WJHan-Samsung" w:date="2010-05-19T20:09:00Z">
              <w:r>
                <w:rPr>
                  <w:rFonts w:eastAsia="MS Mincho;ＭＳ 明朝"/>
                  <w:sz w:val="16"/>
                  <w:szCs w:val="16"/>
                  <w:lang w:eastAsia="ko-KR"/>
                </w:rPr>
                <w:t>F20 = G20 + G21</w:t>
              </w:r>
            </w:ins>
          </w:p>
          <w:p>
            <w:pPr>
              <w:pStyle w:val="Normal"/>
              <w:rPr>
                <w:rFonts w:eastAsia="MS Mincho;ＭＳ 明朝"/>
                <w:sz w:val="16"/>
                <w:szCs w:val="16"/>
                <w:lang w:eastAsia="ko-KR"/>
                <w:ins w:id="18093" w:author="WJHan-Samsung" w:date="2010-05-19T20:09:00Z"/>
              </w:rPr>
            </w:pPr>
            <w:ins w:id="18092" w:author="WJHan-Samsung" w:date="2010-05-19T20:09:00Z">
              <w:r>
                <w:rPr>
                  <w:rFonts w:eastAsia="MS Mincho;ＭＳ 明朝"/>
                  <w:sz w:val="16"/>
                  <w:szCs w:val="16"/>
                  <w:lang w:eastAsia="ko-KR"/>
                </w:rPr>
                <w:t>F21 = G20 - G21</w:t>
              </w:r>
            </w:ins>
          </w:p>
          <w:p>
            <w:pPr>
              <w:pStyle w:val="Normal"/>
              <w:rPr>
                <w:rFonts w:eastAsia="MS Mincho;ＭＳ 明朝"/>
                <w:sz w:val="16"/>
                <w:szCs w:val="16"/>
                <w:lang w:eastAsia="ko-KR"/>
                <w:ins w:id="18095" w:author="WJHan-Samsung" w:date="2010-05-19T20:09:00Z"/>
              </w:rPr>
            </w:pPr>
            <w:ins w:id="18094" w:author="WJHan-Samsung" w:date="2010-05-19T20:09:00Z">
              <w:r>
                <w:rPr>
                  <w:rFonts w:eastAsia="MS Mincho;ＭＳ 明朝"/>
                  <w:sz w:val="16"/>
                  <w:szCs w:val="16"/>
                  <w:lang w:eastAsia="ko-KR"/>
                </w:rPr>
                <w:t>F22 = G23 - G22</w:t>
              </w:r>
            </w:ins>
          </w:p>
          <w:p>
            <w:pPr>
              <w:pStyle w:val="Normal"/>
              <w:rPr>
                <w:rFonts w:eastAsia="MS Mincho;ＭＳ 明朝"/>
                <w:sz w:val="16"/>
                <w:szCs w:val="16"/>
                <w:lang w:eastAsia="ko-KR"/>
                <w:ins w:id="18097" w:author="WJHan-Samsung" w:date="2010-05-19T20:09:00Z"/>
              </w:rPr>
            </w:pPr>
            <w:ins w:id="18096" w:author="WJHan-Samsung" w:date="2010-05-19T20:09:00Z">
              <w:r>
                <w:rPr>
                  <w:rFonts w:eastAsia="MS Mincho;ＭＳ 明朝"/>
                  <w:sz w:val="16"/>
                  <w:szCs w:val="16"/>
                  <w:lang w:eastAsia="ko-KR"/>
                </w:rPr>
                <w:t>F23 = G23 + G22</w:t>
              </w:r>
            </w:ins>
          </w:p>
          <w:p>
            <w:pPr>
              <w:pStyle w:val="Normal"/>
              <w:rPr>
                <w:rFonts w:eastAsia="MS Mincho;ＭＳ 明朝"/>
                <w:sz w:val="16"/>
                <w:szCs w:val="16"/>
                <w:lang w:eastAsia="ko-KR"/>
                <w:ins w:id="18099" w:author="WJHan-Samsung" w:date="2010-05-19T20:09:00Z"/>
              </w:rPr>
            </w:pPr>
            <w:ins w:id="18098" w:author="WJHan-Samsung" w:date="2010-05-19T20:09:00Z">
              <w:r>
                <w:rPr>
                  <w:rFonts w:eastAsia="MS Mincho;ＭＳ 明朝"/>
                  <w:sz w:val="16"/>
                  <w:szCs w:val="16"/>
                  <w:lang w:eastAsia="ko-KR"/>
                </w:rPr>
                <w:t>F24 = G24 + G25</w:t>
              </w:r>
            </w:ins>
          </w:p>
          <w:p>
            <w:pPr>
              <w:pStyle w:val="Normal"/>
              <w:rPr>
                <w:rFonts w:eastAsia="MS Mincho;ＭＳ 明朝"/>
                <w:sz w:val="16"/>
                <w:szCs w:val="16"/>
                <w:lang w:eastAsia="ko-KR"/>
                <w:ins w:id="18101" w:author="WJHan-Samsung" w:date="2010-05-19T20:09:00Z"/>
              </w:rPr>
            </w:pPr>
            <w:ins w:id="18100" w:author="WJHan-Samsung" w:date="2010-05-19T20:09:00Z">
              <w:r>
                <w:rPr>
                  <w:rFonts w:eastAsia="MS Mincho;ＭＳ 明朝"/>
                  <w:sz w:val="16"/>
                  <w:szCs w:val="16"/>
                  <w:lang w:eastAsia="ko-KR"/>
                </w:rPr>
                <w:t>F25 = G24 - G25</w:t>
              </w:r>
            </w:ins>
          </w:p>
          <w:p>
            <w:pPr>
              <w:pStyle w:val="Normal"/>
              <w:rPr>
                <w:rFonts w:eastAsia="MS Mincho;ＭＳ 明朝"/>
                <w:sz w:val="16"/>
                <w:szCs w:val="16"/>
                <w:lang w:eastAsia="ko-KR"/>
                <w:ins w:id="18103" w:author="WJHan-Samsung" w:date="2010-05-19T20:09:00Z"/>
              </w:rPr>
            </w:pPr>
            <w:ins w:id="18102" w:author="WJHan-Samsung" w:date="2010-05-19T20:09:00Z">
              <w:r>
                <w:rPr>
                  <w:rFonts w:eastAsia="MS Mincho;ＭＳ 明朝"/>
                  <w:sz w:val="16"/>
                  <w:szCs w:val="16"/>
                  <w:lang w:eastAsia="ko-KR"/>
                </w:rPr>
                <w:t>F26 = G27 - G26</w:t>
              </w:r>
            </w:ins>
          </w:p>
          <w:p>
            <w:pPr>
              <w:pStyle w:val="Normal"/>
              <w:rPr>
                <w:rFonts w:eastAsia="MS Mincho;ＭＳ 明朝"/>
                <w:sz w:val="16"/>
                <w:szCs w:val="16"/>
                <w:lang w:eastAsia="ko-KR"/>
                <w:ins w:id="18105" w:author="WJHan-Samsung" w:date="2010-05-19T20:09:00Z"/>
              </w:rPr>
            </w:pPr>
            <w:ins w:id="18104" w:author="WJHan-Samsung" w:date="2010-05-19T20:09:00Z">
              <w:r>
                <w:rPr>
                  <w:rFonts w:eastAsia="MS Mincho;ＭＳ 明朝"/>
                  <w:sz w:val="16"/>
                  <w:szCs w:val="16"/>
                  <w:lang w:eastAsia="ko-KR"/>
                </w:rPr>
                <w:t>F27 = G27 + G26</w:t>
              </w:r>
            </w:ins>
          </w:p>
          <w:p>
            <w:pPr>
              <w:pStyle w:val="Normal"/>
              <w:rPr>
                <w:rFonts w:eastAsia="MS Mincho;ＭＳ 明朝"/>
                <w:sz w:val="16"/>
                <w:szCs w:val="16"/>
                <w:lang w:eastAsia="ko-KR"/>
                <w:ins w:id="18107" w:author="WJHan-Samsung" w:date="2010-05-19T20:09:00Z"/>
              </w:rPr>
            </w:pPr>
            <w:ins w:id="18106" w:author="WJHan-Samsung" w:date="2010-05-19T20:09:00Z">
              <w:r>
                <w:rPr>
                  <w:rFonts w:eastAsia="MS Mincho;ＭＳ 明朝"/>
                  <w:sz w:val="16"/>
                  <w:szCs w:val="16"/>
                  <w:lang w:eastAsia="ko-KR"/>
                </w:rPr>
                <w:t>F28 = G28 + G29</w:t>
              </w:r>
            </w:ins>
          </w:p>
          <w:p>
            <w:pPr>
              <w:pStyle w:val="Normal"/>
              <w:rPr>
                <w:rFonts w:eastAsia="MS Mincho;ＭＳ 明朝"/>
                <w:sz w:val="16"/>
                <w:szCs w:val="16"/>
                <w:lang w:eastAsia="ko-KR"/>
                <w:ins w:id="18109" w:author="WJHan-Samsung" w:date="2010-05-19T20:09:00Z"/>
              </w:rPr>
            </w:pPr>
            <w:ins w:id="18108" w:author="WJHan-Samsung" w:date="2010-05-19T20:09:00Z">
              <w:r>
                <w:rPr>
                  <w:rFonts w:eastAsia="MS Mincho;ＭＳ 明朝"/>
                  <w:sz w:val="16"/>
                  <w:szCs w:val="16"/>
                  <w:lang w:eastAsia="ko-KR"/>
                </w:rPr>
                <w:t>F29 = G28 - G29</w:t>
              </w:r>
            </w:ins>
          </w:p>
          <w:p>
            <w:pPr>
              <w:pStyle w:val="Normal"/>
              <w:rPr>
                <w:rFonts w:eastAsia="MS Mincho;ＭＳ 明朝"/>
                <w:sz w:val="16"/>
                <w:szCs w:val="16"/>
                <w:lang w:eastAsia="ko-KR"/>
                <w:ins w:id="18111" w:author="WJHan-Samsung" w:date="2010-05-19T20:09:00Z"/>
              </w:rPr>
            </w:pPr>
            <w:ins w:id="18110" w:author="WJHan-Samsung" w:date="2010-05-19T20:09:00Z">
              <w:r>
                <w:rPr>
                  <w:rFonts w:eastAsia="MS Mincho;ＭＳ 明朝"/>
                  <w:sz w:val="16"/>
                  <w:szCs w:val="16"/>
                  <w:lang w:eastAsia="ko-KR"/>
                </w:rPr>
                <w:t>F30 = G31 - G30</w:t>
              </w:r>
            </w:ins>
          </w:p>
          <w:p>
            <w:pPr>
              <w:pStyle w:val="Normal"/>
              <w:rPr>
                <w:rFonts w:eastAsia="MS Mincho;ＭＳ 明朝"/>
                <w:sz w:val="16"/>
                <w:szCs w:val="16"/>
                <w:lang w:eastAsia="ko-KR"/>
              </w:rPr>
            </w:pPr>
            <w:ins w:id="18112" w:author="WJHan-Samsung" w:date="2010-05-19T20:09:00Z">
              <w:r>
                <w:rPr>
                  <w:rFonts w:eastAsia="MS Mincho;ＭＳ 明朝"/>
                  <w:sz w:val="16"/>
                  <w:szCs w:val="16"/>
                  <w:lang w:eastAsia="ko-KR"/>
                </w:rPr>
                <w:t>F31 = G31 + G3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ins w:id="18114" w:author="WJHan-Samsung" w:date="2010-05-19T20:09:00Z"/>
              </w:rPr>
            </w:pPr>
            <w:ins w:id="18113" w:author="WJHan-Samsung" w:date="2010-05-19T20:09:00Z">
              <w:r>
                <w:rPr>
                  <w:rFonts w:eastAsia="MS Mincho;ＭＳ 明朝"/>
                  <w:sz w:val="16"/>
                  <w:szCs w:val="16"/>
                  <w:lang w:val="fr-FR" w:eastAsia="ko-KR"/>
                </w:rPr>
                <w:t>E4 = ( 49 * X4 - 251 * X28 ) &gt;&gt; 8</w:t>
              </w:r>
            </w:ins>
          </w:p>
          <w:p>
            <w:pPr>
              <w:pStyle w:val="Normal"/>
              <w:rPr>
                <w:rFonts w:eastAsia="MS Mincho;ＭＳ 明朝"/>
                <w:sz w:val="16"/>
                <w:szCs w:val="16"/>
                <w:lang w:val="fr-FR" w:eastAsia="ko-KR"/>
                <w:ins w:id="18116" w:author="WJHan-Samsung" w:date="2010-05-19T20:09:00Z"/>
              </w:rPr>
            </w:pPr>
            <w:ins w:id="18115" w:author="WJHan-Samsung" w:date="2010-05-19T20:09:00Z">
              <w:r>
                <w:rPr>
                  <w:rFonts w:eastAsia="MS Mincho;ＭＳ 明朝"/>
                  <w:sz w:val="16"/>
                  <w:szCs w:val="16"/>
                  <w:lang w:val="fr-FR" w:eastAsia="ko-KR"/>
                </w:rPr>
                <w:t>E5 = ( 212 * X20 - 142 * X12 ) &gt;&gt; 8</w:t>
              </w:r>
            </w:ins>
          </w:p>
          <w:p>
            <w:pPr>
              <w:pStyle w:val="Normal"/>
              <w:rPr>
                <w:rFonts w:eastAsia="MS Mincho;ＭＳ 明朝"/>
                <w:sz w:val="16"/>
                <w:szCs w:val="16"/>
                <w:lang w:val="fr-FR" w:eastAsia="ko-KR"/>
                <w:ins w:id="18118" w:author="WJHan-Samsung" w:date="2010-05-19T20:09:00Z"/>
              </w:rPr>
            </w:pPr>
            <w:ins w:id="18117" w:author="WJHan-Samsung" w:date="2010-05-19T20:09:00Z">
              <w:r>
                <w:rPr>
                  <w:rFonts w:eastAsia="MS Mincho;ＭＳ 明朝"/>
                  <w:sz w:val="16"/>
                  <w:szCs w:val="16"/>
                  <w:lang w:val="fr-FR" w:eastAsia="ko-KR"/>
                </w:rPr>
                <w:t>E6 = ( 212 * X12 + 142 * X20 ) &gt;&gt; 8</w:t>
              </w:r>
            </w:ins>
          </w:p>
          <w:p>
            <w:pPr>
              <w:pStyle w:val="Normal"/>
              <w:rPr>
                <w:rFonts w:eastAsia="MS Mincho;ＭＳ 明朝"/>
                <w:sz w:val="16"/>
                <w:szCs w:val="16"/>
                <w:lang w:val="fr-FR" w:eastAsia="ko-KR"/>
                <w:ins w:id="18120" w:author="WJHan-Samsung" w:date="2010-05-19T20:09:00Z"/>
              </w:rPr>
            </w:pPr>
            <w:ins w:id="18119" w:author="WJHan-Samsung" w:date="2010-05-19T20:09:00Z">
              <w:r>
                <w:rPr>
                  <w:rFonts w:eastAsia="MS Mincho;ＭＳ 明朝"/>
                  <w:sz w:val="16"/>
                  <w:szCs w:val="16"/>
                  <w:lang w:val="fr-FR" w:eastAsia="ko-KR"/>
                </w:rPr>
                <w:t>E7 = ( 49 * X28 + 251 * X4 ) &gt;&gt; 8</w:t>
              </w:r>
            </w:ins>
          </w:p>
          <w:p>
            <w:pPr>
              <w:pStyle w:val="Normal"/>
              <w:rPr>
                <w:rFonts w:eastAsia="MS Mincho;ＭＳ 明朝"/>
                <w:sz w:val="16"/>
                <w:szCs w:val="16"/>
                <w:lang w:val="fr-FR" w:eastAsia="ko-KR"/>
                <w:ins w:id="18122" w:author="WJHan-Samsung" w:date="2010-05-19T20:09:00Z"/>
              </w:rPr>
            </w:pPr>
            <w:ins w:id="18121" w:author="WJHan-Samsung" w:date="2010-05-19T20:09:00Z">
              <w:r>
                <w:rPr>
                  <w:rFonts w:eastAsia="MS Mincho;ＭＳ 明朝"/>
                  <w:sz w:val="16"/>
                  <w:szCs w:val="16"/>
                  <w:lang w:val="fr-FR" w:eastAsia="ko-KR"/>
                </w:rPr>
                <w:t>E8 = F8 + F9</w:t>
              </w:r>
            </w:ins>
          </w:p>
          <w:p>
            <w:pPr>
              <w:pStyle w:val="Normal"/>
              <w:rPr>
                <w:rFonts w:eastAsia="MS Mincho;ＭＳ 明朝"/>
                <w:sz w:val="16"/>
                <w:szCs w:val="16"/>
                <w:lang w:val="fr-FR" w:eastAsia="ko-KR"/>
                <w:ins w:id="18124" w:author="WJHan-Samsung" w:date="2010-05-19T20:09:00Z"/>
              </w:rPr>
            </w:pPr>
            <w:ins w:id="18123" w:author="WJHan-Samsung" w:date="2010-05-19T20:09:00Z">
              <w:r>
                <w:rPr>
                  <w:rFonts w:eastAsia="MS Mincho;ＭＳ 明朝"/>
                  <w:sz w:val="16"/>
                  <w:szCs w:val="16"/>
                  <w:lang w:val="fr-FR" w:eastAsia="ko-KR"/>
                </w:rPr>
                <w:t>E9 = F8 - F9</w:t>
              </w:r>
            </w:ins>
          </w:p>
          <w:p>
            <w:pPr>
              <w:pStyle w:val="Normal"/>
              <w:rPr>
                <w:rFonts w:eastAsia="MS Mincho;ＭＳ 明朝"/>
                <w:sz w:val="16"/>
                <w:szCs w:val="16"/>
                <w:lang w:val="fr-FR" w:eastAsia="ko-KR"/>
                <w:ins w:id="18126" w:author="WJHan-Samsung" w:date="2010-05-19T20:09:00Z"/>
              </w:rPr>
            </w:pPr>
            <w:ins w:id="18125" w:author="WJHan-Samsung" w:date="2010-05-19T20:09:00Z">
              <w:r>
                <w:rPr>
                  <w:rFonts w:eastAsia="MS Mincho;ＭＳ 明朝"/>
                  <w:sz w:val="16"/>
                  <w:szCs w:val="16"/>
                  <w:lang w:val="fr-FR" w:eastAsia="ko-KR"/>
                </w:rPr>
                <w:t>E10 = F11 - F10</w:t>
              </w:r>
            </w:ins>
          </w:p>
          <w:p>
            <w:pPr>
              <w:pStyle w:val="Normal"/>
              <w:rPr>
                <w:rFonts w:eastAsia="MS Mincho;ＭＳ 明朝"/>
                <w:sz w:val="16"/>
                <w:szCs w:val="16"/>
                <w:lang w:val="fr-FR" w:eastAsia="ko-KR"/>
                <w:ins w:id="18128" w:author="WJHan-Samsung" w:date="2010-05-19T20:09:00Z"/>
              </w:rPr>
            </w:pPr>
            <w:ins w:id="18127" w:author="WJHan-Samsung" w:date="2010-05-19T20:09:00Z">
              <w:r>
                <w:rPr>
                  <w:rFonts w:eastAsia="MS Mincho;ＭＳ 明朝"/>
                  <w:sz w:val="16"/>
                  <w:szCs w:val="16"/>
                  <w:lang w:val="fr-FR" w:eastAsia="ko-KR"/>
                </w:rPr>
                <w:t>E11 = F11 + F10</w:t>
              </w:r>
            </w:ins>
          </w:p>
          <w:p>
            <w:pPr>
              <w:pStyle w:val="Normal"/>
              <w:rPr>
                <w:rFonts w:eastAsia="MS Mincho;ＭＳ 明朝"/>
                <w:sz w:val="16"/>
                <w:szCs w:val="16"/>
                <w:lang w:val="fr-FR" w:eastAsia="ko-KR"/>
                <w:ins w:id="18130" w:author="WJHan-Samsung" w:date="2010-05-19T20:09:00Z"/>
              </w:rPr>
            </w:pPr>
            <w:ins w:id="18129" w:author="WJHan-Samsung" w:date="2010-05-19T20:09:00Z">
              <w:r>
                <w:rPr>
                  <w:rFonts w:eastAsia="MS Mincho;ＭＳ 明朝"/>
                  <w:sz w:val="16"/>
                  <w:szCs w:val="16"/>
                  <w:lang w:val="fr-FR" w:eastAsia="ko-KR"/>
                </w:rPr>
                <w:t>E12 = F12 + F13</w:t>
              </w:r>
            </w:ins>
          </w:p>
          <w:p>
            <w:pPr>
              <w:pStyle w:val="Normal"/>
              <w:rPr>
                <w:rFonts w:eastAsia="MS Mincho;ＭＳ 明朝"/>
                <w:sz w:val="16"/>
                <w:szCs w:val="16"/>
                <w:lang w:val="fr-FR" w:eastAsia="ko-KR"/>
                <w:ins w:id="18132" w:author="WJHan-Samsung" w:date="2010-05-19T20:09:00Z"/>
              </w:rPr>
            </w:pPr>
            <w:ins w:id="18131" w:author="WJHan-Samsung" w:date="2010-05-19T20:09:00Z">
              <w:r>
                <w:rPr>
                  <w:rFonts w:eastAsia="MS Mincho;ＭＳ 明朝"/>
                  <w:sz w:val="16"/>
                  <w:szCs w:val="16"/>
                  <w:lang w:val="fr-FR" w:eastAsia="ko-KR"/>
                </w:rPr>
                <w:t>E13 = F12 - F13</w:t>
              </w:r>
            </w:ins>
          </w:p>
          <w:p>
            <w:pPr>
              <w:pStyle w:val="Normal"/>
              <w:rPr>
                <w:rFonts w:eastAsia="MS Mincho;ＭＳ 明朝"/>
                <w:sz w:val="16"/>
                <w:szCs w:val="16"/>
                <w:lang w:val="fr-FR" w:eastAsia="ko-KR"/>
                <w:ins w:id="18134" w:author="WJHan-Samsung" w:date="2010-05-19T20:09:00Z"/>
              </w:rPr>
            </w:pPr>
            <w:ins w:id="18133" w:author="WJHan-Samsung" w:date="2010-05-19T20:09:00Z">
              <w:r>
                <w:rPr>
                  <w:rFonts w:eastAsia="MS Mincho;ＭＳ 明朝"/>
                  <w:sz w:val="16"/>
                  <w:szCs w:val="16"/>
                  <w:lang w:val="fr-FR" w:eastAsia="ko-KR"/>
                </w:rPr>
                <w:t>E14 = F15 - F14</w:t>
              </w:r>
            </w:ins>
          </w:p>
          <w:p>
            <w:pPr>
              <w:pStyle w:val="Normal"/>
              <w:rPr>
                <w:rFonts w:eastAsia="MS Mincho;ＭＳ 明朝"/>
                <w:sz w:val="16"/>
                <w:szCs w:val="16"/>
                <w:lang w:val="fr-FR" w:eastAsia="ko-KR"/>
                <w:ins w:id="18136" w:author="WJHan-Samsung" w:date="2010-05-19T20:09:00Z"/>
              </w:rPr>
            </w:pPr>
            <w:ins w:id="18135" w:author="WJHan-Samsung" w:date="2010-05-19T20:09:00Z">
              <w:r>
                <w:rPr>
                  <w:rFonts w:eastAsia="MS Mincho;ＭＳ 明朝"/>
                  <w:sz w:val="16"/>
                  <w:szCs w:val="16"/>
                  <w:lang w:val="fr-FR" w:eastAsia="ko-KR"/>
                </w:rPr>
                <w:t>E15 = F15 + F14</w:t>
              </w:r>
            </w:ins>
          </w:p>
          <w:p>
            <w:pPr>
              <w:pStyle w:val="Normal"/>
              <w:rPr>
                <w:rFonts w:eastAsia="MS Mincho;ＭＳ 明朝"/>
                <w:sz w:val="16"/>
                <w:szCs w:val="16"/>
                <w:lang w:val="fr-FR" w:eastAsia="ko-KR"/>
                <w:ins w:id="18138" w:author="WJHan-Samsung" w:date="2010-05-19T20:09:00Z"/>
              </w:rPr>
            </w:pPr>
            <w:ins w:id="18137" w:author="WJHan-Samsung" w:date="2010-05-19T20:09:00Z">
              <w:r>
                <w:rPr>
                  <w:rFonts w:eastAsia="MS Mincho;ＭＳ 明朝"/>
                  <w:sz w:val="16"/>
                  <w:szCs w:val="16"/>
                  <w:lang w:val="fr-FR" w:eastAsia="ko-KR"/>
                </w:rPr>
                <w:t>E17 = ( 49 * F30 - 251 * F17 ) &gt;&gt; 8</w:t>
              </w:r>
            </w:ins>
          </w:p>
          <w:p>
            <w:pPr>
              <w:pStyle w:val="Normal"/>
              <w:rPr>
                <w:rFonts w:eastAsia="MS Mincho;ＭＳ 明朝"/>
                <w:sz w:val="16"/>
                <w:szCs w:val="16"/>
                <w:lang w:val="fr-FR" w:eastAsia="ko-KR"/>
                <w:ins w:id="18140" w:author="WJHan-Samsung" w:date="2010-05-19T20:09:00Z"/>
              </w:rPr>
            </w:pPr>
            <w:ins w:id="18139" w:author="WJHan-Samsung" w:date="2010-05-19T20:09:00Z">
              <w:r>
                <w:rPr>
                  <w:rFonts w:eastAsia="MS Mincho;ＭＳ 明朝"/>
                  <w:sz w:val="16"/>
                  <w:szCs w:val="16"/>
                  <w:lang w:val="fr-FR" w:eastAsia="ko-KR"/>
                </w:rPr>
                <w:t>E18 = (  - 251 * F29 - 49 * F18 ) &gt;&gt; 8</w:t>
              </w:r>
            </w:ins>
          </w:p>
          <w:p>
            <w:pPr>
              <w:pStyle w:val="Normal"/>
              <w:rPr>
                <w:rFonts w:eastAsia="MS Mincho;ＭＳ 明朝"/>
                <w:sz w:val="16"/>
                <w:szCs w:val="16"/>
                <w:lang w:val="fr-FR" w:eastAsia="ko-KR"/>
                <w:ins w:id="18142" w:author="WJHan-Samsung" w:date="2010-05-19T20:09:00Z"/>
              </w:rPr>
            </w:pPr>
            <w:ins w:id="18141" w:author="WJHan-Samsung" w:date="2010-05-19T20:09:00Z">
              <w:r>
                <w:rPr>
                  <w:rFonts w:eastAsia="MS Mincho;ＭＳ 明朝"/>
                  <w:sz w:val="16"/>
                  <w:szCs w:val="16"/>
                  <w:lang w:val="fr-FR" w:eastAsia="ko-KR"/>
                </w:rPr>
                <w:t>E21 = ( 212 * F26 - 142 * F21 ) &gt;&gt; 8</w:t>
              </w:r>
            </w:ins>
          </w:p>
          <w:p>
            <w:pPr>
              <w:pStyle w:val="Normal"/>
              <w:rPr>
                <w:rFonts w:eastAsia="MS Mincho;ＭＳ 明朝"/>
                <w:sz w:val="16"/>
                <w:szCs w:val="16"/>
                <w:lang w:val="fr-FR" w:eastAsia="ko-KR"/>
                <w:ins w:id="18144" w:author="WJHan-Samsung" w:date="2010-05-19T20:09:00Z"/>
              </w:rPr>
            </w:pPr>
            <w:ins w:id="18143" w:author="WJHan-Samsung" w:date="2010-05-19T20:09:00Z">
              <w:r>
                <w:rPr>
                  <w:rFonts w:eastAsia="MS Mincho;ＭＳ 明朝"/>
                  <w:sz w:val="16"/>
                  <w:szCs w:val="16"/>
                  <w:lang w:val="fr-FR" w:eastAsia="ko-KR"/>
                </w:rPr>
                <w:t>E22 = (  - 142 * F25 - 212 * F22 ) &gt;&gt; 8</w:t>
              </w:r>
            </w:ins>
          </w:p>
          <w:p>
            <w:pPr>
              <w:pStyle w:val="Normal"/>
              <w:rPr>
                <w:rFonts w:eastAsia="MS Mincho;ＭＳ 明朝"/>
                <w:sz w:val="16"/>
                <w:szCs w:val="16"/>
                <w:lang w:val="fr-FR" w:eastAsia="ko-KR"/>
                <w:ins w:id="18146" w:author="WJHan-Samsung" w:date="2010-05-19T20:09:00Z"/>
              </w:rPr>
            </w:pPr>
            <w:ins w:id="18145" w:author="WJHan-Samsung" w:date="2010-05-19T20:09:00Z">
              <w:r>
                <w:rPr>
                  <w:rFonts w:eastAsia="MS Mincho;ＭＳ 明朝"/>
                  <w:sz w:val="16"/>
                  <w:szCs w:val="16"/>
                  <w:lang w:val="fr-FR" w:eastAsia="ko-KR"/>
                </w:rPr>
                <w:t>E25 = ( 212 * F25 - 142 * F22 ) &gt;&gt; 8</w:t>
              </w:r>
            </w:ins>
          </w:p>
          <w:p>
            <w:pPr>
              <w:pStyle w:val="Normal"/>
              <w:rPr>
                <w:rFonts w:eastAsia="MS Mincho;ＭＳ 明朝"/>
                <w:sz w:val="16"/>
                <w:szCs w:val="16"/>
                <w:lang w:val="fr-FR" w:eastAsia="ko-KR"/>
                <w:ins w:id="18148" w:author="WJHan-Samsung" w:date="2010-05-19T20:09:00Z"/>
              </w:rPr>
            </w:pPr>
            <w:ins w:id="18147" w:author="WJHan-Samsung" w:date="2010-05-19T20:09:00Z">
              <w:r>
                <w:rPr>
                  <w:rFonts w:eastAsia="MS Mincho;ＭＳ 明朝"/>
                  <w:sz w:val="16"/>
                  <w:szCs w:val="16"/>
                  <w:lang w:val="fr-FR" w:eastAsia="ko-KR"/>
                </w:rPr>
                <w:t>E26 = ( 142 * F26 + 212 * F21 ) &gt;&gt; 8</w:t>
              </w:r>
            </w:ins>
          </w:p>
          <w:p>
            <w:pPr>
              <w:pStyle w:val="Normal"/>
              <w:rPr>
                <w:rFonts w:eastAsia="MS Mincho;ＭＳ 明朝"/>
                <w:sz w:val="16"/>
                <w:szCs w:val="16"/>
                <w:lang w:val="fr-FR" w:eastAsia="ko-KR"/>
                <w:ins w:id="18150" w:author="WJHan-Samsung" w:date="2010-05-19T20:09:00Z"/>
              </w:rPr>
            </w:pPr>
            <w:ins w:id="18149" w:author="WJHan-Samsung" w:date="2010-05-19T20:09:00Z">
              <w:r>
                <w:rPr>
                  <w:rFonts w:eastAsia="MS Mincho;ＭＳ 明朝"/>
                  <w:sz w:val="16"/>
                  <w:szCs w:val="16"/>
                  <w:lang w:val="fr-FR" w:eastAsia="ko-KR"/>
                </w:rPr>
                <w:t>E29 = ( 49 * F29 - 251 * F18 ) &gt;&gt; 8</w:t>
              </w:r>
            </w:ins>
          </w:p>
          <w:p>
            <w:pPr>
              <w:pStyle w:val="Normal"/>
              <w:rPr>
                <w:rFonts w:eastAsia="MS Mincho;ＭＳ 明朝"/>
                <w:sz w:val="16"/>
                <w:szCs w:val="16"/>
                <w:lang w:val="fr-FR" w:eastAsia="ko-KR"/>
                <w:ins w:id="18152" w:author="WJHan-Samsung" w:date="2010-05-19T20:09:00Z"/>
              </w:rPr>
            </w:pPr>
            <w:ins w:id="18151" w:author="WJHan-Samsung" w:date="2010-05-19T20:09:00Z">
              <w:r>
                <w:rPr>
                  <w:rFonts w:eastAsia="MS Mincho;ＭＳ 明朝"/>
                  <w:sz w:val="16"/>
                  <w:szCs w:val="16"/>
                  <w:lang w:val="fr-FR" w:eastAsia="ko-KR"/>
                </w:rPr>
                <w:t>E30 = ( 251 * F30 + 49 * F17 ) &gt;&gt; 8</w:t>
              </w:r>
            </w:ins>
          </w:p>
          <w:p>
            <w:pPr>
              <w:pStyle w:val="Normal"/>
              <w:rPr>
                <w:rFonts w:eastAsia="MS Mincho;ＭＳ 明朝"/>
                <w:sz w:val="16"/>
                <w:szCs w:val="16"/>
                <w:lang w:val="fr-FR" w:eastAsia="ko-KR"/>
              </w:rPr>
            </w:pPr>
            <w:r>
              <w:rPr>
                <w:rFonts w:eastAsia="MS Mincho;ＭＳ 明朝"/>
                <w:sz w:val="16"/>
                <w:szCs w:val="16"/>
                <w:lang w:val="fr-FR" w:eastAsia="ko-KR"/>
              </w:rPr>
            </w:r>
          </w:p>
        </w:tc>
      </w:tr>
    </w:tbl>
    <w:p>
      <w:pPr>
        <w:pStyle w:val="Normal"/>
        <w:rPr>
          <w:lang w:val="fr-FR" w:eastAsia="ko-KR"/>
        </w:rPr>
      </w:pPr>
      <w:r>
        <w:rPr>
          <w:lang w:val="fr-F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153" w:author="WJHan-Samsung" w:date="2010-05-19T20:09:00Z">
              <w:r>
                <w:rPr>
                  <w:lang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154" w:author="WJHan-Samsung" w:date="2010-05-19T20:09:00Z">
              <w:r>
                <w:rPr>
                  <w:lang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155" w:author="WJHan-Samsung" w:date="2010-05-19T20:09:00Z">
              <w:r>
                <w:rPr>
                  <w:lang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8157" w:author="WJHan-Samsung" w:date="2010-05-19T20:09:00Z"/>
              </w:rPr>
            </w:pPr>
            <w:ins w:id="18156" w:author="WJHan-Samsung" w:date="2010-05-19T20:09:00Z">
              <w:r>
                <w:rPr>
                  <w:rFonts w:eastAsia="MS Mincho;ＭＳ 明朝"/>
                  <w:sz w:val="16"/>
                  <w:szCs w:val="16"/>
                  <w:lang w:eastAsia="ko-KR"/>
                </w:rPr>
                <w:t>D0 = ( 181 * ( X0 + X16 ) ) &gt;&gt; 8</w:t>
              </w:r>
            </w:ins>
          </w:p>
          <w:p>
            <w:pPr>
              <w:pStyle w:val="Normal"/>
              <w:rPr>
                <w:rFonts w:eastAsia="MS Mincho;ＭＳ 明朝"/>
                <w:sz w:val="16"/>
                <w:szCs w:val="16"/>
                <w:lang w:eastAsia="ko-KR"/>
                <w:ins w:id="18159" w:author="WJHan-Samsung" w:date="2010-05-19T20:09:00Z"/>
              </w:rPr>
            </w:pPr>
            <w:ins w:id="18158" w:author="WJHan-Samsung" w:date="2010-05-19T20:09:00Z">
              <w:r>
                <w:rPr>
                  <w:rFonts w:eastAsia="MS Mincho;ＭＳ 明朝"/>
                  <w:sz w:val="16"/>
                  <w:szCs w:val="16"/>
                  <w:lang w:eastAsia="ko-KR"/>
                </w:rPr>
                <w:t>D1 = ( 181 * ( X0 - X16 ) ) &gt;&gt; 8</w:t>
              </w:r>
            </w:ins>
          </w:p>
          <w:p>
            <w:pPr>
              <w:pStyle w:val="Normal"/>
              <w:rPr>
                <w:rFonts w:eastAsia="MS Mincho;ＭＳ 明朝"/>
                <w:sz w:val="16"/>
                <w:szCs w:val="16"/>
                <w:lang w:eastAsia="ko-KR"/>
                <w:ins w:id="18161" w:author="WJHan-Samsung" w:date="2010-05-19T20:09:00Z"/>
              </w:rPr>
            </w:pPr>
            <w:ins w:id="18160" w:author="WJHan-Samsung" w:date="2010-05-19T20:09:00Z">
              <w:r>
                <w:rPr>
                  <w:rFonts w:eastAsia="MS Mincho;ＭＳ 明朝"/>
                  <w:sz w:val="16"/>
                  <w:szCs w:val="16"/>
                  <w:lang w:eastAsia="ko-KR"/>
                </w:rPr>
                <w:t>D2 = ( 97 * X8 - 236 * X24 ) &gt;&gt; 8</w:t>
              </w:r>
            </w:ins>
          </w:p>
          <w:p>
            <w:pPr>
              <w:pStyle w:val="Normal"/>
              <w:rPr>
                <w:rFonts w:eastAsia="MS Mincho;ＭＳ 明朝"/>
                <w:sz w:val="16"/>
                <w:szCs w:val="16"/>
                <w:lang w:eastAsia="ko-KR"/>
                <w:ins w:id="18163" w:author="WJHan-Samsung" w:date="2010-05-19T20:09:00Z"/>
              </w:rPr>
            </w:pPr>
            <w:ins w:id="18162" w:author="WJHan-Samsung" w:date="2010-05-19T20:09:00Z">
              <w:r>
                <w:rPr>
                  <w:rFonts w:eastAsia="MS Mincho;ＭＳ 明朝"/>
                  <w:sz w:val="16"/>
                  <w:szCs w:val="16"/>
                  <w:lang w:eastAsia="ko-KR"/>
                </w:rPr>
                <w:t>D3 = ( 236 * X8 + 97 * X24 ) &gt;&gt; 8</w:t>
              </w:r>
            </w:ins>
          </w:p>
          <w:p>
            <w:pPr>
              <w:pStyle w:val="Normal"/>
              <w:rPr>
                <w:rFonts w:eastAsia="MS Mincho;ＭＳ 明朝"/>
                <w:sz w:val="16"/>
                <w:szCs w:val="16"/>
                <w:lang w:val="fr-FR" w:eastAsia="ko-KR"/>
                <w:ins w:id="18165" w:author="WJHan-Samsung" w:date="2010-05-19T20:09:00Z"/>
              </w:rPr>
            </w:pPr>
            <w:ins w:id="18164" w:author="WJHan-Samsung" w:date="2010-05-19T20:09:00Z">
              <w:r>
                <w:rPr>
                  <w:rFonts w:eastAsia="MS Mincho;ＭＳ 明朝"/>
                  <w:sz w:val="16"/>
                  <w:szCs w:val="16"/>
                  <w:lang w:val="fr-FR" w:eastAsia="ko-KR"/>
                </w:rPr>
                <w:t>D4 = E4 + E5</w:t>
              </w:r>
            </w:ins>
          </w:p>
          <w:p>
            <w:pPr>
              <w:pStyle w:val="Normal"/>
              <w:rPr>
                <w:rFonts w:eastAsia="MS Mincho;ＭＳ 明朝"/>
                <w:sz w:val="16"/>
                <w:szCs w:val="16"/>
                <w:lang w:val="fr-FR" w:eastAsia="ko-KR"/>
                <w:ins w:id="18167" w:author="WJHan-Samsung" w:date="2010-05-19T20:09:00Z"/>
              </w:rPr>
            </w:pPr>
            <w:ins w:id="18166" w:author="WJHan-Samsung" w:date="2010-05-19T20:09:00Z">
              <w:r>
                <w:rPr>
                  <w:rFonts w:eastAsia="MS Mincho;ＭＳ 明朝"/>
                  <w:sz w:val="16"/>
                  <w:szCs w:val="16"/>
                  <w:lang w:val="fr-FR" w:eastAsia="ko-KR"/>
                </w:rPr>
                <w:t>D5 = E4 - E5</w:t>
              </w:r>
            </w:ins>
          </w:p>
          <w:p>
            <w:pPr>
              <w:pStyle w:val="Normal"/>
              <w:rPr>
                <w:rFonts w:eastAsia="MS Mincho;ＭＳ 明朝"/>
                <w:sz w:val="16"/>
                <w:szCs w:val="16"/>
                <w:lang w:val="fr-FR" w:eastAsia="ko-KR"/>
                <w:ins w:id="18169" w:author="WJHan-Samsung" w:date="2010-05-19T20:09:00Z"/>
              </w:rPr>
            </w:pPr>
            <w:ins w:id="18168" w:author="WJHan-Samsung" w:date="2010-05-19T20:09:00Z">
              <w:r>
                <w:rPr>
                  <w:rFonts w:eastAsia="MS Mincho;ＭＳ 明朝"/>
                  <w:sz w:val="16"/>
                  <w:szCs w:val="16"/>
                  <w:lang w:val="fr-FR" w:eastAsia="ko-KR"/>
                </w:rPr>
                <w:t>D6 = E7 - E6</w:t>
              </w:r>
            </w:ins>
          </w:p>
          <w:p>
            <w:pPr>
              <w:pStyle w:val="Normal"/>
              <w:rPr>
                <w:rFonts w:eastAsia="MS Mincho;ＭＳ 明朝"/>
                <w:sz w:val="16"/>
                <w:szCs w:val="16"/>
                <w:lang w:val="fr-FR" w:eastAsia="ko-KR"/>
                <w:ins w:id="18171" w:author="WJHan-Samsung" w:date="2010-05-19T20:09:00Z"/>
              </w:rPr>
            </w:pPr>
            <w:ins w:id="18170" w:author="WJHan-Samsung" w:date="2010-05-19T20:09:00Z">
              <w:r>
                <w:rPr>
                  <w:rFonts w:eastAsia="MS Mincho;ＭＳ 明朝"/>
                  <w:sz w:val="16"/>
                  <w:szCs w:val="16"/>
                  <w:lang w:val="fr-FR" w:eastAsia="ko-KR"/>
                </w:rPr>
                <w:t>D7 = E7 + E6</w:t>
              </w:r>
            </w:ins>
          </w:p>
          <w:p>
            <w:pPr>
              <w:pStyle w:val="Normal"/>
              <w:rPr>
                <w:rFonts w:eastAsia="MS Mincho;ＭＳ 明朝"/>
                <w:sz w:val="16"/>
                <w:szCs w:val="16"/>
                <w:lang w:val="fr-FR" w:eastAsia="ko-KR"/>
                <w:ins w:id="18173" w:author="WJHan-Samsung" w:date="2010-05-19T20:09:00Z"/>
              </w:rPr>
            </w:pPr>
            <w:ins w:id="18172" w:author="WJHan-Samsung" w:date="2010-05-19T20:09:00Z">
              <w:r>
                <w:rPr>
                  <w:rFonts w:eastAsia="MS Mincho;ＭＳ 明朝"/>
                  <w:sz w:val="16"/>
                  <w:szCs w:val="16"/>
                  <w:lang w:val="fr-FR" w:eastAsia="ko-KR"/>
                </w:rPr>
                <w:t>D9 = ( 97 * E14 - 236 * E9 ) &gt;&gt; 8</w:t>
              </w:r>
            </w:ins>
          </w:p>
          <w:p>
            <w:pPr>
              <w:pStyle w:val="Normal"/>
              <w:rPr>
                <w:rFonts w:eastAsia="MS Mincho;ＭＳ 明朝"/>
                <w:sz w:val="16"/>
                <w:szCs w:val="16"/>
                <w:lang w:val="fr-FR" w:eastAsia="ko-KR"/>
                <w:ins w:id="18175" w:author="WJHan-Samsung" w:date="2010-05-19T20:09:00Z"/>
              </w:rPr>
            </w:pPr>
            <w:ins w:id="18174" w:author="WJHan-Samsung" w:date="2010-05-19T20:09:00Z">
              <w:r>
                <w:rPr>
                  <w:rFonts w:eastAsia="MS Mincho;ＭＳ 明朝"/>
                  <w:sz w:val="16"/>
                  <w:szCs w:val="16"/>
                  <w:lang w:val="fr-FR" w:eastAsia="ko-KR"/>
                </w:rPr>
                <w:t>D10 = (  - 236 * E13 - 97 * E10 ) &gt;&gt; 8</w:t>
              </w:r>
            </w:ins>
          </w:p>
          <w:p>
            <w:pPr>
              <w:pStyle w:val="Normal"/>
              <w:rPr>
                <w:rFonts w:eastAsia="MS Mincho;ＭＳ 明朝"/>
                <w:sz w:val="16"/>
                <w:szCs w:val="16"/>
                <w:lang w:val="fr-FR" w:eastAsia="ko-KR"/>
                <w:ins w:id="18177" w:author="WJHan-Samsung" w:date="2010-05-19T20:09:00Z"/>
              </w:rPr>
            </w:pPr>
            <w:ins w:id="18176" w:author="WJHan-Samsung" w:date="2010-05-19T20:09:00Z">
              <w:r>
                <w:rPr>
                  <w:rFonts w:eastAsia="MS Mincho;ＭＳ 明朝"/>
                  <w:sz w:val="16"/>
                  <w:szCs w:val="16"/>
                  <w:lang w:val="fr-FR" w:eastAsia="ko-KR"/>
                </w:rPr>
                <w:t>D13 = ( 97 * E13 - 236 * E10 ) &gt;&gt; 8</w:t>
              </w:r>
            </w:ins>
          </w:p>
          <w:p>
            <w:pPr>
              <w:pStyle w:val="Normal"/>
              <w:rPr>
                <w:rFonts w:eastAsia="MS Mincho;ＭＳ 明朝"/>
                <w:sz w:val="16"/>
                <w:szCs w:val="16"/>
                <w:lang w:val="fr-FR" w:eastAsia="ko-KR"/>
                <w:ins w:id="18179" w:author="WJHan-Samsung" w:date="2010-05-19T20:09:00Z"/>
              </w:rPr>
            </w:pPr>
            <w:ins w:id="18178" w:author="WJHan-Samsung" w:date="2010-05-19T20:09:00Z">
              <w:r>
                <w:rPr>
                  <w:rFonts w:eastAsia="MS Mincho;ＭＳ 明朝"/>
                  <w:sz w:val="16"/>
                  <w:szCs w:val="16"/>
                  <w:lang w:val="fr-FR" w:eastAsia="ko-KR"/>
                </w:rPr>
                <w:t>D14 = ( 236 * E14 + 97 * E9 ) &gt;&gt; 8</w:t>
              </w:r>
            </w:ins>
          </w:p>
          <w:p>
            <w:pPr>
              <w:pStyle w:val="Normal"/>
              <w:rPr>
                <w:rFonts w:eastAsia="MS Mincho;ＭＳ 明朝"/>
                <w:sz w:val="16"/>
                <w:szCs w:val="16"/>
                <w:lang w:eastAsia="ko-KR"/>
                <w:ins w:id="18181" w:author="WJHan-Samsung" w:date="2010-05-19T20:09:00Z"/>
              </w:rPr>
            </w:pPr>
            <w:ins w:id="18180" w:author="WJHan-Samsung" w:date="2010-05-19T20:09:00Z">
              <w:r>
                <w:rPr>
                  <w:rFonts w:eastAsia="MS Mincho;ＭＳ 明朝"/>
                  <w:sz w:val="16"/>
                  <w:szCs w:val="16"/>
                  <w:lang w:eastAsia="ko-KR"/>
                </w:rPr>
                <w:t>D16 = F16 + F19</w:t>
              </w:r>
            </w:ins>
          </w:p>
          <w:p>
            <w:pPr>
              <w:pStyle w:val="Normal"/>
              <w:rPr>
                <w:rFonts w:eastAsia="MS Mincho;ＭＳ 明朝"/>
                <w:sz w:val="16"/>
                <w:szCs w:val="16"/>
                <w:lang w:eastAsia="ko-KR"/>
                <w:ins w:id="18183" w:author="WJHan-Samsung" w:date="2010-05-19T20:09:00Z"/>
              </w:rPr>
            </w:pPr>
            <w:ins w:id="18182" w:author="WJHan-Samsung" w:date="2010-05-19T20:09:00Z">
              <w:r>
                <w:rPr>
                  <w:rFonts w:eastAsia="MS Mincho;ＭＳ 明朝"/>
                  <w:sz w:val="16"/>
                  <w:szCs w:val="16"/>
                  <w:lang w:eastAsia="ko-KR"/>
                </w:rPr>
                <w:t>D19 = F16 - F19</w:t>
              </w:r>
            </w:ins>
          </w:p>
          <w:p>
            <w:pPr>
              <w:pStyle w:val="Normal"/>
              <w:rPr>
                <w:rFonts w:eastAsia="MS Mincho;ＭＳ 明朝"/>
                <w:sz w:val="16"/>
                <w:szCs w:val="16"/>
                <w:lang w:eastAsia="ko-KR"/>
                <w:ins w:id="18185" w:author="WJHan-Samsung" w:date="2010-05-19T20:09:00Z"/>
              </w:rPr>
            </w:pPr>
            <w:ins w:id="18184" w:author="WJHan-Samsung" w:date="2010-05-19T20:09:00Z">
              <w:r>
                <w:rPr>
                  <w:rFonts w:eastAsia="MS Mincho;ＭＳ 明朝"/>
                  <w:sz w:val="16"/>
                  <w:szCs w:val="16"/>
                  <w:lang w:eastAsia="ko-KR"/>
                </w:rPr>
                <w:t>D20 = F23 - F20</w:t>
              </w:r>
            </w:ins>
          </w:p>
          <w:p>
            <w:pPr>
              <w:pStyle w:val="Normal"/>
              <w:rPr>
                <w:rFonts w:eastAsia="MS Mincho;ＭＳ 明朝"/>
                <w:sz w:val="16"/>
                <w:szCs w:val="16"/>
                <w:lang w:eastAsia="ko-KR"/>
                <w:ins w:id="18187" w:author="WJHan-Samsung" w:date="2010-05-19T20:09:00Z"/>
              </w:rPr>
            </w:pPr>
            <w:ins w:id="18186" w:author="WJHan-Samsung" w:date="2010-05-19T20:09:00Z">
              <w:r>
                <w:rPr>
                  <w:rFonts w:eastAsia="MS Mincho;ＭＳ 明朝"/>
                  <w:sz w:val="16"/>
                  <w:szCs w:val="16"/>
                  <w:lang w:eastAsia="ko-KR"/>
                </w:rPr>
                <w:t>D23 = F23 + F20</w:t>
              </w:r>
            </w:ins>
          </w:p>
          <w:p>
            <w:pPr>
              <w:pStyle w:val="Normal"/>
              <w:rPr>
                <w:rFonts w:eastAsia="MS Mincho;ＭＳ 明朝"/>
                <w:sz w:val="16"/>
                <w:szCs w:val="16"/>
                <w:lang w:eastAsia="ko-KR"/>
                <w:ins w:id="18189" w:author="WJHan-Samsung" w:date="2010-05-19T20:09:00Z"/>
              </w:rPr>
            </w:pPr>
            <w:ins w:id="18188" w:author="WJHan-Samsung" w:date="2010-05-19T20:09:00Z">
              <w:r>
                <w:rPr>
                  <w:rFonts w:eastAsia="MS Mincho;ＭＳ 明朝"/>
                  <w:sz w:val="16"/>
                  <w:szCs w:val="16"/>
                  <w:lang w:eastAsia="ko-KR"/>
                </w:rPr>
                <w:t>D24 = F24 + F27</w:t>
              </w:r>
            </w:ins>
          </w:p>
          <w:p>
            <w:pPr>
              <w:pStyle w:val="Normal"/>
              <w:rPr>
                <w:rFonts w:eastAsia="MS Mincho;ＭＳ 明朝"/>
                <w:sz w:val="16"/>
                <w:szCs w:val="16"/>
                <w:lang w:eastAsia="ko-KR"/>
                <w:ins w:id="18191" w:author="WJHan-Samsung" w:date="2010-05-19T20:09:00Z"/>
              </w:rPr>
            </w:pPr>
            <w:ins w:id="18190" w:author="WJHan-Samsung" w:date="2010-05-19T20:09:00Z">
              <w:r>
                <w:rPr>
                  <w:rFonts w:eastAsia="MS Mincho;ＭＳ 明朝"/>
                  <w:sz w:val="16"/>
                  <w:szCs w:val="16"/>
                  <w:lang w:eastAsia="ko-KR"/>
                </w:rPr>
                <w:t>D27 = F24 - F27</w:t>
              </w:r>
            </w:ins>
          </w:p>
          <w:p>
            <w:pPr>
              <w:pStyle w:val="Normal"/>
              <w:rPr>
                <w:rFonts w:eastAsia="MS Mincho;ＭＳ 明朝"/>
                <w:sz w:val="16"/>
                <w:szCs w:val="16"/>
                <w:lang w:eastAsia="ko-KR"/>
                <w:ins w:id="18193" w:author="WJHan-Samsung" w:date="2010-05-19T20:09:00Z"/>
              </w:rPr>
            </w:pPr>
            <w:ins w:id="18192" w:author="WJHan-Samsung" w:date="2010-05-19T20:09:00Z">
              <w:r>
                <w:rPr>
                  <w:rFonts w:eastAsia="MS Mincho;ＭＳ 明朝"/>
                  <w:sz w:val="16"/>
                  <w:szCs w:val="16"/>
                  <w:lang w:eastAsia="ko-KR"/>
                </w:rPr>
                <w:t>D28 = F31 - F28</w:t>
              </w:r>
            </w:ins>
          </w:p>
          <w:p>
            <w:pPr>
              <w:pStyle w:val="Normal"/>
              <w:rPr>
                <w:rFonts w:eastAsia="MS Mincho;ＭＳ 明朝"/>
                <w:sz w:val="16"/>
                <w:szCs w:val="16"/>
                <w:lang w:eastAsia="ko-KR"/>
                <w:ins w:id="18195" w:author="WJHan-Samsung" w:date="2010-05-19T20:09:00Z"/>
              </w:rPr>
            </w:pPr>
            <w:ins w:id="18194" w:author="WJHan-Samsung" w:date="2010-05-19T20:09:00Z">
              <w:r>
                <w:rPr>
                  <w:rFonts w:eastAsia="MS Mincho;ＭＳ 明朝"/>
                  <w:sz w:val="16"/>
                  <w:szCs w:val="16"/>
                  <w:lang w:eastAsia="ko-KR"/>
                </w:rPr>
                <w:t>D31 = F31 + F28</w:t>
              </w:r>
            </w:ins>
          </w:p>
          <w:p>
            <w:pPr>
              <w:pStyle w:val="Normal"/>
              <w:rPr>
                <w:rFonts w:eastAsia="MS Mincho;ＭＳ 明朝"/>
                <w:sz w:val="16"/>
                <w:szCs w:val="16"/>
                <w:lang w:val="fr-FR" w:eastAsia="ko-KR"/>
                <w:ins w:id="18197" w:author="WJHan-Samsung" w:date="2010-05-19T20:09:00Z"/>
              </w:rPr>
            </w:pPr>
            <w:ins w:id="18196" w:author="WJHan-Samsung" w:date="2010-05-19T20:09:00Z">
              <w:r>
                <w:rPr>
                  <w:rFonts w:eastAsia="MS Mincho;ＭＳ 明朝"/>
                  <w:sz w:val="16"/>
                  <w:szCs w:val="16"/>
                  <w:lang w:val="fr-FR" w:eastAsia="ko-KR"/>
                </w:rPr>
                <w:t>D17 = E17 + E18</w:t>
              </w:r>
            </w:ins>
          </w:p>
          <w:p>
            <w:pPr>
              <w:pStyle w:val="Normal"/>
              <w:rPr>
                <w:rFonts w:eastAsia="MS Mincho;ＭＳ 明朝"/>
                <w:sz w:val="16"/>
                <w:szCs w:val="16"/>
                <w:lang w:val="fr-FR" w:eastAsia="ko-KR"/>
                <w:ins w:id="18199" w:author="WJHan-Samsung" w:date="2010-05-19T20:09:00Z"/>
              </w:rPr>
            </w:pPr>
            <w:ins w:id="18198" w:author="WJHan-Samsung" w:date="2010-05-19T20:09:00Z">
              <w:r>
                <w:rPr>
                  <w:rFonts w:eastAsia="MS Mincho;ＭＳ 明朝"/>
                  <w:sz w:val="16"/>
                  <w:szCs w:val="16"/>
                  <w:lang w:val="fr-FR" w:eastAsia="ko-KR"/>
                </w:rPr>
                <w:t>D18 = E17 - E18</w:t>
              </w:r>
            </w:ins>
          </w:p>
          <w:p>
            <w:pPr>
              <w:pStyle w:val="Normal"/>
              <w:rPr>
                <w:rFonts w:eastAsia="MS Mincho;ＭＳ 明朝"/>
                <w:sz w:val="16"/>
                <w:szCs w:val="16"/>
                <w:lang w:val="fr-FR" w:eastAsia="ko-KR"/>
                <w:ins w:id="18201" w:author="WJHan-Samsung" w:date="2010-05-19T20:09:00Z"/>
              </w:rPr>
            </w:pPr>
            <w:ins w:id="18200" w:author="WJHan-Samsung" w:date="2010-05-19T20:09:00Z">
              <w:r>
                <w:rPr>
                  <w:rFonts w:eastAsia="MS Mincho;ＭＳ 明朝"/>
                  <w:sz w:val="16"/>
                  <w:szCs w:val="16"/>
                  <w:lang w:val="fr-FR" w:eastAsia="ko-KR"/>
                </w:rPr>
                <w:t>D21 = E22 - E21</w:t>
              </w:r>
            </w:ins>
          </w:p>
          <w:p>
            <w:pPr>
              <w:pStyle w:val="Normal"/>
              <w:rPr>
                <w:rFonts w:eastAsia="MS Mincho;ＭＳ 明朝"/>
                <w:sz w:val="16"/>
                <w:szCs w:val="16"/>
                <w:lang w:val="fr-FR" w:eastAsia="ko-KR"/>
                <w:ins w:id="18203" w:author="WJHan-Samsung" w:date="2010-05-19T20:09:00Z"/>
              </w:rPr>
            </w:pPr>
            <w:ins w:id="18202" w:author="WJHan-Samsung" w:date="2010-05-19T20:09:00Z">
              <w:r>
                <w:rPr>
                  <w:rFonts w:eastAsia="MS Mincho;ＭＳ 明朝"/>
                  <w:sz w:val="16"/>
                  <w:szCs w:val="16"/>
                  <w:lang w:val="fr-FR" w:eastAsia="ko-KR"/>
                </w:rPr>
                <w:t>D22 = E22 + E21</w:t>
              </w:r>
            </w:ins>
          </w:p>
          <w:p>
            <w:pPr>
              <w:pStyle w:val="Normal"/>
              <w:rPr>
                <w:rFonts w:eastAsia="MS Mincho;ＭＳ 明朝"/>
                <w:sz w:val="16"/>
                <w:szCs w:val="16"/>
                <w:lang w:val="fr-FR" w:eastAsia="ko-KR"/>
                <w:ins w:id="18205" w:author="WJHan-Samsung" w:date="2010-05-19T20:09:00Z"/>
              </w:rPr>
            </w:pPr>
            <w:ins w:id="18204" w:author="WJHan-Samsung" w:date="2010-05-19T20:09:00Z">
              <w:r>
                <w:rPr>
                  <w:rFonts w:eastAsia="MS Mincho;ＭＳ 明朝"/>
                  <w:sz w:val="16"/>
                  <w:szCs w:val="16"/>
                  <w:lang w:val="fr-FR" w:eastAsia="ko-KR"/>
                </w:rPr>
                <w:t>D25 = E25 + E26</w:t>
              </w:r>
            </w:ins>
          </w:p>
          <w:p>
            <w:pPr>
              <w:pStyle w:val="Normal"/>
              <w:rPr>
                <w:rFonts w:eastAsia="MS Mincho;ＭＳ 明朝"/>
                <w:sz w:val="16"/>
                <w:szCs w:val="16"/>
                <w:lang w:val="fr-FR" w:eastAsia="ko-KR"/>
                <w:ins w:id="18207" w:author="WJHan-Samsung" w:date="2010-05-19T20:09:00Z"/>
              </w:rPr>
            </w:pPr>
            <w:ins w:id="18206" w:author="WJHan-Samsung" w:date="2010-05-19T20:09:00Z">
              <w:r>
                <w:rPr>
                  <w:rFonts w:eastAsia="MS Mincho;ＭＳ 明朝"/>
                  <w:sz w:val="16"/>
                  <w:szCs w:val="16"/>
                  <w:lang w:val="fr-FR" w:eastAsia="ko-KR"/>
                </w:rPr>
                <w:t>D26 = E25 - E26</w:t>
              </w:r>
            </w:ins>
          </w:p>
          <w:p>
            <w:pPr>
              <w:pStyle w:val="Normal"/>
              <w:rPr>
                <w:rFonts w:eastAsia="MS Mincho;ＭＳ 明朝"/>
                <w:sz w:val="16"/>
                <w:szCs w:val="16"/>
                <w:lang w:val="fr-FR" w:eastAsia="ko-KR"/>
                <w:ins w:id="18209" w:author="WJHan-Samsung" w:date="2010-05-19T20:09:00Z"/>
              </w:rPr>
            </w:pPr>
            <w:ins w:id="18208" w:author="WJHan-Samsung" w:date="2010-05-19T20:09:00Z">
              <w:r>
                <w:rPr>
                  <w:rFonts w:eastAsia="MS Mincho;ＭＳ 明朝"/>
                  <w:sz w:val="16"/>
                  <w:szCs w:val="16"/>
                  <w:lang w:val="fr-FR" w:eastAsia="ko-KR"/>
                </w:rPr>
                <w:t>D29 = E30 - E29</w:t>
              </w:r>
            </w:ins>
          </w:p>
          <w:p>
            <w:pPr>
              <w:pStyle w:val="Normal"/>
              <w:rPr>
                <w:rFonts w:eastAsia="MS Mincho;ＭＳ 明朝"/>
                <w:lang w:val="fr-FR" w:eastAsia="ko-KR"/>
              </w:rPr>
            </w:pPr>
            <w:ins w:id="18210" w:author="WJHan-Samsung" w:date="2010-05-19T20:09:00Z">
              <w:r>
                <w:rPr>
                  <w:rFonts w:eastAsia="MS Mincho;ＭＳ 明朝"/>
                  <w:sz w:val="16"/>
                  <w:szCs w:val="16"/>
                  <w:lang w:val="fr-FR" w:eastAsia="ko-KR"/>
                </w:rPr>
                <w:t>D30 = E30 + E29</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fr-FR" w:eastAsia="ko-KR"/>
                <w:ins w:id="18212" w:author="WJHan-Samsung" w:date="2010-05-19T20:09:00Z"/>
              </w:rPr>
            </w:pPr>
            <w:ins w:id="18211" w:author="WJHan-Samsung" w:date="2010-05-19T20:09:00Z">
              <w:r>
                <w:rPr>
                  <w:rFonts w:eastAsia="MS Mincho;ＭＳ 明朝"/>
                  <w:sz w:val="16"/>
                  <w:szCs w:val="16"/>
                  <w:lang w:val="fr-FR" w:eastAsia="ko-KR"/>
                </w:rPr>
                <w:t>C0 = D0 + D3</w:t>
              </w:r>
            </w:ins>
          </w:p>
          <w:p>
            <w:pPr>
              <w:pStyle w:val="Normal"/>
              <w:rPr>
                <w:rFonts w:eastAsia="MS Mincho;ＭＳ 明朝"/>
                <w:sz w:val="16"/>
                <w:szCs w:val="16"/>
                <w:lang w:val="fr-FR" w:eastAsia="ko-KR"/>
                <w:ins w:id="18214" w:author="WJHan-Samsung" w:date="2010-05-19T20:09:00Z"/>
              </w:rPr>
            </w:pPr>
            <w:ins w:id="18213" w:author="WJHan-Samsung" w:date="2010-05-19T20:09:00Z">
              <w:r>
                <w:rPr>
                  <w:rFonts w:eastAsia="MS Mincho;ＭＳ 明朝"/>
                  <w:sz w:val="16"/>
                  <w:szCs w:val="16"/>
                  <w:lang w:val="fr-FR" w:eastAsia="ko-KR"/>
                </w:rPr>
                <w:t>C3 = D0 - D3</w:t>
              </w:r>
            </w:ins>
          </w:p>
          <w:p>
            <w:pPr>
              <w:pStyle w:val="Normal"/>
              <w:rPr>
                <w:rFonts w:eastAsia="MS Mincho;ＭＳ 明朝"/>
                <w:sz w:val="16"/>
                <w:szCs w:val="16"/>
                <w:lang w:val="fr-FR" w:eastAsia="ko-KR"/>
                <w:ins w:id="18216" w:author="WJHan-Samsung" w:date="2010-05-19T20:09:00Z"/>
              </w:rPr>
            </w:pPr>
            <w:ins w:id="18215" w:author="WJHan-Samsung" w:date="2010-05-19T20:09:00Z">
              <w:r>
                <w:rPr>
                  <w:rFonts w:eastAsia="MS Mincho;ＭＳ 明朝"/>
                  <w:sz w:val="16"/>
                  <w:szCs w:val="16"/>
                  <w:lang w:val="fr-FR" w:eastAsia="ko-KR"/>
                </w:rPr>
                <w:t>C8 = E8 + E11</w:t>
              </w:r>
            </w:ins>
          </w:p>
          <w:p>
            <w:pPr>
              <w:pStyle w:val="Normal"/>
              <w:rPr>
                <w:rFonts w:eastAsia="MS Mincho;ＭＳ 明朝"/>
                <w:sz w:val="16"/>
                <w:szCs w:val="16"/>
                <w:lang w:val="fr-FR" w:eastAsia="ko-KR"/>
                <w:ins w:id="18218" w:author="WJHan-Samsung" w:date="2010-05-19T20:09:00Z"/>
              </w:rPr>
            </w:pPr>
            <w:ins w:id="18217" w:author="WJHan-Samsung" w:date="2010-05-19T20:09:00Z">
              <w:r>
                <w:rPr>
                  <w:rFonts w:eastAsia="MS Mincho;ＭＳ 明朝"/>
                  <w:sz w:val="16"/>
                  <w:szCs w:val="16"/>
                  <w:lang w:val="fr-FR" w:eastAsia="ko-KR"/>
                </w:rPr>
                <w:t>C11 = E8 - E11</w:t>
              </w:r>
            </w:ins>
          </w:p>
          <w:p>
            <w:pPr>
              <w:pStyle w:val="Normal"/>
              <w:rPr>
                <w:rFonts w:eastAsia="MS Mincho;ＭＳ 明朝"/>
                <w:sz w:val="16"/>
                <w:szCs w:val="16"/>
                <w:lang w:val="fr-FR" w:eastAsia="ko-KR"/>
                <w:ins w:id="18220" w:author="WJHan-Samsung" w:date="2010-05-19T20:09:00Z"/>
              </w:rPr>
            </w:pPr>
            <w:ins w:id="18219" w:author="WJHan-Samsung" w:date="2010-05-19T20:09:00Z">
              <w:r>
                <w:rPr>
                  <w:rFonts w:eastAsia="MS Mincho;ＭＳ 明朝"/>
                  <w:sz w:val="16"/>
                  <w:szCs w:val="16"/>
                  <w:lang w:val="fr-FR" w:eastAsia="ko-KR"/>
                </w:rPr>
                <w:t>C12 = E15 - E12</w:t>
              </w:r>
            </w:ins>
          </w:p>
          <w:p>
            <w:pPr>
              <w:pStyle w:val="Normal"/>
              <w:rPr>
                <w:rFonts w:eastAsia="MS Mincho;ＭＳ 明朝"/>
                <w:sz w:val="16"/>
                <w:szCs w:val="16"/>
                <w:lang w:val="fr-FR" w:eastAsia="ko-KR"/>
                <w:ins w:id="18222" w:author="WJHan-Samsung" w:date="2010-05-19T20:09:00Z"/>
              </w:rPr>
            </w:pPr>
            <w:ins w:id="18221" w:author="WJHan-Samsung" w:date="2010-05-19T20:09:00Z">
              <w:r>
                <w:rPr>
                  <w:rFonts w:eastAsia="MS Mincho;ＭＳ 明朝"/>
                  <w:sz w:val="16"/>
                  <w:szCs w:val="16"/>
                  <w:lang w:val="fr-FR" w:eastAsia="ko-KR"/>
                </w:rPr>
                <w:t>C15 = E15 + E12</w:t>
              </w:r>
            </w:ins>
          </w:p>
          <w:p>
            <w:pPr>
              <w:pStyle w:val="Normal"/>
              <w:rPr>
                <w:rFonts w:eastAsia="MS Mincho;ＭＳ 明朝"/>
                <w:sz w:val="16"/>
                <w:szCs w:val="16"/>
                <w:lang w:val="fr-FR" w:eastAsia="ko-KR"/>
                <w:ins w:id="18224" w:author="WJHan-Samsung" w:date="2010-05-19T20:09:00Z"/>
              </w:rPr>
            </w:pPr>
            <w:ins w:id="18223" w:author="WJHan-Samsung" w:date="2010-05-19T20:09:00Z">
              <w:r>
                <w:rPr>
                  <w:rFonts w:eastAsia="MS Mincho;ＭＳ 明朝"/>
                  <w:sz w:val="16"/>
                  <w:szCs w:val="16"/>
                  <w:lang w:val="fr-FR" w:eastAsia="ko-KR"/>
                </w:rPr>
                <w:t>C1 = D1 + D2</w:t>
              </w:r>
            </w:ins>
          </w:p>
          <w:p>
            <w:pPr>
              <w:pStyle w:val="Normal"/>
              <w:rPr>
                <w:rFonts w:eastAsia="MS Mincho;ＭＳ 明朝"/>
                <w:sz w:val="16"/>
                <w:szCs w:val="16"/>
                <w:lang w:val="fr-FR" w:eastAsia="ko-KR"/>
                <w:ins w:id="18226" w:author="WJHan-Samsung" w:date="2010-05-19T20:09:00Z"/>
              </w:rPr>
            </w:pPr>
            <w:ins w:id="18225" w:author="WJHan-Samsung" w:date="2010-05-19T20:09:00Z">
              <w:r>
                <w:rPr>
                  <w:rFonts w:eastAsia="MS Mincho;ＭＳ 明朝"/>
                  <w:sz w:val="16"/>
                  <w:szCs w:val="16"/>
                  <w:lang w:val="fr-FR" w:eastAsia="ko-KR"/>
                </w:rPr>
                <w:t>C2 = D1 - D2</w:t>
              </w:r>
            </w:ins>
          </w:p>
          <w:p>
            <w:pPr>
              <w:pStyle w:val="Normal"/>
              <w:rPr>
                <w:rFonts w:eastAsia="MS Mincho;ＭＳ 明朝"/>
                <w:sz w:val="16"/>
                <w:szCs w:val="16"/>
                <w:lang w:val="fr-FR" w:eastAsia="ko-KR"/>
                <w:ins w:id="18228" w:author="WJHan-Samsung" w:date="2010-05-19T20:09:00Z"/>
              </w:rPr>
            </w:pPr>
            <w:ins w:id="18227" w:author="WJHan-Samsung" w:date="2010-05-19T20:09:00Z">
              <w:r>
                <w:rPr>
                  <w:rFonts w:eastAsia="MS Mincho;ＭＳ 明朝"/>
                  <w:sz w:val="16"/>
                  <w:szCs w:val="16"/>
                  <w:lang w:val="fr-FR" w:eastAsia="ko-KR"/>
                </w:rPr>
                <w:t>C9 = D9 + D10</w:t>
              </w:r>
            </w:ins>
          </w:p>
          <w:p>
            <w:pPr>
              <w:pStyle w:val="Normal"/>
              <w:rPr>
                <w:rFonts w:eastAsia="MS Mincho;ＭＳ 明朝"/>
                <w:sz w:val="16"/>
                <w:szCs w:val="16"/>
                <w:lang w:val="fr-FR" w:eastAsia="ko-KR"/>
                <w:ins w:id="18230" w:author="WJHan-Samsung" w:date="2010-05-19T20:09:00Z"/>
              </w:rPr>
            </w:pPr>
            <w:ins w:id="18229" w:author="WJHan-Samsung" w:date="2010-05-19T20:09:00Z">
              <w:r>
                <w:rPr>
                  <w:rFonts w:eastAsia="MS Mincho;ＭＳ 明朝"/>
                  <w:sz w:val="16"/>
                  <w:szCs w:val="16"/>
                  <w:lang w:val="fr-FR" w:eastAsia="ko-KR"/>
                </w:rPr>
                <w:t>C10 = D9 - D10</w:t>
              </w:r>
            </w:ins>
          </w:p>
          <w:p>
            <w:pPr>
              <w:pStyle w:val="Normal"/>
              <w:rPr>
                <w:rFonts w:eastAsia="MS Mincho;ＭＳ 明朝"/>
                <w:sz w:val="16"/>
                <w:szCs w:val="16"/>
                <w:lang w:val="fr-FR" w:eastAsia="ko-KR"/>
                <w:ins w:id="18232" w:author="WJHan-Samsung" w:date="2010-05-19T20:09:00Z"/>
              </w:rPr>
            </w:pPr>
            <w:ins w:id="18231" w:author="WJHan-Samsung" w:date="2010-05-19T20:09:00Z">
              <w:r>
                <w:rPr>
                  <w:rFonts w:eastAsia="MS Mincho;ＭＳ 明朝"/>
                  <w:sz w:val="16"/>
                  <w:szCs w:val="16"/>
                  <w:lang w:val="fr-FR" w:eastAsia="ko-KR"/>
                </w:rPr>
                <w:t>C13 = D14 - D13</w:t>
              </w:r>
            </w:ins>
          </w:p>
          <w:p>
            <w:pPr>
              <w:pStyle w:val="Normal"/>
              <w:rPr>
                <w:rFonts w:eastAsia="MS Mincho;ＭＳ 明朝"/>
                <w:sz w:val="16"/>
                <w:szCs w:val="16"/>
                <w:lang w:val="fr-FR" w:eastAsia="ko-KR"/>
                <w:ins w:id="18234" w:author="WJHan-Samsung" w:date="2010-05-19T20:09:00Z"/>
              </w:rPr>
            </w:pPr>
            <w:ins w:id="18233" w:author="WJHan-Samsung" w:date="2010-05-19T20:09:00Z">
              <w:r>
                <w:rPr>
                  <w:rFonts w:eastAsia="MS Mincho;ＭＳ 明朝"/>
                  <w:sz w:val="16"/>
                  <w:szCs w:val="16"/>
                  <w:lang w:val="fr-FR" w:eastAsia="ko-KR"/>
                </w:rPr>
                <w:t>C14 = D14 + D13</w:t>
              </w:r>
            </w:ins>
          </w:p>
          <w:p>
            <w:pPr>
              <w:pStyle w:val="Normal"/>
              <w:rPr>
                <w:rFonts w:eastAsia="MS Mincho;ＭＳ 明朝"/>
                <w:sz w:val="16"/>
                <w:szCs w:val="16"/>
                <w:lang w:val="fr-FR" w:eastAsia="ko-KR"/>
                <w:ins w:id="18236" w:author="WJHan-Samsung" w:date="2010-05-19T20:09:00Z"/>
              </w:rPr>
            </w:pPr>
            <w:ins w:id="18235" w:author="WJHan-Samsung" w:date="2010-05-19T20:09:00Z">
              <w:r>
                <w:rPr>
                  <w:rFonts w:eastAsia="MS Mincho;ＭＳ 明朝"/>
                  <w:sz w:val="16"/>
                  <w:szCs w:val="16"/>
                  <w:lang w:val="fr-FR" w:eastAsia="ko-KR"/>
                </w:rPr>
                <w:t>C5 = ( 181 * ( D6 - D5 ) ) &gt;&gt; 8</w:t>
              </w:r>
            </w:ins>
          </w:p>
          <w:p>
            <w:pPr>
              <w:pStyle w:val="Normal"/>
              <w:rPr>
                <w:rFonts w:eastAsia="MS Mincho;ＭＳ 明朝"/>
                <w:sz w:val="16"/>
                <w:szCs w:val="16"/>
                <w:lang w:val="fr-FR" w:eastAsia="ko-KR"/>
                <w:ins w:id="18238" w:author="WJHan-Samsung" w:date="2010-05-19T20:09:00Z"/>
              </w:rPr>
            </w:pPr>
            <w:ins w:id="18237" w:author="WJHan-Samsung" w:date="2010-05-19T20:09:00Z">
              <w:r>
                <w:rPr>
                  <w:rFonts w:eastAsia="MS Mincho;ＭＳ 明朝"/>
                  <w:sz w:val="16"/>
                  <w:szCs w:val="16"/>
                  <w:lang w:val="fr-FR" w:eastAsia="ko-KR"/>
                </w:rPr>
                <w:t>C6 = ( 181 * ( D6 + D5 ) ) &gt;&gt; 8</w:t>
              </w:r>
            </w:ins>
          </w:p>
          <w:p>
            <w:pPr>
              <w:pStyle w:val="Normal"/>
              <w:rPr>
                <w:rFonts w:eastAsia="MS Mincho;ＭＳ 明朝"/>
                <w:sz w:val="16"/>
                <w:szCs w:val="16"/>
                <w:lang w:val="fr-FR" w:eastAsia="ko-KR"/>
                <w:ins w:id="18240" w:author="WJHan-Samsung" w:date="2010-05-19T20:09:00Z"/>
              </w:rPr>
            </w:pPr>
            <w:ins w:id="18239" w:author="WJHan-Samsung" w:date="2010-05-19T20:09:00Z">
              <w:r>
                <w:rPr>
                  <w:rFonts w:eastAsia="MS Mincho;ＭＳ 明朝"/>
                  <w:sz w:val="16"/>
                  <w:szCs w:val="16"/>
                  <w:lang w:val="fr-FR" w:eastAsia="ko-KR"/>
                </w:rPr>
                <w:t>C18 = ( 97 * D29 - 236 * D18 ) &gt;&gt; 8</w:t>
              </w:r>
            </w:ins>
          </w:p>
          <w:p>
            <w:pPr>
              <w:pStyle w:val="Normal"/>
              <w:rPr>
                <w:rFonts w:eastAsia="MS Mincho;ＭＳ 明朝"/>
                <w:sz w:val="16"/>
                <w:szCs w:val="16"/>
                <w:lang w:val="fr-FR" w:eastAsia="ko-KR"/>
                <w:ins w:id="18242" w:author="WJHan-Samsung" w:date="2010-05-19T20:09:00Z"/>
              </w:rPr>
            </w:pPr>
            <w:ins w:id="18241" w:author="WJHan-Samsung" w:date="2010-05-19T20:09:00Z">
              <w:r>
                <w:rPr>
                  <w:rFonts w:eastAsia="MS Mincho;ＭＳ 明朝"/>
                  <w:sz w:val="16"/>
                  <w:szCs w:val="16"/>
                  <w:lang w:val="fr-FR" w:eastAsia="ko-KR"/>
                </w:rPr>
                <w:t>C20 = ( - 236 * D27 - 97 * D20 ) &gt;&gt; 8</w:t>
              </w:r>
            </w:ins>
          </w:p>
          <w:p>
            <w:pPr>
              <w:pStyle w:val="Normal"/>
              <w:rPr>
                <w:rFonts w:eastAsia="MS Mincho;ＭＳ 明朝"/>
                <w:sz w:val="16"/>
                <w:szCs w:val="16"/>
                <w:lang w:val="fr-FR" w:eastAsia="ko-KR"/>
                <w:ins w:id="18244" w:author="WJHan-Samsung" w:date="2010-05-19T20:09:00Z"/>
              </w:rPr>
            </w:pPr>
            <w:ins w:id="18243" w:author="WJHan-Samsung" w:date="2010-05-19T20:09:00Z">
              <w:r>
                <w:rPr>
                  <w:rFonts w:eastAsia="MS Mincho;ＭＳ 明朝"/>
                  <w:sz w:val="16"/>
                  <w:szCs w:val="16"/>
                  <w:lang w:val="fr-FR" w:eastAsia="ko-KR"/>
                </w:rPr>
                <w:t>C26 = ( - 236 * D21 + 97 * D26 ) &gt;&gt; 8</w:t>
              </w:r>
            </w:ins>
          </w:p>
          <w:p>
            <w:pPr>
              <w:pStyle w:val="Normal"/>
              <w:rPr>
                <w:rFonts w:eastAsia="MS Mincho;ＭＳ 明朝"/>
                <w:sz w:val="16"/>
                <w:szCs w:val="16"/>
                <w:lang w:val="fr-FR" w:eastAsia="ko-KR"/>
                <w:ins w:id="18246" w:author="WJHan-Samsung" w:date="2010-05-19T20:09:00Z"/>
              </w:rPr>
            </w:pPr>
            <w:ins w:id="18245" w:author="WJHan-Samsung" w:date="2010-05-19T20:09:00Z">
              <w:r>
                <w:rPr>
                  <w:rFonts w:eastAsia="MS Mincho;ＭＳ 明朝"/>
                  <w:sz w:val="16"/>
                  <w:szCs w:val="16"/>
                  <w:lang w:val="fr-FR" w:eastAsia="ko-KR"/>
                </w:rPr>
                <w:t>C28 = ( 97 * D19 + 236 * D28 ) &gt;&gt; 8</w:t>
              </w:r>
            </w:ins>
          </w:p>
          <w:p>
            <w:pPr>
              <w:pStyle w:val="Normal"/>
              <w:rPr>
                <w:rFonts w:eastAsia="MS Mincho;ＭＳ 明朝"/>
                <w:sz w:val="16"/>
                <w:szCs w:val="16"/>
                <w:lang w:val="fr-FR" w:eastAsia="ko-KR"/>
                <w:ins w:id="18248" w:author="WJHan-Samsung" w:date="2010-05-19T20:09:00Z"/>
              </w:rPr>
            </w:pPr>
            <w:ins w:id="18247" w:author="WJHan-Samsung" w:date="2010-05-19T20:09:00Z">
              <w:r>
                <w:rPr>
                  <w:rFonts w:eastAsia="MS Mincho;ＭＳ 明朝"/>
                  <w:sz w:val="16"/>
                  <w:szCs w:val="16"/>
                  <w:lang w:val="fr-FR" w:eastAsia="ko-KR"/>
                </w:rPr>
                <w:t>C19 = ( 97 * D28 - 236 * D19 ) &gt;&gt; 8</w:t>
              </w:r>
            </w:ins>
          </w:p>
          <w:p>
            <w:pPr>
              <w:pStyle w:val="Normal"/>
              <w:rPr>
                <w:rFonts w:eastAsia="MS Mincho;ＭＳ 明朝"/>
                <w:sz w:val="16"/>
                <w:szCs w:val="16"/>
                <w:lang w:val="fr-FR" w:eastAsia="ko-KR"/>
                <w:ins w:id="18250" w:author="WJHan-Samsung" w:date="2010-05-19T20:09:00Z"/>
              </w:rPr>
            </w:pPr>
            <w:ins w:id="18249" w:author="WJHan-Samsung" w:date="2010-05-19T20:09:00Z">
              <w:r>
                <w:rPr>
                  <w:rFonts w:eastAsia="MS Mincho;ＭＳ 明朝"/>
                  <w:sz w:val="16"/>
                  <w:szCs w:val="16"/>
                  <w:lang w:val="fr-FR" w:eastAsia="ko-KR"/>
                </w:rPr>
                <w:t>C21 = ( - 236 * D26 - 97 * D21 ) &gt;&gt; 8</w:t>
              </w:r>
            </w:ins>
          </w:p>
          <w:p>
            <w:pPr>
              <w:pStyle w:val="Normal"/>
              <w:rPr>
                <w:rFonts w:eastAsia="MS Mincho;ＭＳ 明朝"/>
                <w:sz w:val="16"/>
                <w:szCs w:val="16"/>
                <w:lang w:eastAsia="ko-KR"/>
                <w:ins w:id="18252" w:author="WJHan-Samsung" w:date="2010-05-19T20:09:00Z"/>
              </w:rPr>
            </w:pPr>
            <w:ins w:id="18251" w:author="WJHan-Samsung" w:date="2010-05-19T20:09:00Z">
              <w:r>
                <w:rPr>
                  <w:rFonts w:eastAsia="MS Mincho;ＭＳ 明朝"/>
                  <w:sz w:val="16"/>
                  <w:szCs w:val="16"/>
                  <w:lang w:eastAsia="ko-KR"/>
                </w:rPr>
                <w:t>C27 = ( - 236 * D20 + 97 * D27 ) &gt;&gt; 8</w:t>
              </w:r>
            </w:ins>
          </w:p>
          <w:p>
            <w:pPr>
              <w:pStyle w:val="Normal"/>
              <w:rPr>
                <w:rFonts w:eastAsia="MS Mincho;ＭＳ 明朝"/>
                <w:sz w:val="16"/>
                <w:szCs w:val="16"/>
                <w:lang w:eastAsia="ko-KR"/>
                <w:ins w:id="18254" w:author="WJHan-Samsung" w:date="2010-05-19T20:09:00Z"/>
              </w:rPr>
            </w:pPr>
            <w:ins w:id="18253" w:author="WJHan-Samsung" w:date="2010-05-19T20:09:00Z">
              <w:r>
                <w:rPr>
                  <w:rFonts w:eastAsia="MS Mincho;ＭＳ 明朝"/>
                  <w:sz w:val="16"/>
                  <w:szCs w:val="16"/>
                  <w:lang w:eastAsia="ko-KR"/>
                </w:rPr>
                <w:t>C29 = ( 97 * D18 + 236 * D29 ) &gt;&gt; 8</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8256" w:author="WJHan-Samsung" w:date="2010-05-19T20:09:00Z"/>
              </w:rPr>
            </w:pPr>
            <w:ins w:id="18255" w:author="WJHan-Samsung" w:date="2010-05-19T20:09:00Z">
              <w:r>
                <w:rPr>
                  <w:rFonts w:eastAsia="MS Mincho;ＭＳ 明朝"/>
                  <w:sz w:val="16"/>
                  <w:szCs w:val="16"/>
                  <w:lang w:eastAsia="ko-KR"/>
                </w:rPr>
                <w:t>B7 = C0 - D7</w:t>
              </w:r>
            </w:ins>
          </w:p>
          <w:p>
            <w:pPr>
              <w:pStyle w:val="Normal"/>
              <w:rPr>
                <w:rFonts w:eastAsia="MS Mincho;ＭＳ 明朝"/>
                <w:sz w:val="16"/>
                <w:szCs w:val="16"/>
                <w:lang w:eastAsia="ko-KR"/>
                <w:ins w:id="18258" w:author="WJHan-Samsung" w:date="2010-05-19T20:09:00Z"/>
              </w:rPr>
            </w:pPr>
            <w:ins w:id="18257" w:author="WJHan-Samsung" w:date="2010-05-19T20:09:00Z">
              <w:r>
                <w:rPr>
                  <w:rFonts w:eastAsia="MS Mincho;ＭＳ 明朝"/>
                  <w:sz w:val="16"/>
                  <w:szCs w:val="16"/>
                  <w:lang w:eastAsia="ko-KR"/>
                </w:rPr>
                <w:t>B1 = C1 + C6</w:t>
              </w:r>
            </w:ins>
          </w:p>
          <w:p>
            <w:pPr>
              <w:pStyle w:val="Normal"/>
              <w:rPr>
                <w:rFonts w:eastAsia="MS Mincho;ＭＳ 明朝"/>
                <w:sz w:val="16"/>
                <w:szCs w:val="16"/>
                <w:lang w:eastAsia="ko-KR"/>
                <w:ins w:id="18260" w:author="WJHan-Samsung" w:date="2010-05-19T20:09:00Z"/>
              </w:rPr>
            </w:pPr>
            <w:ins w:id="18259" w:author="WJHan-Samsung" w:date="2010-05-19T20:09:00Z">
              <w:r>
                <w:rPr>
                  <w:rFonts w:eastAsia="MS Mincho;ＭＳ 明朝"/>
                  <w:sz w:val="16"/>
                  <w:szCs w:val="16"/>
                  <w:lang w:eastAsia="ko-KR"/>
                </w:rPr>
                <w:t>B6 = C1 - C6</w:t>
              </w:r>
            </w:ins>
          </w:p>
          <w:p>
            <w:pPr>
              <w:pStyle w:val="Normal"/>
              <w:rPr>
                <w:rFonts w:eastAsia="MS Mincho;ＭＳ 明朝"/>
                <w:sz w:val="16"/>
                <w:szCs w:val="16"/>
                <w:lang w:eastAsia="ko-KR"/>
                <w:ins w:id="18262" w:author="WJHan-Samsung" w:date="2010-05-19T20:09:00Z"/>
              </w:rPr>
            </w:pPr>
            <w:ins w:id="18261" w:author="WJHan-Samsung" w:date="2010-05-19T20:09:00Z">
              <w:r>
                <w:rPr>
                  <w:rFonts w:eastAsia="MS Mincho;ＭＳ 明朝"/>
                  <w:sz w:val="16"/>
                  <w:szCs w:val="16"/>
                  <w:lang w:eastAsia="ko-KR"/>
                </w:rPr>
                <w:t>B2 = C2 + C5</w:t>
              </w:r>
            </w:ins>
          </w:p>
          <w:p>
            <w:pPr>
              <w:pStyle w:val="Normal"/>
              <w:rPr>
                <w:rFonts w:eastAsia="MS Mincho;ＭＳ 明朝"/>
                <w:sz w:val="16"/>
                <w:szCs w:val="16"/>
                <w:lang w:eastAsia="ko-KR"/>
                <w:ins w:id="18264" w:author="WJHan-Samsung" w:date="2010-05-19T20:09:00Z"/>
              </w:rPr>
            </w:pPr>
            <w:ins w:id="18263" w:author="WJHan-Samsung" w:date="2010-05-19T20:09:00Z">
              <w:r>
                <w:rPr>
                  <w:rFonts w:eastAsia="MS Mincho;ＭＳ 明朝"/>
                  <w:sz w:val="16"/>
                  <w:szCs w:val="16"/>
                  <w:lang w:eastAsia="ko-KR"/>
                </w:rPr>
                <w:t>B5 = C2 - C5</w:t>
              </w:r>
            </w:ins>
          </w:p>
          <w:p>
            <w:pPr>
              <w:pStyle w:val="Normal"/>
              <w:rPr>
                <w:rFonts w:eastAsia="MS Mincho;ＭＳ 明朝"/>
                <w:sz w:val="16"/>
                <w:szCs w:val="16"/>
                <w:lang w:eastAsia="ko-KR"/>
                <w:ins w:id="18266" w:author="WJHan-Samsung" w:date="2010-05-19T20:09:00Z"/>
              </w:rPr>
            </w:pPr>
            <w:ins w:id="18265" w:author="WJHan-Samsung" w:date="2010-05-19T20:09:00Z">
              <w:r>
                <w:rPr>
                  <w:rFonts w:eastAsia="MS Mincho;ＭＳ 明朝"/>
                  <w:sz w:val="16"/>
                  <w:szCs w:val="16"/>
                  <w:lang w:eastAsia="ko-KR"/>
                </w:rPr>
                <w:t>B3 = C3 + D4</w:t>
              </w:r>
            </w:ins>
          </w:p>
          <w:p>
            <w:pPr>
              <w:pStyle w:val="Normal"/>
              <w:rPr>
                <w:rFonts w:eastAsia="MS Mincho;ＭＳ 明朝"/>
                <w:sz w:val="16"/>
                <w:szCs w:val="16"/>
                <w:lang w:eastAsia="ko-KR"/>
                <w:ins w:id="18268" w:author="WJHan-Samsung" w:date="2010-05-19T20:09:00Z"/>
              </w:rPr>
            </w:pPr>
            <w:ins w:id="18267" w:author="WJHan-Samsung" w:date="2010-05-19T20:09:00Z">
              <w:r>
                <w:rPr>
                  <w:rFonts w:eastAsia="MS Mincho;ＭＳ 明朝"/>
                  <w:sz w:val="16"/>
                  <w:szCs w:val="16"/>
                  <w:lang w:eastAsia="ko-KR"/>
                </w:rPr>
                <w:t>B4 = C3 - D4</w:t>
              </w:r>
            </w:ins>
          </w:p>
          <w:p>
            <w:pPr>
              <w:pStyle w:val="Normal"/>
              <w:rPr>
                <w:rFonts w:eastAsia="MS Mincho;ＭＳ 明朝"/>
                <w:sz w:val="16"/>
                <w:szCs w:val="16"/>
                <w:lang w:eastAsia="ko-KR"/>
                <w:ins w:id="18270" w:author="WJHan-Samsung" w:date="2010-05-19T20:09:00Z"/>
              </w:rPr>
            </w:pPr>
            <w:ins w:id="18269" w:author="WJHan-Samsung" w:date="2010-05-19T20:09:00Z">
              <w:r>
                <w:rPr>
                  <w:rFonts w:eastAsia="MS Mincho;ＭＳ 明朝"/>
                  <w:sz w:val="16"/>
                  <w:szCs w:val="16"/>
                  <w:lang w:eastAsia="ko-KR"/>
                </w:rPr>
                <w:t>B10 = ( 181 * ( C13 - C10 ) ) &gt;&gt; 8</w:t>
              </w:r>
            </w:ins>
          </w:p>
          <w:p>
            <w:pPr>
              <w:pStyle w:val="Normal"/>
              <w:rPr>
                <w:rFonts w:eastAsia="MS Mincho;ＭＳ 明朝"/>
                <w:sz w:val="16"/>
                <w:szCs w:val="16"/>
                <w:lang w:eastAsia="ko-KR"/>
                <w:ins w:id="18272" w:author="WJHan-Samsung" w:date="2010-05-19T20:09:00Z"/>
              </w:rPr>
            </w:pPr>
            <w:ins w:id="18271" w:author="WJHan-Samsung" w:date="2010-05-19T20:09:00Z">
              <w:r>
                <w:rPr>
                  <w:rFonts w:eastAsia="MS Mincho;ＭＳ 明朝"/>
                  <w:sz w:val="16"/>
                  <w:szCs w:val="16"/>
                  <w:lang w:eastAsia="ko-KR"/>
                </w:rPr>
                <w:t>B13 = ( 181 * ( C13 + C10 ) ) &gt;&gt; 8</w:t>
              </w:r>
            </w:ins>
          </w:p>
          <w:p>
            <w:pPr>
              <w:pStyle w:val="Normal"/>
              <w:rPr>
                <w:rFonts w:eastAsia="MS Mincho;ＭＳ 明朝"/>
                <w:sz w:val="16"/>
                <w:szCs w:val="16"/>
                <w:lang w:eastAsia="ko-KR"/>
                <w:ins w:id="18274" w:author="WJHan-Samsung" w:date="2010-05-19T20:09:00Z"/>
              </w:rPr>
            </w:pPr>
            <w:ins w:id="18273" w:author="WJHan-Samsung" w:date="2010-05-19T20:09:00Z">
              <w:r>
                <w:rPr>
                  <w:rFonts w:eastAsia="MS Mincho;ＭＳ 明朝"/>
                  <w:sz w:val="16"/>
                  <w:szCs w:val="16"/>
                  <w:lang w:eastAsia="ko-KR"/>
                </w:rPr>
                <w:t>B11 = ( 181 * ( C12 - C11 ) ) &gt;&gt; 8</w:t>
              </w:r>
            </w:ins>
          </w:p>
          <w:p>
            <w:pPr>
              <w:pStyle w:val="Normal"/>
              <w:rPr>
                <w:rFonts w:eastAsia="MS Mincho;ＭＳ 明朝"/>
                <w:sz w:val="16"/>
                <w:szCs w:val="16"/>
                <w:lang w:eastAsia="ko-KR"/>
                <w:ins w:id="18276" w:author="WJHan-Samsung" w:date="2010-05-19T20:09:00Z"/>
              </w:rPr>
            </w:pPr>
            <w:ins w:id="18275" w:author="WJHan-Samsung" w:date="2010-05-19T20:09:00Z">
              <w:r>
                <w:rPr>
                  <w:rFonts w:eastAsia="MS Mincho;ＭＳ 明朝"/>
                  <w:sz w:val="16"/>
                  <w:szCs w:val="16"/>
                  <w:lang w:eastAsia="ko-KR"/>
                </w:rPr>
                <w:t>B12 = ( 181 * ( C12 + C11 ) ) &gt;&gt; 8</w:t>
              </w:r>
            </w:ins>
          </w:p>
          <w:p>
            <w:pPr>
              <w:pStyle w:val="Normal"/>
              <w:rPr>
                <w:rFonts w:eastAsia="MS Mincho;ＭＳ 明朝"/>
                <w:sz w:val="16"/>
                <w:szCs w:val="16"/>
                <w:lang w:eastAsia="ko-KR"/>
                <w:ins w:id="18278" w:author="WJHan-Samsung" w:date="2010-05-19T20:09:00Z"/>
              </w:rPr>
            </w:pPr>
            <w:ins w:id="18277" w:author="WJHan-Samsung" w:date="2010-05-19T20:09:00Z">
              <w:r>
                <w:rPr>
                  <w:rFonts w:eastAsia="MS Mincho;ＭＳ 明朝"/>
                  <w:sz w:val="16"/>
                  <w:szCs w:val="16"/>
                  <w:lang w:eastAsia="ko-KR"/>
                </w:rPr>
                <w:t>B16 = D16 + D23</w:t>
              </w:r>
            </w:ins>
          </w:p>
          <w:p>
            <w:pPr>
              <w:pStyle w:val="Normal"/>
              <w:rPr>
                <w:rFonts w:eastAsia="MS Mincho;ＭＳ 明朝"/>
                <w:sz w:val="16"/>
                <w:szCs w:val="16"/>
                <w:lang w:eastAsia="ko-KR"/>
                <w:ins w:id="18280" w:author="WJHan-Samsung" w:date="2010-05-19T20:09:00Z"/>
              </w:rPr>
            </w:pPr>
            <w:ins w:id="18279" w:author="WJHan-Samsung" w:date="2010-05-19T20:09:00Z">
              <w:r>
                <w:rPr>
                  <w:rFonts w:eastAsia="MS Mincho;ＭＳ 明朝"/>
                  <w:sz w:val="16"/>
                  <w:szCs w:val="16"/>
                  <w:lang w:eastAsia="ko-KR"/>
                </w:rPr>
                <w:t>B23 = D16 - D23</w:t>
              </w:r>
            </w:ins>
          </w:p>
          <w:p>
            <w:pPr>
              <w:pStyle w:val="Normal"/>
              <w:rPr>
                <w:rFonts w:eastAsia="MS Mincho;ＭＳ 明朝"/>
                <w:sz w:val="16"/>
                <w:szCs w:val="16"/>
                <w:lang w:eastAsia="ko-KR"/>
                <w:ins w:id="18282" w:author="WJHan-Samsung" w:date="2010-05-19T20:09:00Z"/>
              </w:rPr>
            </w:pPr>
            <w:ins w:id="18281" w:author="WJHan-Samsung" w:date="2010-05-19T20:09:00Z">
              <w:r>
                <w:rPr>
                  <w:rFonts w:eastAsia="MS Mincho;ＭＳ 明朝"/>
                  <w:sz w:val="16"/>
                  <w:szCs w:val="16"/>
                  <w:lang w:eastAsia="ko-KR"/>
                </w:rPr>
                <w:t>B24 = D31 - D24</w:t>
              </w:r>
            </w:ins>
          </w:p>
          <w:p>
            <w:pPr>
              <w:pStyle w:val="Normal"/>
              <w:rPr>
                <w:rFonts w:eastAsia="MS Mincho;ＭＳ 明朝"/>
                <w:sz w:val="16"/>
                <w:szCs w:val="16"/>
                <w:lang w:eastAsia="ko-KR"/>
                <w:ins w:id="18284" w:author="WJHan-Samsung" w:date="2010-05-19T20:09:00Z"/>
              </w:rPr>
            </w:pPr>
            <w:ins w:id="18283" w:author="WJHan-Samsung" w:date="2010-05-19T20:09:00Z">
              <w:r>
                <w:rPr>
                  <w:rFonts w:eastAsia="MS Mincho;ＭＳ 明朝"/>
                  <w:sz w:val="16"/>
                  <w:szCs w:val="16"/>
                  <w:lang w:eastAsia="ko-KR"/>
                </w:rPr>
                <w:t>B31 = D31 + D24</w:t>
              </w:r>
            </w:ins>
          </w:p>
          <w:p>
            <w:pPr>
              <w:pStyle w:val="Normal"/>
              <w:rPr>
                <w:rFonts w:eastAsia="MS Mincho;ＭＳ 明朝"/>
                <w:sz w:val="16"/>
                <w:szCs w:val="16"/>
                <w:lang w:eastAsia="ko-KR"/>
                <w:ins w:id="18286" w:author="WJHan-Samsung" w:date="2010-05-19T20:09:00Z"/>
              </w:rPr>
            </w:pPr>
            <w:ins w:id="18285" w:author="WJHan-Samsung" w:date="2010-05-19T20:09:00Z">
              <w:r>
                <w:rPr>
                  <w:rFonts w:eastAsia="MS Mincho;ＭＳ 明朝"/>
                  <w:sz w:val="16"/>
                  <w:szCs w:val="16"/>
                  <w:lang w:eastAsia="ko-KR"/>
                </w:rPr>
                <w:t>B17 = D17 + D22</w:t>
              </w:r>
            </w:ins>
          </w:p>
          <w:p>
            <w:pPr>
              <w:pStyle w:val="Normal"/>
              <w:rPr>
                <w:rFonts w:eastAsia="MS Mincho;ＭＳ 明朝"/>
                <w:sz w:val="16"/>
                <w:szCs w:val="16"/>
                <w:lang w:eastAsia="ko-KR"/>
                <w:ins w:id="18288" w:author="WJHan-Samsung" w:date="2010-05-19T20:09:00Z"/>
              </w:rPr>
            </w:pPr>
            <w:ins w:id="18287" w:author="WJHan-Samsung" w:date="2010-05-19T20:09:00Z">
              <w:r>
                <w:rPr>
                  <w:rFonts w:eastAsia="MS Mincho;ＭＳ 明朝"/>
                  <w:sz w:val="16"/>
                  <w:szCs w:val="16"/>
                  <w:lang w:eastAsia="ko-KR"/>
                </w:rPr>
                <w:t>B22 = D17 - D22</w:t>
              </w:r>
            </w:ins>
          </w:p>
          <w:p>
            <w:pPr>
              <w:pStyle w:val="Normal"/>
              <w:rPr>
                <w:rFonts w:eastAsia="MS Mincho;ＭＳ 明朝"/>
                <w:sz w:val="16"/>
                <w:szCs w:val="16"/>
                <w:lang w:eastAsia="ko-KR"/>
                <w:ins w:id="18290" w:author="WJHan-Samsung" w:date="2010-05-19T20:09:00Z"/>
              </w:rPr>
            </w:pPr>
            <w:ins w:id="18289" w:author="WJHan-Samsung" w:date="2010-05-19T20:09:00Z">
              <w:r>
                <w:rPr>
                  <w:rFonts w:eastAsia="MS Mincho;ＭＳ 明朝"/>
                  <w:sz w:val="16"/>
                  <w:szCs w:val="16"/>
                  <w:lang w:eastAsia="ko-KR"/>
                </w:rPr>
                <w:t>B25 = D30 - D25</w:t>
              </w:r>
            </w:ins>
          </w:p>
          <w:p>
            <w:pPr>
              <w:pStyle w:val="Normal"/>
              <w:rPr>
                <w:rFonts w:eastAsia="MS Mincho;ＭＳ 明朝"/>
                <w:sz w:val="16"/>
                <w:szCs w:val="16"/>
                <w:lang w:eastAsia="ko-KR"/>
                <w:ins w:id="18292" w:author="WJHan-Samsung" w:date="2010-05-19T20:09:00Z"/>
              </w:rPr>
            </w:pPr>
            <w:ins w:id="18291" w:author="WJHan-Samsung" w:date="2010-05-19T20:09:00Z">
              <w:r>
                <w:rPr>
                  <w:rFonts w:eastAsia="MS Mincho;ＭＳ 明朝"/>
                  <w:sz w:val="16"/>
                  <w:szCs w:val="16"/>
                  <w:lang w:eastAsia="ko-KR"/>
                </w:rPr>
                <w:t>B30 = D30 + D25</w:t>
              </w:r>
            </w:ins>
          </w:p>
          <w:p>
            <w:pPr>
              <w:pStyle w:val="Normal"/>
              <w:rPr>
                <w:rFonts w:eastAsia="MS Mincho;ＭＳ 明朝"/>
                <w:sz w:val="16"/>
                <w:szCs w:val="16"/>
                <w:lang w:eastAsia="ko-KR"/>
                <w:ins w:id="18294" w:author="WJHan-Samsung" w:date="2010-05-19T20:09:00Z"/>
              </w:rPr>
            </w:pPr>
            <w:ins w:id="18293" w:author="WJHan-Samsung" w:date="2010-05-19T20:09:00Z">
              <w:r>
                <w:rPr>
                  <w:rFonts w:eastAsia="MS Mincho;ＭＳ 明朝"/>
                  <w:sz w:val="16"/>
                  <w:szCs w:val="16"/>
                  <w:lang w:eastAsia="ko-KR"/>
                </w:rPr>
                <w:t>B18 = C18 + C21</w:t>
              </w:r>
            </w:ins>
          </w:p>
          <w:p>
            <w:pPr>
              <w:pStyle w:val="Normal"/>
              <w:rPr>
                <w:rFonts w:eastAsia="MS Mincho;ＭＳ 明朝"/>
                <w:sz w:val="16"/>
                <w:szCs w:val="16"/>
                <w:lang w:eastAsia="ko-KR"/>
                <w:ins w:id="18296" w:author="WJHan-Samsung" w:date="2010-05-19T20:09:00Z"/>
              </w:rPr>
            </w:pPr>
            <w:ins w:id="18295" w:author="WJHan-Samsung" w:date="2010-05-19T20:09:00Z">
              <w:r>
                <w:rPr>
                  <w:rFonts w:eastAsia="MS Mincho;ＭＳ 明朝"/>
                  <w:sz w:val="16"/>
                  <w:szCs w:val="16"/>
                  <w:lang w:eastAsia="ko-KR"/>
                </w:rPr>
                <w:t>B21 = C18 - C21</w:t>
              </w:r>
            </w:ins>
          </w:p>
          <w:p>
            <w:pPr>
              <w:pStyle w:val="Normal"/>
              <w:rPr>
                <w:rFonts w:eastAsia="MS Mincho;ＭＳ 明朝"/>
                <w:sz w:val="16"/>
                <w:szCs w:val="16"/>
                <w:lang w:eastAsia="ko-KR"/>
                <w:ins w:id="18298" w:author="WJHan-Samsung" w:date="2010-05-19T20:09:00Z"/>
              </w:rPr>
            </w:pPr>
            <w:ins w:id="18297" w:author="WJHan-Samsung" w:date="2010-05-19T20:09:00Z">
              <w:r>
                <w:rPr>
                  <w:rFonts w:eastAsia="MS Mincho;ＭＳ 明朝"/>
                  <w:sz w:val="16"/>
                  <w:szCs w:val="16"/>
                  <w:lang w:eastAsia="ko-KR"/>
                </w:rPr>
                <w:t>B26 = C29 - C26</w:t>
              </w:r>
            </w:ins>
          </w:p>
          <w:p>
            <w:pPr>
              <w:pStyle w:val="Normal"/>
              <w:rPr>
                <w:rFonts w:eastAsia="MS Mincho;ＭＳ 明朝"/>
                <w:sz w:val="16"/>
                <w:szCs w:val="16"/>
                <w:lang w:eastAsia="ko-KR"/>
                <w:ins w:id="18300" w:author="WJHan-Samsung" w:date="2010-05-19T20:09:00Z"/>
              </w:rPr>
            </w:pPr>
            <w:ins w:id="18299" w:author="WJHan-Samsung" w:date="2010-05-19T20:09:00Z">
              <w:r>
                <w:rPr>
                  <w:rFonts w:eastAsia="MS Mincho;ＭＳ 明朝"/>
                  <w:sz w:val="16"/>
                  <w:szCs w:val="16"/>
                  <w:lang w:eastAsia="ko-KR"/>
                </w:rPr>
                <w:t>B29 = C29 + C26</w:t>
              </w:r>
            </w:ins>
          </w:p>
          <w:p>
            <w:pPr>
              <w:pStyle w:val="Normal"/>
              <w:rPr>
                <w:rFonts w:eastAsia="MS Mincho;ＭＳ 明朝"/>
                <w:sz w:val="16"/>
                <w:szCs w:val="16"/>
                <w:lang w:eastAsia="ko-KR"/>
                <w:ins w:id="18302" w:author="WJHan-Samsung" w:date="2010-05-19T20:09:00Z"/>
              </w:rPr>
            </w:pPr>
            <w:ins w:id="18301" w:author="WJHan-Samsung" w:date="2010-05-19T20:09:00Z">
              <w:r>
                <w:rPr>
                  <w:rFonts w:eastAsia="MS Mincho;ＭＳ 明朝"/>
                  <w:sz w:val="16"/>
                  <w:szCs w:val="16"/>
                  <w:lang w:eastAsia="ko-KR"/>
                </w:rPr>
                <w:t>B19 = C19 + C20</w:t>
              </w:r>
            </w:ins>
          </w:p>
          <w:p>
            <w:pPr>
              <w:pStyle w:val="Normal"/>
              <w:rPr>
                <w:rFonts w:eastAsia="MS Mincho;ＭＳ 明朝"/>
                <w:sz w:val="16"/>
                <w:szCs w:val="16"/>
                <w:lang w:eastAsia="ko-KR"/>
                <w:ins w:id="18304" w:author="WJHan-Samsung" w:date="2010-05-19T20:09:00Z"/>
              </w:rPr>
            </w:pPr>
            <w:ins w:id="18303" w:author="WJHan-Samsung" w:date="2010-05-19T20:09:00Z">
              <w:r>
                <w:rPr>
                  <w:rFonts w:eastAsia="MS Mincho;ＭＳ 明朝"/>
                  <w:sz w:val="16"/>
                  <w:szCs w:val="16"/>
                  <w:lang w:eastAsia="ko-KR"/>
                </w:rPr>
                <w:t>B20 = C19 - C20</w:t>
              </w:r>
            </w:ins>
          </w:p>
          <w:p>
            <w:pPr>
              <w:pStyle w:val="Normal"/>
              <w:rPr>
                <w:rFonts w:eastAsia="MS Mincho;ＭＳ 明朝"/>
                <w:sz w:val="16"/>
                <w:szCs w:val="16"/>
                <w:lang w:eastAsia="ko-KR"/>
                <w:ins w:id="18306" w:author="WJHan-Samsung" w:date="2010-05-19T20:09:00Z"/>
              </w:rPr>
            </w:pPr>
            <w:ins w:id="18305" w:author="WJHan-Samsung" w:date="2010-05-19T20:09:00Z">
              <w:r>
                <w:rPr>
                  <w:rFonts w:eastAsia="MS Mincho;ＭＳ 明朝"/>
                  <w:sz w:val="16"/>
                  <w:szCs w:val="16"/>
                  <w:lang w:eastAsia="ko-KR"/>
                </w:rPr>
                <w:t>B27 = C28 - C27</w:t>
              </w:r>
            </w:ins>
          </w:p>
          <w:p>
            <w:pPr>
              <w:pStyle w:val="Normal"/>
              <w:rPr>
                <w:rFonts w:eastAsia="MS Mincho;ＭＳ 明朝"/>
                <w:sz w:val="16"/>
                <w:szCs w:val="16"/>
                <w:lang w:eastAsia="ko-KR"/>
              </w:rPr>
            </w:pPr>
            <w:ins w:id="18307" w:author="WJHan-Samsung" w:date="2010-05-19T20:09:00Z">
              <w:r>
                <w:rPr>
                  <w:rFonts w:eastAsia="MS Mincho;ＭＳ 明朝"/>
                  <w:sz w:val="16"/>
                  <w:szCs w:val="16"/>
                  <w:lang w:eastAsia="ko-KR"/>
                </w:rPr>
                <w:t>B28 = C28 + C27</w:t>
              </w:r>
            </w:ins>
          </w:p>
        </w:tc>
      </w:tr>
    </w:tbl>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308" w:author="WJHan-Samsung" w:date="2010-05-19T20:09:00Z">
              <w:r>
                <w:rPr>
                  <w:lang w:eastAsia="ko-KR"/>
                </w:rPr>
                <w:t>Stag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309" w:author="WJHan-Samsung" w:date="2010-05-19T20:09:00Z">
              <w:r>
                <w:rPr>
                  <w:lang w:eastAsia="ko-KR"/>
                </w:rPr>
                <w:t>Stag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ko-KR"/>
              </w:rPr>
            </w:pPr>
            <w:r>
              <w:rPr>
                <w:rFonts w:eastAsia="MS Mincho;ＭＳ 明朝"/>
                <w:lang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ins w:id="18311" w:author="WJHan-Samsung" w:date="2010-05-19T20:09:00Z"/>
              </w:rPr>
            </w:pPr>
            <w:ins w:id="18310" w:author="WJHan-Samsung" w:date="2010-05-19T20:09:00Z">
              <w:r>
                <w:rPr>
                  <w:rFonts w:eastAsia="MS Mincho;ＭＳ 明朝"/>
                  <w:sz w:val="16"/>
                  <w:szCs w:val="16"/>
                  <w:lang w:val="pt-BR" w:eastAsia="ko-KR"/>
                </w:rPr>
                <w:t>A0 = B0 + C15</w:t>
              </w:r>
            </w:ins>
          </w:p>
          <w:p>
            <w:pPr>
              <w:pStyle w:val="Normal"/>
              <w:rPr>
                <w:rFonts w:eastAsia="MS Mincho;ＭＳ 明朝"/>
                <w:sz w:val="16"/>
                <w:szCs w:val="16"/>
                <w:lang w:val="pt-BR" w:eastAsia="ko-KR"/>
                <w:ins w:id="18313" w:author="WJHan-Samsung" w:date="2010-05-19T20:09:00Z"/>
              </w:rPr>
            </w:pPr>
            <w:ins w:id="18312" w:author="WJHan-Samsung" w:date="2010-05-19T20:09:00Z">
              <w:r>
                <w:rPr>
                  <w:rFonts w:eastAsia="MS Mincho;ＭＳ 明朝"/>
                  <w:sz w:val="16"/>
                  <w:szCs w:val="16"/>
                  <w:lang w:val="pt-BR" w:eastAsia="ko-KR"/>
                </w:rPr>
                <w:t>A15 = B0 - C15</w:t>
              </w:r>
            </w:ins>
          </w:p>
          <w:p>
            <w:pPr>
              <w:pStyle w:val="Normal"/>
              <w:rPr>
                <w:rFonts w:eastAsia="MS Mincho;ＭＳ 明朝"/>
                <w:sz w:val="16"/>
                <w:szCs w:val="16"/>
                <w:lang w:val="pt-BR" w:eastAsia="ko-KR"/>
                <w:ins w:id="18315" w:author="WJHan-Samsung" w:date="2010-05-19T20:09:00Z"/>
              </w:rPr>
            </w:pPr>
            <w:ins w:id="18314" w:author="WJHan-Samsung" w:date="2010-05-19T20:09:00Z">
              <w:r>
                <w:rPr>
                  <w:rFonts w:eastAsia="MS Mincho;ＭＳ 明朝"/>
                  <w:sz w:val="16"/>
                  <w:szCs w:val="16"/>
                  <w:lang w:val="pt-BR" w:eastAsia="ko-KR"/>
                </w:rPr>
                <w:t>A1 = B1 + C14</w:t>
              </w:r>
            </w:ins>
          </w:p>
          <w:p>
            <w:pPr>
              <w:pStyle w:val="Normal"/>
              <w:rPr>
                <w:rFonts w:eastAsia="MS Mincho;ＭＳ 明朝"/>
                <w:sz w:val="16"/>
                <w:szCs w:val="16"/>
                <w:lang w:val="pt-BR" w:eastAsia="ko-KR"/>
                <w:ins w:id="18317" w:author="WJHan-Samsung" w:date="2010-05-19T20:09:00Z"/>
              </w:rPr>
            </w:pPr>
            <w:ins w:id="18316" w:author="WJHan-Samsung" w:date="2010-05-19T20:09:00Z">
              <w:r>
                <w:rPr>
                  <w:rFonts w:eastAsia="MS Mincho;ＭＳ 明朝"/>
                  <w:sz w:val="16"/>
                  <w:szCs w:val="16"/>
                  <w:lang w:val="pt-BR" w:eastAsia="ko-KR"/>
                </w:rPr>
                <w:t>A14 = B1 - C14</w:t>
              </w:r>
            </w:ins>
          </w:p>
          <w:p>
            <w:pPr>
              <w:pStyle w:val="Normal"/>
              <w:rPr>
                <w:rFonts w:eastAsia="MS Mincho;ＭＳ 明朝"/>
                <w:sz w:val="16"/>
                <w:szCs w:val="16"/>
                <w:lang w:val="pt-BR" w:eastAsia="ko-KR"/>
                <w:ins w:id="18319" w:author="WJHan-Samsung" w:date="2010-05-19T20:09:00Z"/>
              </w:rPr>
            </w:pPr>
            <w:ins w:id="18318" w:author="WJHan-Samsung" w:date="2010-05-19T20:09:00Z">
              <w:r>
                <w:rPr>
                  <w:rFonts w:eastAsia="MS Mincho;ＭＳ 明朝"/>
                  <w:sz w:val="16"/>
                  <w:szCs w:val="16"/>
                  <w:lang w:val="pt-BR" w:eastAsia="ko-KR"/>
                </w:rPr>
                <w:t>A2 = B2 + B13</w:t>
              </w:r>
            </w:ins>
          </w:p>
          <w:p>
            <w:pPr>
              <w:pStyle w:val="Normal"/>
              <w:rPr>
                <w:rFonts w:eastAsia="MS Mincho;ＭＳ 明朝"/>
                <w:sz w:val="16"/>
                <w:szCs w:val="16"/>
                <w:lang w:val="pt-BR" w:eastAsia="ko-KR"/>
                <w:ins w:id="18321" w:author="WJHan-Samsung" w:date="2010-05-19T20:09:00Z"/>
              </w:rPr>
            </w:pPr>
            <w:ins w:id="18320" w:author="WJHan-Samsung" w:date="2010-05-19T20:09:00Z">
              <w:r>
                <w:rPr>
                  <w:rFonts w:eastAsia="MS Mincho;ＭＳ 明朝"/>
                  <w:sz w:val="16"/>
                  <w:szCs w:val="16"/>
                  <w:lang w:val="pt-BR" w:eastAsia="ko-KR"/>
                </w:rPr>
                <w:t>A13 = B2 - B13</w:t>
              </w:r>
            </w:ins>
          </w:p>
          <w:p>
            <w:pPr>
              <w:pStyle w:val="Normal"/>
              <w:rPr>
                <w:rFonts w:eastAsia="MS Mincho;ＭＳ 明朝"/>
                <w:sz w:val="16"/>
                <w:szCs w:val="16"/>
                <w:lang w:val="pt-BR" w:eastAsia="ko-KR"/>
                <w:ins w:id="18323" w:author="WJHan-Samsung" w:date="2010-05-19T20:09:00Z"/>
              </w:rPr>
            </w:pPr>
            <w:ins w:id="18322" w:author="WJHan-Samsung" w:date="2010-05-19T20:09:00Z">
              <w:r>
                <w:rPr>
                  <w:rFonts w:eastAsia="MS Mincho;ＭＳ 明朝"/>
                  <w:sz w:val="16"/>
                  <w:szCs w:val="16"/>
                  <w:lang w:val="pt-BR" w:eastAsia="ko-KR"/>
                </w:rPr>
                <w:t>A3 = B3 + B12</w:t>
              </w:r>
            </w:ins>
          </w:p>
          <w:p>
            <w:pPr>
              <w:pStyle w:val="Normal"/>
              <w:rPr>
                <w:rFonts w:eastAsia="MS Mincho;ＭＳ 明朝"/>
                <w:sz w:val="16"/>
                <w:szCs w:val="16"/>
                <w:lang w:val="pt-BR" w:eastAsia="ko-KR"/>
                <w:ins w:id="18325" w:author="WJHan-Samsung" w:date="2010-05-19T20:09:00Z"/>
              </w:rPr>
            </w:pPr>
            <w:ins w:id="18324" w:author="WJHan-Samsung" w:date="2010-05-19T20:09:00Z">
              <w:r>
                <w:rPr>
                  <w:rFonts w:eastAsia="MS Mincho;ＭＳ 明朝"/>
                  <w:sz w:val="16"/>
                  <w:szCs w:val="16"/>
                  <w:lang w:val="pt-BR" w:eastAsia="ko-KR"/>
                </w:rPr>
                <w:t>A12 = B3 - B12</w:t>
              </w:r>
            </w:ins>
          </w:p>
          <w:p>
            <w:pPr>
              <w:pStyle w:val="Normal"/>
              <w:rPr>
                <w:rFonts w:eastAsia="MS Mincho;ＭＳ 明朝"/>
                <w:sz w:val="16"/>
                <w:szCs w:val="16"/>
                <w:lang w:val="pt-BR" w:eastAsia="ko-KR"/>
                <w:ins w:id="18327" w:author="WJHan-Samsung" w:date="2010-05-19T20:09:00Z"/>
              </w:rPr>
            </w:pPr>
            <w:ins w:id="18326" w:author="WJHan-Samsung" w:date="2010-05-19T20:09:00Z">
              <w:r>
                <w:rPr>
                  <w:rFonts w:eastAsia="MS Mincho;ＭＳ 明朝"/>
                  <w:sz w:val="16"/>
                  <w:szCs w:val="16"/>
                  <w:lang w:val="pt-BR" w:eastAsia="ko-KR"/>
                </w:rPr>
                <w:t>A4 = B4 + B11</w:t>
              </w:r>
            </w:ins>
          </w:p>
          <w:p>
            <w:pPr>
              <w:pStyle w:val="Normal"/>
              <w:rPr>
                <w:rFonts w:eastAsia="MS Mincho;ＭＳ 明朝"/>
                <w:sz w:val="16"/>
                <w:szCs w:val="16"/>
                <w:lang w:val="pt-BR" w:eastAsia="ko-KR"/>
                <w:ins w:id="18329" w:author="WJHan-Samsung" w:date="2010-05-19T20:09:00Z"/>
              </w:rPr>
            </w:pPr>
            <w:ins w:id="18328" w:author="WJHan-Samsung" w:date="2010-05-19T20:09:00Z">
              <w:r>
                <w:rPr>
                  <w:rFonts w:eastAsia="MS Mincho;ＭＳ 明朝"/>
                  <w:sz w:val="16"/>
                  <w:szCs w:val="16"/>
                  <w:lang w:val="pt-BR" w:eastAsia="ko-KR"/>
                </w:rPr>
                <w:t>A11 = B4 - B11</w:t>
              </w:r>
            </w:ins>
          </w:p>
          <w:p>
            <w:pPr>
              <w:pStyle w:val="Normal"/>
              <w:rPr>
                <w:rFonts w:eastAsia="MS Mincho;ＭＳ 明朝"/>
                <w:sz w:val="16"/>
                <w:szCs w:val="16"/>
                <w:lang w:val="pt-BR" w:eastAsia="ko-KR"/>
                <w:ins w:id="18331" w:author="WJHan-Samsung" w:date="2010-05-19T20:09:00Z"/>
              </w:rPr>
            </w:pPr>
            <w:ins w:id="18330" w:author="WJHan-Samsung" w:date="2010-05-19T20:09:00Z">
              <w:r>
                <w:rPr>
                  <w:rFonts w:eastAsia="MS Mincho;ＭＳ 明朝"/>
                  <w:sz w:val="16"/>
                  <w:szCs w:val="16"/>
                  <w:lang w:val="pt-BR" w:eastAsia="ko-KR"/>
                </w:rPr>
                <w:t>A5 = B5 + B10</w:t>
              </w:r>
            </w:ins>
          </w:p>
          <w:p>
            <w:pPr>
              <w:pStyle w:val="Normal"/>
              <w:rPr>
                <w:rFonts w:eastAsia="MS Mincho;ＭＳ 明朝"/>
                <w:sz w:val="16"/>
                <w:szCs w:val="16"/>
                <w:lang w:val="pt-BR" w:eastAsia="ko-KR"/>
                <w:ins w:id="18333" w:author="WJHan-Samsung" w:date="2010-05-19T20:09:00Z"/>
              </w:rPr>
            </w:pPr>
            <w:ins w:id="18332" w:author="WJHan-Samsung" w:date="2010-05-19T20:09:00Z">
              <w:r>
                <w:rPr>
                  <w:rFonts w:eastAsia="MS Mincho;ＭＳ 明朝"/>
                  <w:sz w:val="16"/>
                  <w:szCs w:val="16"/>
                  <w:lang w:val="pt-BR" w:eastAsia="ko-KR"/>
                </w:rPr>
                <w:t>A10 = B5 - B10</w:t>
              </w:r>
            </w:ins>
          </w:p>
          <w:p>
            <w:pPr>
              <w:pStyle w:val="Normal"/>
              <w:rPr>
                <w:rFonts w:eastAsia="MS Mincho;ＭＳ 明朝"/>
                <w:sz w:val="16"/>
                <w:szCs w:val="16"/>
                <w:lang w:val="pt-BR" w:eastAsia="ko-KR"/>
                <w:ins w:id="18335" w:author="WJHan-Samsung" w:date="2010-05-19T20:09:00Z"/>
              </w:rPr>
            </w:pPr>
            <w:ins w:id="18334" w:author="WJHan-Samsung" w:date="2010-05-19T20:09:00Z">
              <w:r>
                <w:rPr>
                  <w:rFonts w:eastAsia="MS Mincho;ＭＳ 明朝"/>
                  <w:sz w:val="16"/>
                  <w:szCs w:val="16"/>
                  <w:lang w:val="pt-BR" w:eastAsia="ko-KR"/>
                </w:rPr>
                <w:t>A6 = B6 + C9</w:t>
              </w:r>
            </w:ins>
          </w:p>
          <w:p>
            <w:pPr>
              <w:pStyle w:val="Normal"/>
              <w:rPr>
                <w:rFonts w:eastAsia="MS Mincho;ＭＳ 明朝"/>
                <w:sz w:val="16"/>
                <w:szCs w:val="16"/>
                <w:lang w:val="pt-BR" w:eastAsia="ko-KR"/>
                <w:ins w:id="18337" w:author="WJHan-Samsung" w:date="2010-05-19T20:09:00Z"/>
              </w:rPr>
            </w:pPr>
            <w:ins w:id="18336" w:author="WJHan-Samsung" w:date="2010-05-19T20:09:00Z">
              <w:r>
                <w:rPr>
                  <w:rFonts w:eastAsia="MS Mincho;ＭＳ 明朝"/>
                  <w:sz w:val="16"/>
                  <w:szCs w:val="16"/>
                  <w:lang w:val="pt-BR" w:eastAsia="ko-KR"/>
                </w:rPr>
                <w:t>A9 = B6 - C9</w:t>
              </w:r>
            </w:ins>
          </w:p>
          <w:p>
            <w:pPr>
              <w:pStyle w:val="Normal"/>
              <w:rPr>
                <w:rFonts w:eastAsia="MS Mincho;ＭＳ 明朝"/>
                <w:sz w:val="16"/>
                <w:szCs w:val="16"/>
                <w:lang w:val="pt-BR" w:eastAsia="ko-KR"/>
                <w:ins w:id="18339" w:author="WJHan-Samsung" w:date="2010-05-19T20:09:00Z"/>
              </w:rPr>
            </w:pPr>
            <w:ins w:id="18338" w:author="WJHan-Samsung" w:date="2010-05-19T20:09:00Z">
              <w:r>
                <w:rPr>
                  <w:rFonts w:eastAsia="MS Mincho;ＭＳ 明朝"/>
                  <w:sz w:val="16"/>
                  <w:szCs w:val="16"/>
                  <w:lang w:val="pt-BR" w:eastAsia="ko-KR"/>
                </w:rPr>
                <w:t>A7 = B7 + C8</w:t>
              </w:r>
            </w:ins>
          </w:p>
          <w:p>
            <w:pPr>
              <w:pStyle w:val="Normal"/>
              <w:rPr>
                <w:rFonts w:eastAsia="MS Mincho;ＭＳ 明朝"/>
                <w:sz w:val="16"/>
                <w:szCs w:val="16"/>
                <w:lang w:val="pt-BR" w:eastAsia="ko-KR"/>
                <w:ins w:id="18341" w:author="WJHan-Samsung" w:date="2010-05-19T20:09:00Z"/>
              </w:rPr>
            </w:pPr>
            <w:ins w:id="18340" w:author="WJHan-Samsung" w:date="2010-05-19T20:09:00Z">
              <w:r>
                <w:rPr>
                  <w:rFonts w:eastAsia="MS Mincho;ＭＳ 明朝"/>
                  <w:sz w:val="16"/>
                  <w:szCs w:val="16"/>
                  <w:lang w:val="pt-BR" w:eastAsia="ko-KR"/>
                </w:rPr>
                <w:t>A8 = B7 - C8</w:t>
              </w:r>
            </w:ins>
          </w:p>
          <w:p>
            <w:pPr>
              <w:pStyle w:val="Normal"/>
              <w:rPr>
                <w:rFonts w:eastAsia="MS Mincho;ＭＳ 明朝"/>
                <w:sz w:val="16"/>
                <w:szCs w:val="16"/>
                <w:lang w:val="pt-BR" w:eastAsia="ko-KR"/>
                <w:ins w:id="18343" w:author="WJHan-Samsung" w:date="2010-05-19T20:09:00Z"/>
              </w:rPr>
            </w:pPr>
            <w:ins w:id="18342" w:author="WJHan-Samsung" w:date="2010-05-19T20:09:00Z">
              <w:r>
                <w:rPr>
                  <w:rFonts w:eastAsia="MS Mincho;ＭＳ 明朝"/>
                  <w:sz w:val="16"/>
                  <w:szCs w:val="16"/>
                  <w:lang w:val="pt-BR" w:eastAsia="ko-KR"/>
                </w:rPr>
                <w:t>A20 = ( 181 * ( B27 - B20 ) ) &gt;&gt; 8</w:t>
              </w:r>
            </w:ins>
          </w:p>
          <w:p>
            <w:pPr>
              <w:pStyle w:val="Normal"/>
              <w:rPr>
                <w:rFonts w:eastAsia="MS Mincho;ＭＳ 明朝"/>
                <w:sz w:val="16"/>
                <w:szCs w:val="16"/>
                <w:lang w:val="pt-BR" w:eastAsia="ko-KR"/>
                <w:ins w:id="18345" w:author="WJHan-Samsung" w:date="2010-05-19T20:09:00Z"/>
              </w:rPr>
            </w:pPr>
            <w:ins w:id="18344" w:author="WJHan-Samsung" w:date="2010-05-19T20:09:00Z">
              <w:r>
                <w:rPr>
                  <w:rFonts w:eastAsia="MS Mincho;ＭＳ 明朝"/>
                  <w:sz w:val="16"/>
                  <w:szCs w:val="16"/>
                  <w:lang w:val="pt-BR" w:eastAsia="ko-KR"/>
                </w:rPr>
                <w:t>A27 = ( 181 * ( B27 + B20 ) ) &gt;&gt; 8</w:t>
              </w:r>
            </w:ins>
          </w:p>
          <w:p>
            <w:pPr>
              <w:pStyle w:val="Normal"/>
              <w:rPr>
                <w:rFonts w:eastAsia="MS Mincho;ＭＳ 明朝"/>
                <w:sz w:val="16"/>
                <w:szCs w:val="16"/>
                <w:lang w:val="pt-BR" w:eastAsia="ko-KR"/>
                <w:ins w:id="18347" w:author="WJHan-Samsung" w:date="2010-05-19T20:09:00Z"/>
              </w:rPr>
            </w:pPr>
            <w:ins w:id="18346" w:author="WJHan-Samsung" w:date="2010-05-19T20:09:00Z">
              <w:r>
                <w:rPr>
                  <w:rFonts w:eastAsia="MS Mincho;ＭＳ 明朝"/>
                  <w:sz w:val="16"/>
                  <w:szCs w:val="16"/>
                  <w:lang w:val="pt-BR" w:eastAsia="ko-KR"/>
                </w:rPr>
                <w:t>A21 = ( 181 * ( B26 - B21 ) ) &gt;&gt; 8</w:t>
              </w:r>
            </w:ins>
          </w:p>
          <w:p>
            <w:pPr>
              <w:pStyle w:val="Normal"/>
              <w:rPr>
                <w:rFonts w:eastAsia="MS Mincho;ＭＳ 明朝"/>
                <w:sz w:val="16"/>
                <w:szCs w:val="16"/>
                <w:lang w:val="pt-BR" w:eastAsia="ko-KR"/>
                <w:ins w:id="18349" w:author="WJHan-Samsung" w:date="2010-05-19T20:09:00Z"/>
              </w:rPr>
            </w:pPr>
            <w:ins w:id="18348" w:author="WJHan-Samsung" w:date="2010-05-19T20:09:00Z">
              <w:r>
                <w:rPr>
                  <w:rFonts w:eastAsia="MS Mincho;ＭＳ 明朝"/>
                  <w:sz w:val="16"/>
                  <w:szCs w:val="16"/>
                  <w:lang w:val="pt-BR" w:eastAsia="ko-KR"/>
                </w:rPr>
                <w:t>A26 = ( 181 * ( B26 + B21 ) ) &gt;&gt; 8</w:t>
              </w:r>
            </w:ins>
          </w:p>
          <w:p>
            <w:pPr>
              <w:pStyle w:val="Normal"/>
              <w:rPr>
                <w:rFonts w:eastAsia="MS Mincho;ＭＳ 明朝"/>
                <w:sz w:val="16"/>
                <w:szCs w:val="16"/>
                <w:lang w:val="pt-BR" w:eastAsia="ko-KR"/>
                <w:ins w:id="18351" w:author="WJHan-Samsung" w:date="2010-05-19T20:09:00Z"/>
              </w:rPr>
            </w:pPr>
            <w:ins w:id="18350" w:author="WJHan-Samsung" w:date="2010-05-19T20:09:00Z">
              <w:r>
                <w:rPr>
                  <w:rFonts w:eastAsia="MS Mincho;ＭＳ 明朝"/>
                  <w:sz w:val="16"/>
                  <w:szCs w:val="16"/>
                  <w:lang w:val="pt-BR" w:eastAsia="ko-KR"/>
                </w:rPr>
                <w:t>A22 = ( 181 * ( B25 - B22 ) ) &gt;&gt; 8</w:t>
              </w:r>
            </w:ins>
          </w:p>
          <w:p>
            <w:pPr>
              <w:pStyle w:val="Normal"/>
              <w:rPr>
                <w:rFonts w:eastAsia="MS Mincho;ＭＳ 明朝"/>
                <w:sz w:val="16"/>
                <w:szCs w:val="16"/>
                <w:lang w:val="pt-BR" w:eastAsia="ko-KR"/>
                <w:ins w:id="18353" w:author="WJHan-Samsung" w:date="2010-05-19T20:09:00Z"/>
              </w:rPr>
            </w:pPr>
            <w:ins w:id="18352" w:author="WJHan-Samsung" w:date="2010-05-19T20:09:00Z">
              <w:r>
                <w:rPr>
                  <w:rFonts w:eastAsia="MS Mincho;ＭＳ 明朝"/>
                  <w:sz w:val="16"/>
                  <w:szCs w:val="16"/>
                  <w:lang w:val="pt-BR" w:eastAsia="ko-KR"/>
                </w:rPr>
                <w:t>A25 = ( 181 * ( B25 + B22 ) ) &gt;&gt; 8</w:t>
              </w:r>
            </w:ins>
          </w:p>
          <w:p>
            <w:pPr>
              <w:pStyle w:val="Normal"/>
              <w:rPr>
                <w:rFonts w:eastAsia="MS Mincho;ＭＳ 明朝"/>
                <w:sz w:val="16"/>
                <w:szCs w:val="16"/>
                <w:lang w:eastAsia="ko-KR"/>
                <w:ins w:id="18355" w:author="WJHan-Samsung" w:date="2010-05-19T20:09:00Z"/>
              </w:rPr>
            </w:pPr>
            <w:ins w:id="18354" w:author="WJHan-Samsung" w:date="2010-05-19T20:09:00Z">
              <w:r>
                <w:rPr>
                  <w:rFonts w:eastAsia="MS Mincho;ＭＳ 明朝"/>
                  <w:sz w:val="16"/>
                  <w:szCs w:val="16"/>
                  <w:lang w:eastAsia="ko-KR"/>
                </w:rPr>
                <w:t>A23 = ( 181 * ( B24 - B23 ) ) &gt;&gt; 8</w:t>
              </w:r>
            </w:ins>
          </w:p>
          <w:p>
            <w:pPr>
              <w:pStyle w:val="Normal"/>
              <w:rPr>
                <w:rFonts w:eastAsia="MS Mincho;ＭＳ 明朝"/>
                <w:sz w:val="16"/>
                <w:szCs w:val="16"/>
                <w:lang w:eastAsia="ko-KR"/>
                <w:ins w:id="18357" w:author="WJHan-Samsung" w:date="2010-05-19T20:09:00Z"/>
              </w:rPr>
            </w:pPr>
            <w:ins w:id="18356" w:author="WJHan-Samsung" w:date="2010-05-19T20:09:00Z">
              <w:r>
                <w:rPr>
                  <w:rFonts w:eastAsia="MS Mincho;ＭＳ 明朝"/>
                  <w:sz w:val="16"/>
                  <w:szCs w:val="16"/>
                  <w:lang w:eastAsia="ko-KR"/>
                </w:rPr>
                <w:t>A24 = ( 181 * ( B24 + B23 ) ) &gt;&gt; 8</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8360" w:author="WJHan-Samsung" w:date="2010-05-19T20:09:00Z"/>
              </w:rPr>
            </w:pPr>
            <w:ins w:id="18358" w:author="WJHan-Samsung" w:date="2010-05-19T20:09:00Z">
              <w:r>
                <w:rPr>
                  <w:rFonts w:eastAsia="MS Mincho;ＭＳ 明朝"/>
                  <w:sz w:val="16"/>
                  <w:szCs w:val="16"/>
                  <w:lang w:val="es-ES" w:eastAsia="ko-KR"/>
                </w:rPr>
                <w:t>Y0 = ( A0 + B31 )</w:t>
              </w:r>
            </w:ins>
            <w:ins w:id="1835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63" w:author="WJHan-Samsung" w:date="2010-05-19T20:09:00Z"/>
              </w:rPr>
            </w:pPr>
            <w:ins w:id="18361" w:author="WJHan-Samsung" w:date="2010-05-19T20:09:00Z">
              <w:r>
                <w:rPr>
                  <w:rFonts w:eastAsia="MS Mincho;ＭＳ 明朝"/>
                  <w:sz w:val="16"/>
                  <w:szCs w:val="16"/>
                  <w:lang w:val="es-ES" w:eastAsia="ko-KR"/>
                </w:rPr>
                <w:t>Y31 = ( A0 - B31 )</w:t>
              </w:r>
            </w:ins>
            <w:ins w:id="18362"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66" w:author="WJHan-Samsung" w:date="2010-05-19T20:09:00Z"/>
              </w:rPr>
            </w:pPr>
            <w:ins w:id="18364" w:author="WJHan-Samsung" w:date="2010-05-19T20:09:00Z">
              <w:r>
                <w:rPr>
                  <w:rFonts w:eastAsia="MS Mincho;ＭＳ 明朝"/>
                  <w:sz w:val="16"/>
                  <w:szCs w:val="16"/>
                  <w:lang w:val="es-ES" w:eastAsia="ko-KR"/>
                </w:rPr>
                <w:t>Y1 = ( A1 + B30 )</w:t>
              </w:r>
            </w:ins>
            <w:ins w:id="1836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69" w:author="WJHan-Samsung" w:date="2010-05-19T20:09:00Z"/>
              </w:rPr>
            </w:pPr>
            <w:ins w:id="18367" w:author="WJHan-Samsung" w:date="2010-05-19T20:09:00Z">
              <w:r>
                <w:rPr>
                  <w:rFonts w:eastAsia="MS Mincho;ＭＳ 明朝"/>
                  <w:sz w:val="16"/>
                  <w:szCs w:val="16"/>
                  <w:lang w:val="es-ES" w:eastAsia="ko-KR"/>
                </w:rPr>
                <w:t>Y30 = ( A1 - B30 )</w:t>
              </w:r>
            </w:ins>
            <w:ins w:id="18368"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72" w:author="WJHan-Samsung" w:date="2010-05-19T20:09:00Z"/>
              </w:rPr>
            </w:pPr>
            <w:ins w:id="18370" w:author="WJHan-Samsung" w:date="2010-05-19T20:09:00Z">
              <w:r>
                <w:rPr>
                  <w:rFonts w:eastAsia="MS Mincho;ＭＳ 明朝"/>
                  <w:sz w:val="16"/>
                  <w:szCs w:val="16"/>
                  <w:lang w:val="es-ES" w:eastAsia="ko-KR"/>
                </w:rPr>
                <w:t>Y2 = ( A2 + B29 )</w:t>
              </w:r>
            </w:ins>
            <w:ins w:id="18371"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75" w:author="WJHan-Samsung" w:date="2010-05-19T20:09:00Z"/>
              </w:rPr>
            </w:pPr>
            <w:ins w:id="18373" w:author="WJHan-Samsung" w:date="2010-05-19T20:09:00Z">
              <w:r>
                <w:rPr>
                  <w:rFonts w:eastAsia="MS Mincho;ＭＳ 明朝"/>
                  <w:sz w:val="16"/>
                  <w:szCs w:val="16"/>
                  <w:lang w:val="es-ES" w:eastAsia="ko-KR"/>
                </w:rPr>
                <w:t>Y29 = ( A2 - B29 )</w:t>
              </w:r>
            </w:ins>
            <w:ins w:id="18374"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78" w:author="WJHan-Samsung" w:date="2010-05-19T20:09:00Z"/>
              </w:rPr>
            </w:pPr>
            <w:ins w:id="18376" w:author="WJHan-Samsung" w:date="2010-05-19T20:09:00Z">
              <w:r>
                <w:rPr>
                  <w:rFonts w:eastAsia="MS Mincho;ＭＳ 明朝"/>
                  <w:sz w:val="16"/>
                  <w:szCs w:val="16"/>
                  <w:lang w:val="es-ES" w:eastAsia="ko-KR"/>
                </w:rPr>
                <w:t>Y3 = ( A3 + B28 )</w:t>
              </w:r>
            </w:ins>
            <w:ins w:id="18377"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81" w:author="WJHan-Samsung" w:date="2010-05-19T20:09:00Z"/>
              </w:rPr>
            </w:pPr>
            <w:ins w:id="18379" w:author="WJHan-Samsung" w:date="2010-05-19T20:09:00Z">
              <w:r>
                <w:rPr>
                  <w:rFonts w:eastAsia="MS Mincho;ＭＳ 明朝"/>
                  <w:sz w:val="16"/>
                  <w:szCs w:val="16"/>
                  <w:lang w:val="es-ES" w:eastAsia="ko-KR"/>
                </w:rPr>
                <w:t>Y28 = ( A3 - B28 )</w:t>
              </w:r>
            </w:ins>
            <w:ins w:id="18380"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84" w:author="WJHan-Samsung" w:date="2010-05-19T20:09:00Z"/>
              </w:rPr>
            </w:pPr>
            <w:ins w:id="18382" w:author="WJHan-Samsung" w:date="2010-05-19T20:09:00Z">
              <w:r>
                <w:rPr>
                  <w:rFonts w:eastAsia="MS Mincho;ＭＳ 明朝"/>
                  <w:sz w:val="16"/>
                  <w:szCs w:val="16"/>
                  <w:lang w:val="es-ES" w:eastAsia="ko-KR"/>
                </w:rPr>
                <w:t>Y4 = ( A4 + A27 )</w:t>
              </w:r>
            </w:ins>
            <w:ins w:id="1838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87" w:author="WJHan-Samsung" w:date="2010-05-19T20:09:00Z"/>
              </w:rPr>
            </w:pPr>
            <w:ins w:id="18385" w:author="WJHan-Samsung" w:date="2010-05-19T20:09:00Z">
              <w:r>
                <w:rPr>
                  <w:rFonts w:eastAsia="MS Mincho;ＭＳ 明朝"/>
                  <w:sz w:val="16"/>
                  <w:szCs w:val="16"/>
                  <w:lang w:val="es-ES" w:eastAsia="ko-KR"/>
                </w:rPr>
                <w:t>Y27 = ( A4 - A27 )</w:t>
              </w:r>
            </w:ins>
            <w:ins w:id="18386"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90" w:author="WJHan-Samsung" w:date="2010-05-19T20:09:00Z"/>
              </w:rPr>
            </w:pPr>
            <w:ins w:id="18388" w:author="WJHan-Samsung" w:date="2010-05-19T20:09:00Z">
              <w:r>
                <w:rPr>
                  <w:rFonts w:eastAsia="MS Mincho;ＭＳ 明朝"/>
                  <w:sz w:val="16"/>
                  <w:szCs w:val="16"/>
                  <w:lang w:val="es-ES" w:eastAsia="ko-KR"/>
                </w:rPr>
                <w:t>Y5 = ( A5 + A26 )</w:t>
              </w:r>
            </w:ins>
            <w:ins w:id="1838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93" w:author="WJHan-Samsung" w:date="2010-05-19T20:09:00Z"/>
              </w:rPr>
            </w:pPr>
            <w:ins w:id="18391" w:author="WJHan-Samsung" w:date="2010-05-19T20:09:00Z">
              <w:r>
                <w:rPr>
                  <w:rFonts w:eastAsia="MS Mincho;ＭＳ 明朝"/>
                  <w:sz w:val="16"/>
                  <w:szCs w:val="16"/>
                  <w:lang w:val="es-ES" w:eastAsia="ko-KR"/>
                </w:rPr>
                <w:t>Y26 = ( A5 - A26 )</w:t>
              </w:r>
            </w:ins>
            <w:ins w:id="18392" w:author="WJHan-Samsung" w:date="2010-05-19T20:09:00Z">
              <w:r>
                <w:rPr>
                  <w:rFonts w:eastAsia="MS Mincho;ＭＳ 明朝"/>
                  <w:sz w:val="16"/>
                  <w:szCs w:val="16"/>
                  <w:lang w:val="es-ES" w:eastAsia="ko-KR"/>
                </w:rPr>
                <w:t xml:space="preserve"> </w:t>
              </w:r>
            </w:ins>
          </w:p>
          <w:p>
            <w:pPr>
              <w:pStyle w:val="Normal"/>
              <w:rPr>
                <w:ins w:id="18396" w:author="WJHan-Samsung" w:date="2010-05-19T20:09:00Z"/>
              </w:rPr>
            </w:pPr>
            <w:ins w:id="18394" w:author="WJHan-Samsung" w:date="2010-05-19T20:09:00Z">
              <w:r>
                <w:rPr>
                  <w:rFonts w:eastAsia="MS Mincho;ＭＳ 明朝"/>
                  <w:sz w:val="16"/>
                  <w:szCs w:val="16"/>
                  <w:lang w:val="es-ES" w:eastAsia="ko-KR"/>
                </w:rPr>
                <w:t>Y6 = ( A6 + A25 )</w:t>
              </w:r>
            </w:ins>
            <w:ins w:id="1839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399" w:author="WJHan-Samsung" w:date="2010-05-19T20:09:00Z"/>
              </w:rPr>
            </w:pPr>
            <w:ins w:id="18397" w:author="WJHan-Samsung" w:date="2010-05-19T20:09:00Z">
              <w:r>
                <w:rPr>
                  <w:rFonts w:eastAsia="MS Mincho;ＭＳ 明朝"/>
                  <w:sz w:val="16"/>
                  <w:szCs w:val="16"/>
                  <w:lang w:val="es-ES" w:eastAsia="ko-KR"/>
                </w:rPr>
                <w:t>Y25 = ( A6 - A25 )</w:t>
              </w:r>
            </w:ins>
            <w:ins w:id="18398"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02" w:author="WJHan-Samsung" w:date="2010-05-19T20:09:00Z"/>
              </w:rPr>
            </w:pPr>
            <w:ins w:id="18400" w:author="WJHan-Samsung" w:date="2010-05-19T20:09:00Z">
              <w:r>
                <w:rPr>
                  <w:rFonts w:eastAsia="MS Mincho;ＭＳ 明朝"/>
                  <w:sz w:val="16"/>
                  <w:szCs w:val="16"/>
                  <w:lang w:val="es-ES" w:eastAsia="ko-KR"/>
                </w:rPr>
                <w:t>Y7 = ( A7 + A24 )</w:t>
              </w:r>
            </w:ins>
            <w:ins w:id="18401"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05" w:author="WJHan-Samsung" w:date="2010-05-19T20:09:00Z"/>
              </w:rPr>
            </w:pPr>
            <w:ins w:id="18403" w:author="WJHan-Samsung" w:date="2010-05-19T20:09:00Z">
              <w:r>
                <w:rPr>
                  <w:rFonts w:eastAsia="MS Mincho;ＭＳ 明朝"/>
                  <w:sz w:val="16"/>
                  <w:szCs w:val="16"/>
                  <w:lang w:val="es-ES" w:eastAsia="ko-KR"/>
                </w:rPr>
                <w:t>Y24 = ( A7 - A24 )</w:t>
              </w:r>
            </w:ins>
            <w:ins w:id="18404"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08" w:author="WJHan-Samsung" w:date="2010-05-19T20:09:00Z"/>
              </w:rPr>
            </w:pPr>
            <w:ins w:id="18406" w:author="WJHan-Samsung" w:date="2010-05-19T20:09:00Z">
              <w:r>
                <w:rPr>
                  <w:rFonts w:eastAsia="MS Mincho;ＭＳ 明朝"/>
                  <w:sz w:val="16"/>
                  <w:szCs w:val="16"/>
                  <w:lang w:val="es-ES" w:eastAsia="ko-KR"/>
                </w:rPr>
                <w:t>Y8 = ( A8 + A23 )</w:t>
              </w:r>
            </w:ins>
            <w:ins w:id="18407"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11" w:author="WJHan-Samsung" w:date="2010-05-19T20:09:00Z"/>
              </w:rPr>
            </w:pPr>
            <w:ins w:id="18409" w:author="WJHan-Samsung" w:date="2010-05-19T20:09:00Z">
              <w:r>
                <w:rPr>
                  <w:rFonts w:eastAsia="MS Mincho;ＭＳ 明朝"/>
                  <w:sz w:val="16"/>
                  <w:szCs w:val="16"/>
                  <w:lang w:val="es-ES" w:eastAsia="ko-KR"/>
                </w:rPr>
                <w:t>Y23 = ( A8 - A23 )</w:t>
              </w:r>
            </w:ins>
            <w:ins w:id="18410"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14" w:author="WJHan-Samsung" w:date="2010-05-19T20:09:00Z"/>
              </w:rPr>
            </w:pPr>
            <w:ins w:id="18412" w:author="WJHan-Samsung" w:date="2010-05-19T20:09:00Z">
              <w:r>
                <w:rPr>
                  <w:rFonts w:eastAsia="MS Mincho;ＭＳ 明朝"/>
                  <w:sz w:val="16"/>
                  <w:szCs w:val="16"/>
                  <w:lang w:val="es-ES" w:eastAsia="ko-KR"/>
                </w:rPr>
                <w:t>Y9 = ( A9 + A22 )</w:t>
              </w:r>
            </w:ins>
            <w:ins w:id="1841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17" w:author="WJHan-Samsung" w:date="2010-05-19T20:09:00Z"/>
              </w:rPr>
            </w:pPr>
            <w:ins w:id="18415" w:author="WJHan-Samsung" w:date="2010-05-19T20:09:00Z">
              <w:r>
                <w:rPr>
                  <w:rFonts w:eastAsia="MS Mincho;ＭＳ 明朝"/>
                  <w:sz w:val="16"/>
                  <w:szCs w:val="16"/>
                  <w:lang w:val="es-ES" w:eastAsia="ko-KR"/>
                </w:rPr>
                <w:t>Y22 = ( A9 - A22 )</w:t>
              </w:r>
            </w:ins>
            <w:ins w:id="18416"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20" w:author="WJHan-Samsung" w:date="2010-05-19T20:09:00Z"/>
              </w:rPr>
            </w:pPr>
            <w:ins w:id="18418" w:author="WJHan-Samsung" w:date="2010-05-19T20:09:00Z">
              <w:r>
                <w:rPr>
                  <w:rFonts w:eastAsia="MS Mincho;ＭＳ 明朝"/>
                  <w:sz w:val="16"/>
                  <w:szCs w:val="16"/>
                  <w:lang w:val="es-ES" w:eastAsia="ko-KR"/>
                </w:rPr>
                <w:t>Y10 = ( A10 + A21 )</w:t>
              </w:r>
            </w:ins>
            <w:ins w:id="1841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23" w:author="WJHan-Samsung" w:date="2010-05-19T20:09:00Z"/>
              </w:rPr>
            </w:pPr>
            <w:ins w:id="18421" w:author="WJHan-Samsung" w:date="2010-05-19T20:09:00Z">
              <w:r>
                <w:rPr>
                  <w:rFonts w:eastAsia="MS Mincho;ＭＳ 明朝"/>
                  <w:sz w:val="16"/>
                  <w:szCs w:val="16"/>
                  <w:lang w:val="es-ES" w:eastAsia="ko-KR"/>
                </w:rPr>
                <w:t>Y21 = ( A10 - A21 )</w:t>
              </w:r>
            </w:ins>
            <w:ins w:id="18422"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26" w:author="WJHan-Samsung" w:date="2010-05-19T20:09:00Z"/>
              </w:rPr>
            </w:pPr>
            <w:ins w:id="18424" w:author="WJHan-Samsung" w:date="2010-05-19T20:09:00Z">
              <w:r>
                <w:rPr>
                  <w:rFonts w:eastAsia="MS Mincho;ＭＳ 明朝"/>
                  <w:sz w:val="16"/>
                  <w:szCs w:val="16"/>
                  <w:lang w:val="es-ES" w:eastAsia="ko-KR"/>
                </w:rPr>
                <w:t>Y11 = ( A11 + A20 )</w:t>
              </w:r>
            </w:ins>
            <w:ins w:id="1842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29" w:author="WJHan-Samsung" w:date="2010-05-19T20:09:00Z"/>
              </w:rPr>
            </w:pPr>
            <w:ins w:id="18427" w:author="WJHan-Samsung" w:date="2010-05-19T20:09:00Z">
              <w:r>
                <w:rPr>
                  <w:rFonts w:eastAsia="MS Mincho;ＭＳ 明朝"/>
                  <w:sz w:val="16"/>
                  <w:szCs w:val="16"/>
                  <w:lang w:val="es-ES" w:eastAsia="ko-KR"/>
                </w:rPr>
                <w:t>Y20 = ( A11 - A20 )</w:t>
              </w:r>
            </w:ins>
            <w:ins w:id="18428"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32" w:author="WJHan-Samsung" w:date="2010-05-19T20:09:00Z"/>
              </w:rPr>
            </w:pPr>
            <w:ins w:id="18430" w:author="WJHan-Samsung" w:date="2010-05-19T20:09:00Z">
              <w:r>
                <w:rPr>
                  <w:rFonts w:eastAsia="MS Mincho;ＭＳ 明朝"/>
                  <w:sz w:val="16"/>
                  <w:szCs w:val="16"/>
                  <w:lang w:val="es-ES" w:eastAsia="ko-KR"/>
                </w:rPr>
                <w:t>Y12 = ( A12 + B19 )</w:t>
              </w:r>
            </w:ins>
            <w:ins w:id="18431"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35" w:author="WJHan-Samsung" w:date="2010-05-19T20:09:00Z"/>
              </w:rPr>
            </w:pPr>
            <w:ins w:id="18433" w:author="WJHan-Samsung" w:date="2010-05-19T20:09:00Z">
              <w:r>
                <w:rPr>
                  <w:rFonts w:eastAsia="MS Mincho;ＭＳ 明朝"/>
                  <w:sz w:val="16"/>
                  <w:szCs w:val="16"/>
                  <w:lang w:val="es-ES" w:eastAsia="ko-KR"/>
                </w:rPr>
                <w:t>Y19 = ( A12 - B19 )</w:t>
              </w:r>
            </w:ins>
            <w:ins w:id="18434"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38" w:author="WJHan-Samsung" w:date="2010-05-19T20:09:00Z"/>
              </w:rPr>
            </w:pPr>
            <w:ins w:id="18436" w:author="WJHan-Samsung" w:date="2010-05-19T20:09:00Z">
              <w:r>
                <w:rPr>
                  <w:rFonts w:eastAsia="MS Mincho;ＭＳ 明朝"/>
                  <w:sz w:val="16"/>
                  <w:szCs w:val="16"/>
                  <w:lang w:val="es-ES" w:eastAsia="ko-KR"/>
                </w:rPr>
                <w:t>Y13 = ( A13 + B18 )</w:t>
              </w:r>
            </w:ins>
            <w:ins w:id="18437"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41" w:author="WJHan-Samsung" w:date="2010-05-19T20:09:00Z"/>
              </w:rPr>
            </w:pPr>
            <w:ins w:id="18439" w:author="WJHan-Samsung" w:date="2010-05-19T20:09:00Z">
              <w:r>
                <w:rPr>
                  <w:rFonts w:eastAsia="MS Mincho;ＭＳ 明朝"/>
                  <w:sz w:val="16"/>
                  <w:szCs w:val="16"/>
                  <w:lang w:val="es-ES" w:eastAsia="ko-KR"/>
                </w:rPr>
                <w:t>Y18 = ( A13 - B18 )</w:t>
              </w:r>
            </w:ins>
            <w:ins w:id="18440"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44" w:author="WJHan-Samsung" w:date="2010-05-19T20:09:00Z"/>
              </w:rPr>
            </w:pPr>
            <w:ins w:id="18442" w:author="WJHan-Samsung" w:date="2010-05-19T20:09:00Z">
              <w:r>
                <w:rPr>
                  <w:rFonts w:eastAsia="MS Mincho;ＭＳ 明朝"/>
                  <w:sz w:val="16"/>
                  <w:szCs w:val="16"/>
                  <w:lang w:val="es-ES" w:eastAsia="ko-KR"/>
                </w:rPr>
                <w:t>Y14 = ( A14 + B17 )</w:t>
              </w:r>
            </w:ins>
            <w:ins w:id="1844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47" w:author="WJHan-Samsung" w:date="2010-05-19T20:09:00Z"/>
              </w:rPr>
            </w:pPr>
            <w:ins w:id="18445" w:author="WJHan-Samsung" w:date="2010-05-19T20:09:00Z">
              <w:r>
                <w:rPr>
                  <w:rFonts w:eastAsia="MS Mincho;ＭＳ 明朝"/>
                  <w:sz w:val="16"/>
                  <w:szCs w:val="16"/>
                  <w:lang w:val="es-ES" w:eastAsia="ko-KR"/>
                </w:rPr>
                <w:t>Y17 = ( A14 - B17 )</w:t>
              </w:r>
            </w:ins>
            <w:ins w:id="18446"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450" w:author="WJHan-Samsung" w:date="2010-05-19T20:09:00Z"/>
              </w:rPr>
            </w:pPr>
            <w:ins w:id="18448" w:author="WJHan-Samsung" w:date="2010-05-19T20:09:00Z">
              <w:r>
                <w:rPr>
                  <w:rFonts w:eastAsia="MS Mincho;ＭＳ 明朝"/>
                  <w:sz w:val="16"/>
                  <w:szCs w:val="16"/>
                  <w:lang w:val="es-ES" w:eastAsia="ko-KR"/>
                </w:rPr>
                <w:t>Y15 = ( A15 + B16 )</w:t>
              </w:r>
            </w:ins>
            <w:ins w:id="1844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rPr>
            </w:pPr>
            <w:ins w:id="18451" w:author="WJHan-Samsung" w:date="2010-05-19T20:09:00Z">
              <w:r>
                <w:rPr>
                  <w:rFonts w:eastAsia="MS Mincho;ＭＳ 明朝"/>
                  <w:sz w:val="16"/>
                  <w:szCs w:val="16"/>
                  <w:lang w:val="es-ES" w:eastAsia="ko-KR"/>
                </w:rPr>
                <w:t>Y16 = ( A15 - B16 )</w:t>
              </w:r>
            </w:ins>
            <w:ins w:id="18452" w:author="WJHan-Samsung" w:date="2010-05-19T20:09:00Z">
              <w:r>
                <w:rPr>
                  <w:rFonts w:eastAsia="MS Mincho;ＭＳ 明朝"/>
                  <w:sz w:val="16"/>
                  <w:szCs w:val="16"/>
                  <w:lang w:val="es-ES"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es-ES" w:eastAsia="ko-KR"/>
              </w:rPr>
            </w:pPr>
            <w:r>
              <w:rPr>
                <w:rFonts w:eastAsia="MS Mincho;ＭＳ 明朝"/>
                <w:sz w:val="16"/>
                <w:szCs w:val="16"/>
                <w:lang w:val="es-ES" w:eastAsia="ko-KR"/>
              </w:rPr>
            </w:r>
          </w:p>
        </w:tc>
      </w:tr>
    </w:tbl>
    <w:p>
      <w:pPr>
        <w:pStyle w:val="Heading5"/>
        <w:numPr>
          <w:ilvl w:val="4"/>
          <w:numId w:val="19"/>
        </w:numPr>
        <w:rPr>
          <w:lang w:val="en-GB" w:eastAsia="ko-KR"/>
          <w:ins w:id="18454" w:author="WJHan-Samsung" w:date="2010-05-19T20:11:00Z"/>
        </w:rPr>
      </w:pPr>
      <w:ins w:id="18453" w:author="WJHan-Samsung" w:date="2010-05-19T16:59:00Z">
        <w:bookmarkStart w:id="230" w:name="__RefHeading___Toc266716280"/>
        <w:bookmarkStart w:id="231" w:name="_Ref262062819"/>
        <w:bookmarkEnd w:id="230"/>
        <w:r>
          <w:rPr>
            <w:lang w:val="en-GB" w:eastAsia="ko-KR"/>
          </w:rPr>
          <w:t>Transformation process for 64-point input</w:t>
        </w:r>
      </w:ins>
      <w:bookmarkEnd w:id="231"/>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8464" w:author="WJHan-Samsung" w:date="2010-05-19T20:11:00Z"/>
        </w:rPr>
      </w:pPr>
      <w:ins w:id="18455" w:author="WJHan-Samsung" w:date="2010-05-19T20:11:00Z">
        <w:r>
          <w:rPr>
            <w:lang w:val="en-GB"/>
          </w:rPr>
          <w:t>Inputs of this process are</w:t>
        </w:r>
      </w:ins>
      <w:ins w:id="18456" w:author="WJHan-Samsung" w:date="2010-05-19T20:11:00Z">
        <w:r>
          <w:rPr>
            <w:lang w:val="en-GB"/>
          </w:rPr>
          <w:t xml:space="preserve"> </w:t>
        </w:r>
      </w:ins>
      <w:ins w:id="18457" w:author="WJHan-Samsung" w:date="2010-05-19T20:11:00Z">
        <w:r>
          <w:rPr>
            <w:lang w:val="en-GB"/>
          </w:rPr>
          <w:t xml:space="preserve">a </w:t>
        </w:r>
      </w:ins>
      <w:ins w:id="18458" w:author="WJHan-Samsung" w:date="2010-05-19T20:11:00Z">
        <w:r>
          <w:rPr>
            <w:lang w:val="en-GB"/>
          </w:rPr>
          <w:t>64-point</w:t>
        </w:r>
      </w:ins>
      <w:ins w:id="18459" w:author="WJHan-Samsung" w:date="2010-05-19T20:11:00Z">
        <w:r>
          <w:rPr>
            <w:lang w:val="en-GB"/>
          </w:rPr>
          <w:t xml:space="preserve"> array of scaled transform coefficients </w:t>
        </w:r>
      </w:ins>
      <w:ins w:id="18460" w:author="WJHan-Samsung" w:date="2010-05-19T20:11:00Z">
        <w:r>
          <w:rPr>
            <w:lang w:val="en-GB"/>
          </w:rPr>
          <w:t>X</w:t>
        </w:r>
      </w:ins>
      <w:ins w:id="18461" w:author="WJHan-Samsung" w:date="2010-05-19T20:11:00Z">
        <w:r>
          <w:rPr>
            <w:lang w:val="en-GB"/>
          </w:rPr>
          <w:t xml:space="preserve"> with elements </w:t>
        </w:r>
      </w:ins>
      <w:ins w:id="18462" w:author="WJHan-Samsung" w:date="2010-05-19T20:11:00Z">
        <w:r>
          <w:rPr>
            <w:lang w:val="en-GB"/>
          </w:rPr>
          <w:t>Xi</w:t>
        </w:r>
      </w:ins>
      <w:ins w:id="18463" w:author="WJHan-Samsung" w:date="2010-05-19T20:11: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8472" w:author="WJHan-Samsung" w:date="2010-05-19T20:11:00Z"/>
        </w:rPr>
      </w:pPr>
      <w:ins w:id="18465" w:author="WJHan-Samsung" w:date="2010-05-19T20:11:00Z">
        <w:r>
          <w:rPr>
            <w:lang w:val="en-GB"/>
          </w:rPr>
          <w:t xml:space="preserve">Outputs of this process are residual sample values as </w:t>
        </w:r>
      </w:ins>
      <w:ins w:id="18466" w:author="WJHan-Samsung" w:date="2010-05-19T20:11:00Z">
        <w:r>
          <w:rPr>
            <w:lang w:val="en-GB"/>
          </w:rPr>
          <w:t>a 64-point</w:t>
        </w:r>
      </w:ins>
      <w:ins w:id="18467" w:author="WJHan-Samsung" w:date="2010-05-19T20:11:00Z">
        <w:r>
          <w:rPr>
            <w:lang w:val="en-GB"/>
          </w:rPr>
          <w:t xml:space="preserve"> array </w:t>
        </w:r>
      </w:ins>
      <w:ins w:id="18468" w:author="WJHan-Samsung" w:date="2010-05-19T20:11:00Z">
        <w:r>
          <w:rPr>
            <w:lang w:val="en-GB"/>
          </w:rPr>
          <w:t>Y</w:t>
        </w:r>
      </w:ins>
      <w:ins w:id="18469" w:author="WJHan-Samsung" w:date="2010-05-19T20:11:00Z">
        <w:r>
          <w:rPr>
            <w:lang w:val="en-GB"/>
          </w:rPr>
          <w:t xml:space="preserve"> with elements </w:t>
        </w:r>
      </w:ins>
      <w:ins w:id="18470" w:author="WJHan-Samsung" w:date="2010-05-19T20:11:00Z">
        <w:r>
          <w:rPr>
            <w:lang w:val="en-GB"/>
          </w:rPr>
          <w:t>Yi</w:t>
        </w:r>
      </w:ins>
      <w:ins w:id="18471" w:author="WJHan-Samsung" w:date="2010-05-19T20:11: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ins w:id="18509" w:author="WJHan-Samsung" w:date="2010-05-19T20:11:00Z"/>
        </w:rPr>
      </w:pPr>
      <w:ins w:id="18473" w:author="WJHan-Samsung" w:date="2010-05-19T20:11:00Z">
        <w:r>
          <w:rPr>
            <w:lang w:val="en-GB"/>
          </w:rPr>
          <w:t>64-point one-dimensional inverse transform process is defined as following 10 stages. X</w:t>
        </w:r>
      </w:ins>
      <w:ins w:id="18474" w:author="WJHan-Samsung" w:date="2010-05-19T20:11:00Z">
        <w:r>
          <w:rPr>
            <w:position w:val="0"/>
            <w:sz w:val="20"/>
            <w:vertAlign w:val="baseline"/>
            <w:lang w:val="en-GB" w:eastAsia="en-US"/>
          </w:rPr>
          <w:t>i</w:t>
        </w:r>
      </w:ins>
      <w:ins w:id="18475" w:author="WJHan-Samsung" w:date="2010-05-19T20:11:00Z">
        <w:r>
          <w:rPr>
            <w:lang w:val="en-GB"/>
          </w:rPr>
          <w:t xml:space="preserve"> (i = 0</w:t>
        </w:r>
      </w:ins>
      <w:ins w:id="18476" w:author="WJHan-Samsung" w:date="2010-05-19T20:11:00Z">
        <w:r>
          <w:rPr>
            <w:lang w:val="en-GB"/>
          </w:rPr>
          <w:t>...</w:t>
        </w:r>
      </w:ins>
      <w:ins w:id="18477" w:author="WJHan-Samsung" w:date="2010-05-19T20:11:00Z">
        <w:r>
          <w:rPr>
            <w:lang w:val="en-GB"/>
          </w:rPr>
          <w:t>63) are elements of input vector and Y</w:t>
        </w:r>
      </w:ins>
      <w:ins w:id="18478" w:author="WJHan-Samsung" w:date="2010-05-19T20:11:00Z">
        <w:r>
          <w:rPr>
            <w:position w:val="0"/>
            <w:sz w:val="20"/>
            <w:vertAlign w:val="baseline"/>
            <w:lang w:val="en-GB" w:eastAsia="en-US"/>
          </w:rPr>
          <w:t>i</w:t>
        </w:r>
      </w:ins>
      <w:ins w:id="18479" w:author="WJHan-Samsung" w:date="2010-05-19T20:11:00Z">
        <w:r>
          <w:rPr>
            <w:lang w:val="en-GB"/>
          </w:rPr>
          <w:t xml:space="preserve"> (i=0</w:t>
        </w:r>
      </w:ins>
      <w:ins w:id="18480" w:author="WJHan-Samsung" w:date="2010-05-19T20:11:00Z">
        <w:r>
          <w:rPr>
            <w:lang w:val="en-GB"/>
          </w:rPr>
          <w:t>...</w:t>
        </w:r>
      </w:ins>
      <w:ins w:id="18481" w:author="WJHan-Samsung" w:date="2010-05-19T20:11:00Z">
        <w:r>
          <w:rPr>
            <w:lang w:val="en-GB"/>
          </w:rPr>
          <w:t xml:space="preserve">63) are elements of output vector. </w:t>
        </w:r>
      </w:ins>
      <w:ins w:id="18482" w:author="WJHan-Samsung" w:date="2010-05-19T20:11:00Z">
        <w:r>
          <w:rPr>
            <w:lang w:val="en-GB" w:eastAsia="en-US"/>
          </w:rPr>
          <w:t>In each stage, s</w:t>
        </w:r>
      </w:ins>
      <w:ins w:id="18483" w:author="WJHan-Samsung" w:date="2010-05-19T20:11:00Z">
        <w:r>
          <w:rPr>
            <w:lang w:val="en-GB"/>
          </w:rPr>
          <w:t>et</w:t>
        </w:r>
      </w:ins>
      <w:ins w:id="18484" w:author="WJHan-Samsung" w:date="2010-05-19T20:11:00Z">
        <w:r>
          <w:rPr>
            <w:lang w:val="en-GB" w:eastAsia="en-US"/>
          </w:rPr>
          <w:t>s</w:t>
        </w:r>
      </w:ins>
      <w:ins w:id="18485" w:author="WJHan-Samsung" w:date="2010-05-19T20:11:00Z">
        <w:r>
          <w:rPr>
            <w:lang w:val="en-GB"/>
          </w:rPr>
          <w:t xml:space="preserve"> of intermediate values </w:t>
        </w:r>
      </w:ins>
      <w:ins w:id="18486" w:author="WJHan-Samsung" w:date="2010-05-19T20:11:00Z">
        <w:r>
          <w:rPr>
            <w:lang w:val="en-GB" w:eastAsia="en-US"/>
          </w:rPr>
          <w:t>H</w:t>
        </w:r>
      </w:ins>
      <w:ins w:id="18487" w:author="WJHan-Samsung" w:date="2010-05-19T20:11:00Z">
        <w:r>
          <w:rPr>
            <w:position w:val="0"/>
            <w:sz w:val="20"/>
            <w:vertAlign w:val="baseline"/>
            <w:lang w:val="en-GB" w:eastAsia="en-US"/>
          </w:rPr>
          <w:t>i</w:t>
        </w:r>
      </w:ins>
      <w:ins w:id="18488" w:author="WJHan-Samsung" w:date="2010-05-19T20:11:00Z">
        <w:r>
          <w:rPr>
            <w:lang w:val="en-GB" w:eastAsia="en-US"/>
          </w:rPr>
          <w:t>,G</w:t>
        </w:r>
      </w:ins>
      <w:ins w:id="18489" w:author="WJHan-Samsung" w:date="2010-05-19T20:11:00Z">
        <w:r>
          <w:rPr>
            <w:position w:val="0"/>
            <w:sz w:val="20"/>
            <w:vertAlign w:val="baseline"/>
            <w:lang w:val="en-GB" w:eastAsia="en-US"/>
          </w:rPr>
          <w:t>i</w:t>
        </w:r>
      </w:ins>
      <w:ins w:id="18490" w:author="WJHan-Samsung" w:date="2010-05-19T20:11:00Z">
        <w:r>
          <w:rPr>
            <w:lang w:val="en-GB" w:eastAsia="en-US"/>
          </w:rPr>
          <w:t>, F</w:t>
        </w:r>
      </w:ins>
      <w:ins w:id="18491" w:author="WJHan-Samsung" w:date="2010-05-19T20:11:00Z">
        <w:r>
          <w:rPr>
            <w:position w:val="0"/>
            <w:sz w:val="20"/>
            <w:vertAlign w:val="baseline"/>
            <w:lang w:val="en-GB" w:eastAsia="en-US"/>
          </w:rPr>
          <w:t>i</w:t>
        </w:r>
      </w:ins>
      <w:ins w:id="18492" w:author="WJHan-Samsung" w:date="2010-05-19T20:11:00Z">
        <w:r>
          <w:rPr>
            <w:lang w:val="en-GB" w:eastAsia="en-US"/>
          </w:rPr>
          <w:t>, E</w:t>
        </w:r>
      </w:ins>
      <w:ins w:id="18493" w:author="WJHan-Samsung" w:date="2010-05-19T20:11:00Z">
        <w:r>
          <w:rPr>
            <w:position w:val="0"/>
            <w:sz w:val="20"/>
            <w:vertAlign w:val="baseline"/>
            <w:lang w:val="en-GB" w:eastAsia="en-US"/>
          </w:rPr>
          <w:t>i</w:t>
        </w:r>
      </w:ins>
      <w:ins w:id="18494" w:author="WJHan-Samsung" w:date="2010-05-19T20:11:00Z">
        <w:r>
          <w:rPr>
            <w:lang w:val="en-GB" w:eastAsia="en-US"/>
          </w:rPr>
          <w:t>, D</w:t>
        </w:r>
      </w:ins>
      <w:ins w:id="18495" w:author="WJHan-Samsung" w:date="2010-05-19T20:11:00Z">
        <w:r>
          <w:rPr>
            <w:position w:val="0"/>
            <w:sz w:val="20"/>
            <w:vertAlign w:val="baseline"/>
            <w:lang w:val="en-GB" w:eastAsia="en-US"/>
          </w:rPr>
          <w:t>i</w:t>
        </w:r>
      </w:ins>
      <w:ins w:id="18496" w:author="WJHan-Samsung" w:date="2010-05-19T20:11:00Z">
        <w:r>
          <w:rPr>
            <w:lang w:val="en-GB" w:eastAsia="en-US"/>
          </w:rPr>
          <w:t>, C</w:t>
        </w:r>
      </w:ins>
      <w:ins w:id="18497" w:author="WJHan-Samsung" w:date="2010-05-19T20:11:00Z">
        <w:r>
          <w:rPr>
            <w:position w:val="0"/>
            <w:sz w:val="20"/>
            <w:vertAlign w:val="baseline"/>
            <w:lang w:val="en-GB" w:eastAsia="en-US"/>
          </w:rPr>
          <w:t>i</w:t>
        </w:r>
      </w:ins>
      <w:ins w:id="18498" w:author="WJHan-Samsung" w:date="2010-05-19T20:11:00Z">
        <w:r>
          <w:rPr>
            <w:lang w:val="en-GB" w:eastAsia="en-US"/>
          </w:rPr>
          <w:t>, B</w:t>
        </w:r>
      </w:ins>
      <w:ins w:id="18499" w:author="WJHan-Samsung" w:date="2010-05-19T20:11:00Z">
        <w:r>
          <w:rPr>
            <w:position w:val="0"/>
            <w:sz w:val="20"/>
            <w:vertAlign w:val="baseline"/>
            <w:lang w:val="en-GB" w:eastAsia="en-US"/>
          </w:rPr>
          <w:t>i</w:t>
        </w:r>
      </w:ins>
      <w:ins w:id="18500" w:author="WJHan-Samsung" w:date="2010-05-19T20:11:00Z">
        <w:r>
          <w:rPr>
            <w:lang w:val="en-GB" w:eastAsia="en-US"/>
          </w:rPr>
          <w:t>, A</w:t>
        </w:r>
      </w:ins>
      <w:ins w:id="18501" w:author="WJHan-Samsung" w:date="2010-05-19T20:11:00Z">
        <w:r>
          <w:rPr>
            <w:position w:val="0"/>
            <w:sz w:val="20"/>
            <w:vertAlign w:val="baseline"/>
            <w:lang w:val="en-GB" w:eastAsia="en-US"/>
          </w:rPr>
          <w:t>i</w:t>
        </w:r>
      </w:ins>
      <w:ins w:id="18502" w:author="WJHan-Samsung" w:date="2010-05-19T20:11:00Z">
        <w:r>
          <w:rPr>
            <w:lang w:val="en-GB" w:eastAsia="en-US"/>
          </w:rPr>
          <w:t>, O</w:t>
        </w:r>
      </w:ins>
      <w:ins w:id="18503" w:author="WJHan-Samsung" w:date="2010-05-19T20:11:00Z">
        <w:r>
          <w:rPr>
            <w:position w:val="0"/>
            <w:sz w:val="20"/>
            <w:vertAlign w:val="baseline"/>
            <w:lang w:val="en-GB" w:eastAsia="en-US"/>
          </w:rPr>
          <w:t>i</w:t>
        </w:r>
      </w:ins>
      <w:ins w:id="18504" w:author="WJHan-Samsung" w:date="2010-05-19T20:11:00Z">
        <w:r>
          <w:rPr>
            <w:lang w:val="en-GB" w:eastAsia="en-US"/>
          </w:rPr>
          <w:t xml:space="preserve"> (</w:t>
        </w:r>
      </w:ins>
      <w:ins w:id="18505" w:author="WJHan-Samsung" w:date="2010-05-19T20:11:00Z">
        <w:r>
          <w:rPr>
            <w:lang w:val="en-GB"/>
          </w:rPr>
          <w:t>i = 0</w:t>
        </w:r>
      </w:ins>
      <w:ins w:id="18506" w:author="WJHan-Samsung" w:date="2010-05-19T20:11:00Z">
        <w:r>
          <w:rPr>
            <w:lang w:val="en-GB"/>
          </w:rPr>
          <w:t>...</w:t>
        </w:r>
      </w:ins>
      <w:ins w:id="18507" w:author="WJHan-Samsung" w:date="2010-05-19T20:11:00Z">
        <w:r>
          <w:rPr>
            <w:lang w:val="en-GB"/>
          </w:rPr>
          <w:t>63</w:t>
        </w:r>
      </w:ins>
      <w:ins w:id="18508" w:author="WJHan-Samsung" w:date="2010-05-19T20:11:00Z">
        <w:r>
          <w:rPr>
            <w:lang w:val="en-GB" w:eastAsia="en-US"/>
          </w:rPr>
          <w:t>)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510" w:author="WJHan-Samsung" w:date="2010-05-19T20:11:00Z">
              <w:r>
                <w:rPr>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511" w:author="WJHan-Samsung" w:date="2010-05-19T20:11:00Z">
              <w:r>
                <w:rPr>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512" w:author="WJHan-Samsung" w:date="2010-05-19T20:11:00Z">
              <w:r>
                <w:rPr>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ins w:id="18514" w:author="WJHan-Samsung" w:date="2010-05-19T20:11:00Z"/>
              </w:rPr>
            </w:pPr>
            <w:ins w:id="18513" w:author="WJHan-Samsung" w:date="2010-05-19T20:11:00Z">
              <w:r>
                <w:rPr>
                  <w:rFonts w:eastAsia="MS Mincho;ＭＳ 明朝"/>
                  <w:sz w:val="16"/>
                  <w:szCs w:val="16"/>
                  <w:lang w:val="pt-BR" w:eastAsia="ko-KR"/>
                </w:rPr>
                <w:t>H32 = (25*X1-1024*X63) &gt;&gt; 10</w:t>
              </w:r>
            </w:ins>
          </w:p>
          <w:p>
            <w:pPr>
              <w:pStyle w:val="Normal"/>
              <w:rPr>
                <w:rFonts w:eastAsia="MS Mincho;ＭＳ 明朝"/>
                <w:sz w:val="16"/>
                <w:szCs w:val="16"/>
                <w:lang w:val="pt-BR" w:eastAsia="ko-KR"/>
                <w:ins w:id="18516" w:author="WJHan-Samsung" w:date="2010-05-19T20:11:00Z"/>
              </w:rPr>
            </w:pPr>
            <w:ins w:id="18515" w:author="WJHan-Samsung" w:date="2010-05-19T20:11:00Z">
              <w:r>
                <w:rPr>
                  <w:rFonts w:eastAsia="MS Mincho;ＭＳ 明朝"/>
                  <w:sz w:val="16"/>
                  <w:szCs w:val="16"/>
                  <w:lang w:val="pt-BR" w:eastAsia="ko-KR"/>
                </w:rPr>
                <w:t xml:space="preserve">H33 = (742*X33-706*X31) &gt;&gt; 10 </w:t>
              </w:r>
            </w:ins>
          </w:p>
          <w:p>
            <w:pPr>
              <w:pStyle w:val="Normal"/>
              <w:rPr>
                <w:rFonts w:eastAsia="MS Mincho;ＭＳ 明朝"/>
                <w:sz w:val="16"/>
                <w:szCs w:val="16"/>
                <w:lang w:val="pt-BR" w:eastAsia="ko-KR"/>
                <w:ins w:id="18518" w:author="WJHan-Samsung" w:date="2010-05-19T20:11:00Z"/>
              </w:rPr>
            </w:pPr>
            <w:ins w:id="18517" w:author="WJHan-Samsung" w:date="2010-05-19T20:11:00Z">
              <w:r>
                <w:rPr>
                  <w:rFonts w:eastAsia="MS Mincho;ＭＳ 明朝"/>
                  <w:sz w:val="16"/>
                  <w:szCs w:val="16"/>
                  <w:lang w:val="pt-BR" w:eastAsia="ko-KR"/>
                </w:rPr>
                <w:t xml:space="preserve">H34 = (415*X17-936*X47) &gt;&gt; 10 </w:t>
              </w:r>
            </w:ins>
          </w:p>
          <w:p>
            <w:pPr>
              <w:pStyle w:val="Normal"/>
              <w:rPr>
                <w:rFonts w:eastAsia="MS Mincho;ＭＳ 明朝"/>
                <w:sz w:val="16"/>
                <w:szCs w:val="16"/>
                <w:lang w:val="pt-BR" w:eastAsia="ko-KR"/>
                <w:ins w:id="18520" w:author="WJHan-Samsung" w:date="2010-05-19T20:11:00Z"/>
              </w:rPr>
            </w:pPr>
            <w:ins w:id="18519" w:author="WJHan-Samsung" w:date="2010-05-19T20:11:00Z">
              <w:r>
                <w:rPr>
                  <w:rFonts w:eastAsia="MS Mincho;ＭＳ 明朝"/>
                  <w:sz w:val="16"/>
                  <w:szCs w:val="16"/>
                  <w:lang w:val="pt-BR" w:eastAsia="ko-KR"/>
                </w:rPr>
                <w:t xml:space="preserve">H35 = (955*X49-369*X15) &gt;&gt; 10 </w:t>
              </w:r>
            </w:ins>
          </w:p>
          <w:p>
            <w:pPr>
              <w:pStyle w:val="Normal"/>
              <w:rPr>
                <w:rFonts w:eastAsia="MS Mincho;ＭＳ 明朝"/>
                <w:sz w:val="16"/>
                <w:szCs w:val="16"/>
                <w:lang w:val="pt-BR" w:eastAsia="ko-KR"/>
                <w:ins w:id="18522" w:author="WJHan-Samsung" w:date="2010-05-19T20:11:00Z"/>
              </w:rPr>
            </w:pPr>
            <w:ins w:id="18521" w:author="WJHan-Samsung" w:date="2010-05-19T20:11:00Z">
              <w:r>
                <w:rPr>
                  <w:rFonts w:eastAsia="MS Mincho;ＭＳ 明朝"/>
                  <w:sz w:val="16"/>
                  <w:szCs w:val="16"/>
                  <w:lang w:val="pt-BR" w:eastAsia="ko-KR"/>
                </w:rPr>
                <w:t xml:space="preserve">H36 = (224*X9-999*X55) &gt;&gt; 10 </w:t>
              </w:r>
            </w:ins>
          </w:p>
          <w:p>
            <w:pPr>
              <w:pStyle w:val="Normal"/>
              <w:rPr>
                <w:sz w:val="16"/>
                <w:szCs w:val="16"/>
                <w:lang w:val="pt-BR" w:eastAsia="ko-KR"/>
                <w:ins w:id="18524" w:author="WJHan-Samsung" w:date="2010-05-19T20:11:00Z"/>
              </w:rPr>
            </w:pPr>
            <w:ins w:id="18523" w:author="WJHan-Samsung" w:date="2010-05-19T20:11:00Z">
              <w:r>
                <w:rPr>
                  <w:rFonts w:eastAsia="MS Mincho;ＭＳ 明朝"/>
                  <w:sz w:val="16"/>
                  <w:szCs w:val="16"/>
                  <w:lang w:val="pt-BR" w:eastAsia="ko-KR"/>
                </w:rPr>
                <w:t>H37 = (865*X41-548*X23) &gt;&gt; 10</w:t>
              </w:r>
            </w:ins>
          </w:p>
          <w:p>
            <w:pPr>
              <w:pStyle w:val="Normal"/>
              <w:rPr>
                <w:sz w:val="16"/>
                <w:szCs w:val="16"/>
                <w:lang w:val="pt-BR" w:eastAsia="ko-KR"/>
                <w:ins w:id="18526" w:author="WJHan-Samsung" w:date="2010-05-19T20:11:00Z"/>
              </w:rPr>
            </w:pPr>
            <w:ins w:id="18525" w:author="WJHan-Samsung" w:date="2010-05-19T20:11:00Z">
              <w:r>
                <w:rPr>
                  <w:rFonts w:eastAsia="MS Mincho;ＭＳ 明朝"/>
                  <w:sz w:val="16"/>
                  <w:szCs w:val="16"/>
                  <w:lang w:val="pt-BR" w:eastAsia="ko-KR"/>
                </w:rPr>
                <w:t>H38 = (590*X25-837*X39) &gt;&gt; 10</w:t>
              </w:r>
            </w:ins>
          </w:p>
          <w:p>
            <w:pPr>
              <w:pStyle w:val="Normal"/>
              <w:rPr>
                <w:sz w:val="16"/>
                <w:szCs w:val="16"/>
                <w:lang w:val="pt-BR" w:eastAsia="ko-KR"/>
                <w:ins w:id="18528" w:author="WJHan-Samsung" w:date="2010-05-19T20:11:00Z"/>
              </w:rPr>
            </w:pPr>
            <w:ins w:id="18527" w:author="WJHan-Samsung" w:date="2010-05-19T20:11:00Z">
              <w:r>
                <w:rPr>
                  <w:rFonts w:eastAsia="MS Mincho;ＭＳ 明朝"/>
                  <w:sz w:val="16"/>
                  <w:szCs w:val="16"/>
                  <w:lang w:val="pt-BR" w:eastAsia="ko-KR"/>
                </w:rPr>
                <w:t>H39 = (1009*X57-175*X7) &gt;&gt; 10</w:t>
              </w:r>
            </w:ins>
          </w:p>
          <w:p>
            <w:pPr>
              <w:pStyle w:val="Normal"/>
              <w:rPr>
                <w:sz w:val="16"/>
                <w:szCs w:val="16"/>
                <w:lang w:val="pt-BR" w:eastAsia="ko-KR"/>
                <w:ins w:id="18530" w:author="WJHan-Samsung" w:date="2010-05-19T20:11:00Z"/>
              </w:rPr>
            </w:pPr>
            <w:ins w:id="18529" w:author="WJHan-Samsung" w:date="2010-05-19T20:11:00Z">
              <w:r>
                <w:rPr>
                  <w:rFonts w:eastAsia="MS Mincho;ＭＳ 明朝"/>
                  <w:sz w:val="16"/>
                  <w:szCs w:val="16"/>
                  <w:lang w:val="pt-BR" w:eastAsia="ko-KR"/>
                </w:rPr>
                <w:t>H40 = (125*X5-1016*X59) &gt;&gt; 10</w:t>
              </w:r>
            </w:ins>
          </w:p>
          <w:p>
            <w:pPr>
              <w:pStyle w:val="Normal"/>
              <w:rPr>
                <w:sz w:val="16"/>
                <w:szCs w:val="16"/>
                <w:lang w:val="pt-BR" w:eastAsia="ko-KR"/>
                <w:ins w:id="18532" w:author="WJHan-Samsung" w:date="2010-05-19T20:11:00Z"/>
              </w:rPr>
            </w:pPr>
            <w:ins w:id="18531" w:author="WJHan-Samsung" w:date="2010-05-19T20:11:00Z">
              <w:r>
                <w:rPr>
                  <w:rFonts w:eastAsia="MS Mincho;ＭＳ 明朝"/>
                  <w:sz w:val="16"/>
                  <w:szCs w:val="16"/>
                  <w:lang w:val="pt-BR" w:eastAsia="ko-KR"/>
                </w:rPr>
                <w:t>H41 = (807*X37-630*X27) &gt;&gt; 10</w:t>
              </w:r>
            </w:ins>
          </w:p>
          <w:p>
            <w:pPr>
              <w:pStyle w:val="Normal"/>
              <w:rPr>
                <w:sz w:val="16"/>
                <w:szCs w:val="16"/>
                <w:lang w:val="pt-BR" w:eastAsia="ko-KR"/>
                <w:ins w:id="18534" w:author="WJHan-Samsung" w:date="2010-05-19T20:11:00Z"/>
              </w:rPr>
            </w:pPr>
            <w:ins w:id="18533" w:author="WJHan-Samsung" w:date="2010-05-19T20:11:00Z">
              <w:r>
                <w:rPr>
                  <w:rFonts w:eastAsia="MS Mincho;ＭＳ 明朝"/>
                  <w:sz w:val="16"/>
                  <w:szCs w:val="16"/>
                  <w:lang w:val="pt-BR" w:eastAsia="ko-KR"/>
                </w:rPr>
                <w:t>H42 = (505*X21-891*X43) &gt;&gt; 10</w:t>
              </w:r>
            </w:ins>
          </w:p>
          <w:p>
            <w:pPr>
              <w:pStyle w:val="Normal"/>
              <w:rPr>
                <w:sz w:val="16"/>
                <w:szCs w:val="16"/>
                <w:lang w:val="pt-BR" w:eastAsia="ko-KR"/>
                <w:ins w:id="18536" w:author="WJHan-Samsung" w:date="2010-05-19T20:11:00Z"/>
              </w:rPr>
            </w:pPr>
            <w:ins w:id="18535" w:author="WJHan-Samsung" w:date="2010-05-19T20:11:00Z">
              <w:r>
                <w:rPr>
                  <w:rFonts w:eastAsia="MS Mincho;ＭＳ 明朝"/>
                  <w:sz w:val="16"/>
                  <w:szCs w:val="16"/>
                  <w:lang w:val="pt-BR" w:eastAsia="ko-KR"/>
                </w:rPr>
                <w:t>H43 = (987*X53-273*X11) &gt;&gt; 10</w:t>
              </w:r>
            </w:ins>
          </w:p>
          <w:p>
            <w:pPr>
              <w:pStyle w:val="Normal"/>
              <w:rPr>
                <w:sz w:val="16"/>
                <w:szCs w:val="16"/>
                <w:lang w:val="pt-BR" w:eastAsia="ko-KR"/>
                <w:ins w:id="18538" w:author="WJHan-Samsung" w:date="2010-05-19T20:11:00Z"/>
              </w:rPr>
            </w:pPr>
            <w:ins w:id="18537" w:author="WJHan-Samsung" w:date="2010-05-19T20:11:00Z">
              <w:r>
                <w:rPr>
                  <w:rFonts w:eastAsia="MS Mincho;ＭＳ 明朝"/>
                  <w:sz w:val="16"/>
                  <w:szCs w:val="16"/>
                  <w:lang w:val="pt-BR" w:eastAsia="ko-KR"/>
                </w:rPr>
                <w:t>H44 = (321*X13-972*X51) &gt;&gt; 10</w:t>
              </w:r>
            </w:ins>
          </w:p>
          <w:p>
            <w:pPr>
              <w:pStyle w:val="Normal"/>
              <w:rPr>
                <w:sz w:val="16"/>
                <w:szCs w:val="16"/>
                <w:lang w:val="pt-BR" w:eastAsia="ko-KR"/>
                <w:ins w:id="18540" w:author="WJHan-Samsung" w:date="2010-05-19T20:11:00Z"/>
              </w:rPr>
            </w:pPr>
            <w:ins w:id="18539" w:author="WJHan-Samsung" w:date="2010-05-19T20:11:00Z">
              <w:r>
                <w:rPr>
                  <w:rFonts w:eastAsia="MS Mincho;ＭＳ 明朝"/>
                  <w:sz w:val="16"/>
                  <w:szCs w:val="16"/>
                  <w:lang w:val="pt-BR" w:eastAsia="ko-KR"/>
                </w:rPr>
                <w:t>H45 = (915*X45-460*X19) &gt;&gt; 10</w:t>
              </w:r>
            </w:ins>
          </w:p>
          <w:p>
            <w:pPr>
              <w:pStyle w:val="Normal"/>
              <w:rPr>
                <w:sz w:val="16"/>
                <w:szCs w:val="16"/>
                <w:lang w:val="pt-BR" w:eastAsia="ko-KR"/>
                <w:ins w:id="18542" w:author="WJHan-Samsung" w:date="2010-05-19T20:11:00Z"/>
              </w:rPr>
            </w:pPr>
            <w:ins w:id="18541" w:author="WJHan-Samsung" w:date="2010-05-19T20:11:00Z">
              <w:r>
                <w:rPr>
                  <w:rFonts w:eastAsia="MS Mincho;ＭＳ 明朝"/>
                  <w:sz w:val="16"/>
                  <w:szCs w:val="16"/>
                  <w:lang w:val="pt-BR" w:eastAsia="ko-KR"/>
                </w:rPr>
                <w:t>H46 = (669*X29-775*X35) &gt;&gt; 10</w:t>
              </w:r>
            </w:ins>
          </w:p>
          <w:p>
            <w:pPr>
              <w:pStyle w:val="Normal"/>
              <w:rPr>
                <w:sz w:val="16"/>
                <w:szCs w:val="16"/>
                <w:lang w:val="pt-BR" w:eastAsia="ko-KR"/>
                <w:ins w:id="18544" w:author="WJHan-Samsung" w:date="2010-05-19T20:11:00Z"/>
              </w:rPr>
            </w:pPr>
            <w:ins w:id="18543" w:author="WJHan-Samsung" w:date="2010-05-19T20:11:00Z">
              <w:r>
                <w:rPr>
                  <w:rFonts w:eastAsia="MS Mincho;ＭＳ 明朝"/>
                  <w:sz w:val="16"/>
                  <w:szCs w:val="16"/>
                  <w:lang w:val="pt-BR" w:eastAsia="ko-KR"/>
                </w:rPr>
                <w:t>H47 = (1021*X61-75*X3) &gt;&gt; 10</w:t>
              </w:r>
            </w:ins>
          </w:p>
          <w:p>
            <w:pPr>
              <w:pStyle w:val="Normal"/>
              <w:rPr>
                <w:sz w:val="16"/>
                <w:szCs w:val="16"/>
                <w:lang w:val="pt-BR" w:eastAsia="ko-KR"/>
                <w:ins w:id="18546" w:author="WJHan-Samsung" w:date="2010-05-19T20:11:00Z"/>
              </w:rPr>
            </w:pPr>
            <w:ins w:id="18545" w:author="WJHan-Samsung" w:date="2010-05-19T20:11:00Z">
              <w:r>
                <w:rPr>
                  <w:rFonts w:eastAsia="MS Mincho;ＭＳ 明朝"/>
                  <w:sz w:val="16"/>
                  <w:szCs w:val="16"/>
                  <w:lang w:val="pt-BR" w:eastAsia="ko-KR"/>
                </w:rPr>
                <w:t>H48 = (1021*X3+75*X61) &gt;&gt; 10</w:t>
              </w:r>
            </w:ins>
          </w:p>
          <w:p>
            <w:pPr>
              <w:pStyle w:val="Normal"/>
              <w:rPr>
                <w:sz w:val="16"/>
                <w:szCs w:val="16"/>
                <w:lang w:val="pt-BR" w:eastAsia="ko-KR"/>
                <w:ins w:id="18548" w:author="WJHan-Samsung" w:date="2010-05-19T20:11:00Z"/>
              </w:rPr>
            </w:pPr>
            <w:ins w:id="18547" w:author="WJHan-Samsung" w:date="2010-05-19T20:11:00Z">
              <w:r>
                <w:rPr>
                  <w:rFonts w:eastAsia="MS Mincho;ＭＳ 明朝"/>
                  <w:sz w:val="16"/>
                  <w:szCs w:val="16"/>
                  <w:lang w:val="pt-BR" w:eastAsia="ko-KR"/>
                </w:rPr>
                <w:t>H49 = (669*X35+775*X29) &gt;&gt; 10</w:t>
              </w:r>
            </w:ins>
          </w:p>
          <w:p>
            <w:pPr>
              <w:pStyle w:val="Normal"/>
              <w:rPr>
                <w:sz w:val="16"/>
                <w:szCs w:val="16"/>
                <w:lang w:val="pt-BR" w:eastAsia="ko-KR"/>
                <w:ins w:id="18550" w:author="WJHan-Samsung" w:date="2010-05-19T20:11:00Z"/>
              </w:rPr>
            </w:pPr>
            <w:ins w:id="18549" w:author="WJHan-Samsung" w:date="2010-05-19T20:11:00Z">
              <w:r>
                <w:rPr>
                  <w:rFonts w:eastAsia="MS Mincho;ＭＳ 明朝"/>
                  <w:sz w:val="16"/>
                  <w:szCs w:val="16"/>
                  <w:lang w:val="pt-BR" w:eastAsia="ko-KR"/>
                </w:rPr>
                <w:t>H50 = (915*X19+460*X45) &gt;&gt; 10</w:t>
              </w:r>
            </w:ins>
          </w:p>
          <w:p>
            <w:pPr>
              <w:pStyle w:val="Normal"/>
              <w:rPr>
                <w:sz w:val="16"/>
                <w:szCs w:val="16"/>
                <w:lang w:val="pt-BR" w:eastAsia="ko-KR"/>
                <w:ins w:id="18552" w:author="WJHan-Samsung" w:date="2010-05-19T20:11:00Z"/>
              </w:rPr>
            </w:pPr>
            <w:ins w:id="18551" w:author="WJHan-Samsung" w:date="2010-05-19T20:11:00Z">
              <w:r>
                <w:rPr>
                  <w:rFonts w:eastAsia="MS Mincho;ＭＳ 明朝"/>
                  <w:sz w:val="16"/>
                  <w:szCs w:val="16"/>
                  <w:lang w:val="pt-BR" w:eastAsia="ko-KR"/>
                </w:rPr>
                <w:t>H51 = (321*X51+972*X13) &gt;&gt; 10</w:t>
              </w:r>
            </w:ins>
          </w:p>
          <w:p>
            <w:pPr>
              <w:pStyle w:val="Normal"/>
              <w:rPr>
                <w:sz w:val="16"/>
                <w:szCs w:val="16"/>
                <w:lang w:val="pt-BR" w:eastAsia="ko-KR"/>
                <w:ins w:id="18554" w:author="WJHan-Samsung" w:date="2010-05-19T20:11:00Z"/>
              </w:rPr>
            </w:pPr>
            <w:ins w:id="18553" w:author="WJHan-Samsung" w:date="2010-05-19T20:11:00Z">
              <w:r>
                <w:rPr>
                  <w:rFonts w:eastAsia="MS Mincho;ＭＳ 明朝"/>
                  <w:sz w:val="16"/>
                  <w:szCs w:val="16"/>
                  <w:lang w:val="pt-BR" w:eastAsia="ko-KR"/>
                </w:rPr>
                <w:t>H52 = (987*X11+273*X53) &gt;&gt; 10</w:t>
              </w:r>
            </w:ins>
          </w:p>
          <w:p>
            <w:pPr>
              <w:pStyle w:val="Normal"/>
              <w:rPr>
                <w:sz w:val="16"/>
                <w:szCs w:val="16"/>
                <w:lang w:val="pt-BR" w:eastAsia="ko-KR"/>
                <w:ins w:id="18556" w:author="WJHan-Samsung" w:date="2010-05-19T20:11:00Z"/>
              </w:rPr>
            </w:pPr>
            <w:ins w:id="18555" w:author="WJHan-Samsung" w:date="2010-05-19T20:11:00Z">
              <w:r>
                <w:rPr>
                  <w:rFonts w:eastAsia="MS Mincho;ＭＳ 明朝"/>
                  <w:sz w:val="16"/>
                  <w:szCs w:val="16"/>
                  <w:lang w:val="pt-BR" w:eastAsia="ko-KR"/>
                </w:rPr>
                <w:t>H53 = (505*X43+891*X21) &gt;&gt; 10</w:t>
              </w:r>
            </w:ins>
          </w:p>
          <w:p>
            <w:pPr>
              <w:pStyle w:val="Normal"/>
              <w:rPr>
                <w:sz w:val="16"/>
                <w:szCs w:val="16"/>
                <w:lang w:val="pt-BR" w:eastAsia="ko-KR"/>
                <w:ins w:id="18558" w:author="WJHan-Samsung" w:date="2010-05-19T20:11:00Z"/>
              </w:rPr>
            </w:pPr>
            <w:ins w:id="18557" w:author="WJHan-Samsung" w:date="2010-05-19T20:11:00Z">
              <w:r>
                <w:rPr>
                  <w:rFonts w:eastAsia="MS Mincho;ＭＳ 明朝"/>
                  <w:sz w:val="16"/>
                  <w:szCs w:val="16"/>
                  <w:lang w:val="pt-BR" w:eastAsia="ko-KR"/>
                </w:rPr>
                <w:t>H54 = (807*X27+630*X37) &gt;&gt; 10</w:t>
              </w:r>
            </w:ins>
          </w:p>
          <w:p>
            <w:pPr>
              <w:pStyle w:val="Normal"/>
              <w:rPr>
                <w:sz w:val="16"/>
                <w:szCs w:val="16"/>
                <w:lang w:val="pt-BR" w:eastAsia="ko-KR"/>
                <w:ins w:id="18560" w:author="WJHan-Samsung" w:date="2010-05-19T20:11:00Z"/>
              </w:rPr>
            </w:pPr>
            <w:ins w:id="18559" w:author="WJHan-Samsung" w:date="2010-05-19T20:11:00Z">
              <w:r>
                <w:rPr>
                  <w:rFonts w:eastAsia="MS Mincho;ＭＳ 明朝"/>
                  <w:sz w:val="16"/>
                  <w:szCs w:val="16"/>
                  <w:lang w:val="pt-BR" w:eastAsia="ko-KR"/>
                </w:rPr>
                <w:t>H55 = (125*X59+1016*X5) &gt;&gt; 10</w:t>
              </w:r>
            </w:ins>
          </w:p>
          <w:p>
            <w:pPr>
              <w:pStyle w:val="Normal"/>
              <w:rPr>
                <w:sz w:val="16"/>
                <w:szCs w:val="16"/>
                <w:lang w:val="pt-BR" w:eastAsia="ko-KR"/>
                <w:ins w:id="18562" w:author="WJHan-Samsung" w:date="2010-05-19T20:11:00Z"/>
              </w:rPr>
            </w:pPr>
            <w:ins w:id="18561" w:author="WJHan-Samsung" w:date="2010-05-19T20:11:00Z">
              <w:r>
                <w:rPr>
                  <w:rFonts w:eastAsia="MS Mincho;ＭＳ 明朝"/>
                  <w:sz w:val="16"/>
                  <w:szCs w:val="16"/>
                  <w:lang w:val="pt-BR" w:eastAsia="ko-KR"/>
                </w:rPr>
                <w:t>H56 = (1009*X7+175*X57) &gt;&gt; 10</w:t>
              </w:r>
            </w:ins>
          </w:p>
          <w:p>
            <w:pPr>
              <w:pStyle w:val="Normal"/>
              <w:rPr>
                <w:sz w:val="16"/>
                <w:szCs w:val="16"/>
                <w:lang w:val="pt-BR" w:eastAsia="ko-KR"/>
                <w:ins w:id="18564" w:author="WJHan-Samsung" w:date="2010-05-19T20:11:00Z"/>
              </w:rPr>
            </w:pPr>
            <w:ins w:id="18563" w:author="WJHan-Samsung" w:date="2010-05-19T20:11:00Z">
              <w:r>
                <w:rPr>
                  <w:rFonts w:eastAsia="MS Mincho;ＭＳ 明朝"/>
                  <w:sz w:val="16"/>
                  <w:szCs w:val="16"/>
                  <w:lang w:val="pt-BR" w:eastAsia="ko-KR"/>
                </w:rPr>
                <w:t>H57 = (590*X39+837*X25) &gt;&gt; 10</w:t>
              </w:r>
            </w:ins>
          </w:p>
          <w:p>
            <w:pPr>
              <w:pStyle w:val="Normal"/>
              <w:rPr>
                <w:sz w:val="16"/>
                <w:szCs w:val="16"/>
                <w:lang w:val="pt-BR" w:eastAsia="ko-KR"/>
                <w:ins w:id="18566" w:author="WJHan-Samsung" w:date="2010-05-19T20:11:00Z"/>
              </w:rPr>
            </w:pPr>
            <w:ins w:id="18565" w:author="WJHan-Samsung" w:date="2010-05-19T20:11:00Z">
              <w:r>
                <w:rPr>
                  <w:rFonts w:eastAsia="MS Mincho;ＭＳ 明朝"/>
                  <w:sz w:val="16"/>
                  <w:szCs w:val="16"/>
                  <w:lang w:val="pt-BR" w:eastAsia="ko-KR"/>
                </w:rPr>
                <w:t>H58 = (865*X23+548*X41) &gt;&gt; 10</w:t>
              </w:r>
            </w:ins>
          </w:p>
          <w:p>
            <w:pPr>
              <w:pStyle w:val="Normal"/>
              <w:rPr>
                <w:sz w:val="16"/>
                <w:szCs w:val="16"/>
                <w:lang w:val="pt-BR" w:eastAsia="ko-KR"/>
                <w:ins w:id="18568" w:author="WJHan-Samsung" w:date="2010-05-19T20:11:00Z"/>
              </w:rPr>
            </w:pPr>
            <w:ins w:id="18567" w:author="WJHan-Samsung" w:date="2010-05-19T20:11:00Z">
              <w:r>
                <w:rPr>
                  <w:rFonts w:eastAsia="MS Mincho;ＭＳ 明朝"/>
                  <w:sz w:val="16"/>
                  <w:szCs w:val="16"/>
                  <w:lang w:val="pt-BR" w:eastAsia="ko-KR"/>
                </w:rPr>
                <w:t>H59 = (224*X55+999*X9) &gt;&gt; 10</w:t>
              </w:r>
            </w:ins>
          </w:p>
          <w:p>
            <w:pPr>
              <w:pStyle w:val="Normal"/>
              <w:rPr>
                <w:sz w:val="16"/>
                <w:szCs w:val="16"/>
                <w:lang w:val="pt-BR" w:eastAsia="ko-KR"/>
                <w:ins w:id="18570" w:author="WJHan-Samsung" w:date="2010-05-19T20:11:00Z"/>
              </w:rPr>
            </w:pPr>
            <w:ins w:id="18569" w:author="WJHan-Samsung" w:date="2010-05-19T20:11:00Z">
              <w:r>
                <w:rPr>
                  <w:rFonts w:eastAsia="MS Mincho;ＭＳ 明朝"/>
                  <w:sz w:val="16"/>
                  <w:szCs w:val="16"/>
                  <w:lang w:val="pt-BR" w:eastAsia="ko-KR"/>
                </w:rPr>
                <w:t>H60 = (955*X15+369*X49) &gt;&gt; 10</w:t>
              </w:r>
            </w:ins>
          </w:p>
          <w:p>
            <w:pPr>
              <w:pStyle w:val="Normal"/>
              <w:rPr>
                <w:sz w:val="16"/>
                <w:szCs w:val="16"/>
                <w:lang w:val="pt-BR" w:eastAsia="ko-KR"/>
                <w:ins w:id="18572" w:author="WJHan-Samsung" w:date="2010-05-19T20:11:00Z"/>
              </w:rPr>
            </w:pPr>
            <w:ins w:id="18571" w:author="WJHan-Samsung" w:date="2010-05-19T20:11:00Z">
              <w:r>
                <w:rPr>
                  <w:rFonts w:eastAsia="MS Mincho;ＭＳ 明朝"/>
                  <w:sz w:val="16"/>
                  <w:szCs w:val="16"/>
                  <w:lang w:val="pt-BR" w:eastAsia="ko-KR"/>
                </w:rPr>
                <w:t>H61 = (415*X47+936*X17) &gt;&gt; 10</w:t>
              </w:r>
            </w:ins>
          </w:p>
          <w:p>
            <w:pPr>
              <w:pStyle w:val="Normal"/>
              <w:rPr>
                <w:sz w:val="16"/>
                <w:szCs w:val="16"/>
                <w:lang w:val="pt-BR" w:eastAsia="ko-KR"/>
                <w:ins w:id="18574" w:author="WJHan-Samsung" w:date="2010-05-19T20:11:00Z"/>
              </w:rPr>
            </w:pPr>
            <w:ins w:id="18573" w:author="WJHan-Samsung" w:date="2010-05-19T20:11:00Z">
              <w:r>
                <w:rPr>
                  <w:rFonts w:eastAsia="MS Mincho;ＭＳ 明朝"/>
                  <w:sz w:val="16"/>
                  <w:szCs w:val="16"/>
                  <w:lang w:val="pt-BR" w:eastAsia="ko-KR"/>
                </w:rPr>
                <w:t>H62 = (742*X31+706*X33) &gt;&gt; 10</w:t>
              </w:r>
            </w:ins>
          </w:p>
          <w:p>
            <w:pPr>
              <w:pStyle w:val="Normal"/>
              <w:rPr>
                <w:sz w:val="16"/>
                <w:szCs w:val="16"/>
                <w:lang w:val="pt-BR" w:eastAsia="ko-KR"/>
                <w:ins w:id="18576" w:author="WJHan-Samsung" w:date="2010-05-19T20:11:00Z"/>
              </w:rPr>
            </w:pPr>
            <w:ins w:id="18575" w:author="WJHan-Samsung" w:date="2010-05-19T20:11:00Z">
              <w:r>
                <w:rPr>
                  <w:rFonts w:eastAsia="MS Mincho;ＭＳ 明朝"/>
                  <w:sz w:val="16"/>
                  <w:szCs w:val="16"/>
                  <w:lang w:val="pt-BR" w:eastAsia="ko-KR"/>
                </w:rPr>
                <w:t>H63 = (25*X63+1024*X1) &gt;&gt; 10</w:t>
              </w:r>
            </w:ins>
          </w:p>
          <w:p>
            <w:pPr>
              <w:pStyle w:val="Normal"/>
              <w:rPr>
                <w:sz w:val="16"/>
                <w:szCs w:val="16"/>
                <w:lang w:val="pt-BR" w:eastAsia="ko-KR"/>
              </w:rPr>
            </w:pPr>
            <w:r>
              <w:rPr>
                <w:sz w:val="16"/>
                <w:szCs w:val="16"/>
                <w:lang w:val="pt-B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sv-SE" w:eastAsia="ko-KR"/>
                <w:ins w:id="18578" w:author="WJHan-Samsung" w:date="2010-05-19T20:11:00Z"/>
              </w:rPr>
            </w:pPr>
            <w:ins w:id="18577" w:author="WJHan-Samsung" w:date="2010-05-19T20:11:00Z">
              <w:r>
                <w:rPr>
                  <w:rFonts w:eastAsia="MS Mincho;ＭＳ 明朝"/>
                  <w:sz w:val="16"/>
                  <w:szCs w:val="16"/>
                  <w:lang w:val="sv-SE" w:eastAsia="ko-KR"/>
                </w:rPr>
                <w:t xml:space="preserve">G16 = (50*X2-1023*X62) &gt;&gt; 10 </w:t>
              </w:r>
            </w:ins>
          </w:p>
          <w:p>
            <w:pPr>
              <w:pStyle w:val="Normal"/>
              <w:rPr>
                <w:sz w:val="16"/>
                <w:szCs w:val="16"/>
                <w:lang w:val="sv-SE" w:eastAsia="ko-KR"/>
                <w:ins w:id="18580" w:author="WJHan-Samsung" w:date="2010-05-19T20:11:00Z"/>
              </w:rPr>
            </w:pPr>
            <w:ins w:id="18579" w:author="WJHan-Samsung" w:date="2010-05-19T20:11:00Z">
              <w:r>
                <w:rPr>
                  <w:rFonts w:eastAsia="MS Mincho;ＭＳ 明朝"/>
                  <w:sz w:val="16"/>
                  <w:szCs w:val="16"/>
                  <w:lang w:val="sv-SE" w:eastAsia="ko-KR"/>
                </w:rPr>
                <w:t xml:space="preserve">G17 = (759*X34-688*X30) &gt;&gt; 10 </w:t>
              </w:r>
            </w:ins>
          </w:p>
          <w:p>
            <w:pPr>
              <w:pStyle w:val="Normal"/>
              <w:rPr>
                <w:rFonts w:eastAsia="MS Mincho;ＭＳ 明朝"/>
                <w:sz w:val="16"/>
                <w:szCs w:val="16"/>
                <w:lang w:val="sv-SE" w:eastAsia="ko-KR"/>
                <w:ins w:id="18582" w:author="WJHan-Samsung" w:date="2010-05-19T20:11:00Z"/>
              </w:rPr>
            </w:pPr>
            <w:ins w:id="18581" w:author="WJHan-Samsung" w:date="2010-05-19T20:11:00Z">
              <w:r>
                <w:rPr>
                  <w:rFonts w:eastAsia="MS Mincho;ＭＳ 明朝"/>
                  <w:sz w:val="16"/>
                  <w:szCs w:val="16"/>
                  <w:lang w:val="sv-SE" w:eastAsia="ko-KR"/>
                </w:rPr>
                <w:t xml:space="preserve">G18 = (438*X18-926*X46) &gt;&gt; 10 </w:t>
              </w:r>
            </w:ins>
          </w:p>
          <w:p>
            <w:pPr>
              <w:pStyle w:val="Normal"/>
              <w:rPr>
                <w:rFonts w:eastAsia="MS Mincho;ＭＳ 明朝"/>
                <w:sz w:val="16"/>
                <w:szCs w:val="16"/>
                <w:lang w:val="sv-SE" w:eastAsia="ko-KR"/>
                <w:ins w:id="18584" w:author="WJHan-Samsung" w:date="2010-05-19T20:11:00Z"/>
              </w:rPr>
            </w:pPr>
            <w:ins w:id="18583" w:author="WJHan-Samsung" w:date="2010-05-19T20:11:00Z">
              <w:r>
                <w:rPr>
                  <w:rFonts w:eastAsia="MS Mincho;ＭＳ 明朝"/>
                  <w:sz w:val="16"/>
                  <w:szCs w:val="16"/>
                  <w:lang w:val="sv-SE" w:eastAsia="ko-KR"/>
                </w:rPr>
                <w:t xml:space="preserve">G19 = (964*X50-345*X14) &gt;&gt; 10 </w:t>
              </w:r>
            </w:ins>
          </w:p>
          <w:p>
            <w:pPr>
              <w:pStyle w:val="Normal"/>
              <w:rPr>
                <w:rFonts w:eastAsia="MS Mincho;ＭＳ 明朝"/>
                <w:sz w:val="16"/>
                <w:szCs w:val="16"/>
                <w:lang w:val="sv-SE" w:eastAsia="ko-KR"/>
                <w:ins w:id="18586" w:author="WJHan-Samsung" w:date="2010-05-19T20:11:00Z"/>
              </w:rPr>
            </w:pPr>
            <w:ins w:id="18585" w:author="WJHan-Samsung" w:date="2010-05-19T20:11:00Z">
              <w:r>
                <w:rPr>
                  <w:rFonts w:eastAsia="MS Mincho;ＭＳ 明朝"/>
                  <w:sz w:val="16"/>
                  <w:szCs w:val="16"/>
                  <w:lang w:val="sv-SE" w:eastAsia="ko-KR"/>
                </w:rPr>
                <w:t xml:space="preserve">G20 = (249*X10-993*X54) &gt;&gt; 10 </w:t>
              </w:r>
            </w:ins>
          </w:p>
          <w:p>
            <w:pPr>
              <w:pStyle w:val="Normal"/>
              <w:rPr>
                <w:sz w:val="16"/>
                <w:szCs w:val="16"/>
                <w:lang w:val="sv-SE" w:eastAsia="ko-KR"/>
                <w:ins w:id="18588" w:author="WJHan-Samsung" w:date="2010-05-19T20:11:00Z"/>
              </w:rPr>
            </w:pPr>
            <w:ins w:id="18587" w:author="WJHan-Samsung" w:date="2010-05-19T20:11:00Z">
              <w:r>
                <w:rPr>
                  <w:rFonts w:eastAsia="MS Mincho;ＭＳ 明朝"/>
                  <w:sz w:val="16"/>
                  <w:szCs w:val="16"/>
                  <w:lang w:val="sv-SE" w:eastAsia="ko-KR"/>
                </w:rPr>
                <w:t>G21 = (878*X42-526*X22) &gt;&gt; 10</w:t>
              </w:r>
            </w:ins>
          </w:p>
          <w:p>
            <w:pPr>
              <w:pStyle w:val="Normal"/>
              <w:rPr>
                <w:sz w:val="16"/>
                <w:szCs w:val="16"/>
                <w:lang w:val="sv-SE" w:eastAsia="ko-KR"/>
                <w:ins w:id="18590" w:author="WJHan-Samsung" w:date="2010-05-19T20:11:00Z"/>
              </w:rPr>
            </w:pPr>
            <w:ins w:id="18589" w:author="WJHan-Samsung" w:date="2010-05-19T20:11:00Z">
              <w:r>
                <w:rPr>
                  <w:rFonts w:eastAsia="MS Mincho;ＭＳ 明朝"/>
                  <w:sz w:val="16"/>
                  <w:szCs w:val="16"/>
                  <w:lang w:val="sv-SE" w:eastAsia="ko-KR"/>
                </w:rPr>
                <w:t>G22 = (610*X26-822*X38) &gt;&gt; 10</w:t>
              </w:r>
            </w:ins>
          </w:p>
          <w:p>
            <w:pPr>
              <w:pStyle w:val="Normal"/>
              <w:rPr>
                <w:sz w:val="16"/>
                <w:szCs w:val="16"/>
                <w:lang w:val="sv-SE" w:eastAsia="ko-KR"/>
                <w:ins w:id="18592" w:author="WJHan-Samsung" w:date="2010-05-19T20:11:00Z"/>
              </w:rPr>
            </w:pPr>
            <w:ins w:id="18591" w:author="WJHan-Samsung" w:date="2010-05-19T20:11:00Z">
              <w:r>
                <w:rPr>
                  <w:rFonts w:eastAsia="MS Mincho;ＭＳ 明朝"/>
                  <w:sz w:val="16"/>
                  <w:szCs w:val="16"/>
                  <w:lang w:val="sv-SE" w:eastAsia="ko-KR"/>
                </w:rPr>
                <w:t>G23 = (1013*X58-150*X6) &gt;&gt; 10</w:t>
              </w:r>
            </w:ins>
          </w:p>
          <w:p>
            <w:pPr>
              <w:pStyle w:val="Normal"/>
              <w:rPr>
                <w:sz w:val="16"/>
                <w:szCs w:val="16"/>
                <w:lang w:val="sv-SE" w:eastAsia="ko-KR"/>
                <w:ins w:id="18594" w:author="WJHan-Samsung" w:date="2010-05-19T20:11:00Z"/>
              </w:rPr>
            </w:pPr>
            <w:ins w:id="18593" w:author="WJHan-Samsung" w:date="2010-05-19T20:11:00Z">
              <w:r>
                <w:rPr>
                  <w:rFonts w:eastAsia="MS Mincho;ＭＳ 明朝"/>
                  <w:sz w:val="16"/>
                  <w:szCs w:val="16"/>
                  <w:lang w:val="sv-SE" w:eastAsia="ko-KR"/>
                </w:rPr>
                <w:t>G24 = (1013*X6+150*X58) &gt;&gt; 10</w:t>
              </w:r>
            </w:ins>
          </w:p>
          <w:p>
            <w:pPr>
              <w:pStyle w:val="Normal"/>
              <w:rPr>
                <w:sz w:val="16"/>
                <w:szCs w:val="16"/>
                <w:lang w:val="sv-SE" w:eastAsia="ko-KR"/>
                <w:ins w:id="18596" w:author="WJHan-Samsung" w:date="2010-05-19T20:11:00Z"/>
              </w:rPr>
            </w:pPr>
            <w:ins w:id="18595" w:author="WJHan-Samsung" w:date="2010-05-19T20:11:00Z">
              <w:r>
                <w:rPr>
                  <w:rFonts w:eastAsia="MS Mincho;ＭＳ 明朝"/>
                  <w:sz w:val="16"/>
                  <w:szCs w:val="16"/>
                  <w:lang w:val="sv-SE" w:eastAsia="ko-KR"/>
                </w:rPr>
                <w:t>G25 = (610*X38+822*X26) &gt;&gt; 10</w:t>
              </w:r>
            </w:ins>
          </w:p>
          <w:p>
            <w:pPr>
              <w:pStyle w:val="Normal"/>
              <w:rPr>
                <w:sz w:val="16"/>
                <w:szCs w:val="16"/>
                <w:lang w:val="sv-SE" w:eastAsia="ko-KR"/>
                <w:ins w:id="18598" w:author="WJHan-Samsung" w:date="2010-05-19T20:11:00Z"/>
              </w:rPr>
            </w:pPr>
            <w:ins w:id="18597" w:author="WJHan-Samsung" w:date="2010-05-19T20:11:00Z">
              <w:r>
                <w:rPr>
                  <w:rFonts w:eastAsia="MS Mincho;ＭＳ 明朝"/>
                  <w:sz w:val="16"/>
                  <w:szCs w:val="16"/>
                  <w:lang w:val="sv-SE" w:eastAsia="ko-KR"/>
                </w:rPr>
                <w:t>G26 = (878*X22+526*X42) &gt;&gt; 10</w:t>
              </w:r>
            </w:ins>
          </w:p>
          <w:p>
            <w:pPr>
              <w:pStyle w:val="Normal"/>
              <w:rPr>
                <w:sz w:val="16"/>
                <w:szCs w:val="16"/>
                <w:lang w:val="sv-SE" w:eastAsia="ko-KR"/>
                <w:ins w:id="18600" w:author="WJHan-Samsung" w:date="2010-05-19T20:11:00Z"/>
              </w:rPr>
            </w:pPr>
            <w:ins w:id="18599" w:author="WJHan-Samsung" w:date="2010-05-19T20:11:00Z">
              <w:r>
                <w:rPr>
                  <w:rFonts w:eastAsia="MS Mincho;ＭＳ 明朝"/>
                  <w:sz w:val="16"/>
                  <w:szCs w:val="16"/>
                  <w:lang w:val="sv-SE" w:eastAsia="ko-KR"/>
                </w:rPr>
                <w:t>G27 = (249*X54+993*X10) &gt;&gt; 10</w:t>
              </w:r>
            </w:ins>
          </w:p>
          <w:p>
            <w:pPr>
              <w:pStyle w:val="Normal"/>
              <w:rPr>
                <w:rFonts w:eastAsia="MS Mincho;ＭＳ 明朝"/>
                <w:sz w:val="16"/>
                <w:szCs w:val="16"/>
                <w:lang w:val="sv-SE" w:eastAsia="ko-KR"/>
                <w:ins w:id="18602" w:author="WJHan-Samsung" w:date="2010-05-19T20:11:00Z"/>
              </w:rPr>
            </w:pPr>
            <w:ins w:id="18601" w:author="WJHan-Samsung" w:date="2010-05-19T20:11:00Z">
              <w:r>
                <w:rPr>
                  <w:rFonts w:eastAsia="MS Mincho;ＭＳ 明朝"/>
                  <w:sz w:val="16"/>
                  <w:szCs w:val="16"/>
                  <w:lang w:val="sv-SE" w:eastAsia="ko-KR"/>
                </w:rPr>
                <w:t xml:space="preserve">G28 = (964*X14+345*X50) &gt;&gt; 10 </w:t>
              </w:r>
            </w:ins>
          </w:p>
          <w:p>
            <w:pPr>
              <w:pStyle w:val="Normal"/>
              <w:rPr>
                <w:sz w:val="16"/>
                <w:szCs w:val="16"/>
                <w:lang w:val="sv-SE" w:eastAsia="ko-KR"/>
                <w:ins w:id="18604" w:author="WJHan-Samsung" w:date="2010-05-19T20:11:00Z"/>
              </w:rPr>
            </w:pPr>
            <w:ins w:id="18603" w:author="WJHan-Samsung" w:date="2010-05-19T20:11:00Z">
              <w:r>
                <w:rPr>
                  <w:rFonts w:eastAsia="MS Mincho;ＭＳ 明朝"/>
                  <w:sz w:val="16"/>
                  <w:szCs w:val="16"/>
                  <w:lang w:val="sv-SE" w:eastAsia="ko-KR"/>
                </w:rPr>
                <w:t>G29 = (438*X46+926*X18) &gt;&gt; 10</w:t>
              </w:r>
            </w:ins>
          </w:p>
          <w:p>
            <w:pPr>
              <w:pStyle w:val="Normal"/>
              <w:rPr>
                <w:rFonts w:eastAsia="MS Mincho;ＭＳ 明朝"/>
                <w:sz w:val="16"/>
                <w:szCs w:val="16"/>
                <w:lang w:val="sv-SE" w:eastAsia="ko-KR"/>
                <w:ins w:id="18606" w:author="WJHan-Samsung" w:date="2010-05-19T20:11:00Z"/>
              </w:rPr>
            </w:pPr>
            <w:ins w:id="18605" w:author="WJHan-Samsung" w:date="2010-05-19T20:11:00Z">
              <w:r>
                <w:rPr>
                  <w:rFonts w:eastAsia="MS Mincho;ＭＳ 明朝"/>
                  <w:sz w:val="16"/>
                  <w:szCs w:val="16"/>
                  <w:lang w:val="sv-SE" w:eastAsia="ko-KR"/>
                </w:rPr>
                <w:t xml:space="preserve">G30 = (759*X30+688*X34) &gt;&gt; 10 </w:t>
              </w:r>
            </w:ins>
          </w:p>
          <w:p>
            <w:pPr>
              <w:pStyle w:val="Normal"/>
              <w:rPr>
                <w:sz w:val="16"/>
                <w:szCs w:val="16"/>
                <w:lang w:val="sv-SE" w:eastAsia="ko-KR"/>
                <w:ins w:id="18608" w:author="WJHan-Samsung" w:date="2010-05-19T20:11:00Z"/>
              </w:rPr>
            </w:pPr>
            <w:ins w:id="18607" w:author="WJHan-Samsung" w:date="2010-05-19T20:11:00Z">
              <w:r>
                <w:rPr>
                  <w:rFonts w:eastAsia="MS Mincho;ＭＳ 明朝"/>
                  <w:sz w:val="16"/>
                  <w:szCs w:val="16"/>
                  <w:lang w:val="sv-SE" w:eastAsia="ko-KR"/>
                </w:rPr>
                <w:t>G31 = (50*X62+1023*X2) &gt;&gt; 10</w:t>
              </w:r>
            </w:ins>
          </w:p>
          <w:p>
            <w:pPr>
              <w:pStyle w:val="Normal"/>
              <w:rPr>
                <w:sz w:val="16"/>
                <w:szCs w:val="16"/>
                <w:lang w:val="pt-BR" w:eastAsia="ko-KR"/>
                <w:ins w:id="18610" w:author="WJHan-Samsung" w:date="2010-05-19T20:11:00Z"/>
              </w:rPr>
            </w:pPr>
            <w:ins w:id="18609" w:author="WJHan-Samsung" w:date="2010-05-19T20:11:00Z">
              <w:r>
                <w:rPr>
                  <w:rFonts w:eastAsia="MS Mincho;ＭＳ 明朝"/>
                  <w:sz w:val="16"/>
                  <w:szCs w:val="16"/>
                  <w:lang w:val="pt-BR" w:eastAsia="ko-KR"/>
                </w:rPr>
                <w:t>G32 = H32+H33</w:t>
              </w:r>
            </w:ins>
          </w:p>
          <w:p>
            <w:pPr>
              <w:pStyle w:val="Normal"/>
              <w:rPr>
                <w:sz w:val="16"/>
                <w:szCs w:val="16"/>
                <w:lang w:val="pt-BR" w:eastAsia="ko-KR"/>
                <w:ins w:id="18612" w:author="WJHan-Samsung" w:date="2010-05-19T20:11:00Z"/>
              </w:rPr>
            </w:pPr>
            <w:ins w:id="18611" w:author="WJHan-Samsung" w:date="2010-05-19T20:11:00Z">
              <w:r>
                <w:rPr>
                  <w:rFonts w:eastAsia="MS Mincho;ＭＳ 明朝"/>
                  <w:sz w:val="16"/>
                  <w:szCs w:val="16"/>
                  <w:lang w:val="pt-BR" w:eastAsia="ko-KR"/>
                </w:rPr>
                <w:t>G33 = H32-H33</w:t>
              </w:r>
            </w:ins>
          </w:p>
          <w:p>
            <w:pPr>
              <w:pStyle w:val="Normal"/>
              <w:rPr>
                <w:sz w:val="16"/>
                <w:szCs w:val="16"/>
                <w:lang w:val="pt-BR" w:eastAsia="ko-KR"/>
                <w:ins w:id="18614" w:author="WJHan-Samsung" w:date="2010-05-19T20:11:00Z"/>
              </w:rPr>
            </w:pPr>
            <w:ins w:id="18613" w:author="WJHan-Samsung" w:date="2010-05-19T20:11:00Z">
              <w:r>
                <w:rPr>
                  <w:rFonts w:eastAsia="MS Mincho;ＭＳ 明朝"/>
                  <w:sz w:val="16"/>
                  <w:szCs w:val="16"/>
                  <w:lang w:val="pt-BR" w:eastAsia="ko-KR"/>
                </w:rPr>
                <w:t>G34 = H35-H34</w:t>
              </w:r>
            </w:ins>
          </w:p>
          <w:p>
            <w:pPr>
              <w:pStyle w:val="Normal"/>
              <w:rPr>
                <w:sz w:val="16"/>
                <w:szCs w:val="16"/>
                <w:lang w:val="pt-BR" w:eastAsia="ko-KR"/>
                <w:ins w:id="18616" w:author="WJHan-Samsung" w:date="2010-05-19T20:11:00Z"/>
              </w:rPr>
            </w:pPr>
            <w:ins w:id="18615" w:author="WJHan-Samsung" w:date="2010-05-19T20:11:00Z">
              <w:r>
                <w:rPr>
                  <w:rFonts w:eastAsia="MS Mincho;ＭＳ 明朝"/>
                  <w:sz w:val="16"/>
                  <w:szCs w:val="16"/>
                  <w:lang w:val="pt-BR" w:eastAsia="ko-KR"/>
                </w:rPr>
                <w:t>G35 = H35+H34</w:t>
              </w:r>
            </w:ins>
          </w:p>
          <w:p>
            <w:pPr>
              <w:pStyle w:val="Normal"/>
              <w:rPr>
                <w:sz w:val="16"/>
                <w:szCs w:val="16"/>
                <w:lang w:val="pt-BR" w:eastAsia="ko-KR"/>
                <w:ins w:id="18618" w:author="WJHan-Samsung" w:date="2010-05-19T20:11:00Z"/>
              </w:rPr>
            </w:pPr>
            <w:ins w:id="18617" w:author="WJHan-Samsung" w:date="2010-05-19T20:11:00Z">
              <w:r>
                <w:rPr>
                  <w:rFonts w:eastAsia="MS Mincho;ＭＳ 明朝"/>
                  <w:sz w:val="16"/>
                  <w:szCs w:val="16"/>
                  <w:lang w:val="pt-BR" w:eastAsia="ko-KR"/>
                </w:rPr>
                <w:t>G36 = H36+H37</w:t>
              </w:r>
            </w:ins>
          </w:p>
          <w:p>
            <w:pPr>
              <w:pStyle w:val="Normal"/>
              <w:rPr>
                <w:sz w:val="16"/>
                <w:szCs w:val="16"/>
                <w:lang w:val="pt-BR" w:eastAsia="ko-KR"/>
                <w:ins w:id="18620" w:author="WJHan-Samsung" w:date="2010-05-19T20:11:00Z"/>
              </w:rPr>
            </w:pPr>
            <w:ins w:id="18619" w:author="WJHan-Samsung" w:date="2010-05-19T20:11:00Z">
              <w:r>
                <w:rPr>
                  <w:rFonts w:eastAsia="MS Mincho;ＭＳ 明朝"/>
                  <w:sz w:val="16"/>
                  <w:szCs w:val="16"/>
                  <w:lang w:val="pt-BR" w:eastAsia="ko-KR"/>
                </w:rPr>
                <w:t>G37 = H36-H37</w:t>
              </w:r>
            </w:ins>
          </w:p>
          <w:p>
            <w:pPr>
              <w:pStyle w:val="Normal"/>
              <w:rPr>
                <w:sz w:val="16"/>
                <w:szCs w:val="16"/>
                <w:lang w:val="pt-BR" w:eastAsia="ko-KR"/>
                <w:ins w:id="18622" w:author="WJHan-Samsung" w:date="2010-05-19T20:11:00Z"/>
              </w:rPr>
            </w:pPr>
            <w:ins w:id="18621" w:author="WJHan-Samsung" w:date="2010-05-19T20:11:00Z">
              <w:r>
                <w:rPr>
                  <w:rFonts w:eastAsia="MS Mincho;ＭＳ 明朝"/>
                  <w:sz w:val="16"/>
                  <w:szCs w:val="16"/>
                  <w:lang w:val="pt-BR" w:eastAsia="ko-KR"/>
                </w:rPr>
                <w:t>G38 = H39-H38</w:t>
              </w:r>
            </w:ins>
          </w:p>
          <w:p>
            <w:pPr>
              <w:pStyle w:val="Normal"/>
              <w:rPr>
                <w:sz w:val="16"/>
                <w:szCs w:val="16"/>
                <w:lang w:val="pt-BR" w:eastAsia="ko-KR"/>
                <w:ins w:id="18624" w:author="WJHan-Samsung" w:date="2010-05-19T20:11:00Z"/>
              </w:rPr>
            </w:pPr>
            <w:ins w:id="18623" w:author="WJHan-Samsung" w:date="2010-05-19T20:11:00Z">
              <w:r>
                <w:rPr>
                  <w:rFonts w:eastAsia="MS Mincho;ＭＳ 明朝"/>
                  <w:sz w:val="16"/>
                  <w:szCs w:val="16"/>
                  <w:lang w:val="pt-BR" w:eastAsia="ko-KR"/>
                </w:rPr>
                <w:t>G39 = H39+H38</w:t>
              </w:r>
            </w:ins>
          </w:p>
          <w:p>
            <w:pPr>
              <w:pStyle w:val="Normal"/>
              <w:rPr>
                <w:sz w:val="16"/>
                <w:szCs w:val="16"/>
                <w:lang w:val="pt-BR" w:eastAsia="ko-KR"/>
                <w:ins w:id="18626" w:author="WJHan-Samsung" w:date="2010-05-19T20:11:00Z"/>
              </w:rPr>
            </w:pPr>
            <w:ins w:id="18625" w:author="WJHan-Samsung" w:date="2010-05-19T20:11:00Z">
              <w:r>
                <w:rPr>
                  <w:rFonts w:eastAsia="MS Mincho;ＭＳ 明朝"/>
                  <w:sz w:val="16"/>
                  <w:szCs w:val="16"/>
                  <w:lang w:val="pt-BR" w:eastAsia="ko-KR"/>
                </w:rPr>
                <w:t>G40 = H40+H41</w:t>
              </w:r>
            </w:ins>
          </w:p>
          <w:p>
            <w:pPr>
              <w:pStyle w:val="Normal"/>
              <w:rPr>
                <w:sz w:val="16"/>
                <w:szCs w:val="16"/>
                <w:lang w:val="pt-BR" w:eastAsia="ko-KR"/>
                <w:ins w:id="18628" w:author="WJHan-Samsung" w:date="2010-05-19T20:11:00Z"/>
              </w:rPr>
            </w:pPr>
            <w:ins w:id="18627" w:author="WJHan-Samsung" w:date="2010-05-19T20:11:00Z">
              <w:r>
                <w:rPr>
                  <w:rFonts w:eastAsia="MS Mincho;ＭＳ 明朝"/>
                  <w:sz w:val="16"/>
                  <w:szCs w:val="16"/>
                  <w:lang w:val="pt-BR" w:eastAsia="ko-KR"/>
                </w:rPr>
                <w:t>G41 = H40-H41</w:t>
              </w:r>
            </w:ins>
          </w:p>
          <w:p>
            <w:pPr>
              <w:pStyle w:val="Normal"/>
              <w:rPr>
                <w:sz w:val="16"/>
                <w:szCs w:val="16"/>
                <w:lang w:val="pt-BR" w:eastAsia="ko-KR"/>
                <w:ins w:id="18630" w:author="WJHan-Samsung" w:date="2010-05-19T20:11:00Z"/>
              </w:rPr>
            </w:pPr>
            <w:ins w:id="18629" w:author="WJHan-Samsung" w:date="2010-05-19T20:11:00Z">
              <w:r>
                <w:rPr>
                  <w:rFonts w:eastAsia="MS Mincho;ＭＳ 明朝"/>
                  <w:sz w:val="16"/>
                  <w:szCs w:val="16"/>
                  <w:lang w:val="pt-BR" w:eastAsia="ko-KR"/>
                </w:rPr>
                <w:t>G42 = H43-H42</w:t>
              </w:r>
            </w:ins>
          </w:p>
          <w:p>
            <w:pPr>
              <w:pStyle w:val="Normal"/>
              <w:rPr>
                <w:sz w:val="16"/>
                <w:szCs w:val="16"/>
                <w:lang w:val="pt-BR" w:eastAsia="ko-KR"/>
                <w:ins w:id="18632" w:author="WJHan-Samsung" w:date="2010-05-19T20:11:00Z"/>
              </w:rPr>
            </w:pPr>
            <w:ins w:id="18631" w:author="WJHan-Samsung" w:date="2010-05-19T20:11:00Z">
              <w:r>
                <w:rPr>
                  <w:rFonts w:eastAsia="MS Mincho;ＭＳ 明朝"/>
                  <w:sz w:val="16"/>
                  <w:szCs w:val="16"/>
                  <w:lang w:val="pt-BR" w:eastAsia="ko-KR"/>
                </w:rPr>
                <w:t>G43 = H43+H42</w:t>
              </w:r>
            </w:ins>
          </w:p>
          <w:p>
            <w:pPr>
              <w:pStyle w:val="Normal"/>
              <w:rPr>
                <w:sz w:val="16"/>
                <w:szCs w:val="16"/>
                <w:lang w:val="pt-BR" w:eastAsia="ko-KR"/>
                <w:ins w:id="18634" w:author="WJHan-Samsung" w:date="2010-05-19T20:11:00Z"/>
              </w:rPr>
            </w:pPr>
            <w:ins w:id="18633" w:author="WJHan-Samsung" w:date="2010-05-19T20:11:00Z">
              <w:r>
                <w:rPr>
                  <w:rFonts w:eastAsia="MS Mincho;ＭＳ 明朝"/>
                  <w:sz w:val="16"/>
                  <w:szCs w:val="16"/>
                  <w:lang w:val="pt-BR" w:eastAsia="ko-KR"/>
                </w:rPr>
                <w:t>G44 = H44+H45</w:t>
              </w:r>
            </w:ins>
          </w:p>
          <w:p>
            <w:pPr>
              <w:pStyle w:val="Normal"/>
              <w:rPr>
                <w:sz w:val="16"/>
                <w:szCs w:val="16"/>
                <w:lang w:val="pt-BR" w:eastAsia="ko-KR"/>
                <w:ins w:id="18636" w:author="WJHan-Samsung" w:date="2010-05-19T20:11:00Z"/>
              </w:rPr>
            </w:pPr>
            <w:ins w:id="18635" w:author="WJHan-Samsung" w:date="2010-05-19T20:11:00Z">
              <w:r>
                <w:rPr>
                  <w:rFonts w:eastAsia="MS Mincho;ＭＳ 明朝"/>
                  <w:sz w:val="16"/>
                  <w:szCs w:val="16"/>
                  <w:lang w:val="pt-BR" w:eastAsia="ko-KR"/>
                </w:rPr>
                <w:t>G45 = H44-H45</w:t>
              </w:r>
            </w:ins>
          </w:p>
          <w:p>
            <w:pPr>
              <w:pStyle w:val="Normal"/>
              <w:rPr>
                <w:sz w:val="16"/>
                <w:szCs w:val="16"/>
                <w:lang w:val="pt-BR" w:eastAsia="ko-KR"/>
                <w:ins w:id="18638" w:author="WJHan-Samsung" w:date="2010-05-19T20:11:00Z"/>
              </w:rPr>
            </w:pPr>
            <w:ins w:id="18637" w:author="WJHan-Samsung" w:date="2010-05-19T20:11:00Z">
              <w:r>
                <w:rPr>
                  <w:rFonts w:eastAsia="MS Mincho;ＭＳ 明朝"/>
                  <w:sz w:val="16"/>
                  <w:szCs w:val="16"/>
                  <w:lang w:val="pt-BR" w:eastAsia="ko-KR"/>
                </w:rPr>
                <w:t>G46 = H47-H46</w:t>
              </w:r>
            </w:ins>
          </w:p>
          <w:p>
            <w:pPr>
              <w:pStyle w:val="Normal"/>
              <w:rPr>
                <w:sz w:val="16"/>
                <w:szCs w:val="16"/>
                <w:lang w:val="pt-BR" w:eastAsia="ko-KR"/>
                <w:ins w:id="18640" w:author="WJHan-Samsung" w:date="2010-05-19T20:11:00Z"/>
              </w:rPr>
            </w:pPr>
            <w:ins w:id="18639" w:author="WJHan-Samsung" w:date="2010-05-19T20:11:00Z">
              <w:r>
                <w:rPr>
                  <w:rFonts w:eastAsia="MS Mincho;ＭＳ 明朝"/>
                  <w:sz w:val="16"/>
                  <w:szCs w:val="16"/>
                  <w:lang w:val="pt-BR" w:eastAsia="ko-KR"/>
                </w:rPr>
                <w:t>G47 = H47+H46</w:t>
              </w:r>
            </w:ins>
          </w:p>
          <w:p>
            <w:pPr>
              <w:pStyle w:val="Normal"/>
              <w:rPr>
                <w:sz w:val="16"/>
                <w:szCs w:val="16"/>
                <w:lang w:val="pt-BR" w:eastAsia="ko-KR"/>
                <w:ins w:id="18642" w:author="WJHan-Samsung" w:date="2010-05-19T20:11:00Z"/>
              </w:rPr>
            </w:pPr>
            <w:ins w:id="18641" w:author="WJHan-Samsung" w:date="2010-05-19T20:11:00Z">
              <w:r>
                <w:rPr>
                  <w:rFonts w:eastAsia="MS Mincho;ＭＳ 明朝"/>
                  <w:sz w:val="16"/>
                  <w:szCs w:val="16"/>
                  <w:lang w:val="pt-BR" w:eastAsia="ko-KR"/>
                </w:rPr>
                <w:t>G48 = H48+H49</w:t>
              </w:r>
            </w:ins>
          </w:p>
          <w:p>
            <w:pPr>
              <w:pStyle w:val="Normal"/>
              <w:rPr>
                <w:sz w:val="16"/>
                <w:szCs w:val="16"/>
                <w:lang w:val="pt-BR" w:eastAsia="ko-KR"/>
                <w:ins w:id="18644" w:author="WJHan-Samsung" w:date="2010-05-19T20:11:00Z"/>
              </w:rPr>
            </w:pPr>
            <w:ins w:id="18643" w:author="WJHan-Samsung" w:date="2010-05-19T20:11:00Z">
              <w:r>
                <w:rPr>
                  <w:rFonts w:eastAsia="MS Mincho;ＭＳ 明朝"/>
                  <w:sz w:val="16"/>
                  <w:szCs w:val="16"/>
                  <w:lang w:val="pt-BR" w:eastAsia="ko-KR"/>
                </w:rPr>
                <w:t>G49 = H48-H49</w:t>
              </w:r>
            </w:ins>
          </w:p>
          <w:p>
            <w:pPr>
              <w:pStyle w:val="Normal"/>
              <w:rPr>
                <w:sz w:val="16"/>
                <w:szCs w:val="16"/>
                <w:lang w:val="pt-BR" w:eastAsia="ko-KR"/>
                <w:ins w:id="18646" w:author="WJHan-Samsung" w:date="2010-05-19T20:11:00Z"/>
              </w:rPr>
            </w:pPr>
            <w:ins w:id="18645" w:author="WJHan-Samsung" w:date="2010-05-19T20:11:00Z">
              <w:r>
                <w:rPr>
                  <w:rFonts w:eastAsia="MS Mincho;ＭＳ 明朝"/>
                  <w:sz w:val="16"/>
                  <w:szCs w:val="16"/>
                  <w:lang w:val="pt-BR" w:eastAsia="ko-KR"/>
                </w:rPr>
                <w:t>G50 = H51-H50</w:t>
              </w:r>
            </w:ins>
          </w:p>
          <w:p>
            <w:pPr>
              <w:pStyle w:val="Normal"/>
              <w:rPr>
                <w:sz w:val="16"/>
                <w:szCs w:val="16"/>
                <w:lang w:val="pt-BR" w:eastAsia="ko-KR"/>
                <w:ins w:id="18648" w:author="WJHan-Samsung" w:date="2010-05-19T20:11:00Z"/>
              </w:rPr>
            </w:pPr>
            <w:ins w:id="18647" w:author="WJHan-Samsung" w:date="2010-05-19T20:11:00Z">
              <w:r>
                <w:rPr>
                  <w:rFonts w:eastAsia="MS Mincho;ＭＳ 明朝"/>
                  <w:sz w:val="16"/>
                  <w:szCs w:val="16"/>
                  <w:lang w:val="pt-BR" w:eastAsia="ko-KR"/>
                </w:rPr>
                <w:t>G51 = H51+H50</w:t>
              </w:r>
            </w:ins>
          </w:p>
          <w:p>
            <w:pPr>
              <w:pStyle w:val="Normal"/>
              <w:rPr>
                <w:sz w:val="16"/>
                <w:szCs w:val="16"/>
                <w:lang w:val="pt-BR" w:eastAsia="ko-KR"/>
                <w:ins w:id="18650" w:author="WJHan-Samsung" w:date="2010-05-19T20:11:00Z"/>
              </w:rPr>
            </w:pPr>
            <w:ins w:id="18649" w:author="WJHan-Samsung" w:date="2010-05-19T20:11:00Z">
              <w:r>
                <w:rPr>
                  <w:rFonts w:eastAsia="MS Mincho;ＭＳ 明朝"/>
                  <w:sz w:val="16"/>
                  <w:szCs w:val="16"/>
                  <w:lang w:val="pt-BR" w:eastAsia="ko-KR"/>
                </w:rPr>
                <w:t>G52 = H52+H53</w:t>
              </w:r>
            </w:ins>
          </w:p>
          <w:p>
            <w:pPr>
              <w:pStyle w:val="Normal"/>
              <w:rPr>
                <w:sz w:val="16"/>
                <w:szCs w:val="16"/>
                <w:lang w:val="pt-BR" w:eastAsia="ko-KR"/>
                <w:ins w:id="18652" w:author="WJHan-Samsung" w:date="2010-05-19T20:11:00Z"/>
              </w:rPr>
            </w:pPr>
            <w:ins w:id="18651" w:author="WJHan-Samsung" w:date="2010-05-19T20:11:00Z">
              <w:r>
                <w:rPr>
                  <w:rFonts w:eastAsia="MS Mincho;ＭＳ 明朝"/>
                  <w:sz w:val="16"/>
                  <w:szCs w:val="16"/>
                  <w:lang w:val="pt-BR" w:eastAsia="ko-KR"/>
                </w:rPr>
                <w:t>G53 = H52-H53</w:t>
              </w:r>
            </w:ins>
          </w:p>
          <w:p>
            <w:pPr>
              <w:pStyle w:val="Normal"/>
              <w:rPr>
                <w:sz w:val="16"/>
                <w:szCs w:val="16"/>
                <w:lang w:val="pt-BR" w:eastAsia="ko-KR"/>
                <w:ins w:id="18654" w:author="WJHan-Samsung" w:date="2010-05-19T20:11:00Z"/>
              </w:rPr>
            </w:pPr>
            <w:ins w:id="18653" w:author="WJHan-Samsung" w:date="2010-05-19T20:11:00Z">
              <w:r>
                <w:rPr>
                  <w:rFonts w:eastAsia="MS Mincho;ＭＳ 明朝"/>
                  <w:sz w:val="16"/>
                  <w:szCs w:val="16"/>
                  <w:lang w:val="pt-BR" w:eastAsia="ko-KR"/>
                </w:rPr>
                <w:t>G54 = H55-H54</w:t>
              </w:r>
            </w:ins>
          </w:p>
          <w:p>
            <w:pPr>
              <w:pStyle w:val="Normal"/>
              <w:rPr>
                <w:sz w:val="16"/>
                <w:szCs w:val="16"/>
                <w:lang w:val="pt-BR" w:eastAsia="ko-KR"/>
                <w:ins w:id="18656" w:author="WJHan-Samsung" w:date="2010-05-19T20:11:00Z"/>
              </w:rPr>
            </w:pPr>
            <w:ins w:id="18655" w:author="WJHan-Samsung" w:date="2010-05-19T20:11:00Z">
              <w:r>
                <w:rPr>
                  <w:rFonts w:eastAsia="MS Mincho;ＭＳ 明朝"/>
                  <w:sz w:val="16"/>
                  <w:szCs w:val="16"/>
                  <w:lang w:val="pt-BR" w:eastAsia="ko-KR"/>
                </w:rPr>
                <w:t>G55 = H55+H54</w:t>
              </w:r>
            </w:ins>
          </w:p>
          <w:p>
            <w:pPr>
              <w:pStyle w:val="Normal"/>
              <w:rPr>
                <w:sz w:val="16"/>
                <w:szCs w:val="16"/>
                <w:lang w:val="pt-BR" w:eastAsia="ko-KR"/>
                <w:ins w:id="18658" w:author="WJHan-Samsung" w:date="2010-05-19T20:11:00Z"/>
              </w:rPr>
            </w:pPr>
            <w:ins w:id="18657" w:author="WJHan-Samsung" w:date="2010-05-19T20:11:00Z">
              <w:r>
                <w:rPr>
                  <w:rFonts w:eastAsia="MS Mincho;ＭＳ 明朝"/>
                  <w:sz w:val="16"/>
                  <w:szCs w:val="16"/>
                  <w:lang w:val="pt-BR" w:eastAsia="ko-KR"/>
                </w:rPr>
                <w:t>G56 = H56+H57</w:t>
              </w:r>
            </w:ins>
          </w:p>
          <w:p>
            <w:pPr>
              <w:pStyle w:val="Normal"/>
              <w:rPr>
                <w:sz w:val="16"/>
                <w:szCs w:val="16"/>
                <w:lang w:val="pt-BR" w:eastAsia="ko-KR"/>
                <w:ins w:id="18660" w:author="WJHan-Samsung" w:date="2010-05-19T20:11:00Z"/>
              </w:rPr>
            </w:pPr>
            <w:ins w:id="18659" w:author="WJHan-Samsung" w:date="2010-05-19T20:11:00Z">
              <w:r>
                <w:rPr>
                  <w:rFonts w:eastAsia="MS Mincho;ＭＳ 明朝"/>
                  <w:sz w:val="16"/>
                  <w:szCs w:val="16"/>
                  <w:lang w:val="pt-BR" w:eastAsia="ko-KR"/>
                </w:rPr>
                <w:t>G57 = H56-H57</w:t>
              </w:r>
            </w:ins>
          </w:p>
          <w:p>
            <w:pPr>
              <w:pStyle w:val="Normal"/>
              <w:rPr>
                <w:sz w:val="16"/>
                <w:szCs w:val="16"/>
                <w:lang w:val="pt-BR" w:eastAsia="ko-KR"/>
                <w:ins w:id="18662" w:author="WJHan-Samsung" w:date="2010-05-19T20:11:00Z"/>
              </w:rPr>
            </w:pPr>
            <w:ins w:id="18661" w:author="WJHan-Samsung" w:date="2010-05-19T20:11:00Z">
              <w:r>
                <w:rPr>
                  <w:rFonts w:eastAsia="MS Mincho;ＭＳ 明朝"/>
                  <w:sz w:val="16"/>
                  <w:szCs w:val="16"/>
                  <w:lang w:val="pt-BR" w:eastAsia="ko-KR"/>
                </w:rPr>
                <w:t>G58 = H59-H58</w:t>
              </w:r>
            </w:ins>
          </w:p>
          <w:p>
            <w:pPr>
              <w:pStyle w:val="Normal"/>
              <w:rPr>
                <w:sz w:val="16"/>
                <w:szCs w:val="16"/>
                <w:lang w:val="pt-BR" w:eastAsia="ko-KR"/>
                <w:ins w:id="18664" w:author="WJHan-Samsung" w:date="2010-05-19T20:11:00Z"/>
              </w:rPr>
            </w:pPr>
            <w:ins w:id="18663" w:author="WJHan-Samsung" w:date="2010-05-19T20:11:00Z">
              <w:r>
                <w:rPr>
                  <w:rFonts w:eastAsia="MS Mincho;ＭＳ 明朝"/>
                  <w:sz w:val="16"/>
                  <w:szCs w:val="16"/>
                  <w:lang w:val="pt-BR" w:eastAsia="ko-KR"/>
                </w:rPr>
                <w:t>G59 = H59+H58</w:t>
              </w:r>
            </w:ins>
          </w:p>
          <w:p>
            <w:pPr>
              <w:pStyle w:val="Normal"/>
              <w:rPr>
                <w:sz w:val="16"/>
                <w:szCs w:val="16"/>
                <w:lang w:val="pt-BR" w:eastAsia="ko-KR"/>
                <w:ins w:id="18666" w:author="WJHan-Samsung" w:date="2010-05-19T20:11:00Z"/>
              </w:rPr>
            </w:pPr>
            <w:ins w:id="18665" w:author="WJHan-Samsung" w:date="2010-05-19T20:11:00Z">
              <w:r>
                <w:rPr>
                  <w:rFonts w:eastAsia="MS Mincho;ＭＳ 明朝"/>
                  <w:sz w:val="16"/>
                  <w:szCs w:val="16"/>
                  <w:lang w:val="pt-BR" w:eastAsia="ko-KR"/>
                </w:rPr>
                <w:t>G60 = H60+H61</w:t>
              </w:r>
            </w:ins>
          </w:p>
          <w:p>
            <w:pPr>
              <w:pStyle w:val="Normal"/>
              <w:rPr>
                <w:sz w:val="16"/>
                <w:szCs w:val="16"/>
                <w:lang w:val="pt-BR" w:eastAsia="ko-KR"/>
                <w:ins w:id="18668" w:author="WJHan-Samsung" w:date="2010-05-19T20:11:00Z"/>
              </w:rPr>
            </w:pPr>
            <w:ins w:id="18667" w:author="WJHan-Samsung" w:date="2010-05-19T20:11:00Z">
              <w:r>
                <w:rPr>
                  <w:rFonts w:eastAsia="MS Mincho;ＭＳ 明朝"/>
                  <w:sz w:val="16"/>
                  <w:szCs w:val="16"/>
                  <w:lang w:val="pt-BR" w:eastAsia="ko-KR"/>
                </w:rPr>
                <w:t>G61 = H60-H61</w:t>
              </w:r>
            </w:ins>
          </w:p>
          <w:p>
            <w:pPr>
              <w:pStyle w:val="Normal"/>
              <w:rPr>
                <w:sz w:val="16"/>
                <w:szCs w:val="16"/>
                <w:lang w:val="pt-BR" w:eastAsia="ko-KR"/>
                <w:ins w:id="18670" w:author="WJHan-Samsung" w:date="2010-05-19T20:11:00Z"/>
              </w:rPr>
            </w:pPr>
            <w:ins w:id="18669" w:author="WJHan-Samsung" w:date="2010-05-19T20:11:00Z">
              <w:r>
                <w:rPr>
                  <w:rFonts w:eastAsia="MS Mincho;ＭＳ 明朝"/>
                  <w:sz w:val="16"/>
                  <w:szCs w:val="16"/>
                  <w:lang w:val="pt-BR" w:eastAsia="ko-KR"/>
                </w:rPr>
                <w:t>G62 = H63-H62</w:t>
              </w:r>
            </w:ins>
          </w:p>
          <w:p>
            <w:pPr>
              <w:pStyle w:val="Normal"/>
              <w:rPr>
                <w:rFonts w:eastAsia="MS Mincho;ＭＳ 明朝"/>
                <w:sz w:val="16"/>
                <w:szCs w:val="16"/>
                <w:lang w:val="pt-BR" w:eastAsia="ko-KR"/>
              </w:rPr>
            </w:pPr>
            <w:ins w:id="18671" w:author="WJHan-Samsung" w:date="2010-05-19T20:11:00Z">
              <w:r>
                <w:rPr>
                  <w:rFonts w:eastAsia="MS Mincho;ＭＳ 明朝"/>
                  <w:sz w:val="16"/>
                  <w:szCs w:val="16"/>
                  <w:lang w:val="pt-BR" w:eastAsia="ko-KR"/>
                </w:rPr>
                <w:t>G63 = H63+H6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8673" w:author="WJHan-Samsung" w:date="2010-05-19T20:11:00Z"/>
              </w:rPr>
            </w:pPr>
            <w:ins w:id="18672" w:author="WJHan-Samsung" w:date="2010-05-19T20:11:00Z">
              <w:r>
                <w:rPr>
                  <w:rFonts w:eastAsia="MS Mincho;ＭＳ 明朝"/>
                  <w:sz w:val="16"/>
                  <w:szCs w:val="16"/>
                  <w:lang w:eastAsia="ko-KR"/>
                </w:rPr>
                <w:t>F8 = (100*X4-1019*X60) &gt;&gt; 10</w:t>
              </w:r>
            </w:ins>
          </w:p>
          <w:p>
            <w:pPr>
              <w:pStyle w:val="Normal"/>
              <w:rPr>
                <w:sz w:val="16"/>
                <w:szCs w:val="16"/>
                <w:lang w:eastAsia="ko-KR"/>
                <w:ins w:id="18675" w:author="WJHan-Samsung" w:date="2010-05-19T20:11:00Z"/>
              </w:rPr>
            </w:pPr>
            <w:ins w:id="18674" w:author="WJHan-Samsung" w:date="2010-05-19T20:11:00Z">
              <w:r>
                <w:rPr>
                  <w:rFonts w:eastAsia="MS Mincho;ＭＳ 明朝"/>
                  <w:sz w:val="16"/>
                  <w:szCs w:val="16"/>
                  <w:lang w:eastAsia="ko-KR"/>
                </w:rPr>
                <w:t>F9 = (792*X36-650*X28) &gt;&gt; 10</w:t>
              </w:r>
            </w:ins>
          </w:p>
          <w:p>
            <w:pPr>
              <w:pStyle w:val="Normal"/>
              <w:rPr>
                <w:sz w:val="16"/>
                <w:szCs w:val="16"/>
                <w:lang w:eastAsia="ko-KR"/>
                <w:ins w:id="18677" w:author="WJHan-Samsung" w:date="2010-05-19T20:11:00Z"/>
              </w:rPr>
            </w:pPr>
            <w:ins w:id="18676" w:author="WJHan-Samsung" w:date="2010-05-19T20:11:00Z">
              <w:r>
                <w:rPr>
                  <w:rFonts w:eastAsia="MS Mincho;ＭＳ 明朝"/>
                  <w:sz w:val="16"/>
                  <w:szCs w:val="16"/>
                  <w:lang w:eastAsia="ko-KR"/>
                </w:rPr>
                <w:t>F10 = (483*X20-903*X44) &gt;&gt; 10</w:t>
              </w:r>
            </w:ins>
          </w:p>
          <w:p>
            <w:pPr>
              <w:pStyle w:val="Normal"/>
              <w:rPr>
                <w:sz w:val="16"/>
                <w:szCs w:val="16"/>
                <w:lang w:eastAsia="ko-KR"/>
                <w:ins w:id="18679" w:author="WJHan-Samsung" w:date="2010-05-19T20:11:00Z"/>
              </w:rPr>
            </w:pPr>
            <w:ins w:id="18678" w:author="WJHan-Samsung" w:date="2010-05-19T20:11:00Z">
              <w:r>
                <w:rPr>
                  <w:rFonts w:eastAsia="MS Mincho;ＭＳ 明朝"/>
                  <w:sz w:val="16"/>
                  <w:szCs w:val="16"/>
                  <w:lang w:eastAsia="ko-KR"/>
                </w:rPr>
                <w:t>F11 = (980*X52-297*X12) &gt;&gt; 10</w:t>
              </w:r>
            </w:ins>
          </w:p>
          <w:p>
            <w:pPr>
              <w:pStyle w:val="Normal"/>
              <w:rPr>
                <w:sz w:val="16"/>
                <w:szCs w:val="16"/>
                <w:lang w:eastAsia="ko-KR"/>
                <w:ins w:id="18681" w:author="WJHan-Samsung" w:date="2010-05-19T20:11:00Z"/>
              </w:rPr>
            </w:pPr>
            <w:ins w:id="18680" w:author="WJHan-Samsung" w:date="2010-05-19T20:11:00Z">
              <w:r>
                <w:rPr>
                  <w:rFonts w:eastAsia="MS Mincho;ＭＳ 明朝"/>
                  <w:sz w:val="16"/>
                  <w:szCs w:val="16"/>
                  <w:lang w:eastAsia="ko-KR"/>
                </w:rPr>
                <w:t>F12 = (980*X12+297*X52) &gt;&gt; 10</w:t>
              </w:r>
            </w:ins>
          </w:p>
          <w:p>
            <w:pPr>
              <w:pStyle w:val="Normal"/>
              <w:rPr>
                <w:sz w:val="16"/>
                <w:szCs w:val="16"/>
                <w:lang w:eastAsia="ko-KR"/>
                <w:ins w:id="18683" w:author="WJHan-Samsung" w:date="2010-05-19T20:11:00Z"/>
              </w:rPr>
            </w:pPr>
            <w:ins w:id="18682" w:author="WJHan-Samsung" w:date="2010-05-19T20:11:00Z">
              <w:r>
                <w:rPr>
                  <w:rFonts w:eastAsia="MS Mincho;ＭＳ 明朝"/>
                  <w:sz w:val="16"/>
                  <w:szCs w:val="16"/>
                  <w:lang w:eastAsia="ko-KR"/>
                </w:rPr>
                <w:t>F13 = (483*X44+903*X20) &gt;&gt; 10</w:t>
              </w:r>
            </w:ins>
          </w:p>
          <w:p>
            <w:pPr>
              <w:pStyle w:val="Normal"/>
              <w:rPr>
                <w:sz w:val="16"/>
                <w:szCs w:val="16"/>
                <w:lang w:eastAsia="ko-KR"/>
                <w:ins w:id="18685" w:author="WJHan-Samsung" w:date="2010-05-19T20:11:00Z"/>
              </w:rPr>
            </w:pPr>
            <w:ins w:id="18684" w:author="WJHan-Samsung" w:date="2010-05-19T20:11:00Z">
              <w:r>
                <w:rPr>
                  <w:rFonts w:eastAsia="MS Mincho;ＭＳ 明朝"/>
                  <w:sz w:val="16"/>
                  <w:szCs w:val="16"/>
                  <w:lang w:eastAsia="ko-KR"/>
                </w:rPr>
                <w:t>F14 = (792*X28+650*X36) &gt;&gt; 10</w:t>
              </w:r>
            </w:ins>
          </w:p>
          <w:p>
            <w:pPr>
              <w:pStyle w:val="Normal"/>
              <w:rPr>
                <w:sz w:val="16"/>
                <w:szCs w:val="16"/>
                <w:lang w:eastAsia="ko-KR"/>
                <w:ins w:id="18687" w:author="WJHan-Samsung" w:date="2010-05-19T20:11:00Z"/>
              </w:rPr>
            </w:pPr>
            <w:ins w:id="18686" w:author="WJHan-Samsung" w:date="2010-05-19T20:11:00Z">
              <w:r>
                <w:rPr>
                  <w:rFonts w:eastAsia="MS Mincho;ＭＳ 明朝"/>
                  <w:sz w:val="16"/>
                  <w:szCs w:val="16"/>
                  <w:lang w:eastAsia="ko-KR"/>
                </w:rPr>
                <w:t>F15 = (100*X60+1019*X4) &gt;&gt; 10</w:t>
              </w:r>
            </w:ins>
          </w:p>
          <w:p>
            <w:pPr>
              <w:pStyle w:val="Normal"/>
              <w:rPr>
                <w:sz w:val="16"/>
                <w:szCs w:val="16"/>
                <w:lang w:eastAsia="ko-KR"/>
                <w:ins w:id="18689" w:author="WJHan-Samsung" w:date="2010-05-19T20:11:00Z"/>
              </w:rPr>
            </w:pPr>
            <w:ins w:id="18688" w:author="WJHan-Samsung" w:date="2010-05-19T20:11:00Z">
              <w:r>
                <w:rPr>
                  <w:rFonts w:eastAsia="MS Mincho;ＭＳ 明朝"/>
                  <w:sz w:val="16"/>
                  <w:szCs w:val="16"/>
                  <w:lang w:eastAsia="ko-KR"/>
                </w:rPr>
                <w:t>F16 = G16+G17</w:t>
              </w:r>
            </w:ins>
          </w:p>
          <w:p>
            <w:pPr>
              <w:pStyle w:val="Normal"/>
              <w:rPr>
                <w:sz w:val="16"/>
                <w:szCs w:val="16"/>
                <w:lang w:eastAsia="ko-KR"/>
                <w:ins w:id="18691" w:author="WJHan-Samsung" w:date="2010-05-19T20:11:00Z"/>
              </w:rPr>
            </w:pPr>
            <w:ins w:id="18690" w:author="WJHan-Samsung" w:date="2010-05-19T20:11:00Z">
              <w:r>
                <w:rPr>
                  <w:rFonts w:eastAsia="MS Mincho;ＭＳ 明朝"/>
                  <w:sz w:val="16"/>
                  <w:szCs w:val="16"/>
                  <w:lang w:eastAsia="ko-KR"/>
                </w:rPr>
                <w:t>F17 = G16-G17</w:t>
              </w:r>
            </w:ins>
          </w:p>
          <w:p>
            <w:pPr>
              <w:pStyle w:val="Normal"/>
              <w:rPr>
                <w:sz w:val="16"/>
                <w:szCs w:val="16"/>
                <w:lang w:eastAsia="ko-KR"/>
                <w:ins w:id="18693" w:author="WJHan-Samsung" w:date="2010-05-19T20:11:00Z"/>
              </w:rPr>
            </w:pPr>
            <w:ins w:id="18692" w:author="WJHan-Samsung" w:date="2010-05-19T20:11:00Z">
              <w:r>
                <w:rPr>
                  <w:rFonts w:eastAsia="MS Mincho;ＭＳ 明朝"/>
                  <w:sz w:val="16"/>
                  <w:szCs w:val="16"/>
                  <w:lang w:eastAsia="ko-KR"/>
                </w:rPr>
                <w:t>F18 = G19-G18</w:t>
              </w:r>
            </w:ins>
          </w:p>
          <w:p>
            <w:pPr>
              <w:pStyle w:val="Normal"/>
              <w:rPr>
                <w:sz w:val="16"/>
                <w:szCs w:val="16"/>
                <w:lang w:eastAsia="ko-KR"/>
                <w:ins w:id="18695" w:author="WJHan-Samsung" w:date="2010-05-19T20:11:00Z"/>
              </w:rPr>
            </w:pPr>
            <w:ins w:id="18694" w:author="WJHan-Samsung" w:date="2010-05-19T20:11:00Z">
              <w:r>
                <w:rPr>
                  <w:rFonts w:eastAsia="MS Mincho;ＭＳ 明朝"/>
                  <w:sz w:val="16"/>
                  <w:szCs w:val="16"/>
                  <w:lang w:eastAsia="ko-KR"/>
                </w:rPr>
                <w:t>F19 = G19+G18</w:t>
              </w:r>
            </w:ins>
          </w:p>
          <w:p>
            <w:pPr>
              <w:pStyle w:val="Normal"/>
              <w:rPr>
                <w:sz w:val="16"/>
                <w:szCs w:val="16"/>
                <w:lang w:eastAsia="ko-KR"/>
                <w:ins w:id="18697" w:author="WJHan-Samsung" w:date="2010-05-19T20:11:00Z"/>
              </w:rPr>
            </w:pPr>
            <w:ins w:id="18696" w:author="WJHan-Samsung" w:date="2010-05-19T20:11:00Z">
              <w:r>
                <w:rPr>
                  <w:rFonts w:eastAsia="MS Mincho;ＭＳ 明朝"/>
                  <w:sz w:val="16"/>
                  <w:szCs w:val="16"/>
                  <w:lang w:eastAsia="ko-KR"/>
                </w:rPr>
                <w:t>F20 = G20+G21</w:t>
              </w:r>
            </w:ins>
          </w:p>
          <w:p>
            <w:pPr>
              <w:pStyle w:val="Normal"/>
              <w:rPr>
                <w:sz w:val="16"/>
                <w:szCs w:val="16"/>
                <w:lang w:eastAsia="ko-KR"/>
                <w:ins w:id="18699" w:author="WJHan-Samsung" w:date="2010-05-19T20:11:00Z"/>
              </w:rPr>
            </w:pPr>
            <w:ins w:id="18698" w:author="WJHan-Samsung" w:date="2010-05-19T20:11:00Z">
              <w:r>
                <w:rPr>
                  <w:rFonts w:eastAsia="MS Mincho;ＭＳ 明朝"/>
                  <w:sz w:val="16"/>
                  <w:szCs w:val="16"/>
                  <w:lang w:eastAsia="ko-KR"/>
                </w:rPr>
                <w:t>F21 = G20-G21</w:t>
              </w:r>
            </w:ins>
          </w:p>
          <w:p>
            <w:pPr>
              <w:pStyle w:val="Normal"/>
              <w:rPr>
                <w:sz w:val="16"/>
                <w:szCs w:val="16"/>
                <w:lang w:eastAsia="ko-KR"/>
                <w:ins w:id="18701" w:author="WJHan-Samsung" w:date="2010-05-19T20:11:00Z"/>
              </w:rPr>
            </w:pPr>
            <w:ins w:id="18700" w:author="WJHan-Samsung" w:date="2010-05-19T20:11:00Z">
              <w:r>
                <w:rPr>
                  <w:rFonts w:eastAsia="MS Mincho;ＭＳ 明朝"/>
                  <w:sz w:val="16"/>
                  <w:szCs w:val="16"/>
                  <w:lang w:eastAsia="ko-KR"/>
                </w:rPr>
                <w:t>F22 = G23-G22</w:t>
              </w:r>
            </w:ins>
          </w:p>
          <w:p>
            <w:pPr>
              <w:pStyle w:val="Normal"/>
              <w:rPr>
                <w:sz w:val="16"/>
                <w:szCs w:val="16"/>
                <w:lang w:eastAsia="ko-KR"/>
                <w:ins w:id="18703" w:author="WJHan-Samsung" w:date="2010-05-19T20:11:00Z"/>
              </w:rPr>
            </w:pPr>
            <w:ins w:id="18702" w:author="WJHan-Samsung" w:date="2010-05-19T20:11:00Z">
              <w:r>
                <w:rPr>
                  <w:rFonts w:eastAsia="MS Mincho;ＭＳ 明朝"/>
                  <w:sz w:val="16"/>
                  <w:szCs w:val="16"/>
                  <w:lang w:eastAsia="ko-KR"/>
                </w:rPr>
                <w:t>F23 = G23+G22</w:t>
              </w:r>
            </w:ins>
          </w:p>
          <w:p>
            <w:pPr>
              <w:pStyle w:val="Normal"/>
              <w:rPr>
                <w:sz w:val="16"/>
                <w:szCs w:val="16"/>
                <w:lang w:eastAsia="ko-KR"/>
                <w:ins w:id="18705" w:author="WJHan-Samsung" w:date="2010-05-19T20:11:00Z"/>
              </w:rPr>
            </w:pPr>
            <w:ins w:id="18704" w:author="WJHan-Samsung" w:date="2010-05-19T20:11:00Z">
              <w:r>
                <w:rPr>
                  <w:rFonts w:eastAsia="MS Mincho;ＭＳ 明朝"/>
                  <w:sz w:val="16"/>
                  <w:szCs w:val="16"/>
                  <w:lang w:eastAsia="ko-KR"/>
                </w:rPr>
                <w:t>F24 = G24+G25</w:t>
              </w:r>
            </w:ins>
          </w:p>
          <w:p>
            <w:pPr>
              <w:pStyle w:val="Normal"/>
              <w:rPr>
                <w:sz w:val="16"/>
                <w:szCs w:val="16"/>
                <w:lang w:eastAsia="ko-KR"/>
                <w:ins w:id="18707" w:author="WJHan-Samsung" w:date="2010-05-19T20:11:00Z"/>
              </w:rPr>
            </w:pPr>
            <w:ins w:id="18706" w:author="WJHan-Samsung" w:date="2010-05-19T20:11:00Z">
              <w:r>
                <w:rPr>
                  <w:rFonts w:eastAsia="MS Mincho;ＭＳ 明朝"/>
                  <w:sz w:val="16"/>
                  <w:szCs w:val="16"/>
                  <w:lang w:eastAsia="ko-KR"/>
                </w:rPr>
                <w:t>F25 = G24-G25</w:t>
              </w:r>
            </w:ins>
          </w:p>
          <w:p>
            <w:pPr>
              <w:pStyle w:val="Normal"/>
              <w:rPr>
                <w:sz w:val="16"/>
                <w:szCs w:val="16"/>
                <w:lang w:eastAsia="ko-KR"/>
                <w:ins w:id="18709" w:author="WJHan-Samsung" w:date="2010-05-19T20:11:00Z"/>
              </w:rPr>
            </w:pPr>
            <w:ins w:id="18708" w:author="WJHan-Samsung" w:date="2010-05-19T20:11:00Z">
              <w:r>
                <w:rPr>
                  <w:rFonts w:eastAsia="MS Mincho;ＭＳ 明朝"/>
                  <w:sz w:val="16"/>
                  <w:szCs w:val="16"/>
                  <w:lang w:eastAsia="ko-KR"/>
                </w:rPr>
                <w:t>F26 = G27-G26</w:t>
              </w:r>
            </w:ins>
          </w:p>
          <w:p>
            <w:pPr>
              <w:pStyle w:val="Normal"/>
              <w:rPr>
                <w:sz w:val="16"/>
                <w:szCs w:val="16"/>
                <w:lang w:eastAsia="ko-KR"/>
                <w:ins w:id="18711" w:author="WJHan-Samsung" w:date="2010-05-19T20:11:00Z"/>
              </w:rPr>
            </w:pPr>
            <w:ins w:id="18710" w:author="WJHan-Samsung" w:date="2010-05-19T20:11:00Z">
              <w:r>
                <w:rPr>
                  <w:rFonts w:eastAsia="MS Mincho;ＭＳ 明朝"/>
                  <w:sz w:val="16"/>
                  <w:szCs w:val="16"/>
                  <w:lang w:eastAsia="ko-KR"/>
                </w:rPr>
                <w:t>F27 = G27+G26</w:t>
              </w:r>
            </w:ins>
          </w:p>
          <w:p>
            <w:pPr>
              <w:pStyle w:val="Normal"/>
              <w:rPr>
                <w:sz w:val="16"/>
                <w:szCs w:val="16"/>
                <w:lang w:eastAsia="ko-KR"/>
                <w:ins w:id="18713" w:author="WJHan-Samsung" w:date="2010-05-19T20:11:00Z"/>
              </w:rPr>
            </w:pPr>
            <w:ins w:id="18712" w:author="WJHan-Samsung" w:date="2010-05-19T20:11:00Z">
              <w:r>
                <w:rPr>
                  <w:rFonts w:eastAsia="MS Mincho;ＭＳ 明朝"/>
                  <w:sz w:val="16"/>
                  <w:szCs w:val="16"/>
                  <w:lang w:eastAsia="ko-KR"/>
                </w:rPr>
                <w:t>F28 = G28+G29</w:t>
              </w:r>
            </w:ins>
          </w:p>
          <w:p>
            <w:pPr>
              <w:pStyle w:val="Normal"/>
              <w:rPr>
                <w:sz w:val="16"/>
                <w:szCs w:val="16"/>
                <w:lang w:eastAsia="ko-KR"/>
                <w:ins w:id="18715" w:author="WJHan-Samsung" w:date="2010-05-19T20:11:00Z"/>
              </w:rPr>
            </w:pPr>
            <w:ins w:id="18714" w:author="WJHan-Samsung" w:date="2010-05-19T20:11:00Z">
              <w:r>
                <w:rPr>
                  <w:rFonts w:eastAsia="MS Mincho;ＭＳ 明朝"/>
                  <w:sz w:val="16"/>
                  <w:szCs w:val="16"/>
                  <w:lang w:eastAsia="ko-KR"/>
                </w:rPr>
                <w:t>F29 = G28-G29</w:t>
              </w:r>
            </w:ins>
          </w:p>
          <w:p>
            <w:pPr>
              <w:pStyle w:val="Normal"/>
              <w:rPr>
                <w:sz w:val="16"/>
                <w:szCs w:val="16"/>
                <w:lang w:eastAsia="ko-KR"/>
                <w:ins w:id="18717" w:author="WJHan-Samsung" w:date="2010-05-19T20:11:00Z"/>
              </w:rPr>
            </w:pPr>
            <w:ins w:id="18716" w:author="WJHan-Samsung" w:date="2010-05-19T20:11:00Z">
              <w:r>
                <w:rPr>
                  <w:rFonts w:eastAsia="MS Mincho;ＭＳ 明朝"/>
                  <w:sz w:val="16"/>
                  <w:szCs w:val="16"/>
                  <w:lang w:eastAsia="ko-KR"/>
                </w:rPr>
                <w:t>F30 = G31-G30</w:t>
              </w:r>
            </w:ins>
          </w:p>
          <w:p>
            <w:pPr>
              <w:pStyle w:val="Normal"/>
              <w:rPr>
                <w:sz w:val="16"/>
                <w:szCs w:val="16"/>
                <w:lang w:eastAsia="ko-KR"/>
                <w:ins w:id="18719" w:author="WJHan-Samsung" w:date="2010-05-19T20:11:00Z"/>
              </w:rPr>
            </w:pPr>
            <w:ins w:id="18718" w:author="WJHan-Samsung" w:date="2010-05-19T20:11:00Z">
              <w:r>
                <w:rPr>
                  <w:rFonts w:eastAsia="MS Mincho;ＭＳ 明朝"/>
                  <w:sz w:val="16"/>
                  <w:szCs w:val="16"/>
                  <w:lang w:eastAsia="ko-KR"/>
                </w:rPr>
                <w:t>F31 = G31+G30</w:t>
              </w:r>
            </w:ins>
          </w:p>
          <w:p>
            <w:pPr>
              <w:pStyle w:val="Normal"/>
              <w:rPr>
                <w:sz w:val="16"/>
                <w:szCs w:val="16"/>
                <w:lang w:eastAsia="ko-KR"/>
                <w:ins w:id="18721" w:author="WJHan-Samsung" w:date="2010-05-19T20:11:00Z"/>
              </w:rPr>
            </w:pPr>
            <w:ins w:id="18720" w:author="WJHan-Samsung" w:date="2010-05-19T20:11:00Z">
              <w:r>
                <w:rPr>
                  <w:rFonts w:eastAsia="MS Mincho;ＭＳ 明朝"/>
                  <w:sz w:val="16"/>
                  <w:szCs w:val="16"/>
                  <w:lang w:eastAsia="ko-KR"/>
                </w:rPr>
                <w:t>F33 = (100*G62-1019*G33) &gt;&gt; 10</w:t>
              </w:r>
            </w:ins>
          </w:p>
          <w:p>
            <w:pPr>
              <w:pStyle w:val="Normal"/>
              <w:rPr>
                <w:sz w:val="16"/>
                <w:szCs w:val="16"/>
                <w:lang w:eastAsia="ko-KR"/>
                <w:ins w:id="18723" w:author="WJHan-Samsung" w:date="2010-05-19T20:11:00Z"/>
              </w:rPr>
            </w:pPr>
            <w:ins w:id="18722" w:author="WJHan-Samsung" w:date="2010-05-19T20:11:00Z">
              <w:r>
                <w:rPr>
                  <w:rFonts w:eastAsia="MS Mincho;ＭＳ 明朝"/>
                  <w:sz w:val="16"/>
                  <w:szCs w:val="16"/>
                  <w:lang w:eastAsia="ko-KR"/>
                </w:rPr>
                <w:t>F34 = (-1019*G61-100*G34) &gt;&gt; 10</w:t>
              </w:r>
            </w:ins>
          </w:p>
          <w:p>
            <w:pPr>
              <w:pStyle w:val="Normal"/>
              <w:rPr>
                <w:sz w:val="16"/>
                <w:szCs w:val="16"/>
                <w:lang w:eastAsia="ko-KR"/>
                <w:ins w:id="18725" w:author="WJHan-Samsung" w:date="2010-05-19T20:11:00Z"/>
              </w:rPr>
            </w:pPr>
            <w:ins w:id="18724" w:author="WJHan-Samsung" w:date="2010-05-19T20:11:00Z">
              <w:r>
                <w:rPr>
                  <w:rFonts w:eastAsia="MS Mincho;ＭＳ 明朝"/>
                  <w:sz w:val="16"/>
                  <w:szCs w:val="16"/>
                  <w:lang w:eastAsia="ko-KR"/>
                </w:rPr>
                <w:t>F37 = (792*G58-650*G37) &gt;&gt; 10</w:t>
              </w:r>
            </w:ins>
          </w:p>
          <w:p>
            <w:pPr>
              <w:pStyle w:val="Normal"/>
              <w:rPr>
                <w:sz w:val="16"/>
                <w:szCs w:val="16"/>
                <w:lang w:eastAsia="ko-KR"/>
                <w:ins w:id="18727" w:author="WJHan-Samsung" w:date="2010-05-19T20:11:00Z"/>
              </w:rPr>
            </w:pPr>
            <w:ins w:id="18726" w:author="WJHan-Samsung" w:date="2010-05-19T20:11:00Z">
              <w:r>
                <w:rPr>
                  <w:rFonts w:eastAsia="MS Mincho;ＭＳ 明朝"/>
                  <w:sz w:val="16"/>
                  <w:szCs w:val="16"/>
                  <w:lang w:eastAsia="ko-KR"/>
                </w:rPr>
                <w:t>F38 = (-650*G57-792*G38) &gt;&gt; 10</w:t>
              </w:r>
            </w:ins>
          </w:p>
          <w:p>
            <w:pPr>
              <w:pStyle w:val="Normal"/>
              <w:rPr>
                <w:sz w:val="16"/>
                <w:szCs w:val="16"/>
                <w:lang w:eastAsia="ko-KR"/>
                <w:ins w:id="18729" w:author="WJHan-Samsung" w:date="2010-05-19T20:11:00Z"/>
              </w:rPr>
            </w:pPr>
            <w:ins w:id="18728" w:author="WJHan-Samsung" w:date="2010-05-19T20:11:00Z">
              <w:r>
                <w:rPr>
                  <w:rFonts w:eastAsia="MS Mincho;ＭＳ 明朝"/>
                  <w:sz w:val="16"/>
                  <w:szCs w:val="16"/>
                  <w:lang w:eastAsia="ko-KR"/>
                </w:rPr>
                <w:t>F41 = (483*G54-903*G41) &gt;&gt; 10</w:t>
              </w:r>
            </w:ins>
          </w:p>
          <w:p>
            <w:pPr>
              <w:pStyle w:val="Normal"/>
              <w:rPr>
                <w:sz w:val="16"/>
                <w:szCs w:val="16"/>
                <w:lang w:eastAsia="ko-KR"/>
                <w:ins w:id="18731" w:author="WJHan-Samsung" w:date="2010-05-19T20:11:00Z"/>
              </w:rPr>
            </w:pPr>
            <w:ins w:id="18730" w:author="WJHan-Samsung" w:date="2010-05-19T20:11:00Z">
              <w:r>
                <w:rPr>
                  <w:rFonts w:eastAsia="MS Mincho;ＭＳ 明朝"/>
                  <w:sz w:val="16"/>
                  <w:szCs w:val="16"/>
                  <w:lang w:eastAsia="ko-KR"/>
                </w:rPr>
                <w:t>F42 = (-903*G53-483*G42) &gt;&gt; 10</w:t>
              </w:r>
            </w:ins>
          </w:p>
          <w:p>
            <w:pPr>
              <w:pStyle w:val="Normal"/>
              <w:rPr>
                <w:sz w:val="16"/>
                <w:szCs w:val="16"/>
                <w:lang w:eastAsia="ko-KR"/>
                <w:ins w:id="18733" w:author="WJHan-Samsung" w:date="2010-05-19T20:11:00Z"/>
              </w:rPr>
            </w:pPr>
            <w:ins w:id="18732" w:author="WJHan-Samsung" w:date="2010-05-19T20:11:00Z">
              <w:r>
                <w:rPr>
                  <w:rFonts w:eastAsia="MS Mincho;ＭＳ 明朝"/>
                  <w:sz w:val="16"/>
                  <w:szCs w:val="16"/>
                  <w:lang w:eastAsia="ko-KR"/>
                </w:rPr>
                <w:t>F45 = (980*G50-297*G45) &gt;&gt; 10</w:t>
              </w:r>
            </w:ins>
          </w:p>
          <w:p>
            <w:pPr>
              <w:pStyle w:val="Normal"/>
              <w:rPr>
                <w:sz w:val="16"/>
                <w:szCs w:val="16"/>
                <w:lang w:eastAsia="ko-KR"/>
                <w:ins w:id="18735" w:author="WJHan-Samsung" w:date="2010-05-19T20:11:00Z"/>
              </w:rPr>
            </w:pPr>
            <w:ins w:id="18734" w:author="WJHan-Samsung" w:date="2010-05-19T20:11:00Z">
              <w:r>
                <w:rPr>
                  <w:rFonts w:eastAsia="MS Mincho;ＭＳ 明朝"/>
                  <w:sz w:val="16"/>
                  <w:szCs w:val="16"/>
                  <w:lang w:eastAsia="ko-KR"/>
                </w:rPr>
                <w:t>F46 = (-297*G49-980*G46) &gt;&gt; 10</w:t>
              </w:r>
            </w:ins>
          </w:p>
          <w:p>
            <w:pPr>
              <w:pStyle w:val="Normal"/>
              <w:rPr>
                <w:sz w:val="16"/>
                <w:szCs w:val="16"/>
                <w:lang w:eastAsia="ko-KR"/>
                <w:ins w:id="18737" w:author="WJHan-Samsung" w:date="2010-05-19T20:11:00Z"/>
              </w:rPr>
            </w:pPr>
            <w:ins w:id="18736" w:author="WJHan-Samsung" w:date="2010-05-19T20:11:00Z">
              <w:r>
                <w:rPr>
                  <w:rFonts w:eastAsia="MS Mincho;ＭＳ 明朝"/>
                  <w:sz w:val="16"/>
                  <w:szCs w:val="16"/>
                  <w:lang w:eastAsia="ko-KR"/>
                </w:rPr>
                <w:t>F49 = (980*G49-297*G46) &gt;&gt; 10</w:t>
              </w:r>
            </w:ins>
          </w:p>
          <w:p>
            <w:pPr>
              <w:pStyle w:val="Normal"/>
              <w:rPr>
                <w:sz w:val="16"/>
                <w:szCs w:val="16"/>
                <w:lang w:eastAsia="ko-KR"/>
                <w:ins w:id="18739" w:author="WJHan-Samsung" w:date="2010-05-19T20:11:00Z"/>
              </w:rPr>
            </w:pPr>
            <w:ins w:id="18738" w:author="WJHan-Samsung" w:date="2010-05-19T20:11:00Z">
              <w:r>
                <w:rPr>
                  <w:rFonts w:eastAsia="MS Mincho;ＭＳ 明朝"/>
                  <w:sz w:val="16"/>
                  <w:szCs w:val="16"/>
                  <w:lang w:eastAsia="ko-KR"/>
                </w:rPr>
                <w:t>F50 = (297*G50+980*G45) &gt;&gt; 10</w:t>
              </w:r>
            </w:ins>
          </w:p>
          <w:p>
            <w:pPr>
              <w:pStyle w:val="Normal"/>
              <w:rPr>
                <w:sz w:val="16"/>
                <w:szCs w:val="16"/>
                <w:lang w:eastAsia="ko-KR"/>
                <w:ins w:id="18741" w:author="WJHan-Samsung" w:date="2010-05-19T20:11:00Z"/>
              </w:rPr>
            </w:pPr>
            <w:ins w:id="18740" w:author="WJHan-Samsung" w:date="2010-05-19T20:11:00Z">
              <w:r>
                <w:rPr>
                  <w:rFonts w:eastAsia="MS Mincho;ＭＳ 明朝"/>
                  <w:sz w:val="16"/>
                  <w:szCs w:val="16"/>
                  <w:lang w:eastAsia="ko-KR"/>
                </w:rPr>
                <w:t>F53 = (483*G53-903*G42) &gt;&gt; 10</w:t>
              </w:r>
            </w:ins>
          </w:p>
          <w:p>
            <w:pPr>
              <w:pStyle w:val="Normal"/>
              <w:rPr>
                <w:sz w:val="16"/>
                <w:szCs w:val="16"/>
                <w:lang w:eastAsia="ko-KR"/>
                <w:ins w:id="18743" w:author="WJHan-Samsung" w:date="2010-05-19T20:11:00Z"/>
              </w:rPr>
            </w:pPr>
            <w:ins w:id="18742" w:author="WJHan-Samsung" w:date="2010-05-19T20:11:00Z">
              <w:r>
                <w:rPr>
                  <w:rFonts w:eastAsia="MS Mincho;ＭＳ 明朝"/>
                  <w:sz w:val="16"/>
                  <w:szCs w:val="16"/>
                  <w:lang w:eastAsia="ko-KR"/>
                </w:rPr>
                <w:t>F54 = (903*G54+483*G41) &gt;&gt; 10</w:t>
              </w:r>
            </w:ins>
          </w:p>
          <w:p>
            <w:pPr>
              <w:pStyle w:val="Normal"/>
              <w:rPr>
                <w:sz w:val="16"/>
                <w:szCs w:val="16"/>
                <w:lang w:eastAsia="ko-KR"/>
                <w:ins w:id="18745" w:author="WJHan-Samsung" w:date="2010-05-19T20:11:00Z"/>
              </w:rPr>
            </w:pPr>
            <w:ins w:id="18744" w:author="WJHan-Samsung" w:date="2010-05-19T20:11:00Z">
              <w:r>
                <w:rPr>
                  <w:rFonts w:eastAsia="MS Mincho;ＭＳ 明朝"/>
                  <w:sz w:val="16"/>
                  <w:szCs w:val="16"/>
                  <w:lang w:eastAsia="ko-KR"/>
                </w:rPr>
                <w:t>F57 = (792*G57-650*G38) &gt;&gt; 10</w:t>
              </w:r>
            </w:ins>
          </w:p>
          <w:p>
            <w:pPr>
              <w:pStyle w:val="Normal"/>
              <w:rPr>
                <w:sz w:val="16"/>
                <w:szCs w:val="16"/>
                <w:lang w:eastAsia="ko-KR"/>
                <w:ins w:id="18747" w:author="WJHan-Samsung" w:date="2010-05-19T20:11:00Z"/>
              </w:rPr>
            </w:pPr>
            <w:ins w:id="18746" w:author="WJHan-Samsung" w:date="2010-05-19T20:11:00Z">
              <w:r>
                <w:rPr>
                  <w:rFonts w:eastAsia="MS Mincho;ＭＳ 明朝"/>
                  <w:sz w:val="16"/>
                  <w:szCs w:val="16"/>
                  <w:lang w:eastAsia="ko-KR"/>
                </w:rPr>
                <w:t>F58 = (650*G58+792*G37) &gt;&gt; 10</w:t>
              </w:r>
            </w:ins>
          </w:p>
          <w:p>
            <w:pPr>
              <w:pStyle w:val="Normal"/>
              <w:rPr>
                <w:sz w:val="16"/>
                <w:szCs w:val="16"/>
                <w:lang w:eastAsia="ko-KR"/>
                <w:ins w:id="18749" w:author="WJHan-Samsung" w:date="2010-05-19T20:11:00Z"/>
              </w:rPr>
            </w:pPr>
            <w:ins w:id="18748" w:author="WJHan-Samsung" w:date="2010-05-19T20:11:00Z">
              <w:r>
                <w:rPr>
                  <w:rFonts w:eastAsia="MS Mincho;ＭＳ 明朝"/>
                  <w:sz w:val="16"/>
                  <w:szCs w:val="16"/>
                  <w:lang w:eastAsia="ko-KR"/>
                </w:rPr>
                <w:t>F61 = (100*G61-1019*G34) &gt;&gt; 10</w:t>
              </w:r>
            </w:ins>
          </w:p>
          <w:p>
            <w:pPr>
              <w:pStyle w:val="Normal"/>
              <w:rPr>
                <w:sz w:val="16"/>
                <w:szCs w:val="16"/>
                <w:lang w:eastAsia="ko-KR"/>
                <w:ins w:id="18751" w:author="WJHan-Samsung" w:date="2010-05-19T20:11:00Z"/>
              </w:rPr>
            </w:pPr>
            <w:ins w:id="18750" w:author="WJHan-Samsung" w:date="2010-05-19T20:11:00Z">
              <w:r>
                <w:rPr>
                  <w:rFonts w:eastAsia="MS Mincho;ＭＳ 明朝"/>
                  <w:sz w:val="16"/>
                  <w:szCs w:val="16"/>
                  <w:lang w:eastAsia="ko-KR"/>
                </w:rPr>
                <w:t>F62 = (1019*G62+100*G33) &gt;&gt; 10</w:t>
              </w:r>
            </w:ins>
          </w:p>
          <w:p>
            <w:pPr>
              <w:pStyle w:val="Normal"/>
              <w:rPr>
                <w:sz w:val="16"/>
                <w:szCs w:val="16"/>
                <w:lang w:eastAsia="ko-KR"/>
              </w:rPr>
            </w:pPr>
            <w:r>
              <w:rPr>
                <w:sz w:val="16"/>
                <w:szCs w:val="16"/>
                <w:lang w:eastAsia="ko-KR"/>
              </w:rPr>
            </w:r>
          </w:p>
        </w:tc>
      </w:tr>
    </w:tbl>
    <w:p>
      <w:pPr>
        <w:pStyle w:val="Normal"/>
        <w:rPr>
          <w:lang w:eastAsia="ko-KR"/>
          <w:ins w:id="18753" w:author="WJHan-Samsung" w:date="2010-05-19T20:11:00Z"/>
        </w:rPr>
      </w:pPr>
      <w:ins w:id="18752" w:author="WJHan-Samsung" w:date="2010-05-19T20:11:00Z">
        <w:r>
          <w:rPr>
            <w:lang w:eastAsia="ko-KR"/>
          </w:rPr>
        </w:r>
      </w:ins>
    </w:p>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754" w:author="WJHan-Samsung" w:date="2010-05-19T20:11:00Z">
              <w:r>
                <w:rPr>
                  <w:lang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755" w:author="WJHan-Samsung" w:date="2010-05-19T20:11:00Z">
              <w:r>
                <w:rPr>
                  <w:lang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756" w:author="WJHan-Samsung" w:date="2010-05-19T20:11:00Z">
              <w:r>
                <w:rPr>
                  <w:lang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ko-KR"/>
                <w:ins w:id="18758" w:author="WJHan-Samsung" w:date="2010-05-19T20:11:00Z"/>
              </w:rPr>
            </w:pPr>
            <w:ins w:id="18757" w:author="WJHan-Samsung" w:date="2010-05-19T20:11:00Z">
              <w:r>
                <w:rPr>
                  <w:rFonts w:eastAsia="MS Mincho;ＭＳ 明朝"/>
                  <w:sz w:val="16"/>
                  <w:szCs w:val="16"/>
                  <w:lang w:val="fr-FR" w:eastAsia="ko-KR"/>
                </w:rPr>
                <w:t>E4 = (200*X8-1004*X56) &gt;&gt; 10</w:t>
              </w:r>
            </w:ins>
          </w:p>
          <w:p>
            <w:pPr>
              <w:pStyle w:val="Normal"/>
              <w:rPr>
                <w:sz w:val="16"/>
                <w:szCs w:val="16"/>
                <w:lang w:val="fr-FR" w:eastAsia="ko-KR"/>
                <w:ins w:id="18760" w:author="WJHan-Samsung" w:date="2010-05-19T20:11:00Z"/>
              </w:rPr>
            </w:pPr>
            <w:ins w:id="18759" w:author="WJHan-Samsung" w:date="2010-05-19T20:11:00Z">
              <w:r>
                <w:rPr>
                  <w:rFonts w:eastAsia="MS Mincho;ＭＳ 明朝"/>
                  <w:sz w:val="16"/>
                  <w:szCs w:val="16"/>
                  <w:lang w:val="fr-FR" w:eastAsia="ko-KR"/>
                </w:rPr>
                <w:t>E5 = (851*X40-569*X24) &gt;&gt; 10</w:t>
              </w:r>
            </w:ins>
          </w:p>
          <w:p>
            <w:pPr>
              <w:pStyle w:val="Normal"/>
              <w:rPr>
                <w:sz w:val="16"/>
                <w:szCs w:val="16"/>
                <w:lang w:val="fr-FR" w:eastAsia="ko-KR"/>
                <w:ins w:id="18762" w:author="WJHan-Samsung" w:date="2010-05-19T20:11:00Z"/>
              </w:rPr>
            </w:pPr>
            <w:ins w:id="18761" w:author="WJHan-Samsung" w:date="2010-05-19T20:11:00Z">
              <w:r>
                <w:rPr>
                  <w:rFonts w:eastAsia="MS Mincho;ＭＳ 明朝"/>
                  <w:sz w:val="16"/>
                  <w:szCs w:val="16"/>
                  <w:lang w:val="fr-FR" w:eastAsia="ko-KR"/>
                </w:rPr>
                <w:t>E6 = (851*X24+569*X40) &gt;&gt; 10</w:t>
              </w:r>
            </w:ins>
          </w:p>
          <w:p>
            <w:pPr>
              <w:pStyle w:val="Normal"/>
              <w:rPr>
                <w:sz w:val="16"/>
                <w:szCs w:val="16"/>
                <w:lang w:val="fr-FR" w:eastAsia="ko-KR"/>
                <w:ins w:id="18764" w:author="WJHan-Samsung" w:date="2010-05-19T20:11:00Z"/>
              </w:rPr>
            </w:pPr>
            <w:ins w:id="18763" w:author="WJHan-Samsung" w:date="2010-05-19T20:11:00Z">
              <w:r>
                <w:rPr>
                  <w:rFonts w:eastAsia="MS Mincho;ＭＳ 明朝"/>
                  <w:sz w:val="16"/>
                  <w:szCs w:val="16"/>
                  <w:lang w:val="fr-FR" w:eastAsia="ko-KR"/>
                </w:rPr>
                <w:t>E7 = (200*X56+1004*X8) &gt;&gt; 10</w:t>
              </w:r>
            </w:ins>
          </w:p>
          <w:p>
            <w:pPr>
              <w:pStyle w:val="Normal"/>
              <w:rPr>
                <w:sz w:val="16"/>
                <w:szCs w:val="16"/>
                <w:lang w:val="fr-FR" w:eastAsia="ko-KR"/>
                <w:ins w:id="18766" w:author="WJHan-Samsung" w:date="2010-05-19T20:11:00Z"/>
              </w:rPr>
            </w:pPr>
            <w:ins w:id="18765" w:author="WJHan-Samsung" w:date="2010-05-19T20:11:00Z">
              <w:r>
                <w:rPr>
                  <w:rFonts w:eastAsia="MS Mincho;ＭＳ 明朝"/>
                  <w:sz w:val="16"/>
                  <w:szCs w:val="16"/>
                  <w:lang w:val="fr-FR" w:eastAsia="ko-KR"/>
                </w:rPr>
                <w:t>E8 = F8+F9</w:t>
              </w:r>
            </w:ins>
          </w:p>
          <w:p>
            <w:pPr>
              <w:pStyle w:val="Normal"/>
              <w:rPr>
                <w:sz w:val="16"/>
                <w:szCs w:val="16"/>
                <w:lang w:val="fr-FR" w:eastAsia="ko-KR"/>
                <w:ins w:id="18768" w:author="WJHan-Samsung" w:date="2010-05-19T20:11:00Z"/>
              </w:rPr>
            </w:pPr>
            <w:ins w:id="18767" w:author="WJHan-Samsung" w:date="2010-05-19T20:11:00Z">
              <w:r>
                <w:rPr>
                  <w:rFonts w:eastAsia="MS Mincho;ＭＳ 明朝"/>
                  <w:sz w:val="16"/>
                  <w:szCs w:val="16"/>
                  <w:lang w:val="fr-FR" w:eastAsia="ko-KR"/>
                </w:rPr>
                <w:t>E9 = F8-F9</w:t>
              </w:r>
            </w:ins>
          </w:p>
          <w:p>
            <w:pPr>
              <w:pStyle w:val="Normal"/>
              <w:rPr>
                <w:sz w:val="16"/>
                <w:szCs w:val="16"/>
                <w:lang w:val="fr-FR" w:eastAsia="ko-KR"/>
                <w:ins w:id="18770" w:author="WJHan-Samsung" w:date="2010-05-19T20:11:00Z"/>
              </w:rPr>
            </w:pPr>
            <w:ins w:id="18769" w:author="WJHan-Samsung" w:date="2010-05-19T20:11:00Z">
              <w:r>
                <w:rPr>
                  <w:rFonts w:eastAsia="MS Mincho;ＭＳ 明朝"/>
                  <w:sz w:val="16"/>
                  <w:szCs w:val="16"/>
                  <w:lang w:val="fr-FR" w:eastAsia="ko-KR"/>
                </w:rPr>
                <w:t>E10 = F11-F10</w:t>
              </w:r>
            </w:ins>
          </w:p>
          <w:p>
            <w:pPr>
              <w:pStyle w:val="Normal"/>
              <w:rPr>
                <w:sz w:val="16"/>
                <w:szCs w:val="16"/>
                <w:lang w:val="fr-FR" w:eastAsia="ko-KR"/>
                <w:ins w:id="18772" w:author="WJHan-Samsung" w:date="2010-05-19T20:11:00Z"/>
              </w:rPr>
            </w:pPr>
            <w:ins w:id="18771" w:author="WJHan-Samsung" w:date="2010-05-19T20:11:00Z">
              <w:r>
                <w:rPr>
                  <w:rFonts w:eastAsia="MS Mincho;ＭＳ 明朝"/>
                  <w:sz w:val="16"/>
                  <w:szCs w:val="16"/>
                  <w:lang w:val="fr-FR" w:eastAsia="ko-KR"/>
                </w:rPr>
                <w:t>E11 = F11+F10</w:t>
              </w:r>
            </w:ins>
          </w:p>
          <w:p>
            <w:pPr>
              <w:pStyle w:val="Normal"/>
              <w:rPr>
                <w:sz w:val="16"/>
                <w:szCs w:val="16"/>
                <w:lang w:val="fr-FR" w:eastAsia="ko-KR"/>
                <w:ins w:id="18774" w:author="WJHan-Samsung" w:date="2010-05-19T20:11:00Z"/>
              </w:rPr>
            </w:pPr>
            <w:ins w:id="18773" w:author="WJHan-Samsung" w:date="2010-05-19T20:11:00Z">
              <w:r>
                <w:rPr>
                  <w:rFonts w:eastAsia="MS Mincho;ＭＳ 明朝"/>
                  <w:sz w:val="16"/>
                  <w:szCs w:val="16"/>
                  <w:lang w:val="fr-FR" w:eastAsia="ko-KR"/>
                </w:rPr>
                <w:t>E12 = F12+F13</w:t>
              </w:r>
            </w:ins>
          </w:p>
          <w:p>
            <w:pPr>
              <w:pStyle w:val="Normal"/>
              <w:rPr>
                <w:sz w:val="16"/>
                <w:szCs w:val="16"/>
                <w:lang w:val="fr-FR" w:eastAsia="ko-KR"/>
                <w:ins w:id="18776" w:author="WJHan-Samsung" w:date="2010-05-19T20:11:00Z"/>
              </w:rPr>
            </w:pPr>
            <w:ins w:id="18775" w:author="WJHan-Samsung" w:date="2010-05-19T20:11:00Z">
              <w:r>
                <w:rPr>
                  <w:rFonts w:eastAsia="MS Mincho;ＭＳ 明朝"/>
                  <w:sz w:val="16"/>
                  <w:szCs w:val="16"/>
                  <w:lang w:val="fr-FR" w:eastAsia="ko-KR"/>
                </w:rPr>
                <w:t>E13 = F12-F13</w:t>
              </w:r>
            </w:ins>
          </w:p>
          <w:p>
            <w:pPr>
              <w:pStyle w:val="Normal"/>
              <w:rPr>
                <w:sz w:val="16"/>
                <w:szCs w:val="16"/>
                <w:lang w:val="fr-FR" w:eastAsia="ko-KR"/>
                <w:ins w:id="18778" w:author="WJHan-Samsung" w:date="2010-05-19T20:11:00Z"/>
              </w:rPr>
            </w:pPr>
            <w:ins w:id="18777" w:author="WJHan-Samsung" w:date="2010-05-19T20:11:00Z">
              <w:r>
                <w:rPr>
                  <w:rFonts w:eastAsia="MS Mincho;ＭＳ 明朝"/>
                  <w:sz w:val="16"/>
                  <w:szCs w:val="16"/>
                  <w:lang w:val="fr-FR" w:eastAsia="ko-KR"/>
                </w:rPr>
                <w:t>E14 = F15-F14</w:t>
              </w:r>
            </w:ins>
          </w:p>
          <w:p>
            <w:pPr>
              <w:pStyle w:val="Normal"/>
              <w:rPr>
                <w:sz w:val="16"/>
                <w:szCs w:val="16"/>
                <w:lang w:val="fr-FR" w:eastAsia="ko-KR"/>
                <w:ins w:id="18780" w:author="WJHan-Samsung" w:date="2010-05-19T20:11:00Z"/>
              </w:rPr>
            </w:pPr>
            <w:ins w:id="18779" w:author="WJHan-Samsung" w:date="2010-05-19T20:11:00Z">
              <w:r>
                <w:rPr>
                  <w:rFonts w:eastAsia="MS Mincho;ＭＳ 明朝"/>
                  <w:sz w:val="16"/>
                  <w:szCs w:val="16"/>
                  <w:lang w:val="fr-FR" w:eastAsia="ko-KR"/>
                </w:rPr>
                <w:t>E15 = F15+F14</w:t>
              </w:r>
            </w:ins>
          </w:p>
          <w:p>
            <w:pPr>
              <w:pStyle w:val="Normal"/>
              <w:rPr>
                <w:sz w:val="16"/>
                <w:szCs w:val="16"/>
                <w:lang w:val="fr-FR" w:eastAsia="ko-KR"/>
                <w:ins w:id="18782" w:author="WJHan-Samsung" w:date="2010-05-19T20:11:00Z"/>
              </w:rPr>
            </w:pPr>
            <w:ins w:id="18781" w:author="WJHan-Samsung" w:date="2010-05-19T20:11:00Z">
              <w:r>
                <w:rPr>
                  <w:rFonts w:eastAsia="MS Mincho;ＭＳ 明朝"/>
                  <w:sz w:val="16"/>
                  <w:szCs w:val="16"/>
                  <w:lang w:val="fr-FR" w:eastAsia="ko-KR"/>
                </w:rPr>
                <w:t>E17 = (200*F30-1004*F17) &gt;&gt; 10</w:t>
              </w:r>
            </w:ins>
          </w:p>
          <w:p>
            <w:pPr>
              <w:pStyle w:val="Normal"/>
              <w:rPr>
                <w:sz w:val="16"/>
                <w:szCs w:val="16"/>
                <w:lang w:val="fr-FR" w:eastAsia="ko-KR"/>
                <w:ins w:id="18784" w:author="WJHan-Samsung" w:date="2010-05-19T20:11:00Z"/>
              </w:rPr>
            </w:pPr>
            <w:ins w:id="18783" w:author="WJHan-Samsung" w:date="2010-05-19T20:11:00Z">
              <w:r>
                <w:rPr>
                  <w:rFonts w:eastAsia="MS Mincho;ＭＳ 明朝"/>
                  <w:sz w:val="16"/>
                  <w:szCs w:val="16"/>
                  <w:lang w:val="fr-FR" w:eastAsia="ko-KR"/>
                </w:rPr>
                <w:t>E18 = (-1004*F29-200*F18) &gt;&gt; 10</w:t>
              </w:r>
            </w:ins>
          </w:p>
          <w:p>
            <w:pPr>
              <w:pStyle w:val="Normal"/>
              <w:rPr>
                <w:sz w:val="16"/>
                <w:szCs w:val="16"/>
                <w:lang w:val="fr-FR" w:eastAsia="ko-KR"/>
                <w:ins w:id="18786" w:author="WJHan-Samsung" w:date="2010-05-19T20:11:00Z"/>
              </w:rPr>
            </w:pPr>
            <w:ins w:id="18785" w:author="WJHan-Samsung" w:date="2010-05-19T20:11:00Z">
              <w:r>
                <w:rPr>
                  <w:rFonts w:eastAsia="MS Mincho;ＭＳ 明朝"/>
                  <w:sz w:val="16"/>
                  <w:szCs w:val="16"/>
                  <w:lang w:val="fr-FR" w:eastAsia="ko-KR"/>
                </w:rPr>
                <w:t>E21 = (851*F26-569*F21) &gt;&gt; 10</w:t>
              </w:r>
            </w:ins>
          </w:p>
          <w:p>
            <w:pPr>
              <w:pStyle w:val="Normal"/>
              <w:rPr>
                <w:sz w:val="16"/>
                <w:szCs w:val="16"/>
                <w:lang w:val="fr-FR" w:eastAsia="ko-KR"/>
                <w:ins w:id="18788" w:author="WJHan-Samsung" w:date="2010-05-19T20:11:00Z"/>
              </w:rPr>
            </w:pPr>
            <w:ins w:id="18787" w:author="WJHan-Samsung" w:date="2010-05-19T20:11:00Z">
              <w:r>
                <w:rPr>
                  <w:rFonts w:eastAsia="MS Mincho;ＭＳ 明朝"/>
                  <w:sz w:val="16"/>
                  <w:szCs w:val="16"/>
                  <w:lang w:val="fr-FR" w:eastAsia="ko-KR"/>
                </w:rPr>
                <w:t>E22 = (-569*F25-851*F22) &gt;&gt; 10</w:t>
              </w:r>
            </w:ins>
          </w:p>
          <w:p>
            <w:pPr>
              <w:pStyle w:val="Normal"/>
              <w:rPr>
                <w:sz w:val="16"/>
                <w:szCs w:val="16"/>
                <w:lang w:val="fr-FR" w:eastAsia="ko-KR"/>
                <w:ins w:id="18790" w:author="WJHan-Samsung" w:date="2010-05-19T20:11:00Z"/>
              </w:rPr>
            </w:pPr>
            <w:ins w:id="18789" w:author="WJHan-Samsung" w:date="2010-05-19T20:11:00Z">
              <w:r>
                <w:rPr>
                  <w:rFonts w:eastAsia="MS Mincho;ＭＳ 明朝"/>
                  <w:sz w:val="16"/>
                  <w:szCs w:val="16"/>
                  <w:lang w:val="fr-FR" w:eastAsia="ko-KR"/>
                </w:rPr>
                <w:t>E25 = (851*F25-569*F22) &gt;&gt; 10</w:t>
              </w:r>
            </w:ins>
          </w:p>
          <w:p>
            <w:pPr>
              <w:pStyle w:val="Normal"/>
              <w:rPr>
                <w:sz w:val="16"/>
                <w:szCs w:val="16"/>
                <w:lang w:val="fr-FR" w:eastAsia="ko-KR"/>
                <w:ins w:id="18792" w:author="WJHan-Samsung" w:date="2010-05-19T20:11:00Z"/>
              </w:rPr>
            </w:pPr>
            <w:ins w:id="18791" w:author="WJHan-Samsung" w:date="2010-05-19T20:11:00Z">
              <w:r>
                <w:rPr>
                  <w:rFonts w:eastAsia="MS Mincho;ＭＳ 明朝"/>
                  <w:sz w:val="16"/>
                  <w:szCs w:val="16"/>
                  <w:lang w:val="fr-FR" w:eastAsia="ko-KR"/>
                </w:rPr>
                <w:t>E26 = (569*F26+851*F21) &gt;&gt; 10</w:t>
              </w:r>
            </w:ins>
          </w:p>
          <w:p>
            <w:pPr>
              <w:pStyle w:val="Normal"/>
              <w:rPr>
                <w:sz w:val="16"/>
                <w:szCs w:val="16"/>
                <w:lang w:val="fr-FR" w:eastAsia="ko-KR"/>
                <w:ins w:id="18794" w:author="WJHan-Samsung" w:date="2010-05-19T20:11:00Z"/>
              </w:rPr>
            </w:pPr>
            <w:ins w:id="18793" w:author="WJHan-Samsung" w:date="2010-05-19T20:11:00Z">
              <w:r>
                <w:rPr>
                  <w:rFonts w:eastAsia="MS Mincho;ＭＳ 明朝"/>
                  <w:sz w:val="16"/>
                  <w:szCs w:val="16"/>
                  <w:lang w:val="fr-FR" w:eastAsia="ko-KR"/>
                </w:rPr>
                <w:t>E29 = (200*F29-1004*F18) &gt;&gt; 10</w:t>
              </w:r>
            </w:ins>
          </w:p>
          <w:p>
            <w:pPr>
              <w:pStyle w:val="Normal"/>
              <w:rPr>
                <w:sz w:val="16"/>
                <w:szCs w:val="16"/>
                <w:lang w:val="fr-FR" w:eastAsia="ko-KR"/>
                <w:ins w:id="18796" w:author="WJHan-Samsung" w:date="2010-05-19T20:11:00Z"/>
              </w:rPr>
            </w:pPr>
            <w:ins w:id="18795" w:author="WJHan-Samsung" w:date="2010-05-19T20:11:00Z">
              <w:r>
                <w:rPr>
                  <w:rFonts w:eastAsia="MS Mincho;ＭＳ 明朝"/>
                  <w:sz w:val="16"/>
                  <w:szCs w:val="16"/>
                  <w:lang w:val="fr-FR" w:eastAsia="ko-KR"/>
                </w:rPr>
                <w:t>E30 = (1004*F30+200*F17) &gt;&gt; 10</w:t>
              </w:r>
            </w:ins>
          </w:p>
          <w:p>
            <w:pPr>
              <w:pStyle w:val="Normal"/>
              <w:rPr>
                <w:sz w:val="16"/>
                <w:szCs w:val="16"/>
                <w:lang w:val="fr-FR" w:eastAsia="ko-KR"/>
                <w:ins w:id="18798" w:author="WJHan-Samsung" w:date="2010-05-19T20:11:00Z"/>
              </w:rPr>
            </w:pPr>
            <w:ins w:id="18797" w:author="WJHan-Samsung" w:date="2010-05-19T20:11:00Z">
              <w:r>
                <w:rPr>
                  <w:rFonts w:eastAsia="MS Mincho;ＭＳ 明朝"/>
                  <w:sz w:val="16"/>
                  <w:szCs w:val="16"/>
                  <w:lang w:val="fr-FR" w:eastAsia="ko-KR"/>
                </w:rPr>
                <w:t>E32 = G32+G35</w:t>
              </w:r>
            </w:ins>
          </w:p>
          <w:p>
            <w:pPr>
              <w:pStyle w:val="Normal"/>
              <w:rPr>
                <w:sz w:val="16"/>
                <w:szCs w:val="16"/>
                <w:lang w:val="fr-FR" w:eastAsia="ko-KR"/>
                <w:ins w:id="18800" w:author="WJHan-Samsung" w:date="2010-05-19T20:11:00Z"/>
              </w:rPr>
            </w:pPr>
            <w:ins w:id="18799" w:author="WJHan-Samsung" w:date="2010-05-19T20:11:00Z">
              <w:r>
                <w:rPr>
                  <w:rFonts w:eastAsia="MS Mincho;ＭＳ 明朝"/>
                  <w:sz w:val="16"/>
                  <w:szCs w:val="16"/>
                  <w:lang w:val="fr-FR" w:eastAsia="ko-KR"/>
                </w:rPr>
                <w:t>E33 = F33+F34</w:t>
              </w:r>
            </w:ins>
          </w:p>
          <w:p>
            <w:pPr>
              <w:pStyle w:val="Normal"/>
              <w:rPr>
                <w:sz w:val="16"/>
                <w:szCs w:val="16"/>
                <w:lang w:val="fr-FR" w:eastAsia="ko-KR"/>
                <w:ins w:id="18802" w:author="WJHan-Samsung" w:date="2010-05-19T20:11:00Z"/>
              </w:rPr>
            </w:pPr>
            <w:ins w:id="18801" w:author="WJHan-Samsung" w:date="2010-05-19T20:11:00Z">
              <w:r>
                <w:rPr>
                  <w:rFonts w:eastAsia="MS Mincho;ＭＳ 明朝"/>
                  <w:sz w:val="16"/>
                  <w:szCs w:val="16"/>
                  <w:lang w:val="fr-FR" w:eastAsia="ko-KR"/>
                </w:rPr>
                <w:t>E34 = F33-F34</w:t>
              </w:r>
            </w:ins>
          </w:p>
          <w:p>
            <w:pPr>
              <w:pStyle w:val="Normal"/>
              <w:rPr>
                <w:sz w:val="16"/>
                <w:szCs w:val="16"/>
                <w:lang w:val="fr-FR" w:eastAsia="ko-KR"/>
                <w:ins w:id="18804" w:author="WJHan-Samsung" w:date="2010-05-19T20:11:00Z"/>
              </w:rPr>
            </w:pPr>
            <w:ins w:id="18803" w:author="WJHan-Samsung" w:date="2010-05-19T20:11:00Z">
              <w:r>
                <w:rPr>
                  <w:rFonts w:eastAsia="MS Mincho;ＭＳ 明朝"/>
                  <w:sz w:val="16"/>
                  <w:szCs w:val="16"/>
                  <w:lang w:val="fr-FR" w:eastAsia="ko-KR"/>
                </w:rPr>
                <w:t>E35 = G32-G35</w:t>
              </w:r>
            </w:ins>
          </w:p>
          <w:p>
            <w:pPr>
              <w:pStyle w:val="Normal"/>
              <w:rPr>
                <w:sz w:val="16"/>
                <w:szCs w:val="16"/>
                <w:lang w:val="fr-FR" w:eastAsia="ko-KR"/>
                <w:ins w:id="18806" w:author="WJHan-Samsung" w:date="2010-05-19T20:11:00Z"/>
              </w:rPr>
            </w:pPr>
            <w:ins w:id="18805" w:author="WJHan-Samsung" w:date="2010-05-19T20:11:00Z">
              <w:r>
                <w:rPr>
                  <w:rFonts w:eastAsia="MS Mincho;ＭＳ 明朝"/>
                  <w:sz w:val="16"/>
                  <w:szCs w:val="16"/>
                  <w:lang w:val="fr-FR" w:eastAsia="ko-KR"/>
                </w:rPr>
                <w:t>E36 = G39-G36</w:t>
              </w:r>
            </w:ins>
          </w:p>
          <w:p>
            <w:pPr>
              <w:pStyle w:val="Normal"/>
              <w:rPr>
                <w:sz w:val="16"/>
                <w:szCs w:val="16"/>
                <w:lang w:val="fr-FR" w:eastAsia="ko-KR"/>
                <w:ins w:id="18808" w:author="WJHan-Samsung" w:date="2010-05-19T20:11:00Z"/>
              </w:rPr>
            </w:pPr>
            <w:ins w:id="18807" w:author="WJHan-Samsung" w:date="2010-05-19T20:11:00Z">
              <w:r>
                <w:rPr>
                  <w:rFonts w:eastAsia="MS Mincho;ＭＳ 明朝"/>
                  <w:sz w:val="16"/>
                  <w:szCs w:val="16"/>
                  <w:lang w:val="fr-FR" w:eastAsia="ko-KR"/>
                </w:rPr>
                <w:t>E37 = F38-F37</w:t>
              </w:r>
            </w:ins>
          </w:p>
          <w:p>
            <w:pPr>
              <w:pStyle w:val="Normal"/>
              <w:rPr>
                <w:sz w:val="16"/>
                <w:szCs w:val="16"/>
                <w:lang w:val="fr-FR" w:eastAsia="ko-KR"/>
                <w:ins w:id="18810" w:author="WJHan-Samsung" w:date="2010-05-19T20:11:00Z"/>
              </w:rPr>
            </w:pPr>
            <w:ins w:id="18809" w:author="WJHan-Samsung" w:date="2010-05-19T20:11:00Z">
              <w:r>
                <w:rPr>
                  <w:rFonts w:eastAsia="MS Mincho;ＭＳ 明朝"/>
                  <w:sz w:val="16"/>
                  <w:szCs w:val="16"/>
                  <w:lang w:val="fr-FR" w:eastAsia="ko-KR"/>
                </w:rPr>
                <w:t>E38 = F38+F37</w:t>
              </w:r>
            </w:ins>
          </w:p>
          <w:p>
            <w:pPr>
              <w:pStyle w:val="Normal"/>
              <w:rPr>
                <w:sz w:val="16"/>
                <w:szCs w:val="16"/>
                <w:lang w:val="fr-FR" w:eastAsia="ko-KR"/>
                <w:ins w:id="18812" w:author="WJHan-Samsung" w:date="2010-05-19T20:11:00Z"/>
              </w:rPr>
            </w:pPr>
            <w:ins w:id="18811" w:author="WJHan-Samsung" w:date="2010-05-19T20:11:00Z">
              <w:r>
                <w:rPr>
                  <w:rFonts w:eastAsia="MS Mincho;ＭＳ 明朝"/>
                  <w:sz w:val="16"/>
                  <w:szCs w:val="16"/>
                  <w:lang w:val="fr-FR" w:eastAsia="ko-KR"/>
                </w:rPr>
                <w:t>E39 = G39+G36</w:t>
              </w:r>
            </w:ins>
          </w:p>
          <w:p>
            <w:pPr>
              <w:pStyle w:val="Normal"/>
              <w:rPr>
                <w:sz w:val="16"/>
                <w:szCs w:val="16"/>
                <w:lang w:val="fr-FR" w:eastAsia="ko-KR"/>
                <w:ins w:id="18814" w:author="WJHan-Samsung" w:date="2010-05-19T20:11:00Z"/>
              </w:rPr>
            </w:pPr>
            <w:ins w:id="18813" w:author="WJHan-Samsung" w:date="2010-05-19T20:11:00Z">
              <w:r>
                <w:rPr>
                  <w:rFonts w:eastAsia="MS Mincho;ＭＳ 明朝"/>
                  <w:sz w:val="16"/>
                  <w:szCs w:val="16"/>
                  <w:lang w:val="fr-FR" w:eastAsia="ko-KR"/>
                </w:rPr>
                <w:t>E40 = G40+G43</w:t>
              </w:r>
            </w:ins>
          </w:p>
          <w:p>
            <w:pPr>
              <w:pStyle w:val="Normal"/>
              <w:rPr>
                <w:rFonts w:eastAsia="MS Mincho;ＭＳ 明朝"/>
                <w:sz w:val="16"/>
                <w:szCs w:val="16"/>
                <w:lang w:val="fr-FR" w:eastAsia="ko-KR"/>
                <w:ins w:id="18817" w:author="WJHan-Samsung" w:date="2010-05-19T20:11:00Z"/>
              </w:rPr>
            </w:pPr>
            <w:ins w:id="18815" w:author="WJHan-Samsung" w:date="2010-05-19T20:11:00Z">
              <w:r>
                <w:rPr>
                  <w:rFonts w:eastAsia="MS Mincho;ＭＳ 明朝"/>
                  <w:sz w:val="16"/>
                  <w:szCs w:val="16"/>
                  <w:lang w:val="fr-FR" w:eastAsia="ko-KR"/>
                </w:rPr>
                <w:t>E41 = F41+F42</w:t>
              </w:r>
            </w:ins>
            <w:ins w:id="18816"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20" w:author="WJHan-Samsung" w:date="2010-05-19T20:11:00Z"/>
              </w:rPr>
            </w:pPr>
            <w:ins w:id="18818" w:author="WJHan-Samsung" w:date="2010-05-19T20:11:00Z">
              <w:r>
                <w:rPr>
                  <w:rFonts w:eastAsia="MS Mincho;ＭＳ 明朝"/>
                  <w:sz w:val="16"/>
                  <w:szCs w:val="16"/>
                  <w:lang w:val="fr-FR" w:eastAsia="ko-KR"/>
                </w:rPr>
                <w:t>E42 = F41-F42</w:t>
              </w:r>
            </w:ins>
            <w:ins w:id="18819"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23" w:author="WJHan-Samsung" w:date="2010-05-19T20:11:00Z"/>
              </w:rPr>
            </w:pPr>
            <w:ins w:id="18821" w:author="WJHan-Samsung" w:date="2010-05-19T20:11:00Z">
              <w:r>
                <w:rPr>
                  <w:rFonts w:eastAsia="MS Mincho;ＭＳ 明朝"/>
                  <w:sz w:val="16"/>
                  <w:szCs w:val="16"/>
                  <w:lang w:val="fr-FR" w:eastAsia="ko-KR"/>
                </w:rPr>
                <w:t>E43 = G40-G43</w:t>
              </w:r>
            </w:ins>
            <w:ins w:id="18822"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26" w:author="WJHan-Samsung" w:date="2010-05-19T20:11:00Z"/>
              </w:rPr>
            </w:pPr>
            <w:ins w:id="18824" w:author="WJHan-Samsung" w:date="2010-05-19T20:11:00Z">
              <w:r>
                <w:rPr>
                  <w:rFonts w:eastAsia="MS Mincho;ＭＳ 明朝"/>
                  <w:sz w:val="16"/>
                  <w:szCs w:val="16"/>
                  <w:lang w:val="fr-FR" w:eastAsia="ko-KR"/>
                </w:rPr>
                <w:t>E44 = G47-G44</w:t>
              </w:r>
            </w:ins>
            <w:ins w:id="18825"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29" w:author="WJHan-Samsung" w:date="2010-05-19T20:11:00Z"/>
              </w:rPr>
            </w:pPr>
            <w:ins w:id="18827" w:author="WJHan-Samsung" w:date="2010-05-19T20:11:00Z">
              <w:r>
                <w:rPr>
                  <w:rFonts w:eastAsia="MS Mincho;ＭＳ 明朝"/>
                  <w:sz w:val="16"/>
                  <w:szCs w:val="16"/>
                  <w:lang w:val="fr-FR" w:eastAsia="ko-KR"/>
                </w:rPr>
                <w:t>E45 = F46-F45</w:t>
              </w:r>
            </w:ins>
            <w:ins w:id="18828"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32" w:author="WJHan-Samsung" w:date="2010-05-19T20:11:00Z"/>
              </w:rPr>
            </w:pPr>
            <w:ins w:id="18830" w:author="WJHan-Samsung" w:date="2010-05-19T20:11:00Z">
              <w:r>
                <w:rPr>
                  <w:rFonts w:eastAsia="MS Mincho;ＭＳ 明朝"/>
                  <w:sz w:val="16"/>
                  <w:szCs w:val="16"/>
                  <w:lang w:val="fr-FR" w:eastAsia="ko-KR"/>
                </w:rPr>
                <w:t>E46 = F46+F45</w:t>
              </w:r>
            </w:ins>
            <w:ins w:id="18831"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35" w:author="WJHan-Samsung" w:date="2010-05-19T20:11:00Z"/>
              </w:rPr>
            </w:pPr>
            <w:ins w:id="18833" w:author="WJHan-Samsung" w:date="2010-05-19T20:11:00Z">
              <w:r>
                <w:rPr>
                  <w:rFonts w:eastAsia="MS Mincho;ＭＳ 明朝"/>
                  <w:sz w:val="16"/>
                  <w:szCs w:val="16"/>
                  <w:lang w:val="fr-FR" w:eastAsia="ko-KR"/>
                </w:rPr>
                <w:t>E47 = G47+G44</w:t>
              </w:r>
            </w:ins>
            <w:ins w:id="18834"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38" w:author="WJHan-Samsung" w:date="2010-05-19T20:11:00Z"/>
              </w:rPr>
            </w:pPr>
            <w:ins w:id="18836" w:author="WJHan-Samsung" w:date="2010-05-19T20:11:00Z">
              <w:r>
                <w:rPr>
                  <w:rFonts w:eastAsia="MS Mincho;ＭＳ 明朝"/>
                  <w:sz w:val="16"/>
                  <w:szCs w:val="16"/>
                  <w:lang w:val="fr-FR" w:eastAsia="ko-KR"/>
                </w:rPr>
                <w:t>E48 = G48+G51</w:t>
              </w:r>
            </w:ins>
            <w:ins w:id="18837"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41" w:author="WJHan-Samsung" w:date="2010-05-19T20:11:00Z"/>
              </w:rPr>
            </w:pPr>
            <w:ins w:id="18839" w:author="WJHan-Samsung" w:date="2010-05-19T20:11:00Z">
              <w:r>
                <w:rPr>
                  <w:rFonts w:eastAsia="MS Mincho;ＭＳ 明朝"/>
                  <w:sz w:val="16"/>
                  <w:szCs w:val="16"/>
                  <w:lang w:val="fr-FR" w:eastAsia="ko-KR"/>
                </w:rPr>
                <w:t>E49 = F49+F50</w:t>
              </w:r>
            </w:ins>
            <w:ins w:id="18840"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44" w:author="WJHan-Samsung" w:date="2010-05-19T20:11:00Z"/>
              </w:rPr>
            </w:pPr>
            <w:ins w:id="18842" w:author="WJHan-Samsung" w:date="2010-05-19T20:11:00Z">
              <w:r>
                <w:rPr>
                  <w:rFonts w:eastAsia="MS Mincho;ＭＳ 明朝"/>
                  <w:sz w:val="16"/>
                  <w:szCs w:val="16"/>
                  <w:lang w:val="fr-FR" w:eastAsia="ko-KR"/>
                </w:rPr>
                <w:t>E50 = F49-F50</w:t>
              </w:r>
            </w:ins>
            <w:ins w:id="18843"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47" w:author="WJHan-Samsung" w:date="2010-05-19T20:11:00Z"/>
              </w:rPr>
            </w:pPr>
            <w:ins w:id="18845" w:author="WJHan-Samsung" w:date="2010-05-19T20:11:00Z">
              <w:r>
                <w:rPr>
                  <w:rFonts w:eastAsia="MS Mincho;ＭＳ 明朝"/>
                  <w:sz w:val="16"/>
                  <w:szCs w:val="16"/>
                  <w:lang w:val="fr-FR" w:eastAsia="ko-KR"/>
                </w:rPr>
                <w:t>E51 = G48-G51</w:t>
              </w:r>
            </w:ins>
            <w:ins w:id="18846"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50" w:author="WJHan-Samsung" w:date="2010-05-19T20:11:00Z"/>
              </w:rPr>
            </w:pPr>
            <w:ins w:id="18848" w:author="WJHan-Samsung" w:date="2010-05-19T20:11:00Z">
              <w:r>
                <w:rPr>
                  <w:rFonts w:eastAsia="MS Mincho;ＭＳ 明朝"/>
                  <w:sz w:val="16"/>
                  <w:szCs w:val="16"/>
                  <w:lang w:val="fr-FR" w:eastAsia="ko-KR"/>
                </w:rPr>
                <w:t>E52 = G55-G52</w:t>
              </w:r>
            </w:ins>
            <w:ins w:id="18849"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53" w:author="WJHan-Samsung" w:date="2010-05-19T20:11:00Z"/>
              </w:rPr>
            </w:pPr>
            <w:ins w:id="18851" w:author="WJHan-Samsung" w:date="2010-05-19T20:11:00Z">
              <w:r>
                <w:rPr>
                  <w:rFonts w:eastAsia="MS Mincho;ＭＳ 明朝"/>
                  <w:sz w:val="16"/>
                  <w:szCs w:val="16"/>
                  <w:lang w:val="fr-FR" w:eastAsia="ko-KR"/>
                </w:rPr>
                <w:t>E53 = F54-F53</w:t>
              </w:r>
            </w:ins>
            <w:ins w:id="18852"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56" w:author="WJHan-Samsung" w:date="2010-05-19T20:11:00Z"/>
              </w:rPr>
            </w:pPr>
            <w:ins w:id="18854" w:author="WJHan-Samsung" w:date="2010-05-19T20:11:00Z">
              <w:r>
                <w:rPr>
                  <w:rFonts w:eastAsia="MS Mincho;ＭＳ 明朝"/>
                  <w:sz w:val="16"/>
                  <w:szCs w:val="16"/>
                  <w:lang w:val="fr-FR" w:eastAsia="ko-KR"/>
                </w:rPr>
                <w:t>E54 = F54+F53</w:t>
              </w:r>
            </w:ins>
            <w:ins w:id="18855"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59" w:author="WJHan-Samsung" w:date="2010-05-19T20:11:00Z"/>
              </w:rPr>
            </w:pPr>
            <w:ins w:id="18857" w:author="WJHan-Samsung" w:date="2010-05-19T20:11:00Z">
              <w:r>
                <w:rPr>
                  <w:rFonts w:eastAsia="MS Mincho;ＭＳ 明朝"/>
                  <w:sz w:val="16"/>
                  <w:szCs w:val="16"/>
                  <w:lang w:val="fr-FR" w:eastAsia="ko-KR"/>
                </w:rPr>
                <w:t>E55 = G55+G52</w:t>
              </w:r>
            </w:ins>
            <w:ins w:id="18858"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62" w:author="WJHan-Samsung" w:date="2010-05-19T20:11:00Z"/>
              </w:rPr>
            </w:pPr>
            <w:ins w:id="18860" w:author="WJHan-Samsung" w:date="2010-05-19T20:11:00Z">
              <w:r>
                <w:rPr>
                  <w:rFonts w:eastAsia="MS Mincho;ＭＳ 明朝"/>
                  <w:sz w:val="16"/>
                  <w:szCs w:val="16"/>
                  <w:lang w:val="fr-FR" w:eastAsia="ko-KR"/>
                </w:rPr>
                <w:t>E56 = G56+G59</w:t>
              </w:r>
            </w:ins>
            <w:ins w:id="18861"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65" w:author="WJHan-Samsung" w:date="2010-05-19T20:11:00Z"/>
              </w:rPr>
            </w:pPr>
            <w:ins w:id="18863" w:author="WJHan-Samsung" w:date="2010-05-19T20:11:00Z">
              <w:r>
                <w:rPr>
                  <w:rFonts w:eastAsia="MS Mincho;ＭＳ 明朝"/>
                  <w:sz w:val="16"/>
                  <w:szCs w:val="16"/>
                  <w:lang w:val="fr-FR" w:eastAsia="ko-KR"/>
                </w:rPr>
                <w:t>E57 = F57+F58</w:t>
              </w:r>
            </w:ins>
            <w:ins w:id="18864"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68" w:author="WJHan-Samsung" w:date="2010-05-19T20:11:00Z"/>
              </w:rPr>
            </w:pPr>
            <w:ins w:id="18866" w:author="WJHan-Samsung" w:date="2010-05-19T20:11:00Z">
              <w:r>
                <w:rPr>
                  <w:rFonts w:eastAsia="MS Mincho;ＭＳ 明朝"/>
                  <w:sz w:val="16"/>
                  <w:szCs w:val="16"/>
                  <w:lang w:val="fr-FR" w:eastAsia="ko-KR"/>
                </w:rPr>
                <w:t>E58 = F57-F58</w:t>
              </w:r>
            </w:ins>
            <w:ins w:id="18867"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71" w:author="WJHan-Samsung" w:date="2010-05-19T20:11:00Z"/>
              </w:rPr>
            </w:pPr>
            <w:ins w:id="18869" w:author="WJHan-Samsung" w:date="2010-05-19T20:11:00Z">
              <w:r>
                <w:rPr>
                  <w:rFonts w:eastAsia="MS Mincho;ＭＳ 明朝"/>
                  <w:sz w:val="16"/>
                  <w:szCs w:val="16"/>
                  <w:lang w:val="fr-FR" w:eastAsia="ko-KR"/>
                </w:rPr>
                <w:t>E59 = G56-G59</w:t>
              </w:r>
            </w:ins>
            <w:ins w:id="18870"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74" w:author="WJHan-Samsung" w:date="2010-05-19T20:11:00Z"/>
              </w:rPr>
            </w:pPr>
            <w:ins w:id="18872" w:author="WJHan-Samsung" w:date="2010-05-19T20:11:00Z">
              <w:r>
                <w:rPr>
                  <w:rFonts w:eastAsia="MS Mincho;ＭＳ 明朝"/>
                  <w:sz w:val="16"/>
                  <w:szCs w:val="16"/>
                  <w:lang w:val="fr-FR" w:eastAsia="ko-KR"/>
                </w:rPr>
                <w:t>E60 = G63-G60</w:t>
              </w:r>
            </w:ins>
            <w:ins w:id="18873"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77" w:author="WJHan-Samsung" w:date="2010-05-19T20:11:00Z"/>
              </w:rPr>
            </w:pPr>
            <w:ins w:id="18875" w:author="WJHan-Samsung" w:date="2010-05-19T20:11:00Z">
              <w:r>
                <w:rPr>
                  <w:rFonts w:eastAsia="MS Mincho;ＭＳ 明朝"/>
                  <w:sz w:val="16"/>
                  <w:szCs w:val="16"/>
                  <w:lang w:val="fr-FR" w:eastAsia="ko-KR"/>
                </w:rPr>
                <w:t>E61 = F62-F61</w:t>
              </w:r>
            </w:ins>
            <w:ins w:id="18876"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880" w:author="WJHan-Samsung" w:date="2010-05-19T20:11:00Z"/>
              </w:rPr>
            </w:pPr>
            <w:ins w:id="18878" w:author="WJHan-Samsung" w:date="2010-05-19T20:11:00Z">
              <w:r>
                <w:rPr>
                  <w:rFonts w:eastAsia="MS Mincho;ＭＳ 明朝"/>
                  <w:sz w:val="16"/>
                  <w:szCs w:val="16"/>
                  <w:lang w:val="fr-FR" w:eastAsia="ko-KR"/>
                </w:rPr>
                <w:t>E62 = F62+F61</w:t>
              </w:r>
            </w:ins>
            <w:ins w:id="18879"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rPr>
            </w:pPr>
            <w:ins w:id="18881" w:author="WJHan-Samsung" w:date="2010-05-19T20:11:00Z">
              <w:r>
                <w:rPr>
                  <w:rFonts w:eastAsia="MS Mincho;ＭＳ 明朝"/>
                  <w:sz w:val="16"/>
                  <w:szCs w:val="16"/>
                  <w:lang w:val="fr-FR" w:eastAsia="ko-KR"/>
                </w:rPr>
                <w:t>E63 = G63+G6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ko-KR"/>
                <w:ins w:id="18883" w:author="WJHan-Samsung" w:date="2010-05-19T20:11:00Z"/>
              </w:rPr>
            </w:pPr>
            <w:ins w:id="18882" w:author="WJHan-Samsung" w:date="2010-05-19T20:11:00Z">
              <w:r>
                <w:rPr>
                  <w:rFonts w:eastAsia="MS Mincho;ＭＳ 明朝"/>
                  <w:sz w:val="16"/>
                  <w:szCs w:val="16"/>
                  <w:lang w:val="fr-FR" w:eastAsia="ko-KR"/>
                </w:rPr>
                <w:t>D0 = (724*(X0+X32)) &gt;&gt; 10</w:t>
              </w:r>
            </w:ins>
          </w:p>
          <w:p>
            <w:pPr>
              <w:pStyle w:val="Normal"/>
              <w:rPr>
                <w:sz w:val="16"/>
                <w:szCs w:val="16"/>
                <w:lang w:val="fr-FR" w:eastAsia="ko-KR"/>
                <w:ins w:id="18885" w:author="WJHan-Samsung" w:date="2010-05-19T20:11:00Z"/>
              </w:rPr>
            </w:pPr>
            <w:ins w:id="18884" w:author="WJHan-Samsung" w:date="2010-05-19T20:11:00Z">
              <w:r>
                <w:rPr>
                  <w:rFonts w:eastAsia="MS Mincho;ＭＳ 明朝"/>
                  <w:sz w:val="16"/>
                  <w:szCs w:val="16"/>
                  <w:lang w:val="fr-FR" w:eastAsia="ko-KR"/>
                </w:rPr>
                <w:t>D1 = (724*(X0-X32)) &gt;&gt; 10</w:t>
              </w:r>
            </w:ins>
          </w:p>
          <w:p>
            <w:pPr>
              <w:pStyle w:val="Normal"/>
              <w:rPr>
                <w:sz w:val="16"/>
                <w:szCs w:val="16"/>
                <w:lang w:val="fr-FR" w:eastAsia="ko-KR"/>
                <w:ins w:id="18887" w:author="WJHan-Samsung" w:date="2010-05-19T20:11:00Z"/>
              </w:rPr>
            </w:pPr>
            <w:ins w:id="18886" w:author="WJHan-Samsung" w:date="2010-05-19T20:11:00Z">
              <w:r>
                <w:rPr>
                  <w:rFonts w:eastAsia="MS Mincho;ＭＳ 明朝"/>
                  <w:sz w:val="16"/>
                  <w:szCs w:val="16"/>
                  <w:lang w:val="fr-FR" w:eastAsia="ko-KR"/>
                </w:rPr>
                <w:t>D2 = (392*X16-946*X48) &gt;&gt; 10</w:t>
              </w:r>
            </w:ins>
          </w:p>
          <w:p>
            <w:pPr>
              <w:pStyle w:val="Normal"/>
              <w:rPr>
                <w:sz w:val="16"/>
                <w:szCs w:val="16"/>
                <w:lang w:val="fr-FR" w:eastAsia="ko-KR"/>
                <w:ins w:id="18889" w:author="WJHan-Samsung" w:date="2010-05-19T20:11:00Z"/>
              </w:rPr>
            </w:pPr>
            <w:ins w:id="18888" w:author="WJHan-Samsung" w:date="2010-05-19T20:11:00Z">
              <w:r>
                <w:rPr>
                  <w:rFonts w:eastAsia="MS Mincho;ＭＳ 明朝"/>
                  <w:sz w:val="16"/>
                  <w:szCs w:val="16"/>
                  <w:lang w:val="fr-FR" w:eastAsia="ko-KR"/>
                </w:rPr>
                <w:t>D3 = (946*X16+392*X48) &gt;&gt; 10</w:t>
              </w:r>
            </w:ins>
          </w:p>
          <w:p>
            <w:pPr>
              <w:pStyle w:val="Normal"/>
              <w:rPr>
                <w:sz w:val="16"/>
                <w:szCs w:val="16"/>
                <w:lang w:val="fr-FR" w:eastAsia="ko-KR"/>
                <w:ins w:id="18891" w:author="WJHan-Samsung" w:date="2010-05-19T20:11:00Z"/>
              </w:rPr>
            </w:pPr>
            <w:ins w:id="18890" w:author="WJHan-Samsung" w:date="2010-05-19T20:11:00Z">
              <w:r>
                <w:rPr>
                  <w:rFonts w:eastAsia="MS Mincho;ＭＳ 明朝"/>
                  <w:sz w:val="16"/>
                  <w:szCs w:val="16"/>
                  <w:lang w:val="fr-FR" w:eastAsia="ko-KR"/>
                </w:rPr>
                <w:t>D4 = E4+E5</w:t>
              </w:r>
            </w:ins>
          </w:p>
          <w:p>
            <w:pPr>
              <w:pStyle w:val="Normal"/>
              <w:rPr>
                <w:sz w:val="16"/>
                <w:szCs w:val="16"/>
                <w:lang w:val="fr-FR" w:eastAsia="ko-KR"/>
                <w:ins w:id="18893" w:author="WJHan-Samsung" w:date="2010-05-19T20:11:00Z"/>
              </w:rPr>
            </w:pPr>
            <w:ins w:id="18892" w:author="WJHan-Samsung" w:date="2010-05-19T20:11:00Z">
              <w:r>
                <w:rPr>
                  <w:rFonts w:eastAsia="MS Mincho;ＭＳ 明朝"/>
                  <w:sz w:val="16"/>
                  <w:szCs w:val="16"/>
                  <w:lang w:val="fr-FR" w:eastAsia="ko-KR"/>
                </w:rPr>
                <w:t>D5 = E4-E5</w:t>
              </w:r>
            </w:ins>
          </w:p>
          <w:p>
            <w:pPr>
              <w:pStyle w:val="Normal"/>
              <w:rPr>
                <w:sz w:val="16"/>
                <w:szCs w:val="16"/>
                <w:lang w:val="fr-FR" w:eastAsia="ko-KR"/>
                <w:ins w:id="18895" w:author="WJHan-Samsung" w:date="2010-05-19T20:11:00Z"/>
              </w:rPr>
            </w:pPr>
            <w:ins w:id="18894" w:author="WJHan-Samsung" w:date="2010-05-19T20:11:00Z">
              <w:r>
                <w:rPr>
                  <w:rFonts w:eastAsia="MS Mincho;ＭＳ 明朝"/>
                  <w:sz w:val="16"/>
                  <w:szCs w:val="16"/>
                  <w:lang w:val="fr-FR" w:eastAsia="ko-KR"/>
                </w:rPr>
                <w:t>D6 = E7-E6</w:t>
              </w:r>
            </w:ins>
          </w:p>
          <w:p>
            <w:pPr>
              <w:pStyle w:val="Normal"/>
              <w:rPr>
                <w:sz w:val="16"/>
                <w:szCs w:val="16"/>
                <w:lang w:val="fr-FR" w:eastAsia="ko-KR"/>
                <w:ins w:id="18897" w:author="WJHan-Samsung" w:date="2010-05-19T20:11:00Z"/>
              </w:rPr>
            </w:pPr>
            <w:ins w:id="18896" w:author="WJHan-Samsung" w:date="2010-05-19T20:11:00Z">
              <w:r>
                <w:rPr>
                  <w:rFonts w:eastAsia="MS Mincho;ＭＳ 明朝"/>
                  <w:sz w:val="16"/>
                  <w:szCs w:val="16"/>
                  <w:lang w:val="fr-FR" w:eastAsia="ko-KR"/>
                </w:rPr>
                <w:t>D7 = E7+E6</w:t>
              </w:r>
            </w:ins>
          </w:p>
          <w:p>
            <w:pPr>
              <w:pStyle w:val="Normal"/>
              <w:rPr>
                <w:sz w:val="16"/>
                <w:szCs w:val="16"/>
                <w:lang w:val="fr-FR" w:eastAsia="ko-KR"/>
                <w:ins w:id="18899" w:author="WJHan-Samsung" w:date="2010-05-19T20:11:00Z"/>
              </w:rPr>
            </w:pPr>
            <w:ins w:id="18898" w:author="WJHan-Samsung" w:date="2010-05-19T20:11:00Z">
              <w:r>
                <w:rPr>
                  <w:rFonts w:eastAsia="MS Mincho;ＭＳ 明朝"/>
                  <w:sz w:val="16"/>
                  <w:szCs w:val="16"/>
                  <w:lang w:val="fr-FR" w:eastAsia="ko-KR"/>
                </w:rPr>
                <w:t>D9 = (392*E14-946*E9) &gt;&gt; 10</w:t>
              </w:r>
            </w:ins>
          </w:p>
          <w:p>
            <w:pPr>
              <w:pStyle w:val="Normal"/>
              <w:rPr>
                <w:sz w:val="16"/>
                <w:szCs w:val="16"/>
                <w:lang w:val="fr-FR" w:eastAsia="ko-KR"/>
                <w:ins w:id="18901" w:author="WJHan-Samsung" w:date="2010-05-19T20:11:00Z"/>
              </w:rPr>
            </w:pPr>
            <w:ins w:id="18900" w:author="WJHan-Samsung" w:date="2010-05-19T20:11:00Z">
              <w:r>
                <w:rPr>
                  <w:rFonts w:eastAsia="MS Mincho;ＭＳ 明朝"/>
                  <w:sz w:val="16"/>
                  <w:szCs w:val="16"/>
                  <w:lang w:val="fr-FR" w:eastAsia="ko-KR"/>
                </w:rPr>
                <w:t>D10 = (-946*E13-392*E10) &gt;&gt; 10</w:t>
              </w:r>
            </w:ins>
          </w:p>
          <w:p>
            <w:pPr>
              <w:pStyle w:val="Normal"/>
              <w:rPr>
                <w:sz w:val="16"/>
                <w:szCs w:val="16"/>
                <w:lang w:val="fr-FR" w:eastAsia="ko-KR"/>
                <w:ins w:id="18903" w:author="WJHan-Samsung" w:date="2010-05-19T20:11:00Z"/>
              </w:rPr>
            </w:pPr>
            <w:ins w:id="18902" w:author="WJHan-Samsung" w:date="2010-05-19T20:11:00Z">
              <w:r>
                <w:rPr>
                  <w:rFonts w:eastAsia="MS Mincho;ＭＳ 明朝"/>
                  <w:sz w:val="16"/>
                  <w:szCs w:val="16"/>
                  <w:lang w:val="fr-FR" w:eastAsia="ko-KR"/>
                </w:rPr>
                <w:t>D13 = (392*E13-946*E10) &gt;&gt; 10</w:t>
              </w:r>
            </w:ins>
          </w:p>
          <w:p>
            <w:pPr>
              <w:pStyle w:val="Normal"/>
              <w:rPr>
                <w:sz w:val="16"/>
                <w:szCs w:val="16"/>
                <w:lang w:val="fr-FR" w:eastAsia="ko-KR"/>
                <w:ins w:id="18905" w:author="WJHan-Samsung" w:date="2010-05-19T20:11:00Z"/>
              </w:rPr>
            </w:pPr>
            <w:ins w:id="18904" w:author="WJHan-Samsung" w:date="2010-05-19T20:11:00Z">
              <w:r>
                <w:rPr>
                  <w:rFonts w:eastAsia="MS Mincho;ＭＳ 明朝"/>
                  <w:sz w:val="16"/>
                  <w:szCs w:val="16"/>
                  <w:lang w:val="fr-FR" w:eastAsia="ko-KR"/>
                </w:rPr>
                <w:t>D14 = (946*E14+392*E9) &gt;&gt; 10</w:t>
              </w:r>
            </w:ins>
          </w:p>
          <w:p>
            <w:pPr>
              <w:pStyle w:val="Normal"/>
              <w:rPr>
                <w:sz w:val="16"/>
                <w:szCs w:val="16"/>
                <w:lang w:eastAsia="ko-KR"/>
                <w:ins w:id="18907" w:author="WJHan-Samsung" w:date="2010-05-19T20:11:00Z"/>
              </w:rPr>
            </w:pPr>
            <w:ins w:id="18906" w:author="WJHan-Samsung" w:date="2010-05-19T20:11:00Z">
              <w:r>
                <w:rPr>
                  <w:rFonts w:eastAsia="MS Mincho;ＭＳ 明朝"/>
                  <w:sz w:val="16"/>
                  <w:szCs w:val="16"/>
                  <w:lang w:eastAsia="ko-KR"/>
                </w:rPr>
                <w:t>D16 = F16+F19</w:t>
              </w:r>
            </w:ins>
          </w:p>
          <w:p>
            <w:pPr>
              <w:pStyle w:val="Normal"/>
              <w:rPr>
                <w:sz w:val="16"/>
                <w:szCs w:val="16"/>
                <w:lang w:eastAsia="ko-KR"/>
                <w:ins w:id="18909" w:author="WJHan-Samsung" w:date="2010-05-19T20:11:00Z"/>
              </w:rPr>
            </w:pPr>
            <w:ins w:id="18908" w:author="WJHan-Samsung" w:date="2010-05-19T20:11:00Z">
              <w:r>
                <w:rPr>
                  <w:rFonts w:eastAsia="MS Mincho;ＭＳ 明朝"/>
                  <w:sz w:val="16"/>
                  <w:szCs w:val="16"/>
                  <w:lang w:eastAsia="ko-KR"/>
                </w:rPr>
                <w:t>D19 = F16-F19</w:t>
              </w:r>
            </w:ins>
          </w:p>
          <w:p>
            <w:pPr>
              <w:pStyle w:val="Normal"/>
              <w:rPr>
                <w:sz w:val="16"/>
                <w:szCs w:val="16"/>
                <w:lang w:eastAsia="ko-KR"/>
                <w:ins w:id="18911" w:author="WJHan-Samsung" w:date="2010-05-19T20:11:00Z"/>
              </w:rPr>
            </w:pPr>
            <w:ins w:id="18910" w:author="WJHan-Samsung" w:date="2010-05-19T20:11:00Z">
              <w:r>
                <w:rPr>
                  <w:rFonts w:eastAsia="MS Mincho;ＭＳ 明朝"/>
                  <w:sz w:val="16"/>
                  <w:szCs w:val="16"/>
                  <w:lang w:eastAsia="ko-KR"/>
                </w:rPr>
                <w:t>D20 = F23-F20</w:t>
              </w:r>
            </w:ins>
          </w:p>
          <w:p>
            <w:pPr>
              <w:pStyle w:val="Normal"/>
              <w:rPr>
                <w:sz w:val="16"/>
                <w:szCs w:val="16"/>
                <w:lang w:eastAsia="ko-KR"/>
                <w:ins w:id="18913" w:author="WJHan-Samsung" w:date="2010-05-19T20:11:00Z"/>
              </w:rPr>
            </w:pPr>
            <w:ins w:id="18912" w:author="WJHan-Samsung" w:date="2010-05-19T20:11:00Z">
              <w:r>
                <w:rPr>
                  <w:rFonts w:eastAsia="MS Mincho;ＭＳ 明朝"/>
                  <w:sz w:val="16"/>
                  <w:szCs w:val="16"/>
                  <w:lang w:eastAsia="ko-KR"/>
                </w:rPr>
                <w:t>D23 = F23+F20</w:t>
              </w:r>
            </w:ins>
          </w:p>
          <w:p>
            <w:pPr>
              <w:pStyle w:val="Normal"/>
              <w:rPr>
                <w:sz w:val="16"/>
                <w:szCs w:val="16"/>
                <w:lang w:eastAsia="ko-KR"/>
                <w:ins w:id="18915" w:author="WJHan-Samsung" w:date="2010-05-19T20:11:00Z"/>
              </w:rPr>
            </w:pPr>
            <w:ins w:id="18914" w:author="WJHan-Samsung" w:date="2010-05-19T20:11:00Z">
              <w:r>
                <w:rPr>
                  <w:rFonts w:eastAsia="MS Mincho;ＭＳ 明朝"/>
                  <w:sz w:val="16"/>
                  <w:szCs w:val="16"/>
                  <w:lang w:eastAsia="ko-KR"/>
                </w:rPr>
                <w:t>D24 = F24+F27</w:t>
              </w:r>
            </w:ins>
          </w:p>
          <w:p>
            <w:pPr>
              <w:pStyle w:val="Normal"/>
              <w:rPr>
                <w:sz w:val="16"/>
                <w:szCs w:val="16"/>
                <w:lang w:eastAsia="ko-KR"/>
                <w:ins w:id="18917" w:author="WJHan-Samsung" w:date="2010-05-19T20:11:00Z"/>
              </w:rPr>
            </w:pPr>
            <w:ins w:id="18916" w:author="WJHan-Samsung" w:date="2010-05-19T20:11:00Z">
              <w:r>
                <w:rPr>
                  <w:rFonts w:eastAsia="MS Mincho;ＭＳ 明朝"/>
                  <w:sz w:val="16"/>
                  <w:szCs w:val="16"/>
                  <w:lang w:eastAsia="ko-KR"/>
                </w:rPr>
                <w:t>D27 = F24-F27</w:t>
              </w:r>
            </w:ins>
          </w:p>
          <w:p>
            <w:pPr>
              <w:pStyle w:val="Normal"/>
              <w:rPr>
                <w:sz w:val="16"/>
                <w:szCs w:val="16"/>
                <w:lang w:eastAsia="ko-KR"/>
                <w:ins w:id="18919" w:author="WJHan-Samsung" w:date="2010-05-19T20:11:00Z"/>
              </w:rPr>
            </w:pPr>
            <w:ins w:id="18918" w:author="WJHan-Samsung" w:date="2010-05-19T20:11:00Z">
              <w:r>
                <w:rPr>
                  <w:rFonts w:eastAsia="MS Mincho;ＭＳ 明朝"/>
                  <w:sz w:val="16"/>
                  <w:szCs w:val="16"/>
                  <w:lang w:eastAsia="ko-KR"/>
                </w:rPr>
                <w:t>D28 = F31-F28</w:t>
              </w:r>
            </w:ins>
          </w:p>
          <w:p>
            <w:pPr>
              <w:pStyle w:val="Normal"/>
              <w:rPr>
                <w:sz w:val="16"/>
                <w:szCs w:val="16"/>
                <w:lang w:eastAsia="ko-KR"/>
                <w:ins w:id="18921" w:author="WJHan-Samsung" w:date="2010-05-19T20:11:00Z"/>
              </w:rPr>
            </w:pPr>
            <w:ins w:id="18920" w:author="WJHan-Samsung" w:date="2010-05-19T20:11:00Z">
              <w:r>
                <w:rPr>
                  <w:rFonts w:eastAsia="MS Mincho;ＭＳ 明朝"/>
                  <w:sz w:val="16"/>
                  <w:szCs w:val="16"/>
                  <w:lang w:eastAsia="ko-KR"/>
                </w:rPr>
                <w:t>D31 = F31+F28</w:t>
              </w:r>
            </w:ins>
          </w:p>
          <w:p>
            <w:pPr>
              <w:pStyle w:val="Normal"/>
              <w:rPr>
                <w:sz w:val="16"/>
                <w:szCs w:val="16"/>
                <w:lang w:val="fr-FR" w:eastAsia="ko-KR"/>
                <w:ins w:id="18923" w:author="WJHan-Samsung" w:date="2010-05-19T20:11:00Z"/>
              </w:rPr>
            </w:pPr>
            <w:ins w:id="18922" w:author="WJHan-Samsung" w:date="2010-05-19T20:11:00Z">
              <w:r>
                <w:rPr>
                  <w:rFonts w:eastAsia="MS Mincho;ＭＳ 明朝"/>
                  <w:sz w:val="16"/>
                  <w:szCs w:val="16"/>
                  <w:lang w:val="fr-FR" w:eastAsia="ko-KR"/>
                </w:rPr>
                <w:t>D17 = E17+E18</w:t>
              </w:r>
            </w:ins>
          </w:p>
          <w:p>
            <w:pPr>
              <w:pStyle w:val="Normal"/>
              <w:rPr>
                <w:sz w:val="16"/>
                <w:szCs w:val="16"/>
                <w:lang w:val="fr-FR" w:eastAsia="ko-KR"/>
                <w:ins w:id="18925" w:author="WJHan-Samsung" w:date="2010-05-19T20:11:00Z"/>
              </w:rPr>
            </w:pPr>
            <w:ins w:id="18924" w:author="WJHan-Samsung" w:date="2010-05-19T20:11:00Z">
              <w:r>
                <w:rPr>
                  <w:rFonts w:eastAsia="MS Mincho;ＭＳ 明朝"/>
                  <w:sz w:val="16"/>
                  <w:szCs w:val="16"/>
                  <w:lang w:val="fr-FR" w:eastAsia="ko-KR"/>
                </w:rPr>
                <w:t>D18 = E17-E18</w:t>
              </w:r>
            </w:ins>
          </w:p>
          <w:p>
            <w:pPr>
              <w:pStyle w:val="Normal"/>
              <w:rPr>
                <w:sz w:val="16"/>
                <w:szCs w:val="16"/>
                <w:lang w:val="fr-FR" w:eastAsia="ko-KR"/>
                <w:ins w:id="18927" w:author="WJHan-Samsung" w:date="2010-05-19T20:11:00Z"/>
              </w:rPr>
            </w:pPr>
            <w:ins w:id="18926" w:author="WJHan-Samsung" w:date="2010-05-19T20:11:00Z">
              <w:r>
                <w:rPr>
                  <w:rFonts w:eastAsia="MS Mincho;ＭＳ 明朝"/>
                  <w:sz w:val="16"/>
                  <w:szCs w:val="16"/>
                  <w:lang w:val="fr-FR" w:eastAsia="ko-KR"/>
                </w:rPr>
                <w:t>D21 = E22-E21</w:t>
              </w:r>
            </w:ins>
          </w:p>
          <w:p>
            <w:pPr>
              <w:pStyle w:val="Normal"/>
              <w:rPr>
                <w:sz w:val="16"/>
                <w:szCs w:val="16"/>
                <w:lang w:val="fr-FR" w:eastAsia="ko-KR"/>
                <w:ins w:id="18929" w:author="WJHan-Samsung" w:date="2010-05-19T20:11:00Z"/>
              </w:rPr>
            </w:pPr>
            <w:ins w:id="18928" w:author="WJHan-Samsung" w:date="2010-05-19T20:11:00Z">
              <w:r>
                <w:rPr>
                  <w:rFonts w:eastAsia="MS Mincho;ＭＳ 明朝"/>
                  <w:sz w:val="16"/>
                  <w:szCs w:val="16"/>
                  <w:lang w:val="fr-FR" w:eastAsia="ko-KR"/>
                </w:rPr>
                <w:t>D22 = E22+E21</w:t>
              </w:r>
            </w:ins>
          </w:p>
          <w:p>
            <w:pPr>
              <w:pStyle w:val="Normal"/>
              <w:rPr>
                <w:sz w:val="16"/>
                <w:szCs w:val="16"/>
                <w:lang w:val="fr-FR" w:eastAsia="ko-KR"/>
                <w:ins w:id="18931" w:author="WJHan-Samsung" w:date="2010-05-19T20:11:00Z"/>
              </w:rPr>
            </w:pPr>
            <w:ins w:id="18930" w:author="WJHan-Samsung" w:date="2010-05-19T20:11:00Z">
              <w:r>
                <w:rPr>
                  <w:rFonts w:eastAsia="MS Mincho;ＭＳ 明朝"/>
                  <w:sz w:val="16"/>
                  <w:szCs w:val="16"/>
                  <w:lang w:val="fr-FR" w:eastAsia="ko-KR"/>
                </w:rPr>
                <w:t>D25 = E25+E26</w:t>
              </w:r>
            </w:ins>
          </w:p>
          <w:p>
            <w:pPr>
              <w:pStyle w:val="Normal"/>
              <w:rPr>
                <w:sz w:val="16"/>
                <w:szCs w:val="16"/>
                <w:lang w:val="fr-FR" w:eastAsia="ko-KR"/>
                <w:ins w:id="18933" w:author="WJHan-Samsung" w:date="2010-05-19T20:11:00Z"/>
              </w:rPr>
            </w:pPr>
            <w:ins w:id="18932" w:author="WJHan-Samsung" w:date="2010-05-19T20:11:00Z">
              <w:r>
                <w:rPr>
                  <w:rFonts w:eastAsia="MS Mincho;ＭＳ 明朝"/>
                  <w:sz w:val="16"/>
                  <w:szCs w:val="16"/>
                  <w:lang w:val="fr-FR" w:eastAsia="ko-KR"/>
                </w:rPr>
                <w:t>D26 = E25-E26</w:t>
              </w:r>
            </w:ins>
          </w:p>
          <w:p>
            <w:pPr>
              <w:pStyle w:val="Normal"/>
              <w:rPr>
                <w:sz w:val="16"/>
                <w:szCs w:val="16"/>
                <w:lang w:val="fr-FR" w:eastAsia="ko-KR"/>
                <w:ins w:id="18935" w:author="WJHan-Samsung" w:date="2010-05-19T20:11:00Z"/>
              </w:rPr>
            </w:pPr>
            <w:ins w:id="18934" w:author="WJHan-Samsung" w:date="2010-05-19T20:11:00Z">
              <w:r>
                <w:rPr>
                  <w:rFonts w:eastAsia="MS Mincho;ＭＳ 明朝"/>
                  <w:sz w:val="16"/>
                  <w:szCs w:val="16"/>
                  <w:lang w:val="fr-FR" w:eastAsia="ko-KR"/>
                </w:rPr>
                <w:t>D29 = E30-E29</w:t>
              </w:r>
            </w:ins>
          </w:p>
          <w:p>
            <w:pPr>
              <w:pStyle w:val="Normal"/>
              <w:rPr>
                <w:sz w:val="16"/>
                <w:szCs w:val="16"/>
                <w:lang w:val="fr-FR" w:eastAsia="ko-KR"/>
                <w:ins w:id="18937" w:author="WJHan-Samsung" w:date="2010-05-19T20:11:00Z"/>
              </w:rPr>
            </w:pPr>
            <w:ins w:id="18936" w:author="WJHan-Samsung" w:date="2010-05-19T20:11:00Z">
              <w:r>
                <w:rPr>
                  <w:rFonts w:eastAsia="MS Mincho;ＭＳ 明朝"/>
                  <w:sz w:val="16"/>
                  <w:szCs w:val="16"/>
                  <w:lang w:val="fr-FR" w:eastAsia="ko-KR"/>
                </w:rPr>
                <w:t>D30 = E30+E29</w:t>
              </w:r>
            </w:ins>
          </w:p>
          <w:p>
            <w:pPr>
              <w:pStyle w:val="Normal"/>
              <w:rPr>
                <w:sz w:val="16"/>
                <w:szCs w:val="16"/>
                <w:lang w:val="fr-FR" w:eastAsia="ko-KR"/>
                <w:ins w:id="18939" w:author="WJHan-Samsung" w:date="2010-05-19T20:11:00Z"/>
              </w:rPr>
            </w:pPr>
            <w:ins w:id="18938" w:author="WJHan-Samsung" w:date="2010-05-19T20:11:00Z">
              <w:r>
                <w:rPr>
                  <w:rFonts w:eastAsia="MS Mincho;ＭＳ 明朝"/>
                  <w:sz w:val="16"/>
                  <w:szCs w:val="16"/>
                  <w:lang w:val="fr-FR" w:eastAsia="ko-KR"/>
                </w:rPr>
                <w:t>D34 = (200*E61-1004*E34) &gt;&gt; 10</w:t>
              </w:r>
            </w:ins>
          </w:p>
          <w:p>
            <w:pPr>
              <w:pStyle w:val="Normal"/>
              <w:rPr>
                <w:rFonts w:eastAsia="MS Mincho;ＭＳ 明朝"/>
                <w:sz w:val="16"/>
                <w:szCs w:val="16"/>
                <w:lang w:val="fr-FR" w:eastAsia="ko-KR"/>
                <w:ins w:id="18942" w:author="WJHan-Samsung" w:date="2010-05-19T20:11:00Z"/>
              </w:rPr>
            </w:pPr>
            <w:ins w:id="18940" w:author="WJHan-Samsung" w:date="2010-05-19T20:11:00Z">
              <w:r>
                <w:rPr>
                  <w:rFonts w:eastAsia="MS Mincho;ＭＳ 明朝"/>
                  <w:sz w:val="16"/>
                  <w:szCs w:val="16"/>
                  <w:lang w:val="fr-FR" w:eastAsia="ko-KR"/>
                </w:rPr>
                <w:t>D35 = (200*E60-1004*E35) &gt;&gt; 10</w:t>
              </w:r>
            </w:ins>
            <w:ins w:id="18941"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45" w:author="WJHan-Samsung" w:date="2010-05-19T20:11:00Z"/>
              </w:rPr>
            </w:pPr>
            <w:ins w:id="18943" w:author="WJHan-Samsung" w:date="2010-05-19T20:11:00Z">
              <w:r>
                <w:rPr>
                  <w:rFonts w:eastAsia="MS Mincho;ＭＳ 明朝"/>
                  <w:sz w:val="16"/>
                  <w:szCs w:val="16"/>
                  <w:lang w:val="fr-FR" w:eastAsia="ko-KR"/>
                </w:rPr>
                <w:t>D36 = (-1004*E59-200*E36) &gt;&gt; 10</w:t>
              </w:r>
            </w:ins>
            <w:ins w:id="18944"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48" w:author="WJHan-Samsung" w:date="2010-05-19T20:11:00Z"/>
              </w:rPr>
            </w:pPr>
            <w:ins w:id="18946" w:author="WJHan-Samsung" w:date="2010-05-19T20:11:00Z">
              <w:r>
                <w:rPr>
                  <w:rFonts w:eastAsia="MS Mincho;ＭＳ 明朝"/>
                  <w:sz w:val="16"/>
                  <w:szCs w:val="16"/>
                  <w:lang w:val="fr-FR" w:eastAsia="ko-KR"/>
                </w:rPr>
                <w:t>D37 = (-1004*E58-200*E37) &gt;&gt; 10</w:t>
              </w:r>
            </w:ins>
            <w:ins w:id="18947"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51" w:author="WJHan-Samsung" w:date="2010-05-19T20:11:00Z"/>
              </w:rPr>
            </w:pPr>
            <w:ins w:id="18949" w:author="WJHan-Samsung" w:date="2010-05-19T20:11:00Z">
              <w:r>
                <w:rPr>
                  <w:rFonts w:eastAsia="MS Mincho;ＭＳ 明朝"/>
                  <w:sz w:val="16"/>
                  <w:szCs w:val="16"/>
                  <w:lang w:val="fr-FR" w:eastAsia="ko-KR"/>
                </w:rPr>
                <w:t>D42 = (851*E53-569*E42) &gt;&gt; 10</w:t>
              </w:r>
            </w:ins>
            <w:ins w:id="18950"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54" w:author="WJHan-Samsung" w:date="2010-05-19T20:11:00Z"/>
              </w:rPr>
            </w:pPr>
            <w:ins w:id="18952" w:author="WJHan-Samsung" w:date="2010-05-19T20:11:00Z">
              <w:r>
                <w:rPr>
                  <w:rFonts w:eastAsia="MS Mincho;ＭＳ 明朝"/>
                  <w:sz w:val="16"/>
                  <w:szCs w:val="16"/>
                  <w:lang w:val="fr-FR" w:eastAsia="ko-KR"/>
                </w:rPr>
                <w:t>D43 = (851*E52-569*E43) &gt;&gt; 10</w:t>
              </w:r>
            </w:ins>
            <w:ins w:id="18953"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57" w:author="WJHan-Samsung" w:date="2010-05-19T20:11:00Z"/>
              </w:rPr>
            </w:pPr>
            <w:ins w:id="18955" w:author="WJHan-Samsung" w:date="2010-05-19T20:11:00Z">
              <w:r>
                <w:rPr>
                  <w:rFonts w:eastAsia="MS Mincho;ＭＳ 明朝"/>
                  <w:sz w:val="16"/>
                  <w:szCs w:val="16"/>
                  <w:lang w:val="fr-FR" w:eastAsia="ko-KR"/>
                </w:rPr>
                <w:t>D44 = (-569*E51-851*E44) &gt;&gt; 10</w:t>
              </w:r>
            </w:ins>
            <w:ins w:id="18956"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60" w:author="WJHan-Samsung" w:date="2010-05-19T20:11:00Z"/>
              </w:rPr>
            </w:pPr>
            <w:ins w:id="18958" w:author="WJHan-Samsung" w:date="2010-05-19T20:11:00Z">
              <w:r>
                <w:rPr>
                  <w:rFonts w:eastAsia="MS Mincho;ＭＳ 明朝"/>
                  <w:sz w:val="16"/>
                  <w:szCs w:val="16"/>
                  <w:lang w:val="fr-FR" w:eastAsia="ko-KR"/>
                </w:rPr>
                <w:t>D45 = (-569*E50-851*E45) &gt;&gt; 10</w:t>
              </w:r>
            </w:ins>
            <w:ins w:id="18959"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63" w:author="WJHan-Samsung" w:date="2010-05-19T20:11:00Z"/>
              </w:rPr>
            </w:pPr>
            <w:ins w:id="18961" w:author="WJHan-Samsung" w:date="2010-05-19T20:11:00Z">
              <w:r>
                <w:rPr>
                  <w:rFonts w:eastAsia="MS Mincho;ＭＳ 明朝"/>
                  <w:sz w:val="16"/>
                  <w:szCs w:val="16"/>
                  <w:lang w:val="fr-FR" w:eastAsia="ko-KR"/>
                </w:rPr>
                <w:t>D50 = (851*E50-569*E45) &gt;&gt; 10</w:t>
              </w:r>
            </w:ins>
            <w:ins w:id="18962"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66" w:author="WJHan-Samsung" w:date="2010-05-19T20:11:00Z"/>
              </w:rPr>
            </w:pPr>
            <w:ins w:id="18964" w:author="WJHan-Samsung" w:date="2010-05-19T20:11:00Z">
              <w:r>
                <w:rPr>
                  <w:rFonts w:eastAsia="MS Mincho;ＭＳ 明朝"/>
                  <w:sz w:val="16"/>
                  <w:szCs w:val="16"/>
                  <w:lang w:val="fr-FR" w:eastAsia="ko-KR"/>
                </w:rPr>
                <w:t>D51 = (851*E51-569*E44) &gt;&gt; 10</w:t>
              </w:r>
            </w:ins>
            <w:ins w:id="18965"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69" w:author="WJHan-Samsung" w:date="2010-05-19T20:11:00Z"/>
              </w:rPr>
            </w:pPr>
            <w:ins w:id="18967" w:author="WJHan-Samsung" w:date="2010-05-19T20:11:00Z">
              <w:r>
                <w:rPr>
                  <w:rFonts w:eastAsia="MS Mincho;ＭＳ 明朝"/>
                  <w:sz w:val="16"/>
                  <w:szCs w:val="16"/>
                  <w:lang w:val="fr-FR" w:eastAsia="ko-KR"/>
                </w:rPr>
                <w:t>D52 = (569*E52+851*E43) &gt;&gt; 10</w:t>
              </w:r>
            </w:ins>
            <w:ins w:id="18968"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72" w:author="WJHan-Samsung" w:date="2010-05-19T20:11:00Z"/>
              </w:rPr>
            </w:pPr>
            <w:ins w:id="18970" w:author="WJHan-Samsung" w:date="2010-05-19T20:11:00Z">
              <w:r>
                <w:rPr>
                  <w:rFonts w:eastAsia="MS Mincho;ＭＳ 明朝"/>
                  <w:sz w:val="16"/>
                  <w:szCs w:val="16"/>
                  <w:lang w:val="fr-FR" w:eastAsia="ko-KR"/>
                </w:rPr>
                <w:t>D53 = (569*E53+851*E42) &gt;&gt; 10</w:t>
              </w:r>
            </w:ins>
            <w:ins w:id="18971"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75" w:author="WJHan-Samsung" w:date="2010-05-19T20:11:00Z"/>
              </w:rPr>
            </w:pPr>
            <w:ins w:id="18973" w:author="WJHan-Samsung" w:date="2010-05-19T20:11:00Z">
              <w:r>
                <w:rPr>
                  <w:rFonts w:eastAsia="MS Mincho;ＭＳ 明朝"/>
                  <w:sz w:val="16"/>
                  <w:szCs w:val="16"/>
                  <w:lang w:val="fr-FR" w:eastAsia="ko-KR"/>
                </w:rPr>
                <w:t>D58 = (200*E58-1004*E37) &gt;&gt; 10</w:t>
              </w:r>
            </w:ins>
            <w:ins w:id="18974"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78" w:author="WJHan-Samsung" w:date="2010-05-19T20:11:00Z"/>
              </w:rPr>
            </w:pPr>
            <w:ins w:id="18976" w:author="WJHan-Samsung" w:date="2010-05-19T20:11:00Z">
              <w:r>
                <w:rPr>
                  <w:rFonts w:eastAsia="MS Mincho;ＭＳ 明朝"/>
                  <w:sz w:val="16"/>
                  <w:szCs w:val="16"/>
                  <w:lang w:val="fr-FR" w:eastAsia="ko-KR"/>
                </w:rPr>
                <w:t>D59 = (200*E59-1004*E36) &gt;&gt; 10</w:t>
              </w:r>
            </w:ins>
            <w:ins w:id="18977"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81" w:author="WJHan-Samsung" w:date="2010-05-19T20:11:00Z"/>
              </w:rPr>
            </w:pPr>
            <w:ins w:id="18979" w:author="WJHan-Samsung" w:date="2010-05-19T20:11:00Z">
              <w:r>
                <w:rPr>
                  <w:rFonts w:eastAsia="MS Mincho;ＭＳ 明朝"/>
                  <w:sz w:val="16"/>
                  <w:szCs w:val="16"/>
                  <w:lang w:val="fr-FR" w:eastAsia="ko-KR"/>
                </w:rPr>
                <w:t>D60 = (1004*E60+200*E35) &gt;&gt; 10</w:t>
              </w:r>
            </w:ins>
            <w:ins w:id="18980"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84" w:author="WJHan-Samsung" w:date="2010-05-19T20:11:00Z"/>
              </w:rPr>
            </w:pPr>
            <w:ins w:id="18982" w:author="WJHan-Samsung" w:date="2010-05-19T20:11:00Z">
              <w:r>
                <w:rPr>
                  <w:rFonts w:eastAsia="MS Mincho;ＭＳ 明朝"/>
                  <w:sz w:val="16"/>
                  <w:szCs w:val="16"/>
                  <w:lang w:val="fr-FR" w:eastAsia="ko-KR"/>
                </w:rPr>
                <w:t>D61 = (1004*E61+200*E34) &gt;&gt; 10</w:t>
              </w:r>
            </w:ins>
            <w:ins w:id="18983"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rPr>
            </w:pPr>
            <w:r>
              <w:rPr>
                <w:rFonts w:eastAsia="MS Mincho;ＭＳ 明朝"/>
                <w:sz w:val="16"/>
                <w:szCs w:val="16"/>
                <w:lang w:val="fr-F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eastAsia="ko-KR"/>
                <w:ins w:id="18986" w:author="WJHan-Samsung" w:date="2010-05-19T20:11:00Z"/>
              </w:rPr>
            </w:pPr>
            <w:ins w:id="18985" w:author="WJHan-Samsung" w:date="2010-05-19T20:11:00Z">
              <w:r>
                <w:rPr>
                  <w:rFonts w:eastAsia="MS Mincho;ＭＳ 明朝"/>
                  <w:sz w:val="16"/>
                  <w:szCs w:val="16"/>
                  <w:lang w:val="fr-FR" w:eastAsia="ko-KR"/>
                </w:rPr>
                <w:t>C0 = D0+D3</w:t>
              </w:r>
            </w:ins>
          </w:p>
          <w:p>
            <w:pPr>
              <w:pStyle w:val="Normal"/>
              <w:rPr>
                <w:sz w:val="16"/>
                <w:szCs w:val="16"/>
                <w:lang w:val="fr-FR" w:eastAsia="ko-KR"/>
                <w:ins w:id="18988" w:author="WJHan-Samsung" w:date="2010-05-19T20:11:00Z"/>
              </w:rPr>
            </w:pPr>
            <w:ins w:id="18987" w:author="WJHan-Samsung" w:date="2010-05-19T20:11:00Z">
              <w:r>
                <w:rPr>
                  <w:rFonts w:eastAsia="MS Mincho;ＭＳ 明朝"/>
                  <w:sz w:val="16"/>
                  <w:szCs w:val="16"/>
                  <w:lang w:val="fr-FR" w:eastAsia="ko-KR"/>
                </w:rPr>
                <w:t>C3 = D0-D3</w:t>
              </w:r>
            </w:ins>
          </w:p>
          <w:p>
            <w:pPr>
              <w:pStyle w:val="Normal"/>
              <w:rPr>
                <w:rFonts w:eastAsia="MS Mincho;ＭＳ 明朝"/>
                <w:sz w:val="16"/>
                <w:szCs w:val="16"/>
                <w:lang w:val="fr-FR" w:eastAsia="ko-KR"/>
                <w:ins w:id="18991" w:author="WJHan-Samsung" w:date="2010-05-19T20:11:00Z"/>
              </w:rPr>
            </w:pPr>
            <w:ins w:id="18989" w:author="WJHan-Samsung" w:date="2010-05-19T20:11:00Z">
              <w:r>
                <w:rPr>
                  <w:rFonts w:eastAsia="MS Mincho;ＭＳ 明朝"/>
                  <w:sz w:val="16"/>
                  <w:szCs w:val="16"/>
                  <w:lang w:val="fr-FR" w:eastAsia="ko-KR"/>
                </w:rPr>
                <w:t>C8 = E8+E11</w:t>
              </w:r>
            </w:ins>
            <w:ins w:id="18990"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94" w:author="WJHan-Samsung" w:date="2010-05-19T20:11:00Z"/>
              </w:rPr>
            </w:pPr>
            <w:ins w:id="18992" w:author="WJHan-Samsung" w:date="2010-05-19T20:11:00Z">
              <w:r>
                <w:rPr>
                  <w:rFonts w:eastAsia="MS Mincho;ＭＳ 明朝"/>
                  <w:sz w:val="16"/>
                  <w:szCs w:val="16"/>
                  <w:lang w:val="fr-FR" w:eastAsia="ko-KR"/>
                </w:rPr>
                <w:t>C11 = E8-E11</w:t>
              </w:r>
            </w:ins>
            <w:ins w:id="18993"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8997" w:author="WJHan-Samsung" w:date="2010-05-19T20:11:00Z"/>
              </w:rPr>
            </w:pPr>
            <w:ins w:id="18995" w:author="WJHan-Samsung" w:date="2010-05-19T20:11:00Z">
              <w:r>
                <w:rPr>
                  <w:rFonts w:eastAsia="MS Mincho;ＭＳ 明朝"/>
                  <w:sz w:val="16"/>
                  <w:szCs w:val="16"/>
                  <w:lang w:val="fr-FR" w:eastAsia="ko-KR"/>
                </w:rPr>
                <w:t>C12 = E15-E12</w:t>
              </w:r>
            </w:ins>
            <w:ins w:id="18996"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00" w:author="WJHan-Samsung" w:date="2010-05-19T20:11:00Z"/>
              </w:rPr>
            </w:pPr>
            <w:ins w:id="18998" w:author="WJHan-Samsung" w:date="2010-05-19T20:11:00Z">
              <w:r>
                <w:rPr>
                  <w:rFonts w:eastAsia="MS Mincho;ＭＳ 明朝"/>
                  <w:sz w:val="16"/>
                  <w:szCs w:val="16"/>
                  <w:lang w:val="fr-FR" w:eastAsia="ko-KR"/>
                </w:rPr>
                <w:t>C15 = E15+E12</w:t>
              </w:r>
            </w:ins>
            <w:ins w:id="18999"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03" w:author="WJHan-Samsung" w:date="2010-05-19T20:11:00Z"/>
              </w:rPr>
            </w:pPr>
            <w:ins w:id="19001" w:author="WJHan-Samsung" w:date="2010-05-19T20:11:00Z">
              <w:r>
                <w:rPr>
                  <w:rFonts w:eastAsia="MS Mincho;ＭＳ 明朝"/>
                  <w:sz w:val="16"/>
                  <w:szCs w:val="16"/>
                  <w:lang w:val="fr-FR" w:eastAsia="ko-KR"/>
                </w:rPr>
                <w:t>C1 = D1+D2</w:t>
              </w:r>
            </w:ins>
            <w:ins w:id="19002"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06" w:author="WJHan-Samsung" w:date="2010-05-19T20:11:00Z"/>
              </w:rPr>
            </w:pPr>
            <w:ins w:id="19004" w:author="WJHan-Samsung" w:date="2010-05-19T20:11:00Z">
              <w:r>
                <w:rPr>
                  <w:rFonts w:eastAsia="MS Mincho;ＭＳ 明朝"/>
                  <w:sz w:val="16"/>
                  <w:szCs w:val="16"/>
                  <w:lang w:val="fr-FR" w:eastAsia="ko-KR"/>
                </w:rPr>
                <w:t>C2 = D1-D2</w:t>
              </w:r>
            </w:ins>
            <w:ins w:id="19005"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09" w:author="WJHan-Samsung" w:date="2010-05-19T20:11:00Z"/>
              </w:rPr>
            </w:pPr>
            <w:ins w:id="19007" w:author="WJHan-Samsung" w:date="2010-05-19T20:11:00Z">
              <w:r>
                <w:rPr>
                  <w:rFonts w:eastAsia="MS Mincho;ＭＳ 明朝"/>
                  <w:sz w:val="16"/>
                  <w:szCs w:val="16"/>
                  <w:lang w:val="fr-FR" w:eastAsia="ko-KR"/>
                </w:rPr>
                <w:t>C9 = D9+D10</w:t>
              </w:r>
            </w:ins>
            <w:ins w:id="19008"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12" w:author="WJHan-Samsung" w:date="2010-05-19T20:11:00Z"/>
              </w:rPr>
            </w:pPr>
            <w:ins w:id="19010" w:author="WJHan-Samsung" w:date="2010-05-19T20:11:00Z">
              <w:r>
                <w:rPr>
                  <w:rFonts w:eastAsia="MS Mincho;ＭＳ 明朝"/>
                  <w:sz w:val="16"/>
                  <w:szCs w:val="16"/>
                  <w:lang w:val="fr-FR" w:eastAsia="ko-KR"/>
                </w:rPr>
                <w:t>C10 = D9-D10</w:t>
              </w:r>
            </w:ins>
            <w:ins w:id="19011"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15" w:author="WJHan-Samsung" w:date="2010-05-19T20:11:00Z"/>
              </w:rPr>
            </w:pPr>
            <w:ins w:id="19013" w:author="WJHan-Samsung" w:date="2010-05-19T20:11:00Z">
              <w:r>
                <w:rPr>
                  <w:rFonts w:eastAsia="MS Mincho;ＭＳ 明朝"/>
                  <w:sz w:val="16"/>
                  <w:szCs w:val="16"/>
                  <w:lang w:val="fr-FR" w:eastAsia="ko-KR"/>
                </w:rPr>
                <w:t>C13 = D14-D13</w:t>
              </w:r>
            </w:ins>
            <w:ins w:id="19014"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18" w:author="WJHan-Samsung" w:date="2010-05-19T20:11:00Z"/>
              </w:rPr>
            </w:pPr>
            <w:ins w:id="19016" w:author="WJHan-Samsung" w:date="2010-05-19T20:11:00Z">
              <w:r>
                <w:rPr>
                  <w:rFonts w:eastAsia="MS Mincho;ＭＳ 明朝"/>
                  <w:sz w:val="16"/>
                  <w:szCs w:val="16"/>
                  <w:lang w:val="fr-FR" w:eastAsia="ko-KR"/>
                </w:rPr>
                <w:t>C14 = D14+D13</w:t>
              </w:r>
            </w:ins>
            <w:ins w:id="19017"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21" w:author="WJHan-Samsung" w:date="2010-05-19T20:11:00Z"/>
              </w:rPr>
            </w:pPr>
            <w:ins w:id="19019" w:author="WJHan-Samsung" w:date="2010-05-19T20:11:00Z">
              <w:r>
                <w:rPr>
                  <w:rFonts w:eastAsia="MS Mincho;ＭＳ 明朝"/>
                  <w:sz w:val="16"/>
                  <w:szCs w:val="16"/>
                  <w:lang w:val="fr-FR" w:eastAsia="ko-KR"/>
                </w:rPr>
                <w:t>C5 = (724*(D6-D5)) &gt;&gt; 10</w:t>
              </w:r>
            </w:ins>
            <w:ins w:id="19020"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24" w:author="WJHan-Samsung" w:date="2010-05-19T20:11:00Z"/>
              </w:rPr>
            </w:pPr>
            <w:ins w:id="19022" w:author="WJHan-Samsung" w:date="2010-05-19T20:11:00Z">
              <w:r>
                <w:rPr>
                  <w:rFonts w:eastAsia="MS Mincho;ＭＳ 明朝"/>
                  <w:sz w:val="16"/>
                  <w:szCs w:val="16"/>
                  <w:lang w:val="fr-FR" w:eastAsia="ko-KR"/>
                </w:rPr>
                <w:t>C6 = (724*(D6+D5)) &gt;&gt; 10</w:t>
              </w:r>
            </w:ins>
            <w:ins w:id="19023"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27" w:author="WJHan-Samsung" w:date="2010-05-19T20:11:00Z"/>
              </w:rPr>
            </w:pPr>
            <w:ins w:id="19025" w:author="WJHan-Samsung" w:date="2010-05-19T20:11:00Z">
              <w:r>
                <w:rPr>
                  <w:rFonts w:eastAsia="MS Mincho;ＭＳ 明朝"/>
                  <w:sz w:val="16"/>
                  <w:szCs w:val="16"/>
                  <w:lang w:val="fr-FR" w:eastAsia="ko-KR"/>
                </w:rPr>
                <w:t>C18 = (392*D29-946*D18) &gt;&gt; 10</w:t>
              </w:r>
            </w:ins>
            <w:ins w:id="19026"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30" w:author="WJHan-Samsung" w:date="2010-05-19T20:11:00Z"/>
              </w:rPr>
            </w:pPr>
            <w:ins w:id="19028" w:author="WJHan-Samsung" w:date="2010-05-19T20:11:00Z">
              <w:r>
                <w:rPr>
                  <w:rFonts w:eastAsia="MS Mincho;ＭＳ 明朝"/>
                  <w:sz w:val="16"/>
                  <w:szCs w:val="16"/>
                  <w:lang w:val="fr-FR" w:eastAsia="ko-KR"/>
                </w:rPr>
                <w:t>C20 = (-946*D27-392*D20) &gt;&gt; 10</w:t>
              </w:r>
            </w:ins>
            <w:ins w:id="19029"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33" w:author="WJHan-Samsung" w:date="2010-05-19T20:11:00Z"/>
              </w:rPr>
            </w:pPr>
            <w:ins w:id="19031" w:author="WJHan-Samsung" w:date="2010-05-19T20:11:00Z">
              <w:r>
                <w:rPr>
                  <w:rFonts w:eastAsia="MS Mincho;ＭＳ 明朝"/>
                  <w:sz w:val="16"/>
                  <w:szCs w:val="16"/>
                  <w:lang w:val="fr-FR" w:eastAsia="ko-KR"/>
                </w:rPr>
                <w:t>C26 = (-946*D21+392*D26) &gt;&gt; 10</w:t>
              </w:r>
            </w:ins>
            <w:ins w:id="19032"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36" w:author="WJHan-Samsung" w:date="2010-05-19T20:11:00Z"/>
              </w:rPr>
            </w:pPr>
            <w:ins w:id="19034" w:author="WJHan-Samsung" w:date="2010-05-19T20:11:00Z">
              <w:r>
                <w:rPr>
                  <w:rFonts w:eastAsia="MS Mincho;ＭＳ 明朝"/>
                  <w:sz w:val="16"/>
                  <w:szCs w:val="16"/>
                  <w:lang w:val="fr-FR" w:eastAsia="ko-KR"/>
                </w:rPr>
                <w:t>C28 = (392*D19+946*D28) &gt;&gt; 10</w:t>
              </w:r>
            </w:ins>
            <w:ins w:id="19035"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39" w:author="WJHan-Samsung" w:date="2010-05-19T20:11:00Z"/>
              </w:rPr>
            </w:pPr>
            <w:ins w:id="19037" w:author="WJHan-Samsung" w:date="2010-05-19T20:11:00Z">
              <w:r>
                <w:rPr>
                  <w:rFonts w:eastAsia="MS Mincho;ＭＳ 明朝"/>
                  <w:sz w:val="16"/>
                  <w:szCs w:val="16"/>
                  <w:lang w:val="fr-FR" w:eastAsia="ko-KR"/>
                </w:rPr>
                <w:t>C19 = (392*D28-946*D19) &gt;&gt; 10</w:t>
              </w:r>
            </w:ins>
            <w:ins w:id="19038"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42" w:author="WJHan-Samsung" w:date="2010-05-19T20:11:00Z"/>
              </w:rPr>
            </w:pPr>
            <w:ins w:id="19040" w:author="WJHan-Samsung" w:date="2010-05-19T20:11:00Z">
              <w:r>
                <w:rPr>
                  <w:rFonts w:eastAsia="MS Mincho;ＭＳ 明朝"/>
                  <w:sz w:val="16"/>
                  <w:szCs w:val="16"/>
                  <w:lang w:val="fr-FR" w:eastAsia="ko-KR"/>
                </w:rPr>
                <w:t>C21 = (-946*D26-392*D21) &gt;&gt; 10</w:t>
              </w:r>
            </w:ins>
            <w:ins w:id="19041"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45" w:author="WJHan-Samsung" w:date="2010-05-19T20:11:00Z"/>
              </w:rPr>
            </w:pPr>
            <w:ins w:id="19043" w:author="WJHan-Samsung" w:date="2010-05-19T20:11:00Z">
              <w:r>
                <w:rPr>
                  <w:rFonts w:eastAsia="MS Mincho;ＭＳ 明朝"/>
                  <w:sz w:val="16"/>
                  <w:szCs w:val="16"/>
                  <w:lang w:val="fr-FR" w:eastAsia="ko-KR"/>
                </w:rPr>
                <w:t>C27 = (-946*D20+392*D27) &gt;&gt; 10</w:t>
              </w:r>
            </w:ins>
            <w:ins w:id="19044"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48" w:author="WJHan-Samsung" w:date="2010-05-19T20:11:00Z"/>
              </w:rPr>
            </w:pPr>
            <w:ins w:id="19046" w:author="WJHan-Samsung" w:date="2010-05-19T20:11:00Z">
              <w:r>
                <w:rPr>
                  <w:rFonts w:eastAsia="MS Mincho;ＭＳ 明朝"/>
                  <w:sz w:val="16"/>
                  <w:szCs w:val="16"/>
                  <w:lang w:val="fr-FR" w:eastAsia="ko-KR"/>
                </w:rPr>
                <w:t>C29 = (392*D18+946*D29) &gt;&gt; 10</w:t>
              </w:r>
            </w:ins>
            <w:ins w:id="19047"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51" w:author="WJHan-Samsung" w:date="2010-05-19T20:11:00Z"/>
              </w:rPr>
            </w:pPr>
            <w:ins w:id="19049" w:author="WJHan-Samsung" w:date="2010-05-19T20:11:00Z">
              <w:r>
                <w:rPr>
                  <w:rFonts w:eastAsia="MS Mincho;ＭＳ 明朝"/>
                  <w:sz w:val="16"/>
                  <w:szCs w:val="16"/>
                  <w:lang w:val="fr-FR" w:eastAsia="ko-KR"/>
                </w:rPr>
                <w:t>C32 = E32+E39</w:t>
              </w:r>
            </w:ins>
            <w:ins w:id="19050"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54" w:author="WJHan-Samsung" w:date="2010-05-19T20:11:00Z"/>
              </w:rPr>
            </w:pPr>
            <w:ins w:id="19052" w:author="WJHan-Samsung" w:date="2010-05-19T20:11:00Z">
              <w:r>
                <w:rPr>
                  <w:rFonts w:eastAsia="MS Mincho;ＭＳ 明朝"/>
                  <w:sz w:val="16"/>
                  <w:szCs w:val="16"/>
                  <w:lang w:val="fr-FR" w:eastAsia="ko-KR"/>
                </w:rPr>
                <w:t>C39 = E32-E39</w:t>
              </w:r>
            </w:ins>
            <w:ins w:id="19053"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57" w:author="WJHan-Samsung" w:date="2010-05-19T20:11:00Z"/>
              </w:rPr>
            </w:pPr>
            <w:ins w:id="19055" w:author="WJHan-Samsung" w:date="2010-05-19T20:11:00Z">
              <w:r>
                <w:rPr>
                  <w:rFonts w:eastAsia="MS Mincho;ＭＳ 明朝"/>
                  <w:sz w:val="16"/>
                  <w:szCs w:val="16"/>
                  <w:lang w:val="fr-FR" w:eastAsia="ko-KR"/>
                </w:rPr>
                <w:t>C40 = E47-E40</w:t>
              </w:r>
            </w:ins>
            <w:ins w:id="19056"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60" w:author="WJHan-Samsung" w:date="2010-05-19T20:11:00Z"/>
              </w:rPr>
            </w:pPr>
            <w:ins w:id="19058" w:author="WJHan-Samsung" w:date="2010-05-19T20:11:00Z">
              <w:r>
                <w:rPr>
                  <w:rFonts w:eastAsia="MS Mincho;ＭＳ 明朝"/>
                  <w:sz w:val="16"/>
                  <w:szCs w:val="16"/>
                  <w:lang w:val="fr-FR" w:eastAsia="ko-KR"/>
                </w:rPr>
                <w:t>C47 = E47+E40</w:t>
              </w:r>
            </w:ins>
            <w:ins w:id="19059"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63" w:author="WJHan-Samsung" w:date="2010-05-19T20:11:00Z"/>
              </w:rPr>
            </w:pPr>
            <w:ins w:id="19061" w:author="WJHan-Samsung" w:date="2010-05-19T20:11:00Z">
              <w:r>
                <w:rPr>
                  <w:rFonts w:eastAsia="MS Mincho;ＭＳ 明朝"/>
                  <w:sz w:val="16"/>
                  <w:szCs w:val="16"/>
                  <w:lang w:val="fr-FR" w:eastAsia="ko-KR"/>
                </w:rPr>
                <w:t>C48 = E48+E55</w:t>
              </w:r>
            </w:ins>
            <w:ins w:id="19062"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66" w:author="WJHan-Samsung" w:date="2010-05-19T20:11:00Z"/>
              </w:rPr>
            </w:pPr>
            <w:ins w:id="19064" w:author="WJHan-Samsung" w:date="2010-05-19T20:11:00Z">
              <w:r>
                <w:rPr>
                  <w:rFonts w:eastAsia="MS Mincho;ＭＳ 明朝"/>
                  <w:sz w:val="16"/>
                  <w:szCs w:val="16"/>
                  <w:lang w:val="fr-FR" w:eastAsia="ko-KR"/>
                </w:rPr>
                <w:t>C55 = E48-E55</w:t>
              </w:r>
            </w:ins>
            <w:ins w:id="19065"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69" w:author="WJHan-Samsung" w:date="2010-05-19T20:11:00Z"/>
              </w:rPr>
            </w:pPr>
            <w:ins w:id="19067" w:author="WJHan-Samsung" w:date="2010-05-19T20:11:00Z">
              <w:r>
                <w:rPr>
                  <w:rFonts w:eastAsia="MS Mincho;ＭＳ 明朝"/>
                  <w:sz w:val="16"/>
                  <w:szCs w:val="16"/>
                  <w:lang w:val="fr-FR" w:eastAsia="ko-KR"/>
                </w:rPr>
                <w:t>C56 = E63-E56</w:t>
              </w:r>
            </w:ins>
            <w:ins w:id="19068"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72" w:author="WJHan-Samsung" w:date="2010-05-19T20:11:00Z"/>
              </w:rPr>
            </w:pPr>
            <w:ins w:id="19070" w:author="WJHan-Samsung" w:date="2010-05-19T20:11:00Z">
              <w:r>
                <w:rPr>
                  <w:rFonts w:eastAsia="MS Mincho;ＭＳ 明朝"/>
                  <w:sz w:val="16"/>
                  <w:szCs w:val="16"/>
                  <w:lang w:val="fr-FR" w:eastAsia="ko-KR"/>
                </w:rPr>
                <w:t>C63 = E63+E56</w:t>
              </w:r>
            </w:ins>
            <w:ins w:id="19071"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75" w:author="WJHan-Samsung" w:date="2010-05-19T20:11:00Z"/>
              </w:rPr>
            </w:pPr>
            <w:ins w:id="19073" w:author="WJHan-Samsung" w:date="2010-05-19T20:11:00Z">
              <w:r>
                <w:rPr>
                  <w:rFonts w:eastAsia="MS Mincho;ＭＳ 明朝"/>
                  <w:sz w:val="16"/>
                  <w:szCs w:val="16"/>
                  <w:lang w:val="fr-FR" w:eastAsia="ko-KR"/>
                </w:rPr>
                <w:t>C33 = E33+E38</w:t>
              </w:r>
            </w:ins>
            <w:ins w:id="19074"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78" w:author="WJHan-Samsung" w:date="2010-05-19T20:11:00Z"/>
              </w:rPr>
            </w:pPr>
            <w:ins w:id="19076" w:author="WJHan-Samsung" w:date="2010-05-19T20:11:00Z">
              <w:r>
                <w:rPr>
                  <w:rFonts w:eastAsia="MS Mincho;ＭＳ 明朝"/>
                  <w:sz w:val="16"/>
                  <w:szCs w:val="16"/>
                  <w:lang w:val="fr-FR" w:eastAsia="ko-KR"/>
                </w:rPr>
                <w:t>C38 = E33-E38</w:t>
              </w:r>
            </w:ins>
            <w:ins w:id="19077"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81" w:author="WJHan-Samsung" w:date="2010-05-19T20:11:00Z"/>
              </w:rPr>
            </w:pPr>
            <w:ins w:id="19079" w:author="WJHan-Samsung" w:date="2010-05-19T20:11:00Z">
              <w:r>
                <w:rPr>
                  <w:rFonts w:eastAsia="MS Mincho;ＭＳ 明朝"/>
                  <w:sz w:val="16"/>
                  <w:szCs w:val="16"/>
                  <w:lang w:val="fr-FR" w:eastAsia="ko-KR"/>
                </w:rPr>
                <w:t>C41 = E46-E41</w:t>
              </w:r>
            </w:ins>
            <w:ins w:id="19080"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84" w:author="WJHan-Samsung" w:date="2010-05-19T20:11:00Z"/>
              </w:rPr>
            </w:pPr>
            <w:ins w:id="19082" w:author="WJHan-Samsung" w:date="2010-05-19T20:11:00Z">
              <w:r>
                <w:rPr>
                  <w:rFonts w:eastAsia="MS Mincho;ＭＳ 明朝"/>
                  <w:sz w:val="16"/>
                  <w:szCs w:val="16"/>
                  <w:lang w:val="fr-FR" w:eastAsia="ko-KR"/>
                </w:rPr>
                <w:t>C46 = E46+E41</w:t>
              </w:r>
            </w:ins>
            <w:ins w:id="19083"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87" w:author="WJHan-Samsung" w:date="2010-05-19T20:11:00Z"/>
              </w:rPr>
            </w:pPr>
            <w:ins w:id="19085" w:author="WJHan-Samsung" w:date="2010-05-19T20:11:00Z">
              <w:r>
                <w:rPr>
                  <w:rFonts w:eastAsia="MS Mincho;ＭＳ 明朝"/>
                  <w:sz w:val="16"/>
                  <w:szCs w:val="16"/>
                  <w:lang w:val="fr-FR" w:eastAsia="ko-KR"/>
                </w:rPr>
                <w:t>C49 = E49+E54</w:t>
              </w:r>
            </w:ins>
            <w:ins w:id="19086"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90" w:author="WJHan-Samsung" w:date="2010-05-19T20:11:00Z"/>
              </w:rPr>
            </w:pPr>
            <w:ins w:id="19088" w:author="WJHan-Samsung" w:date="2010-05-19T20:11:00Z">
              <w:r>
                <w:rPr>
                  <w:rFonts w:eastAsia="MS Mincho;ＭＳ 明朝"/>
                  <w:sz w:val="16"/>
                  <w:szCs w:val="16"/>
                  <w:lang w:val="fr-FR" w:eastAsia="ko-KR"/>
                </w:rPr>
                <w:t>C54 = E49-E54</w:t>
              </w:r>
            </w:ins>
            <w:ins w:id="19089"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93" w:author="WJHan-Samsung" w:date="2010-05-19T20:11:00Z"/>
              </w:rPr>
            </w:pPr>
            <w:ins w:id="19091" w:author="WJHan-Samsung" w:date="2010-05-19T20:11:00Z">
              <w:r>
                <w:rPr>
                  <w:rFonts w:eastAsia="MS Mincho;ＭＳ 明朝"/>
                  <w:sz w:val="16"/>
                  <w:szCs w:val="16"/>
                  <w:lang w:val="fr-FR" w:eastAsia="ko-KR"/>
                </w:rPr>
                <w:t>C57 = E62-E57</w:t>
              </w:r>
            </w:ins>
            <w:ins w:id="19092"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96" w:author="WJHan-Samsung" w:date="2010-05-19T20:11:00Z"/>
              </w:rPr>
            </w:pPr>
            <w:ins w:id="19094" w:author="WJHan-Samsung" w:date="2010-05-19T20:11:00Z">
              <w:r>
                <w:rPr>
                  <w:rFonts w:eastAsia="MS Mincho;ＭＳ 明朝"/>
                  <w:sz w:val="16"/>
                  <w:szCs w:val="16"/>
                  <w:lang w:val="fr-FR" w:eastAsia="ko-KR"/>
                </w:rPr>
                <w:t>C62 = E62+E57</w:t>
              </w:r>
            </w:ins>
            <w:ins w:id="19095"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099" w:author="WJHan-Samsung" w:date="2010-05-19T20:11:00Z"/>
              </w:rPr>
            </w:pPr>
            <w:ins w:id="19097" w:author="WJHan-Samsung" w:date="2010-05-19T20:11:00Z">
              <w:r>
                <w:rPr>
                  <w:rFonts w:eastAsia="MS Mincho;ＭＳ 明朝"/>
                  <w:sz w:val="16"/>
                  <w:szCs w:val="16"/>
                  <w:lang w:val="fr-FR" w:eastAsia="ko-KR"/>
                </w:rPr>
                <w:t>C34 = D34+D37</w:t>
              </w:r>
            </w:ins>
            <w:ins w:id="19098"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02" w:author="WJHan-Samsung" w:date="2010-05-19T20:11:00Z"/>
              </w:rPr>
            </w:pPr>
            <w:ins w:id="19100" w:author="WJHan-Samsung" w:date="2010-05-19T20:11:00Z">
              <w:r>
                <w:rPr>
                  <w:rFonts w:eastAsia="MS Mincho;ＭＳ 明朝"/>
                  <w:sz w:val="16"/>
                  <w:szCs w:val="16"/>
                  <w:lang w:val="fr-FR" w:eastAsia="ko-KR"/>
                </w:rPr>
                <w:t>C37 = D34-D37</w:t>
              </w:r>
            </w:ins>
            <w:ins w:id="19101"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05" w:author="WJHan-Samsung" w:date="2010-05-19T20:11:00Z"/>
              </w:rPr>
            </w:pPr>
            <w:ins w:id="19103" w:author="WJHan-Samsung" w:date="2010-05-19T20:11:00Z">
              <w:r>
                <w:rPr>
                  <w:rFonts w:eastAsia="MS Mincho;ＭＳ 明朝"/>
                  <w:sz w:val="16"/>
                  <w:szCs w:val="16"/>
                  <w:lang w:val="fr-FR" w:eastAsia="ko-KR"/>
                </w:rPr>
                <w:t>C42 = D45-D42</w:t>
              </w:r>
            </w:ins>
            <w:ins w:id="19104"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08" w:author="WJHan-Samsung" w:date="2010-05-19T20:11:00Z"/>
              </w:rPr>
            </w:pPr>
            <w:ins w:id="19106" w:author="WJHan-Samsung" w:date="2010-05-19T20:11:00Z">
              <w:r>
                <w:rPr>
                  <w:rFonts w:eastAsia="MS Mincho;ＭＳ 明朝"/>
                  <w:sz w:val="16"/>
                  <w:szCs w:val="16"/>
                  <w:lang w:val="fr-FR" w:eastAsia="ko-KR"/>
                </w:rPr>
                <w:t>C45 = D45+D42</w:t>
              </w:r>
            </w:ins>
            <w:ins w:id="19107"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11" w:author="WJHan-Samsung" w:date="2010-05-19T20:11:00Z"/>
              </w:rPr>
            </w:pPr>
            <w:ins w:id="19109" w:author="WJHan-Samsung" w:date="2010-05-19T20:11:00Z">
              <w:r>
                <w:rPr>
                  <w:rFonts w:eastAsia="MS Mincho;ＭＳ 明朝"/>
                  <w:sz w:val="16"/>
                  <w:szCs w:val="16"/>
                  <w:lang w:val="fr-FR" w:eastAsia="ko-KR"/>
                </w:rPr>
                <w:t>C50 = D50+D53</w:t>
              </w:r>
            </w:ins>
            <w:ins w:id="19110"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14" w:author="WJHan-Samsung" w:date="2010-05-19T20:11:00Z"/>
              </w:rPr>
            </w:pPr>
            <w:ins w:id="19112" w:author="WJHan-Samsung" w:date="2010-05-19T20:11:00Z">
              <w:r>
                <w:rPr>
                  <w:rFonts w:eastAsia="MS Mincho;ＭＳ 明朝"/>
                  <w:sz w:val="16"/>
                  <w:szCs w:val="16"/>
                  <w:lang w:val="fr-FR" w:eastAsia="ko-KR"/>
                </w:rPr>
                <w:t>C53 = D50-D53</w:t>
              </w:r>
            </w:ins>
            <w:ins w:id="19113"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17" w:author="WJHan-Samsung" w:date="2010-05-19T20:11:00Z"/>
              </w:rPr>
            </w:pPr>
            <w:ins w:id="19115" w:author="WJHan-Samsung" w:date="2010-05-19T20:11:00Z">
              <w:r>
                <w:rPr>
                  <w:rFonts w:eastAsia="MS Mincho;ＭＳ 明朝"/>
                  <w:sz w:val="16"/>
                  <w:szCs w:val="16"/>
                  <w:lang w:val="fr-FR" w:eastAsia="ko-KR"/>
                </w:rPr>
                <w:t>C58 = D61-D58</w:t>
              </w:r>
            </w:ins>
            <w:ins w:id="19116"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20" w:author="WJHan-Samsung" w:date="2010-05-19T20:11:00Z"/>
              </w:rPr>
            </w:pPr>
            <w:ins w:id="19118" w:author="WJHan-Samsung" w:date="2010-05-19T20:11:00Z">
              <w:r>
                <w:rPr>
                  <w:rFonts w:eastAsia="MS Mincho;ＭＳ 明朝"/>
                  <w:sz w:val="16"/>
                  <w:szCs w:val="16"/>
                  <w:lang w:val="fr-FR" w:eastAsia="ko-KR"/>
                </w:rPr>
                <w:t>C61 = D61+D58</w:t>
              </w:r>
            </w:ins>
            <w:ins w:id="19119"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23" w:author="WJHan-Samsung" w:date="2010-05-19T20:11:00Z"/>
              </w:rPr>
            </w:pPr>
            <w:ins w:id="19121" w:author="WJHan-Samsung" w:date="2010-05-19T20:11:00Z">
              <w:r>
                <w:rPr>
                  <w:rFonts w:eastAsia="MS Mincho;ＭＳ 明朝"/>
                  <w:sz w:val="16"/>
                  <w:szCs w:val="16"/>
                  <w:lang w:val="fr-FR" w:eastAsia="ko-KR"/>
                </w:rPr>
                <w:t>C35 = D35+D36</w:t>
              </w:r>
            </w:ins>
            <w:ins w:id="19122"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26" w:author="WJHan-Samsung" w:date="2010-05-19T20:11:00Z"/>
              </w:rPr>
            </w:pPr>
            <w:ins w:id="19124" w:author="WJHan-Samsung" w:date="2010-05-19T20:11:00Z">
              <w:r>
                <w:rPr>
                  <w:rFonts w:eastAsia="MS Mincho;ＭＳ 明朝"/>
                  <w:sz w:val="16"/>
                  <w:szCs w:val="16"/>
                  <w:lang w:val="fr-FR" w:eastAsia="ko-KR"/>
                </w:rPr>
                <w:t>C36 = D35-D36</w:t>
              </w:r>
            </w:ins>
            <w:ins w:id="19125"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29" w:author="WJHan-Samsung" w:date="2010-05-19T20:11:00Z"/>
              </w:rPr>
            </w:pPr>
            <w:ins w:id="19127" w:author="WJHan-Samsung" w:date="2010-05-19T20:11:00Z">
              <w:r>
                <w:rPr>
                  <w:rFonts w:eastAsia="MS Mincho;ＭＳ 明朝"/>
                  <w:sz w:val="16"/>
                  <w:szCs w:val="16"/>
                  <w:lang w:val="fr-FR" w:eastAsia="ko-KR"/>
                </w:rPr>
                <w:t>C43 = D44-D43</w:t>
              </w:r>
            </w:ins>
            <w:ins w:id="19128"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32" w:author="WJHan-Samsung" w:date="2010-05-19T20:11:00Z"/>
              </w:rPr>
            </w:pPr>
            <w:ins w:id="19130" w:author="WJHan-Samsung" w:date="2010-05-19T20:11:00Z">
              <w:r>
                <w:rPr>
                  <w:rFonts w:eastAsia="MS Mincho;ＭＳ 明朝"/>
                  <w:sz w:val="16"/>
                  <w:szCs w:val="16"/>
                  <w:lang w:val="fr-FR" w:eastAsia="ko-KR"/>
                </w:rPr>
                <w:t>C44 = D44+D43</w:t>
              </w:r>
            </w:ins>
            <w:ins w:id="19131"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35" w:author="WJHan-Samsung" w:date="2010-05-19T20:11:00Z"/>
              </w:rPr>
            </w:pPr>
            <w:ins w:id="19133" w:author="WJHan-Samsung" w:date="2010-05-19T20:11:00Z">
              <w:r>
                <w:rPr>
                  <w:rFonts w:eastAsia="MS Mincho;ＭＳ 明朝"/>
                  <w:sz w:val="16"/>
                  <w:szCs w:val="16"/>
                  <w:lang w:val="fr-FR" w:eastAsia="ko-KR"/>
                </w:rPr>
                <w:t>C51 = D51+D52</w:t>
              </w:r>
            </w:ins>
            <w:ins w:id="19134"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val="fr-FR" w:eastAsia="ko-KR"/>
                <w:ins w:id="19138" w:author="WJHan-Samsung" w:date="2010-05-19T20:11:00Z"/>
              </w:rPr>
            </w:pPr>
            <w:ins w:id="19136" w:author="WJHan-Samsung" w:date="2010-05-19T20:11:00Z">
              <w:r>
                <w:rPr>
                  <w:rFonts w:eastAsia="MS Mincho;ＭＳ 明朝"/>
                  <w:sz w:val="16"/>
                  <w:szCs w:val="16"/>
                  <w:lang w:val="fr-FR" w:eastAsia="ko-KR"/>
                </w:rPr>
                <w:t>C52 = D51-D52</w:t>
              </w:r>
            </w:ins>
            <w:ins w:id="19137" w:author="WJHan-Samsung" w:date="2010-05-19T20:11:00Z">
              <w:r>
                <w:rPr>
                  <w:rFonts w:eastAsia="MS Mincho;ＭＳ 明朝"/>
                  <w:sz w:val="16"/>
                  <w:szCs w:val="16"/>
                  <w:lang w:val="fr-FR" w:eastAsia="ko-KR"/>
                </w:rPr>
                <w:t xml:space="preserve"> </w:t>
              </w:r>
            </w:ins>
          </w:p>
          <w:p>
            <w:pPr>
              <w:pStyle w:val="Normal"/>
              <w:rPr>
                <w:rFonts w:eastAsia="MS Mincho;ＭＳ 明朝"/>
                <w:sz w:val="16"/>
                <w:szCs w:val="16"/>
                <w:lang w:eastAsia="ko-KR"/>
                <w:ins w:id="19141" w:author="WJHan-Samsung" w:date="2010-05-19T20:11:00Z"/>
              </w:rPr>
            </w:pPr>
            <w:ins w:id="19139" w:author="WJHan-Samsung" w:date="2010-05-19T20:11:00Z">
              <w:r>
                <w:rPr>
                  <w:rFonts w:eastAsia="MS Mincho;ＭＳ 明朝"/>
                  <w:sz w:val="16"/>
                  <w:szCs w:val="16"/>
                  <w:lang w:eastAsia="ko-KR"/>
                </w:rPr>
                <w:t>C59 = D60-D59</w:t>
              </w:r>
            </w:ins>
            <w:ins w:id="1914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rPr>
            </w:pPr>
            <w:ins w:id="19142" w:author="WJHan-Samsung" w:date="2010-05-19T20:11:00Z">
              <w:r>
                <w:rPr>
                  <w:rFonts w:eastAsia="MS Mincho;ＭＳ 明朝"/>
                  <w:sz w:val="16"/>
                  <w:szCs w:val="16"/>
                  <w:lang w:eastAsia="ko-KR"/>
                </w:rPr>
                <w:t>C60 = D60+D59</w:t>
              </w:r>
            </w:ins>
            <w:ins w:id="19143" w:author="WJHan-Samsung" w:date="2010-05-19T20:11:00Z">
              <w:r>
                <w:rPr>
                  <w:rFonts w:eastAsia="MS Mincho;ＭＳ 明朝"/>
                  <w:sz w:val="16"/>
                  <w:szCs w:val="16"/>
                  <w:lang w:eastAsia="ko-KR"/>
                </w:rPr>
                <w:t xml:space="preserve"> </w:t>
              </w:r>
            </w:ins>
          </w:p>
        </w:tc>
      </w:tr>
    </w:tbl>
    <w:p>
      <w:pPr>
        <w:pStyle w:val="Normal"/>
        <w:rPr>
          <w:rFonts w:eastAsia="MS Mincho;ＭＳ 明朝"/>
          <w:sz w:val="16"/>
          <w:szCs w:val="16"/>
          <w:lang w:eastAsia="ko-KR"/>
        </w:rPr>
      </w:pPr>
      <w:r>
        <w:rPr>
          <w:rFonts w:eastAsia="MS Mincho;ＭＳ 明朝"/>
          <w:sz w:val="16"/>
          <w:szCs w:val="16"/>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9144" w:author="WJHan-Samsung" w:date="2010-05-19T20:11:00Z">
              <w:r>
                <w:rPr>
                  <w:lang w:eastAsia="ko-KR"/>
                </w:rPr>
                <w:t>S</w:t>
              </w:r>
            </w:ins>
            <w:ins w:id="19145" w:author="WJHan-Samsung" w:date="2010-05-19T20:11:00Z">
              <w:r>
                <w:rPr>
                  <w:rFonts w:eastAsia="MS Mincho;ＭＳ 明朝"/>
                  <w:lang w:eastAsia="ko-KR"/>
                </w:rPr>
                <w:t>tage</w:t>
              </w:r>
            </w:ins>
            <w:ins w:id="19146" w:author="WJHan-Samsung" w:date="2010-05-19T20:11:00Z">
              <w:r>
                <w:rPr>
                  <w:lang w:eastAsia="ko-KR"/>
                </w:rPr>
                <w:t xml:space="preserv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9147" w:author="WJHan-Samsung" w:date="2010-05-19T20:11:00Z">
              <w:r>
                <w:rPr>
                  <w:lang w:eastAsia="ko-KR"/>
                </w:rPr>
                <w:t>S</w:t>
              </w:r>
            </w:ins>
            <w:ins w:id="19148" w:author="WJHan-Samsung" w:date="2010-05-19T20:11:00Z">
              <w:r>
                <w:rPr>
                  <w:rFonts w:eastAsia="MS Mincho;ＭＳ 明朝"/>
                  <w:lang w:eastAsia="ko-KR"/>
                </w:rPr>
                <w:t>tage</w:t>
              </w:r>
            </w:ins>
            <w:ins w:id="19149" w:author="WJHan-Samsung" w:date="2010-05-19T20:11:00Z">
              <w:r>
                <w:rPr>
                  <w:lang w:eastAsia="ko-KR"/>
                </w:rPr>
                <w:t xml:space="preserv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9150" w:author="WJHan-Samsung" w:date="2010-05-19T20:11:00Z">
              <w:r>
                <w:rPr>
                  <w:rFonts w:eastAsia="Times New Roman"/>
                  <w:lang w:eastAsia="ko-KR"/>
                </w:rPr>
                <w:t xml:space="preserve"> </w:t>
              </w:r>
            </w:ins>
            <w:ins w:id="19151" w:author="WJHan-Samsung" w:date="2010-05-19T20:11:00Z">
              <w:r>
                <w:rPr>
                  <w:lang w:eastAsia="ko-KR"/>
                </w:rPr>
                <w:t>Stage 9</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9153" w:author="WJHan-Samsung" w:date="2010-05-19T20:11:00Z"/>
              </w:rPr>
            </w:pPr>
            <w:ins w:id="19152" w:author="WJHan-Samsung" w:date="2010-05-19T20:11:00Z">
              <w:r>
                <w:rPr>
                  <w:rFonts w:eastAsia="MS Mincho;ＭＳ 明朝"/>
                  <w:sz w:val="16"/>
                  <w:szCs w:val="16"/>
                  <w:lang w:eastAsia="ko-KR"/>
                </w:rPr>
                <w:t>B0 = C0+D7</w:t>
              </w:r>
            </w:ins>
          </w:p>
          <w:p>
            <w:pPr>
              <w:pStyle w:val="Normal"/>
              <w:rPr>
                <w:sz w:val="16"/>
                <w:szCs w:val="16"/>
                <w:lang w:eastAsia="ko-KR"/>
                <w:ins w:id="19155" w:author="WJHan-Samsung" w:date="2010-05-19T20:11:00Z"/>
              </w:rPr>
            </w:pPr>
            <w:ins w:id="19154" w:author="WJHan-Samsung" w:date="2010-05-19T20:11:00Z">
              <w:r>
                <w:rPr>
                  <w:rFonts w:eastAsia="MS Mincho;ＭＳ 明朝"/>
                  <w:sz w:val="16"/>
                  <w:szCs w:val="16"/>
                  <w:lang w:eastAsia="ko-KR"/>
                </w:rPr>
                <w:t>B7 = C0-D7</w:t>
              </w:r>
            </w:ins>
          </w:p>
          <w:p>
            <w:pPr>
              <w:pStyle w:val="Normal"/>
              <w:rPr>
                <w:sz w:val="16"/>
                <w:szCs w:val="16"/>
                <w:lang w:eastAsia="ko-KR"/>
                <w:ins w:id="19157" w:author="WJHan-Samsung" w:date="2010-05-19T20:11:00Z"/>
              </w:rPr>
            </w:pPr>
            <w:ins w:id="19156" w:author="WJHan-Samsung" w:date="2010-05-19T20:11:00Z">
              <w:r>
                <w:rPr>
                  <w:rFonts w:eastAsia="MS Mincho;ＭＳ 明朝"/>
                  <w:sz w:val="16"/>
                  <w:szCs w:val="16"/>
                  <w:lang w:eastAsia="ko-KR"/>
                </w:rPr>
                <w:t>B1 = C1+C6</w:t>
              </w:r>
            </w:ins>
          </w:p>
          <w:p>
            <w:pPr>
              <w:pStyle w:val="Normal"/>
              <w:rPr>
                <w:sz w:val="16"/>
                <w:szCs w:val="16"/>
                <w:lang w:eastAsia="ko-KR"/>
                <w:ins w:id="19159" w:author="WJHan-Samsung" w:date="2010-05-19T20:11:00Z"/>
              </w:rPr>
            </w:pPr>
            <w:ins w:id="19158" w:author="WJHan-Samsung" w:date="2010-05-19T20:11:00Z">
              <w:r>
                <w:rPr>
                  <w:rFonts w:eastAsia="MS Mincho;ＭＳ 明朝"/>
                  <w:sz w:val="16"/>
                  <w:szCs w:val="16"/>
                  <w:lang w:eastAsia="ko-KR"/>
                </w:rPr>
                <w:t>B6 = C1-C6</w:t>
              </w:r>
            </w:ins>
          </w:p>
          <w:p>
            <w:pPr>
              <w:pStyle w:val="Normal"/>
              <w:rPr>
                <w:sz w:val="16"/>
                <w:szCs w:val="16"/>
                <w:lang w:eastAsia="ko-KR"/>
                <w:ins w:id="19161" w:author="WJHan-Samsung" w:date="2010-05-19T20:11:00Z"/>
              </w:rPr>
            </w:pPr>
            <w:ins w:id="19160" w:author="WJHan-Samsung" w:date="2010-05-19T20:11:00Z">
              <w:r>
                <w:rPr>
                  <w:rFonts w:eastAsia="MS Mincho;ＭＳ 明朝"/>
                  <w:sz w:val="16"/>
                  <w:szCs w:val="16"/>
                  <w:lang w:eastAsia="ko-KR"/>
                </w:rPr>
                <w:t>B2 = C2+C5</w:t>
              </w:r>
            </w:ins>
          </w:p>
          <w:p>
            <w:pPr>
              <w:pStyle w:val="Normal"/>
              <w:rPr>
                <w:sz w:val="16"/>
                <w:szCs w:val="16"/>
                <w:lang w:eastAsia="ko-KR"/>
                <w:ins w:id="19163" w:author="WJHan-Samsung" w:date="2010-05-19T20:11:00Z"/>
              </w:rPr>
            </w:pPr>
            <w:ins w:id="19162" w:author="WJHan-Samsung" w:date="2010-05-19T20:11:00Z">
              <w:r>
                <w:rPr>
                  <w:rFonts w:eastAsia="MS Mincho;ＭＳ 明朝"/>
                  <w:sz w:val="16"/>
                  <w:szCs w:val="16"/>
                  <w:lang w:eastAsia="ko-KR"/>
                </w:rPr>
                <w:t>B5 = C2-C5</w:t>
              </w:r>
            </w:ins>
          </w:p>
          <w:p>
            <w:pPr>
              <w:pStyle w:val="Normal"/>
              <w:rPr>
                <w:sz w:val="16"/>
                <w:szCs w:val="16"/>
                <w:lang w:eastAsia="ko-KR"/>
                <w:ins w:id="19165" w:author="WJHan-Samsung" w:date="2010-05-19T20:11:00Z"/>
              </w:rPr>
            </w:pPr>
            <w:ins w:id="19164" w:author="WJHan-Samsung" w:date="2010-05-19T20:11:00Z">
              <w:r>
                <w:rPr>
                  <w:rFonts w:eastAsia="MS Mincho;ＭＳ 明朝"/>
                  <w:sz w:val="16"/>
                  <w:szCs w:val="16"/>
                  <w:lang w:eastAsia="ko-KR"/>
                </w:rPr>
                <w:t>B3 = C3+D4</w:t>
              </w:r>
            </w:ins>
          </w:p>
          <w:p>
            <w:pPr>
              <w:pStyle w:val="Normal"/>
              <w:rPr>
                <w:sz w:val="16"/>
                <w:szCs w:val="16"/>
                <w:lang w:eastAsia="ko-KR"/>
                <w:ins w:id="19167" w:author="WJHan-Samsung" w:date="2010-05-19T20:11:00Z"/>
              </w:rPr>
            </w:pPr>
            <w:ins w:id="19166" w:author="WJHan-Samsung" w:date="2010-05-19T20:11:00Z">
              <w:r>
                <w:rPr>
                  <w:rFonts w:eastAsia="MS Mincho;ＭＳ 明朝"/>
                  <w:sz w:val="16"/>
                  <w:szCs w:val="16"/>
                  <w:lang w:eastAsia="ko-KR"/>
                </w:rPr>
                <w:t>B4 = C3-D4</w:t>
              </w:r>
            </w:ins>
          </w:p>
          <w:p>
            <w:pPr>
              <w:pStyle w:val="Normal"/>
              <w:rPr>
                <w:sz w:val="16"/>
                <w:szCs w:val="16"/>
                <w:lang w:eastAsia="ko-KR"/>
                <w:ins w:id="19169" w:author="WJHan-Samsung" w:date="2010-05-19T20:11:00Z"/>
              </w:rPr>
            </w:pPr>
            <w:ins w:id="19168" w:author="WJHan-Samsung" w:date="2010-05-19T20:11:00Z">
              <w:r>
                <w:rPr>
                  <w:rFonts w:eastAsia="MS Mincho;ＭＳ 明朝"/>
                  <w:sz w:val="16"/>
                  <w:szCs w:val="16"/>
                  <w:lang w:eastAsia="ko-KR"/>
                </w:rPr>
                <w:t>B10 = (724*(C13-C10)) &gt;&gt; 10</w:t>
              </w:r>
            </w:ins>
          </w:p>
          <w:p>
            <w:pPr>
              <w:pStyle w:val="Normal"/>
              <w:rPr>
                <w:sz w:val="16"/>
                <w:szCs w:val="16"/>
                <w:lang w:eastAsia="ko-KR"/>
                <w:ins w:id="19171" w:author="WJHan-Samsung" w:date="2010-05-19T20:11:00Z"/>
              </w:rPr>
            </w:pPr>
            <w:ins w:id="19170" w:author="WJHan-Samsung" w:date="2010-05-19T20:11:00Z">
              <w:r>
                <w:rPr>
                  <w:rFonts w:eastAsia="MS Mincho;ＭＳ 明朝"/>
                  <w:sz w:val="16"/>
                  <w:szCs w:val="16"/>
                  <w:lang w:eastAsia="ko-KR"/>
                </w:rPr>
                <w:t>B13 = (724*(C13+C10)) &gt;&gt; 10</w:t>
              </w:r>
            </w:ins>
          </w:p>
          <w:p>
            <w:pPr>
              <w:pStyle w:val="Normal"/>
              <w:rPr>
                <w:sz w:val="16"/>
                <w:szCs w:val="16"/>
                <w:lang w:eastAsia="ko-KR"/>
                <w:ins w:id="19173" w:author="WJHan-Samsung" w:date="2010-05-19T20:11:00Z"/>
              </w:rPr>
            </w:pPr>
            <w:ins w:id="19172" w:author="WJHan-Samsung" w:date="2010-05-19T20:11:00Z">
              <w:r>
                <w:rPr>
                  <w:rFonts w:eastAsia="MS Mincho;ＭＳ 明朝"/>
                  <w:sz w:val="16"/>
                  <w:szCs w:val="16"/>
                  <w:lang w:eastAsia="ko-KR"/>
                </w:rPr>
                <w:t>B11 = (724*(C12-C11)) &gt;&gt; 10</w:t>
              </w:r>
            </w:ins>
          </w:p>
          <w:p>
            <w:pPr>
              <w:pStyle w:val="Normal"/>
              <w:rPr>
                <w:sz w:val="16"/>
                <w:szCs w:val="16"/>
                <w:lang w:eastAsia="ko-KR"/>
                <w:ins w:id="19175" w:author="WJHan-Samsung" w:date="2010-05-19T20:11:00Z"/>
              </w:rPr>
            </w:pPr>
            <w:ins w:id="19174" w:author="WJHan-Samsung" w:date="2010-05-19T20:11:00Z">
              <w:r>
                <w:rPr>
                  <w:rFonts w:eastAsia="MS Mincho;ＭＳ 明朝"/>
                  <w:sz w:val="16"/>
                  <w:szCs w:val="16"/>
                  <w:lang w:eastAsia="ko-KR"/>
                </w:rPr>
                <w:t>B12 = (724*(C12+C11)) &gt;&gt; 10</w:t>
              </w:r>
            </w:ins>
          </w:p>
          <w:p>
            <w:pPr>
              <w:pStyle w:val="Normal"/>
              <w:rPr>
                <w:sz w:val="16"/>
                <w:szCs w:val="16"/>
                <w:lang w:eastAsia="ko-KR"/>
                <w:ins w:id="19177" w:author="WJHan-Samsung" w:date="2010-05-19T20:11:00Z"/>
              </w:rPr>
            </w:pPr>
            <w:ins w:id="19176" w:author="WJHan-Samsung" w:date="2010-05-19T20:11:00Z">
              <w:r>
                <w:rPr>
                  <w:rFonts w:eastAsia="MS Mincho;ＭＳ 明朝"/>
                  <w:sz w:val="16"/>
                  <w:szCs w:val="16"/>
                  <w:lang w:eastAsia="ko-KR"/>
                </w:rPr>
                <w:t>B16 = D16+D23</w:t>
              </w:r>
            </w:ins>
          </w:p>
          <w:p>
            <w:pPr>
              <w:pStyle w:val="Normal"/>
              <w:rPr>
                <w:sz w:val="16"/>
                <w:szCs w:val="16"/>
                <w:lang w:eastAsia="ko-KR"/>
                <w:ins w:id="19179" w:author="WJHan-Samsung" w:date="2010-05-19T20:11:00Z"/>
              </w:rPr>
            </w:pPr>
            <w:ins w:id="19178" w:author="WJHan-Samsung" w:date="2010-05-19T20:11:00Z">
              <w:r>
                <w:rPr>
                  <w:rFonts w:eastAsia="MS Mincho;ＭＳ 明朝"/>
                  <w:sz w:val="16"/>
                  <w:szCs w:val="16"/>
                  <w:lang w:eastAsia="ko-KR"/>
                </w:rPr>
                <w:t>B23 = D16-D23</w:t>
              </w:r>
            </w:ins>
          </w:p>
          <w:p>
            <w:pPr>
              <w:pStyle w:val="Normal"/>
              <w:rPr>
                <w:rFonts w:eastAsia="MS Mincho;ＭＳ 明朝"/>
                <w:sz w:val="16"/>
                <w:szCs w:val="16"/>
                <w:lang w:eastAsia="ko-KR"/>
                <w:ins w:id="19182" w:author="WJHan-Samsung" w:date="2010-05-19T20:11:00Z"/>
              </w:rPr>
            </w:pPr>
            <w:ins w:id="19180" w:author="WJHan-Samsung" w:date="2010-05-19T20:11:00Z">
              <w:r>
                <w:rPr>
                  <w:rFonts w:eastAsia="MS Mincho;ＭＳ 明朝"/>
                  <w:sz w:val="16"/>
                  <w:szCs w:val="16"/>
                  <w:lang w:eastAsia="ko-KR"/>
                </w:rPr>
                <w:t>B24 = D31-D24</w:t>
              </w:r>
            </w:ins>
            <w:ins w:id="1918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185" w:author="WJHan-Samsung" w:date="2010-05-19T20:11:00Z"/>
              </w:rPr>
            </w:pPr>
            <w:ins w:id="19183" w:author="WJHan-Samsung" w:date="2010-05-19T20:11:00Z">
              <w:r>
                <w:rPr>
                  <w:rFonts w:eastAsia="MS Mincho;ＭＳ 明朝"/>
                  <w:sz w:val="16"/>
                  <w:szCs w:val="16"/>
                  <w:lang w:eastAsia="ko-KR"/>
                </w:rPr>
                <w:t>B31 = D31+D24</w:t>
              </w:r>
            </w:ins>
            <w:ins w:id="1918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188" w:author="WJHan-Samsung" w:date="2010-05-19T20:11:00Z"/>
              </w:rPr>
            </w:pPr>
            <w:ins w:id="19186" w:author="WJHan-Samsung" w:date="2010-05-19T20:11:00Z">
              <w:r>
                <w:rPr>
                  <w:rFonts w:eastAsia="MS Mincho;ＭＳ 明朝"/>
                  <w:sz w:val="16"/>
                  <w:szCs w:val="16"/>
                  <w:lang w:eastAsia="ko-KR"/>
                </w:rPr>
                <w:t>B17 = D17+D22</w:t>
              </w:r>
            </w:ins>
            <w:ins w:id="1918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191" w:author="WJHan-Samsung" w:date="2010-05-19T20:11:00Z"/>
              </w:rPr>
            </w:pPr>
            <w:ins w:id="19189" w:author="WJHan-Samsung" w:date="2010-05-19T20:11:00Z">
              <w:r>
                <w:rPr>
                  <w:rFonts w:eastAsia="MS Mincho;ＭＳ 明朝"/>
                  <w:sz w:val="16"/>
                  <w:szCs w:val="16"/>
                  <w:lang w:eastAsia="ko-KR"/>
                </w:rPr>
                <w:t>B22 = D17-D22</w:t>
              </w:r>
            </w:ins>
            <w:ins w:id="1919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194" w:author="WJHan-Samsung" w:date="2010-05-19T20:11:00Z"/>
              </w:rPr>
            </w:pPr>
            <w:ins w:id="19192" w:author="WJHan-Samsung" w:date="2010-05-19T20:11:00Z">
              <w:r>
                <w:rPr>
                  <w:rFonts w:eastAsia="MS Mincho;ＭＳ 明朝"/>
                  <w:sz w:val="16"/>
                  <w:szCs w:val="16"/>
                  <w:lang w:eastAsia="ko-KR"/>
                </w:rPr>
                <w:t>B25 = D30-D25</w:t>
              </w:r>
            </w:ins>
            <w:ins w:id="1919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197" w:author="WJHan-Samsung" w:date="2010-05-19T20:11:00Z"/>
              </w:rPr>
            </w:pPr>
            <w:ins w:id="19195" w:author="WJHan-Samsung" w:date="2010-05-19T20:11:00Z">
              <w:r>
                <w:rPr>
                  <w:rFonts w:eastAsia="MS Mincho;ＭＳ 明朝"/>
                  <w:sz w:val="16"/>
                  <w:szCs w:val="16"/>
                  <w:lang w:eastAsia="ko-KR"/>
                </w:rPr>
                <w:t>B30 = D30+D25</w:t>
              </w:r>
            </w:ins>
            <w:ins w:id="1919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00" w:author="WJHan-Samsung" w:date="2010-05-19T20:11:00Z"/>
              </w:rPr>
            </w:pPr>
            <w:ins w:id="19198" w:author="WJHan-Samsung" w:date="2010-05-19T20:11:00Z">
              <w:r>
                <w:rPr>
                  <w:rFonts w:eastAsia="MS Mincho;ＭＳ 明朝"/>
                  <w:sz w:val="16"/>
                  <w:szCs w:val="16"/>
                  <w:lang w:eastAsia="ko-KR"/>
                </w:rPr>
                <w:t>B18 = C18+C21</w:t>
              </w:r>
            </w:ins>
            <w:ins w:id="1919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03" w:author="WJHan-Samsung" w:date="2010-05-19T20:11:00Z"/>
              </w:rPr>
            </w:pPr>
            <w:ins w:id="19201" w:author="WJHan-Samsung" w:date="2010-05-19T20:11:00Z">
              <w:r>
                <w:rPr>
                  <w:rFonts w:eastAsia="MS Mincho;ＭＳ 明朝"/>
                  <w:sz w:val="16"/>
                  <w:szCs w:val="16"/>
                  <w:lang w:eastAsia="ko-KR"/>
                </w:rPr>
                <w:t>B21 = C18-C21</w:t>
              </w:r>
            </w:ins>
            <w:ins w:id="1920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06" w:author="WJHan-Samsung" w:date="2010-05-19T20:11:00Z"/>
              </w:rPr>
            </w:pPr>
            <w:ins w:id="19204" w:author="WJHan-Samsung" w:date="2010-05-19T20:11:00Z">
              <w:r>
                <w:rPr>
                  <w:rFonts w:eastAsia="MS Mincho;ＭＳ 明朝"/>
                  <w:sz w:val="16"/>
                  <w:szCs w:val="16"/>
                  <w:lang w:eastAsia="ko-KR"/>
                </w:rPr>
                <w:t>B26 = C29-C26</w:t>
              </w:r>
            </w:ins>
            <w:ins w:id="1920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09" w:author="WJHan-Samsung" w:date="2010-05-19T20:11:00Z"/>
              </w:rPr>
            </w:pPr>
            <w:ins w:id="19207" w:author="WJHan-Samsung" w:date="2010-05-19T20:11:00Z">
              <w:r>
                <w:rPr>
                  <w:rFonts w:eastAsia="MS Mincho;ＭＳ 明朝"/>
                  <w:sz w:val="16"/>
                  <w:szCs w:val="16"/>
                  <w:lang w:eastAsia="ko-KR"/>
                </w:rPr>
                <w:t>B29 = C29+C26</w:t>
              </w:r>
            </w:ins>
            <w:ins w:id="1920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12" w:author="WJHan-Samsung" w:date="2010-05-19T20:11:00Z"/>
              </w:rPr>
            </w:pPr>
            <w:ins w:id="19210" w:author="WJHan-Samsung" w:date="2010-05-19T20:11:00Z">
              <w:r>
                <w:rPr>
                  <w:rFonts w:eastAsia="MS Mincho;ＭＳ 明朝"/>
                  <w:sz w:val="16"/>
                  <w:szCs w:val="16"/>
                  <w:lang w:eastAsia="ko-KR"/>
                </w:rPr>
                <w:t>B19 = C19+C20</w:t>
              </w:r>
            </w:ins>
            <w:ins w:id="1921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15" w:author="WJHan-Samsung" w:date="2010-05-19T20:11:00Z"/>
              </w:rPr>
            </w:pPr>
            <w:ins w:id="19213" w:author="WJHan-Samsung" w:date="2010-05-19T20:11:00Z">
              <w:r>
                <w:rPr>
                  <w:rFonts w:eastAsia="MS Mincho;ＭＳ 明朝"/>
                  <w:sz w:val="16"/>
                  <w:szCs w:val="16"/>
                  <w:lang w:eastAsia="ko-KR"/>
                </w:rPr>
                <w:t>B20 = C19-C20</w:t>
              </w:r>
            </w:ins>
            <w:ins w:id="1921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18" w:author="WJHan-Samsung" w:date="2010-05-19T20:11:00Z"/>
              </w:rPr>
            </w:pPr>
            <w:ins w:id="19216" w:author="WJHan-Samsung" w:date="2010-05-19T20:11:00Z">
              <w:r>
                <w:rPr>
                  <w:rFonts w:eastAsia="MS Mincho;ＭＳ 明朝"/>
                  <w:sz w:val="16"/>
                  <w:szCs w:val="16"/>
                  <w:lang w:eastAsia="ko-KR"/>
                </w:rPr>
                <w:t>B27 = C28-C27</w:t>
              </w:r>
            </w:ins>
            <w:ins w:id="1921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21" w:author="WJHan-Samsung" w:date="2010-05-19T20:11:00Z"/>
              </w:rPr>
            </w:pPr>
            <w:ins w:id="19219" w:author="WJHan-Samsung" w:date="2010-05-19T20:11:00Z">
              <w:r>
                <w:rPr>
                  <w:rFonts w:eastAsia="MS Mincho;ＭＳ 明朝"/>
                  <w:sz w:val="16"/>
                  <w:szCs w:val="16"/>
                  <w:lang w:eastAsia="ko-KR"/>
                </w:rPr>
                <w:t>B28 = C28+C27</w:t>
              </w:r>
            </w:ins>
            <w:ins w:id="1922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24" w:author="WJHan-Samsung" w:date="2010-05-19T20:11:00Z"/>
              </w:rPr>
            </w:pPr>
            <w:ins w:id="19222" w:author="WJHan-Samsung" w:date="2010-05-19T20:11:00Z">
              <w:r>
                <w:rPr>
                  <w:rFonts w:eastAsia="MS Mincho;ＭＳ 明朝"/>
                  <w:sz w:val="16"/>
                  <w:szCs w:val="16"/>
                  <w:lang w:eastAsia="ko-KR"/>
                </w:rPr>
                <w:t>B36 = (392*C59-946*C36) &gt;&gt; 10</w:t>
              </w:r>
            </w:ins>
            <w:ins w:id="1922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27" w:author="WJHan-Samsung" w:date="2010-05-19T20:11:00Z"/>
              </w:rPr>
            </w:pPr>
            <w:ins w:id="19225" w:author="WJHan-Samsung" w:date="2010-05-19T20:11:00Z">
              <w:r>
                <w:rPr>
                  <w:rFonts w:eastAsia="MS Mincho;ＭＳ 明朝"/>
                  <w:sz w:val="16"/>
                  <w:szCs w:val="16"/>
                  <w:lang w:eastAsia="ko-KR"/>
                </w:rPr>
                <w:t>B40 = (-946*C55-392*C40) &gt;&gt; 10</w:t>
              </w:r>
            </w:ins>
            <w:ins w:id="1922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30" w:author="WJHan-Samsung" w:date="2010-05-19T20:11:00Z"/>
              </w:rPr>
            </w:pPr>
            <w:ins w:id="19228" w:author="WJHan-Samsung" w:date="2010-05-19T20:11:00Z">
              <w:r>
                <w:rPr>
                  <w:rFonts w:eastAsia="MS Mincho;ＭＳ 明朝"/>
                  <w:sz w:val="16"/>
                  <w:szCs w:val="16"/>
                  <w:lang w:eastAsia="ko-KR"/>
                </w:rPr>
                <w:t>B52 = (-946*C43+392*C52) &gt;&gt; 10</w:t>
              </w:r>
            </w:ins>
            <w:ins w:id="1922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33" w:author="WJHan-Samsung" w:date="2010-05-19T20:11:00Z"/>
              </w:rPr>
            </w:pPr>
            <w:ins w:id="19231" w:author="WJHan-Samsung" w:date="2010-05-19T20:11:00Z">
              <w:r>
                <w:rPr>
                  <w:rFonts w:eastAsia="MS Mincho;ＭＳ 明朝"/>
                  <w:sz w:val="16"/>
                  <w:szCs w:val="16"/>
                  <w:lang w:eastAsia="ko-KR"/>
                </w:rPr>
                <w:t>B56 = (392*C39+946*C56) &gt;&gt; 10</w:t>
              </w:r>
            </w:ins>
            <w:ins w:id="1923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36" w:author="WJHan-Samsung" w:date="2010-05-19T20:11:00Z"/>
              </w:rPr>
            </w:pPr>
            <w:ins w:id="19234" w:author="WJHan-Samsung" w:date="2010-05-19T20:11:00Z">
              <w:r>
                <w:rPr>
                  <w:rFonts w:eastAsia="MS Mincho;ＭＳ 明朝"/>
                  <w:sz w:val="16"/>
                  <w:szCs w:val="16"/>
                  <w:lang w:eastAsia="ko-KR"/>
                </w:rPr>
                <w:t>B37 = (392*C58-946*C37) &gt;&gt; 10</w:t>
              </w:r>
            </w:ins>
            <w:ins w:id="1923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39" w:author="WJHan-Samsung" w:date="2010-05-19T20:11:00Z"/>
              </w:rPr>
            </w:pPr>
            <w:ins w:id="19237" w:author="WJHan-Samsung" w:date="2010-05-19T20:11:00Z">
              <w:r>
                <w:rPr>
                  <w:rFonts w:eastAsia="MS Mincho;ＭＳ 明朝"/>
                  <w:sz w:val="16"/>
                  <w:szCs w:val="16"/>
                  <w:lang w:eastAsia="ko-KR"/>
                </w:rPr>
                <w:t>B41 = (-946*C54-392*C41) &gt;&gt; 10</w:t>
              </w:r>
            </w:ins>
            <w:ins w:id="1923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42" w:author="WJHan-Samsung" w:date="2010-05-19T20:11:00Z"/>
              </w:rPr>
            </w:pPr>
            <w:ins w:id="19240" w:author="WJHan-Samsung" w:date="2010-05-19T20:11:00Z">
              <w:r>
                <w:rPr>
                  <w:rFonts w:eastAsia="MS Mincho;ＭＳ 明朝"/>
                  <w:sz w:val="16"/>
                  <w:szCs w:val="16"/>
                  <w:lang w:eastAsia="ko-KR"/>
                </w:rPr>
                <w:t>B53 = (-946*C42+392*C53) &gt;&gt; 10</w:t>
              </w:r>
            </w:ins>
            <w:ins w:id="1924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45" w:author="WJHan-Samsung" w:date="2010-05-19T20:11:00Z"/>
              </w:rPr>
            </w:pPr>
            <w:ins w:id="19243" w:author="WJHan-Samsung" w:date="2010-05-19T20:11:00Z">
              <w:r>
                <w:rPr>
                  <w:rFonts w:eastAsia="MS Mincho;ＭＳ 明朝"/>
                  <w:sz w:val="16"/>
                  <w:szCs w:val="16"/>
                  <w:lang w:eastAsia="ko-KR"/>
                </w:rPr>
                <w:t>B57 = (392*C38+946*C57) &gt;&gt; 10</w:t>
              </w:r>
            </w:ins>
            <w:ins w:id="1924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48" w:author="WJHan-Samsung" w:date="2010-05-19T20:11:00Z"/>
              </w:rPr>
            </w:pPr>
            <w:ins w:id="19246" w:author="WJHan-Samsung" w:date="2010-05-19T20:11:00Z">
              <w:r>
                <w:rPr>
                  <w:rFonts w:eastAsia="MS Mincho;ＭＳ 明朝"/>
                  <w:sz w:val="16"/>
                  <w:szCs w:val="16"/>
                  <w:lang w:eastAsia="ko-KR"/>
                </w:rPr>
                <w:t>B38 = (392*C57-946*C38) &gt;&gt; 10</w:t>
              </w:r>
            </w:ins>
            <w:ins w:id="1924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51" w:author="WJHan-Samsung" w:date="2010-05-19T20:11:00Z"/>
              </w:rPr>
            </w:pPr>
            <w:ins w:id="19249" w:author="WJHan-Samsung" w:date="2010-05-19T20:11:00Z">
              <w:r>
                <w:rPr>
                  <w:rFonts w:eastAsia="MS Mincho;ＭＳ 明朝"/>
                  <w:sz w:val="16"/>
                  <w:szCs w:val="16"/>
                  <w:lang w:eastAsia="ko-KR"/>
                </w:rPr>
                <w:t>B42 = (-946*C53-392*C42) &gt;&gt; 10</w:t>
              </w:r>
            </w:ins>
            <w:ins w:id="1925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54" w:author="WJHan-Samsung" w:date="2010-05-19T20:11:00Z"/>
              </w:rPr>
            </w:pPr>
            <w:ins w:id="19252" w:author="WJHan-Samsung" w:date="2010-05-19T20:11:00Z">
              <w:r>
                <w:rPr>
                  <w:rFonts w:eastAsia="MS Mincho;ＭＳ 明朝"/>
                  <w:sz w:val="16"/>
                  <w:szCs w:val="16"/>
                  <w:lang w:eastAsia="ko-KR"/>
                </w:rPr>
                <w:t>B54 = (-946*C41+392*C54) &gt;&gt; 10</w:t>
              </w:r>
            </w:ins>
            <w:ins w:id="1925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57" w:author="WJHan-Samsung" w:date="2010-05-19T20:11:00Z"/>
              </w:rPr>
            </w:pPr>
            <w:ins w:id="19255" w:author="WJHan-Samsung" w:date="2010-05-19T20:11:00Z">
              <w:r>
                <w:rPr>
                  <w:rFonts w:eastAsia="MS Mincho;ＭＳ 明朝"/>
                  <w:sz w:val="16"/>
                  <w:szCs w:val="16"/>
                  <w:lang w:eastAsia="ko-KR"/>
                </w:rPr>
                <w:t>B58 = (392*C37+946*C58) &gt;&gt; 10</w:t>
              </w:r>
            </w:ins>
            <w:ins w:id="1925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60" w:author="WJHan-Samsung" w:date="2010-05-19T20:11:00Z"/>
              </w:rPr>
            </w:pPr>
            <w:ins w:id="19258" w:author="WJHan-Samsung" w:date="2010-05-19T20:11:00Z">
              <w:r>
                <w:rPr>
                  <w:rFonts w:eastAsia="MS Mincho;ＭＳ 明朝"/>
                  <w:sz w:val="16"/>
                  <w:szCs w:val="16"/>
                  <w:lang w:eastAsia="ko-KR"/>
                </w:rPr>
                <w:t>B39 = (392*C56-946*C39) &gt;&gt; 10</w:t>
              </w:r>
            </w:ins>
            <w:ins w:id="1925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63" w:author="WJHan-Samsung" w:date="2010-05-19T20:11:00Z"/>
              </w:rPr>
            </w:pPr>
            <w:ins w:id="19261" w:author="WJHan-Samsung" w:date="2010-05-19T20:11:00Z">
              <w:r>
                <w:rPr>
                  <w:rFonts w:eastAsia="MS Mincho;ＭＳ 明朝"/>
                  <w:sz w:val="16"/>
                  <w:szCs w:val="16"/>
                  <w:lang w:eastAsia="ko-KR"/>
                </w:rPr>
                <w:t>B43 = (-946*C52-392*C43) &gt;&gt; 10</w:t>
              </w:r>
            </w:ins>
            <w:ins w:id="1926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266" w:author="WJHan-Samsung" w:date="2010-05-19T20:11:00Z"/>
              </w:rPr>
            </w:pPr>
            <w:ins w:id="19264" w:author="WJHan-Samsung" w:date="2010-05-19T20:11:00Z">
              <w:r>
                <w:rPr>
                  <w:rFonts w:eastAsia="MS Mincho;ＭＳ 明朝"/>
                  <w:sz w:val="16"/>
                  <w:szCs w:val="16"/>
                  <w:lang w:eastAsia="ko-KR"/>
                </w:rPr>
                <w:t>B55 = (-946*C40+392*C55) &gt;&gt; 10</w:t>
              </w:r>
            </w:ins>
            <w:ins w:id="19265" w:author="WJHan-Samsung" w:date="2010-05-19T20:11:00Z">
              <w:r>
                <w:rPr>
                  <w:rFonts w:eastAsia="MS Mincho;ＭＳ 明朝"/>
                  <w:sz w:val="16"/>
                  <w:szCs w:val="16"/>
                  <w:lang w:eastAsia="ko-KR"/>
                </w:rPr>
                <w:t xml:space="preserve"> </w:t>
              </w:r>
            </w:ins>
          </w:p>
          <w:p>
            <w:pPr>
              <w:pStyle w:val="Normal"/>
              <w:rPr/>
            </w:pPr>
            <w:ins w:id="19267" w:author="WJHan-Samsung" w:date="2010-05-19T20:11:00Z">
              <w:r>
                <w:rPr>
                  <w:rFonts w:eastAsia="MS Mincho;ＭＳ 明朝"/>
                  <w:sz w:val="16"/>
                  <w:szCs w:val="16"/>
                  <w:lang w:eastAsia="ko-KR"/>
                </w:rPr>
                <w:t>B59 = (392*C36+946*C59) &gt;&gt; 10</w:t>
              </w:r>
            </w:ins>
            <w:ins w:id="19268" w:author="WJHan-Samsung" w:date="2010-05-19T20:11:00Z">
              <w:r>
                <w:rPr>
                  <w:rFonts w:eastAsia="MS Mincho;ＭＳ 明朝"/>
                  <w:sz w:val="16"/>
                  <w:szCs w:val="16"/>
                  <w:lang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ins w:id="19270" w:author="WJHan-Samsung" w:date="2010-05-19T20:11:00Z"/>
              </w:rPr>
            </w:pPr>
            <w:ins w:id="19269" w:author="WJHan-Samsung" w:date="2010-05-19T20:11:00Z">
              <w:r>
                <w:rPr>
                  <w:rFonts w:eastAsia="MS Mincho;ＭＳ 明朝"/>
                  <w:sz w:val="16"/>
                  <w:szCs w:val="16"/>
                  <w:lang w:val="pt-BR" w:eastAsia="ko-KR"/>
                </w:rPr>
                <w:t>A0 = B0+C15</w:t>
              </w:r>
            </w:ins>
          </w:p>
          <w:p>
            <w:pPr>
              <w:pStyle w:val="Normal"/>
              <w:rPr>
                <w:sz w:val="16"/>
                <w:szCs w:val="16"/>
                <w:lang w:val="pt-BR" w:eastAsia="ko-KR"/>
                <w:ins w:id="19272" w:author="WJHan-Samsung" w:date="2010-05-19T20:11:00Z"/>
              </w:rPr>
            </w:pPr>
            <w:ins w:id="19271" w:author="WJHan-Samsung" w:date="2010-05-19T20:11:00Z">
              <w:r>
                <w:rPr>
                  <w:rFonts w:eastAsia="MS Mincho;ＭＳ 明朝"/>
                  <w:sz w:val="16"/>
                  <w:szCs w:val="16"/>
                  <w:lang w:val="pt-BR" w:eastAsia="ko-KR"/>
                </w:rPr>
                <w:t>A15 = B0-C15</w:t>
              </w:r>
            </w:ins>
          </w:p>
          <w:p>
            <w:pPr>
              <w:pStyle w:val="Normal"/>
              <w:rPr>
                <w:sz w:val="16"/>
                <w:szCs w:val="16"/>
                <w:lang w:val="pt-BR" w:eastAsia="ko-KR"/>
                <w:ins w:id="19274" w:author="WJHan-Samsung" w:date="2010-05-19T20:11:00Z"/>
              </w:rPr>
            </w:pPr>
            <w:ins w:id="19273" w:author="WJHan-Samsung" w:date="2010-05-19T20:11:00Z">
              <w:r>
                <w:rPr>
                  <w:rFonts w:eastAsia="MS Mincho;ＭＳ 明朝"/>
                  <w:sz w:val="16"/>
                  <w:szCs w:val="16"/>
                  <w:lang w:val="pt-BR" w:eastAsia="ko-KR"/>
                </w:rPr>
                <w:t>A1 = B1+C14</w:t>
              </w:r>
            </w:ins>
          </w:p>
          <w:p>
            <w:pPr>
              <w:pStyle w:val="Normal"/>
              <w:rPr>
                <w:sz w:val="16"/>
                <w:szCs w:val="16"/>
                <w:lang w:val="pt-BR" w:eastAsia="ko-KR"/>
                <w:ins w:id="19276" w:author="WJHan-Samsung" w:date="2010-05-19T20:11:00Z"/>
              </w:rPr>
            </w:pPr>
            <w:ins w:id="19275" w:author="WJHan-Samsung" w:date="2010-05-19T20:11:00Z">
              <w:r>
                <w:rPr>
                  <w:rFonts w:eastAsia="MS Mincho;ＭＳ 明朝"/>
                  <w:sz w:val="16"/>
                  <w:szCs w:val="16"/>
                  <w:lang w:val="pt-BR" w:eastAsia="ko-KR"/>
                </w:rPr>
                <w:t>A14 = B1-C14</w:t>
              </w:r>
            </w:ins>
          </w:p>
          <w:p>
            <w:pPr>
              <w:pStyle w:val="Normal"/>
              <w:rPr>
                <w:sz w:val="16"/>
                <w:szCs w:val="16"/>
                <w:lang w:val="pt-BR" w:eastAsia="ko-KR"/>
                <w:ins w:id="19278" w:author="WJHan-Samsung" w:date="2010-05-19T20:11:00Z"/>
              </w:rPr>
            </w:pPr>
            <w:ins w:id="19277" w:author="WJHan-Samsung" w:date="2010-05-19T20:11:00Z">
              <w:r>
                <w:rPr>
                  <w:rFonts w:eastAsia="MS Mincho;ＭＳ 明朝"/>
                  <w:sz w:val="16"/>
                  <w:szCs w:val="16"/>
                  <w:lang w:val="pt-BR" w:eastAsia="ko-KR"/>
                </w:rPr>
                <w:t>A2 = B2+B13</w:t>
              </w:r>
            </w:ins>
          </w:p>
          <w:p>
            <w:pPr>
              <w:pStyle w:val="Normal"/>
              <w:rPr>
                <w:sz w:val="16"/>
                <w:szCs w:val="16"/>
                <w:lang w:val="pt-BR" w:eastAsia="ko-KR"/>
                <w:ins w:id="19280" w:author="WJHan-Samsung" w:date="2010-05-19T20:11:00Z"/>
              </w:rPr>
            </w:pPr>
            <w:ins w:id="19279" w:author="WJHan-Samsung" w:date="2010-05-19T20:11:00Z">
              <w:r>
                <w:rPr>
                  <w:rFonts w:eastAsia="MS Mincho;ＭＳ 明朝"/>
                  <w:sz w:val="16"/>
                  <w:szCs w:val="16"/>
                  <w:lang w:val="pt-BR" w:eastAsia="ko-KR"/>
                </w:rPr>
                <w:t>A13 = B2-B13</w:t>
              </w:r>
            </w:ins>
          </w:p>
          <w:p>
            <w:pPr>
              <w:pStyle w:val="Normal"/>
              <w:rPr>
                <w:sz w:val="16"/>
                <w:szCs w:val="16"/>
                <w:lang w:val="pt-BR" w:eastAsia="ko-KR"/>
                <w:ins w:id="19282" w:author="WJHan-Samsung" w:date="2010-05-19T20:11:00Z"/>
              </w:rPr>
            </w:pPr>
            <w:ins w:id="19281" w:author="WJHan-Samsung" w:date="2010-05-19T20:11:00Z">
              <w:r>
                <w:rPr>
                  <w:rFonts w:eastAsia="MS Mincho;ＭＳ 明朝"/>
                  <w:sz w:val="16"/>
                  <w:szCs w:val="16"/>
                  <w:lang w:val="pt-BR" w:eastAsia="ko-KR"/>
                </w:rPr>
                <w:t>A3 = B3+B12</w:t>
              </w:r>
            </w:ins>
          </w:p>
          <w:p>
            <w:pPr>
              <w:pStyle w:val="Normal"/>
              <w:rPr>
                <w:sz w:val="16"/>
                <w:szCs w:val="16"/>
                <w:lang w:val="pt-BR" w:eastAsia="ko-KR"/>
                <w:ins w:id="19284" w:author="WJHan-Samsung" w:date="2010-05-19T20:11:00Z"/>
              </w:rPr>
            </w:pPr>
            <w:ins w:id="19283" w:author="WJHan-Samsung" w:date="2010-05-19T20:11:00Z">
              <w:r>
                <w:rPr>
                  <w:rFonts w:eastAsia="MS Mincho;ＭＳ 明朝"/>
                  <w:sz w:val="16"/>
                  <w:szCs w:val="16"/>
                  <w:lang w:val="pt-BR" w:eastAsia="ko-KR"/>
                </w:rPr>
                <w:t>A12 = B3-B12</w:t>
              </w:r>
            </w:ins>
          </w:p>
          <w:p>
            <w:pPr>
              <w:pStyle w:val="Normal"/>
              <w:rPr>
                <w:sz w:val="16"/>
                <w:szCs w:val="16"/>
                <w:lang w:val="pt-BR" w:eastAsia="ko-KR"/>
                <w:ins w:id="19286" w:author="WJHan-Samsung" w:date="2010-05-19T20:11:00Z"/>
              </w:rPr>
            </w:pPr>
            <w:ins w:id="19285" w:author="WJHan-Samsung" w:date="2010-05-19T20:11:00Z">
              <w:r>
                <w:rPr>
                  <w:rFonts w:eastAsia="MS Mincho;ＭＳ 明朝"/>
                  <w:sz w:val="16"/>
                  <w:szCs w:val="16"/>
                  <w:lang w:val="pt-BR" w:eastAsia="ko-KR"/>
                </w:rPr>
                <w:t>A4 = B4+B11</w:t>
              </w:r>
            </w:ins>
          </w:p>
          <w:p>
            <w:pPr>
              <w:pStyle w:val="Normal"/>
              <w:rPr>
                <w:sz w:val="16"/>
                <w:szCs w:val="16"/>
                <w:lang w:val="pt-BR" w:eastAsia="ko-KR"/>
                <w:ins w:id="19288" w:author="WJHan-Samsung" w:date="2010-05-19T20:11:00Z"/>
              </w:rPr>
            </w:pPr>
            <w:ins w:id="19287" w:author="WJHan-Samsung" w:date="2010-05-19T20:11:00Z">
              <w:r>
                <w:rPr>
                  <w:rFonts w:eastAsia="MS Mincho;ＭＳ 明朝"/>
                  <w:sz w:val="16"/>
                  <w:szCs w:val="16"/>
                  <w:lang w:val="pt-BR" w:eastAsia="ko-KR"/>
                </w:rPr>
                <w:t>A11 = B4-B11</w:t>
              </w:r>
            </w:ins>
          </w:p>
          <w:p>
            <w:pPr>
              <w:pStyle w:val="Normal"/>
              <w:rPr>
                <w:sz w:val="16"/>
                <w:szCs w:val="16"/>
                <w:lang w:val="pt-BR" w:eastAsia="ko-KR"/>
                <w:ins w:id="19290" w:author="WJHan-Samsung" w:date="2010-05-19T20:11:00Z"/>
              </w:rPr>
            </w:pPr>
            <w:ins w:id="19289" w:author="WJHan-Samsung" w:date="2010-05-19T20:11:00Z">
              <w:r>
                <w:rPr>
                  <w:rFonts w:eastAsia="MS Mincho;ＭＳ 明朝"/>
                  <w:sz w:val="16"/>
                  <w:szCs w:val="16"/>
                  <w:lang w:val="pt-BR" w:eastAsia="ko-KR"/>
                </w:rPr>
                <w:t>A5 = B5+B10</w:t>
              </w:r>
            </w:ins>
          </w:p>
          <w:p>
            <w:pPr>
              <w:pStyle w:val="Normal"/>
              <w:rPr>
                <w:sz w:val="16"/>
                <w:szCs w:val="16"/>
                <w:lang w:val="pt-BR" w:eastAsia="ko-KR"/>
                <w:ins w:id="19292" w:author="WJHan-Samsung" w:date="2010-05-19T20:11:00Z"/>
              </w:rPr>
            </w:pPr>
            <w:ins w:id="19291" w:author="WJHan-Samsung" w:date="2010-05-19T20:11:00Z">
              <w:r>
                <w:rPr>
                  <w:rFonts w:eastAsia="MS Mincho;ＭＳ 明朝"/>
                  <w:sz w:val="16"/>
                  <w:szCs w:val="16"/>
                  <w:lang w:val="pt-BR" w:eastAsia="ko-KR"/>
                </w:rPr>
                <w:t>A10 = B5-B10</w:t>
              </w:r>
            </w:ins>
          </w:p>
          <w:p>
            <w:pPr>
              <w:pStyle w:val="Normal"/>
              <w:rPr>
                <w:sz w:val="16"/>
                <w:szCs w:val="16"/>
                <w:lang w:val="pt-BR" w:eastAsia="ko-KR"/>
                <w:ins w:id="19294" w:author="WJHan-Samsung" w:date="2010-05-19T20:11:00Z"/>
              </w:rPr>
            </w:pPr>
            <w:ins w:id="19293" w:author="WJHan-Samsung" w:date="2010-05-19T20:11:00Z">
              <w:r>
                <w:rPr>
                  <w:rFonts w:eastAsia="MS Mincho;ＭＳ 明朝"/>
                  <w:sz w:val="16"/>
                  <w:szCs w:val="16"/>
                  <w:lang w:val="pt-BR" w:eastAsia="ko-KR"/>
                </w:rPr>
                <w:t>A6 = B6+C9</w:t>
              </w:r>
            </w:ins>
          </w:p>
          <w:p>
            <w:pPr>
              <w:pStyle w:val="Normal"/>
              <w:rPr>
                <w:sz w:val="16"/>
                <w:szCs w:val="16"/>
                <w:lang w:val="pt-BR" w:eastAsia="ko-KR"/>
                <w:ins w:id="19296" w:author="WJHan-Samsung" w:date="2010-05-19T20:11:00Z"/>
              </w:rPr>
            </w:pPr>
            <w:ins w:id="19295" w:author="WJHan-Samsung" w:date="2010-05-19T20:11:00Z">
              <w:r>
                <w:rPr>
                  <w:rFonts w:eastAsia="MS Mincho;ＭＳ 明朝"/>
                  <w:sz w:val="16"/>
                  <w:szCs w:val="16"/>
                  <w:lang w:val="pt-BR" w:eastAsia="ko-KR"/>
                </w:rPr>
                <w:t>A9 = B6-C9</w:t>
              </w:r>
            </w:ins>
          </w:p>
          <w:p>
            <w:pPr>
              <w:pStyle w:val="Normal"/>
              <w:rPr>
                <w:sz w:val="16"/>
                <w:szCs w:val="16"/>
                <w:lang w:val="pt-BR" w:eastAsia="ko-KR"/>
                <w:ins w:id="19298" w:author="WJHan-Samsung" w:date="2010-05-19T20:11:00Z"/>
              </w:rPr>
            </w:pPr>
            <w:ins w:id="19297" w:author="WJHan-Samsung" w:date="2010-05-19T20:11:00Z">
              <w:r>
                <w:rPr>
                  <w:rFonts w:eastAsia="MS Mincho;ＭＳ 明朝"/>
                  <w:sz w:val="16"/>
                  <w:szCs w:val="16"/>
                  <w:lang w:val="pt-BR" w:eastAsia="ko-KR"/>
                </w:rPr>
                <w:t>A7 = B7+C8</w:t>
              </w:r>
            </w:ins>
          </w:p>
          <w:p>
            <w:pPr>
              <w:pStyle w:val="Normal"/>
              <w:rPr>
                <w:sz w:val="16"/>
                <w:szCs w:val="16"/>
                <w:lang w:val="pt-BR" w:eastAsia="ko-KR"/>
                <w:ins w:id="19300" w:author="WJHan-Samsung" w:date="2010-05-19T20:11:00Z"/>
              </w:rPr>
            </w:pPr>
            <w:ins w:id="19299" w:author="WJHan-Samsung" w:date="2010-05-19T20:11:00Z">
              <w:r>
                <w:rPr>
                  <w:rFonts w:eastAsia="MS Mincho;ＭＳ 明朝"/>
                  <w:sz w:val="16"/>
                  <w:szCs w:val="16"/>
                  <w:lang w:val="pt-BR" w:eastAsia="ko-KR"/>
                </w:rPr>
                <w:t>A8 = B7-C8</w:t>
              </w:r>
            </w:ins>
          </w:p>
          <w:p>
            <w:pPr>
              <w:pStyle w:val="Normal"/>
              <w:rPr>
                <w:sz w:val="16"/>
                <w:szCs w:val="16"/>
                <w:lang w:val="pt-BR" w:eastAsia="ko-KR"/>
                <w:ins w:id="19302" w:author="WJHan-Samsung" w:date="2010-05-19T20:11:00Z"/>
              </w:rPr>
            </w:pPr>
            <w:ins w:id="19301" w:author="WJHan-Samsung" w:date="2010-05-19T20:11:00Z">
              <w:r>
                <w:rPr>
                  <w:rFonts w:eastAsia="MS Mincho;ＭＳ 明朝"/>
                  <w:sz w:val="16"/>
                  <w:szCs w:val="16"/>
                  <w:lang w:val="pt-BR" w:eastAsia="ko-KR"/>
                </w:rPr>
                <w:t>A20 = (724*(B27-B20)) &gt;&gt; 10</w:t>
              </w:r>
            </w:ins>
          </w:p>
          <w:p>
            <w:pPr>
              <w:pStyle w:val="Normal"/>
              <w:rPr>
                <w:sz w:val="16"/>
                <w:szCs w:val="16"/>
                <w:lang w:val="pt-BR" w:eastAsia="ko-KR"/>
                <w:ins w:id="19304" w:author="WJHan-Samsung" w:date="2010-05-19T20:11:00Z"/>
              </w:rPr>
            </w:pPr>
            <w:ins w:id="19303" w:author="WJHan-Samsung" w:date="2010-05-19T20:11:00Z">
              <w:r>
                <w:rPr>
                  <w:rFonts w:eastAsia="MS Mincho;ＭＳ 明朝"/>
                  <w:sz w:val="16"/>
                  <w:szCs w:val="16"/>
                  <w:lang w:val="pt-BR" w:eastAsia="ko-KR"/>
                </w:rPr>
                <w:t>A27 = (724*(B27+B20)) &gt;&gt; 10</w:t>
              </w:r>
            </w:ins>
          </w:p>
          <w:p>
            <w:pPr>
              <w:pStyle w:val="Normal"/>
              <w:rPr>
                <w:sz w:val="16"/>
                <w:szCs w:val="16"/>
                <w:lang w:val="pt-BR" w:eastAsia="ko-KR"/>
                <w:ins w:id="19306" w:author="WJHan-Samsung" w:date="2010-05-19T20:11:00Z"/>
              </w:rPr>
            </w:pPr>
            <w:ins w:id="19305" w:author="WJHan-Samsung" w:date="2010-05-19T20:11:00Z">
              <w:r>
                <w:rPr>
                  <w:rFonts w:eastAsia="MS Mincho;ＭＳ 明朝"/>
                  <w:sz w:val="16"/>
                  <w:szCs w:val="16"/>
                  <w:lang w:val="pt-BR" w:eastAsia="ko-KR"/>
                </w:rPr>
                <w:t>A21 = (724*(B26-B21)) &gt;&gt; 10</w:t>
              </w:r>
            </w:ins>
          </w:p>
          <w:p>
            <w:pPr>
              <w:pStyle w:val="Normal"/>
              <w:rPr>
                <w:sz w:val="16"/>
                <w:szCs w:val="16"/>
                <w:lang w:val="pt-BR" w:eastAsia="ko-KR"/>
                <w:ins w:id="19308" w:author="WJHan-Samsung" w:date="2010-05-19T20:11:00Z"/>
              </w:rPr>
            </w:pPr>
            <w:ins w:id="19307" w:author="WJHan-Samsung" w:date="2010-05-19T20:11:00Z">
              <w:r>
                <w:rPr>
                  <w:rFonts w:eastAsia="MS Mincho;ＭＳ 明朝"/>
                  <w:sz w:val="16"/>
                  <w:szCs w:val="16"/>
                  <w:lang w:val="pt-BR" w:eastAsia="ko-KR"/>
                </w:rPr>
                <w:t>A26 = (724*(B26+B21)) &gt;&gt; 10</w:t>
              </w:r>
            </w:ins>
          </w:p>
          <w:p>
            <w:pPr>
              <w:pStyle w:val="Normal"/>
              <w:rPr>
                <w:sz w:val="16"/>
                <w:szCs w:val="16"/>
                <w:lang w:val="pt-BR" w:eastAsia="ko-KR"/>
                <w:ins w:id="19310" w:author="WJHan-Samsung" w:date="2010-05-19T20:11:00Z"/>
              </w:rPr>
            </w:pPr>
            <w:ins w:id="19309" w:author="WJHan-Samsung" w:date="2010-05-19T20:11:00Z">
              <w:r>
                <w:rPr>
                  <w:rFonts w:eastAsia="MS Mincho;ＭＳ 明朝"/>
                  <w:sz w:val="16"/>
                  <w:szCs w:val="16"/>
                  <w:lang w:val="pt-BR" w:eastAsia="ko-KR"/>
                </w:rPr>
                <w:t>A22 = (724*(B25-B22)) &gt;&gt; 10</w:t>
              </w:r>
            </w:ins>
          </w:p>
          <w:p>
            <w:pPr>
              <w:pStyle w:val="Normal"/>
              <w:rPr>
                <w:sz w:val="16"/>
                <w:szCs w:val="16"/>
                <w:lang w:val="pt-BR" w:eastAsia="ko-KR"/>
                <w:ins w:id="19312" w:author="WJHan-Samsung" w:date="2010-05-19T20:11:00Z"/>
              </w:rPr>
            </w:pPr>
            <w:ins w:id="19311" w:author="WJHan-Samsung" w:date="2010-05-19T20:11:00Z">
              <w:r>
                <w:rPr>
                  <w:rFonts w:eastAsia="MS Mincho;ＭＳ 明朝"/>
                  <w:sz w:val="16"/>
                  <w:szCs w:val="16"/>
                  <w:lang w:val="pt-BR" w:eastAsia="ko-KR"/>
                </w:rPr>
                <w:t>A25 = (724*(B25+B22)) &gt;&gt; 10</w:t>
              </w:r>
            </w:ins>
          </w:p>
          <w:p>
            <w:pPr>
              <w:pStyle w:val="Normal"/>
              <w:rPr>
                <w:sz w:val="16"/>
                <w:szCs w:val="16"/>
                <w:lang w:val="pt-BR" w:eastAsia="ko-KR"/>
                <w:ins w:id="19314" w:author="WJHan-Samsung" w:date="2010-05-19T20:11:00Z"/>
              </w:rPr>
            </w:pPr>
            <w:ins w:id="19313" w:author="WJHan-Samsung" w:date="2010-05-19T20:11:00Z">
              <w:r>
                <w:rPr>
                  <w:rFonts w:eastAsia="MS Mincho;ＭＳ 明朝"/>
                  <w:sz w:val="16"/>
                  <w:szCs w:val="16"/>
                  <w:lang w:val="pt-BR" w:eastAsia="ko-KR"/>
                </w:rPr>
                <w:t>A23 = (724*(B24-B23)) &gt;&gt; 10</w:t>
              </w:r>
            </w:ins>
          </w:p>
          <w:p>
            <w:pPr>
              <w:pStyle w:val="Normal"/>
              <w:rPr>
                <w:sz w:val="16"/>
                <w:szCs w:val="16"/>
                <w:lang w:val="pt-BR" w:eastAsia="ko-KR"/>
                <w:ins w:id="19316" w:author="WJHan-Samsung" w:date="2010-05-19T20:11:00Z"/>
              </w:rPr>
            </w:pPr>
            <w:ins w:id="19315" w:author="WJHan-Samsung" w:date="2010-05-19T20:11:00Z">
              <w:r>
                <w:rPr>
                  <w:rFonts w:eastAsia="MS Mincho;ＭＳ 明朝"/>
                  <w:sz w:val="16"/>
                  <w:szCs w:val="16"/>
                  <w:lang w:val="pt-BR" w:eastAsia="ko-KR"/>
                </w:rPr>
                <w:t>A24 = (724*(B24+B23)) &gt;&gt; 10</w:t>
              </w:r>
            </w:ins>
          </w:p>
          <w:p>
            <w:pPr>
              <w:pStyle w:val="Normal"/>
              <w:rPr>
                <w:sz w:val="16"/>
                <w:szCs w:val="16"/>
                <w:lang w:val="pt-BR" w:eastAsia="ko-KR"/>
                <w:ins w:id="19318" w:author="WJHan-Samsung" w:date="2010-05-19T20:11:00Z"/>
              </w:rPr>
            </w:pPr>
            <w:ins w:id="19317" w:author="WJHan-Samsung" w:date="2010-05-19T20:11:00Z">
              <w:r>
                <w:rPr>
                  <w:rFonts w:eastAsia="MS Mincho;ＭＳ 明朝"/>
                  <w:sz w:val="16"/>
                  <w:szCs w:val="16"/>
                  <w:lang w:val="pt-BR" w:eastAsia="ko-KR"/>
                </w:rPr>
                <w:t>A32 = C32+C47</w:t>
              </w:r>
            </w:ins>
          </w:p>
          <w:p>
            <w:pPr>
              <w:pStyle w:val="Normal"/>
              <w:rPr>
                <w:sz w:val="16"/>
                <w:szCs w:val="16"/>
                <w:lang w:val="pt-BR" w:eastAsia="ko-KR"/>
                <w:ins w:id="19320" w:author="WJHan-Samsung" w:date="2010-05-19T20:11:00Z"/>
              </w:rPr>
            </w:pPr>
            <w:ins w:id="19319" w:author="WJHan-Samsung" w:date="2010-05-19T20:11:00Z">
              <w:r>
                <w:rPr>
                  <w:rFonts w:eastAsia="MS Mincho;ＭＳ 明朝"/>
                  <w:sz w:val="16"/>
                  <w:szCs w:val="16"/>
                  <w:lang w:val="pt-BR" w:eastAsia="ko-KR"/>
                </w:rPr>
                <w:t>A47 = C32-C47</w:t>
              </w:r>
            </w:ins>
          </w:p>
          <w:p>
            <w:pPr>
              <w:pStyle w:val="Normal"/>
              <w:rPr>
                <w:sz w:val="16"/>
                <w:szCs w:val="16"/>
                <w:lang w:val="pt-BR" w:eastAsia="ko-KR"/>
                <w:ins w:id="19322" w:author="WJHan-Samsung" w:date="2010-05-19T20:11:00Z"/>
              </w:rPr>
            </w:pPr>
            <w:ins w:id="19321" w:author="WJHan-Samsung" w:date="2010-05-19T20:11:00Z">
              <w:r>
                <w:rPr>
                  <w:rFonts w:eastAsia="MS Mincho;ＭＳ 明朝"/>
                  <w:sz w:val="16"/>
                  <w:szCs w:val="16"/>
                  <w:lang w:val="pt-BR" w:eastAsia="ko-KR"/>
                </w:rPr>
                <w:t>A48 = C63-C48</w:t>
              </w:r>
            </w:ins>
          </w:p>
          <w:p>
            <w:pPr>
              <w:pStyle w:val="Normal"/>
              <w:rPr>
                <w:sz w:val="16"/>
                <w:szCs w:val="16"/>
                <w:lang w:val="pt-BR" w:eastAsia="ko-KR"/>
                <w:ins w:id="19324" w:author="WJHan-Samsung" w:date="2010-05-19T20:11:00Z"/>
              </w:rPr>
            </w:pPr>
            <w:ins w:id="19323" w:author="WJHan-Samsung" w:date="2010-05-19T20:11:00Z">
              <w:r>
                <w:rPr>
                  <w:rFonts w:eastAsia="MS Mincho;ＭＳ 明朝"/>
                  <w:sz w:val="16"/>
                  <w:szCs w:val="16"/>
                  <w:lang w:val="pt-BR" w:eastAsia="ko-KR"/>
                </w:rPr>
                <w:t>A63 = C63+C48</w:t>
              </w:r>
            </w:ins>
          </w:p>
          <w:p>
            <w:pPr>
              <w:pStyle w:val="Normal"/>
              <w:rPr>
                <w:sz w:val="16"/>
                <w:szCs w:val="16"/>
                <w:lang w:val="pt-BR" w:eastAsia="ko-KR"/>
                <w:ins w:id="19326" w:author="WJHan-Samsung" w:date="2010-05-19T20:11:00Z"/>
              </w:rPr>
            </w:pPr>
            <w:ins w:id="19325" w:author="WJHan-Samsung" w:date="2010-05-19T20:11:00Z">
              <w:r>
                <w:rPr>
                  <w:rFonts w:eastAsia="MS Mincho;ＭＳ 明朝"/>
                  <w:sz w:val="16"/>
                  <w:szCs w:val="16"/>
                  <w:lang w:val="pt-BR" w:eastAsia="ko-KR"/>
                </w:rPr>
                <w:t>A33 = C33+C46</w:t>
              </w:r>
            </w:ins>
          </w:p>
          <w:p>
            <w:pPr>
              <w:pStyle w:val="Normal"/>
              <w:rPr>
                <w:sz w:val="16"/>
                <w:szCs w:val="16"/>
                <w:lang w:val="pt-BR" w:eastAsia="ko-KR"/>
                <w:ins w:id="19328" w:author="WJHan-Samsung" w:date="2010-05-19T20:11:00Z"/>
              </w:rPr>
            </w:pPr>
            <w:ins w:id="19327" w:author="WJHan-Samsung" w:date="2010-05-19T20:11:00Z">
              <w:r>
                <w:rPr>
                  <w:rFonts w:eastAsia="MS Mincho;ＭＳ 明朝"/>
                  <w:sz w:val="16"/>
                  <w:szCs w:val="16"/>
                  <w:lang w:val="pt-BR" w:eastAsia="ko-KR"/>
                </w:rPr>
                <w:t>A46 = C33-C46</w:t>
              </w:r>
            </w:ins>
          </w:p>
          <w:p>
            <w:pPr>
              <w:pStyle w:val="Normal"/>
              <w:rPr>
                <w:sz w:val="16"/>
                <w:szCs w:val="16"/>
                <w:lang w:val="pt-BR" w:eastAsia="ko-KR"/>
                <w:ins w:id="19330" w:author="WJHan-Samsung" w:date="2010-05-19T20:11:00Z"/>
              </w:rPr>
            </w:pPr>
            <w:ins w:id="19329" w:author="WJHan-Samsung" w:date="2010-05-19T20:11:00Z">
              <w:r>
                <w:rPr>
                  <w:rFonts w:eastAsia="MS Mincho;ＭＳ 明朝"/>
                  <w:sz w:val="16"/>
                  <w:szCs w:val="16"/>
                  <w:lang w:val="pt-BR" w:eastAsia="ko-KR"/>
                </w:rPr>
                <w:t>A49 = C62-C49</w:t>
              </w:r>
            </w:ins>
          </w:p>
          <w:p>
            <w:pPr>
              <w:pStyle w:val="Normal"/>
              <w:rPr>
                <w:sz w:val="16"/>
                <w:szCs w:val="16"/>
                <w:lang w:val="pt-BR" w:eastAsia="ko-KR"/>
                <w:ins w:id="19332" w:author="WJHan-Samsung" w:date="2010-05-19T20:11:00Z"/>
              </w:rPr>
            </w:pPr>
            <w:ins w:id="19331" w:author="WJHan-Samsung" w:date="2010-05-19T20:11:00Z">
              <w:r>
                <w:rPr>
                  <w:rFonts w:eastAsia="MS Mincho;ＭＳ 明朝"/>
                  <w:sz w:val="16"/>
                  <w:szCs w:val="16"/>
                  <w:lang w:val="pt-BR" w:eastAsia="ko-KR"/>
                </w:rPr>
                <w:t>A62 = C62+C49</w:t>
              </w:r>
            </w:ins>
          </w:p>
          <w:p>
            <w:pPr>
              <w:pStyle w:val="Normal"/>
              <w:rPr>
                <w:sz w:val="16"/>
                <w:szCs w:val="16"/>
                <w:lang w:val="pt-BR" w:eastAsia="ko-KR"/>
                <w:ins w:id="19334" w:author="WJHan-Samsung" w:date="2010-05-19T20:11:00Z"/>
              </w:rPr>
            </w:pPr>
            <w:ins w:id="19333" w:author="WJHan-Samsung" w:date="2010-05-19T20:11:00Z">
              <w:r>
                <w:rPr>
                  <w:rFonts w:eastAsia="MS Mincho;ＭＳ 明朝"/>
                  <w:sz w:val="16"/>
                  <w:szCs w:val="16"/>
                  <w:lang w:val="pt-BR" w:eastAsia="ko-KR"/>
                </w:rPr>
                <w:t>A34 = C34+C45</w:t>
              </w:r>
            </w:ins>
          </w:p>
          <w:p>
            <w:pPr>
              <w:pStyle w:val="Normal"/>
              <w:rPr>
                <w:sz w:val="16"/>
                <w:szCs w:val="16"/>
                <w:lang w:val="pt-BR" w:eastAsia="ko-KR"/>
                <w:ins w:id="19336" w:author="WJHan-Samsung" w:date="2010-05-19T20:11:00Z"/>
              </w:rPr>
            </w:pPr>
            <w:ins w:id="19335" w:author="WJHan-Samsung" w:date="2010-05-19T20:11:00Z">
              <w:r>
                <w:rPr>
                  <w:rFonts w:eastAsia="MS Mincho;ＭＳ 明朝"/>
                  <w:sz w:val="16"/>
                  <w:szCs w:val="16"/>
                  <w:lang w:val="pt-BR" w:eastAsia="ko-KR"/>
                </w:rPr>
                <w:t>A45 = C34-C45</w:t>
              </w:r>
            </w:ins>
          </w:p>
          <w:p>
            <w:pPr>
              <w:pStyle w:val="Normal"/>
              <w:rPr>
                <w:sz w:val="16"/>
                <w:szCs w:val="16"/>
                <w:lang w:val="pt-BR" w:eastAsia="ko-KR"/>
                <w:ins w:id="19338" w:author="WJHan-Samsung" w:date="2010-05-19T20:11:00Z"/>
              </w:rPr>
            </w:pPr>
            <w:ins w:id="19337" w:author="WJHan-Samsung" w:date="2010-05-19T20:11:00Z">
              <w:r>
                <w:rPr>
                  <w:rFonts w:eastAsia="MS Mincho;ＭＳ 明朝"/>
                  <w:sz w:val="16"/>
                  <w:szCs w:val="16"/>
                  <w:lang w:val="pt-BR" w:eastAsia="ko-KR"/>
                </w:rPr>
                <w:t>A50 = C61-C50</w:t>
              </w:r>
            </w:ins>
          </w:p>
          <w:p>
            <w:pPr>
              <w:pStyle w:val="Normal"/>
              <w:rPr>
                <w:sz w:val="16"/>
                <w:szCs w:val="16"/>
                <w:lang w:val="pt-BR" w:eastAsia="ko-KR"/>
                <w:ins w:id="19340" w:author="WJHan-Samsung" w:date="2010-05-19T20:11:00Z"/>
              </w:rPr>
            </w:pPr>
            <w:ins w:id="19339" w:author="WJHan-Samsung" w:date="2010-05-19T20:11:00Z">
              <w:r>
                <w:rPr>
                  <w:rFonts w:eastAsia="MS Mincho;ＭＳ 明朝"/>
                  <w:sz w:val="16"/>
                  <w:szCs w:val="16"/>
                  <w:lang w:val="pt-BR" w:eastAsia="ko-KR"/>
                </w:rPr>
                <w:t>A61 = C61+C50</w:t>
              </w:r>
            </w:ins>
          </w:p>
          <w:p>
            <w:pPr>
              <w:pStyle w:val="Normal"/>
              <w:rPr>
                <w:sz w:val="16"/>
                <w:szCs w:val="16"/>
                <w:lang w:val="pt-BR" w:eastAsia="ko-KR"/>
                <w:ins w:id="19342" w:author="WJHan-Samsung" w:date="2010-05-19T20:11:00Z"/>
              </w:rPr>
            </w:pPr>
            <w:ins w:id="19341" w:author="WJHan-Samsung" w:date="2010-05-19T20:11:00Z">
              <w:r>
                <w:rPr>
                  <w:rFonts w:eastAsia="MS Mincho;ＭＳ 明朝"/>
                  <w:sz w:val="16"/>
                  <w:szCs w:val="16"/>
                  <w:lang w:val="pt-BR" w:eastAsia="ko-KR"/>
                </w:rPr>
                <w:t>A35 = C35+C44</w:t>
              </w:r>
            </w:ins>
          </w:p>
          <w:p>
            <w:pPr>
              <w:pStyle w:val="Normal"/>
              <w:rPr>
                <w:sz w:val="16"/>
                <w:szCs w:val="16"/>
                <w:lang w:val="pt-BR" w:eastAsia="ko-KR"/>
                <w:ins w:id="19344" w:author="WJHan-Samsung" w:date="2010-05-19T20:11:00Z"/>
              </w:rPr>
            </w:pPr>
            <w:ins w:id="19343" w:author="WJHan-Samsung" w:date="2010-05-19T20:11:00Z">
              <w:r>
                <w:rPr>
                  <w:rFonts w:eastAsia="MS Mincho;ＭＳ 明朝"/>
                  <w:sz w:val="16"/>
                  <w:szCs w:val="16"/>
                  <w:lang w:val="pt-BR" w:eastAsia="ko-KR"/>
                </w:rPr>
                <w:t>A44 = C35-C44</w:t>
              </w:r>
            </w:ins>
          </w:p>
          <w:p>
            <w:pPr>
              <w:pStyle w:val="Normal"/>
              <w:rPr>
                <w:sz w:val="16"/>
                <w:szCs w:val="16"/>
                <w:lang w:val="pt-BR" w:eastAsia="ko-KR"/>
                <w:ins w:id="19346" w:author="WJHan-Samsung" w:date="2010-05-19T20:11:00Z"/>
              </w:rPr>
            </w:pPr>
            <w:ins w:id="19345" w:author="WJHan-Samsung" w:date="2010-05-19T20:11:00Z">
              <w:r>
                <w:rPr>
                  <w:rFonts w:eastAsia="MS Mincho;ＭＳ 明朝"/>
                  <w:sz w:val="16"/>
                  <w:szCs w:val="16"/>
                  <w:lang w:val="pt-BR" w:eastAsia="ko-KR"/>
                </w:rPr>
                <w:t>A51 = C60-C51</w:t>
              </w:r>
            </w:ins>
          </w:p>
          <w:p>
            <w:pPr>
              <w:pStyle w:val="Normal"/>
              <w:rPr>
                <w:sz w:val="16"/>
                <w:szCs w:val="16"/>
                <w:lang w:val="pt-BR" w:eastAsia="ko-KR"/>
                <w:ins w:id="19348" w:author="WJHan-Samsung" w:date="2010-05-19T20:11:00Z"/>
              </w:rPr>
            </w:pPr>
            <w:ins w:id="19347" w:author="WJHan-Samsung" w:date="2010-05-19T20:11:00Z">
              <w:r>
                <w:rPr>
                  <w:rFonts w:eastAsia="MS Mincho;ＭＳ 明朝"/>
                  <w:sz w:val="16"/>
                  <w:szCs w:val="16"/>
                  <w:lang w:val="pt-BR" w:eastAsia="ko-KR"/>
                </w:rPr>
                <w:t>A60 = C60+C51</w:t>
              </w:r>
            </w:ins>
          </w:p>
          <w:p>
            <w:pPr>
              <w:pStyle w:val="Normal"/>
              <w:rPr>
                <w:sz w:val="16"/>
                <w:szCs w:val="16"/>
                <w:lang w:val="pt-BR" w:eastAsia="ko-KR"/>
                <w:ins w:id="19350" w:author="WJHan-Samsung" w:date="2010-05-19T20:11:00Z"/>
              </w:rPr>
            </w:pPr>
            <w:ins w:id="19349" w:author="WJHan-Samsung" w:date="2010-05-19T20:11:00Z">
              <w:r>
                <w:rPr>
                  <w:rFonts w:eastAsia="MS Mincho;ＭＳ 明朝"/>
                  <w:sz w:val="16"/>
                  <w:szCs w:val="16"/>
                  <w:lang w:val="pt-BR" w:eastAsia="ko-KR"/>
                </w:rPr>
                <w:t>A36 = B36+B43</w:t>
              </w:r>
            </w:ins>
          </w:p>
          <w:p>
            <w:pPr>
              <w:pStyle w:val="Normal"/>
              <w:rPr>
                <w:sz w:val="16"/>
                <w:szCs w:val="16"/>
                <w:lang w:val="pt-BR" w:eastAsia="ko-KR"/>
                <w:ins w:id="19352" w:author="WJHan-Samsung" w:date="2010-05-19T20:11:00Z"/>
              </w:rPr>
            </w:pPr>
            <w:ins w:id="19351" w:author="WJHan-Samsung" w:date="2010-05-19T20:11:00Z">
              <w:r>
                <w:rPr>
                  <w:rFonts w:eastAsia="MS Mincho;ＭＳ 明朝"/>
                  <w:sz w:val="16"/>
                  <w:szCs w:val="16"/>
                  <w:lang w:val="pt-BR" w:eastAsia="ko-KR"/>
                </w:rPr>
                <w:t>A43 = B36-B43</w:t>
              </w:r>
            </w:ins>
          </w:p>
          <w:p>
            <w:pPr>
              <w:pStyle w:val="Normal"/>
              <w:rPr>
                <w:sz w:val="16"/>
                <w:szCs w:val="16"/>
                <w:lang w:val="pt-BR" w:eastAsia="ko-KR"/>
                <w:ins w:id="19354" w:author="WJHan-Samsung" w:date="2010-05-19T20:11:00Z"/>
              </w:rPr>
            </w:pPr>
            <w:ins w:id="19353" w:author="WJHan-Samsung" w:date="2010-05-19T20:11:00Z">
              <w:r>
                <w:rPr>
                  <w:rFonts w:eastAsia="MS Mincho;ＭＳ 明朝"/>
                  <w:sz w:val="16"/>
                  <w:szCs w:val="16"/>
                  <w:lang w:val="pt-BR" w:eastAsia="ko-KR"/>
                </w:rPr>
                <w:t>A52 = B59-B52</w:t>
              </w:r>
            </w:ins>
          </w:p>
          <w:p>
            <w:pPr>
              <w:pStyle w:val="Normal"/>
              <w:rPr>
                <w:sz w:val="16"/>
                <w:szCs w:val="16"/>
                <w:lang w:val="pt-BR" w:eastAsia="ko-KR"/>
                <w:ins w:id="19356" w:author="WJHan-Samsung" w:date="2010-05-19T20:11:00Z"/>
              </w:rPr>
            </w:pPr>
            <w:ins w:id="19355" w:author="WJHan-Samsung" w:date="2010-05-19T20:11:00Z">
              <w:r>
                <w:rPr>
                  <w:rFonts w:eastAsia="MS Mincho;ＭＳ 明朝"/>
                  <w:sz w:val="16"/>
                  <w:szCs w:val="16"/>
                  <w:lang w:val="pt-BR" w:eastAsia="ko-KR"/>
                </w:rPr>
                <w:t>A59 = B59+B52</w:t>
              </w:r>
            </w:ins>
          </w:p>
          <w:p>
            <w:pPr>
              <w:pStyle w:val="Normal"/>
              <w:rPr>
                <w:sz w:val="16"/>
                <w:szCs w:val="16"/>
                <w:lang w:val="pt-BR" w:eastAsia="ko-KR"/>
                <w:ins w:id="19358" w:author="WJHan-Samsung" w:date="2010-05-19T20:11:00Z"/>
              </w:rPr>
            </w:pPr>
            <w:ins w:id="19357" w:author="WJHan-Samsung" w:date="2010-05-19T20:11:00Z">
              <w:r>
                <w:rPr>
                  <w:rFonts w:eastAsia="MS Mincho;ＭＳ 明朝"/>
                  <w:sz w:val="16"/>
                  <w:szCs w:val="16"/>
                  <w:lang w:val="pt-BR" w:eastAsia="ko-KR"/>
                </w:rPr>
                <w:t>A37 = B37+B42</w:t>
              </w:r>
            </w:ins>
          </w:p>
          <w:p>
            <w:pPr>
              <w:pStyle w:val="Normal"/>
              <w:rPr>
                <w:sz w:val="16"/>
                <w:szCs w:val="16"/>
                <w:lang w:val="pt-BR" w:eastAsia="ko-KR"/>
                <w:ins w:id="19360" w:author="WJHan-Samsung" w:date="2010-05-19T20:11:00Z"/>
              </w:rPr>
            </w:pPr>
            <w:ins w:id="19359" w:author="WJHan-Samsung" w:date="2010-05-19T20:11:00Z">
              <w:r>
                <w:rPr>
                  <w:rFonts w:eastAsia="MS Mincho;ＭＳ 明朝"/>
                  <w:sz w:val="16"/>
                  <w:szCs w:val="16"/>
                  <w:lang w:val="pt-BR" w:eastAsia="ko-KR"/>
                </w:rPr>
                <w:t>A42 = B37-B42</w:t>
              </w:r>
            </w:ins>
          </w:p>
          <w:p>
            <w:pPr>
              <w:pStyle w:val="Normal"/>
              <w:rPr>
                <w:sz w:val="16"/>
                <w:szCs w:val="16"/>
                <w:lang w:val="pt-BR" w:eastAsia="ko-KR"/>
                <w:ins w:id="19362" w:author="WJHan-Samsung" w:date="2010-05-19T20:11:00Z"/>
              </w:rPr>
            </w:pPr>
            <w:ins w:id="19361" w:author="WJHan-Samsung" w:date="2010-05-19T20:11:00Z">
              <w:r>
                <w:rPr>
                  <w:rFonts w:eastAsia="MS Mincho;ＭＳ 明朝"/>
                  <w:sz w:val="16"/>
                  <w:szCs w:val="16"/>
                  <w:lang w:val="pt-BR" w:eastAsia="ko-KR"/>
                </w:rPr>
                <w:t>A53 = B58-B53</w:t>
              </w:r>
            </w:ins>
          </w:p>
          <w:p>
            <w:pPr>
              <w:pStyle w:val="Normal"/>
              <w:rPr>
                <w:sz w:val="16"/>
                <w:szCs w:val="16"/>
                <w:lang w:val="pt-BR" w:eastAsia="ko-KR"/>
                <w:ins w:id="19364" w:author="WJHan-Samsung" w:date="2010-05-19T20:11:00Z"/>
              </w:rPr>
            </w:pPr>
            <w:ins w:id="19363" w:author="WJHan-Samsung" w:date="2010-05-19T20:11:00Z">
              <w:r>
                <w:rPr>
                  <w:rFonts w:eastAsia="MS Mincho;ＭＳ 明朝"/>
                  <w:sz w:val="16"/>
                  <w:szCs w:val="16"/>
                  <w:lang w:val="pt-BR" w:eastAsia="ko-KR"/>
                </w:rPr>
                <w:t>A58 = B58+B53</w:t>
              </w:r>
            </w:ins>
          </w:p>
          <w:p>
            <w:pPr>
              <w:pStyle w:val="Normal"/>
              <w:rPr>
                <w:sz w:val="16"/>
                <w:szCs w:val="16"/>
                <w:lang w:val="pt-BR" w:eastAsia="ko-KR"/>
                <w:ins w:id="19366" w:author="WJHan-Samsung" w:date="2010-05-19T20:11:00Z"/>
              </w:rPr>
            </w:pPr>
            <w:ins w:id="19365" w:author="WJHan-Samsung" w:date="2010-05-19T20:11:00Z">
              <w:r>
                <w:rPr>
                  <w:rFonts w:eastAsia="MS Mincho;ＭＳ 明朝"/>
                  <w:sz w:val="16"/>
                  <w:szCs w:val="16"/>
                  <w:lang w:val="pt-BR" w:eastAsia="ko-KR"/>
                </w:rPr>
                <w:t>A38 = B38+B41</w:t>
              </w:r>
            </w:ins>
          </w:p>
          <w:p>
            <w:pPr>
              <w:pStyle w:val="Normal"/>
              <w:rPr>
                <w:sz w:val="16"/>
                <w:szCs w:val="16"/>
                <w:lang w:val="pt-BR" w:eastAsia="ko-KR"/>
                <w:ins w:id="19368" w:author="WJHan-Samsung" w:date="2010-05-19T20:11:00Z"/>
              </w:rPr>
            </w:pPr>
            <w:ins w:id="19367" w:author="WJHan-Samsung" w:date="2010-05-19T20:11:00Z">
              <w:r>
                <w:rPr>
                  <w:rFonts w:eastAsia="MS Mincho;ＭＳ 明朝"/>
                  <w:sz w:val="16"/>
                  <w:szCs w:val="16"/>
                  <w:lang w:val="pt-BR" w:eastAsia="ko-KR"/>
                </w:rPr>
                <w:t>A41 = B38-B41</w:t>
              </w:r>
            </w:ins>
          </w:p>
          <w:p>
            <w:pPr>
              <w:pStyle w:val="Normal"/>
              <w:rPr>
                <w:sz w:val="16"/>
                <w:szCs w:val="16"/>
                <w:lang w:val="pt-BR" w:eastAsia="ko-KR"/>
                <w:ins w:id="19370" w:author="WJHan-Samsung" w:date="2010-05-19T20:11:00Z"/>
              </w:rPr>
            </w:pPr>
            <w:ins w:id="19369" w:author="WJHan-Samsung" w:date="2010-05-19T20:11:00Z">
              <w:r>
                <w:rPr>
                  <w:rFonts w:eastAsia="MS Mincho;ＭＳ 明朝"/>
                  <w:sz w:val="16"/>
                  <w:szCs w:val="16"/>
                  <w:lang w:val="pt-BR" w:eastAsia="ko-KR"/>
                </w:rPr>
                <w:t>A54 = B57-B54</w:t>
              </w:r>
            </w:ins>
          </w:p>
          <w:p>
            <w:pPr>
              <w:pStyle w:val="Normal"/>
              <w:rPr>
                <w:sz w:val="16"/>
                <w:szCs w:val="16"/>
                <w:lang w:val="pt-BR" w:eastAsia="ko-KR"/>
                <w:ins w:id="19372" w:author="WJHan-Samsung" w:date="2010-05-19T20:11:00Z"/>
              </w:rPr>
            </w:pPr>
            <w:ins w:id="19371" w:author="WJHan-Samsung" w:date="2010-05-19T20:11:00Z">
              <w:r>
                <w:rPr>
                  <w:rFonts w:eastAsia="MS Mincho;ＭＳ 明朝"/>
                  <w:sz w:val="16"/>
                  <w:szCs w:val="16"/>
                  <w:lang w:val="pt-BR" w:eastAsia="ko-KR"/>
                </w:rPr>
                <w:t>A57 = B57+B54</w:t>
              </w:r>
            </w:ins>
          </w:p>
          <w:p>
            <w:pPr>
              <w:pStyle w:val="Normal"/>
              <w:rPr>
                <w:sz w:val="16"/>
                <w:szCs w:val="16"/>
                <w:lang w:val="pt-BR" w:eastAsia="ko-KR"/>
                <w:ins w:id="19375" w:author="WJHan-Samsung" w:date="2010-05-19T20:11:00Z"/>
              </w:rPr>
            </w:pPr>
            <w:ins w:id="19373" w:author="WJHan-Samsung" w:date="2010-05-19T20:11:00Z">
              <w:r>
                <w:rPr>
                  <w:rFonts w:eastAsia="MS Mincho;ＭＳ 明朝"/>
                  <w:sz w:val="16"/>
                  <w:szCs w:val="16"/>
                  <w:lang w:val="pt-BR" w:eastAsia="ko-KR"/>
                </w:rPr>
                <w:t>A39 = B39+B40</w:t>
              </w:r>
            </w:ins>
            <w:ins w:id="19374" w:author="WJHan-Samsung" w:date="2010-05-19T20:11:00Z">
              <w:r>
                <w:rPr>
                  <w:sz w:val="16"/>
                  <w:szCs w:val="16"/>
                  <w:lang w:val="pt-BR" w:eastAsia="ko-KR"/>
                </w:rPr>
                <w:t xml:space="preserve">                                                                                                                     </w:t>
              </w:r>
            </w:ins>
          </w:p>
          <w:p>
            <w:pPr>
              <w:pStyle w:val="Normal"/>
              <w:rPr>
                <w:sz w:val="16"/>
                <w:szCs w:val="16"/>
                <w:lang w:val="pt-BR" w:eastAsia="ko-KR"/>
                <w:ins w:id="19377" w:author="WJHan-Samsung" w:date="2010-05-19T20:11:00Z"/>
              </w:rPr>
            </w:pPr>
            <w:ins w:id="19376" w:author="WJHan-Samsung" w:date="2010-05-19T20:11:00Z">
              <w:r>
                <w:rPr>
                  <w:rFonts w:eastAsia="MS Mincho;ＭＳ 明朝"/>
                  <w:sz w:val="16"/>
                  <w:szCs w:val="16"/>
                  <w:lang w:val="pt-BR" w:eastAsia="ko-KR"/>
                </w:rPr>
                <w:t>A40 = B39-B40</w:t>
              </w:r>
            </w:ins>
          </w:p>
          <w:p>
            <w:pPr>
              <w:pStyle w:val="Normal"/>
              <w:rPr>
                <w:sz w:val="16"/>
                <w:szCs w:val="16"/>
                <w:lang w:val="pt-BR" w:eastAsia="ko-KR"/>
                <w:ins w:id="19379" w:author="WJHan-Samsung" w:date="2010-05-19T20:11:00Z"/>
              </w:rPr>
            </w:pPr>
            <w:ins w:id="19378" w:author="WJHan-Samsung" w:date="2010-05-19T20:11:00Z">
              <w:r>
                <w:rPr>
                  <w:rFonts w:eastAsia="MS Mincho;ＭＳ 明朝"/>
                  <w:sz w:val="16"/>
                  <w:szCs w:val="16"/>
                  <w:lang w:val="pt-BR" w:eastAsia="ko-KR"/>
                </w:rPr>
                <w:t>A55 = B56-B55</w:t>
              </w:r>
            </w:ins>
          </w:p>
          <w:p>
            <w:pPr>
              <w:pStyle w:val="Normal"/>
              <w:rPr>
                <w:rFonts w:eastAsia="MS Mincho;ＭＳ 明朝"/>
                <w:sz w:val="16"/>
                <w:szCs w:val="16"/>
                <w:lang w:val="pt-BR" w:eastAsia="ko-KR"/>
              </w:rPr>
            </w:pPr>
            <w:ins w:id="19380" w:author="WJHan-Samsung" w:date="2010-05-19T20:11:00Z">
              <w:r>
                <w:rPr>
                  <w:rFonts w:eastAsia="MS Mincho;ＭＳ 明朝"/>
                  <w:sz w:val="16"/>
                  <w:szCs w:val="16"/>
                  <w:lang w:val="pt-BR" w:eastAsia="ko-KR"/>
                </w:rPr>
                <w:t>A56 = B56+B5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ins w:id="19383" w:author="WJHan-Samsung" w:date="2010-05-19T20:11:00Z"/>
              </w:rPr>
            </w:pPr>
            <w:ins w:id="19381" w:author="WJHan-Samsung" w:date="2010-05-19T20:11:00Z">
              <w:r>
                <w:rPr>
                  <w:rFonts w:eastAsia="MS Mincho;ＭＳ 明朝"/>
                  <w:sz w:val="16"/>
                  <w:szCs w:val="16"/>
                  <w:lang w:val="pt-BR" w:eastAsia="ko-KR"/>
                </w:rPr>
                <w:t>O0 = A0+B31</w:t>
              </w:r>
            </w:ins>
            <w:ins w:id="1938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386" w:author="WJHan-Samsung" w:date="2010-05-19T20:11:00Z"/>
              </w:rPr>
            </w:pPr>
            <w:ins w:id="19384" w:author="WJHan-Samsung" w:date="2010-05-19T20:11:00Z">
              <w:r>
                <w:rPr>
                  <w:rFonts w:eastAsia="MS Mincho;ＭＳ 明朝"/>
                  <w:sz w:val="16"/>
                  <w:szCs w:val="16"/>
                  <w:lang w:val="pt-BR" w:eastAsia="ko-KR"/>
                </w:rPr>
                <w:t>O31 = A0-B31</w:t>
              </w:r>
            </w:ins>
            <w:ins w:id="1938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389" w:author="WJHan-Samsung" w:date="2010-05-19T20:11:00Z"/>
              </w:rPr>
            </w:pPr>
            <w:ins w:id="19387" w:author="WJHan-Samsung" w:date="2010-05-19T20:11:00Z">
              <w:r>
                <w:rPr>
                  <w:rFonts w:eastAsia="MS Mincho;ＭＳ 明朝"/>
                  <w:sz w:val="16"/>
                  <w:szCs w:val="16"/>
                  <w:lang w:val="pt-BR" w:eastAsia="ko-KR"/>
                </w:rPr>
                <w:t>O1 = A1+B30</w:t>
              </w:r>
            </w:ins>
            <w:ins w:id="1938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392" w:author="WJHan-Samsung" w:date="2010-05-19T20:11:00Z"/>
              </w:rPr>
            </w:pPr>
            <w:ins w:id="19390" w:author="WJHan-Samsung" w:date="2010-05-19T20:11:00Z">
              <w:r>
                <w:rPr>
                  <w:rFonts w:eastAsia="MS Mincho;ＭＳ 明朝"/>
                  <w:sz w:val="16"/>
                  <w:szCs w:val="16"/>
                  <w:lang w:val="pt-BR" w:eastAsia="ko-KR"/>
                </w:rPr>
                <w:t>O30 = A1-B30</w:t>
              </w:r>
            </w:ins>
            <w:ins w:id="1939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395" w:author="WJHan-Samsung" w:date="2010-05-19T20:11:00Z"/>
              </w:rPr>
            </w:pPr>
            <w:ins w:id="19393" w:author="WJHan-Samsung" w:date="2010-05-19T20:11:00Z">
              <w:r>
                <w:rPr>
                  <w:rFonts w:eastAsia="MS Mincho;ＭＳ 明朝"/>
                  <w:sz w:val="16"/>
                  <w:szCs w:val="16"/>
                  <w:lang w:val="pt-BR" w:eastAsia="ko-KR"/>
                </w:rPr>
                <w:t>O2 = A2+B29</w:t>
              </w:r>
            </w:ins>
            <w:ins w:id="1939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398" w:author="WJHan-Samsung" w:date="2010-05-19T20:11:00Z"/>
              </w:rPr>
            </w:pPr>
            <w:ins w:id="19396" w:author="WJHan-Samsung" w:date="2010-05-19T20:11:00Z">
              <w:r>
                <w:rPr>
                  <w:rFonts w:eastAsia="MS Mincho;ＭＳ 明朝"/>
                  <w:sz w:val="16"/>
                  <w:szCs w:val="16"/>
                  <w:lang w:val="pt-BR" w:eastAsia="ko-KR"/>
                </w:rPr>
                <w:t>O29 = A2-B29</w:t>
              </w:r>
            </w:ins>
            <w:ins w:id="1939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01" w:author="WJHan-Samsung" w:date="2010-05-19T20:11:00Z"/>
              </w:rPr>
            </w:pPr>
            <w:ins w:id="19399" w:author="WJHan-Samsung" w:date="2010-05-19T20:11:00Z">
              <w:r>
                <w:rPr>
                  <w:rFonts w:eastAsia="MS Mincho;ＭＳ 明朝"/>
                  <w:sz w:val="16"/>
                  <w:szCs w:val="16"/>
                  <w:lang w:val="pt-BR" w:eastAsia="ko-KR"/>
                </w:rPr>
                <w:t>O3 = A3+B28</w:t>
              </w:r>
            </w:ins>
            <w:ins w:id="1940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04" w:author="WJHan-Samsung" w:date="2010-05-19T20:11:00Z"/>
              </w:rPr>
            </w:pPr>
            <w:ins w:id="19402" w:author="WJHan-Samsung" w:date="2010-05-19T20:11:00Z">
              <w:r>
                <w:rPr>
                  <w:rFonts w:eastAsia="MS Mincho;ＭＳ 明朝"/>
                  <w:sz w:val="16"/>
                  <w:szCs w:val="16"/>
                  <w:lang w:val="pt-BR" w:eastAsia="ko-KR"/>
                </w:rPr>
                <w:t>O28 = A3-B28</w:t>
              </w:r>
            </w:ins>
            <w:ins w:id="1940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07" w:author="WJHan-Samsung" w:date="2010-05-19T20:11:00Z"/>
              </w:rPr>
            </w:pPr>
            <w:ins w:id="19405" w:author="WJHan-Samsung" w:date="2010-05-19T20:11:00Z">
              <w:r>
                <w:rPr>
                  <w:rFonts w:eastAsia="MS Mincho;ＭＳ 明朝"/>
                  <w:sz w:val="16"/>
                  <w:szCs w:val="16"/>
                  <w:lang w:val="pt-BR" w:eastAsia="ko-KR"/>
                </w:rPr>
                <w:t>O4 = A4+A27</w:t>
              </w:r>
            </w:ins>
            <w:ins w:id="1940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10" w:author="WJHan-Samsung" w:date="2010-05-19T20:11:00Z"/>
              </w:rPr>
            </w:pPr>
            <w:ins w:id="19408" w:author="WJHan-Samsung" w:date="2010-05-19T20:11:00Z">
              <w:r>
                <w:rPr>
                  <w:rFonts w:eastAsia="MS Mincho;ＭＳ 明朝"/>
                  <w:sz w:val="16"/>
                  <w:szCs w:val="16"/>
                  <w:lang w:val="pt-BR" w:eastAsia="ko-KR"/>
                </w:rPr>
                <w:t>O27 = A4-A27</w:t>
              </w:r>
            </w:ins>
            <w:ins w:id="1940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13" w:author="WJHan-Samsung" w:date="2010-05-19T20:11:00Z"/>
              </w:rPr>
            </w:pPr>
            <w:ins w:id="19411" w:author="WJHan-Samsung" w:date="2010-05-19T20:11:00Z">
              <w:r>
                <w:rPr>
                  <w:rFonts w:eastAsia="MS Mincho;ＭＳ 明朝"/>
                  <w:sz w:val="16"/>
                  <w:szCs w:val="16"/>
                  <w:lang w:val="pt-BR" w:eastAsia="ko-KR"/>
                </w:rPr>
                <w:t>O5 = A5+A26</w:t>
              </w:r>
            </w:ins>
            <w:ins w:id="1941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16" w:author="WJHan-Samsung" w:date="2010-05-19T20:11:00Z"/>
              </w:rPr>
            </w:pPr>
            <w:ins w:id="19414" w:author="WJHan-Samsung" w:date="2010-05-19T20:11:00Z">
              <w:r>
                <w:rPr>
                  <w:rFonts w:eastAsia="MS Mincho;ＭＳ 明朝"/>
                  <w:sz w:val="16"/>
                  <w:szCs w:val="16"/>
                  <w:lang w:val="pt-BR" w:eastAsia="ko-KR"/>
                </w:rPr>
                <w:t>O26 = A5-A26</w:t>
              </w:r>
            </w:ins>
            <w:ins w:id="1941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19" w:author="WJHan-Samsung" w:date="2010-05-19T20:11:00Z"/>
              </w:rPr>
            </w:pPr>
            <w:ins w:id="19417" w:author="WJHan-Samsung" w:date="2010-05-19T20:11:00Z">
              <w:r>
                <w:rPr>
                  <w:rFonts w:eastAsia="MS Mincho;ＭＳ 明朝"/>
                  <w:sz w:val="16"/>
                  <w:szCs w:val="16"/>
                  <w:lang w:val="pt-BR" w:eastAsia="ko-KR"/>
                </w:rPr>
                <w:t>O6 = A6+A25</w:t>
              </w:r>
            </w:ins>
            <w:ins w:id="1941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22" w:author="WJHan-Samsung" w:date="2010-05-19T20:11:00Z"/>
              </w:rPr>
            </w:pPr>
            <w:ins w:id="19420" w:author="WJHan-Samsung" w:date="2010-05-19T20:11:00Z">
              <w:r>
                <w:rPr>
                  <w:rFonts w:eastAsia="MS Mincho;ＭＳ 明朝"/>
                  <w:sz w:val="16"/>
                  <w:szCs w:val="16"/>
                  <w:lang w:val="pt-BR" w:eastAsia="ko-KR"/>
                </w:rPr>
                <w:t>O25 = A6-A25</w:t>
              </w:r>
            </w:ins>
            <w:ins w:id="1942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25" w:author="WJHan-Samsung" w:date="2010-05-19T20:11:00Z"/>
              </w:rPr>
            </w:pPr>
            <w:ins w:id="19423" w:author="WJHan-Samsung" w:date="2010-05-19T20:11:00Z">
              <w:r>
                <w:rPr>
                  <w:rFonts w:eastAsia="MS Mincho;ＭＳ 明朝"/>
                  <w:sz w:val="16"/>
                  <w:szCs w:val="16"/>
                  <w:lang w:val="pt-BR" w:eastAsia="ko-KR"/>
                </w:rPr>
                <w:t>O7 = A7+A24</w:t>
              </w:r>
            </w:ins>
            <w:ins w:id="1942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28" w:author="WJHan-Samsung" w:date="2010-05-19T20:11:00Z"/>
              </w:rPr>
            </w:pPr>
            <w:ins w:id="19426" w:author="WJHan-Samsung" w:date="2010-05-19T20:11:00Z">
              <w:r>
                <w:rPr>
                  <w:rFonts w:eastAsia="MS Mincho;ＭＳ 明朝"/>
                  <w:sz w:val="16"/>
                  <w:szCs w:val="16"/>
                  <w:lang w:val="pt-BR" w:eastAsia="ko-KR"/>
                </w:rPr>
                <w:t>O24 = A7-A24</w:t>
              </w:r>
            </w:ins>
            <w:ins w:id="1942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31" w:author="WJHan-Samsung" w:date="2010-05-19T20:11:00Z"/>
              </w:rPr>
            </w:pPr>
            <w:ins w:id="19429" w:author="WJHan-Samsung" w:date="2010-05-19T20:11:00Z">
              <w:r>
                <w:rPr>
                  <w:rFonts w:eastAsia="MS Mincho;ＭＳ 明朝"/>
                  <w:sz w:val="16"/>
                  <w:szCs w:val="16"/>
                  <w:lang w:val="pt-BR" w:eastAsia="ko-KR"/>
                </w:rPr>
                <w:t>O8 = A8+A23</w:t>
              </w:r>
            </w:ins>
            <w:ins w:id="1943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34" w:author="WJHan-Samsung" w:date="2010-05-19T20:11:00Z"/>
              </w:rPr>
            </w:pPr>
            <w:ins w:id="19432" w:author="WJHan-Samsung" w:date="2010-05-19T20:11:00Z">
              <w:r>
                <w:rPr>
                  <w:rFonts w:eastAsia="MS Mincho;ＭＳ 明朝"/>
                  <w:sz w:val="16"/>
                  <w:szCs w:val="16"/>
                  <w:lang w:val="pt-BR" w:eastAsia="ko-KR"/>
                </w:rPr>
                <w:t>O23 = A8-A23</w:t>
              </w:r>
            </w:ins>
            <w:ins w:id="1943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37" w:author="WJHan-Samsung" w:date="2010-05-19T20:11:00Z"/>
              </w:rPr>
            </w:pPr>
            <w:ins w:id="19435" w:author="WJHan-Samsung" w:date="2010-05-19T20:11:00Z">
              <w:r>
                <w:rPr>
                  <w:rFonts w:eastAsia="MS Mincho;ＭＳ 明朝"/>
                  <w:sz w:val="16"/>
                  <w:szCs w:val="16"/>
                  <w:lang w:val="pt-BR" w:eastAsia="ko-KR"/>
                </w:rPr>
                <w:t>O9 = A9+A22</w:t>
              </w:r>
            </w:ins>
            <w:ins w:id="1943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40" w:author="WJHan-Samsung" w:date="2010-05-19T20:11:00Z"/>
              </w:rPr>
            </w:pPr>
            <w:ins w:id="19438" w:author="WJHan-Samsung" w:date="2010-05-19T20:11:00Z">
              <w:r>
                <w:rPr>
                  <w:rFonts w:eastAsia="MS Mincho;ＭＳ 明朝"/>
                  <w:sz w:val="16"/>
                  <w:szCs w:val="16"/>
                  <w:lang w:val="pt-BR" w:eastAsia="ko-KR"/>
                </w:rPr>
                <w:t>O22 = A9-A22</w:t>
              </w:r>
            </w:ins>
            <w:ins w:id="1943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43" w:author="WJHan-Samsung" w:date="2010-05-19T20:11:00Z"/>
              </w:rPr>
            </w:pPr>
            <w:ins w:id="19441" w:author="WJHan-Samsung" w:date="2010-05-19T20:11:00Z">
              <w:r>
                <w:rPr>
                  <w:rFonts w:eastAsia="MS Mincho;ＭＳ 明朝"/>
                  <w:sz w:val="16"/>
                  <w:szCs w:val="16"/>
                  <w:lang w:val="pt-BR" w:eastAsia="ko-KR"/>
                </w:rPr>
                <w:t>O10 = A10+A21</w:t>
              </w:r>
            </w:ins>
            <w:ins w:id="1944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46" w:author="WJHan-Samsung" w:date="2010-05-19T20:11:00Z"/>
              </w:rPr>
            </w:pPr>
            <w:ins w:id="19444" w:author="WJHan-Samsung" w:date="2010-05-19T20:11:00Z">
              <w:r>
                <w:rPr>
                  <w:rFonts w:eastAsia="MS Mincho;ＭＳ 明朝"/>
                  <w:sz w:val="16"/>
                  <w:szCs w:val="16"/>
                  <w:lang w:val="pt-BR" w:eastAsia="ko-KR"/>
                </w:rPr>
                <w:t>O21 = A10-A21</w:t>
              </w:r>
            </w:ins>
            <w:ins w:id="1944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49" w:author="WJHan-Samsung" w:date="2010-05-19T20:11:00Z"/>
              </w:rPr>
            </w:pPr>
            <w:ins w:id="19447" w:author="WJHan-Samsung" w:date="2010-05-19T20:11:00Z">
              <w:r>
                <w:rPr>
                  <w:rFonts w:eastAsia="MS Mincho;ＭＳ 明朝"/>
                  <w:sz w:val="16"/>
                  <w:szCs w:val="16"/>
                  <w:lang w:val="pt-BR" w:eastAsia="ko-KR"/>
                </w:rPr>
                <w:t>O11 = A11+A20</w:t>
              </w:r>
            </w:ins>
            <w:ins w:id="1944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52" w:author="WJHan-Samsung" w:date="2010-05-19T20:11:00Z"/>
              </w:rPr>
            </w:pPr>
            <w:ins w:id="19450" w:author="WJHan-Samsung" w:date="2010-05-19T20:11:00Z">
              <w:r>
                <w:rPr>
                  <w:rFonts w:eastAsia="MS Mincho;ＭＳ 明朝"/>
                  <w:sz w:val="16"/>
                  <w:szCs w:val="16"/>
                  <w:lang w:val="pt-BR" w:eastAsia="ko-KR"/>
                </w:rPr>
                <w:t>O20 = A11-A20</w:t>
              </w:r>
            </w:ins>
            <w:ins w:id="1945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55" w:author="WJHan-Samsung" w:date="2010-05-19T20:11:00Z"/>
              </w:rPr>
            </w:pPr>
            <w:ins w:id="19453" w:author="WJHan-Samsung" w:date="2010-05-19T20:11:00Z">
              <w:r>
                <w:rPr>
                  <w:rFonts w:eastAsia="MS Mincho;ＭＳ 明朝"/>
                  <w:sz w:val="16"/>
                  <w:szCs w:val="16"/>
                  <w:lang w:val="pt-BR" w:eastAsia="ko-KR"/>
                </w:rPr>
                <w:t>O12 = A12+B19</w:t>
              </w:r>
            </w:ins>
            <w:ins w:id="1945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58" w:author="WJHan-Samsung" w:date="2010-05-19T20:11:00Z"/>
              </w:rPr>
            </w:pPr>
            <w:ins w:id="19456" w:author="WJHan-Samsung" w:date="2010-05-19T20:11:00Z">
              <w:r>
                <w:rPr>
                  <w:rFonts w:eastAsia="MS Mincho;ＭＳ 明朝"/>
                  <w:sz w:val="16"/>
                  <w:szCs w:val="16"/>
                  <w:lang w:val="pt-BR" w:eastAsia="ko-KR"/>
                </w:rPr>
                <w:t>O19 = A12-B19</w:t>
              </w:r>
            </w:ins>
            <w:ins w:id="1945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61" w:author="WJHan-Samsung" w:date="2010-05-19T20:11:00Z"/>
              </w:rPr>
            </w:pPr>
            <w:ins w:id="19459" w:author="WJHan-Samsung" w:date="2010-05-19T20:11:00Z">
              <w:r>
                <w:rPr>
                  <w:rFonts w:eastAsia="MS Mincho;ＭＳ 明朝"/>
                  <w:sz w:val="16"/>
                  <w:szCs w:val="16"/>
                  <w:lang w:val="pt-BR" w:eastAsia="ko-KR"/>
                </w:rPr>
                <w:t>O13 = A13+B18</w:t>
              </w:r>
            </w:ins>
            <w:ins w:id="1946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64" w:author="WJHan-Samsung" w:date="2010-05-19T20:11:00Z"/>
              </w:rPr>
            </w:pPr>
            <w:ins w:id="19462" w:author="WJHan-Samsung" w:date="2010-05-19T20:11:00Z">
              <w:r>
                <w:rPr>
                  <w:rFonts w:eastAsia="MS Mincho;ＭＳ 明朝"/>
                  <w:sz w:val="16"/>
                  <w:szCs w:val="16"/>
                  <w:lang w:val="pt-BR" w:eastAsia="ko-KR"/>
                </w:rPr>
                <w:t>O18 = A13-B18</w:t>
              </w:r>
            </w:ins>
            <w:ins w:id="1946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67" w:author="WJHan-Samsung" w:date="2010-05-19T20:11:00Z"/>
              </w:rPr>
            </w:pPr>
            <w:ins w:id="19465" w:author="WJHan-Samsung" w:date="2010-05-19T20:11:00Z">
              <w:r>
                <w:rPr>
                  <w:rFonts w:eastAsia="MS Mincho;ＭＳ 明朝"/>
                  <w:sz w:val="16"/>
                  <w:szCs w:val="16"/>
                  <w:lang w:val="pt-BR" w:eastAsia="ko-KR"/>
                </w:rPr>
                <w:t>O14 = A14+B17</w:t>
              </w:r>
            </w:ins>
            <w:ins w:id="1946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70" w:author="WJHan-Samsung" w:date="2010-05-19T20:11:00Z"/>
              </w:rPr>
            </w:pPr>
            <w:ins w:id="19468" w:author="WJHan-Samsung" w:date="2010-05-19T20:11:00Z">
              <w:r>
                <w:rPr>
                  <w:rFonts w:eastAsia="MS Mincho;ＭＳ 明朝"/>
                  <w:sz w:val="16"/>
                  <w:szCs w:val="16"/>
                  <w:lang w:val="pt-BR" w:eastAsia="ko-KR"/>
                </w:rPr>
                <w:t>O17 = A14-B17</w:t>
              </w:r>
            </w:ins>
            <w:ins w:id="1946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73" w:author="WJHan-Samsung" w:date="2010-05-19T20:11:00Z"/>
              </w:rPr>
            </w:pPr>
            <w:ins w:id="19471" w:author="WJHan-Samsung" w:date="2010-05-19T20:11:00Z">
              <w:r>
                <w:rPr>
                  <w:rFonts w:eastAsia="MS Mincho;ＭＳ 明朝"/>
                  <w:sz w:val="16"/>
                  <w:szCs w:val="16"/>
                  <w:lang w:val="pt-BR" w:eastAsia="ko-KR"/>
                </w:rPr>
                <w:t>O15 = A15+B16</w:t>
              </w:r>
            </w:ins>
            <w:ins w:id="1947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76" w:author="WJHan-Samsung" w:date="2010-05-19T20:11:00Z"/>
              </w:rPr>
            </w:pPr>
            <w:ins w:id="19474" w:author="WJHan-Samsung" w:date="2010-05-19T20:11:00Z">
              <w:r>
                <w:rPr>
                  <w:rFonts w:eastAsia="MS Mincho;ＭＳ 明朝"/>
                  <w:sz w:val="16"/>
                  <w:szCs w:val="16"/>
                  <w:lang w:val="pt-BR" w:eastAsia="ko-KR"/>
                </w:rPr>
                <w:t>O16 = A15-B16</w:t>
              </w:r>
            </w:ins>
            <w:ins w:id="1947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79" w:author="WJHan-Samsung" w:date="2010-05-19T20:11:00Z"/>
              </w:rPr>
            </w:pPr>
            <w:ins w:id="19477" w:author="WJHan-Samsung" w:date="2010-05-19T20:11:00Z">
              <w:r>
                <w:rPr>
                  <w:rFonts w:eastAsia="MS Mincho;ＭＳ 明朝"/>
                  <w:sz w:val="16"/>
                  <w:szCs w:val="16"/>
                  <w:lang w:val="pt-BR" w:eastAsia="ko-KR"/>
                </w:rPr>
                <w:t>O40 = (724*(A55-A40)) &gt;&gt; 10</w:t>
              </w:r>
            </w:ins>
            <w:ins w:id="1947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82" w:author="WJHan-Samsung" w:date="2010-05-19T20:11:00Z"/>
              </w:rPr>
            </w:pPr>
            <w:ins w:id="19480" w:author="WJHan-Samsung" w:date="2010-05-19T20:11:00Z">
              <w:r>
                <w:rPr>
                  <w:rFonts w:eastAsia="MS Mincho;ＭＳ 明朝"/>
                  <w:sz w:val="16"/>
                  <w:szCs w:val="16"/>
                  <w:lang w:val="pt-BR" w:eastAsia="ko-KR"/>
                </w:rPr>
                <w:t>O55 = (724*(A55+A40)) &gt;&gt; 10</w:t>
              </w:r>
            </w:ins>
            <w:ins w:id="1948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85" w:author="WJHan-Samsung" w:date="2010-05-19T20:11:00Z"/>
              </w:rPr>
            </w:pPr>
            <w:ins w:id="19483" w:author="WJHan-Samsung" w:date="2010-05-19T20:11:00Z">
              <w:r>
                <w:rPr>
                  <w:rFonts w:eastAsia="MS Mincho;ＭＳ 明朝"/>
                  <w:sz w:val="16"/>
                  <w:szCs w:val="16"/>
                  <w:lang w:val="pt-BR" w:eastAsia="ko-KR"/>
                </w:rPr>
                <w:t>O41 = (724*(A54-A41)) &gt;&gt; 10</w:t>
              </w:r>
            </w:ins>
            <w:ins w:id="1948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88" w:author="WJHan-Samsung" w:date="2010-05-19T20:11:00Z"/>
              </w:rPr>
            </w:pPr>
            <w:ins w:id="19486" w:author="WJHan-Samsung" w:date="2010-05-19T20:11:00Z">
              <w:r>
                <w:rPr>
                  <w:rFonts w:eastAsia="MS Mincho;ＭＳ 明朝"/>
                  <w:sz w:val="16"/>
                  <w:szCs w:val="16"/>
                  <w:lang w:val="pt-BR" w:eastAsia="ko-KR"/>
                </w:rPr>
                <w:t>O54 = (724*(A54+A41)) &gt;&gt; 10</w:t>
              </w:r>
            </w:ins>
            <w:ins w:id="1948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91" w:author="WJHan-Samsung" w:date="2010-05-19T20:11:00Z"/>
              </w:rPr>
            </w:pPr>
            <w:ins w:id="19489" w:author="WJHan-Samsung" w:date="2010-05-19T20:11:00Z">
              <w:r>
                <w:rPr>
                  <w:rFonts w:eastAsia="MS Mincho;ＭＳ 明朝"/>
                  <w:sz w:val="16"/>
                  <w:szCs w:val="16"/>
                  <w:lang w:val="pt-BR" w:eastAsia="ko-KR"/>
                </w:rPr>
                <w:t>O42 = (724*(A53-A42)) &gt;&gt; 10</w:t>
              </w:r>
            </w:ins>
            <w:ins w:id="1949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94" w:author="WJHan-Samsung" w:date="2010-05-19T20:11:00Z"/>
              </w:rPr>
            </w:pPr>
            <w:ins w:id="19492" w:author="WJHan-Samsung" w:date="2010-05-19T20:11:00Z">
              <w:r>
                <w:rPr>
                  <w:rFonts w:eastAsia="MS Mincho;ＭＳ 明朝"/>
                  <w:sz w:val="16"/>
                  <w:szCs w:val="16"/>
                  <w:lang w:val="pt-BR" w:eastAsia="ko-KR"/>
                </w:rPr>
                <w:t>O53 = (724*(A53+A42)) &gt;&gt; 10</w:t>
              </w:r>
            </w:ins>
            <w:ins w:id="1949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497" w:author="WJHan-Samsung" w:date="2010-05-19T20:11:00Z"/>
              </w:rPr>
            </w:pPr>
            <w:ins w:id="19495" w:author="WJHan-Samsung" w:date="2010-05-19T20:11:00Z">
              <w:r>
                <w:rPr>
                  <w:rFonts w:eastAsia="MS Mincho;ＭＳ 明朝"/>
                  <w:sz w:val="16"/>
                  <w:szCs w:val="16"/>
                  <w:lang w:val="pt-BR" w:eastAsia="ko-KR"/>
                </w:rPr>
                <w:t>O43 = (724*(A52-A43)) &gt;&gt; 10</w:t>
              </w:r>
            </w:ins>
            <w:ins w:id="1949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500" w:author="WJHan-Samsung" w:date="2010-05-19T20:11:00Z"/>
              </w:rPr>
            </w:pPr>
            <w:ins w:id="19498" w:author="WJHan-Samsung" w:date="2010-05-19T20:11:00Z">
              <w:r>
                <w:rPr>
                  <w:rFonts w:eastAsia="MS Mincho;ＭＳ 明朝"/>
                  <w:sz w:val="16"/>
                  <w:szCs w:val="16"/>
                  <w:lang w:val="pt-BR" w:eastAsia="ko-KR"/>
                </w:rPr>
                <w:t>O52 = (724*(A52+A43)) &gt;&gt; 10</w:t>
              </w:r>
            </w:ins>
            <w:ins w:id="1949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503" w:author="WJHan-Samsung" w:date="2010-05-19T20:11:00Z"/>
              </w:rPr>
            </w:pPr>
            <w:ins w:id="19501" w:author="WJHan-Samsung" w:date="2010-05-19T20:11:00Z">
              <w:r>
                <w:rPr>
                  <w:rFonts w:eastAsia="MS Mincho;ＭＳ 明朝"/>
                  <w:sz w:val="16"/>
                  <w:szCs w:val="16"/>
                  <w:lang w:val="pt-BR" w:eastAsia="ko-KR"/>
                </w:rPr>
                <w:t>O44 = (724*(A51-A44)) &gt;&gt; 10</w:t>
              </w:r>
            </w:ins>
            <w:ins w:id="1950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506" w:author="WJHan-Samsung" w:date="2010-05-19T20:11:00Z"/>
              </w:rPr>
            </w:pPr>
            <w:ins w:id="19504" w:author="WJHan-Samsung" w:date="2010-05-19T20:11:00Z">
              <w:r>
                <w:rPr>
                  <w:rFonts w:eastAsia="MS Mincho;ＭＳ 明朝"/>
                  <w:sz w:val="16"/>
                  <w:szCs w:val="16"/>
                  <w:lang w:val="pt-BR" w:eastAsia="ko-KR"/>
                </w:rPr>
                <w:t>O51 = (724*(A51+A44)) &gt;&gt; 10</w:t>
              </w:r>
            </w:ins>
            <w:ins w:id="1950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509" w:author="WJHan-Samsung" w:date="2010-05-19T20:11:00Z"/>
              </w:rPr>
            </w:pPr>
            <w:ins w:id="19507" w:author="WJHan-Samsung" w:date="2010-05-19T20:11:00Z">
              <w:r>
                <w:rPr>
                  <w:rFonts w:eastAsia="MS Mincho;ＭＳ 明朝"/>
                  <w:sz w:val="16"/>
                  <w:szCs w:val="16"/>
                  <w:lang w:val="pt-BR" w:eastAsia="ko-KR"/>
                </w:rPr>
                <w:t>O45 = (724*(A50-A45)) &gt;&gt; 10</w:t>
              </w:r>
            </w:ins>
            <w:ins w:id="1950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512" w:author="WJHan-Samsung" w:date="2010-05-19T20:11:00Z"/>
              </w:rPr>
            </w:pPr>
            <w:ins w:id="19510" w:author="WJHan-Samsung" w:date="2010-05-19T20:11:00Z">
              <w:r>
                <w:rPr>
                  <w:rFonts w:eastAsia="MS Mincho;ＭＳ 明朝"/>
                  <w:sz w:val="16"/>
                  <w:szCs w:val="16"/>
                  <w:lang w:val="pt-BR" w:eastAsia="ko-KR"/>
                </w:rPr>
                <w:t>O50 = (724*(A50+A45)) &gt;&gt; 10</w:t>
              </w:r>
            </w:ins>
            <w:ins w:id="1951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515" w:author="WJHan-Samsung" w:date="2010-05-19T20:11:00Z"/>
              </w:rPr>
            </w:pPr>
            <w:ins w:id="19513" w:author="WJHan-Samsung" w:date="2010-05-19T20:11:00Z">
              <w:r>
                <w:rPr>
                  <w:rFonts w:eastAsia="MS Mincho;ＭＳ 明朝"/>
                  <w:sz w:val="16"/>
                  <w:szCs w:val="16"/>
                  <w:lang w:val="pt-BR" w:eastAsia="ko-KR"/>
                </w:rPr>
                <w:t>O46 = (724*(A49-A46)) &gt;&gt; 10</w:t>
              </w:r>
            </w:ins>
            <w:ins w:id="1951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518" w:author="WJHan-Samsung" w:date="2010-05-19T20:11:00Z"/>
              </w:rPr>
            </w:pPr>
            <w:ins w:id="19516" w:author="WJHan-Samsung" w:date="2010-05-19T20:11:00Z">
              <w:r>
                <w:rPr>
                  <w:rFonts w:eastAsia="MS Mincho;ＭＳ 明朝"/>
                  <w:sz w:val="16"/>
                  <w:szCs w:val="16"/>
                  <w:lang w:val="pt-BR" w:eastAsia="ko-KR"/>
                </w:rPr>
                <w:t>O49 = (724*(A49+A46)) &gt;&gt; 10</w:t>
              </w:r>
            </w:ins>
            <w:ins w:id="1951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521" w:author="WJHan-Samsung" w:date="2010-05-19T20:11:00Z"/>
              </w:rPr>
            </w:pPr>
            <w:ins w:id="19519" w:author="WJHan-Samsung" w:date="2010-05-19T20:11:00Z">
              <w:r>
                <w:rPr>
                  <w:rFonts w:eastAsia="MS Mincho;ＭＳ 明朝"/>
                  <w:sz w:val="16"/>
                  <w:szCs w:val="16"/>
                  <w:lang w:val="pt-BR" w:eastAsia="ko-KR"/>
                </w:rPr>
                <w:t>O47 = (724*(A48-A47)) &gt;&gt; 10</w:t>
              </w:r>
            </w:ins>
            <w:ins w:id="1952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rPr>
            </w:pPr>
            <w:ins w:id="19522" w:author="WJHan-Samsung" w:date="2010-05-19T20:11:00Z">
              <w:r>
                <w:rPr>
                  <w:rFonts w:eastAsia="MS Mincho;ＭＳ 明朝"/>
                  <w:sz w:val="16"/>
                  <w:szCs w:val="16"/>
                  <w:lang w:val="pt-BR" w:eastAsia="ko-KR"/>
                </w:rPr>
                <w:t>O48 = (724*(A48+A47)) &gt;&gt; 10</w:t>
              </w:r>
            </w:ins>
            <w:ins w:id="19523" w:author="WJHan-Samsung" w:date="2010-05-19T20:11:00Z">
              <w:r>
                <w:rPr>
                  <w:rFonts w:eastAsia="MS Mincho;ＭＳ 明朝"/>
                  <w:sz w:val="16"/>
                  <w:szCs w:val="16"/>
                  <w:lang w:val="pt-BR" w:eastAsia="ko-KR"/>
                </w:rPr>
                <w:t xml:space="preserve"> </w:t>
              </w:r>
            </w:ins>
          </w:p>
        </w:tc>
      </w:tr>
    </w:tbl>
    <w:p>
      <w:pPr>
        <w:pStyle w:val="Normal"/>
        <w:rPr>
          <w:sz w:val="16"/>
          <w:szCs w:val="16"/>
          <w:lang w:val="pt-BR" w:eastAsia="ko-KR"/>
        </w:rPr>
      </w:pPr>
      <w:r>
        <w:rPr>
          <w:sz w:val="16"/>
          <w:szCs w:val="16"/>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ins w:id="19524" w:author="WJHan-Samsung" w:date="2010-05-19T20:11:00Z">
              <w:r>
                <w:rPr>
                  <w:lang w:eastAsia="ko-KR"/>
                </w:rPr>
                <w:t>Stage 10</w:t>
              </w:r>
            </w:ins>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9527" w:author="WJHan-Samsung" w:date="2010-05-19T20:11:00Z"/>
              </w:rPr>
            </w:pPr>
            <w:ins w:id="19525" w:author="WJHan-Samsung" w:date="2010-05-19T20:11:00Z">
              <w:r>
                <w:rPr>
                  <w:rFonts w:eastAsia="MS Mincho;ＭＳ 明朝"/>
                  <w:sz w:val="16"/>
                  <w:szCs w:val="16"/>
                  <w:lang w:val="es-ES" w:eastAsia="ko-KR"/>
                </w:rPr>
                <w:t>Y0 = O0+A63</w:t>
              </w:r>
            </w:ins>
            <w:ins w:id="19526"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30" w:author="WJHan-Samsung" w:date="2010-05-19T20:11:00Z"/>
              </w:rPr>
            </w:pPr>
            <w:ins w:id="19528" w:author="WJHan-Samsung" w:date="2010-05-19T20:11:00Z">
              <w:r>
                <w:rPr>
                  <w:rFonts w:eastAsia="MS Mincho;ＭＳ 明朝"/>
                  <w:sz w:val="16"/>
                  <w:szCs w:val="16"/>
                  <w:lang w:val="es-ES" w:eastAsia="ko-KR"/>
                </w:rPr>
                <w:t>Y63 = O0-A63</w:t>
              </w:r>
            </w:ins>
            <w:ins w:id="19529"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33" w:author="WJHan-Samsung" w:date="2010-05-19T20:11:00Z"/>
              </w:rPr>
            </w:pPr>
            <w:ins w:id="19531" w:author="WJHan-Samsung" w:date="2010-05-19T20:11:00Z">
              <w:r>
                <w:rPr>
                  <w:rFonts w:eastAsia="MS Mincho;ＭＳ 明朝"/>
                  <w:sz w:val="16"/>
                  <w:szCs w:val="16"/>
                  <w:lang w:val="es-ES" w:eastAsia="ko-KR"/>
                </w:rPr>
                <w:t>Y1 = O1+A62</w:t>
              </w:r>
            </w:ins>
            <w:ins w:id="19532"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36" w:author="WJHan-Samsung" w:date="2010-05-19T20:11:00Z"/>
              </w:rPr>
            </w:pPr>
            <w:ins w:id="19534" w:author="WJHan-Samsung" w:date="2010-05-19T20:11:00Z">
              <w:r>
                <w:rPr>
                  <w:rFonts w:eastAsia="MS Mincho;ＭＳ 明朝"/>
                  <w:sz w:val="16"/>
                  <w:szCs w:val="16"/>
                  <w:lang w:val="es-ES" w:eastAsia="ko-KR"/>
                </w:rPr>
                <w:t>Y62 = O1-A62</w:t>
              </w:r>
            </w:ins>
            <w:ins w:id="19535"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39" w:author="WJHan-Samsung" w:date="2010-05-19T20:11:00Z"/>
              </w:rPr>
            </w:pPr>
            <w:ins w:id="19537" w:author="WJHan-Samsung" w:date="2010-05-19T20:11:00Z">
              <w:r>
                <w:rPr>
                  <w:rFonts w:eastAsia="MS Mincho;ＭＳ 明朝"/>
                  <w:sz w:val="16"/>
                  <w:szCs w:val="16"/>
                  <w:lang w:val="es-ES" w:eastAsia="ko-KR"/>
                </w:rPr>
                <w:t>Y2 = O2+A61</w:t>
              </w:r>
            </w:ins>
            <w:ins w:id="19538"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42" w:author="WJHan-Samsung" w:date="2010-05-19T20:11:00Z"/>
              </w:rPr>
            </w:pPr>
            <w:ins w:id="19540" w:author="WJHan-Samsung" w:date="2010-05-19T20:11:00Z">
              <w:r>
                <w:rPr>
                  <w:rFonts w:eastAsia="MS Mincho;ＭＳ 明朝"/>
                  <w:sz w:val="16"/>
                  <w:szCs w:val="16"/>
                  <w:lang w:val="es-ES" w:eastAsia="ko-KR"/>
                </w:rPr>
                <w:t>Y61 = O2-A61</w:t>
              </w:r>
            </w:ins>
            <w:ins w:id="19541"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45" w:author="WJHan-Samsung" w:date="2010-05-19T20:11:00Z"/>
              </w:rPr>
            </w:pPr>
            <w:ins w:id="19543" w:author="WJHan-Samsung" w:date="2010-05-19T20:11:00Z">
              <w:r>
                <w:rPr>
                  <w:rFonts w:eastAsia="MS Mincho;ＭＳ 明朝"/>
                  <w:sz w:val="16"/>
                  <w:szCs w:val="16"/>
                  <w:lang w:val="es-ES" w:eastAsia="ko-KR"/>
                </w:rPr>
                <w:t>Y3 = O3+A60</w:t>
              </w:r>
            </w:ins>
            <w:ins w:id="19544"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48" w:author="WJHan-Samsung" w:date="2010-05-19T20:11:00Z"/>
              </w:rPr>
            </w:pPr>
            <w:ins w:id="19546" w:author="WJHan-Samsung" w:date="2010-05-19T20:11:00Z">
              <w:r>
                <w:rPr>
                  <w:rFonts w:eastAsia="MS Mincho;ＭＳ 明朝"/>
                  <w:sz w:val="16"/>
                  <w:szCs w:val="16"/>
                  <w:lang w:val="es-ES" w:eastAsia="ko-KR"/>
                </w:rPr>
                <w:t>Y60 = O3-A60</w:t>
              </w:r>
            </w:ins>
            <w:ins w:id="19547"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51" w:author="WJHan-Samsung" w:date="2010-05-19T20:11:00Z"/>
              </w:rPr>
            </w:pPr>
            <w:ins w:id="19549" w:author="WJHan-Samsung" w:date="2010-05-19T20:11:00Z">
              <w:r>
                <w:rPr>
                  <w:rFonts w:eastAsia="MS Mincho;ＭＳ 明朝"/>
                  <w:sz w:val="16"/>
                  <w:szCs w:val="16"/>
                  <w:lang w:val="es-ES" w:eastAsia="ko-KR"/>
                </w:rPr>
                <w:t>Y4 = O4+A59</w:t>
              </w:r>
            </w:ins>
            <w:ins w:id="19550"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54" w:author="WJHan-Samsung" w:date="2010-05-19T20:11:00Z"/>
              </w:rPr>
            </w:pPr>
            <w:ins w:id="19552" w:author="WJHan-Samsung" w:date="2010-05-19T20:11:00Z">
              <w:r>
                <w:rPr>
                  <w:rFonts w:eastAsia="MS Mincho;ＭＳ 明朝"/>
                  <w:sz w:val="16"/>
                  <w:szCs w:val="16"/>
                  <w:lang w:val="es-ES" w:eastAsia="ko-KR"/>
                </w:rPr>
                <w:t>Y59 = O4-A59</w:t>
              </w:r>
            </w:ins>
            <w:ins w:id="19553"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57" w:author="WJHan-Samsung" w:date="2010-05-19T20:11:00Z"/>
              </w:rPr>
            </w:pPr>
            <w:ins w:id="19555" w:author="WJHan-Samsung" w:date="2010-05-19T20:11:00Z">
              <w:r>
                <w:rPr>
                  <w:rFonts w:eastAsia="MS Mincho;ＭＳ 明朝"/>
                  <w:sz w:val="16"/>
                  <w:szCs w:val="16"/>
                  <w:lang w:val="es-ES" w:eastAsia="ko-KR"/>
                </w:rPr>
                <w:t>Y5 = O5+A58</w:t>
              </w:r>
            </w:ins>
            <w:ins w:id="19556"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60" w:author="WJHan-Samsung" w:date="2010-05-19T20:11:00Z"/>
              </w:rPr>
            </w:pPr>
            <w:ins w:id="19558" w:author="WJHan-Samsung" w:date="2010-05-19T20:11:00Z">
              <w:r>
                <w:rPr>
                  <w:rFonts w:eastAsia="MS Mincho;ＭＳ 明朝"/>
                  <w:sz w:val="16"/>
                  <w:szCs w:val="16"/>
                  <w:lang w:val="es-ES" w:eastAsia="ko-KR"/>
                </w:rPr>
                <w:t>Y58 = O5-A58</w:t>
              </w:r>
            </w:ins>
            <w:ins w:id="19559"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63" w:author="WJHan-Samsung" w:date="2010-05-19T20:11:00Z"/>
              </w:rPr>
            </w:pPr>
            <w:ins w:id="19561" w:author="WJHan-Samsung" w:date="2010-05-19T20:11:00Z">
              <w:r>
                <w:rPr>
                  <w:rFonts w:eastAsia="MS Mincho;ＭＳ 明朝"/>
                  <w:sz w:val="16"/>
                  <w:szCs w:val="16"/>
                  <w:lang w:val="es-ES" w:eastAsia="ko-KR"/>
                </w:rPr>
                <w:t>Y6 = O6+A57</w:t>
              </w:r>
            </w:ins>
            <w:ins w:id="19562"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66" w:author="WJHan-Samsung" w:date="2010-05-19T20:11:00Z"/>
              </w:rPr>
            </w:pPr>
            <w:ins w:id="19564" w:author="WJHan-Samsung" w:date="2010-05-19T20:11:00Z">
              <w:r>
                <w:rPr>
                  <w:rFonts w:eastAsia="MS Mincho;ＭＳ 明朝"/>
                  <w:sz w:val="16"/>
                  <w:szCs w:val="16"/>
                  <w:lang w:val="es-ES" w:eastAsia="ko-KR"/>
                </w:rPr>
                <w:t>Y57 = O6-A57</w:t>
              </w:r>
            </w:ins>
            <w:ins w:id="19565"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69" w:author="WJHan-Samsung" w:date="2010-05-19T20:11:00Z"/>
              </w:rPr>
            </w:pPr>
            <w:ins w:id="19567" w:author="WJHan-Samsung" w:date="2010-05-19T20:11:00Z">
              <w:r>
                <w:rPr>
                  <w:rFonts w:eastAsia="MS Mincho;ＭＳ 明朝"/>
                  <w:sz w:val="16"/>
                  <w:szCs w:val="16"/>
                  <w:lang w:val="es-ES" w:eastAsia="ko-KR"/>
                </w:rPr>
                <w:t>Y7 = O7+A56</w:t>
              </w:r>
            </w:ins>
            <w:ins w:id="19568"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72" w:author="WJHan-Samsung" w:date="2010-05-19T20:11:00Z"/>
              </w:rPr>
            </w:pPr>
            <w:ins w:id="19570" w:author="WJHan-Samsung" w:date="2010-05-19T20:11:00Z">
              <w:r>
                <w:rPr>
                  <w:rFonts w:eastAsia="MS Mincho;ＭＳ 明朝"/>
                  <w:sz w:val="16"/>
                  <w:szCs w:val="16"/>
                  <w:lang w:val="es-ES" w:eastAsia="ko-KR"/>
                </w:rPr>
                <w:t>Y56 = O7-A56</w:t>
              </w:r>
            </w:ins>
            <w:ins w:id="19571"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75" w:author="WJHan-Samsung" w:date="2010-05-19T20:11:00Z"/>
              </w:rPr>
            </w:pPr>
            <w:ins w:id="19573" w:author="WJHan-Samsung" w:date="2010-05-19T20:11:00Z">
              <w:r>
                <w:rPr>
                  <w:rFonts w:eastAsia="MS Mincho;ＭＳ 明朝"/>
                  <w:sz w:val="16"/>
                  <w:szCs w:val="16"/>
                  <w:lang w:val="es-ES" w:eastAsia="ko-KR"/>
                </w:rPr>
                <w:t>Y8 = O8+O55</w:t>
              </w:r>
            </w:ins>
            <w:ins w:id="19574"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78" w:author="WJHan-Samsung" w:date="2010-05-19T20:11:00Z"/>
              </w:rPr>
            </w:pPr>
            <w:ins w:id="19576" w:author="WJHan-Samsung" w:date="2010-05-19T20:11:00Z">
              <w:r>
                <w:rPr>
                  <w:rFonts w:eastAsia="MS Mincho;ＭＳ 明朝"/>
                  <w:sz w:val="16"/>
                  <w:szCs w:val="16"/>
                  <w:lang w:val="es-ES" w:eastAsia="ko-KR"/>
                </w:rPr>
                <w:t>Y55 = O8-O55</w:t>
              </w:r>
            </w:ins>
            <w:ins w:id="19577"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81" w:author="WJHan-Samsung" w:date="2010-05-19T20:11:00Z"/>
              </w:rPr>
            </w:pPr>
            <w:ins w:id="19579" w:author="WJHan-Samsung" w:date="2010-05-19T20:11:00Z">
              <w:r>
                <w:rPr>
                  <w:rFonts w:eastAsia="MS Mincho;ＭＳ 明朝"/>
                  <w:sz w:val="16"/>
                  <w:szCs w:val="16"/>
                  <w:lang w:val="es-ES" w:eastAsia="ko-KR"/>
                </w:rPr>
                <w:t>Y9 = O9+O54</w:t>
              </w:r>
            </w:ins>
            <w:ins w:id="19580"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84" w:author="WJHan-Samsung" w:date="2010-05-19T20:11:00Z"/>
              </w:rPr>
            </w:pPr>
            <w:ins w:id="19582" w:author="WJHan-Samsung" w:date="2010-05-19T20:11:00Z">
              <w:r>
                <w:rPr>
                  <w:rFonts w:eastAsia="MS Mincho;ＭＳ 明朝"/>
                  <w:sz w:val="16"/>
                  <w:szCs w:val="16"/>
                  <w:lang w:val="es-ES" w:eastAsia="ko-KR"/>
                </w:rPr>
                <w:t>Y54 = O9-O54</w:t>
              </w:r>
            </w:ins>
            <w:ins w:id="19583"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87" w:author="WJHan-Samsung" w:date="2010-05-19T20:11:00Z"/>
              </w:rPr>
            </w:pPr>
            <w:ins w:id="19585" w:author="WJHan-Samsung" w:date="2010-05-19T20:11:00Z">
              <w:r>
                <w:rPr>
                  <w:rFonts w:eastAsia="MS Mincho;ＭＳ 明朝"/>
                  <w:sz w:val="16"/>
                  <w:szCs w:val="16"/>
                  <w:lang w:val="es-ES" w:eastAsia="ko-KR"/>
                </w:rPr>
                <w:t>Y10 = O10+O53</w:t>
              </w:r>
            </w:ins>
            <w:ins w:id="19586"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rPr>
            </w:pPr>
            <w:ins w:id="19588" w:author="WJHan-Samsung" w:date="2010-05-19T20:11:00Z">
              <w:r>
                <w:rPr>
                  <w:rFonts w:eastAsia="MS Mincho;ＭＳ 明朝"/>
                  <w:sz w:val="16"/>
                  <w:szCs w:val="16"/>
                  <w:lang w:val="es-ES" w:eastAsia="ko-KR"/>
                </w:rPr>
                <w:t>Y53 = O10-O53</w:t>
              </w:r>
            </w:ins>
            <w:ins w:id="19589" w:author="WJHan-Samsung" w:date="2010-05-19T20:11:00Z">
              <w:r>
                <w:rPr>
                  <w:rFonts w:eastAsia="MS Mincho;ＭＳ 明朝"/>
                  <w:sz w:val="16"/>
                  <w:szCs w:val="16"/>
                  <w:lang w:val="es-ES"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9592" w:author="WJHan-Samsung" w:date="2010-05-19T20:11:00Z"/>
              </w:rPr>
            </w:pPr>
            <w:ins w:id="19590" w:author="WJHan-Samsung" w:date="2010-05-19T20:11:00Z">
              <w:r>
                <w:rPr>
                  <w:rFonts w:eastAsia="MS Mincho;ＭＳ 明朝"/>
                  <w:sz w:val="16"/>
                  <w:szCs w:val="16"/>
                  <w:lang w:val="es-ES" w:eastAsia="ko-KR"/>
                </w:rPr>
                <w:t>Y11 = O11+O52</w:t>
              </w:r>
            </w:ins>
            <w:ins w:id="19591"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95" w:author="WJHan-Samsung" w:date="2010-05-19T20:11:00Z"/>
              </w:rPr>
            </w:pPr>
            <w:ins w:id="19593" w:author="WJHan-Samsung" w:date="2010-05-19T20:11:00Z">
              <w:r>
                <w:rPr>
                  <w:rFonts w:eastAsia="MS Mincho;ＭＳ 明朝"/>
                  <w:sz w:val="16"/>
                  <w:szCs w:val="16"/>
                  <w:lang w:val="es-ES" w:eastAsia="ko-KR"/>
                </w:rPr>
                <w:t>Y52 = O11-O52</w:t>
              </w:r>
            </w:ins>
            <w:ins w:id="19594"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598" w:author="WJHan-Samsung" w:date="2010-05-19T20:11:00Z"/>
              </w:rPr>
            </w:pPr>
            <w:ins w:id="19596" w:author="WJHan-Samsung" w:date="2010-05-19T20:11:00Z">
              <w:r>
                <w:rPr>
                  <w:rFonts w:eastAsia="MS Mincho;ＭＳ 明朝"/>
                  <w:sz w:val="16"/>
                  <w:szCs w:val="16"/>
                  <w:lang w:val="es-ES" w:eastAsia="ko-KR"/>
                </w:rPr>
                <w:t>Y12 = O12+O51</w:t>
              </w:r>
            </w:ins>
            <w:ins w:id="19597"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601" w:author="WJHan-Samsung" w:date="2010-05-19T20:11:00Z"/>
              </w:rPr>
            </w:pPr>
            <w:ins w:id="19599" w:author="WJHan-Samsung" w:date="2010-05-19T20:11:00Z">
              <w:r>
                <w:rPr>
                  <w:rFonts w:eastAsia="MS Mincho;ＭＳ 明朝"/>
                  <w:sz w:val="16"/>
                  <w:szCs w:val="16"/>
                  <w:lang w:val="es-ES" w:eastAsia="ko-KR"/>
                </w:rPr>
                <w:t>Y51 = O12-O51</w:t>
              </w:r>
            </w:ins>
            <w:ins w:id="19600" w:author="WJHan-Samsung" w:date="2010-05-19T20:11:00Z">
              <w:r>
                <w:rPr>
                  <w:rFonts w:eastAsia="MS Mincho;ＭＳ 明朝"/>
                  <w:sz w:val="16"/>
                  <w:szCs w:val="16"/>
                  <w:lang w:val="es-ES" w:eastAsia="ko-KR"/>
                </w:rPr>
                <w:t xml:space="preserve"> </w:t>
              </w:r>
            </w:ins>
          </w:p>
          <w:p>
            <w:pPr>
              <w:pStyle w:val="Normal"/>
              <w:rPr>
                <w:sz w:val="16"/>
                <w:szCs w:val="16"/>
                <w:lang w:val="es-ES" w:eastAsia="ko-KR"/>
                <w:ins w:id="19603" w:author="WJHan-Samsung" w:date="2010-05-19T20:11:00Z"/>
              </w:rPr>
            </w:pPr>
            <w:ins w:id="19602" w:author="WJHan-Samsung" w:date="2010-05-19T20:11:00Z">
              <w:r>
                <w:rPr>
                  <w:rFonts w:eastAsia="MS Mincho;ＭＳ 明朝"/>
                  <w:sz w:val="16"/>
                  <w:szCs w:val="16"/>
                  <w:lang w:val="es-ES" w:eastAsia="ko-KR"/>
                </w:rPr>
                <w:t>Y13 = O13+O50</w:t>
              </w:r>
            </w:ins>
          </w:p>
          <w:p>
            <w:pPr>
              <w:pStyle w:val="Normal"/>
              <w:rPr>
                <w:sz w:val="16"/>
                <w:szCs w:val="16"/>
                <w:lang w:val="es-ES" w:eastAsia="ko-KR"/>
                <w:ins w:id="19605" w:author="WJHan-Samsung" w:date="2010-05-19T20:11:00Z"/>
              </w:rPr>
            </w:pPr>
            <w:ins w:id="19604" w:author="WJHan-Samsung" w:date="2010-05-19T20:11:00Z">
              <w:r>
                <w:rPr>
                  <w:rFonts w:eastAsia="MS Mincho;ＭＳ 明朝"/>
                  <w:sz w:val="16"/>
                  <w:szCs w:val="16"/>
                  <w:lang w:val="es-ES" w:eastAsia="ko-KR"/>
                </w:rPr>
                <w:t>Y50 = O13-O50</w:t>
              </w:r>
            </w:ins>
          </w:p>
          <w:p>
            <w:pPr>
              <w:pStyle w:val="Normal"/>
              <w:rPr>
                <w:sz w:val="16"/>
                <w:szCs w:val="16"/>
                <w:lang w:val="es-ES" w:eastAsia="ko-KR"/>
                <w:ins w:id="19607" w:author="WJHan-Samsung" w:date="2010-05-19T20:11:00Z"/>
              </w:rPr>
            </w:pPr>
            <w:ins w:id="19606" w:author="WJHan-Samsung" w:date="2010-05-19T20:11:00Z">
              <w:r>
                <w:rPr>
                  <w:rFonts w:eastAsia="MS Mincho;ＭＳ 明朝"/>
                  <w:sz w:val="16"/>
                  <w:szCs w:val="16"/>
                  <w:lang w:val="es-ES" w:eastAsia="ko-KR"/>
                </w:rPr>
                <w:t>Y14 = O14+O49</w:t>
              </w:r>
            </w:ins>
          </w:p>
          <w:p>
            <w:pPr>
              <w:pStyle w:val="Normal"/>
              <w:rPr>
                <w:sz w:val="16"/>
                <w:szCs w:val="16"/>
                <w:lang w:val="es-ES" w:eastAsia="ko-KR"/>
                <w:ins w:id="19609" w:author="WJHan-Samsung" w:date="2010-05-19T20:11:00Z"/>
              </w:rPr>
            </w:pPr>
            <w:ins w:id="19608" w:author="WJHan-Samsung" w:date="2010-05-19T20:11:00Z">
              <w:r>
                <w:rPr>
                  <w:rFonts w:eastAsia="MS Mincho;ＭＳ 明朝"/>
                  <w:sz w:val="16"/>
                  <w:szCs w:val="16"/>
                  <w:lang w:val="es-ES" w:eastAsia="ko-KR"/>
                </w:rPr>
                <w:t>Y49 = O14-O49</w:t>
              </w:r>
            </w:ins>
          </w:p>
          <w:p>
            <w:pPr>
              <w:pStyle w:val="Normal"/>
              <w:rPr>
                <w:sz w:val="16"/>
                <w:szCs w:val="16"/>
                <w:lang w:val="es-ES" w:eastAsia="ko-KR"/>
                <w:ins w:id="19611" w:author="WJHan-Samsung" w:date="2010-05-19T20:11:00Z"/>
              </w:rPr>
            </w:pPr>
            <w:ins w:id="19610" w:author="WJHan-Samsung" w:date="2010-05-19T20:11:00Z">
              <w:r>
                <w:rPr>
                  <w:rFonts w:eastAsia="MS Mincho;ＭＳ 明朝"/>
                  <w:sz w:val="16"/>
                  <w:szCs w:val="16"/>
                  <w:lang w:val="es-ES" w:eastAsia="ko-KR"/>
                </w:rPr>
                <w:t>Y15 = O15+O48</w:t>
              </w:r>
            </w:ins>
          </w:p>
          <w:p>
            <w:pPr>
              <w:pStyle w:val="Normal"/>
              <w:rPr>
                <w:sz w:val="16"/>
                <w:szCs w:val="16"/>
                <w:lang w:val="es-ES" w:eastAsia="ko-KR"/>
                <w:ins w:id="19613" w:author="WJHan-Samsung" w:date="2010-05-19T20:11:00Z"/>
              </w:rPr>
            </w:pPr>
            <w:ins w:id="19612" w:author="WJHan-Samsung" w:date="2010-05-19T20:11:00Z">
              <w:r>
                <w:rPr>
                  <w:rFonts w:eastAsia="MS Mincho;ＭＳ 明朝"/>
                  <w:sz w:val="16"/>
                  <w:szCs w:val="16"/>
                  <w:lang w:val="es-ES" w:eastAsia="ko-KR"/>
                </w:rPr>
                <w:t>Y48 = O15-O48</w:t>
              </w:r>
            </w:ins>
          </w:p>
          <w:p>
            <w:pPr>
              <w:pStyle w:val="Normal"/>
              <w:rPr>
                <w:sz w:val="16"/>
                <w:szCs w:val="16"/>
                <w:lang w:val="es-ES" w:eastAsia="ko-KR"/>
                <w:ins w:id="19615" w:author="WJHan-Samsung" w:date="2010-05-19T20:11:00Z"/>
              </w:rPr>
            </w:pPr>
            <w:ins w:id="19614" w:author="WJHan-Samsung" w:date="2010-05-19T20:11:00Z">
              <w:r>
                <w:rPr>
                  <w:rFonts w:eastAsia="MS Mincho;ＭＳ 明朝"/>
                  <w:sz w:val="16"/>
                  <w:szCs w:val="16"/>
                  <w:lang w:val="es-ES" w:eastAsia="ko-KR"/>
                </w:rPr>
                <w:t>Y16 = O16+O47</w:t>
              </w:r>
            </w:ins>
          </w:p>
          <w:p>
            <w:pPr>
              <w:pStyle w:val="Normal"/>
              <w:rPr>
                <w:sz w:val="16"/>
                <w:szCs w:val="16"/>
                <w:lang w:val="es-ES" w:eastAsia="ko-KR"/>
                <w:ins w:id="19617" w:author="WJHan-Samsung" w:date="2010-05-19T20:11:00Z"/>
              </w:rPr>
            </w:pPr>
            <w:ins w:id="19616" w:author="WJHan-Samsung" w:date="2010-05-19T20:11:00Z">
              <w:r>
                <w:rPr>
                  <w:rFonts w:eastAsia="MS Mincho;ＭＳ 明朝"/>
                  <w:sz w:val="16"/>
                  <w:szCs w:val="16"/>
                  <w:lang w:val="es-ES" w:eastAsia="ko-KR"/>
                </w:rPr>
                <w:t>Y47 = O16-O47</w:t>
              </w:r>
            </w:ins>
          </w:p>
          <w:p>
            <w:pPr>
              <w:pStyle w:val="Normal"/>
              <w:rPr>
                <w:sz w:val="16"/>
                <w:szCs w:val="16"/>
                <w:lang w:val="es-ES" w:eastAsia="ko-KR"/>
                <w:ins w:id="19619" w:author="WJHan-Samsung" w:date="2010-05-19T20:11:00Z"/>
              </w:rPr>
            </w:pPr>
            <w:ins w:id="19618" w:author="WJHan-Samsung" w:date="2010-05-19T20:11:00Z">
              <w:r>
                <w:rPr>
                  <w:rFonts w:eastAsia="MS Mincho;ＭＳ 明朝"/>
                  <w:sz w:val="16"/>
                  <w:szCs w:val="16"/>
                  <w:lang w:val="es-ES" w:eastAsia="ko-KR"/>
                </w:rPr>
                <w:t>Y17 = O17+O46</w:t>
              </w:r>
            </w:ins>
          </w:p>
          <w:p>
            <w:pPr>
              <w:pStyle w:val="Normal"/>
              <w:rPr>
                <w:sz w:val="16"/>
                <w:szCs w:val="16"/>
                <w:lang w:val="es-ES" w:eastAsia="ko-KR"/>
                <w:ins w:id="19621" w:author="WJHan-Samsung" w:date="2010-05-19T20:11:00Z"/>
              </w:rPr>
            </w:pPr>
            <w:ins w:id="19620" w:author="WJHan-Samsung" w:date="2010-05-19T20:11:00Z">
              <w:r>
                <w:rPr>
                  <w:rFonts w:eastAsia="MS Mincho;ＭＳ 明朝"/>
                  <w:sz w:val="16"/>
                  <w:szCs w:val="16"/>
                  <w:lang w:val="es-ES" w:eastAsia="ko-KR"/>
                </w:rPr>
                <w:t>Y46 = O17-O46</w:t>
              </w:r>
            </w:ins>
          </w:p>
          <w:p>
            <w:pPr>
              <w:pStyle w:val="Normal"/>
              <w:rPr>
                <w:sz w:val="16"/>
                <w:szCs w:val="16"/>
                <w:lang w:val="es-ES" w:eastAsia="ko-KR"/>
                <w:ins w:id="19623" w:author="WJHan-Samsung" w:date="2010-05-19T20:11:00Z"/>
              </w:rPr>
            </w:pPr>
            <w:ins w:id="19622" w:author="WJHan-Samsung" w:date="2010-05-19T20:11:00Z">
              <w:r>
                <w:rPr>
                  <w:rFonts w:eastAsia="MS Mincho;ＭＳ 明朝"/>
                  <w:sz w:val="16"/>
                  <w:szCs w:val="16"/>
                  <w:lang w:val="es-ES" w:eastAsia="ko-KR"/>
                </w:rPr>
                <w:t>Y18 = O18+O45</w:t>
              </w:r>
            </w:ins>
          </w:p>
          <w:p>
            <w:pPr>
              <w:pStyle w:val="Normal"/>
              <w:rPr>
                <w:sz w:val="16"/>
                <w:szCs w:val="16"/>
                <w:lang w:val="es-ES" w:eastAsia="ko-KR"/>
                <w:ins w:id="19625" w:author="WJHan-Samsung" w:date="2010-05-19T20:11:00Z"/>
              </w:rPr>
            </w:pPr>
            <w:ins w:id="19624" w:author="WJHan-Samsung" w:date="2010-05-19T20:11:00Z">
              <w:r>
                <w:rPr>
                  <w:rFonts w:eastAsia="MS Mincho;ＭＳ 明朝"/>
                  <w:sz w:val="16"/>
                  <w:szCs w:val="16"/>
                  <w:lang w:val="es-ES" w:eastAsia="ko-KR"/>
                </w:rPr>
                <w:t>Y45 = O18-O45</w:t>
              </w:r>
            </w:ins>
          </w:p>
          <w:p>
            <w:pPr>
              <w:pStyle w:val="Normal"/>
              <w:rPr>
                <w:sz w:val="16"/>
                <w:szCs w:val="16"/>
                <w:lang w:val="es-ES" w:eastAsia="ko-KR"/>
                <w:ins w:id="19627" w:author="WJHan-Samsung" w:date="2010-05-19T20:11:00Z"/>
              </w:rPr>
            </w:pPr>
            <w:ins w:id="19626" w:author="WJHan-Samsung" w:date="2010-05-19T20:11:00Z">
              <w:r>
                <w:rPr>
                  <w:rFonts w:eastAsia="MS Mincho;ＭＳ 明朝"/>
                  <w:sz w:val="16"/>
                  <w:szCs w:val="16"/>
                  <w:lang w:val="es-ES" w:eastAsia="ko-KR"/>
                </w:rPr>
                <w:t>Y19 = O19+O44</w:t>
              </w:r>
            </w:ins>
          </w:p>
          <w:p>
            <w:pPr>
              <w:pStyle w:val="Normal"/>
              <w:rPr>
                <w:sz w:val="16"/>
                <w:szCs w:val="16"/>
                <w:lang w:val="es-ES" w:eastAsia="ko-KR"/>
                <w:ins w:id="19629" w:author="WJHan-Samsung" w:date="2010-05-19T20:11:00Z"/>
              </w:rPr>
            </w:pPr>
            <w:ins w:id="19628" w:author="WJHan-Samsung" w:date="2010-05-19T20:11:00Z">
              <w:r>
                <w:rPr>
                  <w:rFonts w:eastAsia="MS Mincho;ＭＳ 明朝"/>
                  <w:sz w:val="16"/>
                  <w:szCs w:val="16"/>
                  <w:lang w:val="es-ES" w:eastAsia="ko-KR"/>
                </w:rPr>
                <w:t>Y20 = O20+O43</w:t>
              </w:r>
            </w:ins>
          </w:p>
          <w:p>
            <w:pPr>
              <w:pStyle w:val="Normal"/>
              <w:rPr>
                <w:sz w:val="16"/>
                <w:szCs w:val="16"/>
                <w:lang w:val="es-ES" w:eastAsia="ko-KR"/>
                <w:ins w:id="19631" w:author="WJHan-Samsung" w:date="2010-05-19T20:11:00Z"/>
              </w:rPr>
            </w:pPr>
            <w:ins w:id="19630" w:author="WJHan-Samsung" w:date="2010-05-19T20:11:00Z">
              <w:r>
                <w:rPr>
                  <w:rFonts w:eastAsia="MS Mincho;ＭＳ 明朝"/>
                  <w:sz w:val="16"/>
                  <w:szCs w:val="16"/>
                  <w:lang w:val="es-ES" w:eastAsia="ko-KR"/>
                </w:rPr>
                <w:t>Y43 = O20-O43</w:t>
              </w:r>
            </w:ins>
          </w:p>
          <w:p>
            <w:pPr>
              <w:pStyle w:val="Normal"/>
              <w:rPr>
                <w:sz w:val="16"/>
                <w:szCs w:val="16"/>
                <w:lang w:val="es-ES" w:eastAsia="ko-KR"/>
                <w:ins w:id="19633" w:author="WJHan-Samsung" w:date="2010-05-19T20:11:00Z"/>
              </w:rPr>
            </w:pPr>
            <w:ins w:id="19632" w:author="WJHan-Samsung" w:date="2010-05-19T20:11:00Z">
              <w:r>
                <w:rPr>
                  <w:rFonts w:eastAsia="MS Mincho;ＭＳ 明朝"/>
                  <w:sz w:val="16"/>
                  <w:szCs w:val="16"/>
                  <w:lang w:val="es-ES" w:eastAsia="ko-KR"/>
                </w:rPr>
                <w:t>Y21 = O21+O42</w:t>
              </w:r>
            </w:ins>
          </w:p>
          <w:p>
            <w:pPr>
              <w:pStyle w:val="Normal"/>
              <w:rPr>
                <w:sz w:val="16"/>
                <w:szCs w:val="16"/>
                <w:lang w:val="es-ES" w:eastAsia="ko-KR"/>
                <w:ins w:id="19635" w:author="WJHan-Samsung" w:date="2010-05-19T20:11:00Z"/>
              </w:rPr>
            </w:pPr>
            <w:ins w:id="19634" w:author="WJHan-Samsung" w:date="2010-05-19T20:11:00Z">
              <w:r>
                <w:rPr>
                  <w:rFonts w:eastAsia="MS Mincho;ＭＳ 明朝"/>
                  <w:sz w:val="16"/>
                  <w:szCs w:val="16"/>
                  <w:lang w:val="es-ES" w:eastAsia="ko-KR"/>
                </w:rPr>
                <w:t>Y42 = O21-O42</w:t>
              </w:r>
            </w:ins>
          </w:p>
          <w:p>
            <w:pPr>
              <w:pStyle w:val="Normal"/>
              <w:rPr>
                <w:sz w:val="16"/>
                <w:szCs w:val="16"/>
                <w:lang w:val="es-ES" w:eastAsia="ko-KR"/>
              </w:rPr>
            </w:pPr>
            <w:ins w:id="19636" w:author="WJHan-Samsung" w:date="2010-05-19T20:11:00Z">
              <w:r>
                <w:rPr>
                  <w:rFonts w:eastAsia="MS Mincho;ＭＳ 明朝"/>
                  <w:sz w:val="16"/>
                  <w:szCs w:val="16"/>
                  <w:lang w:val="es-ES" w:eastAsia="ko-KR"/>
                </w:rPr>
                <w:t>Y22 = O22+O4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eastAsia="ko-KR"/>
                <w:ins w:id="19638" w:author="WJHan-Samsung" w:date="2010-05-19T20:11:00Z"/>
              </w:rPr>
            </w:pPr>
            <w:ins w:id="19637" w:author="WJHan-Samsung" w:date="2010-05-19T20:11:00Z">
              <w:r>
                <w:rPr>
                  <w:rFonts w:eastAsia="MS Mincho;ＭＳ 明朝"/>
                  <w:sz w:val="16"/>
                  <w:szCs w:val="16"/>
                  <w:lang w:val="es-ES" w:eastAsia="ko-KR"/>
                </w:rPr>
                <w:t>Y41 = O22-O41</w:t>
              </w:r>
            </w:ins>
          </w:p>
          <w:p>
            <w:pPr>
              <w:pStyle w:val="Normal"/>
              <w:rPr>
                <w:sz w:val="16"/>
                <w:szCs w:val="16"/>
                <w:lang w:val="es-ES" w:eastAsia="ko-KR"/>
                <w:ins w:id="19640" w:author="WJHan-Samsung" w:date="2010-05-19T20:11:00Z"/>
              </w:rPr>
            </w:pPr>
            <w:ins w:id="19639" w:author="WJHan-Samsung" w:date="2010-05-19T20:11:00Z">
              <w:r>
                <w:rPr>
                  <w:rFonts w:eastAsia="MS Mincho;ＭＳ 明朝"/>
                  <w:sz w:val="16"/>
                  <w:szCs w:val="16"/>
                  <w:lang w:val="es-ES" w:eastAsia="ko-KR"/>
                </w:rPr>
                <w:t>Y23 = O23+O40</w:t>
              </w:r>
            </w:ins>
          </w:p>
          <w:p>
            <w:pPr>
              <w:pStyle w:val="Normal"/>
              <w:rPr>
                <w:sz w:val="16"/>
                <w:szCs w:val="16"/>
                <w:lang w:val="es-ES" w:eastAsia="ko-KR"/>
                <w:ins w:id="19642" w:author="WJHan-Samsung" w:date="2010-05-19T20:11:00Z"/>
              </w:rPr>
            </w:pPr>
            <w:ins w:id="19641" w:author="WJHan-Samsung" w:date="2010-05-19T20:11:00Z">
              <w:r>
                <w:rPr>
                  <w:rFonts w:eastAsia="MS Mincho;ＭＳ 明朝"/>
                  <w:sz w:val="16"/>
                  <w:szCs w:val="16"/>
                  <w:lang w:val="es-ES" w:eastAsia="ko-KR"/>
                </w:rPr>
                <w:t>Y40 = O23-O40</w:t>
              </w:r>
            </w:ins>
          </w:p>
          <w:p>
            <w:pPr>
              <w:pStyle w:val="Normal"/>
              <w:rPr>
                <w:sz w:val="16"/>
                <w:szCs w:val="16"/>
                <w:lang w:val="es-ES" w:eastAsia="ko-KR"/>
                <w:ins w:id="19644" w:author="WJHan-Samsung" w:date="2010-05-19T20:11:00Z"/>
              </w:rPr>
            </w:pPr>
            <w:ins w:id="19643" w:author="WJHan-Samsung" w:date="2010-05-19T20:11:00Z">
              <w:r>
                <w:rPr>
                  <w:rFonts w:eastAsia="MS Mincho;ＭＳ 明朝"/>
                  <w:sz w:val="16"/>
                  <w:szCs w:val="16"/>
                  <w:lang w:val="es-ES" w:eastAsia="ko-KR"/>
                </w:rPr>
                <w:t>Y24 = O24+A39</w:t>
              </w:r>
            </w:ins>
          </w:p>
          <w:p>
            <w:pPr>
              <w:pStyle w:val="Normal"/>
              <w:rPr>
                <w:sz w:val="16"/>
                <w:szCs w:val="16"/>
                <w:lang w:val="es-ES" w:eastAsia="ko-KR"/>
                <w:ins w:id="19646" w:author="WJHan-Samsung" w:date="2010-05-19T20:11:00Z"/>
              </w:rPr>
            </w:pPr>
            <w:ins w:id="19645" w:author="WJHan-Samsung" w:date="2010-05-19T20:11:00Z">
              <w:r>
                <w:rPr>
                  <w:rFonts w:eastAsia="MS Mincho;ＭＳ 明朝"/>
                  <w:sz w:val="16"/>
                  <w:szCs w:val="16"/>
                  <w:lang w:val="es-ES" w:eastAsia="ko-KR"/>
                </w:rPr>
                <w:t>Y39 = O24-A39</w:t>
              </w:r>
            </w:ins>
          </w:p>
          <w:p>
            <w:pPr>
              <w:pStyle w:val="Normal"/>
              <w:rPr>
                <w:sz w:val="16"/>
                <w:szCs w:val="16"/>
                <w:lang w:val="es-ES" w:eastAsia="ko-KR"/>
                <w:ins w:id="19648" w:author="WJHan-Samsung" w:date="2010-05-19T20:11:00Z"/>
              </w:rPr>
            </w:pPr>
            <w:ins w:id="19647" w:author="WJHan-Samsung" w:date="2010-05-19T20:11:00Z">
              <w:r>
                <w:rPr>
                  <w:rFonts w:eastAsia="MS Mincho;ＭＳ 明朝"/>
                  <w:sz w:val="16"/>
                  <w:szCs w:val="16"/>
                  <w:lang w:val="es-ES" w:eastAsia="ko-KR"/>
                </w:rPr>
                <w:t>Y25 = O25+A38</w:t>
              </w:r>
            </w:ins>
          </w:p>
          <w:p>
            <w:pPr>
              <w:pStyle w:val="Normal"/>
              <w:rPr>
                <w:sz w:val="16"/>
                <w:szCs w:val="16"/>
                <w:lang w:val="es-ES" w:eastAsia="ko-KR"/>
                <w:ins w:id="19650" w:author="WJHan-Samsung" w:date="2010-05-19T20:11:00Z"/>
              </w:rPr>
            </w:pPr>
            <w:ins w:id="19649" w:author="WJHan-Samsung" w:date="2010-05-19T20:11:00Z">
              <w:r>
                <w:rPr>
                  <w:rFonts w:eastAsia="MS Mincho;ＭＳ 明朝"/>
                  <w:sz w:val="16"/>
                  <w:szCs w:val="16"/>
                  <w:lang w:val="es-ES" w:eastAsia="ko-KR"/>
                </w:rPr>
                <w:t>Y38 = O25-A38</w:t>
              </w:r>
            </w:ins>
          </w:p>
          <w:p>
            <w:pPr>
              <w:pStyle w:val="Normal"/>
              <w:rPr>
                <w:sz w:val="16"/>
                <w:szCs w:val="16"/>
                <w:lang w:val="es-ES" w:eastAsia="ko-KR"/>
                <w:ins w:id="19652" w:author="WJHan-Samsung" w:date="2010-05-19T20:11:00Z"/>
              </w:rPr>
            </w:pPr>
            <w:ins w:id="19651" w:author="WJHan-Samsung" w:date="2010-05-19T20:11:00Z">
              <w:r>
                <w:rPr>
                  <w:rFonts w:eastAsia="MS Mincho;ＭＳ 明朝"/>
                  <w:sz w:val="16"/>
                  <w:szCs w:val="16"/>
                  <w:lang w:val="es-ES" w:eastAsia="ko-KR"/>
                </w:rPr>
                <w:t>Y26 = O26+A37</w:t>
              </w:r>
            </w:ins>
          </w:p>
          <w:p>
            <w:pPr>
              <w:pStyle w:val="Normal"/>
              <w:rPr>
                <w:sz w:val="16"/>
                <w:szCs w:val="16"/>
                <w:lang w:val="es-ES" w:eastAsia="ko-KR"/>
                <w:ins w:id="19654" w:author="WJHan-Samsung" w:date="2010-05-19T20:11:00Z"/>
              </w:rPr>
            </w:pPr>
            <w:ins w:id="19653" w:author="WJHan-Samsung" w:date="2010-05-19T20:11:00Z">
              <w:r>
                <w:rPr>
                  <w:rFonts w:eastAsia="MS Mincho;ＭＳ 明朝"/>
                  <w:sz w:val="16"/>
                  <w:szCs w:val="16"/>
                  <w:lang w:val="es-ES" w:eastAsia="ko-KR"/>
                </w:rPr>
                <w:t>Y37 = O26-A37</w:t>
              </w:r>
            </w:ins>
          </w:p>
          <w:p>
            <w:pPr>
              <w:pStyle w:val="Normal"/>
              <w:rPr>
                <w:sz w:val="16"/>
                <w:szCs w:val="16"/>
                <w:lang w:val="es-ES" w:eastAsia="ko-KR"/>
                <w:ins w:id="19656" w:author="WJHan-Samsung" w:date="2010-05-19T20:11:00Z"/>
              </w:rPr>
            </w:pPr>
            <w:ins w:id="19655" w:author="WJHan-Samsung" w:date="2010-05-19T20:11:00Z">
              <w:r>
                <w:rPr>
                  <w:rFonts w:eastAsia="MS Mincho;ＭＳ 明朝"/>
                  <w:sz w:val="16"/>
                  <w:szCs w:val="16"/>
                  <w:lang w:val="es-ES" w:eastAsia="ko-KR"/>
                </w:rPr>
                <w:t>Y27 = O27+A36</w:t>
              </w:r>
            </w:ins>
          </w:p>
          <w:p>
            <w:pPr>
              <w:pStyle w:val="Normal"/>
              <w:rPr>
                <w:sz w:val="16"/>
                <w:szCs w:val="16"/>
                <w:lang w:val="es-ES" w:eastAsia="ko-KR"/>
                <w:ins w:id="19658" w:author="WJHan-Samsung" w:date="2010-05-19T20:11:00Z"/>
              </w:rPr>
            </w:pPr>
            <w:ins w:id="19657" w:author="WJHan-Samsung" w:date="2010-05-19T20:11:00Z">
              <w:r>
                <w:rPr>
                  <w:rFonts w:eastAsia="MS Mincho;ＭＳ 明朝"/>
                  <w:sz w:val="16"/>
                  <w:szCs w:val="16"/>
                  <w:lang w:val="es-ES" w:eastAsia="ko-KR"/>
                </w:rPr>
                <w:t>Y36 = O27-A36</w:t>
              </w:r>
            </w:ins>
          </w:p>
          <w:p>
            <w:pPr>
              <w:pStyle w:val="Normal"/>
              <w:rPr>
                <w:sz w:val="16"/>
                <w:szCs w:val="16"/>
                <w:lang w:val="es-ES" w:eastAsia="ko-KR"/>
                <w:ins w:id="19660" w:author="WJHan-Samsung" w:date="2010-05-19T20:11:00Z"/>
              </w:rPr>
            </w:pPr>
            <w:ins w:id="19659" w:author="WJHan-Samsung" w:date="2010-05-19T20:11:00Z">
              <w:r>
                <w:rPr>
                  <w:rFonts w:eastAsia="MS Mincho;ＭＳ 明朝"/>
                  <w:sz w:val="16"/>
                  <w:szCs w:val="16"/>
                  <w:lang w:val="es-ES" w:eastAsia="ko-KR"/>
                </w:rPr>
                <w:t>Y28 = O28+A35</w:t>
              </w:r>
            </w:ins>
          </w:p>
          <w:p>
            <w:pPr>
              <w:pStyle w:val="Normal"/>
              <w:rPr>
                <w:sz w:val="16"/>
                <w:szCs w:val="16"/>
                <w:lang w:val="es-ES" w:eastAsia="ko-KR"/>
                <w:ins w:id="19662" w:author="WJHan-Samsung" w:date="2010-05-19T20:11:00Z"/>
              </w:rPr>
            </w:pPr>
            <w:ins w:id="19661" w:author="WJHan-Samsung" w:date="2010-05-19T20:11:00Z">
              <w:r>
                <w:rPr>
                  <w:rFonts w:eastAsia="MS Mincho;ＭＳ 明朝"/>
                  <w:sz w:val="16"/>
                  <w:szCs w:val="16"/>
                  <w:lang w:val="es-ES" w:eastAsia="ko-KR"/>
                </w:rPr>
                <w:t>Y35 = O28-A35</w:t>
              </w:r>
            </w:ins>
          </w:p>
          <w:p>
            <w:pPr>
              <w:pStyle w:val="Normal"/>
              <w:rPr>
                <w:sz w:val="16"/>
                <w:szCs w:val="16"/>
                <w:lang w:val="es-ES" w:eastAsia="ko-KR"/>
                <w:ins w:id="19664" w:author="WJHan-Samsung" w:date="2010-05-19T20:11:00Z"/>
              </w:rPr>
            </w:pPr>
            <w:ins w:id="19663" w:author="WJHan-Samsung" w:date="2010-05-19T20:11:00Z">
              <w:r>
                <w:rPr>
                  <w:rFonts w:eastAsia="MS Mincho;ＭＳ 明朝"/>
                  <w:sz w:val="16"/>
                  <w:szCs w:val="16"/>
                  <w:lang w:val="es-ES" w:eastAsia="ko-KR"/>
                </w:rPr>
                <w:t>Y29 = O29+A34</w:t>
              </w:r>
            </w:ins>
          </w:p>
          <w:p>
            <w:pPr>
              <w:pStyle w:val="Normal"/>
              <w:rPr>
                <w:sz w:val="16"/>
                <w:szCs w:val="16"/>
                <w:lang w:val="es-ES" w:eastAsia="ko-KR"/>
                <w:ins w:id="19666" w:author="WJHan-Samsung" w:date="2010-05-19T20:11:00Z"/>
              </w:rPr>
            </w:pPr>
            <w:ins w:id="19665" w:author="WJHan-Samsung" w:date="2010-05-19T20:11:00Z">
              <w:r>
                <w:rPr>
                  <w:rFonts w:eastAsia="MS Mincho;ＭＳ 明朝"/>
                  <w:sz w:val="16"/>
                  <w:szCs w:val="16"/>
                  <w:lang w:val="es-ES" w:eastAsia="ko-KR"/>
                </w:rPr>
                <w:t>Y34 = O29-A34</w:t>
              </w:r>
            </w:ins>
          </w:p>
          <w:p>
            <w:pPr>
              <w:pStyle w:val="Normal"/>
              <w:rPr>
                <w:sz w:val="16"/>
                <w:szCs w:val="16"/>
                <w:lang w:val="es-ES" w:eastAsia="ko-KR"/>
                <w:ins w:id="19668" w:author="WJHan-Samsung" w:date="2010-05-19T20:11:00Z"/>
              </w:rPr>
            </w:pPr>
            <w:ins w:id="19667" w:author="WJHan-Samsung" w:date="2010-05-19T20:11:00Z">
              <w:r>
                <w:rPr>
                  <w:rFonts w:eastAsia="MS Mincho;ＭＳ 明朝"/>
                  <w:sz w:val="16"/>
                  <w:szCs w:val="16"/>
                  <w:lang w:val="es-ES" w:eastAsia="ko-KR"/>
                </w:rPr>
                <w:t>Y30 = O30+A33</w:t>
              </w:r>
            </w:ins>
          </w:p>
          <w:p>
            <w:pPr>
              <w:pStyle w:val="Normal"/>
              <w:rPr>
                <w:sz w:val="16"/>
                <w:szCs w:val="16"/>
                <w:lang w:val="es-ES" w:eastAsia="ko-KR"/>
                <w:ins w:id="19670" w:author="WJHan-Samsung" w:date="2010-05-19T20:11:00Z"/>
              </w:rPr>
            </w:pPr>
            <w:ins w:id="19669" w:author="WJHan-Samsung" w:date="2010-05-19T20:11:00Z">
              <w:r>
                <w:rPr>
                  <w:rFonts w:eastAsia="MS Mincho;ＭＳ 明朝"/>
                  <w:sz w:val="16"/>
                  <w:szCs w:val="16"/>
                  <w:lang w:val="es-ES" w:eastAsia="ko-KR"/>
                </w:rPr>
                <w:t>Y33 = O30-A33</w:t>
              </w:r>
            </w:ins>
          </w:p>
          <w:p>
            <w:pPr>
              <w:pStyle w:val="Normal"/>
              <w:rPr>
                <w:sz w:val="16"/>
                <w:szCs w:val="16"/>
                <w:lang w:val="es-ES" w:eastAsia="ko-KR"/>
                <w:ins w:id="19672" w:author="WJHan-Samsung" w:date="2010-05-19T20:11:00Z"/>
              </w:rPr>
            </w:pPr>
            <w:ins w:id="19671" w:author="WJHan-Samsung" w:date="2010-05-19T20:11:00Z">
              <w:r>
                <w:rPr>
                  <w:rFonts w:eastAsia="MS Mincho;ＭＳ 明朝"/>
                  <w:sz w:val="16"/>
                  <w:szCs w:val="16"/>
                  <w:lang w:val="es-ES" w:eastAsia="ko-KR"/>
                </w:rPr>
                <w:t>Y31 = O31+A32</w:t>
              </w:r>
            </w:ins>
          </w:p>
          <w:p>
            <w:pPr>
              <w:pStyle w:val="Normal"/>
              <w:rPr>
                <w:rFonts w:eastAsia="MS Mincho;ＭＳ 明朝"/>
                <w:sz w:val="16"/>
                <w:szCs w:val="16"/>
                <w:lang w:val="es-ES" w:eastAsia="ko-KR"/>
              </w:rPr>
            </w:pPr>
            <w:ins w:id="19673" w:author="WJHan-Samsung" w:date="2010-05-19T20:11:00Z">
              <w:r>
                <w:rPr>
                  <w:rFonts w:eastAsia="MS Mincho;ＭＳ 明朝"/>
                  <w:sz w:val="16"/>
                  <w:szCs w:val="16"/>
                  <w:lang w:eastAsia="ko-KR"/>
                </w:rPr>
                <w:t>Y32 = O31-A32</w:t>
              </w:r>
            </w:ins>
          </w:p>
        </w:tc>
      </w:tr>
    </w:tbl>
    <w:p>
      <w:pPr>
        <w:pStyle w:val="Heading3"/>
        <w:numPr>
          <w:ilvl w:val="2"/>
          <w:numId w:val="19"/>
        </w:numPr>
        <w:ind w:left="0" w:hanging="0"/>
        <w:rPr>
          <w:lang w:val="en-GB" w:eastAsia="ko-KR"/>
          <w:ins w:id="19676" w:author="WJHan-Samsung" w:date="2010-05-19T18:27:00Z"/>
        </w:rPr>
      </w:pPr>
      <w:ins w:id="19674" w:author="WJHan-Samsung" w:date="2010-05-19T16:59:00Z">
        <w:bookmarkStart w:id="232" w:name="__RefHeading___Toc266716281"/>
        <w:bookmarkStart w:id="233" w:name="_Ref262053104"/>
        <w:bookmarkEnd w:id="232"/>
        <w:r>
          <w:rPr>
            <w:lang w:val="en-GB" w:eastAsia="ko-KR"/>
          </w:rPr>
          <w:t>Picture</w:t>
        </w:r>
      </w:ins>
      <w:ins w:id="19675" w:author="WJHan-Samsung" w:date="2010-05-19T16:59:00Z">
        <w:r>
          <w:rPr>
            <w:lang w:val="en-GB" w:eastAsia="ko-KR"/>
          </w:rPr>
          <w:t xml:space="preserve"> construction process prior to deblocking filter process</w:t>
        </w:r>
      </w:ins>
      <w:bookmarkEnd w:id="233"/>
    </w:p>
    <w:p>
      <w:pPr>
        <w:pStyle w:val="Normal"/>
        <w:tabs>
          <w:tab w:val="clear" w:pos="720"/>
          <w:tab w:val="left" w:pos="400" w:leader="none"/>
        </w:tabs>
        <w:spacing w:before="136" w:after="0"/>
        <w:ind w:left="400" w:hanging="400"/>
        <w:rPr>
          <w:lang w:val="en-GB"/>
          <w:ins w:id="19678" w:author="WJHan-Samsung" w:date="2010-05-19T18:27:00Z"/>
        </w:rPr>
      </w:pPr>
      <w:ins w:id="19677" w:author="WJHan-Samsung" w:date="2010-05-19T18:27:00Z">
        <w:r>
          <w:rPr>
            <w:lang w:val="en-GB"/>
          </w:rPr>
          <w:t>Inputs to this process are</w:t>
        </w:r>
      </w:ins>
    </w:p>
    <w:p>
      <w:pPr>
        <w:pStyle w:val="Normal"/>
        <w:numPr>
          <w:ilvl w:val="0"/>
          <w:numId w:val="56"/>
        </w:numPr>
        <w:tabs>
          <w:tab w:val="clear" w:pos="720"/>
        </w:tabs>
        <w:spacing w:before="136" w:after="0"/>
        <w:ind w:left="426" w:hanging="426"/>
        <w:rPr>
          <w:iCs w:val="false"/>
          <w:lang w:val="en-GB" w:eastAsia="en-US"/>
          <w:ins w:id="19686" w:author="WJHan-Samsung" w:date="2010-05-19T22:41:00Z"/>
        </w:rPr>
      </w:pPr>
      <w:ins w:id="19679" w:author="WJHan-Samsung" w:date="2010-05-19T18:27:00Z">
        <w:r>
          <w:rPr>
            <w:lang w:val="en-GB"/>
          </w:rPr>
          <w:t xml:space="preserve">a sample array u with elements </w:t>
        </w:r>
      </w:ins>
      <w:ins w:id="19680" w:author="WJHan-Samsung" w:date="2010-05-19T18:27:00Z">
        <w:r>
          <w:rPr>
            <w:iCs/>
            <w:lang w:val="en-GB"/>
          </w:rPr>
          <w:t>u</w:t>
        </w:r>
      </w:ins>
      <w:ins w:id="19681" w:author="WJHan-Samsung" w:date="2010-05-19T18:27:00Z">
        <w:r>
          <w:rPr>
            <w:iCs/>
            <w:vertAlign w:val="subscript"/>
            <w:lang w:val="en-GB"/>
          </w:rPr>
          <w:t>ij</w:t>
        </w:r>
      </w:ins>
      <w:ins w:id="19682" w:author="WJHan-Samsung" w:date="2010-05-19T18:27:00Z">
        <w:r>
          <w:rPr>
            <w:iCs/>
            <w:lang w:val="en-GB"/>
          </w:rPr>
          <w:t xml:space="preserve"> which is </w:t>
        </w:r>
      </w:ins>
      <w:ins w:id="19683" w:author="WJHan-Samsung" w:date="2010-05-19T18:29:00Z">
        <w:r>
          <w:rPr>
            <w:iCs/>
            <w:lang w:val="en-GB" w:eastAsia="ko-KR"/>
          </w:rPr>
          <w:t xml:space="preserve">either </w:t>
        </w:r>
      </w:ins>
      <w:ins w:id="19684" w:author="WJHan-Samsung" w:date="2010-05-19T18:27:00Z">
        <w:r>
          <w:rPr>
            <w:iCs/>
            <w:lang w:val="en-GB"/>
          </w:rPr>
          <w:t xml:space="preserve">a </w:t>
        </w:r>
      </w:ins>
      <w:ins w:id="19685" w:author="WJHan-Samsung" w:date="2010-05-19T18:29:00Z">
        <w:r>
          <w:rPr>
            <w:iCs/>
            <w:lang w:val="en-GB" w:eastAsia="ko-KR"/>
          </w:rPr>
          <w:t>NxN luma block or NxN chroma block.</w:t>
        </w:r>
      </w:ins>
    </w:p>
    <w:p>
      <w:pPr>
        <w:pStyle w:val="Normal"/>
        <w:numPr>
          <w:ilvl w:val="0"/>
          <w:numId w:val="56"/>
        </w:numPr>
        <w:tabs>
          <w:tab w:val="clear" w:pos="720"/>
        </w:tabs>
        <w:spacing w:before="136" w:after="0"/>
        <w:ind w:left="426" w:hanging="426"/>
        <w:rPr>
          <w:lang w:val="en-GB"/>
          <w:ins w:id="19694" w:author="WJHan-Samsung" w:date="2010-05-19T18:27:00Z"/>
        </w:rPr>
      </w:pPr>
      <w:ins w:id="19687" w:author="WJHan-Samsung" w:date="2010-05-19T18:38:00Z">
        <w:r>
          <w:rPr>
            <w:lang w:val="en-GB" w:eastAsia="ko-KR"/>
          </w:rPr>
          <w:t xml:space="preserve">largest coding unit address lcuAddr, </w:t>
        </w:r>
      </w:ins>
      <w:ins w:id="19688" w:author="WJHan-Samsung" w:date="2010-05-19T18:31:00Z">
        <w:r>
          <w:rPr>
            <w:lang w:val="en-GB" w:eastAsia="ko-KR"/>
          </w:rPr>
          <w:t xml:space="preserve">prediction unit index puIdx and </w:t>
        </w:r>
      </w:ins>
      <w:ins w:id="19689" w:author="WJHan-Samsung" w:date="2010-05-19T18:27:00Z">
        <w:r>
          <w:rPr>
            <w:lang w:val="en-GB" w:eastAsia="ko-KR"/>
          </w:rPr>
          <w:t>transform unit</w:t>
        </w:r>
      </w:ins>
      <w:ins w:id="19690" w:author="WJHan-Samsung" w:date="2010-05-19T18:27:00Z">
        <w:r>
          <w:rPr>
            <w:lang w:val="en-GB"/>
          </w:rPr>
          <w:t xml:space="preserve"> index </w:t>
        </w:r>
      </w:ins>
      <w:ins w:id="19691" w:author="WJHan-Samsung" w:date="2010-05-19T18:27:00Z">
        <w:r>
          <w:rPr>
            <w:lang w:val="en-GB" w:eastAsia="ko-KR"/>
          </w:rPr>
          <w:t>tu</w:t>
        </w:r>
      </w:ins>
      <w:ins w:id="19692" w:author="WJHan-Samsung" w:date="2010-05-19T18:27:00Z">
        <w:r>
          <w:rPr>
            <w:lang w:val="en-GB"/>
          </w:rPr>
          <w:t>Idx</w:t>
        </w:r>
      </w:ins>
      <w:ins w:id="19693" w:author="WJHan-Samsung" w:date="2010-05-19T18:3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710" w:author="WJHan-Samsung" w:date="2010-05-19T18:36:00Z"/>
        </w:rPr>
      </w:pPr>
      <w:ins w:id="19695" w:author="WJHan-Samsung" w:date="2010-05-19T18:36:00Z">
        <w:r>
          <w:rPr>
            <w:lang w:val="en-GB"/>
          </w:rPr>
          <w:t xml:space="preserve">The </w:t>
        </w:r>
      </w:ins>
      <w:ins w:id="19696" w:author="WJHan-Samsung" w:date="2010-05-19T18:36:00Z">
        <w:r>
          <w:rPr>
            <w:lang w:val="en-GB" w:eastAsia="ko-KR"/>
          </w:rPr>
          <w:t>position</w:t>
        </w:r>
      </w:ins>
      <w:ins w:id="19697" w:author="WJHan-Samsung" w:date="2010-05-19T18:36:00Z">
        <w:r>
          <w:rPr>
            <w:lang w:val="en-GB"/>
          </w:rPr>
          <w:t xml:space="preserve"> of the upper-left luma sample of the current </w:t>
        </w:r>
      </w:ins>
      <w:ins w:id="19698" w:author="WJHan-Samsung" w:date="2010-05-19T18:36:00Z">
        <w:r>
          <w:rPr>
            <w:lang w:val="en-GB" w:eastAsia="ko-KR"/>
          </w:rPr>
          <w:t xml:space="preserve">largest coding unit </w:t>
        </w:r>
      </w:ins>
      <w:ins w:id="19699" w:author="WJHan-Samsung" w:date="2010-05-19T18:36:00Z">
        <w:r>
          <w:rPr>
            <w:lang w:val="en-GB"/>
          </w:rPr>
          <w:t xml:space="preserve">is derived by invoking the inverse </w:t>
        </w:r>
      </w:ins>
      <w:ins w:id="19700" w:author="WJHan-Samsung" w:date="2010-05-19T18:36:00Z">
        <w:r>
          <w:rPr>
            <w:lang w:val="en-GB" w:eastAsia="ko-KR"/>
          </w:rPr>
          <w:t xml:space="preserve">largest coding unit </w:t>
        </w:r>
      </w:ins>
      <w:ins w:id="19701" w:author="WJHan-Samsung" w:date="2010-05-19T18:36:00Z">
        <w:r>
          <w:rPr>
            <w:lang w:val="en-GB"/>
          </w:rPr>
          <w:t xml:space="preserve">scanning process in subclause </w:t>
        </w:r>
      </w:ins>
      <w:ins w:id="19702" w:author="WJHan-Samsung" w:date="2010-05-19T18:3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9703" w:author="WJHan-Samsung" w:date="2010-05-19T18:36:00Z">
        <w:r>
          <w:rPr>
            <w:lang w:val="en-GB"/>
          </w:rPr>
          <w:t xml:space="preserve"> with </w:t>
        </w:r>
      </w:ins>
      <w:ins w:id="19704" w:author="WJHan-Samsung" w:date="2010-05-19T18:36:00Z">
        <w:r>
          <w:rPr>
            <w:lang w:val="en-GB" w:eastAsia="ko-KR"/>
          </w:rPr>
          <w:t xml:space="preserve">address lcuAddr </w:t>
        </w:r>
      </w:ins>
      <w:ins w:id="19705" w:author="WJHan-Samsung" w:date="2010-05-19T18:36:00Z">
        <w:r>
          <w:rPr>
            <w:lang w:val="en-GB"/>
          </w:rPr>
          <w:t>as input and the output being assigned to ( x</w:t>
        </w:r>
      </w:ins>
      <w:ins w:id="19706" w:author="WJHan-Samsung" w:date="2010-05-19T22:50:00Z">
        <w:r>
          <w:rPr>
            <w:lang w:val="en-GB" w:eastAsia="ko-KR"/>
          </w:rPr>
          <w:t>L</w:t>
        </w:r>
      </w:ins>
      <w:ins w:id="19707" w:author="WJHan-Samsung" w:date="2010-05-19T18:36:00Z">
        <w:r>
          <w:rPr>
            <w:lang w:val="en-GB"/>
          </w:rPr>
          <w:t>, y</w:t>
        </w:r>
      </w:ins>
      <w:ins w:id="19708" w:author="WJHan-Samsung" w:date="2010-05-19T22:50:00Z">
        <w:r>
          <w:rPr>
            <w:lang w:val="en-GB" w:eastAsia="ko-KR"/>
          </w:rPr>
          <w:t>L</w:t>
        </w:r>
      </w:ins>
      <w:ins w:id="19709" w:author="WJHan-Samsung" w:date="2010-05-19T18:36: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724" w:author="WJHan-Samsung" w:date="2010-05-19T18:32:00Z"/>
        </w:rPr>
      </w:pPr>
      <w:ins w:id="19711" w:author="WJHan-Samsung" w:date="2010-05-19T18:32:00Z">
        <w:r>
          <w:rPr>
            <w:lang w:val="en-GB"/>
          </w:rPr>
          <w:t xml:space="preserve">The </w:t>
        </w:r>
      </w:ins>
      <w:ins w:id="19712" w:author="WJHan-Samsung" w:date="2010-05-19T18:32:00Z">
        <w:r>
          <w:rPr>
            <w:lang w:val="en-GB" w:eastAsia="ko-KR"/>
          </w:rPr>
          <w:t>position</w:t>
        </w:r>
      </w:ins>
      <w:ins w:id="19713" w:author="WJHan-Samsung" w:date="2010-05-19T18:32:00Z">
        <w:r>
          <w:rPr>
            <w:lang w:val="en-GB"/>
          </w:rPr>
          <w:t xml:space="preserve"> of the upper-left luma sample of the current </w:t>
        </w:r>
      </w:ins>
      <w:ins w:id="19714" w:author="WJHan-Samsung" w:date="2010-05-19T18:32:00Z">
        <w:r>
          <w:rPr>
            <w:lang w:val="en-GB" w:eastAsia="ko-KR"/>
          </w:rPr>
          <w:t>prediction unit puIdx inside the largest coding unit</w:t>
        </w:r>
      </w:ins>
      <w:ins w:id="19715" w:author="WJHan-Samsung" w:date="2010-05-19T18:32:00Z">
        <w:r>
          <w:rPr>
            <w:lang w:val="en-GB"/>
          </w:rPr>
          <w:t xml:space="preserve"> is derived by invoking the inverse </w:t>
        </w:r>
      </w:ins>
      <w:ins w:id="19716" w:author="WJHan-Samsung" w:date="2010-05-19T18:37:00Z">
        <w:r>
          <w:rPr>
            <w:lang w:val="en-GB" w:eastAsia="ko-KR"/>
          </w:rPr>
          <w:t>prediction</w:t>
        </w:r>
      </w:ins>
      <w:ins w:id="19717" w:author="WJHan-Samsung" w:date="2010-05-19T18:32:00Z">
        <w:r>
          <w:rPr>
            <w:lang w:val="en-GB" w:eastAsia="ko-KR"/>
          </w:rPr>
          <w:t xml:space="preserve"> unit </w:t>
        </w:r>
      </w:ins>
      <w:ins w:id="19718" w:author="WJHan-Samsung" w:date="2010-05-19T18:32:00Z">
        <w:r>
          <w:rPr>
            <w:lang w:val="en-GB"/>
          </w:rPr>
          <w:t xml:space="preserve">scanning process in subclause </w:t>
        </w:r>
      </w:ins>
      <w:ins w:id="19719" w:author="WJHan-Samsung" w:date="2010-05-19T18:38: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9720" w:author="WJHan-Samsung" w:date="2010-05-19T18:32:00Z">
        <w:r>
          <w:rPr>
            <w:lang w:val="en-GB"/>
          </w:rPr>
          <w:t xml:space="preserve"> with </w:t>
        </w:r>
      </w:ins>
      <w:ins w:id="19721" w:author="WJHan-Samsung" w:date="2010-05-19T18:38:00Z">
        <w:r>
          <w:rPr>
            <w:lang w:val="en-GB" w:eastAsia="ko-KR"/>
          </w:rPr>
          <w:t>p</w:t>
        </w:r>
      </w:ins>
      <w:ins w:id="19722" w:author="WJHan-Samsung" w:date="2010-05-19T18:32:00Z">
        <w:r>
          <w:rPr>
            <w:lang w:val="en-GB" w:eastAsia="ko-KR"/>
          </w:rPr>
          <w:t xml:space="preserve">uIdx </w:t>
        </w:r>
      </w:ins>
      <w:ins w:id="19723" w:author="WJHan-Samsung" w:date="2010-05-19T18:32:00Z">
        <w:r>
          <w:rPr>
            <w:lang w:val="en-GB"/>
          </w:rPr>
          <w:t>as input and the output being assigned to ( xP, yP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742" w:author="WJHan-Samsung" w:date="2010-05-19T20:15:00Z"/>
        </w:rPr>
      </w:pPr>
      <w:ins w:id="19725" w:author="WJHan-Samsung" w:date="2010-05-19T18:27:00Z">
        <w:r>
          <w:rPr>
            <w:lang w:val="en-GB"/>
          </w:rPr>
          <w:t xml:space="preserve">The </w:t>
        </w:r>
      </w:ins>
      <w:ins w:id="19726" w:author="WJHan-Samsung" w:date="2010-05-19T18:27:00Z">
        <w:r>
          <w:rPr>
            <w:lang w:val="en-GB" w:eastAsia="ko-KR"/>
          </w:rPr>
          <w:t>position</w:t>
        </w:r>
      </w:ins>
      <w:ins w:id="19727" w:author="WJHan-Samsung" w:date="2010-05-19T18:27:00Z">
        <w:r>
          <w:rPr>
            <w:lang w:val="en-GB"/>
          </w:rPr>
          <w:t xml:space="preserve"> of the upper-left luma sample of the current </w:t>
        </w:r>
      </w:ins>
      <w:ins w:id="19728" w:author="WJHan-Samsung" w:date="2010-05-19T18:27:00Z">
        <w:r>
          <w:rPr>
            <w:lang w:val="en-GB" w:eastAsia="ko-KR"/>
          </w:rPr>
          <w:t>transform unit</w:t>
        </w:r>
      </w:ins>
      <w:ins w:id="19729" w:author="WJHan-Samsung" w:date="2010-05-19T18:31:00Z">
        <w:r>
          <w:rPr>
            <w:lang w:val="en-GB" w:eastAsia="ko-KR"/>
          </w:rPr>
          <w:t xml:space="preserve"> tuIdx inside the prediction unit </w:t>
        </w:r>
      </w:ins>
      <w:ins w:id="19730" w:author="WJHan-Samsung" w:date="2010-05-19T18:27:00Z">
        <w:r>
          <w:rPr>
            <w:lang w:val="en-GB"/>
          </w:rPr>
          <w:t xml:space="preserve">is derived by invoking </w:t>
        </w:r>
      </w:ins>
      <w:ins w:id="19731" w:author="WJHan-Samsung" w:date="2010-05-19T18:27:00Z">
        <w:r>
          <w:rPr>
            <w:lang w:val="en-GB"/>
          </w:rPr>
          <w:t xml:space="preserve">the inverse </w:t>
        </w:r>
      </w:ins>
      <w:ins w:id="19732" w:author="WJHan-Samsung" w:date="2010-05-19T18:31:00Z">
        <w:r>
          <w:rPr>
            <w:lang w:val="en-GB" w:eastAsia="ko-KR"/>
          </w:rPr>
          <w:t xml:space="preserve">transform unit </w:t>
        </w:r>
      </w:ins>
      <w:ins w:id="19733" w:author="WJHan-Samsung" w:date="2010-05-19T18:27:00Z">
        <w:r>
          <w:rPr>
            <w:lang w:val="en-GB"/>
          </w:rPr>
          <w:t xml:space="preserve">scanning process in subclause </w:t>
        </w:r>
      </w:ins>
      <w:ins w:id="19734" w:author="WJHan-Samsung" w:date="2010-05-19T18:31:00Z">
        <w:r>
          <w:rPr>
            <w:lang w:val="en-GB"/>
          </w:rPr>
          <w:fldChar w:fldCharType="begin"/>
        </w:r>
        <w:r>
          <w:rPr>
            <w:lang w:val="en-GB"/>
          </w:rPr>
          <w:instrText xml:space="preserve"> REF _Ref262052777 \n \h </w:instrText>
        </w:r>
        <w:r>
          <w:rPr>
            <w:lang w:val="en-GB"/>
          </w:rPr>
          <w:fldChar w:fldCharType="separate"/>
        </w:r>
        <w:r>
          <w:rPr>
            <w:lang w:val="en-GB"/>
          </w:rPr>
          <w:t>3.2.4.3</w:t>
        </w:r>
        <w:r>
          <w:rPr>
            <w:lang w:val="en-GB"/>
          </w:rPr>
          <w:fldChar w:fldCharType="end"/>
        </w:r>
      </w:ins>
      <w:ins w:id="19735" w:author="WJHan-Samsung" w:date="2010-05-19T18:27:00Z">
        <w:r>
          <w:rPr>
            <w:lang w:val="en-GB"/>
          </w:rPr>
          <w:t xml:space="preserve"> with </w:t>
        </w:r>
      </w:ins>
      <w:ins w:id="19736" w:author="WJHan-Samsung" w:date="2010-05-19T18:27:00Z">
        <w:r>
          <w:rPr>
            <w:lang w:val="en-GB" w:eastAsia="ko-KR"/>
          </w:rPr>
          <w:t xml:space="preserve">tuIdx </w:t>
        </w:r>
      </w:ins>
      <w:ins w:id="19737" w:author="WJHan-Samsung" w:date="2010-05-19T18:27:00Z">
        <w:r>
          <w:rPr>
            <w:lang w:val="en-GB"/>
          </w:rPr>
          <w:t>as input and the output being assigned to ( x</w:t>
        </w:r>
      </w:ins>
      <w:ins w:id="19738" w:author="WJHan-Samsung" w:date="2010-05-23T06:18:00Z">
        <w:r>
          <w:rPr>
            <w:lang w:val="en-GB" w:eastAsia="ko-KR"/>
          </w:rPr>
          <w:t>O</w:t>
        </w:r>
      </w:ins>
      <w:ins w:id="19739" w:author="WJHan-Samsung" w:date="2010-05-19T18:27:00Z">
        <w:r>
          <w:rPr>
            <w:lang w:val="en-GB"/>
          </w:rPr>
          <w:t>, y</w:t>
        </w:r>
      </w:ins>
      <w:ins w:id="19740" w:author="WJHan-Samsung" w:date="2010-05-23T06:18:00Z">
        <w:r>
          <w:rPr>
            <w:lang w:val="en-GB" w:eastAsia="ko-KR"/>
          </w:rPr>
          <w:t>O</w:t>
        </w:r>
      </w:ins>
      <w:ins w:id="19741" w:author="WJHan-Samsung" w:date="2010-05-19T18:27: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752" w:author="WJHan-Samsung" w:date="2010-05-19T18:27:00Z"/>
        </w:rPr>
      </w:pPr>
      <w:ins w:id="19743" w:author="WJHan-Samsung" w:date="2010-05-19T20:15:00Z">
        <w:r>
          <w:rPr>
            <w:lang w:val="en-GB" w:eastAsia="ko-KR"/>
          </w:rPr>
          <w:t>Let xS be x</w:t>
        </w:r>
      </w:ins>
      <w:ins w:id="19744" w:author="WJHan-Samsung" w:date="2010-05-19T22:50:00Z">
        <w:r>
          <w:rPr>
            <w:lang w:val="en-GB" w:eastAsia="ko-KR"/>
          </w:rPr>
          <w:t>L</w:t>
        </w:r>
      </w:ins>
      <w:ins w:id="19745" w:author="WJHan-Samsung" w:date="2010-05-19T20:15:00Z">
        <w:r>
          <w:rPr>
            <w:lang w:val="en-GB" w:eastAsia="ko-KR"/>
          </w:rPr>
          <w:t xml:space="preserve"> + xP + x</w:t>
        </w:r>
      </w:ins>
      <w:ins w:id="19746" w:author="WJHan-Samsung" w:date="2010-05-23T06:18:00Z">
        <w:r>
          <w:rPr>
            <w:lang w:val="en-GB" w:eastAsia="ko-KR"/>
          </w:rPr>
          <w:t>O</w:t>
        </w:r>
      </w:ins>
      <w:ins w:id="19747" w:author="WJHan-Samsung" w:date="2010-05-19T20:15:00Z">
        <w:r>
          <w:rPr>
            <w:lang w:val="en-GB" w:eastAsia="ko-KR"/>
          </w:rPr>
          <w:t xml:space="preserve"> and yS be y</w:t>
        </w:r>
      </w:ins>
      <w:ins w:id="19748" w:author="WJHan-Samsung" w:date="2010-05-19T22:50:00Z">
        <w:r>
          <w:rPr>
            <w:lang w:val="en-GB" w:eastAsia="ko-KR"/>
          </w:rPr>
          <w:t>L</w:t>
        </w:r>
      </w:ins>
      <w:ins w:id="19749" w:author="WJHan-Samsung" w:date="2010-05-19T20:16:00Z">
        <w:r>
          <w:rPr>
            <w:lang w:val="en-GB" w:eastAsia="ko-KR"/>
          </w:rPr>
          <w:t xml:space="preserve"> + yP + y</w:t>
        </w:r>
      </w:ins>
      <w:ins w:id="19750" w:author="WJHan-Samsung" w:date="2010-05-23T06:18:00Z">
        <w:r>
          <w:rPr>
            <w:lang w:val="en-GB" w:eastAsia="ko-KR"/>
          </w:rPr>
          <w:t>O</w:t>
        </w:r>
      </w:ins>
      <w:ins w:id="19751" w:author="WJHan-Samsung" w:date="2010-05-19T20:1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759" w:author="WJHan-Samsung" w:date="2010-05-19T22:36:00Z"/>
        </w:rPr>
      </w:pPr>
      <w:ins w:id="19753" w:author="WJHan-Samsung" w:date="2010-05-19T18:27:00Z">
        <w:r>
          <w:rPr>
            <w:lang w:val="en-GB"/>
          </w:rPr>
          <w:t xml:space="preserve">When u is a luma </w:t>
        </w:r>
      </w:ins>
      <w:ins w:id="19754" w:author="WJHan-Samsung" w:date="2010-05-19T18:46:00Z">
        <w:r>
          <w:rPr>
            <w:lang w:val="en-GB" w:eastAsia="ko-KR"/>
          </w:rPr>
          <w:t>block</w:t>
        </w:r>
      </w:ins>
      <w:ins w:id="19755" w:author="WJHan-Samsung" w:date="2010-05-19T18:27:00Z">
        <w:r>
          <w:rPr>
            <w:lang w:val="en-GB"/>
          </w:rPr>
          <w:t>, for each sample u</w:t>
        </w:r>
      </w:ins>
      <w:ins w:id="19756" w:author="WJHan-Samsung" w:date="2010-05-19T18:27:00Z">
        <w:r>
          <w:rPr>
            <w:iCs/>
            <w:vertAlign w:val="subscript"/>
            <w:lang w:val="en-GB"/>
          </w:rPr>
          <w:t>ij</w:t>
        </w:r>
      </w:ins>
      <w:ins w:id="19757" w:author="WJHan-Samsung" w:date="2010-05-19T18:27:00Z">
        <w:r>
          <w:rPr>
            <w:lang w:val="en-GB"/>
          </w:rPr>
          <w:t xml:space="preserve"> of the luma block, the following </w:t>
        </w:r>
      </w:ins>
      <w:ins w:id="19758" w:author="WJHan-Samsung" w:date="2010-05-19T18:41:00Z">
        <w:r>
          <w:rPr>
            <w:lang w:val="en-GB" w:eastAsia="ko-KR"/>
          </w:rPr>
          <w:t>applies.</w:t>
        </w:r>
      </w:ins>
    </w:p>
    <w:p>
      <w:pPr>
        <w:pStyle w:val="Normal"/>
        <w:tabs>
          <w:tab w:val="clear" w:pos="720"/>
          <w:tab w:val="left" w:pos="1191" w:leader="none"/>
          <w:tab w:val="left" w:pos="1985" w:leader="none"/>
        </w:tabs>
        <w:spacing w:before="136" w:after="0"/>
        <w:ind w:left="0" w:hanging="0"/>
        <w:rPr>
          <w:szCs w:val="22"/>
          <w:lang w:val="en-GB" w:eastAsia="ko-KR"/>
          <w:ins w:id="19775" w:author="WJHan-Samsung" w:date="2010-05-19T18:27:00Z"/>
        </w:rPr>
      </w:pPr>
      <w:ins w:id="19760" w:author="WJHan-Samsung" w:date="2010-05-19T22:49:00Z">
        <w:r>
          <w:rPr>
            <w:szCs w:val="22"/>
            <w:lang w:val="en-GB" w:eastAsia="ko-KR"/>
          </w:rPr>
          <w:tab/>
        </w:r>
      </w:ins>
      <w:ins w:id="19761" w:author="WJHan-Samsung" w:date="2010-05-19T20:13:00Z">
        <w:r>
          <w:rPr>
            <w:szCs w:val="22"/>
            <w:lang w:val="en-GB"/>
          </w:rPr>
          <w:t>S'</w:t>
        </w:r>
      </w:ins>
      <w:ins w:id="19762" w:author="WJHan-Samsung" w:date="2010-05-19T20:13:00Z">
        <w:r>
          <w:rPr>
            <w:szCs w:val="22"/>
            <w:vertAlign w:val="subscript"/>
            <w:lang w:val="en-GB"/>
          </w:rPr>
          <w:t>L</w:t>
        </w:r>
      </w:ins>
      <w:ins w:id="19763" w:author="WJHan-Samsung" w:date="2010-05-19T20:13:00Z">
        <w:r>
          <w:rPr>
            <w:szCs w:val="22"/>
            <w:lang w:val="en-GB"/>
          </w:rPr>
          <w:t xml:space="preserve">[ </w:t>
        </w:r>
      </w:ins>
      <w:ins w:id="19764" w:author="WJHan-Samsung" w:date="2010-05-19T20:16:00Z">
        <w:r>
          <w:rPr>
            <w:szCs w:val="22"/>
            <w:lang w:val="en-GB" w:eastAsia="ko-KR"/>
          </w:rPr>
          <w:t>x</w:t>
        </w:r>
      </w:ins>
      <w:ins w:id="19765" w:author="WJHan-Samsung" w:date="2010-05-19T22:50:00Z">
        <w:r>
          <w:rPr>
            <w:szCs w:val="22"/>
            <w:lang w:val="en-GB" w:eastAsia="ko-KR"/>
          </w:rPr>
          <w:t>S</w:t>
        </w:r>
      </w:ins>
      <w:ins w:id="19766" w:author="WJHan-Samsung" w:date="2010-05-19T20:13:00Z">
        <w:r>
          <w:rPr>
            <w:szCs w:val="22"/>
            <w:lang w:val="en-GB" w:eastAsia="ko-KR"/>
          </w:rPr>
          <w:t xml:space="preserve"> + </w:t>
        </w:r>
      </w:ins>
      <w:ins w:id="19767" w:author="WJHan-Samsung" w:date="2010-05-19T20:13:00Z">
        <w:r>
          <w:rPr>
            <w:szCs w:val="22"/>
            <w:lang w:val="en-GB"/>
          </w:rPr>
          <w:t xml:space="preserve">j, </w:t>
        </w:r>
      </w:ins>
      <w:ins w:id="19768" w:author="WJHan-Samsung" w:date="2010-05-19T22:50:00Z">
        <w:r>
          <w:rPr>
            <w:szCs w:val="22"/>
            <w:lang w:val="en-GB" w:eastAsia="ko-KR"/>
          </w:rPr>
          <w:t>yS</w:t>
        </w:r>
      </w:ins>
      <w:ins w:id="19769" w:author="WJHan-Samsung" w:date="2010-05-19T20:13:00Z">
        <w:r>
          <w:rPr>
            <w:szCs w:val="22"/>
            <w:lang w:val="en-GB"/>
          </w:rPr>
          <w:t xml:space="preserve"> + i ] = u</w:t>
        </w:r>
      </w:ins>
      <w:ins w:id="19770" w:author="WJHan-Samsung" w:date="2010-05-19T20:13:00Z">
        <w:r>
          <w:rPr>
            <w:szCs w:val="22"/>
            <w:vertAlign w:val="subscript"/>
            <w:lang w:val="en-GB"/>
          </w:rPr>
          <w:t>ij</w:t>
        </w:r>
      </w:ins>
      <w:ins w:id="19771" w:author="WJHan-Samsung" w:date="2010-05-19T20:13:00Z">
        <w:r>
          <w:rPr>
            <w:szCs w:val="22"/>
            <w:lang w:val="en-GB"/>
          </w:rPr>
          <w:t xml:space="preserve"> </w:t>
        </w:r>
      </w:ins>
      <w:ins w:id="19772" w:author="WJHan-Samsung" w:date="2010-05-19T20:13:00Z">
        <w:r>
          <w:rPr>
            <w:szCs w:val="22"/>
            <w:lang w:val="en-GB" w:eastAsia="ko-KR"/>
          </w:rPr>
          <w:tab/>
        </w:r>
      </w:ins>
      <w:ins w:id="19773" w:author="WJHan-Samsung" w:date="2010-05-19T20:13:00Z">
        <w:r>
          <w:rPr>
            <w:szCs w:val="22"/>
            <w:lang w:val="en-GB"/>
          </w:rPr>
          <w:t>with i, j = 0..</w:t>
        </w:r>
      </w:ins>
      <w:ins w:id="19774" w:author="WJHan-Samsung" w:date="2010-05-19T20:13:00Z">
        <w:r>
          <w:rPr>
            <w:szCs w:val="22"/>
            <w:lang w:val="en-GB" w:eastAsia="ko-KR"/>
          </w:rPr>
          <w:t>N-1</w:t>
        </w:r>
      </w:ins>
    </w:p>
    <w:p>
      <w:pPr>
        <w:pStyle w:val="Normal"/>
        <w:tabs>
          <w:tab w:val="clear" w:pos="720"/>
          <w:tab w:val="left" w:pos="794" w:leader="none"/>
          <w:tab w:val="left" w:pos="1191" w:leader="none"/>
          <w:tab w:val="left" w:pos="1588" w:leader="none"/>
          <w:tab w:val="left" w:pos="1985" w:leader="none"/>
        </w:tabs>
        <w:spacing w:before="136" w:after="0"/>
        <w:rPr>
          <w:ins w:id="19779" w:author="WJHan-Samsung" w:date="2010-05-19T18:27:00Z"/>
        </w:rPr>
      </w:pPr>
      <w:ins w:id="19776" w:author="WJHan-Samsung" w:date="2010-05-19T18:27:00Z">
        <w:r>
          <w:rPr>
            <w:lang w:val="en-GB"/>
          </w:rPr>
          <w:t>When u is a chroma block, for each sample u</w:t>
        </w:r>
      </w:ins>
      <w:ins w:id="19777" w:author="WJHan-Samsung" w:date="2010-05-19T18:27:00Z">
        <w:r>
          <w:rPr>
            <w:iCs/>
            <w:vertAlign w:val="subscript"/>
            <w:lang w:val="en-GB"/>
          </w:rPr>
          <w:t>ij</w:t>
        </w:r>
      </w:ins>
      <w:ins w:id="19778" w:author="WJHan-Samsung" w:date="2010-05-19T18:27:00Z">
        <w:r>
          <w:rPr>
            <w:lang w:val="en-GB"/>
          </w:rPr>
          <w:t xml:space="preserve"> of the chroma block, the following ordered steps are specified:</w:t>
        </w:r>
      </w:ins>
    </w:p>
    <w:p>
      <w:pPr>
        <w:pStyle w:val="Normal"/>
        <w:numPr>
          <w:ilvl w:val="0"/>
          <w:numId w:val="28"/>
        </w:numPr>
        <w:tabs>
          <w:tab w:val="clear" w:pos="720"/>
        </w:tabs>
        <w:spacing w:before="136" w:after="0"/>
        <w:rPr>
          <w:lang w:val="en-GB"/>
          <w:ins w:id="19783" w:author="WJHan-Samsung" w:date="2010-05-19T18:44:00Z"/>
        </w:rPr>
      </w:pPr>
      <w:ins w:id="19780" w:author="WJHan-Samsung" w:date="2010-05-19T18:27:00Z">
        <w:r>
          <w:rPr>
            <w:lang w:val="en-GB"/>
          </w:rPr>
          <w:t>The subscript C in the variable S'</w:t>
        </w:r>
      </w:ins>
      <w:ins w:id="19781" w:author="WJHan-Samsung" w:date="2010-05-19T18:27:00Z">
        <w:r>
          <w:rPr>
            <w:iCs w:val="false"/>
            <w:position w:val="0"/>
            <w:sz w:val="20"/>
            <w:vertAlign w:val="baseline"/>
            <w:lang w:val="en-GB"/>
          </w:rPr>
          <w:t>C</w:t>
        </w:r>
      </w:ins>
      <w:ins w:id="19782" w:author="WJHan-Samsung" w:date="2010-05-19T18:27:00Z">
        <w:r>
          <w:rPr>
            <w:lang w:val="en-GB"/>
          </w:rPr>
          <w:t xml:space="preserve"> is replaced with Cb for the Cb chroma component and with Cr for the Cr chroma component.</w:t>
        </w:r>
      </w:ins>
    </w:p>
    <w:p>
      <w:pPr>
        <w:pStyle w:val="Normal"/>
        <w:numPr>
          <w:ilvl w:val="0"/>
          <w:numId w:val="0"/>
        </w:numPr>
        <w:tabs>
          <w:tab w:val="clear" w:pos="720"/>
        </w:tabs>
        <w:spacing w:before="136" w:after="0"/>
        <w:ind w:left="400" w:hanging="0"/>
        <w:rPr>
          <w:ins w:id="19790" w:author="WJHan-Samsung" w:date="2010-05-19T18:44:00Z"/>
        </w:rPr>
      </w:pPr>
      <w:ins w:id="19784" w:author="WJHan-Samsung" w:date="2010-05-19T18:44:00Z">
        <w:r>
          <w:rPr>
            <w:lang w:val="en-GB" w:eastAsia="ko-KR"/>
          </w:rPr>
          <w:tab/>
          <w:t>x</w:t>
        </w:r>
      </w:ins>
      <w:ins w:id="19785" w:author="WJHan-Samsung" w:date="2010-05-19T20:16:00Z">
        <w:r>
          <w:rPr>
            <w:lang w:val="en-GB" w:eastAsia="ko-KR"/>
          </w:rPr>
          <w:t>S</w:t>
        </w:r>
      </w:ins>
      <w:ins w:id="19786" w:author="WJHan-Samsung" w:date="2010-05-19T18:44:00Z">
        <w:r>
          <w:rPr>
            <w:vertAlign w:val="subscript"/>
            <w:lang w:val="en-GB" w:eastAsia="ko-KR"/>
          </w:rPr>
          <w:t>C</w:t>
        </w:r>
      </w:ins>
      <w:ins w:id="19787" w:author="WJHan-Samsung" w:date="2010-05-19T18:44:00Z">
        <w:r>
          <w:rPr>
            <w:lang w:val="en-GB" w:eastAsia="ko-KR"/>
          </w:rPr>
          <w:t xml:space="preserve"> = x</w:t>
        </w:r>
      </w:ins>
      <w:ins w:id="19788" w:author="WJHan-Samsung" w:date="2010-05-19T20:16:00Z">
        <w:r>
          <w:rPr>
            <w:lang w:val="en-GB" w:eastAsia="ko-KR"/>
          </w:rPr>
          <w:t>S</w:t>
        </w:r>
      </w:ins>
      <w:ins w:id="19789" w:author="WJHan-Samsung" w:date="2010-05-19T18:44:00Z">
        <w:r>
          <w:rPr>
            <w:lang w:val="en-GB" w:eastAsia="ko-KR"/>
          </w:rPr>
          <w:t xml:space="preserve"> / SubWidthC</w:t>
        </w:r>
      </w:ins>
    </w:p>
    <w:p>
      <w:pPr>
        <w:pStyle w:val="Normal"/>
        <w:numPr>
          <w:ilvl w:val="0"/>
          <w:numId w:val="0"/>
        </w:numPr>
        <w:tabs>
          <w:tab w:val="clear" w:pos="720"/>
        </w:tabs>
        <w:spacing w:before="136" w:after="0"/>
        <w:ind w:left="400" w:hanging="0"/>
        <w:rPr>
          <w:ins w:id="19797" w:author="WJHan-Samsung" w:date="2010-05-19T18:44:00Z"/>
        </w:rPr>
      </w:pPr>
      <w:ins w:id="19791" w:author="WJHan-Samsung" w:date="2010-05-19T18:44:00Z">
        <w:r>
          <w:rPr>
            <w:lang w:val="en-GB" w:eastAsia="ko-KR"/>
          </w:rPr>
          <w:tab/>
          <w:t>y</w:t>
        </w:r>
      </w:ins>
      <w:ins w:id="19792" w:author="WJHan-Samsung" w:date="2010-05-19T20:16:00Z">
        <w:r>
          <w:rPr>
            <w:lang w:val="en-GB" w:eastAsia="ko-KR"/>
          </w:rPr>
          <w:t>S</w:t>
        </w:r>
      </w:ins>
      <w:ins w:id="19793" w:author="WJHan-Samsung" w:date="2010-05-19T18:44:00Z">
        <w:r>
          <w:rPr>
            <w:vertAlign w:val="subscript"/>
            <w:lang w:val="en-GB" w:eastAsia="ko-KR"/>
          </w:rPr>
          <w:t>C</w:t>
        </w:r>
      </w:ins>
      <w:ins w:id="19794" w:author="WJHan-Samsung" w:date="2010-05-19T18:44:00Z">
        <w:r>
          <w:rPr>
            <w:lang w:val="en-GB" w:eastAsia="ko-KR"/>
          </w:rPr>
          <w:t xml:space="preserve"> = y</w:t>
        </w:r>
      </w:ins>
      <w:ins w:id="19795" w:author="WJHan-Samsung" w:date="2010-05-19T20:16:00Z">
        <w:r>
          <w:rPr>
            <w:lang w:val="en-GB" w:eastAsia="ko-KR"/>
          </w:rPr>
          <w:t>S</w:t>
        </w:r>
      </w:ins>
      <w:ins w:id="19796" w:author="WJHan-Samsung" w:date="2010-05-19T18:44:00Z">
        <w:r>
          <w:rPr>
            <w:lang w:val="en-GB" w:eastAsia="ko-KR"/>
          </w:rPr>
          <w:t xml:space="preserve"> / SubHeightC</w:t>
        </w:r>
      </w:ins>
    </w:p>
    <w:p>
      <w:pPr>
        <w:pStyle w:val="Normal"/>
        <w:numPr>
          <w:ilvl w:val="0"/>
          <w:numId w:val="28"/>
        </w:numPr>
        <w:tabs>
          <w:tab w:val="clear" w:pos="720"/>
        </w:tabs>
        <w:spacing w:before="136" w:after="0"/>
        <w:rPr>
          <w:lang w:val="en-GB"/>
          <w:ins w:id="19800" w:author="WJHan-Samsung" w:date="2010-05-19T18:27:00Z"/>
        </w:rPr>
      </w:pPr>
      <w:ins w:id="19798" w:author="WJHan-Samsung" w:date="2010-05-19T18:27:00Z">
        <w:r>
          <w:rPr>
            <w:lang w:val="en-GB" w:eastAsia="en-US"/>
          </w:rPr>
          <w:t>Then,</w:t>
        </w:r>
      </w:ins>
      <w:ins w:id="19799" w:author="WJHan-Samsung" w:date="2010-05-19T18:27:00Z">
        <w:r>
          <w:rPr>
            <w:lang w:val="en-GB"/>
          </w:rPr>
          <w:t xml:space="preserve"> the following applies.</w:t>
        </w:r>
      </w:ins>
    </w:p>
    <w:p>
      <w:pPr>
        <w:pStyle w:val="Normal"/>
        <w:tabs>
          <w:tab w:val="clear" w:pos="720"/>
          <w:tab w:val="left" w:pos="794" w:leader="none"/>
          <w:tab w:val="left" w:pos="1191" w:leader="none"/>
          <w:tab w:val="left" w:pos="1588" w:leader="none"/>
          <w:tab w:val="left" w:pos="1985" w:leader="none"/>
        </w:tabs>
        <w:spacing w:before="136" w:after="0"/>
        <w:ind w:left="0" w:hanging="0"/>
        <w:jc w:val="left"/>
        <w:rPr>
          <w:position w:val="0"/>
          <w:sz w:val="24"/>
          <w:szCs w:val="22"/>
          <w:vertAlign w:val="baseline"/>
          <w:lang w:val="en-GB" w:eastAsia="ko-KR"/>
          <w:ins w:id="19818" w:author="WJHan-Samsung" w:date="2010-05-19T18:42:00Z"/>
        </w:rPr>
      </w:pPr>
      <w:ins w:id="19801" w:author="WJHan-Samsung" w:date="2010-05-19T18:42:00Z">
        <w:r>
          <w:rPr>
            <w:szCs w:val="22"/>
            <w:lang w:val="en-GB" w:eastAsia="ko-KR"/>
          </w:rPr>
          <w:tab/>
        </w:r>
      </w:ins>
      <w:ins w:id="19802" w:author="WJHan-Samsung" w:date="2010-05-19T18:27:00Z">
        <w:r>
          <w:rPr>
            <w:szCs w:val="22"/>
            <w:lang w:val="en-GB"/>
          </w:rPr>
          <w:t>S'</w:t>
        </w:r>
      </w:ins>
      <w:ins w:id="19803" w:author="WJHan-Samsung" w:date="2010-05-19T18:27:00Z">
        <w:r>
          <w:rPr>
            <w:szCs w:val="22"/>
            <w:vertAlign w:val="subscript"/>
            <w:lang w:val="en-GB"/>
          </w:rPr>
          <w:t>C</w:t>
        </w:r>
      </w:ins>
      <w:ins w:id="19804" w:author="WJHan-Samsung" w:date="2010-05-19T18:27:00Z">
        <w:r>
          <w:rPr>
            <w:szCs w:val="22"/>
            <w:lang w:val="en-GB"/>
          </w:rPr>
          <w:t>[ x</w:t>
        </w:r>
      </w:ins>
      <w:ins w:id="19805" w:author="WJHan-Samsung" w:date="2010-05-19T20:16:00Z">
        <w:r>
          <w:rPr>
            <w:szCs w:val="22"/>
            <w:lang w:val="en-GB" w:eastAsia="ko-KR"/>
          </w:rPr>
          <w:t>S</w:t>
        </w:r>
      </w:ins>
      <w:ins w:id="19806" w:author="WJHan-Samsung" w:date="2010-05-19T18:46:00Z">
        <w:r>
          <w:rPr>
            <w:szCs w:val="22"/>
            <w:vertAlign w:val="subscript"/>
            <w:lang w:val="en-GB" w:eastAsia="ko-KR"/>
          </w:rPr>
          <w:t>C</w:t>
        </w:r>
      </w:ins>
      <w:ins w:id="19807" w:author="WJHan-Samsung" w:date="2010-05-19T18:27:00Z">
        <w:r>
          <w:rPr>
            <w:szCs w:val="22"/>
            <w:lang w:val="en-GB"/>
          </w:rPr>
          <w:t xml:space="preserve"> + j, </w:t>
        </w:r>
      </w:ins>
      <w:ins w:id="19808" w:author="WJHan-Samsung" w:date="2010-05-19T18:43:00Z">
        <w:r>
          <w:rPr>
            <w:szCs w:val="22"/>
            <w:lang w:val="en-GB" w:eastAsia="ko-KR"/>
          </w:rPr>
          <w:t>y</w:t>
        </w:r>
      </w:ins>
      <w:ins w:id="19809" w:author="WJHan-Samsung" w:date="2010-05-19T20:16:00Z">
        <w:r>
          <w:rPr>
            <w:szCs w:val="22"/>
            <w:lang w:val="en-GB" w:eastAsia="ko-KR"/>
          </w:rPr>
          <w:t>S</w:t>
        </w:r>
      </w:ins>
      <w:ins w:id="19810" w:author="WJHan-Samsung" w:date="2010-05-19T18:46:00Z">
        <w:r>
          <w:rPr>
            <w:szCs w:val="22"/>
            <w:vertAlign w:val="subscript"/>
            <w:lang w:val="en-GB" w:eastAsia="ko-KR"/>
          </w:rPr>
          <w:t>C</w:t>
        </w:r>
      </w:ins>
      <w:ins w:id="19811" w:author="WJHan-Samsung" w:date="2010-05-19T18:43:00Z">
        <w:r>
          <w:rPr>
            <w:szCs w:val="22"/>
            <w:lang w:val="en-GB" w:eastAsia="ko-KR"/>
          </w:rPr>
          <w:t xml:space="preserve"> </w:t>
        </w:r>
      </w:ins>
      <w:ins w:id="19812" w:author="WJHan-Samsung" w:date="2010-05-19T18:27:00Z">
        <w:r>
          <w:rPr>
            <w:szCs w:val="22"/>
            <w:lang w:val="en-GB"/>
          </w:rPr>
          <w:t>+ i ] = u</w:t>
        </w:r>
      </w:ins>
      <w:ins w:id="19813" w:author="WJHan-Samsung" w:date="2010-05-19T18:27:00Z">
        <w:r>
          <w:rPr>
            <w:szCs w:val="22"/>
            <w:vertAlign w:val="subscript"/>
            <w:lang w:val="en-GB"/>
          </w:rPr>
          <w:t>ij</w:t>
        </w:r>
      </w:ins>
      <w:ins w:id="19814" w:author="WJHan-Samsung" w:date="2010-05-19T18:44:00Z">
        <w:r>
          <w:rPr>
            <w:szCs w:val="22"/>
            <w:lang w:val="en-GB" w:eastAsia="ko-KR"/>
          </w:rPr>
          <w:tab/>
        </w:r>
      </w:ins>
      <w:ins w:id="19815" w:author="WJHan-Samsung" w:date="2010-05-19T20:16:00Z">
        <w:r>
          <w:rPr>
            <w:szCs w:val="22"/>
            <w:lang w:val="en-GB" w:eastAsia="ko-KR"/>
          </w:rPr>
          <w:t xml:space="preserve"> </w:t>
        </w:r>
      </w:ins>
      <w:ins w:id="19816" w:author="WJHan-Samsung" w:date="2010-05-19T18:44:00Z">
        <w:r>
          <w:rPr>
            <w:szCs w:val="22"/>
            <w:lang w:val="en-GB"/>
          </w:rPr>
          <w:t>with i, j = 0..</w:t>
        </w:r>
      </w:ins>
      <w:ins w:id="19817" w:author="WJHan-Samsung" w:date="2010-05-19T18:44:00Z">
        <w:r>
          <w:rPr>
            <w:szCs w:val="22"/>
            <w:lang w:val="en-GB" w:eastAsia="ko-KR"/>
          </w:rPr>
          <w:t>N-1</w:t>
        </w:r>
      </w:ins>
    </w:p>
    <w:p>
      <w:pPr>
        <w:pStyle w:val="Heading2"/>
        <w:numPr>
          <w:ilvl w:val="1"/>
          <w:numId w:val="19"/>
        </w:numPr>
        <w:ind w:left="794" w:hanging="434"/>
        <w:rPr>
          <w:lang w:eastAsia="ko-KR"/>
          <w:ins w:id="19820" w:author="WJHan-Samsung" w:date="2010-05-19T10:59:00Z"/>
        </w:rPr>
      </w:pPr>
      <w:ins w:id="19819" w:author="WJHan-Samsung" w:date="2010-05-18T12:29:00Z">
        <w:bookmarkStart w:id="234" w:name="_Ref261949187"/>
        <w:bookmarkStart w:id="235" w:name="__RefHeading___Toc266716282"/>
        <w:bookmarkStart w:id="236" w:name="_Ref262483520"/>
        <w:bookmarkEnd w:id="235"/>
        <w:r>
          <w:rPr>
            <w:lang w:eastAsia="ko-KR"/>
          </w:rPr>
          <w:t>In-loop filter process</w:t>
        </w:r>
      </w:ins>
      <w:bookmarkEnd w:id="234"/>
      <w:bookmarkEnd w:id="236"/>
    </w:p>
    <w:p>
      <w:pPr>
        <w:pStyle w:val="Heading3"/>
        <w:numPr>
          <w:ilvl w:val="2"/>
          <w:numId w:val="19"/>
        </w:numPr>
        <w:ind w:left="0" w:hanging="0"/>
        <w:rPr>
          <w:lang w:eastAsia="ko-KR"/>
          <w:ins w:id="19822" w:author="WJHan-Samsung" w:date="2010-05-19T14:14:00Z"/>
        </w:rPr>
      </w:pPr>
      <w:ins w:id="19821" w:author="WJHan-Samsung" w:date="2010-05-19T10:59:00Z">
        <w:bookmarkStart w:id="237" w:name="__RefHeading___Toc266716283"/>
        <w:bookmarkStart w:id="238" w:name="_Ref262039148"/>
        <w:bookmarkEnd w:id="237"/>
        <w:r>
          <w:rPr>
            <w:lang w:eastAsia="ko-KR"/>
          </w:rPr>
          <w:t>Deblocking filter process</w:t>
        </w:r>
      </w:ins>
      <w:bookmarkEnd w:id="238"/>
    </w:p>
    <w:p>
      <w:pPr>
        <w:pStyle w:val="Normal"/>
        <w:tabs>
          <w:tab w:val="clear" w:pos="720"/>
          <w:tab w:val="left" w:pos="794" w:leader="none"/>
          <w:tab w:val="left" w:pos="1191" w:leader="none"/>
          <w:tab w:val="left" w:pos="1588" w:leader="none"/>
          <w:tab w:val="left" w:pos="1985" w:leader="none"/>
        </w:tabs>
        <w:spacing w:before="136" w:after="0"/>
        <w:rPr>
          <w:lang w:val="en-GB" w:eastAsia="ko-KR"/>
          <w:ins w:id="19858" w:author="WJHan-Samsung" w:date="2010-05-23T09:13:00Z"/>
        </w:rPr>
      </w:pPr>
      <w:ins w:id="19823" w:author="WJHan-Samsung" w:date="2010-05-19T14:14:00Z">
        <w:r>
          <w:rPr>
            <w:rFonts w:eastAsia="Batang;Arial Unicode MS"/>
            <w:color w:val="000000"/>
            <w:lang w:val="en-GB" w:eastAsia="ko-KR"/>
          </w:rPr>
          <w:t xml:space="preserve">The </w:t>
        </w:r>
      </w:ins>
      <w:ins w:id="19824" w:author="WJHan-Samsung" w:date="2010-05-19T14:14:00Z">
        <w:r>
          <w:rPr>
            <w:lang w:val="en-GB" w:eastAsia="ko-KR"/>
          </w:rPr>
          <w:t>deblocking</w:t>
        </w:r>
      </w:ins>
      <w:ins w:id="19825" w:author="WJHan-Samsung" w:date="2010-05-19T14:14:00Z">
        <w:r>
          <w:rPr>
            <w:rFonts w:eastAsia="Batang;Arial Unicode MS"/>
            <w:color w:val="000000"/>
            <w:lang w:val="en-GB" w:eastAsia="ko-KR"/>
          </w:rPr>
          <w:t xml:space="preserve"> filter process </w:t>
        </w:r>
      </w:ins>
      <w:ins w:id="19826" w:author="WJHan-Samsung" w:date="2010-05-19T14:14:00Z">
        <w:r>
          <w:rPr>
            <w:lang w:val="en-GB" w:eastAsia="ko-KR"/>
          </w:rPr>
          <w:t>shall be</w:t>
        </w:r>
      </w:ins>
      <w:ins w:id="19827" w:author="WJHan-Samsung" w:date="2010-05-19T14:14:00Z">
        <w:r>
          <w:rPr>
            <w:rFonts w:eastAsia="Batang;Arial Unicode MS"/>
            <w:color w:val="000000"/>
            <w:lang w:val="en-GB" w:eastAsia="ko-KR"/>
          </w:rPr>
          <w:t xml:space="preserve"> applied to all </w:t>
        </w:r>
      </w:ins>
      <w:ins w:id="19828" w:author="WJHan-Samsung" w:date="2010-05-19T14:14:00Z">
        <w:r>
          <w:rPr>
            <w:lang w:val="en-GB" w:eastAsia="ko-KR"/>
          </w:rPr>
          <w:t xml:space="preserve">prediction unit </w:t>
        </w:r>
      </w:ins>
      <w:ins w:id="19829" w:author="WJHan-Samsung" w:date="2010-05-20T16:24:00Z">
        <w:r>
          <w:rPr>
            <w:lang w:val="en-GB" w:eastAsia="ko-KR"/>
          </w:rPr>
          <w:t xml:space="preserve">partition </w:t>
        </w:r>
      </w:ins>
      <w:ins w:id="19830" w:author="WJHan-Samsung" w:date="2010-05-19T14:15:00Z">
        <w:del w:id="19831" w:author="Ericsson: Kenneth Andersson  " w:date="2010-06-15T00:24:00Z">
          <w:r>
            <w:rPr>
              <w:lang w:val="en-GB" w:eastAsia="ko-KR"/>
            </w:rPr>
            <w:delText>boundaries</w:delText>
          </w:r>
        </w:del>
      </w:ins>
      <w:ins w:id="19832" w:author="Ericsson: Kenneth Andersson  " w:date="2010-06-15T00:24:00Z">
        <w:r>
          <w:rPr>
            <w:lang w:val="en-GB" w:eastAsia="ko-KR"/>
          </w:rPr>
          <w:t>edges</w:t>
        </w:r>
      </w:ins>
      <w:ins w:id="19833" w:author="WJHan-Samsung" w:date="2010-05-19T14:15:00Z">
        <w:r>
          <w:rPr>
            <w:lang w:val="en-GB" w:eastAsia="ko-KR"/>
          </w:rPr>
          <w:t xml:space="preserve"> and transform unit </w:t>
        </w:r>
      </w:ins>
      <w:ins w:id="19834" w:author="WJHan-Samsung" w:date="2010-05-19T14:15:00Z">
        <w:del w:id="19835" w:author="Ericsson: Kenneth Andersson  " w:date="2010-06-15T00:24:00Z">
          <w:r>
            <w:rPr>
              <w:lang w:val="en-GB" w:eastAsia="ko-KR"/>
            </w:rPr>
            <w:delText>boundaries</w:delText>
          </w:r>
        </w:del>
      </w:ins>
      <w:ins w:id="19836" w:author="Ericsson: Kenneth Andersson  " w:date="2010-06-15T00:24:00Z">
        <w:r>
          <w:rPr>
            <w:lang w:val="en-GB" w:eastAsia="ko-KR"/>
          </w:rPr>
          <w:t>edges</w:t>
        </w:r>
      </w:ins>
      <w:ins w:id="19837" w:author="WJHan-Samsung" w:date="2010-05-19T14:15:00Z">
        <w:r>
          <w:rPr>
            <w:lang w:val="en-GB" w:eastAsia="ko-KR"/>
          </w:rPr>
          <w:t xml:space="preserve"> </w:t>
        </w:r>
      </w:ins>
      <w:ins w:id="19838" w:author="WJHan-Samsung" w:date="2010-05-19T14:15:00Z">
        <w:r>
          <w:rPr>
            <w:rFonts w:eastAsia="Batang;Arial Unicode MS"/>
            <w:color w:val="000000"/>
            <w:lang w:val="en-GB" w:eastAsia="ko-KR"/>
          </w:rPr>
          <w:t>of a picture, except edges at the boundary of the picture</w:t>
        </w:r>
      </w:ins>
      <w:ins w:id="19839" w:author="WJHan-Samsung" w:date="2010-05-19T14:15:00Z">
        <w:del w:id="19840" w:author="Clinton Priddle" w:date="2010-05-28T16:52:00Z">
          <w:r>
            <w:rPr>
              <w:rFonts w:eastAsia="Batang;Arial Unicode MS"/>
              <w:color w:val="000000"/>
              <w:lang w:val="en-GB" w:eastAsia="ko-KR"/>
            </w:rPr>
            <w:delText xml:space="preserve"> </w:delText>
          </w:r>
        </w:del>
      </w:ins>
      <w:ins w:id="19841" w:author="Clinton Priddle" w:date="2010-05-28T16:52:00Z">
        <w:r>
          <w:rPr>
            <w:lang w:val="en-GB" w:eastAsia="ko-KR"/>
          </w:rPr>
          <w:t xml:space="preserve">, </w:t>
        </w:r>
      </w:ins>
      <w:ins w:id="19842" w:author="Ericsson: Kenneth Andersson  " w:date="2010-06-14T23:38:00Z">
        <w:r>
          <w:rPr>
            <w:lang w:val="en-GB" w:eastAsia="ko-KR"/>
          </w:rPr>
          <w:t xml:space="preserve">and edges of </w:t>
        </w:r>
      </w:ins>
      <w:ins w:id="19843" w:author="Clinton Priddle" w:date="2010-05-28T16:52:00Z">
        <w:r>
          <w:rPr>
            <w:lang w:val="en-GB" w:eastAsia="ko-KR"/>
          </w:rPr>
          <w:t xml:space="preserve">prediction unit </w:t>
        </w:r>
      </w:ins>
      <w:ins w:id="19844" w:author="Clinton Priddle" w:date="2010-05-28T16:52:00Z">
        <w:del w:id="19845" w:author="Ericsson: Kenneth Andersson  " w:date="2010-06-14T23:38:00Z">
          <w:r>
            <w:rPr>
              <w:lang w:val="en-GB" w:eastAsia="ko-KR"/>
            </w:rPr>
            <w:delText>boundaries</w:delText>
          </w:r>
        </w:del>
      </w:ins>
      <w:ins w:id="19846" w:author="Ericsson: Kenneth Andersson  " w:date="2010-06-14T23:38:00Z">
        <w:r>
          <w:rPr>
            <w:lang w:val="en-GB" w:eastAsia="ko-KR"/>
          </w:rPr>
          <w:t>partitions</w:t>
        </w:r>
      </w:ins>
      <w:ins w:id="19847" w:author="Clinton Priddle" w:date="2010-05-28T16:52:00Z">
        <w:r>
          <w:rPr>
            <w:lang w:val="en-GB" w:eastAsia="ko-KR"/>
          </w:rPr>
          <w:t xml:space="preserve"> and transform unit </w:t>
        </w:r>
      </w:ins>
      <w:ins w:id="19848" w:author="Clinton Priddle" w:date="2010-05-28T16:52:00Z">
        <w:del w:id="19849" w:author="Ericsson: Kenneth Andersson  " w:date="2010-06-14T23:38:00Z">
          <w:r>
            <w:rPr>
              <w:lang w:val="en-GB" w:eastAsia="ko-KR"/>
            </w:rPr>
            <w:delText>boundaries</w:delText>
          </w:r>
        </w:del>
      </w:ins>
      <w:ins w:id="19850" w:author="Ericsson: Kenneth Andersson  " w:date="2010-06-14T23:38:00Z">
        <w:r>
          <w:rPr>
            <w:lang w:val="en-GB" w:eastAsia="ko-KR"/>
          </w:rPr>
          <w:t>partitions</w:t>
        </w:r>
      </w:ins>
      <w:ins w:id="19851" w:author="Clinton Priddle" w:date="2010-05-28T16:52:00Z">
        <w:r>
          <w:rPr>
            <w:lang w:val="en-GB" w:eastAsia="ko-KR"/>
          </w:rPr>
          <w:t xml:space="preserve"> smaller than 8 pixels in either vertical or horizontal direction</w:t>
        </w:r>
      </w:ins>
      <w:ins w:id="19852" w:author="Ericsson: Kenneth Andersson  " w:date="2010-06-14T23:39:00Z">
        <w:r>
          <w:rPr>
            <w:lang w:val="en-GB" w:eastAsia="ko-KR"/>
          </w:rPr>
          <w:t>. For the transform units and prediction units with edges smaller than 8 pixels, only the edges lying on the 8x8 grid are filtered.</w:t>
        </w:r>
      </w:ins>
      <w:ins w:id="19853" w:author="Clinton Priddle" w:date="2010-05-28T16:52:00Z">
        <w:del w:id="19854" w:author="Ericsson: Kenneth Andersson  " w:date="2010-06-14T23:39:00Z">
          <w:r>
            <w:rPr>
              <w:lang w:val="en-GB" w:eastAsia="ko-KR"/>
            </w:rPr>
            <w:delText xml:space="preserve">, </w:delText>
          </w:r>
        </w:del>
      </w:ins>
      <w:ins w:id="19855" w:author="WJHan-Samsung" w:date="2010-05-19T14:15:00Z">
        <w:del w:id="19856" w:author="Ericsson: Kenneth Andersson  " w:date="2010-06-14T23:39:00Z">
          <w:r>
            <w:rPr>
              <w:rFonts w:eastAsia="Batang;Arial Unicode MS"/>
              <w:color w:val="000000"/>
              <w:lang w:val="en-GB" w:eastAsia="ko-KR"/>
            </w:rPr>
            <w:delText>and any edges for which the deblocking filter process is disabled by disab</w:delText>
          </w:r>
        </w:del>
      </w:ins>
      <w:del w:id="19857" w:author="Ericsson: Kenneth Andersson  " w:date="2010-06-14T23:39:00Z">
        <w:r>
          <w:rPr>
            <w:lang w:val="en-GB" w:eastAsia="ko-KR"/>
          </w:rPr>
          <w:delText>le_deblocking_filter_idc.</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19871" w:author="WJHan-Samsung" w:date="2010-05-23T09:46:00Z"/>
        </w:rPr>
      </w:pPr>
      <w:ins w:id="19859" w:author="WJHan-Samsung" w:date="2010-05-23T09:10:00Z">
        <w:r>
          <w:rPr>
            <w:lang w:val="en-GB" w:eastAsia="ko-KR"/>
          </w:rPr>
          <w:t xml:space="preserve">The deblocking filter process is invoked for the luma and chroma components separately. </w:t>
        </w:r>
      </w:ins>
      <w:ins w:id="19860" w:author="Ericsson: Kenneth Andersson  " w:date="2010-06-14T23:39:00Z">
        <w:r>
          <w:rPr>
            <w:lang w:val="en-GB" w:eastAsia="ko-KR"/>
          </w:rPr>
          <w:t xml:space="preserve">The filter process is in LCU order. Each LCU is processed in CU order. </w:t>
        </w:r>
      </w:ins>
      <w:ins w:id="19861" w:author="WJHan-Samsung" w:date="2010-05-23T09:11:00Z">
        <w:r>
          <w:rPr>
            <w:lang w:val="en-GB" w:eastAsia="ko-KR"/>
          </w:rPr>
          <w:t xml:space="preserve">For each </w:t>
        </w:r>
      </w:ins>
      <w:ins w:id="19862" w:author="Ericsson: Kenneth Andersson  " w:date="2010-06-14T23:39:00Z">
        <w:r>
          <w:rPr>
            <w:lang w:val="en-GB" w:eastAsia="ko-KR"/>
          </w:rPr>
          <w:t>CU</w:t>
        </w:r>
      </w:ins>
      <w:ins w:id="19863" w:author="WJHan-Samsung" w:date="2010-05-23T09:11:00Z">
        <w:del w:id="19864" w:author="Ericsson: Kenneth Andersson  " w:date="2010-06-16T09:20:00Z">
          <w:r>
            <w:rPr>
              <w:lang w:val="en-GB" w:eastAsia="ko-KR"/>
            </w:rPr>
            <w:delText>prediction unit</w:delText>
          </w:r>
        </w:del>
      </w:ins>
      <w:ins w:id="19865" w:author="WJHan-Samsung" w:date="2010-05-23T09:11:00Z">
        <w:r>
          <w:rPr>
            <w:lang w:val="en-GB" w:eastAsia="ko-KR"/>
          </w:rPr>
          <w:t xml:space="preserve">, vertical edges are filtered first, starting with the edge on the left-hand side of the prediction unit proceeding through the edges towards the right-hand side of the prediction </w:t>
        </w:r>
      </w:ins>
      <w:ins w:id="19866" w:author="WJHan-Samsung" w:date="2010-05-23T09:13:00Z">
        <w:r>
          <w:rPr>
            <w:lang w:val="en-GB" w:eastAsia="ko-KR"/>
          </w:rPr>
          <w:t>unit</w:t>
        </w:r>
      </w:ins>
      <w:ins w:id="19867" w:author="WJHan-Samsung" w:date="2010-05-23T09:11:00Z">
        <w:r>
          <w:rPr>
            <w:lang w:val="en-GB" w:eastAsia="ko-KR"/>
          </w:rPr>
          <w:t xml:space="preserve"> in their geometrical order. Then, horizontal edges are filtered</w:t>
        </w:r>
      </w:ins>
      <w:ins w:id="19868" w:author="WJHan-Samsung" w:date="2010-05-23T09:13:00Z">
        <w:r>
          <w:rPr/>
          <w:t xml:space="preserve"> </w:t>
        </w:r>
      </w:ins>
      <w:ins w:id="19869" w:author="WJHan-Samsung" w:date="2010-05-23T09:13:00Z">
        <w:r>
          <w:rPr>
            <w:lang w:val="en-GB" w:eastAsia="ko-KR"/>
          </w:rPr>
          <w:t>starting with the edge on the top of the CU proceeding through the edges towards the bottom of the CU in their geometrical order</w:t>
        </w:r>
      </w:ins>
      <w:ins w:id="19870" w:author="WJHan-Samsung" w:date="2010-05-23T09:1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873" w:author="WJHan-Samsung" w:date="2010-05-23T09:46:00Z"/>
        </w:rPr>
      </w:pPr>
      <w:ins w:id="19872" w:author="WJHan-Samsung" w:date="2010-05-23T09:46:00Z">
        <w:r>
          <w:rPr>
            <w:lang w:val="en-GB" w:eastAsia="ko-KR"/>
          </w:rPr>
          <w:t>The variables filterInternalEdgesFlag, filterLeftPuEdgeFlag, filterTopPuEdgeFlag are derived as specified by the following ordered steps.</w:t>
        </w:r>
      </w:ins>
    </w:p>
    <w:p>
      <w:pPr>
        <w:pStyle w:val="Normal"/>
        <w:numPr>
          <w:ilvl w:val="0"/>
          <w:numId w:val="31"/>
        </w:numPr>
        <w:tabs>
          <w:tab w:val="clear" w:pos="720"/>
          <w:tab w:val="left" w:pos="1191" w:leader="none"/>
          <w:tab w:val="left" w:pos="1588" w:leader="none"/>
          <w:tab w:val="left" w:pos="1985" w:leader="none"/>
        </w:tabs>
        <w:spacing w:before="136" w:after="0"/>
        <w:rPr>
          <w:lang w:val="en-GB"/>
          <w:ins w:id="19878" w:author="WJHan-Samsung" w:date="2010-05-23T09:46:00Z"/>
        </w:rPr>
      </w:pPr>
      <w:ins w:id="19874" w:author="WJHan-Samsung" w:date="2010-05-23T09:46:00Z">
        <w:r>
          <w:rPr>
            <w:lang w:val="en-GB"/>
          </w:rPr>
          <w:t xml:space="preserve">The derivation process for neighbouring largest coding units specified in subclause </w:t>
        </w:r>
      </w:ins>
      <w:ins w:id="19875" w:author="WJHan-Samsung" w:date="2010-05-23T09:49:00Z">
        <w:r>
          <w:rPr>
            <w:lang w:val="en-GB"/>
          </w:rPr>
          <w:fldChar w:fldCharType="begin"/>
        </w:r>
        <w:r>
          <w:rPr>
            <w:lang w:val="en-GB"/>
          </w:rPr>
          <w:instrText xml:space="preserve"> REF _Ref261941821 \n \h </w:instrText>
        </w:r>
        <w:r>
          <w:rPr>
            <w:lang w:val="en-GB"/>
          </w:rPr>
          <w:fldChar w:fldCharType="separate"/>
        </w:r>
        <w:r>
          <w:rPr>
            <w:lang w:val="en-GB"/>
          </w:rPr>
          <w:t>3.3.4.1</w:t>
        </w:r>
        <w:r>
          <w:rPr>
            <w:lang w:val="en-GB"/>
          </w:rPr>
          <w:fldChar w:fldCharType="end"/>
        </w:r>
      </w:ins>
      <w:ins w:id="19876" w:author="WJHan-Samsung" w:date="2010-05-23T09:46:00Z">
        <w:r>
          <w:rPr>
            <w:lang w:val="en-GB"/>
          </w:rPr>
          <w:t xml:space="preserve"> is invoked and the output is assigned to lcuAddrA and lcuAddr</w:t>
        </w:r>
      </w:ins>
      <w:ins w:id="19877" w:author="WJHan-Samsung" w:date="2010-05-23T09:46:00Z">
        <w:r>
          <w:rPr>
            <w:lang w:val="en-GB"/>
          </w:rPr>
          <w:t>B</w:t>
        </w:r>
      </w:ins>
    </w:p>
    <w:p>
      <w:pPr>
        <w:pStyle w:val="Normal"/>
        <w:numPr>
          <w:ilvl w:val="0"/>
          <w:numId w:val="31"/>
        </w:numPr>
        <w:tabs>
          <w:tab w:val="clear" w:pos="720"/>
          <w:tab w:val="left" w:pos="1191" w:leader="none"/>
          <w:tab w:val="left" w:pos="1588" w:leader="none"/>
          <w:tab w:val="left" w:pos="1985" w:leader="none"/>
        </w:tabs>
        <w:spacing w:before="136" w:after="0"/>
        <w:rPr>
          <w:ins w:id="19885" w:author="WJHan-Samsung" w:date="2010-05-23T09:46:00Z"/>
        </w:rPr>
      </w:pPr>
      <w:ins w:id="19879" w:author="WJHan-Samsung" w:date="2010-05-23T09:46:00Z">
        <w:r>
          <w:rPr>
            <w:lang w:val="en-GB"/>
          </w:rPr>
          <w:t>The variables filterInternalEdgesFlag, filterLeft</w:t>
        </w:r>
      </w:ins>
      <w:ins w:id="19880" w:author="WJHan-Samsung" w:date="2010-05-23T09:46:00Z">
        <w:r>
          <w:rPr>
            <w:lang w:val="en-GB" w:eastAsia="ko-KR"/>
          </w:rPr>
          <w:t>PuEdge</w:t>
        </w:r>
      </w:ins>
      <w:ins w:id="19881" w:author="WJHan-Samsung" w:date="2010-05-23T09:46:00Z">
        <w:r>
          <w:rPr>
            <w:lang w:val="en-GB"/>
          </w:rPr>
          <w:t>Flag and filterTop</w:t>
        </w:r>
      </w:ins>
      <w:ins w:id="19882" w:author="WJHan-Samsung" w:date="2010-05-23T09:46:00Z">
        <w:r>
          <w:rPr>
            <w:lang w:val="en-GB" w:eastAsia="ko-KR"/>
          </w:rPr>
          <w:t>Pu</w:t>
        </w:r>
      </w:ins>
      <w:ins w:id="19883" w:author="WJHan-Samsung" w:date="2010-05-23T09:46:00Z">
        <w:r>
          <w:rPr>
            <w:lang w:val="en-GB"/>
          </w:rPr>
          <w:t>EdgeFlag are derived as specified by the following ordered steps</w:t>
        </w:r>
      </w:ins>
      <w:ins w:id="19884" w:author="WJHan-Samsung" w:date="2010-05-23T09:46:00Z">
        <w:r>
          <w:rPr>
            <w:lang w:val="en-GB"/>
          </w:rPr>
          <w:t>:</w:t>
        </w:r>
      </w:ins>
    </w:p>
    <w:p>
      <w:pPr>
        <w:pStyle w:val="Normal"/>
        <w:numPr>
          <w:ilvl w:val="0"/>
          <w:numId w:val="44"/>
        </w:numPr>
        <w:tabs>
          <w:tab w:val="clear" w:pos="720"/>
          <w:tab w:val="left" w:pos="1191" w:leader="none"/>
          <w:tab w:val="left" w:pos="1588" w:leader="none"/>
          <w:tab w:val="left" w:pos="1985" w:leader="none"/>
        </w:tabs>
        <w:spacing w:before="136" w:after="0"/>
        <w:rPr>
          <w:lang w:val="en-GB"/>
          <w:ins w:id="19889" w:author="WJHan-Samsung" w:date="2010-05-23T09:46:00Z"/>
        </w:rPr>
      </w:pPr>
      <w:ins w:id="19886" w:author="WJHan-Samsung" w:date="2010-05-23T09:46:00Z">
        <w:r>
          <w:rPr>
            <w:lang w:val="en-GB"/>
          </w:rPr>
          <w:t>The</w:t>
        </w:r>
      </w:ins>
      <w:ins w:id="19887" w:author="WJHan-Samsung" w:date="2010-05-23T09:46:00Z">
        <w:r>
          <w:rPr>
            <w:rFonts w:eastAsia="Malgun Gothic;Arial Unicode MS"/>
            <w:lang w:val="en-GB"/>
          </w:rPr>
          <w:t xml:space="preserve"> variable filterInternalEdgesFlag is derived as follows</w:t>
        </w:r>
      </w:ins>
      <w:ins w:id="19888" w:author="WJHan-Samsung" w:date="2010-05-23T09:46:00Z">
        <w:r>
          <w:rPr>
            <w:rFonts w:eastAsia="Malgun Gothic;Arial Unicode MS"/>
            <w:lang w:val="en-GB"/>
          </w:rPr>
          <w:t>.</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del w:id="19897" w:author="Ericsson: Kenneth Andersson  " w:date="2010-06-14T23:40:00Z"/>
        </w:rPr>
      </w:pPr>
      <w:ins w:id="19890" w:author="WJHan-Samsung" w:date="2010-05-23T09:46:00Z">
        <w:del w:id="19891" w:author="Ericsson: Kenneth Andersson  " w:date="2010-06-14T23:40:00Z">
          <w:r>
            <w:rPr>
              <w:rFonts w:eastAsia="Malgun Gothic;Arial Unicode MS"/>
              <w:lang w:val="en-GB"/>
            </w:rPr>
            <w:delText xml:space="preserve">If disable_deblocking_filter_idc for the slice that contains the </w:delText>
          </w:r>
        </w:del>
      </w:ins>
      <w:ins w:id="19892" w:author="WJHan-Samsung" w:date="2010-05-23T09:46:00Z">
        <w:del w:id="19893" w:author="Ericsson: Kenneth Andersson  " w:date="2010-06-14T23:40:00Z">
          <w:r>
            <w:rPr>
              <w:rFonts w:eastAsia="Malgun Gothic;Arial Unicode MS"/>
              <w:lang w:val="en-GB"/>
            </w:rPr>
            <w:delText xml:space="preserve">current </w:delText>
          </w:r>
        </w:del>
      </w:ins>
      <w:ins w:id="19894" w:author="WJHan-Samsung" w:date="2010-05-23T09:46:00Z">
        <w:del w:id="19895" w:author="Ericsson: Kenneth Andersson  " w:date="2010-06-14T23:40:00Z">
          <w:r>
            <w:rPr>
              <w:rFonts w:eastAsia="Malgun Gothic;Arial Unicode MS"/>
              <w:lang w:val="en-GB" w:eastAsia="ko-KR"/>
            </w:rPr>
            <w:delText>prediction unit</w:delText>
          </w:r>
        </w:del>
      </w:ins>
      <w:del w:id="19896" w:author="Ericsson: Kenneth Andersson  " w:date="2010-06-14T23:40:00Z">
        <w:r>
          <w:rPr>
            <w:rFonts w:eastAsia="Malgun Gothic;Arial Unicode MS"/>
            <w:lang w:val="en-GB"/>
          </w:rPr>
          <w:delText xml:space="preserve"> is equal to 1, the variable filterInternalEdgesFlag is set equal to 0</w:delText>
        </w:r>
      </w:del>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907" w:author="WJHan-Samsung" w:date="2010-05-23T09:46:00Z"/>
        </w:rPr>
      </w:pPr>
      <w:ins w:id="19898" w:author="WJHan-Samsung" w:date="2010-05-23T09:46:00Z">
        <w:del w:id="19899" w:author="Ericsson: Kenneth Andersson  " w:date="2010-06-14T23:40:00Z">
          <w:r>
            <w:rPr>
              <w:rFonts w:eastAsia="Malgun Gothic;Arial Unicode MS"/>
              <w:lang w:val="en-GB"/>
            </w:rPr>
            <w:delText xml:space="preserve">Otherwise (disable_deblocking_filter_idc for the slice that contains the </w:delText>
          </w:r>
        </w:del>
      </w:ins>
      <w:ins w:id="19900" w:author="WJHan-Samsung" w:date="2010-05-23T09:46:00Z">
        <w:del w:id="19901" w:author="Ericsson: Kenneth Andersson  " w:date="2010-06-14T23:40:00Z">
          <w:r>
            <w:rPr>
              <w:rFonts w:eastAsia="Malgun Gothic;Arial Unicode MS"/>
              <w:lang w:val="en-GB"/>
            </w:rPr>
            <w:delText xml:space="preserve">current </w:delText>
          </w:r>
        </w:del>
      </w:ins>
      <w:ins w:id="19902" w:author="WJHan-Samsung" w:date="2010-05-23T09:46:00Z">
        <w:del w:id="19903" w:author="Ericsson: Kenneth Andersson  " w:date="2010-06-14T23:40:00Z">
          <w:r>
            <w:rPr>
              <w:rFonts w:eastAsia="Malgun Gothic;Arial Unicode MS"/>
              <w:lang w:val="en-GB" w:eastAsia="ko-KR"/>
            </w:rPr>
            <w:delText>prediction unit</w:delText>
          </w:r>
        </w:del>
      </w:ins>
      <w:ins w:id="19904" w:author="WJHan-Samsung" w:date="2010-05-23T09:46:00Z">
        <w:del w:id="19905" w:author="Ericsson: Kenneth Andersson  " w:date="2010-06-14T23:40:00Z">
          <w:r>
            <w:rPr>
              <w:rFonts w:eastAsia="Malgun Gothic;Arial Unicode MS"/>
              <w:lang w:val="en-GB"/>
            </w:rPr>
            <w:delText xml:space="preserve"> is not equal to 1), </w:delText>
          </w:r>
        </w:del>
      </w:ins>
      <w:ins w:id="19906" w:author="WJHan-Samsung" w:date="2010-05-23T09:46:00Z">
        <w:r>
          <w:rPr>
            <w:rFonts w:eastAsia="Malgun Gothic;Arial Unicode MS"/>
            <w:lang w:val="en-GB"/>
          </w:rPr>
          <w:t>the variable filterInternalEdgesFlag is set equal to 1</w:t>
        </w:r>
      </w:ins>
    </w:p>
    <w:p>
      <w:pPr>
        <w:pStyle w:val="Normal"/>
        <w:numPr>
          <w:ilvl w:val="0"/>
          <w:numId w:val="44"/>
        </w:numPr>
        <w:tabs>
          <w:tab w:val="clear" w:pos="720"/>
          <w:tab w:val="left" w:pos="1191" w:leader="none"/>
          <w:tab w:val="left" w:pos="1588" w:leader="none"/>
          <w:tab w:val="left" w:pos="1985" w:leader="none"/>
        </w:tabs>
        <w:spacing w:before="136" w:after="0"/>
        <w:rPr>
          <w:rFonts w:eastAsia="Malgun Gothic;Arial Unicode MS"/>
          <w:lang w:val="en-GB"/>
          <w:ins w:id="19911" w:author="WJHan-Samsung" w:date="2010-05-23T09:46:00Z"/>
        </w:rPr>
      </w:pPr>
      <w:ins w:id="19908" w:author="WJHan-Samsung" w:date="2010-05-23T09:46:00Z">
        <w:r>
          <w:rPr>
            <w:rFonts w:eastAsia="Malgun Gothic;Arial Unicode MS"/>
            <w:lang w:val="en-GB"/>
          </w:rPr>
          <w:t>The variable filterLeft</w:t>
        </w:r>
      </w:ins>
      <w:ins w:id="19909" w:author="WJHan-Samsung" w:date="2010-05-23T09:46:00Z">
        <w:r>
          <w:rPr>
            <w:rFonts w:eastAsia="Malgun Gothic;Arial Unicode MS"/>
            <w:lang w:val="en-GB" w:eastAsia="ko-KR"/>
          </w:rPr>
          <w:t>Pu</w:t>
        </w:r>
      </w:ins>
      <w:ins w:id="19910" w:author="WJHan-Samsung" w:date="2010-05-23T09:46:00Z">
        <w:r>
          <w:rPr>
            <w:rFonts w:eastAsia="Malgun Gothic;Arial Unicode MS"/>
            <w:lang w:val="en-GB"/>
          </w:rPr>
          <w:t>EdgeFlag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915" w:author="WJHan-Samsung" w:date="2010-05-23T09:46:00Z"/>
        </w:rPr>
      </w:pPr>
      <w:ins w:id="19912" w:author="WJHan-Samsung" w:date="2010-05-23T09:46:00Z">
        <w:r>
          <w:rPr>
            <w:rFonts w:eastAsia="Malgun Gothic;Arial Unicode MS"/>
            <w:lang w:val="en-GB"/>
          </w:rPr>
          <w:t>If any of the following conditions is true, the variable filterLeft</w:t>
        </w:r>
      </w:ins>
      <w:ins w:id="19913" w:author="WJHan-Samsung" w:date="2010-05-23T09:46:00Z">
        <w:r>
          <w:rPr>
            <w:rFonts w:eastAsia="Malgun Gothic;Arial Unicode MS"/>
            <w:lang w:val="en-GB" w:eastAsia="ko-KR"/>
          </w:rPr>
          <w:t>Pu</w:t>
        </w:r>
      </w:ins>
      <w:ins w:id="19914" w:author="WJHan-Samsung" w:date="2010-05-23T09:46:00Z">
        <w:r>
          <w:rPr>
            <w:rFonts w:eastAsia="Malgun Gothic;Arial Unicode MS"/>
            <w:lang w:val="en-GB"/>
          </w:rPr>
          <w:t>EdgeFlag is set equal to 0:</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917" w:author="WJHan-Samsung" w:date="2010-05-23T09:46:00Z"/>
        </w:rPr>
      </w:pPr>
      <w:ins w:id="19916" w:author="WJHan-Samsung" w:date="2010-05-23T09:46:00Z">
        <w:r>
          <w:rPr>
            <w:rFonts w:eastAsia="Malgun Gothic;Arial Unicode MS"/>
            <w:lang w:val="en-GB"/>
          </w:rPr>
          <w:t>CurrLcuAddr % PicWidthInLCUs is equal to 0</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del w:id="19925" w:author="Ericsson: Kenneth Andersson  " w:date="2010-06-14T23:41:00Z"/>
        </w:rPr>
      </w:pPr>
      <w:ins w:id="19918" w:author="WJHan-Samsung" w:date="2010-05-23T09:46:00Z">
        <w:del w:id="19919" w:author="Ericsson: Kenneth Andersson  " w:date="2010-06-14T23:41:00Z">
          <w:r>
            <w:rPr>
              <w:rFonts w:eastAsia="Malgun Gothic;Arial Unicode MS"/>
              <w:lang w:val="en-GB"/>
            </w:rPr>
            <w:delText xml:space="preserve">disable_deblocking_filter_idc for the slice that contains the </w:delText>
          </w:r>
        </w:del>
      </w:ins>
      <w:ins w:id="19920" w:author="WJHan-Samsung" w:date="2010-05-23T09:46:00Z">
        <w:del w:id="19921" w:author="Ericsson: Kenneth Andersson  " w:date="2010-06-14T23:41:00Z">
          <w:r>
            <w:rPr>
              <w:rFonts w:eastAsia="Malgun Gothic;Arial Unicode MS"/>
              <w:lang w:val="en-GB"/>
            </w:rPr>
            <w:delText xml:space="preserve">current </w:delText>
          </w:r>
        </w:del>
      </w:ins>
      <w:ins w:id="19922" w:author="WJHan-Samsung" w:date="2010-05-23T09:46:00Z">
        <w:del w:id="19923" w:author="Ericsson: Kenneth Andersson  " w:date="2010-06-14T23:41:00Z">
          <w:r>
            <w:rPr>
              <w:rFonts w:eastAsia="Malgun Gothic;Arial Unicode MS"/>
              <w:lang w:val="en-GB" w:eastAsia="ko-KR"/>
            </w:rPr>
            <w:delText>prediction unit</w:delText>
          </w:r>
        </w:del>
      </w:ins>
      <w:del w:id="19924" w:author="Ericsson: Kenneth Andersson  " w:date="2010-06-14T23:41:00Z">
        <w:r>
          <w:rPr>
            <w:rFonts w:eastAsia="Malgun Gothic;Arial Unicode MS"/>
            <w:lang w:val="en-GB"/>
          </w:rPr>
          <w:delText xml:space="preserve"> is equal to 1</w:delText>
        </w:r>
      </w:del>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939" w:author="WJHan-Samsung" w:date="2010-05-23T09:46:00Z"/>
        </w:rPr>
      </w:pPr>
      <w:ins w:id="19926" w:author="WJHan-Samsung" w:date="2010-05-23T09:46:00Z">
        <w:del w:id="19927" w:author="Ericsson: Kenneth Andersson  " w:date="2010-06-14T23:41:00Z">
          <w:r>
            <w:rPr>
              <w:rFonts w:eastAsia="Malgun Gothic;Arial Unicode MS"/>
              <w:lang w:val="en-GB"/>
            </w:rPr>
            <w:delText xml:space="preserve">disable_deblocking_filter_idc for the slice that contains the </w:delText>
          </w:r>
        </w:del>
      </w:ins>
      <w:ins w:id="19928" w:author="WJHan-Samsung" w:date="2010-05-23T09:46:00Z">
        <w:del w:id="19929" w:author="Ericsson: Kenneth Andersson  " w:date="2010-06-14T23:41:00Z">
          <w:r>
            <w:rPr>
              <w:rFonts w:eastAsia="Malgun Gothic;Arial Unicode MS"/>
              <w:lang w:val="en-GB"/>
            </w:rPr>
            <w:delText xml:space="preserve">current </w:delText>
          </w:r>
        </w:del>
      </w:ins>
      <w:ins w:id="19930" w:author="WJHan-Samsung" w:date="2010-05-23T09:46:00Z">
        <w:del w:id="19931" w:author="Ericsson: Kenneth Andersson  " w:date="2010-06-14T23:41:00Z">
          <w:r>
            <w:rPr>
              <w:rFonts w:eastAsia="Malgun Gothic;Arial Unicode MS"/>
              <w:lang w:val="en-GB" w:eastAsia="ko-KR"/>
            </w:rPr>
            <w:delText>prediction unit</w:delText>
          </w:r>
        </w:del>
      </w:ins>
      <w:ins w:id="19932" w:author="WJHan-Samsung" w:date="2010-05-23T09:46:00Z">
        <w:del w:id="19933" w:author="Ericsson: Kenneth Andersson  " w:date="2010-06-14T23:41:00Z">
          <w:r>
            <w:rPr>
              <w:rFonts w:eastAsia="Malgun Gothic;Arial Unicode MS"/>
              <w:lang w:val="en-GB"/>
            </w:rPr>
            <w:delText xml:space="preserve"> is equal to </w:delText>
          </w:r>
        </w:del>
      </w:ins>
      <w:ins w:id="19934" w:author="WJHan-Samsung" w:date="2010-05-23T09:46:00Z">
        <w:del w:id="19935" w:author="Ericsson: Kenneth Andersson  " w:date="2010-06-14T23:41:00Z">
          <w:r>
            <w:rPr>
              <w:rFonts w:eastAsia="Malgun Gothic;Arial Unicode MS"/>
              <w:lang w:val="en-GB"/>
            </w:rPr>
            <w:delText xml:space="preserve">2 and </w:delText>
          </w:r>
        </w:del>
      </w:ins>
      <w:ins w:id="19936" w:author="WJHan-Samsung" w:date="2010-05-23T09:46:00Z">
        <w:r>
          <w:rPr>
            <w:rFonts w:eastAsia="Malgun Gothic;Arial Unicode MS"/>
            <w:lang w:val="en-GB"/>
          </w:rPr>
          <w:t xml:space="preserve">the </w:t>
        </w:r>
      </w:ins>
      <w:ins w:id="19937" w:author="WJHan-Samsung" w:date="2010-05-23T09:46:00Z">
        <w:r>
          <w:rPr>
            <w:rFonts w:eastAsia="Malgun Gothic;Arial Unicode MS"/>
            <w:lang w:val="en-GB" w:eastAsia="ko-KR"/>
          </w:rPr>
          <w:t xml:space="preserve">largest coding unit </w:t>
        </w:r>
      </w:ins>
      <w:ins w:id="19938" w:author="WJHan-Samsung" w:date="2010-05-23T09:46:00Z">
        <w:r>
          <w:rPr>
            <w:rFonts w:eastAsia="Malgun Gothic;Arial Unicode MS"/>
            <w:lang w:val="en-GB"/>
          </w:rPr>
          <w:t>lcuAddA is not availabl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943" w:author="WJHan-Samsung" w:date="2010-05-23T09:46:00Z"/>
        </w:rPr>
      </w:pPr>
      <w:ins w:id="19940" w:author="WJHan-Samsung" w:date="2010-05-23T09:46:00Z">
        <w:r>
          <w:rPr>
            <w:rFonts w:eastAsia="Malgun Gothic;Arial Unicode MS"/>
            <w:lang w:val="en-GB"/>
          </w:rPr>
          <w:t>Otherwise, the variable filterLeft</w:t>
        </w:r>
      </w:ins>
      <w:ins w:id="19941" w:author="WJHan-Samsung" w:date="2010-05-23T09:48:00Z">
        <w:r>
          <w:rPr>
            <w:rFonts w:eastAsia="Malgun Gothic;Arial Unicode MS"/>
            <w:lang w:val="en-GB" w:eastAsia="ko-KR"/>
          </w:rPr>
          <w:t>Pu</w:t>
        </w:r>
      </w:ins>
      <w:ins w:id="19942" w:author="WJHan-Samsung" w:date="2010-05-23T09:46:00Z">
        <w:r>
          <w:rPr>
            <w:rFonts w:eastAsia="Malgun Gothic;Arial Unicode MS"/>
            <w:lang w:val="en-GB"/>
          </w:rPr>
          <w:t>EdgeFlag is set equal to 1</w:t>
        </w:r>
      </w:ins>
    </w:p>
    <w:p>
      <w:pPr>
        <w:pStyle w:val="Normal"/>
        <w:numPr>
          <w:ilvl w:val="0"/>
          <w:numId w:val="44"/>
        </w:numPr>
        <w:tabs>
          <w:tab w:val="clear" w:pos="720"/>
          <w:tab w:val="left" w:pos="1191" w:leader="none"/>
          <w:tab w:val="left" w:pos="1588" w:leader="none"/>
          <w:tab w:val="left" w:pos="1985" w:leader="none"/>
        </w:tabs>
        <w:spacing w:before="136" w:after="0"/>
        <w:rPr>
          <w:rFonts w:eastAsia="Malgun Gothic;Arial Unicode MS"/>
          <w:lang w:val="en-GB"/>
          <w:ins w:id="19948" w:author="WJHan-Samsung" w:date="2010-05-23T09:46:00Z"/>
        </w:rPr>
      </w:pPr>
      <w:ins w:id="19944" w:author="WJHan-Samsung" w:date="2010-05-23T09:46:00Z">
        <w:r>
          <w:rPr>
            <w:rFonts w:eastAsia="Malgun Gothic;Arial Unicode MS"/>
            <w:lang w:val="en-GB"/>
          </w:rPr>
          <w:t>The variable filter</w:t>
        </w:r>
      </w:ins>
      <w:ins w:id="19945" w:author="WJHan-Samsung" w:date="2010-05-23T09:46:00Z">
        <w:r>
          <w:rPr>
            <w:rFonts w:eastAsia="Malgun Gothic;Arial Unicode MS"/>
            <w:lang w:val="en-GB"/>
          </w:rPr>
          <w:t>Top</w:t>
        </w:r>
      </w:ins>
      <w:ins w:id="19946" w:author="WJHan-Samsung" w:date="2010-05-23T09:46:00Z">
        <w:r>
          <w:rPr>
            <w:rFonts w:eastAsia="Malgun Gothic;Arial Unicode MS"/>
            <w:lang w:val="en-GB" w:eastAsia="ko-KR"/>
          </w:rPr>
          <w:t>Pu</w:t>
        </w:r>
      </w:ins>
      <w:ins w:id="19947" w:author="WJHan-Samsung" w:date="2010-05-23T09:46:00Z">
        <w:r>
          <w:rPr>
            <w:rFonts w:eastAsia="Malgun Gothic;Arial Unicode MS"/>
            <w:lang w:val="en-GB"/>
          </w:rPr>
          <w:t>EdgeFlag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955" w:author="WJHan-Samsung" w:date="2010-05-23T09:46:00Z"/>
        </w:rPr>
      </w:pPr>
      <w:ins w:id="19949" w:author="WJHan-Samsung" w:date="2010-05-23T09:46:00Z">
        <w:r>
          <w:rPr>
            <w:rFonts w:eastAsia="Malgun Gothic;Arial Unicode MS"/>
            <w:lang w:val="en-GB"/>
          </w:rPr>
          <w:t xml:space="preserve">If any of the following conditions is true, the variable </w:t>
        </w:r>
      </w:ins>
      <w:ins w:id="19950" w:author="WJHan-Samsung" w:date="2010-05-23T09:46:00Z">
        <w:bookmarkStart w:id="239" w:name="OLE_LINK36"/>
        <w:bookmarkStart w:id="240" w:name="OLE_LINK35"/>
        <w:r>
          <w:rPr>
            <w:rFonts w:eastAsia="Malgun Gothic;Arial Unicode MS"/>
            <w:lang w:val="en-GB"/>
          </w:rPr>
          <w:t>filter</w:t>
        </w:r>
      </w:ins>
      <w:ins w:id="19951" w:author="WJHan-Samsung" w:date="2010-05-23T09:46:00Z">
        <w:r>
          <w:rPr>
            <w:rFonts w:eastAsia="Malgun Gothic;Arial Unicode MS"/>
            <w:lang w:val="en-GB"/>
          </w:rPr>
          <w:t>Top</w:t>
        </w:r>
      </w:ins>
      <w:ins w:id="19952" w:author="WJHan-Samsung" w:date="2010-05-23T09:46:00Z">
        <w:r>
          <w:rPr>
            <w:rFonts w:eastAsia="Malgun Gothic;Arial Unicode MS"/>
            <w:lang w:val="en-GB" w:eastAsia="ko-KR"/>
          </w:rPr>
          <w:t>Pu</w:t>
        </w:r>
      </w:ins>
      <w:ins w:id="19953" w:author="WJHan-Samsung" w:date="2010-05-23T09:46:00Z">
        <w:r>
          <w:rPr>
            <w:rFonts w:eastAsia="Malgun Gothic;Arial Unicode MS"/>
            <w:lang w:val="en-GB"/>
          </w:rPr>
          <w:t xml:space="preserve">EdgeFlag </w:t>
        </w:r>
      </w:ins>
      <w:ins w:id="19954" w:author="WJHan-Samsung" w:date="2010-05-23T09:46:00Z">
        <w:bookmarkEnd w:id="239"/>
        <w:bookmarkEnd w:id="240"/>
        <w:r>
          <w:rPr>
            <w:rFonts w:eastAsia="Malgun Gothic;Arial Unicode MS"/>
            <w:lang w:val="en-GB"/>
          </w:rPr>
          <w:t>is set equal to 0:</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959" w:author="WJHan-Samsung" w:date="2010-05-23T09:46:00Z"/>
        </w:rPr>
      </w:pPr>
      <w:ins w:id="19956" w:author="WJHan-Samsung" w:date="2010-05-23T09:46:00Z">
        <w:r>
          <w:rPr>
            <w:rFonts w:eastAsia="Malgun Gothic;Arial Unicode MS"/>
            <w:lang w:val="en-GB"/>
          </w:rPr>
          <w:t xml:space="preserve">CurrLcuAddr </w:t>
        </w:r>
      </w:ins>
      <w:ins w:id="19957" w:author="WJHan-Samsung" w:date="2010-05-23T09:46:00Z">
        <w:r>
          <w:rPr>
            <w:rFonts w:eastAsia="Malgun Gothic;Arial Unicode MS"/>
            <w:lang w:val="en-GB"/>
          </w:rPr>
          <w:t>is less than</w:t>
        </w:r>
      </w:ins>
      <w:ins w:id="19958" w:author="WJHan-Samsung" w:date="2010-05-23T09:46:00Z">
        <w:r>
          <w:rPr>
            <w:rFonts w:eastAsia="Malgun Gothic;Arial Unicode MS"/>
            <w:lang w:val="en-GB"/>
          </w:rPr>
          <w:t> PicWidthInLCUs</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del w:id="19969" w:author="Ericsson: Kenneth Andersson  " w:date="2010-06-14T23:41:00Z"/>
        </w:rPr>
      </w:pPr>
      <w:ins w:id="19960" w:author="WJHan-Samsung" w:date="2010-05-23T09:46:00Z">
        <w:del w:id="19961" w:author="Ericsson: Kenneth Andersson  " w:date="2010-06-14T23:41:00Z">
          <w:r>
            <w:rPr>
              <w:rFonts w:eastAsia="Malgun Gothic;Arial Unicode MS"/>
              <w:lang w:val="en-GB"/>
            </w:rPr>
            <w:delText xml:space="preserve">disable_deblocking_filter_idc for the slice that contains the </w:delText>
          </w:r>
        </w:del>
      </w:ins>
      <w:ins w:id="19962" w:author="WJHan-Samsung" w:date="2010-05-23T09:46:00Z">
        <w:del w:id="19963" w:author="Ericsson: Kenneth Andersson  " w:date="2010-06-14T23:41:00Z">
          <w:r>
            <w:rPr>
              <w:rFonts w:eastAsia="Malgun Gothic;Arial Unicode MS"/>
              <w:lang w:val="en-GB"/>
            </w:rPr>
            <w:delText xml:space="preserve">current </w:delText>
          </w:r>
        </w:del>
      </w:ins>
      <w:ins w:id="19964" w:author="WJHan-Samsung" w:date="2010-05-23T09:46:00Z">
        <w:del w:id="19965" w:author="Ericsson: Kenneth Andersson  " w:date="2010-06-14T23:41:00Z">
          <w:r>
            <w:rPr>
              <w:rFonts w:eastAsia="Malgun Gothic;Arial Unicode MS"/>
              <w:lang w:val="en-GB" w:eastAsia="ko-KR"/>
            </w:rPr>
            <w:delText>prediction unit</w:delText>
          </w:r>
        </w:del>
      </w:ins>
      <w:ins w:id="19966" w:author="WJHan-Samsung" w:date="2010-05-23T09:46:00Z">
        <w:del w:id="19967" w:author="Ericsson: Kenneth Andersson  " w:date="2010-06-14T23:41:00Z">
          <w:r>
            <w:rPr>
              <w:rFonts w:eastAsia="Malgun Gothic;Arial Unicode MS"/>
              <w:lang w:val="en-GB"/>
            </w:rPr>
            <w:delText xml:space="preserve"> is equal</w:delText>
          </w:r>
        </w:del>
      </w:ins>
      <w:del w:id="19968" w:author="Ericsson: Kenneth Andersson  " w:date="2010-06-14T23:41:00Z">
        <w:r>
          <w:rPr>
            <w:rFonts w:eastAsia="Malgun Gothic;Arial Unicode MS"/>
            <w:lang w:val="en-GB"/>
          </w:rPr>
          <w:delText xml:space="preserve"> to 1</w:delText>
        </w:r>
      </w:del>
    </w:p>
    <w:p>
      <w:pPr>
        <w:pStyle w:val="Normal"/>
        <w:numPr>
          <w:ilvl w:val="0"/>
          <w:numId w:val="70"/>
        </w:numPr>
        <w:tabs>
          <w:tab w:val="clear" w:pos="720"/>
          <w:tab w:val="left" w:pos="794" w:leader="none"/>
          <w:tab w:val="left" w:pos="1191" w:leader="none"/>
          <w:tab w:val="left" w:pos="1588" w:leader="none"/>
          <w:tab w:val="left" w:pos="1985" w:leader="none"/>
        </w:tabs>
        <w:spacing w:before="136" w:after="0"/>
        <w:rPr>
          <w:ins w:id="19983" w:author="WJHan-Samsung" w:date="2010-05-23T09:46:00Z"/>
        </w:rPr>
      </w:pPr>
      <w:ins w:id="19970" w:author="WJHan-Samsung" w:date="2010-05-23T09:46:00Z">
        <w:del w:id="19971" w:author="Ericsson: Kenneth Andersson  " w:date="2010-06-14T23:41:00Z">
          <w:r>
            <w:rPr>
              <w:rFonts w:eastAsia="Malgun Gothic;Arial Unicode MS"/>
              <w:lang w:val="en-GB"/>
            </w:rPr>
            <w:delText xml:space="preserve">disable_deblocking_filter_idc for the slice that contains the </w:delText>
          </w:r>
        </w:del>
      </w:ins>
      <w:ins w:id="19972" w:author="WJHan-Samsung" w:date="2010-05-23T09:46:00Z">
        <w:del w:id="19973" w:author="Ericsson: Kenneth Andersson  " w:date="2010-06-14T23:41:00Z">
          <w:r>
            <w:rPr>
              <w:rFonts w:eastAsia="Malgun Gothic;Arial Unicode MS"/>
              <w:lang w:val="en-GB"/>
            </w:rPr>
            <w:delText xml:space="preserve">current </w:delText>
          </w:r>
        </w:del>
      </w:ins>
      <w:ins w:id="19974" w:author="WJHan-Samsung" w:date="2010-05-23T09:46:00Z">
        <w:del w:id="19975" w:author="Ericsson: Kenneth Andersson  " w:date="2010-06-14T23:41:00Z">
          <w:r>
            <w:rPr>
              <w:rFonts w:eastAsia="Malgun Gothic;Arial Unicode MS"/>
              <w:lang w:val="en-GB" w:eastAsia="ko-KR"/>
            </w:rPr>
            <w:delText>prediction unit</w:delText>
          </w:r>
        </w:del>
      </w:ins>
      <w:ins w:id="19976" w:author="WJHan-Samsung" w:date="2010-05-23T09:46:00Z">
        <w:del w:id="19977" w:author="Ericsson: Kenneth Andersson  " w:date="2010-06-14T23:41:00Z">
          <w:r>
            <w:rPr>
              <w:rFonts w:eastAsia="Malgun Gothic;Arial Unicode MS"/>
              <w:lang w:val="en-GB"/>
            </w:rPr>
            <w:delText xml:space="preserve"> is equal to </w:delText>
          </w:r>
        </w:del>
      </w:ins>
      <w:ins w:id="19978" w:author="WJHan-Samsung" w:date="2010-05-23T09:46:00Z">
        <w:del w:id="19979" w:author="Ericsson: Kenneth Andersson  " w:date="2010-06-14T23:41:00Z">
          <w:r>
            <w:rPr>
              <w:rFonts w:eastAsia="Malgun Gothic;Arial Unicode MS"/>
              <w:lang w:val="en-GB"/>
            </w:rPr>
            <w:delText xml:space="preserve">2 and </w:delText>
          </w:r>
        </w:del>
      </w:ins>
      <w:ins w:id="19980" w:author="WJHan-Samsung" w:date="2010-05-23T09:46:00Z">
        <w:r>
          <w:rPr>
            <w:rFonts w:eastAsia="Malgun Gothic;Arial Unicode MS"/>
            <w:lang w:val="en-GB"/>
          </w:rPr>
          <w:t xml:space="preserve">the </w:t>
        </w:r>
      </w:ins>
      <w:ins w:id="19981" w:author="WJHan-Samsung" w:date="2010-05-23T09:46:00Z">
        <w:r>
          <w:rPr>
            <w:rFonts w:eastAsia="Malgun Gothic;Arial Unicode MS"/>
            <w:lang w:val="en-GB" w:eastAsia="ko-KR"/>
          </w:rPr>
          <w:t>largest coding unit</w:t>
        </w:r>
      </w:ins>
      <w:ins w:id="19982" w:author="WJHan-Samsung" w:date="2010-05-23T09:46:00Z">
        <w:r>
          <w:rPr>
            <w:rFonts w:eastAsia="Malgun Gothic;Arial Unicode MS"/>
            <w:lang w:val="en-GB"/>
          </w:rPr>
          <w:t xml:space="preserve"> lcuAddB is not availabl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eastAsia="en-US"/>
          <w:ins w:id="19988" w:author="WJHan-Samsung" w:date="2010-05-23T09:22:00Z"/>
        </w:rPr>
      </w:pPr>
      <w:ins w:id="19984" w:author="WJHan-Samsung" w:date="2010-05-23T09:46:00Z">
        <w:r>
          <w:rPr>
            <w:rFonts w:eastAsia="Malgun Gothic;Arial Unicode MS"/>
            <w:lang w:val="en-GB"/>
          </w:rPr>
          <w:t>Otherwise, the variable filter</w:t>
        </w:r>
      </w:ins>
      <w:ins w:id="19985" w:author="WJHan-Samsung" w:date="2010-05-23T09:46:00Z">
        <w:r>
          <w:rPr>
            <w:rFonts w:eastAsia="Malgun Gothic;Arial Unicode MS"/>
            <w:lang w:val="en-GB"/>
          </w:rPr>
          <w:t>Top</w:t>
        </w:r>
      </w:ins>
      <w:ins w:id="19986" w:author="WJHan-Samsung" w:date="2010-05-23T09:48:00Z">
        <w:r>
          <w:rPr>
            <w:rFonts w:eastAsia="Malgun Gothic;Arial Unicode MS"/>
            <w:lang w:val="en-GB" w:eastAsia="ko-KR"/>
          </w:rPr>
          <w:t>Pu</w:t>
        </w:r>
      </w:ins>
      <w:ins w:id="19987" w:author="WJHan-Samsung" w:date="2010-05-23T09:46:00Z">
        <w:r>
          <w:rPr>
            <w:rFonts w:eastAsia="Malgun Gothic;Arial Unicode MS"/>
            <w:lang w:val="en-GB"/>
          </w:rPr>
          <w:t>EdgeFlag is set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994" w:author="WJHan-Samsung" w:date="2010-05-23T09:17:00Z"/>
        </w:rPr>
      </w:pPr>
      <w:ins w:id="19989" w:author="WJHan-Samsung" w:date="2010-05-23T09:18:00Z">
        <w:r>
          <w:rPr>
            <w:rFonts w:eastAsia="Malgun Gothic;Arial Unicode MS"/>
            <w:lang w:val="en-GB" w:eastAsia="en-US"/>
          </w:rPr>
          <w:fldChar w:fldCharType="begin"/>
        </w:r>
        <w:r>
          <w:rPr>
            <w:rFonts w:eastAsia="Malgun Gothic;Arial Unicode MS"/>
            <w:lang w:val="en-GB" w:eastAsia="en-US"/>
          </w:rPr>
          <w:instrText xml:space="preserve"> REF _Ref262369614 \h </w:instrText>
        </w:r>
        <w:r>
          <w:rPr>
            <w:rFonts w:eastAsia="Malgun Gothic;Arial Unicode MS"/>
            <w:lang w:val="en-GB" w:eastAsia="en-US"/>
          </w:rPr>
          <w:fldChar w:fldCharType="separate"/>
        </w:r>
        <w:r>
          <w:rPr>
            <w:rFonts w:eastAsia="Malgun Gothic;Arial Unicode MS"/>
            <w:lang w:val="en-GB" w:eastAsia="en-US"/>
          </w:rPr>
          <w:t xml:space="preserve"> Fig. 5‎5-9</w:t>
        </w:r>
        <w:r>
          <w:rPr>
            <w:rFonts w:eastAsia="Malgun Gothic;Arial Unicode MS"/>
            <w:lang w:val="en-GB" w:eastAsia="en-US"/>
          </w:rPr>
          <w:fldChar w:fldCharType="end"/>
        </w:r>
      </w:ins>
      <w:ins w:id="19990" w:author="WJHan-Samsung" w:date="2010-05-23T09:18:00Z">
        <w:r>
          <w:rPr>
            <w:rFonts w:eastAsia="Times New Roman"/>
            <w:lang w:val="en-GB" w:eastAsia="ko-KR"/>
          </w:rPr>
          <w:t xml:space="preserve"> </w:t>
        </w:r>
      </w:ins>
      <w:ins w:id="19991" w:author="WJHan-Samsung" w:date="2010-05-23T09:18:00Z">
        <w:r>
          <w:rPr>
            <w:lang w:val="en-GB" w:eastAsia="ko-KR"/>
          </w:rPr>
          <w:t>shows the possible edges</w:t>
        </w:r>
      </w:ins>
      <w:ins w:id="19992" w:author="WJHan-Samsung" w:date="2010-05-23T09:22:00Z">
        <w:r>
          <w:rPr>
            <w:lang w:val="en-GB" w:eastAsia="ko-KR"/>
          </w:rPr>
          <w:t xml:space="preserve"> from the partition boundaries</w:t>
        </w:r>
      </w:ins>
      <w:ins w:id="19993" w:author="WJHan-Samsung" w:date="2010-05-23T09:17:00Z">
        <w:r>
          <w:rPr>
            <w:lang w:val="en-GB" w:eastAsia="ko-KR"/>
          </w:rPr>
          <w:t xml:space="preserve"> inside the prediction unit which can be interpreted as luma or chroma edge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19996" w:author="WJHan-Samsung" w:date="2010-05-23T09:17:00Z"/>
        </w:rPr>
      </w:pPr>
      <w:ins w:id="19995" w:author="WJHan-Samsung" w:date="2010-05-24T12:32:00Z">
        <w:r>
          <w:rPr/>
          <w:drawing>
            <wp:inline distT="0" distB="0" distL="0" distR="0">
              <wp:extent cx="4631055" cy="223647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3"/>
                      <a:srcRect l="-5" t="-11" r="-5" b="-11"/>
                      <a:stretch>
                        <a:fillRect/>
                      </a:stretch>
                    </pic:blipFill>
                    <pic:spPr bwMode="auto">
                      <a:xfrm>
                        <a:off x="0" y="0"/>
                        <a:ext cx="4631055" cy="2236470"/>
                      </a:xfrm>
                      <a:prstGeom prst="rect">
                        <a:avLst/>
                      </a:prstGeom>
                    </pic:spPr>
                  </pic:pic>
                </a:graphicData>
              </a:graphic>
            </wp:inline>
          </w:drawing>
        </w:r>
      </w:ins>
    </w:p>
    <w:p>
      <w:pPr>
        <w:pStyle w:val="Caption"/>
        <w:jc w:val="center"/>
        <w:rPr>
          <w:rFonts w:eastAsia="Batang;Arial Unicode MS"/>
          <w:lang w:eastAsia="ko-KR"/>
          <w:ins w:id="20007" w:author="WJHan-Samsung" w:date="2010-05-23T09:17:00Z"/>
        </w:rPr>
      </w:pPr>
      <w:ins w:id="19997" w:author="WJHan-Samsung" w:date="2010-05-23T09:42:00Z">
        <w:bookmarkStart w:id="241" w:name="_Ref262369614"/>
        <w:r>
          <w:rPr>
            <w:rFonts w:eastAsia="Batang;Arial Unicode MS"/>
            <w:lang w:eastAsia="ko-KR"/>
          </w:rPr>
          <w:br/>
        </w:r>
      </w:ins>
      <w:ins w:id="19998" w:author="WJHan-Samsung" w:date="2010-05-23T09:17:00Z">
        <w:bookmarkStart w:id="242" w:name="_Ref262372037"/>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9999" w:author="Davies" w:date="2010-05-24T16:02:00Z">
        <w:r>
          <w:rPr>
            <w:lang w:val="en-US" w:eastAsia="en-US"/>
          </w:rPr>
          <w:t>5</w:t>
        </w:r>
      </w:ins>
      <w:ins w:id="20000" w:author="WJHan-Samsung" w:date="2010-05-24T16:54:00Z">
        <w:r>
          <w:rPr>
            <w:lang w:val="en-US" w:eastAsia="en-US"/>
          </w:rPr>
          <w:t>‎5</w:t>
        </w:r>
      </w:ins>
      <w:r>
        <w:rPr>
          <w:lang w:val="en-US" w:eastAsia="en-US"/>
        </w:rPr>
      </w:r>
      <w:r>
        <w:rPr>
          <w:lang w:val="en-US" w:eastAsia="en-US"/>
        </w:rPr>
        <w:fldChar w:fldCharType="end"/>
      </w:r>
      <w:ins w:id="20001" w:author="WJHan-Samsung" w:date="2010-05-23T09:17:00Z">
        <w:r>
          <w:rPr/>
          <w:noBreakHyphen/>
        </w:r>
      </w:ins>
      <w:ins w:id="20002" w:author="WJHan-Samsung" w:date="2010-05-23T09:17:00Z">
        <w:r>
          <w:rPr/>
          <w:fldChar w:fldCharType="begin"/>
        </w:r>
        <w:r>
          <w:rPr/>
          <w:instrText xml:space="preserve"> SEQ Fig. \* ARABIC </w:instrText>
        </w:r>
        <w:r>
          <w:rPr/>
          <w:fldChar w:fldCharType="separate"/>
        </w:r>
        <w:r>
          <w:rPr/>
          <w:t>9</w:t>
        </w:r>
        <w:r>
          <w:rPr/>
          <w:fldChar w:fldCharType="end"/>
        </w:r>
      </w:ins>
      <w:ins w:id="20003" w:author="WJHan-Samsung" w:date="2010-05-23T09:17:00Z">
        <w:bookmarkEnd w:id="241"/>
        <w:bookmarkEnd w:id="242"/>
        <w:r>
          <w:rPr>
            <w:rFonts w:eastAsia="Batang;Arial Unicode MS"/>
            <w:lang w:eastAsia="ko-KR"/>
          </w:rPr>
          <w:t xml:space="preserve"> </w:t>
        </w:r>
      </w:ins>
      <w:ins w:id="20004" w:author="WJHan-Samsung" w:date="2010-05-23T09:21:00Z">
        <w:r>
          <w:rPr>
            <w:rFonts w:eastAsia="Batang;Arial Unicode MS"/>
            <w:lang w:eastAsia="ko-KR"/>
          </w:rPr>
          <w:t>Partition b</w:t>
        </w:r>
      </w:ins>
      <w:ins w:id="20005" w:author="WJHan-Samsung" w:date="2010-05-23T09:17:00Z">
        <w:r>
          <w:rPr>
            <w:rFonts w:eastAsia="Batang;Arial Unicode MS"/>
            <w:lang w:eastAsia="ko-KR"/>
          </w:rPr>
          <w:t>oundaries in a prediction unit to be filtered</w:t>
        </w:r>
      </w:ins>
      <w:ins w:id="20006" w:author="WJHan-Samsung" w:date="2010-05-23T09:23:00Z">
        <w:r>
          <w:rPr>
            <w:rFonts w:eastAsia="Batang;Arial Unicode MS"/>
            <w:lang w:eastAsia="ko-KR"/>
          </w:rPr>
          <w:br/>
        </w:r>
      </w:ins>
    </w:p>
    <w:p>
      <w:pPr>
        <w:pStyle w:val="Normal"/>
        <w:tabs>
          <w:tab w:val="clear" w:pos="720"/>
          <w:tab w:val="left" w:pos="794" w:leader="none"/>
          <w:tab w:val="left" w:pos="1191" w:leader="none"/>
          <w:tab w:val="left" w:pos="1588" w:leader="none"/>
          <w:tab w:val="left" w:pos="1985" w:leader="none"/>
        </w:tabs>
        <w:spacing w:before="136" w:after="0"/>
        <w:rPr>
          <w:ins w:id="20031" w:author="WJHan-Samsung" w:date="2010-05-23T09:22:00Z"/>
        </w:rPr>
      </w:pPr>
      <w:ins w:id="20008" w:author="WJHan-Samsung" w:date="2010-05-23T09:22:00Z">
        <w:r>
          <w:rPr>
            <w:rFonts w:eastAsia="Batang;Arial Unicode MS"/>
            <w:color w:val="000000"/>
            <w:lang w:val="en-GB" w:eastAsia="ko-KR"/>
          </w:rPr>
          <w:t>When interpreting the edges in</w:t>
        </w:r>
      </w:ins>
      <w:ins w:id="20009" w:author="WJHan-Samsung" w:date="2010-05-23T09:54:00Z">
        <w:r>
          <w:rPr>
            <w:lang w:val="en-GB" w:eastAsia="ko-KR"/>
          </w:rPr>
          <w:t xml:space="preserve"> </w:t>
        </w:r>
      </w:ins>
      <w:ins w:id="20010" w:author="WJHan-Samsung" w:date="2010-05-23T09:54:00Z">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5‎5-9</w:t>
        </w:r>
        <w:r>
          <w:rPr>
            <w:lang w:val="en-GB" w:eastAsia="ko-KR"/>
          </w:rPr>
          <w:fldChar w:fldCharType="end"/>
        </w:r>
      </w:ins>
      <w:ins w:id="20011" w:author="WJHan-Samsung" w:date="2010-05-23T09:22:00Z">
        <w:r>
          <w:rPr>
            <w:lang w:val="en-GB" w:eastAsia="ko-KR"/>
          </w:rPr>
          <w:t xml:space="preserve"> </w:t>
        </w:r>
      </w:ins>
      <w:ins w:id="20012" w:author="WJHan-Samsung" w:date="2010-05-23T09:22:00Z">
        <w:r>
          <w:rPr>
            <w:rFonts w:eastAsia="Batang;Arial Unicode MS"/>
            <w:color w:val="000000"/>
            <w:lang w:val="en-GB" w:eastAsia="ko-KR"/>
          </w:rPr>
          <w:t>as luma edges</w:t>
        </w:r>
      </w:ins>
      <w:ins w:id="20013" w:author="WJHan-Samsung" w:date="2010-05-23T09:22:00Z">
        <w:r>
          <w:rPr>
            <w:rFonts w:eastAsia="Batang;Arial Unicode MS"/>
            <w:color w:val="000000"/>
            <w:lang w:val="en-GB" w:eastAsia="ko-KR"/>
          </w:rPr>
          <w:t xml:space="preserve"> and chroma edges</w:t>
        </w:r>
      </w:ins>
      <w:ins w:id="20014" w:author="WJHan-Samsung" w:date="2010-05-23T09:22:00Z">
        <w:r>
          <w:rPr>
            <w:rFonts w:eastAsia="Batang;Arial Unicode MS"/>
            <w:color w:val="000000"/>
            <w:lang w:val="en-GB" w:eastAsia="ko-KR"/>
          </w:rPr>
          <w:t xml:space="preserve">, the </w:t>
        </w:r>
      </w:ins>
      <w:ins w:id="20015" w:author="WJHan-Samsung" w:date="2010-05-23T09:22:00Z">
        <w:r>
          <w:rPr>
            <w:rFonts w:eastAsia="Batang;Arial Unicode MS"/>
            <w:color w:val="000000"/>
            <w:lang w:val="en-GB" w:eastAsia="ko-KR"/>
          </w:rPr>
          <w:t xml:space="preserve">partition mode PartMode </w:t>
        </w:r>
      </w:ins>
      <w:ins w:id="20016" w:author="WJHan-Samsung" w:date="2010-05-23T09:22:00Z">
        <w:r>
          <w:rPr>
            <w:lang w:val="en-GB" w:eastAsia="ko-KR"/>
          </w:rPr>
          <w:t>is</w:t>
        </w:r>
      </w:ins>
      <w:ins w:id="20017" w:author="WJHan-Samsung" w:date="2010-05-23T09:22:00Z">
        <w:r>
          <w:rPr>
            <w:rFonts w:eastAsia="Batang;Arial Unicode MS"/>
            <w:color w:val="000000"/>
            <w:lang w:val="en-GB" w:eastAsia="ko-KR"/>
          </w:rPr>
          <w:t xml:space="preserve"> considered</w:t>
        </w:r>
      </w:ins>
      <w:ins w:id="20018" w:author="WJHan-Samsung" w:date="2010-05-23T09:50:00Z">
        <w:r>
          <w:rPr>
            <w:rFonts w:eastAsia="Batang;Arial Unicode MS"/>
            <w:color w:val="000000"/>
            <w:lang w:val="en-GB" w:eastAsia="ko-KR"/>
          </w:rPr>
          <w:t xml:space="preserve"> </w:t>
        </w:r>
      </w:ins>
      <w:ins w:id="20019" w:author="WJHan-Samsung" w:date="2010-05-23T09:50:00Z">
        <w:r>
          <w:rPr>
            <w:lang w:val="en-GB" w:eastAsia="ko-KR"/>
          </w:rPr>
          <w:t>as well as the value of the variables</w:t>
        </w:r>
      </w:ins>
      <w:ins w:id="20020" w:author="WJHan-Samsung" w:date="2010-05-23T09:22:00Z">
        <w:r>
          <w:rPr>
            <w:lang w:val="en-GB" w:eastAsia="ko-KR"/>
          </w:rPr>
          <w:t xml:space="preserve"> </w:t>
        </w:r>
      </w:ins>
      <w:ins w:id="20021" w:author="WJHan-Samsung" w:date="2010-05-23T09:22:00Z">
        <w:r>
          <w:rPr>
            <w:rFonts w:eastAsia="Batang;Arial Unicode MS"/>
            <w:color w:val="000000"/>
            <w:lang w:val="en-GB" w:eastAsia="ko-KR"/>
          </w:rPr>
          <w:t>filterInternalEdgesFlag, filterLef</w:t>
        </w:r>
      </w:ins>
      <w:ins w:id="20022" w:author="WJHan-Samsung" w:date="2010-05-23T09:24:00Z">
        <w:r>
          <w:rPr>
            <w:rFonts w:eastAsia="Batang;Arial Unicode MS"/>
            <w:color w:val="000000"/>
            <w:lang w:val="en-GB" w:eastAsia="ko-KR"/>
          </w:rPr>
          <w:t>t</w:t>
        </w:r>
      </w:ins>
      <w:ins w:id="20023" w:author="WJHan-Samsung" w:date="2010-05-23T09:22:00Z">
        <w:r>
          <w:rPr>
            <w:lang w:val="en-GB" w:eastAsia="ko-KR"/>
          </w:rPr>
          <w:t>P</w:t>
        </w:r>
      </w:ins>
      <w:ins w:id="20024" w:author="WJHan-Samsung" w:date="2010-05-23T09:22:00Z">
        <w:r>
          <w:rPr>
            <w:rFonts w:eastAsia="Batang;Arial Unicode MS"/>
            <w:color w:val="000000"/>
            <w:lang w:val="en-GB" w:eastAsia="ko-KR"/>
          </w:rPr>
          <w:t>U</w:t>
        </w:r>
      </w:ins>
      <w:ins w:id="20025" w:author="WJHan-Samsung" w:date="2010-05-23T09:22:00Z">
        <w:r>
          <w:rPr>
            <w:rFonts w:eastAsia="Batang;Arial Unicode MS"/>
            <w:color w:val="000000"/>
            <w:lang w:val="en-GB" w:eastAsia="ko-KR"/>
          </w:rPr>
          <w:t>EdgeFlag and filterTo</w:t>
        </w:r>
      </w:ins>
      <w:ins w:id="20026" w:author="WJHan-Samsung" w:date="2010-05-23T09:24:00Z">
        <w:r>
          <w:rPr>
            <w:rFonts w:eastAsia="Batang;Arial Unicode MS"/>
            <w:color w:val="000000"/>
            <w:lang w:val="en-GB" w:eastAsia="ko-KR"/>
          </w:rPr>
          <w:t>p</w:t>
        </w:r>
      </w:ins>
      <w:ins w:id="20027" w:author="WJHan-Samsung" w:date="2010-05-23T09:22:00Z">
        <w:r>
          <w:rPr>
            <w:lang w:val="en-GB" w:eastAsia="ko-KR"/>
          </w:rPr>
          <w:t>P</w:t>
        </w:r>
      </w:ins>
      <w:ins w:id="20028" w:author="WJHan-Samsung" w:date="2010-05-23T09:22:00Z">
        <w:r>
          <w:rPr>
            <w:rFonts w:eastAsia="Batang;Arial Unicode MS"/>
            <w:color w:val="000000"/>
            <w:lang w:val="en-GB" w:eastAsia="ko-KR"/>
          </w:rPr>
          <w:t>U</w:t>
        </w:r>
      </w:ins>
      <w:ins w:id="20029" w:author="WJHan-Samsung" w:date="2010-05-23T09:22:00Z">
        <w:r>
          <w:rPr>
            <w:rFonts w:eastAsia="Batang;Arial Unicode MS"/>
            <w:color w:val="000000"/>
            <w:lang w:val="en-GB" w:eastAsia="ko-KR"/>
          </w:rPr>
          <w:t>EdgeFlag</w:t>
        </w:r>
      </w:ins>
      <w:ins w:id="20030" w:author="WJHan-Samsung" w:date="2010-05-23T09:22:00Z">
        <w:r>
          <w:rPr>
            <w:rFonts w:eastAsia="Batang;Arial Unicode MS"/>
            <w:color w:val="000000"/>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20037" w:author="WJHan-Samsung" w:date="2010-05-23T09:22:00Z"/>
        </w:rPr>
      </w:pPr>
      <w:ins w:id="20032" w:author="WJHan-Samsung" w:date="2010-05-23T09:22:00Z">
        <w:r>
          <w:rPr>
            <w:rFonts w:eastAsia="Batang;Arial Unicode MS"/>
            <w:color w:val="000000"/>
            <w:lang w:val="en-GB" w:eastAsia="ko-KR"/>
          </w:rPr>
          <w:t xml:space="preserve">The vertical edge </w:t>
        </w:r>
      </w:ins>
      <w:ins w:id="20033" w:author="WJHan-Samsung" w:date="2010-05-23T09:22:00Z">
        <w:r>
          <w:rPr>
            <w:rFonts w:eastAsia="Batang;Arial Unicode MS"/>
            <w:color w:val="000000"/>
            <w:lang w:val="en-GB" w:eastAsia="ko-KR"/>
          </w:rPr>
          <w:t>interpretation</w:t>
        </w:r>
      </w:ins>
      <w:ins w:id="20034" w:author="WJHan-Samsung" w:date="2010-05-23T09:22:00Z">
        <w:r>
          <w:rPr>
            <w:rFonts w:eastAsia="Batang;Arial Unicode MS"/>
            <w:color w:val="000000"/>
            <w:lang w:val="en-GB" w:eastAsia="ko-KR"/>
          </w:rPr>
          <w:t xml:space="preserve"> depending on the partition </w:t>
        </w:r>
      </w:ins>
      <w:ins w:id="20035" w:author="WJHan-Samsung" w:date="2010-05-23T09:33:00Z">
        <w:r>
          <w:rPr>
            <w:lang w:val="en-GB" w:eastAsia="ko-KR"/>
          </w:rPr>
          <w:t>mode</w:t>
        </w:r>
      </w:ins>
      <w:ins w:id="20036" w:author="WJHan-Samsung" w:date="2010-05-23T09:22:00Z">
        <w:r>
          <w:rPr>
            <w:rFonts w:eastAsia="Batang;Arial Unicode MS"/>
            <w:color w:val="000000"/>
            <w:lang w:val="en-GB" w:eastAsia="ko-KR"/>
          </w:rPr>
          <w:t xml:space="preserve"> is specified as follow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20049" w:author="WJHan-Samsung" w:date="2010-05-23T09:46:00Z"/>
        </w:rPr>
      </w:pPr>
      <w:ins w:id="20038" w:author="WJHan-Samsung" w:date="2010-05-23T09:46:00Z">
        <w:r>
          <w:rPr>
            <w:lang w:val="en-GB"/>
          </w:rPr>
          <w:t xml:space="preserve">The first vertical edge </w:t>
        </w:r>
      </w:ins>
      <w:ins w:id="20039" w:author="WJHan-Samsung" w:date="2010-05-23T09:46:00Z">
        <w:del w:id="20040" w:author="Clinton Priddle" w:date="2010-05-28T16:53:00Z">
          <w:r>
            <w:rPr>
              <w:lang w:val="en-GB"/>
            </w:rPr>
            <w:delText>is</w:delText>
          </w:r>
        </w:del>
      </w:ins>
      <w:ins w:id="20041" w:author="Clinton Priddle" w:date="2010-05-28T16:53:00Z">
        <w:r>
          <w:rPr>
            <w:lang w:val="en-GB"/>
          </w:rPr>
          <w:t>can be</w:t>
        </w:r>
      </w:ins>
      <w:ins w:id="20042" w:author="WJHan-Samsung" w:date="2010-05-23T09:46:00Z">
        <w:r>
          <w:rPr>
            <w:lang w:val="en-GB"/>
          </w:rPr>
          <w:t xml:space="preserve"> filtered when </w:t>
        </w:r>
      </w:ins>
      <w:ins w:id="20043" w:author="WJHan-Samsung" w:date="2010-05-23T09:46:00Z">
        <w:r>
          <w:rPr>
            <w:lang w:val="en-GB"/>
          </w:rPr>
          <w:t>filterLeft</w:t>
        </w:r>
      </w:ins>
      <w:ins w:id="20044" w:author="WJHan-Samsung" w:date="2010-05-23T09:46:00Z">
        <w:r>
          <w:rPr>
            <w:lang w:val="en-GB" w:eastAsia="ko-KR"/>
          </w:rPr>
          <w:t>Pu</w:t>
        </w:r>
      </w:ins>
      <w:ins w:id="20045" w:author="WJHan-Samsung" w:date="2010-05-23T09:46:00Z">
        <w:r>
          <w:rPr>
            <w:lang w:val="en-GB"/>
          </w:rPr>
          <w:t>EdgeFlag</w:t>
        </w:r>
      </w:ins>
      <w:ins w:id="20046" w:author="WJHan-Samsung" w:date="2010-05-23T09:46:00Z">
        <w:r>
          <w:rPr>
            <w:lang w:val="en-GB"/>
          </w:rPr>
          <w:t xml:space="preserve"> is equal to 1</w:t>
        </w:r>
      </w:ins>
      <w:ins w:id="20047" w:author="Ericsson: Kenneth Andersson  " w:date="2010-06-14T23:41:00Z">
        <w:r>
          <w:rPr>
            <w:lang w:val="en-GB"/>
          </w:rPr>
          <w:t xml:space="preserve"> and the width of the prediction unit is equal or larger than 8 pixels</w:t>
        </w:r>
      </w:ins>
      <w:ins w:id="20048" w:author="WJHan-Samsung" w:date="2010-05-23T09:46:00Z">
        <w:r>
          <w:rPr>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20061" w:author="WJHan-Samsung" w:date="2010-05-23T09:46:00Z"/>
        </w:rPr>
      </w:pPr>
      <w:ins w:id="20050" w:author="WJHan-Samsung" w:date="2010-05-23T09:46:00Z">
        <w:r>
          <w:rPr>
            <w:lang w:val="en-GB"/>
          </w:rPr>
          <w:t xml:space="preserve">If PartMode is </w:t>
        </w:r>
      </w:ins>
      <w:ins w:id="20051" w:author="WJHan-Samsung" w:date="2010-05-23T09:46:00Z">
        <w:r>
          <w:rPr>
            <w:lang w:val="en-GB"/>
          </w:rPr>
          <w:t>PART_</w:t>
        </w:r>
      </w:ins>
      <w:ins w:id="20052" w:author="WJHan-Samsung" w:date="2010-05-23T09:46:00Z">
        <w:r>
          <w:rPr>
            <w:lang w:val="en-GB"/>
          </w:rPr>
          <w:t xml:space="preserve">nLx2N, the second vertical edge </w:t>
        </w:r>
      </w:ins>
      <w:ins w:id="20053" w:author="WJHan-Samsung" w:date="2010-05-23T09:46:00Z">
        <w:del w:id="20054" w:author="Clinton Priddle" w:date="2010-05-28T16:54:00Z">
          <w:r>
            <w:rPr>
              <w:lang w:val="en-GB"/>
            </w:rPr>
            <w:delText>is</w:delText>
          </w:r>
        </w:del>
      </w:ins>
      <w:ins w:id="20055" w:author="Clinton Priddle" w:date="2010-05-28T16:54:00Z">
        <w:r>
          <w:rPr>
            <w:lang w:val="en-GB"/>
          </w:rPr>
          <w:t>can be</w:t>
        </w:r>
      </w:ins>
      <w:ins w:id="20056" w:author="WJHan-Samsung" w:date="2010-05-23T09:46:00Z">
        <w:r>
          <w:rPr>
            <w:lang w:val="en-GB"/>
          </w:rPr>
          <w:t xml:space="preserve"> filtered when </w:t>
        </w:r>
      </w:ins>
      <w:ins w:id="20057" w:author="WJHan-Samsung" w:date="2010-05-23T09:46:00Z">
        <w:r>
          <w:rPr>
            <w:lang w:val="en-GB"/>
          </w:rPr>
          <w:t>filterInternalEdgesFlag</w:t>
        </w:r>
      </w:ins>
      <w:ins w:id="20058" w:author="WJHan-Samsung" w:date="2010-05-23T09:46:00Z">
        <w:r>
          <w:rPr>
            <w:lang w:val="en-GB"/>
          </w:rPr>
          <w:t xml:space="preserve"> is equal to 1</w:t>
        </w:r>
      </w:ins>
      <w:ins w:id="20059" w:author="Ericsson: Kenneth Andersson  " w:date="2010-06-14T23:42:00Z">
        <w:r>
          <w:rPr>
            <w:lang w:val="en-GB"/>
          </w:rPr>
          <w:t xml:space="preserve"> and the distance between the first and the second vertical edges is equal or larger than 8 pixels</w:t>
        </w:r>
      </w:ins>
      <w:ins w:id="20060" w:author="WJHan-Samsung" w:date="2010-05-23T09:46:00Z">
        <w:r>
          <w:rPr>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20075" w:author="WJHan-Samsung" w:date="2010-05-23T09:46:00Z"/>
        </w:rPr>
      </w:pPr>
      <w:ins w:id="20062" w:author="WJHan-Samsung" w:date="2010-05-23T09:46:00Z">
        <w:r>
          <w:rPr>
            <w:lang w:val="en-GB"/>
          </w:rPr>
          <w:t xml:space="preserve">Otherwise, if PartMode is </w:t>
        </w:r>
      </w:ins>
      <w:ins w:id="20063" w:author="WJHan-Samsung" w:date="2010-05-23T09:46:00Z">
        <w:r>
          <w:rPr>
            <w:lang w:val="en-GB"/>
          </w:rPr>
          <w:t>PART_</w:t>
        </w:r>
      </w:ins>
      <w:ins w:id="20064" w:author="WJHan-Samsung" w:date="2010-05-23T09:46:00Z">
        <w:r>
          <w:rPr>
            <w:lang w:val="en-GB"/>
          </w:rPr>
          <w:t xml:space="preserve">Nx2N or </w:t>
        </w:r>
      </w:ins>
      <w:ins w:id="20065" w:author="WJHan-Samsung" w:date="2010-05-23T09:46:00Z">
        <w:r>
          <w:rPr>
            <w:lang w:val="en-GB"/>
          </w:rPr>
          <w:t>PART_</w:t>
        </w:r>
      </w:ins>
      <w:ins w:id="20066" w:author="WJHan-Samsung" w:date="2010-05-23T09:46:00Z">
        <w:r>
          <w:rPr>
            <w:lang w:val="en-GB"/>
          </w:rPr>
          <w:t xml:space="preserve">NxN, the third vertical edge </w:t>
        </w:r>
      </w:ins>
      <w:ins w:id="20067" w:author="WJHan-Samsung" w:date="2010-05-23T09:46:00Z">
        <w:del w:id="20068" w:author="Clinton Priddle" w:date="2010-05-28T16:54:00Z">
          <w:r>
            <w:rPr>
              <w:lang w:val="en-GB"/>
            </w:rPr>
            <w:delText>is</w:delText>
          </w:r>
        </w:del>
      </w:ins>
      <w:ins w:id="20069" w:author="Clinton Priddle" w:date="2010-05-28T16:54:00Z">
        <w:r>
          <w:rPr>
            <w:lang w:val="en-GB"/>
          </w:rPr>
          <w:t>can be</w:t>
        </w:r>
      </w:ins>
      <w:ins w:id="20070" w:author="WJHan-Samsung" w:date="2010-05-23T09:46:00Z">
        <w:r>
          <w:rPr>
            <w:lang w:val="en-GB"/>
          </w:rPr>
          <w:t xml:space="preserve"> filtered when </w:t>
        </w:r>
      </w:ins>
      <w:ins w:id="20071" w:author="WJHan-Samsung" w:date="2010-05-23T09:46:00Z">
        <w:r>
          <w:rPr>
            <w:lang w:val="en-GB"/>
          </w:rPr>
          <w:t>filterInternalEdgesFlag</w:t>
        </w:r>
      </w:ins>
      <w:ins w:id="20072" w:author="WJHan-Samsung" w:date="2010-05-23T09:46:00Z">
        <w:r>
          <w:rPr>
            <w:lang w:val="en-GB"/>
          </w:rPr>
          <w:t xml:space="preserve"> is equal to 1</w:t>
        </w:r>
      </w:ins>
      <w:ins w:id="20073" w:author="Ericsson: Kenneth Andersson  " w:date="2010-06-14T23:42:00Z">
        <w:r>
          <w:rPr>
            <w:lang w:val="en-GB"/>
          </w:rPr>
          <w:t xml:space="preserve"> and the distance between the first and the third vertical edges is equal or larger than 8 pixels</w:t>
        </w:r>
      </w:ins>
      <w:ins w:id="20074" w:author="WJHan-Samsung" w:date="2010-05-23T09:46:00Z">
        <w:r>
          <w:rPr>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20087" w:author="WJHan-Samsung" w:date="2010-05-23T09:46:00Z"/>
        </w:rPr>
      </w:pPr>
      <w:ins w:id="20076" w:author="WJHan-Samsung" w:date="2010-05-23T09:46:00Z">
        <w:r>
          <w:rPr>
            <w:lang w:val="en-GB"/>
          </w:rPr>
          <w:t xml:space="preserve">Otherwise, if PartMode is </w:t>
        </w:r>
      </w:ins>
      <w:ins w:id="20077" w:author="WJHan-Samsung" w:date="2010-05-23T09:46:00Z">
        <w:r>
          <w:rPr>
            <w:lang w:val="en-GB"/>
          </w:rPr>
          <w:t>PART_</w:t>
        </w:r>
      </w:ins>
      <w:ins w:id="20078" w:author="WJHan-Samsung" w:date="2010-05-23T09:46:00Z">
        <w:r>
          <w:rPr>
            <w:lang w:val="en-GB"/>
          </w:rPr>
          <w:t xml:space="preserve">nRx2N, the fourth vertical edge </w:t>
        </w:r>
      </w:ins>
      <w:ins w:id="20079" w:author="WJHan-Samsung" w:date="2010-05-23T09:46:00Z">
        <w:del w:id="20080" w:author="Clinton Priddle" w:date="2010-05-28T16:55:00Z">
          <w:r>
            <w:rPr>
              <w:lang w:val="en-GB"/>
            </w:rPr>
            <w:delText>is</w:delText>
          </w:r>
        </w:del>
      </w:ins>
      <w:ins w:id="20081" w:author="Clinton Priddle" w:date="2010-05-28T16:55:00Z">
        <w:r>
          <w:rPr>
            <w:lang w:val="en-GB"/>
          </w:rPr>
          <w:t>can be</w:t>
        </w:r>
      </w:ins>
      <w:ins w:id="20082" w:author="WJHan-Samsung" w:date="2010-05-23T09:46:00Z">
        <w:r>
          <w:rPr>
            <w:lang w:val="en-GB"/>
          </w:rPr>
          <w:t xml:space="preserve"> filtered when </w:t>
        </w:r>
      </w:ins>
      <w:ins w:id="20083" w:author="WJHan-Samsung" w:date="2010-05-23T09:46:00Z">
        <w:r>
          <w:rPr>
            <w:lang w:val="en-GB"/>
          </w:rPr>
          <w:t>filterInternalEdgesFlag</w:t>
        </w:r>
      </w:ins>
      <w:ins w:id="20084" w:author="WJHan-Samsung" w:date="2010-05-23T09:46:00Z">
        <w:r>
          <w:rPr>
            <w:lang w:val="en-GB"/>
          </w:rPr>
          <w:t xml:space="preserve"> is equal to 1</w:t>
        </w:r>
      </w:ins>
      <w:ins w:id="20085" w:author="Ericsson: Kenneth Andersson  " w:date="2010-06-14T23:42:00Z">
        <w:r>
          <w:rPr>
            <w:lang w:val="en-GB"/>
          </w:rPr>
          <w:t xml:space="preserve"> and the distance between the fourth vertical edges and the next PU or the picture boundary is equal or larger than 8 pixels</w:t>
        </w:r>
      </w:ins>
      <w:ins w:id="20086" w:author="WJHan-Samsung" w:date="2010-05-23T09:4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20093" w:author="WJHan-Samsung" w:date="2010-05-23T09:22:00Z"/>
        </w:rPr>
      </w:pPr>
      <w:ins w:id="20088" w:author="WJHan-Samsung" w:date="2010-05-23T09:22:00Z">
        <w:r>
          <w:rPr>
            <w:rFonts w:eastAsia="Batang;Arial Unicode MS"/>
            <w:color w:val="000000"/>
            <w:lang w:val="en-GB" w:eastAsia="ko-KR"/>
          </w:rPr>
          <w:t xml:space="preserve">The horizontal edge </w:t>
        </w:r>
      </w:ins>
      <w:ins w:id="20089" w:author="WJHan-Samsung" w:date="2010-05-23T09:22:00Z">
        <w:r>
          <w:rPr>
            <w:rFonts w:eastAsia="Batang;Arial Unicode MS"/>
            <w:color w:val="000000"/>
            <w:lang w:val="en-GB" w:eastAsia="ko-KR"/>
          </w:rPr>
          <w:t>interpretation</w:t>
        </w:r>
      </w:ins>
      <w:ins w:id="20090" w:author="WJHan-Samsung" w:date="2010-05-23T09:22:00Z">
        <w:r>
          <w:rPr>
            <w:rFonts w:eastAsia="Batang;Arial Unicode MS"/>
            <w:color w:val="000000"/>
            <w:lang w:val="en-GB" w:eastAsia="ko-KR"/>
          </w:rPr>
          <w:t xml:space="preserve"> depending on the partition </w:t>
        </w:r>
      </w:ins>
      <w:ins w:id="20091" w:author="WJHan-Samsung" w:date="2010-05-23T09:33:00Z">
        <w:r>
          <w:rPr>
            <w:lang w:val="en-GB" w:eastAsia="ko-KR"/>
          </w:rPr>
          <w:t>mode</w:t>
        </w:r>
      </w:ins>
      <w:ins w:id="20092" w:author="WJHan-Samsung" w:date="2010-05-23T09:22:00Z">
        <w:r>
          <w:rPr>
            <w:rFonts w:eastAsia="Batang;Arial Unicode MS"/>
            <w:color w:val="000000"/>
            <w:lang w:val="en-GB" w:eastAsia="ko-KR"/>
          </w:rPr>
          <w:t xml:space="preserve"> is specified as follow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20110" w:author="WJHan-Samsung" w:date="2010-05-23T09:47:00Z"/>
        </w:rPr>
      </w:pPr>
      <w:ins w:id="20094" w:author="WJHan-Samsung" w:date="2010-05-23T09:47:00Z">
        <w:r>
          <w:rPr>
            <w:color w:val="000000"/>
            <w:lang w:val="en-GB"/>
          </w:rPr>
          <w:t xml:space="preserve">The first </w:t>
        </w:r>
      </w:ins>
      <w:ins w:id="20095" w:author="WJHan-Samsung" w:date="2010-05-23T09:47:00Z">
        <w:r>
          <w:rPr>
            <w:rFonts w:eastAsia="Batang;Arial Unicode MS"/>
            <w:color w:val="000000"/>
            <w:lang w:val="en-GB"/>
          </w:rPr>
          <w:t>horizontal</w:t>
        </w:r>
      </w:ins>
      <w:ins w:id="20096" w:author="WJHan-Samsung" w:date="2010-05-23T09:47:00Z">
        <w:r>
          <w:rPr>
            <w:color w:val="000000"/>
            <w:lang w:val="en-GB"/>
          </w:rPr>
          <w:t xml:space="preserve"> edge </w:t>
        </w:r>
      </w:ins>
      <w:ins w:id="20097" w:author="WJHan-Samsung" w:date="2010-05-23T09:47:00Z">
        <w:del w:id="20098" w:author="Clinton Priddle" w:date="2010-05-28T16:55:00Z">
          <w:r>
            <w:rPr>
              <w:color w:val="000000"/>
              <w:lang w:val="en-GB"/>
            </w:rPr>
            <w:delText>is</w:delText>
          </w:r>
        </w:del>
      </w:ins>
      <w:ins w:id="20099" w:author="Clinton Priddle" w:date="2010-05-28T16:55:00Z">
        <w:r>
          <w:rPr>
            <w:lang w:val="en-GB"/>
          </w:rPr>
          <w:t>can</w:t>
        </w:r>
      </w:ins>
      <w:ins w:id="20100" w:author="WJHan-Samsung" w:date="2010-05-23T09:47:00Z">
        <w:r>
          <w:rPr>
            <w:color w:val="000000"/>
            <w:lang w:val="en-GB"/>
          </w:rPr>
          <w:t xml:space="preserve"> </w:t>
        </w:r>
      </w:ins>
      <w:ins w:id="20101" w:author="Clinton Priddle" w:date="2010-05-28T16:55:00Z">
        <w:r>
          <w:rPr>
            <w:lang w:val="en-GB"/>
          </w:rPr>
          <w:t xml:space="preserve">be </w:t>
        </w:r>
      </w:ins>
      <w:ins w:id="20102" w:author="WJHan-Samsung" w:date="2010-05-23T09:47:00Z">
        <w:r>
          <w:rPr>
            <w:color w:val="000000"/>
            <w:lang w:val="en-GB"/>
          </w:rPr>
          <w:t xml:space="preserve">filtered when </w:t>
        </w:r>
      </w:ins>
      <w:ins w:id="20103" w:author="WJHan-Samsung" w:date="2010-05-23T09:47:00Z">
        <w:r>
          <w:rPr>
            <w:rFonts w:eastAsia="Batang;Arial Unicode MS"/>
            <w:color w:val="000000"/>
            <w:lang w:val="en-GB"/>
          </w:rPr>
          <w:t>filter</w:t>
        </w:r>
      </w:ins>
      <w:ins w:id="20104" w:author="WJHan-Samsung" w:date="2010-05-23T09:47:00Z">
        <w:r>
          <w:rPr>
            <w:rFonts w:eastAsia="Batang;Arial Unicode MS"/>
            <w:color w:val="000000"/>
            <w:lang w:val="en-GB"/>
          </w:rPr>
          <w:t>Top</w:t>
        </w:r>
      </w:ins>
      <w:ins w:id="20105" w:author="WJHan-Samsung" w:date="2010-05-23T09:47:00Z">
        <w:r>
          <w:rPr>
            <w:lang w:val="en-GB" w:eastAsia="ko-KR"/>
          </w:rPr>
          <w:t>Pu</w:t>
        </w:r>
      </w:ins>
      <w:ins w:id="20106" w:author="WJHan-Samsung" w:date="2010-05-23T09:47:00Z">
        <w:r>
          <w:rPr>
            <w:rFonts w:eastAsia="Batang;Arial Unicode MS"/>
            <w:color w:val="000000"/>
            <w:lang w:val="en-GB"/>
          </w:rPr>
          <w:t>EdgeFlag</w:t>
        </w:r>
      </w:ins>
      <w:ins w:id="20107" w:author="WJHan-Samsung" w:date="2010-05-23T09:47:00Z">
        <w:r>
          <w:rPr>
            <w:rFonts w:eastAsia="Batang;Arial Unicode MS"/>
            <w:color w:val="000000"/>
            <w:lang w:val="en-GB"/>
          </w:rPr>
          <w:t xml:space="preserve"> is equal to 1</w:t>
        </w:r>
      </w:ins>
      <w:ins w:id="20108" w:author="Ericsson: Kenneth Andersson  " w:date="2010-06-14T23:42:00Z">
        <w:r>
          <w:rPr>
            <w:lang w:val="en-GB"/>
          </w:rPr>
          <w:t xml:space="preserve"> and the height of the prediction unit is equal or larger than 8 pixels</w:t>
        </w:r>
      </w:ins>
      <w:ins w:id="20109" w:author="WJHan-Samsung" w:date="2010-05-23T09:47:00Z">
        <w:r>
          <w:rPr>
            <w:rFonts w:eastAsia="Batang;Arial Unicode MS"/>
            <w:color w:val="000000"/>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20124" w:author="WJHan-Samsung" w:date="2010-05-23T09:47:00Z"/>
        </w:rPr>
      </w:pPr>
      <w:ins w:id="20111" w:author="WJHan-Samsung" w:date="2010-05-23T09:47:00Z">
        <w:r>
          <w:rPr>
            <w:rFonts w:eastAsia="Batang;Arial Unicode MS"/>
            <w:color w:val="000000"/>
            <w:lang w:val="en-GB"/>
          </w:rPr>
          <w:t xml:space="preserve">If </w:t>
        </w:r>
      </w:ins>
      <w:ins w:id="20112" w:author="WJHan-Samsung" w:date="2010-05-23T09:47:00Z">
        <w:r>
          <w:rPr>
            <w:color w:val="000000"/>
            <w:lang w:val="en-GB"/>
          </w:rPr>
          <w:t>PartMode</w:t>
        </w:r>
      </w:ins>
      <w:ins w:id="20113" w:author="WJHan-Samsung" w:date="2010-05-23T09:47:00Z">
        <w:r>
          <w:rPr>
            <w:rFonts w:eastAsia="Batang;Arial Unicode MS"/>
            <w:color w:val="000000"/>
            <w:lang w:val="en-GB"/>
          </w:rPr>
          <w:t xml:space="preserve"> is </w:t>
        </w:r>
      </w:ins>
      <w:ins w:id="20114" w:author="WJHan-Samsung" w:date="2010-05-23T09:47:00Z">
        <w:r>
          <w:rPr>
            <w:rFonts w:eastAsia="Batang;Arial Unicode MS"/>
            <w:color w:val="000000"/>
            <w:lang w:val="en-GB"/>
          </w:rPr>
          <w:t>PART_</w:t>
        </w:r>
      </w:ins>
      <w:ins w:id="20115" w:author="WJHan-Samsung" w:date="2010-05-23T09:47:00Z">
        <w:r>
          <w:rPr>
            <w:rFonts w:eastAsia="Batang;Arial Unicode MS"/>
            <w:color w:val="000000"/>
            <w:lang w:val="en-GB"/>
          </w:rPr>
          <w:t xml:space="preserve">2NxnU, the second horizontal edge </w:t>
        </w:r>
      </w:ins>
      <w:ins w:id="20116" w:author="WJHan-Samsung" w:date="2010-05-23T09:47:00Z">
        <w:del w:id="20117" w:author="Clinton Priddle" w:date="2010-05-28T16:55:00Z">
          <w:r>
            <w:rPr>
              <w:rFonts w:eastAsia="Batang;Arial Unicode MS"/>
              <w:color w:val="000000"/>
              <w:lang w:val="en-GB"/>
            </w:rPr>
            <w:delText>is</w:delText>
          </w:r>
        </w:del>
      </w:ins>
      <w:ins w:id="20118" w:author="Clinton Priddle" w:date="2010-05-28T16:55:00Z">
        <w:r>
          <w:rPr>
            <w:lang w:val="en-GB"/>
          </w:rPr>
          <w:t>can be</w:t>
        </w:r>
      </w:ins>
      <w:ins w:id="20119" w:author="WJHan-Samsung" w:date="2010-05-23T09:47:00Z">
        <w:r>
          <w:rPr>
            <w:rFonts w:eastAsia="Batang;Arial Unicode MS"/>
            <w:color w:val="000000"/>
            <w:lang w:val="en-GB"/>
          </w:rPr>
          <w:t xml:space="preserve"> filtered when </w:t>
        </w:r>
      </w:ins>
      <w:ins w:id="20120" w:author="WJHan-Samsung" w:date="2010-05-23T09:47:00Z">
        <w:r>
          <w:rPr>
            <w:rFonts w:eastAsia="Batang;Arial Unicode MS"/>
            <w:color w:val="000000"/>
            <w:lang w:val="en-GB"/>
          </w:rPr>
          <w:t>filterInternalEdgesFlag</w:t>
        </w:r>
      </w:ins>
      <w:ins w:id="20121" w:author="WJHan-Samsung" w:date="2010-05-23T09:47:00Z">
        <w:r>
          <w:rPr>
            <w:rFonts w:eastAsia="Batang;Arial Unicode MS"/>
            <w:color w:val="000000"/>
            <w:lang w:val="en-GB"/>
          </w:rPr>
          <w:t xml:space="preserve"> is equal to 1</w:t>
        </w:r>
      </w:ins>
      <w:ins w:id="20122" w:author="Ericsson: Kenneth Andersson  " w:date="2010-06-14T23:42:00Z">
        <w:r>
          <w:rPr>
            <w:lang w:val="en-GB"/>
          </w:rPr>
          <w:t xml:space="preserve"> and the distance between the first and the second horizontal edges is equal or larger than 8 pixels</w:t>
        </w:r>
      </w:ins>
      <w:ins w:id="20123" w:author="WJHan-Samsung" w:date="2010-05-23T09:47:00Z">
        <w:r>
          <w:rPr>
            <w:rFonts w:eastAsia="Batang;Arial Unicode MS"/>
            <w:color w:val="000000"/>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20140" w:author="WJHan-Samsung" w:date="2010-05-23T09:47:00Z"/>
        </w:rPr>
      </w:pPr>
      <w:ins w:id="20125" w:author="WJHan-Samsung" w:date="2010-05-23T09:47:00Z">
        <w:r>
          <w:rPr>
            <w:rFonts w:eastAsia="Batang;Arial Unicode MS"/>
            <w:color w:val="000000"/>
            <w:lang w:val="en-GB"/>
          </w:rPr>
          <w:t xml:space="preserve">Otherwise, if </w:t>
        </w:r>
      </w:ins>
      <w:ins w:id="20126" w:author="WJHan-Samsung" w:date="2010-05-23T09:47:00Z">
        <w:r>
          <w:rPr>
            <w:color w:val="000000"/>
            <w:lang w:val="en-GB"/>
          </w:rPr>
          <w:t>PartMode</w:t>
        </w:r>
      </w:ins>
      <w:ins w:id="20127" w:author="WJHan-Samsung" w:date="2010-05-23T09:47:00Z">
        <w:r>
          <w:rPr>
            <w:rFonts w:eastAsia="Batang;Arial Unicode MS"/>
            <w:color w:val="000000"/>
            <w:lang w:val="en-GB"/>
          </w:rPr>
          <w:t xml:space="preserve"> is </w:t>
        </w:r>
      </w:ins>
      <w:ins w:id="20128" w:author="WJHan-Samsung" w:date="2010-05-23T09:47:00Z">
        <w:r>
          <w:rPr>
            <w:rFonts w:eastAsia="Batang;Arial Unicode MS"/>
            <w:color w:val="000000"/>
            <w:lang w:val="en-GB"/>
          </w:rPr>
          <w:t>PART_</w:t>
        </w:r>
      </w:ins>
      <w:ins w:id="20129" w:author="WJHan-Samsung" w:date="2010-05-23T09:47:00Z">
        <w:r>
          <w:rPr>
            <w:rFonts w:eastAsia="Batang;Arial Unicode MS"/>
            <w:color w:val="000000"/>
            <w:lang w:val="en-GB"/>
          </w:rPr>
          <w:t xml:space="preserve">2NxN or </w:t>
        </w:r>
      </w:ins>
      <w:ins w:id="20130" w:author="WJHan-Samsung" w:date="2010-05-23T09:47:00Z">
        <w:r>
          <w:rPr>
            <w:rFonts w:eastAsia="Batang;Arial Unicode MS"/>
            <w:color w:val="000000"/>
            <w:lang w:val="en-GB"/>
          </w:rPr>
          <w:t>PART_</w:t>
        </w:r>
      </w:ins>
      <w:ins w:id="20131" w:author="WJHan-Samsung" w:date="2010-05-23T09:47:00Z">
        <w:r>
          <w:rPr>
            <w:rFonts w:eastAsia="Batang;Arial Unicode MS"/>
            <w:color w:val="000000"/>
            <w:lang w:val="en-GB"/>
          </w:rPr>
          <w:t xml:space="preserve">NxN, the third horizontal edge </w:t>
        </w:r>
      </w:ins>
      <w:ins w:id="20132" w:author="WJHan-Samsung" w:date="2010-05-23T09:47:00Z">
        <w:del w:id="20133" w:author="Clinton Priddle" w:date="2010-05-28T16:55:00Z">
          <w:r>
            <w:rPr>
              <w:rFonts w:eastAsia="Batang;Arial Unicode MS"/>
              <w:color w:val="000000"/>
              <w:lang w:val="en-GB"/>
            </w:rPr>
            <w:delText>is</w:delText>
          </w:r>
        </w:del>
      </w:ins>
      <w:ins w:id="20134" w:author="Clinton Priddle" w:date="2010-05-28T16:55:00Z">
        <w:r>
          <w:rPr>
            <w:lang w:val="en-GB"/>
          </w:rPr>
          <w:t>can be</w:t>
        </w:r>
      </w:ins>
      <w:ins w:id="20135" w:author="WJHan-Samsung" w:date="2010-05-23T09:47:00Z">
        <w:r>
          <w:rPr>
            <w:rFonts w:eastAsia="Batang;Arial Unicode MS"/>
            <w:color w:val="000000"/>
            <w:lang w:val="en-GB"/>
          </w:rPr>
          <w:t xml:space="preserve"> filtered when </w:t>
        </w:r>
      </w:ins>
      <w:ins w:id="20136" w:author="WJHan-Samsung" w:date="2010-05-23T09:47:00Z">
        <w:r>
          <w:rPr>
            <w:rFonts w:eastAsia="Batang;Arial Unicode MS"/>
            <w:color w:val="000000"/>
            <w:lang w:val="en-GB"/>
          </w:rPr>
          <w:t>filterInternalEdgesFlag</w:t>
        </w:r>
      </w:ins>
      <w:ins w:id="20137" w:author="WJHan-Samsung" w:date="2010-05-23T09:47:00Z">
        <w:r>
          <w:rPr>
            <w:rFonts w:eastAsia="Batang;Arial Unicode MS"/>
            <w:color w:val="000000"/>
            <w:lang w:val="en-GB"/>
          </w:rPr>
          <w:t xml:space="preserve"> is equal to 1</w:t>
        </w:r>
      </w:ins>
      <w:ins w:id="20138" w:author="Ericsson: Kenneth Andersson  " w:date="2010-06-14T23:43:00Z">
        <w:r>
          <w:rPr>
            <w:lang w:val="en-GB"/>
          </w:rPr>
          <w:t xml:space="preserve"> and the distance between the first and the third horizontal edges is equal or larger than 8 pixels</w:t>
        </w:r>
      </w:ins>
      <w:ins w:id="20139" w:author="WJHan-Samsung" w:date="2010-05-23T09:47:00Z">
        <w:r>
          <w:rPr>
            <w:rFonts w:eastAsia="Batang;Arial Unicode MS"/>
            <w:color w:val="000000"/>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20154" w:author="WJHan-Samsung" w:date="2010-05-23T09:47:00Z"/>
        </w:rPr>
      </w:pPr>
      <w:ins w:id="20141" w:author="WJHan-Samsung" w:date="2010-05-23T09:47:00Z">
        <w:r>
          <w:rPr>
            <w:rFonts w:eastAsia="Batang;Arial Unicode MS"/>
            <w:color w:val="000000"/>
            <w:lang w:val="en-GB"/>
          </w:rPr>
          <w:t xml:space="preserve">Otherwise, if </w:t>
        </w:r>
      </w:ins>
      <w:ins w:id="20142" w:author="WJHan-Samsung" w:date="2010-05-23T09:47:00Z">
        <w:r>
          <w:rPr>
            <w:color w:val="000000"/>
            <w:lang w:val="en-GB"/>
          </w:rPr>
          <w:t>PartMode</w:t>
        </w:r>
      </w:ins>
      <w:ins w:id="20143" w:author="WJHan-Samsung" w:date="2010-05-23T09:47:00Z">
        <w:r>
          <w:rPr>
            <w:rFonts w:eastAsia="Batang;Arial Unicode MS"/>
            <w:color w:val="000000"/>
            <w:lang w:val="en-GB"/>
          </w:rPr>
          <w:t xml:space="preserve"> is </w:t>
        </w:r>
      </w:ins>
      <w:ins w:id="20144" w:author="WJHan-Samsung" w:date="2010-05-23T09:47:00Z">
        <w:r>
          <w:rPr>
            <w:rFonts w:eastAsia="Batang;Arial Unicode MS"/>
            <w:color w:val="000000"/>
            <w:lang w:val="en-GB"/>
          </w:rPr>
          <w:t>PART_</w:t>
        </w:r>
      </w:ins>
      <w:ins w:id="20145" w:author="WJHan-Samsung" w:date="2010-05-23T09:47:00Z">
        <w:r>
          <w:rPr>
            <w:rFonts w:eastAsia="Batang;Arial Unicode MS"/>
            <w:color w:val="000000"/>
            <w:lang w:val="en-GB"/>
          </w:rPr>
          <w:t xml:space="preserve">2NxnD, the fourth horizontal edge </w:t>
        </w:r>
      </w:ins>
      <w:ins w:id="20146" w:author="WJHan-Samsung" w:date="2010-05-23T09:47:00Z">
        <w:del w:id="20147" w:author="Clinton Priddle" w:date="2010-05-28T16:55:00Z">
          <w:r>
            <w:rPr>
              <w:rFonts w:eastAsia="Batang;Arial Unicode MS"/>
              <w:color w:val="000000"/>
              <w:lang w:val="en-GB"/>
            </w:rPr>
            <w:delText>is</w:delText>
          </w:r>
        </w:del>
      </w:ins>
      <w:ins w:id="20148" w:author="Clinton Priddle" w:date="2010-05-28T16:55:00Z">
        <w:r>
          <w:rPr>
            <w:lang w:val="en-GB"/>
          </w:rPr>
          <w:t>can</w:t>
        </w:r>
      </w:ins>
      <w:ins w:id="20149" w:author="WJHan-Samsung" w:date="2010-05-23T09:47:00Z">
        <w:r>
          <w:rPr>
            <w:rFonts w:eastAsia="Batang;Arial Unicode MS"/>
            <w:color w:val="000000"/>
            <w:lang w:val="en-GB"/>
          </w:rPr>
          <w:t xml:space="preserve"> filtered when </w:t>
        </w:r>
      </w:ins>
      <w:ins w:id="20150" w:author="WJHan-Samsung" w:date="2010-05-23T09:47:00Z">
        <w:r>
          <w:rPr>
            <w:rFonts w:eastAsia="Batang;Arial Unicode MS"/>
            <w:color w:val="000000"/>
            <w:lang w:val="en-GB"/>
          </w:rPr>
          <w:t>filterInternalEdgesFlag</w:t>
        </w:r>
      </w:ins>
      <w:ins w:id="20151" w:author="WJHan-Samsung" w:date="2010-05-23T09:47:00Z">
        <w:r>
          <w:rPr>
            <w:rFonts w:eastAsia="Batang;Arial Unicode MS"/>
            <w:color w:val="000000"/>
            <w:lang w:val="en-GB"/>
          </w:rPr>
          <w:t xml:space="preserve"> is equal to 1</w:t>
        </w:r>
      </w:ins>
      <w:ins w:id="20152" w:author="Ericsson: Kenneth Andersson  " w:date="2010-06-14T23:43:00Z">
        <w:r>
          <w:rPr>
            <w:lang w:val="en-GB"/>
          </w:rPr>
          <w:t xml:space="preserve"> and the distance between the fourth horizontal edges and the next PU or the picture boundary is equal or larger than 8 pixels</w:t>
        </w:r>
      </w:ins>
      <w:ins w:id="20153" w:author="WJHan-Samsung" w:date="2010-05-23T09:47:00Z">
        <w:r>
          <w:rPr>
            <w:rFonts w:eastAsia="Batang;Arial Unicode MS"/>
            <w:color w:val="000000"/>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158" w:author="Clinton Priddle" w:date="2010-05-28T16:59:00Z"/>
        </w:rPr>
      </w:pPr>
      <w:ins w:id="20155" w:author="WJHan-Samsung" w:date="2010-05-23T09:22:00Z">
        <w:r>
          <w:rPr>
            <w:color w:val="000000"/>
            <w:lang w:val="en-GB" w:eastAsia="ko-KR"/>
          </w:rPr>
          <w:t xml:space="preserve">The vertical and horizontal edges </w:t>
        </w:r>
      </w:ins>
      <w:ins w:id="20156" w:author="WJHan-Samsung" w:date="2010-05-23T09:22:00Z">
        <w:r>
          <w:rPr>
            <w:color w:val="000000"/>
            <w:lang w:val="en-GB" w:eastAsia="ko-KR"/>
          </w:rPr>
          <w:t>interpretation</w:t>
        </w:r>
      </w:ins>
      <w:ins w:id="20157" w:author="WJHan-Samsung" w:date="2010-05-23T09:22:00Z">
        <w:r>
          <w:rPr>
            <w:color w:val="000000"/>
            <w:lang w:val="en-GB" w:eastAsia="ko-KR"/>
          </w:rPr>
          <w:t xml:space="preserve"> depending on transform unit size is specified as follows:</w:t>
        </w:r>
      </w:ins>
    </w:p>
    <w:p>
      <w:pPr>
        <w:pStyle w:val="Normal"/>
        <w:rPr>
          <w:lang w:val="en-GB" w:eastAsia="ko-KR"/>
          <w:ins w:id="20160" w:author="Ericsson: Kenneth Andersson  " w:date="2010-06-14T23:44:00Z"/>
        </w:rPr>
      </w:pPr>
      <w:ins w:id="20159" w:author="Ericsson: Kenneth Andersson  " w:date="2010-06-14T23:44:00Z">
        <w:r>
          <w:rPr>
            <w:lang w:val="en-GB" w:eastAsia="ko-KR"/>
          </w:rPr>
        </w:r>
      </w:ins>
    </w:p>
    <w:p>
      <w:pPr>
        <w:pStyle w:val="Normal"/>
        <w:rPr>
          <w:lang w:val="en-GB" w:eastAsia="ko-KR"/>
          <w:ins w:id="20165" w:author="Ericsson: Kenneth Andersson  " w:date="2010-06-14T23:44:00Z"/>
        </w:rPr>
      </w:pPr>
      <w:ins w:id="20161" w:author="Ericsson: Kenneth Andersson  " w:date="2010-06-14T23:44:00Z">
        <w:r>
          <w:rPr>
            <w:lang w:val="en-GB" w:eastAsia="ko-KR"/>
          </w:rPr>
          <w:t xml:space="preserve">Fig. 5-3 </w:t>
        </w:r>
      </w:ins>
      <w:ins w:id="20162" w:author="Ericsson: Kenneth Andersson  " w:date="2010-06-14T23:44:00Z">
        <w:r>
          <w:rPr>
            <w:lang w:val="en-GB" w:eastAsia="ko-KR"/>
          </w:rPr>
          <w:t xml:space="preserve">shows the possible edges from the partition boundaries inside the </w:t>
        </w:r>
      </w:ins>
      <w:ins w:id="20163" w:author="Ericsson: Kenneth Andersson  " w:date="2010-06-14T23:44:00Z">
        <w:r>
          <w:rPr>
            <w:lang w:val="en-GB" w:eastAsia="ko-KR"/>
          </w:rPr>
          <w:t>transform</w:t>
        </w:r>
      </w:ins>
      <w:ins w:id="20164" w:author="Ericsson: Kenneth Andersson  " w:date="2010-06-14T23:44:00Z">
        <w:r>
          <w:rPr>
            <w:lang w:val="en-GB" w:eastAsia="ko-KR"/>
          </w:rPr>
          <w:t xml:space="preserve"> unit which can be interpreted as luma or chroma edges.</w:t>
        </w:r>
      </w:ins>
    </w:p>
    <w:p>
      <w:pPr>
        <w:pStyle w:val="Normal"/>
        <w:rPr>
          <w:lang w:val="en-GB" w:eastAsia="ko-KR"/>
          <w:ins w:id="20167" w:author="Ericsson: Kenneth Andersson  " w:date="2010-06-14T23:44:00Z"/>
        </w:rPr>
      </w:pPr>
      <w:ins w:id="20166" w:author="Ericsson: Kenneth Andersson  " w:date="2010-06-14T23:44:00Z">
        <w:r>
          <w:rPr>
            <w:lang w:val="en-GB" w:eastAsia="ko-KR"/>
          </w:rPr>
        </w:r>
      </w:ins>
    </w:p>
    <w:p>
      <w:pPr>
        <w:pStyle w:val="Normal"/>
        <w:rPr>
          <w:lang w:val="en-GB" w:eastAsia="ko-KR"/>
          <w:ins w:id="20169" w:author="Ericsson: Kenneth Andersson  " w:date="2010-06-14T23:44:00Z"/>
        </w:rPr>
      </w:pPr>
      <w:ins w:id="20168" w:author="Ericsson: Kenneth Andersson  " w:date="2010-06-14T23:44:00Z">
        <w:r>
          <w:rPr>
            <w:lang w:val="en-GB" w:eastAsia="ko-KR"/>
          </w:rPr>
        </w:r>
      </w:ins>
    </w:p>
    <w:p>
      <w:pPr>
        <w:pStyle w:val="Normal"/>
        <w:rPr>
          <w:lang w:val="en-GB" w:eastAsia="ko-KR"/>
          <w:ins w:id="20171" w:author="Ericsson: Kenneth Andersson  " w:date="2010-06-14T23:44:00Z"/>
        </w:rPr>
      </w:pPr>
      <w:ins w:id="20170" w:author="Ericsson: Kenneth Andersson  " w:date="2010-06-14T23:44:00Z">
        <w:r>
          <w:rPr>
            <w:lang w:val="en-GB" w:eastAsia="ko-KR"/>
          </w:rPr>
        </w:r>
      </w:ins>
    </w:p>
    <w:p>
      <w:pPr>
        <w:pStyle w:val="Normal"/>
        <w:rPr>
          <w:lang w:val="en-GB" w:eastAsia="ko-KR"/>
          <w:ins w:id="20173" w:author="Ericsson: Kenneth Andersson  " w:date="2010-06-14T23:44:00Z"/>
        </w:rPr>
      </w:pPr>
      <w:ins w:id="20172" w:author="Ericsson: Kenneth Andersson  " w:date="2010-06-14T23:44:00Z">
        <w:r>
          <w:rPr>
            <w:lang w:val="en-GB" w:eastAsia="ko-KR"/>
          </w:rPr>
        </w:r>
      </w:ins>
    </w:p>
    <w:p>
      <w:pPr>
        <w:pStyle w:val="Normal"/>
        <w:rPr>
          <w:lang w:val="en-GB" w:eastAsia="ko-KR"/>
          <w:ins w:id="20175" w:author="Ericsson: Kenneth Andersson  " w:date="2010-06-14T23:44:00Z"/>
        </w:rPr>
      </w:pPr>
      <w:ins w:id="20174" w:author="Ericsson: Kenneth Andersson  " w:date="2010-06-14T23:44:00Z">
        <w:r>
          <w:rPr>
            <w:lang w:val="en-GB" w:eastAsia="ko-KR"/>
          </w:rPr>
        </w:r>
      </w:ins>
    </w:p>
    <w:p>
      <w:pPr>
        <w:pStyle w:val="Normal"/>
        <w:rPr>
          <w:lang w:val="en-GB" w:eastAsia="ko-KR"/>
          <w:ins w:id="20177" w:author="Ericsson: Kenneth Andersson  " w:date="2010-06-14T23:44:00Z"/>
        </w:rPr>
      </w:pPr>
      <w:ins w:id="20176" w:author="Ericsson: Kenneth Andersson  " w:date="2010-06-14T23:44:00Z">
        <w:r>
          <w:rPr>
            <w:lang w:val="en-GB" w:eastAsia="ko-KR"/>
          </w:rPr>
        </w:r>
      </w:ins>
    </w:p>
    <w:p>
      <w:pPr>
        <w:pStyle w:val="Normal"/>
        <w:rPr>
          <w:lang w:val="en-GB" w:eastAsia="ko-KR"/>
          <w:ins w:id="20179" w:author="Ericsson: Kenneth Andersson  " w:date="2010-06-14T23:44:00Z"/>
        </w:rPr>
      </w:pPr>
      <w:ins w:id="20178" w:author="Ericsson: Kenneth Andersson  " w:date="2010-06-14T23:44:00Z">
        <w:r>
          <w:rPr>
            <w:lang w:val="en-GB" w:eastAsia="ko-KR"/>
          </w:rPr>
        </w:r>
      </w:ins>
    </w:p>
    <w:p>
      <w:pPr>
        <w:pStyle w:val="Normal"/>
        <w:rPr>
          <w:lang w:val="en-GB" w:eastAsia="ko-KR"/>
          <w:ins w:id="20181" w:author="Ericsson: Kenneth Andersson  " w:date="2010-06-14T23:44:00Z"/>
        </w:rPr>
      </w:pPr>
      <w:ins w:id="20180" w:author="Ericsson: Kenneth Andersson  " w:date="2010-06-14T23:44:00Z">
        <w:r>
          <w:rPr>
            <w:lang w:val="en-GB" w:eastAsia="ko-KR"/>
          </w:rPr>
          <mc:AlternateContent>
            <mc:Choice Requires="wpg">
              <w:drawing>
                <wp:anchor behindDoc="0" distT="0" distB="0" distL="114935" distR="114935" simplePos="0" locked="0" layoutInCell="0" allowOverlap="1" relativeHeight="89">
                  <wp:simplePos x="0" y="0"/>
                  <wp:positionH relativeFrom="character">
                    <wp:posOffset>0</wp:posOffset>
                  </wp:positionH>
                  <wp:positionV relativeFrom="line">
                    <wp:posOffset>431800</wp:posOffset>
                  </wp:positionV>
                  <wp:extent cx="5963920" cy="2713355"/>
                  <wp:effectExtent l="0" t="0" r="0" b="0"/>
                  <wp:wrapNone/>
                  <wp:docPr id="15" name=""/>
                  <a:graphic xmlns:a="http://schemas.openxmlformats.org/drawingml/2006/main">
                    <a:graphicData uri="http://schemas.microsoft.com/office/word/2010/wordprocessingGroup">
                      <wpg:wgp>
                        <wpg:cNvGrpSpPr/>
                        <wpg:grpSpPr>
                          <a:xfrm>
                            <a:off x="0" y="0"/>
                            <a:ext cx="5963760" cy="2713320"/>
                            <a:chOff x="0" y="0"/>
                            <a:chExt cx="5963760" cy="2713320"/>
                          </a:xfrm>
                        </wpg:grpSpPr>
                        <wps:wsp>
                          <wps:cNvSpPr/>
                          <wps:nvSpPr>
                            <wps:cNvPr id="1" name=""/>
                            <wps:cNvSpPr/>
                          </wps:nvSpPr>
                          <wps:spPr>
                            <a:xfrm>
                              <a:off x="477000" y="345960"/>
                              <a:ext cx="5487120" cy="2367360"/>
                            </a:xfrm>
                            <a:prstGeom prst="rect">
                              <a:avLst/>
                            </a:prstGeom>
                            <a:noFill/>
                            <a:ln w="0">
                              <a:noFill/>
                            </a:ln>
                          </wps:spPr>
                          <wps:bodyPr/>
                        </wps:wsp>
                        <wpg:grpSp>
                          <wpg:cNvGrpSpPr/>
                          <wpg:grpSpPr>
                            <a:xfrm>
                              <a:off x="94932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4932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4438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8452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4932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4932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12466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16477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949320" y="443880"/>
                              <a:ext cx="0" cy="1605240"/>
                            </a:xfrm>
                            <a:prstGeom prst="line">
                              <a:avLst/>
                            </a:prstGeom>
                            <a:ln w="19080">
                              <a:solidFill>
                                <a:srgbClr val="000000"/>
                              </a:solidFill>
                              <a:miter/>
                            </a:ln>
                          </wps:spPr>
                          <wps:style>
                            <a:lnRef idx="0"/>
                            <a:fillRef idx="0"/>
                            <a:effectRef idx="0"/>
                            <a:fontRef idx="minor"/>
                          </wps:style>
                          <wps:bodyPr/>
                        </wps:wsp>
                        <wps:wsp>
                          <wps:cNvSpPr/>
                          <wps:spPr>
                            <a:xfrm>
                              <a:off x="1351800" y="443880"/>
                              <a:ext cx="0" cy="1605240"/>
                            </a:xfrm>
                            <a:prstGeom prst="line">
                              <a:avLst/>
                            </a:prstGeom>
                            <a:ln w="19080">
                              <a:solidFill>
                                <a:srgbClr val="000000"/>
                              </a:solidFill>
                              <a:miter/>
                            </a:ln>
                          </wps:spPr>
                          <wps:style>
                            <a:lnRef idx="0"/>
                            <a:fillRef idx="0"/>
                            <a:effectRef idx="0"/>
                            <a:fontRef idx="minor"/>
                          </wps:style>
                          <wps:bodyPr/>
                        </wps:wsp>
                        <wps:wsp>
                          <wps:cNvSpPr/>
                          <wps:spPr>
                            <a:xfrm>
                              <a:off x="1754640" y="443880"/>
                              <a:ext cx="0" cy="1605240"/>
                            </a:xfrm>
                            <a:prstGeom prst="line">
                              <a:avLst/>
                            </a:prstGeom>
                            <a:ln w="19080">
                              <a:solidFill>
                                <a:srgbClr val="000000"/>
                              </a:solidFill>
                              <a:miter/>
                            </a:ln>
                          </wps:spPr>
                          <wps:style>
                            <a:lnRef idx="0"/>
                            <a:fillRef idx="0"/>
                            <a:effectRef idx="0"/>
                            <a:fontRef idx="minor"/>
                          </wps:style>
                          <wps:bodyPr/>
                        </wps:wsp>
                        <wps:wsp>
                          <wps:cNvSpPr/>
                          <wps:spPr>
                            <a:xfrm>
                              <a:off x="2157120" y="443880"/>
                              <a:ext cx="0" cy="1605240"/>
                            </a:xfrm>
                            <a:prstGeom prst="line">
                              <a:avLst/>
                            </a:prstGeom>
                            <a:ln w="19080">
                              <a:solidFill>
                                <a:srgbClr val="000000"/>
                              </a:solidFill>
                              <a:miter/>
                            </a:ln>
                          </wps:spPr>
                          <wps:style>
                            <a:lnRef idx="0"/>
                            <a:fillRef idx="0"/>
                            <a:effectRef idx="0"/>
                            <a:fontRef idx="minor"/>
                          </wps:style>
                          <wps:bodyPr/>
                        </wps:wsp>
                        <wps:wsp>
                          <wps:cNvSpPr txBox="1"/>
                          <wps:spPr>
                            <a:xfrm>
                              <a:off x="959400" y="2391480"/>
                              <a:ext cx="884520" cy="1612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wps:txbx>
                          <wps:bodyPr wrap="square" lIns="0" rIns="0" tIns="0" bIns="0" anchor="t">
                            <a:noAutofit/>
                          </wps:bodyPr>
                        </wps:wsp>
                        <wps:wsp>
                          <wps:cNvSpPr/>
                          <wps:spPr>
                            <a:xfrm>
                              <a:off x="924480" y="209916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326600" y="209916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29080" y="209916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131560" y="209916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132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3440" y="4438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132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3440" y="8452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56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04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56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04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132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3440" y="12466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132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3440" y="16477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56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04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56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04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911320" y="443880"/>
                              <a:ext cx="1609200" cy="0"/>
                            </a:xfrm>
                            <a:prstGeom prst="line">
                              <a:avLst/>
                            </a:prstGeom>
                            <a:ln w="19080">
                              <a:solidFill>
                                <a:srgbClr val="000000"/>
                              </a:solidFill>
                              <a:miter/>
                            </a:ln>
                          </wps:spPr>
                          <wps:style>
                            <a:lnRef idx="0"/>
                            <a:fillRef idx="0"/>
                            <a:effectRef idx="0"/>
                            <a:fontRef idx="minor"/>
                          </wps:style>
                          <wps:bodyPr/>
                        </wps:wsp>
                        <wps:wsp>
                          <wps:cNvSpPr/>
                          <wps:spPr>
                            <a:xfrm>
                              <a:off x="2911320" y="845280"/>
                              <a:ext cx="1609200" cy="0"/>
                            </a:xfrm>
                            <a:prstGeom prst="line">
                              <a:avLst/>
                            </a:prstGeom>
                            <a:ln w="19080">
                              <a:solidFill>
                                <a:srgbClr val="000000"/>
                              </a:solidFill>
                              <a:miter/>
                            </a:ln>
                          </wps:spPr>
                          <wps:style>
                            <a:lnRef idx="0"/>
                            <a:fillRef idx="0"/>
                            <a:effectRef idx="0"/>
                            <a:fontRef idx="minor"/>
                          </wps:style>
                          <wps:bodyPr/>
                        </wps:wsp>
                        <wps:wsp>
                          <wps:cNvSpPr/>
                          <wps:spPr>
                            <a:xfrm>
                              <a:off x="2911320" y="1246680"/>
                              <a:ext cx="1609200" cy="0"/>
                            </a:xfrm>
                            <a:prstGeom prst="line">
                              <a:avLst/>
                            </a:prstGeom>
                            <a:ln w="19080">
                              <a:solidFill>
                                <a:srgbClr val="000000"/>
                              </a:solidFill>
                              <a:miter/>
                            </a:ln>
                          </wps:spPr>
                          <wps:style>
                            <a:lnRef idx="0"/>
                            <a:fillRef idx="0"/>
                            <a:effectRef idx="0"/>
                            <a:fontRef idx="minor"/>
                          </wps:style>
                          <wps:bodyPr/>
                        </wps:wsp>
                        <wps:wsp>
                          <wps:cNvSpPr/>
                          <wps:spPr>
                            <a:xfrm>
                              <a:off x="2911320" y="1647720"/>
                              <a:ext cx="1609200" cy="0"/>
                            </a:xfrm>
                            <a:prstGeom prst="line">
                              <a:avLst/>
                            </a:prstGeom>
                            <a:ln w="19080">
                              <a:solidFill>
                                <a:srgbClr val="000000"/>
                              </a:solidFill>
                              <a:miter/>
                            </a:ln>
                          </wps:spPr>
                          <wps:style>
                            <a:lnRef idx="0"/>
                            <a:fillRef idx="0"/>
                            <a:effectRef idx="0"/>
                            <a:fontRef idx="minor"/>
                          </wps:style>
                          <wps:bodyPr/>
                        </wps:wsp>
                        <wps:wsp>
                          <wps:cNvSpPr/>
                          <wps:spPr>
                            <a:xfrm>
                              <a:off x="4570560" y="41904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0560" y="82044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0560" y="122184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0560" y="162324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914360" y="1080"/>
                              <a:ext cx="1049760" cy="104760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wps:txbx>
                          <wps:bodyPr wrap="square" lIns="0" rIns="0" tIns="0" bIns="0" anchor="t">
                            <a:noAutofit/>
                          </wps:bodyPr>
                        </wps:wsp>
                        <wps:wsp>
                          <wps:cNvSpPr/>
                          <wps:spPr>
                            <a:xfrm>
                              <a:off x="2911320" y="215568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871000" y="2338200"/>
                              <a:ext cx="130356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PuSize</w:t>
                                </w:r>
                              </w:p>
                            </w:txbxContent>
                          </wps:txbx>
                          <wps:bodyPr wrap="square" lIns="0" rIns="0" tIns="0" bIns="0" anchor="t">
                            <a:noAutofit/>
                          </wps:bodyPr>
                        </wps:wsp>
                        <wps:wsp>
                          <wps:cNvSpPr/>
                          <wps:spPr>
                            <a:xfrm>
                              <a:off x="698040" y="44388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83120"/>
                              <a:ext cx="1273680" cy="127620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PuSize</w:t>
                                </w:r>
                              </w:p>
                            </w:txbxContent>
                          </wps:txbx>
                          <wps:bodyPr wrap="square" lIns="0" rIns="0" tIns="0" bIns="0" anchor="t">
                            <a:noAutofit/>
                          </wps:bodyPr>
                        </wps:wsp>
                      </wpg:wgp>
                    </a:graphicData>
                  </a:graphic>
                </wp:anchor>
              </w:drawing>
            </mc:Choice>
            <mc:Fallback>
              <w:pict>
                <v:group id="shape_0" style="position:absolute;margin-left:-0.05pt;margin-top:34pt;width:469.7pt;height:213.65pt" coordorigin="-1,680" coordsize="9394,4273">
                  <v:rect id="shape_0" stroked="f" o:allowincell="f" style="position:absolute;left:751;top:1225;width:8640;height:3727;mso-wrap-style:none;v-text-anchor:middle;mso-position-horizontal-relative:char">
                    <v:fill o:detectmouseclick="t" on="false"/>
                    <v:stroke color="#3465a4" joinstyle="round" endcap="flat"/>
                    <w10:wrap type="none"/>
                  </v:rect>
                  <v:group id="shape_0" style="position:absolute;left:1495;top:1379;width:633;height:632">
                    <v:rect id="shape_0" fillcolor="white" stroked="f" o:allowincell="f" style="position:absolute;left:1495;top:1379;width:632;height:631;mso-wrap-style:none;v-text-anchor:middle;mso-position-horizontal-relative:char">
                      <v:fill o:detectmouseclick="t" type="solid" color2="black"/>
                      <v:stroke color="#3465a4" joinstyle="round" endcap="flat"/>
                      <w10:wrap type="none"/>
                    </v:rect>
                    <v:rect id="shape_0" stroked="t" o:allowincell="f" style="position:absolute;left:1495;top:1379;width:632;height:631;mso-wrap-style:none;v-text-anchor:middle;mso-position-horizontal-relative:char">
                      <v:fill o:detectmouseclick="t" on="false"/>
                      <v:stroke color="black" weight="8280" joinstyle="miter" endcap="round"/>
                      <w10:wrap type="none"/>
                    </v:rect>
                  </v:group>
                  <v:group id="shape_0" style="position:absolute;left:2129;top:1379;width:633;height:632">
                    <v:rect id="shape_0" fillcolor="white" stroked="f" o:allowincell="f" style="position:absolute;left:2129;top:1379;width:632;height:631;mso-wrap-style:none;v-text-anchor:middle;mso-position-horizontal-relative:char">
                      <v:fill o:detectmouseclick="t" type="solid" color2="black"/>
                      <v:stroke color="#3465a4" joinstyle="round" endcap="flat"/>
                      <w10:wrap type="none"/>
                    </v:rect>
                    <v:rect id="shape_0" stroked="t" o:allowincell="f" style="position:absolute;left:2129;top:1379;width:632;height:631;mso-wrap-style:none;v-text-anchor:middle;mso-position-horizontal-relative:char">
                      <v:fill o:detectmouseclick="t" on="false"/>
                      <v:stroke color="black" weight="8280" joinstyle="miter" endcap="round"/>
                      <w10:wrap type="none"/>
                    </v:rect>
                  </v:group>
                  <v:group id="shape_0" style="position:absolute;left:1495;top:2011;width:633;height:632">
                    <v:rect id="shape_0" fillcolor="white" stroked="f" o:allowincell="f" style="position:absolute;left:1495;top:2011;width:632;height:631;mso-wrap-style:none;v-text-anchor:middle;mso-position-horizontal-relative:char">
                      <v:fill o:detectmouseclick="t" type="solid" color2="black"/>
                      <v:stroke color="#3465a4" joinstyle="round" endcap="flat"/>
                      <w10:wrap type="none"/>
                    </v:rect>
                    <v:rect id="shape_0" stroked="t" o:allowincell="f" style="position:absolute;left:1495;top:2011;width:632;height:631;mso-wrap-style:none;v-text-anchor:middle;mso-position-horizontal-relative:char">
                      <v:fill o:detectmouseclick="t" on="false"/>
                      <v:stroke color="black" weight="8280" joinstyle="miter" endcap="round"/>
                      <w10:wrap type="none"/>
                    </v:rect>
                  </v:group>
                  <v:group id="shape_0" style="position:absolute;left:2129;top:2011;width:633;height:632">
                    <v:rect id="shape_0" fillcolor="white" stroked="f" o:allowincell="f" style="position:absolute;left:2129;top:2011;width:632;height:631;mso-wrap-style:none;v-text-anchor:middle;mso-position-horizontal-relative:char">
                      <v:fill o:detectmouseclick="t" type="solid" color2="black"/>
                      <v:stroke color="#3465a4" joinstyle="round" endcap="flat"/>
                      <w10:wrap type="none"/>
                    </v:rect>
                    <v:rect id="shape_0" stroked="t" o:allowincell="f" style="position:absolute;left:2129;top:2011;width:632;height:631;mso-wrap-style:none;v-text-anchor:middle;mso-position-horizontal-relative:char">
                      <v:fill o:detectmouseclick="t" on="false"/>
                      <v:stroke color="black" weight="8280" joinstyle="miter" endcap="round"/>
                      <w10:wrap type="none"/>
                    </v:rect>
                  </v:group>
                  <v:group id="shape_0" style="position:absolute;left:2763;top:1379;width:633;height:632">
                    <v:rect id="shape_0" fillcolor="white" stroked="f" o:allowincell="f" style="position:absolute;left:2763;top:1379;width:632;height:631;mso-wrap-style:none;v-text-anchor:middle;mso-position-horizontal-relative:char">
                      <v:fill o:detectmouseclick="t" type="solid" color2="black"/>
                      <v:stroke color="#3465a4" joinstyle="round" endcap="flat"/>
                      <w10:wrap type="none"/>
                    </v:rect>
                    <v:rect id="shape_0" stroked="t" o:allowincell="f" style="position:absolute;left:2763;top:1379;width:632;height:631;mso-wrap-style:none;v-text-anchor:middle;mso-position-horizontal-relative:char">
                      <v:fill o:detectmouseclick="t" on="false"/>
                      <v:stroke color="black" weight="8280" joinstyle="miter" endcap="round"/>
                      <w10:wrap type="none"/>
                    </v:rect>
                  </v:group>
                  <v:group id="shape_0" style="position:absolute;left:3397;top:1379;width:632;height:632">
                    <v:rect id="shape_0" fillcolor="white" stroked="f" o:allowincell="f" style="position:absolute;left:3397;top:1379;width:631;height:631;mso-wrap-style:none;v-text-anchor:middle;mso-position-horizontal-relative:char">
                      <v:fill o:detectmouseclick="t" type="solid" color2="black"/>
                      <v:stroke color="#3465a4" joinstyle="round" endcap="flat"/>
                      <w10:wrap type="none"/>
                    </v:rect>
                    <v:rect id="shape_0" stroked="t" o:allowincell="f" style="position:absolute;left:3397;top:1379;width:631;height:631;mso-wrap-style:none;v-text-anchor:middle;mso-position-horizontal-relative:char">
                      <v:fill o:detectmouseclick="t" on="false"/>
                      <v:stroke color="black" weight="8280" joinstyle="miter" endcap="round"/>
                      <w10:wrap type="none"/>
                    </v:rect>
                  </v:group>
                  <v:group id="shape_0" style="position:absolute;left:2763;top:2011;width:633;height:632">
                    <v:rect id="shape_0" fillcolor="white" stroked="f" o:allowincell="f" style="position:absolute;left:2763;top:2011;width:632;height:631;mso-wrap-style:none;v-text-anchor:middle;mso-position-horizontal-relative:char">
                      <v:fill o:detectmouseclick="t" type="solid" color2="black"/>
                      <v:stroke color="#3465a4" joinstyle="round" endcap="flat"/>
                      <w10:wrap type="none"/>
                    </v:rect>
                    <v:rect id="shape_0" stroked="t" o:allowincell="f" style="position:absolute;left:2763;top:2011;width:632;height:631;mso-wrap-style:none;v-text-anchor:middle;mso-position-horizontal-relative:char">
                      <v:fill o:detectmouseclick="t" on="false"/>
                      <v:stroke color="black" weight="8280" joinstyle="miter" endcap="round"/>
                      <w10:wrap type="none"/>
                    </v:rect>
                  </v:group>
                  <v:group id="shape_0" style="position:absolute;left:3397;top:2011;width:632;height:632">
                    <v:rect id="shape_0" fillcolor="white" stroked="f" o:allowincell="f" style="position:absolute;left:3397;top:2011;width:631;height:631;mso-wrap-style:none;v-text-anchor:middle;mso-position-horizontal-relative:char">
                      <v:fill o:detectmouseclick="t" type="solid" color2="black"/>
                      <v:stroke color="#3465a4" joinstyle="round" endcap="flat"/>
                      <w10:wrap type="none"/>
                    </v:rect>
                    <v:rect id="shape_0" stroked="t" o:allowincell="f" style="position:absolute;left:3397;top:2011;width:631;height:631;mso-wrap-style:none;v-text-anchor:middle;mso-position-horizontal-relative:char">
                      <v:fill o:detectmouseclick="t" on="false"/>
                      <v:stroke color="black" weight="8280" joinstyle="miter" endcap="round"/>
                      <w10:wrap type="none"/>
                    </v:rect>
                  </v:group>
                  <v:group id="shape_0" style="position:absolute;left:1495;top:2643;width:633;height:632">
                    <v:rect id="shape_0" fillcolor="white" stroked="f" o:allowincell="f" style="position:absolute;left:1495;top:2643;width:632;height:631;mso-wrap-style:none;v-text-anchor:middle;mso-position-horizontal-relative:char">
                      <v:fill o:detectmouseclick="t" type="solid" color2="black"/>
                      <v:stroke color="#3465a4" joinstyle="round" endcap="flat"/>
                      <w10:wrap type="none"/>
                    </v:rect>
                    <v:rect id="shape_0" stroked="t" o:allowincell="f" style="position:absolute;left:1495;top:2643;width:632;height:631;mso-wrap-style:none;v-text-anchor:middle;mso-position-horizontal-relative:char">
                      <v:fill o:detectmouseclick="t" on="false"/>
                      <v:stroke color="black" weight="8280" joinstyle="miter" endcap="round"/>
                      <w10:wrap type="none"/>
                    </v:rect>
                  </v:group>
                  <v:group id="shape_0" style="position:absolute;left:2129;top:2643;width:633;height:632">
                    <v:rect id="shape_0" fillcolor="white" stroked="f" o:allowincell="f" style="position:absolute;left:2129;top:2643;width:632;height:631;mso-wrap-style:none;v-text-anchor:middle;mso-position-horizontal-relative:char">
                      <v:fill o:detectmouseclick="t" type="solid" color2="black"/>
                      <v:stroke color="#3465a4" joinstyle="round" endcap="flat"/>
                      <w10:wrap type="none"/>
                    </v:rect>
                    <v:rect id="shape_0" stroked="t" o:allowincell="f" style="position:absolute;left:2129;top:2643;width:632;height:631;mso-wrap-style:none;v-text-anchor:middle;mso-position-horizontal-relative:char">
                      <v:fill o:detectmouseclick="t" on="false"/>
                      <v:stroke color="black" weight="8280" joinstyle="miter" endcap="round"/>
                      <w10:wrap type="none"/>
                    </v:rect>
                  </v:group>
                  <v:group id="shape_0" style="position:absolute;left:1495;top:3275;width:633;height:632">
                    <v:rect id="shape_0" fillcolor="white" stroked="f" o:allowincell="f" style="position:absolute;left:1495;top:3275;width:632;height:631;mso-wrap-style:none;v-text-anchor:middle;mso-position-horizontal-relative:char">
                      <v:fill o:detectmouseclick="t" type="solid" color2="black"/>
                      <v:stroke color="#3465a4" joinstyle="round" endcap="flat"/>
                      <w10:wrap type="none"/>
                    </v:rect>
                    <v:rect id="shape_0" stroked="t" o:allowincell="f" style="position:absolute;left:1495;top:3275;width:632;height:631;mso-wrap-style:none;v-text-anchor:middle;mso-position-horizontal-relative:char">
                      <v:fill o:detectmouseclick="t" on="false"/>
                      <v:stroke color="black" weight="8280" joinstyle="miter" endcap="round"/>
                      <w10:wrap type="none"/>
                    </v:rect>
                  </v:group>
                  <v:group id="shape_0" style="position:absolute;left:2129;top:3275;width:633;height:632">
                    <v:rect id="shape_0" fillcolor="white" stroked="f" o:allowincell="f" style="position:absolute;left:2129;top:3275;width:632;height:631;mso-wrap-style:none;v-text-anchor:middle;mso-position-horizontal-relative:char">
                      <v:fill o:detectmouseclick="t" type="solid" color2="black"/>
                      <v:stroke color="#3465a4" joinstyle="round" endcap="flat"/>
                      <w10:wrap type="none"/>
                    </v:rect>
                    <v:rect id="shape_0" stroked="t" o:allowincell="f" style="position:absolute;left:2129;top:3275;width:632;height:631;mso-wrap-style:none;v-text-anchor:middle;mso-position-horizontal-relative:char">
                      <v:fill o:detectmouseclick="t" on="false"/>
                      <v:stroke color="black" weight="8280" joinstyle="miter" endcap="round"/>
                      <w10:wrap type="none"/>
                    </v:rect>
                  </v:group>
                  <v:group id="shape_0" style="position:absolute;left:2763;top:2643;width:633;height:632">
                    <v:rect id="shape_0" fillcolor="white" stroked="f" o:allowincell="f" style="position:absolute;left:2763;top:2643;width:632;height:631;mso-wrap-style:none;v-text-anchor:middle;mso-position-horizontal-relative:char">
                      <v:fill o:detectmouseclick="t" type="solid" color2="black"/>
                      <v:stroke color="#3465a4" joinstyle="round" endcap="flat"/>
                      <w10:wrap type="none"/>
                    </v:rect>
                    <v:rect id="shape_0" stroked="t" o:allowincell="f" style="position:absolute;left:2763;top:2643;width:632;height:631;mso-wrap-style:none;v-text-anchor:middle;mso-position-horizontal-relative:char">
                      <v:fill o:detectmouseclick="t" on="false"/>
                      <v:stroke color="black" weight="8280" joinstyle="miter" endcap="round"/>
                      <w10:wrap type="none"/>
                    </v:rect>
                  </v:group>
                  <v:group id="shape_0" style="position:absolute;left:3397;top:2643;width:632;height:632">
                    <v:rect id="shape_0" fillcolor="white" stroked="f" o:allowincell="f" style="position:absolute;left:3397;top:2643;width:631;height:631;mso-wrap-style:none;v-text-anchor:middle;mso-position-horizontal-relative:char">
                      <v:fill o:detectmouseclick="t" type="solid" color2="black"/>
                      <v:stroke color="#3465a4" joinstyle="round" endcap="flat"/>
                      <w10:wrap type="none"/>
                    </v:rect>
                    <v:rect id="shape_0" stroked="t" o:allowincell="f" style="position:absolute;left:3397;top:2643;width:631;height:631;mso-wrap-style:none;v-text-anchor:middle;mso-position-horizontal-relative:char">
                      <v:fill o:detectmouseclick="t" on="false"/>
                      <v:stroke color="black" weight="8280" joinstyle="miter" endcap="round"/>
                      <w10:wrap type="none"/>
                    </v:rect>
                  </v:group>
                  <v:group id="shape_0" style="position:absolute;left:2763;top:3275;width:633;height:632">
                    <v:rect id="shape_0" fillcolor="white" stroked="f" o:allowincell="f" style="position:absolute;left:2763;top:3275;width:632;height:631;mso-wrap-style:none;v-text-anchor:middle;mso-position-horizontal-relative:char">
                      <v:fill o:detectmouseclick="t" type="solid" color2="black"/>
                      <v:stroke color="#3465a4" joinstyle="round" endcap="flat"/>
                      <w10:wrap type="none"/>
                    </v:rect>
                    <v:rect id="shape_0" stroked="t" o:allowincell="f" style="position:absolute;left:2763;top:3275;width:632;height:631;mso-wrap-style:none;v-text-anchor:middle;mso-position-horizontal-relative:char">
                      <v:fill o:detectmouseclick="t" on="false"/>
                      <v:stroke color="black" weight="8280" joinstyle="miter" endcap="round"/>
                      <w10:wrap type="none"/>
                    </v:rect>
                  </v:group>
                  <v:group id="shape_0" style="position:absolute;left:3397;top:3275;width:632;height:632">
                    <v:rect id="shape_0" fillcolor="white" stroked="f" o:allowincell="f" style="position:absolute;left:3397;top:3275;width:631;height:631;mso-wrap-style:none;v-text-anchor:middle;mso-position-horizontal-relative:char">
                      <v:fill o:detectmouseclick="t" type="solid" color2="black"/>
                      <v:stroke color="#3465a4" joinstyle="round" endcap="flat"/>
                      <w10:wrap type="none"/>
                    </v:rect>
                    <v:rect id="shape_0" stroked="t" o:allowincell="f" style="position:absolute;left:3397;top:3275;width:631;height:631;mso-wrap-style:none;v-text-anchor:middle;mso-position-horizontal-relative:char">
                      <v:fill o:detectmouseclick="t" on="false"/>
                      <v:stroke color="black" weight="8280" joinstyle="miter" endcap="round"/>
                      <w10:wrap type="none"/>
                    </v:rect>
                  </v:group>
                  <v:line id="shape_0" from="1495,1379" to="1495,3906" stroked="t" o:allowincell="f" style="position:absolute;mso-position-horizontal-relative:char">
                    <v:stroke color="black" weight="19080" joinstyle="miter" endcap="flat"/>
                    <v:fill o:detectmouseclick="t" on="false"/>
                    <w10:wrap type="none"/>
                  </v:line>
                  <v:line id="shape_0" from="2129,1379" to="2129,3906" stroked="t" o:allowincell="f" style="position:absolute;mso-position-horizontal-relative:char">
                    <v:stroke color="black" weight="19080" joinstyle="miter" endcap="flat"/>
                    <v:fill o:detectmouseclick="t" on="false"/>
                    <w10:wrap type="none"/>
                  </v:line>
                  <v:line id="shape_0" from="2763,1379" to="2763,3906" stroked="t" o:allowincell="f" style="position:absolute;mso-position-horizontal-relative:char">
                    <v:stroke color="black" weight="19080" joinstyle="miter" endcap="flat"/>
                    <v:fill o:detectmouseclick="t" on="false"/>
                    <w10:wrap type="none"/>
                  </v:line>
                  <v:line id="shape_0" from="3397,1379" to="3397,3906" stroked="t" o:allowincell="f" style="position:absolute;mso-position-horizontal-relative:char">
                    <v:stroke color="black" weight="19080" joinstyle="miter" endcap="flat"/>
                    <v:fill o:detectmouseclick="t" on="false"/>
                    <w10:wrap type="none"/>
                  </v:line>
                  <v:shape id="shape_0" stroked="f" o:allowincell="f" style="position:absolute;left:1511;top:4446;width:1392;height:253;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456;top:3986;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2089;top:3986;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723;top:3986;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357;top:3986;width:77;height:315;mso-wrap-style:none;v-text-anchor:middle;mso-position-horizontal-relative:char">
                    <v:fill o:detectmouseclick="t" type="solid" color2="white"/>
                    <v:stroke color="black" weight="1440" joinstyle="bevel" endcap="flat"/>
                    <w10:wrap type="none"/>
                  </v:shape>
                  <v:group id="shape_0" style="position:absolute;left:4585;top:1379;width:633;height:632">
                    <v:rect id="shape_0" fillcolor="white" stroked="f" o:allowincell="f" style="position:absolute;left:4585;top:1379;width:632;height:631;mso-wrap-style:none;v-text-anchor:middle;mso-position-horizontal-relative:char">
                      <v:fill o:detectmouseclick="t" type="solid" color2="black"/>
                      <v:stroke color="#3465a4" joinstyle="round" endcap="flat"/>
                      <w10:wrap type="none"/>
                    </v:rect>
                    <v:rect id="shape_0" stroked="t" o:allowincell="f" style="position:absolute;left:4585;top:1379;width:632;height:631;mso-wrap-style:none;v-text-anchor:middle;mso-position-horizontal-relative:char">
                      <v:fill o:detectmouseclick="t" on="false"/>
                      <v:stroke color="black" weight="8280" joinstyle="miter" endcap="round"/>
                      <w10:wrap type="none"/>
                    </v:rect>
                  </v:group>
                  <v:group id="shape_0" style="position:absolute;left:5218;top:1379;width:632;height:632">
                    <v:rect id="shape_0" fillcolor="white" stroked="f" o:allowincell="f" style="position:absolute;left:5218;top:1379;width:631;height:631;mso-wrap-style:none;v-text-anchor:middle;mso-position-horizontal-relative:char">
                      <v:fill o:detectmouseclick="t" type="solid" color2="black"/>
                      <v:stroke color="#3465a4" joinstyle="round" endcap="flat"/>
                      <w10:wrap type="none"/>
                    </v:rect>
                    <v:rect id="shape_0" stroked="t" o:allowincell="f" style="position:absolute;left:5218;top:1379;width:631;height:631;mso-wrap-style:none;v-text-anchor:middle;mso-position-horizontal-relative:char">
                      <v:fill o:detectmouseclick="t" on="false"/>
                      <v:stroke color="black" weight="8280" joinstyle="miter" endcap="round"/>
                      <w10:wrap type="none"/>
                    </v:rect>
                  </v:group>
                  <v:group id="shape_0" style="position:absolute;left:4585;top:2011;width:633;height:632">
                    <v:rect id="shape_0" fillcolor="white" stroked="f" o:allowincell="f" style="position:absolute;left:4585;top:2011;width:632;height:631;mso-wrap-style:none;v-text-anchor:middle;mso-position-horizontal-relative:char">
                      <v:fill o:detectmouseclick="t" type="solid" color2="black"/>
                      <v:stroke color="#3465a4" joinstyle="round" endcap="flat"/>
                      <w10:wrap type="none"/>
                    </v:rect>
                    <v:rect id="shape_0" stroked="t" o:allowincell="f" style="position:absolute;left:4585;top:2011;width:632;height:631;mso-wrap-style:none;v-text-anchor:middle;mso-position-horizontal-relative:char">
                      <v:fill o:detectmouseclick="t" on="false"/>
                      <v:stroke color="black" weight="8280" joinstyle="miter" endcap="round"/>
                      <w10:wrap type="none"/>
                    </v:rect>
                  </v:group>
                  <v:group id="shape_0" style="position:absolute;left:5218;top:2011;width:632;height:632">
                    <v:rect id="shape_0" fillcolor="white" stroked="f" o:allowincell="f" style="position:absolute;left:5218;top:2011;width:631;height:631;mso-wrap-style:none;v-text-anchor:middle;mso-position-horizontal-relative:char">
                      <v:fill o:detectmouseclick="t" type="solid" color2="black"/>
                      <v:stroke color="#3465a4" joinstyle="round" endcap="flat"/>
                      <w10:wrap type="none"/>
                    </v:rect>
                    <v:rect id="shape_0" stroked="t" o:allowincell="f" style="position:absolute;left:5218;top:2011;width:631;height:631;mso-wrap-style:none;v-text-anchor:middle;mso-position-horizontal-relative:char">
                      <v:fill o:detectmouseclick="t" on="false"/>
                      <v:stroke color="black" weight="8280" joinstyle="miter" endcap="round"/>
                      <w10:wrap type="none"/>
                    </v:rect>
                  </v:group>
                  <v:group id="shape_0" style="position:absolute;left:5851;top:1379;width:633;height:632">
                    <v:rect id="shape_0" fillcolor="white" stroked="f" o:allowincell="f" style="position:absolute;left:5851;top:1379;width:632;height:631;mso-wrap-style:none;v-text-anchor:middle;mso-position-horizontal-relative:char">
                      <v:fill o:detectmouseclick="t" type="solid" color2="black"/>
                      <v:stroke color="#3465a4" joinstyle="round" endcap="flat"/>
                      <w10:wrap type="none"/>
                    </v:rect>
                    <v:rect id="shape_0" stroked="t" o:allowincell="f" style="position:absolute;left:5851;top:1379;width:632;height:631;mso-wrap-style:none;v-text-anchor:middle;mso-position-horizontal-relative:char">
                      <v:fill o:detectmouseclick="t" on="false"/>
                      <v:stroke color="black" weight="8280" joinstyle="miter" endcap="round"/>
                      <w10:wrap type="none"/>
                    </v:rect>
                  </v:group>
                  <v:group id="shape_0" style="position:absolute;left:6485;top:1379;width:633;height:632">
                    <v:rect id="shape_0" fillcolor="white" stroked="f" o:allowincell="f" style="position:absolute;left:6485;top:1379;width:632;height:631;mso-wrap-style:none;v-text-anchor:middle;mso-position-horizontal-relative:char">
                      <v:fill o:detectmouseclick="t" type="solid" color2="black"/>
                      <v:stroke color="#3465a4" joinstyle="round" endcap="flat"/>
                      <w10:wrap type="none"/>
                    </v:rect>
                    <v:rect id="shape_0" stroked="t" o:allowincell="f" style="position:absolute;left:6485;top:1379;width:632;height:631;mso-wrap-style:none;v-text-anchor:middle;mso-position-horizontal-relative:char">
                      <v:fill o:detectmouseclick="t" on="false"/>
                      <v:stroke color="black" weight="8280" joinstyle="miter" endcap="round"/>
                      <w10:wrap type="none"/>
                    </v:rect>
                  </v:group>
                  <v:group id="shape_0" style="position:absolute;left:5851;top:2011;width:633;height:632">
                    <v:rect id="shape_0" fillcolor="white" stroked="f" o:allowincell="f" style="position:absolute;left:5851;top:2011;width:632;height:631;mso-wrap-style:none;v-text-anchor:middle;mso-position-horizontal-relative:char">
                      <v:fill o:detectmouseclick="t" type="solid" color2="black"/>
                      <v:stroke color="#3465a4" joinstyle="round" endcap="flat"/>
                      <w10:wrap type="none"/>
                    </v:rect>
                    <v:rect id="shape_0" stroked="t" o:allowincell="f" style="position:absolute;left:5851;top:2011;width:632;height:631;mso-wrap-style:none;v-text-anchor:middle;mso-position-horizontal-relative:char">
                      <v:fill o:detectmouseclick="t" on="false"/>
                      <v:stroke color="black" weight="8280" joinstyle="miter" endcap="round"/>
                      <w10:wrap type="none"/>
                    </v:rect>
                  </v:group>
                  <v:group id="shape_0" style="position:absolute;left:6485;top:2011;width:633;height:632">
                    <v:rect id="shape_0" fillcolor="white" stroked="f" o:allowincell="f" style="position:absolute;left:6485;top:2011;width:632;height:631;mso-wrap-style:none;v-text-anchor:middle;mso-position-horizontal-relative:char">
                      <v:fill o:detectmouseclick="t" type="solid" color2="black"/>
                      <v:stroke color="#3465a4" joinstyle="round" endcap="flat"/>
                      <w10:wrap type="none"/>
                    </v:rect>
                    <v:rect id="shape_0" stroked="t" o:allowincell="f" style="position:absolute;left:6485;top:2011;width:632;height:631;mso-wrap-style:none;v-text-anchor:middle;mso-position-horizontal-relative:char">
                      <v:fill o:detectmouseclick="t" on="false"/>
                      <v:stroke color="black" weight="8280" joinstyle="miter" endcap="round"/>
                      <w10:wrap type="none"/>
                    </v:rect>
                  </v:group>
                  <v:group id="shape_0" style="position:absolute;left:4585;top:2643;width:633;height:632">
                    <v:rect id="shape_0" fillcolor="white" stroked="f" o:allowincell="f" style="position:absolute;left:4585;top:2643;width:632;height:631;mso-wrap-style:none;v-text-anchor:middle;mso-position-horizontal-relative:char">
                      <v:fill o:detectmouseclick="t" type="solid" color2="black"/>
                      <v:stroke color="#3465a4" joinstyle="round" endcap="flat"/>
                      <w10:wrap type="none"/>
                    </v:rect>
                    <v:rect id="shape_0" stroked="t" o:allowincell="f" style="position:absolute;left:4585;top:2643;width:632;height:631;mso-wrap-style:none;v-text-anchor:middle;mso-position-horizontal-relative:char">
                      <v:fill o:detectmouseclick="t" on="false"/>
                      <v:stroke color="black" weight="8280" joinstyle="miter" endcap="round"/>
                      <w10:wrap type="none"/>
                    </v:rect>
                  </v:group>
                  <v:group id="shape_0" style="position:absolute;left:5218;top:2643;width:632;height:632">
                    <v:rect id="shape_0" fillcolor="white" stroked="f" o:allowincell="f" style="position:absolute;left:5218;top:2643;width:631;height:631;mso-wrap-style:none;v-text-anchor:middle;mso-position-horizontal-relative:char">
                      <v:fill o:detectmouseclick="t" type="solid" color2="black"/>
                      <v:stroke color="#3465a4" joinstyle="round" endcap="flat"/>
                      <w10:wrap type="none"/>
                    </v:rect>
                    <v:rect id="shape_0" stroked="t" o:allowincell="f" style="position:absolute;left:5218;top:2643;width:631;height:631;mso-wrap-style:none;v-text-anchor:middle;mso-position-horizontal-relative:char">
                      <v:fill o:detectmouseclick="t" on="false"/>
                      <v:stroke color="black" weight="8280" joinstyle="miter" endcap="round"/>
                      <w10:wrap type="none"/>
                    </v:rect>
                  </v:group>
                  <v:group id="shape_0" style="position:absolute;left:4585;top:3275;width:633;height:632">
                    <v:rect id="shape_0" fillcolor="white" stroked="f" o:allowincell="f" style="position:absolute;left:4585;top:3275;width:632;height:631;mso-wrap-style:none;v-text-anchor:middle;mso-position-horizontal-relative:char">
                      <v:fill o:detectmouseclick="t" type="solid" color2="black"/>
                      <v:stroke color="#3465a4" joinstyle="round" endcap="flat"/>
                      <w10:wrap type="none"/>
                    </v:rect>
                    <v:rect id="shape_0" stroked="t" o:allowincell="f" style="position:absolute;left:4585;top:3275;width:632;height:631;mso-wrap-style:none;v-text-anchor:middle;mso-position-horizontal-relative:char">
                      <v:fill o:detectmouseclick="t" on="false"/>
                      <v:stroke color="black" weight="8280" joinstyle="miter" endcap="round"/>
                      <w10:wrap type="none"/>
                    </v:rect>
                  </v:group>
                  <v:group id="shape_0" style="position:absolute;left:5218;top:3275;width:632;height:632">
                    <v:rect id="shape_0" fillcolor="white" stroked="f" o:allowincell="f" style="position:absolute;left:5218;top:3275;width:631;height:631;mso-wrap-style:none;v-text-anchor:middle;mso-position-horizontal-relative:char">
                      <v:fill o:detectmouseclick="t" type="solid" color2="black"/>
                      <v:stroke color="#3465a4" joinstyle="round" endcap="flat"/>
                      <w10:wrap type="none"/>
                    </v:rect>
                    <v:rect id="shape_0" stroked="t" o:allowincell="f" style="position:absolute;left:5218;top:3275;width:631;height:631;mso-wrap-style:none;v-text-anchor:middle;mso-position-horizontal-relative:char">
                      <v:fill o:detectmouseclick="t" on="false"/>
                      <v:stroke color="black" weight="8280" joinstyle="miter" endcap="round"/>
                      <w10:wrap type="none"/>
                    </v:rect>
                  </v:group>
                  <v:group id="shape_0" style="position:absolute;left:5851;top:2643;width:633;height:632">
                    <v:rect id="shape_0" fillcolor="white" stroked="f" o:allowincell="f" style="position:absolute;left:5851;top:2643;width:632;height:631;mso-wrap-style:none;v-text-anchor:middle;mso-position-horizontal-relative:char">
                      <v:fill o:detectmouseclick="t" type="solid" color2="black"/>
                      <v:stroke color="#3465a4" joinstyle="round" endcap="flat"/>
                      <w10:wrap type="none"/>
                    </v:rect>
                    <v:rect id="shape_0" stroked="t" o:allowincell="f" style="position:absolute;left:5851;top:2643;width:632;height:631;mso-wrap-style:none;v-text-anchor:middle;mso-position-horizontal-relative:char">
                      <v:fill o:detectmouseclick="t" on="false"/>
                      <v:stroke color="black" weight="8280" joinstyle="miter" endcap="round"/>
                      <w10:wrap type="none"/>
                    </v:rect>
                  </v:group>
                  <v:group id="shape_0" style="position:absolute;left:6485;top:2643;width:633;height:632">
                    <v:rect id="shape_0" fillcolor="white" stroked="f" o:allowincell="f" style="position:absolute;left:6485;top:2643;width:632;height:631;mso-wrap-style:none;v-text-anchor:middle;mso-position-horizontal-relative:char">
                      <v:fill o:detectmouseclick="t" type="solid" color2="black"/>
                      <v:stroke color="#3465a4" joinstyle="round" endcap="flat"/>
                      <w10:wrap type="none"/>
                    </v:rect>
                    <v:rect id="shape_0" stroked="t" o:allowincell="f" style="position:absolute;left:6485;top:2643;width:632;height:631;mso-wrap-style:none;v-text-anchor:middle;mso-position-horizontal-relative:char">
                      <v:fill o:detectmouseclick="t" on="false"/>
                      <v:stroke color="black" weight="8280" joinstyle="miter" endcap="round"/>
                      <w10:wrap type="none"/>
                    </v:rect>
                  </v:group>
                  <v:group id="shape_0" style="position:absolute;left:5851;top:3275;width:633;height:632">
                    <v:rect id="shape_0" fillcolor="white" stroked="f" o:allowincell="f" style="position:absolute;left:5851;top:3275;width:632;height:631;mso-wrap-style:none;v-text-anchor:middle;mso-position-horizontal-relative:char">
                      <v:fill o:detectmouseclick="t" type="solid" color2="black"/>
                      <v:stroke color="#3465a4" joinstyle="round" endcap="flat"/>
                      <w10:wrap type="none"/>
                    </v:rect>
                    <v:rect id="shape_0" stroked="t" o:allowincell="f" style="position:absolute;left:5851;top:3275;width:632;height:631;mso-wrap-style:none;v-text-anchor:middle;mso-position-horizontal-relative:char">
                      <v:fill o:detectmouseclick="t" on="false"/>
                      <v:stroke color="black" weight="8280" joinstyle="miter" endcap="round"/>
                      <w10:wrap type="none"/>
                    </v:rect>
                  </v:group>
                  <v:group id="shape_0" style="position:absolute;left:6485;top:3275;width:633;height:632">
                    <v:rect id="shape_0" fillcolor="white" stroked="f" o:allowincell="f" style="position:absolute;left:6485;top:3275;width:632;height:631;mso-wrap-style:none;v-text-anchor:middle;mso-position-horizontal-relative:char">
                      <v:fill o:detectmouseclick="t" type="solid" color2="black"/>
                      <v:stroke color="#3465a4" joinstyle="round" endcap="flat"/>
                      <w10:wrap type="none"/>
                    </v:rect>
                    <v:rect id="shape_0" stroked="t" o:allowincell="f" style="position:absolute;left:6485;top:3275;width:632;height:631;mso-wrap-style:none;v-text-anchor:middle;mso-position-horizontal-relative:char">
                      <v:fill o:detectmouseclick="t" on="false"/>
                      <v:stroke color="black" weight="8280" joinstyle="miter" endcap="round"/>
                      <w10:wrap type="none"/>
                    </v:rect>
                  </v:group>
                  <v:line id="shape_0" from="4585,1379" to="7118,1379" stroked="t" o:allowincell="f" style="position:absolute;mso-position-horizontal-relative:char">
                    <v:stroke color="black" weight="19080" joinstyle="miter" endcap="flat"/>
                    <v:fill o:detectmouseclick="t" on="false"/>
                    <w10:wrap type="none"/>
                  </v:line>
                  <v:line id="shape_0" from="4585,2011" to="7118,2011" stroked="t" o:allowincell="f" style="position:absolute;mso-position-horizontal-relative:char">
                    <v:stroke color="black" weight="19080" joinstyle="miter" endcap="flat"/>
                    <v:fill o:detectmouseclick="t" on="false"/>
                    <w10:wrap type="none"/>
                  </v:line>
                  <v:line id="shape_0" from="4585,2643" to="7118,2643" stroked="t" o:allowincell="f" style="position:absolute;mso-position-horizontal-relative:char">
                    <v:stroke color="black" weight="19080" joinstyle="miter" endcap="flat"/>
                    <v:fill o:detectmouseclick="t" on="false"/>
                    <w10:wrap type="none"/>
                  </v:line>
                  <v:line id="shape_0" from="4585,3275" to="7118,3275"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7198;top:1340;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198;top:1972;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198;top:2604;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198;top:3236;width:394;height:78;mso-wrap-style:none;v-text-anchor:middle;mso-position-horizontal-relative:char">
                    <v:fill o:detectmouseclick="t" type="solid" color2="white"/>
                    <v:stroke color="black" weight="1440" joinstyle="bevel" endcap="flat"/>
                    <w10:wrap type="none"/>
                  </v:shape>
                  <v:shape id="shape_0" stroked="f" o:allowincell="f" style="position:absolute;left:7740;top:681;width:1652;height:1649;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585;top:4075;width:632;height:236;mso-wrap-style:none;v-text-anchor:middle;mso-position-horizontal-relative:char">
                    <v:fill o:detectmouseclick="t" on="false"/>
                    <v:stroke color="black" weight="6480" joinstyle="round" endcap="round"/>
                    <w10:wrap type="none"/>
                  </v:shape>
                  <v:shape id="shape_0" stroked="f" o:allowincell="f" style="position:absolute;left:4521;top:4362;width:2052;height:185;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PuSize</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1099;top:1379;width:236;height:631;mso-wrap-style:none;v-text-anchor:middle;mso-position-horizontal-relative:char">
                    <v:fill o:detectmouseclick="t" on="false"/>
                    <v:stroke color="black" weight="6480" joinstyle="round" endcap="round"/>
                    <w10:wrap type="none"/>
                  </v:shape>
                  <v:shape id="shape_0" stroked="f" o:allowincell="f" style="position:absolute;left:0;top:1441;width:2005;height:2009;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PuSize</w:t>
                          </w:r>
                        </w:p>
                      </w:txbxContent>
                    </v:textbox>
                    <v:fill o:detectmouseclick="t" on="false"/>
                    <v:stroke color="#3465a4" joinstyle="round" endcap="flat"/>
                    <w10:wrap type="none"/>
                  </v:shape>
                </v:group>
              </w:pict>
            </mc:Fallback>
          </mc:AlternateContent>
        </w:r>
      </w:ins>
    </w:p>
    <w:p>
      <w:pPr>
        <w:pStyle w:val="Normal"/>
        <w:rPr>
          <w:lang w:val="en-GB" w:eastAsia="ko-KR"/>
          <w:ins w:id="20183" w:author="Ericsson: Kenneth Andersson  " w:date="2010-06-14T23:44:00Z"/>
        </w:rPr>
      </w:pPr>
      <w:ins w:id="20182" w:author="Ericsson: Kenneth Andersson  " w:date="2010-06-14T23:44:00Z">
        <w:r>
          <w:rPr>
            <w:lang w:val="en-GB" w:eastAsia="ko-KR"/>
          </w:rPr>
        </w:r>
      </w:ins>
    </w:p>
    <w:p>
      <w:pPr>
        <w:pStyle w:val="Normal"/>
        <w:rPr>
          <w:lang w:val="en-GB" w:eastAsia="ko-KR"/>
          <w:ins w:id="20185" w:author="Ericsson: Kenneth Andersson  " w:date="2010-06-14T23:44:00Z"/>
        </w:rPr>
      </w:pPr>
      <w:ins w:id="20184" w:author="Ericsson: Kenneth Andersson  " w:date="2010-06-14T23:44:00Z">
        <w:r>
          <w:rPr>
            <w:lang w:val="en-GB" w:eastAsia="ko-KR"/>
          </w:rPr>
        </w:r>
      </w:ins>
    </w:p>
    <w:p>
      <w:pPr>
        <w:pStyle w:val="Normal"/>
        <w:rPr>
          <w:lang w:val="en-GB" w:eastAsia="ko-KR"/>
          <w:ins w:id="20187" w:author="Ericsson: Kenneth Andersson  " w:date="2010-06-14T23:44:00Z"/>
        </w:rPr>
      </w:pPr>
      <w:ins w:id="20186" w:author="Ericsson: Kenneth Andersson  " w:date="2010-06-14T23:44:00Z">
        <w:r>
          <w:rPr>
            <w:lang w:val="en-GB" w:eastAsia="ko-KR"/>
          </w:rPr>
        </w:r>
      </w:ins>
    </w:p>
    <w:p>
      <w:pPr>
        <w:pStyle w:val="Normal"/>
        <w:rPr>
          <w:lang w:val="en-GB" w:eastAsia="ko-KR"/>
          <w:ins w:id="20189" w:author="Ericsson: Kenneth Andersson  " w:date="2010-06-14T23:44:00Z"/>
        </w:rPr>
      </w:pPr>
      <w:ins w:id="20188" w:author="Ericsson: Kenneth Andersson  " w:date="2010-06-14T23:44:00Z">
        <w:r>
          <w:rPr>
            <w:lang w:val="en-GB" w:eastAsia="ko-KR"/>
          </w:rPr>
        </w:r>
      </w:ins>
    </w:p>
    <w:p>
      <w:pPr>
        <w:pStyle w:val="Normal"/>
        <w:rPr>
          <w:lang w:val="en-GB" w:eastAsia="ko-KR"/>
          <w:ins w:id="20191" w:author="Ericsson: Kenneth Andersson  " w:date="2010-06-14T23:44:00Z"/>
        </w:rPr>
      </w:pPr>
      <w:ins w:id="20190" w:author="Ericsson: Kenneth Andersson  " w:date="2010-06-14T23:44:00Z">
        <w:r>
          <w:rPr>
            <w:lang w:val="en-GB" w:eastAsia="ko-KR"/>
          </w:rPr>
        </w:r>
      </w:ins>
    </w:p>
    <w:p>
      <w:pPr>
        <w:pStyle w:val="Normal"/>
        <w:rPr>
          <w:lang w:val="en-GB" w:eastAsia="ko-KR"/>
          <w:ins w:id="20193" w:author="Ericsson: Kenneth Andersson  " w:date="2010-06-14T23:44:00Z"/>
        </w:rPr>
      </w:pPr>
      <w:ins w:id="20192" w:author="Ericsson: Kenneth Andersson  " w:date="2010-06-14T23:44:00Z">
        <w:r>
          <w:rPr>
            <w:lang w:val="en-GB" w:eastAsia="ko-KR"/>
          </w:rPr>
        </w:r>
      </w:ins>
    </w:p>
    <w:p>
      <w:pPr>
        <w:pStyle w:val="Normal"/>
        <w:rPr>
          <w:lang w:val="en-GB" w:eastAsia="ko-KR"/>
          <w:ins w:id="20195" w:author="Ericsson: Kenneth Andersson  " w:date="2010-06-14T23:44:00Z"/>
        </w:rPr>
      </w:pPr>
      <w:ins w:id="20194" w:author="Ericsson: Kenneth Andersson  " w:date="2010-06-14T23:44:00Z">
        <w:r>
          <w:rPr>
            <w:lang w:val="en-GB" w:eastAsia="ko-KR"/>
          </w:rPr>
        </w:r>
      </w:ins>
    </w:p>
    <w:p>
      <w:pPr>
        <w:pStyle w:val="Normal"/>
        <w:rPr>
          <w:lang w:val="en-GB" w:eastAsia="ko-KR"/>
          <w:ins w:id="20197" w:author="Ericsson: Kenneth Andersson  " w:date="2010-06-14T23:44:00Z"/>
        </w:rPr>
      </w:pPr>
      <w:ins w:id="20196" w:author="Ericsson: Kenneth Andersson  " w:date="2010-06-14T23:44:00Z">
        <w:r>
          <w:rPr>
            <w:lang w:val="en-GB" w:eastAsia="ko-KR"/>
          </w:rPr>
        </w:r>
      </w:ins>
    </w:p>
    <w:p>
      <w:pPr>
        <w:pStyle w:val="Normal"/>
        <w:rPr>
          <w:lang w:val="en-GB" w:eastAsia="ko-KR"/>
          <w:ins w:id="20199" w:author="Ericsson: Kenneth Andersson  " w:date="2010-06-14T23:44:00Z"/>
        </w:rPr>
      </w:pPr>
      <w:ins w:id="20198" w:author="Ericsson: Kenneth Andersson  " w:date="2010-06-14T23:44:00Z">
        <w:r>
          <w:rPr>
            <w:lang w:val="en-GB" w:eastAsia="ko-KR"/>
          </w:rPr>
        </w:r>
      </w:ins>
    </w:p>
    <w:p>
      <w:pPr>
        <w:pStyle w:val="Normal"/>
        <w:rPr>
          <w:lang w:val="en-GB" w:eastAsia="ko-KR"/>
          <w:ins w:id="20201" w:author="Ericsson: Kenneth Andersson  " w:date="2010-06-14T23:44:00Z"/>
        </w:rPr>
      </w:pPr>
      <w:ins w:id="20200" w:author="Ericsson: Kenneth Andersson  " w:date="2010-06-14T23:44:00Z">
        <w:r>
          <w:rPr>
            <w:lang w:val="en-GB" w:eastAsia="ko-KR"/>
          </w:rPr>
        </w:r>
      </w:ins>
    </w:p>
    <w:p>
      <w:pPr>
        <w:pStyle w:val="Normal"/>
        <w:rPr>
          <w:lang w:val="en-GB" w:eastAsia="ko-KR"/>
          <w:ins w:id="20203" w:author="Ericsson: Kenneth Andersson  " w:date="2010-06-14T23:44:00Z"/>
        </w:rPr>
      </w:pPr>
      <w:ins w:id="20202" w:author="Ericsson: Kenneth Andersson  " w:date="2010-06-14T23:44:00Z">
        <w:r>
          <w:rPr>
            <w:lang w:val="en-GB" w:eastAsia="ko-KR"/>
          </w:rPr>
        </w:r>
      </w:ins>
    </w:p>
    <w:p>
      <w:pPr>
        <w:pStyle w:val="Normal"/>
        <w:ind w:firstLine="720"/>
        <w:rPr>
          <w:lang w:val="en-GB" w:eastAsia="ko-KR"/>
          <w:ins w:id="20210" w:author="Ericsson: Kenneth Andersson  " w:date="2010-06-14T23:44:00Z"/>
        </w:rPr>
      </w:pPr>
      <w:ins w:id="20204" w:author="Ericsson: Kenneth Andersson  " w:date="2010-06-14T23:46: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0205" w:author="Ericsson: Kenneth Andersson  " w:date="2010-06-14T23:46:00Z">
        <w:r>
          <w:rPr>
            <w:lang w:val="en-US" w:eastAsia="en-US"/>
          </w:rPr>
          <w:t>5</w:t>
        </w:r>
      </w:ins>
      <w:r>
        <w:rPr>
          <w:lang w:val="en-US" w:eastAsia="en-US"/>
        </w:rPr>
      </w:r>
      <w:r>
        <w:rPr>
          <w:lang w:val="en-US" w:eastAsia="en-US"/>
        </w:rPr>
        <w:fldChar w:fldCharType="end"/>
      </w:r>
      <w:ins w:id="20206" w:author="Ericsson: Kenneth Andersson  " w:date="2010-06-14T23:46:00Z">
        <w:r>
          <w:rPr/>
          <w:noBreakHyphen/>
          <w:t>3</w:t>
        </w:r>
      </w:ins>
      <w:ins w:id="20207" w:author="Ericsson: Kenneth Andersson  " w:date="2010-06-14T23:46:00Z">
        <w:r>
          <w:rPr>
            <w:lang w:eastAsia="ko-KR"/>
          </w:rPr>
          <w:t xml:space="preserve"> Partition boundaries in a </w:t>
        </w:r>
      </w:ins>
      <w:ins w:id="20208" w:author="Ericsson: Kenneth Andersson  " w:date="2010-06-14T23:46:00Z">
        <w:r>
          <w:rPr>
            <w:lang w:eastAsia="ko-KR"/>
          </w:rPr>
          <w:t>transform</w:t>
        </w:r>
      </w:ins>
      <w:ins w:id="20209" w:author="Ericsson: Kenneth Andersson  " w:date="2010-06-14T23:46:00Z">
        <w:r>
          <w:rPr>
            <w:lang w:eastAsia="ko-KR"/>
          </w:rPr>
          <w:t xml:space="preserve"> unit to be filtered</w:t>
        </w:r>
      </w:ins>
    </w:p>
    <w:p>
      <w:pPr>
        <w:pStyle w:val="Normal"/>
        <w:rPr>
          <w:lang w:val="en-GB" w:eastAsia="ko-KR"/>
          <w:ins w:id="20212" w:author="Ericsson: Kenneth Andersson  " w:date="2010-06-14T23:46:00Z"/>
        </w:rPr>
      </w:pPr>
      <w:ins w:id="20211" w:author="Ericsson: Kenneth Andersson  " w:date="2010-06-14T23:46:00Z">
        <w:r>
          <w:rPr>
            <w:lang w:val="en-GB" w:eastAsia="ko-KR"/>
          </w:rPr>
        </w:r>
      </w:ins>
    </w:p>
    <w:p>
      <w:pPr>
        <w:pStyle w:val="Normal"/>
        <w:rPr>
          <w:lang w:val="en-GB" w:eastAsia="ko-KR"/>
          <w:ins w:id="20218" w:author="Ericsson: Kenneth Andersson  " w:date="2010-06-14T23:43:00Z"/>
        </w:rPr>
      </w:pPr>
      <w:ins w:id="20213" w:author="Ericsson: Kenneth Andersson  " w:date="2010-06-14T23:46:00Z">
        <w:r>
          <w:rPr>
            <w:lang w:val="en-GB" w:eastAsia="ko-KR"/>
          </w:rPr>
          <w:t xml:space="preserve">Only vertical edges in the transform unit with a distance equal to 8 or larger can be filtered. This means that if </w:t>
        </w:r>
      </w:ins>
      <w:ins w:id="20214" w:author="Ericsson: Kenneth Andersson  " w:date="2010-06-14T23:46:00Z">
        <w:r>
          <w:rPr/>
          <w:t>MinTransformUnitSize</w:t>
        </w:r>
      </w:ins>
      <w:ins w:id="20215" w:author="Ericsson: Kenneth Andersson  " w:date="2010-06-14T23:46:00Z">
        <w:r>
          <w:rPr>
            <w:lang w:val="en-GB" w:eastAsia="ko-KR"/>
          </w:rPr>
          <w:t xml:space="preserve">=4 only every second vertical edge can be filtered. Only horizontal edges in the transform unit with a distance equal to 8 or larger can be filtered. This means that if </w:t>
        </w:r>
      </w:ins>
      <w:ins w:id="20216" w:author="Ericsson: Kenneth Andersson  " w:date="2010-06-14T23:46:00Z">
        <w:r>
          <w:rPr/>
          <w:t>MinTransformUnitSize</w:t>
        </w:r>
      </w:ins>
      <w:ins w:id="20217" w:author="Ericsson: Kenneth Andersson  " w:date="2010-06-14T23:46:00Z">
        <w:r>
          <w:rPr>
            <w:lang w:val="en-GB" w:eastAsia="ko-KR"/>
          </w:rPr>
          <w:t>=4 only every second horizontal edge can be filtered.</w:t>
        </w:r>
      </w:ins>
    </w:p>
    <w:p>
      <w:pPr>
        <w:pStyle w:val="Normal"/>
        <w:rPr>
          <w:lang w:val="en-US" w:eastAsia="en-US"/>
          <w:ins w:id="20220" w:author="Ericsson: Kenneth Andersson  " w:date="2010-06-14T23:43:00Z"/>
        </w:rPr>
      </w:pPr>
      <w:ins w:id="20219" w:author="Ericsson: Kenneth Andersson  " w:date="2010-06-14T23:43:00Z">
        <w:r>
          <w:rPr>
            <w:lang w:val="en-US" w:eastAsia="en-US"/>
          </w:rPr>
          <mc:AlternateContent>
            <mc:Choice Requires="wpg">
              <w:drawing>
                <wp:anchor behindDoc="0" distT="0" distB="0" distL="114935" distR="114935" simplePos="0" locked="0" layoutInCell="0" allowOverlap="1" relativeHeight="88">
                  <wp:simplePos x="0" y="0"/>
                  <wp:positionH relativeFrom="column">
                    <wp:posOffset>3642360</wp:posOffset>
                  </wp:positionH>
                  <wp:positionV relativeFrom="paragraph">
                    <wp:posOffset>1163320</wp:posOffset>
                  </wp:positionV>
                  <wp:extent cx="402590" cy="401320"/>
                  <wp:effectExtent l="4445" t="4445" r="4445" b="4445"/>
                  <wp:wrapNone/>
                  <wp:docPr id="16" name=""/>
                  <a:graphic xmlns:a="http://schemas.openxmlformats.org/drawingml/2006/main">
                    <a:graphicData uri="http://schemas.microsoft.com/office/word/2010/wordprocessingGroup">
                      <wpg:wgp>
                        <wpg:cNvGrpSpPr/>
                        <wpg:grpSpPr>
                          <a:xfrm>
                            <a:off x="0" y="0"/>
                            <a:ext cx="402480" cy="401400"/>
                            <a:chOff x="0" y="0"/>
                            <a:chExt cx="402480" cy="401400"/>
                          </a:xfrm>
                        </wpg:grpSpPr>
                        <wps:wsp>
                          <wps:cNvSpPr/>
                          <wps:spPr>
                            <a:xfrm>
                              <a:off x="0" y="0"/>
                              <a:ext cx="402480" cy="401400"/>
                            </a:xfrm>
                            <a:prstGeom prst="rect">
                              <a:avLst/>
                            </a:prstGeom>
                            <a:solidFill>
                              <a:srgbClr val="ffffff"/>
                            </a:solidFill>
                            <a:ln w="0">
                              <a:noFill/>
                            </a:ln>
                          </wps:spPr>
                          <wps:style>
                            <a:lnRef idx="0"/>
                            <a:fillRef idx="0"/>
                            <a:effectRef idx="0"/>
                            <a:fontRef idx="minor"/>
                          </wps:style>
                          <wps:bodyPr/>
                        </wps:wsp>
                        <wps:wsp>
                          <wps:cNvSpPr/>
                          <wps:spPr>
                            <a:xfrm>
                              <a:off x="0" y="0"/>
                              <a:ext cx="402480" cy="4014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8pt;margin-top:91.6pt;width:31.7pt;height:31.6pt" coordorigin="5736,1832" coordsize="634,632">
                  <v:rect id="shape_0" fillcolor="white" stroked="f" o:allowincell="f" style="position:absolute;left:5736;top:1832;width:633;height:631;mso-wrap-style:none;v-text-anchor:middle">
                    <v:fill o:detectmouseclick="t" type="solid" color2="black"/>
                    <v:stroke color="#3465a4" joinstyle="round" endcap="flat"/>
                    <w10:wrap type="none"/>
                  </v:rect>
                  <v:rect id="shape_0" stroked="t" o:allowincell="f" style="position:absolute;left:5736;top:1832;width:633;height:631;mso-wrap-style:none;v-text-anchor:middle">
                    <v:fill o:detectmouseclick="t" on="false"/>
                    <v:stroke color="black" weight="8280" joinstyle="miter" endcap="round"/>
                    <w10:wrap type="none"/>
                  </v:rect>
                </v:group>
              </w:pict>
            </mc:Fallback>
          </mc:AlternateContent>
        </w:r>
      </w:ins>
    </w:p>
    <w:p>
      <w:pPr>
        <w:pStyle w:val="Normal"/>
        <w:rPr>
          <w:ins w:id="20247" w:author="Clinton Priddle" w:date="2010-05-28T16:59:00Z"/>
        </w:rPr>
      </w:pPr>
      <w:ins w:id="20221" w:author="Ericsson: Kenneth Andersson  " w:date="2010-06-14T23:47:00Z">
        <w:r>
          <w:rPr/>
          <w:t>When a horizontal or vertical edge from either partitions of a prediction unit or from partitions of a transform unit can be filtered according to above processes</w:t>
        </w:r>
      </w:ins>
      <w:ins w:id="20222" w:author="Ericsson: Kenneth Andersson  " w:date="2010-06-14T23:47:00Z">
        <w:r>
          <w:rPr>
            <w:lang w:val="en-GB" w:eastAsia="ko-KR"/>
          </w:rPr>
          <w:t>,</w:t>
        </w:r>
      </w:ins>
      <w:ins w:id="20223" w:author="Ericsson: Kenneth Andersson  " w:date="2010-06-14T23:47:00Z">
        <w:r>
          <w:rPr/>
          <w:t xml:space="preserve"> another process follows to check if parts of respective edge can be filtered. The deblocking filter operates on </w:t>
        </w:r>
      </w:ins>
      <w:ins w:id="20224" w:author="Ericsson: Kenneth Andersson  " w:date="2010-06-16T09:09:00Z">
        <w:r>
          <w:rPr/>
          <w:t xml:space="preserve">k </w:t>
        </w:r>
      </w:ins>
      <w:ins w:id="20225" w:author="Ericsson: Kenneth Andersson  " w:date="2010-06-14T23:47:00Z">
        <w:r>
          <w:rPr/>
          <w:t>parts</w:t>
        </w:r>
      </w:ins>
      <w:ins w:id="20226" w:author="Ericsson: Kenneth Andersson  " w:date="2010-06-16T09:41:00Z">
        <w:r>
          <w:rPr/>
          <w:t>, where k ranges 0 to K</w:t>
        </w:r>
      </w:ins>
      <w:ins w:id="20227" w:author="Ericsson: Kenneth Andersson  " w:date="2010-06-16T09:43:00Z">
        <w:r>
          <w:rPr/>
          <w:t>-1</w:t>
        </w:r>
      </w:ins>
      <w:ins w:id="20228" w:author="Ericsson: Kenneth Andersson  " w:date="2010-06-16T09:46:00Z">
        <w:r>
          <w:rPr/>
          <w:t>,</w:t>
        </w:r>
      </w:ins>
      <w:ins w:id="20229" w:author="Ericsson: Kenneth Andersson  " w:date="2010-06-14T23:47:00Z">
        <w:r>
          <w:rPr/>
          <w:t xml:space="preserve"> of edges for luma as well as for chroma</w:t>
        </w:r>
      </w:ins>
      <w:ins w:id="20230" w:author="Ericsson: Kenneth Andersson  " w:date="2010-06-16T09:46:00Z">
        <w:r>
          <w:rPr/>
          <w:t>,</w:t>
        </w:r>
      </w:ins>
      <w:ins w:id="20231" w:author="Ericsson: Kenneth Andersson  " w:date="2010-06-14T23:47:00Z">
        <w:r>
          <w:rPr/>
          <w:t xml:space="preserve"> </w:t>
        </w:r>
      </w:ins>
      <w:ins w:id="20232" w:author="Ericsson: Kenneth Andersson  " w:date="2010-06-16T09:25:00Z">
        <w:r>
          <w:rPr/>
          <w:t xml:space="preserve">where </w:t>
        </w:r>
      </w:ins>
      <w:ins w:id="20233" w:author="Ericsson: Kenneth Andersson  " w:date="2010-06-16T09:41:00Z">
        <w:r>
          <w:rPr/>
          <w:t>K</w:t>
        </w:r>
      </w:ins>
      <w:ins w:id="20234" w:author="Ericsson: Kenneth Andersson  " w:date="2010-06-16T09:25:00Z">
        <w:r>
          <w:rPr/>
          <w:t xml:space="preserve"> </w:t>
        </w:r>
      </w:ins>
      <w:ins w:id="20235" w:author="Ericsson: Kenneth Andersson  " w:date="2010-06-16T09:42:00Z">
        <w:r>
          <w:rPr/>
          <w:t xml:space="preserve">is </w:t>
        </w:r>
      </w:ins>
      <w:ins w:id="20236" w:author="Ericsson: Kenneth Andersson  " w:date="2010-06-16T09:25:00Z">
        <w:r>
          <w:rPr/>
          <w:t xml:space="preserve">the width </w:t>
        </w:r>
      </w:ins>
      <w:ins w:id="20237" w:author="Ericsson: Kenneth Andersson  " w:date="2010-06-16T09:42:00Z">
        <w:r>
          <w:rPr/>
          <w:t>or</w:t>
        </w:r>
      </w:ins>
      <w:ins w:id="20238" w:author="Ericsson: Kenneth Andersson  " w:date="2010-06-16T09:25:00Z">
        <w:r>
          <w:rPr/>
          <w:t xml:space="preserve"> height of the </w:t>
        </w:r>
      </w:ins>
      <w:ins w:id="20239" w:author="Ericsson: Kenneth Andersson  " w:date="2010-06-16T09:32:00Z">
        <w:r>
          <w:rPr/>
          <w:t xml:space="preserve">current </w:t>
        </w:r>
      </w:ins>
      <w:ins w:id="20240" w:author="Ericsson: Kenneth Andersson  " w:date="2010-06-16T09:25:00Z">
        <w:r>
          <w:rPr/>
          <w:t>CU</w:t>
        </w:r>
      </w:ins>
      <w:ins w:id="20241" w:author="Ericsson: Kenneth Andersson  " w:date="2010-06-16T09:42:00Z">
        <w:r>
          <w:rPr/>
          <w:t xml:space="preserve"> divided by 8 for horisontal edges</w:t>
        </w:r>
      </w:ins>
      <w:ins w:id="20242" w:author="Ericsson: Kenneth Andersson  " w:date="2010-06-16T09:44:00Z">
        <w:r>
          <w:rPr/>
          <w:t xml:space="preserve"> and vertical edges respectively</w:t>
        </w:r>
      </w:ins>
      <w:ins w:id="20243" w:author="Ericsson: Kenneth Andersson  " w:date="2010-06-14T23:47:00Z">
        <w:r>
          <w:rPr/>
          <w:t xml:space="preserve">. The size of each part is 8 pixel. The pixels on respective side of parts of the edges are in the following denoted A and B where B corresponds to </w:t>
        </w:r>
      </w:ins>
      <w:ins w:id="20244" w:author="Ericsson: Kenneth Andersson  " w:date="2010-06-16T09:06:00Z">
        <w:r>
          <w:rPr/>
          <w:t xml:space="preserve">a part of </w:t>
        </w:r>
      </w:ins>
      <w:ins w:id="20245" w:author="Ericsson: Kenneth Andersson  " w:date="2010-06-14T23:47:00Z">
        <w:r>
          <w:rPr/>
          <w:t>the partition at largest coding unit address lcuAddr, prediction unit index puIdx and transform unit index tuIdx. In the following, A corresponds to the left neighbouring partition to B for vertical edges and to the above neighbouring partition to B for horizontal edges.</w:t>
        </w:r>
      </w:ins>
      <w:ins w:id="20246" w:author="Clinton Priddle" w:date="2010-05-28T16:59:00Z">
        <w:r>
          <w:rPr/>
          <w:t xml:space="preserve"> </w:t>
        </w:r>
      </w:ins>
    </w:p>
    <w:p>
      <w:pPr>
        <w:pStyle w:val="Normal"/>
        <w:rPr>
          <w:lang w:val="en-US" w:eastAsia="en-US"/>
          <w:ins w:id="20249" w:author="Clinton Priddle" w:date="2010-05-28T16:59:00Z"/>
        </w:rPr>
      </w:pPr>
      <w:ins w:id="20248" w:author="Clinton Priddle" w:date="2010-05-28T16:59:00Z">
        <w:r>
          <w:rPr>
            <w:lang w:val="en-US" w:eastAsia="en-US"/>
          </w:rPr>
          <mc:AlternateContent>
            <mc:Choice Requires="wpg">
              <w:drawing>
                <wp:anchor behindDoc="0" distT="0" distB="0" distL="114935" distR="114935" simplePos="0" locked="0" layoutInCell="0" allowOverlap="1" relativeHeight="87">
                  <wp:simplePos x="0" y="0"/>
                  <wp:positionH relativeFrom="column">
                    <wp:posOffset>1485900</wp:posOffset>
                  </wp:positionH>
                  <wp:positionV relativeFrom="paragraph">
                    <wp:posOffset>102870</wp:posOffset>
                  </wp:positionV>
                  <wp:extent cx="2399030" cy="1028065"/>
                  <wp:effectExtent l="5080" t="5080" r="5080" b="5080"/>
                  <wp:wrapNone/>
                  <wp:docPr id="1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ins>
    </w:p>
    <w:p>
      <w:pPr>
        <w:pStyle w:val="Normal"/>
        <w:rPr>
          <w:ins w:id="20251" w:author="Clinton Priddle" w:date="2010-05-28T16:59:00Z"/>
        </w:rPr>
      </w:pPr>
      <w:ins w:id="20250" w:author="Clinton Priddle" w:date="2010-05-28T16:59:00Z">
        <w:r>
          <w:rPr/>
          <mc:AlternateContent>
            <mc:Choice Requires="wpg">
              <w:drawing>
                <wp:inline distT="0" distB="0" distL="0" distR="0">
                  <wp:extent cx="2057400" cy="1028700"/>
                  <wp:effectExtent l="0" t="0" r="0" b="0"/>
                  <wp:docPr id="1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ins>
    </w:p>
    <w:p>
      <w:pPr>
        <w:pStyle w:val="Caption"/>
        <w:ind w:left="1416" w:firstLine="1180"/>
        <w:rPr>
          <w:ins w:id="20267" w:author="Clinton Priddle" w:date="2010-05-28T16:59:00Z"/>
        </w:rPr>
      </w:pPr>
      <w:ins w:id="20252" w:author="Clinton Priddle" w:date="2010-05-28T16:59:00Z">
        <w:r>
          <w:rPr/>
          <w:t xml:space="preserve">Notation of </w:t>
        </w:r>
      </w:ins>
      <w:ins w:id="20253" w:author="Ericsson: Kenneth Andersson  " w:date="2010-06-14T23:49:00Z">
        <w:r>
          <w:rPr/>
          <w:t xml:space="preserve">an 8 pixel part of </w:t>
        </w:r>
      </w:ins>
      <w:ins w:id="20254" w:author="Ericsson: Kenneth Andersson  " w:date="2010-06-16T08:24:00Z">
        <w:r>
          <w:rPr/>
          <w:t>a vertical</w:t>
        </w:r>
      </w:ins>
      <w:ins w:id="20255" w:author="Ericsson: Kenneth Andersson  " w:date="2010-06-14T23:49:00Z">
        <w:r>
          <w:rPr/>
          <w:t xml:space="preserve"> </w:t>
        </w:r>
      </w:ins>
      <w:ins w:id="20256" w:author="Clinton Priddle" w:date="2010-05-28T16:59:00Z">
        <w:del w:id="20257" w:author="Ericsson: Kenneth Andersson  " w:date="2010-06-14T23:49:00Z">
          <w:r>
            <w:rPr/>
            <w:delText xml:space="preserve">Block </w:delText>
          </w:r>
        </w:del>
      </w:ins>
      <w:ins w:id="20258" w:author="Ericsson: Kenneth Andersson  " w:date="2010-06-16T08:25:00Z">
        <w:r>
          <w:rPr/>
          <w:t>e</w:t>
        </w:r>
      </w:ins>
      <w:ins w:id="20259" w:author="Clinton Priddle" w:date="2010-05-28T16:59:00Z">
        <w:del w:id="20260" w:author="Ericsson: Kenneth Andersson  " w:date="2010-06-16T08:25:00Z">
          <w:r>
            <w:rPr/>
            <w:delText>E</w:delText>
          </w:r>
        </w:del>
      </w:ins>
      <w:ins w:id="20261" w:author="Clinton Priddle" w:date="2010-05-28T16:59:00Z">
        <w:r>
          <w:rPr/>
          <w:t xml:space="preserve">dge </w:t>
        </w:r>
      </w:ins>
      <w:ins w:id="20262" w:author="Clinton Priddle" w:date="2010-05-28T16:59:00Z">
        <w:r>
          <w:rPr>
            <w:lang w:val="en-US" w:eastAsia="en-US"/>
          </w:rPr>
          <w:t xml:space="preserve">for </w:t>
        </w:r>
      </w:ins>
      <w:ins w:id="20263" w:author="Ericsson: Kenneth Andersson  " w:date="2010-06-16T08:25:00Z">
        <w:r>
          <w:rPr>
            <w:lang w:val="en-US" w:eastAsia="en-US"/>
          </w:rPr>
          <w:t>d</w:t>
        </w:r>
      </w:ins>
      <w:ins w:id="20264" w:author="Clinton Priddle" w:date="2010-05-28T16:59:00Z">
        <w:del w:id="20265" w:author="Ericsson: Kenneth Andersson  " w:date="2010-06-16T08:25:00Z">
          <w:r>
            <w:rPr>
              <w:lang w:val="en-US" w:eastAsia="en-US"/>
            </w:rPr>
            <w:delText>D</w:delText>
          </w:r>
        </w:del>
      </w:ins>
      <w:ins w:id="20266" w:author="Clinton Priddle" w:date="2010-05-28T16:59:00Z">
        <w:r>
          <w:rPr>
            <w:lang w:val="en-US" w:eastAsia="en-US"/>
          </w:rPr>
          <w:t>eblocking</w:t>
        </w:r>
      </w:ins>
    </w:p>
    <w:p>
      <w:pPr>
        <w:pStyle w:val="Normal"/>
        <w:rPr>
          <w:ins w:id="20269" w:author="Ericsson: Kenneth Andersson  " w:date="2010-06-14T23:51:00Z"/>
        </w:rPr>
      </w:pPr>
      <w:ins w:id="20268" w:author="Ericsson: Kenneth Andersson  " w:date="2010-06-14T23:51:00Z">
        <w:r>
          <w:rPr/>
        </w:r>
      </w:ins>
    </w:p>
    <w:p>
      <w:pPr>
        <w:pStyle w:val="Normal"/>
        <w:rPr>
          <w:ins w:id="20276" w:author="Ericsson: Kenneth Andersson  " w:date="2010-06-14T23:49:00Z"/>
        </w:rPr>
      </w:pPr>
      <w:ins w:id="20270" w:author="Ericsson: Kenneth Andersson  " w:date="2010-06-16T08:39:00Z">
        <w:r>
          <w:rPr/>
          <w:t xml:space="preserve">The k:th part of </w:t>
        </w:r>
      </w:ins>
      <w:ins w:id="20271" w:author="Ericsson: Kenneth Andersson  " w:date="2010-06-15T00:16:00Z">
        <w:r>
          <w:rPr/>
          <w:t xml:space="preserve">a vertical edge in </w:t>
        </w:r>
      </w:ins>
      <w:ins w:id="20272" w:author="Ericsson: Kenneth Andersson  " w:date="2010-06-14T23:49:00Z">
        <w:r>
          <w:rPr/>
          <w:t xml:space="preserve">luma </w:t>
        </w:r>
      </w:ins>
      <w:ins w:id="20273" w:author="Ericsson: Kenneth Andersson  " w:date="2010-06-15T00:17:00Z">
        <w:r>
          <w:rPr/>
          <w:t>the pixels in partition A and B have following correspondance with reconstructed pixel values</w:t>
        </w:r>
      </w:ins>
      <w:ins w:id="20274" w:author="Ericsson: Kenneth Andersson  " w:date="2010-06-15T00:20:00Z">
        <w:r>
          <w:rPr/>
          <w:t xml:space="preserve"> in luma</w:t>
        </w:r>
      </w:ins>
      <w:ins w:id="20275" w:author="Ericsson: Kenneth Andersson  " w:date="2010-06-14T23:49:00Z">
        <w:r>
          <w:rPr>
            <w:lang w:val="en-GB" w:eastAsia="ko-KR"/>
          </w:rPr>
          <w:t>:</w:t>
        </w:r>
      </w:ins>
    </w:p>
    <w:p>
      <w:pPr>
        <w:pStyle w:val="Normal"/>
        <w:rPr>
          <w:szCs w:val="22"/>
          <w:lang w:val="en-GB"/>
          <w:ins w:id="20289" w:author="Ericsson: Kenneth Andersson  " w:date="2010-06-14T23:49:00Z"/>
        </w:rPr>
      </w:pPr>
      <w:ins w:id="20277" w:author="Ericsson: Kenneth Andersson  " w:date="2010-06-14T23:49:00Z">
        <w:r>
          <w:rPr/>
          <w:t>qj</w:t>
        </w:r>
      </w:ins>
      <w:ins w:id="20278" w:author="Ericsson: Kenneth Andersson  " w:date="2010-06-14T23:49:00Z">
        <w:r>
          <w:rPr>
            <w:vertAlign w:val="subscript"/>
          </w:rPr>
          <w:t>i</w:t>
        </w:r>
      </w:ins>
      <w:ins w:id="20279" w:author="Ericsson: Kenneth Andersson  " w:date="2010-06-14T23:49:00Z">
        <w:r>
          <w:rPr/>
          <w:t xml:space="preserve"> = </w:t>
        </w:r>
      </w:ins>
      <w:ins w:id="20280" w:author="Ericsson: Kenneth Andersson  " w:date="2010-06-14T23:49:00Z">
        <w:r>
          <w:rPr>
            <w:szCs w:val="22"/>
            <w:lang w:val="en-GB"/>
          </w:rPr>
          <w:t>S'</w:t>
        </w:r>
      </w:ins>
      <w:ins w:id="20281" w:author="Ericsson: Kenneth Andersson  " w:date="2010-06-14T23:49:00Z">
        <w:r>
          <w:rPr>
            <w:szCs w:val="22"/>
            <w:vertAlign w:val="subscript"/>
            <w:lang w:val="en-GB"/>
          </w:rPr>
          <w:t>L</w:t>
        </w:r>
      </w:ins>
      <w:ins w:id="20282" w:author="Ericsson: Kenneth Andersson  " w:date="2010-06-14T23:49:00Z">
        <w:r>
          <w:rPr>
            <w:szCs w:val="22"/>
            <w:lang w:val="en-GB"/>
          </w:rPr>
          <w:t xml:space="preserve">[ </w:t>
        </w:r>
      </w:ins>
      <w:ins w:id="20283" w:author="Ericsson: Kenneth Andersson  " w:date="2010-06-14T23:49:00Z">
        <w:r>
          <w:rPr>
            <w:szCs w:val="22"/>
            <w:lang w:val="en-GB" w:eastAsia="ko-KR"/>
          </w:rPr>
          <w:t xml:space="preserve">xS + </w:t>
        </w:r>
      </w:ins>
      <w:ins w:id="20284" w:author="Ericsson: Kenneth Andersson  " w:date="2010-06-14T23:49:00Z">
        <w:r>
          <w:rPr>
            <w:szCs w:val="22"/>
            <w:lang w:val="en-GB"/>
          </w:rPr>
          <w:t xml:space="preserve">j, </w:t>
        </w:r>
      </w:ins>
      <w:ins w:id="20285" w:author="Ericsson: Kenneth Andersson  " w:date="2010-06-14T23:49:00Z">
        <w:r>
          <w:rPr>
            <w:szCs w:val="22"/>
            <w:lang w:val="en-GB" w:eastAsia="ko-KR"/>
          </w:rPr>
          <w:t>yS</w:t>
        </w:r>
      </w:ins>
      <w:ins w:id="20286" w:author="Ericsson: Kenneth Andersson  " w:date="2010-06-14T23:49:00Z">
        <w:r>
          <w:rPr>
            <w:szCs w:val="22"/>
            <w:lang w:val="en-GB"/>
          </w:rPr>
          <w:t xml:space="preserve"> + i </w:t>
        </w:r>
      </w:ins>
      <w:ins w:id="20287" w:author="Ericsson: Kenneth Andersson  " w:date="2010-06-16T08:41:00Z">
        <w:r>
          <w:rPr>
            <w:szCs w:val="22"/>
            <w:lang w:val="en-GB"/>
          </w:rPr>
          <w:t>+ k*8</w:t>
        </w:r>
      </w:ins>
      <w:ins w:id="20288" w:author="Ericsson: Kenneth Andersson  " w:date="2010-06-14T23:49:00Z">
        <w:r>
          <w:rPr>
            <w:szCs w:val="22"/>
            <w:lang w:val="en-GB"/>
          </w:rPr>
          <w:t>]</w:t>
        </w:r>
      </w:ins>
    </w:p>
    <w:p>
      <w:pPr>
        <w:pStyle w:val="Normal"/>
        <w:rPr>
          <w:ins w:id="20305" w:author="Ericsson: Kenneth Andersson  " w:date="2010-06-14T23:49:00Z"/>
        </w:rPr>
      </w:pPr>
      <w:ins w:id="20290" w:author="Ericsson: Kenneth Andersson  " w:date="2010-06-14T23:49:00Z">
        <w:r>
          <w:rPr>
            <w:szCs w:val="22"/>
            <w:lang w:val="en-GB"/>
          </w:rPr>
          <w:t>pj</w:t>
        </w:r>
      </w:ins>
      <w:ins w:id="20291" w:author="Ericsson: Kenneth Andersson  " w:date="2010-06-14T23:49:00Z">
        <w:r>
          <w:rPr>
            <w:vertAlign w:val="subscript"/>
          </w:rPr>
          <w:t>i</w:t>
        </w:r>
      </w:ins>
      <w:ins w:id="20292" w:author="Ericsson: Kenneth Andersson  " w:date="2010-06-14T23:49:00Z">
        <w:r>
          <w:rPr>
            <w:szCs w:val="22"/>
            <w:lang w:val="en-GB"/>
          </w:rPr>
          <w:t xml:space="preserve"> = S'</w:t>
        </w:r>
      </w:ins>
      <w:ins w:id="20293" w:author="Ericsson: Kenneth Andersson  " w:date="2010-06-14T23:49:00Z">
        <w:r>
          <w:rPr>
            <w:szCs w:val="22"/>
            <w:vertAlign w:val="subscript"/>
            <w:lang w:val="en-GB"/>
          </w:rPr>
          <w:t>L</w:t>
        </w:r>
      </w:ins>
      <w:ins w:id="20294" w:author="Ericsson: Kenneth Andersson  " w:date="2010-06-14T23:49:00Z">
        <w:r>
          <w:rPr>
            <w:szCs w:val="22"/>
            <w:lang w:val="en-GB"/>
          </w:rPr>
          <w:t xml:space="preserve">[ </w:t>
        </w:r>
      </w:ins>
      <w:ins w:id="20295" w:author="Ericsson: Kenneth Andersson  " w:date="2010-06-14T23:49:00Z">
        <w:r>
          <w:rPr>
            <w:szCs w:val="22"/>
            <w:lang w:val="en-GB" w:eastAsia="ko-KR"/>
          </w:rPr>
          <w:t xml:space="preserve">xS </w:t>
        </w:r>
      </w:ins>
      <w:ins w:id="20296" w:author="Ericsson: Kenneth Andersson  " w:date="2010-06-16T08:22:00Z">
        <w:r>
          <w:rPr>
            <w:szCs w:val="22"/>
            <w:lang w:val="en-GB" w:eastAsia="ko-KR"/>
          </w:rPr>
          <w:t>-</w:t>
        </w:r>
      </w:ins>
      <w:ins w:id="20297" w:author="Ericsson: Kenneth Andersson  " w:date="2010-06-14T23:49:00Z">
        <w:r>
          <w:rPr>
            <w:szCs w:val="22"/>
            <w:lang w:val="en-GB" w:eastAsia="ko-KR"/>
          </w:rPr>
          <w:t xml:space="preserve"> </w:t>
        </w:r>
      </w:ins>
      <w:ins w:id="20298" w:author="Ericsson: Kenneth Andersson  " w:date="2010-06-14T23:49:00Z">
        <w:r>
          <w:rPr>
            <w:szCs w:val="22"/>
            <w:lang w:val="en-GB"/>
          </w:rPr>
          <w:t>j</w:t>
        </w:r>
      </w:ins>
      <w:ins w:id="20299" w:author="Ericsson: Kenneth Andersson  " w:date="2010-06-16T08:22:00Z">
        <w:r>
          <w:rPr>
            <w:szCs w:val="22"/>
            <w:lang w:val="en-GB"/>
          </w:rPr>
          <w:t xml:space="preserve"> - 1</w:t>
        </w:r>
      </w:ins>
      <w:ins w:id="20300" w:author="Ericsson: Kenneth Andersson  " w:date="2010-06-14T23:49:00Z">
        <w:r>
          <w:rPr>
            <w:szCs w:val="22"/>
            <w:lang w:val="en-GB"/>
          </w:rPr>
          <w:t xml:space="preserve">, </w:t>
        </w:r>
      </w:ins>
      <w:ins w:id="20301" w:author="Ericsson: Kenneth Andersson  " w:date="2010-06-14T23:49:00Z">
        <w:r>
          <w:rPr>
            <w:szCs w:val="22"/>
            <w:lang w:val="en-GB" w:eastAsia="ko-KR"/>
          </w:rPr>
          <w:t>yS</w:t>
        </w:r>
      </w:ins>
      <w:ins w:id="20302" w:author="Ericsson: Kenneth Andersson  " w:date="2010-06-14T23:49:00Z">
        <w:r>
          <w:rPr>
            <w:szCs w:val="22"/>
            <w:lang w:val="en-GB"/>
          </w:rPr>
          <w:t xml:space="preserve"> + i </w:t>
        </w:r>
      </w:ins>
      <w:ins w:id="20303" w:author="Ericsson: Kenneth Andersson  " w:date="2010-06-16T08:42:00Z">
        <w:r>
          <w:rPr>
            <w:szCs w:val="22"/>
            <w:lang w:val="en-GB"/>
          </w:rPr>
          <w:t>+ k*8</w:t>
        </w:r>
      </w:ins>
      <w:ins w:id="20304" w:author="Ericsson: Kenneth Andersson  " w:date="2010-06-14T23:49:00Z">
        <w:r>
          <w:rPr>
            <w:szCs w:val="22"/>
            <w:lang w:val="en-GB"/>
          </w:rPr>
          <w:t xml:space="preserve">]  </w:t>
        </w:r>
      </w:ins>
    </w:p>
    <w:p>
      <w:pPr>
        <w:pStyle w:val="Normal"/>
        <w:rPr>
          <w:szCs w:val="22"/>
          <w:lang w:val="en-GB"/>
          <w:ins w:id="20307" w:author="Ericsson: Kenneth Andersson  " w:date="2010-06-14T23:49:00Z"/>
        </w:rPr>
      </w:pPr>
      <w:ins w:id="20306" w:author="Ericsson: Kenneth Andersson  " w:date="2010-06-14T23:49:00Z">
        <w:r>
          <w:rPr>
            <w:szCs w:val="22"/>
            <w:lang w:val="en-GB"/>
          </w:rPr>
          <w:t>with j=0..3 and i=0..7</w:t>
        </w:r>
      </w:ins>
    </w:p>
    <w:p>
      <w:pPr>
        <w:pStyle w:val="Normal"/>
        <w:rPr>
          <w:ins w:id="20319" w:author="Ericsson: Kenneth Andersson  " w:date="2010-06-14T23:49:00Z"/>
        </w:rPr>
      </w:pPr>
      <w:ins w:id="20308" w:author="Ericsson: Kenneth Andersson  " w:date="2010-06-14T23:49:00Z">
        <w:r>
          <w:rPr/>
          <w:t xml:space="preserve">where </w:t>
        </w:r>
      </w:ins>
      <w:ins w:id="20309" w:author="Ericsson: Kenneth Andersson  " w:date="2010-06-14T23:49:00Z">
        <w:r>
          <w:rPr>
            <w:szCs w:val="22"/>
            <w:lang w:val="en-GB"/>
          </w:rPr>
          <w:t>S'</w:t>
        </w:r>
      </w:ins>
      <w:ins w:id="20310" w:author="Ericsson: Kenneth Andersson  " w:date="2010-06-14T23:49:00Z">
        <w:r>
          <w:rPr>
            <w:szCs w:val="22"/>
            <w:vertAlign w:val="subscript"/>
            <w:lang w:val="en-GB"/>
          </w:rPr>
          <w:t>L</w:t>
        </w:r>
      </w:ins>
      <w:ins w:id="20311" w:author="Ericsson: Kenneth Andersson  " w:date="2010-06-14T23:49:00Z">
        <w:r>
          <w:rPr>
            <w:szCs w:val="22"/>
            <w:lang w:val="en-GB" w:eastAsia="ko-KR"/>
          </w:rPr>
          <w:t xml:space="preserve"> </w:t>
        </w:r>
      </w:ins>
      <w:ins w:id="20312" w:author="Ericsson: Kenneth Andersson  " w:date="2010-06-14T23:49:00Z">
        <w:r>
          <w:rPr>
            <w:szCs w:val="22"/>
            <w:lang w:val="en-GB" w:eastAsia="ko-KR"/>
          </w:rPr>
          <w:t xml:space="preserve">, </w:t>
        </w:r>
      </w:ins>
      <w:ins w:id="20313" w:author="Ericsson: Kenneth Andersson  " w:date="2010-06-14T23:49:00Z">
        <w:r>
          <w:rPr>
            <w:szCs w:val="22"/>
            <w:lang w:val="en-GB" w:eastAsia="ko-KR"/>
          </w:rPr>
          <w:t>xS</w:t>
        </w:r>
      </w:ins>
      <w:ins w:id="20314" w:author="Ericsson: Kenneth Andersson  " w:date="2010-06-14T23:49:00Z">
        <w:r>
          <w:rPr>
            <w:szCs w:val="22"/>
            <w:lang w:val="en-GB" w:eastAsia="ko-KR"/>
          </w:rPr>
          <w:t xml:space="preserve"> and </w:t>
        </w:r>
      </w:ins>
      <w:ins w:id="20315" w:author="Ericsson: Kenneth Andersson  " w:date="2010-06-14T23:49:00Z">
        <w:r>
          <w:rPr>
            <w:szCs w:val="22"/>
            <w:lang w:val="en-GB" w:eastAsia="ko-KR"/>
          </w:rPr>
          <w:t>yS</w:t>
        </w:r>
      </w:ins>
      <w:ins w:id="20316" w:author="Ericsson: Kenneth Andersson  " w:date="2010-06-14T23:49:00Z">
        <w:r>
          <w:rPr>
            <w:szCs w:val="22"/>
            <w:lang w:val="en-GB" w:eastAsia="ko-KR"/>
          </w:rPr>
          <w:t xml:space="preserve"> are defined in 5.</w:t>
        </w:r>
      </w:ins>
      <w:ins w:id="20317" w:author="Ericsson: Kenneth Andersson  " w:date="2010-06-14T23:53:00Z">
        <w:r>
          <w:rPr>
            <w:szCs w:val="22"/>
            <w:lang w:val="en-GB" w:eastAsia="ko-KR"/>
          </w:rPr>
          <w:t>3.5</w:t>
        </w:r>
      </w:ins>
      <w:ins w:id="20318" w:author="Ericsson: Kenneth Andersson  " w:date="2010-06-14T23:49:00Z">
        <w:r>
          <w:rPr>
            <w:szCs w:val="22"/>
            <w:lang w:val="en-GB" w:eastAsia="ko-KR"/>
          </w:rPr>
          <w:t>.</w:t>
        </w:r>
      </w:ins>
    </w:p>
    <w:p>
      <w:pPr>
        <w:pStyle w:val="Normal"/>
        <w:rPr>
          <w:rFonts w:eastAsia="Times New Roman"/>
          <w:szCs w:val="22"/>
          <w:lang w:val="en-GB" w:eastAsia="ko-KR"/>
          <w:ins w:id="20321" w:author="Ericsson: Kenneth Andersson  " w:date="2010-06-14T23:49:00Z"/>
        </w:rPr>
      </w:pPr>
      <w:ins w:id="20320" w:author="Ericsson: Kenneth Andersson  " w:date="2010-06-14T23:49:00Z">
        <w:r>
          <w:rPr>
            <w:rFonts w:eastAsia="Times New Roman"/>
            <w:szCs w:val="22"/>
            <w:lang w:val="en-GB" w:eastAsia="ko-KR"/>
          </w:rPr>
          <w:t xml:space="preserve"> </w:t>
        </w:r>
      </w:ins>
    </w:p>
    <w:p>
      <w:pPr>
        <w:pStyle w:val="Normal"/>
        <w:rPr>
          <w:ins w:id="20329" w:author="Ericsson: Kenneth Andersson  " w:date="2010-06-14T23:49:00Z"/>
        </w:rPr>
      </w:pPr>
      <w:ins w:id="20322" w:author="Ericsson: Kenneth Andersson  " w:date="2010-06-16T09:10:00Z">
        <w:r>
          <w:rPr/>
          <w:t>The k:th part of</w:t>
        </w:r>
      </w:ins>
      <w:ins w:id="20323" w:author="Ericsson: Kenneth Andersson  " w:date="2010-06-14T23:49:00Z">
        <w:r>
          <w:rPr/>
          <w:t xml:space="preserve"> </w:t>
        </w:r>
      </w:ins>
      <w:ins w:id="20324" w:author="Ericsson: Kenneth Andersson  " w:date="2010-06-15T00:18:00Z">
        <w:r>
          <w:rPr/>
          <w:t xml:space="preserve">a horizontal edge in </w:t>
        </w:r>
      </w:ins>
      <w:ins w:id="20325" w:author="Ericsson: Kenneth Andersson  " w:date="2010-06-14T23:49:00Z">
        <w:r>
          <w:rPr/>
          <w:t xml:space="preserve">luma </w:t>
        </w:r>
      </w:ins>
      <w:ins w:id="20326" w:author="Ericsson: Kenneth Andersson  " w:date="2010-06-15T00:18:00Z">
        <w:r>
          <w:rPr/>
          <w:t>the pixels in partition A and B have following correspondance with reconstructed pixel values</w:t>
        </w:r>
      </w:ins>
      <w:ins w:id="20327" w:author="Ericsson: Kenneth Andersson  " w:date="2010-06-15T00:20:00Z">
        <w:r>
          <w:rPr/>
          <w:t xml:space="preserve"> in luma</w:t>
        </w:r>
      </w:ins>
      <w:ins w:id="20328" w:author="Ericsson: Kenneth Andersson  " w:date="2010-06-14T23:49:00Z">
        <w:r>
          <w:rPr>
            <w:lang w:val="en-GB" w:eastAsia="ko-KR"/>
          </w:rPr>
          <w:t>:</w:t>
        </w:r>
      </w:ins>
    </w:p>
    <w:p>
      <w:pPr>
        <w:pStyle w:val="Normal"/>
        <w:rPr>
          <w:ins w:id="20342" w:author="Ericsson: Kenneth Andersson  " w:date="2010-06-14T23:49:00Z"/>
        </w:rPr>
      </w:pPr>
      <w:ins w:id="20330" w:author="Ericsson: Kenneth Andersson  " w:date="2010-06-14T23:49:00Z">
        <w:r>
          <w:rPr/>
          <w:t>qj</w:t>
        </w:r>
      </w:ins>
      <w:ins w:id="20331" w:author="Ericsson: Kenneth Andersson  " w:date="2010-06-14T23:49:00Z">
        <w:r>
          <w:rPr>
            <w:vertAlign w:val="subscript"/>
          </w:rPr>
          <w:t>i</w:t>
        </w:r>
      </w:ins>
      <w:ins w:id="20332" w:author="Ericsson: Kenneth Andersson  " w:date="2010-06-14T23:49:00Z">
        <w:r>
          <w:rPr/>
          <w:t xml:space="preserve"> = </w:t>
        </w:r>
      </w:ins>
      <w:ins w:id="20333" w:author="Ericsson: Kenneth Andersson  " w:date="2010-06-14T23:49:00Z">
        <w:r>
          <w:rPr>
            <w:szCs w:val="22"/>
            <w:lang w:val="en-GB"/>
          </w:rPr>
          <w:t>S'</w:t>
        </w:r>
      </w:ins>
      <w:ins w:id="20334" w:author="Ericsson: Kenneth Andersson  " w:date="2010-06-14T23:49:00Z">
        <w:r>
          <w:rPr>
            <w:szCs w:val="22"/>
            <w:vertAlign w:val="subscript"/>
            <w:lang w:val="en-GB"/>
          </w:rPr>
          <w:t>L</w:t>
        </w:r>
      </w:ins>
      <w:ins w:id="20335" w:author="Ericsson: Kenneth Andersson  " w:date="2010-06-14T23:49:00Z">
        <w:r>
          <w:rPr>
            <w:szCs w:val="22"/>
            <w:lang w:val="en-GB"/>
          </w:rPr>
          <w:t xml:space="preserve">[ </w:t>
        </w:r>
      </w:ins>
      <w:ins w:id="20336" w:author="Ericsson: Kenneth Andersson  " w:date="2010-06-14T23:49:00Z">
        <w:r>
          <w:rPr>
            <w:szCs w:val="22"/>
            <w:lang w:val="en-GB" w:eastAsia="ko-KR"/>
          </w:rPr>
          <w:t xml:space="preserve">xS + </w:t>
        </w:r>
      </w:ins>
      <w:ins w:id="20337" w:author="Ericsson: Kenneth Andersson  " w:date="2010-06-14T23:49:00Z">
        <w:r>
          <w:rPr>
            <w:szCs w:val="22"/>
            <w:lang w:val="en-GB"/>
          </w:rPr>
          <w:t>j</w:t>
        </w:r>
      </w:ins>
      <w:ins w:id="20338" w:author="Ericsson: Kenneth Andersson  " w:date="2010-06-16T08:42:00Z">
        <w:r>
          <w:rPr>
            <w:szCs w:val="22"/>
            <w:lang w:val="en-GB"/>
          </w:rPr>
          <w:t xml:space="preserve"> + k*8</w:t>
        </w:r>
      </w:ins>
      <w:ins w:id="20339" w:author="Ericsson: Kenneth Andersson  " w:date="2010-06-14T23:49:00Z">
        <w:r>
          <w:rPr>
            <w:szCs w:val="22"/>
            <w:lang w:val="en-GB"/>
          </w:rPr>
          <w:t xml:space="preserve">, </w:t>
        </w:r>
      </w:ins>
      <w:ins w:id="20340" w:author="Ericsson: Kenneth Andersson  " w:date="2010-06-14T23:49:00Z">
        <w:r>
          <w:rPr>
            <w:szCs w:val="22"/>
            <w:lang w:val="en-GB" w:eastAsia="ko-KR"/>
          </w:rPr>
          <w:t>yS</w:t>
        </w:r>
      </w:ins>
      <w:ins w:id="20341" w:author="Ericsson: Kenneth Andersson  " w:date="2010-06-14T23:49:00Z">
        <w:r>
          <w:rPr>
            <w:szCs w:val="22"/>
            <w:lang w:val="en-GB"/>
          </w:rPr>
          <w:t xml:space="preserve"> + i ] </w:t>
        </w:r>
      </w:ins>
    </w:p>
    <w:p>
      <w:pPr>
        <w:pStyle w:val="Normal"/>
        <w:rPr>
          <w:ins w:id="20360" w:author="Ericsson: Kenneth Andersson  " w:date="2010-06-14T23:49:00Z"/>
        </w:rPr>
      </w:pPr>
      <w:ins w:id="20343" w:author="Ericsson: Kenneth Andersson  " w:date="2010-06-14T23:49:00Z">
        <w:r>
          <w:rPr>
            <w:szCs w:val="22"/>
            <w:lang w:val="en-GB"/>
          </w:rPr>
          <w:t>pj</w:t>
        </w:r>
      </w:ins>
      <w:ins w:id="20344" w:author="Ericsson: Kenneth Andersson  " w:date="2010-06-14T23:49:00Z">
        <w:r>
          <w:rPr>
            <w:vertAlign w:val="subscript"/>
          </w:rPr>
          <w:t>i</w:t>
        </w:r>
      </w:ins>
      <w:ins w:id="20345" w:author="Ericsson: Kenneth Andersson  " w:date="2010-06-14T23:49:00Z">
        <w:r>
          <w:rPr>
            <w:szCs w:val="22"/>
            <w:lang w:val="en-GB"/>
          </w:rPr>
          <w:t xml:space="preserve"> = S'</w:t>
        </w:r>
      </w:ins>
      <w:ins w:id="20346" w:author="Ericsson: Kenneth Andersson  " w:date="2010-06-14T23:49:00Z">
        <w:r>
          <w:rPr>
            <w:szCs w:val="22"/>
            <w:vertAlign w:val="subscript"/>
            <w:lang w:val="en-GB"/>
          </w:rPr>
          <w:t>L</w:t>
        </w:r>
      </w:ins>
      <w:ins w:id="20347" w:author="Ericsson: Kenneth Andersson  " w:date="2010-06-14T23:49:00Z">
        <w:r>
          <w:rPr>
            <w:szCs w:val="22"/>
            <w:lang w:val="en-GB"/>
          </w:rPr>
          <w:t xml:space="preserve">[ </w:t>
        </w:r>
      </w:ins>
      <w:ins w:id="20348" w:author="Ericsson: Kenneth Andersson  " w:date="2010-06-14T23:49:00Z">
        <w:r>
          <w:rPr>
            <w:szCs w:val="22"/>
            <w:lang w:val="en-GB" w:eastAsia="ko-KR"/>
          </w:rPr>
          <w:t xml:space="preserve">xS </w:t>
        </w:r>
      </w:ins>
      <w:ins w:id="20349" w:author="Ericsson: Kenneth Andersson  " w:date="2010-06-14T23:49:00Z">
        <w:r>
          <w:rPr>
            <w:szCs w:val="22"/>
            <w:lang w:val="en-GB" w:eastAsia="ko-KR"/>
          </w:rPr>
          <w:t>+</w:t>
        </w:r>
      </w:ins>
      <w:ins w:id="20350" w:author="Ericsson: Kenneth Andersson  " w:date="2010-06-14T23:49:00Z">
        <w:r>
          <w:rPr>
            <w:szCs w:val="22"/>
            <w:lang w:val="en-GB" w:eastAsia="ko-KR"/>
          </w:rPr>
          <w:t xml:space="preserve"> </w:t>
        </w:r>
      </w:ins>
      <w:ins w:id="20351" w:author="Ericsson: Kenneth Andersson  " w:date="2010-06-14T23:49:00Z">
        <w:r>
          <w:rPr>
            <w:szCs w:val="22"/>
            <w:lang w:val="en-GB"/>
          </w:rPr>
          <w:t>j</w:t>
        </w:r>
      </w:ins>
      <w:ins w:id="20352" w:author="Ericsson: Kenneth Andersson  " w:date="2010-06-16T08:42:00Z">
        <w:r>
          <w:rPr>
            <w:szCs w:val="22"/>
            <w:lang w:val="en-GB"/>
          </w:rPr>
          <w:t xml:space="preserve"> + k*8</w:t>
        </w:r>
      </w:ins>
      <w:ins w:id="20353" w:author="Ericsson: Kenneth Andersson  " w:date="2010-06-14T23:49:00Z">
        <w:r>
          <w:rPr>
            <w:szCs w:val="22"/>
            <w:lang w:val="en-GB"/>
          </w:rPr>
          <w:t xml:space="preserve">, </w:t>
        </w:r>
      </w:ins>
      <w:ins w:id="20354" w:author="Ericsson: Kenneth Andersson  " w:date="2010-06-14T23:49:00Z">
        <w:r>
          <w:rPr>
            <w:szCs w:val="22"/>
            <w:lang w:val="en-GB" w:eastAsia="ko-KR"/>
          </w:rPr>
          <w:t>yS</w:t>
        </w:r>
      </w:ins>
      <w:ins w:id="20355" w:author="Ericsson: Kenneth Andersson  " w:date="2010-06-14T23:49:00Z">
        <w:r>
          <w:rPr>
            <w:szCs w:val="22"/>
            <w:lang w:val="en-GB"/>
          </w:rPr>
          <w:t xml:space="preserve"> </w:t>
        </w:r>
      </w:ins>
      <w:ins w:id="20356" w:author="Ericsson: Kenneth Andersson  " w:date="2010-06-16T08:23:00Z">
        <w:r>
          <w:rPr>
            <w:szCs w:val="22"/>
            <w:lang w:val="en-GB"/>
          </w:rPr>
          <w:t>-</w:t>
        </w:r>
      </w:ins>
      <w:ins w:id="20357" w:author="Ericsson: Kenneth Andersson  " w:date="2010-06-14T23:49:00Z">
        <w:r>
          <w:rPr>
            <w:szCs w:val="22"/>
            <w:lang w:val="en-GB"/>
          </w:rPr>
          <w:t xml:space="preserve"> i</w:t>
        </w:r>
      </w:ins>
      <w:ins w:id="20358" w:author="Ericsson: Kenneth Andersson  " w:date="2010-06-16T08:23:00Z">
        <w:r>
          <w:rPr>
            <w:szCs w:val="22"/>
            <w:lang w:val="en-GB"/>
          </w:rPr>
          <w:t xml:space="preserve"> - 1</w:t>
        </w:r>
      </w:ins>
      <w:ins w:id="20359" w:author="Ericsson: Kenneth Andersson  " w:date="2010-06-14T23:49:00Z">
        <w:r>
          <w:rPr>
            <w:szCs w:val="22"/>
            <w:lang w:val="en-GB"/>
          </w:rPr>
          <w:t xml:space="preserve"> ]  </w:t>
        </w:r>
      </w:ins>
    </w:p>
    <w:p>
      <w:pPr>
        <w:pStyle w:val="Normal"/>
        <w:rPr>
          <w:szCs w:val="22"/>
          <w:lang w:val="en-GB"/>
          <w:ins w:id="20362" w:author="Ericsson: Kenneth Andersson  " w:date="2010-06-14T23:49:00Z"/>
        </w:rPr>
      </w:pPr>
      <w:ins w:id="20361" w:author="Ericsson: Kenneth Andersson  " w:date="2010-06-14T23:49:00Z">
        <w:r>
          <w:rPr>
            <w:szCs w:val="22"/>
            <w:lang w:val="en-GB"/>
          </w:rPr>
          <w:t>with j=0..7 and i=0..3</w:t>
        </w:r>
      </w:ins>
    </w:p>
    <w:p>
      <w:pPr>
        <w:pStyle w:val="Normal"/>
        <w:rPr>
          <w:szCs w:val="22"/>
          <w:lang w:val="en-GB"/>
          <w:ins w:id="20364" w:author="Ericsson: Kenneth Andersson  " w:date="2010-06-14T23:49:00Z"/>
        </w:rPr>
      </w:pPr>
      <w:ins w:id="20363" w:author="Ericsson: Kenneth Andersson  " w:date="2010-06-14T23:49:00Z">
        <w:r>
          <w:rPr>
            <w:szCs w:val="22"/>
            <w:lang w:val="en-GB"/>
          </w:rPr>
        </w:r>
      </w:ins>
    </w:p>
    <w:p>
      <w:pPr>
        <w:pStyle w:val="Normal"/>
        <w:rPr>
          <w:ins w:id="20375" w:author="Ericsson: Kenneth Andersson  " w:date="2010-06-14T23:49:00Z"/>
        </w:rPr>
      </w:pPr>
      <w:ins w:id="20365" w:author="Ericsson: Kenneth Andersson  " w:date="2010-06-16T09:24:00Z">
        <w:r>
          <w:rPr>
            <w:szCs w:val="22"/>
            <w:lang w:val="en-GB"/>
          </w:rPr>
          <w:t>The k:th part</w:t>
        </w:r>
      </w:ins>
      <w:ins w:id="20366" w:author="Ericsson: Kenneth Andersson  " w:date="2010-06-14T23:49:00Z">
        <w:r>
          <w:rPr>
            <w:szCs w:val="22"/>
            <w:lang w:val="en-GB"/>
          </w:rPr>
          <w:t xml:space="preserve"> </w:t>
        </w:r>
      </w:ins>
      <w:ins w:id="20367" w:author="Ericsson: Kenneth Andersson  " w:date="2010-06-16T09:24:00Z">
        <w:r>
          <w:rPr>
            <w:szCs w:val="22"/>
            <w:lang w:val="en-GB"/>
          </w:rPr>
          <w:t xml:space="preserve">of </w:t>
        </w:r>
      </w:ins>
      <w:ins w:id="20368" w:author="Ericsson: Kenneth Andersson  " w:date="2010-06-15T00:19:00Z">
        <w:r>
          <w:rPr>
            <w:szCs w:val="22"/>
            <w:lang w:val="en-GB"/>
          </w:rPr>
          <w:t xml:space="preserve">a </w:t>
        </w:r>
      </w:ins>
      <w:ins w:id="20369" w:author="Ericsson: Kenneth Andersson  " w:date="2010-06-15T00:19:00Z">
        <w:r>
          <w:rPr/>
          <w:t>vertical edge</w:t>
        </w:r>
      </w:ins>
      <w:ins w:id="20370" w:author="Ericsson: Kenneth Andersson  " w:date="2010-06-15T00:19:00Z">
        <w:r>
          <w:rPr>
            <w:szCs w:val="22"/>
            <w:lang w:val="en-GB"/>
          </w:rPr>
          <w:t xml:space="preserve"> in </w:t>
        </w:r>
      </w:ins>
      <w:ins w:id="20371" w:author="Ericsson: Kenneth Andersson  " w:date="2010-06-14T23:49:00Z">
        <w:r>
          <w:rPr>
            <w:szCs w:val="22"/>
            <w:lang w:val="en-GB"/>
          </w:rPr>
          <w:t xml:space="preserve">chroma </w:t>
        </w:r>
      </w:ins>
      <w:ins w:id="20372" w:author="Ericsson: Kenneth Andersson  " w:date="2010-06-15T00:19:00Z">
        <w:r>
          <w:rPr/>
          <w:t>the pixels in partition A and B have following correspondance with reconstructed pixel values</w:t>
        </w:r>
      </w:ins>
      <w:ins w:id="20373" w:author="Ericsson: Kenneth Andersson  " w:date="2010-06-15T00:21:00Z">
        <w:r>
          <w:rPr/>
          <w:t xml:space="preserve"> in chroma</w:t>
        </w:r>
      </w:ins>
      <w:ins w:id="20374" w:author="Ericsson: Kenneth Andersson  " w:date="2010-06-14T23:49:00Z">
        <w:r>
          <w:rPr>
            <w:lang w:val="en-GB" w:eastAsia="ko-KR"/>
          </w:rPr>
          <w:t>:</w:t>
        </w:r>
      </w:ins>
    </w:p>
    <w:p>
      <w:pPr>
        <w:pStyle w:val="Normal"/>
        <w:rPr>
          <w:ins w:id="20391" w:author="Ericsson: Kenneth Andersson  " w:date="2010-06-14T23:49:00Z"/>
        </w:rPr>
      </w:pPr>
      <w:ins w:id="20376" w:author="Ericsson: Kenneth Andersson  " w:date="2010-06-14T23:49:00Z">
        <w:r>
          <w:rPr/>
          <w:t>qj</w:t>
        </w:r>
      </w:ins>
      <w:ins w:id="20377" w:author="Ericsson: Kenneth Andersson  " w:date="2010-06-14T23:49:00Z">
        <w:r>
          <w:rPr>
            <w:vertAlign w:val="subscript"/>
          </w:rPr>
          <w:t>i</w:t>
        </w:r>
      </w:ins>
      <w:ins w:id="20378" w:author="Ericsson: Kenneth Andersson  " w:date="2010-06-14T23:49:00Z">
        <w:r>
          <w:rPr/>
          <w:t xml:space="preserve"> = </w:t>
        </w:r>
      </w:ins>
      <w:ins w:id="20379" w:author="Ericsson: Kenneth Andersson  " w:date="2010-06-14T23:49:00Z">
        <w:r>
          <w:rPr>
            <w:szCs w:val="22"/>
            <w:lang w:val="en-GB"/>
          </w:rPr>
          <w:t>S'</w:t>
        </w:r>
      </w:ins>
      <w:ins w:id="20380" w:author="Ericsson: Kenneth Andersson  " w:date="2010-06-14T23:49:00Z">
        <w:r>
          <w:rPr>
            <w:szCs w:val="22"/>
            <w:vertAlign w:val="subscript"/>
            <w:lang w:val="en-GB"/>
          </w:rPr>
          <w:t>C</w:t>
        </w:r>
      </w:ins>
      <w:ins w:id="20381" w:author="Ericsson: Kenneth Andersson  " w:date="2010-06-14T23:49:00Z">
        <w:r>
          <w:rPr>
            <w:szCs w:val="22"/>
            <w:lang w:val="en-GB"/>
          </w:rPr>
          <w:t>[ x</w:t>
        </w:r>
      </w:ins>
      <w:ins w:id="20382" w:author="Ericsson: Kenneth Andersson  " w:date="2010-06-14T23:49:00Z">
        <w:r>
          <w:rPr>
            <w:szCs w:val="22"/>
            <w:lang w:val="en-GB" w:eastAsia="ko-KR"/>
          </w:rPr>
          <w:t>S</w:t>
        </w:r>
      </w:ins>
      <w:ins w:id="20383" w:author="Ericsson: Kenneth Andersson  " w:date="2010-06-14T23:49:00Z">
        <w:r>
          <w:rPr>
            <w:szCs w:val="22"/>
            <w:vertAlign w:val="subscript"/>
            <w:lang w:val="en-GB" w:eastAsia="ko-KR"/>
          </w:rPr>
          <w:t>C</w:t>
        </w:r>
      </w:ins>
      <w:ins w:id="20384" w:author="Ericsson: Kenneth Andersson  " w:date="2010-06-14T23:49:00Z">
        <w:r>
          <w:rPr>
            <w:szCs w:val="22"/>
            <w:lang w:val="en-GB"/>
          </w:rPr>
          <w:t xml:space="preserve"> + j, </w:t>
        </w:r>
      </w:ins>
      <w:ins w:id="20385" w:author="Ericsson: Kenneth Andersson  " w:date="2010-06-14T23:49:00Z">
        <w:r>
          <w:rPr>
            <w:szCs w:val="22"/>
            <w:lang w:val="en-GB" w:eastAsia="ko-KR"/>
          </w:rPr>
          <w:t>yS</w:t>
        </w:r>
      </w:ins>
      <w:ins w:id="20386" w:author="Ericsson: Kenneth Andersson  " w:date="2010-06-14T23:49:00Z">
        <w:r>
          <w:rPr>
            <w:szCs w:val="22"/>
            <w:vertAlign w:val="subscript"/>
            <w:lang w:val="en-GB" w:eastAsia="ko-KR"/>
          </w:rPr>
          <w:t>C</w:t>
        </w:r>
      </w:ins>
      <w:ins w:id="20387" w:author="Ericsson: Kenneth Andersson  " w:date="2010-06-14T23:49:00Z">
        <w:r>
          <w:rPr>
            <w:szCs w:val="22"/>
            <w:lang w:val="en-GB" w:eastAsia="ko-KR"/>
          </w:rPr>
          <w:t xml:space="preserve"> </w:t>
        </w:r>
      </w:ins>
      <w:ins w:id="20388" w:author="Ericsson: Kenneth Andersson  " w:date="2010-06-14T23:49:00Z">
        <w:r>
          <w:rPr>
            <w:szCs w:val="22"/>
            <w:lang w:val="en-GB"/>
          </w:rPr>
          <w:t xml:space="preserve">+ i </w:t>
        </w:r>
      </w:ins>
      <w:ins w:id="20389" w:author="Ericsson: Kenneth Andersson  " w:date="2010-06-16T09:24:00Z">
        <w:r>
          <w:rPr>
            <w:szCs w:val="22"/>
            <w:lang w:val="en-GB"/>
          </w:rPr>
          <w:t>+ k*8</w:t>
        </w:r>
      </w:ins>
      <w:ins w:id="20390" w:author="Ericsson: Kenneth Andersson  " w:date="2010-06-14T23:49:00Z">
        <w:r>
          <w:rPr>
            <w:szCs w:val="22"/>
            <w:lang w:val="en-GB"/>
          </w:rPr>
          <w:t xml:space="preserve">] </w:t>
        </w:r>
      </w:ins>
    </w:p>
    <w:p>
      <w:pPr>
        <w:pStyle w:val="Normal"/>
        <w:rPr>
          <w:ins w:id="20410" w:author="Ericsson: Kenneth Andersson  " w:date="2010-06-14T23:49:00Z"/>
        </w:rPr>
      </w:pPr>
      <w:ins w:id="20392" w:author="Ericsson: Kenneth Andersson  " w:date="2010-06-14T23:49:00Z">
        <w:r>
          <w:rPr>
            <w:szCs w:val="22"/>
            <w:lang w:val="en-GB"/>
          </w:rPr>
          <w:t>pj</w:t>
        </w:r>
      </w:ins>
      <w:ins w:id="20393" w:author="Ericsson: Kenneth Andersson  " w:date="2010-06-14T23:49:00Z">
        <w:r>
          <w:rPr>
            <w:vertAlign w:val="subscript"/>
          </w:rPr>
          <w:t>i</w:t>
        </w:r>
      </w:ins>
      <w:ins w:id="20394" w:author="Ericsson: Kenneth Andersson  " w:date="2010-06-14T23:49:00Z">
        <w:r>
          <w:rPr>
            <w:szCs w:val="22"/>
            <w:lang w:val="en-GB"/>
          </w:rPr>
          <w:t xml:space="preserve"> = S'</w:t>
        </w:r>
      </w:ins>
      <w:ins w:id="20395" w:author="Ericsson: Kenneth Andersson  " w:date="2010-06-14T23:49:00Z">
        <w:r>
          <w:rPr>
            <w:szCs w:val="22"/>
            <w:vertAlign w:val="subscript"/>
            <w:lang w:val="en-GB"/>
          </w:rPr>
          <w:t>C</w:t>
        </w:r>
      </w:ins>
      <w:ins w:id="20396" w:author="Ericsson: Kenneth Andersson  " w:date="2010-06-14T23:49:00Z">
        <w:r>
          <w:rPr>
            <w:szCs w:val="22"/>
            <w:lang w:val="en-GB"/>
          </w:rPr>
          <w:t>[ x</w:t>
        </w:r>
      </w:ins>
      <w:ins w:id="20397" w:author="Ericsson: Kenneth Andersson  " w:date="2010-06-14T23:49:00Z">
        <w:r>
          <w:rPr>
            <w:szCs w:val="22"/>
            <w:lang w:val="en-GB" w:eastAsia="ko-KR"/>
          </w:rPr>
          <w:t>S</w:t>
        </w:r>
      </w:ins>
      <w:ins w:id="20398" w:author="Ericsson: Kenneth Andersson  " w:date="2010-06-14T23:49:00Z">
        <w:r>
          <w:rPr>
            <w:szCs w:val="22"/>
            <w:vertAlign w:val="subscript"/>
            <w:lang w:val="en-GB" w:eastAsia="ko-KR"/>
          </w:rPr>
          <w:t>C</w:t>
        </w:r>
      </w:ins>
      <w:ins w:id="20399" w:author="Ericsson: Kenneth Andersson  " w:date="2010-06-14T23:49:00Z">
        <w:r>
          <w:rPr>
            <w:szCs w:val="22"/>
            <w:lang w:val="en-GB"/>
          </w:rPr>
          <w:t xml:space="preserve"> </w:t>
        </w:r>
      </w:ins>
      <w:ins w:id="20400" w:author="Ericsson: Kenneth Andersson  " w:date="2010-06-16T08:22:00Z">
        <w:r>
          <w:rPr>
            <w:szCs w:val="22"/>
            <w:lang w:val="en-GB"/>
          </w:rPr>
          <w:t>-</w:t>
        </w:r>
      </w:ins>
      <w:ins w:id="20401" w:author="Ericsson: Kenneth Andersson  " w:date="2010-06-14T23:49:00Z">
        <w:r>
          <w:rPr>
            <w:szCs w:val="22"/>
            <w:lang w:val="en-GB"/>
          </w:rPr>
          <w:t xml:space="preserve"> j</w:t>
        </w:r>
      </w:ins>
      <w:ins w:id="20402" w:author="Ericsson: Kenneth Andersson  " w:date="2010-06-16T08:22:00Z">
        <w:r>
          <w:rPr>
            <w:szCs w:val="22"/>
            <w:lang w:val="en-GB"/>
          </w:rPr>
          <w:t xml:space="preserve"> - 1</w:t>
        </w:r>
      </w:ins>
      <w:ins w:id="20403" w:author="Ericsson: Kenneth Andersson  " w:date="2010-06-14T23:49:00Z">
        <w:r>
          <w:rPr>
            <w:szCs w:val="22"/>
            <w:lang w:val="en-GB"/>
          </w:rPr>
          <w:t xml:space="preserve">, </w:t>
        </w:r>
      </w:ins>
      <w:ins w:id="20404" w:author="Ericsson: Kenneth Andersson  " w:date="2010-06-14T23:49:00Z">
        <w:r>
          <w:rPr>
            <w:szCs w:val="22"/>
            <w:lang w:val="en-GB" w:eastAsia="ko-KR"/>
          </w:rPr>
          <w:t>yS</w:t>
        </w:r>
      </w:ins>
      <w:ins w:id="20405" w:author="Ericsson: Kenneth Andersson  " w:date="2010-06-14T23:49:00Z">
        <w:r>
          <w:rPr>
            <w:szCs w:val="22"/>
            <w:vertAlign w:val="subscript"/>
            <w:lang w:val="en-GB" w:eastAsia="ko-KR"/>
          </w:rPr>
          <w:t>C</w:t>
        </w:r>
      </w:ins>
      <w:ins w:id="20406" w:author="Ericsson: Kenneth Andersson  " w:date="2010-06-14T23:49:00Z">
        <w:r>
          <w:rPr>
            <w:szCs w:val="22"/>
            <w:lang w:val="en-GB" w:eastAsia="ko-KR"/>
          </w:rPr>
          <w:t xml:space="preserve"> </w:t>
        </w:r>
      </w:ins>
      <w:ins w:id="20407" w:author="Ericsson: Kenneth Andersson  " w:date="2010-06-14T23:49:00Z">
        <w:r>
          <w:rPr>
            <w:szCs w:val="22"/>
            <w:lang w:val="en-GB"/>
          </w:rPr>
          <w:t>+ i</w:t>
        </w:r>
      </w:ins>
      <w:ins w:id="20408" w:author="Ericsson: Kenneth Andersson  " w:date="2010-06-16T09:24:00Z">
        <w:r>
          <w:rPr>
            <w:szCs w:val="22"/>
            <w:lang w:val="en-GB"/>
          </w:rPr>
          <w:t>+ k*8</w:t>
        </w:r>
      </w:ins>
      <w:ins w:id="20409" w:author="Ericsson: Kenneth Andersson  " w:date="2010-06-14T23:49:00Z">
        <w:r>
          <w:rPr>
            <w:szCs w:val="22"/>
            <w:lang w:val="en-GB"/>
          </w:rPr>
          <w:t xml:space="preserve"> ]  </w:t>
        </w:r>
      </w:ins>
    </w:p>
    <w:p>
      <w:pPr>
        <w:pStyle w:val="Normal"/>
        <w:rPr>
          <w:szCs w:val="22"/>
          <w:lang w:val="en-GB"/>
          <w:ins w:id="20412" w:author="Ericsson: Kenneth Andersson  " w:date="2010-06-14T23:49:00Z"/>
        </w:rPr>
      </w:pPr>
      <w:ins w:id="20411" w:author="Ericsson: Kenneth Andersson  " w:date="2010-06-14T23:49:00Z">
        <w:r>
          <w:rPr>
            <w:szCs w:val="22"/>
            <w:lang w:val="en-GB"/>
          </w:rPr>
          <w:t>with j=0..3 and i=0..7</w:t>
        </w:r>
      </w:ins>
    </w:p>
    <w:p>
      <w:pPr>
        <w:pStyle w:val="Normal"/>
        <w:rPr>
          <w:ins w:id="20425" w:author="Ericsson: Kenneth Andersson  " w:date="2010-06-14T23:49:00Z"/>
        </w:rPr>
      </w:pPr>
      <w:ins w:id="20413" w:author="Ericsson: Kenneth Andersson  " w:date="2010-06-14T23:49:00Z">
        <w:r>
          <w:rPr/>
          <w:t xml:space="preserve">where </w:t>
        </w:r>
      </w:ins>
      <w:ins w:id="20414" w:author="Ericsson: Kenneth Andersson  " w:date="2010-06-14T23:49:00Z">
        <w:r>
          <w:rPr>
            <w:szCs w:val="22"/>
            <w:lang w:val="en-GB"/>
          </w:rPr>
          <w:t>S'</w:t>
        </w:r>
      </w:ins>
      <w:ins w:id="20415" w:author="Ericsson: Kenneth Andersson  " w:date="2010-06-14T23:49:00Z">
        <w:r>
          <w:rPr>
            <w:szCs w:val="22"/>
            <w:vertAlign w:val="subscript"/>
            <w:lang w:val="en-GB"/>
          </w:rPr>
          <w:t>C</w:t>
        </w:r>
      </w:ins>
      <w:ins w:id="20416" w:author="Ericsson: Kenneth Andersson  " w:date="2010-06-14T23:49:00Z">
        <w:r>
          <w:rPr>
            <w:szCs w:val="22"/>
            <w:lang w:val="en-GB" w:eastAsia="ko-KR"/>
          </w:rPr>
          <w:t xml:space="preserve"> </w:t>
        </w:r>
      </w:ins>
      <w:ins w:id="20417" w:author="Ericsson: Kenneth Andersson  " w:date="2010-06-14T23:49:00Z">
        <w:r>
          <w:rPr>
            <w:szCs w:val="22"/>
            <w:lang w:val="en-GB" w:eastAsia="ko-KR"/>
          </w:rPr>
          <w:t xml:space="preserve">, </w:t>
        </w:r>
      </w:ins>
      <w:ins w:id="20418" w:author="Ericsson: Kenneth Andersson  " w:date="2010-06-14T23:49:00Z">
        <w:r>
          <w:rPr>
            <w:szCs w:val="22"/>
            <w:lang w:val="en-GB"/>
          </w:rPr>
          <w:t>x</w:t>
        </w:r>
      </w:ins>
      <w:ins w:id="20419" w:author="Ericsson: Kenneth Andersson  " w:date="2010-06-14T23:49:00Z">
        <w:r>
          <w:rPr>
            <w:szCs w:val="22"/>
            <w:lang w:val="en-GB" w:eastAsia="ko-KR"/>
          </w:rPr>
          <w:t>S</w:t>
        </w:r>
      </w:ins>
      <w:ins w:id="20420" w:author="Ericsson: Kenneth Andersson  " w:date="2010-06-14T23:49:00Z">
        <w:r>
          <w:rPr>
            <w:szCs w:val="22"/>
            <w:vertAlign w:val="subscript"/>
            <w:lang w:val="en-GB" w:eastAsia="ko-KR"/>
          </w:rPr>
          <w:t>C</w:t>
        </w:r>
      </w:ins>
      <w:ins w:id="20421" w:author="Ericsson: Kenneth Andersson  " w:date="2010-06-14T23:49:00Z">
        <w:r>
          <w:rPr>
            <w:szCs w:val="22"/>
            <w:lang w:val="en-GB" w:eastAsia="ko-KR"/>
          </w:rPr>
          <w:t xml:space="preserve"> and </w:t>
        </w:r>
      </w:ins>
      <w:ins w:id="20422" w:author="Ericsson: Kenneth Andersson  " w:date="2010-06-14T23:49:00Z">
        <w:r>
          <w:rPr>
            <w:szCs w:val="22"/>
            <w:lang w:val="en-GB" w:eastAsia="ko-KR"/>
          </w:rPr>
          <w:t>yS</w:t>
        </w:r>
      </w:ins>
      <w:ins w:id="20423" w:author="Ericsson: Kenneth Andersson  " w:date="2010-06-14T23:49:00Z">
        <w:r>
          <w:rPr>
            <w:szCs w:val="22"/>
            <w:vertAlign w:val="subscript"/>
            <w:lang w:val="en-GB" w:eastAsia="ko-KR"/>
          </w:rPr>
          <w:t>C</w:t>
        </w:r>
      </w:ins>
      <w:ins w:id="20424" w:author="Ericsson: Kenneth Andersson  " w:date="2010-06-14T23:49:00Z">
        <w:r>
          <w:rPr>
            <w:szCs w:val="22"/>
            <w:lang w:val="en-GB" w:eastAsia="ko-KR"/>
          </w:rPr>
          <w:t xml:space="preserve"> are defined in 5.3.5.</w:t>
        </w:r>
      </w:ins>
    </w:p>
    <w:p>
      <w:pPr>
        <w:pStyle w:val="Normal"/>
        <w:rPr>
          <w:szCs w:val="22"/>
          <w:lang w:val="en-GB" w:eastAsia="ko-KR"/>
          <w:ins w:id="20427" w:author="Ericsson: Kenneth Andersson  " w:date="2010-06-14T23:49:00Z"/>
        </w:rPr>
      </w:pPr>
      <w:ins w:id="20426" w:author="Ericsson: Kenneth Andersson  " w:date="2010-06-14T23:49:00Z">
        <w:r>
          <w:rPr>
            <w:szCs w:val="22"/>
            <w:lang w:val="en-GB" w:eastAsia="ko-KR"/>
          </w:rPr>
        </w:r>
      </w:ins>
    </w:p>
    <w:p>
      <w:pPr>
        <w:pStyle w:val="Normal"/>
        <w:rPr>
          <w:ins w:id="20437" w:author="Ericsson: Kenneth Andersson  " w:date="2010-06-14T23:49:00Z"/>
        </w:rPr>
      </w:pPr>
      <w:ins w:id="20428" w:author="Ericsson: Kenneth Andersson  " w:date="2010-06-16T09:24:00Z">
        <w:r>
          <w:rPr>
            <w:lang w:val="en-GB" w:eastAsia="ko-KR"/>
          </w:rPr>
          <w:t>The k:th part of</w:t>
        </w:r>
      </w:ins>
      <w:ins w:id="20429" w:author="Ericsson: Kenneth Andersson  " w:date="2010-06-14T23:49:00Z">
        <w:r>
          <w:rPr>
            <w:lang w:val="en-GB" w:eastAsia="ko-KR"/>
          </w:rPr>
          <w:t xml:space="preserve"> </w:t>
        </w:r>
      </w:ins>
      <w:ins w:id="20430" w:author="Ericsson: Kenneth Andersson  " w:date="2010-06-15T00:19:00Z">
        <w:r>
          <w:rPr>
            <w:lang w:val="en-GB" w:eastAsia="ko-KR"/>
          </w:rPr>
          <w:t xml:space="preserve">a </w:t>
        </w:r>
      </w:ins>
      <w:ins w:id="20431" w:author="Ericsson: Kenneth Andersson  " w:date="2010-06-15T00:19:00Z">
        <w:r>
          <w:rPr/>
          <w:t>horizontal edge</w:t>
        </w:r>
      </w:ins>
      <w:ins w:id="20432" w:author="Ericsson: Kenneth Andersson  " w:date="2010-06-15T00:19:00Z">
        <w:r>
          <w:rPr>
            <w:lang w:val="en-GB" w:eastAsia="ko-KR"/>
          </w:rPr>
          <w:t xml:space="preserve"> in </w:t>
        </w:r>
      </w:ins>
      <w:ins w:id="20433" w:author="Ericsson: Kenneth Andersson  " w:date="2010-06-14T23:49:00Z">
        <w:r>
          <w:rPr>
            <w:lang w:val="en-GB" w:eastAsia="ko-KR"/>
          </w:rPr>
          <w:t xml:space="preserve">chroma </w:t>
        </w:r>
      </w:ins>
      <w:ins w:id="20434" w:author="Ericsson: Kenneth Andersson  " w:date="2010-06-15T00:19:00Z">
        <w:r>
          <w:rPr/>
          <w:t>the pixels in partition A and B have following correspondance with reconstructed pixel values</w:t>
        </w:r>
      </w:ins>
      <w:ins w:id="20435" w:author="Ericsson: Kenneth Andersson  " w:date="2010-06-15T00:21:00Z">
        <w:r>
          <w:rPr/>
          <w:t xml:space="preserve"> in chroma</w:t>
        </w:r>
      </w:ins>
      <w:ins w:id="20436" w:author="Ericsson: Kenneth Andersson  " w:date="2010-06-14T23:49:00Z">
        <w:r>
          <w:rPr>
            <w:lang w:val="en-GB" w:eastAsia="ko-KR"/>
          </w:rPr>
          <w:t>:</w:t>
        </w:r>
      </w:ins>
    </w:p>
    <w:p>
      <w:pPr>
        <w:pStyle w:val="Normal"/>
        <w:rPr>
          <w:ins w:id="20453" w:author="Ericsson: Kenneth Andersson  " w:date="2010-06-14T23:49:00Z"/>
        </w:rPr>
      </w:pPr>
      <w:ins w:id="20438" w:author="Ericsson: Kenneth Andersson  " w:date="2010-06-14T23:49:00Z">
        <w:r>
          <w:rPr/>
          <w:t>qj</w:t>
        </w:r>
      </w:ins>
      <w:ins w:id="20439" w:author="Ericsson: Kenneth Andersson  " w:date="2010-06-14T23:49:00Z">
        <w:r>
          <w:rPr>
            <w:vertAlign w:val="subscript"/>
          </w:rPr>
          <w:t>i</w:t>
        </w:r>
      </w:ins>
      <w:ins w:id="20440" w:author="Ericsson: Kenneth Andersson  " w:date="2010-06-14T23:49:00Z">
        <w:r>
          <w:rPr/>
          <w:t xml:space="preserve"> = </w:t>
        </w:r>
      </w:ins>
      <w:ins w:id="20441" w:author="Ericsson: Kenneth Andersson  " w:date="2010-06-14T23:49:00Z">
        <w:r>
          <w:rPr>
            <w:szCs w:val="22"/>
            <w:lang w:val="en-GB"/>
          </w:rPr>
          <w:t>S'</w:t>
        </w:r>
      </w:ins>
      <w:ins w:id="20442" w:author="Ericsson: Kenneth Andersson  " w:date="2010-06-14T23:49:00Z">
        <w:r>
          <w:rPr>
            <w:szCs w:val="22"/>
            <w:vertAlign w:val="subscript"/>
            <w:lang w:val="en-GB"/>
          </w:rPr>
          <w:t>C</w:t>
        </w:r>
      </w:ins>
      <w:ins w:id="20443" w:author="Ericsson: Kenneth Andersson  " w:date="2010-06-14T23:49:00Z">
        <w:r>
          <w:rPr>
            <w:szCs w:val="22"/>
            <w:lang w:val="en-GB"/>
          </w:rPr>
          <w:t>[ x</w:t>
        </w:r>
      </w:ins>
      <w:ins w:id="20444" w:author="Ericsson: Kenneth Andersson  " w:date="2010-06-14T23:49:00Z">
        <w:r>
          <w:rPr>
            <w:szCs w:val="22"/>
            <w:lang w:val="en-GB" w:eastAsia="ko-KR"/>
          </w:rPr>
          <w:t>S</w:t>
        </w:r>
      </w:ins>
      <w:ins w:id="20445" w:author="Ericsson: Kenneth Andersson  " w:date="2010-06-14T23:49:00Z">
        <w:r>
          <w:rPr>
            <w:szCs w:val="22"/>
            <w:vertAlign w:val="subscript"/>
            <w:lang w:val="en-GB" w:eastAsia="ko-KR"/>
          </w:rPr>
          <w:t>C</w:t>
        </w:r>
      </w:ins>
      <w:ins w:id="20446" w:author="Ericsson: Kenneth Andersson  " w:date="2010-06-14T23:49:00Z">
        <w:r>
          <w:rPr>
            <w:szCs w:val="22"/>
            <w:lang w:val="en-GB"/>
          </w:rPr>
          <w:t xml:space="preserve"> + j</w:t>
        </w:r>
      </w:ins>
      <w:ins w:id="20447" w:author="Ericsson: Kenneth Andersson  " w:date="2010-06-16T09:24:00Z">
        <w:r>
          <w:rPr>
            <w:szCs w:val="22"/>
            <w:lang w:val="en-GB"/>
          </w:rPr>
          <w:t>+ k*8</w:t>
        </w:r>
      </w:ins>
      <w:ins w:id="20448" w:author="Ericsson: Kenneth Andersson  " w:date="2010-06-14T23:49:00Z">
        <w:r>
          <w:rPr>
            <w:szCs w:val="22"/>
            <w:lang w:val="en-GB"/>
          </w:rPr>
          <w:t xml:space="preserve">, </w:t>
        </w:r>
      </w:ins>
      <w:ins w:id="20449" w:author="Ericsson: Kenneth Andersson  " w:date="2010-06-14T23:49:00Z">
        <w:r>
          <w:rPr>
            <w:szCs w:val="22"/>
            <w:lang w:val="en-GB" w:eastAsia="ko-KR"/>
          </w:rPr>
          <w:t>yS</w:t>
        </w:r>
      </w:ins>
      <w:ins w:id="20450" w:author="Ericsson: Kenneth Andersson  " w:date="2010-06-14T23:49:00Z">
        <w:r>
          <w:rPr>
            <w:szCs w:val="22"/>
            <w:vertAlign w:val="subscript"/>
            <w:lang w:val="en-GB" w:eastAsia="ko-KR"/>
          </w:rPr>
          <w:t>C</w:t>
        </w:r>
      </w:ins>
      <w:ins w:id="20451" w:author="Ericsson: Kenneth Andersson  " w:date="2010-06-14T23:49:00Z">
        <w:r>
          <w:rPr>
            <w:szCs w:val="22"/>
            <w:lang w:val="en-GB" w:eastAsia="ko-KR"/>
          </w:rPr>
          <w:t xml:space="preserve"> </w:t>
        </w:r>
      </w:ins>
      <w:ins w:id="20452" w:author="Ericsson: Kenneth Andersson  " w:date="2010-06-14T23:49:00Z">
        <w:r>
          <w:rPr>
            <w:szCs w:val="22"/>
            <w:lang w:val="en-GB"/>
          </w:rPr>
          <w:t xml:space="preserve">+ i ] </w:t>
        </w:r>
      </w:ins>
    </w:p>
    <w:p>
      <w:pPr>
        <w:pStyle w:val="Normal"/>
        <w:rPr>
          <w:ins w:id="20470" w:author="Ericsson: Kenneth Andersson  " w:date="2010-06-14T23:49:00Z"/>
        </w:rPr>
      </w:pPr>
      <w:ins w:id="20454" w:author="Ericsson: Kenneth Andersson  " w:date="2010-06-14T23:49:00Z">
        <w:r>
          <w:rPr>
            <w:szCs w:val="22"/>
            <w:lang w:val="en-GB"/>
          </w:rPr>
          <w:t>pj</w:t>
        </w:r>
      </w:ins>
      <w:ins w:id="20455" w:author="Ericsson: Kenneth Andersson  " w:date="2010-06-14T23:49:00Z">
        <w:r>
          <w:rPr>
            <w:vertAlign w:val="subscript"/>
          </w:rPr>
          <w:t>i</w:t>
        </w:r>
      </w:ins>
      <w:ins w:id="20456" w:author="Ericsson: Kenneth Andersson  " w:date="2010-06-14T23:49:00Z">
        <w:r>
          <w:rPr>
            <w:szCs w:val="22"/>
            <w:lang w:val="en-GB"/>
          </w:rPr>
          <w:t xml:space="preserve"> = S'</w:t>
        </w:r>
      </w:ins>
      <w:ins w:id="20457" w:author="Ericsson: Kenneth Andersson  " w:date="2010-06-14T23:49:00Z">
        <w:r>
          <w:rPr>
            <w:szCs w:val="22"/>
            <w:vertAlign w:val="subscript"/>
            <w:lang w:val="en-GB"/>
          </w:rPr>
          <w:t>C</w:t>
        </w:r>
      </w:ins>
      <w:ins w:id="20458" w:author="Ericsson: Kenneth Andersson  " w:date="2010-06-14T23:49:00Z">
        <w:r>
          <w:rPr>
            <w:szCs w:val="22"/>
            <w:lang w:val="en-GB"/>
          </w:rPr>
          <w:t>[ x</w:t>
        </w:r>
      </w:ins>
      <w:ins w:id="20459" w:author="Ericsson: Kenneth Andersson  " w:date="2010-06-14T23:49:00Z">
        <w:r>
          <w:rPr>
            <w:szCs w:val="22"/>
            <w:lang w:val="en-GB" w:eastAsia="ko-KR"/>
          </w:rPr>
          <w:t>S</w:t>
        </w:r>
      </w:ins>
      <w:ins w:id="20460" w:author="Ericsson: Kenneth Andersson  " w:date="2010-06-14T23:49:00Z">
        <w:r>
          <w:rPr>
            <w:szCs w:val="22"/>
            <w:vertAlign w:val="subscript"/>
            <w:lang w:val="en-GB" w:eastAsia="ko-KR"/>
          </w:rPr>
          <w:t>C</w:t>
        </w:r>
      </w:ins>
      <w:ins w:id="20461" w:author="Ericsson: Kenneth Andersson  " w:date="2010-06-14T23:49:00Z">
        <w:r>
          <w:rPr>
            <w:szCs w:val="22"/>
            <w:lang w:val="en-GB"/>
          </w:rPr>
          <w:t xml:space="preserve"> + j</w:t>
        </w:r>
      </w:ins>
      <w:ins w:id="20462" w:author="Ericsson: Kenneth Andersson  " w:date="2010-06-16T09:24:00Z">
        <w:r>
          <w:rPr>
            <w:szCs w:val="22"/>
            <w:lang w:val="en-GB"/>
          </w:rPr>
          <w:t>+ k*8</w:t>
        </w:r>
      </w:ins>
      <w:ins w:id="20463" w:author="Ericsson: Kenneth Andersson  " w:date="2010-06-14T23:49:00Z">
        <w:r>
          <w:rPr>
            <w:szCs w:val="22"/>
            <w:lang w:val="en-GB"/>
          </w:rPr>
          <w:t xml:space="preserve">, </w:t>
        </w:r>
      </w:ins>
      <w:ins w:id="20464" w:author="Ericsson: Kenneth Andersson  " w:date="2010-06-14T23:49:00Z">
        <w:r>
          <w:rPr>
            <w:szCs w:val="22"/>
            <w:lang w:val="en-GB" w:eastAsia="ko-KR"/>
          </w:rPr>
          <w:t>yS</w:t>
        </w:r>
      </w:ins>
      <w:ins w:id="20465" w:author="Ericsson: Kenneth Andersson  " w:date="2010-06-14T23:49:00Z">
        <w:r>
          <w:rPr>
            <w:szCs w:val="22"/>
            <w:vertAlign w:val="subscript"/>
            <w:lang w:val="en-GB" w:eastAsia="ko-KR"/>
          </w:rPr>
          <w:t>C</w:t>
        </w:r>
      </w:ins>
      <w:ins w:id="20466" w:author="Ericsson: Kenneth Andersson  " w:date="2010-06-14T23:49:00Z">
        <w:r>
          <w:rPr>
            <w:szCs w:val="22"/>
            <w:lang w:val="en-GB" w:eastAsia="ko-KR"/>
          </w:rPr>
          <w:t xml:space="preserve"> </w:t>
        </w:r>
      </w:ins>
      <w:ins w:id="20467" w:author="Ericsson: Kenneth Andersson  " w:date="2010-06-14T23:49:00Z">
        <w:r>
          <w:rPr>
            <w:szCs w:val="22"/>
            <w:lang w:val="en-GB"/>
          </w:rPr>
          <w:t xml:space="preserve">- i </w:t>
        </w:r>
      </w:ins>
      <w:ins w:id="20468" w:author="Ericsson: Kenneth Andersson  " w:date="2010-06-16T08:23:00Z">
        <w:r>
          <w:rPr>
            <w:szCs w:val="22"/>
            <w:lang w:val="en-GB"/>
          </w:rPr>
          <w:t>- 1</w:t>
        </w:r>
      </w:ins>
      <w:ins w:id="20469" w:author="Ericsson: Kenneth Andersson  " w:date="2010-06-14T23:49:00Z">
        <w:r>
          <w:rPr>
            <w:szCs w:val="22"/>
            <w:lang w:val="en-GB"/>
          </w:rPr>
          <w:t xml:space="preserve">]  </w:t>
        </w:r>
      </w:ins>
    </w:p>
    <w:p>
      <w:pPr>
        <w:pStyle w:val="Normal"/>
        <w:rPr>
          <w:szCs w:val="22"/>
          <w:lang w:val="en-GB"/>
          <w:ins w:id="20472" w:author="Ericsson: Kenneth Andersson  " w:date="2010-06-14T23:49:00Z"/>
        </w:rPr>
      </w:pPr>
      <w:ins w:id="20471" w:author="Ericsson: Kenneth Andersson  " w:date="2010-06-14T23:49:00Z">
        <w:r>
          <w:rPr>
            <w:szCs w:val="22"/>
            <w:lang w:val="en-GB"/>
          </w:rPr>
          <w:t>with j=0..7 and i=0..3</w:t>
        </w:r>
      </w:ins>
    </w:p>
    <w:p>
      <w:pPr>
        <w:pStyle w:val="Heading3"/>
        <w:numPr>
          <w:ilvl w:val="0"/>
          <w:numId w:val="0"/>
        </w:numPr>
        <w:ind w:left="0" w:hanging="0"/>
        <w:rPr>
          <w:ins w:id="20474" w:author="Clinton Priddle" w:date="2010-05-28T16:59:00Z"/>
        </w:rPr>
      </w:pPr>
      <w:ins w:id="20473" w:author="Clinton Priddle" w:date="2010-05-28T16:59:00Z">
        <w:bookmarkStart w:id="243" w:name="__RefHeading___Toc266716284"/>
        <w:bookmarkEnd w:id="243"/>
        <w:r>
          <w:rPr/>
          <w:t>Luma filtering</w:t>
        </w:r>
      </w:ins>
    </w:p>
    <w:p>
      <w:pPr>
        <w:pStyle w:val="Normal"/>
        <w:rPr>
          <w:ins w:id="20480" w:author="Ericsson: Kenneth Andersson  " w:date="2010-06-15T00:00:00Z"/>
        </w:rPr>
      </w:pPr>
      <w:ins w:id="20475" w:author="Ericsson: Kenneth Andersson  " w:date="2010-06-15T00:00:00Z">
        <w:r>
          <w:rPr>
            <w:bCs/>
          </w:rPr>
          <w:t xml:space="preserve">A part of the luma edge between </w:t>
        </w:r>
      </w:ins>
      <w:ins w:id="20476" w:author="Ericsson: Kenneth Andersson  " w:date="2010-06-15T00:00:00Z">
        <w:r>
          <w:rPr/>
          <w:t>A</w:t>
        </w:r>
      </w:ins>
      <w:ins w:id="20477" w:author="Ericsson: Kenneth Andersson  " w:date="2010-06-15T00:00:00Z">
        <w:r>
          <w:rPr>
            <w:bCs/>
          </w:rPr>
          <w:t xml:space="preserve"> and </w:t>
        </w:r>
      </w:ins>
      <w:ins w:id="20478" w:author="Ericsson: Kenneth Andersson  " w:date="2010-06-15T00:00:00Z">
        <w:r>
          <w:rPr/>
          <w:t>B</w:t>
        </w:r>
      </w:ins>
      <w:ins w:id="20479" w:author="Ericsson: Kenneth Andersson  " w:date="2010-06-15T00:00:00Z">
        <w:r>
          <w:rPr>
            <w:bCs/>
          </w:rPr>
          <w:t xml:space="preserve"> can be filtered if one of the following conditions is true</w:t>
        </w:r>
      </w:ins>
    </w:p>
    <w:p>
      <w:pPr>
        <w:pStyle w:val="Normal"/>
        <w:numPr>
          <w:ilvl w:val="0"/>
          <w:numId w:val="23"/>
        </w:numPr>
        <w:overflowPunct w:val="true"/>
        <w:autoSpaceDE w:val="true"/>
        <w:textAlignment w:val="auto"/>
        <w:rPr>
          <w:ins w:id="20482" w:author="Ericsson: Kenneth Andersson  " w:date="2010-06-15T00:00:00Z"/>
        </w:rPr>
      </w:pPr>
      <w:ins w:id="20481" w:author="Ericsson: Kenneth Andersson  " w:date="2010-06-15T00:00:00Z">
        <w:r>
          <w:rPr/>
          <w:t>A or B has PredMode==MODE_INTRA</w:t>
        </w:r>
      </w:ins>
    </w:p>
    <w:p>
      <w:pPr>
        <w:pStyle w:val="Normal"/>
        <w:numPr>
          <w:ilvl w:val="0"/>
          <w:numId w:val="23"/>
        </w:numPr>
        <w:overflowPunct w:val="true"/>
        <w:autoSpaceDE w:val="true"/>
        <w:textAlignment w:val="auto"/>
        <w:rPr>
          <w:ins w:id="20485" w:author="Ericsson: Kenneth Andersson  " w:date="2010-06-15T00:00:00Z"/>
        </w:rPr>
      </w:pPr>
      <w:ins w:id="20483" w:author="Ericsson: Kenneth Andersson  " w:date="2010-06-15T00:00:00Z">
        <w:r>
          <w:rPr>
            <w:b/>
            <w:bCs/>
            <w:i/>
            <w:iCs/>
          </w:rPr>
          <w:t xml:space="preserve">or </w:t>
        </w:r>
      </w:ins>
      <w:ins w:id="20484" w:author="Ericsson: Kenneth Andersson  " w:date="2010-06-15T00:00:00Z">
        <w:r>
          <w:rPr/>
          <w:t>A or B has nonzero transform coefficients</w:t>
        </w:r>
      </w:ins>
    </w:p>
    <w:p>
      <w:pPr>
        <w:pStyle w:val="Normal"/>
        <w:numPr>
          <w:ilvl w:val="0"/>
          <w:numId w:val="23"/>
        </w:numPr>
        <w:overflowPunct w:val="true"/>
        <w:autoSpaceDE w:val="true"/>
        <w:textAlignment w:val="auto"/>
        <w:rPr>
          <w:ins w:id="20488" w:author="Ericsson: Kenneth Andersson  " w:date="2010-06-15T00:00:00Z"/>
        </w:rPr>
      </w:pPr>
      <w:ins w:id="20486" w:author="Ericsson: Kenneth Andersson  " w:date="2010-06-15T00:00:00Z">
        <w:r>
          <w:rPr>
            <w:b/>
            <w:bCs/>
            <w:i/>
            <w:iCs/>
          </w:rPr>
          <w:t>or</w:t>
        </w:r>
      </w:ins>
      <w:ins w:id="20487" w:author="Ericsson: Kenneth Andersson  " w:date="2010-06-15T00:00:00Z">
        <w:r>
          <w:rPr/>
          <w:t xml:space="preserve"> A and B use different reference frames or different number of motion vectors</w:t>
        </w:r>
      </w:ins>
    </w:p>
    <w:p>
      <w:pPr>
        <w:pStyle w:val="Normal"/>
        <w:tabs>
          <w:tab w:val="clear" w:pos="720"/>
          <w:tab w:val="left" w:pos="709" w:leader="none"/>
        </w:tabs>
        <w:ind w:left="709" w:hanging="354"/>
        <w:rPr>
          <w:ins w:id="20494" w:author="Ericsson: Kenneth Andersson  " w:date="2010-06-15T00:00:00Z"/>
        </w:rPr>
      </w:pPr>
      <w:ins w:id="20489" w:author="Ericsson: Kenneth Andersson  " w:date="2010-06-15T00:00:00Z">
        <w:r>
          <w:rPr>
            <w:bCs/>
            <w:i/>
            <w:iCs/>
          </w:rPr>
          <w:t>-</w:t>
        </w:r>
      </w:ins>
      <w:ins w:id="20490" w:author="Ericsson: Kenneth Andersson  " w:date="2010-06-15T00:00:00Z">
        <w:r>
          <w:rPr/>
          <w:tab/>
        </w:r>
      </w:ins>
      <w:ins w:id="20491" w:author="Ericsson: Kenneth Andersson  " w:date="2010-06-15T00:00:00Z">
        <w:r>
          <w:rPr>
            <w:b/>
            <w:i/>
          </w:rPr>
          <w:t>or</w:t>
        </w:r>
      </w:ins>
      <w:ins w:id="20492" w:author="Ericsson: Kenneth Andersson  " w:date="2010-06-15T00:00:00Z">
        <w:r>
          <w:rPr>
            <w:i/>
          </w:rPr>
          <w:t xml:space="preserve"> </w:t>
        </w:r>
      </w:ins>
      <w:ins w:id="20493" w:author="Ericsson: Kenneth Andersson  " w:date="2010-06-15T00:00:00Z">
        <w:r>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ins>
    </w:p>
    <w:p>
      <w:pPr>
        <w:pStyle w:val="Normal"/>
        <w:tabs>
          <w:tab w:val="clear" w:pos="720"/>
          <w:tab w:val="left" w:pos="709" w:leader="none"/>
        </w:tabs>
        <w:ind w:left="709" w:hanging="354"/>
        <w:rPr>
          <w:ins w:id="20498" w:author="Ericsson: Kenneth Andersson  " w:date="2010-06-15T00:00:00Z"/>
        </w:rPr>
      </w:pPr>
      <w:ins w:id="20495" w:author="Ericsson: Kenneth Andersson  " w:date="2010-06-15T00:00:00Z">
        <w:r>
          <w:rPr/>
          <w:t>-</w:t>
          <w:tab/>
        </w:r>
      </w:ins>
      <w:ins w:id="20496" w:author="Ericsson: Kenneth Andersson  " w:date="2010-06-15T00:00:00Z">
        <w:r>
          <w:rPr>
            <w:b/>
            <w:i/>
          </w:rPr>
          <w:t>or</w:t>
        </w:r>
      </w:ins>
      <w:ins w:id="20497" w:author="Ericsson: Kenneth Andersson  " w:date="2010-06-15T00:00:00Z">
        <w:r>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ins>
    </w:p>
    <w:p>
      <w:pPr>
        <w:pStyle w:val="Normal"/>
        <w:tabs>
          <w:tab w:val="clear" w:pos="720"/>
          <w:tab w:val="left" w:pos="709" w:leader="none"/>
        </w:tabs>
        <w:ind w:left="709" w:hanging="354"/>
        <w:rPr>
          <w:ins w:id="20502" w:author="Ericsson: Kenneth Andersson  " w:date="2010-06-15T00:00:00Z"/>
        </w:rPr>
      </w:pPr>
      <w:ins w:id="20499" w:author="Ericsson: Kenneth Andersson  " w:date="2010-06-15T00:00:00Z">
        <w:r>
          <w:rPr/>
          <w:t>-</w:t>
          <w:tab/>
        </w:r>
      </w:ins>
      <w:ins w:id="20500" w:author="Ericsson: Kenneth Andersson  " w:date="2010-06-15T00:00:00Z">
        <w:r>
          <w:rPr>
            <w:b/>
            <w:i/>
          </w:rPr>
          <w:t>or</w:t>
        </w:r>
      </w:ins>
      <w:ins w:id="20501" w:author="Ericsson: Kenneth Andersson  " w:date="2010-06-15T00:00:00Z">
        <w:r>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ins>
    </w:p>
    <w:p>
      <w:pPr>
        <w:pStyle w:val="Normal"/>
        <w:tabs>
          <w:tab w:val="clear" w:pos="720"/>
          <w:tab w:val="left" w:pos="709" w:leader="none"/>
        </w:tabs>
        <w:ind w:left="709" w:hanging="354"/>
        <w:rPr>
          <w:ins w:id="20504" w:author="Ericsson: Kenneth Andersson  " w:date="2010-06-15T00:00:00Z"/>
        </w:rPr>
      </w:pPr>
      <w:ins w:id="20503" w:author="Ericsson: Kenneth Andersson  " w:date="2010-06-15T00:00:00Z">
        <w:r>
          <w:rPr/>
        </w:r>
      </w:ins>
    </w:p>
    <w:p>
      <w:pPr>
        <w:pStyle w:val="Normal"/>
        <w:numPr>
          <w:ilvl w:val="0"/>
          <w:numId w:val="23"/>
        </w:numPr>
        <w:overflowPunct w:val="true"/>
        <w:autoSpaceDE w:val="true"/>
        <w:textAlignment w:val="auto"/>
        <w:rPr>
          <w:ins w:id="20531" w:author="Ericsson: Kenneth Andersson  " w:date="2010-06-15T00:00:00Z"/>
        </w:rPr>
      </w:pPr>
      <w:ins w:id="20505" w:author="Ericsson: Kenneth Andersson  " w:date="2010-06-15T00:00:00Z">
        <w:r>
          <w:rPr>
            <w:b/>
            <w:bCs/>
            <w:i/>
            <w:iCs/>
          </w:rPr>
          <w:t xml:space="preserve">and  </w:t>
        </w:r>
      </w:ins>
      <w:ins w:id="20506" w:author="Ericsson: Kenneth Andersson  " w:date="2010-06-15T00:00:00Z">
        <w:r>
          <w:rPr/>
          <w:t>|p2</w:t>
        </w:r>
      </w:ins>
      <w:ins w:id="20507" w:author="Ericsson: Kenneth Andersson  " w:date="2010-06-15T00:00:00Z">
        <w:r>
          <w:rPr>
            <w:vertAlign w:val="subscript"/>
          </w:rPr>
          <w:t>2</w:t>
        </w:r>
      </w:ins>
      <w:ins w:id="20508" w:author="Ericsson: Kenneth Andersson  " w:date="2010-06-15T00:00:00Z">
        <w:r>
          <w:rPr/>
          <w:t xml:space="preserve"> - 2*p1</w:t>
        </w:r>
      </w:ins>
      <w:ins w:id="20509" w:author="Ericsson: Kenneth Andersson  " w:date="2010-06-15T00:00:00Z">
        <w:r>
          <w:rPr>
            <w:vertAlign w:val="subscript"/>
          </w:rPr>
          <w:t>2</w:t>
        </w:r>
      </w:ins>
      <w:ins w:id="20510" w:author="Ericsson: Kenneth Andersson  " w:date="2010-06-15T00:00:00Z">
        <w:r>
          <w:rPr/>
          <w:t xml:space="preserve"> + p0</w:t>
        </w:r>
      </w:ins>
      <w:ins w:id="20511" w:author="Ericsson: Kenneth Andersson  " w:date="2010-06-15T00:00:00Z">
        <w:r>
          <w:rPr>
            <w:vertAlign w:val="subscript"/>
          </w:rPr>
          <w:t>2</w:t>
        </w:r>
      </w:ins>
      <w:ins w:id="20512" w:author="Ericsson: Kenneth Andersson  " w:date="2010-06-15T00:00:00Z">
        <w:r>
          <w:rPr/>
          <w:t>| + |q2</w:t>
        </w:r>
      </w:ins>
      <w:ins w:id="20513" w:author="Ericsson: Kenneth Andersson  " w:date="2010-06-15T00:00:00Z">
        <w:r>
          <w:rPr>
            <w:vertAlign w:val="subscript"/>
          </w:rPr>
          <w:t>2</w:t>
        </w:r>
      </w:ins>
      <w:ins w:id="20514" w:author="Ericsson: Kenneth Andersson  " w:date="2010-06-15T00:00:00Z">
        <w:r>
          <w:rPr/>
          <w:t xml:space="preserve"> - 2*q1</w:t>
        </w:r>
      </w:ins>
      <w:ins w:id="20515" w:author="Ericsson: Kenneth Andersson  " w:date="2010-06-15T00:00:00Z">
        <w:r>
          <w:rPr>
            <w:vertAlign w:val="subscript"/>
          </w:rPr>
          <w:t>2</w:t>
        </w:r>
      </w:ins>
      <w:ins w:id="20516" w:author="Ericsson: Kenneth Andersson  " w:date="2010-06-15T00:00:00Z">
        <w:r>
          <w:rPr/>
          <w:t xml:space="preserve"> + q0</w:t>
        </w:r>
      </w:ins>
      <w:ins w:id="20517" w:author="Ericsson: Kenneth Andersson  " w:date="2010-06-15T00:00:00Z">
        <w:r>
          <w:rPr>
            <w:vertAlign w:val="subscript"/>
          </w:rPr>
          <w:t>2</w:t>
        </w:r>
      </w:ins>
      <w:ins w:id="20518" w:author="Ericsson: Kenneth Andersson  " w:date="2010-06-15T00:00:00Z">
        <w:r>
          <w:rPr/>
          <w:t>| + |p2</w:t>
        </w:r>
      </w:ins>
      <w:ins w:id="20519" w:author="Ericsson: Kenneth Andersson  " w:date="2010-06-15T00:00:00Z">
        <w:r>
          <w:rPr>
            <w:vertAlign w:val="subscript"/>
          </w:rPr>
          <w:t>5</w:t>
        </w:r>
      </w:ins>
      <w:ins w:id="20520" w:author="Ericsson: Kenneth Andersson  " w:date="2010-06-15T00:00:00Z">
        <w:r>
          <w:rPr/>
          <w:t xml:space="preserve"> - 2*p1</w:t>
        </w:r>
      </w:ins>
      <w:ins w:id="20521" w:author="Ericsson: Kenneth Andersson  " w:date="2010-06-15T00:00:00Z">
        <w:r>
          <w:rPr>
            <w:vertAlign w:val="subscript"/>
          </w:rPr>
          <w:t>5</w:t>
        </w:r>
      </w:ins>
      <w:ins w:id="20522" w:author="Ericsson: Kenneth Andersson  " w:date="2010-06-15T00:00:00Z">
        <w:r>
          <w:rPr/>
          <w:t xml:space="preserve"> + p0</w:t>
        </w:r>
      </w:ins>
      <w:ins w:id="20523" w:author="Ericsson: Kenneth Andersson  " w:date="2010-06-15T00:00:00Z">
        <w:r>
          <w:rPr>
            <w:vertAlign w:val="subscript"/>
          </w:rPr>
          <w:t>5</w:t>
        </w:r>
      </w:ins>
      <w:ins w:id="20524" w:author="Ericsson: Kenneth Andersson  " w:date="2010-06-15T00:00:00Z">
        <w:r>
          <w:rPr/>
          <w:t>| + |q2</w:t>
        </w:r>
      </w:ins>
      <w:ins w:id="20525" w:author="Ericsson: Kenneth Andersson  " w:date="2010-06-15T00:00:00Z">
        <w:r>
          <w:rPr>
            <w:vertAlign w:val="subscript"/>
          </w:rPr>
          <w:t>5</w:t>
        </w:r>
      </w:ins>
      <w:ins w:id="20526" w:author="Ericsson: Kenneth Andersson  " w:date="2010-06-15T00:00:00Z">
        <w:r>
          <w:rPr/>
          <w:t xml:space="preserve"> - 2*q1</w:t>
        </w:r>
      </w:ins>
      <w:ins w:id="20527" w:author="Ericsson: Kenneth Andersson  " w:date="2010-06-15T00:00:00Z">
        <w:r>
          <w:rPr>
            <w:vertAlign w:val="subscript"/>
          </w:rPr>
          <w:t>5</w:t>
        </w:r>
      </w:ins>
      <w:ins w:id="20528" w:author="Ericsson: Kenneth Andersson  " w:date="2010-06-15T00:00:00Z">
        <w:r>
          <w:rPr/>
          <w:t xml:space="preserve"> + q0</w:t>
        </w:r>
      </w:ins>
      <w:ins w:id="20529" w:author="Ericsson: Kenneth Andersson  " w:date="2010-06-15T00:00:00Z">
        <w:r>
          <w:rPr>
            <w:vertAlign w:val="subscript"/>
          </w:rPr>
          <w:t>5</w:t>
        </w:r>
      </w:ins>
      <w:ins w:id="20530" w:author="Ericsson: Kenneth Andersson  " w:date="2010-06-15T00:00:00Z">
        <w:r>
          <w:rPr/>
          <w:t>| &lt; β</w:t>
        </w:r>
      </w:ins>
    </w:p>
    <w:p>
      <w:pPr>
        <w:pStyle w:val="Normal"/>
        <w:rPr>
          <w:b/>
          <w:b/>
          <w:ins w:id="20533" w:author="Ericsson: Kenneth Andersson  " w:date="2010-06-15T00:00:00Z"/>
        </w:rPr>
      </w:pPr>
      <w:ins w:id="20532" w:author="Ericsson: Kenneth Andersson  " w:date="2010-06-15T00:00:00Z">
        <w:r>
          <w:rPr>
            <w:b/>
          </w:rPr>
        </w:r>
      </w:ins>
    </w:p>
    <w:p>
      <w:pPr>
        <w:pStyle w:val="Normal"/>
        <w:rPr>
          <w:ins w:id="20553" w:author="Ericsson: Kenneth Andersson  " w:date="2010-06-15T00:00:00Z"/>
        </w:rPr>
      </w:pPr>
      <w:ins w:id="20534" w:author="Ericsson: Kenneth Andersson  " w:date="2010-06-15T00:00:00Z">
        <w:r>
          <w:rPr/>
          <w:t xml:space="preserve">The filtering is also performed on the 8 pixel </w:t>
        </w:r>
      </w:ins>
      <w:ins w:id="20535" w:author="Ericsson: Kenneth Andersson  " w:date="2010-06-15T00:22:00Z">
        <w:r>
          <w:rPr/>
          <w:t>edge</w:t>
        </w:r>
      </w:ins>
      <w:ins w:id="20536" w:author="Ericsson: Kenneth Andersson  " w:date="2010-06-15T00:00:00Z">
        <w:r>
          <w:rPr/>
          <w:t xml:space="preserve"> if the conditions described above are fulfilled for any pair of the smaller partitions or transform units on the different sides of the </w:t>
        </w:r>
      </w:ins>
      <w:ins w:id="20537" w:author="Ericsson: Kenneth Andersson  " w:date="2010-06-15T00:22:00Z">
        <w:r>
          <w:rPr/>
          <w:t>edge</w:t>
        </w:r>
      </w:ins>
      <w:ins w:id="20538" w:author="Ericsson: Kenneth Andersson  " w:date="2010-06-15T00:00:00Z">
        <w:r>
          <w:rPr/>
          <w:t>. For example, if A consists of two 4x4 partitions (A</w:t>
        </w:r>
      </w:ins>
      <w:ins w:id="20539" w:author="Ericsson: Kenneth Andersson  " w:date="2010-06-15T00:00:00Z">
        <w:r>
          <w:rPr>
            <w:vertAlign w:val="subscript"/>
          </w:rPr>
          <w:t>1</w:t>
        </w:r>
      </w:ins>
      <w:ins w:id="20540" w:author="Ericsson: Kenneth Andersson  " w:date="2010-06-15T00:00:00Z">
        <w:r>
          <w:rPr/>
          <w:t xml:space="preserve"> and A</w:t>
        </w:r>
      </w:ins>
      <w:ins w:id="20541" w:author="Ericsson: Kenneth Andersson  " w:date="2010-06-15T00:00:00Z">
        <w:r>
          <w:rPr>
            <w:vertAlign w:val="subscript"/>
          </w:rPr>
          <w:t>2</w:t>
        </w:r>
      </w:ins>
      <w:ins w:id="20542" w:author="Ericsson: Kenneth Andersson  " w:date="2010-06-15T00:00:00Z">
        <w:r>
          <w:rPr/>
          <w:t>) then the above process except the last item is done for both partition pairs A</w:t>
        </w:r>
      </w:ins>
      <w:ins w:id="20543" w:author="Ericsson: Kenneth Andersson  " w:date="2010-06-15T00:00:00Z">
        <w:r>
          <w:rPr>
            <w:vertAlign w:val="subscript"/>
          </w:rPr>
          <w:t>1</w:t>
        </w:r>
      </w:ins>
      <w:ins w:id="20544" w:author="Ericsson: Kenneth Andersson  " w:date="2010-06-15T00:00:00Z">
        <w:r>
          <w:rPr/>
          <w:t xml:space="preserve"> - B and A</w:t>
        </w:r>
      </w:ins>
      <w:ins w:id="20545" w:author="Ericsson: Kenneth Andersson  " w:date="2010-06-15T00:00:00Z">
        <w:r>
          <w:rPr>
            <w:vertAlign w:val="subscript"/>
          </w:rPr>
          <w:t>2</w:t>
        </w:r>
      </w:ins>
      <w:ins w:id="20546" w:author="Ericsson: Kenneth Andersson  " w:date="2010-06-15T00:00:00Z">
        <w:r>
          <w:rPr/>
          <w:t xml:space="preserve"> – B , and the last item is applied for the pair A-B. If pairs A</w:t>
        </w:r>
      </w:ins>
      <w:ins w:id="20547" w:author="Ericsson: Kenneth Andersson  " w:date="2010-06-15T00:00:00Z">
        <w:r>
          <w:rPr>
            <w:vertAlign w:val="subscript"/>
          </w:rPr>
          <w:t>1</w:t>
        </w:r>
      </w:ins>
      <w:ins w:id="20548" w:author="Ericsson: Kenneth Andersson  " w:date="2010-06-15T00:00:00Z">
        <w:r>
          <w:rPr/>
          <w:t xml:space="preserve"> - B </w:t>
        </w:r>
      </w:ins>
      <w:ins w:id="20549" w:author="Ericsson: Kenneth Andersson  " w:date="2010-06-15T00:00:00Z">
        <w:r>
          <w:rPr>
            <w:b/>
            <w:i/>
          </w:rPr>
          <w:t>or</w:t>
        </w:r>
      </w:ins>
      <w:ins w:id="20550" w:author="Ericsson: Kenneth Andersson  " w:date="2010-06-15T00:00:00Z">
        <w:r>
          <w:rPr/>
          <w:t xml:space="preserve"> pair A</w:t>
        </w:r>
      </w:ins>
      <w:ins w:id="20551" w:author="Ericsson: Kenneth Andersson  " w:date="2010-06-15T00:00:00Z">
        <w:r>
          <w:rPr>
            <w:vertAlign w:val="subscript"/>
          </w:rPr>
          <w:t>2</w:t>
        </w:r>
      </w:ins>
      <w:ins w:id="20552" w:author="Ericsson: Kenneth Andersson  " w:date="2010-06-15T00:00:00Z">
        <w:r>
          <w:rPr/>
          <w:t xml:space="preserve"> - B need to be filtered then the whole 8 pixel edge between A and B is filtered.</w:t>
        </w:r>
      </w:ins>
    </w:p>
    <w:p>
      <w:pPr>
        <w:pStyle w:val="Normal"/>
        <w:rPr>
          <w:b/>
          <w:b/>
          <w:ins w:id="20555" w:author="Ericsson: Kenneth Andersson  " w:date="2010-06-15T00:00:00Z"/>
        </w:rPr>
      </w:pPr>
      <w:ins w:id="20554" w:author="Ericsson: Kenneth Andersson  " w:date="2010-06-15T00:00:00Z">
        <w:r>
          <w:rPr>
            <w:b/>
          </w:rPr>
        </w:r>
      </w:ins>
    </w:p>
    <w:p>
      <w:pPr>
        <w:pStyle w:val="Normal"/>
        <w:rPr>
          <w:ins w:id="20566" w:author="Ericsson: Kenneth Andersson  " w:date="2010-06-15T00:00:00Z"/>
        </w:rPr>
      </w:pPr>
      <w:ins w:id="20556" w:author="Ericsson: Kenneth Andersson  " w:date="2010-06-15T00:00:00Z">
        <w:r>
          <w:rPr>
            <w:bCs/>
            <w:iCs/>
          </w:rPr>
          <w:t xml:space="preserve">A part of the luma edge </w:t>
        </w:r>
      </w:ins>
      <w:ins w:id="20557" w:author="Ericsson: Kenneth Andersson  " w:date="2010-06-15T00:00:00Z">
        <w:r>
          <w:rPr>
            <w:bCs/>
          </w:rPr>
          <w:t xml:space="preserve">between </w:t>
        </w:r>
      </w:ins>
      <w:ins w:id="20558" w:author="Ericsson: Kenneth Andersson  " w:date="2010-06-15T00:00:00Z">
        <w:r>
          <w:rPr/>
          <w:t>A</w:t>
        </w:r>
      </w:ins>
      <w:ins w:id="20559" w:author="Ericsson: Kenneth Andersson  " w:date="2010-06-15T00:00:00Z">
        <w:r>
          <w:rPr>
            <w:bCs/>
          </w:rPr>
          <w:t xml:space="preserve"> and </w:t>
        </w:r>
      </w:ins>
      <w:ins w:id="20560" w:author="Ericsson: Kenneth Andersson  " w:date="2010-06-15T00:00:00Z">
        <w:r>
          <w:rPr/>
          <w:t>B</w:t>
        </w:r>
      </w:ins>
      <w:ins w:id="20561" w:author="Ericsson: Kenneth Andersson  " w:date="2010-06-15T00:00:00Z">
        <w:r>
          <w:rPr>
            <w:b/>
          </w:rPr>
          <w:t xml:space="preserve"> </w:t>
        </w:r>
      </w:ins>
      <w:ins w:id="20562" w:author="Ericsson: Kenneth Andersson  " w:date="2010-06-15T00:00:00Z">
        <w:r>
          <w:rPr/>
          <w:t xml:space="preserve">is </w:t>
        </w:r>
      </w:ins>
      <w:ins w:id="20563" w:author="Ericsson: Kenneth Andersson  " w:date="2010-06-15T00:00:00Z">
        <w:r>
          <w:rPr>
            <w:b/>
            <w:i/>
          </w:rPr>
          <w:t>not</w:t>
        </w:r>
      </w:ins>
      <w:ins w:id="20564" w:author="Ericsson: Kenneth Andersson  " w:date="2010-06-15T00:00:00Z">
        <w:r>
          <w:rPr>
            <w:b/>
          </w:rPr>
          <w:t xml:space="preserve"> </w:t>
        </w:r>
      </w:ins>
      <w:ins w:id="20565" w:author="Ericsson: Kenneth Andersson  " w:date="2010-06-15T00:00:00Z">
        <w:r>
          <w:rPr/>
          <w:t>filtered if one of the following conditions is true.</w:t>
        </w:r>
      </w:ins>
    </w:p>
    <w:p>
      <w:pPr>
        <w:pStyle w:val="Normal"/>
        <w:numPr>
          <w:ilvl w:val="0"/>
          <w:numId w:val="23"/>
        </w:numPr>
        <w:overflowPunct w:val="true"/>
        <w:autoSpaceDE w:val="true"/>
        <w:textAlignment w:val="auto"/>
        <w:rPr>
          <w:ins w:id="20568" w:author="Ericsson: Kenneth Andersson  " w:date="2010-06-15T00:00:00Z"/>
        </w:rPr>
      </w:pPr>
      <w:ins w:id="20567" w:author="Ericsson: Kenneth Andersson  " w:date="2010-06-15T00:00:00Z">
        <w:r>
          <w:rPr/>
          <w:t>A and B belong to the same transform unit partition and the same prediction unit partition</w:t>
        </w:r>
      </w:ins>
    </w:p>
    <w:p>
      <w:pPr>
        <w:pStyle w:val="Normal"/>
        <w:numPr>
          <w:ilvl w:val="0"/>
          <w:numId w:val="23"/>
        </w:numPr>
        <w:overflowPunct w:val="true"/>
        <w:autoSpaceDE w:val="true"/>
        <w:textAlignment w:val="auto"/>
        <w:rPr>
          <w:ins w:id="20573" w:author="Ericsson: Kenneth Andersson  " w:date="2010-06-15T00:00:00Z"/>
        </w:rPr>
      </w:pPr>
      <w:ins w:id="20569" w:author="Ericsson: Kenneth Andersson  " w:date="2010-06-15T00:00:00Z">
        <w:r>
          <w:rPr>
            <w:b/>
            <w:i/>
          </w:rPr>
          <w:t>or</w:t>
        </w:r>
      </w:ins>
      <w:ins w:id="20570" w:author="Ericsson: Kenneth Andersson  " w:date="2010-06-15T00:00:00Z">
        <w:r>
          <w:rPr/>
          <w:t xml:space="preserve"> the edge is a prediction unit border </w:t>
        </w:r>
      </w:ins>
      <w:ins w:id="20571" w:author="Ericsson: Kenneth Andersson  " w:date="2010-06-15T00:00:00Z">
        <w:r>
          <w:rPr>
            <w:b/>
            <w:i/>
          </w:rPr>
          <w:t>and</w:t>
        </w:r>
      </w:ins>
      <w:ins w:id="20572" w:author="Ericsson: Kenneth Andersson  " w:date="2010-06-15T00:00:00Z">
        <w:r>
          <w:rPr/>
          <w:t xml:space="preserve"> both A and B have planar_flag ==1.  </w:t>
        </w:r>
      </w:ins>
    </w:p>
    <w:p>
      <w:pPr>
        <w:pStyle w:val="Normal"/>
        <w:rPr>
          <w:b/>
          <w:b/>
          <w:ins w:id="20575" w:author="Ericsson: Kenneth Andersson  " w:date="2010-06-15T00:00:00Z"/>
        </w:rPr>
      </w:pPr>
      <w:ins w:id="20574" w:author="Ericsson: Kenneth Andersson  " w:date="2010-06-15T00:00:00Z">
        <w:r>
          <w:rPr>
            <w:b/>
          </w:rPr>
        </w:r>
      </w:ins>
    </w:p>
    <w:p>
      <w:pPr>
        <w:pStyle w:val="Normal"/>
        <w:tabs>
          <w:tab w:val="clear" w:pos="720"/>
          <w:tab w:val="left" w:pos="360" w:leader="none"/>
          <w:tab w:val="left" w:pos="4500" w:leader="none"/>
        </w:tabs>
        <w:spacing w:before="40" w:after="0"/>
        <w:rPr>
          <w:ins w:id="20577" w:author="Ericsson: Kenneth Andersson  " w:date="2010-06-15T00:00:00Z"/>
        </w:rPr>
      </w:pPr>
      <w:ins w:id="20576" w:author="Ericsson: Kenneth Andersson  " w:date="2010-06-15T00:00:00Z">
        <w:r>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ins>
    </w:p>
    <w:p>
      <w:pPr>
        <w:pStyle w:val="Normal"/>
        <w:numPr>
          <w:ilvl w:val="0"/>
          <w:numId w:val="23"/>
        </w:numPr>
        <w:overflowPunct w:val="true"/>
        <w:autoSpaceDE w:val="true"/>
        <w:textAlignment w:val="auto"/>
        <w:rPr>
          <w:b/>
          <w:b/>
          <w:bCs/>
          <w:i/>
          <w:i/>
          <w:iCs/>
          <w:ins w:id="20580" w:author="Ericsson: Kenneth Andersson  " w:date="2010-06-15T00:00:00Z"/>
        </w:rPr>
      </w:pPr>
      <w:ins w:id="20578" w:author="Ericsson: Kenneth Andersson  " w:date="2010-06-15T00:00:00Z">
        <w:r>
          <w:rPr>
            <w:i/>
          </w:rPr>
          <w:t>d</w:t>
        </w:r>
      </w:ins>
      <w:ins w:id="20579" w:author="Ericsson: Kenneth Andersson  " w:date="2010-06-15T00:00:00Z">
        <w:r>
          <w:rPr/>
          <w:t xml:space="preserve"> &lt; (β&gt;&gt;2)</w:t>
        </w:r>
      </w:ins>
    </w:p>
    <w:p>
      <w:pPr>
        <w:pStyle w:val="Normal"/>
        <w:numPr>
          <w:ilvl w:val="0"/>
          <w:numId w:val="23"/>
        </w:numPr>
        <w:overflowPunct w:val="true"/>
        <w:autoSpaceDE w:val="true"/>
        <w:textAlignment w:val="auto"/>
        <w:rPr>
          <w:b/>
          <w:b/>
          <w:bCs/>
          <w:i/>
          <w:i/>
          <w:iCs/>
          <w:ins w:id="20593" w:author="Ericsson: Kenneth Andersson  " w:date="2010-06-15T00:00:00Z"/>
        </w:rPr>
      </w:pPr>
      <w:ins w:id="20581" w:author="Ericsson: Kenneth Andersson  " w:date="2010-06-15T00:00:00Z">
        <w:r>
          <w:rPr>
            <w:rFonts w:cs="Times" w:ascii="Times" w:hAnsi="Times"/>
            <w:b/>
            <w:i/>
          </w:rPr>
          <w:t>and</w:t>
        </w:r>
      </w:ins>
      <w:ins w:id="20582" w:author="Ericsson: Kenneth Andersson  " w:date="2010-06-15T00:00:00Z">
        <w:r>
          <w:rPr>
            <w:rFonts w:cs="Times" w:ascii="Times" w:hAnsi="Times"/>
          </w:rPr>
          <w:t xml:space="preserve"> (|</w:t>
        </w:r>
      </w:ins>
      <w:ins w:id="20583" w:author="Ericsson: Kenneth Andersson  " w:date="2010-06-15T00:00:00Z">
        <w:r>
          <w:rPr>
            <w:rFonts w:cs="Courier New" w:ascii="Times" w:hAnsi="Times"/>
          </w:rPr>
          <w:t>p3</w:t>
        </w:r>
      </w:ins>
      <w:ins w:id="20584" w:author="Ericsson: Kenneth Andersson  " w:date="2010-06-15T00:00:00Z">
        <w:r>
          <w:rPr>
            <w:rFonts w:cs="Courier New" w:ascii="Times" w:hAnsi="Times"/>
            <w:vertAlign w:val="subscript"/>
          </w:rPr>
          <w:t>i</w:t>
        </w:r>
      </w:ins>
      <w:ins w:id="20585" w:author="Ericsson: Kenneth Andersson  " w:date="2010-06-15T00:00:00Z">
        <w:r>
          <w:rPr>
            <w:rFonts w:cs="Courier New" w:ascii="Times" w:hAnsi="Times"/>
          </w:rPr>
          <w:t xml:space="preserve"> - p0</w:t>
        </w:r>
      </w:ins>
      <w:ins w:id="20586" w:author="Ericsson: Kenneth Andersson  " w:date="2010-06-15T00:00:00Z">
        <w:r>
          <w:rPr>
            <w:rFonts w:cs="Courier New" w:ascii="Times" w:hAnsi="Times"/>
            <w:vertAlign w:val="subscript"/>
          </w:rPr>
          <w:t>i</w:t>
        </w:r>
      </w:ins>
      <w:ins w:id="20587" w:author="Ericsson: Kenneth Andersson  " w:date="2010-06-15T00:00:00Z">
        <w:r>
          <w:rPr>
            <w:rFonts w:cs="Times" w:ascii="Times" w:hAnsi="Times"/>
          </w:rPr>
          <w:t>| + |q0</w:t>
        </w:r>
      </w:ins>
      <w:ins w:id="20588" w:author="Ericsson: Kenneth Andersson  " w:date="2010-06-15T00:00:00Z">
        <w:r>
          <w:rPr>
            <w:rFonts w:cs="Times" w:ascii="Times" w:hAnsi="Times"/>
            <w:vertAlign w:val="subscript"/>
          </w:rPr>
          <w:t>i</w:t>
        </w:r>
      </w:ins>
      <w:ins w:id="20589" w:author="Ericsson: Kenneth Andersson  " w:date="2010-06-15T00:00:00Z">
        <w:r>
          <w:rPr>
            <w:rFonts w:cs="Times" w:ascii="Times" w:hAnsi="Times"/>
          </w:rPr>
          <w:t xml:space="preserve"> – q3</w:t>
        </w:r>
      </w:ins>
      <w:ins w:id="20590" w:author="Ericsson: Kenneth Andersson  " w:date="2010-06-15T00:00:00Z">
        <w:r>
          <w:rPr>
            <w:rFonts w:cs="Times" w:ascii="Times" w:hAnsi="Times"/>
            <w:vertAlign w:val="subscript"/>
          </w:rPr>
          <w:t>i</w:t>
        </w:r>
      </w:ins>
      <w:ins w:id="20591" w:author="Ericsson: Kenneth Andersson  " w:date="2010-06-15T00:00:00Z">
        <w:r>
          <w:rPr>
            <w:rFonts w:cs="Times" w:ascii="Times" w:hAnsi="Times"/>
          </w:rPr>
          <w:t>|) &lt; (</w:t>
        </w:r>
      </w:ins>
      <w:ins w:id="20592" w:author="Ericsson: Kenneth Andersson  " w:date="2010-06-15T00:00:00Z">
        <w:r>
          <w:rPr/>
          <w:t xml:space="preserve">β&gt;&gt;3)  </w:t>
        </w:r>
      </w:ins>
    </w:p>
    <w:p>
      <w:pPr>
        <w:pStyle w:val="Normal"/>
        <w:numPr>
          <w:ilvl w:val="0"/>
          <w:numId w:val="23"/>
        </w:numPr>
        <w:overflowPunct w:val="true"/>
        <w:autoSpaceDE w:val="true"/>
        <w:textAlignment w:val="auto"/>
        <w:rPr>
          <w:b/>
          <w:b/>
          <w:bCs/>
          <w:i/>
          <w:i/>
          <w:iCs/>
          <w:ins w:id="20603" w:author="Ericsson: Kenneth Andersson  " w:date="2010-06-15T00:00:00Z"/>
        </w:rPr>
      </w:pPr>
      <w:ins w:id="20594" w:author="Ericsson: Kenneth Andersson  " w:date="2010-06-15T00:00:00Z">
        <w:r>
          <w:rPr>
            <w:rFonts w:cs="Times" w:ascii="Times" w:hAnsi="Times"/>
            <w:b/>
            <w:i/>
          </w:rPr>
          <w:t>and</w:t>
        </w:r>
      </w:ins>
      <w:ins w:id="20595" w:author="Ericsson: Kenneth Andersson  " w:date="2010-06-15T00:00:00Z">
        <w:r>
          <w:rPr>
            <w:rFonts w:cs="Times" w:ascii="Times" w:hAnsi="Times"/>
          </w:rPr>
          <w:t xml:space="preserve"> |p0</w:t>
        </w:r>
      </w:ins>
      <w:ins w:id="20596" w:author="Ericsson: Kenneth Andersson  " w:date="2010-06-15T00:00:00Z">
        <w:r>
          <w:rPr>
            <w:rFonts w:cs="Times" w:ascii="Times" w:hAnsi="Times"/>
            <w:vertAlign w:val="subscript"/>
          </w:rPr>
          <w:t>i</w:t>
        </w:r>
      </w:ins>
      <w:ins w:id="20597" w:author="Ericsson: Kenneth Andersson  " w:date="2010-06-15T00:00:00Z">
        <w:r>
          <w:rPr>
            <w:rFonts w:cs="Times" w:ascii="Times" w:hAnsi="Times"/>
          </w:rPr>
          <w:t xml:space="preserve"> – q0</w:t>
        </w:r>
      </w:ins>
      <w:ins w:id="20598" w:author="Ericsson: Kenneth Andersson  " w:date="2010-06-15T00:00:00Z">
        <w:r>
          <w:rPr>
            <w:rFonts w:cs="Times" w:ascii="Times" w:hAnsi="Times"/>
            <w:vertAlign w:val="subscript"/>
          </w:rPr>
          <w:t>i</w:t>
        </w:r>
      </w:ins>
      <w:ins w:id="20599" w:author="Ericsson: Kenneth Andersson  " w:date="2010-06-15T00:00:00Z">
        <w:r>
          <w:rPr>
            <w:rFonts w:cs="Times" w:ascii="Times" w:hAnsi="Times"/>
          </w:rPr>
          <w:t>| &lt; (</w:t>
        </w:r>
      </w:ins>
      <w:ins w:id="20600" w:author="Ericsson: Kenneth Andersson  " w:date="2010-06-15T00:00:00Z">
        <w:r>
          <w:rPr>
            <w:rFonts w:cs="Courier New" w:ascii="Times" w:hAnsi="Times"/>
            <w:lang w:val="en-US" w:eastAsia="en-US"/>
          </w:rPr>
          <w:t>(5*t</w:t>
        </w:r>
      </w:ins>
      <w:ins w:id="20601" w:author="Ericsson: Kenneth Andersson  " w:date="2010-06-15T00:00:00Z">
        <w:r>
          <w:rPr>
            <w:rFonts w:cs="Courier New" w:ascii="Times" w:hAnsi="Times"/>
            <w:vertAlign w:val="subscript"/>
            <w:lang w:val="en-US" w:eastAsia="en-US"/>
          </w:rPr>
          <w:t>C</w:t>
        </w:r>
      </w:ins>
      <w:ins w:id="20602" w:author="Ericsson: Kenneth Andersson  " w:date="2010-06-15T00:00:00Z">
        <w:r>
          <w:rPr>
            <w:rFonts w:cs="Courier New" w:ascii="Times" w:hAnsi="Times"/>
            <w:lang w:val="en-US" w:eastAsia="en-US"/>
          </w:rPr>
          <w:t xml:space="preserve"> + 1)&gt;&gt;1),</w:t>
          <w:tab/>
          <w:tab/>
          <w:tab/>
          <w:tab/>
        </w:r>
      </w:ins>
    </w:p>
    <w:p>
      <w:pPr>
        <w:pStyle w:val="Normal"/>
        <w:rPr>
          <w:b/>
          <w:b/>
          <w:bCs/>
          <w:i/>
          <w:i/>
          <w:iCs/>
          <w:ins w:id="20605" w:author="Ericsson: Kenneth Andersson  " w:date="2010-06-15T00:00:00Z"/>
        </w:rPr>
      </w:pPr>
      <w:ins w:id="20604" w:author="Ericsson: Kenneth Andersson  " w:date="2010-06-15T00:00:00Z">
        <w:r>
          <w:rPr>
            <w:b/>
            <w:bCs/>
            <w:i/>
            <w:iCs/>
          </w:rPr>
        </w:r>
      </w:ins>
    </w:p>
    <w:p>
      <w:pPr>
        <w:pStyle w:val="Normal"/>
        <w:tabs>
          <w:tab w:val="clear" w:pos="720"/>
          <w:tab w:val="left" w:pos="360" w:leader="none"/>
          <w:tab w:val="left" w:pos="4500" w:leader="none"/>
        </w:tabs>
        <w:spacing w:before="40" w:after="0"/>
        <w:rPr>
          <w:ins w:id="20618" w:author="Ericsson: Kenneth Andersson  " w:date="2010-06-15T00:00:00Z"/>
        </w:rPr>
      </w:pPr>
      <w:ins w:id="20606" w:author="Ericsson: Kenneth Andersson  " w:date="2010-06-15T00:00:00Z">
        <w:r>
          <w:rPr/>
          <w:t>where t</w:t>
        </w:r>
      </w:ins>
      <w:ins w:id="20607" w:author="Ericsson: Kenneth Andersson  " w:date="2010-06-15T00:00:00Z">
        <w:r>
          <w:rPr>
            <w:vertAlign w:val="subscript"/>
          </w:rPr>
          <w:t>C</w:t>
        </w:r>
      </w:ins>
      <w:ins w:id="20608" w:author="Ericsson: Kenneth Andersson  " w:date="2010-06-15T00:00:00Z">
        <w:r>
          <w:rPr/>
          <w:t xml:space="preserve"> and β depends on qp their relations are shown in </w:t>
        </w:r>
      </w:ins>
      <w:ins w:id="20609" w:author="Ericsson: Kenneth Andersson  " w:date="2010-06-16T09:34:00Z">
        <w:r>
          <w:rPr/>
          <w:t>the table below</w:t>
        </w:r>
      </w:ins>
      <w:ins w:id="20610" w:author="Ericsson: Kenneth Andersson  " w:date="2010-06-15T00:00:00Z">
        <w:r>
          <w:rPr>
            <w:sz w:val="18"/>
            <w:szCs w:val="18"/>
          </w:rPr>
          <w:t xml:space="preserve">. The </w:t>
        </w:r>
      </w:ins>
      <w:ins w:id="20611" w:author="Ericsson: Kenneth Andersson  " w:date="2010-06-15T00:00:00Z">
        <w:r>
          <w:rPr/>
          <w:t>t</w:t>
        </w:r>
      </w:ins>
      <w:ins w:id="20612" w:author="Ericsson: Kenneth Andersson  " w:date="2010-06-15T00:00:00Z">
        <w:r>
          <w:rPr>
            <w:vertAlign w:val="subscript"/>
          </w:rPr>
          <w:t xml:space="preserve">C </w:t>
        </w:r>
      </w:ins>
      <w:ins w:id="20613" w:author="Ericsson: Kenneth Andersson  " w:date="2010-06-15T00:00:00Z">
        <w:r>
          <w:rPr/>
          <w:t>is calculated as t</w:t>
        </w:r>
      </w:ins>
      <w:ins w:id="20614" w:author="Ericsson: Kenneth Andersson  " w:date="2010-06-15T00:00:00Z">
        <w:r>
          <w:rPr>
            <w:vertAlign w:val="subscript"/>
          </w:rPr>
          <w:t>C</w:t>
        </w:r>
      </w:ins>
      <w:ins w:id="20615" w:author="Ericsson: Kenneth Andersson  " w:date="2010-06-15T00:00:00Z">
        <w:r>
          <w:rPr/>
          <w:t xml:space="preserve"> (qp+4) when A </w:t>
        </w:r>
      </w:ins>
      <w:ins w:id="20616" w:author="Ericsson: Kenneth Andersson  " w:date="2010-06-15T00:00:00Z">
        <w:r>
          <w:rPr>
            <w:b/>
            <w:i/>
          </w:rPr>
          <w:t>or</w:t>
        </w:r>
      </w:ins>
      <w:ins w:id="20617" w:author="Ericsson: Kenneth Andersson  " w:date="2010-06-15T00:00:00Z">
        <w:r>
          <w:rPr/>
          <w:t xml:space="preserve"> B has PredMode==MODE_INTRA. </w:t>
        </w:r>
      </w:ins>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ins w:id="20620" w:author="Ericsson: Kenneth Andersson  " w:date="2010-06-15T00:00:00Z"/>
        </w:rPr>
      </w:pPr>
      <w:ins w:id="20619" w:author="Ericsson: Kenneth Andersson  " w:date="2010-06-15T00:00:00Z">
        <w:r>
          <w:rPr>
            <w:rFonts w:cs="TimesNewRomanPSMT;Times New Roman" w:ascii="TimesNewRomanPSMT;Times New Roman" w:hAnsi="TimesNewRomanPSMT;Times New Roman"/>
          </w:rPr>
        </w:r>
      </w:ins>
    </w:p>
    <w:p>
      <w:pPr>
        <w:pStyle w:val="Normal"/>
        <w:tabs>
          <w:tab w:val="clear" w:pos="720"/>
          <w:tab w:val="left" w:pos="360" w:leader="none"/>
          <w:tab w:val="left" w:pos="4500" w:leader="none"/>
        </w:tabs>
        <w:overflowPunct w:val="true"/>
        <w:ind w:firstLine="720"/>
        <w:textAlignment w:val="auto"/>
        <w:rPr/>
      </w:pPr>
      <w:ins w:id="20621" w:author="Ericsson: Kenneth Andersson  " w:date="2010-06-15T00:00:00Z">
        <w:del w:id="20622" w:author="kugur" w:date="2010-06-15T17:18:00Z">
          <w:r>
            <w:rPr>
              <w:rFonts w:cs="TimesNewRomanPSMT;Times New Roman" w:ascii="TimesNewRomanPSMT;Times New Roman" w:hAnsi="TimesNewRomanPSMT;Times New Roman"/>
              <w:b/>
              <w:bCs/>
            </w:rPr>
            <w:delText xml:space="preserve">Table 1 </w:delText>
          </w:r>
        </w:del>
      </w:ins>
      <w:ins w:id="20623" w:author="Ericsson: Kenneth Andersson  " w:date="2010-06-15T00:00:00Z">
        <w:r>
          <w:rPr>
            <w:rFonts w:cs="TimesNewRomanPSMT;Times New Roman" w:ascii="TimesNewRomanPSMT;Times New Roman" w:hAnsi="TimesNewRomanPSMT;Times New Roman"/>
            <w:b/>
            <w:bCs/>
          </w:rPr>
          <w:t xml:space="preserve">Relation between qp, </w:t>
        </w:r>
      </w:ins>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24" w:author="Ericsson: Kenneth Andersson  " w:date="2010-06-15T00:00:00Z">
              <w:r>
                <w:rPr>
                  <w:sz w:val="16"/>
                  <w:szCs w:val="16"/>
                </w:rPr>
                <w:t>qp</w:t>
              </w:r>
            </w:ins>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25" w:author="Ericsson: Kenneth Andersson  " w:date="2010-06-15T00:00:00Z">
              <w:r>
                <w:rPr>
                  <w:sz w:val="16"/>
                  <w:szCs w:val="16"/>
                </w:rPr>
                <w:t>0</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26" w:author="Ericsson: Kenneth Andersson  " w:date="2010-06-15T00:00:00Z">
              <w:r>
                <w:rPr>
                  <w:sz w:val="16"/>
                  <w:szCs w:val="16"/>
                </w:rPr>
                <w:t>1</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27" w:author="Ericsson: Kenneth Andersson  " w:date="2010-06-15T00:00:00Z">
              <w:r>
                <w:rPr>
                  <w:sz w:val="16"/>
                  <w:szCs w:val="16"/>
                </w:rPr>
                <w:t>2</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28" w:author="Ericsson: Kenneth Andersson  " w:date="2010-06-15T00:00:00Z">
              <w:r>
                <w:rPr>
                  <w:sz w:val="16"/>
                  <w:szCs w:val="16"/>
                </w:rPr>
                <w:t>3</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29" w:author="Ericsson: Kenneth Andersson  " w:date="2010-06-15T00:00:00Z">
              <w:r>
                <w:rPr>
                  <w:sz w:val="16"/>
                  <w:szCs w:val="16"/>
                </w:rPr>
                <w:t>4</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30" w:author="Ericsson: Kenneth Andersson  " w:date="2010-06-15T00:00:00Z">
              <w:r>
                <w:rPr>
                  <w:sz w:val="16"/>
                  <w:szCs w:val="16"/>
                </w:rPr>
                <w:t>5</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31" w:author="Ericsson: Kenneth Andersson  " w:date="2010-06-15T00:00:00Z">
              <w:r>
                <w:rPr>
                  <w:sz w:val="16"/>
                  <w:szCs w:val="16"/>
                </w:rPr>
                <w:t>6</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32" w:author="Ericsson: Kenneth Andersson  " w:date="2010-06-15T00:00:00Z">
              <w:r>
                <w:rPr>
                  <w:sz w:val="16"/>
                  <w:szCs w:val="16"/>
                </w:rPr>
                <w:t>7</w:t>
              </w:r>
            </w:ins>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33" w:author="Ericsson: Kenneth Andersson  " w:date="2010-06-15T00:00:00Z">
              <w:r>
                <w:rPr>
                  <w:sz w:val="16"/>
                  <w:szCs w:val="16"/>
                </w:rPr>
                <w:t>8</w:t>
              </w:r>
            </w:ins>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34" w:author="Ericsson: Kenneth Andersson  " w:date="2010-06-15T00:00:00Z">
              <w:r>
                <w:rPr>
                  <w:sz w:val="16"/>
                  <w:szCs w:val="16"/>
                </w:rPr>
                <w:t>9</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35" w:author="Ericsson: Kenneth Andersson  " w:date="2010-06-15T00:00:00Z">
              <w:r>
                <w:rPr>
                  <w:sz w:val="16"/>
                  <w:szCs w:val="16"/>
                </w:rPr>
                <w:t>10</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636" w:author="Ericsson: Kenneth Andersson  " w:date="2010-06-15T00:00:00Z">
              <w:r>
                <w:rPr>
                  <w:sz w:val="16"/>
                  <w:szCs w:val="16"/>
                </w:rPr>
                <w:t>11</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637" w:author="Ericsson: Kenneth Andersson  " w:date="2010-06-15T00:00:00Z">
              <w:r>
                <w:rPr>
                  <w:sz w:val="16"/>
                  <w:szCs w:val="16"/>
                </w:rPr>
                <w:t>12</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638" w:author="Ericsson: Kenneth Andersson  " w:date="2010-06-15T00:00:00Z">
              <w:r>
                <w:rPr>
                  <w:sz w:val="16"/>
                  <w:szCs w:val="16"/>
                </w:rPr>
                <w:t>13</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639" w:author="Ericsson: Kenneth Andersson  " w:date="2010-06-15T00:00:00Z">
              <w:r>
                <w:rPr>
                  <w:sz w:val="16"/>
                  <w:szCs w:val="16"/>
                </w:rPr>
                <w:t>14</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640" w:author="Ericsson: Kenneth Andersson  " w:date="2010-06-15T00:00:00Z">
              <w:r>
                <w:rPr>
                  <w:sz w:val="16"/>
                  <w:szCs w:val="16"/>
                </w:rPr>
                <w:t>15</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641" w:author="Ericsson: Kenneth Andersson  " w:date="2010-06-15T00:00:00Z">
              <w:r>
                <w:rPr>
                  <w:sz w:val="16"/>
                  <w:szCs w:val="16"/>
                </w:rPr>
                <w:t>16</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642" w:author="Ericsson: Kenneth Andersson  " w:date="2010-06-15T00:00:00Z">
              <w:r>
                <w:rPr>
                  <w:sz w:val="16"/>
                  <w:szCs w:val="16"/>
                </w:rPr>
                <w:t>17</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643" w:author="Ericsson: Kenneth Andersson  " w:date="2010-06-15T00:00:00Z">
              <w:r>
                <w:rPr>
                  <w:sz w:val="16"/>
                  <w:szCs w:val="16"/>
                </w:rPr>
                <w:t>t</w:t>
              </w:r>
            </w:ins>
            <w:ins w:id="20644" w:author="Ericsson: Kenneth Andersson  " w:date="2010-06-15T00:00:00Z">
              <w:r>
                <w:rPr>
                  <w:sz w:val="16"/>
                  <w:szCs w:val="16"/>
                  <w:vertAlign w:val="subscript"/>
                </w:rPr>
                <w: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45"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46"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47"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48"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49"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0"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1"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2"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3"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4"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5"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6"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7"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8"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59"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60"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61"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662" w:author="Ericsson: Kenneth Andersson  " w:date="2010-06-15T00:00:00Z">
              <w:r>
                <w:rPr>
                  <w:sz w:val="16"/>
                  <w:szCs w:val="16"/>
                </w:rPr>
                <w:t>0</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663"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64"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65"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66"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67"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68"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69"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0"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1"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2"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3"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4"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5"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6"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7"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8"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79"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80" w:author="Ericsson: Kenneth Andersson  " w:date="2010-06-15T00:00:00Z">
              <w:r>
                <w:rPr>
                  <w:sz w:val="16"/>
                  <w:szCs w:val="16"/>
                </w:rPr>
                <w:t>6</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rPr>
            </w:pPr>
            <w:ins w:id="20681" w:author="Ericsson: Kenneth Andersson  " w:date="2010-06-15T00:00:00Z">
              <w:r>
                <w:rPr>
                  <w:sz w:val="16"/>
                  <w:szCs w:val="16"/>
                </w:rPr>
                <w:t>7</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682" w:author="Ericsson: Kenneth Andersson  " w:date="2010-06-15T00:00:00Z">
              <w:r>
                <w:rPr>
                  <w:sz w:val="16"/>
                  <w:szCs w:val="16"/>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83" w:author="Ericsson: Kenneth Andersson  " w:date="2010-06-15T00:00:00Z">
              <w:r>
                <w:rPr>
                  <w:sz w:val="16"/>
                  <w:szCs w:val="16"/>
                </w:rPr>
                <w:t>1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84" w:author="Ericsson: Kenneth Andersson  " w:date="2010-06-15T00:00:00Z">
              <w:r>
                <w:rPr>
                  <w:sz w:val="16"/>
                  <w:szCs w:val="16"/>
                </w:rPr>
                <w:t>1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85" w:author="Ericsson: Kenneth Andersson  " w:date="2010-06-15T00:00:00Z">
              <w:r>
                <w:rPr>
                  <w:sz w:val="16"/>
                  <w:szCs w:val="16"/>
                </w:rPr>
                <w:t>2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686" w:author="Ericsson: Kenneth Andersson  " w:date="2010-06-15T00:00:00Z">
              <w:r>
                <w:rPr>
                  <w:sz w:val="16"/>
                  <w:szCs w:val="16"/>
                </w:rPr>
                <w:t>2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87" w:author="Ericsson: Kenneth Andersson  " w:date="2010-06-15T00:00:00Z">
              <w:r>
                <w:rPr>
                  <w:sz w:val="16"/>
                  <w:szCs w:val="16"/>
                </w:rPr>
                <w:t>2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88" w:author="Ericsson: Kenneth Andersson  " w:date="2010-06-15T00:00:00Z">
              <w:r>
                <w:rPr>
                  <w:sz w:val="16"/>
                  <w:szCs w:val="16"/>
                </w:rPr>
                <w:t>23</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89" w:author="Ericsson: Kenneth Andersson  " w:date="2010-06-15T00:00:00Z">
              <w:r>
                <w:rPr>
                  <w:sz w:val="16"/>
                  <w:szCs w:val="16"/>
                </w:rPr>
                <w:t>2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0" w:author="Ericsson: Kenneth Andersson  " w:date="2010-06-15T00:00:00Z">
              <w:r>
                <w:rPr>
                  <w:sz w:val="16"/>
                  <w:szCs w:val="16"/>
                </w:rPr>
                <w:t>25</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1" w:author="Ericsson: Kenneth Andersson  " w:date="2010-06-15T00:00:00Z">
              <w:r>
                <w:rPr>
                  <w:sz w:val="16"/>
                  <w:szCs w:val="16"/>
                </w:rPr>
                <w:t>26</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2" w:author="Ericsson: Kenneth Andersson  " w:date="2010-06-15T00:00:00Z">
              <w:r>
                <w:rPr>
                  <w:sz w:val="16"/>
                  <w:szCs w:val="16"/>
                </w:rPr>
                <w:t>2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3" w:author="Ericsson: Kenneth Andersson  " w:date="2010-06-15T00:00:00Z">
              <w:r>
                <w:rPr>
                  <w:sz w:val="16"/>
                  <w:szCs w:val="16"/>
                </w:rPr>
                <w:t>2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4" w:author="Ericsson: Kenneth Andersson  " w:date="2010-06-15T00:00:00Z">
              <w:r>
                <w:rPr>
                  <w:sz w:val="16"/>
                  <w:szCs w:val="16"/>
                </w:rPr>
                <w:t>2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5" w:author="Ericsson: Kenneth Andersson  " w:date="2010-06-15T00:00:00Z">
              <w:r>
                <w:rPr>
                  <w:sz w:val="16"/>
                  <w:szCs w:val="16"/>
                </w:rPr>
                <w:t>3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6" w:author="Ericsson: Kenneth Andersson  " w:date="2010-06-15T00:00:00Z">
              <w:r>
                <w:rPr>
                  <w:sz w:val="16"/>
                  <w:szCs w:val="16"/>
                </w:rPr>
                <w:t>3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7" w:author="Ericsson: Kenneth Andersson  " w:date="2010-06-15T00:00:00Z">
              <w:r>
                <w:rPr>
                  <w:sz w:val="16"/>
                  <w:szCs w:val="16"/>
                </w:rPr>
                <w:t>3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8" w:author="Ericsson: Kenneth Andersson  " w:date="2010-06-15T00:00:00Z">
              <w:r>
                <w:rPr>
                  <w:sz w:val="16"/>
                  <w:szCs w:val="16"/>
                </w:rPr>
                <w:t>3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699" w:author="Ericsson: Kenneth Andersson  " w:date="2010-06-15T00:00:00Z">
              <w:r>
                <w:rPr>
                  <w:sz w:val="16"/>
                  <w:szCs w:val="16"/>
                </w:rPr>
                <w:t>3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00" w:author="Ericsson: Kenneth Andersson  " w:date="2010-06-15T00:00:00Z">
              <w:r>
                <w:rPr>
                  <w:sz w:val="16"/>
                  <w:szCs w:val="16"/>
                </w:rPr>
                <w:t>35</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701" w:author="Ericsson: Kenneth Andersson  " w:date="2010-06-15T00:00:00Z">
              <w:r>
                <w:rPr>
                  <w:sz w:val="16"/>
                  <w:szCs w:val="16"/>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02"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03"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04"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05"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06"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07"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08"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09" w:author="Ericsson: Kenneth Andersson  " w:date="2010-06-15T00:00:00Z">
              <w:r>
                <w:rPr>
                  <w:sz w:val="16"/>
                  <w:szCs w:val="16"/>
                </w:rPr>
                <w:t>1</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10" w:author="Ericsson: Kenneth Andersson  " w:date="2010-06-15T00:00:00Z">
              <w:r>
                <w:rPr>
                  <w:sz w:val="16"/>
                  <w:szCs w:val="16"/>
                </w:rPr>
                <w:t>1</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11"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12"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13"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14"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15"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16"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17"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18"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19" w:author="Ericsson: Kenneth Andersson  " w:date="2010-06-15T00:00:00Z">
              <w:r>
                <w:rPr>
                  <w:sz w:val="16"/>
                  <w:szCs w:val="16"/>
                </w:rPr>
                <w:t>4</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720"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21" w:author="Ericsson: Kenneth Andersson  " w:date="2010-06-15T00:00:00Z">
              <w:r>
                <w:rPr>
                  <w:sz w:val="16"/>
                  <w:szCs w:val="16"/>
                </w:rPr>
                <w:t>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22" w:author="Ericsson: Kenneth Andersson  " w:date="2010-06-15T00:00:00Z">
              <w:r>
                <w:rPr>
                  <w:sz w:val="16"/>
                  <w:szCs w:val="16"/>
                </w:rPr>
                <w:t>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ins w:id="20723" w:author="Ericsson: Kenneth Andersson  " w:date="2010-06-15T00:00:00Z">
              <w:r>
                <w:rPr>
                  <w:sz w:val="16"/>
                  <w:szCs w:val="16"/>
                </w:rPr>
                <w:t>1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24" w:author="Ericsson: Kenneth Andersson  " w:date="2010-06-15T00:00:00Z">
              <w:r>
                <w:rPr>
                  <w:sz w:val="16"/>
                  <w:szCs w:val="16"/>
                </w:rPr>
                <w:t>1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25" w:author="Ericsson: Kenneth Andersson  " w:date="2010-06-15T00:00:00Z">
              <w:r>
                <w:rPr>
                  <w:sz w:val="16"/>
                  <w:szCs w:val="16"/>
                </w:rPr>
                <w:t>1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26" w:author="Ericsson: Kenneth Andersson  " w:date="2010-06-15T00:00:00Z">
              <w:r>
                <w:rPr>
                  <w:sz w:val="16"/>
                  <w:szCs w:val="16"/>
                </w:rPr>
                <w:t>13</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27" w:author="Ericsson: Kenneth Andersson  " w:date="2010-06-15T00:00:00Z">
              <w:r>
                <w:rPr>
                  <w:sz w:val="16"/>
                  <w:szCs w:val="16"/>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28" w:author="Ericsson: Kenneth Andersson  " w:date="2010-06-15T00:00:00Z">
              <w:r>
                <w:rPr>
                  <w:sz w:val="16"/>
                  <w:szCs w:val="16"/>
                </w:rPr>
                <w:t>15</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29" w:author="Ericsson: Kenneth Andersson  " w:date="2010-06-15T00:00:00Z">
              <w:r>
                <w:rPr>
                  <w:sz w:val="16"/>
                  <w:szCs w:val="16"/>
                </w:rPr>
                <w:t>16</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30" w:author="Ericsson: Kenneth Andersson  " w:date="2010-06-15T00:00:00Z">
              <w:r>
                <w:rPr>
                  <w:sz w:val="16"/>
                  <w:szCs w:val="16"/>
                </w:rPr>
                <w:t>1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31" w:author="Ericsson: Kenneth Andersson  " w:date="2010-06-15T00:00:00Z">
              <w:r>
                <w:rPr>
                  <w:sz w:val="16"/>
                  <w:szCs w:val="16"/>
                </w:rPr>
                <w:t>1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32" w:author="Ericsson: Kenneth Andersson  " w:date="2010-06-15T00:00:00Z">
              <w:r>
                <w:rPr>
                  <w:sz w:val="16"/>
                  <w:szCs w:val="16"/>
                </w:rPr>
                <w:t>2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33" w:author="Ericsson: Kenneth Andersson  " w:date="2010-06-15T00:00:00Z">
              <w:r>
                <w:rPr>
                  <w:sz w:val="16"/>
                  <w:szCs w:val="16"/>
                </w:rPr>
                <w:t>2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34" w:author="Ericsson: Kenneth Andersson  " w:date="2010-06-15T00:00:00Z">
              <w:r>
                <w:rPr>
                  <w:sz w:val="16"/>
                  <w:szCs w:val="16"/>
                </w:rPr>
                <w:t>2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35" w:author="Ericsson: Kenneth Andersson  " w:date="2010-06-15T00:00:00Z">
              <w:r>
                <w:rPr>
                  <w:sz w:val="16"/>
                  <w:szCs w:val="16"/>
                </w:rPr>
                <w:t>2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36" w:author="Ericsson: Kenneth Andersson  " w:date="2010-06-15T00:00:00Z">
              <w:r>
                <w:rPr>
                  <w:sz w:val="16"/>
                  <w:szCs w:val="16"/>
                </w:rPr>
                <w:t>2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37" w:author="Ericsson: Kenneth Andersson  " w:date="2010-06-15T00:00:00Z">
              <w:r>
                <w:rPr>
                  <w:sz w:val="16"/>
                  <w:szCs w:val="16"/>
                </w:rPr>
                <w:t>3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38" w:author="Ericsson: Kenneth Andersson  " w:date="2010-06-15T00:00:00Z">
              <w:r>
                <w:rPr>
                  <w:sz w:val="16"/>
                  <w:szCs w:val="16"/>
                </w:rPr>
                <w:t>32</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739" w:author="Ericsson: Kenneth Andersson  " w:date="2010-06-15T00:00:00Z">
              <w:r>
                <w:rPr>
                  <w:sz w:val="16"/>
                  <w:szCs w:val="16"/>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40" w:author="Ericsson: Kenneth Andersson  " w:date="2010-06-15T00:00:00Z">
              <w:r>
                <w:rPr>
                  <w:sz w:val="16"/>
                  <w:szCs w:val="16"/>
                </w:rPr>
                <w:t>3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41" w:author="Ericsson: Kenneth Andersson  " w:date="2010-06-15T00:00:00Z">
              <w:r>
                <w:rPr>
                  <w:sz w:val="16"/>
                  <w:szCs w:val="16"/>
                </w:rPr>
                <w:t>37</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42" w:author="Ericsson: Kenneth Andersson  " w:date="2010-06-15T00:00:00Z">
              <w:r>
                <w:rPr>
                  <w:sz w:val="16"/>
                  <w:szCs w:val="16"/>
                </w:rPr>
                <w:t>3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43" w:author="Ericsson: Kenneth Andersson  " w:date="2010-06-15T00:00:00Z">
              <w:r>
                <w:rPr>
                  <w:sz w:val="16"/>
                  <w:szCs w:val="16"/>
                </w:rPr>
                <w:t>3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44" w:author="Ericsson: Kenneth Andersson  " w:date="2010-06-15T00:00:00Z">
              <w:r>
                <w:rPr>
                  <w:sz w:val="16"/>
                  <w:szCs w:val="16"/>
                </w:rPr>
                <w:t>4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45" w:author="Ericsson: Kenneth Andersson  " w:date="2010-06-15T00:00:00Z">
              <w:r>
                <w:rPr>
                  <w:sz w:val="16"/>
                  <w:szCs w:val="16"/>
                </w:rPr>
                <w:t>4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46" w:author="Ericsson: Kenneth Andersson  " w:date="2010-06-15T00:00:00Z">
              <w:r>
                <w:rPr>
                  <w:sz w:val="16"/>
                  <w:szCs w:val="16"/>
                </w:rPr>
                <w:t>4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47" w:author="Ericsson: Kenneth Andersson  " w:date="2010-06-15T00:00:00Z">
              <w:r>
                <w:rPr>
                  <w:sz w:val="16"/>
                  <w:szCs w:val="16"/>
                </w:rPr>
                <w:t>43</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48" w:author="Ericsson: Kenneth Andersson  " w:date="2010-06-15T00:00:00Z">
              <w:r>
                <w:rPr>
                  <w:sz w:val="16"/>
                  <w:szCs w:val="16"/>
                </w:rPr>
                <w:t>44</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49" w:author="Ericsson: Kenneth Andersson  " w:date="2010-06-15T00:00:00Z">
              <w:r>
                <w:rPr>
                  <w:sz w:val="16"/>
                  <w:szCs w:val="16"/>
                </w:rPr>
                <w:t>45</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50" w:author="Ericsson: Kenneth Andersson  " w:date="2010-06-15T00:00:00Z">
              <w:r>
                <w:rPr>
                  <w:sz w:val="16"/>
                  <w:szCs w:val="16"/>
                </w:rPr>
                <w:t>4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51" w:author="Ericsson: Kenneth Andersson  " w:date="2010-06-15T00:00:00Z">
              <w:r>
                <w:rPr>
                  <w:sz w:val="16"/>
                  <w:szCs w:val="16"/>
                </w:rPr>
                <w:t>4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52" w:author="Ericsson: Kenneth Andersson  " w:date="2010-06-15T00:00:00Z">
              <w:r>
                <w:rPr>
                  <w:sz w:val="16"/>
                  <w:szCs w:val="16"/>
                </w:rPr>
                <w:t>4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53" w:author="Ericsson: Kenneth Andersson  " w:date="2010-06-15T00:00:00Z">
              <w:r>
                <w:rPr>
                  <w:sz w:val="16"/>
                  <w:szCs w:val="16"/>
                </w:rPr>
                <w:t>4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54" w:author="Ericsson: Kenneth Andersson  " w:date="2010-06-15T00:00:00Z">
              <w:r>
                <w:rPr>
                  <w:sz w:val="16"/>
                  <w:szCs w:val="16"/>
                </w:rPr>
                <w:t>5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55" w:author="Ericsson: Kenneth Andersson  " w:date="2010-06-15T00:00:00Z">
              <w:r>
                <w:rPr>
                  <w:sz w:val="16"/>
                  <w:szCs w:val="16"/>
                </w:rPr>
                <w:t>5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56" w:author="Ericsson: Kenneth Andersson  " w:date="2010-06-15T00:00:00Z">
              <w:r>
                <w:rPr>
                  <w:sz w:val="16"/>
                  <w:szCs w:val="16"/>
                </w:rPr>
                <w:t>5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57" w:author="Ericsson: Kenneth Andersson  " w:date="2010-06-15T00:00:00Z">
              <w:r>
                <w:rPr>
                  <w:sz w:val="16"/>
                  <w:szCs w:val="16"/>
                </w:rPr>
                <w:t>53</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758" w:author="Ericsson: Kenneth Andersson  " w:date="2010-06-15T00:00:00Z">
              <w:r>
                <w:rPr>
                  <w:sz w:val="16"/>
                  <w:szCs w:val="16"/>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59" w:author="Ericsson: Kenneth Andersson  " w:date="2010-06-15T00:00:00Z">
              <w:r>
                <w:rPr>
                  <w:sz w:val="16"/>
                  <w:szCs w:val="16"/>
                </w:rPr>
                <w:t>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60" w:author="Ericsson: Kenneth Andersson  " w:date="2010-06-15T00:00:00Z">
              <w:r>
                <w:rPr>
                  <w:sz w:val="16"/>
                  <w:szCs w:val="16"/>
                </w:rPr>
                <w:t>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61" w:author="Ericsson: Kenneth Andersson  " w:date="2010-06-15T00:00:00Z">
              <w:r>
                <w:rPr>
                  <w:sz w:val="16"/>
                  <w:szCs w:val="16"/>
                </w:rPr>
                <w:t>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62" w:author="Ericsson: Kenneth Andersson  " w:date="2010-06-15T00:00:00Z">
              <w:r>
                <w:rPr>
                  <w:sz w:val="16"/>
                  <w:szCs w:val="16"/>
                </w:rPr>
                <w:t>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63" w:author="Ericsson: Kenneth Andersson  " w:date="2010-06-15T00:00:00Z">
              <w:r>
                <w:rPr>
                  <w:sz w:val="16"/>
                  <w:szCs w:val="16"/>
                </w:rPr>
                <w:t>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64" w:author="Ericsson: Kenneth Andersson  " w:date="2010-06-15T00:00:00Z">
              <w:r>
                <w:rPr>
                  <w:sz w:val="16"/>
                  <w:szCs w:val="16"/>
                </w:rPr>
                <w:t>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65" w:author="Ericsson: Kenneth Andersson  " w:date="2010-06-15T00:00:00Z">
              <w:r>
                <w:rPr>
                  <w:sz w:val="16"/>
                  <w:szCs w:val="16"/>
                </w:rPr>
                <w:t>7</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66" w:author="Ericsson: Kenneth Andersson  " w:date="2010-06-15T00:00:00Z">
              <w:r>
                <w:rPr>
                  <w:sz w:val="16"/>
                  <w:szCs w:val="16"/>
                </w:rPr>
                <w:t>8</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67" w:author="Ericsson: Kenneth Andersson  " w:date="2010-06-15T00:00:00Z">
              <w:r>
                <w:rPr>
                  <w:sz w:val="16"/>
                  <w:szCs w:val="16"/>
                </w:rPr>
                <w:t>9</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68" w:author="Ericsson: Kenneth Andersson  " w:date="2010-06-15T00:00:00Z">
              <w:r>
                <w:rPr>
                  <w:sz w:val="16"/>
                  <w:szCs w:val="16"/>
                </w:rPr>
                <w:t>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69" w:author="Ericsson: Kenneth Andersson  " w:date="2010-06-15T00:00:00Z">
              <w:r>
                <w:rPr>
                  <w:sz w:val="16"/>
                  <w:szCs w:val="16"/>
                </w:rPr>
                <w:t>1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70" w:author="Ericsson: Kenneth Andersson  " w:date="2010-06-15T00:00:00Z">
              <w:r>
                <w:rPr>
                  <w:sz w:val="16"/>
                  <w:szCs w:val="16"/>
                </w:rPr>
                <w:t>1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71" w:author="Ericsson: Kenneth Andersson  " w:date="2010-06-15T00:00:00Z">
              <w:r>
                <w:rPr>
                  <w:sz w:val="16"/>
                  <w:szCs w:val="16"/>
                </w:rPr>
                <w:t>1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72" w:author="Ericsson: Kenneth Andersson  " w:date="2010-06-15T00:00:00Z">
              <w:r>
                <w:rPr>
                  <w:sz w:val="16"/>
                  <w:szCs w:val="16"/>
                </w:rPr>
                <w:t>1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73" w:author="Ericsson: Kenneth Andersson  " w:date="2010-06-15T00:00:00Z">
              <w:r>
                <w:rPr>
                  <w:sz w:val="16"/>
                  <w:szCs w:val="16"/>
                </w:rPr>
                <w:t>1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74" w:author="Ericsson: Kenneth Andersson  " w:date="2010-06-15T00:00:00Z">
              <w:r>
                <w:rPr>
                  <w:sz w:val="16"/>
                  <w:szCs w:val="16"/>
                </w:rPr>
                <w:t>1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75" w:author="Ericsson: Kenneth Andersson  " w:date="2010-06-15T00:00:00Z">
              <w:r>
                <w:rPr>
                  <w:sz w:val="16"/>
                  <w:szCs w:val="16"/>
                </w:rPr>
                <w:t>1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ins w:id="20776" w:author="Ericsson: Kenneth Andersson  " w:date="2010-06-15T00:00:00Z">
              <w:r>
                <w:rPr>
                  <w:sz w:val="16"/>
                  <w:szCs w:val="16"/>
                </w:rPr>
                <w:t>13</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777"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78" w:author="Ericsson: Kenneth Andersson  " w:date="2010-06-15T00:00:00Z">
              <w:r>
                <w:rPr>
                  <w:sz w:val="16"/>
                  <w:szCs w:val="16"/>
                </w:rPr>
                <w:t>3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79" w:author="Ericsson: Kenneth Andersson  " w:date="2010-06-15T00:00:00Z">
              <w:r>
                <w:rPr>
                  <w:sz w:val="16"/>
                  <w:szCs w:val="16"/>
                </w:rPr>
                <w:t>3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80" w:author="Ericsson: Kenneth Andersson  " w:date="2010-06-15T00:00:00Z">
              <w:r>
                <w:rPr>
                  <w:sz w:val="16"/>
                  <w:szCs w:val="16"/>
                </w:rPr>
                <w:t>3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81" w:author="Ericsson: Kenneth Andersson  " w:date="2010-06-15T00:00:00Z">
              <w:r>
                <w:rPr>
                  <w:sz w:val="16"/>
                  <w:szCs w:val="16"/>
                </w:rPr>
                <w:t>4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82" w:author="Ericsson: Kenneth Andersson  " w:date="2010-06-15T00:00:00Z">
              <w:r>
                <w:rPr>
                  <w:sz w:val="16"/>
                  <w:szCs w:val="16"/>
                </w:rPr>
                <w:t>4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83" w:author="Ericsson: Kenneth Andersson  " w:date="2010-06-15T00:00:00Z">
              <w:r>
                <w:rPr>
                  <w:sz w:val="16"/>
                  <w:szCs w:val="16"/>
                </w:rPr>
                <w:t>4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84" w:author="Ericsson: Kenneth Andersson  " w:date="2010-06-15T00:00:00Z">
              <w:r>
                <w:rPr>
                  <w:sz w:val="16"/>
                  <w:szCs w:val="16"/>
                </w:rPr>
                <w:t>4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85" w:author="Ericsson: Kenneth Andersson  " w:date="2010-06-15T00:00:00Z">
              <w:r>
                <w:rPr>
                  <w:sz w:val="16"/>
                  <w:szCs w:val="16"/>
                </w:rPr>
                <w:t>48</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86" w:author="Ericsson: Kenneth Andersson  " w:date="2010-06-15T00:00:00Z">
              <w:r>
                <w:rPr>
                  <w:sz w:val="16"/>
                  <w:szCs w:val="16"/>
                </w:rPr>
                <w:t>5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87" w:author="Ericsson: Kenneth Andersson  " w:date="2010-06-15T00:00:00Z">
              <w:r>
                <w:rPr>
                  <w:sz w:val="16"/>
                  <w:szCs w:val="16"/>
                </w:rPr>
                <w:t>5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88" w:author="Ericsson: Kenneth Andersson  " w:date="2010-06-15T00:00:00Z">
              <w:r>
                <w:rPr>
                  <w:sz w:val="16"/>
                  <w:szCs w:val="16"/>
                </w:rPr>
                <w:t>5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89" w:author="Ericsson: Kenneth Andersson  " w:date="2010-06-15T00:00:00Z">
              <w:r>
                <w:rPr>
                  <w:sz w:val="16"/>
                  <w:szCs w:val="16"/>
                </w:rPr>
                <w:t>5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90" w:author="Ericsson: Kenneth Andersson  " w:date="2010-06-15T00:00:00Z">
              <w:r>
                <w:rPr>
                  <w:sz w:val="16"/>
                  <w:szCs w:val="16"/>
                </w:rPr>
                <w:t>5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91" w:author="Ericsson: Kenneth Andersson  " w:date="2010-06-15T00:00:00Z">
              <w:r>
                <w:rPr>
                  <w:sz w:val="16"/>
                  <w:szCs w:val="16"/>
                </w:rPr>
                <w:t>6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92" w:author="Ericsson: Kenneth Andersson  " w:date="2010-06-15T00:00:00Z">
              <w:r>
                <w:rPr>
                  <w:sz w:val="16"/>
                  <w:szCs w:val="16"/>
                </w:rPr>
                <w:t>6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793" w:author="Ericsson: Kenneth Andersson  " w:date="2010-06-15T00:00:00Z">
              <w:r>
                <w:rPr>
                  <w:sz w:val="16"/>
                  <w:szCs w:val="16"/>
                </w:rPr>
                <w:t>6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794" w:author="Ericsson: Kenneth Andersson  " w:date="2010-06-15T00:00:00Z">
              <w:r>
                <w:rPr>
                  <w:sz w:val="16"/>
                  <w:szCs w:val="16"/>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95" w:author="Ericsson: Kenneth Andersson  " w:date="2010-06-15T00:00:00Z">
              <w:r>
                <w:rPr>
                  <w:sz w:val="16"/>
                  <w:szCs w:val="16"/>
                </w:rPr>
                <w:t>5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96" w:author="Ericsson: Kenneth Andersson  " w:date="2010-06-15T00:00:00Z">
              <w:r>
                <w:rPr>
                  <w:sz w:val="16"/>
                  <w:szCs w:val="16"/>
                </w:rPr>
                <w:t>5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797" w:author="Ericsson: Kenneth Andersson  " w:date="2010-06-15T00:00:00Z">
              <w:r>
                <w:rPr>
                  <w:sz w:val="16"/>
                  <w:szCs w:val="16"/>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98" w:author="Ericsson: Kenneth Andersson  " w:date="2010-06-15T00:00:00Z">
              <w:r>
                <w:rPr>
                  <w:sz w:val="16"/>
                  <w:szCs w:val="16"/>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799" w:author="Ericsson: Kenneth Andersson  " w:date="2010-06-15T00:00:00Z">
              <w:r>
                <w:rPr>
                  <w:sz w:val="16"/>
                  <w:szCs w:val="16"/>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800"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rFonts w:eastAsia="Times New Roman"/>
          <w:ins w:id="20802" w:author="Clinton Priddle" w:date="2010-05-28T16:59:00Z"/>
        </w:rPr>
      </w:pPr>
      <w:ins w:id="20801" w:author="Clinton Priddle" w:date="2010-05-28T16:59:00Z">
        <w:r>
          <w:rPr>
            <w:rFonts w:eastAsia="Times New Roman"/>
          </w:rPr>
          <w:t xml:space="preserve"> </w:t>
        </w:r>
      </w:ins>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ins w:id="20804" w:author="Clinton Priddle" w:date="2010-05-28T16:59:00Z"/>
        </w:rPr>
      </w:pPr>
      <w:ins w:id="20803" w:author="Clinton Priddle" w:date="2010-05-28T16:59:00Z">
        <w:r>
          <w:rPr>
            <w:rFonts w:cs="TimesNewRomanPSMT;Times New Roman" w:ascii="TimesNewRomanPSMT;Times New Roman" w:hAnsi="TimesNewRomanPSMT;Times New Roman"/>
          </w:rPr>
        </w:r>
      </w:ins>
    </w:p>
    <w:p>
      <w:pPr>
        <w:pStyle w:val="Normal"/>
        <w:tabs>
          <w:tab w:val="clear" w:pos="720"/>
          <w:tab w:val="left" w:pos="360" w:leader="none"/>
          <w:tab w:val="left" w:pos="4500" w:leader="none"/>
        </w:tabs>
        <w:spacing w:before="40" w:after="0"/>
        <w:rPr>
          <w:b/>
          <w:b/>
          <w:ins w:id="20806" w:author="Clinton Priddle" w:date="2010-05-28T16:59:00Z"/>
        </w:rPr>
      </w:pPr>
      <w:ins w:id="20805" w:author="Clinton Priddle" w:date="2010-05-28T16:59:00Z">
        <w:r>
          <w:rPr>
            <w:b/>
          </w:rPr>
          <w:t>Weak filtering</w:t>
        </w:r>
      </w:ins>
    </w:p>
    <w:p>
      <w:pPr>
        <w:pStyle w:val="Normal"/>
        <w:rPr>
          <w:ins w:id="20808" w:author="Clinton Priddle" w:date="2010-05-28T16:59:00Z"/>
        </w:rPr>
      </w:pPr>
      <w:ins w:id="20807" w:author="Clinton Priddle" w:date="2010-05-28T16:59:00Z">
        <w:r>
          <w:rPr/>
          <w:t xml:space="preserve">Weak filtering mode filtering is performed based on the above conditions, </w:t>
        </w:r>
      </w:ins>
    </w:p>
    <w:p>
      <w:pPr>
        <w:pStyle w:val="Normal"/>
        <w:tabs>
          <w:tab w:val="clear" w:pos="720"/>
          <w:tab w:val="left" w:pos="360" w:leader="none"/>
          <w:tab w:val="left" w:pos="4500" w:leader="none"/>
        </w:tabs>
        <w:spacing w:before="40" w:after="0"/>
        <w:rPr>
          <w:ins w:id="20810" w:author="Clinton Priddle" w:date="2010-05-28T16:59:00Z"/>
        </w:rPr>
      </w:pPr>
      <w:ins w:id="20809" w:author="Clinton Priddle" w:date="2010-05-28T16:59:00Z">
        <w:r>
          <w:rPr/>
        </w:r>
      </w:ins>
    </w:p>
    <w:p>
      <w:pPr>
        <w:pStyle w:val="Normal"/>
        <w:tabs>
          <w:tab w:val="clear" w:pos="720"/>
          <w:tab w:val="left" w:pos="360" w:leader="none"/>
          <w:tab w:val="left" w:pos="4500" w:leader="none"/>
        </w:tabs>
        <w:spacing w:before="40" w:after="0"/>
        <w:rPr>
          <w:ins w:id="20838" w:author="Clinton Priddle" w:date="2010-05-28T16:59:00Z"/>
        </w:rPr>
      </w:pPr>
      <w:ins w:id="20811" w:author="Clinton Priddle" w:date="2010-05-28T16:59:00Z">
        <w:r>
          <w:rPr>
            <w:rFonts w:eastAsia="Symbol" w:cs="Symbol" w:ascii="Symbol" w:hAnsi="Symbol"/>
          </w:rPr>
          <w:t></w:t>
        </w:r>
      </w:ins>
      <w:ins w:id="20812" w:author="Clinton Priddle" w:date="2010-05-28T16:59:00Z">
        <w:r>
          <w:rPr>
            <w:rFonts w:eastAsia="Times New Roman"/>
          </w:rPr>
          <w:t xml:space="preserve"> </w:t>
        </w:r>
      </w:ins>
      <w:ins w:id="20813" w:author="Clinton Priddle" w:date="2010-05-28T16:59:00Z">
        <w:r>
          <w:rPr/>
          <w:t>= Clip(-t</w:t>
        </w:r>
      </w:ins>
      <w:ins w:id="20814" w:author="Clinton Priddle" w:date="2010-05-28T16:59:00Z">
        <w:r>
          <w:rPr>
            <w:vertAlign w:val="subscript"/>
          </w:rPr>
          <w:t>C</w:t>
        </w:r>
      </w:ins>
      <w:ins w:id="20815" w:author="Clinton Priddle" w:date="2010-05-28T16:59:00Z">
        <w:r>
          <w:rPr/>
          <w:t>,t</w:t>
        </w:r>
      </w:ins>
      <w:ins w:id="20816" w:author="Clinton Priddle" w:date="2010-05-28T16:59:00Z">
        <w:r>
          <w:rPr>
            <w:vertAlign w:val="subscript"/>
          </w:rPr>
          <w:t>C</w:t>
        </w:r>
      </w:ins>
      <w:ins w:id="20817" w:author="Clinton Priddle" w:date="2010-05-28T16:59:00Z">
        <w:r>
          <w:rPr/>
          <w:t>,</w:t>
        </w:r>
      </w:ins>
      <w:ins w:id="20818" w:author="Clinton Priddle" w:date="2010-05-28T16:59:00Z">
        <w:r>
          <w:rPr>
            <w:rFonts w:cs="Courier New" w:ascii="Times" w:hAnsi="Times"/>
            <w:lang w:val="en-US" w:eastAsia="en-US"/>
          </w:rPr>
          <w:t xml:space="preserve"> (13*(</w:t>
        </w:r>
      </w:ins>
      <w:ins w:id="20819" w:author="Clinton Priddle" w:date="2010-05-28T16:59:00Z">
        <w:r>
          <w:rPr>
            <w:rFonts w:cs="Courier New" w:ascii="Times" w:hAnsi="Times"/>
          </w:rPr>
          <w:t>q0</w:t>
        </w:r>
      </w:ins>
      <w:ins w:id="20820" w:author="Clinton Priddle" w:date="2010-05-28T16:59:00Z">
        <w:r>
          <w:rPr>
            <w:rFonts w:cs="Courier New" w:ascii="Times" w:hAnsi="Times"/>
            <w:vertAlign w:val="subscript"/>
          </w:rPr>
          <w:t xml:space="preserve">i </w:t>
        </w:r>
      </w:ins>
      <w:ins w:id="20821" w:author="Clinton Priddle" w:date="2010-05-28T16:59:00Z">
        <w:r>
          <w:rPr>
            <w:rFonts w:cs="Courier New" w:ascii="Times" w:hAnsi="Times"/>
            <w:lang w:val="en-US" w:eastAsia="en-US"/>
          </w:rPr>
          <w:t>-</w:t>
        </w:r>
      </w:ins>
      <w:ins w:id="20822" w:author="Clinton Priddle" w:date="2010-05-28T16:59:00Z">
        <w:r>
          <w:rPr>
            <w:rFonts w:cs="Courier New" w:ascii="Times" w:hAnsi="Times"/>
          </w:rPr>
          <w:t xml:space="preserve"> p0</w:t>
        </w:r>
      </w:ins>
      <w:ins w:id="20823" w:author="Clinton Priddle" w:date="2010-05-28T16:59:00Z">
        <w:r>
          <w:rPr>
            <w:rFonts w:cs="Courier New" w:ascii="Times" w:hAnsi="Times"/>
            <w:vertAlign w:val="subscript"/>
          </w:rPr>
          <w:t>i</w:t>
        </w:r>
      </w:ins>
      <w:ins w:id="20824" w:author="Clinton Priddle" w:date="2010-05-28T16:59:00Z">
        <w:r>
          <w:rPr>
            <w:rFonts w:cs="Courier New" w:ascii="Times" w:hAnsi="Times"/>
            <w:lang w:val="en-US" w:eastAsia="en-US"/>
          </w:rPr>
          <w:t>) + 4*(</w:t>
        </w:r>
      </w:ins>
      <w:ins w:id="20825" w:author="Clinton Priddle" w:date="2010-05-28T16:59:00Z">
        <w:r>
          <w:rPr>
            <w:rFonts w:cs="Courier New" w:ascii="Times" w:hAnsi="Times"/>
          </w:rPr>
          <w:t xml:space="preserve"> q1</w:t>
        </w:r>
      </w:ins>
      <w:ins w:id="20826" w:author="Clinton Priddle" w:date="2010-05-28T16:59:00Z">
        <w:r>
          <w:rPr>
            <w:rFonts w:cs="Courier New" w:ascii="Times" w:hAnsi="Times"/>
            <w:vertAlign w:val="subscript"/>
          </w:rPr>
          <w:t>i</w:t>
        </w:r>
      </w:ins>
      <w:ins w:id="20827" w:author="Clinton Priddle" w:date="2010-05-28T16:59:00Z">
        <w:r>
          <w:rPr>
            <w:rFonts w:cs="Courier New" w:ascii="Times" w:hAnsi="Times"/>
          </w:rPr>
          <w:t xml:space="preserve"> - p1</w:t>
        </w:r>
      </w:ins>
      <w:ins w:id="20828" w:author="Clinton Priddle" w:date="2010-05-28T16:59:00Z">
        <w:r>
          <w:rPr>
            <w:rFonts w:cs="Courier New" w:ascii="Times" w:hAnsi="Times"/>
            <w:vertAlign w:val="subscript"/>
          </w:rPr>
          <w:t>i</w:t>
        </w:r>
      </w:ins>
      <w:ins w:id="20829" w:author="Clinton Priddle" w:date="2010-05-28T16:59:00Z">
        <w:r>
          <w:rPr>
            <w:rFonts w:cs="Courier New" w:ascii="Times" w:hAnsi="Times"/>
            <w:lang w:val="en-US" w:eastAsia="en-US"/>
          </w:rPr>
          <w:t>) - 5*(</w:t>
        </w:r>
      </w:ins>
      <w:ins w:id="20830" w:author="Clinton Priddle" w:date="2010-05-28T16:59:00Z">
        <w:r>
          <w:rPr>
            <w:rFonts w:cs="Courier New" w:ascii="Times" w:hAnsi="Times"/>
          </w:rPr>
          <w:t xml:space="preserve"> q2</w:t>
        </w:r>
      </w:ins>
      <w:ins w:id="20831" w:author="Clinton Priddle" w:date="2010-05-28T16:59:00Z">
        <w:r>
          <w:rPr>
            <w:rFonts w:cs="Courier New" w:ascii="Times" w:hAnsi="Times"/>
            <w:vertAlign w:val="subscript"/>
          </w:rPr>
          <w:t>i</w:t>
        </w:r>
      </w:ins>
      <w:ins w:id="20832" w:author="Clinton Priddle" w:date="2010-05-28T16:59:00Z">
        <w:r>
          <w:rPr>
            <w:rFonts w:cs="Courier New" w:ascii="Times" w:hAnsi="Times"/>
          </w:rPr>
          <w:t xml:space="preserve"> </w:t>
        </w:r>
      </w:ins>
      <w:ins w:id="20833" w:author="Clinton Priddle" w:date="2010-05-28T16:59:00Z">
        <w:r>
          <w:rPr>
            <w:rFonts w:cs="Courier New" w:ascii="Times" w:hAnsi="Times"/>
            <w:lang w:val="en-US" w:eastAsia="en-US"/>
          </w:rPr>
          <w:t xml:space="preserve">- </w:t>
        </w:r>
      </w:ins>
      <w:ins w:id="20834" w:author="Clinton Priddle" w:date="2010-05-28T16:59:00Z">
        <w:r>
          <w:rPr>
            <w:rFonts w:cs="Courier New" w:ascii="Times" w:hAnsi="Times"/>
          </w:rPr>
          <w:t>p2</w:t>
        </w:r>
      </w:ins>
      <w:ins w:id="20835" w:author="Clinton Priddle" w:date="2010-05-28T16:59:00Z">
        <w:r>
          <w:rPr>
            <w:rFonts w:cs="Courier New" w:ascii="Times" w:hAnsi="Times"/>
            <w:vertAlign w:val="subscript"/>
          </w:rPr>
          <w:t>i</w:t>
        </w:r>
      </w:ins>
      <w:ins w:id="20836" w:author="Clinton Priddle" w:date="2010-05-28T16:59:00Z">
        <w:r>
          <w:rPr>
            <w:rFonts w:cs="Courier New" w:ascii="Times" w:hAnsi="Times"/>
            <w:lang w:val="en-US" w:eastAsia="en-US"/>
          </w:rPr>
          <w:t>)+16)&gt;&gt;5)</w:t>
        </w:r>
      </w:ins>
      <w:ins w:id="20837" w:author="Clinton Priddle" w:date="2010-05-28T16:59:00Z">
        <w:r>
          <w:rPr/>
          <w:t>)</w:t>
          <w:tab/>
          <w:tab/>
          <w:t>i = 0,7</w:t>
        </w:r>
      </w:ins>
    </w:p>
    <w:p>
      <w:pPr>
        <w:pStyle w:val="Normal"/>
        <w:tabs>
          <w:tab w:val="clear" w:pos="720"/>
          <w:tab w:val="left" w:pos="360" w:leader="none"/>
          <w:tab w:val="left" w:pos="4500" w:leader="none"/>
        </w:tabs>
        <w:spacing w:before="40" w:after="0"/>
        <w:rPr>
          <w:ins w:id="20848" w:author="Clinton Priddle" w:date="2010-05-28T16:59:00Z"/>
        </w:rPr>
      </w:pPr>
      <w:ins w:id="20839" w:author="Clinton Priddle" w:date="2010-05-28T16:59:00Z">
        <w:r>
          <w:rPr/>
          <w:t>p0</w:t>
        </w:r>
      </w:ins>
      <w:ins w:id="20840" w:author="Clinton Priddle" w:date="2010-05-28T16:59:00Z">
        <w:r>
          <w:rPr>
            <w:vertAlign w:val="subscript"/>
          </w:rPr>
          <w:t>i</w:t>
        </w:r>
      </w:ins>
      <w:ins w:id="20841" w:author="Clinton Priddle" w:date="2010-05-28T16:59:00Z">
        <w:r>
          <w:rPr/>
          <w:t xml:space="preserve"> = Clip</w:t>
        </w:r>
      </w:ins>
      <w:ins w:id="20842" w:author="Clinton Priddle" w:date="2010-05-28T16:59:00Z">
        <w:r>
          <w:rPr>
            <w:vertAlign w:val="subscript"/>
          </w:rPr>
          <w:t>0-255</w:t>
        </w:r>
      </w:ins>
      <w:ins w:id="20843" w:author="Clinton Priddle" w:date="2010-05-28T16:59:00Z">
        <w:r>
          <w:rPr/>
          <w:t>(p0</w:t>
        </w:r>
      </w:ins>
      <w:ins w:id="20844" w:author="Clinton Priddle" w:date="2010-05-28T16:59:00Z">
        <w:r>
          <w:rPr>
            <w:vertAlign w:val="subscript"/>
          </w:rPr>
          <w:t>i</w:t>
        </w:r>
      </w:ins>
      <w:ins w:id="20845" w:author="Clinton Priddle" w:date="2010-05-28T16:59:00Z">
        <w:r>
          <w:rPr/>
          <w:t xml:space="preserve"> + </w:t>
        </w:r>
      </w:ins>
      <w:ins w:id="20846" w:author="Clinton Priddle" w:date="2010-05-28T16:59:00Z">
        <w:r>
          <w:rPr>
            <w:rFonts w:eastAsia="Symbol" w:cs="Symbol" w:ascii="Symbol" w:hAnsi="Symbol"/>
          </w:rPr>
          <w:t></w:t>
        </w:r>
      </w:ins>
      <w:ins w:id="20847" w:author="Clinton Priddle" w:date="2010-05-28T16:59:00Z">
        <w:r>
          <w:rPr/>
          <w:t>)</w:t>
          <w:tab/>
          <w:tab/>
          <w:tab/>
          <w:tab/>
          <w:t>i = 0,7</w:t>
        </w:r>
      </w:ins>
    </w:p>
    <w:p>
      <w:pPr>
        <w:pStyle w:val="Normal"/>
        <w:tabs>
          <w:tab w:val="clear" w:pos="720"/>
          <w:tab w:val="left" w:pos="360" w:leader="none"/>
          <w:tab w:val="left" w:pos="4500" w:leader="none"/>
        </w:tabs>
        <w:spacing w:before="40" w:after="0"/>
        <w:rPr>
          <w:ins w:id="20858" w:author="Clinton Priddle" w:date="2010-05-28T16:59:00Z"/>
        </w:rPr>
      </w:pPr>
      <w:ins w:id="20849" w:author="Clinton Priddle" w:date="2010-05-28T16:59:00Z">
        <w:r>
          <w:rPr/>
          <w:t>q0</w:t>
        </w:r>
      </w:ins>
      <w:ins w:id="20850" w:author="Clinton Priddle" w:date="2010-05-28T16:59:00Z">
        <w:r>
          <w:rPr>
            <w:vertAlign w:val="subscript"/>
          </w:rPr>
          <w:t>i</w:t>
        </w:r>
      </w:ins>
      <w:ins w:id="20851" w:author="Clinton Priddle" w:date="2010-05-28T16:59:00Z">
        <w:r>
          <w:rPr/>
          <w:t xml:space="preserve"> = Clip</w:t>
        </w:r>
      </w:ins>
      <w:ins w:id="20852" w:author="Clinton Priddle" w:date="2010-05-28T16:59:00Z">
        <w:r>
          <w:rPr>
            <w:vertAlign w:val="subscript"/>
          </w:rPr>
          <w:t>0-255</w:t>
        </w:r>
      </w:ins>
      <w:ins w:id="20853" w:author="Clinton Priddle" w:date="2010-05-28T16:59:00Z">
        <w:r>
          <w:rPr/>
          <w:t>(q0</w:t>
        </w:r>
      </w:ins>
      <w:ins w:id="20854" w:author="Clinton Priddle" w:date="2010-05-28T16:59:00Z">
        <w:r>
          <w:rPr>
            <w:vertAlign w:val="subscript"/>
          </w:rPr>
          <w:t>i</w:t>
        </w:r>
      </w:ins>
      <w:ins w:id="20855" w:author="Clinton Priddle" w:date="2010-05-28T16:59:00Z">
        <w:r>
          <w:rPr/>
          <w:t xml:space="preserve"> - </w:t>
        </w:r>
      </w:ins>
      <w:ins w:id="20856" w:author="Clinton Priddle" w:date="2010-05-28T16:59:00Z">
        <w:r>
          <w:rPr>
            <w:rFonts w:eastAsia="Symbol" w:cs="Symbol" w:ascii="Symbol" w:hAnsi="Symbol"/>
          </w:rPr>
          <w:t></w:t>
        </w:r>
      </w:ins>
      <w:ins w:id="20857" w:author="Clinton Priddle" w:date="2010-05-28T16:59:00Z">
        <w:r>
          <w:rPr/>
          <w:t xml:space="preserve">) </w:t>
          <w:tab/>
          <w:tab/>
          <w:tab/>
          <w:tab/>
          <w:t>i = 0,7</w:t>
        </w:r>
      </w:ins>
    </w:p>
    <w:p>
      <w:pPr>
        <w:pStyle w:val="Normal"/>
        <w:tabs>
          <w:tab w:val="clear" w:pos="720"/>
          <w:tab w:val="left" w:pos="360" w:leader="none"/>
          <w:tab w:val="left" w:pos="4500" w:leader="none"/>
        </w:tabs>
        <w:spacing w:before="40" w:after="0"/>
        <w:rPr>
          <w:ins w:id="20868" w:author="Clinton Priddle" w:date="2010-05-28T16:59:00Z"/>
        </w:rPr>
      </w:pPr>
      <w:ins w:id="20859" w:author="Clinton Priddle" w:date="2010-05-28T16:59:00Z">
        <w:r>
          <w:rPr/>
          <w:t>p1</w:t>
        </w:r>
      </w:ins>
      <w:ins w:id="20860" w:author="Clinton Priddle" w:date="2010-05-28T16:59:00Z">
        <w:r>
          <w:rPr>
            <w:vertAlign w:val="subscript"/>
          </w:rPr>
          <w:t>i</w:t>
        </w:r>
      </w:ins>
      <w:ins w:id="20861" w:author="Clinton Priddle" w:date="2010-05-28T16:59:00Z">
        <w:r>
          <w:rPr/>
          <w:t xml:space="preserve"> = Clip</w:t>
        </w:r>
      </w:ins>
      <w:ins w:id="20862" w:author="Clinton Priddle" w:date="2010-05-28T16:59:00Z">
        <w:r>
          <w:rPr>
            <w:vertAlign w:val="subscript"/>
          </w:rPr>
          <w:t>0-255</w:t>
        </w:r>
      </w:ins>
      <w:ins w:id="20863" w:author="Clinton Priddle" w:date="2010-05-28T16:59:00Z">
        <w:r>
          <w:rPr/>
          <w:t>(p1</w:t>
        </w:r>
      </w:ins>
      <w:ins w:id="20864" w:author="Clinton Priddle" w:date="2010-05-28T16:59:00Z">
        <w:r>
          <w:rPr>
            <w:vertAlign w:val="subscript"/>
          </w:rPr>
          <w:t>i</w:t>
        </w:r>
      </w:ins>
      <w:ins w:id="20865" w:author="Clinton Priddle" w:date="2010-05-28T16:59:00Z">
        <w:r>
          <w:rPr/>
          <w:t xml:space="preserve"> + </w:t>
        </w:r>
      </w:ins>
      <w:ins w:id="20866" w:author="Clinton Priddle" w:date="2010-05-28T16:59:00Z">
        <w:r>
          <w:rPr>
            <w:rFonts w:eastAsia="Symbol" w:cs="Symbol" w:ascii="Symbol" w:hAnsi="Symbol"/>
          </w:rPr>
          <w:t></w:t>
        </w:r>
      </w:ins>
      <w:ins w:id="20867" w:author="Clinton Priddle" w:date="2010-05-28T16:59:00Z">
        <w:r>
          <w:rPr/>
          <w:t xml:space="preserve">/2) </w:t>
          <w:tab/>
          <w:tab/>
          <w:tab/>
          <w:tab/>
          <w:t>i = 0,7</w:t>
        </w:r>
      </w:ins>
    </w:p>
    <w:p>
      <w:pPr>
        <w:pStyle w:val="Normal"/>
        <w:tabs>
          <w:tab w:val="clear" w:pos="720"/>
          <w:tab w:val="left" w:pos="360" w:leader="none"/>
          <w:tab w:val="left" w:pos="4500" w:leader="none"/>
        </w:tabs>
        <w:spacing w:before="40" w:after="0"/>
        <w:rPr>
          <w:ins w:id="20878" w:author="Clinton Priddle" w:date="2010-05-28T16:59:00Z"/>
        </w:rPr>
      </w:pPr>
      <w:ins w:id="20869" w:author="Clinton Priddle" w:date="2010-05-28T16:59:00Z">
        <w:r>
          <w:rPr>
            <w:lang w:val="sv-SE"/>
          </w:rPr>
          <w:t>q1</w:t>
        </w:r>
      </w:ins>
      <w:ins w:id="20870" w:author="Clinton Priddle" w:date="2010-05-28T16:59:00Z">
        <w:r>
          <w:rPr>
            <w:vertAlign w:val="subscript"/>
            <w:lang w:val="sv-SE"/>
          </w:rPr>
          <w:t>i</w:t>
        </w:r>
      </w:ins>
      <w:ins w:id="20871" w:author="Clinton Priddle" w:date="2010-05-28T16:59:00Z">
        <w:r>
          <w:rPr>
            <w:lang w:val="sv-SE"/>
          </w:rPr>
          <w:t xml:space="preserve"> = Clip</w:t>
        </w:r>
      </w:ins>
      <w:ins w:id="20872" w:author="Clinton Priddle" w:date="2010-05-28T16:59:00Z">
        <w:r>
          <w:rPr>
            <w:vertAlign w:val="subscript"/>
            <w:lang w:val="sv-SE"/>
          </w:rPr>
          <w:t>0-255</w:t>
        </w:r>
      </w:ins>
      <w:ins w:id="20873" w:author="Clinton Priddle" w:date="2010-05-28T16:59:00Z">
        <w:r>
          <w:rPr>
            <w:lang w:val="sv-SE"/>
          </w:rPr>
          <w:t>(q1</w:t>
        </w:r>
      </w:ins>
      <w:ins w:id="20874" w:author="Clinton Priddle" w:date="2010-05-28T16:59:00Z">
        <w:r>
          <w:rPr>
            <w:vertAlign w:val="subscript"/>
            <w:lang w:val="sv-SE"/>
          </w:rPr>
          <w:t>i</w:t>
        </w:r>
      </w:ins>
      <w:ins w:id="20875" w:author="Clinton Priddle" w:date="2010-05-28T16:59:00Z">
        <w:r>
          <w:rPr>
            <w:lang w:val="sv-SE"/>
          </w:rPr>
          <w:t xml:space="preserve"> - </w:t>
        </w:r>
      </w:ins>
      <w:ins w:id="20876" w:author="Clinton Priddle" w:date="2010-05-28T16:59:00Z">
        <w:r>
          <w:rPr>
            <w:rFonts w:eastAsia="Symbol" w:cs="Symbol" w:ascii="Symbol" w:hAnsi="Symbol"/>
          </w:rPr>
          <w:t></w:t>
        </w:r>
      </w:ins>
      <w:ins w:id="20877" w:author="Clinton Priddle" w:date="2010-05-28T16:59:00Z">
        <w:r>
          <w:rPr>
            <w:lang w:val="sv-SE"/>
          </w:rPr>
          <w:t xml:space="preserve">/2) </w:t>
          <w:tab/>
          <w:tab/>
          <w:tab/>
          <w:tab/>
          <w:t>i = 0,7</w:t>
        </w:r>
      </w:ins>
    </w:p>
    <w:p>
      <w:pPr>
        <w:pStyle w:val="Normal"/>
        <w:tabs>
          <w:tab w:val="clear" w:pos="720"/>
          <w:tab w:val="left" w:pos="360" w:leader="none"/>
          <w:tab w:val="left" w:pos="4500" w:leader="none"/>
        </w:tabs>
        <w:spacing w:before="40" w:after="0"/>
        <w:rPr>
          <w:lang w:val="sv-SE"/>
          <w:ins w:id="20880" w:author="Clinton Priddle" w:date="2010-05-28T16:59:00Z"/>
        </w:rPr>
      </w:pPr>
      <w:ins w:id="20879" w:author="Clinton Priddle" w:date="2010-05-28T16:59:00Z">
        <w:r>
          <w:rPr>
            <w:lang w:val="sv-SE"/>
          </w:rPr>
        </w:r>
      </w:ins>
    </w:p>
    <w:p>
      <w:pPr>
        <w:pStyle w:val="Normal"/>
        <w:tabs>
          <w:tab w:val="clear" w:pos="720"/>
          <w:tab w:val="left" w:pos="360" w:leader="none"/>
          <w:tab w:val="left" w:pos="4500" w:leader="none"/>
        </w:tabs>
        <w:spacing w:before="40" w:after="0"/>
        <w:rPr>
          <w:b/>
          <w:b/>
          <w:lang w:val="sv-SE"/>
          <w:ins w:id="20882" w:author="Clinton Priddle" w:date="2010-05-28T16:59:00Z"/>
        </w:rPr>
      </w:pPr>
      <w:ins w:id="20881" w:author="Clinton Priddle" w:date="2010-05-28T16:59:00Z">
        <w:r>
          <w:rPr>
            <w:b/>
            <w:lang w:val="sv-SE"/>
          </w:rPr>
          <w:t>Strong filtering</w:t>
        </w:r>
      </w:ins>
    </w:p>
    <w:p>
      <w:pPr>
        <w:pStyle w:val="Normal"/>
        <w:tabs>
          <w:tab w:val="clear" w:pos="720"/>
          <w:tab w:val="left" w:pos="360" w:leader="none"/>
          <w:tab w:val="left" w:pos="4500" w:leader="none"/>
        </w:tabs>
        <w:spacing w:before="40" w:after="0"/>
        <w:rPr>
          <w:ins w:id="20884" w:author="Clinton Priddle" w:date="2010-05-28T16:59:00Z"/>
        </w:rPr>
      </w:pPr>
      <w:ins w:id="20883" w:author="Clinton Priddle" w:date="2010-05-28T16:59:00Z">
        <w:r>
          <w:rPr/>
          <w:t>Strong filtering mode is performed with the following set of operations.</w:t>
        </w:r>
      </w:ins>
    </w:p>
    <w:p>
      <w:pPr>
        <w:pStyle w:val="Normal"/>
        <w:tabs>
          <w:tab w:val="clear" w:pos="720"/>
          <w:tab w:val="left" w:pos="360" w:leader="none"/>
          <w:tab w:val="left" w:pos="4500" w:leader="none"/>
        </w:tabs>
        <w:spacing w:before="40" w:after="0"/>
        <w:rPr>
          <w:ins w:id="20886" w:author="Clinton Priddle" w:date="2010-05-28T16:59:00Z"/>
        </w:rPr>
      </w:pPr>
      <w:ins w:id="20885" w:author="Clinton Priddle" w:date="2010-05-28T16:59:00Z">
        <w:r>
          <w:rPr/>
        </w:r>
      </w:ins>
    </w:p>
    <w:p>
      <w:pPr>
        <w:pStyle w:val="Normal"/>
        <w:rPr>
          <w:rFonts w:ascii="Times" w:hAnsi="Times" w:cs="Courier New"/>
          <w:lang w:val="en-US" w:eastAsia="en-US"/>
          <w:ins w:id="20909" w:author="Clinton Priddle" w:date="2010-05-28T16:59:00Z"/>
        </w:rPr>
      </w:pPr>
      <w:ins w:id="20887" w:author="Clinton Priddle" w:date="2010-05-28T16:59:00Z">
        <w:r>
          <w:rPr>
            <w:rFonts w:cs="Courier New" w:ascii="Times" w:hAnsi="Times"/>
          </w:rPr>
          <w:t>p0</w:t>
        </w:r>
      </w:ins>
      <w:ins w:id="20888" w:author="Clinton Priddle" w:date="2010-05-28T16:59:00Z">
        <w:r>
          <w:rPr>
            <w:rFonts w:cs="Courier New" w:ascii="Times" w:hAnsi="Times"/>
            <w:vertAlign w:val="subscript"/>
          </w:rPr>
          <w:t>0</w:t>
        </w:r>
      </w:ins>
      <w:ins w:id="20889" w:author="Clinton Priddle" w:date="2010-05-28T16:59:00Z">
        <w:r>
          <w:rPr>
            <w:rFonts w:cs="Courier New" w:ascii="Times" w:hAnsi="Times"/>
            <w:lang w:val="en-US" w:eastAsia="en-US"/>
          </w:rPr>
          <w:t>=Clip</w:t>
        </w:r>
      </w:ins>
      <w:ins w:id="20890" w:author="Clinton Priddle" w:date="2010-05-28T16:59:00Z">
        <w:r>
          <w:rPr>
            <w:rFonts w:cs="Courier New" w:ascii="Times" w:hAnsi="Times"/>
            <w:vertAlign w:val="subscript"/>
            <w:lang w:val="en-US" w:eastAsia="en-US"/>
          </w:rPr>
          <w:t>0-255</w:t>
        </w:r>
      </w:ins>
      <w:ins w:id="20891" w:author="Clinton Priddle" w:date="2010-05-28T16:59:00Z">
        <w:r>
          <w:rPr>
            <w:rFonts w:cs="Courier New" w:ascii="Times" w:hAnsi="Times"/>
            <w:lang w:val="en-US" w:eastAsia="en-US"/>
          </w:rPr>
          <w:t>((</w:t>
        </w:r>
      </w:ins>
      <w:ins w:id="20892" w:author="Clinton Priddle" w:date="2010-05-28T16:59:00Z">
        <w:r>
          <w:rPr>
            <w:rFonts w:cs="Courier New" w:ascii="Times" w:hAnsi="Times"/>
          </w:rPr>
          <w:t>p2</w:t>
        </w:r>
      </w:ins>
      <w:ins w:id="20893" w:author="Clinton Priddle" w:date="2010-05-28T16:59:00Z">
        <w:r>
          <w:rPr>
            <w:rFonts w:cs="Courier New" w:ascii="Times" w:hAnsi="Times"/>
            <w:vertAlign w:val="subscript"/>
          </w:rPr>
          <w:t>i</w:t>
        </w:r>
      </w:ins>
      <w:ins w:id="20894" w:author="Clinton Priddle" w:date="2010-05-28T16:59:00Z">
        <w:r>
          <w:rPr>
            <w:rFonts w:cs="Courier New" w:ascii="Times" w:hAnsi="Times"/>
          </w:rPr>
          <w:t xml:space="preserve"> </w:t>
        </w:r>
      </w:ins>
      <w:ins w:id="20895" w:author="Clinton Priddle" w:date="2010-05-28T16:59:00Z">
        <w:r>
          <w:rPr>
            <w:rFonts w:cs="Courier New" w:ascii="Times" w:hAnsi="Times"/>
            <w:lang w:val="en-US" w:eastAsia="en-US"/>
          </w:rPr>
          <w:t>+ 2*</w:t>
        </w:r>
      </w:ins>
      <w:ins w:id="20896" w:author="Clinton Priddle" w:date="2010-05-28T16:59:00Z">
        <w:r>
          <w:rPr>
            <w:rFonts w:cs="Courier New" w:ascii="Times" w:hAnsi="Times"/>
          </w:rPr>
          <w:t>p1</w:t>
        </w:r>
      </w:ins>
      <w:ins w:id="20897" w:author="Clinton Priddle" w:date="2010-05-28T16:59:00Z">
        <w:r>
          <w:rPr>
            <w:rFonts w:cs="Courier New" w:ascii="Times" w:hAnsi="Times"/>
            <w:vertAlign w:val="subscript"/>
          </w:rPr>
          <w:t>i</w:t>
        </w:r>
      </w:ins>
      <w:ins w:id="20898" w:author="Clinton Priddle" w:date="2010-05-28T16:59:00Z">
        <w:r>
          <w:rPr>
            <w:rFonts w:cs="Courier New" w:ascii="Times" w:hAnsi="Times"/>
            <w:lang w:val="en-US" w:eastAsia="en-US"/>
          </w:rPr>
          <w:t xml:space="preserve"> + 2*</w:t>
        </w:r>
      </w:ins>
      <w:ins w:id="20899" w:author="Clinton Priddle" w:date="2010-05-28T16:59:00Z">
        <w:r>
          <w:rPr>
            <w:rFonts w:cs="Courier New" w:ascii="Times" w:hAnsi="Times"/>
          </w:rPr>
          <w:t>p0</w:t>
        </w:r>
      </w:ins>
      <w:ins w:id="20900" w:author="Clinton Priddle" w:date="2010-05-28T16:59:00Z">
        <w:r>
          <w:rPr>
            <w:rFonts w:cs="Courier New" w:ascii="Times" w:hAnsi="Times"/>
            <w:vertAlign w:val="subscript"/>
          </w:rPr>
          <w:t>i</w:t>
        </w:r>
      </w:ins>
      <w:ins w:id="20901" w:author="Clinton Priddle" w:date="2010-05-28T16:59:00Z">
        <w:r>
          <w:rPr>
            <w:rFonts w:cs="Courier New" w:ascii="Times" w:hAnsi="Times"/>
            <w:lang w:val="en-US" w:eastAsia="en-US"/>
          </w:rPr>
          <w:t xml:space="preserve"> +2*</w:t>
        </w:r>
      </w:ins>
      <w:ins w:id="20902" w:author="Clinton Priddle" w:date="2010-05-28T16:59:00Z">
        <w:r>
          <w:rPr>
            <w:rFonts w:cs="Courier New" w:ascii="Times" w:hAnsi="Times"/>
          </w:rPr>
          <w:t>q0</w:t>
        </w:r>
      </w:ins>
      <w:ins w:id="20903" w:author="Clinton Priddle" w:date="2010-05-28T16:59:00Z">
        <w:r>
          <w:rPr>
            <w:rFonts w:cs="Courier New" w:ascii="Times" w:hAnsi="Times"/>
            <w:vertAlign w:val="subscript"/>
          </w:rPr>
          <w:t>i</w:t>
        </w:r>
      </w:ins>
      <w:ins w:id="20904" w:author="Clinton Priddle" w:date="2010-05-28T16:59:00Z">
        <w:r>
          <w:rPr>
            <w:rFonts w:cs="Courier New" w:ascii="Times" w:hAnsi="Times"/>
            <w:lang w:val="en-US" w:eastAsia="en-US"/>
          </w:rPr>
          <w:t xml:space="preserve"> +</w:t>
        </w:r>
      </w:ins>
      <w:ins w:id="20905" w:author="Clinton Priddle" w:date="2010-05-28T16:59:00Z">
        <w:r>
          <w:rPr>
            <w:rFonts w:cs="Courier New" w:ascii="Times" w:hAnsi="Times"/>
          </w:rPr>
          <w:t xml:space="preserve"> q1</w:t>
        </w:r>
      </w:ins>
      <w:ins w:id="20906" w:author="Clinton Priddle" w:date="2010-05-28T16:59:00Z">
        <w:r>
          <w:rPr>
            <w:rFonts w:cs="Courier New" w:ascii="Times" w:hAnsi="Times"/>
            <w:vertAlign w:val="subscript"/>
          </w:rPr>
          <w:t>i</w:t>
        </w:r>
      </w:ins>
      <w:ins w:id="20907" w:author="Clinton Priddle" w:date="2010-05-28T16:59:00Z">
        <w:r>
          <w:rPr>
            <w:rFonts w:cs="Courier New" w:ascii="Times" w:hAnsi="Times"/>
            <w:lang w:val="en-US" w:eastAsia="en-US"/>
          </w:rPr>
          <w:t xml:space="preserve"> + 4)&gt;&gt;3);</w:t>
          <w:tab/>
          <w:tab/>
        </w:r>
      </w:ins>
      <w:ins w:id="20908" w:author="Clinton Priddle" w:date="2010-05-28T16:59:00Z">
        <w:r>
          <w:rPr/>
          <w:t>i = 0,7</w:t>
        </w:r>
      </w:ins>
    </w:p>
    <w:p>
      <w:pPr>
        <w:pStyle w:val="Normal"/>
        <w:rPr>
          <w:rFonts w:ascii="Times" w:hAnsi="Times" w:cs="Courier New"/>
          <w:lang w:val="en-US" w:eastAsia="en-US"/>
          <w:ins w:id="20932" w:author="Clinton Priddle" w:date="2010-05-28T16:59:00Z"/>
        </w:rPr>
      </w:pPr>
      <w:ins w:id="20910" w:author="Clinton Priddle" w:date="2010-05-28T16:59:00Z">
        <w:r>
          <w:rPr>
            <w:rFonts w:cs="Courier New" w:ascii="Times" w:hAnsi="Times"/>
          </w:rPr>
          <w:t>q0</w:t>
        </w:r>
      </w:ins>
      <w:ins w:id="20911" w:author="Clinton Priddle" w:date="2010-05-28T16:59:00Z">
        <w:r>
          <w:rPr>
            <w:rFonts w:cs="Courier New" w:ascii="Times" w:hAnsi="Times"/>
            <w:vertAlign w:val="subscript"/>
          </w:rPr>
          <w:t>0</w:t>
        </w:r>
      </w:ins>
      <w:ins w:id="20912" w:author="Clinton Priddle" w:date="2010-05-28T16:59:00Z">
        <w:r>
          <w:rPr>
            <w:rFonts w:cs="Courier New" w:ascii="Times" w:hAnsi="Times"/>
            <w:lang w:val="en-US" w:eastAsia="en-US"/>
          </w:rPr>
          <w:t>=Clip</w:t>
        </w:r>
      </w:ins>
      <w:ins w:id="20913" w:author="Clinton Priddle" w:date="2010-05-28T16:59:00Z">
        <w:r>
          <w:rPr>
            <w:rFonts w:cs="Courier New" w:ascii="Times" w:hAnsi="Times"/>
            <w:vertAlign w:val="subscript"/>
            <w:lang w:val="en-US" w:eastAsia="en-US"/>
          </w:rPr>
          <w:t>0-255</w:t>
        </w:r>
      </w:ins>
      <w:ins w:id="20914" w:author="Clinton Priddle" w:date="2010-05-28T16:59:00Z">
        <w:r>
          <w:rPr>
            <w:rFonts w:cs="Courier New" w:ascii="Times" w:hAnsi="Times"/>
            <w:lang w:val="en-US" w:eastAsia="en-US"/>
          </w:rPr>
          <w:t>((</w:t>
        </w:r>
      </w:ins>
      <w:ins w:id="20915" w:author="Clinton Priddle" w:date="2010-05-28T16:59:00Z">
        <w:r>
          <w:rPr>
            <w:rFonts w:cs="Courier New" w:ascii="Times" w:hAnsi="Times"/>
          </w:rPr>
          <w:t>p1</w:t>
        </w:r>
      </w:ins>
      <w:ins w:id="20916" w:author="Clinton Priddle" w:date="2010-05-28T16:59:00Z">
        <w:r>
          <w:rPr>
            <w:rFonts w:cs="Courier New" w:ascii="Times" w:hAnsi="Times"/>
            <w:vertAlign w:val="subscript"/>
          </w:rPr>
          <w:t>i</w:t>
        </w:r>
      </w:ins>
      <w:ins w:id="20917" w:author="Clinton Priddle" w:date="2010-05-28T16:59:00Z">
        <w:r>
          <w:rPr>
            <w:rFonts w:cs="Courier New" w:ascii="Times" w:hAnsi="Times"/>
          </w:rPr>
          <w:t xml:space="preserve"> </w:t>
        </w:r>
      </w:ins>
      <w:ins w:id="20918" w:author="Clinton Priddle" w:date="2010-05-28T16:59:00Z">
        <w:r>
          <w:rPr>
            <w:rFonts w:cs="Courier New" w:ascii="Times" w:hAnsi="Times"/>
            <w:lang w:val="en-US" w:eastAsia="en-US"/>
          </w:rPr>
          <w:t>+ 2*</w:t>
        </w:r>
      </w:ins>
      <w:ins w:id="20919" w:author="Clinton Priddle" w:date="2010-05-28T16:59:00Z">
        <w:r>
          <w:rPr>
            <w:rFonts w:cs="Courier New" w:ascii="Times" w:hAnsi="Times"/>
          </w:rPr>
          <w:t>p0</w:t>
        </w:r>
      </w:ins>
      <w:ins w:id="20920" w:author="Clinton Priddle" w:date="2010-05-28T16:59:00Z">
        <w:r>
          <w:rPr>
            <w:rFonts w:cs="Courier New" w:ascii="Times" w:hAnsi="Times"/>
            <w:vertAlign w:val="subscript"/>
          </w:rPr>
          <w:t>i</w:t>
        </w:r>
      </w:ins>
      <w:ins w:id="20921" w:author="Clinton Priddle" w:date="2010-05-28T16:59:00Z">
        <w:r>
          <w:rPr>
            <w:rFonts w:cs="Courier New" w:ascii="Times" w:hAnsi="Times"/>
            <w:lang w:val="en-US" w:eastAsia="en-US"/>
          </w:rPr>
          <w:t xml:space="preserve"> + 2*</w:t>
        </w:r>
      </w:ins>
      <w:ins w:id="20922" w:author="Clinton Priddle" w:date="2010-05-28T16:59:00Z">
        <w:r>
          <w:rPr>
            <w:rFonts w:cs="Courier New" w:ascii="Times" w:hAnsi="Times"/>
          </w:rPr>
          <w:t>q0</w:t>
        </w:r>
      </w:ins>
      <w:ins w:id="20923" w:author="Clinton Priddle" w:date="2010-05-28T16:59:00Z">
        <w:r>
          <w:rPr>
            <w:rFonts w:cs="Courier New" w:ascii="Times" w:hAnsi="Times"/>
            <w:vertAlign w:val="subscript"/>
          </w:rPr>
          <w:t>i</w:t>
        </w:r>
      </w:ins>
      <w:ins w:id="20924" w:author="Clinton Priddle" w:date="2010-05-28T16:59:00Z">
        <w:r>
          <w:rPr>
            <w:rFonts w:cs="Courier New" w:ascii="Times" w:hAnsi="Times"/>
            <w:lang w:val="en-US" w:eastAsia="en-US"/>
          </w:rPr>
          <w:t xml:space="preserve"> +</w:t>
        </w:r>
      </w:ins>
      <w:ins w:id="20925" w:author="Clinton Priddle" w:date="2010-05-28T16:59:00Z">
        <w:r>
          <w:rPr>
            <w:rFonts w:cs="Courier New" w:ascii="Times" w:hAnsi="Times"/>
          </w:rPr>
          <w:t xml:space="preserve"> 2*q1</w:t>
        </w:r>
      </w:ins>
      <w:ins w:id="20926" w:author="Clinton Priddle" w:date="2010-05-28T16:59:00Z">
        <w:r>
          <w:rPr>
            <w:rFonts w:cs="Courier New" w:ascii="Times" w:hAnsi="Times"/>
            <w:vertAlign w:val="subscript"/>
          </w:rPr>
          <w:t>i</w:t>
        </w:r>
      </w:ins>
      <w:ins w:id="20927" w:author="Clinton Priddle" w:date="2010-05-28T16:59:00Z">
        <w:r>
          <w:rPr>
            <w:rFonts w:cs="Courier New" w:ascii="Times" w:hAnsi="Times"/>
            <w:lang w:val="en-US" w:eastAsia="en-US"/>
          </w:rPr>
          <w:t xml:space="preserve"> +</w:t>
        </w:r>
      </w:ins>
      <w:ins w:id="20928" w:author="Clinton Priddle" w:date="2010-05-28T16:59:00Z">
        <w:r>
          <w:rPr>
            <w:rFonts w:cs="Courier New" w:ascii="Times" w:hAnsi="Times"/>
          </w:rPr>
          <w:t xml:space="preserve"> q2</w:t>
        </w:r>
      </w:ins>
      <w:ins w:id="20929" w:author="Clinton Priddle" w:date="2010-05-28T16:59:00Z">
        <w:r>
          <w:rPr>
            <w:rFonts w:cs="Courier New" w:ascii="Times" w:hAnsi="Times"/>
            <w:vertAlign w:val="subscript"/>
          </w:rPr>
          <w:t>i</w:t>
        </w:r>
      </w:ins>
      <w:ins w:id="20930" w:author="Clinton Priddle" w:date="2010-05-28T16:59:00Z">
        <w:r>
          <w:rPr>
            <w:rFonts w:cs="Courier New" w:ascii="Times" w:hAnsi="Times"/>
            <w:lang w:val="en-US" w:eastAsia="en-US"/>
          </w:rPr>
          <w:t xml:space="preserve"> + 4)&gt;&gt;3);</w:t>
          <w:tab/>
          <w:tab/>
        </w:r>
      </w:ins>
      <w:ins w:id="20931" w:author="Clinton Priddle" w:date="2010-05-28T16:59:00Z">
        <w:r>
          <w:rPr/>
          <w:t>i = 0,7</w:t>
        </w:r>
      </w:ins>
    </w:p>
    <w:p>
      <w:pPr>
        <w:pStyle w:val="Normal"/>
        <w:rPr>
          <w:rFonts w:ascii="Times" w:hAnsi="Times" w:cs="Courier New"/>
          <w:lang w:val="en-US" w:eastAsia="en-US"/>
          <w:ins w:id="20951" w:author="Clinton Priddle" w:date="2010-05-28T16:59:00Z"/>
        </w:rPr>
      </w:pPr>
      <w:ins w:id="20933" w:author="Clinton Priddle" w:date="2010-05-28T16:59:00Z">
        <w:r>
          <w:rPr>
            <w:rFonts w:cs="Courier New" w:ascii="Times" w:hAnsi="Times"/>
          </w:rPr>
          <w:t>p1</w:t>
        </w:r>
      </w:ins>
      <w:ins w:id="20934" w:author="Clinton Priddle" w:date="2010-05-28T16:59:00Z">
        <w:r>
          <w:rPr>
            <w:rFonts w:cs="Courier New" w:ascii="Times" w:hAnsi="Times"/>
            <w:vertAlign w:val="subscript"/>
          </w:rPr>
          <w:t>0</w:t>
        </w:r>
      </w:ins>
      <w:ins w:id="20935" w:author="Clinton Priddle" w:date="2010-05-28T16:59:00Z">
        <w:r>
          <w:rPr>
            <w:rFonts w:cs="Courier New" w:ascii="Times" w:hAnsi="Times"/>
            <w:lang w:val="en-US" w:eastAsia="en-US"/>
          </w:rPr>
          <w:t>=Clip</w:t>
        </w:r>
      </w:ins>
      <w:ins w:id="20936" w:author="Clinton Priddle" w:date="2010-05-28T16:59:00Z">
        <w:r>
          <w:rPr>
            <w:rFonts w:cs="Courier New" w:ascii="Times" w:hAnsi="Times"/>
            <w:vertAlign w:val="subscript"/>
            <w:lang w:val="en-US" w:eastAsia="en-US"/>
          </w:rPr>
          <w:t>0-255</w:t>
        </w:r>
      </w:ins>
      <w:ins w:id="20937" w:author="Clinton Priddle" w:date="2010-05-28T16:59:00Z">
        <w:r>
          <w:rPr>
            <w:rFonts w:cs="Courier New" w:ascii="Times" w:hAnsi="Times"/>
            <w:lang w:val="en-US" w:eastAsia="en-US"/>
          </w:rPr>
          <w:t>((</w:t>
        </w:r>
      </w:ins>
      <w:ins w:id="20938" w:author="Clinton Priddle" w:date="2010-05-28T16:59:00Z">
        <w:r>
          <w:rPr>
            <w:rFonts w:cs="Courier New" w:ascii="Times" w:hAnsi="Times"/>
          </w:rPr>
          <w:t>p2</w:t>
        </w:r>
      </w:ins>
      <w:ins w:id="20939" w:author="Clinton Priddle" w:date="2010-05-28T16:59:00Z">
        <w:r>
          <w:rPr>
            <w:rFonts w:cs="Courier New" w:ascii="Times" w:hAnsi="Times"/>
            <w:vertAlign w:val="subscript"/>
          </w:rPr>
          <w:t>i</w:t>
        </w:r>
      </w:ins>
      <w:ins w:id="20940" w:author="Clinton Priddle" w:date="2010-05-28T16:59:00Z">
        <w:r>
          <w:rPr>
            <w:rFonts w:cs="Courier New" w:ascii="Times" w:hAnsi="Times"/>
            <w:lang w:val="en-US" w:eastAsia="en-US"/>
          </w:rPr>
          <w:t xml:space="preserve"> + </w:t>
        </w:r>
      </w:ins>
      <w:ins w:id="20941" w:author="Clinton Priddle" w:date="2010-05-28T16:59:00Z">
        <w:r>
          <w:rPr>
            <w:rFonts w:cs="Courier New" w:ascii="Times" w:hAnsi="Times"/>
          </w:rPr>
          <w:t>p1</w:t>
        </w:r>
      </w:ins>
      <w:ins w:id="20942" w:author="Clinton Priddle" w:date="2010-05-28T16:59:00Z">
        <w:r>
          <w:rPr>
            <w:rFonts w:cs="Courier New" w:ascii="Times" w:hAnsi="Times"/>
            <w:vertAlign w:val="subscript"/>
          </w:rPr>
          <w:t>i</w:t>
        </w:r>
      </w:ins>
      <w:ins w:id="20943" w:author="Clinton Priddle" w:date="2010-05-28T16:59:00Z">
        <w:r>
          <w:rPr>
            <w:rFonts w:cs="Courier New" w:ascii="Times" w:hAnsi="Times"/>
            <w:lang w:val="en-US" w:eastAsia="en-US"/>
          </w:rPr>
          <w:t xml:space="preserve"> +</w:t>
        </w:r>
      </w:ins>
      <w:ins w:id="20944" w:author="Clinton Priddle" w:date="2010-05-28T16:59:00Z">
        <w:r>
          <w:rPr>
            <w:rFonts w:cs="Courier New" w:ascii="Times" w:hAnsi="Times"/>
          </w:rPr>
          <w:t xml:space="preserve"> p0</w:t>
        </w:r>
      </w:ins>
      <w:ins w:id="20945" w:author="Clinton Priddle" w:date="2010-05-28T16:59:00Z">
        <w:r>
          <w:rPr>
            <w:rFonts w:cs="Courier New" w:ascii="Times" w:hAnsi="Times"/>
            <w:vertAlign w:val="subscript"/>
          </w:rPr>
          <w:t>i</w:t>
        </w:r>
      </w:ins>
      <w:ins w:id="20946" w:author="Clinton Priddle" w:date="2010-05-28T16:59:00Z">
        <w:r>
          <w:rPr>
            <w:rFonts w:cs="Courier New" w:ascii="Times" w:hAnsi="Times"/>
            <w:lang w:val="en-US" w:eastAsia="en-US"/>
          </w:rPr>
          <w:t xml:space="preserve"> +</w:t>
        </w:r>
      </w:ins>
      <w:ins w:id="20947" w:author="Clinton Priddle" w:date="2010-05-28T16:59:00Z">
        <w:r>
          <w:rPr>
            <w:rFonts w:cs="Courier New" w:ascii="Times" w:hAnsi="Times"/>
          </w:rPr>
          <w:t xml:space="preserve"> q0</w:t>
        </w:r>
      </w:ins>
      <w:ins w:id="20948" w:author="Clinton Priddle" w:date="2010-05-28T16:59:00Z">
        <w:r>
          <w:rPr>
            <w:rFonts w:cs="Courier New" w:ascii="Times" w:hAnsi="Times"/>
            <w:vertAlign w:val="subscript"/>
          </w:rPr>
          <w:t>i</w:t>
        </w:r>
      </w:ins>
      <w:ins w:id="20949" w:author="Clinton Priddle" w:date="2010-05-28T16:59:00Z">
        <w:r>
          <w:rPr>
            <w:rFonts w:cs="Courier New" w:ascii="Times" w:hAnsi="Times"/>
            <w:lang w:val="en-US" w:eastAsia="en-US"/>
          </w:rPr>
          <w:t xml:space="preserve"> +2)&gt;&gt;2);</w:t>
          <w:tab/>
          <w:tab/>
          <w:tab/>
          <w:tab/>
        </w:r>
      </w:ins>
      <w:ins w:id="20950" w:author="Clinton Priddle" w:date="2010-05-28T16:59:00Z">
        <w:r>
          <w:rPr/>
          <w:t>i = 0,7</w:t>
        </w:r>
      </w:ins>
    </w:p>
    <w:p>
      <w:pPr>
        <w:pStyle w:val="Normal"/>
        <w:rPr>
          <w:rFonts w:ascii="Times" w:hAnsi="Times" w:cs="Courier New"/>
          <w:lang w:val="en-US" w:eastAsia="en-US"/>
          <w:ins w:id="20970" w:author="Clinton Priddle" w:date="2010-05-28T16:59:00Z"/>
        </w:rPr>
      </w:pPr>
      <w:ins w:id="20952" w:author="Clinton Priddle" w:date="2010-05-28T16:59:00Z">
        <w:r>
          <w:rPr>
            <w:rFonts w:cs="Courier New" w:ascii="Times" w:hAnsi="Times"/>
          </w:rPr>
          <w:t>q1</w:t>
        </w:r>
      </w:ins>
      <w:ins w:id="20953" w:author="Clinton Priddle" w:date="2010-05-28T16:59:00Z">
        <w:r>
          <w:rPr>
            <w:rFonts w:cs="Courier New" w:ascii="Times" w:hAnsi="Times"/>
            <w:vertAlign w:val="subscript"/>
          </w:rPr>
          <w:t>0</w:t>
        </w:r>
      </w:ins>
      <w:ins w:id="20954" w:author="Clinton Priddle" w:date="2010-05-28T16:59:00Z">
        <w:r>
          <w:rPr>
            <w:rFonts w:cs="Courier New" w:ascii="Times" w:hAnsi="Times"/>
            <w:lang w:val="en-US" w:eastAsia="en-US"/>
          </w:rPr>
          <w:t>=Clip</w:t>
        </w:r>
      </w:ins>
      <w:ins w:id="20955" w:author="Clinton Priddle" w:date="2010-05-28T16:59:00Z">
        <w:r>
          <w:rPr>
            <w:rFonts w:cs="Courier New" w:ascii="Times" w:hAnsi="Times"/>
            <w:vertAlign w:val="subscript"/>
            <w:lang w:val="en-US" w:eastAsia="en-US"/>
          </w:rPr>
          <w:t>0-255</w:t>
        </w:r>
      </w:ins>
      <w:ins w:id="20956" w:author="Clinton Priddle" w:date="2010-05-28T16:59:00Z">
        <w:r>
          <w:rPr>
            <w:rFonts w:cs="Courier New" w:ascii="Times" w:hAnsi="Times"/>
            <w:lang w:val="en-US" w:eastAsia="en-US"/>
          </w:rPr>
          <w:t>((</w:t>
        </w:r>
      </w:ins>
      <w:ins w:id="20957" w:author="Clinton Priddle" w:date="2010-05-28T16:59:00Z">
        <w:r>
          <w:rPr>
            <w:rFonts w:cs="Courier New" w:ascii="Times" w:hAnsi="Times"/>
          </w:rPr>
          <w:t>p0</w:t>
        </w:r>
      </w:ins>
      <w:ins w:id="20958" w:author="Clinton Priddle" w:date="2010-05-28T16:59:00Z">
        <w:r>
          <w:rPr>
            <w:rFonts w:cs="Courier New" w:ascii="Times" w:hAnsi="Times"/>
            <w:vertAlign w:val="subscript"/>
          </w:rPr>
          <w:t>i</w:t>
        </w:r>
      </w:ins>
      <w:ins w:id="20959" w:author="Clinton Priddle" w:date="2010-05-28T16:59:00Z">
        <w:r>
          <w:rPr>
            <w:rFonts w:cs="Courier New" w:ascii="Times" w:hAnsi="Times"/>
            <w:lang w:val="en-US" w:eastAsia="en-US"/>
          </w:rPr>
          <w:t xml:space="preserve"> +</w:t>
        </w:r>
      </w:ins>
      <w:ins w:id="20960" w:author="Clinton Priddle" w:date="2010-05-28T16:59:00Z">
        <w:r>
          <w:rPr>
            <w:rFonts w:cs="Courier New" w:ascii="Times" w:hAnsi="Times"/>
          </w:rPr>
          <w:t xml:space="preserve"> q0</w:t>
        </w:r>
      </w:ins>
      <w:ins w:id="20961" w:author="Clinton Priddle" w:date="2010-05-28T16:59:00Z">
        <w:r>
          <w:rPr>
            <w:rFonts w:cs="Courier New" w:ascii="Times" w:hAnsi="Times"/>
            <w:vertAlign w:val="subscript"/>
          </w:rPr>
          <w:t>i</w:t>
        </w:r>
      </w:ins>
      <w:ins w:id="20962" w:author="Clinton Priddle" w:date="2010-05-28T16:59:00Z">
        <w:r>
          <w:rPr>
            <w:rFonts w:cs="Courier New" w:ascii="Times" w:hAnsi="Times"/>
            <w:lang w:val="en-US" w:eastAsia="en-US"/>
          </w:rPr>
          <w:t xml:space="preserve"> +</w:t>
        </w:r>
      </w:ins>
      <w:ins w:id="20963" w:author="Clinton Priddle" w:date="2010-05-28T16:59:00Z">
        <w:r>
          <w:rPr>
            <w:rFonts w:cs="Courier New" w:ascii="Times" w:hAnsi="Times"/>
          </w:rPr>
          <w:t xml:space="preserve"> q1</w:t>
        </w:r>
      </w:ins>
      <w:ins w:id="20964" w:author="Clinton Priddle" w:date="2010-05-28T16:59:00Z">
        <w:r>
          <w:rPr>
            <w:rFonts w:cs="Courier New" w:ascii="Times" w:hAnsi="Times"/>
            <w:vertAlign w:val="subscript"/>
          </w:rPr>
          <w:t>i</w:t>
        </w:r>
      </w:ins>
      <w:ins w:id="20965" w:author="Clinton Priddle" w:date="2010-05-28T16:59:00Z">
        <w:r>
          <w:rPr>
            <w:rFonts w:cs="Courier New" w:ascii="Times" w:hAnsi="Times"/>
            <w:lang w:val="en-US" w:eastAsia="en-US"/>
          </w:rPr>
          <w:t xml:space="preserve"> +</w:t>
        </w:r>
      </w:ins>
      <w:ins w:id="20966" w:author="Clinton Priddle" w:date="2010-05-28T16:59:00Z">
        <w:r>
          <w:rPr>
            <w:rFonts w:cs="Courier New" w:ascii="Times" w:hAnsi="Times"/>
          </w:rPr>
          <w:t xml:space="preserve"> q2</w:t>
        </w:r>
      </w:ins>
      <w:ins w:id="20967" w:author="Clinton Priddle" w:date="2010-05-28T16:59:00Z">
        <w:r>
          <w:rPr>
            <w:rFonts w:cs="Courier New" w:ascii="Times" w:hAnsi="Times"/>
            <w:vertAlign w:val="subscript"/>
          </w:rPr>
          <w:t>i</w:t>
        </w:r>
      </w:ins>
      <w:ins w:id="20968" w:author="Clinton Priddle" w:date="2010-05-28T16:59:00Z">
        <w:r>
          <w:rPr>
            <w:rFonts w:cs="Courier New" w:ascii="Times" w:hAnsi="Times"/>
            <w:lang w:val="en-US" w:eastAsia="en-US"/>
          </w:rPr>
          <w:t xml:space="preserve"> +2)&gt;&gt;2);</w:t>
          <w:tab/>
          <w:tab/>
          <w:tab/>
          <w:tab/>
        </w:r>
      </w:ins>
      <w:ins w:id="20969" w:author="Clinton Priddle" w:date="2010-05-28T16:59:00Z">
        <w:r>
          <w:rPr/>
          <w:t>i = 0,7</w:t>
        </w:r>
      </w:ins>
    </w:p>
    <w:p>
      <w:pPr>
        <w:pStyle w:val="Normal"/>
        <w:rPr>
          <w:rFonts w:ascii="Times" w:hAnsi="Times" w:cs="Courier New"/>
          <w:lang w:val="en-US" w:eastAsia="en-US"/>
          <w:ins w:id="20993" w:author="Clinton Priddle" w:date="2010-05-28T16:59:00Z"/>
        </w:rPr>
      </w:pPr>
      <w:ins w:id="20971" w:author="Clinton Priddle" w:date="2010-05-28T16:59:00Z">
        <w:r>
          <w:rPr>
            <w:rFonts w:cs="Courier New" w:ascii="Times" w:hAnsi="Times"/>
          </w:rPr>
          <w:t>p2</w:t>
        </w:r>
      </w:ins>
      <w:ins w:id="20972" w:author="Clinton Priddle" w:date="2010-05-28T16:59:00Z">
        <w:r>
          <w:rPr>
            <w:rFonts w:cs="Courier New" w:ascii="Times" w:hAnsi="Times"/>
            <w:vertAlign w:val="subscript"/>
          </w:rPr>
          <w:t>0</w:t>
        </w:r>
      </w:ins>
      <w:ins w:id="20973" w:author="Clinton Priddle" w:date="2010-05-28T16:59:00Z">
        <w:r>
          <w:rPr>
            <w:rFonts w:cs="Courier New" w:ascii="Times" w:hAnsi="Times"/>
            <w:lang w:val="en-US" w:eastAsia="en-US"/>
          </w:rPr>
          <w:t>=Clip</w:t>
        </w:r>
      </w:ins>
      <w:ins w:id="20974" w:author="Clinton Priddle" w:date="2010-05-28T16:59:00Z">
        <w:r>
          <w:rPr>
            <w:rFonts w:cs="Courier New" w:ascii="Times" w:hAnsi="Times"/>
            <w:vertAlign w:val="subscript"/>
            <w:lang w:val="en-US" w:eastAsia="en-US"/>
          </w:rPr>
          <w:t>0-255</w:t>
        </w:r>
      </w:ins>
      <w:ins w:id="20975" w:author="Clinton Priddle" w:date="2010-05-28T16:59:00Z">
        <w:r>
          <w:rPr>
            <w:rFonts w:cs="Courier New" w:ascii="Times" w:hAnsi="Times"/>
            <w:lang w:val="en-US" w:eastAsia="en-US"/>
          </w:rPr>
          <w:t>((2*</w:t>
        </w:r>
      </w:ins>
      <w:ins w:id="20976" w:author="Clinton Priddle" w:date="2010-05-28T16:59:00Z">
        <w:r>
          <w:rPr>
            <w:rFonts w:cs="Courier New" w:ascii="Times" w:hAnsi="Times"/>
          </w:rPr>
          <w:t>p3</w:t>
        </w:r>
      </w:ins>
      <w:ins w:id="20977" w:author="Clinton Priddle" w:date="2010-05-28T16:59:00Z">
        <w:r>
          <w:rPr>
            <w:rFonts w:cs="Courier New" w:ascii="Times" w:hAnsi="Times"/>
            <w:vertAlign w:val="subscript"/>
          </w:rPr>
          <w:t>i</w:t>
        </w:r>
      </w:ins>
      <w:ins w:id="20978" w:author="Clinton Priddle" w:date="2010-05-28T16:59:00Z">
        <w:r>
          <w:rPr>
            <w:rFonts w:cs="Courier New" w:ascii="Times" w:hAnsi="Times"/>
            <w:lang w:val="en-US" w:eastAsia="en-US"/>
          </w:rPr>
          <w:t xml:space="preserve"> +</w:t>
        </w:r>
      </w:ins>
      <w:ins w:id="20979" w:author="Clinton Priddle" w:date="2010-05-28T16:59:00Z">
        <w:r>
          <w:rPr>
            <w:rFonts w:cs="Courier New" w:ascii="Times" w:hAnsi="Times"/>
          </w:rPr>
          <w:t xml:space="preserve"> 3*</w:t>
        </w:r>
      </w:ins>
      <w:ins w:id="20980" w:author="Clinton Priddle" w:date="2010-05-28T16:59:00Z">
        <w:r>
          <w:rPr>
            <w:rFonts w:cs="Courier New" w:ascii="Times" w:hAnsi="Times"/>
            <w:lang w:val="en-US" w:eastAsia="en-US"/>
          </w:rPr>
          <w:t>p2</w:t>
        </w:r>
      </w:ins>
      <w:ins w:id="20981" w:author="Clinton Priddle" w:date="2010-05-28T16:59:00Z">
        <w:r>
          <w:rPr>
            <w:rFonts w:cs="Courier New" w:ascii="Times" w:hAnsi="Times"/>
            <w:vertAlign w:val="subscript"/>
            <w:lang w:val="en-US" w:eastAsia="en-US"/>
          </w:rPr>
          <w:t>i</w:t>
        </w:r>
      </w:ins>
      <w:ins w:id="20982" w:author="Clinton Priddle" w:date="2010-05-28T16:59:00Z">
        <w:r>
          <w:rPr>
            <w:rFonts w:cs="Courier New" w:ascii="Times" w:hAnsi="Times"/>
            <w:lang w:val="en-US" w:eastAsia="en-US"/>
          </w:rPr>
          <w:t xml:space="preserve"> +</w:t>
        </w:r>
      </w:ins>
      <w:ins w:id="20983" w:author="Clinton Priddle" w:date="2010-05-28T16:59:00Z">
        <w:r>
          <w:rPr>
            <w:rFonts w:cs="Courier New" w:ascii="Times" w:hAnsi="Times"/>
          </w:rPr>
          <w:t xml:space="preserve"> p1</w:t>
        </w:r>
      </w:ins>
      <w:ins w:id="20984" w:author="Clinton Priddle" w:date="2010-05-28T16:59:00Z">
        <w:r>
          <w:rPr>
            <w:rFonts w:cs="Courier New" w:ascii="Times" w:hAnsi="Times"/>
            <w:vertAlign w:val="subscript"/>
          </w:rPr>
          <w:t>i</w:t>
        </w:r>
      </w:ins>
      <w:ins w:id="20985" w:author="Clinton Priddle" w:date="2010-05-28T16:59:00Z">
        <w:r>
          <w:rPr>
            <w:rFonts w:cs="Courier New" w:ascii="Times" w:hAnsi="Times"/>
            <w:lang w:val="en-US" w:eastAsia="en-US"/>
          </w:rPr>
          <w:t xml:space="preserve"> +</w:t>
        </w:r>
      </w:ins>
      <w:ins w:id="20986" w:author="Clinton Priddle" w:date="2010-05-28T16:59:00Z">
        <w:r>
          <w:rPr>
            <w:rFonts w:cs="Courier New" w:ascii="Times" w:hAnsi="Times"/>
          </w:rPr>
          <w:t xml:space="preserve"> p0</w:t>
        </w:r>
      </w:ins>
      <w:ins w:id="20987" w:author="Clinton Priddle" w:date="2010-05-28T16:59:00Z">
        <w:r>
          <w:rPr>
            <w:rFonts w:cs="Courier New" w:ascii="Times" w:hAnsi="Times"/>
            <w:vertAlign w:val="subscript"/>
          </w:rPr>
          <w:t>i</w:t>
        </w:r>
      </w:ins>
      <w:ins w:id="20988" w:author="Clinton Priddle" w:date="2010-05-28T16:59:00Z">
        <w:r>
          <w:rPr>
            <w:rFonts w:cs="Courier New" w:ascii="Times" w:hAnsi="Times"/>
            <w:lang w:val="en-US" w:eastAsia="en-US"/>
          </w:rPr>
          <w:t xml:space="preserve"> +</w:t>
        </w:r>
      </w:ins>
      <w:ins w:id="20989" w:author="Clinton Priddle" w:date="2010-05-28T16:59:00Z">
        <w:r>
          <w:rPr>
            <w:rFonts w:cs="Courier New" w:ascii="Times" w:hAnsi="Times"/>
          </w:rPr>
          <w:t xml:space="preserve"> q0</w:t>
        </w:r>
      </w:ins>
      <w:ins w:id="20990" w:author="Clinton Priddle" w:date="2010-05-28T16:59:00Z">
        <w:r>
          <w:rPr>
            <w:rFonts w:cs="Courier New" w:ascii="Times" w:hAnsi="Times"/>
            <w:vertAlign w:val="subscript"/>
          </w:rPr>
          <w:t>i</w:t>
        </w:r>
      </w:ins>
      <w:ins w:id="20991" w:author="Clinton Priddle" w:date="2010-05-28T16:59:00Z">
        <w:r>
          <w:rPr>
            <w:rFonts w:cs="Courier New" w:ascii="Times" w:hAnsi="Times"/>
            <w:lang w:val="en-US" w:eastAsia="en-US"/>
          </w:rPr>
          <w:t xml:space="preserve"> + 4)&gt;&gt;3);</w:t>
          <w:tab/>
          <w:tab/>
        </w:r>
      </w:ins>
      <w:ins w:id="20992" w:author="Clinton Priddle" w:date="2010-05-28T16:59:00Z">
        <w:r>
          <w:rPr/>
          <w:t>i = 0,7</w:t>
        </w:r>
      </w:ins>
    </w:p>
    <w:p>
      <w:pPr>
        <w:pStyle w:val="Normal"/>
        <w:tabs>
          <w:tab w:val="clear" w:pos="720"/>
          <w:tab w:val="left" w:pos="360" w:leader="none"/>
          <w:tab w:val="left" w:pos="4500" w:leader="none"/>
        </w:tabs>
        <w:spacing w:before="40" w:after="0"/>
        <w:rPr>
          <w:ins w:id="21015" w:author="Clinton Priddle" w:date="2010-05-28T16:59:00Z"/>
        </w:rPr>
      </w:pPr>
      <w:ins w:id="20994" w:author="Clinton Priddle" w:date="2010-05-28T16:59:00Z">
        <w:r>
          <w:rPr>
            <w:rFonts w:cs="Courier New" w:ascii="Times" w:hAnsi="Times"/>
            <w:lang w:val="en-US" w:eastAsia="en-US"/>
          </w:rPr>
          <w:t>q2</w:t>
        </w:r>
      </w:ins>
      <w:ins w:id="20995" w:author="Clinton Priddle" w:date="2010-05-28T16:59:00Z">
        <w:r>
          <w:rPr>
            <w:rFonts w:cs="Courier New" w:ascii="Times" w:hAnsi="Times"/>
            <w:vertAlign w:val="subscript"/>
            <w:lang w:val="en-US" w:eastAsia="en-US"/>
          </w:rPr>
          <w:t>0</w:t>
        </w:r>
      </w:ins>
      <w:ins w:id="20996" w:author="Clinton Priddle" w:date="2010-05-28T16:59:00Z">
        <w:r>
          <w:rPr>
            <w:rFonts w:cs="Courier New" w:ascii="Times" w:hAnsi="Times"/>
            <w:lang w:val="en-US" w:eastAsia="en-US"/>
          </w:rPr>
          <w:t>=Clip</w:t>
        </w:r>
      </w:ins>
      <w:ins w:id="20997" w:author="Clinton Priddle" w:date="2010-05-28T16:59:00Z">
        <w:r>
          <w:rPr>
            <w:rFonts w:cs="Courier New" w:ascii="Times" w:hAnsi="Times"/>
            <w:vertAlign w:val="subscript"/>
            <w:lang w:val="en-US" w:eastAsia="en-US"/>
          </w:rPr>
          <w:t>0-255</w:t>
        </w:r>
      </w:ins>
      <w:ins w:id="20998" w:author="Clinton Priddle" w:date="2010-05-28T16:59:00Z">
        <w:r>
          <w:rPr>
            <w:rFonts w:cs="Courier New" w:ascii="Times" w:hAnsi="Times"/>
            <w:lang w:val="en-US" w:eastAsia="en-US"/>
          </w:rPr>
          <w:t>((</w:t>
        </w:r>
      </w:ins>
      <w:ins w:id="20999" w:author="Clinton Priddle" w:date="2010-05-28T16:59:00Z">
        <w:r>
          <w:rPr>
            <w:rFonts w:cs="Courier New" w:ascii="Times" w:hAnsi="Times"/>
          </w:rPr>
          <w:t>p0</w:t>
        </w:r>
      </w:ins>
      <w:ins w:id="21000" w:author="Clinton Priddle" w:date="2010-05-28T16:59:00Z">
        <w:r>
          <w:rPr>
            <w:rFonts w:cs="Courier New" w:ascii="Times" w:hAnsi="Times"/>
            <w:vertAlign w:val="subscript"/>
          </w:rPr>
          <w:t>i</w:t>
        </w:r>
      </w:ins>
      <w:ins w:id="21001" w:author="Clinton Priddle" w:date="2010-05-28T16:59:00Z">
        <w:r>
          <w:rPr>
            <w:rFonts w:cs="Courier New" w:ascii="Times" w:hAnsi="Times"/>
            <w:lang w:val="en-US" w:eastAsia="en-US"/>
          </w:rPr>
          <w:t xml:space="preserve"> +</w:t>
        </w:r>
      </w:ins>
      <w:ins w:id="21002" w:author="Clinton Priddle" w:date="2010-05-28T16:59:00Z">
        <w:r>
          <w:rPr>
            <w:rFonts w:cs="Courier New" w:ascii="Times" w:hAnsi="Times"/>
          </w:rPr>
          <w:t xml:space="preserve"> q0</w:t>
        </w:r>
      </w:ins>
      <w:ins w:id="21003" w:author="Clinton Priddle" w:date="2010-05-28T16:59:00Z">
        <w:r>
          <w:rPr>
            <w:rFonts w:cs="Courier New" w:ascii="Times" w:hAnsi="Times"/>
            <w:vertAlign w:val="subscript"/>
          </w:rPr>
          <w:t>i</w:t>
        </w:r>
      </w:ins>
      <w:ins w:id="21004" w:author="Clinton Priddle" w:date="2010-05-28T16:59:00Z">
        <w:r>
          <w:rPr>
            <w:rFonts w:cs="Courier New" w:ascii="Times" w:hAnsi="Times"/>
            <w:lang w:val="en-US" w:eastAsia="en-US"/>
          </w:rPr>
          <w:t xml:space="preserve"> +</w:t>
        </w:r>
      </w:ins>
      <w:ins w:id="21005" w:author="Clinton Priddle" w:date="2010-05-28T16:59:00Z">
        <w:r>
          <w:rPr>
            <w:rFonts w:cs="Courier New" w:ascii="Times" w:hAnsi="Times"/>
          </w:rPr>
          <w:t xml:space="preserve"> q1</w:t>
        </w:r>
      </w:ins>
      <w:ins w:id="21006" w:author="Clinton Priddle" w:date="2010-05-28T16:59:00Z">
        <w:r>
          <w:rPr>
            <w:rFonts w:cs="Courier New" w:ascii="Times" w:hAnsi="Times"/>
            <w:vertAlign w:val="subscript"/>
          </w:rPr>
          <w:t>i</w:t>
        </w:r>
      </w:ins>
      <w:ins w:id="21007" w:author="Clinton Priddle" w:date="2010-05-28T16:59:00Z">
        <w:r>
          <w:rPr>
            <w:rFonts w:cs="Courier New" w:ascii="Times" w:hAnsi="Times"/>
            <w:lang w:val="en-US" w:eastAsia="en-US"/>
          </w:rPr>
          <w:t xml:space="preserve"> +</w:t>
        </w:r>
      </w:ins>
      <w:ins w:id="21008" w:author="Clinton Priddle" w:date="2010-05-28T16:59:00Z">
        <w:r>
          <w:rPr>
            <w:rFonts w:cs="Courier New" w:ascii="Times" w:hAnsi="Times"/>
          </w:rPr>
          <w:t xml:space="preserve"> 3*q2</w:t>
        </w:r>
      </w:ins>
      <w:ins w:id="21009" w:author="Clinton Priddle" w:date="2010-05-28T16:59:00Z">
        <w:r>
          <w:rPr>
            <w:rFonts w:cs="Courier New" w:ascii="Times" w:hAnsi="Times"/>
            <w:vertAlign w:val="subscript"/>
          </w:rPr>
          <w:t>i</w:t>
        </w:r>
      </w:ins>
      <w:ins w:id="21010" w:author="Clinton Priddle" w:date="2010-05-28T16:59:00Z">
        <w:r>
          <w:rPr>
            <w:rFonts w:cs="Courier New" w:ascii="Times" w:hAnsi="Times"/>
            <w:lang w:val="en-US" w:eastAsia="en-US"/>
          </w:rPr>
          <w:t xml:space="preserve"> +</w:t>
        </w:r>
      </w:ins>
      <w:ins w:id="21011" w:author="Clinton Priddle" w:date="2010-05-28T16:59:00Z">
        <w:r>
          <w:rPr>
            <w:rFonts w:cs="Courier New" w:ascii="Times" w:hAnsi="Times"/>
          </w:rPr>
          <w:t xml:space="preserve"> 2*q3</w:t>
        </w:r>
      </w:ins>
      <w:ins w:id="21012" w:author="Clinton Priddle" w:date="2010-05-28T16:59:00Z">
        <w:r>
          <w:rPr>
            <w:rFonts w:cs="Courier New" w:ascii="Times" w:hAnsi="Times"/>
            <w:vertAlign w:val="subscript"/>
          </w:rPr>
          <w:t>i</w:t>
        </w:r>
      </w:ins>
      <w:ins w:id="21013" w:author="Clinton Priddle" w:date="2010-05-28T16:59:00Z">
        <w:r>
          <w:rPr>
            <w:rFonts w:cs="Courier New" w:ascii="Times" w:hAnsi="Times"/>
            <w:lang w:val="en-US" w:eastAsia="en-US"/>
          </w:rPr>
          <w:t xml:space="preserve"> + 4)&gt;&gt;3);</w:t>
          <w:tab/>
          <w:tab/>
          <w:tab/>
        </w:r>
      </w:ins>
      <w:ins w:id="21014" w:author="Clinton Priddle" w:date="2010-05-28T16:59:00Z">
        <w:r>
          <w:rPr/>
          <w:t>i = 0,7</w:t>
        </w:r>
      </w:ins>
    </w:p>
    <w:p>
      <w:pPr>
        <w:pStyle w:val="Heading3"/>
        <w:numPr>
          <w:ilvl w:val="0"/>
          <w:numId w:val="0"/>
        </w:numPr>
        <w:ind w:left="0" w:hanging="0"/>
        <w:rPr>
          <w:ins w:id="21017" w:author="Clinton Priddle" w:date="2010-05-28T16:59:00Z"/>
        </w:rPr>
      </w:pPr>
      <w:ins w:id="21016" w:author="Clinton Priddle" w:date="2010-05-28T16:59:00Z">
        <w:bookmarkStart w:id="244" w:name="__RefHeading___Toc266716285"/>
        <w:bookmarkEnd w:id="244"/>
        <w:r>
          <w:rPr/>
          <w:t>Chroma filtering</w:t>
        </w:r>
      </w:ins>
    </w:p>
    <w:p>
      <w:pPr>
        <w:pStyle w:val="Normal"/>
        <w:rPr>
          <w:ins w:id="21025" w:author="Clinton Priddle" w:date="2010-05-28T16:59:00Z"/>
        </w:rPr>
      </w:pPr>
      <w:ins w:id="21018" w:author="Clinton Priddle" w:date="2010-05-28T16:59:00Z">
        <w:r>
          <w:rPr>
            <w:bCs/>
          </w:rPr>
          <w:t xml:space="preserve">The chroma edge between </w:t>
        </w:r>
      </w:ins>
      <w:ins w:id="21019" w:author="Clinton Priddle" w:date="2010-05-28T16:59:00Z">
        <w:del w:id="21020" w:author="Ericsson: Kenneth Andersson  " w:date="2010-06-15T00:05:00Z">
          <w:r>
            <w:rPr>
              <w:bCs/>
            </w:rPr>
            <w:delText xml:space="preserve">blocks </w:delText>
          </w:r>
        </w:del>
      </w:ins>
      <w:ins w:id="21021" w:author="Clinton Priddle" w:date="2010-05-28T16:59:00Z">
        <w:r>
          <w:rPr/>
          <w:t>A</w:t>
        </w:r>
      </w:ins>
      <w:ins w:id="21022" w:author="Clinton Priddle" w:date="2010-05-28T16:59:00Z">
        <w:r>
          <w:rPr>
            <w:bCs/>
          </w:rPr>
          <w:t xml:space="preserve"> and </w:t>
        </w:r>
      </w:ins>
      <w:ins w:id="21023" w:author="Clinton Priddle" w:date="2010-05-28T16:59:00Z">
        <w:r>
          <w:rPr/>
          <w:t>B</w:t>
        </w:r>
      </w:ins>
      <w:ins w:id="21024" w:author="Clinton Priddle" w:date="2010-05-28T16:59:00Z">
        <w:r>
          <w:rPr>
            <w:bCs/>
          </w:rPr>
          <w:t xml:space="preserve"> can be filtered if the following condition is true.</w:t>
        </w:r>
      </w:ins>
    </w:p>
    <w:p>
      <w:pPr>
        <w:pStyle w:val="Normal"/>
        <w:numPr>
          <w:ilvl w:val="0"/>
          <w:numId w:val="23"/>
        </w:numPr>
        <w:overflowPunct w:val="true"/>
        <w:autoSpaceDE w:val="true"/>
        <w:textAlignment w:val="auto"/>
        <w:rPr>
          <w:ins w:id="21032" w:author="Clinton Priddle" w:date="2010-05-28T16:59:00Z"/>
        </w:rPr>
      </w:pPr>
      <w:ins w:id="21026" w:author="Clinton Priddle" w:date="2010-05-28T16:59:00Z">
        <w:del w:id="21027" w:author="Ericsson: Kenneth Andersson  " w:date="2010-06-15T00:05:00Z">
          <w:r>
            <w:rPr/>
            <w:delText xml:space="preserve">Block </w:delText>
          </w:r>
        </w:del>
      </w:ins>
      <w:ins w:id="21028" w:author="Clinton Priddle" w:date="2010-05-28T16:59:00Z">
        <w:r>
          <w:rPr/>
          <w:t xml:space="preserve">A or </w:t>
        </w:r>
      </w:ins>
      <w:ins w:id="21029" w:author="Clinton Priddle" w:date="2010-05-28T16:59:00Z">
        <w:del w:id="21030" w:author="Ericsson: Kenneth Andersson  " w:date="2010-06-15T00:05:00Z">
          <w:r>
            <w:rPr/>
            <w:delText xml:space="preserve">Block </w:delText>
          </w:r>
        </w:del>
      </w:ins>
      <w:ins w:id="21031" w:author="Clinton Priddle" w:date="2010-05-28T16:59:00Z">
        <w:r>
          <w:rPr/>
          <w:t>B has PredMode==MODE_INTRA</w:t>
        </w:r>
      </w:ins>
    </w:p>
    <w:p>
      <w:pPr>
        <w:pStyle w:val="Normal"/>
        <w:rPr>
          <w:ins w:id="21034" w:author="Clinton Priddle" w:date="2010-05-28T16:59:00Z"/>
        </w:rPr>
      </w:pPr>
      <w:ins w:id="21033" w:author="Clinton Priddle" w:date="2010-05-28T16:59:00Z">
        <w:r>
          <w:rPr/>
        </w:r>
      </w:ins>
    </w:p>
    <w:p>
      <w:pPr>
        <w:pStyle w:val="Normal"/>
        <w:rPr>
          <w:ins w:id="21036" w:author="Clinton Priddle" w:date="2010-05-28T16:59:00Z"/>
        </w:rPr>
      </w:pPr>
      <w:ins w:id="21035" w:author="Clinton Priddle" w:date="2010-05-28T16:59:00Z">
        <w:r>
          <w:rPr/>
          <w:t>The filtering is not applied if both following conditions are true.</w:t>
        </w:r>
      </w:ins>
    </w:p>
    <w:p>
      <w:pPr>
        <w:pStyle w:val="Normal"/>
        <w:numPr>
          <w:ilvl w:val="0"/>
          <w:numId w:val="23"/>
        </w:numPr>
        <w:overflowPunct w:val="true"/>
        <w:autoSpaceDE w:val="true"/>
        <w:textAlignment w:val="auto"/>
        <w:rPr>
          <w:ins w:id="21038" w:author="Clinton Priddle" w:date="2010-05-28T16:59:00Z"/>
        </w:rPr>
      </w:pPr>
      <w:ins w:id="21037" w:author="Clinton Priddle" w:date="2010-05-28T16:59:00Z">
        <w:r>
          <w:rPr/>
          <w:t xml:space="preserve">The edge is a prediction unit edge </w:t>
        </w:r>
      </w:ins>
    </w:p>
    <w:p>
      <w:pPr>
        <w:pStyle w:val="Normal"/>
        <w:rPr>
          <w:ins w:id="21048" w:author="Clinton Priddle" w:date="2010-05-28T16:59:00Z"/>
        </w:rPr>
      </w:pPr>
      <w:ins w:id="21039" w:author="Clinton Priddle" w:date="2010-05-28T16:59:00Z">
        <w:r>
          <w:rPr>
            <w:rFonts w:eastAsia="Times New Roman"/>
            <w:b/>
            <w:i/>
          </w:rPr>
          <w:t xml:space="preserve"> </w:t>
        </w:r>
      </w:ins>
      <w:ins w:id="21040" w:author="Clinton Priddle" w:date="2010-05-28T16:59:00Z">
        <w:r>
          <w:rPr>
            <w:b/>
            <w:i/>
          </w:rPr>
          <w:t>and</w:t>
        </w:r>
      </w:ins>
      <w:ins w:id="21041" w:author="Clinton Priddle" w:date="2010-05-28T16:59:00Z">
        <w:r>
          <w:rPr/>
          <w:t xml:space="preserve"> both </w:t>
        </w:r>
      </w:ins>
      <w:ins w:id="21042" w:author="Clinton Priddle" w:date="2010-05-28T16:59:00Z">
        <w:del w:id="21043" w:author="Ericsson: Kenneth Andersson  " w:date="2010-06-15T00:05:00Z">
          <w:r>
            <w:rPr/>
            <w:delText xml:space="preserve">Block </w:delText>
          </w:r>
        </w:del>
      </w:ins>
      <w:ins w:id="21044" w:author="Clinton Priddle" w:date="2010-05-28T16:59:00Z">
        <w:r>
          <w:rPr/>
          <w:t xml:space="preserve">A and </w:t>
        </w:r>
      </w:ins>
      <w:ins w:id="21045" w:author="Clinton Priddle" w:date="2010-05-28T16:59:00Z">
        <w:del w:id="21046" w:author="Ericsson: Kenneth Andersson  " w:date="2010-06-15T00:05:00Z">
          <w:r>
            <w:rPr/>
            <w:delText xml:space="preserve">Block </w:delText>
          </w:r>
        </w:del>
      </w:ins>
      <w:ins w:id="21047" w:author="Clinton Priddle" w:date="2010-05-28T16:59:00Z">
        <w:r>
          <w:rPr/>
          <w:t>B have planar_flag==1.</w:t>
        </w:r>
      </w:ins>
    </w:p>
    <w:p>
      <w:pPr>
        <w:pStyle w:val="Normal"/>
        <w:rPr>
          <w:ins w:id="21050" w:author="Clinton Priddle" w:date="2010-05-28T16:59:00Z"/>
        </w:rPr>
      </w:pPr>
      <w:ins w:id="21049" w:author="Clinton Priddle" w:date="2010-05-28T16:59:00Z">
        <w:r>
          <w:rPr/>
        </w:r>
      </w:ins>
    </w:p>
    <w:p>
      <w:pPr>
        <w:pStyle w:val="Normal"/>
        <w:rPr>
          <w:ins w:id="21052" w:author="Clinton Priddle" w:date="2010-05-28T16:59:00Z"/>
        </w:rPr>
      </w:pPr>
      <w:ins w:id="21051" w:author="Clinton Priddle" w:date="2010-05-28T16:59:00Z">
        <w:r>
          <w:rPr/>
          <w:t>If filtering is performed based on the above condition,</w:t>
        </w:r>
      </w:ins>
    </w:p>
    <w:p>
      <w:pPr>
        <w:pStyle w:val="Normal"/>
        <w:rPr>
          <w:ins w:id="21054" w:author="Clinton Priddle" w:date="2010-05-28T16:59:00Z"/>
        </w:rPr>
      </w:pPr>
      <w:ins w:id="21053" w:author="Clinton Priddle" w:date="2010-05-28T16:59:00Z">
        <w:r>
          <w:rPr/>
        </w:r>
      </w:ins>
    </w:p>
    <w:p>
      <w:pPr>
        <w:pStyle w:val="Normal"/>
        <w:rPr>
          <w:ins w:id="21070" w:author="Clinton Priddle" w:date="2010-05-28T16:59:00Z"/>
        </w:rPr>
      </w:pPr>
      <w:ins w:id="21055" w:author="Clinton Priddle" w:date="2010-05-28T16:59:00Z">
        <w:r>
          <w:rPr>
            <w:rFonts w:eastAsia="Symbol" w:cs="Symbol" w:ascii="Symbol" w:hAnsi="Symbol"/>
          </w:rPr>
          <w:t></w:t>
        </w:r>
      </w:ins>
      <w:ins w:id="21056" w:author="Clinton Priddle" w:date="2010-05-28T16:59:00Z">
        <w:r>
          <w:rPr>
            <w:rFonts w:eastAsia="Times New Roman"/>
          </w:rPr>
          <w:t xml:space="preserve"> </w:t>
        </w:r>
      </w:ins>
      <w:ins w:id="21057" w:author="Clinton Priddle" w:date="2010-05-28T16:59:00Z">
        <w:r>
          <w:rPr/>
          <w:t>= Clip(-t</w:t>
        </w:r>
      </w:ins>
      <w:ins w:id="21058" w:author="Clinton Priddle" w:date="2010-05-28T16:59:00Z">
        <w:r>
          <w:rPr>
            <w:vertAlign w:val="subscript"/>
          </w:rPr>
          <w:t>C</w:t>
        </w:r>
      </w:ins>
      <w:ins w:id="21059" w:author="Clinton Priddle" w:date="2010-05-28T16:59:00Z">
        <w:r>
          <w:rPr/>
          <w:t>,t</w:t>
        </w:r>
      </w:ins>
      <w:ins w:id="21060" w:author="Clinton Priddle" w:date="2010-05-28T16:59:00Z">
        <w:r>
          <w:rPr>
            <w:vertAlign w:val="subscript"/>
          </w:rPr>
          <w:t>C</w:t>
        </w:r>
      </w:ins>
      <w:ins w:id="21061" w:author="Clinton Priddle" w:date="2010-05-28T16:59:00Z">
        <w:r>
          <w:rPr/>
          <w:t>,((((q0</w:t>
        </w:r>
      </w:ins>
      <w:ins w:id="21062" w:author="Clinton Priddle" w:date="2010-05-28T16:59:00Z">
        <w:r>
          <w:rPr>
            <w:vertAlign w:val="subscript"/>
          </w:rPr>
          <w:t>i</w:t>
        </w:r>
      </w:ins>
      <w:ins w:id="21063" w:author="Clinton Priddle" w:date="2010-05-28T16:59:00Z">
        <w:r>
          <w:rPr/>
          <w:t xml:space="preserve"> - p0</w:t>
        </w:r>
      </w:ins>
      <w:ins w:id="21064" w:author="Clinton Priddle" w:date="2010-05-28T16:59:00Z">
        <w:r>
          <w:rPr>
            <w:vertAlign w:val="subscript"/>
          </w:rPr>
          <w:t>i</w:t>
        </w:r>
      </w:ins>
      <w:ins w:id="21065" w:author="Clinton Priddle" w:date="2010-05-28T16:59:00Z">
        <w:r>
          <w:rPr/>
          <w:t>) &lt;&lt; 2) + p1</w:t>
        </w:r>
      </w:ins>
      <w:ins w:id="21066" w:author="Clinton Priddle" w:date="2010-05-28T16:59:00Z">
        <w:r>
          <w:rPr>
            <w:vertAlign w:val="subscript"/>
          </w:rPr>
          <w:t>i</w:t>
        </w:r>
      </w:ins>
      <w:ins w:id="21067" w:author="Clinton Priddle" w:date="2010-05-28T16:59:00Z">
        <w:r>
          <w:rPr/>
          <w:t xml:space="preserve"> - q1</w:t>
        </w:r>
      </w:ins>
      <w:ins w:id="21068" w:author="Clinton Priddle" w:date="2010-05-28T16:59:00Z">
        <w:r>
          <w:rPr>
            <w:vertAlign w:val="subscript"/>
          </w:rPr>
          <w:t>i</w:t>
        </w:r>
      </w:ins>
      <w:ins w:id="21069" w:author="Clinton Priddle" w:date="2010-05-28T16:59:00Z">
        <w:r>
          <w:rPr/>
          <w:t xml:space="preserve"> + 4)  &gt;&gt; 3))</w:t>
          <w:tab/>
          <w:tab/>
          <w:t>i = 0,7</w:t>
        </w:r>
      </w:ins>
    </w:p>
    <w:p>
      <w:pPr>
        <w:pStyle w:val="Normal"/>
        <w:rPr>
          <w:ins w:id="21080" w:author="Clinton Priddle" w:date="2010-05-28T16:59:00Z"/>
        </w:rPr>
      </w:pPr>
      <w:ins w:id="21071" w:author="Clinton Priddle" w:date="2010-05-28T16:59:00Z">
        <w:r>
          <w:rPr/>
          <w:t>p0</w:t>
        </w:r>
      </w:ins>
      <w:ins w:id="21072" w:author="Clinton Priddle" w:date="2010-05-28T16:59:00Z">
        <w:r>
          <w:rPr>
            <w:vertAlign w:val="subscript"/>
          </w:rPr>
          <w:t>i</w:t>
        </w:r>
      </w:ins>
      <w:ins w:id="21073" w:author="Clinton Priddle" w:date="2010-05-28T16:59:00Z">
        <w:r>
          <w:rPr/>
          <w:t xml:space="preserve"> = Clip</w:t>
        </w:r>
      </w:ins>
      <w:ins w:id="21074" w:author="Clinton Priddle" w:date="2010-05-28T16:59:00Z">
        <w:r>
          <w:rPr>
            <w:vertAlign w:val="subscript"/>
          </w:rPr>
          <w:t>0-255</w:t>
        </w:r>
      </w:ins>
      <w:ins w:id="21075" w:author="Clinton Priddle" w:date="2010-05-28T16:59:00Z">
        <w:r>
          <w:rPr/>
          <w:t>(p0</w:t>
        </w:r>
      </w:ins>
      <w:ins w:id="21076" w:author="Clinton Priddle" w:date="2010-05-28T16:59:00Z">
        <w:r>
          <w:rPr>
            <w:vertAlign w:val="subscript"/>
          </w:rPr>
          <w:t>i</w:t>
        </w:r>
      </w:ins>
      <w:ins w:id="21077" w:author="Clinton Priddle" w:date="2010-05-28T16:59:00Z">
        <w:r>
          <w:rPr/>
          <w:t xml:space="preserve"> + </w:t>
        </w:r>
      </w:ins>
      <w:ins w:id="21078" w:author="Clinton Priddle" w:date="2010-05-28T16:59:00Z">
        <w:r>
          <w:rPr>
            <w:rFonts w:eastAsia="Symbol" w:cs="Symbol" w:ascii="Symbol" w:hAnsi="Symbol"/>
          </w:rPr>
          <w:t></w:t>
        </w:r>
      </w:ins>
      <w:ins w:id="21079" w:author="Clinton Priddle" w:date="2010-05-28T16:59:00Z">
        <w:r>
          <w:rPr/>
          <w:t>)</w:t>
          <w:tab/>
          <w:tab/>
          <w:tab/>
          <w:tab/>
          <w:tab/>
          <w:tab/>
          <w:t>i = 0,7</w:t>
        </w:r>
      </w:ins>
    </w:p>
    <w:p>
      <w:pPr>
        <w:pStyle w:val="Normal"/>
        <w:rPr>
          <w:ins w:id="21090" w:author="Clinton Priddle" w:date="2010-05-28T16:59:00Z"/>
        </w:rPr>
      </w:pPr>
      <w:ins w:id="21081" w:author="Clinton Priddle" w:date="2010-05-28T16:59:00Z">
        <w:r>
          <w:rPr/>
          <w:t>q0</w:t>
        </w:r>
      </w:ins>
      <w:ins w:id="21082" w:author="Clinton Priddle" w:date="2010-05-28T16:59:00Z">
        <w:r>
          <w:rPr>
            <w:vertAlign w:val="subscript"/>
          </w:rPr>
          <w:t>i</w:t>
        </w:r>
      </w:ins>
      <w:ins w:id="21083" w:author="Clinton Priddle" w:date="2010-05-28T16:59:00Z">
        <w:r>
          <w:rPr/>
          <w:t xml:space="preserve"> = Clip</w:t>
        </w:r>
      </w:ins>
      <w:ins w:id="21084" w:author="Clinton Priddle" w:date="2010-05-28T16:59:00Z">
        <w:r>
          <w:rPr>
            <w:vertAlign w:val="subscript"/>
          </w:rPr>
          <w:t>0-255</w:t>
        </w:r>
      </w:ins>
      <w:ins w:id="21085" w:author="Clinton Priddle" w:date="2010-05-28T16:59:00Z">
        <w:r>
          <w:rPr/>
          <w:t>(q0</w:t>
        </w:r>
      </w:ins>
      <w:ins w:id="21086" w:author="Clinton Priddle" w:date="2010-05-28T16:59:00Z">
        <w:r>
          <w:rPr>
            <w:vertAlign w:val="subscript"/>
          </w:rPr>
          <w:t>i</w:t>
        </w:r>
      </w:ins>
      <w:ins w:id="21087" w:author="Clinton Priddle" w:date="2010-05-28T16:59:00Z">
        <w:r>
          <w:rPr/>
          <w:t xml:space="preserve"> - </w:t>
        </w:r>
      </w:ins>
      <w:ins w:id="21088" w:author="Clinton Priddle" w:date="2010-05-28T16:59:00Z">
        <w:r>
          <w:rPr>
            <w:rFonts w:eastAsia="Symbol" w:cs="Symbol" w:ascii="Symbol" w:hAnsi="Symbol"/>
          </w:rPr>
          <w:t></w:t>
        </w:r>
      </w:ins>
      <w:ins w:id="21089" w:author="Clinton Priddle" w:date="2010-05-28T16:59:00Z">
        <w:r>
          <w:rPr/>
          <w:t>)</w:t>
          <w:tab/>
          <w:tab/>
          <w:tab/>
          <w:tab/>
          <w:tab/>
          <w:tab/>
          <w:t>i = 0,7</w:t>
        </w:r>
      </w:ins>
    </w:p>
    <w:p>
      <w:pPr>
        <w:pStyle w:val="Normal"/>
        <w:rPr>
          <w:ins w:id="21092" w:author="Clinton Priddle" w:date="2010-05-28T16:59:00Z"/>
        </w:rPr>
      </w:pPr>
      <w:ins w:id="21091" w:author="Clinton Priddle" w:date="2010-05-28T16:59:00Z">
        <w:r>
          <w:rPr/>
        </w:r>
      </w:ins>
    </w:p>
    <w:p>
      <w:pPr>
        <w:pStyle w:val="Normal"/>
        <w:spacing w:before="40" w:after="0"/>
        <w:rPr>
          <w:del w:id="21109" w:author="kugur" w:date="2010-06-15T16:31:00Z"/>
        </w:rPr>
      </w:pPr>
      <w:ins w:id="21093" w:author="Clinton Priddle" w:date="2010-05-28T16:59:00Z">
        <w:r>
          <w:rPr/>
          <w:t>t</w:t>
        </w:r>
      </w:ins>
      <w:ins w:id="21094" w:author="Clinton Priddle" w:date="2010-05-28T16:59:00Z">
        <w:r>
          <w:rPr>
            <w:vertAlign w:val="subscript"/>
          </w:rPr>
          <w:t>C</w:t>
        </w:r>
      </w:ins>
      <w:ins w:id="21095" w:author="Clinton Priddle" w:date="2010-05-28T16:59:00Z">
        <w:r>
          <w:rPr/>
          <w:t xml:space="preserve"> depend on qp and their relations are shown in </w:t>
        </w:r>
      </w:ins>
      <w:ins w:id="21096" w:author="Ericsson: Kenneth Andersson  " w:date="2010-06-16T09:35:00Z">
        <w:r>
          <w:rPr/>
          <w:t>the table above</w:t>
        </w:r>
      </w:ins>
      <w:ins w:id="21097" w:author="Clinton Priddle" w:date="2010-05-28T16:59:00Z">
        <w:del w:id="21098" w:author="Ericsson: Kenneth Andersson  " w:date="2010-06-16T09:35:00Z">
          <w:r>
            <w:rPr/>
            <w:delText>Table 1</w:delText>
          </w:r>
        </w:del>
      </w:ins>
      <w:ins w:id="21099" w:author="Clinton Priddle" w:date="2010-05-28T16:59:00Z">
        <w:r>
          <w:rPr>
            <w:sz w:val="18"/>
            <w:szCs w:val="18"/>
          </w:rPr>
          <w:t>.</w:t>
        </w:r>
      </w:ins>
      <w:ins w:id="21100" w:author="Clinton Priddle" w:date="2010-05-28T16:59:00Z">
        <w:r>
          <w:rPr/>
          <w:t xml:space="preserve"> For chroma filtering t</w:t>
        </w:r>
      </w:ins>
      <w:ins w:id="21101" w:author="Clinton Priddle" w:date="2010-05-28T16:59:00Z">
        <w:r>
          <w:rPr>
            <w:vertAlign w:val="subscript"/>
          </w:rPr>
          <w:t xml:space="preserve">C </w:t>
        </w:r>
      </w:ins>
      <w:ins w:id="21102" w:author="Clinton Priddle" w:date="2010-05-28T16:59:00Z">
        <w:r>
          <w:rPr/>
          <w:t xml:space="preserve">is </w:t>
        </w:r>
      </w:ins>
      <w:ins w:id="21103" w:author="Ericsson: Kenneth Andersson  " w:date="2010-06-15T00:01:00Z">
        <w:r>
          <w:rPr/>
          <w:t>calculated as t</w:t>
        </w:r>
      </w:ins>
      <w:ins w:id="21104" w:author="Ericsson: Kenneth Andersson  " w:date="2010-06-15T00:01:00Z">
        <w:r>
          <w:rPr>
            <w:vertAlign w:val="subscript"/>
          </w:rPr>
          <w:t>C</w:t>
        </w:r>
      </w:ins>
      <w:ins w:id="21105" w:author="Ericsson: Kenneth Andersson  " w:date="2010-06-15T00:01:00Z">
        <w:r>
          <w:rPr/>
          <w:t xml:space="preserve"> (qp+4)</w:t>
        </w:r>
      </w:ins>
      <w:ins w:id="21106" w:author="Clinton Priddle" w:date="2010-05-28T16:59:00Z">
        <w:del w:id="21107" w:author="Ericsson: Kenneth Andersson  " w:date="2010-06-15T00:01:00Z">
          <w:r>
            <w:rPr/>
            <w:delText>increased by 4</w:delText>
          </w:r>
        </w:del>
      </w:ins>
      <w:ins w:id="21108" w:author="Clinton Priddle" w:date="2010-05-28T16:59:00Z">
        <w:r>
          <w:rPr/>
          <w:t>.</w:t>
        </w:r>
      </w:ins>
    </w:p>
    <w:p>
      <w:pPr>
        <w:pStyle w:val="Normal"/>
        <w:spacing w:before="40" w:after="0"/>
        <w:rPr>
          <w:ins w:id="21111" w:author="Clinton Priddle" w:date="2010-05-28T16:59:00Z"/>
        </w:rPr>
      </w:pPr>
      <w:ins w:id="21110" w:author="Clinton Priddle" w:date="2010-05-28T16:59:00Z">
        <w:r>
          <w:rPr/>
        </w:r>
      </w:ins>
    </w:p>
    <w:p>
      <w:pPr>
        <w:pStyle w:val="Heading3"/>
        <w:numPr>
          <w:ilvl w:val="0"/>
          <w:numId w:val="0"/>
        </w:numPr>
        <w:ind w:left="0" w:hanging="0"/>
        <w:rPr>
          <w:ins w:id="21113" w:author="Clinton Priddle" w:date="2010-05-28T16:59:00Z"/>
        </w:rPr>
      </w:pPr>
      <w:ins w:id="21112" w:author="Clinton Priddle" w:date="2010-05-28T16:59:00Z">
        <w:bookmarkStart w:id="245" w:name="__RefHeading___Toc266716286"/>
        <w:bookmarkEnd w:id="245"/>
        <w:r>
          <w:rPr/>
          <w:t>Planar mode filtering</w:t>
        </w:r>
      </w:ins>
    </w:p>
    <w:p>
      <w:pPr>
        <w:pStyle w:val="Normal"/>
        <w:rPr>
          <w:ins w:id="21133" w:author="Clinton Priddle" w:date="2010-05-28T16:59:00Z"/>
        </w:rPr>
      </w:pPr>
      <w:ins w:id="21114" w:author="Clinton Priddle" w:date="2010-05-28T16:59:00Z">
        <w:r>
          <w:rPr>
            <w:bCs/>
          </w:rPr>
          <w:t xml:space="preserve">There is a special filtering mode which is applied to the prediction unit edge when both prediction units are encoded in intra planar mode. Luma and chroma edges between </w:t>
        </w:r>
      </w:ins>
      <w:ins w:id="21115" w:author="Clinton Priddle" w:date="2010-05-28T16:59:00Z">
        <w:del w:id="21116" w:author="Ericsson: Kenneth Andersson  " w:date="2010-06-15T00:05:00Z">
          <w:r>
            <w:rPr>
              <w:bCs/>
            </w:rPr>
            <w:delText xml:space="preserve">blocks </w:delText>
          </w:r>
        </w:del>
      </w:ins>
      <w:ins w:id="21117" w:author="Clinton Priddle" w:date="2010-05-28T16:59:00Z">
        <w:r>
          <w:rPr/>
          <w:t>A</w:t>
        </w:r>
      </w:ins>
      <w:ins w:id="21118" w:author="Clinton Priddle" w:date="2010-05-28T16:59:00Z">
        <w:r>
          <w:rPr>
            <w:bCs/>
          </w:rPr>
          <w:t xml:space="preserve"> and </w:t>
        </w:r>
      </w:ins>
      <w:ins w:id="21119" w:author="Clinton Priddle" w:date="2010-05-28T16:59:00Z">
        <w:r>
          <w:rPr/>
          <w:t>B</w:t>
        </w:r>
      </w:ins>
      <w:ins w:id="21120" w:author="Clinton Priddle" w:date="2010-05-28T16:59:00Z">
        <w:r>
          <w:rPr>
            <w:bCs/>
          </w:rPr>
          <w:t xml:space="preserve"> are filtered with </w:t>
        </w:r>
      </w:ins>
      <w:ins w:id="21121" w:author="Clinton Priddle" w:date="2010-05-28T16:59:00Z">
        <w:r>
          <w:rPr>
            <w:bCs/>
            <w:i/>
          </w:rPr>
          <w:t>planar filtering</w:t>
        </w:r>
      </w:ins>
      <w:ins w:id="21122" w:author="Clinton Priddle" w:date="2010-05-28T16:59:00Z">
        <w:r>
          <w:rPr>
            <w:bCs/>
          </w:rPr>
          <w:t xml:space="preserve"> if all of the following conditions are true, otherwise normal filtering described in </w:t>
        </w:r>
      </w:ins>
      <w:ins w:id="21123" w:author="Clinton Priddle" w:date="2010-05-28T16:59:00Z">
        <w:del w:id="21124" w:author="Ericsson: Kenneth Andersson  " w:date="2010-06-15T00:03:00Z">
          <w:r>
            <w:rPr>
              <w:bCs/>
            </w:rPr>
            <w:fldChar w:fldCharType="begin"/>
          </w:r>
          <w:r>
            <w:rPr>
              <w:bCs/>
            </w:rPr>
            <w:delInstrText xml:space="preserve"> REF _Ref255977309 \r \h </w:delInstrText>
          </w:r>
          <w:r>
            <w:rPr>
              <w:bCs/>
            </w:rPr>
            <w:fldChar w:fldCharType="separate"/>
          </w:r>
          <w:r>
            <w:rPr>
              <w:bCs/>
            </w:rPr>
          </w:r>
          <w:r>
            <w:rPr>
              <w:bCs/>
            </w:rPr>
            <w:fldChar w:fldCharType="end"/>
          </w:r>
        </w:del>
      </w:ins>
      <w:ins w:id="21125" w:author="Ericsson: Kenneth Andersson  " w:date="2010-06-15T00:03:00Z">
        <w:r>
          <w:rPr>
            <w:bCs/>
          </w:rPr>
          <w:t>Luma</w:t>
        </w:r>
      </w:ins>
      <w:ins w:id="21126" w:author="Clinton Priddle" w:date="2010-05-28T16:59:00Z">
        <w:r>
          <w:rPr>
            <w:bCs/>
          </w:rPr>
          <w:t xml:space="preserve"> and </w:t>
        </w:r>
      </w:ins>
      <w:ins w:id="21127" w:author="Clinton Priddle" w:date="2010-05-28T16:59:00Z">
        <w:del w:id="21128" w:author="Ericsson: Kenneth Andersson  " w:date="2010-06-15T00:03:00Z">
          <w:r>
            <w:rPr>
              <w:bCs/>
            </w:rPr>
            <w:fldChar w:fldCharType="begin"/>
          </w:r>
          <w:r>
            <w:rPr>
              <w:bCs/>
            </w:rPr>
            <w:delInstrText xml:space="preserve"> REF _Ref255977321 \r \h </w:delInstrText>
          </w:r>
          <w:r>
            <w:rPr>
              <w:bCs/>
            </w:rPr>
            <w:fldChar w:fldCharType="separate"/>
          </w:r>
          <w:r>
            <w:rPr>
              <w:bCs/>
            </w:rPr>
          </w:r>
          <w:r>
            <w:rPr>
              <w:bCs/>
            </w:rPr>
            <w:fldChar w:fldCharType="end"/>
          </w:r>
        </w:del>
      </w:ins>
      <w:ins w:id="21129" w:author="Ericsson: Kenneth Andersson  " w:date="2010-06-15T00:03:00Z">
        <w:r>
          <w:rPr>
            <w:bCs/>
          </w:rPr>
          <w:t>Chroma</w:t>
        </w:r>
      </w:ins>
      <w:ins w:id="21130" w:author="Clinton Priddle" w:date="2010-05-28T16:59:00Z">
        <w:r>
          <w:rPr>
            <w:bCs/>
          </w:rPr>
          <w:t xml:space="preserve"> </w:t>
        </w:r>
      </w:ins>
      <w:ins w:id="21131" w:author="Ericsson: Kenneth Andersson  " w:date="2010-06-15T00:03:00Z">
        <w:r>
          <w:rPr>
            <w:bCs/>
          </w:rPr>
          <w:t xml:space="preserve">filtering </w:t>
        </w:r>
      </w:ins>
      <w:ins w:id="21132" w:author="Clinton Priddle" w:date="2010-05-28T16:59:00Z">
        <w:r>
          <w:rPr>
            <w:bCs/>
          </w:rPr>
          <w:t>are performed.</w:t>
        </w:r>
      </w:ins>
    </w:p>
    <w:p>
      <w:pPr>
        <w:pStyle w:val="Normal"/>
        <w:numPr>
          <w:ilvl w:val="0"/>
          <w:numId w:val="23"/>
        </w:numPr>
        <w:overflowPunct w:val="true"/>
        <w:autoSpaceDE w:val="true"/>
        <w:textAlignment w:val="auto"/>
        <w:rPr>
          <w:ins w:id="21141" w:author="Clinton Priddle" w:date="2010-05-28T16:59:00Z"/>
        </w:rPr>
      </w:pPr>
      <w:ins w:id="21134" w:author="Clinton Priddle" w:date="2010-05-28T16:59:00Z">
        <w:r>
          <w:rPr>
            <w:bCs/>
          </w:rPr>
          <w:t xml:space="preserve">Edge between </w:t>
        </w:r>
      </w:ins>
      <w:ins w:id="21135" w:author="Clinton Priddle" w:date="2010-05-28T16:59:00Z">
        <w:del w:id="21136" w:author="Ericsson: Kenneth Andersson  " w:date="2010-06-15T00:05:00Z">
          <w:r>
            <w:rPr>
              <w:bCs/>
            </w:rPr>
            <w:delText xml:space="preserve">block </w:delText>
          </w:r>
        </w:del>
      </w:ins>
      <w:ins w:id="21137" w:author="Clinton Priddle" w:date="2010-05-28T16:59:00Z">
        <w:r>
          <w:rPr>
            <w:bCs/>
          </w:rPr>
          <w:t xml:space="preserve">A and </w:t>
        </w:r>
      </w:ins>
      <w:ins w:id="21138" w:author="Clinton Priddle" w:date="2010-05-28T16:59:00Z">
        <w:del w:id="21139" w:author="Ericsson: Kenneth Andersson  " w:date="2010-06-15T00:05:00Z">
          <w:r>
            <w:rPr>
              <w:bCs/>
            </w:rPr>
            <w:delText xml:space="preserve">block </w:delText>
          </w:r>
        </w:del>
      </w:ins>
      <w:ins w:id="21140" w:author="Clinton Priddle" w:date="2010-05-28T16:59:00Z">
        <w:r>
          <w:rPr>
            <w:bCs/>
          </w:rPr>
          <w:t>B is a prediction unit edge</w:t>
        </w:r>
      </w:ins>
    </w:p>
    <w:p>
      <w:pPr>
        <w:pStyle w:val="Normal"/>
        <w:numPr>
          <w:ilvl w:val="0"/>
          <w:numId w:val="23"/>
        </w:numPr>
        <w:overflowPunct w:val="true"/>
        <w:autoSpaceDE w:val="true"/>
        <w:textAlignment w:val="auto"/>
        <w:rPr>
          <w:b/>
          <w:b/>
          <w:bCs/>
          <w:i/>
          <w:i/>
          <w:ins w:id="21152" w:author="kugur" w:date="2010-06-15T16:31:00Z"/>
        </w:rPr>
      </w:pPr>
      <w:ins w:id="21142" w:author="Clinton Priddle" w:date="2010-05-28T16:59:00Z">
        <w:r>
          <w:rPr>
            <w:bCs/>
          </w:rPr>
          <w:t xml:space="preserve">Both </w:t>
        </w:r>
      </w:ins>
      <w:ins w:id="21143" w:author="Clinton Priddle" w:date="2010-05-28T16:59:00Z">
        <w:del w:id="21144" w:author="Ericsson: Kenneth Andersson  " w:date="2010-06-15T00:05:00Z">
          <w:r>
            <w:rPr>
              <w:bCs/>
            </w:rPr>
            <w:delText xml:space="preserve">block </w:delText>
          </w:r>
        </w:del>
      </w:ins>
      <w:ins w:id="21145" w:author="Clinton Priddle" w:date="2010-05-28T16:59:00Z">
        <w:r>
          <w:rPr>
            <w:bCs/>
          </w:rPr>
          <w:t xml:space="preserve">A </w:t>
        </w:r>
      </w:ins>
      <w:ins w:id="21146" w:author="Clinton Priddle" w:date="2010-05-28T16:59:00Z">
        <w:r>
          <w:rPr>
            <w:b/>
            <w:bCs/>
            <w:i/>
          </w:rPr>
          <w:t>and</w:t>
        </w:r>
      </w:ins>
      <w:ins w:id="21147" w:author="Clinton Priddle" w:date="2010-05-28T16:59:00Z">
        <w:r>
          <w:rPr>
            <w:bCs/>
          </w:rPr>
          <w:t xml:space="preserve"> </w:t>
        </w:r>
      </w:ins>
      <w:ins w:id="21148" w:author="Clinton Priddle" w:date="2010-05-28T16:59:00Z">
        <w:del w:id="21149" w:author="Ericsson: Kenneth Andersson  " w:date="2010-06-15T00:06:00Z">
          <w:r>
            <w:rPr>
              <w:bCs/>
            </w:rPr>
            <w:delText xml:space="preserve">block </w:delText>
          </w:r>
        </w:del>
      </w:ins>
      <w:ins w:id="21150" w:author="Clinton Priddle" w:date="2010-05-28T16:59:00Z">
        <w:r>
          <w:rPr>
            <w:bCs/>
          </w:rPr>
          <w:t>B have planar_flag==1</w:t>
        </w:r>
      </w:ins>
      <w:ins w:id="21151" w:author="Clinton Priddle" w:date="2010-05-28T16:59:00Z">
        <w:r>
          <w:rPr>
            <w:b/>
            <w:bCs/>
            <w:i/>
          </w:rPr>
          <w:t xml:space="preserve"> </w:t>
        </w:r>
      </w:ins>
    </w:p>
    <w:p>
      <w:pPr>
        <w:pStyle w:val="Normal"/>
        <w:numPr>
          <w:ilvl w:val="0"/>
          <w:numId w:val="23"/>
        </w:numPr>
        <w:overflowPunct w:val="true"/>
        <w:autoSpaceDE w:val="true"/>
        <w:textAlignment w:val="auto"/>
        <w:rPr>
          <w:b/>
          <w:b/>
          <w:bCs/>
          <w:i/>
          <w:i/>
          <w:ins w:id="21155" w:author="Clinton Priddle" w:date="2010-05-28T16:59:00Z"/>
        </w:rPr>
      </w:pPr>
      <w:ins w:id="21153" w:author="kugur" w:date="2010-06-15T16:31:00Z">
        <w:r>
          <w:rPr>
            <w:bCs/>
          </w:rPr>
          <w:t>The prediction units for both A and B have the same size</w:t>
        </w:r>
      </w:ins>
      <w:ins w:id="21154" w:author="kugur" w:date="2010-06-15T17:09:00Z">
        <w:r>
          <w:rPr>
            <w:bCs/>
          </w:rPr>
          <w:t>.</w:t>
        </w:r>
      </w:ins>
    </w:p>
    <w:p>
      <w:pPr>
        <w:pStyle w:val="Normal"/>
        <w:rPr>
          <w:b/>
          <w:b/>
          <w:bCs/>
          <w:i/>
          <w:i/>
          <w:ins w:id="21157" w:author="Clinton Priddle" w:date="2010-05-28T16:59:00Z"/>
        </w:rPr>
      </w:pPr>
      <w:ins w:id="21156" w:author="Clinton Priddle" w:date="2010-05-28T16:59:00Z">
        <w:r>
          <w:rPr>
            <w:b/>
            <w:bCs/>
            <w:i/>
          </w:rPr>
        </w:r>
      </w:ins>
    </w:p>
    <w:p>
      <w:pPr>
        <w:pStyle w:val="Normal"/>
        <w:rPr>
          <w:b/>
          <w:b/>
          <w:bCs/>
          <w:del w:id="21159" w:author="kugur" w:date="2010-06-15T17:08:00Z"/>
        </w:rPr>
      </w:pPr>
      <w:del w:id="21158" w:author="kugur" w:date="2010-06-15T17:08:00Z">
        <w:r>
          <w:rPr>
            <w:b/>
            <w:bCs/>
          </w:rPr>
          <w:delText>Planar luma filtering</w:delText>
        </w:r>
      </w:del>
    </w:p>
    <w:p>
      <w:pPr>
        <w:pStyle w:val="Normal"/>
        <w:rPr>
          <w:del w:id="21165" w:author="kugur" w:date="2010-06-15T16:53:00Z"/>
        </w:rPr>
      </w:pPr>
      <w:ins w:id="21160" w:author="Clinton Priddle" w:date="2010-05-28T16:59:00Z">
        <w:del w:id="21161" w:author="kugur" w:date="2010-06-15T16:53:00Z">
          <w:r>
            <w:rPr>
              <w:bCs/>
            </w:rPr>
            <w:delText xml:space="preserve">The planar mode filtering for luma component is performed </w:delText>
          </w:r>
        </w:del>
      </w:ins>
      <w:ins w:id="21162" w:author="Clinton Priddle" w:date="2010-05-28T16:59:00Z">
        <w:del w:id="21163" w:author="kugur" w:date="2010-06-15T16:53:00Z">
          <w:r>
            <w:rPr/>
            <w:delText>with the following set of operations</w:delText>
          </w:r>
        </w:del>
      </w:ins>
      <w:del w:id="21164" w:author="kugur" w:date="2010-06-15T16:53:00Z">
        <w:r>
          <w:rPr>
            <w:bCs/>
          </w:rPr>
          <w:delText>.</w:delText>
        </w:r>
      </w:del>
    </w:p>
    <w:p>
      <w:pPr>
        <w:pStyle w:val="Normal"/>
        <w:rPr>
          <w:vertAlign w:val="subscript"/>
          <w:ins w:id="21182" w:author="kugur" w:date="2010-06-15T16:35:00Z"/>
        </w:rPr>
      </w:pPr>
      <w:ins w:id="21166" w:author="kugur" w:date="2010-06-15T16:50:00Z">
        <w:r>
          <w:rPr/>
          <w:t>Let variable blkSize equals to width (or height) of prediction unit, blkSizeHalf= blkSize&gt;&gt;</w:t>
        </w:r>
      </w:ins>
      <w:ins w:id="21167" w:author="kugur" w:date="2010-06-15T17:09:00Z">
        <w:r>
          <w:rPr/>
          <w:t>1</w:t>
        </w:r>
      </w:ins>
      <w:ins w:id="21168" w:author="kugur" w:date="2010-06-15T16:51:00Z">
        <w:r>
          <w:rPr/>
          <w:t xml:space="preserve"> and blkSizeQuarter = blkSize&gt;&gt;2 and bitShift = log</w:t>
        </w:r>
      </w:ins>
      <w:ins w:id="21169" w:author="kugur" w:date="2010-06-15T16:51:00Z">
        <w:r>
          <w:rPr>
            <w:vertAlign w:val="subscript"/>
          </w:rPr>
          <w:t>2</w:t>
        </w:r>
      </w:ins>
      <w:ins w:id="21170" w:author="kugur" w:date="2010-06-15T16:51:00Z">
        <w:r>
          <w:rPr/>
          <w:t>(blkSize) - 1</w:t>
        </w:r>
      </w:ins>
      <w:ins w:id="21171" w:author="kugur" w:date="2010-06-15T17:14:00Z">
        <w:r>
          <w:rPr/>
          <w:t xml:space="preserve">. If luma edges are filtered, let S = </w:t>
        </w:r>
      </w:ins>
      <w:ins w:id="21172" w:author="kugur" w:date="2010-06-15T17:14:00Z">
        <w:r>
          <w:rPr>
            <w:szCs w:val="22"/>
            <w:lang w:val="en-GB"/>
          </w:rPr>
          <w:t>S'</w:t>
        </w:r>
      </w:ins>
      <w:ins w:id="21173" w:author="kugur" w:date="2010-06-15T17:14:00Z">
        <w:r>
          <w:rPr>
            <w:szCs w:val="22"/>
            <w:vertAlign w:val="subscript"/>
            <w:lang w:val="en-GB"/>
          </w:rPr>
          <w:t>L</w:t>
        </w:r>
      </w:ins>
      <w:ins w:id="21174" w:author="kugur" w:date="2010-06-15T16:52:00Z">
        <w:r>
          <w:rPr/>
          <w:t xml:space="preserve"> </w:t>
        </w:r>
      </w:ins>
      <w:ins w:id="21175" w:author="kugur" w:date="2010-06-15T17:15:00Z">
        <w:r>
          <w:rPr/>
          <w:t xml:space="preserve">, xPos = xS, yPos = yS, otherwise  let S = </w:t>
        </w:r>
      </w:ins>
      <w:ins w:id="21176" w:author="kugur" w:date="2010-06-15T17:15:00Z">
        <w:r>
          <w:rPr>
            <w:szCs w:val="22"/>
            <w:lang w:val="en-GB"/>
          </w:rPr>
          <w:t>S'</w:t>
        </w:r>
      </w:ins>
      <w:ins w:id="21177" w:author="kugur" w:date="2010-06-15T17:15:00Z">
        <w:r>
          <w:rPr>
            <w:szCs w:val="22"/>
            <w:vertAlign w:val="subscript"/>
            <w:lang w:val="en-GB"/>
          </w:rPr>
          <w:t>C</w:t>
        </w:r>
      </w:ins>
      <w:ins w:id="21178" w:author="kugur" w:date="2010-06-15T17:15:00Z">
        <w:r>
          <w:rPr/>
          <w:t xml:space="preserve"> , xPos = xS</w:t>
        </w:r>
      </w:ins>
      <w:ins w:id="21179" w:author="kugur" w:date="2010-06-15T17:15:00Z">
        <w:r>
          <w:rPr>
            <w:vertAlign w:val="subscript"/>
          </w:rPr>
          <w:t>C</w:t>
        </w:r>
      </w:ins>
      <w:ins w:id="21180" w:author="kugur" w:date="2010-06-15T17:15:00Z">
        <w:r>
          <w:rPr/>
          <w:t>, yPos = yS</w:t>
        </w:r>
      </w:ins>
      <w:ins w:id="21181" w:author="kugur" w:date="2010-06-15T17:15:00Z">
        <w:r>
          <w:rPr>
            <w:vertAlign w:val="subscript"/>
          </w:rPr>
          <w:t>C</w:t>
        </w:r>
      </w:ins>
    </w:p>
    <w:p>
      <w:pPr>
        <w:pStyle w:val="Normal"/>
        <w:rPr>
          <w:vertAlign w:val="subscript"/>
          <w:ins w:id="21184" w:author="kugur" w:date="2010-06-15T16:53:00Z"/>
        </w:rPr>
      </w:pPr>
      <w:ins w:id="21183" w:author="kugur" w:date="2010-06-15T16:53:00Z">
        <w:r>
          <w:rPr>
            <w:vertAlign w:val="subscript"/>
          </w:rPr>
        </w:r>
      </w:ins>
    </w:p>
    <w:p>
      <w:pPr>
        <w:pStyle w:val="Normal"/>
        <w:rPr>
          <w:ins w:id="21188" w:author="kugur" w:date="2010-06-15T16:57:00Z"/>
        </w:rPr>
      </w:pPr>
      <w:ins w:id="21185" w:author="kugur" w:date="2010-06-15T16:57:00Z">
        <w:r>
          <w:rPr>
            <w:bCs/>
          </w:rPr>
          <w:t xml:space="preserve">The horizontal planar mode filtering is performed </w:t>
        </w:r>
      </w:ins>
      <w:ins w:id="21186" w:author="kugur" w:date="2010-06-15T16:57:00Z">
        <w:r>
          <w:rPr/>
          <w:t>with the following set of operations</w:t>
        </w:r>
      </w:ins>
      <w:ins w:id="21187" w:author="kugur" w:date="2010-06-15T16:57:00Z">
        <w:r>
          <w:rPr>
            <w:bCs/>
          </w:rPr>
          <w:t>.</w:t>
        </w:r>
      </w:ins>
    </w:p>
    <w:p>
      <w:pPr>
        <w:pStyle w:val="Normal"/>
        <w:rPr>
          <w:bCs/>
          <w:ins w:id="21190" w:author="kugur" w:date="2010-06-15T16:57:00Z"/>
        </w:rPr>
      </w:pPr>
      <w:ins w:id="21189" w:author="kugur" w:date="2010-06-15T16:57:00Z">
        <w:r>
          <w:rPr>
            <w:bCs/>
          </w:rPr>
        </w:r>
      </w:ins>
    </w:p>
    <w:p>
      <w:pPr>
        <w:pStyle w:val="Normal"/>
        <w:rPr>
          <w:ins w:id="21194" w:author="kugur" w:date="2010-06-15T16:57:00Z"/>
        </w:rPr>
      </w:pPr>
      <w:ins w:id="21191" w:author="kugur" w:date="2010-06-15T16:57:00Z">
        <w:r>
          <w:rPr>
            <w:bCs/>
          </w:rPr>
          <w:t>for(k=0;k&lt;blkSize;k++)</w:t>
        </w:r>
      </w:ins>
      <w:ins w:id="21192" w:author="kugur" w:date="2010-06-15T17:06:00Z">
        <w:r>
          <w:rPr>
            <w:bCs/>
          </w:rPr>
          <w:t xml:space="preserve"> </w:t>
        </w:r>
      </w:ins>
      <w:ins w:id="21193" w:author="kugur" w:date="2010-06-15T16:57:00Z">
        <w:r>
          <w:rPr>
            <w:bCs/>
          </w:rPr>
          <w:t>{</w:t>
        </w:r>
      </w:ins>
    </w:p>
    <w:p>
      <w:pPr>
        <w:pStyle w:val="Normal"/>
        <w:rPr>
          <w:ins w:id="21207" w:author="kugur" w:date="2010-06-15T16:57:00Z"/>
        </w:rPr>
      </w:pPr>
      <w:ins w:id="21195" w:author="kugur" w:date="2010-06-15T17:16:00Z">
        <w:r>
          <w:rPr>
            <w:rFonts w:eastAsia="Times New Roman"/>
            <w:bCs/>
          </w:rPr>
          <w:t xml:space="preserve">   </w:t>
        </w:r>
      </w:ins>
      <w:ins w:id="21196" w:author="kugur" w:date="2010-06-15T16:57:00Z">
        <w:r>
          <w:rPr>
            <w:bCs/>
          </w:rPr>
          <w:t xml:space="preserve">a1 = </w:t>
        </w:r>
      </w:ins>
      <w:ins w:id="21197" w:author="kugur" w:date="2010-06-15T16:59:00Z">
        <w:r>
          <w:rPr>
            <w:szCs w:val="22"/>
            <w:lang w:val="en-GB"/>
          </w:rPr>
          <w:t xml:space="preserve">S </w:t>
        </w:r>
      </w:ins>
      <w:ins w:id="21198" w:author="kugur" w:date="2010-06-15T16:57:00Z">
        <w:r>
          <w:rPr>
            <w:bCs/>
          </w:rPr>
          <w:t>[</w:t>
        </w:r>
      </w:ins>
      <w:ins w:id="21199" w:author="kugur" w:date="2010-06-15T17:03:00Z">
        <w:r>
          <w:rPr>
            <w:bCs/>
          </w:rPr>
          <w:t>x</w:t>
        </w:r>
      </w:ins>
      <w:ins w:id="21200" w:author="kugur" w:date="2010-06-15T17:17:00Z">
        <w:r>
          <w:rPr>
            <w:bCs/>
          </w:rPr>
          <w:t>Pos</w:t>
        </w:r>
      </w:ins>
      <w:ins w:id="21201" w:author="kugur" w:date="2010-06-15T17:03:00Z">
        <w:r>
          <w:rPr>
            <w:bCs/>
          </w:rPr>
          <w:t xml:space="preserve"> - blkSizeQuarter</w:t>
        </w:r>
      </w:ins>
      <w:ins w:id="21202" w:author="kugur" w:date="2010-06-15T16:57:00Z">
        <w:r>
          <w:rPr>
            <w:bCs/>
          </w:rPr>
          <w:t>][</w:t>
        </w:r>
      </w:ins>
      <w:ins w:id="21203" w:author="kugur" w:date="2010-06-15T17:03:00Z">
        <w:r>
          <w:rPr>
            <w:bCs/>
          </w:rPr>
          <w:t>y</w:t>
        </w:r>
      </w:ins>
      <w:ins w:id="21204" w:author="kugur" w:date="2010-06-15T17:17:00Z">
        <w:r>
          <w:rPr>
            <w:bCs/>
          </w:rPr>
          <w:t>Pos</w:t>
        </w:r>
      </w:ins>
      <w:ins w:id="21205" w:author="kugur" w:date="2010-06-15T17:03:00Z">
        <w:r>
          <w:rPr>
            <w:bCs/>
          </w:rPr>
          <w:t>+k</w:t>
        </w:r>
      </w:ins>
      <w:ins w:id="21206" w:author="kugur" w:date="2010-06-15T16:57:00Z">
        <w:r>
          <w:rPr>
            <w:bCs/>
          </w:rPr>
          <w:t>];</w:t>
        </w:r>
      </w:ins>
    </w:p>
    <w:p>
      <w:pPr>
        <w:pStyle w:val="Normal"/>
        <w:rPr>
          <w:ins w:id="21217" w:author="kugur" w:date="2010-06-15T16:57:00Z"/>
        </w:rPr>
      </w:pPr>
      <w:ins w:id="21208" w:author="kugur" w:date="2010-06-15T17:16:00Z">
        <w:r>
          <w:rPr>
            <w:rFonts w:eastAsia="Times New Roman"/>
            <w:bCs/>
          </w:rPr>
          <w:t xml:space="preserve">   </w:t>
        </w:r>
      </w:ins>
      <w:ins w:id="21209" w:author="kugur" w:date="2010-06-15T16:57:00Z">
        <w:r>
          <w:rPr>
            <w:bCs/>
          </w:rPr>
          <w:t xml:space="preserve">a2 = </w:t>
        </w:r>
      </w:ins>
      <w:ins w:id="21210" w:author="kugur" w:date="2010-06-15T17:03:00Z">
        <w:r>
          <w:rPr>
            <w:szCs w:val="22"/>
            <w:lang w:val="en-GB"/>
          </w:rPr>
          <w:t>S</w:t>
        </w:r>
      </w:ins>
      <w:ins w:id="21211" w:author="kugur" w:date="2010-06-15T17:03:00Z">
        <w:r>
          <w:rPr>
            <w:bCs/>
          </w:rPr>
          <w:t xml:space="preserve"> [x</w:t>
        </w:r>
      </w:ins>
      <w:ins w:id="21212" w:author="kugur" w:date="2010-06-15T17:17:00Z">
        <w:r>
          <w:rPr>
            <w:bCs/>
          </w:rPr>
          <w:t>Pos</w:t>
        </w:r>
      </w:ins>
      <w:ins w:id="21213" w:author="kugur" w:date="2010-06-15T17:03:00Z">
        <w:r>
          <w:rPr>
            <w:bCs/>
          </w:rPr>
          <w:t xml:space="preserve"> + blkSizeQuarter][y</w:t>
        </w:r>
      </w:ins>
      <w:ins w:id="21214" w:author="kugur" w:date="2010-06-15T17:17:00Z">
        <w:r>
          <w:rPr>
            <w:bCs/>
          </w:rPr>
          <w:t>Pos</w:t>
        </w:r>
      </w:ins>
      <w:ins w:id="21215" w:author="kugur" w:date="2010-06-15T17:03:00Z">
        <w:r>
          <w:rPr>
            <w:bCs/>
          </w:rPr>
          <w:t>+k]</w:t>
        </w:r>
      </w:ins>
      <w:ins w:id="21216" w:author="kugur" w:date="2010-06-15T16:57:00Z">
        <w:r>
          <w:rPr>
            <w:bCs/>
          </w:rPr>
          <w:t>;</w:t>
        </w:r>
      </w:ins>
    </w:p>
    <w:p>
      <w:pPr>
        <w:pStyle w:val="Normal"/>
        <w:rPr>
          <w:bCs/>
          <w:ins w:id="21220" w:author="kugur" w:date="2010-06-15T17:16:00Z"/>
        </w:rPr>
      </w:pPr>
      <w:ins w:id="21218" w:author="kugur" w:date="2010-06-15T17:16:00Z">
        <w:r>
          <w:rPr>
            <w:rFonts w:eastAsia="Times New Roman"/>
            <w:bCs/>
          </w:rPr>
          <w:t xml:space="preserve">   </w:t>
        </w:r>
      </w:ins>
      <w:ins w:id="21219" w:author="kugur" w:date="2010-06-15T16:57:00Z">
        <w:r>
          <w:rPr>
            <w:bCs/>
          </w:rPr>
          <w:t>for(l=1;l&lt;blkSizeHalf;l++)</w:t>
        </w:r>
      </w:ins>
    </w:p>
    <w:p>
      <w:pPr>
        <w:pStyle w:val="Normal"/>
        <w:rPr>
          <w:ins w:id="21231" w:author="kugur" w:date="2010-06-15T16:56:00Z"/>
        </w:rPr>
      </w:pPr>
      <w:ins w:id="21221" w:author="kugur" w:date="2010-06-15T17:16:00Z">
        <w:r>
          <w:rPr>
            <w:rFonts w:eastAsia="Times New Roman"/>
            <w:bCs/>
          </w:rPr>
          <w:t xml:space="preserve">      </w:t>
        </w:r>
      </w:ins>
      <w:ins w:id="21222" w:author="kugur" w:date="2010-06-15T17:16:00Z">
        <w:r>
          <w:rPr>
            <w:bCs/>
          </w:rPr>
          <w:t>S</w:t>
        </w:r>
      </w:ins>
      <w:ins w:id="21223" w:author="kugur" w:date="2010-06-15T16:57:00Z">
        <w:r>
          <w:rPr>
            <w:bCs/>
          </w:rPr>
          <w:t>[</w:t>
        </w:r>
      </w:ins>
      <w:ins w:id="21224" w:author="kugur" w:date="2010-06-15T17:03:00Z">
        <w:r>
          <w:rPr>
            <w:bCs/>
          </w:rPr>
          <w:t>x</w:t>
        </w:r>
      </w:ins>
      <w:ins w:id="21225" w:author="kugur" w:date="2010-06-15T17:17:00Z">
        <w:r>
          <w:rPr>
            <w:bCs/>
          </w:rPr>
          <w:t>Pos</w:t>
        </w:r>
      </w:ins>
      <w:ins w:id="21226" w:author="kugur" w:date="2010-06-15T16:57:00Z">
        <w:r>
          <w:rPr>
            <w:bCs/>
          </w:rPr>
          <w:t>-blkSizeQuarter+l]</w:t>
        </w:r>
      </w:ins>
      <w:ins w:id="21227" w:author="kugur" w:date="2010-06-15T17:04:00Z">
        <w:r>
          <w:rPr>
            <w:bCs/>
          </w:rPr>
          <w:t xml:space="preserve"> [y</w:t>
        </w:r>
      </w:ins>
      <w:ins w:id="21228" w:author="kugur" w:date="2010-06-15T17:17:00Z">
        <w:r>
          <w:rPr>
            <w:bCs/>
          </w:rPr>
          <w:t>Pos</w:t>
        </w:r>
      </w:ins>
      <w:ins w:id="21229" w:author="kugur" w:date="2010-06-15T17:04:00Z">
        <w:r>
          <w:rPr>
            <w:bCs/>
          </w:rPr>
          <w:t>+k]</w:t>
        </w:r>
      </w:ins>
      <w:ins w:id="21230" w:author="kugur" w:date="2010-06-15T16:56:00Z">
        <w:r>
          <w:rPr>
            <w:bCs/>
          </w:rPr>
          <w:t xml:space="preserve"> = (a1*(blkSizeHalf-l) + a2*l + blkSizeQuarter) &gt;&gt; bitShift;</w:t>
        </w:r>
      </w:ins>
    </w:p>
    <w:p>
      <w:pPr>
        <w:pStyle w:val="Normal"/>
        <w:rPr>
          <w:bCs/>
          <w:ins w:id="21233" w:author="kugur" w:date="2010-06-15T16:56:00Z"/>
        </w:rPr>
      </w:pPr>
      <w:ins w:id="21232" w:author="kugur" w:date="2010-06-15T16:56:00Z">
        <w:r>
          <w:rPr>
            <w:bCs/>
          </w:rPr>
          <w:t>}</w:t>
        </w:r>
      </w:ins>
    </w:p>
    <w:p>
      <w:pPr>
        <w:pStyle w:val="Normal"/>
        <w:rPr>
          <w:bCs/>
          <w:ins w:id="21235" w:author="kugur" w:date="2010-06-15T16:56:00Z"/>
        </w:rPr>
      </w:pPr>
      <w:ins w:id="21234" w:author="kugur" w:date="2010-06-15T16:56:00Z">
        <w:r>
          <w:rPr>
            <w:bCs/>
          </w:rPr>
        </w:r>
      </w:ins>
    </w:p>
    <w:p>
      <w:pPr>
        <w:pStyle w:val="Normal"/>
        <w:rPr>
          <w:ins w:id="21241" w:author="kugur" w:date="2010-06-15T16:53:00Z"/>
        </w:rPr>
      </w:pPr>
      <w:ins w:id="21236" w:author="kugur" w:date="2010-06-15T16:53:00Z">
        <w:r>
          <w:rPr>
            <w:bCs/>
          </w:rPr>
          <w:t xml:space="preserve">The </w:t>
        </w:r>
      </w:ins>
      <w:ins w:id="21237" w:author="kugur" w:date="2010-06-15T16:56:00Z">
        <w:r>
          <w:rPr>
            <w:bCs/>
          </w:rPr>
          <w:t>vertical</w:t>
        </w:r>
      </w:ins>
      <w:ins w:id="21238" w:author="kugur" w:date="2010-06-15T16:53:00Z">
        <w:r>
          <w:rPr>
            <w:bCs/>
          </w:rPr>
          <w:t xml:space="preserve"> planar mode filtering for luma component is performed </w:t>
        </w:r>
      </w:ins>
      <w:ins w:id="21239" w:author="kugur" w:date="2010-06-15T16:53:00Z">
        <w:r>
          <w:rPr/>
          <w:t>with the following set of operations</w:t>
        </w:r>
      </w:ins>
      <w:ins w:id="21240" w:author="kugur" w:date="2010-06-15T16:53:00Z">
        <w:r>
          <w:rPr>
            <w:bCs/>
          </w:rPr>
          <w:t>.</w:t>
        </w:r>
      </w:ins>
    </w:p>
    <w:p>
      <w:pPr>
        <w:pStyle w:val="Normal"/>
        <w:rPr>
          <w:bCs/>
          <w:ins w:id="21243" w:author="kugur" w:date="2010-06-15T16:50:00Z"/>
        </w:rPr>
      </w:pPr>
      <w:ins w:id="21242" w:author="kugur" w:date="2010-06-15T16:50:00Z">
        <w:r>
          <w:rPr>
            <w:bCs/>
          </w:rPr>
        </w:r>
      </w:ins>
    </w:p>
    <w:p>
      <w:pPr>
        <w:pStyle w:val="Normal"/>
        <w:rPr>
          <w:ins w:id="21247" w:author="kugur" w:date="2010-06-15T16:50:00Z"/>
        </w:rPr>
      </w:pPr>
      <w:ins w:id="21244" w:author="kugur" w:date="2010-06-15T16:50:00Z">
        <w:r>
          <w:rPr/>
          <w:t>for(k=0; k&lt;blkSize; k++)</w:t>
        </w:r>
      </w:ins>
      <w:ins w:id="21245" w:author="kugur" w:date="2010-06-15T16:54:00Z">
        <w:r>
          <w:rPr/>
          <w:t xml:space="preserve"> </w:t>
        </w:r>
      </w:ins>
      <w:ins w:id="21246" w:author="kugur" w:date="2010-06-15T16:50:00Z">
        <w:r>
          <w:rPr/>
          <w:t>{</w:t>
        </w:r>
      </w:ins>
    </w:p>
    <w:p>
      <w:pPr>
        <w:pStyle w:val="Normal"/>
        <w:rPr>
          <w:ins w:id="21260" w:author="kugur" w:date="2010-06-15T16:50:00Z"/>
        </w:rPr>
      </w:pPr>
      <w:ins w:id="21248" w:author="kugur" w:date="2010-06-15T17:18:00Z">
        <w:r>
          <w:rPr>
            <w:rFonts w:eastAsia="Times New Roman"/>
          </w:rPr>
          <w:t xml:space="preserve">   </w:t>
        </w:r>
      </w:ins>
      <w:ins w:id="21249" w:author="kugur" w:date="2010-06-15T16:50:00Z">
        <w:r>
          <w:rPr/>
          <w:t xml:space="preserve">a1 = </w:t>
        </w:r>
      </w:ins>
      <w:ins w:id="21250" w:author="kugur" w:date="2010-06-15T17:18:00Z">
        <w:r>
          <w:rPr/>
          <w:t>S</w:t>
        </w:r>
      </w:ins>
      <w:ins w:id="21251" w:author="kugur" w:date="2010-06-15T17:04:00Z">
        <w:r>
          <w:rPr/>
          <w:t>[</w:t>
        </w:r>
      </w:ins>
      <w:ins w:id="21252" w:author="kugur" w:date="2010-06-15T17:07:00Z">
        <w:r>
          <w:rPr>
            <w:szCs w:val="22"/>
            <w:lang w:val="en-GB"/>
          </w:rPr>
          <w:t>x</w:t>
        </w:r>
      </w:ins>
      <w:ins w:id="21253" w:author="kugur" w:date="2010-06-15T17:18:00Z">
        <w:r>
          <w:rPr>
            <w:szCs w:val="22"/>
            <w:lang w:val="en-GB" w:eastAsia="ko-KR"/>
          </w:rPr>
          <w:t>Pos</w:t>
        </w:r>
      </w:ins>
      <w:ins w:id="21254" w:author="kugur" w:date="2010-06-15T17:07:00Z">
        <w:r>
          <w:rPr/>
          <w:t xml:space="preserve"> </w:t>
        </w:r>
      </w:ins>
      <w:ins w:id="21255" w:author="kugur" w:date="2010-06-15T17:04:00Z">
        <w:r>
          <w:rPr/>
          <w:t>+k] [</w:t>
        </w:r>
      </w:ins>
      <w:ins w:id="21256" w:author="kugur" w:date="2010-06-15T17:07:00Z">
        <w:r>
          <w:rPr>
            <w:szCs w:val="22"/>
            <w:lang w:val="en-GB" w:eastAsia="ko-KR"/>
          </w:rPr>
          <w:t>y</w:t>
        </w:r>
      </w:ins>
      <w:ins w:id="21257" w:author="kugur" w:date="2010-06-15T17:18:00Z">
        <w:r>
          <w:rPr>
            <w:szCs w:val="22"/>
            <w:lang w:val="en-GB" w:eastAsia="ko-KR"/>
          </w:rPr>
          <w:t>Pos</w:t>
        </w:r>
      </w:ins>
      <w:ins w:id="21258" w:author="kugur" w:date="2010-06-15T17:04:00Z">
        <w:r>
          <w:rPr/>
          <w:t>-blkSizeQuarter]</w:t>
        </w:r>
      </w:ins>
      <w:ins w:id="21259" w:author="kugur" w:date="2010-06-15T16:50:00Z">
        <w:r>
          <w:rPr/>
          <w:t>;</w:t>
        </w:r>
      </w:ins>
    </w:p>
    <w:p>
      <w:pPr>
        <w:pStyle w:val="Normal"/>
        <w:rPr>
          <w:ins w:id="21274" w:author="kugur" w:date="2010-06-15T16:50:00Z"/>
        </w:rPr>
      </w:pPr>
      <w:ins w:id="21261" w:author="kugur" w:date="2010-06-15T17:18:00Z">
        <w:r>
          <w:rPr>
            <w:rFonts w:eastAsia="Times New Roman"/>
          </w:rPr>
          <w:t xml:space="preserve">   </w:t>
        </w:r>
      </w:ins>
      <w:ins w:id="21262" w:author="kugur" w:date="2010-06-15T16:50:00Z">
        <w:r>
          <w:rPr/>
          <w:t xml:space="preserve">a2 = </w:t>
        </w:r>
      </w:ins>
      <w:ins w:id="21263" w:author="kugur" w:date="2010-06-15T17:18:00Z">
        <w:r>
          <w:rPr/>
          <w:t>S</w:t>
        </w:r>
      </w:ins>
      <w:ins w:id="21264" w:author="kugur" w:date="2010-06-15T16:50:00Z">
        <w:r>
          <w:rPr/>
          <w:t>[</w:t>
        </w:r>
      </w:ins>
      <w:ins w:id="21265" w:author="kugur" w:date="2010-06-15T17:07:00Z">
        <w:r>
          <w:rPr>
            <w:szCs w:val="22"/>
            <w:lang w:val="en-GB"/>
          </w:rPr>
          <w:t>x</w:t>
        </w:r>
      </w:ins>
      <w:ins w:id="21266" w:author="kugur" w:date="2010-06-15T17:18:00Z">
        <w:r>
          <w:rPr>
            <w:szCs w:val="22"/>
            <w:lang w:val="en-GB"/>
          </w:rPr>
          <w:t>Pos</w:t>
        </w:r>
      </w:ins>
      <w:ins w:id="21267" w:author="kugur" w:date="2010-06-15T17:07:00Z">
        <w:r>
          <w:rPr/>
          <w:t xml:space="preserve"> </w:t>
        </w:r>
      </w:ins>
      <w:ins w:id="21268" w:author="kugur" w:date="2010-06-15T16:50:00Z">
        <w:r>
          <w:rPr/>
          <w:t>+k]</w:t>
        </w:r>
      </w:ins>
      <w:ins w:id="21269" w:author="kugur" w:date="2010-06-15T17:04:00Z">
        <w:r>
          <w:rPr/>
          <w:t xml:space="preserve"> [</w:t>
        </w:r>
      </w:ins>
      <w:ins w:id="21270" w:author="kugur" w:date="2010-06-15T17:07:00Z">
        <w:r>
          <w:rPr>
            <w:szCs w:val="22"/>
            <w:lang w:val="en-GB" w:eastAsia="ko-KR"/>
          </w:rPr>
          <w:t>y</w:t>
        </w:r>
      </w:ins>
      <w:ins w:id="21271" w:author="kugur" w:date="2010-06-15T17:18:00Z">
        <w:r>
          <w:rPr>
            <w:szCs w:val="22"/>
            <w:lang w:val="en-GB" w:eastAsia="ko-KR"/>
          </w:rPr>
          <w:t>Pos</w:t>
        </w:r>
      </w:ins>
      <w:ins w:id="21272" w:author="kugur" w:date="2010-06-15T17:04:00Z">
        <w:r>
          <w:rPr/>
          <w:t>+blkSizeQuarter]</w:t>
        </w:r>
      </w:ins>
      <w:ins w:id="21273" w:author="kugur" w:date="2010-06-15T16:50:00Z">
        <w:r>
          <w:rPr/>
          <w:t>;</w:t>
        </w:r>
      </w:ins>
    </w:p>
    <w:p>
      <w:pPr>
        <w:pStyle w:val="Normal"/>
        <w:rPr>
          <w:ins w:id="21282" w:author="kugur" w:date="2010-06-15T16:50:00Z"/>
        </w:rPr>
      </w:pPr>
      <w:ins w:id="21275" w:author="kugur" w:date="2010-06-15T17:18:00Z">
        <w:r>
          <w:rPr>
            <w:rFonts w:eastAsia="Times New Roman"/>
          </w:rPr>
          <w:t xml:space="preserve">   </w:t>
        </w:r>
      </w:ins>
      <w:ins w:id="21276" w:author="kugur" w:date="2010-06-15T16:50:00Z">
        <w:r>
          <w:rPr/>
          <w:t>for(l=1;</w:t>
        </w:r>
      </w:ins>
      <w:ins w:id="21277" w:author="kugur" w:date="2010-06-15T16:54:00Z">
        <w:r>
          <w:rPr/>
          <w:t xml:space="preserve"> </w:t>
        </w:r>
      </w:ins>
      <w:ins w:id="21278" w:author="kugur" w:date="2010-06-15T16:50:00Z">
        <w:r>
          <w:rPr/>
          <w:t>l&lt;blkSizeHalf;</w:t>
        </w:r>
      </w:ins>
      <w:ins w:id="21279" w:author="kugur" w:date="2010-06-15T16:54:00Z">
        <w:r>
          <w:rPr/>
          <w:t xml:space="preserve"> </w:t>
        </w:r>
      </w:ins>
      <w:ins w:id="21280" w:author="kugur" w:date="2010-06-15T16:50:00Z">
        <w:r>
          <w:rPr/>
          <w:t>l++)</w:t>
        </w:r>
      </w:ins>
      <w:ins w:id="21281" w:author="kugur" w:date="2010-06-15T16:54:00Z">
        <w:r>
          <w:rPr/>
          <w:t xml:space="preserve"> </w:t>
        </w:r>
      </w:ins>
    </w:p>
    <w:p>
      <w:pPr>
        <w:pStyle w:val="Normal"/>
        <w:rPr>
          <w:ins w:id="21297" w:author="kugur" w:date="2010-06-15T16:50:00Z"/>
        </w:rPr>
      </w:pPr>
      <w:ins w:id="21283" w:author="kugur" w:date="2010-06-15T17:18:00Z">
        <w:r>
          <w:rPr>
            <w:rFonts w:eastAsia="Times New Roman"/>
            <w:szCs w:val="22"/>
            <w:lang w:val="en-GB"/>
          </w:rPr>
          <w:t xml:space="preserve">      </w:t>
        </w:r>
      </w:ins>
      <w:ins w:id="21284" w:author="kugur" w:date="2010-06-15T17:18:00Z">
        <w:r>
          <w:rPr>
            <w:szCs w:val="22"/>
            <w:lang w:val="en-GB"/>
          </w:rPr>
          <w:t>S</w:t>
        </w:r>
      </w:ins>
      <w:ins w:id="21285" w:author="kugur" w:date="2010-06-15T17:04:00Z">
        <w:r>
          <w:rPr/>
          <w:t>[</w:t>
        </w:r>
      </w:ins>
      <w:ins w:id="21286" w:author="kugur" w:date="2010-06-15T17:07:00Z">
        <w:r>
          <w:rPr>
            <w:szCs w:val="22"/>
            <w:lang w:val="en-GB"/>
          </w:rPr>
          <w:t>x</w:t>
        </w:r>
      </w:ins>
      <w:ins w:id="21287" w:author="kugur" w:date="2010-06-15T17:18:00Z">
        <w:r>
          <w:rPr>
            <w:szCs w:val="22"/>
            <w:lang w:val="en-GB"/>
          </w:rPr>
          <w:t>Pos</w:t>
        </w:r>
      </w:ins>
      <w:ins w:id="21288" w:author="kugur" w:date="2010-06-15T17:07:00Z">
        <w:r>
          <w:rPr/>
          <w:t xml:space="preserve"> </w:t>
        </w:r>
      </w:ins>
      <w:ins w:id="21289" w:author="kugur" w:date="2010-06-15T17:04:00Z">
        <w:r>
          <w:rPr/>
          <w:t>+k]</w:t>
        </w:r>
      </w:ins>
      <w:ins w:id="21290" w:author="kugur" w:date="2010-06-15T16:50:00Z">
        <w:r>
          <w:rPr/>
          <w:t>[</w:t>
        </w:r>
      </w:ins>
      <w:ins w:id="21291" w:author="kugur" w:date="2010-06-15T17:07:00Z">
        <w:r>
          <w:rPr>
            <w:szCs w:val="22"/>
            <w:lang w:val="en-GB" w:eastAsia="ko-KR"/>
          </w:rPr>
          <w:t xml:space="preserve"> y</w:t>
        </w:r>
      </w:ins>
      <w:ins w:id="21292" w:author="kugur" w:date="2010-06-15T17:18:00Z">
        <w:r>
          <w:rPr>
            <w:szCs w:val="22"/>
            <w:lang w:val="en-GB" w:eastAsia="ko-KR"/>
          </w:rPr>
          <w:t>Pos</w:t>
        </w:r>
      </w:ins>
      <w:ins w:id="21293" w:author="kugur" w:date="2010-06-15T17:07:00Z">
        <w:r>
          <w:rPr>
            <w:szCs w:val="22"/>
            <w:lang w:val="en-GB" w:eastAsia="ko-KR"/>
          </w:rPr>
          <w:t xml:space="preserve"> </w:t>
        </w:r>
      </w:ins>
      <w:ins w:id="21294" w:author="kugur" w:date="2010-06-15T16:50:00Z">
        <w:r>
          <w:rPr/>
          <w:t>-blkSizeQuarter+l]</w:t>
        </w:r>
      </w:ins>
      <w:ins w:id="21295" w:author="kugur" w:date="2010-06-15T17:05:00Z">
        <w:r>
          <w:rPr/>
          <w:t xml:space="preserve"> </w:t>
        </w:r>
      </w:ins>
      <w:ins w:id="21296" w:author="kugur" w:date="2010-06-15T16:50:00Z">
        <w:r>
          <w:rPr/>
          <w:t>= (a1*(blkSizeHalf-l) + a2*l + blkSizeQuarter) &gt;&gt; bitShift;</w:t>
        </w:r>
      </w:ins>
    </w:p>
    <w:p>
      <w:pPr>
        <w:pStyle w:val="Normal"/>
        <w:rPr>
          <w:ins w:id="21299" w:author="kugur" w:date="2010-06-15T16:32:00Z"/>
        </w:rPr>
      </w:pPr>
      <w:ins w:id="21298" w:author="kugur" w:date="2010-06-15T16:50:00Z">
        <w:r>
          <w:rPr/>
          <w:t>}</w:t>
        </w:r>
      </w:ins>
    </w:p>
    <w:p>
      <w:pPr>
        <w:pStyle w:val="Normal"/>
        <w:rPr>
          <w:del w:id="21301" w:author="kugur" w:date="2010-06-15T17:05:00Z"/>
        </w:rPr>
      </w:pPr>
      <w:del w:id="21300" w:author="kugur" w:date="2010-06-15T17:05:00Z">
        <w:r>
          <w:rPr/>
        </w:r>
      </w:del>
    </w:p>
    <w:p>
      <w:pPr>
        <w:pStyle w:val="Normal"/>
        <w:rPr>
          <w:bCs/>
          <w:lang w:val="sv-SE"/>
          <w:del w:id="21313" w:author="kugur" w:date="2010-06-15T16:54:00Z"/>
        </w:rPr>
      </w:pPr>
      <w:ins w:id="21302" w:author="Clinton Priddle" w:date="2010-05-28T16:59:00Z">
        <w:del w:id="21303" w:author="kugur" w:date="2010-06-15T16:54:00Z">
          <w:r>
            <w:rPr>
              <w:lang w:val="sv-SE"/>
            </w:rPr>
            <w:delText>p3</w:delText>
          </w:r>
        </w:del>
      </w:ins>
      <w:ins w:id="21304" w:author="Clinton Priddle" w:date="2010-05-28T16:59:00Z">
        <w:del w:id="21305" w:author="kugur" w:date="2010-06-15T16:54:00Z">
          <w:r>
            <w:rPr>
              <w:vertAlign w:val="subscript"/>
              <w:lang w:val="sv-SE"/>
            </w:rPr>
            <w:delText xml:space="preserve">i </w:delText>
          </w:r>
        </w:del>
      </w:ins>
      <w:ins w:id="21306" w:author="Clinton Priddle" w:date="2010-05-28T16:59:00Z">
        <w:del w:id="21307" w:author="kugur" w:date="2010-06-15T16:54:00Z">
          <w:r>
            <w:rPr>
              <w:lang w:val="sv-SE"/>
            </w:rPr>
            <w:delText>= (7*p3</w:delText>
          </w:r>
        </w:del>
      </w:ins>
      <w:ins w:id="21308" w:author="Clinton Priddle" w:date="2010-05-28T16:59:00Z">
        <w:del w:id="21309" w:author="kugur" w:date="2010-06-15T16:54:00Z">
          <w:r>
            <w:rPr>
              <w:vertAlign w:val="subscript"/>
              <w:lang w:val="sv-SE"/>
            </w:rPr>
            <w:delText>i</w:delText>
          </w:r>
        </w:del>
      </w:ins>
      <w:ins w:id="21310" w:author="Clinton Priddle" w:date="2010-05-28T16:59:00Z">
        <w:del w:id="21311" w:author="kugur" w:date="2010-06-15T16:54:00Z">
          <w:r>
            <w:rPr>
              <w:bCs/>
              <w:lang w:val="sv-SE"/>
            </w:rPr>
            <w:delText xml:space="preserve"> + 3)/7</w:delText>
            <w:tab/>
            <w:tab/>
            <w:tab/>
          </w:r>
        </w:del>
      </w:ins>
      <w:del w:id="21312" w:author="kugur" w:date="2010-06-15T16:54:00Z">
        <w:r>
          <w:rPr>
            <w:lang w:val="sv-SE"/>
          </w:rPr>
          <w:delText>i = 0,15</w:delText>
        </w:r>
      </w:del>
    </w:p>
    <w:p>
      <w:pPr>
        <w:pStyle w:val="Normal"/>
        <w:rPr>
          <w:bCs/>
          <w:lang w:val="sv-SE"/>
          <w:del w:id="21331" w:author="kugur" w:date="2010-06-15T16:54:00Z"/>
        </w:rPr>
      </w:pPr>
      <w:ins w:id="21314" w:author="Clinton Priddle" w:date="2010-05-28T16:59:00Z">
        <w:del w:id="21315" w:author="kugur" w:date="2010-06-15T16:54:00Z">
          <w:r>
            <w:rPr>
              <w:lang w:val="sv-SE"/>
            </w:rPr>
            <w:delText>p2</w:delText>
          </w:r>
        </w:del>
      </w:ins>
      <w:ins w:id="21316" w:author="Clinton Priddle" w:date="2010-05-28T16:59:00Z">
        <w:del w:id="21317" w:author="kugur" w:date="2010-06-15T16:54:00Z">
          <w:r>
            <w:rPr>
              <w:vertAlign w:val="subscript"/>
              <w:lang w:val="sv-SE"/>
            </w:rPr>
            <w:delText xml:space="preserve">i </w:delText>
          </w:r>
        </w:del>
      </w:ins>
      <w:ins w:id="21318" w:author="Clinton Priddle" w:date="2010-05-28T16:59:00Z">
        <w:del w:id="21319" w:author="kugur" w:date="2010-06-15T16:54:00Z">
          <w:r>
            <w:rPr>
              <w:lang w:val="sv-SE"/>
            </w:rPr>
            <w:delText>= (6*p3</w:delText>
          </w:r>
        </w:del>
      </w:ins>
      <w:ins w:id="21320" w:author="Clinton Priddle" w:date="2010-05-28T16:59:00Z">
        <w:del w:id="21321" w:author="kugur" w:date="2010-06-15T16:54:00Z">
          <w:r>
            <w:rPr>
              <w:vertAlign w:val="subscript"/>
              <w:lang w:val="sv-SE"/>
            </w:rPr>
            <w:delText>i</w:delText>
          </w:r>
        </w:del>
      </w:ins>
      <w:ins w:id="21322" w:author="Clinton Priddle" w:date="2010-05-28T16:59:00Z">
        <w:del w:id="21323" w:author="kugur" w:date="2010-06-15T16:54:00Z">
          <w:r>
            <w:rPr>
              <w:bCs/>
              <w:lang w:val="sv-SE"/>
            </w:rPr>
            <w:delText xml:space="preserve"> + </w:delText>
          </w:r>
        </w:del>
      </w:ins>
      <w:ins w:id="21324" w:author="Clinton Priddle" w:date="2010-05-28T16:59:00Z">
        <w:del w:id="21325" w:author="kugur" w:date="2010-06-15T16:54:00Z">
          <w:r>
            <w:rPr>
              <w:lang w:val="sv-SE"/>
            </w:rPr>
            <w:delText>q3</w:delText>
          </w:r>
        </w:del>
      </w:ins>
      <w:ins w:id="21326" w:author="Clinton Priddle" w:date="2010-05-28T16:59:00Z">
        <w:del w:id="21327" w:author="kugur" w:date="2010-06-15T16:54:00Z">
          <w:r>
            <w:rPr>
              <w:vertAlign w:val="subscript"/>
              <w:lang w:val="sv-SE"/>
            </w:rPr>
            <w:delText>i</w:delText>
          </w:r>
        </w:del>
      </w:ins>
      <w:ins w:id="21328" w:author="Clinton Priddle" w:date="2010-05-28T16:59:00Z">
        <w:del w:id="21329" w:author="kugur" w:date="2010-06-15T16:54:00Z">
          <w:r>
            <w:rPr>
              <w:bCs/>
              <w:lang w:val="sv-SE"/>
            </w:rPr>
            <w:tab/>
            <w:delText xml:space="preserve"> + 3)/7</w:delText>
            <w:tab/>
            <w:tab/>
            <w:tab/>
          </w:r>
        </w:del>
      </w:ins>
      <w:del w:id="21330" w:author="kugur" w:date="2010-06-15T16:54:00Z">
        <w:r>
          <w:rPr>
            <w:lang w:val="sv-SE"/>
          </w:rPr>
          <w:delText>i = 0,15</w:delText>
        </w:r>
      </w:del>
    </w:p>
    <w:p>
      <w:pPr>
        <w:pStyle w:val="Normal"/>
        <w:rPr>
          <w:bCs/>
          <w:lang w:val="sv-SE"/>
          <w:del w:id="21349" w:author="kugur" w:date="2010-06-15T16:54:00Z"/>
        </w:rPr>
      </w:pPr>
      <w:ins w:id="21332" w:author="Clinton Priddle" w:date="2010-05-28T16:59:00Z">
        <w:del w:id="21333" w:author="kugur" w:date="2010-06-15T16:54:00Z">
          <w:r>
            <w:rPr>
              <w:lang w:val="sv-SE"/>
            </w:rPr>
            <w:delText>p1</w:delText>
          </w:r>
        </w:del>
      </w:ins>
      <w:ins w:id="21334" w:author="Clinton Priddle" w:date="2010-05-28T16:59:00Z">
        <w:del w:id="21335" w:author="kugur" w:date="2010-06-15T16:54:00Z">
          <w:r>
            <w:rPr>
              <w:vertAlign w:val="subscript"/>
              <w:lang w:val="sv-SE"/>
            </w:rPr>
            <w:delText xml:space="preserve">i </w:delText>
          </w:r>
        </w:del>
      </w:ins>
      <w:ins w:id="21336" w:author="Clinton Priddle" w:date="2010-05-28T16:59:00Z">
        <w:del w:id="21337" w:author="kugur" w:date="2010-06-15T16:54:00Z">
          <w:r>
            <w:rPr>
              <w:lang w:val="sv-SE"/>
            </w:rPr>
            <w:delText>= (5*p3</w:delText>
          </w:r>
        </w:del>
      </w:ins>
      <w:ins w:id="21338" w:author="Clinton Priddle" w:date="2010-05-28T16:59:00Z">
        <w:del w:id="21339" w:author="kugur" w:date="2010-06-15T16:54:00Z">
          <w:r>
            <w:rPr>
              <w:vertAlign w:val="subscript"/>
              <w:lang w:val="sv-SE"/>
            </w:rPr>
            <w:delText>i</w:delText>
          </w:r>
        </w:del>
      </w:ins>
      <w:ins w:id="21340" w:author="Clinton Priddle" w:date="2010-05-28T16:59:00Z">
        <w:del w:id="21341" w:author="kugur" w:date="2010-06-15T16:54:00Z">
          <w:r>
            <w:rPr>
              <w:bCs/>
              <w:lang w:val="sv-SE"/>
            </w:rPr>
            <w:delText xml:space="preserve"> + 2*</w:delText>
          </w:r>
        </w:del>
      </w:ins>
      <w:ins w:id="21342" w:author="Clinton Priddle" w:date="2010-05-28T16:59:00Z">
        <w:del w:id="21343" w:author="kugur" w:date="2010-06-15T16:54:00Z">
          <w:r>
            <w:rPr>
              <w:lang w:val="sv-SE"/>
            </w:rPr>
            <w:delText>q3</w:delText>
          </w:r>
        </w:del>
      </w:ins>
      <w:ins w:id="21344" w:author="Clinton Priddle" w:date="2010-05-28T16:59:00Z">
        <w:del w:id="21345" w:author="kugur" w:date="2010-06-15T16:54:00Z">
          <w:r>
            <w:rPr>
              <w:vertAlign w:val="subscript"/>
              <w:lang w:val="sv-SE"/>
            </w:rPr>
            <w:delText xml:space="preserve">i </w:delText>
          </w:r>
        </w:del>
      </w:ins>
      <w:ins w:id="21346" w:author="Clinton Priddle" w:date="2010-05-28T16:59:00Z">
        <w:del w:id="21347" w:author="kugur" w:date="2010-06-15T16:54:00Z">
          <w:r>
            <w:rPr>
              <w:bCs/>
              <w:lang w:val="sv-SE"/>
            </w:rPr>
            <w:delText>+ 3)/7</w:delText>
            <w:tab/>
            <w:tab/>
            <w:tab/>
          </w:r>
        </w:del>
      </w:ins>
      <w:del w:id="21348" w:author="kugur" w:date="2010-06-15T16:54:00Z">
        <w:r>
          <w:rPr>
            <w:lang w:val="sv-SE"/>
          </w:rPr>
          <w:delText>i = 0,15</w:delText>
        </w:r>
      </w:del>
    </w:p>
    <w:p>
      <w:pPr>
        <w:pStyle w:val="Normal"/>
        <w:rPr>
          <w:bCs/>
          <w:lang w:val="sv-SE"/>
          <w:del w:id="21367" w:author="kugur" w:date="2010-06-15T16:54:00Z"/>
        </w:rPr>
      </w:pPr>
      <w:ins w:id="21350" w:author="Clinton Priddle" w:date="2010-05-28T16:59:00Z">
        <w:del w:id="21351" w:author="kugur" w:date="2010-06-15T16:54:00Z">
          <w:r>
            <w:rPr>
              <w:lang w:val="sv-SE"/>
            </w:rPr>
            <w:delText>p0</w:delText>
          </w:r>
        </w:del>
      </w:ins>
      <w:ins w:id="21352" w:author="Clinton Priddle" w:date="2010-05-28T16:59:00Z">
        <w:del w:id="21353" w:author="kugur" w:date="2010-06-15T16:54:00Z">
          <w:r>
            <w:rPr>
              <w:vertAlign w:val="subscript"/>
              <w:lang w:val="sv-SE"/>
            </w:rPr>
            <w:delText xml:space="preserve">i </w:delText>
          </w:r>
        </w:del>
      </w:ins>
      <w:ins w:id="21354" w:author="Clinton Priddle" w:date="2010-05-28T16:59:00Z">
        <w:del w:id="21355" w:author="kugur" w:date="2010-06-15T16:54:00Z">
          <w:r>
            <w:rPr>
              <w:lang w:val="sv-SE"/>
            </w:rPr>
            <w:delText>= (4*p3</w:delText>
          </w:r>
        </w:del>
      </w:ins>
      <w:ins w:id="21356" w:author="Clinton Priddle" w:date="2010-05-28T16:59:00Z">
        <w:del w:id="21357" w:author="kugur" w:date="2010-06-15T16:54:00Z">
          <w:r>
            <w:rPr>
              <w:vertAlign w:val="subscript"/>
              <w:lang w:val="sv-SE"/>
            </w:rPr>
            <w:delText>i</w:delText>
          </w:r>
        </w:del>
      </w:ins>
      <w:ins w:id="21358" w:author="Clinton Priddle" w:date="2010-05-28T16:59:00Z">
        <w:del w:id="21359" w:author="kugur" w:date="2010-06-15T16:54:00Z">
          <w:r>
            <w:rPr>
              <w:bCs/>
              <w:lang w:val="sv-SE"/>
            </w:rPr>
            <w:delText xml:space="preserve"> + 3*</w:delText>
          </w:r>
        </w:del>
      </w:ins>
      <w:ins w:id="21360" w:author="Clinton Priddle" w:date="2010-05-28T16:59:00Z">
        <w:del w:id="21361" w:author="kugur" w:date="2010-06-15T16:54:00Z">
          <w:r>
            <w:rPr>
              <w:lang w:val="sv-SE"/>
            </w:rPr>
            <w:delText>q3</w:delText>
          </w:r>
        </w:del>
      </w:ins>
      <w:ins w:id="21362" w:author="Clinton Priddle" w:date="2010-05-28T16:59:00Z">
        <w:del w:id="21363" w:author="kugur" w:date="2010-06-15T16:54:00Z">
          <w:r>
            <w:rPr>
              <w:vertAlign w:val="subscript"/>
              <w:lang w:val="sv-SE"/>
            </w:rPr>
            <w:delText xml:space="preserve">i </w:delText>
          </w:r>
        </w:del>
      </w:ins>
      <w:ins w:id="21364" w:author="Clinton Priddle" w:date="2010-05-28T16:59:00Z">
        <w:del w:id="21365" w:author="kugur" w:date="2010-06-15T16:54:00Z">
          <w:r>
            <w:rPr>
              <w:bCs/>
              <w:lang w:val="sv-SE"/>
            </w:rPr>
            <w:delText>+ 3)/7</w:delText>
            <w:tab/>
            <w:tab/>
            <w:tab/>
          </w:r>
        </w:del>
      </w:ins>
      <w:del w:id="21366" w:author="kugur" w:date="2010-06-15T16:54:00Z">
        <w:r>
          <w:rPr>
            <w:lang w:val="sv-SE"/>
          </w:rPr>
          <w:delText>i = 0,15</w:delText>
        </w:r>
      </w:del>
    </w:p>
    <w:p>
      <w:pPr>
        <w:pStyle w:val="Normal"/>
        <w:rPr>
          <w:bCs/>
          <w:lang w:val="sv-SE"/>
          <w:del w:id="21385" w:author="kugur" w:date="2010-06-15T16:54:00Z"/>
        </w:rPr>
      </w:pPr>
      <w:ins w:id="21368" w:author="Clinton Priddle" w:date="2010-05-28T16:59:00Z">
        <w:del w:id="21369" w:author="kugur" w:date="2010-06-15T16:54:00Z">
          <w:r>
            <w:rPr>
              <w:lang w:val="sv-SE"/>
            </w:rPr>
            <w:delText>q0</w:delText>
          </w:r>
        </w:del>
      </w:ins>
      <w:ins w:id="21370" w:author="Clinton Priddle" w:date="2010-05-28T16:59:00Z">
        <w:del w:id="21371" w:author="kugur" w:date="2010-06-15T16:54:00Z">
          <w:r>
            <w:rPr>
              <w:vertAlign w:val="subscript"/>
              <w:lang w:val="sv-SE"/>
            </w:rPr>
            <w:delText xml:space="preserve">i </w:delText>
          </w:r>
        </w:del>
      </w:ins>
      <w:ins w:id="21372" w:author="Clinton Priddle" w:date="2010-05-28T16:59:00Z">
        <w:del w:id="21373" w:author="kugur" w:date="2010-06-15T16:54:00Z">
          <w:r>
            <w:rPr>
              <w:lang w:val="sv-SE"/>
            </w:rPr>
            <w:delText>= (3*p3</w:delText>
          </w:r>
        </w:del>
      </w:ins>
      <w:ins w:id="21374" w:author="Clinton Priddle" w:date="2010-05-28T16:59:00Z">
        <w:del w:id="21375" w:author="kugur" w:date="2010-06-15T16:54:00Z">
          <w:r>
            <w:rPr>
              <w:vertAlign w:val="subscript"/>
              <w:lang w:val="sv-SE"/>
            </w:rPr>
            <w:delText>i</w:delText>
          </w:r>
        </w:del>
      </w:ins>
      <w:ins w:id="21376" w:author="Clinton Priddle" w:date="2010-05-28T16:59:00Z">
        <w:del w:id="21377" w:author="kugur" w:date="2010-06-15T16:54:00Z">
          <w:r>
            <w:rPr>
              <w:bCs/>
              <w:lang w:val="sv-SE"/>
            </w:rPr>
            <w:delText xml:space="preserve"> + 4*</w:delText>
          </w:r>
        </w:del>
      </w:ins>
      <w:ins w:id="21378" w:author="Clinton Priddle" w:date="2010-05-28T16:59:00Z">
        <w:del w:id="21379" w:author="kugur" w:date="2010-06-15T16:54:00Z">
          <w:r>
            <w:rPr>
              <w:lang w:val="sv-SE"/>
            </w:rPr>
            <w:delText>q3</w:delText>
          </w:r>
        </w:del>
      </w:ins>
      <w:ins w:id="21380" w:author="Clinton Priddle" w:date="2010-05-28T16:59:00Z">
        <w:del w:id="21381" w:author="kugur" w:date="2010-06-15T16:54:00Z">
          <w:r>
            <w:rPr>
              <w:vertAlign w:val="subscript"/>
              <w:lang w:val="sv-SE"/>
            </w:rPr>
            <w:delText xml:space="preserve">i </w:delText>
          </w:r>
        </w:del>
      </w:ins>
      <w:ins w:id="21382" w:author="Clinton Priddle" w:date="2010-05-28T16:59:00Z">
        <w:del w:id="21383" w:author="kugur" w:date="2010-06-15T16:54:00Z">
          <w:r>
            <w:rPr>
              <w:bCs/>
              <w:lang w:val="sv-SE"/>
            </w:rPr>
            <w:delText>+ 3)/7</w:delText>
            <w:tab/>
            <w:tab/>
            <w:tab/>
          </w:r>
        </w:del>
      </w:ins>
      <w:del w:id="21384" w:author="kugur" w:date="2010-06-15T16:54:00Z">
        <w:r>
          <w:rPr>
            <w:lang w:val="sv-SE"/>
          </w:rPr>
          <w:delText>i = 0,15</w:delText>
        </w:r>
      </w:del>
    </w:p>
    <w:p>
      <w:pPr>
        <w:pStyle w:val="Normal"/>
        <w:rPr>
          <w:bCs/>
          <w:lang w:val="sv-SE"/>
          <w:del w:id="21403" w:author="kugur" w:date="2010-06-15T16:54:00Z"/>
        </w:rPr>
      </w:pPr>
      <w:ins w:id="21386" w:author="Clinton Priddle" w:date="2010-05-28T16:59:00Z">
        <w:del w:id="21387" w:author="kugur" w:date="2010-06-15T16:54:00Z">
          <w:r>
            <w:rPr>
              <w:lang w:val="sv-SE"/>
            </w:rPr>
            <w:delText>q1</w:delText>
          </w:r>
        </w:del>
      </w:ins>
      <w:ins w:id="21388" w:author="Clinton Priddle" w:date="2010-05-28T16:59:00Z">
        <w:del w:id="21389" w:author="kugur" w:date="2010-06-15T16:54:00Z">
          <w:r>
            <w:rPr>
              <w:vertAlign w:val="subscript"/>
              <w:lang w:val="sv-SE"/>
            </w:rPr>
            <w:delText xml:space="preserve">i </w:delText>
          </w:r>
        </w:del>
      </w:ins>
      <w:ins w:id="21390" w:author="Clinton Priddle" w:date="2010-05-28T16:59:00Z">
        <w:del w:id="21391" w:author="kugur" w:date="2010-06-15T16:54:00Z">
          <w:r>
            <w:rPr>
              <w:lang w:val="sv-SE"/>
            </w:rPr>
            <w:delText>= (2*p3</w:delText>
          </w:r>
        </w:del>
      </w:ins>
      <w:ins w:id="21392" w:author="Clinton Priddle" w:date="2010-05-28T16:59:00Z">
        <w:del w:id="21393" w:author="kugur" w:date="2010-06-15T16:54:00Z">
          <w:r>
            <w:rPr>
              <w:vertAlign w:val="subscript"/>
              <w:lang w:val="sv-SE"/>
            </w:rPr>
            <w:delText>i</w:delText>
          </w:r>
        </w:del>
      </w:ins>
      <w:ins w:id="21394" w:author="Clinton Priddle" w:date="2010-05-28T16:59:00Z">
        <w:del w:id="21395" w:author="kugur" w:date="2010-06-15T16:54:00Z">
          <w:r>
            <w:rPr>
              <w:bCs/>
              <w:lang w:val="sv-SE"/>
            </w:rPr>
            <w:delText xml:space="preserve"> + 5*</w:delText>
          </w:r>
        </w:del>
      </w:ins>
      <w:ins w:id="21396" w:author="Clinton Priddle" w:date="2010-05-28T16:59:00Z">
        <w:del w:id="21397" w:author="kugur" w:date="2010-06-15T16:54:00Z">
          <w:r>
            <w:rPr>
              <w:lang w:val="sv-SE"/>
            </w:rPr>
            <w:delText>q3</w:delText>
          </w:r>
        </w:del>
      </w:ins>
      <w:ins w:id="21398" w:author="Clinton Priddle" w:date="2010-05-28T16:59:00Z">
        <w:del w:id="21399" w:author="kugur" w:date="2010-06-15T16:54:00Z">
          <w:r>
            <w:rPr>
              <w:vertAlign w:val="subscript"/>
              <w:lang w:val="sv-SE"/>
            </w:rPr>
            <w:delText xml:space="preserve">i </w:delText>
          </w:r>
        </w:del>
      </w:ins>
      <w:ins w:id="21400" w:author="Clinton Priddle" w:date="2010-05-28T16:59:00Z">
        <w:del w:id="21401" w:author="kugur" w:date="2010-06-15T16:54:00Z">
          <w:r>
            <w:rPr>
              <w:bCs/>
              <w:lang w:val="sv-SE"/>
            </w:rPr>
            <w:delText>+ 3)/7</w:delText>
            <w:tab/>
            <w:tab/>
            <w:tab/>
          </w:r>
        </w:del>
      </w:ins>
      <w:del w:id="21402" w:author="kugur" w:date="2010-06-15T16:54:00Z">
        <w:r>
          <w:rPr>
            <w:lang w:val="sv-SE"/>
          </w:rPr>
          <w:delText>i = 0,15</w:delText>
        </w:r>
      </w:del>
    </w:p>
    <w:p>
      <w:pPr>
        <w:pStyle w:val="Normal"/>
        <w:rPr>
          <w:bCs/>
          <w:lang w:val="sv-SE"/>
          <w:del w:id="21421" w:author="kugur" w:date="2010-06-15T16:54:00Z"/>
        </w:rPr>
      </w:pPr>
      <w:ins w:id="21404" w:author="Clinton Priddle" w:date="2010-05-28T16:59:00Z">
        <w:del w:id="21405" w:author="kugur" w:date="2010-06-15T16:54:00Z">
          <w:r>
            <w:rPr>
              <w:lang w:val="sv-SE"/>
            </w:rPr>
            <w:delText>q2</w:delText>
          </w:r>
        </w:del>
      </w:ins>
      <w:ins w:id="21406" w:author="Clinton Priddle" w:date="2010-05-28T16:59:00Z">
        <w:del w:id="21407" w:author="kugur" w:date="2010-06-15T16:54:00Z">
          <w:r>
            <w:rPr>
              <w:vertAlign w:val="subscript"/>
              <w:lang w:val="sv-SE"/>
            </w:rPr>
            <w:delText xml:space="preserve">i </w:delText>
          </w:r>
        </w:del>
      </w:ins>
      <w:ins w:id="21408" w:author="Clinton Priddle" w:date="2010-05-28T16:59:00Z">
        <w:del w:id="21409" w:author="kugur" w:date="2010-06-15T16:54:00Z">
          <w:r>
            <w:rPr>
              <w:lang w:val="sv-SE"/>
            </w:rPr>
            <w:delText>= (p3</w:delText>
          </w:r>
        </w:del>
      </w:ins>
      <w:ins w:id="21410" w:author="Clinton Priddle" w:date="2010-05-28T16:59:00Z">
        <w:del w:id="21411" w:author="kugur" w:date="2010-06-15T16:54:00Z">
          <w:r>
            <w:rPr>
              <w:vertAlign w:val="subscript"/>
              <w:lang w:val="sv-SE"/>
            </w:rPr>
            <w:delText>i</w:delText>
          </w:r>
        </w:del>
      </w:ins>
      <w:ins w:id="21412" w:author="Clinton Priddle" w:date="2010-05-28T16:59:00Z">
        <w:del w:id="21413" w:author="kugur" w:date="2010-06-15T16:54:00Z">
          <w:r>
            <w:rPr>
              <w:bCs/>
              <w:lang w:val="sv-SE"/>
            </w:rPr>
            <w:delText xml:space="preserve"> + 6*</w:delText>
          </w:r>
        </w:del>
      </w:ins>
      <w:ins w:id="21414" w:author="Clinton Priddle" w:date="2010-05-28T16:59:00Z">
        <w:del w:id="21415" w:author="kugur" w:date="2010-06-15T16:54:00Z">
          <w:r>
            <w:rPr>
              <w:lang w:val="sv-SE"/>
            </w:rPr>
            <w:delText>q3</w:delText>
          </w:r>
        </w:del>
      </w:ins>
      <w:ins w:id="21416" w:author="Clinton Priddle" w:date="2010-05-28T16:59:00Z">
        <w:del w:id="21417" w:author="kugur" w:date="2010-06-15T16:54:00Z">
          <w:r>
            <w:rPr>
              <w:vertAlign w:val="subscript"/>
              <w:lang w:val="sv-SE"/>
            </w:rPr>
            <w:delText xml:space="preserve">i </w:delText>
          </w:r>
        </w:del>
      </w:ins>
      <w:ins w:id="21418" w:author="Clinton Priddle" w:date="2010-05-28T16:59:00Z">
        <w:del w:id="21419" w:author="kugur" w:date="2010-06-15T16:54:00Z">
          <w:r>
            <w:rPr>
              <w:bCs/>
              <w:lang w:val="sv-SE"/>
            </w:rPr>
            <w:delText>+ 3)/7</w:delText>
            <w:tab/>
            <w:tab/>
            <w:tab/>
          </w:r>
        </w:del>
      </w:ins>
      <w:del w:id="21420" w:author="kugur" w:date="2010-06-15T16:54:00Z">
        <w:r>
          <w:rPr>
            <w:lang w:val="sv-SE"/>
          </w:rPr>
          <w:delText>i = 0,15</w:delText>
        </w:r>
      </w:del>
    </w:p>
    <w:p>
      <w:pPr>
        <w:pStyle w:val="Normal"/>
        <w:rPr>
          <w:bCs/>
          <w:lang w:val="sv-SE"/>
          <w:del w:id="21437" w:author="kugur" w:date="2010-06-15T16:54:00Z"/>
        </w:rPr>
      </w:pPr>
      <w:ins w:id="21422" w:author="Clinton Priddle" w:date="2010-05-28T16:59:00Z">
        <w:del w:id="21423" w:author="kugur" w:date="2010-06-15T16:54:00Z">
          <w:r>
            <w:rPr>
              <w:lang w:val="sv-SE"/>
            </w:rPr>
            <w:delText>q3</w:delText>
          </w:r>
        </w:del>
      </w:ins>
      <w:ins w:id="21424" w:author="Clinton Priddle" w:date="2010-05-28T16:59:00Z">
        <w:del w:id="21425" w:author="kugur" w:date="2010-06-15T16:54:00Z">
          <w:r>
            <w:rPr>
              <w:vertAlign w:val="subscript"/>
              <w:lang w:val="sv-SE"/>
            </w:rPr>
            <w:delText xml:space="preserve">i </w:delText>
          </w:r>
        </w:del>
      </w:ins>
      <w:ins w:id="21426" w:author="Clinton Priddle" w:date="2010-05-28T16:59:00Z">
        <w:del w:id="21427" w:author="kugur" w:date="2010-06-15T16:54:00Z">
          <w:r>
            <w:rPr>
              <w:lang w:val="sv-SE"/>
            </w:rPr>
            <w:delText>= (</w:delText>
          </w:r>
        </w:del>
      </w:ins>
      <w:ins w:id="21428" w:author="Clinton Priddle" w:date="2010-05-28T16:59:00Z">
        <w:del w:id="21429" w:author="kugur" w:date="2010-06-15T16:54:00Z">
          <w:r>
            <w:rPr>
              <w:bCs/>
              <w:lang w:val="sv-SE"/>
            </w:rPr>
            <w:delText>7*</w:delText>
          </w:r>
        </w:del>
      </w:ins>
      <w:ins w:id="21430" w:author="Clinton Priddle" w:date="2010-05-28T16:59:00Z">
        <w:del w:id="21431" w:author="kugur" w:date="2010-06-15T16:54:00Z">
          <w:r>
            <w:rPr>
              <w:lang w:val="sv-SE"/>
            </w:rPr>
            <w:delText>q3</w:delText>
          </w:r>
        </w:del>
      </w:ins>
      <w:ins w:id="21432" w:author="Clinton Priddle" w:date="2010-05-28T16:59:00Z">
        <w:del w:id="21433" w:author="kugur" w:date="2010-06-15T16:54:00Z">
          <w:r>
            <w:rPr>
              <w:vertAlign w:val="subscript"/>
              <w:lang w:val="sv-SE"/>
            </w:rPr>
            <w:delText xml:space="preserve">i </w:delText>
          </w:r>
        </w:del>
      </w:ins>
      <w:ins w:id="21434" w:author="Clinton Priddle" w:date="2010-05-28T16:59:00Z">
        <w:del w:id="21435" w:author="kugur" w:date="2010-06-15T16:54:00Z">
          <w:r>
            <w:rPr>
              <w:bCs/>
              <w:lang w:val="sv-SE"/>
            </w:rPr>
            <w:delText>+ 3)/7</w:delText>
            <w:tab/>
            <w:tab/>
            <w:tab/>
          </w:r>
        </w:del>
      </w:ins>
      <w:del w:id="21436" w:author="kugur" w:date="2010-06-15T16:54:00Z">
        <w:r>
          <w:rPr>
            <w:lang w:val="sv-SE"/>
          </w:rPr>
          <w:delText>i = 0,15</w:delText>
        </w:r>
      </w:del>
    </w:p>
    <w:p>
      <w:pPr>
        <w:pStyle w:val="Normal"/>
        <w:widowControl/>
        <w:overflowPunct w:val="false"/>
        <w:autoSpaceDE w:val="false"/>
        <w:bidi w:val="0"/>
        <w:jc w:val="both"/>
        <w:textAlignment w:val="baseline"/>
        <w:rPr>
          <w:bCs/>
          <w:lang w:val="sv-SE"/>
          <w:del w:id="21439" w:author="kugur" w:date="2010-06-15T17:05:00Z"/>
        </w:rPr>
      </w:pPr>
      <w:del w:id="21438" w:author="kugur" w:date="2010-06-15T17:05:00Z">
        <w:r>
          <w:rPr>
            <w:bCs/>
            <w:lang w:val="sv-SE"/>
          </w:rPr>
        </w:r>
      </w:del>
    </w:p>
    <w:p>
      <w:pPr>
        <w:pStyle w:val="Normal"/>
        <w:rPr>
          <w:b/>
          <w:b/>
          <w:bCs/>
          <w:lang w:val="sv-SE"/>
          <w:del w:id="21441" w:author="kugur" w:date="2010-06-15T17:05:00Z"/>
        </w:rPr>
      </w:pPr>
      <w:del w:id="21440" w:author="kugur" w:date="2010-06-15T17:05:00Z">
        <w:r>
          <w:rPr>
            <w:b/>
            <w:bCs/>
            <w:lang w:val="sv-SE"/>
          </w:rPr>
          <w:delText>Planar chroma filtering</w:delText>
        </w:r>
      </w:del>
    </w:p>
    <w:p>
      <w:pPr>
        <w:pStyle w:val="Normal"/>
        <w:rPr>
          <w:del w:id="21447" w:author="kugur" w:date="2010-06-15T17:05:00Z"/>
        </w:rPr>
      </w:pPr>
      <w:ins w:id="21442" w:author="Clinton Priddle" w:date="2010-05-28T16:59:00Z">
        <w:del w:id="21443" w:author="kugur" w:date="2010-06-15T17:05:00Z">
          <w:r>
            <w:rPr>
              <w:bCs/>
            </w:rPr>
            <w:delText xml:space="preserve">The planar mode filtering for chroma component is performed </w:delText>
          </w:r>
        </w:del>
      </w:ins>
      <w:ins w:id="21444" w:author="Clinton Priddle" w:date="2010-05-28T16:59:00Z">
        <w:del w:id="21445" w:author="kugur" w:date="2010-06-15T17:05:00Z">
          <w:r>
            <w:rPr/>
            <w:delText>with the following set of operations</w:delText>
          </w:r>
        </w:del>
      </w:ins>
      <w:del w:id="21446" w:author="kugur" w:date="2010-06-15T17:05:00Z">
        <w:r>
          <w:rPr>
            <w:bCs/>
          </w:rPr>
          <w:delText>.</w:delText>
        </w:r>
      </w:del>
    </w:p>
    <w:p>
      <w:pPr>
        <w:pStyle w:val="Normal"/>
        <w:widowControl/>
        <w:overflowPunct w:val="false"/>
        <w:autoSpaceDE w:val="false"/>
        <w:bidi w:val="0"/>
        <w:jc w:val="both"/>
        <w:textAlignment w:val="baseline"/>
        <w:rPr>
          <w:bCs/>
          <w:del w:id="21449" w:author="kugur" w:date="2010-06-15T17:05:00Z"/>
        </w:rPr>
      </w:pPr>
      <w:del w:id="21448" w:author="kugur" w:date="2010-06-15T17:05:00Z">
        <w:r>
          <w:rPr>
            <w:bCs/>
          </w:rPr>
        </w:r>
      </w:del>
    </w:p>
    <w:p>
      <w:pPr>
        <w:pStyle w:val="Normal"/>
        <w:rPr>
          <w:bCs/>
          <w:lang w:val="sv-SE"/>
          <w:del w:id="21461" w:author="kugur" w:date="2010-06-15T17:05:00Z"/>
        </w:rPr>
      </w:pPr>
      <w:ins w:id="21450" w:author="Clinton Priddle" w:date="2010-05-28T16:59:00Z">
        <w:del w:id="21451" w:author="kugur" w:date="2010-06-15T17:05:00Z">
          <w:r>
            <w:rPr>
              <w:lang w:val="sv-SE"/>
            </w:rPr>
            <w:delText>p1</w:delText>
          </w:r>
        </w:del>
      </w:ins>
      <w:ins w:id="21452" w:author="Clinton Priddle" w:date="2010-05-28T16:59:00Z">
        <w:del w:id="21453" w:author="kugur" w:date="2010-06-15T17:05:00Z">
          <w:r>
            <w:rPr>
              <w:vertAlign w:val="subscript"/>
              <w:lang w:val="sv-SE"/>
            </w:rPr>
            <w:delText xml:space="preserve">i </w:delText>
          </w:r>
        </w:del>
      </w:ins>
      <w:ins w:id="21454" w:author="Clinton Priddle" w:date="2010-05-28T16:59:00Z">
        <w:del w:id="21455" w:author="kugur" w:date="2010-06-15T17:05:00Z">
          <w:r>
            <w:rPr>
              <w:lang w:val="sv-SE"/>
            </w:rPr>
            <w:delText>= (4*p1</w:delText>
          </w:r>
        </w:del>
      </w:ins>
      <w:ins w:id="21456" w:author="Clinton Priddle" w:date="2010-05-28T16:59:00Z">
        <w:del w:id="21457" w:author="kugur" w:date="2010-06-15T17:05:00Z">
          <w:r>
            <w:rPr>
              <w:vertAlign w:val="subscript"/>
              <w:lang w:val="sv-SE"/>
            </w:rPr>
            <w:delText>i</w:delText>
          </w:r>
        </w:del>
      </w:ins>
      <w:ins w:id="21458" w:author="Clinton Priddle" w:date="2010-05-28T16:59:00Z">
        <w:del w:id="21459" w:author="kugur" w:date="2010-06-15T17:05:00Z">
          <w:r>
            <w:rPr>
              <w:bCs/>
              <w:lang w:val="sv-SE"/>
            </w:rPr>
            <w:delText xml:space="preserve"> + 2)/4</w:delText>
            <w:tab/>
            <w:tab/>
            <w:tab/>
          </w:r>
        </w:del>
      </w:ins>
      <w:del w:id="21460" w:author="kugur" w:date="2010-06-15T17:05:00Z">
        <w:r>
          <w:rPr>
            <w:lang w:val="sv-SE"/>
          </w:rPr>
          <w:delText>i = 0,7</w:delText>
        </w:r>
      </w:del>
    </w:p>
    <w:p>
      <w:pPr>
        <w:pStyle w:val="Normal"/>
        <w:rPr>
          <w:bCs/>
          <w:lang w:val="sv-SE"/>
          <w:del w:id="21479" w:author="kugur" w:date="2010-06-15T17:05:00Z"/>
        </w:rPr>
      </w:pPr>
      <w:ins w:id="21462" w:author="Clinton Priddle" w:date="2010-05-28T16:59:00Z">
        <w:del w:id="21463" w:author="kugur" w:date="2010-06-15T17:05:00Z">
          <w:r>
            <w:rPr>
              <w:lang w:val="sv-SE"/>
            </w:rPr>
            <w:delText>p0</w:delText>
          </w:r>
        </w:del>
      </w:ins>
      <w:ins w:id="21464" w:author="Clinton Priddle" w:date="2010-05-28T16:59:00Z">
        <w:del w:id="21465" w:author="kugur" w:date="2010-06-15T17:05:00Z">
          <w:r>
            <w:rPr>
              <w:vertAlign w:val="subscript"/>
              <w:lang w:val="sv-SE"/>
            </w:rPr>
            <w:delText xml:space="preserve">i </w:delText>
          </w:r>
        </w:del>
      </w:ins>
      <w:ins w:id="21466" w:author="Clinton Priddle" w:date="2010-05-28T16:59:00Z">
        <w:del w:id="21467" w:author="kugur" w:date="2010-06-15T17:05:00Z">
          <w:r>
            <w:rPr>
              <w:lang w:val="sv-SE"/>
            </w:rPr>
            <w:delText>= (3*p1</w:delText>
          </w:r>
        </w:del>
      </w:ins>
      <w:ins w:id="21468" w:author="Clinton Priddle" w:date="2010-05-28T16:59:00Z">
        <w:del w:id="21469" w:author="kugur" w:date="2010-06-15T17:05:00Z">
          <w:r>
            <w:rPr>
              <w:vertAlign w:val="subscript"/>
              <w:lang w:val="sv-SE"/>
            </w:rPr>
            <w:delText>i</w:delText>
          </w:r>
        </w:del>
      </w:ins>
      <w:ins w:id="21470" w:author="Clinton Priddle" w:date="2010-05-28T16:59:00Z">
        <w:del w:id="21471" w:author="kugur" w:date="2010-06-15T17:05:00Z">
          <w:r>
            <w:rPr>
              <w:bCs/>
              <w:lang w:val="sv-SE"/>
            </w:rPr>
            <w:delText xml:space="preserve"> + </w:delText>
          </w:r>
        </w:del>
      </w:ins>
      <w:ins w:id="21472" w:author="Clinton Priddle" w:date="2010-05-28T16:59:00Z">
        <w:del w:id="21473" w:author="kugur" w:date="2010-06-15T17:05:00Z">
          <w:r>
            <w:rPr>
              <w:lang w:val="sv-SE"/>
            </w:rPr>
            <w:delText>q1</w:delText>
          </w:r>
        </w:del>
      </w:ins>
      <w:ins w:id="21474" w:author="Clinton Priddle" w:date="2010-05-28T16:59:00Z">
        <w:del w:id="21475" w:author="kugur" w:date="2010-06-15T17:05:00Z">
          <w:r>
            <w:rPr>
              <w:vertAlign w:val="subscript"/>
              <w:lang w:val="sv-SE"/>
            </w:rPr>
            <w:delText>i</w:delText>
          </w:r>
        </w:del>
      </w:ins>
      <w:ins w:id="21476" w:author="Clinton Priddle" w:date="2010-05-28T16:59:00Z">
        <w:del w:id="21477" w:author="kugur" w:date="2010-06-15T17:05:00Z">
          <w:r>
            <w:rPr>
              <w:bCs/>
              <w:lang w:val="sv-SE"/>
            </w:rPr>
            <w:tab/>
            <w:delText xml:space="preserve"> + 2)/4</w:delText>
            <w:tab/>
            <w:tab/>
            <w:tab/>
          </w:r>
        </w:del>
      </w:ins>
      <w:del w:id="21478" w:author="kugur" w:date="2010-06-15T17:05:00Z">
        <w:r>
          <w:rPr>
            <w:lang w:val="sv-SE"/>
          </w:rPr>
          <w:delText>i = 0,7</w:delText>
        </w:r>
      </w:del>
    </w:p>
    <w:p>
      <w:pPr>
        <w:pStyle w:val="Normal"/>
        <w:rPr>
          <w:del w:id="21489" w:author="kugur" w:date="2010-06-15T17:05:00Z"/>
        </w:rPr>
      </w:pPr>
      <w:ins w:id="21480" w:author="Clinton Priddle" w:date="2010-05-28T16:59:00Z">
        <w:del w:id="21481" w:author="kugur" w:date="2010-06-15T17:05:00Z">
          <w:r>
            <w:rPr>
              <w:lang w:val="sv-SE"/>
            </w:rPr>
            <w:delText>q0i = (2*p1</w:delText>
          </w:r>
        </w:del>
      </w:ins>
      <w:ins w:id="21482" w:author="Clinton Priddle" w:date="2010-05-28T16:59:00Z">
        <w:del w:id="21483" w:author="kugur" w:date="2010-06-15T17:05:00Z">
          <w:r>
            <w:rPr>
              <w:vertAlign w:val="subscript"/>
              <w:lang w:val="sv-SE"/>
            </w:rPr>
            <w:delText>i</w:delText>
          </w:r>
        </w:del>
      </w:ins>
      <w:ins w:id="21484" w:author="Clinton Priddle" w:date="2010-05-28T16:59:00Z">
        <w:del w:id="21485" w:author="kugur" w:date="2010-06-15T17:05:00Z">
          <w:r>
            <w:rPr>
              <w:lang w:val="sv-SE"/>
            </w:rPr>
            <w:delText xml:space="preserve"> + 2q1</w:delText>
          </w:r>
        </w:del>
      </w:ins>
      <w:ins w:id="21486" w:author="Clinton Priddle" w:date="2010-05-28T16:59:00Z">
        <w:del w:id="21487" w:author="kugur" w:date="2010-06-15T17:05:00Z">
          <w:r>
            <w:rPr>
              <w:vertAlign w:val="subscript"/>
              <w:lang w:val="sv-SE"/>
            </w:rPr>
            <w:delText>i</w:delText>
          </w:r>
        </w:del>
      </w:ins>
      <w:del w:id="21488" w:author="kugur" w:date="2010-06-15T17:05:00Z">
        <w:r>
          <w:rPr>
            <w:lang w:val="sv-SE"/>
          </w:rPr>
          <w:delText xml:space="preserve"> + 2)/4</w:delText>
          <w:tab/>
          <w:tab/>
          <w:tab/>
          <w:delText>i = 0,7</w:delText>
        </w:r>
      </w:del>
    </w:p>
    <w:p>
      <w:pPr>
        <w:pStyle w:val="Normal"/>
        <w:rPr>
          <w:lang w:val="sv-SE"/>
          <w:del w:id="21499" w:author="kugur" w:date="2010-06-15T17:05:00Z"/>
        </w:rPr>
      </w:pPr>
      <w:ins w:id="21490" w:author="Clinton Priddle" w:date="2010-05-28T16:59:00Z">
        <w:del w:id="21491" w:author="kugur" w:date="2010-06-15T17:05:00Z">
          <w:r>
            <w:rPr>
              <w:lang w:val="sv-SE"/>
            </w:rPr>
            <w:delText>q1i = (p1</w:delText>
          </w:r>
        </w:del>
      </w:ins>
      <w:ins w:id="21492" w:author="Clinton Priddle" w:date="2010-05-28T16:59:00Z">
        <w:del w:id="21493" w:author="kugur" w:date="2010-06-15T17:05:00Z">
          <w:r>
            <w:rPr>
              <w:vertAlign w:val="subscript"/>
              <w:lang w:val="sv-SE"/>
            </w:rPr>
            <w:delText>i</w:delText>
          </w:r>
        </w:del>
      </w:ins>
      <w:ins w:id="21494" w:author="Clinton Priddle" w:date="2010-05-28T16:59:00Z">
        <w:del w:id="21495" w:author="kugur" w:date="2010-06-15T17:05:00Z">
          <w:r>
            <w:rPr>
              <w:lang w:val="sv-SE"/>
            </w:rPr>
            <w:delText xml:space="preserve"> + 3*q1</w:delText>
          </w:r>
        </w:del>
      </w:ins>
      <w:ins w:id="21496" w:author="Clinton Priddle" w:date="2010-05-28T16:59:00Z">
        <w:del w:id="21497" w:author="kugur" w:date="2010-06-15T17:05:00Z">
          <w:r>
            <w:rPr>
              <w:vertAlign w:val="subscript"/>
              <w:lang w:val="sv-SE"/>
            </w:rPr>
            <w:delText>i</w:delText>
          </w:r>
        </w:del>
      </w:ins>
      <w:del w:id="21498" w:author="kugur" w:date="2010-06-15T17:05:00Z">
        <w:r>
          <w:rPr>
            <w:lang w:val="sv-SE"/>
          </w:rPr>
          <w:delText xml:space="preserve"> + 2)/4</w:delText>
          <w:tab/>
          <w:tab/>
          <w:tab/>
          <w:delText>i = 0,7</w:delText>
        </w:r>
      </w:del>
    </w:p>
    <w:p>
      <w:pPr>
        <w:pStyle w:val="Normal"/>
        <w:tabs>
          <w:tab w:val="clear" w:pos="720"/>
          <w:tab w:val="left" w:pos="794" w:leader="none"/>
          <w:tab w:val="left" w:pos="1191" w:leader="none"/>
          <w:tab w:val="left" w:pos="1588" w:leader="none"/>
          <w:tab w:val="left" w:pos="1985" w:leader="none"/>
        </w:tabs>
        <w:spacing w:before="136" w:after="0"/>
        <w:rPr>
          <w:color w:val="000000"/>
          <w:lang w:val="sv-SE" w:eastAsia="ko-KR"/>
          <w:del w:id="21501" w:author="Clinton Priddle" w:date="2010-05-28T16:59:00Z"/>
        </w:rPr>
      </w:pPr>
      <w:del w:id="21500" w:author="Clinton Priddle" w:date="2010-05-28T16:59:00Z">
        <w:r>
          <w:rPr>
            <w:color w:val="000000"/>
            <w:lang w:val="sv-SE" w:eastAsia="ko-KR"/>
          </w:rPr>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21503" w:author="Clinton Priddle" w:date="2010-05-28T16:59:00Z"/>
        </w:rPr>
      </w:pPr>
      <w:del w:id="21502" w:author="Clinton Priddle" w:date="2010-05-28T16:59:00Z">
        <w:r>
          <w:rPr>
            <w:highlight w:val="yellow"/>
            <w:lang w:val="en-GB" w:eastAsia="ko-KR"/>
          </w:rPr>
          <w:delText>[Ed.: to be done]</w:delText>
        </w:r>
      </w:del>
    </w:p>
    <w:p>
      <w:pPr>
        <w:pStyle w:val="Normal"/>
        <w:numPr>
          <w:ilvl w:val="2"/>
          <w:numId w:val="19"/>
        </w:numPr>
        <w:ind w:left="0" w:hanging="0"/>
        <w:rPr>
          <w:lang w:eastAsia="ko-KR"/>
          <w:ins w:id="21505" w:author="WJHan-Samsung" w:date="2010-05-19T12:09:00Z"/>
        </w:rPr>
      </w:pPr>
      <w:ins w:id="21504" w:author="WJHan-Samsung" w:date="2010-05-19T10:59:00Z">
        <w:bookmarkStart w:id="246" w:name="__RefHeading___Toc266716306"/>
        <w:bookmarkStart w:id="247" w:name="_Ref262039454"/>
        <w:bookmarkStart w:id="248" w:name="_Ref262039403"/>
        <w:bookmarkEnd w:id="246"/>
        <w:r>
          <w:rPr>
            <w:lang w:eastAsia="ko-KR"/>
          </w:rPr>
          <w:t>Adaptive loop filter process</w:t>
        </w:r>
      </w:ins>
      <w:bookmarkEnd w:id="247"/>
      <w:bookmarkEnd w:id="248"/>
    </w:p>
    <w:p>
      <w:pPr>
        <w:pStyle w:val="Normal"/>
        <w:tabs>
          <w:tab w:val="clear" w:pos="720"/>
          <w:tab w:val="left" w:pos="794" w:leader="none"/>
          <w:tab w:val="left" w:pos="1191" w:leader="none"/>
          <w:tab w:val="left" w:pos="1588" w:leader="none"/>
          <w:tab w:val="left" w:pos="1985" w:leader="none"/>
        </w:tabs>
        <w:spacing w:before="136" w:after="0"/>
        <w:rPr>
          <w:lang w:val="en-GB" w:eastAsia="ko-KR"/>
          <w:ins w:id="21509" w:author="WJHan-Samsung" w:date="2010-05-19T14:11:00Z"/>
        </w:rPr>
      </w:pPr>
      <w:ins w:id="21506" w:author="WJHan-Samsung" w:date="2010-05-19T12:11:00Z">
        <w:r>
          <w:rPr>
            <w:lang w:val="en-GB" w:eastAsia="ko-KR"/>
          </w:rPr>
          <w:t xml:space="preserve">This process is invoked when </w:t>
        </w:r>
      </w:ins>
      <w:ins w:id="21507" w:author="WJHan-Samsung" w:date="2010-05-19T12:23:00Z">
        <w:r>
          <w:rPr>
            <w:lang w:val="en-GB" w:eastAsia="ko-KR"/>
          </w:rPr>
          <w:t>adaptive_loop_filter_flag</w:t>
        </w:r>
      </w:ins>
      <w:ins w:id="21508" w:author="WJHan-Samsung" w:date="2010-05-19T12:11:00Z">
        <w:r>
          <w:rPr>
            <w:lang w:val="en-GB" w:eastAsia="ko-KR"/>
          </w:rPr>
          <w:t xml:space="preserve"> is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523" w:author="WJHan-Samsung" w:date="2010-05-19T12:09:00Z"/>
        </w:rPr>
      </w:pPr>
      <w:ins w:id="21510" w:author="WJHan-Samsung" w:date="2010-05-19T14:11:00Z">
        <w:r>
          <w:rPr>
            <w:lang w:val="en-GB" w:eastAsia="ko-KR"/>
          </w:rPr>
          <w:t xml:space="preserve">This </w:t>
        </w:r>
      </w:ins>
      <w:ins w:id="21511" w:author="WJHan-Samsung" w:date="2010-05-19T14:11:00Z">
        <w:r>
          <w:rPr>
            <w:rFonts w:eastAsia="Batang;Arial Unicode MS"/>
            <w:color w:val="000000"/>
            <w:lang w:val="en-GB" w:eastAsia="ko-KR"/>
          </w:rPr>
          <w:t xml:space="preserve">process is performed on a </w:t>
        </w:r>
      </w:ins>
      <w:ins w:id="21512" w:author="WJHan-Samsung" w:date="2010-05-19T14:11:00Z">
        <w:r>
          <w:rPr>
            <w:lang w:val="en-GB" w:eastAsia="ko-KR"/>
          </w:rPr>
          <w:t xml:space="preserve">coding unit </w:t>
        </w:r>
      </w:ins>
      <w:ins w:id="21513" w:author="WJHan-Samsung" w:date="2010-05-19T14:11:00Z">
        <w:r>
          <w:rPr>
            <w:rFonts w:eastAsia="Batang;Arial Unicode MS"/>
            <w:color w:val="000000"/>
            <w:lang w:val="en-GB" w:eastAsia="ko-KR"/>
          </w:rPr>
          <w:t xml:space="preserve">basis after the completion of the </w:t>
        </w:r>
      </w:ins>
      <w:ins w:id="21514" w:author="WJHan-Samsung" w:date="2010-05-19T14:11:00Z">
        <w:r>
          <w:rPr>
            <w:lang w:val="en-GB" w:eastAsia="ko-KR"/>
          </w:rPr>
          <w:t>slice</w:t>
        </w:r>
      </w:ins>
      <w:ins w:id="21515" w:author="WJHan-Samsung" w:date="2010-05-19T14:11:00Z">
        <w:r>
          <w:rPr>
            <w:rFonts w:eastAsia="Batang;Arial Unicode MS"/>
            <w:color w:val="000000"/>
            <w:lang w:val="en-GB" w:eastAsia="ko-KR"/>
          </w:rPr>
          <w:t xml:space="preserve"> construction process prior to </w:t>
        </w:r>
      </w:ins>
      <w:ins w:id="21516" w:author="WJHan-Samsung" w:date="2010-05-19T14:11:00Z">
        <w:r>
          <w:rPr>
            <w:lang w:val="en-GB" w:eastAsia="ko-KR"/>
          </w:rPr>
          <w:t xml:space="preserve">adaptive loop filter </w:t>
        </w:r>
      </w:ins>
      <w:ins w:id="21517" w:author="WJHan-Samsung" w:date="2010-05-19T14:11:00Z">
        <w:r>
          <w:rPr>
            <w:rFonts w:eastAsia="Batang;Arial Unicode MS"/>
            <w:color w:val="000000"/>
            <w:lang w:val="en-GB" w:eastAsia="ko-KR"/>
          </w:rPr>
          <w:t xml:space="preserve">process for the entire decoded </w:t>
        </w:r>
      </w:ins>
      <w:ins w:id="21518" w:author="WJHan-Samsung" w:date="2010-05-19T14:11:00Z">
        <w:r>
          <w:rPr>
            <w:lang w:val="en-GB" w:eastAsia="ko-KR"/>
          </w:rPr>
          <w:t>slice</w:t>
        </w:r>
      </w:ins>
      <w:ins w:id="21519" w:author="WJHan-Samsung" w:date="2010-05-19T14:11:00Z">
        <w:r>
          <w:rPr>
            <w:rFonts w:eastAsia="Batang;Arial Unicode MS"/>
            <w:color w:val="000000"/>
            <w:lang w:val="en-GB" w:eastAsia="ko-KR"/>
          </w:rPr>
          <w:t xml:space="preserve">, with all </w:t>
        </w:r>
      </w:ins>
      <w:ins w:id="21520" w:author="WJHan-Samsung" w:date="2010-05-19T14:11:00Z">
        <w:r>
          <w:rPr>
            <w:lang w:val="en-GB" w:eastAsia="ko-KR"/>
          </w:rPr>
          <w:t xml:space="preserve">coding units in a slice </w:t>
        </w:r>
      </w:ins>
      <w:ins w:id="21521" w:author="WJHan-Samsung" w:date="2010-05-19T14:11:00Z">
        <w:r>
          <w:rPr>
            <w:rFonts w:eastAsia="Batang;Arial Unicode MS"/>
            <w:color w:val="000000"/>
            <w:lang w:val="en-GB" w:eastAsia="ko-KR"/>
          </w:rPr>
          <w:t xml:space="preserve">processed in order of </w:t>
        </w:r>
      </w:ins>
      <w:ins w:id="21522" w:author="WJHan-Samsung" w:date="2010-05-19T14:11:00Z">
        <w:r>
          <w:rPr>
            <w:lang w:val="en-GB" w:eastAsia="ko-KR"/>
          </w:rPr>
          <w:t>coding unit scan orde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535" w:author="WJHan-Samsung" w:date="2010-05-19T12:09:00Z"/>
        </w:rPr>
      </w:pPr>
      <w:ins w:id="21524" w:author="WJHan-Samsung" w:date="2010-05-19T12:33:00Z">
        <w:r>
          <w:rPr>
            <w:lang w:val="en-GB" w:eastAsia="ko-KR"/>
          </w:rPr>
          <w:t>F</w:t>
        </w:r>
      </w:ins>
      <w:ins w:id="21525" w:author="WJHan-Samsung" w:date="2010-05-19T12:09:00Z">
        <w:r>
          <w:rPr>
            <w:lang w:val="en-GB"/>
          </w:rPr>
          <w:t>ilter coefficients c</w:t>
        </w:r>
      </w:ins>
      <w:ins w:id="21526" w:author="WJHan-Samsung" w:date="2010-05-19T12:09:00Z">
        <w:r>
          <w:rPr>
            <w:vertAlign w:val="subscript"/>
            <w:lang w:val="en-GB"/>
          </w:rPr>
          <w:t>L</w:t>
        </w:r>
      </w:ins>
      <w:ins w:id="21527" w:author="WJHan-Samsung" w:date="2010-05-19T12:09:00Z">
        <w:r>
          <w:rPr>
            <w:lang w:val="en-GB"/>
          </w:rPr>
          <w:t xml:space="preserve"> for luma </w:t>
        </w:r>
      </w:ins>
      <w:ins w:id="21528" w:author="WJHan-Samsung" w:date="2010-05-19T12:14:00Z">
        <w:r>
          <w:rPr>
            <w:lang w:val="en-GB" w:eastAsia="ko-KR"/>
          </w:rPr>
          <w:t>samples and c</w:t>
        </w:r>
      </w:ins>
      <w:ins w:id="21529" w:author="WJHan-Samsung" w:date="2010-05-19T12:14:00Z">
        <w:r>
          <w:rPr>
            <w:vertAlign w:val="subscript"/>
            <w:lang w:val="en-GB" w:eastAsia="ko-KR"/>
          </w:rPr>
          <w:t>C</w:t>
        </w:r>
      </w:ins>
      <w:ins w:id="21530" w:author="WJHan-Samsung" w:date="2010-05-19T12:14:00Z">
        <w:r>
          <w:rPr>
            <w:lang w:val="en-GB" w:eastAsia="ko-KR"/>
          </w:rPr>
          <w:t xml:space="preserve"> for chroma samples are derived by invoking the process </w:t>
        </w:r>
      </w:ins>
      <w:ins w:id="21531" w:author="WJHan-Samsung" w:date="2010-05-19T12:09:00Z">
        <w:r>
          <w:rPr>
            <w:lang w:val="en-GB"/>
          </w:rPr>
          <w:t>specified in subclause</w:t>
        </w:r>
      </w:ins>
      <w:ins w:id="21532" w:author="WJHan-Samsung" w:date="2010-05-19T12:09:00Z">
        <w:r>
          <w:rPr>
            <w:lang w:val="en-GB" w:eastAsia="ko-KR"/>
          </w:rPr>
          <w:t xml:space="preserve"> </w:t>
        </w:r>
      </w:ins>
      <w:ins w:id="21533" w:author="WJHan-Samsung" w:date="2010-05-19T12:14:00Z">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5.4.2.1</w:t>
        </w:r>
        <w:r>
          <w:rPr>
            <w:lang w:val="en-GB" w:eastAsia="ko-KR"/>
          </w:rPr>
          <w:fldChar w:fldCharType="end"/>
        </w:r>
      </w:ins>
      <w:ins w:id="21534" w:author="WJHan-Samsung" w:date="2010-05-19T12:14: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545" w:author="WJHan-Samsung" w:date="2010-05-19T12:09:00Z"/>
        </w:rPr>
      </w:pPr>
      <w:ins w:id="21536" w:author="WJHan-Samsung" w:date="2010-05-19T12:09:00Z">
        <w:r>
          <w:rPr>
            <w:lang w:val="en-GB" w:eastAsia="ko-KR"/>
          </w:rPr>
          <w:t xml:space="preserve">When interpreting the luma </w:t>
        </w:r>
      </w:ins>
      <w:ins w:id="21537" w:author="WJHan-Samsung" w:date="2010-05-19T12:41:00Z">
        <w:r>
          <w:rPr>
            <w:lang w:val="en-GB" w:eastAsia="ko-KR"/>
          </w:rPr>
          <w:t>samples</w:t>
        </w:r>
      </w:ins>
      <w:ins w:id="21538" w:author="WJHan-Samsung" w:date="2010-05-19T12:09:00Z">
        <w:r>
          <w:rPr>
            <w:lang w:val="en-GB" w:eastAsia="ko-KR"/>
          </w:rPr>
          <w:t xml:space="preserve"> of </w:t>
        </w:r>
      </w:ins>
      <w:ins w:id="21539" w:author="WJHan-Samsung" w:date="2010-05-19T12:17:00Z">
        <w:r>
          <w:rPr>
            <w:lang w:val="en-GB" w:eastAsia="ko-KR"/>
          </w:rPr>
          <w:t xml:space="preserve">the coding unit </w:t>
        </w:r>
      </w:ins>
      <w:ins w:id="21540" w:author="WJHan-Samsung" w:date="2010-05-19T12:09:00Z">
        <w:r>
          <w:rPr>
            <w:lang w:val="en-GB" w:eastAsia="ko-KR"/>
          </w:rPr>
          <w:t xml:space="preserve">as to be filtered, depending on </w:t>
        </w:r>
      </w:ins>
      <w:ins w:id="21541" w:author="WJHan-Samsung" w:date="2010-05-19T12:09:00Z">
        <w:r>
          <w:rPr>
            <w:lang w:val="en-GB" w:eastAsia="ko-KR"/>
          </w:rPr>
          <w:t>alf_cu_control_flag</w:t>
        </w:r>
      </w:ins>
      <w:ins w:id="21542" w:author="WJHan-Samsung" w:date="2010-05-19T12:09:00Z">
        <w:r>
          <w:rPr>
            <w:lang w:val="en-GB" w:eastAsia="ko-KR"/>
          </w:rPr>
          <w:t xml:space="preserve"> and </w:t>
        </w:r>
      </w:ins>
      <w:ins w:id="21543" w:author="WJHan-Samsung" w:date="2010-05-19T12:28:00Z">
        <w:r>
          <w:rPr>
            <w:lang w:val="en-GB" w:eastAsia="ko-KR"/>
          </w:rPr>
          <w:t>alf_flag</w:t>
        </w:r>
      </w:ins>
      <w:ins w:id="21544" w:author="WJHan-Samsung" w:date="2010-05-19T12:09:00Z">
        <w:r>
          <w:rPr>
            <w:lang w:val="en-GB" w:eastAsia="ko-KR"/>
          </w:rPr>
          <w:t>, the following applies.</w:t>
        </w:r>
      </w:ins>
    </w:p>
    <w:p>
      <w:pPr>
        <w:pStyle w:val="Normal"/>
        <w:numPr>
          <w:ilvl w:val="0"/>
          <w:numId w:val="56"/>
        </w:numPr>
        <w:tabs>
          <w:tab w:val="clear" w:pos="720"/>
          <w:tab w:val="left" w:pos="1191" w:leader="none"/>
          <w:tab w:val="left" w:pos="1588" w:leader="none"/>
          <w:tab w:val="left" w:pos="1985" w:leader="none"/>
        </w:tabs>
        <w:spacing w:before="136" w:after="0"/>
        <w:rPr>
          <w:lang w:val="en-US" w:eastAsia="ko-KR"/>
          <w:ins w:id="21554" w:author="WJHan-Samsung" w:date="2010-05-19T12:09:00Z"/>
        </w:rPr>
      </w:pPr>
      <w:ins w:id="21546" w:author="WJHan-Samsung" w:date="2010-05-19T12:09:00Z">
        <w:r>
          <w:rPr>
            <w:lang w:val="en-US" w:eastAsia="ko-KR"/>
          </w:rPr>
          <w:t xml:space="preserve">If </w:t>
        </w:r>
      </w:ins>
      <w:ins w:id="21547" w:author="WJHan-Samsung" w:date="2010-05-19T12:09:00Z">
        <w:r>
          <w:rPr>
            <w:lang w:val="en-US" w:eastAsia="ko-KR"/>
          </w:rPr>
          <w:t>alf_cu_control_flag</w:t>
        </w:r>
      </w:ins>
      <w:ins w:id="21548" w:author="WJHan-Samsung" w:date="2010-05-19T12:09:00Z">
        <w:r>
          <w:rPr>
            <w:lang w:val="en-US" w:eastAsia="ko-KR"/>
          </w:rPr>
          <w:t xml:space="preserve"> is equal to 0, the luma </w:t>
        </w:r>
      </w:ins>
      <w:ins w:id="21549" w:author="WJHan-Samsung" w:date="2010-05-19T12:41:00Z">
        <w:r>
          <w:rPr>
            <w:lang w:eastAsia="ko-KR"/>
          </w:rPr>
          <w:t>samples</w:t>
        </w:r>
      </w:ins>
      <w:ins w:id="21550" w:author="WJHan-Samsung" w:date="2010-05-19T12:09:00Z">
        <w:r>
          <w:rPr>
            <w:lang w:val="en-US" w:eastAsia="ko-KR"/>
          </w:rPr>
          <w:t xml:space="preserve"> </w:t>
        </w:r>
      </w:ins>
      <w:ins w:id="21551" w:author="WJHan-Samsung" w:date="2010-05-19T12:41:00Z">
        <w:r>
          <w:rPr>
            <w:lang w:eastAsia="ko-KR"/>
          </w:rPr>
          <w:t>are</w:t>
        </w:r>
      </w:ins>
      <w:ins w:id="21552" w:author="WJHan-Samsung" w:date="2010-05-19T12:09:00Z">
        <w:r>
          <w:rPr>
            <w:lang w:eastAsia="ko-KR"/>
          </w:rPr>
          <w:t xml:space="preserve"> filtered</w:t>
        </w:r>
      </w:ins>
      <w:ins w:id="21553" w:author="WJHan-Samsung" w:date="2010-05-19T12:29:00Z">
        <w:r>
          <w:rPr>
            <w:lang w:eastAsia="ko-KR"/>
          </w:rPr>
          <w:t>,</w:t>
        </w:r>
      </w:ins>
    </w:p>
    <w:p>
      <w:pPr>
        <w:pStyle w:val="Normal"/>
        <w:numPr>
          <w:ilvl w:val="0"/>
          <w:numId w:val="56"/>
        </w:numPr>
        <w:tabs>
          <w:tab w:val="clear" w:pos="720"/>
          <w:tab w:val="left" w:pos="1191" w:leader="none"/>
          <w:tab w:val="left" w:pos="1588" w:leader="none"/>
          <w:tab w:val="left" w:pos="1985" w:leader="none"/>
        </w:tabs>
        <w:spacing w:before="136" w:after="0"/>
        <w:rPr>
          <w:ins w:id="21564" w:author="WJHan-Samsung" w:date="2010-05-19T12:09:00Z"/>
        </w:rPr>
      </w:pPr>
      <w:ins w:id="21555" w:author="WJHan-Samsung" w:date="2010-05-19T12:09:00Z">
        <w:r>
          <w:rPr>
            <w:lang w:val="en-US" w:eastAsia="ko-KR"/>
          </w:rPr>
          <w:t>Otherwise</w:t>
        </w:r>
      </w:ins>
      <w:ins w:id="21556" w:author="WJHan-Samsung" w:date="2010-05-23T06:23:00Z">
        <w:r>
          <w:rPr>
            <w:lang w:eastAsia="ko-KR"/>
          </w:rPr>
          <w:t xml:space="preserve"> (</w:t>
        </w:r>
      </w:ins>
      <w:ins w:id="21557" w:author="WJHan-Samsung" w:date="2010-05-23T06:23:00Z">
        <w:r>
          <w:rPr>
            <w:lang w:eastAsia="ko-KR"/>
          </w:rPr>
          <w:t>alf_cu_control_flag</w:t>
        </w:r>
      </w:ins>
      <w:ins w:id="21558" w:author="WJHan-Samsung" w:date="2010-05-23T06:23:00Z">
        <w:r>
          <w:rPr>
            <w:lang w:eastAsia="ko-KR"/>
          </w:rPr>
          <w:t xml:space="preserve"> is equal to 1)</w:t>
        </w:r>
      </w:ins>
      <w:ins w:id="21559" w:author="WJHan-Samsung" w:date="2010-05-19T12:09:00Z">
        <w:r>
          <w:rPr>
            <w:lang w:val="en-US" w:eastAsia="ko-KR"/>
          </w:rPr>
          <w:t xml:space="preserve">, if </w:t>
        </w:r>
      </w:ins>
      <w:ins w:id="21560" w:author="WJHan-Samsung" w:date="2010-05-19T12:28:00Z">
        <w:r>
          <w:rPr>
            <w:lang w:val="en-US" w:eastAsia="ko-KR"/>
          </w:rPr>
          <w:t>alf_flag</w:t>
        </w:r>
      </w:ins>
      <w:ins w:id="21561" w:author="WJHan-Samsung" w:date="2010-05-19T12:09:00Z">
        <w:r>
          <w:rPr>
            <w:lang w:val="en-US" w:eastAsia="ko-KR"/>
          </w:rPr>
          <w:t xml:space="preserve"> is equal to 1, the luma </w:t>
        </w:r>
      </w:ins>
      <w:ins w:id="21562" w:author="WJHan-Samsung" w:date="2010-05-19T12:41:00Z">
        <w:r>
          <w:rPr>
            <w:lang w:eastAsia="ko-KR"/>
          </w:rPr>
          <w:t>samples are</w:t>
        </w:r>
      </w:ins>
      <w:ins w:id="21563" w:author="WJHan-Samsung" w:date="2010-05-19T12:09:00Z">
        <w:r>
          <w:rPr>
            <w:lang w:val="en-US" w:eastAsia="ko-KR"/>
          </w:rPr>
          <w:t xml:space="preserve"> filtered.</w:t>
        </w:r>
      </w:ins>
    </w:p>
    <w:p>
      <w:pPr>
        <w:pStyle w:val="Normal"/>
        <w:numPr>
          <w:ilvl w:val="0"/>
          <w:numId w:val="56"/>
        </w:numPr>
        <w:tabs>
          <w:tab w:val="clear" w:pos="720"/>
          <w:tab w:val="left" w:pos="1191" w:leader="none"/>
          <w:tab w:val="left" w:pos="1588" w:leader="none"/>
          <w:tab w:val="left" w:pos="1985" w:leader="none"/>
        </w:tabs>
        <w:spacing w:before="136" w:after="0"/>
        <w:rPr>
          <w:ins w:id="21569" w:author="WJHan-Samsung" w:date="2010-05-19T12:09:00Z"/>
        </w:rPr>
      </w:pPr>
      <w:ins w:id="21565" w:author="WJHan-Samsung" w:date="2010-05-19T12:09:00Z">
        <w:r>
          <w:rPr>
            <w:lang w:val="en-US" w:eastAsia="ko-KR"/>
          </w:rPr>
          <w:t xml:space="preserve">Otherwise, the luma </w:t>
        </w:r>
      </w:ins>
      <w:ins w:id="21566" w:author="WJHan-Samsung" w:date="2010-05-19T12:41:00Z">
        <w:r>
          <w:rPr>
            <w:lang w:eastAsia="ko-KR"/>
          </w:rPr>
          <w:t xml:space="preserve">samples </w:t>
        </w:r>
      </w:ins>
      <w:ins w:id="21567" w:author="WJHan-Samsung" w:date="2010-05-20T16:25:00Z">
        <w:r>
          <w:rPr>
            <w:lang w:eastAsia="ko-KR"/>
          </w:rPr>
          <w:t>are</w:t>
        </w:r>
      </w:ins>
      <w:ins w:id="21568" w:author="WJHan-Samsung" w:date="2010-05-19T12:09:00Z">
        <w:r>
          <w:rPr>
            <w:lang w:val="en-US" w:eastAsia="ko-KR"/>
          </w:rPr>
          <w:t xml:space="preserve"> not filtered.</w:t>
        </w:r>
      </w:ins>
    </w:p>
    <w:p>
      <w:pPr>
        <w:pStyle w:val="Normal"/>
        <w:tabs>
          <w:tab w:val="clear" w:pos="720"/>
          <w:tab w:val="left" w:pos="794" w:leader="none"/>
          <w:tab w:val="left" w:pos="1191" w:leader="none"/>
          <w:tab w:val="left" w:pos="1588" w:leader="none"/>
          <w:tab w:val="left" w:pos="1985" w:leader="none"/>
        </w:tabs>
        <w:spacing w:before="136" w:after="0"/>
        <w:rPr>
          <w:lang w:val="en-GB"/>
          <w:ins w:id="21577" w:author="WJHan-Samsung" w:date="2010-05-19T12:09:00Z"/>
        </w:rPr>
      </w:pPr>
      <w:ins w:id="21570" w:author="WJHan-Samsung" w:date="2010-05-19T12:09:00Z">
        <w:r>
          <w:rPr>
            <w:lang w:val="en-GB" w:eastAsia="ko-KR"/>
          </w:rPr>
          <w:t xml:space="preserve">When interpreting the chroma </w:t>
        </w:r>
      </w:ins>
      <w:ins w:id="21571" w:author="WJHan-Samsung" w:date="2010-05-19T12:41:00Z">
        <w:r>
          <w:rPr>
            <w:lang w:val="en-GB" w:eastAsia="ko-KR"/>
          </w:rPr>
          <w:t>samples</w:t>
        </w:r>
      </w:ins>
      <w:ins w:id="21572" w:author="WJHan-Samsung" w:date="2010-05-19T12:09:00Z">
        <w:r>
          <w:rPr>
            <w:lang w:val="en-GB" w:eastAsia="ko-KR"/>
          </w:rPr>
          <w:t xml:space="preserve"> of </w:t>
        </w:r>
      </w:ins>
      <w:ins w:id="21573" w:author="WJHan-Samsung" w:date="2010-05-19T12:29:00Z">
        <w:r>
          <w:rPr>
            <w:lang w:val="en-GB" w:eastAsia="ko-KR"/>
          </w:rPr>
          <w:t xml:space="preserve">the coding unit </w:t>
        </w:r>
      </w:ins>
      <w:ins w:id="21574" w:author="WJHan-Samsung" w:date="2010-05-19T12:09:00Z">
        <w:r>
          <w:rPr>
            <w:lang w:val="en-GB" w:eastAsia="ko-KR"/>
          </w:rPr>
          <w:t xml:space="preserve">as to be filtered, depending on </w:t>
        </w:r>
      </w:ins>
      <w:ins w:id="21575" w:author="WJHan-Samsung" w:date="2010-05-19T12:09:00Z">
        <w:r>
          <w:rPr>
            <w:lang w:val="en-GB" w:eastAsia="ko-KR"/>
          </w:rPr>
          <w:t>alf_chroma_idc</w:t>
        </w:r>
      </w:ins>
      <w:ins w:id="21576" w:author="WJHan-Samsung" w:date="2010-05-19T12:09:00Z">
        <w:r>
          <w:rPr>
            <w:lang w:val="en-GB" w:eastAsia="ko-KR"/>
          </w:rPr>
          <w:t>, the following applies.</w:t>
        </w:r>
      </w:ins>
    </w:p>
    <w:p>
      <w:pPr>
        <w:pStyle w:val="Normal"/>
        <w:numPr>
          <w:ilvl w:val="0"/>
          <w:numId w:val="56"/>
        </w:numPr>
        <w:tabs>
          <w:tab w:val="clear" w:pos="720"/>
          <w:tab w:val="left" w:pos="1191" w:leader="none"/>
          <w:tab w:val="left" w:pos="1588" w:leader="none"/>
          <w:tab w:val="left" w:pos="1985" w:leader="none"/>
        </w:tabs>
        <w:spacing w:before="136" w:after="0"/>
        <w:rPr>
          <w:ins w:id="21583" w:author="WJHan-Samsung" w:date="2010-05-19T12:09:00Z"/>
        </w:rPr>
      </w:pPr>
      <w:ins w:id="21578" w:author="WJHan-Samsung" w:date="2010-05-19T12:09:00Z">
        <w:r>
          <w:rPr>
            <w:lang w:val="en-US" w:eastAsia="ko-KR"/>
          </w:rPr>
          <w:t xml:space="preserve">If </w:t>
        </w:r>
      </w:ins>
      <w:ins w:id="21579" w:author="WJHan-Samsung" w:date="2010-05-19T12:09:00Z">
        <w:r>
          <w:rPr>
            <w:lang w:val="en-US" w:eastAsia="ko-KR"/>
          </w:rPr>
          <w:t>alf_chroma_idc</w:t>
        </w:r>
      </w:ins>
      <w:ins w:id="21580" w:author="WJHan-Samsung" w:date="2010-05-19T12:09:00Z">
        <w:r>
          <w:rPr>
            <w:lang w:val="en-US" w:eastAsia="ko-KR"/>
          </w:rPr>
          <w:t xml:space="preserve"> is equal to 1, the Cr </w:t>
        </w:r>
      </w:ins>
      <w:ins w:id="21581" w:author="WJHan-Samsung" w:date="2010-05-19T12:41:00Z">
        <w:r>
          <w:rPr>
            <w:lang w:eastAsia="ko-KR"/>
          </w:rPr>
          <w:t>samples are</w:t>
        </w:r>
      </w:ins>
      <w:ins w:id="21582" w:author="WJHan-Samsung" w:date="2010-05-19T12:09:00Z">
        <w:r>
          <w:rPr>
            <w:lang w:val="en-US" w:eastAsia="ko-KR"/>
          </w:rPr>
          <w:t xml:space="preserve"> filtered.</w:t>
        </w:r>
      </w:ins>
    </w:p>
    <w:p>
      <w:pPr>
        <w:pStyle w:val="Normal"/>
        <w:numPr>
          <w:ilvl w:val="0"/>
          <w:numId w:val="56"/>
        </w:numPr>
        <w:tabs>
          <w:tab w:val="clear" w:pos="720"/>
          <w:tab w:val="left" w:pos="1191" w:leader="none"/>
          <w:tab w:val="left" w:pos="1588" w:leader="none"/>
          <w:tab w:val="left" w:pos="1985" w:leader="none"/>
        </w:tabs>
        <w:spacing w:before="136" w:after="0"/>
        <w:rPr>
          <w:ins w:id="21589" w:author="WJHan-Samsung" w:date="2010-05-19T12:09:00Z"/>
        </w:rPr>
      </w:pPr>
      <w:ins w:id="21584" w:author="WJHan-Samsung" w:date="2010-05-19T12:09:00Z">
        <w:r>
          <w:rPr>
            <w:lang w:val="en-US" w:eastAsia="ko-KR"/>
          </w:rPr>
          <w:t xml:space="preserve">Otherwise, if </w:t>
        </w:r>
      </w:ins>
      <w:ins w:id="21585" w:author="WJHan-Samsung" w:date="2010-05-19T12:09:00Z">
        <w:r>
          <w:rPr>
            <w:lang w:val="en-US" w:eastAsia="ko-KR"/>
          </w:rPr>
          <w:t>alf_chroma_idc</w:t>
        </w:r>
      </w:ins>
      <w:ins w:id="21586" w:author="WJHan-Samsung" w:date="2010-05-19T12:09:00Z">
        <w:r>
          <w:rPr>
            <w:lang w:val="en-US" w:eastAsia="ko-KR"/>
          </w:rPr>
          <w:t xml:space="preserve"> is equal to 2, the Cb </w:t>
        </w:r>
      </w:ins>
      <w:ins w:id="21587" w:author="WJHan-Samsung" w:date="2010-05-19T12:41:00Z">
        <w:r>
          <w:rPr>
            <w:lang w:eastAsia="ko-KR"/>
          </w:rPr>
          <w:t>samples are</w:t>
        </w:r>
      </w:ins>
      <w:ins w:id="21588" w:author="WJHan-Samsung" w:date="2010-05-19T12:09:00Z">
        <w:r>
          <w:rPr>
            <w:lang w:val="en-US" w:eastAsia="ko-KR"/>
          </w:rPr>
          <w:t xml:space="preserve"> filtered.</w:t>
        </w:r>
      </w:ins>
    </w:p>
    <w:p>
      <w:pPr>
        <w:pStyle w:val="Normal"/>
        <w:numPr>
          <w:ilvl w:val="0"/>
          <w:numId w:val="56"/>
        </w:numPr>
        <w:tabs>
          <w:tab w:val="clear" w:pos="720"/>
          <w:tab w:val="left" w:pos="1191" w:leader="none"/>
          <w:tab w:val="left" w:pos="1588" w:leader="none"/>
          <w:tab w:val="left" w:pos="1985" w:leader="none"/>
        </w:tabs>
        <w:spacing w:before="136" w:after="0"/>
        <w:rPr>
          <w:ins w:id="21595" w:author="WJHan-Samsung" w:date="2010-05-19T12:09:00Z"/>
        </w:rPr>
      </w:pPr>
      <w:ins w:id="21590" w:author="WJHan-Samsung" w:date="2010-05-19T12:09:00Z">
        <w:r>
          <w:rPr>
            <w:lang w:val="en-US" w:eastAsia="ko-KR"/>
          </w:rPr>
          <w:t xml:space="preserve">Otherwise, if </w:t>
        </w:r>
      </w:ins>
      <w:ins w:id="21591" w:author="WJHan-Samsung" w:date="2010-05-19T12:09:00Z">
        <w:r>
          <w:rPr>
            <w:lang w:val="en-US" w:eastAsia="ko-KR"/>
          </w:rPr>
          <w:t>alf_chroma_idc</w:t>
        </w:r>
      </w:ins>
      <w:ins w:id="21592" w:author="WJHan-Samsung" w:date="2010-05-19T12:09:00Z">
        <w:r>
          <w:rPr>
            <w:lang w:val="en-US" w:eastAsia="ko-KR"/>
          </w:rPr>
          <w:t xml:space="preserve"> is equal to 3, both chroma </w:t>
        </w:r>
      </w:ins>
      <w:ins w:id="21593" w:author="WJHan-Samsung" w:date="2010-05-19T12:41:00Z">
        <w:r>
          <w:rPr>
            <w:lang w:eastAsia="ko-KR"/>
          </w:rPr>
          <w:t xml:space="preserve">samples </w:t>
        </w:r>
      </w:ins>
      <w:ins w:id="21594" w:author="WJHan-Samsung" w:date="2010-05-19T12:09:00Z">
        <w:r>
          <w:rPr>
            <w:lang w:val="en-US" w:eastAsia="ko-KR"/>
          </w:rPr>
          <w:t>are filtered.</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21605" w:author="WJHan-Samsung" w:date="2010-05-19T12:09:00Z"/>
        </w:rPr>
      </w:pPr>
      <w:ins w:id="21596" w:author="WJHan-Samsung" w:date="2010-05-19T12:09:00Z">
        <w:r>
          <w:rPr>
            <w:lang w:val="en-US" w:eastAsia="ko-KR"/>
          </w:rPr>
          <w:t>Otherwise (</w:t>
        </w:r>
      </w:ins>
      <w:ins w:id="21597" w:author="WJHan-Samsung" w:date="2010-05-19T12:09:00Z">
        <w:r>
          <w:rPr>
            <w:lang w:val="en-US" w:eastAsia="ko-KR"/>
          </w:rPr>
          <w:t>alf_chroma_idc</w:t>
        </w:r>
      </w:ins>
      <w:ins w:id="21598" w:author="WJHan-Samsung" w:date="2010-05-19T12:09:00Z">
        <w:r>
          <w:rPr>
            <w:lang w:val="en-US" w:eastAsia="ko-KR"/>
          </w:rPr>
          <w:t xml:space="preserve"> is equal to 0), </w:t>
        </w:r>
      </w:ins>
      <w:ins w:id="21599" w:author="WJHan-Samsung" w:date="2010-05-19T12:30:00Z">
        <w:r>
          <w:rPr>
            <w:lang w:eastAsia="ko-KR"/>
          </w:rPr>
          <w:t>both</w:t>
        </w:r>
      </w:ins>
      <w:ins w:id="21600" w:author="WJHan-Samsung" w:date="2010-05-19T12:09:00Z">
        <w:r>
          <w:rPr>
            <w:lang w:val="en-US" w:eastAsia="ko-KR"/>
          </w:rPr>
          <w:t xml:space="preserve"> chroma </w:t>
        </w:r>
      </w:ins>
      <w:ins w:id="21601" w:author="WJHan-Samsung" w:date="2010-05-19T12:41:00Z">
        <w:r>
          <w:rPr>
            <w:lang w:eastAsia="ko-KR"/>
          </w:rPr>
          <w:t xml:space="preserve">samples </w:t>
        </w:r>
      </w:ins>
      <w:ins w:id="21602" w:author="WJHan-Samsung" w:date="2010-05-19T12:09:00Z">
        <w:r>
          <w:rPr>
            <w:lang w:val="en-US" w:eastAsia="ko-KR"/>
          </w:rPr>
          <w:t xml:space="preserve">are </w:t>
        </w:r>
      </w:ins>
      <w:ins w:id="21603" w:author="WJHan-Samsung" w:date="2010-05-19T12:30:00Z">
        <w:r>
          <w:rPr>
            <w:lang w:eastAsia="ko-KR"/>
          </w:rPr>
          <w:t xml:space="preserve">not </w:t>
        </w:r>
      </w:ins>
      <w:ins w:id="21604" w:author="WJHan-Samsung" w:date="2010-05-19T12:09:00Z">
        <w:r>
          <w:rPr>
            <w:lang w:val="en-US" w:eastAsia="ko-KR"/>
          </w:rPr>
          <w:t>filtered.</w:t>
        </w:r>
      </w:ins>
    </w:p>
    <w:p>
      <w:pPr>
        <w:pStyle w:val="Normal"/>
        <w:tabs>
          <w:tab w:val="clear" w:pos="720"/>
          <w:tab w:val="left" w:pos="794" w:leader="none"/>
          <w:tab w:val="left" w:pos="1191" w:leader="none"/>
          <w:tab w:val="left" w:pos="1588" w:leader="none"/>
          <w:tab w:val="left" w:pos="1985" w:leader="none"/>
        </w:tabs>
        <w:spacing w:before="136" w:after="0"/>
        <w:rPr>
          <w:lang w:val="en-GB"/>
          <w:ins w:id="21612" w:author="WJHan-Samsung" w:date="2010-05-19T12:09:00Z"/>
        </w:rPr>
      </w:pPr>
      <w:ins w:id="21606" w:author="WJHan-Samsung" w:date="2010-05-19T12:09:00Z">
        <w:r>
          <w:rPr>
            <w:lang w:val="en-GB" w:eastAsia="ko-KR"/>
          </w:rPr>
          <w:t xml:space="preserve">For the luma </w:t>
        </w:r>
      </w:ins>
      <w:ins w:id="21607" w:author="WJHan-Samsung" w:date="2010-05-19T12:41:00Z">
        <w:r>
          <w:rPr>
            <w:lang w:val="en-GB" w:eastAsia="ko-KR"/>
          </w:rPr>
          <w:t>samples</w:t>
        </w:r>
      </w:ins>
      <w:ins w:id="21608" w:author="WJHan-Samsung" w:date="2010-05-19T12:09:00Z">
        <w:r>
          <w:rPr>
            <w:lang w:val="en-GB" w:eastAsia="ko-KR"/>
          </w:rPr>
          <w:t xml:space="preserve"> of the </w:t>
        </w:r>
      </w:ins>
      <w:ins w:id="21609" w:author="WJHan-Samsung" w:date="2010-05-19T12:34:00Z">
        <w:r>
          <w:rPr>
            <w:lang w:val="en-GB" w:eastAsia="ko-KR"/>
          </w:rPr>
          <w:t>coding unit</w:t>
        </w:r>
      </w:ins>
      <w:ins w:id="21610" w:author="WJHan-Samsung" w:date="2010-05-19T12:09:00Z">
        <w:r>
          <w:rPr>
            <w:lang w:val="en-GB" w:eastAsia="ko-KR"/>
          </w:rPr>
          <w:t xml:space="preserve"> interpreted as to be filtered, the following ordered steps are specified:</w:t>
        </w:r>
      </w:ins>
      <w:ins w:id="21611" w:author="WJHan-Samsung" w:date="2010-05-19T12:09:00Z">
        <w:r>
          <w:rPr>
            <w:lang w:val="en-GB"/>
          </w:rPr>
          <w:t xml:space="preserve"> </w:t>
        </w:r>
      </w:ins>
    </w:p>
    <w:p>
      <w:pPr>
        <w:pStyle w:val="Normal"/>
        <w:numPr>
          <w:ilvl w:val="0"/>
          <w:numId w:val="78"/>
        </w:numPr>
        <w:tabs>
          <w:tab w:val="clear" w:pos="720"/>
          <w:tab w:val="left" w:pos="794" w:leader="none"/>
          <w:tab w:val="left" w:pos="1191" w:leader="none"/>
          <w:tab w:val="left" w:pos="1588" w:leader="none"/>
          <w:tab w:val="left" w:pos="1985" w:leader="none"/>
        </w:tabs>
        <w:spacing w:before="136" w:after="0"/>
        <w:rPr>
          <w:lang w:val="en-GB"/>
          <w:ins w:id="21640" w:author="WJHan-Samsung" w:date="2010-05-19T13:42:00Z"/>
        </w:rPr>
      </w:pPr>
      <w:ins w:id="21613" w:author="WJHan-Samsung" w:date="2010-05-19T12:40:00Z">
        <w:r>
          <w:rPr>
            <w:lang w:val="en-GB" w:eastAsia="ko-KR"/>
          </w:rPr>
          <w:t>T</w:t>
        </w:r>
      </w:ins>
      <w:ins w:id="21614" w:author="WJHan-Samsung" w:date="2010-05-19T12:09:00Z">
        <w:r>
          <w:rPr>
            <w:lang w:val="en-GB" w:eastAsia="ko-KR"/>
          </w:rPr>
          <w:t xml:space="preserve">he </w:t>
        </w:r>
      </w:ins>
      <w:ins w:id="21615" w:author="WJHan-Samsung" w:date="2010-05-19T12:09:00Z">
        <w:r>
          <w:rPr>
            <w:lang w:val="en-GB"/>
          </w:rPr>
          <w:t xml:space="preserve">filtering process </w:t>
        </w:r>
      </w:ins>
      <w:ins w:id="21616" w:author="WJHan-Samsung" w:date="2010-05-19T12:09:00Z">
        <w:r>
          <w:rPr>
            <w:lang w:val="en-GB" w:eastAsia="ko-KR"/>
          </w:rPr>
          <w:t xml:space="preserve">for luma </w:t>
        </w:r>
      </w:ins>
      <w:ins w:id="21617" w:author="WJHan-Samsung" w:date="2010-05-19T12:40:00Z">
        <w:r>
          <w:rPr>
            <w:lang w:val="en-GB" w:eastAsia="ko-KR"/>
          </w:rPr>
          <w:t xml:space="preserve">samples </w:t>
        </w:r>
      </w:ins>
      <w:ins w:id="21618" w:author="WJHan-Samsung" w:date="2010-05-19T12:09:00Z">
        <w:r>
          <w:rPr>
            <w:lang w:val="en-GB"/>
          </w:rPr>
          <w:t xml:space="preserve">specified in subclause </w:t>
        </w:r>
      </w:ins>
      <w:ins w:id="21619" w:author="WJHan-Samsung" w:date="2010-05-19T12:35:00Z">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4.2.2</w:t>
        </w:r>
        <w:r>
          <w:rPr>
            <w:lang w:val="en-GB" w:eastAsia="ko-KR"/>
          </w:rPr>
          <w:fldChar w:fldCharType="end"/>
        </w:r>
      </w:ins>
      <w:ins w:id="21620" w:author="WJHan-Samsung" w:date="2010-05-19T12:35:00Z">
        <w:r>
          <w:rPr>
            <w:lang w:val="en-GB" w:eastAsia="ko-KR"/>
          </w:rPr>
          <w:t xml:space="preserve"> </w:t>
        </w:r>
      </w:ins>
      <w:ins w:id="21621" w:author="WJHan-Samsung" w:date="2010-05-19T12:09:00Z">
        <w:r>
          <w:rPr>
            <w:lang w:val="en-GB"/>
          </w:rPr>
          <w:t xml:space="preserve">is invoked with </w:t>
        </w:r>
      </w:ins>
      <w:ins w:id="21622" w:author="WJHan-Samsung" w:date="2010-05-19T12:35:00Z">
        <w:r>
          <w:rPr>
            <w:lang w:val="en-GB" w:eastAsia="ko-KR"/>
          </w:rPr>
          <w:t xml:space="preserve">the </w:t>
        </w:r>
      </w:ins>
      <w:ins w:id="21623" w:author="WJHan-Samsung" w:date="2010-05-19T13:39:00Z">
        <w:r>
          <w:rPr>
            <w:lang w:val="en-GB" w:eastAsia="ko-KR"/>
          </w:rPr>
          <w:t>largest coding unit address lcuAddr, the coding unit index cu</w:t>
        </w:r>
      </w:ins>
      <w:ins w:id="21624" w:author="WJHan-Samsung" w:date="2010-05-19T16:47:00Z">
        <w:r>
          <w:rPr>
            <w:lang w:val="en-GB" w:eastAsia="ko-KR"/>
          </w:rPr>
          <w:t>Idx</w:t>
        </w:r>
      </w:ins>
      <w:ins w:id="21625" w:author="WJHan-Samsung" w:date="2010-05-19T13:40:00Z">
        <w:r>
          <w:rPr>
            <w:lang w:val="en-GB" w:eastAsia="ko-KR"/>
          </w:rPr>
          <w:t xml:space="preserve"> and </w:t>
        </w:r>
      </w:ins>
      <w:ins w:id="21626" w:author="WJHan-Samsung" w:date="2010-05-19T12:35:00Z">
        <w:r>
          <w:rPr>
            <w:lang w:val="en-GB" w:eastAsia="ko-KR"/>
          </w:rPr>
          <w:t xml:space="preserve">deblocked luma samples </w:t>
        </w:r>
      </w:ins>
      <w:ins w:id="21627" w:author="WJHan-Samsung" w:date="2010-05-19T13:38:00Z">
        <w:r>
          <w:rPr>
            <w:lang w:val="en-GB" w:eastAsia="ko-KR"/>
          </w:rPr>
          <w:t>S</w:t>
        </w:r>
      </w:ins>
      <w:ins w:id="21628" w:author="WJHan-Samsung" w:date="2010-05-19T13:38:00Z">
        <w:r>
          <w:rPr>
            <w:lang w:val="en-GB" w:eastAsia="ko-KR"/>
          </w:rPr>
          <w:t>’</w:t>
        </w:r>
      </w:ins>
      <w:ins w:id="21629" w:author="WJHan-Samsung" w:date="2010-05-19T12:44:00Z">
        <w:r>
          <w:rPr>
            <w:vertAlign w:val="subscript"/>
            <w:lang w:val="en-GB" w:eastAsia="ko-KR"/>
          </w:rPr>
          <w:t>L</w:t>
        </w:r>
      </w:ins>
      <w:ins w:id="21630" w:author="WJHan-Samsung" w:date="2010-05-19T12:35:00Z">
        <w:r>
          <w:rPr>
            <w:lang w:val="en-GB" w:eastAsia="ko-KR"/>
          </w:rPr>
          <w:t xml:space="preserve">[ x, y ], </w:t>
        </w:r>
      </w:ins>
      <w:ins w:id="21631" w:author="WJHan-Samsung" w:date="2010-05-19T13:41:00Z">
        <w:r>
          <w:rPr>
            <w:lang w:val="en-GB" w:eastAsia="ko-KR"/>
          </w:rPr>
          <w:t>with x = 0..PicWidthInSamples</w:t>
        </w:r>
      </w:ins>
      <w:ins w:id="21632" w:author="WJHan-Samsung" w:date="2010-05-19T13:41:00Z">
        <w:r>
          <w:rPr>
            <w:vertAlign w:val="subscript"/>
            <w:lang w:val="en-GB" w:eastAsia="ko-KR"/>
          </w:rPr>
          <w:t>L</w:t>
        </w:r>
      </w:ins>
      <w:ins w:id="21633" w:author="WJHan-Samsung" w:date="2010-05-19T13:41:00Z">
        <w:r>
          <w:rPr>
            <w:lang w:val="en-GB" w:eastAsia="ko-KR"/>
          </w:rPr>
          <w:t>, y = 0..PicHeightInSamples</w:t>
        </w:r>
      </w:ins>
      <w:ins w:id="21634" w:author="WJHan-Samsung" w:date="2010-05-19T13:41:00Z">
        <w:r>
          <w:rPr>
            <w:vertAlign w:val="subscript"/>
            <w:lang w:val="en-GB" w:eastAsia="ko-KR"/>
          </w:rPr>
          <w:t>L</w:t>
        </w:r>
      </w:ins>
      <w:ins w:id="21635" w:author="WJHan-Samsung" w:date="2010-05-19T13:41:00Z">
        <w:r>
          <w:rPr>
            <w:lang w:val="en-GB" w:eastAsia="ko-KR"/>
          </w:rPr>
          <w:t xml:space="preserve"> </w:t>
        </w:r>
      </w:ins>
      <w:ins w:id="21636" w:author="WJHan-Samsung" w:date="2010-05-19T12:44:00Z">
        <w:r>
          <w:rPr>
            <w:lang w:val="en-GB" w:eastAsia="ko-KR"/>
          </w:rPr>
          <w:t xml:space="preserve">as input </w:t>
        </w:r>
      </w:ins>
      <w:ins w:id="21637" w:author="WJHan-Samsung" w:date="2010-05-19T12:36:00Z">
        <w:r>
          <w:rPr>
            <w:lang w:val="en-GB" w:eastAsia="ko-KR"/>
          </w:rPr>
          <w:t>and the corresponding filtered samples pf[ x, y ]</w:t>
        </w:r>
      </w:ins>
      <w:ins w:id="21638" w:author="WJHan-Samsung" w:date="2010-05-19T13:40:00Z">
        <w:r>
          <w:rPr>
            <w:lang w:val="en-GB" w:eastAsia="ko-KR"/>
          </w:rPr>
          <w:t>, with x, y = 0..CuSize-1</w:t>
        </w:r>
      </w:ins>
      <w:ins w:id="21639" w:author="WJHan-Samsung" w:date="2010-05-19T12:36:00Z">
        <w:r>
          <w:rPr>
            <w:lang w:val="en-GB" w:eastAsia="ko-KR"/>
          </w:rPr>
          <w:t xml:space="preserve"> as output.</w:t>
        </w:r>
      </w:ins>
    </w:p>
    <w:p>
      <w:pPr>
        <w:pStyle w:val="Normal"/>
        <w:numPr>
          <w:ilvl w:val="0"/>
          <w:numId w:val="78"/>
        </w:numPr>
        <w:tabs>
          <w:tab w:val="clear" w:pos="720"/>
          <w:tab w:val="left" w:pos="1191" w:leader="none"/>
          <w:tab w:val="left" w:pos="1588" w:leader="none"/>
          <w:tab w:val="left" w:pos="1985" w:leader="none"/>
        </w:tabs>
        <w:spacing w:before="136" w:after="0"/>
        <w:rPr>
          <w:lang w:eastAsia="ko-KR"/>
          <w:ins w:id="21648" w:author="WJHan-Samsung" w:date="2010-05-19T13:46:00Z"/>
        </w:rPr>
      </w:pPr>
      <w:ins w:id="21641" w:author="WJHan-Samsung" w:date="2010-05-19T13:44:00Z">
        <w:r>
          <w:rPr>
            <w:lang w:eastAsia="ko-KR"/>
          </w:rPr>
          <w:t xml:space="preserve">The position of the upper-left sample of the largest codint unit with address lcuAddr is derived by invoking the inverse largest coding unit scanning process in subclause </w:t>
        </w:r>
      </w:ins>
      <w:ins w:id="21642" w:author="WJHan-Samsung" w:date="2010-05-19T13:44:00Z">
        <w:r>
          <w:rPr>
            <w:lang w:eastAsia="ko-KR"/>
          </w:rPr>
          <w:fldChar w:fldCharType="begin"/>
        </w:r>
        <w:r>
          <w:rPr>
            <w:lang w:eastAsia="ko-KR"/>
          </w:rPr>
          <w:instrText xml:space="preserve"> REF _Ref262040087 \n \h </w:instrText>
        </w:r>
        <w:r>
          <w:rPr>
            <w:lang w:eastAsia="ko-KR"/>
          </w:rPr>
          <w:fldChar w:fldCharType="separate"/>
        </w:r>
        <w:r>
          <w:rPr>
            <w:lang w:eastAsia="ko-KR"/>
          </w:rPr>
          <w:t>3.2.1</w:t>
        </w:r>
        <w:r>
          <w:rPr>
            <w:lang w:eastAsia="ko-KR"/>
          </w:rPr>
          <w:fldChar w:fldCharType="end"/>
        </w:r>
      </w:ins>
      <w:ins w:id="21643" w:author="WJHan-Samsung" w:date="2010-05-19T13:44:00Z">
        <w:r>
          <w:rPr>
            <w:lang w:eastAsia="ko-KR"/>
          </w:rPr>
          <w:t xml:space="preserve"> with lcuAddr as the input and the output being assigned to ( x</w:t>
        </w:r>
      </w:ins>
      <w:ins w:id="21644" w:author="WJHan-Samsung" w:date="2010-05-23T06:25:00Z">
        <w:r>
          <w:rPr>
            <w:lang w:eastAsia="ko-KR"/>
          </w:rPr>
          <w:t>L</w:t>
        </w:r>
      </w:ins>
      <w:ins w:id="21645" w:author="WJHan-Samsung" w:date="2010-05-19T13:44:00Z">
        <w:r>
          <w:rPr>
            <w:lang w:eastAsia="ko-KR"/>
          </w:rPr>
          <w:t>, y</w:t>
        </w:r>
      </w:ins>
      <w:ins w:id="21646" w:author="WJHan-Samsung" w:date="2010-05-23T06:25:00Z">
        <w:r>
          <w:rPr>
            <w:lang w:eastAsia="ko-KR"/>
          </w:rPr>
          <w:t>L</w:t>
        </w:r>
      </w:ins>
      <w:ins w:id="21647" w:author="WJHan-Samsung" w:date="2010-05-19T13:44:00Z">
        <w:r>
          <w:rPr>
            <w:lang w:eastAsia="ko-KR"/>
          </w:rPr>
          <w:t xml:space="preserve"> ).</w:t>
        </w:r>
      </w:ins>
    </w:p>
    <w:p>
      <w:pPr>
        <w:pStyle w:val="Normal"/>
        <w:numPr>
          <w:ilvl w:val="0"/>
          <w:numId w:val="78"/>
        </w:numPr>
        <w:tabs>
          <w:tab w:val="clear" w:pos="720"/>
          <w:tab w:val="left" w:pos="1191" w:leader="none"/>
          <w:tab w:val="left" w:pos="1588" w:leader="none"/>
          <w:tab w:val="left" w:pos="1985" w:leader="none"/>
        </w:tabs>
        <w:spacing w:before="136" w:after="0"/>
        <w:rPr>
          <w:ins w:id="21661" w:author="WJHan-Samsung" w:date="2010-05-19T13:46:00Z"/>
        </w:rPr>
      </w:pPr>
      <w:ins w:id="21649" w:author="WJHan-Samsung" w:date="2010-05-19T13:46:00Z">
        <w:r>
          <w:rPr>
            <w:lang w:eastAsia="ko-KR"/>
          </w:rPr>
          <w:t xml:space="preserve">The </w:t>
        </w:r>
      </w:ins>
      <w:ins w:id="21650" w:author="WJHan-Samsung" w:date="2010-05-19T13:48:00Z">
        <w:r>
          <w:rPr>
            <w:lang w:eastAsia="ko-KR"/>
          </w:rPr>
          <w:t xml:space="preserve">relative </w:t>
        </w:r>
      </w:ins>
      <w:ins w:id="21651" w:author="WJHan-Samsung" w:date="2010-05-19T13:46:00Z">
        <w:r>
          <w:rPr>
            <w:lang w:eastAsia="ko-KR"/>
          </w:rPr>
          <w:t>position of the upper-left sample of the current codin</w:t>
        </w:r>
      </w:ins>
      <w:ins w:id="21652" w:author="WJHan-Samsung" w:date="2010-05-23T06:25:00Z">
        <w:r>
          <w:rPr>
            <w:lang w:eastAsia="ko-KR"/>
          </w:rPr>
          <w:t>g</w:t>
        </w:r>
      </w:ins>
      <w:ins w:id="21653" w:author="WJHan-Samsung" w:date="2010-05-19T13:46:00Z">
        <w:r>
          <w:rPr>
            <w:lang w:eastAsia="ko-KR"/>
          </w:rPr>
          <w:t xml:space="preserve"> unit with index cu</w:t>
        </w:r>
      </w:ins>
      <w:ins w:id="21654" w:author="WJHan-Samsung" w:date="2010-05-19T16:47:00Z">
        <w:r>
          <w:rPr>
            <w:lang w:eastAsia="ko-KR"/>
          </w:rPr>
          <w:t>Idx</w:t>
        </w:r>
      </w:ins>
      <w:ins w:id="21655" w:author="WJHan-Samsung" w:date="2010-05-19T13:46:00Z">
        <w:r>
          <w:rPr>
            <w:lang w:eastAsia="ko-KR"/>
          </w:rPr>
          <w:t xml:space="preserve"> is derived by invoking the inverse coding unit scanning process in subclause </w:t>
        </w:r>
      </w:ins>
      <w:ins w:id="21656" w:author="WJHan-Samsung" w:date="2010-05-19T13:46:00Z">
        <w:r>
          <w:rPr>
            <w:lang w:eastAsia="ko-KR"/>
          </w:rPr>
          <w:fldChar w:fldCharType="begin"/>
        </w:r>
        <w:r>
          <w:rPr>
            <w:lang w:eastAsia="ko-KR"/>
          </w:rPr>
          <w:instrText xml:space="preserve"> REF _Ref261905330 \n \h </w:instrText>
        </w:r>
        <w:r>
          <w:rPr>
            <w:lang w:eastAsia="ko-KR"/>
          </w:rPr>
          <w:fldChar w:fldCharType="separate"/>
        </w:r>
        <w:r>
          <w:rPr>
            <w:lang w:eastAsia="ko-KR"/>
          </w:rPr>
          <w:t>3.2.3</w:t>
        </w:r>
        <w:r>
          <w:rPr>
            <w:lang w:eastAsia="ko-KR"/>
          </w:rPr>
          <w:fldChar w:fldCharType="end"/>
        </w:r>
      </w:ins>
      <w:ins w:id="21657" w:author="WJHan-Samsung" w:date="2010-05-19T13:46:00Z">
        <w:r>
          <w:rPr>
            <w:lang w:eastAsia="ko-KR"/>
          </w:rPr>
          <w:t xml:space="preserve"> with </w:t>
        </w:r>
      </w:ins>
      <w:ins w:id="21658" w:author="WJHan-Samsung" w:date="2010-05-19T13:48:00Z">
        <w:r>
          <w:rPr>
            <w:lang w:eastAsia="ko-KR"/>
          </w:rPr>
          <w:t>cu</w:t>
        </w:r>
      </w:ins>
      <w:ins w:id="21659" w:author="WJHan-Samsung" w:date="2010-05-19T16:47:00Z">
        <w:r>
          <w:rPr>
            <w:lang w:eastAsia="ko-KR"/>
          </w:rPr>
          <w:t>Idx</w:t>
        </w:r>
      </w:ins>
      <w:ins w:id="21660" w:author="WJHan-Samsung" w:date="2010-05-19T13:46:00Z">
        <w:r>
          <w:rPr>
            <w:lang w:eastAsia="ko-KR"/>
          </w:rPr>
          <w:t xml:space="preserve"> as the input and the output being assigned to ( xP, yP ).</w:t>
        </w:r>
      </w:ins>
    </w:p>
    <w:p>
      <w:pPr>
        <w:pStyle w:val="Normal"/>
        <w:numPr>
          <w:ilvl w:val="0"/>
          <w:numId w:val="78"/>
        </w:numPr>
        <w:tabs>
          <w:tab w:val="clear" w:pos="720"/>
          <w:tab w:val="left" w:pos="794" w:leader="none"/>
          <w:tab w:val="left" w:pos="1191" w:leader="none"/>
          <w:tab w:val="left" w:pos="1588" w:leader="none"/>
          <w:tab w:val="left" w:pos="1985" w:leader="none"/>
        </w:tabs>
        <w:spacing w:before="136" w:after="0"/>
        <w:rPr>
          <w:lang w:val="en-GB"/>
          <w:ins w:id="21663" w:author="WJHan-Samsung" w:date="2010-05-19T12:45:00Z"/>
        </w:rPr>
      </w:pPr>
      <w:ins w:id="21662" w:author="WJHan-Samsung" w:date="2010-05-19T13:42: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s-ES"/>
          <w:ins w:id="21681" w:author="WJHan-Samsung" w:date="2010-05-19T12:09:00Z"/>
        </w:rPr>
      </w:pPr>
      <w:ins w:id="21664" w:author="WJHan-Samsung" w:date="2010-05-19T12:45:00Z">
        <w:r>
          <w:rPr>
            <w:lang w:val="en-GB" w:eastAsia="ko-KR"/>
          </w:rPr>
          <w:tab/>
        </w:r>
      </w:ins>
      <w:ins w:id="21665" w:author="WJHan-Samsung" w:date="2010-05-19T13:39:00Z">
        <w:r>
          <w:rPr>
            <w:lang w:val="es-ES" w:eastAsia="ko-KR"/>
          </w:rPr>
          <w:t>S</w:t>
        </w:r>
      </w:ins>
      <w:ins w:id="21666" w:author="WJHan-Samsung" w:date="2010-05-19T13:39:00Z">
        <w:r>
          <w:rPr>
            <w:lang w:val="es-ES" w:eastAsia="ko-KR"/>
          </w:rPr>
          <w:t>’’</w:t>
        </w:r>
      </w:ins>
      <w:ins w:id="21667" w:author="WJHan-Samsung" w:date="2010-05-19T12:45:00Z">
        <w:r>
          <w:rPr>
            <w:vertAlign w:val="subscript"/>
            <w:lang w:val="es-ES" w:eastAsia="ko-KR"/>
          </w:rPr>
          <w:t>L</w:t>
        </w:r>
      </w:ins>
      <w:ins w:id="21668" w:author="WJHan-Samsung" w:date="2010-05-19T12:45:00Z">
        <w:r>
          <w:rPr>
            <w:lang w:val="es-ES" w:eastAsia="ko-KR"/>
          </w:rPr>
          <w:t xml:space="preserve">[ </w:t>
        </w:r>
      </w:ins>
      <w:ins w:id="21669" w:author="WJHan-Samsung" w:date="2010-05-19T13:44:00Z">
        <w:r>
          <w:rPr>
            <w:lang w:val="es-ES" w:eastAsia="ko-KR"/>
          </w:rPr>
          <w:t>x</w:t>
        </w:r>
      </w:ins>
      <w:ins w:id="21670" w:author="WJHan-Samsung" w:date="2010-05-23T06:25:00Z">
        <w:r>
          <w:rPr>
            <w:lang w:val="es-ES" w:eastAsia="ko-KR"/>
          </w:rPr>
          <w:t>L</w:t>
        </w:r>
      </w:ins>
      <w:ins w:id="21671" w:author="WJHan-Samsung" w:date="2010-05-19T13:44:00Z">
        <w:r>
          <w:rPr>
            <w:lang w:val="es-ES" w:eastAsia="ko-KR"/>
          </w:rPr>
          <w:t xml:space="preserve"> + </w:t>
        </w:r>
      </w:ins>
      <w:ins w:id="21672" w:author="WJHan-Samsung" w:date="2010-05-19T13:46:00Z">
        <w:r>
          <w:rPr>
            <w:lang w:val="es-ES" w:eastAsia="ko-KR"/>
          </w:rPr>
          <w:t xml:space="preserve">xP + </w:t>
        </w:r>
      </w:ins>
      <w:ins w:id="21673" w:author="WJHan-Samsung" w:date="2010-05-19T12:45:00Z">
        <w:r>
          <w:rPr>
            <w:lang w:val="es-ES" w:eastAsia="ko-KR"/>
          </w:rPr>
          <w:t>x,</w:t>
        </w:r>
      </w:ins>
      <w:ins w:id="21674" w:author="WJHan-Samsung" w:date="2010-05-19T13:44:00Z">
        <w:r>
          <w:rPr>
            <w:lang w:val="es-ES" w:eastAsia="ko-KR"/>
          </w:rPr>
          <w:t xml:space="preserve"> y</w:t>
        </w:r>
      </w:ins>
      <w:ins w:id="21675" w:author="WJHan-Samsung" w:date="2010-05-23T06:25:00Z">
        <w:r>
          <w:rPr>
            <w:lang w:val="es-ES" w:eastAsia="ko-KR"/>
          </w:rPr>
          <w:t>L</w:t>
        </w:r>
      </w:ins>
      <w:ins w:id="21676" w:author="WJHan-Samsung" w:date="2010-05-19T13:44:00Z">
        <w:r>
          <w:rPr>
            <w:lang w:val="es-ES" w:eastAsia="ko-KR"/>
          </w:rPr>
          <w:t xml:space="preserve"> + </w:t>
        </w:r>
      </w:ins>
      <w:ins w:id="21677" w:author="WJHan-Samsung" w:date="2010-05-19T13:46:00Z">
        <w:r>
          <w:rPr>
            <w:lang w:val="es-ES" w:eastAsia="ko-KR"/>
          </w:rPr>
          <w:t xml:space="preserve">yP + </w:t>
        </w:r>
      </w:ins>
      <w:ins w:id="21678" w:author="WJHan-Samsung" w:date="2010-05-19T12:45:00Z">
        <w:r>
          <w:rPr>
            <w:lang w:val="es-ES" w:eastAsia="ko-KR"/>
          </w:rPr>
          <w:t xml:space="preserve">y ] = pf[ x, y ], with x, y = 0..CuSize </w:t>
        </w:r>
      </w:ins>
      <w:ins w:id="21679" w:author="WJHan-Samsung" w:date="2010-05-19T12:45:00Z">
        <w:r>
          <w:rPr>
            <w:lang w:val="es-ES" w:eastAsia="ko-KR"/>
          </w:rPr>
          <w:t>–</w:t>
        </w:r>
      </w:ins>
      <w:ins w:id="21680" w:author="WJHan-Samsung" w:date="2010-05-19T12:45:00Z">
        <w:r>
          <w:rPr>
            <w:lang w:val="es-ES" w:eastAsia="ko-KR"/>
          </w:rPr>
          <w:t xml:space="preserve"> 1</w:t>
        </w:r>
      </w:ins>
    </w:p>
    <w:p>
      <w:pPr>
        <w:pStyle w:val="Normal"/>
        <w:tabs>
          <w:tab w:val="clear" w:pos="720"/>
          <w:tab w:val="left" w:pos="794" w:leader="none"/>
          <w:tab w:val="left" w:pos="1191" w:leader="none"/>
          <w:tab w:val="left" w:pos="1588" w:leader="none"/>
          <w:tab w:val="left" w:pos="1985" w:leader="none"/>
        </w:tabs>
        <w:spacing w:before="136" w:after="0"/>
        <w:rPr>
          <w:lang w:val="en-GB"/>
          <w:ins w:id="21692" w:author="WJHan-Samsung" w:date="2010-05-19T12:09:00Z"/>
        </w:rPr>
      </w:pPr>
      <w:ins w:id="21682" w:author="WJHan-Samsung" w:date="2010-05-19T12:09:00Z">
        <w:r>
          <w:rPr>
            <w:lang w:val="en-GB" w:eastAsia="ko-KR"/>
          </w:rPr>
          <w:t xml:space="preserve">For the </w:t>
        </w:r>
      </w:ins>
      <w:ins w:id="21683" w:author="WJHan-Samsung" w:date="2010-05-19T12:38:00Z">
        <w:r>
          <w:rPr>
            <w:lang w:val="en-GB" w:eastAsia="ko-KR"/>
          </w:rPr>
          <w:t>chroma</w:t>
        </w:r>
      </w:ins>
      <w:ins w:id="21684" w:author="WJHan-Samsung" w:date="2010-05-19T12:09:00Z">
        <w:r>
          <w:rPr>
            <w:lang w:val="en-GB" w:eastAsia="ko-KR"/>
          </w:rPr>
          <w:t xml:space="preserve"> </w:t>
        </w:r>
      </w:ins>
      <w:ins w:id="21685" w:author="WJHan-Samsung" w:date="2010-05-19T12:43:00Z">
        <w:r>
          <w:rPr>
            <w:lang w:val="en-GB" w:eastAsia="ko-KR"/>
          </w:rPr>
          <w:t xml:space="preserve">samples </w:t>
        </w:r>
      </w:ins>
      <w:ins w:id="21686" w:author="WJHan-Samsung" w:date="2010-05-19T12:09:00Z">
        <w:r>
          <w:rPr>
            <w:lang w:val="en-GB" w:eastAsia="ko-KR"/>
          </w:rPr>
          <w:t xml:space="preserve">of the </w:t>
        </w:r>
      </w:ins>
      <w:ins w:id="21687" w:author="WJHan-Samsung" w:date="2010-05-19T12:34:00Z">
        <w:r>
          <w:rPr>
            <w:lang w:val="en-GB" w:eastAsia="ko-KR"/>
          </w:rPr>
          <w:t>coding unit</w:t>
        </w:r>
      </w:ins>
      <w:ins w:id="21688" w:author="WJHan-Samsung" w:date="2010-05-19T12:09:00Z">
        <w:r>
          <w:rPr>
            <w:lang w:val="en-GB" w:eastAsia="ko-KR"/>
          </w:rPr>
          <w:t xml:space="preserve"> interpreted as to be filtered, the following ordered steps are specified</w:t>
        </w:r>
      </w:ins>
      <w:ins w:id="21689" w:author="WJHan-Samsung" w:date="2010-05-19T12:39:00Z">
        <w:r>
          <w:rPr>
            <w:lang w:val="en-GB" w:eastAsia="ko-KR"/>
          </w:rPr>
          <w:t xml:space="preserve"> (with C being Cb or Cr)</w:t>
        </w:r>
      </w:ins>
      <w:ins w:id="21690" w:author="WJHan-Samsung" w:date="2010-05-19T12:09:00Z">
        <w:r>
          <w:rPr>
            <w:lang w:val="en-GB" w:eastAsia="ko-KR"/>
          </w:rPr>
          <w:t>:</w:t>
        </w:r>
      </w:ins>
      <w:ins w:id="21691" w:author="WJHan-Samsung" w:date="2010-05-19T12:09:00Z">
        <w:r>
          <w:rPr>
            <w:lang w:val="en-GB"/>
          </w:rPr>
          <w:t xml:space="preserve"> </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ins w:id="21712" w:author="WJHan-Samsung" w:date="2010-05-19T13:49:00Z"/>
        </w:rPr>
      </w:pPr>
      <w:ins w:id="21693" w:author="WJHan-Samsung" w:date="2010-05-19T13:49:00Z">
        <w:r>
          <w:rPr>
            <w:lang w:val="en-GB" w:eastAsia="ko-KR"/>
          </w:rPr>
          <w:t xml:space="preserve">The </w:t>
        </w:r>
      </w:ins>
      <w:ins w:id="21694" w:author="WJHan-Samsung" w:date="2010-05-19T13:49:00Z">
        <w:r>
          <w:rPr>
            <w:lang w:val="en-GB"/>
          </w:rPr>
          <w:t xml:space="preserve">filtering process </w:t>
        </w:r>
      </w:ins>
      <w:ins w:id="21695" w:author="WJHan-Samsung" w:date="2010-05-19T13:49:00Z">
        <w:r>
          <w:rPr>
            <w:lang w:val="en-GB" w:eastAsia="ko-KR"/>
          </w:rPr>
          <w:t xml:space="preserve">for luma samples </w:t>
        </w:r>
      </w:ins>
      <w:ins w:id="21696" w:author="WJHan-Samsung" w:date="2010-05-19T13:49:00Z">
        <w:r>
          <w:rPr>
            <w:lang w:val="en-GB"/>
          </w:rPr>
          <w:t xml:space="preserve">specified in subclause </w:t>
        </w:r>
      </w:ins>
      <w:ins w:id="21697" w:author="WJHan-Samsung" w:date="2010-05-19T13:49:00Z">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4.2.2</w:t>
        </w:r>
        <w:r>
          <w:rPr>
            <w:lang w:val="en-GB" w:eastAsia="ko-KR"/>
          </w:rPr>
          <w:fldChar w:fldCharType="end"/>
        </w:r>
      </w:ins>
      <w:ins w:id="21698" w:author="WJHan-Samsung" w:date="2010-05-19T13:49:00Z">
        <w:r>
          <w:rPr>
            <w:lang w:val="en-GB" w:eastAsia="ko-KR"/>
          </w:rPr>
          <w:t xml:space="preserve"> </w:t>
        </w:r>
      </w:ins>
      <w:ins w:id="21699" w:author="WJHan-Samsung" w:date="2010-05-19T13:49:00Z">
        <w:r>
          <w:rPr>
            <w:lang w:val="en-GB"/>
          </w:rPr>
          <w:t xml:space="preserve">is invoked with </w:t>
        </w:r>
      </w:ins>
      <w:ins w:id="21700" w:author="WJHan-Samsung" w:date="2010-05-19T13:49:00Z">
        <w:r>
          <w:rPr>
            <w:lang w:val="en-GB" w:eastAsia="ko-KR"/>
          </w:rPr>
          <w:t>the largest coding unit address lcuAddr, the coding unit index cu</w:t>
        </w:r>
      </w:ins>
      <w:ins w:id="21701" w:author="WJHan-Samsung" w:date="2010-05-19T16:47:00Z">
        <w:r>
          <w:rPr>
            <w:lang w:val="en-GB" w:eastAsia="ko-KR"/>
          </w:rPr>
          <w:t>Idx</w:t>
        </w:r>
      </w:ins>
      <w:ins w:id="21702" w:author="WJHan-Samsung" w:date="2010-05-19T13:49:00Z">
        <w:r>
          <w:rPr>
            <w:lang w:val="en-GB" w:eastAsia="ko-KR"/>
          </w:rPr>
          <w:t xml:space="preserve"> and deblocked luma samples S</w:t>
        </w:r>
      </w:ins>
      <w:ins w:id="21703" w:author="WJHan-Samsung" w:date="2010-05-19T13:49:00Z">
        <w:r>
          <w:rPr>
            <w:lang w:val="en-GB" w:eastAsia="ko-KR"/>
          </w:rPr>
          <w:t>’</w:t>
        </w:r>
      </w:ins>
      <w:ins w:id="21704" w:author="WJHan-Samsung" w:date="2010-05-19T13:51:00Z">
        <w:r>
          <w:rPr>
            <w:vertAlign w:val="subscript"/>
            <w:lang w:val="en-GB" w:eastAsia="ko-KR"/>
          </w:rPr>
          <w:t>C</w:t>
        </w:r>
      </w:ins>
      <w:ins w:id="21705" w:author="WJHan-Samsung" w:date="2010-05-19T13:49:00Z">
        <w:r>
          <w:rPr>
            <w:lang w:val="en-GB" w:eastAsia="ko-KR"/>
          </w:rPr>
          <w:t>[ x, y ], with x = 0..PicWidthInSamples</w:t>
        </w:r>
      </w:ins>
      <w:ins w:id="21706" w:author="WJHan-Samsung" w:date="2010-05-19T13:51:00Z">
        <w:r>
          <w:rPr>
            <w:vertAlign w:val="subscript"/>
            <w:lang w:val="en-GB" w:eastAsia="ko-KR"/>
          </w:rPr>
          <w:t>C</w:t>
        </w:r>
      </w:ins>
      <w:ins w:id="21707" w:author="WJHan-Samsung" w:date="2010-05-19T13:49:00Z">
        <w:r>
          <w:rPr>
            <w:lang w:val="en-GB" w:eastAsia="ko-KR"/>
          </w:rPr>
          <w:t>, y = 0..PicHeightInSamples</w:t>
        </w:r>
      </w:ins>
      <w:ins w:id="21708" w:author="WJHan-Samsung" w:date="2010-05-19T13:51:00Z">
        <w:r>
          <w:rPr>
            <w:vertAlign w:val="subscript"/>
            <w:lang w:val="en-GB" w:eastAsia="ko-KR"/>
          </w:rPr>
          <w:t>C</w:t>
        </w:r>
      </w:ins>
      <w:ins w:id="21709" w:author="WJHan-Samsung" w:date="2010-05-19T13:49:00Z">
        <w:r>
          <w:rPr>
            <w:lang w:val="en-GB" w:eastAsia="ko-KR"/>
          </w:rPr>
          <w:t xml:space="preserve"> as input and the corresponding filtered samples pf[ x, y ], with x, y = 0..CuSize</w:t>
        </w:r>
      </w:ins>
      <w:ins w:id="21710" w:author="WJHan-Samsung" w:date="2010-05-19T13:51:00Z">
        <w:r>
          <w:rPr>
            <w:lang w:val="en-GB" w:eastAsia="ko-KR"/>
          </w:rPr>
          <w:t>C</w:t>
        </w:r>
      </w:ins>
      <w:ins w:id="21711" w:author="WJHan-Samsung" w:date="2010-05-19T13:49:00Z">
        <w:r>
          <w:rPr>
            <w:lang w:val="en-GB" w:eastAsia="ko-KR"/>
          </w:rPr>
          <w:t>-1 as output.</w:t>
        </w:r>
      </w:ins>
    </w:p>
    <w:p>
      <w:pPr>
        <w:pStyle w:val="Normal"/>
        <w:numPr>
          <w:ilvl w:val="0"/>
          <w:numId w:val="11"/>
        </w:numPr>
        <w:tabs>
          <w:tab w:val="clear" w:pos="720"/>
          <w:tab w:val="left" w:pos="1191" w:leader="none"/>
          <w:tab w:val="left" w:pos="1588" w:leader="none"/>
          <w:tab w:val="left" w:pos="1985" w:leader="none"/>
        </w:tabs>
        <w:spacing w:before="136" w:after="0"/>
        <w:rPr>
          <w:lang w:eastAsia="ko-KR"/>
          <w:ins w:id="21720" w:author="WJHan-Samsung" w:date="2010-05-19T13:51:00Z"/>
        </w:rPr>
      </w:pPr>
      <w:ins w:id="21713" w:author="WJHan-Samsung" w:date="2010-05-19T13:49:00Z">
        <w:r>
          <w:rPr>
            <w:lang w:eastAsia="ko-KR"/>
          </w:rPr>
          <w:t xml:space="preserve">The position of the upper-left sample of the largest codint unit with address lcuAddr is derived by invoking the inverse largest coding unit scanning process in subclause </w:t>
        </w:r>
      </w:ins>
      <w:ins w:id="21714" w:author="WJHan-Samsung" w:date="2010-05-19T13:49:00Z">
        <w:r>
          <w:rPr>
            <w:lang w:eastAsia="ko-KR"/>
          </w:rPr>
          <w:fldChar w:fldCharType="begin"/>
        </w:r>
        <w:r>
          <w:rPr>
            <w:lang w:eastAsia="ko-KR"/>
          </w:rPr>
          <w:instrText xml:space="preserve"> REF _Ref262040087 \n \h </w:instrText>
        </w:r>
        <w:r>
          <w:rPr>
            <w:lang w:eastAsia="ko-KR"/>
          </w:rPr>
          <w:fldChar w:fldCharType="separate"/>
        </w:r>
        <w:r>
          <w:rPr>
            <w:lang w:eastAsia="ko-KR"/>
          </w:rPr>
          <w:t>3.2.1</w:t>
        </w:r>
        <w:r>
          <w:rPr>
            <w:lang w:eastAsia="ko-KR"/>
          </w:rPr>
          <w:fldChar w:fldCharType="end"/>
        </w:r>
      </w:ins>
      <w:ins w:id="21715" w:author="WJHan-Samsung" w:date="2010-05-19T13:49:00Z">
        <w:r>
          <w:rPr>
            <w:lang w:eastAsia="ko-KR"/>
          </w:rPr>
          <w:t xml:space="preserve"> with lcuAddr as the input and the output being assigned to ( x</w:t>
        </w:r>
      </w:ins>
      <w:ins w:id="21716" w:author="WJHan-Samsung" w:date="2010-05-23T06:25:00Z">
        <w:r>
          <w:rPr>
            <w:lang w:eastAsia="ko-KR"/>
          </w:rPr>
          <w:t>L</w:t>
        </w:r>
      </w:ins>
      <w:ins w:id="21717" w:author="WJHan-Samsung" w:date="2010-05-19T13:49:00Z">
        <w:r>
          <w:rPr>
            <w:lang w:eastAsia="ko-KR"/>
          </w:rPr>
          <w:t>, y</w:t>
        </w:r>
      </w:ins>
      <w:ins w:id="21718" w:author="WJHan-Samsung" w:date="2010-05-23T06:25:00Z">
        <w:r>
          <w:rPr>
            <w:lang w:eastAsia="ko-KR"/>
          </w:rPr>
          <w:t>L</w:t>
        </w:r>
      </w:ins>
      <w:ins w:id="21719" w:author="WJHan-Samsung" w:date="2010-05-19T13:49:00Z">
        <w:r>
          <w:rPr>
            <w:lang w:eastAsia="ko-KR"/>
          </w:rPr>
          <w:t xml:space="preserve"> ).</w:t>
        </w:r>
      </w:ins>
    </w:p>
    <w:p>
      <w:pPr>
        <w:pStyle w:val="Normal"/>
        <w:tabs>
          <w:tab w:val="clear" w:pos="720"/>
          <w:tab w:val="left" w:pos="1191" w:leader="none"/>
          <w:tab w:val="left" w:pos="1588" w:leader="none"/>
          <w:tab w:val="left" w:pos="1985" w:leader="none"/>
        </w:tabs>
        <w:spacing w:before="136" w:after="0"/>
        <w:rPr>
          <w:ins w:id="21727" w:author="WJHan-Samsung" w:date="2010-05-19T13:51:00Z"/>
        </w:rPr>
      </w:pPr>
      <w:ins w:id="21721" w:author="WJHan-Samsung" w:date="2010-05-19T13:51:00Z">
        <w:r>
          <w:rPr>
            <w:lang w:eastAsia="ko-KR"/>
          </w:rPr>
          <w:tab/>
          <w:t>x</w:t>
        </w:r>
      </w:ins>
      <w:ins w:id="21722" w:author="WJHan-Samsung" w:date="2010-05-23T06:25:00Z">
        <w:r>
          <w:rPr>
            <w:lang w:eastAsia="ko-KR"/>
          </w:rPr>
          <w:t>L</w:t>
        </w:r>
      </w:ins>
      <w:ins w:id="21723" w:author="WJHan-Samsung" w:date="2010-05-19T13:51:00Z">
        <w:r>
          <w:rPr>
            <w:vertAlign w:val="subscript"/>
            <w:lang w:eastAsia="ko-KR"/>
          </w:rPr>
          <w:t>C</w:t>
        </w:r>
      </w:ins>
      <w:ins w:id="21724" w:author="WJHan-Samsung" w:date="2010-05-19T13:51:00Z">
        <w:r>
          <w:rPr>
            <w:lang w:eastAsia="ko-KR"/>
          </w:rPr>
          <w:t xml:space="preserve"> = x</w:t>
        </w:r>
      </w:ins>
      <w:ins w:id="21725" w:author="WJHan-Samsung" w:date="2010-05-23T06:25:00Z">
        <w:r>
          <w:rPr>
            <w:lang w:eastAsia="ko-KR"/>
          </w:rPr>
          <w:t>L</w:t>
        </w:r>
      </w:ins>
      <w:ins w:id="21726" w:author="WJHan-Samsung" w:date="2010-05-19T13:51:00Z">
        <w:r>
          <w:rPr>
            <w:lang w:eastAsia="ko-KR"/>
          </w:rPr>
          <w:t xml:space="preserve"> / SubWidthC</w:t>
        </w:r>
      </w:ins>
    </w:p>
    <w:p>
      <w:pPr>
        <w:pStyle w:val="Normal"/>
        <w:tabs>
          <w:tab w:val="clear" w:pos="720"/>
          <w:tab w:val="left" w:pos="1191" w:leader="none"/>
          <w:tab w:val="left" w:pos="1588" w:leader="none"/>
          <w:tab w:val="left" w:pos="1985" w:leader="none"/>
        </w:tabs>
        <w:spacing w:before="136" w:after="0"/>
        <w:rPr>
          <w:lang w:eastAsia="ko-KR"/>
          <w:ins w:id="21734" w:author="WJHan-Samsung" w:date="2010-05-19T13:49:00Z"/>
        </w:rPr>
      </w:pPr>
      <w:ins w:id="21728" w:author="WJHan-Samsung" w:date="2010-05-19T13:51:00Z">
        <w:r>
          <w:rPr>
            <w:lang w:eastAsia="ko-KR"/>
          </w:rPr>
          <w:tab/>
          <w:t>y</w:t>
        </w:r>
      </w:ins>
      <w:ins w:id="21729" w:author="WJHan-Samsung" w:date="2010-05-23T06:25:00Z">
        <w:r>
          <w:rPr>
            <w:lang w:eastAsia="ko-KR"/>
          </w:rPr>
          <w:t>L</w:t>
        </w:r>
      </w:ins>
      <w:ins w:id="21730" w:author="WJHan-Samsung" w:date="2010-05-19T13:51:00Z">
        <w:r>
          <w:rPr>
            <w:vertAlign w:val="subscript"/>
            <w:lang w:eastAsia="ko-KR"/>
          </w:rPr>
          <w:t>C</w:t>
        </w:r>
      </w:ins>
      <w:ins w:id="21731" w:author="WJHan-Samsung" w:date="2010-05-19T13:51:00Z">
        <w:r>
          <w:rPr>
            <w:lang w:eastAsia="ko-KR"/>
          </w:rPr>
          <w:t xml:space="preserve"> = y</w:t>
        </w:r>
      </w:ins>
      <w:ins w:id="21732" w:author="WJHan-Samsung" w:date="2010-05-23T06:25:00Z">
        <w:r>
          <w:rPr>
            <w:lang w:eastAsia="ko-KR"/>
          </w:rPr>
          <w:t>L</w:t>
        </w:r>
      </w:ins>
      <w:ins w:id="21733" w:author="WJHan-Samsung" w:date="2010-05-19T13:51:00Z">
        <w:r>
          <w:rPr>
            <w:lang w:eastAsia="ko-KR"/>
          </w:rPr>
          <w:t xml:space="preserve"> / SubHeightC</w:t>
        </w:r>
      </w:ins>
    </w:p>
    <w:p>
      <w:pPr>
        <w:pStyle w:val="Normal"/>
        <w:numPr>
          <w:ilvl w:val="0"/>
          <w:numId w:val="11"/>
        </w:numPr>
        <w:tabs>
          <w:tab w:val="clear" w:pos="720"/>
          <w:tab w:val="left" w:pos="1191" w:leader="none"/>
          <w:tab w:val="left" w:pos="1588" w:leader="none"/>
          <w:tab w:val="left" w:pos="1985" w:leader="none"/>
        </w:tabs>
        <w:spacing w:before="136" w:after="0"/>
        <w:rPr>
          <w:lang w:eastAsia="ko-KR"/>
          <w:ins w:id="21742" w:author="WJHan-Samsung" w:date="2010-05-19T13:52:00Z"/>
        </w:rPr>
      </w:pPr>
      <w:ins w:id="21735" w:author="WJHan-Samsung" w:date="2010-05-19T13:49:00Z">
        <w:r>
          <w:rPr>
            <w:lang w:eastAsia="ko-KR"/>
          </w:rPr>
          <w:t>The relative position of the upper-left sample of the current codint unit with index cu</w:t>
        </w:r>
      </w:ins>
      <w:ins w:id="21736" w:author="WJHan-Samsung" w:date="2010-05-19T16:47:00Z">
        <w:r>
          <w:rPr>
            <w:lang w:eastAsia="ko-KR"/>
          </w:rPr>
          <w:t>Idx</w:t>
        </w:r>
      </w:ins>
      <w:ins w:id="21737" w:author="WJHan-Samsung" w:date="2010-05-19T13:49:00Z">
        <w:r>
          <w:rPr>
            <w:lang w:eastAsia="ko-KR"/>
          </w:rPr>
          <w:t xml:space="preserve"> is derived by invoking the inverse coding unit scanning process in subclause </w:t>
        </w:r>
      </w:ins>
      <w:ins w:id="21738" w:author="WJHan-Samsung" w:date="2010-05-19T13:49:00Z">
        <w:r>
          <w:rPr>
            <w:lang w:eastAsia="ko-KR"/>
          </w:rPr>
          <w:fldChar w:fldCharType="begin"/>
        </w:r>
        <w:r>
          <w:rPr>
            <w:lang w:eastAsia="ko-KR"/>
          </w:rPr>
          <w:instrText xml:space="preserve"> REF _Ref261905330 \n \h </w:instrText>
        </w:r>
        <w:r>
          <w:rPr>
            <w:lang w:eastAsia="ko-KR"/>
          </w:rPr>
          <w:fldChar w:fldCharType="separate"/>
        </w:r>
        <w:r>
          <w:rPr>
            <w:lang w:eastAsia="ko-KR"/>
          </w:rPr>
          <w:t>3.2.3</w:t>
        </w:r>
        <w:r>
          <w:rPr>
            <w:lang w:eastAsia="ko-KR"/>
          </w:rPr>
          <w:fldChar w:fldCharType="end"/>
        </w:r>
      </w:ins>
      <w:ins w:id="21739" w:author="WJHan-Samsung" w:date="2010-05-19T13:49:00Z">
        <w:r>
          <w:rPr>
            <w:lang w:eastAsia="ko-KR"/>
          </w:rPr>
          <w:t xml:space="preserve"> with cu</w:t>
        </w:r>
      </w:ins>
      <w:ins w:id="21740" w:author="WJHan-Samsung" w:date="2010-05-19T16:47:00Z">
        <w:r>
          <w:rPr>
            <w:lang w:eastAsia="ko-KR"/>
          </w:rPr>
          <w:t>Idx</w:t>
        </w:r>
      </w:ins>
      <w:ins w:id="21741" w:author="WJHan-Samsung" w:date="2010-05-19T13:49:00Z">
        <w:r>
          <w:rPr>
            <w:lang w:eastAsia="ko-KR"/>
          </w:rPr>
          <w:t xml:space="preserve"> as the input and the output being assigned to ( xP, yP ).</w:t>
        </w:r>
      </w:ins>
    </w:p>
    <w:p>
      <w:pPr>
        <w:pStyle w:val="Normal"/>
        <w:tabs>
          <w:tab w:val="clear" w:pos="720"/>
          <w:tab w:val="left" w:pos="1191" w:leader="none"/>
          <w:tab w:val="left" w:pos="1588" w:leader="none"/>
          <w:tab w:val="left" w:pos="1985" w:leader="none"/>
        </w:tabs>
        <w:spacing w:before="136" w:after="0"/>
        <w:rPr>
          <w:ins w:id="21746" w:author="WJHan-Samsung" w:date="2010-05-19T13:52:00Z"/>
        </w:rPr>
      </w:pPr>
      <w:ins w:id="21743" w:author="WJHan-Samsung" w:date="2010-05-19T13:52:00Z">
        <w:r>
          <w:rPr>
            <w:lang w:eastAsia="ko-KR"/>
          </w:rPr>
          <w:tab/>
          <w:t>xP</w:t>
        </w:r>
      </w:ins>
      <w:ins w:id="21744" w:author="WJHan-Samsung" w:date="2010-05-19T13:52:00Z">
        <w:r>
          <w:rPr>
            <w:vertAlign w:val="subscript"/>
            <w:lang w:eastAsia="ko-KR"/>
          </w:rPr>
          <w:t>C</w:t>
        </w:r>
      </w:ins>
      <w:ins w:id="21745" w:author="WJHan-Samsung" w:date="2010-05-19T13:52:00Z">
        <w:r>
          <w:rPr>
            <w:lang w:eastAsia="ko-KR"/>
          </w:rPr>
          <w:t xml:space="preserve"> = xP / SubWidthC</w:t>
        </w:r>
      </w:ins>
    </w:p>
    <w:p>
      <w:pPr>
        <w:pStyle w:val="Normal"/>
        <w:tabs>
          <w:tab w:val="clear" w:pos="720"/>
          <w:tab w:val="left" w:pos="1191" w:leader="none"/>
          <w:tab w:val="left" w:pos="1588" w:leader="none"/>
          <w:tab w:val="left" w:pos="1985" w:leader="none"/>
        </w:tabs>
        <w:spacing w:before="136" w:after="0"/>
        <w:rPr>
          <w:lang w:eastAsia="ko-KR"/>
          <w:ins w:id="21750" w:author="WJHan-Samsung" w:date="2010-05-19T13:49:00Z"/>
        </w:rPr>
      </w:pPr>
      <w:ins w:id="21747" w:author="WJHan-Samsung" w:date="2010-05-19T13:52:00Z">
        <w:r>
          <w:rPr>
            <w:lang w:eastAsia="ko-KR"/>
          </w:rPr>
          <w:tab/>
          <w:t>yP</w:t>
        </w:r>
      </w:ins>
      <w:ins w:id="21748" w:author="WJHan-Samsung" w:date="2010-05-19T13:52:00Z">
        <w:r>
          <w:rPr>
            <w:vertAlign w:val="subscript"/>
            <w:lang w:eastAsia="ko-KR"/>
          </w:rPr>
          <w:t>C</w:t>
        </w:r>
      </w:ins>
      <w:ins w:id="21749" w:author="WJHan-Samsung" w:date="2010-05-19T13:52:00Z">
        <w:r>
          <w:rPr>
            <w:lang w:eastAsia="ko-KR"/>
          </w:rPr>
          <w:t xml:space="preserve"> = yP / SubHeightC</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ins w:id="21752" w:author="WJHan-Samsung" w:date="2010-05-19T13:49:00Z"/>
        </w:rPr>
      </w:pPr>
      <w:ins w:id="21751" w:author="WJHan-Samsung" w:date="2010-05-19T13:49: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s-ES"/>
          <w:ins w:id="21770" w:author="WJHan-Samsung" w:date="2010-05-19T13:49:00Z"/>
        </w:rPr>
      </w:pPr>
      <w:ins w:id="21753" w:author="WJHan-Samsung" w:date="2010-05-19T13:49:00Z">
        <w:r>
          <w:rPr>
            <w:lang w:val="en-GB" w:eastAsia="ko-KR"/>
          </w:rPr>
          <w:tab/>
        </w:r>
      </w:ins>
      <w:ins w:id="21754" w:author="WJHan-Samsung" w:date="2010-05-19T13:49:00Z">
        <w:r>
          <w:rPr>
            <w:lang w:val="es-ES" w:eastAsia="ko-KR"/>
          </w:rPr>
          <w:t>S</w:t>
        </w:r>
      </w:ins>
      <w:ins w:id="21755" w:author="WJHan-Samsung" w:date="2010-05-19T13:49:00Z">
        <w:r>
          <w:rPr>
            <w:lang w:val="es-ES" w:eastAsia="ko-KR"/>
          </w:rPr>
          <w:t>’’</w:t>
        </w:r>
      </w:ins>
      <w:ins w:id="21756" w:author="WJHan-Samsung" w:date="2010-05-19T13:49:00Z">
        <w:r>
          <w:rPr>
            <w:vertAlign w:val="subscript"/>
            <w:lang w:val="es-ES" w:eastAsia="ko-KR"/>
          </w:rPr>
          <w:t>C</w:t>
        </w:r>
      </w:ins>
      <w:ins w:id="21757" w:author="WJHan-Samsung" w:date="2010-05-19T13:49:00Z">
        <w:r>
          <w:rPr>
            <w:lang w:val="es-ES" w:eastAsia="ko-KR"/>
          </w:rPr>
          <w:t>[ x</w:t>
        </w:r>
      </w:ins>
      <w:ins w:id="21758" w:author="WJHan-Samsung" w:date="2010-05-23T06:25:00Z">
        <w:r>
          <w:rPr>
            <w:lang w:val="es-ES" w:eastAsia="ko-KR"/>
          </w:rPr>
          <w:t>L</w:t>
        </w:r>
      </w:ins>
      <w:ins w:id="21759" w:author="WJHan-Samsung" w:date="2010-05-19T13:52:00Z">
        <w:r>
          <w:rPr>
            <w:vertAlign w:val="subscript"/>
            <w:lang w:val="es-ES" w:eastAsia="ko-KR"/>
          </w:rPr>
          <w:t>C</w:t>
        </w:r>
      </w:ins>
      <w:ins w:id="21760" w:author="WJHan-Samsung" w:date="2010-05-19T13:49:00Z">
        <w:r>
          <w:rPr>
            <w:lang w:val="es-ES" w:eastAsia="ko-KR"/>
          </w:rPr>
          <w:t xml:space="preserve"> + xP</w:t>
        </w:r>
      </w:ins>
      <w:ins w:id="21761" w:author="WJHan-Samsung" w:date="2010-05-19T13:52:00Z">
        <w:r>
          <w:rPr>
            <w:vertAlign w:val="subscript"/>
            <w:lang w:val="es-ES" w:eastAsia="ko-KR"/>
          </w:rPr>
          <w:t>C</w:t>
        </w:r>
      </w:ins>
      <w:ins w:id="21762" w:author="WJHan-Samsung" w:date="2010-05-19T13:49:00Z">
        <w:r>
          <w:rPr>
            <w:lang w:val="es-ES" w:eastAsia="ko-KR"/>
          </w:rPr>
          <w:t xml:space="preserve"> + x, y</w:t>
        </w:r>
      </w:ins>
      <w:ins w:id="21763" w:author="WJHan-Samsung" w:date="2010-05-23T06:25:00Z">
        <w:r>
          <w:rPr>
            <w:lang w:val="es-ES" w:eastAsia="ko-KR"/>
          </w:rPr>
          <w:t>L</w:t>
        </w:r>
      </w:ins>
      <w:ins w:id="21764" w:author="WJHan-Samsung" w:date="2010-05-19T13:52:00Z">
        <w:r>
          <w:rPr>
            <w:vertAlign w:val="subscript"/>
            <w:lang w:val="es-ES" w:eastAsia="ko-KR"/>
          </w:rPr>
          <w:t>C</w:t>
        </w:r>
      </w:ins>
      <w:ins w:id="21765" w:author="WJHan-Samsung" w:date="2010-05-19T13:49:00Z">
        <w:r>
          <w:rPr>
            <w:lang w:val="es-ES" w:eastAsia="ko-KR"/>
          </w:rPr>
          <w:t xml:space="preserve"> + yP</w:t>
        </w:r>
      </w:ins>
      <w:ins w:id="21766" w:author="WJHan-Samsung" w:date="2010-05-19T13:52:00Z">
        <w:r>
          <w:rPr>
            <w:vertAlign w:val="subscript"/>
            <w:lang w:val="es-ES" w:eastAsia="ko-KR"/>
          </w:rPr>
          <w:t>C</w:t>
        </w:r>
      </w:ins>
      <w:ins w:id="21767" w:author="WJHan-Samsung" w:date="2010-05-19T13:49:00Z">
        <w:r>
          <w:rPr>
            <w:lang w:val="es-ES" w:eastAsia="ko-KR"/>
          </w:rPr>
          <w:t xml:space="preserve"> + y ] = pf[ x, y ], with x, y = 0..CuSizeC </w:t>
        </w:r>
      </w:ins>
      <w:ins w:id="21768" w:author="WJHan-Samsung" w:date="2010-05-19T13:49:00Z">
        <w:r>
          <w:rPr>
            <w:lang w:val="es-ES" w:eastAsia="ko-KR"/>
          </w:rPr>
          <w:t>–</w:t>
        </w:r>
      </w:ins>
      <w:ins w:id="21769" w:author="WJHan-Samsung" w:date="2010-05-19T13:49:00Z">
        <w:r>
          <w:rPr>
            <w:lang w:val="es-ES" w:eastAsia="ko-KR"/>
          </w:rPr>
          <w:t xml:space="preserve"> 1</w:t>
        </w:r>
      </w:ins>
    </w:p>
    <w:p>
      <w:pPr>
        <w:pStyle w:val="Heading4"/>
        <w:numPr>
          <w:ilvl w:val="3"/>
          <w:numId w:val="19"/>
        </w:numPr>
        <w:ind w:left="794" w:hanging="434"/>
        <w:rPr>
          <w:lang w:val="en-GB" w:eastAsia="ko-KR"/>
          <w:ins w:id="21772" w:author="WJHan-Samsung" w:date="2010-05-19T21:39:00Z"/>
        </w:rPr>
      </w:pPr>
      <w:ins w:id="21771" w:author="WJHan-Samsung" w:date="2010-05-19T12:11:00Z">
        <w:bookmarkStart w:id="249" w:name="__RefHeading___Toc266716307"/>
        <w:bookmarkStart w:id="250" w:name="_Ref262034570"/>
        <w:bookmarkEnd w:id="249"/>
        <w:r>
          <w:rPr>
            <w:lang w:val="en-GB" w:eastAsia="ko-KR"/>
          </w:rPr>
          <w:t>Derivation process for filter coefficients</w:t>
        </w:r>
      </w:ins>
      <w:bookmarkEnd w:id="250"/>
    </w:p>
    <w:p>
      <w:pPr>
        <w:pStyle w:val="Normal"/>
        <w:tabs>
          <w:tab w:val="clear" w:pos="720"/>
          <w:tab w:val="left" w:pos="1191" w:leader="none"/>
          <w:tab w:val="left" w:pos="1588" w:leader="none"/>
          <w:tab w:val="left" w:pos="1985" w:leader="none"/>
        </w:tabs>
        <w:spacing w:before="136" w:after="0"/>
        <w:rPr>
          <w:ins w:id="21779" w:author="WJHan-Samsung" w:date="2010-05-19T21:41:00Z"/>
        </w:rPr>
      </w:pPr>
      <w:ins w:id="21773" w:author="WJHan-Samsung" w:date="2010-05-19T21:39:00Z">
        <w:r>
          <w:rPr>
            <w:lang w:val="en-GB" w:eastAsia="ko-KR"/>
          </w:rPr>
          <w:t xml:space="preserve">Outputs of this process are the filter coefficients </w:t>
        </w:r>
      </w:ins>
      <w:ins w:id="21774" w:author="WJHan-Samsung" w:date="2010-05-19T21:41:00Z">
        <w:r>
          <w:rPr>
            <w:lang w:val="en-GB" w:eastAsia="ko-KR"/>
          </w:rPr>
          <w:t>c</w:t>
        </w:r>
      </w:ins>
      <w:ins w:id="21775" w:author="WJHan-Samsung" w:date="2010-05-19T21:41:00Z">
        <w:r>
          <w:rPr>
            <w:vertAlign w:val="subscript"/>
            <w:lang w:val="en-GB" w:eastAsia="ko-KR"/>
          </w:rPr>
          <w:t>L</w:t>
        </w:r>
      </w:ins>
      <w:ins w:id="21776" w:author="WJHan-Samsung" w:date="2010-05-19T21:41:00Z">
        <w:r>
          <w:rPr>
            <w:lang w:val="en-GB" w:eastAsia="ko-KR"/>
          </w:rPr>
          <w:t xml:space="preserve"> for the luma samples and the filter coefficients c</w:t>
        </w:r>
      </w:ins>
      <w:ins w:id="21777" w:author="WJHan-Samsung" w:date="2010-05-19T21:41:00Z">
        <w:r>
          <w:rPr>
            <w:vertAlign w:val="subscript"/>
            <w:lang w:val="en-GB" w:eastAsia="ko-KR"/>
          </w:rPr>
          <w:t>C</w:t>
        </w:r>
      </w:ins>
      <w:ins w:id="21778" w:author="WJHan-Samsung" w:date="2010-05-19T21:41:00Z">
        <w:r>
          <w:rPr>
            <w:lang w:val="en-GB" w:eastAsia="ko-KR"/>
          </w:rPr>
          <w:t xml:space="preserve"> for the chroma samples.</w:t>
        </w:r>
      </w:ins>
    </w:p>
    <w:p>
      <w:pPr>
        <w:pStyle w:val="Normal"/>
        <w:tabs>
          <w:tab w:val="clear" w:pos="720"/>
          <w:tab w:val="left" w:pos="1191" w:leader="none"/>
          <w:tab w:val="left" w:pos="1588" w:leader="none"/>
          <w:tab w:val="left" w:pos="1985" w:leader="none"/>
        </w:tabs>
        <w:spacing w:before="136" w:after="0"/>
        <w:rPr>
          <w:highlight w:val="none"/>
          <w:vertAlign w:val="subscript"/>
          <w:lang w:val="en-GB" w:eastAsia="ko-KR"/>
        </w:rPr>
      </w:pPr>
      <w:r>
        <w:rPr>
          <w:lang w:val="en-GB" w:eastAsia="ko-KR"/>
        </w:rPr>
        <w:t>c</w:t>
      </w:r>
      <w:r>
        <w:rPr>
          <w:vertAlign w:val="subscript"/>
          <w:lang w:val="en-GB" w:eastAsia="ko-KR"/>
        </w:rPr>
        <w:t>L</w:t>
      </w:r>
      <w:r>
        <w:rPr>
          <w:lang w:val="en-GB" w:eastAsia="ko-KR"/>
        </w:rPr>
        <w:t xml:space="preserve"> </w:t>
      </w:r>
      <w:r>
        <w:rPr>
          <w:lang w:val="en-GB" w:eastAsia="ko-KR"/>
        </w:rPr>
        <w:t>[i][j] with i=0...AlfNumFilters-1, j</w:t>
      </w:r>
      <w:r>
        <w:rPr>
          <w:lang w:val="en-GB" w:eastAsia="ko-KR"/>
        </w:rPr>
        <w:t xml:space="preserve"> = 0..AlfNumCoeffLuma </w:t>
      </w:r>
      <w:r>
        <w:rPr>
          <w:lang w:val="en-GB" w:eastAsia="ko-KR"/>
        </w:rPr>
        <w:t>–</w:t>
      </w:r>
      <w:r>
        <w:rPr>
          <w:lang w:val="en-GB" w:eastAsia="ko-KR"/>
        </w:rPr>
        <w:t xml:space="preserve"> 1 </w:t>
      </w:r>
      <w:r>
        <w:rPr>
          <w:lang w:val="en-GB" w:eastAsia="ko-KR"/>
        </w:rPr>
        <w:t>shall be derived as follows.</w:t>
      </w:r>
    </w:p>
    <w:p>
      <w:pPr>
        <w:pStyle w:val="Normal"/>
        <w:tabs>
          <w:tab w:val="clear" w:pos="720"/>
          <w:tab w:val="left" w:pos="1191" w:leader="none"/>
          <w:tab w:val="left" w:pos="1588" w:leader="none"/>
          <w:tab w:val="left" w:pos="1985" w:leader="none"/>
        </w:tabs>
        <w:spacing w:before="136" w:after="0"/>
        <w:rPr>
          <w:highlight w:val="none"/>
          <w:lang w:val="en-GB" w:eastAsia="ko-KR"/>
        </w:rPr>
      </w:pPr>
      <w:r>
        <w:rPr>
          <w:lang w:val="en-GB" w:eastAsia="ko-KR"/>
        </w:rPr>
        <w:t>The</w:t>
      </w:r>
      <w:r>
        <w:rPr>
          <w:lang w:val="en-GB" w:eastAsia="ko-KR"/>
        </w:rPr>
        <w:t xml:space="preserve"> first</w:t>
      </w:r>
      <w:r>
        <w:rPr>
          <w:lang w:val="en-GB" w:eastAsia="ko-KR"/>
        </w:rPr>
        <w:t xml:space="preserve"> luma filter c</w:t>
      </w:r>
      <w:r>
        <w:rPr>
          <w:vertAlign w:val="subscript"/>
          <w:lang w:val="en-GB" w:eastAsia="ko-KR"/>
        </w:rPr>
        <w:t>L</w:t>
      </w:r>
      <w:r>
        <w:rPr>
          <w:lang w:val="en-GB" w:eastAsia="ko-KR"/>
        </w:rPr>
        <w:t xml:space="preserve">[0] ‘s </w:t>
      </w:r>
      <w:r>
        <w:rPr>
          <w:lang w:val="en-GB" w:eastAsia="ko-KR"/>
        </w:rPr>
        <w:t>coefficients with elements c</w:t>
      </w:r>
      <w:r>
        <w:rPr>
          <w:vertAlign w:val="subscript"/>
          <w:lang w:val="en-GB" w:eastAsia="ko-KR"/>
        </w:rPr>
        <w:t>L</w:t>
      </w:r>
      <w:r>
        <w:rPr>
          <w:lang w:val="en-GB" w:eastAsia="ko-KR"/>
        </w:rPr>
        <w:t>[</w:t>
      </w:r>
      <w:r>
        <w:rPr>
          <w:lang w:val="en-GB" w:eastAsia="ko-KR"/>
        </w:rPr>
        <w:t>0</w:t>
      </w:r>
      <w:r>
        <w:rPr>
          <w:lang w:val="en-GB" w:eastAsia="ko-KR"/>
        </w:rPr>
        <w:t>]</w:t>
      </w:r>
      <w:r>
        <w:rPr>
          <w:lang w:val="en-GB" w:eastAsia="ko-KR"/>
        </w:rPr>
        <w:t>[j]</w:t>
      </w:r>
      <w:r>
        <w:rPr>
          <w:lang w:val="en-GB" w:eastAsia="ko-KR"/>
        </w:rPr>
        <w:t xml:space="preserve">, </w:t>
      </w:r>
      <w:r>
        <w:rPr>
          <w:lang w:val="en-GB" w:eastAsia="ko-KR"/>
        </w:rPr>
        <w:t>j</w:t>
      </w:r>
      <w:r>
        <w:rPr>
          <w:lang w:val="en-GB" w:eastAsia="ko-KR"/>
        </w:rPr>
        <w:t xml:space="preserve"> = 0..AlfNumCoeffLuma </w:t>
      </w:r>
      <w:r>
        <w:rPr>
          <w:lang w:val="en-GB" w:eastAsia="ko-KR"/>
        </w:rPr>
        <w:t>–</w:t>
      </w:r>
      <w:r>
        <w:rPr>
          <w:lang w:val="en-GB" w:eastAsia="ko-KR"/>
        </w:rPr>
        <w:t xml:space="preserve"> 1</w:t>
      </w:r>
      <w:r>
        <w:rPr>
          <w:lang w:val="en-GB" w:eastAsia="ko-KR"/>
        </w:rPr>
        <w:t xml:space="preserve"> shall be</w:t>
      </w:r>
      <w:r>
        <w:rPr>
          <w:lang w:val="en-GB" w:eastAsia="ko-KR"/>
        </w:rPr>
        <w:t xml:space="preserve"> derived as</w:t>
      </w:r>
      <w:r>
        <w:rPr>
          <w:lang w:val="en-GB" w:eastAsia="ko-KR"/>
        </w:rPr>
        <w:t>,</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highlight w:val="none"/>
          <w:lang w:val="en-GB"/>
        </w:rPr>
      </w:pPr>
      <w:r>
        <w:rPr>
          <w:lang w:val="en-GB" w:eastAsia="ko-KR"/>
        </w:rPr>
        <w:tab/>
        <w:t>c</w:t>
      </w:r>
      <w:r>
        <w:rPr>
          <w:vertAlign w:val="subscript"/>
          <w:lang w:val="en-GB" w:eastAsia="ko-KR"/>
        </w:rPr>
        <w:t>L</w:t>
      </w:r>
      <w:r>
        <w:rPr>
          <w:lang w:val="en-GB" w:eastAsia="ko-KR"/>
        </w:rPr>
        <w:t>[</w:t>
      </w:r>
      <w:r>
        <w:rPr>
          <w:lang w:val="en-GB" w:eastAsia="ko-KR"/>
        </w:rPr>
        <w:t>0</w:t>
      </w:r>
      <w:r>
        <w:rPr>
          <w:lang w:val="en-GB" w:eastAsia="ko-KR"/>
        </w:rPr>
        <w:t>]</w:t>
      </w:r>
      <w:r>
        <w:rPr>
          <w:lang w:val="en-GB" w:eastAsia="ko-KR"/>
        </w:rPr>
        <w:t>[j]</w:t>
      </w:r>
      <w:r>
        <w:rPr>
          <w:lang w:val="en-GB" w:eastAsia="ko-KR"/>
        </w:rPr>
        <w:t xml:space="preserve"> = alf_coeff_luma[</w:t>
      </w:r>
      <w:r>
        <w:rPr>
          <w:lang w:val="en-GB" w:eastAsia="ko-KR"/>
        </w:rPr>
        <w:t>0</w:t>
      </w:r>
      <w:r>
        <w:rPr>
          <w:lang w:val="en-GB" w:eastAsia="ko-KR"/>
        </w:rPr>
        <w:t>]</w:t>
      </w:r>
      <w:r>
        <w:rPr>
          <w:lang w:val="en-GB" w:eastAsia="ko-KR"/>
        </w:rPr>
        <w:t>[j]</w:t>
      </w:r>
      <w:r>
        <w:rPr>
          <w:lang w:val="en-GB" w:eastAsia="ko-KR"/>
        </w:rPr>
        <w:t xml:space="preserve"> </w:t>
        <w:tab/>
        <w:tab/>
        <w:t xml:space="preserve">for </w:t>
      </w:r>
      <w:r>
        <w:rPr>
          <w:lang w:val="en-GB" w:eastAsia="ko-KR"/>
        </w:rPr>
        <w:t xml:space="preserve"> j</w:t>
      </w:r>
      <w:r>
        <w:rPr>
          <w:lang w:val="en-GB" w:eastAsia="ko-KR"/>
        </w:rPr>
        <w:t xml:space="preserve"> = 0..AlfNumCoeffLuma </w:t>
      </w:r>
      <w:r>
        <w:rPr>
          <w:lang w:val="en-GB" w:eastAsia="ko-KR"/>
        </w:rPr>
        <w:t>–</w:t>
      </w:r>
      <w:r>
        <w:rPr>
          <w:lang w:val="en-GB" w:eastAsia="ko-KR"/>
        </w:rPr>
        <w:t xml:space="preserve"> </w:t>
      </w:r>
      <w:r>
        <w:rPr>
          <w:lang w:val="en-GB" w:eastAsia="ko-KR"/>
        </w:rPr>
        <w:t>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other luma filter </w:t>
      </w:r>
      <w:r>
        <w:rPr>
          <w:lang w:val="en-GB" w:eastAsia="ko-KR"/>
        </w:rPr>
        <w:t>c</w:t>
      </w:r>
      <w:r>
        <w:rPr>
          <w:vertAlign w:val="subscript"/>
          <w:lang w:val="en-GB" w:eastAsia="ko-KR"/>
        </w:rPr>
        <w:t>L</w:t>
      </w:r>
      <w:r>
        <w:rPr>
          <w:lang w:val="en-GB" w:eastAsia="ko-KR"/>
        </w:rPr>
        <w:t xml:space="preserve">[i]’s coefficients </w:t>
      </w:r>
      <w:r>
        <w:rPr>
          <w:lang w:val="en-GB" w:eastAsia="ko-KR"/>
        </w:rPr>
        <w:t>with elements c</w:t>
      </w:r>
      <w:r>
        <w:rPr>
          <w:vertAlign w:val="subscript"/>
          <w:lang w:val="en-GB" w:eastAsia="ko-KR"/>
        </w:rPr>
        <w:t>L</w:t>
      </w:r>
      <w:r>
        <w:rPr>
          <w:lang w:val="en-GB" w:eastAsia="ko-KR"/>
        </w:rPr>
        <w:t>[</w:t>
      </w:r>
      <w:r>
        <w:rPr>
          <w:lang w:val="en-GB" w:eastAsia="ko-KR"/>
        </w:rPr>
        <w:t>i</w:t>
      </w:r>
      <w:r>
        <w:rPr>
          <w:lang w:val="en-GB" w:eastAsia="ko-KR"/>
        </w:rPr>
        <w:t>]</w:t>
      </w:r>
      <w:r>
        <w:rPr>
          <w:lang w:val="en-GB" w:eastAsia="ko-KR"/>
        </w:rPr>
        <w:t>[j]</w:t>
      </w:r>
      <w:r>
        <w:rPr>
          <w:lang w:val="en-GB" w:eastAsia="ko-KR"/>
        </w:rPr>
        <w:t xml:space="preserve">, </w:t>
      </w:r>
      <w:r>
        <w:rPr>
          <w:lang w:val="en-GB" w:eastAsia="ko-KR"/>
        </w:rPr>
        <w:t>i=1...AlfNumFilters-1, j</w:t>
      </w:r>
      <w:r>
        <w:rPr>
          <w:lang w:val="en-GB" w:eastAsia="ko-KR"/>
        </w:rPr>
        <w:t xml:space="preserve"> = 0..AlfNumCoeffLuma </w:t>
      </w:r>
      <w:r>
        <w:rPr>
          <w:lang w:val="en-GB" w:eastAsia="ko-KR"/>
        </w:rPr>
        <w:t>–</w:t>
      </w:r>
      <w:r>
        <w:rPr>
          <w:lang w:val="en-GB" w:eastAsia="ko-KR"/>
        </w:rPr>
        <w:t xml:space="preserve"> 1 </w:t>
      </w:r>
      <w:r>
        <w:rPr>
          <w:lang w:val="en-GB" w:eastAsia="ko-KR"/>
        </w:rPr>
        <w:t>shall be</w:t>
      </w:r>
      <w:r>
        <w:rPr>
          <w:lang w:val="en-GB" w:eastAsia="ko-KR"/>
        </w:rPr>
        <w:t xml:space="preserve"> derived as</w:t>
      </w:r>
      <w:r>
        <w:rPr>
          <w:lang w:val="en-GB" w:eastAsia="ko-KR"/>
        </w:rPr>
        <w:t xml:space="preserve"> follows.</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highlight w:val="none"/>
          <w:lang w:val="en-GB"/>
        </w:rPr>
      </w:pPr>
      <w:r>
        <w:rPr>
          <w:lang w:val="en-GB" w:eastAsia="ko-KR"/>
        </w:rPr>
        <w:tab/>
        <w:t>c</w:t>
      </w:r>
      <w:r>
        <w:rPr>
          <w:vertAlign w:val="subscript"/>
          <w:lang w:val="en-GB" w:eastAsia="ko-KR"/>
        </w:rPr>
        <w:t>L</w:t>
      </w:r>
      <w:r>
        <w:rPr>
          <w:lang w:val="en-GB" w:eastAsia="ko-KR"/>
        </w:rPr>
        <w:t>[</w:t>
      </w:r>
      <w:r>
        <w:rPr>
          <w:lang w:val="en-GB" w:eastAsia="ko-KR"/>
        </w:rPr>
        <w:t>i</w:t>
      </w:r>
      <w:r>
        <w:rPr>
          <w:lang w:val="en-GB" w:eastAsia="ko-KR"/>
        </w:rPr>
        <w:t>]</w:t>
      </w:r>
      <w:r>
        <w:rPr>
          <w:lang w:val="en-GB" w:eastAsia="ko-KR"/>
        </w:rPr>
        <w:t>[j]</w:t>
      </w:r>
      <w:r>
        <w:rPr>
          <w:lang w:val="en-GB" w:eastAsia="ko-KR"/>
        </w:rPr>
        <w:t xml:space="preserve"> = alf_coeff_luma[</w:t>
      </w:r>
      <w:r>
        <w:rPr>
          <w:lang w:val="en-GB" w:eastAsia="ko-KR"/>
        </w:rPr>
        <w:t>i</w:t>
      </w:r>
      <w:r>
        <w:rPr>
          <w:lang w:val="en-GB" w:eastAsia="ko-KR"/>
        </w:rPr>
        <w:t>]</w:t>
      </w:r>
      <w:r>
        <w:rPr>
          <w:lang w:val="en-GB" w:eastAsia="ko-KR"/>
        </w:rPr>
        <w:t>[j] +</w:t>
      </w:r>
      <w:r>
        <w:rPr>
          <w:lang w:val="en-GB" w:eastAsia="ko-KR"/>
        </w:rPr>
        <w:t xml:space="preserve"> c</w:t>
      </w:r>
      <w:r>
        <w:rPr>
          <w:vertAlign w:val="subscript"/>
          <w:lang w:val="en-GB" w:eastAsia="ko-KR"/>
        </w:rPr>
        <w:t>L</w:t>
      </w:r>
      <w:r>
        <w:rPr>
          <w:lang w:val="en-GB" w:eastAsia="ko-KR"/>
        </w:rPr>
        <w:t>[</w:t>
      </w:r>
      <w:r>
        <w:rPr>
          <w:lang w:val="en-GB" w:eastAsia="ko-KR"/>
        </w:rPr>
        <w:t>i-1</w:t>
      </w:r>
      <w:r>
        <w:rPr>
          <w:lang w:val="en-GB" w:eastAsia="ko-KR"/>
        </w:rPr>
        <w:t>]</w:t>
      </w:r>
      <w:r>
        <w:rPr>
          <w:lang w:val="en-GB" w:eastAsia="ko-KR"/>
        </w:rPr>
        <w:t>[j]</w:t>
      </w:r>
      <w:r>
        <w:rPr>
          <w:lang w:val="en-GB" w:eastAsia="ko-KR"/>
        </w:rPr>
        <w:t xml:space="preserve"> </w:t>
      </w:r>
      <w:r>
        <w:rPr>
          <w:lang w:val="en-GB" w:eastAsia="ko-KR"/>
        </w:rPr>
        <w:t xml:space="preserve"> </w:t>
      </w:r>
      <w:r>
        <w:rPr>
          <w:lang w:val="en-GB" w:eastAsia="ko-KR"/>
        </w:rPr>
        <w:t xml:space="preserve"> </w:t>
        <w:tab/>
        <w:tab/>
        <w:t xml:space="preserve">for </w:t>
      </w:r>
      <w:r>
        <w:rPr>
          <w:lang w:val="en-GB" w:eastAsia="ko-KR"/>
        </w:rPr>
        <w:t xml:space="preserve"> j</w:t>
      </w:r>
      <w:r>
        <w:rPr>
          <w:lang w:val="en-GB" w:eastAsia="ko-KR"/>
        </w:rPr>
        <w:t xml:space="preserve"> = 0..AlfNumCoeffLuma </w:t>
      </w:r>
      <w:r>
        <w:rPr>
          <w:lang w:val="en-GB" w:eastAsia="ko-KR"/>
        </w:rPr>
        <w:t>–</w:t>
      </w:r>
      <w:r>
        <w:rPr>
          <w:lang w:val="en-GB" w:eastAsia="ko-KR"/>
        </w:rPr>
        <w:t xml:space="preserve"> </w:t>
      </w:r>
      <w:r>
        <w:rPr>
          <w:lang w:val="en-GB" w:eastAsia="ko-KR"/>
        </w:rPr>
        <w:t>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highlight w:val="none"/>
          <w:lang w:val="en-GB"/>
        </w:rPr>
      </w:pPr>
      <w:r>
        <w:rPr>
          <w:lang w:val="en-GB" w:eastAsia="ko-KR"/>
        </w:rPr>
        <w:tab/>
        <w:t>c</w:t>
      </w:r>
      <w:r>
        <w:rPr>
          <w:vertAlign w:val="subscript"/>
          <w:lang w:val="en-GB" w:eastAsia="ko-KR"/>
        </w:rPr>
        <w:t>L</w:t>
      </w:r>
      <w:r>
        <w:rPr>
          <w:lang w:val="en-GB" w:eastAsia="ko-KR"/>
        </w:rPr>
        <w:t>[</w:t>
      </w:r>
      <w:r>
        <w:rPr>
          <w:lang w:val="en-GB" w:eastAsia="ko-KR"/>
        </w:rPr>
        <w:t>i</w:t>
      </w:r>
      <w:r>
        <w:rPr>
          <w:lang w:val="en-GB" w:eastAsia="ko-KR"/>
        </w:rPr>
        <w:t>]</w:t>
      </w:r>
      <w:r>
        <w:rPr>
          <w:lang w:val="en-GB" w:eastAsia="ko-KR"/>
        </w:rPr>
        <w:t>[j]</w:t>
      </w:r>
      <w:r>
        <w:rPr>
          <w:lang w:val="en-GB" w:eastAsia="ko-KR"/>
        </w:rPr>
        <w:t xml:space="preserve"> = alf_coeff_luma[</w:t>
      </w:r>
      <w:r>
        <w:rPr>
          <w:lang w:val="en-GB" w:eastAsia="ko-KR"/>
        </w:rPr>
        <w:t>i</w:t>
      </w:r>
      <w:r>
        <w:rPr>
          <w:lang w:val="en-GB" w:eastAsia="ko-KR"/>
        </w:rPr>
        <w:t>]</w:t>
      </w:r>
      <w:r>
        <w:rPr>
          <w:lang w:val="en-GB" w:eastAsia="ko-KR"/>
        </w:rPr>
        <w:t xml:space="preserve">[j] </w:t>
        <w:tab/>
        <w:tab/>
        <w:tab/>
      </w:r>
      <w:r>
        <w:rPr>
          <w:lang w:val="en-GB" w:eastAsia="ko-KR"/>
        </w:rPr>
        <w:t xml:space="preserve"> </w:t>
      </w:r>
      <w:r>
        <w:rPr>
          <w:lang w:val="en-GB" w:eastAsia="ko-KR"/>
        </w:rPr>
        <w:t xml:space="preserve"> </w:t>
      </w:r>
      <w:r>
        <w:rPr>
          <w:lang w:val="en-GB" w:eastAsia="ko-KR"/>
        </w:rPr>
        <w:t xml:space="preserve"> </w:t>
        <w:tab/>
        <w:tab/>
        <w:t xml:space="preserve">for </w:t>
      </w:r>
      <w:r>
        <w:rPr>
          <w:lang w:val="en-GB" w:eastAsia="ko-KR"/>
        </w:rPr>
        <w:t xml:space="preserve"> j</w:t>
      </w:r>
      <w:r>
        <w:rPr>
          <w:lang w:val="en-GB" w:eastAsia="ko-KR"/>
        </w:rPr>
        <w:t xml:space="preserve"> = 0..AlfNumCoeffLuma </w:t>
      </w:r>
      <w:r>
        <w:rPr>
          <w:lang w:val="en-GB" w:eastAsia="ko-KR"/>
        </w:rPr>
        <w:t>–</w:t>
      </w:r>
      <w:r>
        <w:rPr>
          <w:lang w:val="en-GB" w:eastAsia="ko-KR"/>
        </w:rPr>
        <w:t xml:space="preserve"> </w:t>
      </w:r>
      <w:r>
        <w:rPr>
          <w:lang w:val="en-GB" w:eastAsia="ko-KR"/>
        </w:rPr>
        <w:t>1</w:t>
      </w:r>
    </w:p>
    <w:p>
      <w:pPr>
        <w:pStyle w:val="Normal"/>
        <w:tabs>
          <w:tab w:val="clear" w:pos="720"/>
          <w:tab w:val="left" w:pos="1191" w:leader="none"/>
          <w:tab w:val="left" w:pos="1588" w:leader="none"/>
          <w:tab w:val="left" w:pos="1985" w:leader="none"/>
        </w:tabs>
        <w:spacing w:before="136" w:after="0"/>
        <w:rPr>
          <w:ins w:id="21787" w:author="WJHan-Samsung" w:date="2010-05-19T22:06:00Z"/>
        </w:rPr>
      </w:pPr>
      <w:ins w:id="21780" w:author="WJHan-Samsung" w:date="2010-05-19T22:06:00Z">
        <w:r>
          <w:rPr>
            <w:lang w:val="en-GB" w:eastAsia="ko-KR"/>
          </w:rPr>
          <w:t>The chroma filter coefficients c</w:t>
        </w:r>
      </w:ins>
      <w:ins w:id="21781" w:author="WJHan-Samsung" w:date="2010-05-19T22:06:00Z">
        <w:r>
          <w:rPr>
            <w:vertAlign w:val="subscript"/>
            <w:lang w:val="en-GB" w:eastAsia="ko-KR"/>
          </w:rPr>
          <w:t>C</w:t>
        </w:r>
      </w:ins>
      <w:ins w:id="21782" w:author="WJHan-Samsung" w:date="2010-05-19T22:06:00Z">
        <w:r>
          <w:rPr>
            <w:lang w:val="en-GB" w:eastAsia="ko-KR"/>
          </w:rPr>
          <w:t xml:space="preserve"> with elements c</w:t>
        </w:r>
      </w:ins>
      <w:ins w:id="21783" w:author="WJHan-Samsung" w:date="2010-05-19T22:06:00Z">
        <w:r>
          <w:rPr>
            <w:vertAlign w:val="subscript"/>
            <w:lang w:val="en-GB" w:eastAsia="ko-KR"/>
          </w:rPr>
          <w:t>C</w:t>
        </w:r>
      </w:ins>
      <w:ins w:id="21784" w:author="WJHan-Samsung" w:date="2010-05-19T22:06:00Z">
        <w:r>
          <w:rPr>
            <w:lang w:val="en-GB" w:eastAsia="ko-KR"/>
          </w:rPr>
          <w:t xml:space="preserve">[i], i = 0..AlfNumCoeffChroma </w:t>
        </w:r>
      </w:ins>
      <w:ins w:id="21785" w:author="WJHan-Samsung" w:date="2010-05-19T22:06:00Z">
        <w:r>
          <w:rPr>
            <w:lang w:val="en-GB" w:eastAsia="ko-KR"/>
          </w:rPr>
          <w:t>–</w:t>
        </w:r>
      </w:ins>
      <w:ins w:id="21786" w:author="WJHan-Samsung" w:date="2010-05-19T22:06:00Z">
        <w:r>
          <w:rPr>
            <w:lang w:val="en-GB" w:eastAsia="ko-KR"/>
          </w:rPr>
          <w:t xml:space="preserve"> 1 is derived as follows.</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21793" w:author="WJHan-Samsung" w:date="2010-05-19T22:06:00Z"/>
        </w:rPr>
      </w:pPr>
      <w:ins w:id="21788" w:author="WJHan-Samsung" w:date="2010-05-19T22:06:00Z">
        <w:r>
          <w:rPr>
            <w:lang w:val="en-GB" w:eastAsia="ko-KR"/>
          </w:rPr>
          <w:tab/>
          <w:t>c</w:t>
        </w:r>
      </w:ins>
      <w:ins w:id="21789" w:author="WJHan-Samsung" w:date="2010-05-19T22:06:00Z">
        <w:r>
          <w:rPr>
            <w:vertAlign w:val="subscript"/>
            <w:lang w:val="en-GB" w:eastAsia="ko-KR"/>
          </w:rPr>
          <w:t>C</w:t>
        </w:r>
      </w:ins>
      <w:ins w:id="21790" w:author="WJHan-Samsung" w:date="2010-05-19T22:06:00Z">
        <w:r>
          <w:rPr>
            <w:lang w:val="en-GB" w:eastAsia="ko-KR"/>
          </w:rPr>
          <w:t xml:space="preserve">[i] = alf_coeff_chroma[i] </w:t>
          <w:tab/>
          <w:tab/>
          <w:tab/>
          <w:t xml:space="preserve">for i = 0..AlfNumCoeffChroma </w:t>
        </w:r>
      </w:ins>
      <w:ins w:id="21791" w:author="WJHan-Samsung" w:date="2010-05-19T22:06:00Z">
        <w:r>
          <w:rPr>
            <w:lang w:val="en-GB" w:eastAsia="ko-KR"/>
          </w:rPr>
          <w:t>–</w:t>
        </w:r>
      </w:ins>
      <w:ins w:id="21792" w:author="WJHan-Samsung" w:date="2010-05-19T22:06:00Z">
        <w:r>
          <w:rPr>
            <w:lang w:val="en-GB" w:eastAsia="ko-KR"/>
          </w:rPr>
          <w:t xml:space="preserve"> 2</w:t>
        </w:r>
      </w:ins>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ins w:id="21803" w:author="WJHan-Samsung" w:date="2010-05-19T22:06:00Z"/>
        </w:rPr>
      </w:pPr>
      <w:ins w:id="21794" w:author="WJHan-Samsung" w:date="2010-05-19T22:06:00Z">
        <w:r>
          <w:rPr>
            <w:lang w:val="en-GB" w:eastAsia="ko-KR"/>
          </w:rPr>
          <w:tab/>
          <w:t>c</w:t>
        </w:r>
      </w:ins>
      <w:ins w:id="21795" w:author="WJHan-Samsung" w:date="2010-05-19T22:06:00Z">
        <w:r>
          <w:rPr>
            <w:vertAlign w:val="subscript"/>
            <w:lang w:val="en-GB" w:eastAsia="ko-KR"/>
          </w:rPr>
          <w:t>C</w:t>
        </w:r>
      </w:ins>
      <w:ins w:id="21796" w:author="WJHan-Samsung" w:date="2010-05-19T22:06:00Z">
        <w:r>
          <w:rPr>
            <w:lang w:val="en-GB" w:eastAsia="ko-KR"/>
          </w:rPr>
          <w:t xml:space="preserve">[i] = 255 </w:t>
        </w:r>
      </w:ins>
      <w:ins w:id="21797" w:author="WJHan-Samsung" w:date="2010-05-19T22:06:00Z">
        <w:r>
          <w:rPr>
            <w:lang w:val="en-GB" w:eastAsia="ko-KR"/>
          </w:rPr>
          <w:t>–</w:t>
        </w:r>
      </w:ins>
      <w:ins w:id="21798" w:author="WJHan-Samsung" w:date="2010-05-19T22:06:00Z">
        <w:r>
          <w:rPr>
            <w:lang w:val="en-GB" w:eastAsia="ko-KR"/>
          </w:rPr>
          <w:t xml:space="preserve"> </w:t>
        </w:r>
      </w:ins>
      <w:ins w:id="21799" w:author="WJHan-Samsung" w:date="2010-05-19T22:06:00Z">
        <w:r>
          <w:rPr>
            <w:rFonts w:cs="Batang;Arial Unicode MS"/>
            <w:lang w:val="en-GB" w:eastAsia="ko-KR"/>
          </w:rPr>
          <w:t>sum</w:t>
        </w:r>
      </w:ins>
      <w:ins w:id="21800" w:author="WJHan-Samsung" w:date="2010-05-19T22:06:00Z">
        <w:r>
          <w:rPr>
            <w:rFonts w:cs="Batang;Arial Unicode MS"/>
            <w:vertAlign w:val="subscript"/>
            <w:lang w:val="en-GB" w:eastAsia="ko-KR"/>
          </w:rPr>
          <w:t xml:space="preserve"> </w:t>
        </w:r>
      </w:ins>
      <w:ins w:id="21801" w:author="WJHan-Samsung" w:date="2010-05-19T22:06:00Z">
        <w:r>
          <w:rPr>
            <w:lang w:val="en-GB" w:eastAsia="ko-KR"/>
          </w:rPr>
          <w:t>–</w:t>
        </w:r>
      </w:ins>
      <w:ins w:id="21802" w:author="WJHan-Samsung" w:date="2010-05-19T22:06:00Z">
        <w:r>
          <w:rPr>
            <w:lang w:val="en-GB" w:eastAsia="ko-KR"/>
          </w:rPr>
          <w:t xml:space="preserve"> alf_coeff_chroma[i], </w:t>
          <w:tab/>
          <w:t>otherwis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21805" w:author="WJHan-Samsung" w:date="2010-05-19T22:06:00Z"/>
        </w:rPr>
      </w:pPr>
      <w:ins w:id="21804" w:author="WJHan-Samsung" w:date="2010-05-19T22:06:00Z">
        <w:r>
          <w:rPr>
            <w:lang w:val="en-GB" w:eastAsia="ko-KR"/>
          </w:rPr>
          <w:t>wher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21813" w:author="WJHan-Samsung" w:date="2010-05-19T22:06:00Z"/>
        </w:rPr>
      </w:pPr>
      <w:ins w:id="21806" w:author="WJHan-Samsung" w:date="2010-05-19T22:06:00Z">
        <w:r>
          <w:rPr>
            <w:lang w:val="en-GB" w:eastAsia="ko-KR"/>
          </w:rPr>
          <w:tab/>
          <w:t xml:space="preserve">sum = </w:t>
        </w:r>
      </w:ins>
      <w:ins w:id="21807" w:author="WJHan-Samsung" w:date="2010-05-19T22:06:00Z">
        <w:r>
          <w:rPr>
            <w:rFonts w:cs="Batang;Arial Unicode MS" w:ascii="Batang;Arial Unicode MS" w:hAnsi="Batang;Arial Unicode MS"/>
            <w:lang w:val="en-GB"/>
          </w:rPr>
          <w:t>∑</w:t>
        </w:r>
      </w:ins>
      <w:ins w:id="21808" w:author="WJHan-Samsung" w:date="2010-05-19T22:06:00Z">
        <w:r>
          <w:rPr>
            <w:rFonts w:cs="Batang;Arial Unicode MS"/>
            <w:lang w:val="en-GB" w:eastAsia="ko-KR"/>
          </w:rPr>
          <w:t>( m</w:t>
        </w:r>
      </w:ins>
      <w:ins w:id="21809" w:author="WJHan-Samsung" w:date="2010-05-19T22:06:00Z">
        <w:r>
          <w:rPr>
            <w:rFonts w:cs="Batang;Arial Unicode MS"/>
            <w:vertAlign w:val="subscript"/>
            <w:lang w:val="en-GB" w:eastAsia="ko-KR"/>
          </w:rPr>
          <w:t>i</w:t>
        </w:r>
      </w:ins>
      <w:ins w:id="21810" w:author="WJHan-Samsung" w:date="2010-05-19T22:06:00Z">
        <w:r>
          <w:rPr>
            <w:rFonts w:cs="Batang;Arial Unicode MS"/>
            <w:lang w:val="en-GB" w:eastAsia="ko-KR"/>
          </w:rPr>
          <w:t xml:space="preserve"> * alf_coeff_chroma[ i ]</w:t>
        </w:r>
      </w:ins>
      <w:ins w:id="21811" w:author="WJHan-Samsung" w:date="2010-05-19T22:06:00Z">
        <w:r>
          <w:rPr>
            <w:rFonts w:cs="Batang;Arial Unicode MS"/>
            <w:vertAlign w:val="subscript"/>
            <w:lang w:val="en-GB" w:eastAsia="ko-KR"/>
          </w:rPr>
          <w:t xml:space="preserve"> </w:t>
        </w:r>
      </w:ins>
      <w:ins w:id="21812" w:author="WJHan-Samsung" w:date="2010-05-19T22:06:00Z">
        <w:r>
          <w:rPr>
            <w:rFonts w:cs="Batang;Arial Unicode MS"/>
            <w:lang w:val="en-GB" w:eastAsia="ko-KR"/>
          </w:rPr>
          <w:t>) with i = 0..AlfNumCoeffChroma - 2</w:t>
        </w:r>
      </w:ins>
    </w:p>
    <w:p>
      <w:pPr>
        <w:pStyle w:val="Normal"/>
        <w:tabs>
          <w:tab w:val="clear" w:pos="720"/>
          <w:tab w:val="left" w:pos="794" w:leader="none"/>
          <w:tab w:val="left" w:pos="1191" w:leader="none"/>
          <w:tab w:val="left" w:pos="1588" w:leader="none"/>
          <w:tab w:val="left" w:pos="1985" w:leader="none"/>
        </w:tabs>
        <w:spacing w:before="136" w:after="0"/>
        <w:ind w:firstLine="800"/>
        <w:rPr>
          <w:ins w:id="21821" w:author="WJHan-Samsung" w:date="2010-05-19T22:06:00Z"/>
        </w:rPr>
      </w:pPr>
      <w:ins w:id="21814" w:author="WJHan-Samsung" w:date="2010-05-19T22:06:00Z">
        <w:r>
          <w:rPr>
            <w:rFonts w:cs="Batang;Arial Unicode MS"/>
            <w:lang w:val="en-GB" w:eastAsia="ko-KR"/>
          </w:rPr>
          <w:t>m</w:t>
        </w:r>
      </w:ins>
      <w:ins w:id="21815" w:author="WJHan-Samsung" w:date="2010-05-19T22:06:00Z">
        <w:r>
          <w:rPr>
            <w:rFonts w:cs="Batang;Arial Unicode MS"/>
            <w:vertAlign w:val="subscript"/>
            <w:lang w:val="en-GB" w:eastAsia="ko-KR"/>
          </w:rPr>
          <w:t>i</w:t>
        </w:r>
      </w:ins>
      <w:ins w:id="21816" w:author="WJHan-Samsung" w:date="2010-05-19T22:06:00Z">
        <w:r>
          <w:rPr>
            <w:rFonts w:cs="Batang;Arial Unicode MS"/>
            <w:lang w:val="en-GB" w:eastAsia="ko-KR"/>
          </w:rPr>
          <w:t xml:space="preserve"> </w:t>
          <w:tab/>
          <w:t>= 2 with i = 0</w:t>
        </w:r>
      </w:ins>
      <w:ins w:id="21817" w:author="WJHan-Samsung" w:date="2010-05-19T22:06:00Z">
        <w:r>
          <w:rPr>
            <w:rFonts w:cs="Batang;Arial Unicode MS"/>
            <w:lang w:val="en-GB" w:eastAsia="ko-KR"/>
          </w:rPr>
          <w:t>…</w:t>
        </w:r>
      </w:ins>
      <w:ins w:id="21818" w:author="WJHan-Samsung" w:date="2010-05-19T22:06:00Z">
        <w:r>
          <w:rPr>
            <w:lang w:val="en-GB" w:eastAsia="ko-KR"/>
          </w:rPr>
          <w:t xml:space="preserve"> AlfNumCoeffChroma </w:t>
        </w:r>
      </w:ins>
      <w:ins w:id="21819" w:author="WJHan-Samsung" w:date="2010-05-19T22:06:00Z">
        <w:r>
          <w:rPr>
            <w:lang w:val="en-GB" w:eastAsia="ko-KR"/>
          </w:rPr>
          <w:t>–</w:t>
        </w:r>
      </w:ins>
      <w:ins w:id="21820" w:author="WJHan-Samsung" w:date="2010-05-19T22:06:00Z">
        <w:r>
          <w:rPr>
            <w:lang w:val="en-GB" w:eastAsia="ko-KR"/>
          </w:rPr>
          <w:t xml:space="preserve"> 3</w:t>
        </w:r>
      </w:ins>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ins w:id="21825" w:author="WJHan-Samsung" w:date="2010-05-19T21:46:00Z"/>
        </w:rPr>
      </w:pPr>
      <w:ins w:id="21822" w:author="WJHan-Samsung" w:date="2010-05-19T22:06:00Z">
        <w:r>
          <w:rPr>
            <w:lang w:val="en-GB" w:eastAsia="ko-KR"/>
          </w:rPr>
          <w:tab/>
          <w:t xml:space="preserve">= 1 with i = AlfNumCoeffChroma </w:t>
        </w:r>
      </w:ins>
      <w:ins w:id="21823" w:author="WJHan-Samsung" w:date="2010-05-19T22:06:00Z">
        <w:r>
          <w:rPr>
            <w:lang w:val="en-GB" w:eastAsia="ko-KR"/>
          </w:rPr>
          <w:t>–</w:t>
        </w:r>
      </w:ins>
      <w:ins w:id="21824" w:author="WJHan-Samsung" w:date="2010-05-19T22:06:00Z">
        <w:r>
          <w:rPr>
            <w:lang w:val="en-GB" w:eastAsia="ko-KR"/>
          </w:rPr>
          <w:t xml:space="preserve"> 2</w:t>
        </w:r>
      </w:ins>
    </w:p>
    <w:p>
      <w:pPr>
        <w:pStyle w:val="Heading4"/>
        <w:numPr>
          <w:ilvl w:val="3"/>
          <w:numId w:val="19"/>
        </w:numPr>
        <w:ind w:left="794" w:hanging="434"/>
        <w:rPr>
          <w:lang w:val="it-IT" w:eastAsia="ko-KR"/>
          <w:ins w:id="21827" w:author="WJHan-Samsung" w:date="2010-05-19T14:07:00Z"/>
        </w:rPr>
      </w:pPr>
      <w:ins w:id="21826" w:author="WJHan-Samsung" w:date="2010-05-19T12:12:00Z">
        <w:bookmarkStart w:id="251" w:name="__RefHeading___Toc266716308"/>
        <w:bookmarkStart w:id="252" w:name="_Ref262034742"/>
        <w:bookmarkEnd w:id="251"/>
        <w:r>
          <w:rPr>
            <w:lang w:val="it-IT" w:eastAsia="ko-KR"/>
          </w:rPr>
          <w:t>Filtering process for luma samples</w:t>
        </w:r>
      </w:ins>
      <w:bookmarkEnd w:id="252"/>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21838" w:author="WJHan-Samsung" w:date="2010-05-19T12:13:00Z"/>
        </w:rPr>
      </w:pPr>
      <w:ins w:id="21828" w:author="WJHan-Samsung" w:date="2010-05-19T14:07:00Z">
        <w:r>
          <w:rPr>
            <w:highlight w:val="yellow"/>
            <w:lang w:val="en-US" w:eastAsia="ko-KR"/>
          </w:rPr>
          <w:t xml:space="preserve">[Ed.: typical 2D </w:t>
        </w:r>
      </w:ins>
      <w:ins w:id="21829" w:author="WJHan-Samsung" w:date="2010-05-19T14:07:00Z">
        <w:r>
          <w:rPr>
            <w:highlight w:val="yellow"/>
            <w:lang w:val="en-GB" w:eastAsia="ko-KR"/>
          </w:rPr>
          <w:t>filtering process</w:t>
        </w:r>
      </w:ins>
      <w:ins w:id="21830" w:author="WJHan-Samsung" w:date="2010-05-19T14:22:00Z">
        <w:r>
          <w:rPr>
            <w:highlight w:val="yellow"/>
            <w:lang w:val="en-GB" w:eastAsia="ko-KR"/>
          </w:rPr>
          <w:t xml:space="preserve"> with </w:t>
        </w:r>
      </w:ins>
      <w:ins w:id="21831" w:author="WJHan-Samsung" w:date="2010-05-19T22:12:00Z">
        <w:r>
          <w:rPr>
            <w:highlight w:val="yellow"/>
            <w:lang w:val="en-GB" w:eastAsia="ko-KR"/>
          </w:rPr>
          <w:t>half</w:t>
        </w:r>
      </w:ins>
      <w:ins w:id="21832" w:author="WJHan-Samsung" w:date="2010-05-19T22:09:00Z">
        <w:r>
          <w:rPr>
            <w:highlight w:val="yellow"/>
            <w:lang w:val="en-GB" w:eastAsia="ko-KR"/>
          </w:rPr>
          <w:t>-</w:t>
        </w:r>
      </w:ins>
      <w:ins w:id="21833" w:author="WJHan-Samsung" w:date="2010-05-19T14:22:00Z">
        <w:r>
          <w:rPr>
            <w:highlight w:val="yellow"/>
            <w:lang w:val="en-GB" w:eastAsia="ko-KR"/>
          </w:rPr>
          <w:t>symmetry</w:t>
        </w:r>
      </w:ins>
      <w:ins w:id="21834" w:author="WJHan-Samsung" w:date="2010-05-19T22:12:00Z">
        <w:r>
          <w:rPr>
            <w:highlight w:val="yellow"/>
            <w:lang w:val="en-GB" w:eastAsia="ko-KR"/>
          </w:rPr>
          <w:t xml:space="preserve"> </w:t>
        </w:r>
      </w:ins>
      <w:ins w:id="21835" w:author="WJHan-Samsung" w:date="2010-05-19T22:12:00Z">
        <w:r>
          <w:rPr>
            <w:highlight w:val="yellow"/>
            <w:lang w:val="en-GB" w:eastAsia="ko-KR"/>
          </w:rPr>
          <w:t>–</w:t>
        </w:r>
      </w:ins>
      <w:ins w:id="21836" w:author="WJHan-Samsung" w:date="2010-05-19T22:12:00Z">
        <w:r>
          <w:rPr>
            <w:highlight w:val="yellow"/>
            <w:lang w:val="en-GB" w:eastAsia="ko-KR"/>
          </w:rPr>
          <w:t xml:space="preserve"> to be done</w:t>
        </w:r>
      </w:ins>
      <w:ins w:id="21837" w:author="WJHan-Samsung" w:date="2010-05-19T14:07:00Z">
        <w:r>
          <w:rPr>
            <w:highlight w:val="yellow"/>
            <w:lang w:val="en-GB" w:eastAsia="ko-KR"/>
          </w:rPr>
          <w:t>]</w:t>
        </w:r>
      </w:ins>
    </w:p>
    <w:p>
      <w:pPr>
        <w:pStyle w:val="Heading4"/>
        <w:numPr>
          <w:ilvl w:val="3"/>
          <w:numId w:val="19"/>
        </w:numPr>
        <w:ind w:left="794" w:hanging="434"/>
        <w:rPr>
          <w:lang w:val="en-GB" w:eastAsia="ko-KR"/>
          <w:ins w:id="21840" w:author="WJHan-Samsung" w:date="2010-05-19T14:07:00Z"/>
        </w:rPr>
      </w:pPr>
      <w:ins w:id="21839" w:author="WJHan-Samsung" w:date="2010-05-19T12:13:00Z">
        <w:bookmarkStart w:id="253" w:name="__RefHeading___Toc266716309"/>
        <w:bookmarkStart w:id="254" w:name="_Ref262034744"/>
        <w:bookmarkEnd w:id="253"/>
        <w:r>
          <w:rPr>
            <w:lang w:val="en-GB" w:eastAsia="ko-KR"/>
          </w:rPr>
          <w:t>Filtering process for chroma samples</w:t>
        </w:r>
      </w:ins>
      <w:bookmarkEnd w:id="254"/>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21850" w:author="kugur" w:date="2010-06-07T09:46:00Z"/>
        </w:rPr>
      </w:pPr>
      <w:ins w:id="21841" w:author="WJHan-Samsung" w:date="2010-05-19T14:07:00Z">
        <w:r>
          <w:rPr>
            <w:highlight w:val="yellow"/>
            <w:lang w:val="en-GB" w:eastAsia="ko-KR"/>
          </w:rPr>
          <w:t>[Ed.: typical 2D filtering process</w:t>
        </w:r>
      </w:ins>
      <w:ins w:id="21842" w:author="WJHan-Samsung" w:date="2010-05-19T14:22:00Z">
        <w:r>
          <w:rPr>
            <w:highlight w:val="yellow"/>
            <w:lang w:val="en-GB" w:eastAsia="ko-KR"/>
          </w:rPr>
          <w:t xml:space="preserve"> with </w:t>
        </w:r>
      </w:ins>
      <w:ins w:id="21843" w:author="WJHan-Samsung" w:date="2010-05-19T22:12:00Z">
        <w:r>
          <w:rPr>
            <w:highlight w:val="yellow"/>
            <w:lang w:val="en-GB" w:eastAsia="ko-KR"/>
          </w:rPr>
          <w:t>half</w:t>
        </w:r>
      </w:ins>
      <w:ins w:id="21844" w:author="WJHan-Samsung" w:date="2010-05-19T22:09:00Z">
        <w:r>
          <w:rPr>
            <w:highlight w:val="yellow"/>
            <w:lang w:val="en-GB" w:eastAsia="ko-KR"/>
          </w:rPr>
          <w:t>-</w:t>
        </w:r>
      </w:ins>
      <w:ins w:id="21845" w:author="WJHan-Samsung" w:date="2010-05-19T14:22:00Z">
        <w:r>
          <w:rPr>
            <w:highlight w:val="yellow"/>
            <w:lang w:val="en-GB" w:eastAsia="ko-KR"/>
          </w:rPr>
          <w:t>symmetry</w:t>
        </w:r>
      </w:ins>
      <w:ins w:id="21846" w:author="WJHan-Samsung" w:date="2010-05-19T22:12:00Z">
        <w:r>
          <w:rPr>
            <w:highlight w:val="yellow"/>
            <w:lang w:val="en-GB" w:eastAsia="ko-KR"/>
          </w:rPr>
          <w:t xml:space="preserve"> </w:t>
        </w:r>
      </w:ins>
      <w:ins w:id="21847" w:author="WJHan-Samsung" w:date="2010-05-19T22:12:00Z">
        <w:r>
          <w:rPr>
            <w:highlight w:val="yellow"/>
            <w:lang w:val="en-GB" w:eastAsia="ko-KR"/>
          </w:rPr>
          <w:t>–</w:t>
        </w:r>
      </w:ins>
      <w:ins w:id="21848" w:author="WJHan-Samsung" w:date="2010-05-19T22:12:00Z">
        <w:r>
          <w:rPr>
            <w:highlight w:val="yellow"/>
            <w:lang w:val="en-GB" w:eastAsia="ko-KR"/>
          </w:rPr>
          <w:t xml:space="preserve"> to be done</w:t>
        </w:r>
      </w:ins>
      <w:ins w:id="21849" w:author="WJHan-Samsung" w:date="2010-05-19T14:07:00Z">
        <w:r>
          <w:rPr>
            <w:highlight w:val="yellow"/>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21852" w:author="kugur" w:date="2010-06-07T09:46:00Z"/>
        </w:rPr>
      </w:pPr>
      <w:ins w:id="21851" w:author="kugur" w:date="2010-06-07T09:46:00Z">
        <w:r>
          <w:rPr>
            <w:lang w:val="en-GB" w:eastAsia="ko-KR"/>
          </w:rPr>
        </w:r>
      </w:ins>
    </w:p>
    <w:p>
      <w:pPr>
        <w:pStyle w:val="Heading1"/>
        <w:numPr>
          <w:ilvl w:val="0"/>
          <w:numId w:val="19"/>
        </w:numPr>
        <w:rPr>
          <w:lang w:eastAsia="ko-KR"/>
          <w:ins w:id="21856" w:author="kugur" w:date="2010-06-07T10:06:00Z"/>
        </w:rPr>
      </w:pPr>
      <w:ins w:id="21853" w:author="kugur" w:date="2010-06-07T09:46:00Z">
        <w:bookmarkStart w:id="255" w:name="__RefHeading___Toc266716310"/>
        <w:bookmarkEnd w:id="255"/>
        <w:r>
          <w:rPr>
            <w:lang w:eastAsia="ko-KR"/>
          </w:rPr>
          <w:t>Parsing</w:t>
        </w:r>
      </w:ins>
      <w:ins w:id="21854" w:author="kugur" w:date="2010-06-07T09:46:00Z">
        <w:r>
          <w:rPr>
            <w:lang w:eastAsia="ko-KR"/>
          </w:rPr>
          <w:t xml:space="preserve"> </w:t>
        </w:r>
      </w:ins>
      <w:ins w:id="21855" w:author="kugur" w:date="2010-06-07T09:46:00Z">
        <w:r>
          <w:rPr/>
          <w:t>Process</w:t>
        </w:r>
      </w:ins>
    </w:p>
    <w:p>
      <w:pPr>
        <w:pStyle w:val="Normal"/>
        <w:rPr>
          <w:ins w:id="21858" w:author="kugur" w:date="2010-06-10T16:00:00Z"/>
        </w:rPr>
      </w:pPr>
      <w:ins w:id="21857" w:author="kugur" w:date="2010-06-10T16:00:00Z">
        <w:r>
          <w:rPr/>
          <w:t>Inputs to this process are bits from the RBSP.</w:t>
        </w:r>
      </w:ins>
    </w:p>
    <w:p>
      <w:pPr>
        <w:pStyle w:val="Normal"/>
        <w:rPr>
          <w:ins w:id="21860" w:author="kugur" w:date="2010-06-10T16:00:00Z"/>
        </w:rPr>
      </w:pPr>
      <w:ins w:id="21859" w:author="kugur" w:date="2010-06-10T16:00:00Z">
        <w:r>
          <w:rPr/>
          <w:t>Outputs of this process are syntax element values.</w:t>
        </w:r>
      </w:ins>
    </w:p>
    <w:p>
      <w:pPr>
        <w:pStyle w:val="Heading2"/>
        <w:numPr>
          <w:ilvl w:val="1"/>
          <w:numId w:val="19"/>
        </w:numPr>
        <w:rPr>
          <w:lang w:eastAsia="ko-KR"/>
          <w:ins w:id="21865" w:author="kugur" w:date="2010-06-11T12:16:00Z"/>
        </w:rPr>
      </w:pPr>
      <w:ins w:id="21861" w:author="kugur" w:date="2010-06-07T10:02:00Z">
        <w:bookmarkStart w:id="256" w:name="__RefHeading___Toc266716311"/>
        <w:bookmarkEnd w:id="256"/>
        <w:r>
          <w:rPr>
            <w:lang w:eastAsia="ko-KR"/>
          </w:rPr>
          <w:t xml:space="preserve">VLC Parsing </w:t>
        </w:r>
      </w:ins>
      <w:ins w:id="21862" w:author="kugur" w:date="2010-06-07T10:06:00Z">
        <w:r>
          <w:rPr>
            <w:lang w:eastAsia="ko-KR"/>
          </w:rPr>
          <w:t>p</w:t>
        </w:r>
      </w:ins>
      <w:ins w:id="21863" w:author="kugur" w:date="2010-06-07T10:02:00Z">
        <w:r>
          <w:rPr>
            <w:lang w:eastAsia="ko-KR"/>
          </w:rPr>
          <w:t xml:space="preserve">rocess for </w:t>
        </w:r>
      </w:ins>
      <w:ins w:id="21864" w:author="kugur" w:date="2010-06-11T11:58:00Z">
        <w:r>
          <w:rPr>
            <w:lang w:eastAsia="ko-KR"/>
          </w:rPr>
          <w:t>side informa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870" w:author="kugur" w:date="2010-06-14T22:34:00Z"/>
        </w:rPr>
      </w:pPr>
      <w:ins w:id="21866" w:author="kugur" w:date="2010-06-11T12:16:00Z">
        <w:r>
          <w:rPr>
            <w:highlight w:val="yellow"/>
            <w:lang w:val="en-GB" w:eastAsia="ko-KR"/>
          </w:rPr>
          <w:t xml:space="preserve">[Ed.: </w:t>
        </w:r>
      </w:ins>
      <w:ins w:id="21867" w:author="kugur" w:date="2010-06-14T21:46:00Z">
        <w:r>
          <w:rPr>
            <w:highlight w:val="yellow"/>
            <w:lang w:val="en-GB" w:eastAsia="ko-KR"/>
          </w:rPr>
          <w:t>first draft</w:t>
        </w:r>
      </w:ins>
      <w:ins w:id="21868" w:author="kugur" w:date="2010-06-14T22:22:00Z">
        <w:r>
          <w:rPr>
            <w:highlight w:val="yellow"/>
            <w:lang w:val="en-GB" w:eastAsia="ko-KR"/>
          </w:rPr>
          <w:t xml:space="preserve"> from A119</w:t>
        </w:r>
      </w:ins>
      <w:ins w:id="21869" w:author="kugur" w:date="2010-06-11T12:16:00Z">
        <w:r>
          <w:rPr>
            <w:highlight w:val="yellow"/>
            <w:lang w:val="en-GB" w:eastAsia="ko-KR"/>
          </w:rPr>
          <w:t>]</w:t>
        </w:r>
      </w:ins>
    </w:p>
    <w:p>
      <w:pPr>
        <w:pStyle w:val="Normal"/>
        <w:rPr>
          <w:ins w:id="21872" w:author="kugur" w:date="2010-06-14T22:34:00Z"/>
        </w:rPr>
      </w:pPr>
      <w:ins w:id="21871" w:author="kugur" w:date="2010-06-14T22:34:00Z">
        <w:r>
          <w:rPr/>
          <w:t>Following ordered steps are specified:</w:t>
        </w:r>
      </w:ins>
    </w:p>
    <w:p>
      <w:pPr>
        <w:pStyle w:val="Normal"/>
        <w:numPr>
          <w:ilvl w:val="0"/>
          <w:numId w:val="30"/>
        </w:numPr>
        <w:tabs>
          <w:tab w:val="clear" w:pos="720"/>
          <w:tab w:val="left" w:pos="794" w:leader="none"/>
          <w:tab w:val="left" w:pos="1191" w:leader="none"/>
          <w:tab w:val="left" w:pos="1588" w:leader="none"/>
          <w:tab w:val="left" w:pos="1985" w:leader="none"/>
        </w:tabs>
        <w:spacing w:before="136" w:after="0"/>
        <w:rPr>
          <w:ins w:id="21876" w:author="kugur" w:date="2010-06-14T22:34:00Z"/>
        </w:rPr>
      </w:pPr>
      <w:ins w:id="21873" w:author="kugur" w:date="2010-06-14T22:34:00Z">
        <w:r>
          <w:rPr/>
          <w:t xml:space="preserve">The context variable, ctxID is derived (subclause </w:t>
        </w:r>
      </w:ins>
      <w:ins w:id="21874" w:author="kugur" w:date="2010-06-14T22:34:00Z">
        <w:r>
          <w:rPr/>
          <w:fldChar w:fldCharType="begin"/>
        </w:r>
        <w:r>
          <w:rPr/>
          <w:instrText xml:space="preserve"> REF _Ref264318252 \r \h </w:instrText>
        </w:r>
        <w:r>
          <w:rPr/>
          <w:fldChar w:fldCharType="separate"/>
        </w:r>
        <w:r>
          <w:rPr/>
          <w:t>1.1.1</w:t>
        </w:r>
        <w:r>
          <w:rPr/>
          <w:fldChar w:fldCharType="end"/>
        </w:r>
      </w:ins>
      <w:ins w:id="21875" w:author="kugur" w:date="2010-06-14T22:34:00Z">
        <w:r>
          <w:rPr/>
          <w:t>).</w:t>
        </w:r>
      </w:ins>
    </w:p>
    <w:p>
      <w:pPr>
        <w:pStyle w:val="Normal"/>
        <w:numPr>
          <w:ilvl w:val="0"/>
          <w:numId w:val="30"/>
        </w:numPr>
        <w:tabs>
          <w:tab w:val="clear" w:pos="720"/>
          <w:tab w:val="left" w:pos="794" w:leader="none"/>
          <w:tab w:val="left" w:pos="1191" w:leader="none"/>
          <w:tab w:val="left" w:pos="1588" w:leader="none"/>
          <w:tab w:val="left" w:pos="1985" w:leader="none"/>
        </w:tabs>
        <w:spacing w:before="136" w:after="0"/>
        <w:rPr>
          <w:ins w:id="21885" w:author="kugur" w:date="2010-06-14T22:34:00Z"/>
        </w:rPr>
      </w:pPr>
      <w:ins w:id="21877" w:author="kugur" w:date="2010-06-14T22:34:00Z">
        <w:r>
          <w:rPr/>
          <w:t xml:space="preserve">The modeIdx variable is decoded </w:t>
        </w:r>
      </w:ins>
      <w:ins w:id="21878" w:author="kugur" w:date="2010-06-14T22:36:00Z">
        <w:r>
          <w:rPr/>
          <w:t xml:space="preserve">and the variables related to prediction unit </w:t>
        </w:r>
      </w:ins>
      <w:ins w:id="21879" w:author="kugur" w:date="2010-06-15T16:27:00Z">
        <w:r>
          <w:rPr/>
          <w:t xml:space="preserve">transform unit </w:t>
        </w:r>
      </w:ins>
      <w:ins w:id="21880" w:author="kugur" w:date="2010-06-14T22:36:00Z">
        <w:r>
          <w:rPr/>
          <w:t xml:space="preserve">are computed </w:t>
        </w:r>
      </w:ins>
      <w:ins w:id="21881" w:author="kugur" w:date="2010-06-14T22:34:00Z">
        <w:r>
          <w:rPr/>
          <w:t>(subclause</w:t>
        </w:r>
      </w:ins>
      <w:ins w:id="21882" w:author="kugur" w:date="2010-06-14T22:37:00Z">
        <w:r>
          <w:rPr/>
          <w:t xml:space="preserve"> </w:t>
        </w:r>
      </w:ins>
      <w:ins w:id="21883" w:author="kugur" w:date="2010-06-14T22:37:00Z">
        <w:r>
          <w:rPr/>
          <w:fldChar w:fldCharType="begin"/>
        </w:r>
        <w:r>
          <w:rPr/>
          <w:instrText xml:space="preserve"> REF _Ref264318386 \r \h </w:instrText>
        </w:r>
        <w:r>
          <w:rPr/>
          <w:fldChar w:fldCharType="separate"/>
        </w:r>
        <w:r>
          <w:rPr/>
          <w:t>6.1.1</w:t>
        </w:r>
        <w:r>
          <w:rPr/>
          <w:fldChar w:fldCharType="end"/>
        </w:r>
      </w:ins>
      <w:ins w:id="21884" w:author="kugur" w:date="2010-06-14T22:34:00Z">
        <w:r>
          <w:rPr/>
          <w:t>).</w:t>
        </w:r>
      </w:ins>
    </w:p>
    <w:p>
      <w:pPr>
        <w:pStyle w:val="Normal"/>
        <w:numPr>
          <w:ilvl w:val="0"/>
          <w:numId w:val="30"/>
        </w:numPr>
        <w:tabs>
          <w:tab w:val="clear" w:pos="720"/>
          <w:tab w:val="left" w:pos="794" w:leader="none"/>
          <w:tab w:val="left" w:pos="1191" w:leader="none"/>
          <w:tab w:val="left" w:pos="1588" w:leader="none"/>
          <w:tab w:val="left" w:pos="1985" w:leader="none"/>
        </w:tabs>
        <w:spacing w:before="136" w:after="0"/>
        <w:rPr>
          <w:ins w:id="21889" w:author="kugur" w:date="2010-06-14T22:34:00Z"/>
        </w:rPr>
      </w:pPr>
      <w:ins w:id="21886" w:author="kugur" w:date="2010-06-14T22:36:00Z">
        <w:r>
          <w:rPr/>
          <w:t xml:space="preserve">The coded block pattern information related to prediction unit is computed (subclause </w:t>
        </w:r>
      </w:ins>
      <w:ins w:id="21887" w:author="kugur" w:date="2010-06-14T22:36:00Z">
        <w:r>
          <w:rPr/>
          <w:fldChar w:fldCharType="begin"/>
        </w:r>
        <w:r>
          <w:rPr/>
          <w:instrText xml:space="preserve"> REF _Ref264318388 \r \h </w:instrText>
        </w:r>
        <w:r>
          <w:rPr/>
          <w:fldChar w:fldCharType="separate"/>
        </w:r>
        <w:r>
          <w:rPr/>
          <w:t>6.1.2</w:t>
        </w:r>
        <w:r>
          <w:rPr/>
          <w:fldChar w:fldCharType="end"/>
        </w:r>
      </w:ins>
      <w:ins w:id="21888" w:author="kugur" w:date="2010-06-14T22:36:00Z">
        <w:r>
          <w:rPr/>
          <w:t>).</w:t>
        </w:r>
      </w:ins>
    </w:p>
    <w:p>
      <w:pPr>
        <w:pStyle w:val="Heading3"/>
        <w:numPr>
          <w:ilvl w:val="2"/>
          <w:numId w:val="82"/>
        </w:numPr>
        <w:ind w:left="181" w:hanging="0"/>
        <w:rPr>
          <w:lang w:eastAsia="ko-KR"/>
          <w:ins w:id="21891" w:author="kugur" w:date="2010-06-14T22:34:00Z"/>
        </w:rPr>
      </w:pPr>
      <w:ins w:id="21890" w:author="kugur" w:date="2010-06-14T22:34:00Z">
        <w:bookmarkStart w:id="257" w:name="__RefHeading___Toc266716312"/>
        <w:bookmarkStart w:id="258" w:name="_Ref264318252"/>
        <w:bookmarkEnd w:id="257"/>
        <w:r>
          <w:rPr>
            <w:lang w:eastAsia="ko-KR"/>
          </w:rPr>
          <w:t>Derivation of ctxID for prediction unit mode</w:t>
        </w:r>
      </w:ins>
      <w:bookmarkEnd w:id="258"/>
    </w:p>
    <w:p>
      <w:pPr>
        <w:pStyle w:val="Normal"/>
        <w:rPr>
          <w:ins w:id="21894" w:author="kugur" w:date="2010-06-14T22:34:00Z"/>
        </w:rPr>
      </w:pPr>
      <w:ins w:id="21892" w:author="kugur" w:date="2010-06-14T22:34:00Z">
        <w:r>
          <w:rPr/>
          <w:t>Input to this process is the slice tpye specified by slice_type</w:t>
        </w:r>
      </w:ins>
      <w:ins w:id="21893" w:author="kugur" w:date="2010-06-14T22:34:00Z">
        <w:r>
          <w:rPr>
            <w:lang w:eastAsia="ko-KR"/>
          </w:rPr>
          <w:t>. Output of this process is the context identification variable ctxID.</w:t>
        </w:r>
      </w:ins>
    </w:p>
    <w:p>
      <w:pPr>
        <w:pStyle w:val="Normal"/>
        <w:rPr>
          <w:ins w:id="21896" w:author="kugur" w:date="2010-06-14T22:34:00Z"/>
        </w:rPr>
      </w:pPr>
      <w:ins w:id="21895" w:author="kugur" w:date="2010-06-14T22:34:00Z">
        <w:r>
          <w:rPr/>
        </w:r>
      </w:ins>
    </w:p>
    <w:p>
      <w:pPr>
        <w:pStyle w:val="Normal"/>
        <w:rPr>
          <w:ins w:id="21900" w:author="kugur" w:date="2010-06-14T22:35:00Z"/>
        </w:rPr>
      </w:pPr>
      <w:ins w:id="21897" w:author="kugur" w:date="2010-06-14T22:34:00Z">
        <w:r>
          <w:rPr/>
          <w:t>The ctxID variable is given</w:t>
        </w:r>
      </w:ins>
      <w:ins w:id="21898" w:author="kugur" w:date="2010-06-15T15:44:00Z">
        <w:r>
          <w:rPr/>
          <w:t xml:space="preserve"> as</w:t>
        </w:r>
      </w:ins>
      <w:ins w:id="21899" w:author="kugur" w:date="2010-06-14T22:35:00Z">
        <w:r>
          <w:rPr/>
          <w:t xml:space="preserve">: </w:t>
        </w:r>
      </w:ins>
    </w:p>
    <w:p>
      <w:pPr>
        <w:pStyle w:val="Normal"/>
        <w:ind w:firstLine="708"/>
        <w:rPr>
          <w:ins w:id="21902" w:author="kugur" w:date="2010-06-14T22:35:00Z"/>
        </w:rPr>
      </w:pPr>
      <w:ins w:id="21901" w:author="kugur" w:date="2010-06-14T22:35:00Z">
        <w:r>
          <w:rPr/>
          <w:t>ctxID = 0 for slice_type == I_SLICE</w:t>
        </w:r>
      </w:ins>
    </w:p>
    <w:p>
      <w:pPr>
        <w:pStyle w:val="Normal"/>
        <w:ind w:firstLine="708"/>
        <w:rPr>
          <w:ins w:id="21904" w:author="kugur" w:date="2010-06-14T22:35:00Z"/>
        </w:rPr>
      </w:pPr>
      <w:ins w:id="21903" w:author="kugur" w:date="2010-06-14T22:35:00Z">
        <w:r>
          <w:rPr/>
          <w:t>ctxID = 1 for slice_type == P_SLICE</w:t>
        </w:r>
      </w:ins>
    </w:p>
    <w:p>
      <w:pPr>
        <w:pStyle w:val="Normal"/>
        <w:ind w:firstLine="708"/>
        <w:rPr>
          <w:ins w:id="21906" w:author="kugur" w:date="2010-06-14T22:35:00Z"/>
        </w:rPr>
      </w:pPr>
      <w:ins w:id="21905" w:author="kugur" w:date="2010-06-14T22:35:00Z">
        <w:r>
          <w:rPr/>
          <w:t>ctxID = 2 for slice_type == B_SLICE</w:t>
        </w:r>
      </w:ins>
    </w:p>
    <w:p>
      <w:pPr>
        <w:pStyle w:val="Heading3"/>
        <w:numPr>
          <w:ilvl w:val="2"/>
          <w:numId w:val="19"/>
        </w:numPr>
        <w:rPr>
          <w:lang w:eastAsia="ko-KR"/>
          <w:ins w:id="21908" w:author="kugur" w:date="2010-06-14T21:45:00Z"/>
        </w:rPr>
      </w:pPr>
      <w:ins w:id="21907" w:author="kugur" w:date="2010-06-11T12:15:00Z">
        <w:bookmarkStart w:id="259" w:name="__RefHeading___Toc266716313"/>
        <w:bookmarkStart w:id="260" w:name="_Ref264318386"/>
        <w:bookmarkEnd w:id="259"/>
        <w:r>
          <w:rPr>
            <w:lang w:eastAsia="ko-KR"/>
          </w:rPr>
          <w:t>VLC Parsing process for prediction unit mode</w:t>
        </w:r>
      </w:ins>
      <w:bookmarkEnd w:id="260"/>
    </w:p>
    <w:p>
      <w:pPr>
        <w:pStyle w:val="Normal"/>
        <w:rPr>
          <w:ins w:id="21910" w:author="kugur" w:date="2010-06-14T22:18:00Z"/>
        </w:rPr>
      </w:pPr>
      <w:ins w:id="21909" w:author="kugur" w:date="2010-06-14T22:18:00Z">
        <w:r>
          <w:rPr/>
          <w:t>This process is invoked when entropy_coding_mode_flag is equal to 0.</w:t>
        </w:r>
      </w:ins>
    </w:p>
    <w:p>
      <w:pPr>
        <w:pStyle w:val="Normal"/>
        <w:tabs>
          <w:tab w:val="clear" w:pos="720"/>
          <w:tab w:val="left" w:pos="794" w:leader="none"/>
          <w:tab w:val="left" w:pos="1191" w:leader="none"/>
          <w:tab w:val="left" w:pos="1588" w:leader="none"/>
          <w:tab w:val="left" w:pos="1985" w:leader="none"/>
        </w:tabs>
        <w:spacing w:before="136" w:after="0"/>
        <w:rPr>
          <w:ins w:id="21918" w:author="kugur" w:date="2010-06-15T15:54:00Z"/>
        </w:rPr>
      </w:pPr>
      <w:ins w:id="21911" w:author="kugur" w:date="2010-06-14T23:06:00Z">
        <w:r>
          <w:rPr/>
          <w:t xml:space="preserve">The syntax element </w:t>
        </w:r>
      </w:ins>
      <w:ins w:id="21912" w:author="kugur" w:date="2010-06-14T23:06:00Z">
        <w:r>
          <w:rPr>
            <w:b/>
          </w:rPr>
          <w:t xml:space="preserve">mode_table_idx </w:t>
        </w:r>
      </w:ins>
      <w:ins w:id="21913" w:author="kugur" w:date="2010-06-14T23:06:00Z">
        <w:r>
          <w:rPr/>
          <w:t xml:space="preserve">is decoded using subclause </w:t>
        </w:r>
      </w:ins>
      <w:ins w:id="21914" w:author="kugur" w:date="2010-06-14T23:06:00Z">
        <w:r>
          <w:rPr/>
          <w:fldChar w:fldCharType="begin"/>
        </w:r>
        <w:r>
          <w:rPr/>
          <w:instrText xml:space="preserve"> REF _Ref264320172 \r \h </w:instrText>
        </w:r>
        <w:r>
          <w:rPr/>
          <w:fldChar w:fldCharType="separate"/>
        </w:r>
        <w:r>
          <w:rPr/>
          <w:t>1.1.1.1</w:t>
        </w:r>
        <w:r>
          <w:rPr/>
          <w:fldChar w:fldCharType="end"/>
        </w:r>
      </w:ins>
      <w:ins w:id="21915" w:author="kugur" w:date="2010-06-14T23:06:00Z">
        <w:r>
          <w:rPr/>
          <w:t xml:space="preserve">. The variable modeIdx is decoded using subclause </w:t>
        </w:r>
      </w:ins>
      <w:ins w:id="21916" w:author="kugur" w:date="2010-06-14T23:08:00Z">
        <w:r>
          <w:rPr/>
          <w:fldChar w:fldCharType="begin"/>
        </w:r>
        <w:r>
          <w:rPr/>
          <w:instrText xml:space="preserve"> REF _Ref264320231 \r \h </w:instrText>
        </w:r>
        <w:r>
          <w:rPr/>
          <w:fldChar w:fldCharType="separate"/>
        </w:r>
        <w:r>
          <w:rPr/>
          <w:t>1.1.1.2</w:t>
        </w:r>
        <w:r>
          <w:rPr/>
          <w:fldChar w:fldCharType="end"/>
        </w:r>
      </w:ins>
      <w:ins w:id="21917" w:author="kugur" w:date="2010-06-14T23:08:00Z">
        <w:r>
          <w:rPr/>
          <w:t xml:space="preserve">. </w:t>
        </w:r>
      </w:ins>
    </w:p>
    <w:p>
      <w:pPr>
        <w:pStyle w:val="Normal"/>
        <w:tabs>
          <w:tab w:val="clear" w:pos="720"/>
          <w:tab w:val="left" w:pos="794" w:leader="none"/>
          <w:tab w:val="left" w:pos="1191" w:leader="none"/>
          <w:tab w:val="left" w:pos="1588" w:leader="none"/>
          <w:tab w:val="left" w:pos="1985" w:leader="none"/>
        </w:tabs>
        <w:spacing w:before="136" w:after="0"/>
        <w:rPr>
          <w:ins w:id="21920" w:author="kugur" w:date="2010-06-15T15:54:00Z"/>
        </w:rPr>
      </w:pPr>
      <w:ins w:id="21919" w:author="kugur" w:date="2010-06-15T15:54:00Z">
        <w:r>
          <w:rPr/>
          <w:t>The modeIdx variable is used to decode the values of the following:</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bCs w:val="false"/>
          <w:lang w:val="en-GB" w:eastAsia="en-US"/>
          <w:ins w:id="21923" w:author="kugur" w:date="2010-06-15T16:14:00Z"/>
        </w:rPr>
      </w:pPr>
      <w:ins w:id="21921" w:author="kugur" w:date="2010-06-15T16:14:00Z">
        <w:r>
          <w:rPr>
            <w:b w:val="false"/>
            <w:bCs/>
            <w:lang w:eastAsia="ko-KR"/>
          </w:rPr>
          <w:t>pred_mode</w:t>
        </w:r>
      </w:ins>
      <w:ins w:id="21922" w:author="kugur" w:date="2010-06-15T16:14:00Z">
        <w:r>
          <w:rPr>
            <w:b w:val="false"/>
            <w:bCs/>
            <w:lang w:eastAsia="ko-KR"/>
          </w:rPr>
          <w:t xml:space="preserve">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21926" w:author="kugur" w:date="2010-06-15T16:17:00Z"/>
        </w:rPr>
      </w:pPr>
      <w:ins w:id="21924" w:author="kugur" w:date="2010-06-15T16:14:00Z">
        <w:r>
          <w:rPr>
            <w:b w:val="false"/>
          </w:rPr>
          <w:t>intra_split_flag</w:t>
        </w:r>
      </w:ins>
      <w:ins w:id="21925" w:author="kugur" w:date="2010-06-15T16:17:00Z">
        <w:r>
          <w:rPr/>
          <w:t xml:space="preserve">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ins w:id="21928" w:author="kugur" w:date="2010-06-15T16:15:00Z"/>
        </w:rPr>
      </w:pPr>
      <w:ins w:id="21927" w:author="kugur" w:date="2010-06-15T16:15:00Z">
        <w:r>
          <w:rPr>
            <w:b w:val="false"/>
          </w:rPr>
          <w:t>inter_partitioning_idc</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ins w:id="21930" w:author="kugur" w:date="2010-06-15T16:15:00Z"/>
        </w:rPr>
      </w:pPr>
      <w:ins w:id="21929" w:author="kugur" w:date="2010-06-15T16:15:00Z">
        <w:r>
          <w:rPr>
            <w:b w:val="false"/>
          </w:rPr>
          <w:t>ref_idx_l0</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bCs w:val="false"/>
          <w:lang w:val="en-GB" w:eastAsia="en-US"/>
          <w:ins w:id="21932" w:author="kugur" w:date="2010-06-15T16:15:00Z"/>
        </w:rPr>
      </w:pPr>
      <w:ins w:id="21931" w:author="kugur" w:date="2010-06-15T16:15:00Z">
        <w:r>
          <w:rPr>
            <w:b w:val="false"/>
            <w:bCs/>
            <w:lang w:eastAsia="ko-KR"/>
          </w:rPr>
          <w:t>inter_pred_idc</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ins w:id="21934" w:author="kugur" w:date="2010-06-15T16:15:00Z"/>
        </w:rPr>
      </w:pPr>
      <w:ins w:id="21933" w:author="kugur" w:date="2010-06-15T16:15:00Z">
        <w:r>
          <w:rPr>
            <w:b w:val="false"/>
          </w:rPr>
          <w:t>split_transform_unit_flag</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21936" w:author="kugur" w:date="2010-06-15T16:19:00Z"/>
        </w:rPr>
      </w:pPr>
      <w:ins w:id="21935" w:author="kugur" w:date="2010-06-15T16:15:00Z">
        <w:r>
          <w:rPr>
            <w:lang w:val="en-GB"/>
          </w:rPr>
          <w:t>PU_dQP_idx</w:t>
        </w:r>
      </w:ins>
    </w:p>
    <w:p>
      <w:pPr>
        <w:pStyle w:val="Normal"/>
        <w:numPr>
          <w:ilvl w:val="0"/>
          <w:numId w:val="0"/>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eastAsia="ko-KR"/>
          <w:ins w:id="21940" w:author="kugur" w:date="2010-06-15T16:16:00Z"/>
        </w:rPr>
      </w:pPr>
      <w:ins w:id="21937" w:author="kugur" w:date="2010-06-15T16:19:00Z">
        <w:r>
          <w:rPr>
            <w:highlight w:val="yellow"/>
            <w:lang w:val="en-GB" w:eastAsia="ko-KR"/>
          </w:rPr>
          <w:t xml:space="preserve">[Ed.: </w:t>
        </w:r>
      </w:ins>
      <w:ins w:id="21938" w:author="kugur" w:date="2010-06-15T16:19:00Z">
        <w:r>
          <w:rPr>
            <w:highlight w:val="yellow"/>
            <w:lang w:val="en-GB" w:eastAsia="ko-KR"/>
          </w:rPr>
          <w:t>more details to be further edited</w:t>
        </w:r>
      </w:ins>
      <w:ins w:id="21939" w:author="kugur" w:date="2010-06-15T16:19:00Z">
        <w:r>
          <w:rPr>
            <w:highlight w:val="yellow"/>
            <w:lang w:val="en-GB" w:eastAsia="ko-KR"/>
          </w:rPr>
          <w:t>]</w:t>
        </w:r>
      </w:ins>
    </w:p>
    <w:p>
      <w:pPr>
        <w:pStyle w:val="Heading4"/>
        <w:numPr>
          <w:ilvl w:val="3"/>
          <w:numId w:val="83"/>
        </w:numPr>
        <w:rPr>
          <w:lang w:eastAsia="ko-KR"/>
          <w:ins w:id="21942" w:author="kugur" w:date="2010-06-14T23:06:00Z"/>
        </w:rPr>
      </w:pPr>
      <w:ins w:id="21941" w:author="kugur" w:date="2010-06-14T23:06:00Z">
        <w:bookmarkStart w:id="261" w:name="__RefHeading___Toc266716314"/>
        <w:bookmarkStart w:id="262" w:name="_Ref264320172"/>
        <w:bookmarkEnd w:id="261"/>
        <w:r>
          <w:rPr>
            <w:lang w:eastAsia="ko-KR"/>
          </w:rPr>
          <w:t>Parsing process for the mode_table_idx</w:t>
        </w:r>
      </w:ins>
      <w:bookmarkEnd w:id="262"/>
    </w:p>
    <w:p>
      <w:pPr>
        <w:pStyle w:val="Normal"/>
        <w:rPr>
          <w:ins w:id="21944" w:author="kugur" w:date="2010-06-14T23:11:00Z"/>
        </w:rPr>
      </w:pPr>
      <w:ins w:id="21943" w:author="kugur" w:date="2010-06-14T23:11:00Z">
        <w:r>
          <w:rPr/>
          <w:t>Input to this proces is context variable array modeTableVLC_idx.</w:t>
        </w:r>
      </w:ins>
    </w:p>
    <w:p>
      <w:pPr>
        <w:pStyle w:val="Normal"/>
        <w:rPr>
          <w:ins w:id="21948" w:author="kugur" w:date="2010-06-14T23:11:00Z"/>
        </w:rPr>
      </w:pPr>
      <w:ins w:id="21945" w:author="kugur" w:date="2010-06-14T23:11:00Z">
        <w:r>
          <w:rPr/>
          <w:t xml:space="preserve">The </w:t>
        </w:r>
      </w:ins>
      <w:ins w:id="21946" w:author="kugur" w:date="2010-06-14T23:11:00Z">
        <w:r>
          <w:rPr>
            <w:b/>
          </w:rPr>
          <w:t>mode_table_idx</w:t>
        </w:r>
      </w:ins>
      <w:ins w:id="21947" w:author="kugur" w:date="2010-06-14T23:11:00Z">
        <w:r>
          <w:rPr/>
          <w:t xml:space="preserve"> syntax element is decoded from the bitstream using VLC table given by modeTableVLCTable[ modeTableVLC_idx[ ctxID ]]. The values of VLC table array modeTableVLCTable is given in the below table</w:t>
        </w:r>
      </w:ins>
    </w:p>
    <w:p>
      <w:pPr>
        <w:pStyle w:val="Normal"/>
        <w:rPr>
          <w:ins w:id="21950" w:author="kugur" w:date="2010-06-14T23:11:00Z"/>
        </w:rPr>
      </w:pPr>
      <w:ins w:id="21949" w:author="kugur" w:date="2010-06-14T23:11:00Z">
        <w:r>
          <w:rPr/>
        </w:r>
      </w:ins>
    </w:p>
    <w:p>
      <w:pPr>
        <w:pStyle w:val="Caption"/>
        <w:keepNext w:val="true"/>
        <w:jc w:val="center"/>
        <w:rPr>
          <w:lang w:val="en-GB"/>
        </w:rPr>
      </w:pPr>
      <w:ins w:id="21951" w:author="kugur" w:date="2010-06-14T23:11:00Z">
        <w:r>
          <w:rPr>
            <w:lang w:val="en-GB"/>
          </w:rPr>
          <w:t>VLC table numbers for mode table</w:t>
        </w:r>
      </w:ins>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rPr>
            </w:pPr>
            <w:ins w:id="21952" w:author="kugur" w:date="2010-06-14T23:12:00Z">
              <w:r>
                <w:rPr>
                  <w:sz w:val="18"/>
                  <w:szCs w:val="18"/>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rPr>
            </w:pPr>
            <w:ins w:id="21953" w:author="kugur" w:date="2010-06-15T16:28:00Z">
              <w:r>
                <w:rPr/>
                <w:t>modeTable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1954" w:author="kugur" w:date="2010-06-14T23:12:00Z">
              <w:r>
                <w:rPr>
                  <w:sz w:val="18"/>
                  <w:szCs w:val="18"/>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1955" w:author="kugur" w:date="2010-06-14T23:13:00Z">
              <w:r>
                <w:rPr>
                  <w:sz w:val="18"/>
                  <w:szCs w:val="18"/>
                </w:rPr>
                <w:t>0,0,5,5,5,5,2</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1956" w:author="kugur" w:date="2010-06-14T23:12:00Z">
              <w:r>
                <w:rPr>
                  <w:sz w:val="18"/>
                  <w:szCs w:val="18"/>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1957" w:author="kugur" w:date="2010-06-14T23:13:00Z">
              <w:r>
                <w:rPr>
                  <w:sz w:val="18"/>
                  <w:szCs w:val="18"/>
                </w:rPr>
                <w:t>5,5,5,5,5,5,2</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1958" w:author="kugur" w:date="2010-06-14T23:12:00Z">
              <w:r>
                <w:rPr>
                  <w:sz w:val="18"/>
                  <w:szCs w:val="18"/>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1959" w:author="kugur" w:date="2010-06-14T23:13:00Z">
              <w:r>
                <w:rPr>
                  <w:sz w:val="18"/>
                  <w:szCs w:val="18"/>
                </w:rPr>
                <w:t>5,5,5,5,5,5,2</w:t>
              </w:r>
            </w:ins>
          </w:p>
        </w:tc>
      </w:tr>
    </w:tbl>
    <w:p>
      <w:pPr>
        <w:pStyle w:val="Normal"/>
        <w:spacing w:before="40" w:after="0"/>
        <w:rPr>
          <w:ins w:id="21961" w:author="kugur" w:date="2010-06-14T23:12:00Z"/>
        </w:rPr>
      </w:pPr>
      <w:ins w:id="21960" w:author="kugur" w:date="2010-06-14T23:12:00Z">
        <w:r>
          <w:rPr/>
        </w:r>
      </w:ins>
    </w:p>
    <w:p>
      <w:pPr>
        <w:pStyle w:val="Normal"/>
        <w:spacing w:before="40" w:after="0"/>
        <w:rPr>
          <w:ins w:id="21965" w:author="kugur" w:date="2010-06-14T23:12:00Z"/>
        </w:rPr>
      </w:pPr>
      <w:ins w:id="21962" w:author="kugur" w:date="2010-06-14T23:12:00Z">
        <w:r>
          <w:rPr/>
          <w:t xml:space="preserve">After the </w:t>
        </w:r>
      </w:ins>
      <w:ins w:id="21963" w:author="kugur" w:date="2010-06-14T23:12:00Z">
        <w:r>
          <w:rPr>
            <w:b/>
          </w:rPr>
          <w:t>mode_table_idx</w:t>
        </w:r>
      </w:ins>
      <w:ins w:id="21964" w:author="kugur" w:date="2010-06-14T23:12:00Z">
        <w:r>
          <w:rPr/>
          <w:t xml:space="preserve"> syntax element is decoded, modeTableVLC_idx [ ctxID ] is updated according to the following:</w:t>
        </w:r>
      </w:ins>
    </w:p>
    <w:p>
      <w:pPr>
        <w:pStyle w:val="Normal"/>
        <w:spacing w:before="40" w:after="0"/>
        <w:rPr>
          <w:ins w:id="21969" w:author="kugur" w:date="2010-06-14T23:12:00Z"/>
        </w:rPr>
      </w:pPr>
      <w:ins w:id="21966" w:author="kugur" w:date="2010-06-14T23:12:00Z">
        <w:r>
          <w:rPr/>
          <w:tab/>
          <w:t xml:space="preserve">If (modeTableVLCTable [ ctxID ] &lt; </w:t>
        </w:r>
      </w:ins>
      <w:ins w:id="21967" w:author="kugur" w:date="2010-06-14T23:12:00Z">
        <w:r>
          <w:rPr>
            <w:b/>
          </w:rPr>
          <w:t>mode_table_idx</w:t>
        </w:r>
      </w:ins>
      <w:ins w:id="21968" w:author="kugur" w:date="2010-06-14T23:12:00Z">
        <w:r>
          <w:rPr/>
          <w:t>)</w:t>
        </w:r>
      </w:ins>
    </w:p>
    <w:p>
      <w:pPr>
        <w:pStyle w:val="Normal"/>
        <w:spacing w:before="40" w:after="0"/>
        <w:rPr>
          <w:ins w:id="21973" w:author="kugur" w:date="2010-06-14T23:13:00Z"/>
        </w:rPr>
      </w:pPr>
      <w:ins w:id="21970" w:author="kugur" w:date="2010-06-14T23:12:00Z">
        <w:r>
          <w:rPr/>
          <w:tab/>
          <w:tab/>
          <w:t xml:space="preserve">modeTableVLC_idx [ ctxID ] = </w:t>
        </w:r>
      </w:ins>
      <w:ins w:id="21971" w:author="kugur" w:date="2010-06-14T23:15:00Z">
        <w:r>
          <w:rPr/>
          <w:t xml:space="preserve">modeTableVLCTable </w:t>
        </w:r>
      </w:ins>
      <w:ins w:id="21972" w:author="kugur" w:date="2010-06-14T23:13:00Z">
        <w:r>
          <w:rPr/>
          <w:t>[ ctxID ] + 1</w:t>
        </w:r>
      </w:ins>
    </w:p>
    <w:p>
      <w:pPr>
        <w:pStyle w:val="Normal"/>
        <w:spacing w:before="40" w:after="0"/>
        <w:rPr>
          <w:ins w:id="21977" w:author="kugur" w:date="2010-06-14T23:13:00Z"/>
        </w:rPr>
      </w:pPr>
      <w:ins w:id="21974" w:author="kugur" w:date="2010-06-14T23:13:00Z">
        <w:r>
          <w:rPr/>
          <w:tab/>
          <w:t xml:space="preserve">else if (modeTableVLCTable [ ctxID ] &gt; </w:t>
        </w:r>
      </w:ins>
      <w:ins w:id="21975" w:author="kugur" w:date="2010-06-14T23:13:00Z">
        <w:r>
          <w:rPr>
            <w:b/>
          </w:rPr>
          <w:t>mode_table_idx</w:t>
        </w:r>
      </w:ins>
      <w:ins w:id="21976" w:author="kugur" w:date="2010-06-14T23:13:00Z">
        <w:r>
          <w:rPr/>
          <w:t>)</w:t>
        </w:r>
      </w:ins>
    </w:p>
    <w:p>
      <w:pPr>
        <w:pStyle w:val="Normal"/>
        <w:spacing w:before="40" w:after="0"/>
        <w:rPr>
          <w:ins w:id="21982" w:author="kugur" w:date="2010-06-14T23:13:00Z"/>
        </w:rPr>
      </w:pPr>
      <w:ins w:id="21978" w:author="kugur" w:date="2010-06-14T23:13:00Z">
        <w:r>
          <w:rPr/>
          <w:tab/>
          <w:tab/>
        </w:r>
      </w:ins>
      <w:ins w:id="21979" w:author="kugur" w:date="2010-06-14T23:13:00Z">
        <w:r>
          <w:rPr>
            <w:lang w:val="sv-SE"/>
          </w:rPr>
          <w:t xml:space="preserve">modeTableVLC_idx [ ctxID ] = </w:t>
        </w:r>
      </w:ins>
      <w:ins w:id="21980" w:author="kugur" w:date="2010-06-14T23:15:00Z">
        <w:r>
          <w:rPr>
            <w:lang w:val="sv-SE"/>
          </w:rPr>
          <w:t xml:space="preserve">modeTableVLCTable </w:t>
        </w:r>
      </w:ins>
      <w:ins w:id="21981" w:author="kugur" w:date="2010-06-14T23:13:00Z">
        <w:r>
          <w:rPr>
            <w:lang w:val="sv-SE"/>
          </w:rPr>
          <w:t>[ctxID] – 1</w:t>
        </w:r>
      </w:ins>
    </w:p>
    <w:p>
      <w:pPr>
        <w:pStyle w:val="Normal"/>
        <w:spacing w:before="40" w:after="0"/>
        <w:rPr>
          <w:ins w:id="21987" w:author="kugur" w:date="2010-06-14T23:13:00Z"/>
        </w:rPr>
      </w:pPr>
      <w:ins w:id="21983" w:author="kugur" w:date="2010-06-14T23:13:00Z">
        <w:r>
          <w:rPr>
            <w:lang w:val="sv-SE"/>
          </w:rPr>
          <w:tab/>
        </w:r>
      </w:ins>
      <w:ins w:id="21984" w:author="kugur" w:date="2010-06-14T23:13:00Z">
        <w:r>
          <w:rPr/>
          <w:t>if(</w:t>
        </w:r>
      </w:ins>
      <w:ins w:id="21985" w:author="kugur" w:date="2010-06-14T23:15:00Z">
        <w:r>
          <w:rPr/>
          <w:t xml:space="preserve">modeTableVLCTable </w:t>
        </w:r>
      </w:ins>
      <w:ins w:id="21986" w:author="kugur" w:date="2010-06-14T23:13:00Z">
        <w:r>
          <w:rPr/>
          <w:t>[ ctxID ] &lt; 0)</w:t>
        </w:r>
      </w:ins>
    </w:p>
    <w:p>
      <w:pPr>
        <w:pStyle w:val="Normal"/>
        <w:spacing w:before="40" w:after="0"/>
        <w:rPr>
          <w:ins w:id="21991" w:author="kugur" w:date="2010-06-14T23:13:00Z"/>
        </w:rPr>
      </w:pPr>
      <w:ins w:id="21988" w:author="kugur" w:date="2010-06-14T23:13:00Z">
        <w:r>
          <w:rPr/>
          <w:tab/>
          <w:tab/>
          <w:t xml:space="preserve"> </w:t>
        </w:r>
      </w:ins>
      <w:ins w:id="21989" w:author="kugur" w:date="2010-06-14T23:15:00Z">
        <w:r>
          <w:rPr/>
          <w:t xml:space="preserve">modeTableVLCTable </w:t>
        </w:r>
      </w:ins>
      <w:ins w:id="21990" w:author="kugur" w:date="2010-06-14T23:13:00Z">
        <w:r>
          <w:rPr/>
          <w:t>[ ctxID ] = 0</w:t>
        </w:r>
      </w:ins>
    </w:p>
    <w:p>
      <w:pPr>
        <w:pStyle w:val="Normal"/>
        <w:spacing w:before="40" w:after="0"/>
        <w:rPr>
          <w:ins w:id="21995" w:author="kugur" w:date="2010-06-14T23:13:00Z"/>
        </w:rPr>
      </w:pPr>
      <w:ins w:id="21992" w:author="kugur" w:date="2010-06-14T23:13:00Z">
        <w:r>
          <w:rPr/>
          <w:tab/>
          <w:t>else if(</w:t>
        </w:r>
      </w:ins>
      <w:ins w:id="21993" w:author="kugur" w:date="2010-06-14T23:15:00Z">
        <w:r>
          <w:rPr/>
          <w:t xml:space="preserve">modeTableVLCTable </w:t>
        </w:r>
      </w:ins>
      <w:ins w:id="21994" w:author="kugur" w:date="2010-06-14T23:13:00Z">
        <w:r>
          <w:rPr/>
          <w:t>[ ctxID ] &gt; 6 )</w:t>
        </w:r>
      </w:ins>
    </w:p>
    <w:p>
      <w:pPr>
        <w:pStyle w:val="Normal"/>
        <w:spacing w:before="40" w:after="0"/>
        <w:rPr>
          <w:ins w:id="21999" w:author="kugur" w:date="2010-06-14T23:13:00Z"/>
        </w:rPr>
      </w:pPr>
      <w:ins w:id="21996" w:author="kugur" w:date="2010-06-14T23:13:00Z">
        <w:r>
          <w:rPr/>
          <w:tab/>
          <w:tab/>
        </w:r>
      </w:ins>
      <w:ins w:id="21997" w:author="kugur" w:date="2010-06-14T23:15:00Z">
        <w:r>
          <w:rPr/>
          <w:t xml:space="preserve">modeTableVLCTable </w:t>
        </w:r>
      </w:ins>
      <w:ins w:id="21998" w:author="kugur" w:date="2010-06-14T23:13:00Z">
        <w:r>
          <w:rPr/>
          <w:t>[ ctxID ] = 6</w:t>
        </w:r>
      </w:ins>
    </w:p>
    <w:p>
      <w:pPr>
        <w:pStyle w:val="Heading4"/>
        <w:numPr>
          <w:ilvl w:val="3"/>
          <w:numId w:val="83"/>
        </w:numPr>
        <w:rPr>
          <w:lang w:eastAsia="ko-KR"/>
          <w:ins w:id="22001" w:author="kugur" w:date="2010-06-14T23:08:00Z"/>
        </w:rPr>
      </w:pPr>
      <w:ins w:id="22000" w:author="kugur" w:date="2010-06-14T23:08:00Z">
        <w:bookmarkStart w:id="263" w:name="__RefHeading___Toc266716315"/>
        <w:bookmarkStart w:id="264" w:name="_Ref264320231"/>
        <w:bookmarkEnd w:id="263"/>
        <w:r>
          <w:rPr>
            <w:lang w:eastAsia="ko-KR"/>
          </w:rPr>
          <w:t>Derivation of modeIdx</w:t>
        </w:r>
      </w:ins>
      <w:bookmarkEnd w:id="264"/>
    </w:p>
    <w:p>
      <w:pPr>
        <w:pStyle w:val="Normal"/>
        <w:rPr>
          <w:ins w:id="22003" w:author="kugur" w:date="2010-06-14T23:16:00Z"/>
        </w:rPr>
      </w:pPr>
      <w:ins w:id="22002" w:author="kugur" w:date="2010-06-14T23:16:00Z">
        <w:r>
          <w:rPr/>
          <w:t>The input to this process are context identification information ctxID and the two dimensional context list array modeTableIdxCtxList.</w:t>
        </w:r>
      </w:ins>
    </w:p>
    <w:p>
      <w:pPr>
        <w:pStyle w:val="Normal"/>
        <w:rPr>
          <w:ins w:id="22007" w:author="kugur" w:date="2010-06-14T23:16:00Z"/>
        </w:rPr>
      </w:pPr>
      <w:ins w:id="22004" w:author="kugur" w:date="2010-06-14T23:16:00Z">
        <w:r>
          <w:rPr/>
          <w:t xml:space="preserve">The modeIdx variable is derived from the </w:t>
        </w:r>
      </w:ins>
      <w:ins w:id="22005" w:author="kugur" w:date="2010-06-14T23:16:00Z">
        <w:r>
          <w:rPr>
            <w:b/>
          </w:rPr>
          <w:t xml:space="preserve">mode_table_idx </w:t>
        </w:r>
      </w:ins>
      <w:ins w:id="22006" w:author="kugur" w:date="2010-06-14T23:16:00Z">
        <w:r>
          <w:rPr/>
          <w:t>syntax element as follows:</w:t>
        </w:r>
      </w:ins>
    </w:p>
    <w:p>
      <w:pPr>
        <w:pStyle w:val="Normal"/>
        <w:rPr>
          <w:ins w:id="22009" w:author="kugur" w:date="2010-06-14T23:16:00Z"/>
        </w:rPr>
      </w:pPr>
      <w:ins w:id="22008" w:author="kugur" w:date="2010-06-14T23:16:00Z">
        <w:r>
          <w:rPr/>
        </w:r>
      </w:ins>
    </w:p>
    <w:p>
      <w:pPr>
        <w:pStyle w:val="Normal"/>
        <w:ind w:firstLine="708"/>
        <w:rPr>
          <w:lang w:val="fr-FR"/>
          <w:ins w:id="22011" w:author="kugur" w:date="2010-06-14T23:16:00Z"/>
        </w:rPr>
      </w:pPr>
      <w:ins w:id="22010" w:author="kugur" w:date="2010-06-14T23:16:00Z">
        <w:r>
          <w:rPr>
            <w:lang w:val="fr-FR"/>
          </w:rPr>
          <w:t>modeTableIdx = modeTableIdxCtxList [idx][ mode_table_idx]</w:t>
        </w:r>
      </w:ins>
    </w:p>
    <w:p>
      <w:pPr>
        <w:pStyle w:val="Normal"/>
        <w:rPr>
          <w:lang w:val="fr-FR"/>
          <w:ins w:id="22013" w:author="kugur" w:date="2010-06-14T22:41:00Z"/>
        </w:rPr>
      </w:pPr>
      <w:ins w:id="22012" w:author="kugur" w:date="2010-06-14T22:41:00Z">
        <w:r>
          <w:rPr>
            <w:lang w:val="fr-FR"/>
          </w:rPr>
        </w:r>
      </w:ins>
    </w:p>
    <w:p>
      <w:pPr>
        <w:pStyle w:val="Normal"/>
        <w:rPr>
          <w:ins w:id="22015" w:author="kugur" w:date="2010-06-14T23:20:00Z"/>
        </w:rPr>
      </w:pPr>
      <w:ins w:id="22014" w:author="kugur" w:date="2010-06-14T23:20:00Z">
        <w:r>
          <w:rPr/>
          <w:t>The entries of the modeTableIdxCtxList are updated as follows:</w:t>
        </w:r>
      </w:ins>
    </w:p>
    <w:p>
      <w:pPr>
        <w:pStyle w:val="Normal"/>
        <w:rPr>
          <w:ins w:id="22017" w:author="kugur" w:date="2010-06-14T23:20:00Z"/>
        </w:rPr>
      </w:pPr>
      <w:ins w:id="22016" w:author="kugur" w:date="2010-06-14T23:20:00Z">
        <w:r>
          <w:rPr/>
        </w:r>
      </w:ins>
    </w:p>
    <w:p>
      <w:pPr>
        <w:pStyle w:val="Normal"/>
        <w:rPr>
          <w:ins w:id="22029" w:author="kugur" w:date="2010-06-14T23:20:00Z"/>
        </w:rPr>
      </w:pPr>
      <w:ins w:id="22018" w:author="kugur" w:date="2010-06-14T23:20:00Z">
        <w:r>
          <w:rPr>
            <w:rFonts w:eastAsia="Courier New" w:cs="Courier New" w:ascii="Courier New" w:hAnsi="Courier New"/>
            <w:lang w:val="en-GB" w:eastAsia="en-US"/>
          </w:rPr>
          <w:t xml:space="preserve">    </w:t>
        </w:r>
      </w:ins>
      <w:ins w:id="22019" w:author="kugur" w:date="2010-06-14T23:20:00Z">
        <w:r>
          <w:rPr>
            <w:lang w:val="fr-FR"/>
          </w:rPr>
          <w:t>mode</w:t>
        </w:r>
      </w:ins>
      <w:ins w:id="22020" w:author="kugur" w:date="2010-06-14T23:23:00Z">
        <w:r>
          <w:rPr>
            <w:lang w:val="fr-FR"/>
          </w:rPr>
          <w:t>T</w:t>
        </w:r>
      </w:ins>
      <w:ins w:id="22021" w:author="kugur" w:date="2010-06-14T23:20:00Z">
        <w:r>
          <w:rPr>
            <w:lang w:val="fr-FR"/>
          </w:rPr>
          <w:t>able</w:t>
        </w:r>
      </w:ins>
      <w:ins w:id="22022" w:author="kugur" w:date="2010-06-14T23:24:00Z">
        <w:r>
          <w:rPr>
            <w:lang w:val="fr-FR"/>
          </w:rPr>
          <w:t>I</w:t>
        </w:r>
      </w:ins>
      <w:ins w:id="22023" w:author="kugur" w:date="2010-06-14T23:20:00Z">
        <w:r>
          <w:rPr>
            <w:lang w:val="fr-FR"/>
          </w:rPr>
          <w:t>dx2</w:t>
        </w:r>
      </w:ins>
      <w:ins w:id="22024" w:author="kugur" w:date="2010-06-14T23:20:00Z">
        <w:r>
          <w:rPr>
            <w:rFonts w:cs="Courier New" w:ascii="Courier New" w:hAnsi="Courier New"/>
            <w:lang w:val="fr-FR" w:eastAsia="en-US"/>
          </w:rPr>
          <w:t xml:space="preserve"> = </w:t>
        </w:r>
      </w:ins>
      <w:ins w:id="22025" w:author="kugur" w:date="2010-06-14T23:20:00Z">
        <w:r>
          <w:rPr>
            <w:lang w:val="fr-FR" w:eastAsia="en-US"/>
          </w:rPr>
          <w:t>max(0,</w:t>
        </w:r>
      </w:ins>
      <w:ins w:id="22026" w:author="kugur" w:date="2010-06-14T23:20:00Z">
        <w:r>
          <w:rPr>
            <w:lang w:val="fr-FR"/>
          </w:rPr>
          <w:t xml:space="preserve"> mode_table_idx</w:t>
        </w:r>
      </w:ins>
      <w:ins w:id="22027" w:author="kugur" w:date="2010-06-14T23:20:00Z">
        <w:r>
          <w:rPr>
            <w:lang w:val="fr-FR" w:eastAsia="en-US"/>
          </w:rPr>
          <w:t>-1);</w:t>
          <w:tab/>
          <w:tab/>
          <w:tab/>
          <w:tab/>
        </w:r>
      </w:ins>
      <w:ins w:id="22028" w:author="kugur" w:date="2010-06-14T23:20:00Z">
        <w:r>
          <w:rPr>
            <w:rFonts w:cs="Courier New" w:ascii="Courier New" w:hAnsi="Courier New"/>
            <w:lang w:val="fr-FR" w:eastAsia="en-US"/>
          </w:rPr>
          <w:tab/>
        </w:r>
      </w:ins>
    </w:p>
    <w:p>
      <w:pPr>
        <w:pStyle w:val="Normal"/>
        <w:rPr>
          <w:rFonts w:ascii="Courier New" w:hAnsi="Courier New" w:cs="Courier New"/>
          <w:lang w:val="fr-FR" w:eastAsia="en-US"/>
          <w:ins w:id="22034" w:author="kugur" w:date="2010-06-14T23:20:00Z"/>
        </w:rPr>
      </w:pPr>
      <w:ins w:id="22030" w:author="kugur" w:date="2010-06-14T23:20:00Z">
        <w:r>
          <w:rPr>
            <w:rFonts w:eastAsia="Courier New" w:cs="Courier New" w:ascii="Courier New" w:hAnsi="Courier New"/>
            <w:lang w:val="fr-FR" w:eastAsia="en-US"/>
          </w:rPr>
          <w:t xml:space="preserve">    </w:t>
        </w:r>
      </w:ins>
      <w:ins w:id="22031" w:author="kugur" w:date="2010-06-14T23:20:00Z">
        <w:r>
          <w:rPr>
            <w:lang w:val="fr-FR"/>
          </w:rPr>
          <w:t>modeIdx2 = modeTableIdxCtxList [idx][</w:t>
        </w:r>
      </w:ins>
      <w:ins w:id="22032" w:author="kugur" w:date="2010-06-14T23:24:00Z">
        <w:r>
          <w:rPr>
            <w:lang w:val="fr-FR"/>
          </w:rPr>
          <w:t xml:space="preserve"> modeTableIdx2 </w:t>
        </w:r>
      </w:ins>
      <w:ins w:id="22033" w:author="kugur" w:date="2010-06-14T23:20:00Z">
        <w:r>
          <w:rPr>
            <w:lang w:val="fr-FR"/>
          </w:rPr>
          <w:t>]</w:t>
        </w:r>
      </w:ins>
    </w:p>
    <w:p>
      <w:pPr>
        <w:pStyle w:val="Normal"/>
        <w:rPr>
          <w:lang w:val="fr-FR"/>
          <w:ins w:id="22040" w:author="kugur" w:date="2010-06-14T23:20:00Z"/>
        </w:rPr>
      </w:pPr>
      <w:ins w:id="22035" w:author="kugur" w:date="2010-06-14T23:20:00Z">
        <w:r>
          <w:rPr>
            <w:rFonts w:eastAsia="Courier New" w:cs="Courier New" w:ascii="Courier New" w:hAnsi="Courier New"/>
            <w:lang w:val="fr-FR" w:eastAsia="en-US"/>
          </w:rPr>
          <w:t xml:space="preserve">    </w:t>
        </w:r>
      </w:ins>
      <w:ins w:id="22036" w:author="kugur" w:date="2010-06-14T23:20:00Z">
        <w:r>
          <w:rPr>
            <w:lang w:val="fr-FR"/>
          </w:rPr>
          <w:t xml:space="preserve">modeTableIdxCtxList [ctxID][ </w:t>
        </w:r>
      </w:ins>
      <w:ins w:id="22037" w:author="kugur" w:date="2010-06-14T23:24:00Z">
        <w:r>
          <w:rPr>
            <w:lang w:val="fr-FR"/>
          </w:rPr>
          <w:t>modeTableIdx2</w:t>
        </w:r>
      </w:ins>
      <w:ins w:id="22038" w:author="kugur" w:date="2010-06-14T23:20:00Z">
        <w:r>
          <w:rPr>
            <w:lang w:val="fr-FR"/>
          </w:rPr>
          <w:t xml:space="preserve">] = </w:t>
        </w:r>
      </w:ins>
      <w:ins w:id="22039" w:author="kugur" w:date="2010-06-14T23:25:00Z">
        <w:r>
          <w:rPr>
            <w:lang w:val="fr-FR"/>
          </w:rPr>
          <w:t>modeTableIdx</w:t>
        </w:r>
      </w:ins>
    </w:p>
    <w:p>
      <w:pPr>
        <w:pStyle w:val="Normal"/>
        <w:rPr>
          <w:ins w:id="22044" w:author="kugur" w:date="2010-06-14T23:20:00Z"/>
        </w:rPr>
      </w:pPr>
      <w:ins w:id="22041" w:author="kugur" w:date="2010-06-14T23:20:00Z">
        <w:r>
          <w:rPr>
            <w:rFonts w:eastAsia="Courier New" w:cs="Courier New" w:ascii="Courier New" w:hAnsi="Courier New"/>
            <w:lang w:val="fr-FR" w:eastAsia="en-US"/>
          </w:rPr>
          <w:t xml:space="preserve">    </w:t>
        </w:r>
      </w:ins>
      <w:ins w:id="22042" w:author="kugur" w:date="2010-06-14T23:20:00Z">
        <w:r>
          <w:rPr/>
          <w:t xml:space="preserve">modeTableIdxCtxList [ctxID][ mode _table_idx] = </w:t>
        </w:r>
      </w:ins>
      <w:ins w:id="22043" w:author="kugur" w:date="2010-06-14T23:24:00Z">
        <w:r>
          <w:rPr/>
          <w:t>modeTableIdx2</w:t>
        </w:r>
      </w:ins>
    </w:p>
    <w:p>
      <w:pPr>
        <w:pStyle w:val="Normal"/>
        <w:ind w:left="708" w:firstLine="708"/>
        <w:rPr>
          <w:ins w:id="22046" w:author="kugur" w:date="2010-06-14T23:25:00Z"/>
        </w:rPr>
      </w:pPr>
      <w:ins w:id="22045" w:author="kugur" w:date="2010-06-14T23:25:00Z">
        <w:r>
          <w:rPr/>
        </w:r>
      </w:ins>
    </w:p>
    <w:p>
      <w:pPr>
        <w:pStyle w:val="Normal"/>
        <w:ind w:left="708" w:firstLine="708"/>
        <w:rPr>
          <w:ins w:id="22048" w:author="kugur" w:date="2010-06-14T23:25:00Z"/>
        </w:rPr>
      </w:pPr>
      <w:ins w:id="22047" w:author="kugur" w:date="2010-06-14T23:25:00Z">
        <w:r>
          <w:rPr/>
          <w:t>The initial values of the modeTableIdxCtxList are defined as</w:t>
        </w:r>
      </w:ins>
    </w:p>
    <w:p>
      <w:pPr>
        <w:pStyle w:val="Normal"/>
        <w:ind w:left="708" w:firstLine="708"/>
        <w:rPr>
          <w:ins w:id="22050" w:author="kugur" w:date="2010-06-14T23:25:00Z"/>
        </w:rPr>
      </w:pPr>
      <w:ins w:id="22049" w:author="kugur" w:date="2010-06-14T23:25:00Z">
        <w: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2054" w:author="kugur" w:date="2010-06-14T23:27:00Z"/>
        </w:rPr>
      </w:pPr>
      <w:ins w:id="22051" w:author="kugur" w:date="2010-06-14T23:27:00Z">
        <w:r>
          <w:rPr>
            <w:highlight w:val="yellow"/>
            <w:lang w:val="en-GB" w:eastAsia="ko-KR"/>
          </w:rPr>
          <w:t xml:space="preserve">[Ed.: </w:t>
        </w:r>
      </w:ins>
      <w:ins w:id="22052" w:author="kugur" w:date="2010-06-14T23:27:00Z">
        <w:r>
          <w:rPr>
            <w:highlight w:val="yellow"/>
            <w:lang w:val="en-GB" w:eastAsia="ko-KR"/>
          </w:rPr>
          <w:t>size of context list array to be further defined</w:t>
        </w:r>
      </w:ins>
      <w:ins w:id="22053" w:author="kugur" w:date="2010-06-14T23:27:00Z">
        <w:r>
          <w:rPr>
            <w:highlight w:val="yellow"/>
            <w:lang w:val="en-GB" w:eastAsia="ko-KR"/>
          </w:rPr>
          <w:t>]</w:t>
        </w:r>
      </w:ins>
    </w:p>
    <w:p>
      <w:pPr>
        <w:pStyle w:val="Normal"/>
        <w:ind w:left="708" w:firstLine="708"/>
        <w:rPr>
          <w:lang w:val="en-GB" w:eastAsia="ko-KR"/>
          <w:ins w:id="22056" w:author="kugur" w:date="2010-06-14T23:27:00Z"/>
        </w:rPr>
      </w:pPr>
      <w:ins w:id="22055" w:author="kugur" w:date="2010-06-14T23:27:00Z">
        <w:r>
          <w:rPr>
            <w:lang w:val="en-GB" w:eastAsia="ko-KR"/>
          </w:rPr>
        </w:r>
      </w:ins>
    </w:p>
    <w:p>
      <w:pPr>
        <w:pStyle w:val="Normal"/>
        <w:ind w:left="708" w:firstLine="708"/>
        <w:rPr>
          <w:lang w:val="pt-BR"/>
          <w:ins w:id="22058" w:author="kugur" w:date="2010-06-14T22:23:00Z"/>
        </w:rPr>
      </w:pPr>
      <w:ins w:id="22057" w:author="kugur" w:date="2010-06-14T23:27:00Z">
        <w:r>
          <w:rPr>
            <w:lang w:val="pt-BR"/>
          </w:rPr>
          <w:t xml:space="preserve">modeTableIdxCtxList [idx][n] = n; </w:t>
          <w:tab/>
          <w:t>n=0..127, idx = 0..2</w:t>
        </w:r>
      </w:ins>
    </w:p>
    <w:p>
      <w:pPr>
        <w:pStyle w:val="Normal"/>
        <w:ind w:left="708" w:firstLine="708"/>
        <w:rPr>
          <w:lang w:val="pt-BR"/>
          <w:ins w:id="22060" w:author="kugur" w:date="2010-06-14T21:45:00Z"/>
        </w:rPr>
      </w:pPr>
      <w:ins w:id="22059" w:author="kugur" w:date="2010-06-14T21:45:00Z">
        <w:r>
          <w:rPr>
            <w:lang w:val="pt-BR"/>
          </w:rPr>
        </w:r>
      </w:ins>
    </w:p>
    <w:p>
      <w:pPr>
        <w:pStyle w:val="Normal"/>
        <w:ind w:firstLine="708"/>
        <w:rPr>
          <w:lang w:val="pt-BR"/>
          <w:ins w:id="22062" w:author="kugur" w:date="2010-06-14T22:31:00Z"/>
        </w:rPr>
      </w:pPr>
      <w:ins w:id="22061" w:author="kugur" w:date="2010-06-14T22:31:00Z">
        <w:r>
          <w:rPr>
            <w:lang w:val="pt-BR"/>
          </w:rPr>
        </w:r>
      </w:ins>
    </w:p>
    <w:p>
      <w:pPr>
        <w:pStyle w:val="Heading3"/>
        <w:numPr>
          <w:ilvl w:val="2"/>
          <w:numId w:val="19"/>
        </w:numPr>
        <w:rPr>
          <w:lang w:eastAsia="ko-KR"/>
          <w:ins w:id="22064" w:author="kugur" w:date="2010-06-14T23:28:00Z"/>
        </w:rPr>
      </w:pPr>
      <w:ins w:id="22063" w:author="kugur" w:date="2010-06-11T12:16:00Z">
        <w:bookmarkStart w:id="265" w:name="__RefHeading___Toc266716316"/>
        <w:bookmarkStart w:id="266" w:name="_Ref264318388"/>
        <w:bookmarkEnd w:id="265"/>
        <w:r>
          <w:rPr>
            <w:lang w:eastAsia="ko-KR"/>
          </w:rPr>
          <w:t>VLC Parsing process for coded block pattern</w:t>
        </w:r>
      </w:ins>
      <w:bookmarkEnd w:id="266"/>
    </w:p>
    <w:p>
      <w:pPr>
        <w:pStyle w:val="Normal"/>
        <w:keepNext w:val="true"/>
        <w:tabs>
          <w:tab w:val="clear" w:pos="720"/>
          <w:tab w:val="left" w:pos="794" w:leader="none"/>
          <w:tab w:val="left" w:pos="1191" w:leader="none"/>
          <w:tab w:val="left" w:pos="1588" w:leader="none"/>
          <w:tab w:val="left" w:pos="1985" w:leader="none"/>
        </w:tabs>
        <w:spacing w:before="136" w:after="0"/>
        <w:rPr>
          <w:ins w:id="22070" w:author="kugur" w:date="2010-06-15T00:04:00Z"/>
        </w:rPr>
      </w:pPr>
      <w:ins w:id="22065" w:author="kugur" w:date="2010-06-15T00:04:00Z">
        <w:r>
          <w:rPr>
            <w:highlight w:val="yellow"/>
          </w:rPr>
          <w:t>[Ed</w:t>
        </w:r>
      </w:ins>
      <w:ins w:id="22066" w:author="kugur" w:date="2010-06-15T16:19:00Z">
        <w:r>
          <w:rPr>
            <w:highlight w:val="yellow"/>
          </w:rPr>
          <w:t>:</w:t>
        </w:r>
      </w:ins>
      <w:ins w:id="22067" w:author="kugur" w:date="2010-06-15T00:04:00Z">
        <w:r>
          <w:rPr>
            <w:highlight w:val="yellow"/>
          </w:rPr>
          <w:t xml:space="preserve"> to be </w:t>
        </w:r>
      </w:ins>
      <w:ins w:id="22068" w:author="kugur" w:date="2010-06-15T16:19:00Z">
        <w:r>
          <w:rPr>
            <w:highlight w:val="yellow"/>
          </w:rPr>
          <w:t>finalized</w:t>
        </w:r>
      </w:ins>
      <w:ins w:id="22069" w:author="kugur" w:date="2010-06-15T00:04:00Z">
        <w:r>
          <w:rPr>
            <w:highlight w:val="yellow"/>
          </w:rPr>
          <w:t>]</w:t>
        </w:r>
      </w:ins>
    </w:p>
    <w:p>
      <w:pPr>
        <w:pStyle w:val="Heading2"/>
        <w:numPr>
          <w:ilvl w:val="1"/>
          <w:numId w:val="19"/>
        </w:numPr>
        <w:rPr>
          <w:ins w:id="22074" w:author="kugur" w:date="2010-06-07T09:47:00Z"/>
        </w:rPr>
      </w:pPr>
      <w:ins w:id="22071" w:author="kugur" w:date="2010-06-07T09:47:00Z">
        <w:bookmarkStart w:id="267" w:name="__RefHeading___Toc266716317"/>
        <w:bookmarkEnd w:id="267"/>
        <w:r>
          <w:rPr>
            <w:lang w:eastAsia="ko-KR"/>
          </w:rPr>
          <w:t xml:space="preserve">VLC Parsing </w:t>
        </w:r>
      </w:ins>
      <w:ins w:id="22072" w:author="kugur" w:date="2010-06-07T10:06:00Z">
        <w:r>
          <w:rPr>
            <w:lang w:eastAsia="ko-KR"/>
          </w:rPr>
          <w:t>p</w:t>
        </w:r>
      </w:ins>
      <w:ins w:id="22073" w:author="kugur" w:date="2010-06-07T09:47:00Z">
        <w:r>
          <w:rPr>
            <w:lang w:eastAsia="ko-KR"/>
          </w:rPr>
          <w:t>rocess for transform coefficient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2078" w:author="kugur" w:date="2010-06-09T19:04:00Z"/>
        </w:rPr>
      </w:pPr>
      <w:ins w:id="22075" w:author="kugur" w:date="2010-06-09T19:04:00Z">
        <w:r>
          <w:rPr>
            <w:highlight w:val="yellow"/>
            <w:lang w:val="en-GB" w:eastAsia="ko-KR"/>
          </w:rPr>
          <w:t xml:space="preserve">[Ed.: </w:t>
        </w:r>
      </w:ins>
      <w:ins w:id="22076" w:author="kugur" w:date="2010-06-09T19:04:00Z">
        <w:r>
          <w:rPr>
            <w:highlight w:val="yellow"/>
            <w:lang w:val="en-GB" w:eastAsia="ko-KR"/>
          </w:rPr>
          <w:t>more editorial work needed in this section</w:t>
        </w:r>
      </w:ins>
      <w:ins w:id="22077" w:author="kugur" w:date="2010-06-09T19:04:00Z">
        <w:r>
          <w:rPr>
            <w:highlight w:val="yellow"/>
            <w:lang w:val="en-GB" w:eastAsia="ko-KR"/>
          </w:rPr>
          <w:t>]</w:t>
        </w:r>
      </w:ins>
    </w:p>
    <w:p>
      <w:pPr>
        <w:pStyle w:val="Normal"/>
        <w:rPr>
          <w:ins w:id="22080" w:author="kugur" w:date="2010-06-07T11:01:00Z"/>
        </w:rPr>
      </w:pPr>
      <w:ins w:id="22079" w:author="kugur" w:date="2010-06-07T11:01:00Z">
        <w:r>
          <w:rPr/>
          <w:t>This process is invoked when entropy_coding_mode_flag is equal to 0.</w:t>
        </w:r>
      </w:ins>
    </w:p>
    <w:p>
      <w:pPr>
        <w:pStyle w:val="Normal"/>
        <w:rPr>
          <w:ins w:id="22082" w:author="kugur" w:date="2010-06-07T10:02:00Z"/>
        </w:rPr>
      </w:pPr>
      <w:ins w:id="22081" w:author="kugur" w:date="2010-06-07T10:02:00Z">
        <w:r>
          <w:rPr/>
        </w:r>
      </w:ins>
    </w:p>
    <w:p>
      <w:pPr>
        <w:pStyle w:val="Normal"/>
        <w:rPr>
          <w:ins w:id="22093" w:author="kugur" w:date="2010-06-07T10:02:00Z"/>
        </w:rPr>
      </w:pPr>
      <w:ins w:id="22083" w:author="kugur" w:date="2010-06-07T10:02:00Z">
        <w:r>
          <w:rPr/>
          <w:t>Inputs to this process are bits from slice data,</w:t>
        </w:r>
      </w:ins>
      <w:ins w:id="22084" w:author="kugur" w:date="2010-06-07T10:35:00Z">
        <w:r>
          <w:rPr/>
          <w:t xml:space="preserve"> the index</w:t>
        </w:r>
      </w:ins>
      <w:ins w:id="22085" w:author="kugur" w:date="2010-06-07T10:02:00Z">
        <w:r>
          <w:rPr/>
          <w:t xml:space="preserve"> </w:t>
        </w:r>
      </w:ins>
      <w:ins w:id="22086" w:author="kugur" w:date="2010-06-07T10:36:00Z">
        <w:r>
          <w:rPr/>
          <w:t>of the current transform unit tu</w:t>
        </w:r>
      </w:ins>
      <w:ins w:id="22087" w:author="kugur" w:date="2010-06-07T10:08:00Z">
        <w:r>
          <w:rPr/>
          <w:t>Idx</w:t>
        </w:r>
      </w:ins>
      <w:ins w:id="22088" w:author="kugur" w:date="2010-06-07T10:02:00Z">
        <w:r>
          <w:rPr/>
          <w:t>,</w:t>
        </w:r>
      </w:ins>
      <w:ins w:id="22089" w:author="kugur" w:date="2010-06-07T10:08:00Z">
        <w:r>
          <w:rPr/>
          <w:t xml:space="preserve"> </w:t>
        </w:r>
      </w:ins>
      <w:ins w:id="22090" w:author="kugur" w:date="2010-06-07T10:35:00Z">
        <w:r>
          <w:rPr/>
          <w:t xml:space="preserve">the size of the current transform unit </w:t>
        </w:r>
      </w:ins>
      <w:ins w:id="22091" w:author="kugur" w:date="2010-06-07T10:08:00Z">
        <w:r>
          <w:rPr/>
          <w:t>tuSize</w:t>
        </w:r>
      </w:ins>
      <w:ins w:id="22092" w:author="kugur" w:date="2010-06-07T10:02:00Z">
        <w:r>
          <w:rPr/>
          <w:t>.</w:t>
        </w:r>
      </w:ins>
    </w:p>
    <w:p>
      <w:pPr>
        <w:pStyle w:val="Normal"/>
        <w:rPr>
          <w:ins w:id="22095" w:author="kugur" w:date="2010-06-07T10:02:00Z"/>
        </w:rPr>
      </w:pPr>
      <w:ins w:id="22094" w:author="kugur" w:date="2010-06-07T10:02:00Z">
        <w:r>
          <w:rPr/>
        </w:r>
      </w:ins>
    </w:p>
    <w:p>
      <w:pPr>
        <w:pStyle w:val="Normal"/>
        <w:rPr>
          <w:ins w:id="22101" w:author="kugur" w:date="2010-06-10T16:00:00Z"/>
        </w:rPr>
      </w:pPr>
      <w:ins w:id="22096" w:author="kugur" w:date="2010-06-07T10:02:00Z">
        <w:r>
          <w:rPr/>
          <w:t xml:space="preserve">Output of this process is the list coeffLevel containing transform coefficient levels of the </w:t>
        </w:r>
      </w:ins>
      <w:ins w:id="22097" w:author="kugur" w:date="2010-06-07T10:09:00Z">
        <w:r>
          <w:rPr/>
          <w:t xml:space="preserve">transform </w:t>
        </w:r>
      </w:ins>
      <w:ins w:id="22098" w:author="kugur" w:date="2010-06-07T10:02:00Z">
        <w:r>
          <w:rPr/>
          <w:t xml:space="preserve">block with </w:t>
        </w:r>
      </w:ins>
      <w:ins w:id="22099" w:author="kugur" w:date="2010-06-07T10:10:00Z">
        <w:r>
          <w:rPr/>
          <w:t>index tuIdx</w:t>
        </w:r>
      </w:ins>
      <w:ins w:id="22100" w:author="kugur" w:date="2010-06-07T10:02:00Z">
        <w:r>
          <w:rPr/>
          <w:t>.</w:t>
        </w:r>
      </w:ins>
    </w:p>
    <w:p>
      <w:pPr>
        <w:pStyle w:val="Normal"/>
        <w:rPr>
          <w:ins w:id="22103" w:author="kugur" w:date="2010-06-14T21:37:00Z"/>
        </w:rPr>
      </w:pPr>
      <w:ins w:id="22102" w:author="kugur" w:date="2010-06-14T21:37:00Z">
        <w:r>
          <w:rPr/>
        </w:r>
      </w:ins>
    </w:p>
    <w:p>
      <w:pPr>
        <w:pStyle w:val="Normal"/>
        <w:rPr>
          <w:ins w:id="22116" w:author="kugur" w:date="2010-06-14T21:39:00Z"/>
        </w:rPr>
      </w:pPr>
      <w:ins w:id="22104" w:author="kugur" w:date="2010-06-14T21:43:00Z">
        <w:r>
          <w:rPr/>
          <w:t xml:space="preserve">Let W,H equal to width and height of the transform unit indicated with tuIdx. </w:t>
        </w:r>
      </w:ins>
      <w:ins w:id="22105" w:author="kugur" w:date="2010-06-14T21:37:00Z">
        <w:r>
          <w:rPr/>
          <w:t xml:space="preserve">The variable numTotalCoeff </w:t>
        </w:r>
      </w:ins>
      <w:ins w:id="22106" w:author="kugur" w:date="2010-06-15T00:23:00Z">
        <w:r>
          <w:rPr/>
          <w:t xml:space="preserve">specifies the total coefficients in the transform unit block and it </w:t>
        </w:r>
      </w:ins>
      <w:ins w:id="22107" w:author="kugur" w:date="2010-06-14T21:37:00Z">
        <w:r>
          <w:rPr/>
          <w:t xml:space="preserve">is set to </w:t>
        </w:r>
      </w:ins>
      <w:ins w:id="22108" w:author="kugur" w:date="2010-06-14T21:43:00Z">
        <w:r>
          <w:rPr/>
          <w:t>WxH</w:t>
        </w:r>
      </w:ins>
      <w:ins w:id="22109" w:author="kugur" w:date="2010-06-14T21:40:00Z">
        <w:r>
          <w:rPr/>
          <w:t xml:space="preserve">. </w:t>
        </w:r>
      </w:ins>
      <w:ins w:id="22110" w:author="kugur" w:date="2010-06-15T00:23:00Z">
        <w:r>
          <w:rPr/>
          <w:t>T</w:t>
        </w:r>
      </w:ins>
      <w:ins w:id="22111" w:author="kugur" w:date="2010-06-14T21:41:00Z">
        <w:r>
          <w:rPr/>
          <w:t xml:space="preserve">he variable numCodedCoeffs </w:t>
        </w:r>
      </w:ins>
      <w:ins w:id="22112" w:author="kugur" w:date="2010-06-15T00:23:00Z">
        <w:r>
          <w:rPr/>
          <w:t xml:space="preserve">specifies the number of coded coefficients and it </w:t>
        </w:r>
      </w:ins>
      <w:ins w:id="22113" w:author="kugur" w:date="2010-06-14T21:41:00Z">
        <w:r>
          <w:rPr/>
          <w:t>is equal to 16</w:t>
        </w:r>
      </w:ins>
      <w:ins w:id="22114" w:author="kugur" w:date="2010-06-15T00:24:00Z">
        <w:r>
          <w:rPr/>
          <w:t xml:space="preserve"> if tuSize equals to TU_4x4</w:t>
        </w:r>
      </w:ins>
      <w:ins w:id="22115" w:author="kugur" w:date="2010-06-14T21:41:00Z">
        <w:r>
          <w:rPr/>
          <w:t>, otherwise the variable numCodedCoeffs is set to 64.</w:t>
        </w:r>
      </w:ins>
    </w:p>
    <w:p>
      <w:pPr>
        <w:pStyle w:val="Normal"/>
        <w:rPr>
          <w:ins w:id="22118" w:author="kugur" w:date="2010-06-15T00:25:00Z"/>
        </w:rPr>
      </w:pPr>
      <w:ins w:id="22117" w:author="kugur" w:date="2010-06-15T00:25:00Z">
        <w:r>
          <w:rPr/>
        </w:r>
      </w:ins>
    </w:p>
    <w:p>
      <w:pPr>
        <w:pStyle w:val="Normal"/>
        <w:rPr>
          <w:ins w:id="22120" w:author="kugur" w:date="2010-06-15T00:25:00Z"/>
        </w:rPr>
      </w:pPr>
      <w:ins w:id="22119" w:author="kugur" w:date="2010-06-15T00:25:00Z">
        <w:r>
          <w:rPr/>
          <w:t>Let codedCoeffLevel is a one dimensional array with size equal to numCodedCoeffs.</w:t>
        </w:r>
      </w:ins>
    </w:p>
    <w:p>
      <w:pPr>
        <w:pStyle w:val="Normal"/>
        <w:rPr>
          <w:ins w:id="22122" w:author="kugur" w:date="2010-06-14T21:07:00Z"/>
        </w:rPr>
      </w:pPr>
      <w:ins w:id="22121" w:author="kugur" w:date="2010-06-14T21:07:00Z">
        <w:r>
          <w:rPr/>
        </w:r>
      </w:ins>
    </w:p>
    <w:p>
      <w:pPr>
        <w:pStyle w:val="Normal"/>
        <w:rPr>
          <w:ins w:id="22124" w:author="kugur" w:date="2010-06-07T09:49:00Z"/>
        </w:rPr>
      </w:pPr>
      <w:ins w:id="22123" w:author="kugur" w:date="2010-06-09T16:57:00Z">
        <w:r>
          <w:rPr/>
          <w:t>Following ordered steps are specified:</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2130" w:author="kugur" w:date="2010-06-15T00:26:00Z"/>
        </w:rPr>
      </w:pPr>
      <w:ins w:id="22125" w:author="kugur" w:date="2010-06-07T09:49:00Z">
        <w:r>
          <w:rPr/>
          <w:t xml:space="preserve">All transform coefficient levels, with indices from 0 to </w:t>
        </w:r>
      </w:ins>
      <w:ins w:id="22126" w:author="kugur" w:date="2010-06-14T21:37:00Z">
        <w:r>
          <w:rPr/>
          <w:t>numTotalCoeff - 1</w:t>
        </w:r>
      </w:ins>
      <w:ins w:id="22127" w:author="kugur" w:date="2010-06-07T09:49:00Z">
        <w:r>
          <w:rPr/>
          <w:t>, in the list coeffLevel are set equal to</w:t>
        </w:r>
      </w:ins>
      <w:ins w:id="22128" w:author="kugur" w:date="2010-06-09T19:03:00Z">
        <w:r>
          <w:rPr/>
          <w:t xml:space="preserve"> 0</w:t>
        </w:r>
      </w:ins>
      <w:ins w:id="22129" w:author="kugur" w:date="2010-06-07T09:49: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2132" w:author="kugur" w:date="2010-06-15T00:26:00Z"/>
        </w:rPr>
      </w:pPr>
      <w:ins w:id="22131" w:author="kugur" w:date="2010-06-15T00:26:00Z">
        <w:r>
          <w:rPr/>
          <w:t>All transform coefficient levels, with indices from 0 to numCodedCoeffs - 1, in the list codedCoeffLevel are set equal to 0.</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2136" w:author="kugur" w:date="2010-06-10T14:40:00Z"/>
        </w:rPr>
      </w:pPr>
      <w:ins w:id="22133" w:author="kugur" w:date="2010-06-10T14:40:00Z">
        <w:r>
          <w:rPr/>
          <w:t xml:space="preserve">The context variable, ctxID is derived (subclause </w:t>
        </w:r>
      </w:ins>
      <w:ins w:id="22134" w:author="kugur" w:date="2010-06-10T14:40:00Z">
        <w:r>
          <w:rPr/>
          <w:fldChar w:fldCharType="begin"/>
        </w:r>
        <w:r>
          <w:rPr/>
          <w:instrText xml:space="preserve"> REF _Ref263944221 \r \h </w:instrText>
        </w:r>
        <w:r>
          <w:rPr/>
          <w:fldChar w:fldCharType="separate"/>
        </w:r>
        <w:r>
          <w:rPr/>
          <w:t>6.2.1</w:t>
        </w:r>
        <w:r>
          <w:rPr/>
          <w:fldChar w:fldCharType="end"/>
        </w:r>
      </w:ins>
      <w:ins w:id="22135" w:author="kugur" w:date="2010-06-10T14:40: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2148" w:author="kugur" w:date="2010-06-07T10:22:00Z"/>
        </w:rPr>
      </w:pPr>
      <w:ins w:id="22137" w:author="kugur" w:date="2010-06-07T09:49:00Z">
        <w:r>
          <w:rPr/>
          <w:t xml:space="preserve">The </w:t>
        </w:r>
      </w:ins>
      <w:ins w:id="22138" w:author="kugur" w:date="2010-06-07T10:21:00Z">
        <w:r>
          <w:rPr/>
          <w:t xml:space="preserve">position and the level of the last non-zero transform coefficient in zigzag scan order </w:t>
        </w:r>
      </w:ins>
      <w:ins w:id="22139" w:author="kugur" w:date="2010-06-07T10:26:00Z">
        <w:r>
          <w:rPr/>
          <w:t>are derived</w:t>
        </w:r>
      </w:ins>
      <w:ins w:id="22140" w:author="kugur" w:date="2010-06-07T10:36:00Z">
        <w:r>
          <w:rPr/>
          <w:t xml:space="preserve"> </w:t>
        </w:r>
      </w:ins>
      <w:ins w:id="22141" w:author="kugur" w:date="2010-06-07T11:03:00Z">
        <w:r>
          <w:rPr/>
          <w:t xml:space="preserve">and the </w:t>
        </w:r>
      </w:ins>
      <w:ins w:id="22142" w:author="kugur" w:date="2010-06-15T00:26:00Z">
        <w:r>
          <w:rPr/>
          <w:t xml:space="preserve">list codedCoeffLevel </w:t>
        </w:r>
      </w:ins>
      <w:ins w:id="22143" w:author="kugur" w:date="2010-06-07T11:03:00Z">
        <w:r>
          <w:rPr/>
          <w:t>is updated (subclause</w:t>
        </w:r>
      </w:ins>
      <w:ins w:id="22144" w:author="kugur" w:date="2010-06-10T14:41:00Z">
        <w:r>
          <w:rPr/>
          <w:t xml:space="preserve"> </w:t>
        </w:r>
      </w:ins>
      <w:ins w:id="22145" w:author="kugur" w:date="2010-06-10T14:41:00Z">
        <w:r>
          <w:rPr/>
          <w:fldChar w:fldCharType="begin"/>
        </w:r>
        <w:r>
          <w:rPr/>
          <w:instrText xml:space="preserve"> REF _Ref263944269 \r \h </w:instrText>
        </w:r>
        <w:r>
          <w:rPr/>
          <w:fldChar w:fldCharType="separate"/>
        </w:r>
        <w:r>
          <w:rPr/>
          <w:t>6.2.2</w:t>
        </w:r>
        <w:r>
          <w:rPr/>
          <w:fldChar w:fldCharType="end"/>
        </w:r>
      </w:ins>
      <w:ins w:id="22146" w:author="kugur" w:date="2010-06-07T11:04:00Z">
        <w:r>
          <w:rPr/>
          <w:t>)</w:t>
        </w:r>
      </w:ins>
      <w:ins w:id="22147" w:author="kugur" w:date="2010-06-10T14:41: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2158" w:author="kugur" w:date="2010-06-07T10:23:00Z"/>
        </w:rPr>
      </w:pPr>
      <w:ins w:id="22149" w:author="kugur" w:date="2010-06-07T10:38:00Z">
        <w:r>
          <w:rPr/>
          <w:t xml:space="preserve">The combined run and level information are derived </w:t>
        </w:r>
      </w:ins>
      <w:ins w:id="22150" w:author="kugur" w:date="2010-06-09T19:03:00Z">
        <w:r>
          <w:rPr/>
          <w:t xml:space="preserve">in run mode coding </w:t>
        </w:r>
      </w:ins>
      <w:ins w:id="22151" w:author="kugur" w:date="2010-06-07T11:04:00Z">
        <w:r>
          <w:rPr/>
          <w:t xml:space="preserve">and the </w:t>
        </w:r>
      </w:ins>
      <w:ins w:id="22152" w:author="kugur" w:date="2010-06-15T00:27:00Z">
        <w:r>
          <w:rPr/>
          <w:t>list codedCoeffLevel</w:t>
        </w:r>
      </w:ins>
      <w:ins w:id="22153" w:author="kugur" w:date="2010-06-07T11:04:00Z">
        <w:r>
          <w:rPr/>
          <w:t xml:space="preserve"> is updated </w:t>
        </w:r>
      </w:ins>
      <w:ins w:id="22154" w:author="kugur" w:date="2010-06-07T10:38:00Z">
        <w:r>
          <w:rPr/>
          <w:t xml:space="preserve">(see subclause in </w:t>
        </w:r>
      </w:ins>
      <w:ins w:id="22155" w:author="kugur" w:date="2010-06-07T10:55:00Z">
        <w:r>
          <w:rPr/>
          <w:fldChar w:fldCharType="begin"/>
        </w:r>
        <w:r>
          <w:rPr/>
          <w:instrText xml:space="preserve"> REF _Ref263671452 \r \h </w:instrText>
        </w:r>
        <w:r>
          <w:rPr/>
          <w:fldChar w:fldCharType="separate"/>
        </w:r>
        <w:r>
          <w:rPr/>
          <w:t>6.2.3</w:t>
        </w:r>
        <w:r>
          <w:rPr/>
          <w:fldChar w:fldCharType="end"/>
        </w:r>
      </w:ins>
      <w:ins w:id="22156" w:author="kugur" w:date="2010-06-07T10:38:00Z">
        <w:r>
          <w:rPr/>
          <w:t>)</w:t>
        </w:r>
      </w:ins>
      <w:ins w:id="22157" w:author="kugur" w:date="2010-06-09T19:04: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2166" w:author="kugur" w:date="2010-06-15T00:29:00Z"/>
        </w:rPr>
      </w:pPr>
      <w:ins w:id="22159" w:author="kugur" w:date="2010-06-07T10:23:00Z">
        <w:r>
          <w:rPr/>
          <w:t xml:space="preserve">The remaining coefficient levels are calculated </w:t>
        </w:r>
      </w:ins>
      <w:ins w:id="22160" w:author="kugur" w:date="2010-06-07T11:04:00Z">
        <w:r>
          <w:rPr/>
          <w:t xml:space="preserve">and the </w:t>
        </w:r>
      </w:ins>
      <w:ins w:id="22161" w:author="kugur" w:date="2010-06-15T00:27:00Z">
        <w:r>
          <w:rPr/>
          <w:t>list codedCoeffLevel</w:t>
        </w:r>
      </w:ins>
      <w:ins w:id="22162" w:author="kugur" w:date="2010-06-07T11:04:00Z">
        <w:r>
          <w:rPr/>
          <w:t xml:space="preserve"> is updated </w:t>
        </w:r>
      </w:ins>
      <w:ins w:id="22163" w:author="kugur" w:date="2010-06-07T10:39:00Z">
        <w:r>
          <w:rPr/>
          <w:t xml:space="preserve">(see subclause in </w:t>
        </w:r>
      </w:ins>
      <w:ins w:id="22164" w:author="kugur" w:date="2010-06-07T10:55:00Z">
        <w:r>
          <w:rPr/>
          <w:fldChar w:fldCharType="begin"/>
        </w:r>
        <w:r>
          <w:rPr/>
          <w:instrText xml:space="preserve"> REF _Ref263671458 \r \h </w:instrText>
        </w:r>
        <w:r>
          <w:rPr/>
          <w:fldChar w:fldCharType="separate"/>
        </w:r>
        <w:r>
          <w:rPr/>
        </w:r>
        <w:r>
          <w:rPr/>
          <w:fldChar w:fldCharType="end"/>
        </w:r>
      </w:ins>
      <w:ins w:id="22165" w:author="kugur" w:date="2010-06-07T10:39: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2171" w:author="kugur" w:date="2010-06-10T15:41:00Z"/>
        </w:rPr>
      </w:pPr>
      <w:ins w:id="22167" w:author="kugur" w:date="2010-06-15T00:29:00Z">
        <w:r>
          <w:rPr/>
          <w:t>The coeffLevel array is updated using codedCoeffLevel array as follows (see subclause in</w:t>
        </w:r>
      </w:ins>
      <w:ins w:id="22168" w:author="kugur" w:date="2010-06-15T00:31:00Z">
        <w:r>
          <w:rPr/>
          <w:t xml:space="preserve"> </w:t>
        </w:r>
      </w:ins>
      <w:ins w:id="22169" w:author="kugur" w:date="2010-06-15T00:31:00Z">
        <w:r>
          <w:rPr/>
          <w:fldChar w:fldCharType="begin"/>
        </w:r>
        <w:r>
          <w:rPr/>
          <w:instrText xml:space="preserve"> REF _Ref264325254 \r \h </w:instrText>
        </w:r>
        <w:r>
          <w:rPr/>
          <w:fldChar w:fldCharType="separate"/>
        </w:r>
        <w:r>
          <w:rPr/>
          <w:t>1.1.1</w:t>
        </w:r>
        <w:r>
          <w:rPr/>
          <w:fldChar w:fldCharType="end"/>
        </w:r>
      </w:ins>
      <w:ins w:id="22170" w:author="kugur" w:date="2010-06-15T00:31:00Z">
        <w:r>
          <w:rPr/>
          <w:t>).</w:t>
        </w:r>
      </w:ins>
    </w:p>
    <w:p>
      <w:pPr>
        <w:pStyle w:val="Normal"/>
        <w:numPr>
          <w:ilvl w:val="0"/>
          <w:numId w:val="0"/>
        </w:numPr>
        <w:tabs>
          <w:tab w:val="clear" w:pos="720"/>
          <w:tab w:val="left" w:pos="794" w:leader="none"/>
          <w:tab w:val="left" w:pos="1191" w:leader="none"/>
          <w:tab w:val="left" w:pos="1588" w:leader="none"/>
          <w:tab w:val="left" w:pos="1985" w:leader="none"/>
        </w:tabs>
        <w:spacing w:before="136" w:after="0"/>
        <w:ind w:left="0" w:hanging="0"/>
        <w:rPr>
          <w:ins w:id="22174" w:author="kugur" w:date="2010-06-10T16:40:00Z"/>
        </w:rPr>
      </w:pPr>
      <w:ins w:id="22172" w:author="kugur" w:date="2010-06-10T16:38:00Z">
        <w:r>
          <w:rPr/>
          <w:t>If tuSize &gt; TU_ 16x16 and PredMode == MODE_INTRA, a single 8x8 coefficient block uvCoeffLevel is decoded for both of the chroma components. The decoded uvCoeffLevel are deinterleaved to uCoeffLevel and vCoeffLevel</w:t>
        </w:r>
      </w:ins>
      <w:ins w:id="22173" w:author="kugur" w:date="2010-06-10T16:40:00Z">
        <w:r>
          <w:rPr/>
          <w:t xml:space="preserve"> as follows:</w:t>
        </w:r>
      </w:ins>
    </w:p>
    <w:p>
      <w:pPr>
        <w:pStyle w:val="Normal"/>
        <w:tabs>
          <w:tab w:val="clear" w:pos="720"/>
          <w:tab w:val="left" w:pos="794" w:leader="none"/>
          <w:tab w:val="left" w:pos="1191" w:leader="none"/>
          <w:tab w:val="left" w:pos="1588" w:leader="none"/>
          <w:tab w:val="left" w:pos="1985" w:leader="none"/>
        </w:tabs>
        <w:spacing w:before="136" w:after="0"/>
        <w:rPr>
          <w:lang w:val="sv-SE"/>
          <w:ins w:id="22177" w:author="kugur" w:date="2010-06-10T16:46:00Z"/>
        </w:rPr>
      </w:pPr>
      <w:ins w:id="22175" w:author="kugur" w:date="2010-06-10T16:40:00Z">
        <w:r>
          <w:rPr>
            <w:lang w:val="sv-SE"/>
          </w:rPr>
          <w:t>for</w:t>
        </w:r>
      </w:ins>
      <w:ins w:id="22176" w:author="kugur" w:date="2010-06-10T16:46:00Z">
        <w:r>
          <w:rPr>
            <w:lang w:val="sv-SE"/>
          </w:rPr>
          <w:t>(i = 0; i&lt;32;i++) {</w:t>
          <w:br/>
          <w:tab/>
          <w:t>uCoeffLevel[i] = uvCoeffLevel[i*2];</w:t>
          <w:br/>
          <w:tab/>
          <w:t>vCoeffLevel[i] = uvCoeffLevel[i*2+1];</w:t>
          <w:br/>
          <w:t>}</w:t>
        </w:r>
      </w:ins>
    </w:p>
    <w:p>
      <w:pPr>
        <w:pStyle w:val="Normal"/>
        <w:tabs>
          <w:tab w:val="clear" w:pos="720"/>
          <w:tab w:val="left" w:pos="794" w:leader="none"/>
          <w:tab w:val="left" w:pos="1191" w:leader="none"/>
          <w:tab w:val="left" w:pos="1588" w:leader="none"/>
          <w:tab w:val="left" w:pos="1985" w:leader="none"/>
        </w:tabs>
        <w:spacing w:before="136" w:after="0"/>
        <w:rPr>
          <w:ins w:id="22181" w:author="kugur" w:date="2010-06-10T16:47:00Z"/>
        </w:rPr>
      </w:pPr>
      <w:ins w:id="22178" w:author="kugur" w:date="2010-06-10T16:46:00Z">
        <w:r>
          <w:rPr>
            <w:lang w:val="sv-SE"/>
          </w:rPr>
          <w:t>for(i = 32; i&lt;64;i++) {</w:t>
          <w:br/>
          <w:tab/>
          <w:t xml:space="preserve">uCoeffLevel[i] = 0; </w:t>
          <w:br/>
          <w:tab/>
        </w:r>
      </w:ins>
      <w:ins w:id="22179" w:author="kugur" w:date="2010-06-10T16:49:00Z">
        <w:r>
          <w:rPr>
            <w:lang w:val="sv-SE"/>
          </w:rPr>
          <w:t>v</w:t>
        </w:r>
      </w:ins>
      <w:ins w:id="22180" w:author="kugur" w:date="2010-06-10T16:47:00Z">
        <w:r>
          <w:rPr>
            <w:lang w:val="sv-SE"/>
          </w:rPr>
          <w:t>CoeffLevel[i] = 0;</w:t>
          <w:br/>
          <w:t xml:space="preserve"> }</w:t>
        </w:r>
      </w:ins>
    </w:p>
    <w:p>
      <w:pPr>
        <w:pStyle w:val="Heading3"/>
        <w:numPr>
          <w:ilvl w:val="2"/>
          <w:numId w:val="19"/>
        </w:numPr>
        <w:rPr>
          <w:lang w:eastAsia="ko-KR"/>
          <w:ins w:id="22184" w:author="kugur" w:date="2010-06-10T14:40:00Z"/>
        </w:rPr>
      </w:pPr>
      <w:ins w:id="22182" w:author="kugur" w:date="2010-06-10T14:40:00Z">
        <w:bookmarkStart w:id="268" w:name="__RefHeading___Toc266716318"/>
        <w:bookmarkStart w:id="269" w:name="_Ref263944221"/>
        <w:bookmarkStart w:id="270" w:name="_Ref263671330"/>
        <w:bookmarkEnd w:id="268"/>
        <w:r>
          <w:rPr>
            <w:lang w:eastAsia="ko-KR"/>
          </w:rPr>
          <w:t>Derivation of ctxID</w:t>
        </w:r>
      </w:ins>
      <w:ins w:id="22183" w:author="kugur" w:date="2010-06-14T22:31:00Z">
        <w:bookmarkEnd w:id="269"/>
        <w:r>
          <w:rPr>
            <w:lang w:eastAsia="ko-KR"/>
          </w:rPr>
          <w:t xml:space="preserve"> for transform coefficients</w:t>
        </w:r>
      </w:ins>
    </w:p>
    <w:p>
      <w:pPr>
        <w:pStyle w:val="Normal"/>
        <w:rPr>
          <w:ins w:id="22190" w:author="kugur" w:date="2010-06-10T14:40:00Z"/>
        </w:rPr>
      </w:pPr>
      <w:ins w:id="22185" w:author="kugur" w:date="2010-06-10T14:40:00Z">
        <w:r>
          <w:rPr/>
          <w:t xml:space="preserve">Input to this process are </w:t>
        </w:r>
      </w:ins>
      <w:ins w:id="22186" w:author="kugur" w:date="2010-06-10T14:40:00Z">
        <w:r>
          <w:rPr>
            <w:lang w:eastAsia="ko-KR"/>
          </w:rPr>
          <w:t>prediction unit specified by the prediction unit index puIdx</w:t>
        </w:r>
      </w:ins>
      <w:ins w:id="22187" w:author="kugur" w:date="2010-06-10T14:40:00Z">
        <w:r>
          <w:rPr>
            <w:lang w:eastAsia="ko-KR"/>
          </w:rPr>
          <w:t>,</w:t>
        </w:r>
      </w:ins>
      <w:ins w:id="22188" w:author="kugur" w:date="2010-06-10T14:40:00Z">
        <w:r>
          <w:rPr>
            <w:lang w:eastAsia="ko-KR"/>
          </w:rPr>
          <w:t xml:space="preserve"> </w:t>
        </w:r>
      </w:ins>
      <w:ins w:id="22189" w:author="kugur" w:date="2010-06-10T14:40:00Z">
        <w:r>
          <w:rPr>
            <w:lang w:eastAsia="ko-KR"/>
          </w:rPr>
          <w:t>transform unit size specified by tuSize. Output of this process is the context identification variable ctxID.</w:t>
        </w:r>
      </w:ins>
    </w:p>
    <w:p>
      <w:pPr>
        <w:pStyle w:val="Normal"/>
        <w:rPr>
          <w:ins w:id="22192" w:author="kugur" w:date="2010-06-10T14:40:00Z"/>
        </w:rPr>
      </w:pPr>
      <w:ins w:id="22191" w:author="kugur" w:date="2010-06-10T14:40:00Z">
        <w:r>
          <w:rPr/>
        </w:r>
      </w:ins>
    </w:p>
    <w:p>
      <w:pPr>
        <w:pStyle w:val="Normal"/>
        <w:rPr>
          <w:ins w:id="22194" w:author="kugur" w:date="2010-06-10T14:40:00Z"/>
        </w:rPr>
      </w:pPr>
      <w:ins w:id="22193" w:author="kugur" w:date="2010-06-10T14:40:00Z">
        <w:r>
          <w:rPr/>
          <w:t xml:space="preserve">The ctxID variable is given where for tuSize = TU_4x4: </w:t>
        </w:r>
      </w:ins>
    </w:p>
    <w:p>
      <w:pPr>
        <w:pStyle w:val="Normal"/>
        <w:ind w:firstLine="708"/>
        <w:rPr>
          <w:ins w:id="22196" w:author="kugur" w:date="2010-06-10T14:40:00Z"/>
        </w:rPr>
      </w:pPr>
      <w:ins w:id="22195" w:author="kugur" w:date="2010-06-10T14:40:00Z">
        <w:r>
          <w:rPr/>
          <w:t>ctxID = 0 for tuSize == TU_4x4 and PredMode == MODE_INTRA</w:t>
        </w:r>
      </w:ins>
    </w:p>
    <w:p>
      <w:pPr>
        <w:pStyle w:val="Normal"/>
        <w:ind w:firstLine="708"/>
        <w:rPr>
          <w:ins w:id="22198" w:author="kugur" w:date="2010-06-10T14:40:00Z"/>
        </w:rPr>
      </w:pPr>
      <w:ins w:id="22197" w:author="kugur" w:date="2010-06-10T14:40:00Z">
        <w:r>
          <w:rPr/>
          <w:t>ctxID = 1 for tuSize == TU_4x4 and PredMode == MODE_INTER and slice_type == P_SLICE</w:t>
        </w:r>
      </w:ins>
    </w:p>
    <w:p>
      <w:pPr>
        <w:pStyle w:val="Normal"/>
        <w:ind w:firstLine="708"/>
        <w:rPr>
          <w:ins w:id="22200" w:author="kugur" w:date="2010-06-10T14:40:00Z"/>
        </w:rPr>
      </w:pPr>
      <w:ins w:id="22199" w:author="kugur" w:date="2010-06-10T14:40:00Z">
        <w:r>
          <w:rPr/>
          <w:t>ctxID = 2 for tuSize == TU_4x4 and PredMode == MODE_INTER and slice_type == B_SLICE</w:t>
        </w:r>
      </w:ins>
    </w:p>
    <w:p>
      <w:pPr>
        <w:pStyle w:val="Normal"/>
        <w:rPr>
          <w:ins w:id="22202" w:author="kugur" w:date="2010-06-10T14:40:00Z"/>
        </w:rPr>
      </w:pPr>
      <w:ins w:id="22201" w:author="kugur" w:date="2010-06-10T14:40:00Z">
        <w:r>
          <w:rPr/>
        </w:r>
      </w:ins>
    </w:p>
    <w:p>
      <w:pPr>
        <w:pStyle w:val="Normal"/>
        <w:rPr>
          <w:ins w:id="22204" w:author="kugur" w:date="2010-06-10T14:40:00Z"/>
        </w:rPr>
      </w:pPr>
      <w:ins w:id="22203" w:author="kugur" w:date="2010-06-10T14:40:00Z">
        <w:r>
          <w:rPr/>
          <w:t>for other values of tuSize:</w:t>
        </w:r>
      </w:ins>
    </w:p>
    <w:p>
      <w:pPr>
        <w:pStyle w:val="Normal"/>
        <w:ind w:firstLine="708"/>
        <w:rPr>
          <w:ins w:id="22206" w:author="kugur" w:date="2010-06-10T14:40:00Z"/>
        </w:rPr>
      </w:pPr>
      <w:ins w:id="22205" w:author="kugur" w:date="2010-06-10T14:40:00Z">
        <w:r>
          <w:rPr/>
          <w:t>ctxID = 0 for U and UV blocks</w:t>
        </w:r>
      </w:ins>
    </w:p>
    <w:p>
      <w:pPr>
        <w:pStyle w:val="Normal"/>
        <w:ind w:firstLine="708"/>
        <w:rPr>
          <w:ins w:id="22208" w:author="kugur" w:date="2010-06-10T14:40:00Z"/>
        </w:rPr>
      </w:pPr>
      <w:ins w:id="22207" w:author="kugur" w:date="2010-06-10T14:40:00Z">
        <w:r>
          <w:rPr/>
          <w:t>ctxID = 1 for V blocks</w:t>
        </w:r>
      </w:ins>
    </w:p>
    <w:p>
      <w:pPr>
        <w:pStyle w:val="Normal"/>
        <w:ind w:firstLine="708"/>
        <w:rPr>
          <w:ins w:id="22210" w:author="kugur" w:date="2010-06-10T14:40:00Z"/>
        </w:rPr>
      </w:pPr>
      <w:ins w:id="22209" w:author="kugur" w:date="2010-06-10T14:40:00Z">
        <w:r>
          <w:rPr/>
          <w:t>ctxID = 2 for tuSize == TU_8x8 and PredMode == MODE_INTRA</w:t>
        </w:r>
      </w:ins>
    </w:p>
    <w:p>
      <w:pPr>
        <w:pStyle w:val="Normal"/>
        <w:ind w:firstLine="708"/>
        <w:rPr>
          <w:ins w:id="22212" w:author="kugur" w:date="2010-06-10T14:40:00Z"/>
        </w:rPr>
      </w:pPr>
      <w:ins w:id="22211" w:author="kugur" w:date="2010-06-10T14:40:00Z">
        <w:r>
          <w:rPr/>
          <w:t>ctxID = 3 for tuSize == TU_8x8 and PredMode == MODE_INTER and slice_type == P_SLICE</w:t>
        </w:r>
      </w:ins>
    </w:p>
    <w:p>
      <w:pPr>
        <w:pStyle w:val="Normal"/>
        <w:ind w:firstLine="708"/>
        <w:rPr>
          <w:ins w:id="22214" w:author="kugur" w:date="2010-06-10T14:40:00Z"/>
        </w:rPr>
      </w:pPr>
      <w:ins w:id="22213" w:author="kugur" w:date="2010-06-10T14:40:00Z">
        <w:r>
          <w:rPr/>
          <w:t>ctxID = 4 for tuSize == TU_8x8 and PredMode == MODE_INTER and slice_type == B_SLICE</w:t>
        </w:r>
      </w:ins>
    </w:p>
    <w:p>
      <w:pPr>
        <w:pStyle w:val="Normal"/>
        <w:ind w:firstLine="708"/>
        <w:rPr>
          <w:ins w:id="22216" w:author="kugur" w:date="2010-06-10T14:40:00Z"/>
        </w:rPr>
      </w:pPr>
      <w:ins w:id="22215" w:author="kugur" w:date="2010-06-10T14:40:00Z">
        <w:r>
          <w:rPr/>
          <w:t>ctxID = 5 for tuSize == TU_16x16 and PredMode == MODE_INTRA</w:t>
        </w:r>
      </w:ins>
    </w:p>
    <w:p>
      <w:pPr>
        <w:pStyle w:val="Normal"/>
        <w:ind w:firstLine="708"/>
        <w:rPr>
          <w:ins w:id="22218" w:author="kugur" w:date="2010-06-10T14:40:00Z"/>
        </w:rPr>
      </w:pPr>
      <w:ins w:id="22217" w:author="kugur" w:date="2010-06-10T14:40:00Z">
        <w:r>
          <w:rPr/>
          <w:t>ctxID = 6 for tuSize == TU_16x16 and PredMode == MODE_INTER and slice_type == P_SLICE</w:t>
        </w:r>
      </w:ins>
    </w:p>
    <w:p>
      <w:pPr>
        <w:pStyle w:val="Normal"/>
        <w:ind w:firstLine="708"/>
        <w:rPr>
          <w:ins w:id="22220" w:author="kugur" w:date="2010-06-10T14:40:00Z"/>
        </w:rPr>
      </w:pPr>
      <w:ins w:id="22219" w:author="kugur" w:date="2010-06-10T14:40:00Z">
        <w:r>
          <w:rPr/>
          <w:t>ctxID = 7 for tuSize == TU_16x16 and PredMode == MODE_INTER and slice_type == B_SLICE</w:t>
        </w:r>
      </w:ins>
    </w:p>
    <w:p>
      <w:pPr>
        <w:pStyle w:val="Normal"/>
        <w:ind w:firstLine="708"/>
        <w:rPr>
          <w:ins w:id="22222" w:author="kugur" w:date="2010-06-10T14:40:00Z"/>
        </w:rPr>
      </w:pPr>
      <w:ins w:id="22221" w:author="kugur" w:date="2010-06-10T14:40:00Z">
        <w:r>
          <w:rPr/>
          <w:t>ctxID = 8 for tuSize &gt; TU_16x16 and PredMode == MODE_INTRA</w:t>
        </w:r>
      </w:ins>
    </w:p>
    <w:p>
      <w:pPr>
        <w:pStyle w:val="Normal"/>
        <w:ind w:firstLine="708"/>
        <w:rPr>
          <w:ins w:id="22224" w:author="kugur" w:date="2010-06-10T14:40:00Z"/>
        </w:rPr>
      </w:pPr>
      <w:ins w:id="22223" w:author="kugur" w:date="2010-06-10T14:40:00Z">
        <w:r>
          <w:rPr/>
          <w:t>ctxID = 9 for tuSize &gt; TU_16x16 and PredMode == MODE_INTER and slice_type == P_SLICE</w:t>
        </w:r>
      </w:ins>
    </w:p>
    <w:p>
      <w:pPr>
        <w:pStyle w:val="Normal"/>
        <w:ind w:firstLine="708"/>
        <w:rPr>
          <w:ins w:id="22226" w:author="kugur" w:date="2010-06-10T14:40:00Z"/>
        </w:rPr>
      </w:pPr>
      <w:ins w:id="22225" w:author="kugur" w:date="2010-06-10T14:40:00Z">
        <w:r>
          <w:rPr/>
          <w:t>ctxID = 10 for tuSize&gt; TU_16x16 and PredMode == MODE_INTER and slice_type == B_SLICE</w:t>
        </w:r>
      </w:ins>
    </w:p>
    <w:p>
      <w:pPr>
        <w:pStyle w:val="Heading3"/>
        <w:numPr>
          <w:ilvl w:val="2"/>
          <w:numId w:val="19"/>
        </w:numPr>
        <w:rPr>
          <w:lang w:eastAsia="ko-KR"/>
          <w:ins w:id="22228" w:author="kugur" w:date="2010-06-07T11:00:00Z"/>
        </w:rPr>
      </w:pPr>
      <w:ins w:id="22227" w:author="kugur" w:date="2010-06-07T10:40:00Z">
        <w:bookmarkStart w:id="271" w:name="_Ref263671330"/>
        <w:bookmarkStart w:id="272" w:name="__RefHeading___Toc266716319"/>
        <w:bookmarkStart w:id="273" w:name="_Ref263944269"/>
        <w:bookmarkEnd w:id="272"/>
        <w:r>
          <w:rPr>
            <w:lang w:eastAsia="ko-KR"/>
          </w:rPr>
          <w:t>Parsing process for the level and position of last non-zero coefficient</w:t>
        </w:r>
      </w:ins>
      <w:bookmarkEnd w:id="271"/>
      <w:bookmarkEnd w:id="273"/>
    </w:p>
    <w:p>
      <w:pPr>
        <w:pStyle w:val="Normal"/>
        <w:rPr>
          <w:ins w:id="22231" w:author="kugur" w:date="2010-06-07T11:04:00Z"/>
        </w:rPr>
      </w:pPr>
      <w:ins w:id="22229" w:author="kugur" w:date="2010-06-07T11:02:00Z">
        <w:r>
          <w:rPr/>
          <w:t>Inputs to this process are bits from slice data</w:t>
        </w:r>
      </w:ins>
      <w:ins w:id="22230" w:author="kugur" w:date="2010-06-14T21:06:00Z">
        <w:r>
          <w:rPr/>
          <w:t>.</w:t>
        </w:r>
      </w:ins>
    </w:p>
    <w:p>
      <w:pPr>
        <w:pStyle w:val="Normal"/>
        <w:rPr>
          <w:ins w:id="22242" w:author="kugur" w:date="2010-06-07T11:05:00Z"/>
        </w:rPr>
      </w:pPr>
      <w:ins w:id="22232" w:author="kugur" w:date="2010-06-07T11:01:00Z">
        <w:r>
          <w:rPr/>
          <w:t xml:space="preserve">Output of this process is the </w:t>
        </w:r>
      </w:ins>
      <w:ins w:id="22233" w:author="kugur" w:date="2010-06-07T11:04:00Z">
        <w:r>
          <w:rPr/>
          <w:t xml:space="preserve">updated </w:t>
        </w:r>
      </w:ins>
      <w:ins w:id="22234" w:author="kugur" w:date="2010-06-07T11:01:00Z">
        <w:r>
          <w:rPr/>
          <w:t xml:space="preserve">list </w:t>
        </w:r>
      </w:ins>
      <w:ins w:id="22235" w:author="kugur" w:date="2010-06-15T00:27:00Z">
        <w:r>
          <w:rPr/>
          <w:t>codedC</w:t>
        </w:r>
      </w:ins>
      <w:ins w:id="22236" w:author="kugur" w:date="2010-06-07T11:01:00Z">
        <w:r>
          <w:rPr/>
          <w:t>oeffLevel</w:t>
        </w:r>
      </w:ins>
      <w:ins w:id="22237" w:author="kugur" w:date="2010-06-15T00:27:00Z">
        <w:r>
          <w:rPr/>
          <w:t xml:space="preserve"> </w:t>
        </w:r>
      </w:ins>
      <w:ins w:id="22238" w:author="kugur" w:date="2010-06-07T11:01:00Z">
        <w:r>
          <w:rPr/>
          <w:t xml:space="preserve">containing transform coefficient levels </w:t>
        </w:r>
      </w:ins>
      <w:ins w:id="22239" w:author="kugur" w:date="2010-06-09T16:28:00Z">
        <w:r>
          <w:rPr/>
          <w:t xml:space="preserve">of the last non-zero coefficient in zig-zag scan within </w:t>
        </w:r>
      </w:ins>
      <w:ins w:id="22240" w:author="kugur" w:date="2010-06-07T11:01:00Z">
        <w:r>
          <w:rPr/>
          <w:t>the transform block</w:t>
        </w:r>
      </w:ins>
      <w:ins w:id="22241" w:author="kugur" w:date="2010-06-09T16:28:00Z">
        <w:r>
          <w:rPr/>
          <w:t>, and the variable lastPos, indicating the position of the last non-zero coefficient.</w:t>
        </w:r>
      </w:ins>
    </w:p>
    <w:p>
      <w:pPr>
        <w:pStyle w:val="Normal"/>
        <w:spacing w:before="40" w:after="0"/>
        <w:rPr>
          <w:ins w:id="22264" w:author="kugur" w:date="2010-06-09T16:46:00Z"/>
        </w:rPr>
      </w:pPr>
      <w:ins w:id="22243" w:author="kugur" w:date="2010-06-09T16:27:00Z">
        <w:r>
          <w:rPr/>
          <w:t xml:space="preserve">The </w:t>
        </w:r>
      </w:ins>
      <w:ins w:id="22244" w:author="kugur" w:date="2010-06-10T12:01:00Z">
        <w:r>
          <w:rPr/>
          <w:t xml:space="preserve">syntax element </w:t>
        </w:r>
      </w:ins>
      <w:ins w:id="22245" w:author="kugur" w:date="2010-06-09T16:27:00Z">
        <w:r>
          <w:rPr>
            <w:b/>
            <w:bCs/>
          </w:rPr>
          <w:t xml:space="preserve">last_pos_table_idx </w:t>
        </w:r>
      </w:ins>
      <w:ins w:id="22246" w:author="kugur" w:date="2010-06-09T16:27:00Z">
        <w:r>
          <w:rPr/>
          <w:t xml:space="preserve">is decoded </w:t>
        </w:r>
      </w:ins>
      <w:ins w:id="22247" w:author="kugur" w:date="2010-06-09T16:30:00Z">
        <w:r>
          <w:rPr/>
          <w:t>using subclause</w:t>
        </w:r>
      </w:ins>
      <w:ins w:id="22248" w:author="kugur" w:date="2010-06-10T12:01:00Z">
        <w:r>
          <w:rPr/>
          <w:t xml:space="preserve"> </w:t>
        </w:r>
      </w:ins>
      <w:ins w:id="22249" w:author="kugur" w:date="2010-06-10T12:01:00Z">
        <w:r>
          <w:rPr/>
          <w:fldChar w:fldCharType="begin"/>
        </w:r>
        <w:r>
          <w:rPr/>
          <w:instrText xml:space="preserve"> REF _Ref263934679 \r \h </w:instrText>
        </w:r>
        <w:r>
          <w:rPr/>
          <w:fldChar w:fldCharType="separate"/>
        </w:r>
        <w:r>
          <w:rPr/>
          <w:t>6.2.2.1</w:t>
        </w:r>
        <w:r>
          <w:rPr/>
          <w:fldChar w:fldCharType="end"/>
        </w:r>
      </w:ins>
      <w:ins w:id="22250" w:author="kugur" w:date="2010-06-10T12:01:00Z">
        <w:r>
          <w:rPr/>
          <w:t xml:space="preserve">. The variable lastPosIdx is derived using subclause </w:t>
        </w:r>
      </w:ins>
      <w:ins w:id="22251" w:author="kugur" w:date="2010-06-10T12:01:00Z">
        <w:r>
          <w:rPr/>
          <w:fldChar w:fldCharType="begin"/>
        </w:r>
        <w:r>
          <w:rPr/>
          <w:instrText xml:space="preserve"> REF _Ref263934680 \r \h </w:instrText>
        </w:r>
        <w:r>
          <w:rPr/>
          <w:fldChar w:fldCharType="separate"/>
        </w:r>
        <w:r>
          <w:rPr/>
          <w:t>6.2.2.2</w:t>
        </w:r>
        <w:r>
          <w:rPr/>
          <w:fldChar w:fldCharType="end"/>
        </w:r>
      </w:ins>
      <w:ins w:id="22252" w:author="kugur" w:date="2010-06-10T12:01:00Z">
        <w:r>
          <w:rPr/>
          <w:t xml:space="preserve">. </w:t>
        </w:r>
      </w:ins>
      <w:ins w:id="22253" w:author="kugur" w:date="2010-06-09T16:30:00Z">
        <w:r>
          <w:rPr/>
          <w:t>The variable</w:t>
        </w:r>
      </w:ins>
      <w:ins w:id="22254" w:author="kugur" w:date="2010-06-09T16:39:00Z">
        <w:r>
          <w:rPr/>
          <w:t>s</w:t>
        </w:r>
      </w:ins>
      <w:ins w:id="22255" w:author="kugur" w:date="2010-06-09T16:31:00Z">
        <w:r>
          <w:rPr/>
          <w:t xml:space="preserve"> </w:t>
        </w:r>
      </w:ins>
      <w:ins w:id="22256" w:author="kugur" w:date="2010-06-09T16:27:00Z">
        <w:r>
          <w:rPr/>
          <w:t>lastPos</w:t>
        </w:r>
      </w:ins>
      <w:ins w:id="22257" w:author="kugur" w:date="2010-06-09T16:39:00Z">
        <w:r>
          <w:rPr/>
          <w:t xml:space="preserve"> and </w:t>
        </w:r>
      </w:ins>
      <w:ins w:id="22258" w:author="kugur" w:date="2010-06-09T16:39:00Z">
        <w:r>
          <w:rPr>
            <w:bCs/>
          </w:rPr>
          <w:t>levelMagnitudeGreaterThanOneFlag</w:t>
        </w:r>
      </w:ins>
      <w:ins w:id="22259" w:author="kugur" w:date="2010-06-09T16:27:00Z">
        <w:r>
          <w:rPr/>
          <w:t xml:space="preserve"> </w:t>
        </w:r>
      </w:ins>
      <w:ins w:id="22260" w:author="kugur" w:date="2010-06-09T16:39:00Z">
        <w:r>
          <w:rPr/>
          <w:t>are</w:t>
        </w:r>
      </w:ins>
      <w:ins w:id="22261" w:author="kugur" w:date="2010-06-09T16:31:00Z">
        <w:r>
          <w:rPr/>
          <w:t xml:space="preserve"> calculated </w:t>
        </w:r>
      </w:ins>
      <w:ins w:id="22262" w:author="kugur" w:date="2010-06-09T16:27:00Z">
        <w:r>
          <w:rPr/>
          <w:t xml:space="preserve">as </w:t>
        </w:r>
      </w:ins>
      <w:ins w:id="22263" w:author="kugur" w:date="2010-06-09T16:46:00Z">
        <w:r>
          <w:rPr/>
          <w:t>follows:</w:t>
        </w:r>
      </w:ins>
    </w:p>
    <w:p>
      <w:pPr>
        <w:pStyle w:val="Normal"/>
        <w:tabs>
          <w:tab w:val="clear" w:pos="720"/>
          <w:tab w:val="left" w:pos="426" w:leader="none"/>
        </w:tabs>
        <w:ind w:left="426" w:hanging="420"/>
        <w:jc w:val="left"/>
        <w:rPr>
          <w:ins w:id="22271" w:author="kugur" w:date="2010-06-09T16:50:00Z"/>
        </w:rPr>
      </w:pPr>
      <w:ins w:id="22265" w:author="kugur" w:date="2010-06-09T16:46:00Z">
        <w:r>
          <w:rPr/>
          <w:t>–</w:t>
        </w:r>
      </w:ins>
      <w:ins w:id="22266" w:author="kugur" w:date="2010-06-09T16:46:00Z">
        <w:r>
          <w:rPr/>
          <w:tab/>
        </w:r>
      </w:ins>
      <w:ins w:id="22267" w:author="kugur" w:date="2010-06-09T16:46:00Z">
        <w:r>
          <w:rPr>
            <w:bCs/>
          </w:rPr>
          <w:t xml:space="preserve">If the variable tuSize is equal to TU_4x4, the variable </w:t>
        </w:r>
      </w:ins>
      <w:ins w:id="22268" w:author="kugur" w:date="2010-06-09T16:50:00Z">
        <w:r>
          <w:rPr/>
          <w:t>lastPos</w:t>
        </w:r>
      </w:ins>
      <w:ins w:id="22269" w:author="kugur" w:date="2010-06-09T16:50:00Z">
        <w:r>
          <w:rPr>
            <w:bCs/>
          </w:rPr>
          <w:t xml:space="preserve"> is set to lastPosIdx%16 and the variable levelMagnitudeGreaterThanOneFlag</w:t>
        </w:r>
      </w:ins>
      <w:ins w:id="22270" w:author="kugur" w:date="2010-06-09T16:50:00Z">
        <w:r>
          <w:rPr/>
          <w:t xml:space="preserve">  is set to lastPosIdx&gt;&gt;4</w:t>
        </w:r>
      </w:ins>
    </w:p>
    <w:p>
      <w:pPr>
        <w:pStyle w:val="Normal"/>
        <w:tabs>
          <w:tab w:val="clear" w:pos="720"/>
          <w:tab w:val="left" w:pos="426" w:leader="none"/>
        </w:tabs>
        <w:ind w:left="426" w:hanging="420"/>
        <w:jc w:val="left"/>
        <w:rPr>
          <w:ins w:id="22280" w:author="kugur" w:date="2010-06-09T16:51:00Z"/>
        </w:rPr>
      </w:pPr>
      <w:ins w:id="22272" w:author="kugur" w:date="2010-06-09T16:50:00Z">
        <w:r>
          <w:rPr/>
          <w:t>–</w:t>
        </w:r>
      </w:ins>
      <w:ins w:id="22273" w:author="kugur" w:date="2010-06-09T16:50:00Z">
        <w:r>
          <w:rPr/>
          <w:tab/>
          <w:t xml:space="preserve">Otherwise, </w:t>
        </w:r>
      </w:ins>
      <w:ins w:id="22274" w:author="kugur" w:date="2010-06-09T16:50:00Z">
        <w:r>
          <w:rPr>
            <w:bCs/>
          </w:rPr>
          <w:t xml:space="preserve">the variable </w:t>
        </w:r>
      </w:ins>
      <w:ins w:id="22275" w:author="kugur" w:date="2010-06-09T16:50:00Z">
        <w:r>
          <w:rPr/>
          <w:t>lastPos</w:t>
        </w:r>
      </w:ins>
      <w:ins w:id="22276" w:author="kugur" w:date="2010-06-09T16:50:00Z">
        <w:r>
          <w:rPr>
            <w:bCs/>
          </w:rPr>
          <w:t xml:space="preserve"> is set to lastPosIdx%64 and the variable </w:t>
        </w:r>
      </w:ins>
      <w:ins w:id="22277" w:author="kugur" w:date="2010-06-15T00:23:00Z">
        <w:r>
          <w:rPr>
            <w:bCs/>
          </w:rPr>
          <w:t>l</w:t>
        </w:r>
      </w:ins>
      <w:ins w:id="22278" w:author="kugur" w:date="2010-06-09T16:51:00Z">
        <w:r>
          <w:rPr>
            <w:bCs/>
          </w:rPr>
          <w:t>evelMagnitudeGreaterThanOneFlag</w:t>
        </w:r>
      </w:ins>
      <w:ins w:id="22279" w:author="kugur" w:date="2010-06-09T16:51:00Z">
        <w:r>
          <w:rPr/>
          <w:t xml:space="preserve">  is set to lastPosIdx&gt;&gt;6</w:t>
        </w:r>
      </w:ins>
    </w:p>
    <w:p>
      <w:pPr>
        <w:pStyle w:val="Normal"/>
        <w:spacing w:before="40" w:after="0"/>
        <w:rPr>
          <w:ins w:id="22285" w:author="kugur" w:date="2010-06-09T16:39:00Z"/>
        </w:rPr>
      </w:pPr>
      <w:ins w:id="22281" w:author="kugur" w:date="2010-06-09T16:37:00Z">
        <w:r>
          <w:rPr/>
          <w:t>T</w:t>
        </w:r>
      </w:ins>
      <w:ins w:id="22282" w:author="kugur" w:date="2010-06-09T16:27:00Z">
        <w:r>
          <w:rPr/>
          <w:t xml:space="preserve">he </w:t>
        </w:r>
      </w:ins>
      <w:ins w:id="22283" w:author="kugur" w:date="2010-06-09T16:38:00Z">
        <w:r>
          <w:rPr/>
          <w:t>magnitude of the last non-zero coefficient, lastPosMag is calculated as follows</w:t>
        </w:r>
      </w:ins>
      <w:ins w:id="22284" w:author="kugur" w:date="2010-06-09T16:42:00Z">
        <w:r>
          <w:rPr/>
          <w:t>:</w:t>
        </w:r>
      </w:ins>
    </w:p>
    <w:p>
      <w:pPr>
        <w:pStyle w:val="Normal"/>
        <w:tabs>
          <w:tab w:val="clear" w:pos="720"/>
          <w:tab w:val="left" w:pos="426" w:leader="none"/>
        </w:tabs>
        <w:spacing w:before="0" w:after="0"/>
        <w:ind w:left="426" w:hanging="420"/>
        <w:jc w:val="left"/>
        <w:rPr>
          <w:ins w:id="22290" w:author="kugur" w:date="2010-06-09T16:41:00Z"/>
        </w:rPr>
      </w:pPr>
      <w:ins w:id="22286" w:author="kugur" w:date="2010-06-09T16:39:00Z">
        <w:r>
          <w:rPr/>
          <w:t>–</w:t>
        </w:r>
      </w:ins>
      <w:ins w:id="22287" w:author="kugur" w:date="2010-06-09T16:39:00Z">
        <w:r>
          <w:rPr/>
          <w:tab/>
        </w:r>
      </w:ins>
      <w:ins w:id="22288" w:author="kugur" w:date="2010-06-09T16:39:00Z">
        <w:r>
          <w:rPr>
            <w:bCs/>
          </w:rPr>
          <w:t xml:space="preserve">If levelMagnitudeGreaterThanOneFlag is set to 1, the last_pos_level syntax element is decoded from the bitstream and </w:t>
        </w:r>
      </w:ins>
      <w:ins w:id="22289" w:author="kugur" w:date="2010-06-09T16:39:00Z">
        <w:r>
          <w:rPr/>
          <w:t>lastPosMag = last_pos_level</w:t>
        </w:r>
      </w:ins>
    </w:p>
    <w:p>
      <w:pPr>
        <w:pStyle w:val="Normal"/>
        <w:tabs>
          <w:tab w:val="clear" w:pos="720"/>
          <w:tab w:val="left" w:pos="426" w:leader="none"/>
        </w:tabs>
        <w:ind w:left="426" w:hanging="420"/>
        <w:jc w:val="left"/>
        <w:rPr>
          <w:ins w:id="22295" w:author="kugur" w:date="2010-06-09T16:41:00Z"/>
        </w:rPr>
      </w:pPr>
      <w:ins w:id="22291" w:author="kugur" w:date="2010-06-09T16:41:00Z">
        <w:r>
          <w:rPr/>
          <w:t>–</w:t>
        </w:r>
      </w:ins>
      <w:ins w:id="22292" w:author="kugur" w:date="2010-06-09T16:41:00Z">
        <w:r>
          <w:rPr/>
          <w:tab/>
        </w:r>
      </w:ins>
      <w:ins w:id="22293" w:author="kugur" w:date="2010-06-09T16:41:00Z">
        <w:r>
          <w:rPr>
            <w:bCs/>
          </w:rPr>
          <w:t xml:space="preserve">If levelMagnitudeGreaterThanOneFlag is set to 0, </w:t>
        </w:r>
      </w:ins>
      <w:ins w:id="22294" w:author="kugur" w:date="2010-06-09T16:41:00Z">
        <w:r>
          <w:rPr/>
          <w:t>lastPosMag variable is set to 1</w:t>
        </w:r>
      </w:ins>
    </w:p>
    <w:p>
      <w:pPr>
        <w:pStyle w:val="Normal"/>
        <w:tabs>
          <w:tab w:val="clear" w:pos="720"/>
          <w:tab w:val="left" w:pos="426" w:leader="none"/>
        </w:tabs>
        <w:ind w:left="426" w:hanging="420"/>
        <w:jc w:val="left"/>
        <w:rPr>
          <w:ins w:id="22300" w:author="kugur" w:date="2010-06-09T16:43:00Z"/>
        </w:rPr>
      </w:pPr>
      <w:ins w:id="22296" w:author="kugur" w:date="2010-06-09T16:41:00Z">
        <w:r>
          <w:rPr/>
          <w:t>–</w:t>
        </w:r>
      </w:ins>
      <w:ins w:id="22297" w:author="kugur" w:date="2010-06-09T16:41:00Z">
        <w:r>
          <w:rPr/>
          <w:tab/>
          <w:t xml:space="preserve">last_pos_sign syntax element is decoded </w:t>
        </w:r>
      </w:ins>
      <w:ins w:id="22298" w:author="kugur" w:date="2010-06-09T16:41:00Z">
        <w:r>
          <w:rPr>
            <w:bCs/>
          </w:rPr>
          <w:t>from the bitstream. If the value</w:t>
        </w:r>
      </w:ins>
      <w:ins w:id="22299" w:author="kugur" w:date="2010-06-09T16:43:00Z">
        <w:r>
          <w:rPr/>
          <w:t xml:space="preserve"> of last_pos_sign is equal to 1, lastPosMag is set to -1* lastPosMag </w:t>
        </w:r>
      </w:ins>
    </w:p>
    <w:p>
      <w:pPr>
        <w:pStyle w:val="Normal"/>
        <w:spacing w:before="40" w:after="0"/>
        <w:rPr>
          <w:ins w:id="22309" w:author="kugur" w:date="2010-06-10T11:29:00Z"/>
        </w:rPr>
      </w:pPr>
      <w:ins w:id="22301" w:author="kugur" w:date="2010-06-09T16:43:00Z">
        <w:r>
          <w:rPr/>
          <w:t xml:space="preserve">The </w:t>
        </w:r>
      </w:ins>
      <w:ins w:id="22302" w:author="kugur" w:date="2010-06-15T00:27:00Z">
        <w:r>
          <w:rPr/>
          <w:t>codedCoeffLevel</w:t>
        </w:r>
      </w:ins>
      <w:ins w:id="22303" w:author="kugur" w:date="2010-06-09T16:43:00Z">
        <w:r>
          <w:rPr/>
          <w:t xml:space="preserve"> array is updated as </w:t>
        </w:r>
      </w:ins>
      <w:ins w:id="22304" w:author="kugur" w:date="2010-06-15T00:27:00Z">
        <w:r>
          <w:rPr/>
          <w:t>codedCoeffLevel</w:t>
        </w:r>
      </w:ins>
      <w:ins w:id="22305" w:author="kugur" w:date="2010-06-09T16:43:00Z">
        <w:r>
          <w:rPr/>
          <w:t>[ lastPos</w:t>
        </w:r>
      </w:ins>
      <w:ins w:id="22306" w:author="kugur" w:date="2010-06-09T19:09:00Z">
        <w:r>
          <w:rPr/>
          <w:t xml:space="preserve"> </w:t>
        </w:r>
      </w:ins>
      <w:ins w:id="22307" w:author="kugur" w:date="2010-06-09T16:43:00Z">
        <w:r>
          <w:rPr/>
          <w:t>] = lastPosMag.</w:t>
        </w:r>
      </w:ins>
      <w:ins w:id="22308" w:author="kugur" w:date="2010-06-09T19:08:00Z">
        <w:r>
          <w:rPr/>
          <w:t xml:space="preserve"> The currPos variable is updated as currPos = lastPos</w:t>
        </w:r>
      </w:ins>
    </w:p>
    <w:p>
      <w:pPr>
        <w:pStyle w:val="Heading4"/>
        <w:numPr>
          <w:ilvl w:val="3"/>
          <w:numId w:val="19"/>
        </w:numPr>
        <w:rPr>
          <w:lang w:eastAsia="ko-KR"/>
          <w:ins w:id="22311" w:author="kugur" w:date="2010-06-10T14:04:00Z"/>
        </w:rPr>
      </w:pPr>
      <w:ins w:id="22310" w:author="kugur" w:date="2010-06-10T11:29:00Z">
        <w:bookmarkStart w:id="274" w:name="__RefHeading___Toc266716320"/>
        <w:bookmarkStart w:id="275" w:name="_Ref263934679"/>
        <w:bookmarkEnd w:id="274"/>
        <w:r>
          <w:rPr>
            <w:lang w:eastAsia="ko-KR"/>
          </w:rPr>
          <w:t>Parsing process for the position of last non-zero coefficient</w:t>
        </w:r>
      </w:ins>
      <w:bookmarkEnd w:id="275"/>
    </w:p>
    <w:p>
      <w:pPr>
        <w:pStyle w:val="Normal"/>
        <w:rPr>
          <w:ins w:id="22316" w:author="kugur" w:date="2010-06-10T14:26:00Z"/>
        </w:rPr>
      </w:pPr>
      <w:ins w:id="22312" w:author="kugur" w:date="2010-06-10T14:25:00Z">
        <w:r>
          <w:rPr/>
          <w:t xml:space="preserve">Input to this process is context variable </w:t>
        </w:r>
      </w:ins>
      <w:ins w:id="22313" w:author="kugur" w:date="2010-06-10T14:29:00Z">
        <w:r>
          <w:rPr/>
          <w:t xml:space="preserve">array </w:t>
        </w:r>
      </w:ins>
      <w:ins w:id="22314" w:author="kugur" w:date="2010-06-10T14:26:00Z">
        <w:r>
          <w:rPr/>
          <w:t>lastPosVLC_idx</w:t>
        </w:r>
      </w:ins>
      <w:ins w:id="22315" w:author="kugur" w:date="2010-06-14T22:30:00Z">
        <w:r>
          <w:rPr/>
          <w:t>.</w:t>
        </w:r>
      </w:ins>
    </w:p>
    <w:p>
      <w:pPr>
        <w:pStyle w:val="Normal"/>
        <w:rPr>
          <w:ins w:id="22323" w:author="kugur" w:date="2010-06-11T12:17:00Z"/>
        </w:rPr>
      </w:pPr>
      <w:ins w:id="22317" w:author="kugur" w:date="2010-06-10T14:04:00Z">
        <w:r>
          <w:rPr/>
          <w:t xml:space="preserve">The </w:t>
        </w:r>
      </w:ins>
      <w:ins w:id="22318" w:author="kugur" w:date="2010-06-10T14:04:00Z">
        <w:r>
          <w:rPr>
            <w:b/>
          </w:rPr>
          <w:t>last_pos_table_idx</w:t>
        </w:r>
      </w:ins>
      <w:ins w:id="22319" w:author="kugur" w:date="2010-06-10T14:04:00Z">
        <w:r>
          <w:rPr/>
          <w:t xml:space="preserve"> syntax element </w:t>
        </w:r>
      </w:ins>
      <w:ins w:id="22320" w:author="kugur" w:date="2010-06-10T14:10:00Z">
        <w:r>
          <w:rPr/>
          <w:t xml:space="preserve">is decoded from the bitstream using VLC table given by </w:t>
        </w:r>
      </w:ins>
      <w:ins w:id="22321" w:author="kugur" w:date="2010-06-10T14:28:00Z">
        <w:r>
          <w:rPr/>
          <w:t xml:space="preserve">lpVLCTable[ lastPosVLC_idx[ ctxID ] ]. The values of VLC table array lpVLCTable is given in </w:t>
        </w:r>
      </w:ins>
      <w:ins w:id="22322" w:author="kugur" w:date="2010-06-10T16:50:00Z">
        <w:r>
          <w:rPr/>
          <w:t>the below table</w:t>
        </w:r>
      </w:ins>
    </w:p>
    <w:p>
      <w:pPr>
        <w:pStyle w:val="Normal"/>
        <w:rPr>
          <w:ins w:id="22325" w:author="kugur" w:date="2010-06-10T14:04:00Z"/>
        </w:rPr>
      </w:pPr>
      <w:ins w:id="22324" w:author="kugur" w:date="2010-06-10T14:04:00Z">
        <w:r>
          <w:rPr/>
        </w:r>
      </w:ins>
    </w:p>
    <w:p>
      <w:pPr>
        <w:pStyle w:val="Caption"/>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rPr>
            </w:pPr>
            <w:ins w:id="22326" w:author="kugur" w:date="2010-06-10T16:51:00Z">
              <w:r>
                <w:rPr>
                  <w:sz w:val="18"/>
                  <w:szCs w:val="18"/>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rPr>
            </w:pPr>
            <w:ins w:id="22327" w:author="kugur" w:date="2010-06-10T16:51:00Z">
              <w:r>
                <w:rPr/>
                <w:t>lp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28" w:author="kugur" w:date="2010-06-10T16:51:00Z">
              <w:r>
                <w:rPr>
                  <w:sz w:val="18"/>
                  <w:szCs w:val="18"/>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2329" w:author="kugur" w:date="2010-06-10T16:51:00Z">
              <w:r>
                <w:rPr>
                  <w:sz w:val="18"/>
                  <w:szCs w:val="18"/>
                </w:rPr>
                <w:t>[ 10,10,10,10, 2,2,2,7,9,9,9,9,9,4,4,4,4</w:t>
              </w:r>
            </w:ins>
            <w:ins w:id="22330" w:author="kugur" w:date="2010-06-10T16:51:00Z">
              <w:r>
                <w:rPr>
                  <w:iCs/>
                  <w:sz w:val="18"/>
                  <w:szCs w:val="18"/>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31" w:author="kugur" w:date="2010-06-10T16:51:00Z">
              <w:r>
                <w:rPr>
                  <w:sz w:val="18"/>
                  <w:szCs w:val="18"/>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2332" w:author="kugur" w:date="2010-06-10T16:51:00Z">
              <w:r>
                <w:rPr>
                  <w:sz w:val="18"/>
                  <w:szCs w:val="18"/>
                </w:rPr>
                <w:t>[ 10,10,10,10,10,2,9,9,9,9,9,9,9,4,4,4,4</w:t>
              </w:r>
            </w:ins>
            <w:ins w:id="22333" w:author="kugur" w:date="2010-06-10T16:51:00Z">
              <w:r>
                <w:rPr>
                  <w:iCs/>
                  <w:sz w:val="18"/>
                  <w:szCs w:val="18"/>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34" w:author="kugur" w:date="2010-06-10T16:51:00Z">
              <w:r>
                <w:rPr>
                  <w:sz w:val="18"/>
                  <w:szCs w:val="18"/>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2335" w:author="kugur" w:date="2010-06-10T16:51:00Z">
              <w:r>
                <w:rPr>
                  <w:sz w:val="18"/>
                  <w:szCs w:val="18"/>
                </w:rPr>
                <w:t>[ 2, 2, 2, 2, 2,7,7,7,7,7,7,7,7,7,4,4,4</w:t>
              </w:r>
            </w:ins>
            <w:ins w:id="22336" w:author="kugur" w:date="2010-06-10T16:51:00Z">
              <w:r>
                <w:rPr>
                  <w:iCs/>
                  <w:sz w:val="18"/>
                  <w:szCs w:val="18"/>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37" w:author="kugur" w:date="2010-06-10T16:51:00Z">
              <w:r>
                <w:rPr>
                  <w:sz w:val="18"/>
                  <w:szCs w:val="18"/>
                </w:rPr>
                <w:t>3</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338" w:author="kugur" w:date="2010-06-10T16:51:00Z">
              <w:r>
                <w:rPr>
                  <w:sz w:val="18"/>
                  <w:szCs w:val="18"/>
                </w:rPr>
                <w:t xml:space="preserve">[ </w:t>
              </w:r>
            </w:ins>
            <w:ins w:id="22339" w:author="kugur" w:date="2010-06-10T16:51:00Z">
              <w:r>
                <w:rPr>
                  <w:iCs/>
                  <w:sz w:val="18"/>
                  <w:szCs w:val="18"/>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40" w:author="kugur" w:date="2010-06-10T16:51:00Z">
              <w:r>
                <w:rPr>
                  <w:sz w:val="18"/>
                  <w:szCs w:val="18"/>
                </w:rPr>
                <w:t>4</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341" w:author="kugur" w:date="2010-06-10T16:51:00Z">
              <w:r>
                <w:rPr>
                  <w:sz w:val="18"/>
                  <w:szCs w:val="18"/>
                </w:rPr>
                <w:t xml:space="preserve">[ </w:t>
              </w:r>
            </w:ins>
            <w:ins w:id="22342" w:author="kugur" w:date="2010-06-10T16:51:00Z">
              <w:r>
                <w:rPr>
                  <w:iCs/>
                  <w:sz w:val="18"/>
                  <w:szCs w:val="18"/>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43" w:author="kugur" w:date="2010-06-10T16:51:00Z">
              <w:r>
                <w:rPr>
                  <w:sz w:val="18"/>
                  <w:szCs w:val="18"/>
                </w:rPr>
                <w:t>5</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344" w:author="kugur" w:date="2010-06-10T16:51:00Z">
              <w:r>
                <w:rPr>
                  <w:sz w:val="18"/>
                  <w:szCs w:val="18"/>
                </w:rPr>
                <w:t xml:space="preserve">[ </w:t>
              </w:r>
            </w:ins>
            <w:ins w:id="22345" w:author="kugur" w:date="2010-06-10T16:51:00Z">
              <w:r>
                <w:rPr>
                  <w:iCs/>
                  <w:sz w:val="18"/>
                  <w:szCs w:val="18"/>
                </w:rPr>
                <w:t>10, 1, 2, 2, 2,2,7,7,7,7,9,9,9,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46" w:author="kugur" w:date="2010-06-10T16:51:00Z">
              <w:r>
                <w:rPr>
                  <w:sz w:val="18"/>
                  <w:szCs w:val="18"/>
                </w:rPr>
                <w:t>6</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347" w:author="kugur" w:date="2010-06-10T16:51:00Z">
              <w:r>
                <w:rPr>
                  <w:sz w:val="18"/>
                  <w:szCs w:val="18"/>
                </w:rPr>
                <w:t xml:space="preserve">[ </w:t>
              </w:r>
            </w:ins>
            <w:ins w:id="22348" w:author="kugur" w:date="2010-06-10T16:51:00Z">
              <w:r>
                <w:rPr>
                  <w:iCs/>
                  <w:sz w:val="18"/>
                  <w:szCs w:val="18"/>
                </w:rPr>
                <w:t>10,10, 2, 2, 7,7,7,7,7,7,7,7,4,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49" w:author="kugur" w:date="2010-06-10T16:51:00Z">
              <w:r>
                <w:rPr>
                  <w:sz w:val="18"/>
                  <w:szCs w:val="18"/>
                </w:rPr>
                <w:t>7</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350" w:author="kugur" w:date="2010-06-10T16:51:00Z">
              <w:r>
                <w:rPr>
                  <w:sz w:val="18"/>
                  <w:szCs w:val="18"/>
                </w:rPr>
                <w:t xml:space="preserve">[ </w:t>
              </w:r>
            </w:ins>
            <w:ins w:id="22351" w:author="kugur" w:date="2010-06-10T16:51:00Z">
              <w:r>
                <w:rPr>
                  <w:iCs/>
                  <w:sz w:val="18"/>
                  <w:szCs w:val="18"/>
                </w:rPr>
                <w:t>10,10, 2, 2, 7,7,7,7,7,7,7,7,4,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52" w:author="kugur" w:date="2010-06-10T16:51:00Z">
              <w:r>
                <w:rPr>
                  <w:sz w:val="18"/>
                  <w:szCs w:val="18"/>
                </w:rPr>
                <w:t>8</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353" w:author="kugur" w:date="2010-06-10T16:51:00Z">
              <w:r>
                <w:rPr>
                  <w:sz w:val="18"/>
                  <w:szCs w:val="18"/>
                </w:rPr>
                <w:t xml:space="preserve">[ </w:t>
              </w:r>
            </w:ins>
            <w:ins w:id="22354" w:author="kugur" w:date="2010-06-10T16:51:00Z">
              <w:r>
                <w:rPr>
                  <w:iCs/>
                  <w:sz w:val="18"/>
                  <w:szCs w:val="18"/>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355" w:author="kugur" w:date="2010-06-10T16:51:00Z">
              <w:r>
                <w:rPr>
                  <w:sz w:val="18"/>
                  <w:szCs w:val="18"/>
                </w:rPr>
                <w:t>9</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356" w:author="kugur" w:date="2010-06-10T16:51:00Z">
              <w:r>
                <w:rPr>
                  <w:sz w:val="18"/>
                  <w:szCs w:val="18"/>
                </w:rPr>
                <w:t xml:space="preserve">[ </w:t>
              </w:r>
            </w:ins>
            <w:ins w:id="22357" w:author="kugur" w:date="2010-06-10T16:51:00Z">
              <w:r>
                <w:rPr>
                  <w:iCs/>
                  <w:sz w:val="18"/>
                  <w:szCs w:val="18"/>
                </w:rPr>
                <w:t>2, 2, 2, 2, 7,7,7,7,7,7,7,7,7,7,7,7,4 ]</w:t>
              </w:r>
            </w:ins>
          </w:p>
        </w:tc>
      </w:tr>
    </w:tbl>
    <w:p>
      <w:pPr>
        <w:pStyle w:val="Normal"/>
        <w:spacing w:before="40" w:after="0"/>
        <w:rPr>
          <w:ins w:id="22359" w:author="kugur" w:date="2010-06-10T14:27:00Z"/>
        </w:rPr>
      </w:pPr>
      <w:ins w:id="22358" w:author="kugur" w:date="2010-06-10T14:27:00Z">
        <w:r>
          <w:rPr/>
        </w:r>
      </w:ins>
    </w:p>
    <w:p>
      <w:pPr>
        <w:pStyle w:val="Normal"/>
        <w:spacing w:before="40" w:after="0"/>
        <w:rPr>
          <w:ins w:id="22363" w:author="kugur" w:date="2010-06-10T14:29:00Z"/>
        </w:rPr>
      </w:pPr>
      <w:ins w:id="22360" w:author="kugur" w:date="2010-06-10T14:29:00Z">
        <w:r>
          <w:rPr/>
          <w:t xml:space="preserve">After the </w:t>
        </w:r>
      </w:ins>
      <w:ins w:id="22361" w:author="kugur" w:date="2010-06-10T14:29:00Z">
        <w:r>
          <w:rPr>
            <w:b/>
            <w:bCs/>
          </w:rPr>
          <w:t>last_pos_table_idx</w:t>
        </w:r>
      </w:ins>
      <w:ins w:id="22362" w:author="kugur" w:date="2010-06-10T14:29:00Z">
        <w:r>
          <w:rPr/>
          <w:t xml:space="preserve"> syntax element is decoded, lastPosVLC_idx[ ctxID ] is updated according to the following:</w:t>
        </w:r>
      </w:ins>
    </w:p>
    <w:p>
      <w:pPr>
        <w:pStyle w:val="Normal"/>
        <w:spacing w:before="40" w:after="0"/>
        <w:rPr>
          <w:ins w:id="22367" w:author="kugur" w:date="2010-06-10T14:29:00Z"/>
        </w:rPr>
      </w:pPr>
      <w:ins w:id="22364" w:author="kugur" w:date="2010-06-10T14:29:00Z">
        <w:r>
          <w:rPr/>
          <w:tab/>
          <w:t xml:space="preserve">If (lpVLCTable [ ctxID ] &lt; </w:t>
        </w:r>
      </w:ins>
      <w:ins w:id="22365" w:author="kugur" w:date="2010-06-10T14:29:00Z">
        <w:r>
          <w:rPr>
            <w:b/>
            <w:bCs/>
          </w:rPr>
          <w:t>last_pos_table_idx</w:t>
        </w:r>
      </w:ins>
      <w:ins w:id="22366" w:author="kugur" w:date="2010-06-10T14:29:00Z">
        <w:r>
          <w:rPr/>
          <w:t>)</w:t>
        </w:r>
      </w:ins>
    </w:p>
    <w:p>
      <w:pPr>
        <w:pStyle w:val="Normal"/>
        <w:spacing w:before="40" w:after="0"/>
        <w:rPr>
          <w:ins w:id="22373" w:author="kugur" w:date="2010-06-10T14:29:00Z"/>
        </w:rPr>
      </w:pPr>
      <w:ins w:id="22368" w:author="kugur" w:date="2010-06-10T14:29:00Z">
        <w:r>
          <w:rPr/>
          <w:tab/>
          <w:tab/>
        </w:r>
      </w:ins>
      <w:ins w:id="22369" w:author="kugur" w:date="2010-06-10T14:31:00Z">
        <w:r>
          <w:rPr/>
          <w:t>lastPosVLC_idx</w:t>
        </w:r>
      </w:ins>
      <w:ins w:id="22370" w:author="kugur" w:date="2010-06-10T14:29:00Z">
        <w:r>
          <w:rPr/>
          <w:t>[</w:t>
        </w:r>
      </w:ins>
      <w:ins w:id="22371" w:author="kugur" w:date="2010-06-10T14:31:00Z">
        <w:r>
          <w:rPr/>
          <w:t xml:space="preserve"> ctxID </w:t>
        </w:r>
      </w:ins>
      <w:ins w:id="22372" w:author="kugur" w:date="2010-06-10T14:29:00Z">
        <w:r>
          <w:rPr/>
          <w:t>] = lpVLCTable [ ctxID ] + 1</w:t>
        </w:r>
      </w:ins>
    </w:p>
    <w:p>
      <w:pPr>
        <w:pStyle w:val="Normal"/>
        <w:spacing w:before="40" w:after="0"/>
        <w:rPr>
          <w:ins w:id="22379" w:author="kugur" w:date="2010-06-10T14:29:00Z"/>
        </w:rPr>
      </w:pPr>
      <w:ins w:id="22374" w:author="kugur" w:date="2010-06-10T14:29:00Z">
        <w:r>
          <w:rPr/>
          <w:tab/>
          <w:t>else if (lpVLCTable [</w:t>
        </w:r>
      </w:ins>
      <w:ins w:id="22375" w:author="kugur" w:date="2010-06-10T14:37:00Z">
        <w:r>
          <w:rPr/>
          <w:t xml:space="preserve"> ctxID </w:t>
        </w:r>
      </w:ins>
      <w:ins w:id="22376" w:author="kugur" w:date="2010-06-10T14:29:00Z">
        <w:r>
          <w:rPr/>
          <w:t xml:space="preserve">] &gt; </w:t>
        </w:r>
      </w:ins>
      <w:ins w:id="22377" w:author="kugur" w:date="2010-06-10T14:29:00Z">
        <w:r>
          <w:rPr>
            <w:b/>
            <w:bCs/>
          </w:rPr>
          <w:t>last_pos_table_idx</w:t>
        </w:r>
      </w:ins>
      <w:ins w:id="22378" w:author="kugur" w:date="2010-06-10T14:29:00Z">
        <w:r>
          <w:rPr/>
          <w:t>)</w:t>
        </w:r>
      </w:ins>
    </w:p>
    <w:p>
      <w:pPr>
        <w:pStyle w:val="Normal"/>
        <w:spacing w:before="40" w:after="0"/>
        <w:rPr>
          <w:ins w:id="22385" w:author="kugur" w:date="2010-06-10T14:37:00Z"/>
        </w:rPr>
      </w:pPr>
      <w:ins w:id="22380" w:author="kugur" w:date="2010-06-10T14:29:00Z">
        <w:r>
          <w:rPr/>
          <w:tab/>
          <w:tab/>
        </w:r>
      </w:ins>
      <w:ins w:id="22381" w:author="kugur" w:date="2010-06-10T14:31:00Z">
        <w:r>
          <w:rPr/>
          <w:t xml:space="preserve">lastPosVLC_idx[ ctxID ] </w:t>
        </w:r>
      </w:ins>
      <w:ins w:id="22382" w:author="kugur" w:date="2010-06-10T14:29:00Z">
        <w:r>
          <w:rPr/>
          <w:t xml:space="preserve">= lpVLCTable [ctxID] </w:t>
        </w:r>
      </w:ins>
      <w:ins w:id="22383" w:author="kugur" w:date="2010-06-10T14:37:00Z">
        <w:r>
          <w:rPr/>
          <w:t>–</w:t>
        </w:r>
      </w:ins>
      <w:ins w:id="22384" w:author="kugur" w:date="2010-06-10T14:29:00Z">
        <w:r>
          <w:rPr/>
          <w:t xml:space="preserve"> 1</w:t>
        </w:r>
      </w:ins>
    </w:p>
    <w:p>
      <w:pPr>
        <w:pStyle w:val="Normal"/>
        <w:spacing w:before="40" w:after="0"/>
        <w:rPr>
          <w:ins w:id="22387" w:author="kugur" w:date="2010-06-10T14:37:00Z"/>
        </w:rPr>
      </w:pPr>
      <w:ins w:id="22386" w:author="kugur" w:date="2010-06-10T14:37:00Z">
        <w:r>
          <w:rPr/>
          <w:tab/>
          <w:t>if( lpVLCTable[ ctxID ] &lt; 0)</w:t>
        </w:r>
      </w:ins>
    </w:p>
    <w:p>
      <w:pPr>
        <w:pStyle w:val="Normal"/>
        <w:spacing w:before="40" w:after="0"/>
        <w:rPr>
          <w:ins w:id="22389" w:author="kugur" w:date="2010-06-10T14:37:00Z"/>
        </w:rPr>
      </w:pPr>
      <w:ins w:id="22388" w:author="kugur" w:date="2010-06-10T14:37:00Z">
        <w:r>
          <w:rPr/>
          <w:tab/>
          <w:tab/>
          <w:t xml:space="preserve"> lpVLCTable[ ctxID ] = 0</w:t>
        </w:r>
      </w:ins>
    </w:p>
    <w:p>
      <w:pPr>
        <w:pStyle w:val="Normal"/>
        <w:spacing w:before="40" w:after="0"/>
        <w:rPr>
          <w:ins w:id="22391" w:author="kugur" w:date="2010-06-10T14:37:00Z"/>
        </w:rPr>
      </w:pPr>
      <w:ins w:id="22390" w:author="kugur" w:date="2010-06-10T14:37:00Z">
        <w:r>
          <w:rPr/>
          <w:tab/>
          <w:t>else if( lpVLCTable[ ctxID ] &gt; 16 )</w:t>
        </w:r>
      </w:ins>
    </w:p>
    <w:p>
      <w:pPr>
        <w:pStyle w:val="Normal"/>
        <w:spacing w:before="40" w:after="0"/>
        <w:rPr>
          <w:ins w:id="22393" w:author="kugur" w:date="2010-06-10T14:29:00Z"/>
        </w:rPr>
      </w:pPr>
      <w:ins w:id="22392" w:author="kugur" w:date="2010-06-10T14:37:00Z">
        <w:r>
          <w:rPr/>
          <w:tab/>
          <w:tab/>
          <w:t>lpVLCTable[ ctxID ] = 16</w:t>
        </w:r>
      </w:ins>
    </w:p>
    <w:p>
      <w:pPr>
        <w:pStyle w:val="Normal"/>
        <w:spacing w:before="40" w:after="0"/>
        <w:rPr>
          <w:ins w:id="22395" w:author="kugur" w:date="2010-06-10T14:29:00Z"/>
        </w:rPr>
      </w:pPr>
      <w:ins w:id="22394" w:author="kugur" w:date="2010-06-10T14:29:00Z">
        <w:r>
          <w:rPr/>
        </w:r>
      </w:ins>
    </w:p>
    <w:p>
      <w:pPr>
        <w:pStyle w:val="Heading4"/>
        <w:numPr>
          <w:ilvl w:val="3"/>
          <w:numId w:val="19"/>
        </w:numPr>
        <w:rPr>
          <w:lang w:eastAsia="ko-KR"/>
          <w:ins w:id="22397" w:author="kugur" w:date="2010-06-10T11:29:00Z"/>
        </w:rPr>
      </w:pPr>
      <w:ins w:id="22396" w:author="kugur" w:date="2010-06-10T11:51:00Z">
        <w:bookmarkStart w:id="276" w:name="__RefHeading___Toc266716321"/>
        <w:bookmarkStart w:id="277" w:name="_Ref263934680"/>
        <w:bookmarkEnd w:id="276"/>
        <w:r>
          <w:rPr>
            <w:lang w:eastAsia="ko-KR"/>
          </w:rPr>
          <w:t>Derivation of lastPosIdx</w:t>
        </w:r>
      </w:ins>
      <w:bookmarkEnd w:id="277"/>
    </w:p>
    <w:p>
      <w:pPr>
        <w:pStyle w:val="Normal"/>
        <w:rPr>
          <w:ins w:id="22399" w:author="kugur" w:date="2010-06-10T14:23:00Z"/>
        </w:rPr>
      </w:pPr>
      <w:ins w:id="22398" w:author="kugur" w:date="2010-06-10T14:23:00Z">
        <w:r>
          <w:rPr/>
          <w:t>The input to this process are context identification information ctxID and the two dimensional context list array lastPosCtxList.</w:t>
        </w:r>
      </w:ins>
    </w:p>
    <w:p>
      <w:pPr>
        <w:pStyle w:val="Normal"/>
        <w:rPr>
          <w:ins w:id="22407" w:author="kugur" w:date="2010-06-10T11:29:00Z"/>
        </w:rPr>
      </w:pPr>
      <w:ins w:id="22400" w:author="kugur" w:date="2010-06-10T11:29:00Z">
        <w:r>
          <w:rPr/>
          <w:t>The last</w:t>
        </w:r>
      </w:ins>
      <w:ins w:id="22401" w:author="kugur" w:date="2010-06-10T11:38:00Z">
        <w:r>
          <w:rPr/>
          <w:t>P</w:t>
        </w:r>
      </w:ins>
      <w:ins w:id="22402" w:author="kugur" w:date="2010-06-10T11:29:00Z">
        <w:r>
          <w:rPr/>
          <w:t xml:space="preserve">osIdx </w:t>
        </w:r>
      </w:ins>
      <w:ins w:id="22403" w:author="kugur" w:date="2010-06-10T11:38:00Z">
        <w:r>
          <w:rPr/>
          <w:t xml:space="preserve">variable </w:t>
        </w:r>
      </w:ins>
      <w:ins w:id="22404" w:author="kugur" w:date="2010-06-10T11:29:00Z">
        <w:r>
          <w:rPr/>
          <w:t xml:space="preserve">is derived from the </w:t>
        </w:r>
      </w:ins>
      <w:ins w:id="22405" w:author="kugur" w:date="2010-06-10T11:29:00Z">
        <w:r>
          <w:rPr>
            <w:b/>
          </w:rPr>
          <w:t>last_pos_table_idx</w:t>
        </w:r>
      </w:ins>
      <w:ins w:id="22406" w:author="kugur" w:date="2010-06-10T11:29:00Z">
        <w:r>
          <w:rPr/>
          <w:t xml:space="preserve"> syntax element as follows:</w:t>
        </w:r>
      </w:ins>
    </w:p>
    <w:p>
      <w:pPr>
        <w:pStyle w:val="Normal"/>
        <w:rPr>
          <w:ins w:id="22409" w:author="kugur" w:date="2010-06-10T11:29:00Z"/>
        </w:rPr>
      </w:pPr>
      <w:ins w:id="22408" w:author="kugur" w:date="2010-06-10T11:29:00Z">
        <w:r>
          <w:rPr/>
        </w:r>
      </w:ins>
    </w:p>
    <w:p>
      <w:pPr>
        <w:pStyle w:val="Normal"/>
        <w:ind w:firstLine="708"/>
        <w:rPr>
          <w:ins w:id="22415" w:author="kugur" w:date="2010-06-10T11:29:00Z"/>
        </w:rPr>
      </w:pPr>
      <w:ins w:id="22410" w:author="kugur" w:date="2010-06-10T11:29:00Z">
        <w:r>
          <w:rPr/>
          <w:t>last</w:t>
        </w:r>
      </w:ins>
      <w:ins w:id="22411" w:author="kugur" w:date="2010-06-10T11:36:00Z">
        <w:r>
          <w:rPr/>
          <w:t>P</w:t>
        </w:r>
      </w:ins>
      <w:ins w:id="22412" w:author="kugur" w:date="2010-06-10T11:29:00Z">
        <w:r>
          <w:rPr/>
          <w:t xml:space="preserve">osIdx = </w:t>
        </w:r>
      </w:ins>
      <w:ins w:id="22413" w:author="kugur" w:date="2010-06-10T11:36:00Z">
        <w:r>
          <w:rPr/>
          <w:t>lastPosCtxList</w:t>
        </w:r>
      </w:ins>
      <w:ins w:id="22414" w:author="kugur" w:date="2010-06-10T11:29:00Z">
        <w:r>
          <w:rPr/>
          <w:t>[idx][ last_pos _table_idx]</w:t>
        </w:r>
      </w:ins>
    </w:p>
    <w:p>
      <w:pPr>
        <w:pStyle w:val="Normal"/>
        <w:rPr>
          <w:ins w:id="22417" w:author="kugur" w:date="2010-06-10T11:29:00Z"/>
        </w:rPr>
      </w:pPr>
      <w:ins w:id="22416" w:author="kugur" w:date="2010-06-10T11:29:00Z">
        <w:r>
          <w:rPr/>
        </w:r>
      </w:ins>
    </w:p>
    <w:p>
      <w:pPr>
        <w:pStyle w:val="Normal"/>
        <w:rPr>
          <w:ins w:id="22422" w:author="kugur" w:date="2010-06-10T11:29:00Z"/>
        </w:rPr>
      </w:pPr>
      <w:ins w:id="22418" w:author="kugur" w:date="2010-06-10T11:39:00Z">
        <w:r>
          <w:rPr/>
          <w:t>T</w:t>
        </w:r>
      </w:ins>
      <w:ins w:id="22419" w:author="kugur" w:date="2010-06-10T11:29:00Z">
        <w:r>
          <w:rPr/>
          <w:t xml:space="preserve">he entries of the </w:t>
        </w:r>
      </w:ins>
      <w:ins w:id="22420" w:author="kugur" w:date="2010-06-10T11:39:00Z">
        <w:r>
          <w:rPr/>
          <w:t>lastPosCtxList</w:t>
        </w:r>
      </w:ins>
      <w:ins w:id="22421" w:author="kugur" w:date="2010-06-10T11:29:00Z">
        <w:r>
          <w:rPr/>
          <w:t xml:space="preserve"> are updated as follows:</w:t>
        </w:r>
      </w:ins>
    </w:p>
    <w:p>
      <w:pPr>
        <w:pStyle w:val="Normal"/>
        <w:rPr>
          <w:ins w:id="22424" w:author="kugur" w:date="2010-06-10T11:29:00Z"/>
        </w:rPr>
      </w:pPr>
      <w:ins w:id="22423" w:author="kugur" w:date="2010-06-10T11:29:00Z">
        <w:r>
          <w:rPr/>
        </w:r>
      </w:ins>
    </w:p>
    <w:p>
      <w:pPr>
        <w:pStyle w:val="Normal"/>
        <w:rPr>
          <w:ins w:id="22438" w:author="kugur" w:date="2010-06-10T11:29:00Z"/>
        </w:rPr>
      </w:pPr>
      <w:ins w:id="22425" w:author="kugur" w:date="2010-06-10T11:29:00Z">
        <w:r>
          <w:rPr>
            <w:rFonts w:eastAsia="Courier New" w:cs="Courier New" w:ascii="Courier New" w:hAnsi="Courier New"/>
            <w:lang w:val="en-GB" w:eastAsia="en-US"/>
          </w:rPr>
          <w:t xml:space="preserve">    </w:t>
        </w:r>
      </w:ins>
      <w:ins w:id="22426" w:author="kugur" w:date="2010-06-10T11:29:00Z">
        <w:r>
          <w:rPr/>
          <w:t>last</w:t>
        </w:r>
      </w:ins>
      <w:ins w:id="22427" w:author="kugur" w:date="2010-06-14T23:22:00Z">
        <w:r>
          <w:rPr/>
          <w:t>P</w:t>
        </w:r>
      </w:ins>
      <w:ins w:id="22428" w:author="kugur" w:date="2010-06-10T11:29:00Z">
        <w:r>
          <w:rPr/>
          <w:t>os</w:t>
        </w:r>
      </w:ins>
      <w:ins w:id="22429" w:author="kugur" w:date="2010-06-14T23:22:00Z">
        <w:r>
          <w:rPr/>
          <w:t>T</w:t>
        </w:r>
      </w:ins>
      <w:ins w:id="22430" w:author="kugur" w:date="2010-06-10T11:29:00Z">
        <w:r>
          <w:rPr/>
          <w:t>able</w:t>
        </w:r>
      </w:ins>
      <w:ins w:id="22431" w:author="kugur" w:date="2010-06-14T23:22:00Z">
        <w:r>
          <w:rPr/>
          <w:t>I</w:t>
        </w:r>
      </w:ins>
      <w:ins w:id="22432" w:author="kugur" w:date="2010-06-10T11:29:00Z">
        <w:r>
          <w:rPr/>
          <w:t>dx2</w:t>
        </w:r>
      </w:ins>
      <w:ins w:id="22433" w:author="kugur" w:date="2010-06-10T11:29:00Z">
        <w:r>
          <w:rPr>
            <w:rFonts w:cs="Courier New" w:ascii="Courier New" w:hAnsi="Courier New"/>
            <w:lang w:val="en-GB" w:eastAsia="en-US"/>
          </w:rPr>
          <w:t xml:space="preserve"> = </w:t>
        </w:r>
      </w:ins>
      <w:ins w:id="22434" w:author="kugur" w:date="2010-06-10T11:29:00Z">
        <w:r>
          <w:rPr>
            <w:lang w:val="en-GB" w:eastAsia="en-US"/>
          </w:rPr>
          <w:t>max(0,</w:t>
        </w:r>
      </w:ins>
      <w:ins w:id="22435" w:author="kugur" w:date="2010-06-10T11:29:00Z">
        <w:r>
          <w:rPr/>
          <w:t xml:space="preserve"> last_pos _table_idx</w:t>
        </w:r>
      </w:ins>
      <w:ins w:id="22436" w:author="kugur" w:date="2010-06-10T11:29:00Z">
        <w:r>
          <w:rPr>
            <w:lang w:val="en-GB" w:eastAsia="en-US"/>
          </w:rPr>
          <w:t>-1);</w:t>
          <w:tab/>
          <w:tab/>
          <w:tab/>
          <w:tab/>
        </w:r>
      </w:ins>
      <w:ins w:id="22437" w:author="kugur" w:date="2010-06-10T11:29:00Z">
        <w:r>
          <w:rPr>
            <w:rFonts w:cs="Courier New" w:ascii="Courier New" w:hAnsi="Courier New"/>
            <w:lang w:val="en-GB" w:eastAsia="en-US"/>
          </w:rPr>
          <w:tab/>
        </w:r>
      </w:ins>
    </w:p>
    <w:p>
      <w:pPr>
        <w:pStyle w:val="Normal"/>
        <w:rPr>
          <w:rFonts w:ascii="Courier New" w:hAnsi="Courier New" w:cs="Courier New"/>
          <w:lang w:val="en-GB" w:eastAsia="en-US"/>
          <w:ins w:id="22447" w:author="kugur" w:date="2010-06-10T11:29:00Z"/>
        </w:rPr>
      </w:pPr>
      <w:ins w:id="22439" w:author="kugur" w:date="2010-06-10T11:29:00Z">
        <w:r>
          <w:rPr>
            <w:rFonts w:eastAsia="Courier New" w:cs="Courier New" w:ascii="Courier New" w:hAnsi="Courier New"/>
            <w:lang w:val="en-GB" w:eastAsia="en-US"/>
          </w:rPr>
          <w:t xml:space="preserve">    </w:t>
        </w:r>
      </w:ins>
      <w:ins w:id="22440" w:author="kugur" w:date="2010-06-10T11:29:00Z">
        <w:r>
          <w:rPr/>
          <w:t>last</w:t>
        </w:r>
      </w:ins>
      <w:ins w:id="22441" w:author="kugur" w:date="2010-06-14T23:23:00Z">
        <w:r>
          <w:rPr/>
          <w:t>P</w:t>
        </w:r>
      </w:ins>
      <w:ins w:id="22442" w:author="kugur" w:date="2010-06-10T11:29:00Z">
        <w:r>
          <w:rPr/>
          <w:t xml:space="preserve">osIdx2 = </w:t>
        </w:r>
      </w:ins>
      <w:ins w:id="22443" w:author="kugur" w:date="2010-06-10T11:39:00Z">
        <w:r>
          <w:rPr/>
          <w:t xml:space="preserve">lastPosCtxList </w:t>
        </w:r>
      </w:ins>
      <w:ins w:id="22444" w:author="kugur" w:date="2010-06-10T11:29:00Z">
        <w:r>
          <w:rPr/>
          <w:t xml:space="preserve">[idx][ </w:t>
        </w:r>
      </w:ins>
      <w:ins w:id="22445" w:author="kugur" w:date="2010-06-14T23:23:00Z">
        <w:r>
          <w:rPr/>
          <w:t>lastPosTableIdx2</w:t>
        </w:r>
      </w:ins>
      <w:ins w:id="22446" w:author="kugur" w:date="2010-06-10T11:29:00Z">
        <w:r>
          <w:rPr/>
          <w:t>]</w:t>
        </w:r>
      </w:ins>
    </w:p>
    <w:p>
      <w:pPr>
        <w:pStyle w:val="Normal"/>
        <w:rPr>
          <w:ins w:id="22456" w:author="kugur" w:date="2010-06-10T11:29:00Z"/>
        </w:rPr>
      </w:pPr>
      <w:ins w:id="22448" w:author="kugur" w:date="2010-06-10T11:29:00Z">
        <w:r>
          <w:rPr>
            <w:rFonts w:eastAsia="Courier New" w:cs="Courier New" w:ascii="Courier New" w:hAnsi="Courier New"/>
            <w:lang w:val="en-GB" w:eastAsia="en-US"/>
          </w:rPr>
          <w:t xml:space="preserve">    </w:t>
        </w:r>
      </w:ins>
      <w:ins w:id="22449" w:author="kugur" w:date="2010-06-10T11:37:00Z">
        <w:r>
          <w:rPr/>
          <w:t>lastPosCtxList</w:t>
        </w:r>
      </w:ins>
      <w:ins w:id="22450" w:author="kugur" w:date="2010-06-10T11:29:00Z">
        <w:r>
          <w:rPr/>
          <w:t>[</w:t>
        </w:r>
      </w:ins>
      <w:ins w:id="22451" w:author="kugur" w:date="2010-06-10T14:13:00Z">
        <w:r>
          <w:rPr/>
          <w:t>ctxID</w:t>
        </w:r>
      </w:ins>
      <w:ins w:id="22452" w:author="kugur" w:date="2010-06-10T11:29:00Z">
        <w:r>
          <w:rPr/>
          <w:t xml:space="preserve">][ </w:t>
        </w:r>
      </w:ins>
      <w:ins w:id="22453" w:author="kugur" w:date="2010-06-14T23:23:00Z">
        <w:r>
          <w:rPr/>
          <w:t>lastPosTableIdx2</w:t>
        </w:r>
      </w:ins>
      <w:ins w:id="22454" w:author="kugur" w:date="2010-06-10T11:29:00Z">
        <w:r>
          <w:rPr/>
          <w:t xml:space="preserve">] = </w:t>
        </w:r>
      </w:ins>
      <w:ins w:id="22455" w:author="kugur" w:date="2010-06-14T23:24:00Z">
        <w:r>
          <w:rPr/>
          <w:t>lastPosIdx</w:t>
        </w:r>
      </w:ins>
    </w:p>
    <w:p>
      <w:pPr>
        <w:pStyle w:val="Normal"/>
        <w:rPr>
          <w:ins w:id="22463" w:author="kugur" w:date="2010-06-10T11:29:00Z"/>
        </w:rPr>
      </w:pPr>
      <w:ins w:id="22457" w:author="kugur" w:date="2010-06-10T11:29:00Z">
        <w:r>
          <w:rPr>
            <w:rFonts w:eastAsia="Courier New" w:cs="Courier New" w:ascii="Courier New" w:hAnsi="Courier New"/>
            <w:lang w:val="en-GB" w:eastAsia="en-US"/>
          </w:rPr>
          <w:t xml:space="preserve">    </w:t>
        </w:r>
      </w:ins>
      <w:ins w:id="22458" w:author="kugur" w:date="2010-06-10T11:37:00Z">
        <w:r>
          <w:rPr/>
          <w:t xml:space="preserve">lastPosCtxList </w:t>
        </w:r>
      </w:ins>
      <w:ins w:id="22459" w:author="kugur" w:date="2010-06-10T11:29:00Z">
        <w:r>
          <w:rPr/>
          <w:t>[</w:t>
        </w:r>
      </w:ins>
      <w:ins w:id="22460" w:author="kugur" w:date="2010-06-10T14:13:00Z">
        <w:r>
          <w:rPr/>
          <w:t>ctxID</w:t>
        </w:r>
      </w:ins>
      <w:ins w:id="22461" w:author="kugur" w:date="2010-06-10T11:29:00Z">
        <w:r>
          <w:rPr/>
          <w:t xml:space="preserve">][ last_pos _table_idx] = </w:t>
        </w:r>
      </w:ins>
      <w:ins w:id="22462" w:author="kugur" w:date="2010-06-14T23:23:00Z">
        <w:r>
          <w:rPr/>
          <w:t>lastPosIdx2</w:t>
        </w:r>
      </w:ins>
    </w:p>
    <w:p>
      <w:pPr>
        <w:pStyle w:val="Normal"/>
        <w:rPr>
          <w:ins w:id="22465" w:author="kugur" w:date="2010-06-10T11:29:00Z"/>
        </w:rPr>
      </w:pPr>
      <w:ins w:id="22464" w:author="kugur" w:date="2010-06-10T11:29:00Z">
        <w:r>
          <w:rPr/>
        </w:r>
      </w:ins>
    </w:p>
    <w:p>
      <w:pPr>
        <w:pStyle w:val="Normal"/>
        <w:rPr>
          <w:ins w:id="22469" w:author="kugur" w:date="2010-06-10T11:29:00Z"/>
        </w:rPr>
      </w:pPr>
      <w:ins w:id="22466" w:author="kugur" w:date="2010-06-10T11:29:00Z">
        <w:r>
          <w:rPr/>
          <w:t xml:space="preserve">Initial values of the </w:t>
        </w:r>
      </w:ins>
      <w:ins w:id="22467" w:author="kugur" w:date="2010-06-14T23:25:00Z">
        <w:r>
          <w:rPr/>
          <w:t>lastPosCtxList</w:t>
        </w:r>
      </w:ins>
      <w:ins w:id="22468" w:author="kugur" w:date="2010-06-10T11:29:00Z">
        <w:r>
          <w:rPr/>
          <w:t xml:space="preserve"> are defined as:</w:t>
        </w:r>
      </w:ins>
    </w:p>
    <w:p>
      <w:pPr>
        <w:pStyle w:val="Normal"/>
        <w:rPr>
          <w:b/>
          <w:b/>
          <w:bCs/>
          <w:ins w:id="22471" w:author="kugur" w:date="2010-06-10T11:29:00Z"/>
        </w:rPr>
      </w:pPr>
      <w:ins w:id="22470" w:author="kugur" w:date="2010-06-10T11:29:00Z">
        <w:r>
          <w:rPr>
            <w:b/>
            <w:bCs/>
          </w:rPr>
        </w:r>
      </w:ins>
    </w:p>
    <w:p>
      <w:pPr>
        <w:pStyle w:val="Normal"/>
        <w:rPr>
          <w:lang w:val="pt-BR"/>
          <w:ins w:id="22473" w:author="kugur" w:date="2010-06-10T11:42:00Z"/>
        </w:rPr>
      </w:pPr>
      <w:ins w:id="22472" w:author="kugur" w:date="2010-06-10T11:42:00Z">
        <w:r>
          <w:rPr>
            <w:lang w:val="pt-BR"/>
          </w:rPr>
          <w:t>for tuSize = TU_4x4:</w:t>
        </w:r>
      </w:ins>
    </w:p>
    <w:p>
      <w:pPr>
        <w:pStyle w:val="Normal"/>
        <w:ind w:firstLine="720"/>
        <w:rPr>
          <w:ins w:id="22476" w:author="kugur" w:date="2010-06-10T11:29:00Z"/>
        </w:rPr>
      </w:pPr>
      <w:ins w:id="22474" w:author="kugur" w:date="2010-06-10T11:42:00Z">
        <w:r>
          <w:rPr>
            <w:lang w:val="pt-BR"/>
          </w:rPr>
          <w:t>lastPosCtxList</w:t>
        </w:r>
      </w:ins>
      <w:ins w:id="22475" w:author="kugur" w:date="2010-06-10T11:29:00Z">
        <w:r>
          <w:rPr>
            <w:lang w:val="pt-BR"/>
          </w:rPr>
          <w:t xml:space="preserve">[idx][n] = n; </w:t>
          <w:tab/>
          <w:t>n=0,31</w:t>
        </w:r>
      </w:ins>
    </w:p>
    <w:p>
      <w:pPr>
        <w:pStyle w:val="Normal"/>
        <w:rPr>
          <w:bCs/>
          <w:ins w:id="22478" w:author="kugur" w:date="2010-06-10T11:44:00Z"/>
        </w:rPr>
      </w:pPr>
      <w:ins w:id="22477" w:author="kugur" w:date="2010-06-10T11:42:00Z">
        <w:r>
          <w:rPr>
            <w:bCs/>
          </w:rPr>
          <w:t>for other tuSize values:</w:t>
        </w:r>
      </w:ins>
    </w:p>
    <w:p>
      <w:pPr>
        <w:pStyle w:val="Normal"/>
        <w:rPr>
          <w:bCs/>
          <w:ins w:id="22480" w:author="kugur" w:date="2010-06-10T11:44:00Z"/>
        </w:rPr>
      </w:pPr>
      <w:ins w:id="22479" w:author="kugur" w:date="2010-06-10T11:44:00Z">
        <w:r>
          <w:rPr>
            <w:bCs/>
          </w:rPr>
        </w:r>
      </w:ins>
    </w:p>
    <w:p>
      <w:pPr>
        <w:pStyle w:val="Normal"/>
        <w:rPr>
          <w:ins w:id="22484" w:author="kugur" w:date="2010-06-10T11:29:00Z"/>
        </w:rPr>
      </w:pPr>
      <w:ins w:id="22481" w:author="kugur" w:date="2010-06-10T11:29:00Z">
        <w:r>
          <w:rPr/>
          <w:t xml:space="preserve">For idx = 5,6,7:   </w:t>
        </w:r>
      </w:ins>
      <w:ins w:id="22482" w:author="kugur" w:date="2010-06-10T11:42:00Z">
        <w:r>
          <w:rPr/>
          <w:t>lastPosCtxList</w:t>
        </w:r>
      </w:ins>
      <w:ins w:id="22483" w:author="kugur" w:date="2010-06-10T11:29:00Z">
        <w:r>
          <w:rPr/>
          <w:t xml:space="preserve">[idx][n] = n; </w:t>
          <w:tab/>
          <w:t>n=0,127</w:t>
        </w:r>
      </w:ins>
    </w:p>
    <w:p>
      <w:pPr>
        <w:pStyle w:val="Normal"/>
        <w:rPr>
          <w:ins w:id="22486" w:author="kugur" w:date="2010-06-10T11:29:00Z"/>
        </w:rPr>
      </w:pPr>
      <w:ins w:id="22485" w:author="kugur" w:date="2010-06-10T11:29:00Z">
        <w:r>
          <w:rPr/>
        </w:r>
      </w:ins>
    </w:p>
    <w:p>
      <w:pPr>
        <w:pStyle w:val="Normal"/>
        <w:rPr>
          <w:ins w:id="22488" w:author="kugur" w:date="2010-06-10T11:29:00Z"/>
        </w:rPr>
      </w:pPr>
      <w:ins w:id="22487" w:author="kugur" w:date="2010-06-10T11:29:00Z">
        <w:r>
          <w:rPr/>
          <w:t>For idx = 0,1:</w:t>
        </w:r>
      </w:ins>
    </w:p>
    <w:p>
      <w:pPr>
        <w:pStyle w:val="Normal"/>
        <w:rPr>
          <w:ins w:id="22491" w:author="kugur" w:date="2010-06-10T11:29:00Z"/>
        </w:rPr>
      </w:pPr>
      <w:ins w:id="22489" w:author="kugur" w:date="2010-06-10T11:42:00Z">
        <w:r>
          <w:rPr/>
          <w:t xml:space="preserve">lastPosCtxList = </w:t>
          <w:br/>
        </w:r>
      </w:ins>
      <w:ins w:id="22490" w:author="kugur" w:date="2010-06-10T11:29:00Z">
        <w:r>
          <w:rPr>
            <w:rFonts w:cs="Times New Roman"/>
            <w:lang w:val="en-GB" w:eastAsia="en-US"/>
          </w:rP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ins>
    </w:p>
    <w:p>
      <w:pPr>
        <w:pStyle w:val="Normal"/>
        <w:rPr>
          <w:rFonts w:ascii="Times New Roman" w:hAnsi="Times New Roman" w:cs="Times New Roman"/>
          <w:lang w:val="en-GB" w:eastAsia="en-US"/>
          <w:ins w:id="22493" w:author="kugur" w:date="2010-06-10T11:29:00Z"/>
        </w:rPr>
      </w:pPr>
      <w:ins w:id="22492" w:author="kugur" w:date="2010-06-10T11:29:00Z">
        <w:r>
          <w:rPr>
            <w:rFonts w:cs="Times New Roman"/>
            <w:lang w:val="en-GB" w:eastAsia="en-US"/>
          </w:rPr>
        </w:r>
      </w:ins>
    </w:p>
    <w:p>
      <w:pPr>
        <w:pStyle w:val="Normal"/>
        <w:rPr>
          <w:lang w:val="en-GB" w:eastAsia="en-US"/>
          <w:ins w:id="22495" w:author="kugur" w:date="2010-06-10T11:29:00Z"/>
        </w:rPr>
      </w:pPr>
      <w:ins w:id="22494" w:author="kugur" w:date="2010-06-10T11:29:00Z">
        <w:r>
          <w:rPr>
            <w:lang w:val="en-GB" w:eastAsia="en-US"/>
          </w:rPr>
          <w:t>For idx=2:</w:t>
        </w:r>
      </w:ins>
    </w:p>
    <w:p>
      <w:pPr>
        <w:pStyle w:val="Normal"/>
        <w:rPr>
          <w:rFonts w:ascii="Times New Roman" w:hAnsi="Times New Roman" w:cs="Times New Roman"/>
          <w:color w:val="008000"/>
          <w:lang w:val="en-GB" w:eastAsia="en-US"/>
          <w:ins w:id="22498" w:author="kugur" w:date="2010-06-10T11:29:00Z"/>
        </w:rPr>
      </w:pPr>
      <w:ins w:id="22496" w:author="kugur" w:date="2010-06-10T11:43:00Z">
        <w:r>
          <w:rPr/>
          <w:t xml:space="preserve">lastPosCtxList = </w:t>
          <w:br/>
        </w:r>
      </w:ins>
      <w:ins w:id="22497" w:author="kugur" w:date="2010-06-10T11:29:00Z">
        <w:r>
          <w:rPr>
            <w:rFonts w:cs="Times New Roman"/>
            <w:lang w:val="en-GB" w:eastAsia="en-US"/>
          </w:rP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ins>
    </w:p>
    <w:p>
      <w:pPr>
        <w:pStyle w:val="Normal"/>
        <w:rPr>
          <w:rFonts w:ascii="Times New Roman" w:hAnsi="Times New Roman" w:cs="Times New Roman"/>
          <w:b/>
          <w:b/>
          <w:bCs/>
          <w:color w:val="008000"/>
          <w:lang w:val="en-GB" w:eastAsia="en-US"/>
          <w:ins w:id="22500" w:author="kugur" w:date="2010-06-10T11:29:00Z"/>
        </w:rPr>
      </w:pPr>
      <w:ins w:id="22499" w:author="kugur" w:date="2010-06-10T11:29:00Z">
        <w:r>
          <w:rPr>
            <w:rFonts w:cs="Times New Roman"/>
            <w:b/>
            <w:bCs/>
            <w:color w:val="008000"/>
            <w:lang w:val="en-GB" w:eastAsia="en-US"/>
          </w:rPr>
        </w:r>
      </w:ins>
    </w:p>
    <w:p>
      <w:pPr>
        <w:pStyle w:val="Normal"/>
        <w:rPr>
          <w:lang w:val="en-GB"/>
          <w:ins w:id="22502" w:author="kugur" w:date="2010-06-10T11:43:00Z"/>
        </w:rPr>
      </w:pPr>
      <w:ins w:id="22501" w:author="kugur" w:date="2010-06-10T11:29:00Z">
        <w:r>
          <w:rPr>
            <w:lang w:val="en-GB"/>
          </w:rPr>
          <w:t>For idx=3,4,8,9:</w:t>
        </w:r>
      </w:ins>
    </w:p>
    <w:p>
      <w:pPr>
        <w:pStyle w:val="Normal"/>
        <w:rPr>
          <w:ins w:id="22505" w:author="kugur" w:date="2010-06-10T11:29:00Z"/>
        </w:rPr>
      </w:pPr>
      <w:ins w:id="22503" w:author="kugur" w:date="2010-06-10T11:43:00Z">
        <w:r>
          <w:rPr/>
          <w:t xml:space="preserve">lastPosCtxList = </w:t>
          <w:br/>
        </w:r>
      </w:ins>
      <w:ins w:id="22504" w:author="kugur" w:date="2010-06-10T11:29:00Z">
        <w:r>
          <w:rPr>
            <w:rFonts w:cs="Times New Roman"/>
            <w:lang w:val="en-GB" w:eastAsia="en-US"/>
          </w:rP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ins>
    </w:p>
    <w:p>
      <w:pPr>
        <w:pStyle w:val="Normal"/>
        <w:spacing w:before="40" w:after="0"/>
        <w:rPr>
          <w:rFonts w:ascii="Times New Roman" w:hAnsi="Times New Roman" w:cs="Times New Roman"/>
          <w:lang w:val="en-GB" w:eastAsia="en-US"/>
          <w:ins w:id="22507" w:author="kugur" w:date="2010-06-09T16:43:00Z"/>
        </w:rPr>
      </w:pPr>
      <w:ins w:id="22506" w:author="kugur" w:date="2010-06-09T16:43:00Z">
        <w:r>
          <w:rPr>
            <w:rFonts w:cs="Times New Roman"/>
            <w:lang w:val="en-GB" w:eastAsia="en-US"/>
          </w:rPr>
        </w:r>
      </w:ins>
    </w:p>
    <w:p>
      <w:pPr>
        <w:pStyle w:val="Heading3"/>
        <w:numPr>
          <w:ilvl w:val="2"/>
          <w:numId w:val="19"/>
        </w:numPr>
        <w:rPr>
          <w:lang w:eastAsia="ko-KR"/>
          <w:ins w:id="22510" w:author="kugur" w:date="2010-06-07T11:08:00Z"/>
        </w:rPr>
      </w:pPr>
      <w:ins w:id="22508" w:author="kugur" w:date="2010-06-07T10:53:00Z">
        <w:bookmarkStart w:id="278" w:name="__RefHeading___Toc266716322"/>
        <w:bookmarkStart w:id="279" w:name="_Ref263671452"/>
        <w:r>
          <w:rPr>
            <w:lang w:eastAsia="ko-KR"/>
          </w:rPr>
          <w:t>Parsing process for run mode decoding</w:t>
        </w:r>
      </w:ins>
      <w:ins w:id="22509" w:author="kugur" w:date="2010-06-07T10:53:00Z">
        <w:bookmarkEnd w:id="278"/>
        <w:bookmarkEnd w:id="279"/>
        <w:r>
          <w:rPr>
            <w:lang w:eastAsia="ko-KR"/>
          </w:rPr>
          <w:t xml:space="preserve"> </w:t>
        </w:r>
      </w:ins>
    </w:p>
    <w:p>
      <w:pPr>
        <w:pStyle w:val="Normal"/>
        <w:rPr>
          <w:ins w:id="22515" w:author="kugur" w:date="2010-06-09T16:53:00Z"/>
        </w:rPr>
      </w:pPr>
      <w:ins w:id="22511" w:author="kugur" w:date="2010-06-09T16:53:00Z">
        <w:bookmarkStart w:id="280" w:name="_Ref263671458"/>
        <w:r>
          <w:rPr/>
          <w:t xml:space="preserve">Inputs to this process are bits from slice data, </w:t>
        </w:r>
      </w:ins>
      <w:ins w:id="22512" w:author="kugur" w:date="2010-06-09T19:17:00Z">
        <w:r>
          <w:rPr/>
          <w:t>current coefficient position currPos</w:t>
        </w:r>
      </w:ins>
      <w:ins w:id="22513" w:author="kugur" w:date="2010-06-14T21:08:00Z">
        <w:r>
          <w:rPr/>
          <w:t>, number of coded coefficients numCodedCoeff</w:t>
        </w:r>
      </w:ins>
      <w:ins w:id="22514" w:author="kugur" w:date="2010-06-09T19:17:00Z">
        <w:r>
          <w:rPr/>
          <w:t>.</w:t>
        </w:r>
      </w:ins>
    </w:p>
    <w:p>
      <w:pPr>
        <w:pStyle w:val="Normal"/>
        <w:rPr>
          <w:ins w:id="22520" w:author="kugur" w:date="2010-06-09T16:53:00Z"/>
        </w:rPr>
      </w:pPr>
      <w:ins w:id="22516" w:author="kugur" w:date="2010-06-09T16:53:00Z">
        <w:r>
          <w:rPr/>
          <w:t xml:space="preserve">Output of this process is the updated list </w:t>
        </w:r>
      </w:ins>
      <w:ins w:id="22517" w:author="kugur" w:date="2010-06-15T00:28:00Z">
        <w:r>
          <w:rPr/>
          <w:t>codedCoeffLevel</w:t>
        </w:r>
      </w:ins>
      <w:ins w:id="22518" w:author="kugur" w:date="2010-06-09T16:53:00Z">
        <w:r>
          <w:rPr/>
          <w:t>.</w:t>
        </w:r>
      </w:ins>
      <w:ins w:id="22519" w:author="kugur" w:date="2010-06-09T16:58:00Z">
        <w:r>
          <w:rPr/>
          <w:t xml:space="preserve"> </w:t>
        </w:r>
      </w:ins>
    </w:p>
    <w:p>
      <w:pPr>
        <w:pStyle w:val="Normal"/>
        <w:rPr>
          <w:ins w:id="22522" w:author="kugur" w:date="2010-06-09T16:58:00Z"/>
        </w:rPr>
      </w:pPr>
      <w:ins w:id="22521" w:author="kugur" w:date="2010-06-09T16:58:00Z">
        <w:r>
          <w:rPr/>
        </w:r>
      </w:ins>
    </w:p>
    <w:p>
      <w:pPr>
        <w:pStyle w:val="Normal"/>
        <w:rPr>
          <w:ins w:id="22529" w:author="kugur" w:date="2010-06-09T17:02:00Z"/>
        </w:rPr>
      </w:pPr>
      <w:ins w:id="22523" w:author="kugur" w:date="2010-06-09T17:02:00Z">
        <w:r>
          <w:rPr/>
          <w:t>W</w:t>
        </w:r>
      </w:ins>
      <w:ins w:id="22524" w:author="kugur" w:date="2010-06-09T16:58:00Z">
        <w:r>
          <w:rPr/>
          <w:t xml:space="preserve">hile the variable runMode is equal to 1 and variable pos &lt; </w:t>
        </w:r>
      </w:ins>
      <w:ins w:id="22525" w:author="kugur" w:date="2010-06-14T21:06:00Z">
        <w:r>
          <w:rPr/>
          <w:t>numCodedCoeff</w:t>
        </w:r>
      </w:ins>
      <w:ins w:id="22526" w:author="kugur" w:date="2010-06-09T17:02:00Z">
        <w:r>
          <w:rPr/>
          <w:t xml:space="preserve">, the </w:t>
        </w:r>
      </w:ins>
      <w:ins w:id="22527" w:author="kugur" w:date="2010-06-15T00:28:00Z">
        <w:r>
          <w:rPr/>
          <w:t>codedCoeffLevel</w:t>
        </w:r>
      </w:ins>
      <w:ins w:id="22528" w:author="kugur" w:date="2010-06-09T17:02:00Z">
        <w:r>
          <w:rPr/>
          <w:t xml:space="preserve"> array is updated as follows:</w:t>
        </w:r>
      </w:ins>
    </w:p>
    <w:p>
      <w:pPr>
        <w:pStyle w:val="Normal"/>
        <w:tabs>
          <w:tab w:val="clear" w:pos="720"/>
          <w:tab w:val="left" w:pos="426" w:leader="none"/>
        </w:tabs>
        <w:ind w:left="426" w:hanging="420"/>
        <w:jc w:val="left"/>
        <w:rPr>
          <w:ins w:id="22532" w:author="kugur" w:date="2010-06-09T17:02:00Z"/>
        </w:rPr>
      </w:pPr>
      <w:ins w:id="22530" w:author="kugur" w:date="2010-06-09T17:02:00Z">
        <w:r>
          <w:rPr/>
          <w:t>–</w:t>
        </w:r>
      </w:ins>
      <w:ins w:id="22531" w:author="kugur" w:date="2010-06-09T17:02:00Z">
        <w:r>
          <w:rPr/>
          <w:tab/>
          <w:t>Variable vlcIdx is determined as follows:</w:t>
        </w:r>
      </w:ins>
    </w:p>
    <w:p>
      <w:pPr>
        <w:pStyle w:val="Normal"/>
        <w:tabs>
          <w:tab w:val="clear" w:pos="720"/>
          <w:tab w:val="left" w:pos="426" w:leader="none"/>
        </w:tabs>
        <w:ind w:left="426" w:hanging="420"/>
        <w:jc w:val="left"/>
        <w:rPr>
          <w:ins w:id="22536" w:author="kugur" w:date="2010-06-09T17:03:00Z"/>
        </w:rPr>
      </w:pPr>
      <w:ins w:id="22533" w:author="kugur" w:date="2010-06-09T17:02:00Z">
        <w:r>
          <w:rPr/>
          <w:tab/>
          <w:t>if( (</w:t>
        </w:r>
      </w:ins>
      <w:ins w:id="22534" w:author="kugur" w:date="2010-06-14T21:06:00Z">
        <w:r>
          <w:rPr/>
          <w:t>numCodedCoeff</w:t>
        </w:r>
      </w:ins>
      <w:ins w:id="22535" w:author="kugur" w:date="2010-06-09T17:03:00Z">
        <w:r>
          <w:rPr/>
          <w:t xml:space="preserve"> - 1) - i &gt; 27 )</w:t>
        </w:r>
      </w:ins>
    </w:p>
    <w:p>
      <w:pPr>
        <w:pStyle w:val="Normal"/>
        <w:tabs>
          <w:tab w:val="clear" w:pos="720"/>
          <w:tab w:val="left" w:pos="426" w:leader="none"/>
        </w:tabs>
        <w:ind w:left="426" w:hanging="420"/>
        <w:jc w:val="left"/>
        <w:rPr>
          <w:ins w:id="22538" w:author="kugur" w:date="2010-06-09T17:03:00Z"/>
        </w:rPr>
      </w:pPr>
      <w:ins w:id="22537" w:author="kugur" w:date="2010-06-09T17:03:00Z">
        <w:r>
          <w:rPr/>
          <w:tab/>
          <w:tab/>
          <w:t>vlcIdx = 3</w:t>
        </w:r>
      </w:ins>
    </w:p>
    <w:p>
      <w:pPr>
        <w:pStyle w:val="Normal"/>
        <w:tabs>
          <w:tab w:val="clear" w:pos="720"/>
          <w:tab w:val="left" w:pos="426" w:leader="none"/>
        </w:tabs>
        <w:ind w:left="426" w:hanging="420"/>
        <w:jc w:val="left"/>
        <w:rPr>
          <w:ins w:id="22540" w:author="kugur" w:date="2010-06-09T17:03:00Z"/>
        </w:rPr>
      </w:pPr>
      <w:ins w:id="22539" w:author="kugur" w:date="2010-06-09T17:03:00Z">
        <w:r>
          <w:rPr/>
          <w:tab/>
          <w:t>else</w:t>
        </w:r>
      </w:ins>
    </w:p>
    <w:p>
      <w:pPr>
        <w:pStyle w:val="Normal"/>
        <w:tabs>
          <w:tab w:val="clear" w:pos="720"/>
          <w:tab w:val="left" w:pos="426" w:leader="none"/>
        </w:tabs>
        <w:ind w:left="426" w:hanging="420"/>
        <w:jc w:val="left"/>
        <w:rPr>
          <w:ins w:id="22542" w:author="kugur" w:date="2010-06-09T17:03:00Z"/>
        </w:rPr>
      </w:pPr>
      <w:ins w:id="22541" w:author="kugur" w:date="2010-06-09T17:03:00Z">
        <w:r>
          <w:rPr/>
          <w:tab/>
          <w:tab/>
          <w:t>vlcIdx = runsVLCTable[ 63 - (maxNumCoeff-1)]</w:t>
        </w:r>
      </w:ins>
    </w:p>
    <w:p>
      <w:pPr>
        <w:pStyle w:val="Normal"/>
        <w:tabs>
          <w:tab w:val="clear" w:pos="720"/>
          <w:tab w:val="left" w:pos="426" w:leader="none"/>
        </w:tabs>
        <w:ind w:left="426" w:hanging="420"/>
        <w:jc w:val="left"/>
        <w:rPr>
          <w:ins w:id="22547" w:author="kugur" w:date="2010-06-09T19:06:00Z"/>
        </w:rPr>
      </w:pPr>
      <w:ins w:id="22543" w:author="kugur" w:date="2010-06-09T17:03:00Z">
        <w:r>
          <w:rPr/>
          <w:tab/>
          <w:t xml:space="preserve">where </w:t>
        </w:r>
      </w:ins>
      <w:ins w:id="22544" w:author="kugur" w:date="2010-06-09T19:06:00Z">
        <w:r>
          <w:rPr/>
          <w:t xml:space="preserve">runsVLCTable </w:t>
        </w:r>
      </w:ins>
      <w:ins w:id="22545" w:author="kugur" w:date="2010-06-09T17:04:00Z">
        <w:r>
          <w:rPr/>
          <w:t xml:space="preserve">is a one dimensional array with values given </w:t>
        </w:r>
      </w:ins>
      <w:ins w:id="22546" w:author="kugur" w:date="2010-06-09T19:06:00Z">
        <w:r>
          <w:rPr/>
          <w:t>as:</w:t>
        </w:r>
      </w:ins>
    </w:p>
    <w:p>
      <w:pPr>
        <w:pStyle w:val="Normal"/>
        <w:tabs>
          <w:tab w:val="clear" w:pos="720"/>
          <w:tab w:val="left" w:pos="426" w:leader="none"/>
        </w:tabs>
        <w:ind w:left="426" w:hanging="420"/>
        <w:jc w:val="left"/>
        <w:rPr>
          <w:ins w:id="22549" w:author="kugur" w:date="2010-06-09T19:06:00Z"/>
        </w:rPr>
      </w:pPr>
      <w:ins w:id="22548" w:author="kugur" w:date="2010-06-09T19:06:00Z">
        <w:r>
          <w:rPr/>
        </w:r>
      </w:ins>
    </w:p>
    <w:p>
      <w:pPr>
        <w:pStyle w:val="Normal"/>
        <w:tabs>
          <w:tab w:val="clear" w:pos="720"/>
          <w:tab w:val="left" w:pos="426" w:leader="none"/>
        </w:tabs>
        <w:ind w:left="426" w:hanging="420"/>
        <w:jc w:val="left"/>
        <w:rPr>
          <w:ins w:id="22551" w:author="kugur" w:date="2010-06-09T19:06:00Z"/>
        </w:rPr>
      </w:pPr>
      <w:ins w:id="22550" w:author="kugur" w:date="2010-06-09T19:06:00Z">
        <w:r>
          <w:rPr/>
          <w:t>runsVLCTable = {8,0,0,5,5,5,5,5,5,5,6,6,6,6,6,6,6,6,6,6,6,6,6,6,6,6,6,6,7,7,7...}</w:t>
        </w:r>
      </w:ins>
    </w:p>
    <w:p>
      <w:pPr>
        <w:pStyle w:val="Caption"/>
        <w:keepNext w:val="true"/>
        <w:jc w:val="center"/>
        <w:rPr>
          <w:ins w:id="22553" w:author="kugur" w:date="2010-06-09T18:02:00Z"/>
        </w:rPr>
      </w:pPr>
      <w:ins w:id="22552" w:author="kugur" w:date="2010-06-09T18:02:00Z">
        <w:r>
          <w:rPr/>
        </w:r>
      </w:ins>
    </w:p>
    <w:p>
      <w:pPr>
        <w:pStyle w:val="Normal"/>
        <w:tabs>
          <w:tab w:val="clear" w:pos="720"/>
          <w:tab w:val="left" w:pos="426" w:leader="none"/>
        </w:tabs>
        <w:ind w:left="426" w:hanging="420"/>
        <w:jc w:val="left"/>
        <w:rPr>
          <w:ins w:id="22566" w:author="kugur" w:date="2010-06-09T17:21:00Z"/>
        </w:rPr>
      </w:pPr>
      <w:ins w:id="22554" w:author="kugur" w:date="2010-06-09T17:34:00Z">
        <w:r>
          <w:rPr/>
          <w:t>–</w:t>
        </w:r>
      </w:ins>
      <w:ins w:id="22555" w:author="kugur" w:date="2010-06-09T17:34:00Z">
        <w:r>
          <w:rPr/>
          <w:tab/>
        </w:r>
      </w:ins>
      <w:ins w:id="22556" w:author="kugur" w:date="2010-06-09T17:15:00Z">
        <w:r>
          <w:rPr/>
          <w:t xml:space="preserve">The syntax element </w:t>
        </w:r>
      </w:ins>
      <w:ins w:id="22557" w:author="kugur" w:date="2010-06-14T21:04:00Z">
        <w:r>
          <w:rPr>
            <w:b w:val="false"/>
          </w:rPr>
          <w:t>is_level_one_run</w:t>
        </w:r>
      </w:ins>
      <w:ins w:id="22558" w:author="kugur" w:date="2010-06-09T17:15:00Z">
        <w:r>
          <w:rPr>
            <w:bCs/>
          </w:rPr>
          <w:t xml:space="preserve"> is decoded and </w:t>
        </w:r>
      </w:ins>
      <w:ins w:id="22559" w:author="kugur" w:date="2010-06-09T17:19:00Z">
        <w:r>
          <w:rPr>
            <w:bCs/>
          </w:rPr>
          <w:t>variables run and isLevel</w:t>
        </w:r>
      </w:ins>
      <w:ins w:id="22560" w:author="kugur" w:date="2010-06-09T17:35:00Z">
        <w:r>
          <w:rPr>
            <w:bCs/>
          </w:rPr>
          <w:t xml:space="preserve">One </w:t>
        </w:r>
      </w:ins>
      <w:ins w:id="22561" w:author="kugur" w:date="2010-06-09T17:37:00Z">
        <w:r>
          <w:rPr>
            <w:bCs/>
          </w:rPr>
          <w:t xml:space="preserve">are </w:t>
        </w:r>
      </w:ins>
      <w:ins w:id="22562" w:author="kugur" w:date="2010-06-09T17:35:00Z">
        <w:r>
          <w:rPr>
            <w:bCs/>
          </w:rPr>
          <w:t>ca</w:t>
        </w:r>
      </w:ins>
      <w:ins w:id="22563" w:author="kugur" w:date="2010-06-09T17:37:00Z">
        <w:r>
          <w:rPr>
            <w:bCs/>
          </w:rPr>
          <w:t xml:space="preserve">lculated using </w:t>
        </w:r>
      </w:ins>
      <w:ins w:id="22564" w:author="kugur" w:date="2010-06-10T16:51:00Z">
        <w:r>
          <w:rPr>
            <w:bCs/>
          </w:rPr>
          <w:t>the below table.</w:t>
        </w:r>
      </w:ins>
      <w:ins w:id="22565" w:author="kugur" w:date="2010-06-09T17:37:00Z">
        <w:r>
          <w:rPr>
            <w:bCs/>
          </w:rPr>
          <w:t xml:space="preserve"> </w:t>
        </w:r>
      </w:ins>
    </w:p>
    <w:p>
      <w:pPr>
        <w:pStyle w:val="Normal"/>
        <w:rPr>
          <w:ins w:id="22568" w:author="kugur" w:date="2010-06-09T18:02:00Z"/>
        </w:rPr>
      </w:pPr>
      <w:ins w:id="22567" w:author="kugur" w:date="2010-06-09T18:02:00Z">
        <w:r>
          <w:rPr/>
        </w:r>
      </w:ins>
    </w:p>
    <w:p>
      <w:pPr>
        <w:pStyle w:val="Normal"/>
        <w:rPr>
          <w:b/>
          <w:b/>
        </w:rPr>
      </w:pPr>
      <w:ins w:id="22569" w:author="kugur" w:date="2010-06-09T16:58:00Z">
        <w:r>
          <w:rPr>
            <w:b/>
          </w:rPr>
          <w:t>Mapping from k, level, and run into codeNumber</w:t>
        </w:r>
      </w:ins>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rPr>
            </w:pPr>
            <w:r>
              <w:rPr>
                <w:rFonts w:cs="Courier New"/>
                <w:b/>
                <w:sz w:val="18"/>
                <w:szCs w:val="18"/>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rPr>
            </w:pPr>
            <w:ins w:id="22570" w:author="kugur" w:date="2010-06-09T17:59:00Z">
              <w:r>
                <w:rPr>
                  <w:bCs/>
                </w:rPr>
                <w:t>isLevelOne_run</w:t>
              </w:r>
            </w:ins>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rPr>
            </w:pPr>
            <w:ins w:id="22571" w:author="kugur" w:date="2010-06-09T19:07:00Z">
              <w:r>
                <w:rPr>
                  <w:rFonts w:cs="Courier New"/>
                  <w:b/>
                  <w:sz w:val="18"/>
                  <w:szCs w:val="18"/>
                </w:rPr>
                <w:t>currPos</w:t>
              </w:r>
            </w:ins>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rPr>
            </w:pPr>
            <w:ins w:id="22572" w:author="kugur" w:date="2010-06-09T17:58:00Z">
              <w:r>
                <w:rPr>
                  <w:bCs/>
                </w:rPr>
                <w:t>isLevelOne</w:t>
              </w:r>
            </w:ins>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rPr>
            </w:pPr>
            <w:ins w:id="22573" w:author="kugur" w:date="2010-06-09T17:59:00Z">
              <w:r>
                <w:rPr>
                  <w:bCs/>
                </w:rPr>
                <w:t>run = 0,1...</w:t>
              </w:r>
            </w:ins>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74" w:author="kugur" w:date="2010-06-09T17:21:00Z">
              <w:r>
                <w:rPr>
                  <w:rFonts w:cs="Courier New"/>
                  <w:bCs/>
                  <w:sz w:val="18"/>
                  <w:szCs w:val="18"/>
                </w:rPr>
                <w:t>0</w:t>
              </w:r>
            </w:ins>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75" w:author="kugur" w:date="2010-06-09T17:36:00Z">
              <w:r>
                <w:rPr>
                  <w:rFonts w:cs="Courier New"/>
                  <w:bCs/>
                  <w:sz w:val="18"/>
                  <w:szCs w:val="18"/>
                </w:rPr>
                <w:t>1</w:t>
              </w:r>
            </w:ins>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76" w:author="kugur" w:date="2010-06-09T17:21:00Z">
              <w:r>
                <w:rPr>
                  <w:rFonts w:cs="Courier New"/>
                  <w:bCs/>
                  <w:sz w:val="18"/>
                  <w:szCs w:val="18"/>
                </w:rPr>
                <w:t>1,0</w:t>
              </w:r>
            </w:ins>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7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78" w:author="kugur" w:date="2010-06-09T17:21:00Z">
              <w:r>
                <w:rPr>
                  <w:rFonts w:cs="Courier New"/>
                  <w:bCs/>
                  <w:sz w:val="18"/>
                  <w:szCs w:val="18"/>
                </w:rPr>
                <w:t>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79" w:author="kugur" w:date="2010-06-09T17:21:00Z">
              <w:r>
                <w:rPr>
                  <w:rFonts w:cs="Courier New"/>
                  <w:bCs/>
                  <w:sz w:val="18"/>
                  <w:szCs w:val="18"/>
                </w:rPr>
                <w:t>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8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81" w:author="kugur" w:date="2010-06-09T17:21:00Z">
              <w:r>
                <w:rPr>
                  <w:rFonts w:cs="Courier New"/>
                  <w:bCs/>
                  <w:sz w:val="18"/>
                  <w:szCs w:val="18"/>
                </w:rPr>
                <w:t>2,1,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8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83" w:author="kugur" w:date="2010-06-09T17:21:00Z">
              <w:r>
                <w:rPr>
                  <w:rFonts w:cs="Courier New"/>
                  <w:bCs/>
                  <w:sz w:val="18"/>
                  <w:szCs w:val="18"/>
                </w:rPr>
                <w:t>4,3</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ins w:id="22585" w:author="kugur" w:date="2010-06-09T17:21:00Z"/>
              </w:rPr>
            </w:pPr>
            <w:ins w:id="22584" w:author="kugur" w:date="2010-06-09T17:21:00Z">
              <w:r>
                <w:rPr>
                  <w:rFonts w:cs="Courier New"/>
                  <w:bCs/>
                  <w:sz w:val="18"/>
                  <w:szCs w:val="18"/>
                </w:rPr>
                <w:t>2</w:t>
              </w:r>
            </w:ins>
          </w:p>
          <w:p>
            <w:pPr>
              <w:pStyle w:val="Normal"/>
              <w:spacing w:before="40" w:after="0"/>
              <w:rPr>
                <w:rFonts w:cs="Courier New"/>
                <w:bCs/>
                <w:sz w:val="18"/>
                <w:szCs w:val="18"/>
              </w:rPr>
            </w:pPr>
            <w:r>
              <w:rPr>
                <w:rFonts w:cs="Courier New"/>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8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87" w:author="kugur" w:date="2010-06-09T17:21:00Z">
              <w:r>
                <w:rPr>
                  <w:rFonts w:cs="Courier New"/>
                  <w:bCs/>
                  <w:sz w:val="18"/>
                  <w:szCs w:val="18"/>
                </w:rPr>
                <w:t>1,3,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8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89" w:author="kugur" w:date="2010-06-09T17:21:00Z">
              <w:r>
                <w:rPr>
                  <w:rFonts w:cs="Courier New"/>
                  <w:bCs/>
                  <w:sz w:val="18"/>
                  <w:szCs w:val="18"/>
                </w:rPr>
                <w:t>4,6,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0" w:author="kugur" w:date="2010-06-09T17:21:00Z">
              <w:r>
                <w:rPr>
                  <w:rFonts w:cs="Courier New"/>
                  <w:bCs/>
                  <w:sz w:val="18"/>
                  <w:szCs w:val="18"/>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2" w:author="kugur" w:date="2010-06-09T17:21:00Z">
              <w:r>
                <w:rPr>
                  <w:rFonts w:cs="Courier New"/>
                  <w:bCs/>
                  <w:sz w:val="18"/>
                  <w:szCs w:val="18"/>
                </w:rPr>
                <w:t>2,1,3,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4" w:author="kugur" w:date="2010-06-09T17:21:00Z">
              <w:r>
                <w:rPr>
                  <w:rFonts w:cs="Courier New"/>
                  <w:bCs/>
                  <w:sz w:val="18"/>
                  <w:szCs w:val="18"/>
                </w:rPr>
                <w:t>6,5,7,8</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5" w:author="kugur" w:date="2010-06-09T17:21:00Z">
              <w:r>
                <w:rPr>
                  <w:rFonts w:cs="Courier New"/>
                  <w:bCs/>
                  <w:sz w:val="18"/>
                  <w:szCs w:val="18"/>
                </w:rPr>
                <w:t>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7" w:author="kugur" w:date="2010-06-09T17:21:00Z">
              <w:r>
                <w:rPr>
                  <w:rFonts w:cs="Courier New"/>
                  <w:bCs/>
                  <w:sz w:val="18"/>
                  <w:szCs w:val="18"/>
                </w:rPr>
                <w:t>1,5,3,2,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599" w:author="kugur" w:date="2010-06-09T17:21:00Z">
              <w:r>
                <w:rPr>
                  <w:rFonts w:cs="Courier New"/>
                  <w:bCs/>
                  <w:sz w:val="18"/>
                  <w:szCs w:val="18"/>
                </w:rPr>
                <w:t>6,10,8,7,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0" w:author="kugur" w:date="2010-06-09T17:21:00Z">
              <w:r>
                <w:rPr>
                  <w:rFonts w:cs="Courier New"/>
                  <w:bCs/>
                  <w:sz w:val="18"/>
                  <w:szCs w:val="18"/>
                </w:rPr>
                <w:t>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2" w:author="kugur" w:date="2010-06-09T17:21:00Z">
              <w:r>
                <w:rPr>
                  <w:rFonts w:cs="Courier New"/>
                  <w:bCs/>
                  <w:sz w:val="18"/>
                  <w:szCs w:val="18"/>
                </w:rPr>
                <w:t>1,2,6,5,3,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4" w:author="kugur" w:date="2010-06-09T17:21:00Z">
              <w:r>
                <w:rPr>
                  <w:rFonts w:cs="Courier New"/>
                  <w:bCs/>
                  <w:sz w:val="18"/>
                  <w:szCs w:val="18"/>
                </w:rPr>
                <w:t>7,8,11,10,9,1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5" w:author="kugur" w:date="2010-06-09T17:21:00Z">
              <w:r>
                <w:rPr>
                  <w:rFonts w:cs="Courier New"/>
                  <w:bCs/>
                  <w:sz w:val="18"/>
                  <w:szCs w:val="18"/>
                </w:rPr>
                <w:t>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7" w:author="kugur" w:date="2010-06-09T17:21:00Z">
              <w:r>
                <w:rPr>
                  <w:rFonts w:cs="Courier New"/>
                  <w:bCs/>
                  <w:sz w:val="18"/>
                  <w:szCs w:val="18"/>
                </w:rPr>
                <w:t>2,1,3,5,4,7,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09" w:author="kugur" w:date="2010-06-09T17:21:00Z">
              <w:r>
                <w:rPr>
                  <w:rFonts w:cs="Courier New"/>
                  <w:bCs/>
                  <w:sz w:val="18"/>
                  <w:szCs w:val="18"/>
                </w:rPr>
                <w:t>9,8,10,12,11,13,1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0" w:author="kugur" w:date="2010-06-09T17:21:00Z">
              <w:r>
                <w:rPr>
                  <w:rFonts w:cs="Courier New"/>
                  <w:bCs/>
                  <w:sz w:val="18"/>
                  <w:szCs w:val="18"/>
                </w:rPr>
                <w:t>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2" w:author="kugur" w:date="2010-06-09T17:21:00Z">
              <w:r>
                <w:rPr>
                  <w:rFonts w:cs="Courier New"/>
                  <w:bCs/>
                  <w:sz w:val="18"/>
                  <w:szCs w:val="18"/>
                </w:rPr>
                <w:t>1,5,4,2,3,6,8,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4" w:author="kugur" w:date="2010-06-09T17:21:00Z">
              <w:r>
                <w:rPr>
                  <w:rFonts w:cs="Courier New"/>
                  <w:bCs/>
                  <w:sz w:val="18"/>
                  <w:szCs w:val="18"/>
                </w:rPr>
                <w:t>9,13,12,10,11,14,15,16</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5" w:author="kugur" w:date="2010-06-09T17:21:00Z">
              <w:r>
                <w:rPr>
                  <w:rFonts w:cs="Courier New"/>
                  <w:bCs/>
                  <w:sz w:val="18"/>
                  <w:szCs w:val="18"/>
                </w:rPr>
                <w:t>8</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7" w:author="kugur" w:date="2010-06-09T17:21:00Z">
              <w:r>
                <w:rPr>
                  <w:rFonts w:cs="Courier New"/>
                  <w:bCs/>
                  <w:sz w:val="18"/>
                  <w:szCs w:val="18"/>
                </w:rPr>
                <w:t>1,3,8,7,5,2,4,9,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19" w:author="kugur" w:date="2010-06-09T17:21:00Z">
              <w:r>
                <w:rPr>
                  <w:rFonts w:cs="Courier New"/>
                  <w:bCs/>
                  <w:sz w:val="18"/>
                  <w:szCs w:val="18"/>
                </w:rPr>
                <w:t>10,12,16,15,14,11,13,18,17</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0" w:author="kugur" w:date="2010-06-09T17:21:00Z">
              <w:r>
                <w:rPr>
                  <w:rFonts w:cs="Courier New"/>
                  <w:bCs/>
                  <w:sz w:val="18"/>
                  <w:szCs w:val="18"/>
                </w:rPr>
                <w:t>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2" w:author="kugur" w:date="2010-06-09T17:21:00Z">
              <w:r>
                <w:rPr>
                  <w:rFonts w:cs="Courier New"/>
                  <w:bCs/>
                  <w:sz w:val="18"/>
                  <w:szCs w:val="18"/>
                </w:rPr>
                <w:t>1,2,5,10,9,7,3,4,1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4" w:author="kugur" w:date="2010-06-09T17:21:00Z">
              <w:r>
                <w:rPr>
                  <w:rFonts w:cs="Courier New"/>
                  <w:bCs/>
                  <w:sz w:val="18"/>
                  <w:szCs w:val="18"/>
                </w:rPr>
                <w:t>8,12,15,17,18,16,13,14,20,1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5" w:author="kugur" w:date="2010-06-09T17:21:00Z">
              <w:r>
                <w:rPr>
                  <w:rFonts w:cs="Courier New"/>
                  <w:bCs/>
                  <w:sz w:val="18"/>
                  <w:szCs w:val="18"/>
                </w:rPr>
                <w:t>1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7" w:author="kugur" w:date="2010-06-09T17:21:00Z">
              <w:r>
                <w:rPr>
                  <w:rFonts w:cs="Courier New"/>
                  <w:bCs/>
                  <w:sz w:val="18"/>
                  <w:szCs w:val="18"/>
                </w:rPr>
                <w:t>2,1,3,4,7,8,5,6,9,11,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29" w:author="kugur" w:date="2010-06-09T17:21:00Z">
              <w:r>
                <w:rPr>
                  <w:rFonts w:cs="Courier New"/>
                  <w:bCs/>
                  <w:sz w:val="18"/>
                  <w:szCs w:val="18"/>
                </w:rPr>
                <w:t>13,12,14,15,17,18,16,19,20,22,2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0" w:author="kugur" w:date="2010-06-09T17:21:00Z">
              <w:r>
                <w:rPr>
                  <w:rFonts w:cs="Courier New"/>
                  <w:bCs/>
                  <w:sz w:val="18"/>
                  <w:szCs w:val="18"/>
                </w:rPr>
                <w:t>1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2" w:author="kugur" w:date="2010-06-09T17:21:00Z">
              <w:r>
                <w:rPr>
                  <w:rFonts w:cs="Courier New"/>
                  <w:bCs/>
                  <w:sz w:val="18"/>
                  <w:szCs w:val="18"/>
                </w:rPr>
                <w:t>1,4,3,2,5,7,6,8,10,11,12,9,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4" w:author="kugur" w:date="2010-06-09T17:21:00Z">
              <w:r>
                <w:rPr>
                  <w:rFonts w:cs="Courier New"/>
                  <w:bCs/>
                  <w:sz w:val="18"/>
                  <w:szCs w:val="18"/>
                </w:rPr>
                <w:t>13,17,15,14,16,19,18,20,22,23,24,2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5" w:author="kugur" w:date="2010-06-09T17:21:00Z">
              <w:r>
                <w:rPr>
                  <w:rFonts w:cs="Courier New"/>
                  <w:bCs/>
                  <w:sz w:val="18"/>
                  <w:szCs w:val="18"/>
                </w:rPr>
                <w:t>1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7" w:author="kugur" w:date="2010-06-09T17:21:00Z">
              <w:r>
                <w:rPr>
                  <w:rFonts w:cs="Courier New"/>
                  <w:bCs/>
                  <w:sz w:val="18"/>
                  <w:szCs w:val="18"/>
                </w:rPr>
                <w:t>1,2,6,7,5,3,4,8,9,13,11,12,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39" w:author="kugur" w:date="2010-06-09T17:21:00Z">
              <w:r>
                <w:rPr>
                  <w:rFonts w:cs="Courier New"/>
                  <w:bCs/>
                  <w:sz w:val="18"/>
                  <w:szCs w:val="18"/>
                </w:rPr>
                <w:t>14,16,18,21,19,15,17,20,22,26,23,24,2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0" w:author="kugur" w:date="2010-06-09T17:21:00Z">
              <w:r>
                <w:rPr>
                  <w:rFonts w:cs="Courier New"/>
                  <w:bCs/>
                  <w:sz w:val="18"/>
                  <w:szCs w:val="18"/>
                </w:rPr>
                <w:t>1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2" w:author="kugur" w:date="2010-06-09T17:21:00Z">
              <w:r>
                <w:rPr>
                  <w:rFonts w:cs="Courier New"/>
                  <w:bCs/>
                  <w:sz w:val="18"/>
                  <w:szCs w:val="18"/>
                </w:rPr>
                <w:t>1,2,4,8,9,7,6,3,5,12,14,13,11,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4" w:author="kugur" w:date="2010-06-09T17:21:00Z">
              <w:r>
                <w:rPr>
                  <w:rFonts w:cs="Courier New"/>
                  <w:bCs/>
                  <w:sz w:val="18"/>
                  <w:szCs w:val="18"/>
                </w:rPr>
                <w:t>15,16,19,21,23,22,20,17,18,26,28,27,24,2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5" w:author="kugur" w:date="2010-06-09T17:21:00Z">
              <w:r>
                <w:rPr>
                  <w:rFonts w:cs="Courier New"/>
                  <w:bCs/>
                  <w:sz w:val="18"/>
                  <w:szCs w:val="18"/>
                </w:rPr>
                <w:t>1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7" w:author="kugur" w:date="2010-06-09T17:21:00Z">
              <w:r>
                <w:rPr>
                  <w:rFonts w:cs="Courier New"/>
                  <w:bCs/>
                  <w:sz w:val="18"/>
                  <w:szCs w:val="18"/>
                </w:rPr>
                <w:t>1,2,3,5,9,10,8,7,4,6,13,16,15,14,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49" w:author="kugur" w:date="2010-06-09T17:21:00Z">
              <w:r>
                <w:rPr>
                  <w:rFonts w:cs="Courier New"/>
                  <w:bCs/>
                  <w:sz w:val="18"/>
                  <w:szCs w:val="18"/>
                </w:rPr>
                <w:t>11,17,18,20,22,24,23,26,19,21,27,30,29,25,28</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0" w:author="kugur" w:date="2010-06-09T17:21:00Z">
              <w:r>
                <w:rPr>
                  <w:rFonts w:cs="Courier New"/>
                  <w:bCs/>
                  <w:sz w:val="18"/>
                  <w:szCs w:val="18"/>
                </w:rPr>
                <w:t>1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2" w:author="kugur" w:date="2010-06-09T17:21:00Z">
              <w:r>
                <w:rPr>
                  <w:rFonts w:cs="Courier New"/>
                  <w:bCs/>
                  <w:sz w:val="18"/>
                  <w:szCs w:val="18"/>
                </w:rPr>
                <w:t>1,2,3,4,5,8,10,7,6,9,11,13,18,15,16,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4" w:author="kugur" w:date="2010-06-09T17:21:00Z">
              <w:r>
                <w:rPr>
                  <w:rFonts w:cs="Courier New"/>
                  <w:bCs/>
                  <w:sz w:val="18"/>
                  <w:szCs w:val="18"/>
                </w:rPr>
                <w:t>14,17,19,20,21,23,25,24,22,26,27,29,31,28,32,30</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5" w:author="kugur" w:date="2010-06-09T17:21:00Z">
              <w:r>
                <w:rPr>
                  <w:rFonts w:cs="Courier New"/>
                  <w:bCs/>
                  <w:sz w:val="18"/>
                  <w:szCs w:val="18"/>
                </w:rPr>
                <w:t>1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7" w:author="kugur" w:date="2010-06-09T17:21:00Z">
              <w:r>
                <w:rPr>
                  <w:rFonts w:cs="Courier New"/>
                  <w:bCs/>
                  <w:sz w:val="18"/>
                  <w:szCs w:val="18"/>
                </w:rPr>
                <w:t>1,3,4,2,5,6,10,9,7,8,11,12,13,16,17,18,1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59" w:author="kugur" w:date="2010-06-09T17:21:00Z">
              <w:r>
                <w:rPr>
                  <w:rFonts w:cs="Courier New"/>
                  <w:bCs/>
                  <w:sz w:val="18"/>
                  <w:szCs w:val="18"/>
                </w:rPr>
                <w:t>15,19,22,20,21,24,26,25,23,27,32,29,28,30,33,34,3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0" w:author="kugur" w:date="2010-06-09T17:21:00Z">
              <w:r>
                <w:rPr>
                  <w:rFonts w:cs="Courier New"/>
                  <w:bCs/>
                  <w:sz w:val="18"/>
                  <w:szCs w:val="18"/>
                </w:rPr>
                <w:t>1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2" w:author="kugur" w:date="2010-06-09T17:21:00Z">
              <w:r>
                <w:rPr>
                  <w:rFonts w:cs="Courier New"/>
                  <w:bCs/>
                  <w:sz w:val="18"/>
                  <w:szCs w:val="18"/>
                </w:rPr>
                <w:t>1,2,4,7,6,3,5,8,9,10,11,18,15,13,14,17,19,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4" w:author="kugur" w:date="2010-06-09T17:21:00Z">
              <w:r>
                <w:rPr>
                  <w:rFonts w:cs="Courier New"/>
                  <w:bCs/>
                  <w:sz w:val="18"/>
                  <w:szCs w:val="18"/>
                </w:rPr>
                <w:t>16,21,24,25,26,20,22,27,23,28,30,35,31,29,34,33,36,3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5" w:author="kugur" w:date="2010-06-09T17:21:00Z">
              <w:r>
                <w:rPr>
                  <w:rFonts w:cs="Courier New"/>
                  <w:bCs/>
                  <w:sz w:val="18"/>
                  <w:szCs w:val="18"/>
                </w:rPr>
                <w:t>18</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7" w:author="kugur" w:date="2010-06-09T17:21:00Z">
              <w:r>
                <w:rPr>
                  <w:rFonts w:cs="Courier New"/>
                  <w:bCs/>
                  <w:sz w:val="18"/>
                  <w:szCs w:val="18"/>
                </w:rPr>
                <w:t>1,2,5,7,9,10,6,3,4,8,11,17,20,18,15,13,14,19,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69" w:author="kugur" w:date="2010-06-09T17:21:00Z">
              <w:r>
                <w:rPr>
                  <w:rFonts w:cs="Courier New"/>
                  <w:bCs/>
                  <w:sz w:val="18"/>
                  <w:szCs w:val="18"/>
                </w:rPr>
                <w:t>16,21,24,25,29,28,27,23,22,26,31,36,34,37,33,32,30,38,3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0" w:author="kugur" w:date="2010-06-09T17:21:00Z">
              <w:r>
                <w:rPr>
                  <w:rFonts w:cs="Courier New"/>
                  <w:bCs/>
                  <w:sz w:val="18"/>
                  <w:szCs w:val="18"/>
                </w:rPr>
                <w:t>1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2" w:author="kugur" w:date="2010-06-09T17:21:00Z">
              <w:r>
                <w:rPr>
                  <w:rFonts w:cs="Courier New"/>
                  <w:bCs/>
                  <w:sz w:val="18"/>
                  <w:szCs w:val="18"/>
                </w:rPr>
                <w:t>1,3,5,7,9,14,12,8,6,2,4,15,18,21,20,16,10,11,22,13,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4" w:author="kugur" w:date="2010-06-09T17:21:00Z">
              <w:r>
                <w:rPr>
                  <w:rFonts w:cs="Courier New"/>
                  <w:bCs/>
                  <w:sz w:val="18"/>
                  <w:szCs w:val="18"/>
                </w:rPr>
                <w:t>17,23,25,27,29,31,33,30,26,19,24,35,37,39,40,36,32,28,38,3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5" w:author="kugur" w:date="2010-06-09T17:21:00Z">
              <w:r>
                <w:rPr>
                  <w:rFonts w:cs="Courier New"/>
                  <w:bCs/>
                  <w:sz w:val="18"/>
                  <w:szCs w:val="18"/>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7" w:author="kugur" w:date="2010-06-09T17:21:00Z">
              <w:r>
                <w:rPr>
                  <w:rFonts w:cs="Courier New"/>
                  <w:bCs/>
                  <w:sz w:val="18"/>
                  <w:szCs w:val="18"/>
                </w:rPr>
                <w:t>0,2,4,7,10,9,16,15,14,8,3,5,17,19,22,20,18,11,13,21,12</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79" w:author="kugur" w:date="2010-06-09T17:21:00Z">
              <w:r>
                <w:rPr>
                  <w:rFonts w:cs="Courier New"/>
                  <w:bCs/>
                  <w:sz w:val="18"/>
                  <w:szCs w:val="18"/>
                </w:rPr>
                <w:t>6,23,25,29,27,31,30,34,38,32,24,26,36,82,39,37,83,28,33,84,3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0" w:author="kugur" w:date="2010-06-09T17:21:00Z">
              <w:r>
                <w:rPr>
                  <w:rFonts w:cs="Courier New"/>
                  <w:bCs/>
                  <w:sz w:val="18"/>
                  <w:szCs w:val="18"/>
                </w:rPr>
                <w:t>2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2" w:author="kugur" w:date="2010-06-09T17:21:00Z">
              <w:r>
                <w:rPr>
                  <w:rFonts w:cs="Courier New"/>
                  <w:bCs/>
                  <w:sz w:val="18"/>
                  <w:szCs w:val="18"/>
                </w:rPr>
                <w:t>2,1,3,4,5,8,9,11,13,10,6,7,12,14,21,24,23,18,15,19,22,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4" w:author="kugur" w:date="2010-06-09T17:21:00Z">
              <w:r>
                <w:rPr>
                  <w:rFonts w:cs="Courier New"/>
                  <w:bCs/>
                  <w:sz w:val="18"/>
                  <w:szCs w:val="18"/>
                </w:rPr>
                <w:t>20,17,25,26,27,28,31,34,35,30,29,32,33,36,37,43,44,38,39,40,41,4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5" w:author="kugur" w:date="2010-06-09T17:21:00Z">
              <w:r>
                <w:rPr>
                  <w:rFonts w:cs="Courier New"/>
                  <w:bCs/>
                  <w:sz w:val="18"/>
                  <w:szCs w:val="18"/>
                </w:rPr>
                <w:t>2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7" w:author="kugur" w:date="2010-06-09T17:21:00Z">
              <w:r>
                <w:rPr>
                  <w:rFonts w:cs="Courier New"/>
                  <w:bCs/>
                  <w:sz w:val="18"/>
                  <w:szCs w:val="18"/>
                </w:rPr>
                <w:t>1,5,4,2,3,6,8,7,11,12,9,10,13,14,15,18,22,21,17,19,20,25,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89" w:author="kugur" w:date="2010-06-09T17:21:00Z">
              <w:r>
                <w:rPr>
                  <w:rFonts w:cs="Courier New"/>
                  <w:bCs/>
                  <w:sz w:val="18"/>
                  <w:szCs w:val="18"/>
                </w:rPr>
                <w:t>26,28,27,23,24,29,31,32,38,34,30,33,35,37,36,43,44,40,41,85,42,86,3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0" w:author="kugur" w:date="2010-06-09T17:21:00Z">
              <w:r>
                <w:rPr>
                  <w:rFonts w:cs="Courier New"/>
                  <w:bCs/>
                  <w:sz w:val="18"/>
                  <w:szCs w:val="18"/>
                </w:rPr>
                <w:t>2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2" w:author="kugur" w:date="2010-06-09T17:21:00Z">
              <w:r>
                <w:rPr>
                  <w:rFonts w:cs="Courier New"/>
                  <w:bCs/>
                  <w:sz w:val="18"/>
                  <w:szCs w:val="18"/>
                </w:rPr>
                <w:t>1,4,8,6,5,2,3,7,9,12,10,11,13,16,15,14,18,20,21,19,23,22,25,1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4" w:author="kugur" w:date="2010-06-09T17:21:00Z">
              <w:r>
                <w:rPr>
                  <w:rFonts w:cs="Courier New"/>
                  <w:bCs/>
                  <w:sz w:val="18"/>
                  <w:szCs w:val="18"/>
                </w:rPr>
                <w:t>24,28,33,29,31,26,27,34,35,36,32,30,37,40,38,42,45,47,39,43,46,41,87,4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5" w:author="kugur" w:date="2010-06-09T17:21:00Z">
              <w:r>
                <w:rPr>
                  <w:rFonts w:cs="Courier New"/>
                  <w:bCs/>
                  <w:sz w:val="18"/>
                  <w:szCs w:val="18"/>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7" w:author="kugur" w:date="2010-06-09T17:21:00Z">
              <w:r>
                <w:rPr>
                  <w:rFonts w:cs="Courier New"/>
                  <w:bCs/>
                  <w:sz w:val="18"/>
                  <w:szCs w:val="18"/>
                </w:rPr>
                <w:t>0,3,7,12,10,6,5,2,4,8,9,11,13,17,24,21,16,15,19,20,22,25,26,23,18,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699" w:author="kugur" w:date="2010-06-09T17:21:00Z">
              <w:r>
                <w:rPr>
                  <w:rFonts w:cs="Courier New"/>
                  <w:bCs/>
                  <w:sz w:val="18"/>
                  <w:szCs w:val="18"/>
                </w:rPr>
                <w:t>14,28,34,36,33,35,31,27,30,29,32,37,40,46,38,44,39,47,48,49,45,41,42,50,43</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0" w:author="kugur" w:date="2010-06-09T17:21:00Z">
              <w:r>
                <w:rPr>
                  <w:rFonts w:cs="Courier New"/>
                  <w:bCs/>
                  <w:sz w:val="18"/>
                  <w:szCs w:val="18"/>
                </w:rPr>
                <w:t>2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2" w:author="kugur" w:date="2010-06-09T17:21:00Z">
              <w:r>
                <w:rPr>
                  <w:rFonts w:cs="Courier New"/>
                  <w:bCs/>
                  <w:sz w:val="18"/>
                  <w:szCs w:val="18"/>
                </w:rPr>
                <w:t>0,2,5,9,13,11,10,8,6,3,4,7,12,15,19,26,23,20,16,14,18,22,27,24,25,21,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4" w:author="kugur" w:date="2010-06-09T17:21:00Z">
              <w:r>
                <w:rPr>
                  <w:rFonts w:cs="Courier New"/>
                  <w:bCs/>
                  <w:sz w:val="18"/>
                  <w:szCs w:val="18"/>
                </w:rPr>
                <w:t>17,28,31,36,35,39,37,34,33,30,29,32,38,43,86,87,45,46,44,41,40,88,48,89,47,4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5" w:author="kugur" w:date="2010-06-09T17:21:00Z">
              <w:r>
                <w:rPr>
                  <w:rFonts w:cs="Courier New"/>
                  <w:bCs/>
                  <w:sz w:val="18"/>
                  <w:szCs w:val="18"/>
                </w:rPr>
                <w:t>2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6"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7" w:author="kugur" w:date="2010-06-09T17:21:00Z">
              <w:r>
                <w:rPr>
                  <w:rFonts w:cs="Courier New"/>
                  <w:bCs/>
                  <w:sz w:val="18"/>
                  <w:szCs w:val="18"/>
                </w:rPr>
                <w:t>1,2,4,7,11,15,12,9,10,8,5,3,6,14,16,23,24,25,21,20,13,19,27,28,26,22,1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8"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09" w:author="kugur" w:date="2010-06-09T17:21:00Z">
              <w:r>
                <w:rPr>
                  <w:rFonts w:cs="Courier New"/>
                  <w:bCs/>
                  <w:sz w:val="18"/>
                  <w:szCs w:val="18"/>
                </w:rPr>
                <w:t>18,29,31,33,39,36,35,38,41,40,34,30,32,43,48,53,90,49,42,50,37,44,51,47,52,45,46</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10" w:author="kugur" w:date="2010-06-09T17:21:00Z">
              <w:r>
                <w:rPr>
                  <w:rFonts w:cs="Courier New"/>
                  <w:bCs/>
                  <w:sz w:val="18"/>
                  <w:szCs w:val="18"/>
                </w:rPr>
                <w:t>2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11"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12" w:author="kugur" w:date="2010-06-09T17:21:00Z">
              <w:r>
                <w:rPr>
                  <w:rFonts w:cs="Courier New"/>
                  <w:bCs/>
                  <w:sz w:val="18"/>
                  <w:szCs w:val="18"/>
                </w:rPr>
                <w:t>0,2,3,5,7,11,15,14,12,10,13,8,4,9,17,19,22,24,26,21,23,16,20,29,30,28,25,18,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13"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14" w:author="kugur" w:date="2010-06-09T17:21:00Z">
              <w:r>
                <w:rPr>
                  <w:rFonts w:cs="Courier New"/>
                  <w:bCs/>
                  <w:sz w:val="18"/>
                  <w:szCs w:val="18"/>
                </w:rPr>
                <w:t>6,27,31,33,34,38,39,37,40,42,41,35,32,36,44,45,87,48,88,49,46,89,43,47,90,50,51,9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ins w:id="22716" w:author="kugur" w:date="2010-06-09T17:21:00Z"/>
              </w:rPr>
            </w:pPr>
            <w:ins w:id="22715" w:author="kugur" w:date="2010-06-09T17:21:00Z">
              <w:r>
                <w:rPr>
                  <w:rFonts w:cs="Courier New"/>
                  <w:bCs/>
                  <w:sz w:val="18"/>
                  <w:szCs w:val="18"/>
                </w:rPr>
                <w:t>&gt;=28</w:t>
              </w:r>
            </w:ins>
          </w:p>
          <w:p>
            <w:pPr>
              <w:pStyle w:val="Normal"/>
              <w:spacing w:before="40" w:after="0"/>
              <w:rPr>
                <w:rFonts w:cs="Courier New"/>
                <w:bCs/>
                <w:sz w:val="18"/>
                <w:szCs w:val="18"/>
              </w:rPr>
            </w:pPr>
            <w:r>
              <w:rPr>
                <w:rFonts w:cs="Courier New"/>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17" w:author="kugur" w:date="2010-06-09T17:37: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18" w:author="kugur" w:date="2010-06-09T17:21:00Z">
              <w:r>
                <w:rPr>
                  <w:rFonts w:cs="Courier New"/>
                  <w:bCs/>
                  <w:sz w:val="18"/>
                  <w:szCs w:val="18"/>
                </w:rPr>
                <w:t>0,1,2,3,4,5,7,9,10,13,8,12,11,6,14,15,18,20,24,31,32,30,28,26,22,25,33,37,38,17,19,21,23,29,36,34,45,40, 43,42,44,39,35,46,48,53,54,51,61,62,67,66,68,65,73,74,71,69,86,82,90,88,98,94</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19" w:author="kugur" w:date="2010-06-09T17:37: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720" w:author="kugur" w:date="2010-06-09T17:21:00Z">
              <w:r>
                <w:rPr>
                  <w:rFonts w:cs="Courier New"/>
                  <w:bCs/>
                  <w:sz w:val="18"/>
                  <w:szCs w:val="18"/>
                </w:rPr>
                <w:t>16,27,41,47,50,57,58,60,59,55,52,63,56,49,64,70,72,77,76,80,84,81,79,78,75,83,85,87,91,95,92,104,89,93,96,99,100,102,101,97,105,103,106,107,108,109,110,111,112,113,114,115,116,117,118,119,120,121,122,123,124,125,126</w:t>
              </w:r>
            </w:ins>
          </w:p>
        </w:tc>
      </w:tr>
    </w:tbl>
    <w:p>
      <w:pPr>
        <w:pStyle w:val="Normal"/>
        <w:rPr>
          <w:ins w:id="22722" w:author="kugur" w:date="2010-06-09T16:57:00Z"/>
        </w:rPr>
      </w:pPr>
      <w:ins w:id="22721" w:author="kugur" w:date="2010-06-09T16:57:00Z">
        <w:r>
          <w:rPr/>
        </w:r>
      </w:ins>
    </w:p>
    <w:p>
      <w:pPr>
        <w:pStyle w:val="Normal"/>
        <w:tabs>
          <w:tab w:val="clear" w:pos="720"/>
          <w:tab w:val="left" w:pos="426" w:leader="none"/>
        </w:tabs>
        <w:ind w:left="426" w:hanging="420"/>
        <w:jc w:val="left"/>
        <w:rPr>
          <w:ins w:id="22726" w:author="kugur" w:date="2010-06-09T17:53:00Z"/>
        </w:rPr>
      </w:pPr>
      <w:ins w:id="22723" w:author="kugur" w:date="2010-06-09T17:44:00Z">
        <w:r>
          <w:rPr/>
          <w:t>–</w:t>
        </w:r>
      </w:ins>
      <w:ins w:id="22724" w:author="kugur" w:date="2010-06-09T17:44:00Z">
        <w:r>
          <w:rPr/>
          <w:tab/>
        </w:r>
      </w:ins>
      <w:ins w:id="22725" w:author="kugur" w:date="2010-06-09T17:53:00Z">
        <w:r>
          <w:rPr/>
          <w:t xml:space="preserve">The magnitude of non-zero coefficient is given as level and is calculated as follows: </w:t>
        </w:r>
      </w:ins>
    </w:p>
    <w:p>
      <w:pPr>
        <w:pStyle w:val="Normal"/>
        <w:tabs>
          <w:tab w:val="clear" w:pos="720"/>
          <w:tab w:val="left" w:pos="426" w:leader="none"/>
        </w:tabs>
        <w:ind w:left="426" w:hanging="420"/>
        <w:jc w:val="left"/>
        <w:rPr>
          <w:ins w:id="22729" w:author="kugur" w:date="2010-06-09T17:55:00Z"/>
        </w:rPr>
      </w:pPr>
      <w:ins w:id="22727" w:author="kugur" w:date="2010-06-09T17:53:00Z">
        <w:r>
          <w:rPr/>
          <w:tab/>
          <w:t>–</w:t>
          <w:tab/>
          <w:t xml:space="preserve">If the variable isLevelOne is equal to 1, the level_sign is decoded from the bitstream. If the value of level_sign is equal to 1, the variable level is </w:t>
        </w:r>
      </w:ins>
      <w:ins w:id="22728" w:author="kugur" w:date="2010-06-09T17:55:00Z">
        <w:r>
          <w:rPr/>
          <w:t>set to -1. If the value of level_sign is equal to 0, the variable level is set to 1.</w:t>
        </w:r>
      </w:ins>
    </w:p>
    <w:p>
      <w:pPr>
        <w:pStyle w:val="Normal"/>
        <w:tabs>
          <w:tab w:val="clear" w:pos="720"/>
          <w:tab w:val="left" w:pos="426" w:leader="none"/>
        </w:tabs>
        <w:ind w:left="426" w:hanging="420"/>
        <w:jc w:val="left"/>
        <w:rPr>
          <w:ins w:id="22745" w:author="kugur" w:date="2010-06-09T17:56:00Z"/>
        </w:rPr>
      </w:pPr>
      <w:ins w:id="22730" w:author="kugur" w:date="2010-06-09T17:55:00Z">
        <w:r>
          <w:rPr/>
          <w:tab/>
          <w:t>–</w:t>
          <w:tab/>
          <w:t>Otherwise, if the variable isLevelOne is equal to 0, the level_</w:t>
        </w:r>
      </w:ins>
      <w:ins w:id="22731" w:author="kugur" w:date="2010-06-09T18:05:00Z">
        <w:r>
          <w:rPr/>
          <w:t>magnitude_minus2</w:t>
        </w:r>
      </w:ins>
      <w:ins w:id="22732" w:author="kugur" w:date="2010-06-09T18:08:00Z">
        <w:r>
          <w:rPr/>
          <w:t xml:space="preserve"> and level_sign</w:t>
        </w:r>
      </w:ins>
      <w:ins w:id="22733" w:author="kugur" w:date="2010-06-09T17:56:00Z">
        <w:r>
          <w:rPr/>
          <w:t xml:space="preserve"> syntax element</w:t>
        </w:r>
      </w:ins>
      <w:ins w:id="22734" w:author="kugur" w:date="2010-06-09T18:09:00Z">
        <w:r>
          <w:rPr/>
          <w:t>s</w:t>
        </w:r>
      </w:ins>
      <w:ins w:id="22735" w:author="kugur" w:date="2010-06-09T17:56:00Z">
        <w:r>
          <w:rPr/>
          <w:t xml:space="preserve"> </w:t>
        </w:r>
      </w:ins>
      <w:ins w:id="22736" w:author="kugur" w:date="2010-06-09T18:09:00Z">
        <w:r>
          <w:rPr/>
          <w:t>are</w:t>
        </w:r>
      </w:ins>
      <w:ins w:id="22737" w:author="kugur" w:date="2010-06-09T17:56:00Z">
        <w:r>
          <w:rPr/>
          <w:t xml:space="preserve"> decoded from the bitstream</w:t>
        </w:r>
      </w:ins>
      <w:ins w:id="22738" w:author="kugur" w:date="2010-06-09T18:09:00Z">
        <w:r>
          <w:rPr/>
          <w:t>.</w:t>
        </w:r>
      </w:ins>
      <w:ins w:id="22739" w:author="kugur" w:date="2010-06-09T17:56:00Z">
        <w:r>
          <w:rPr/>
          <w:t xml:space="preserve"> </w:t>
        </w:r>
      </w:ins>
      <w:ins w:id="22740" w:author="kugur" w:date="2010-06-09T18:09:00Z">
        <w:r>
          <w:rPr/>
          <w:t>If the value of level_sign is equal to 0, t</w:t>
        </w:r>
      </w:ins>
      <w:ins w:id="22741" w:author="kugur" w:date="2010-06-09T17:56:00Z">
        <w:r>
          <w:rPr/>
          <w:t xml:space="preserve">he value of </w:t>
        </w:r>
      </w:ins>
      <w:ins w:id="22742" w:author="kugur" w:date="2010-06-09T17:54:00Z">
        <w:r>
          <w:rPr/>
          <w:t>level</w:t>
        </w:r>
      </w:ins>
      <w:ins w:id="22743" w:author="kugur" w:date="2010-06-09T17:56:00Z">
        <w:r>
          <w:rPr/>
          <w:t xml:space="preserve"> is set to </w:t>
        </w:r>
      </w:ins>
      <w:ins w:id="22744" w:author="kugur" w:date="2010-06-09T18:09:00Z">
        <w:r>
          <w:rPr/>
          <w:t>level_magnitude_minus2 + 2. Otherwise, the value of level is set to -1*(level_magnitude_minus2+2)</w:t>
        </w:r>
      </w:ins>
    </w:p>
    <w:p>
      <w:pPr>
        <w:pStyle w:val="Normal"/>
        <w:tabs>
          <w:tab w:val="clear" w:pos="720"/>
          <w:tab w:val="left" w:pos="426" w:leader="none"/>
        </w:tabs>
        <w:ind w:left="426" w:hanging="420"/>
        <w:jc w:val="left"/>
        <w:rPr>
          <w:bCs/>
          <w:ins w:id="22755" w:author="kugur" w:date="2010-06-09T18:03:00Z"/>
        </w:rPr>
      </w:pPr>
      <w:ins w:id="22746" w:author="kugur" w:date="2010-06-09T17:56:00Z">
        <w:r>
          <w:rPr/>
          <w:t>–</w:t>
        </w:r>
      </w:ins>
      <w:ins w:id="22747" w:author="kugur" w:date="2010-06-09T17:56:00Z">
        <w:r>
          <w:rPr/>
          <w:tab/>
        </w:r>
      </w:ins>
      <w:ins w:id="22748" w:author="kugur" w:date="2010-06-09T18:03:00Z">
        <w:r>
          <w:rPr/>
          <w:t xml:space="preserve">The </w:t>
        </w:r>
      </w:ins>
      <w:ins w:id="22749" w:author="kugur" w:date="2010-06-15T00:28:00Z">
        <w:r>
          <w:rPr/>
          <w:t>codedCoeffLevel</w:t>
        </w:r>
      </w:ins>
      <w:ins w:id="22750" w:author="kugur" w:date="2010-06-09T18:03:00Z">
        <w:r>
          <w:rPr/>
          <w:t xml:space="preserve"> array is updated as </w:t>
        </w:r>
      </w:ins>
      <w:ins w:id="22751" w:author="kugur" w:date="2010-06-15T00:28:00Z">
        <w:r>
          <w:rPr/>
          <w:t xml:space="preserve">codedCoeffLevel </w:t>
        </w:r>
      </w:ins>
      <w:ins w:id="22752" w:author="kugur" w:date="2010-06-09T18:02:00Z">
        <w:r>
          <w:rPr/>
          <w:t>[</w:t>
        </w:r>
      </w:ins>
      <w:ins w:id="22753" w:author="kugur" w:date="2010-06-09T17:52:00Z">
        <w:r>
          <w:rPr>
            <w:bCs/>
          </w:rPr>
          <w:t xml:space="preserve"> </w:t>
        </w:r>
      </w:ins>
      <w:ins w:id="22754" w:author="kugur" w:date="2010-06-09T18:03:00Z">
        <w:r>
          <w:rPr>
            <w:bCs/>
          </w:rPr>
          <w:t>currPos ] = level</w:t>
        </w:r>
      </w:ins>
    </w:p>
    <w:p>
      <w:pPr>
        <w:pStyle w:val="Normal"/>
        <w:tabs>
          <w:tab w:val="clear" w:pos="720"/>
          <w:tab w:val="left" w:pos="426" w:leader="none"/>
        </w:tabs>
        <w:ind w:left="426" w:hanging="420"/>
        <w:jc w:val="left"/>
        <w:rPr>
          <w:ins w:id="22758" w:author="kugur" w:date="2010-06-09T18:03:00Z"/>
        </w:rPr>
      </w:pPr>
      <w:ins w:id="22756" w:author="kugur" w:date="2010-06-09T18:03:00Z">
        <w:r>
          <w:rPr/>
          <w:t>–</w:t>
        </w:r>
      </w:ins>
      <w:ins w:id="22757" w:author="kugur" w:date="2010-06-09T18:03:00Z">
        <w:r>
          <w:rPr/>
          <w:tab/>
          <w:t>The variable currPos is updated as currPos = currPos - run</w:t>
        </w:r>
      </w:ins>
    </w:p>
    <w:p>
      <w:pPr>
        <w:pStyle w:val="Normal"/>
        <w:tabs>
          <w:tab w:val="clear" w:pos="720"/>
          <w:tab w:val="left" w:pos="426" w:leader="none"/>
        </w:tabs>
        <w:ind w:left="426" w:hanging="420"/>
        <w:jc w:val="left"/>
        <w:rPr>
          <w:ins w:id="22761" w:author="kugur" w:date="2010-06-09T18:11:00Z"/>
        </w:rPr>
      </w:pPr>
      <w:ins w:id="22759" w:author="kugur" w:date="2010-06-09T18:03:00Z">
        <w:r>
          <w:rPr/>
          <w:t>–</w:t>
        </w:r>
      </w:ins>
      <w:ins w:id="22760" w:author="kugur" w:date="2010-06-09T18:03:00Z">
        <w:r>
          <w:rPr/>
          <w:tab/>
          <w:t>The variable runMode is calculated as follows:</w:t>
        </w:r>
      </w:ins>
    </w:p>
    <w:p>
      <w:pPr>
        <w:pStyle w:val="Normal"/>
        <w:tabs>
          <w:tab w:val="clear" w:pos="720"/>
          <w:tab w:val="left" w:pos="426" w:leader="none"/>
        </w:tabs>
        <w:ind w:left="426" w:hanging="420"/>
        <w:jc w:val="left"/>
        <w:rPr>
          <w:ins w:id="22764" w:author="kugur" w:date="2010-06-09T18:18:00Z"/>
        </w:rPr>
      </w:pPr>
      <w:ins w:id="22762" w:author="kugur" w:date="2010-06-09T18:16:00Z">
        <w:r>
          <w:rPr/>
          <w:tab/>
        </w:r>
      </w:ins>
      <w:ins w:id="22763" w:author="kugur" w:date="2010-06-09T18:18:00Z">
        <w:r>
          <w:rPr/>
          <w:t>runMode = 1</w:t>
        </w:r>
      </w:ins>
    </w:p>
    <w:p>
      <w:pPr>
        <w:pStyle w:val="Normal"/>
        <w:tabs>
          <w:tab w:val="clear" w:pos="720"/>
          <w:tab w:val="left" w:pos="426" w:leader="none"/>
        </w:tabs>
        <w:ind w:left="426" w:hanging="420"/>
        <w:jc w:val="left"/>
        <w:rPr>
          <w:ins w:id="22775" w:author="kugur" w:date="2010-06-09T18:15:00Z"/>
        </w:rPr>
      </w:pPr>
      <w:ins w:id="22765" w:author="kugur" w:date="2010-06-09T18:18:00Z">
        <w:r>
          <w:rPr/>
          <w:tab/>
        </w:r>
      </w:ins>
      <w:ins w:id="22766" w:author="kugur" w:date="2010-06-09T18:16:00Z">
        <w:r>
          <w:rPr/>
          <w:t>i</w:t>
        </w:r>
      </w:ins>
      <w:ins w:id="22767" w:author="kugur" w:date="2010-06-09T18:11:00Z">
        <w:r>
          <w:rPr/>
          <w:t xml:space="preserve">f </w:t>
        </w:r>
      </w:ins>
      <w:ins w:id="22768" w:author="kugur" w:date="2010-06-09T18:15:00Z">
        <w:r>
          <w:rPr/>
          <w:t>(</w:t>
        </w:r>
      </w:ins>
      <w:ins w:id="22769" w:author="kugur" w:date="2010-06-09T18:11:00Z">
        <w:r>
          <w:rPr/>
          <w:t xml:space="preserve">tuSize </w:t>
        </w:r>
      </w:ins>
      <w:ins w:id="22770" w:author="kugur" w:date="2010-06-09T18:15:00Z">
        <w:r>
          <w:rPr/>
          <w:t xml:space="preserve">== </w:t>
        </w:r>
      </w:ins>
      <w:ins w:id="22771" w:author="kugur" w:date="2010-06-09T18:11:00Z">
        <w:r>
          <w:rPr/>
          <w:t xml:space="preserve">TU_4x4 </w:t>
        </w:r>
      </w:ins>
      <w:ins w:id="22772" w:author="kugur" w:date="2010-06-09T18:15:00Z">
        <w:r>
          <w:rPr/>
          <w:t xml:space="preserve">|| </w:t>
        </w:r>
      </w:ins>
      <w:ins w:id="22773" w:author="kugur" w:date="2010-06-09T18:12:00Z">
        <w:r>
          <w:rPr/>
          <w:t>PredMode == MODE_INTRA</w:t>
        </w:r>
      </w:ins>
      <w:ins w:id="22774" w:author="kugur" w:date="2010-06-09T18:15:00Z">
        <w:r>
          <w:rPr/>
          <w:t>)</w:t>
        </w:r>
      </w:ins>
    </w:p>
    <w:p>
      <w:pPr>
        <w:pStyle w:val="Normal"/>
        <w:tabs>
          <w:tab w:val="clear" w:pos="720"/>
          <w:tab w:val="left" w:pos="426" w:leader="none"/>
        </w:tabs>
        <w:ind w:left="426" w:hanging="420"/>
        <w:jc w:val="left"/>
        <w:rPr>
          <w:bCs/>
          <w:ins w:id="22779" w:author="kugur" w:date="2010-06-09T18:15:00Z"/>
        </w:rPr>
      </w:pPr>
      <w:ins w:id="22776" w:author="kugur" w:date="2010-06-09T18:15:00Z">
        <w:r>
          <w:rPr/>
          <w:tab/>
          <w:tab/>
        </w:r>
      </w:ins>
      <w:ins w:id="22777" w:author="kugur" w:date="2010-06-09T18:12:00Z">
        <w:r>
          <w:rPr/>
          <w:t>runMode == (</w:t>
        </w:r>
      </w:ins>
      <w:ins w:id="22778" w:author="kugur" w:date="2010-06-09T18:12:00Z">
        <w:r>
          <w:rPr>
            <w:bCs/>
          </w:rPr>
          <w:t>isLevelOne)</w:t>
        </w:r>
      </w:ins>
    </w:p>
    <w:p>
      <w:pPr>
        <w:pStyle w:val="Normal"/>
        <w:tabs>
          <w:tab w:val="clear" w:pos="720"/>
          <w:tab w:val="left" w:pos="426" w:leader="none"/>
        </w:tabs>
        <w:ind w:left="426" w:hanging="420"/>
        <w:jc w:val="left"/>
        <w:rPr>
          <w:bCs/>
          <w:ins w:id="22782" w:author="kugur" w:date="2010-06-09T18:17:00Z"/>
        </w:rPr>
      </w:pPr>
      <w:ins w:id="22780" w:author="kugur" w:date="2010-06-09T18:15:00Z">
        <w:r>
          <w:rPr>
            <w:bCs/>
          </w:rPr>
          <w:tab/>
          <w:t>else if(currPos &lt; 1</w:t>
        </w:r>
      </w:ins>
      <w:ins w:id="22781" w:author="kugur" w:date="2010-06-09T18:17:00Z">
        <w:r>
          <w:rPr>
            <w:bCs/>
          </w:rPr>
          <w:t>4 || sumBigCoef &gt; 2)</w:t>
        </w:r>
      </w:ins>
    </w:p>
    <w:p>
      <w:pPr>
        <w:pStyle w:val="Normal"/>
        <w:tabs>
          <w:tab w:val="clear" w:pos="720"/>
          <w:tab w:val="left" w:pos="426" w:leader="none"/>
        </w:tabs>
        <w:ind w:left="426" w:hanging="420"/>
        <w:jc w:val="left"/>
        <w:rPr>
          <w:bCs/>
          <w:ins w:id="22784" w:author="kugur" w:date="2010-06-09T18:17:00Z"/>
        </w:rPr>
      </w:pPr>
      <w:ins w:id="22783" w:author="kugur" w:date="2010-06-09T18:17:00Z">
        <w:r>
          <w:rPr>
            <w:bCs/>
          </w:rPr>
          <w:tab/>
          <w:tab/>
          <w:t>runMode = 0</w:t>
        </w:r>
      </w:ins>
    </w:p>
    <w:p>
      <w:pPr>
        <w:pStyle w:val="Normal"/>
        <w:tabs>
          <w:tab w:val="clear" w:pos="720"/>
          <w:tab w:val="left" w:pos="426" w:leader="none"/>
        </w:tabs>
        <w:ind w:left="426" w:hanging="420"/>
        <w:jc w:val="left"/>
        <w:rPr>
          <w:ins w:id="22787" w:author="kugur" w:date="2010-06-09T19:09:00Z"/>
        </w:rPr>
      </w:pPr>
      <w:ins w:id="22785" w:author="kugur" w:date="2010-06-09T18:13:00Z">
        <w:r>
          <w:rPr/>
          <w:tab/>
        </w:r>
      </w:ins>
      <w:ins w:id="22786" w:author="kugur" w:date="2010-06-09T18:19:00Z">
        <w:r>
          <w:rPr/>
          <w:t xml:space="preserve">where the variable sumBigCoef is calculated as: </w:t>
        </w:r>
      </w:ins>
    </w:p>
    <w:p>
      <w:pPr>
        <w:pStyle w:val="Normal"/>
        <w:tabs>
          <w:tab w:val="clear" w:pos="720"/>
          <w:tab w:val="left" w:pos="426" w:leader="none"/>
        </w:tabs>
        <w:ind w:left="426" w:hanging="420"/>
        <w:jc w:val="left"/>
        <w:rPr>
          <w:ins w:id="22789" w:author="kugur" w:date="2010-06-09T19:09:00Z"/>
        </w:rPr>
      </w:pPr>
      <w:ins w:id="22788" w:author="kugur" w:date="2010-06-09T19:09:00Z">
        <w:r>
          <w:rPr/>
          <w:tab/>
          <w:t>for(i = currPos; i &lt; 64; i++) {</w:t>
        </w:r>
      </w:ins>
    </w:p>
    <w:p>
      <w:pPr>
        <w:pStyle w:val="Normal"/>
        <w:tabs>
          <w:tab w:val="clear" w:pos="720"/>
          <w:tab w:val="left" w:pos="426" w:leader="none"/>
        </w:tabs>
        <w:ind w:left="426" w:hanging="420"/>
        <w:jc w:val="left"/>
        <w:rPr>
          <w:ins w:id="22797" w:author="kugur" w:date="2010-06-09T18:33:00Z"/>
        </w:rPr>
      </w:pPr>
      <w:ins w:id="22790" w:author="kugur" w:date="2010-06-09T19:09:00Z">
        <w:r>
          <w:rPr/>
          <w:tab/>
          <w:tab/>
          <w:t xml:space="preserve">sumBigCoef += ( </w:t>
        </w:r>
      </w:ins>
      <w:ins w:id="22791" w:author="kugur" w:date="2010-06-09T19:11:00Z">
        <w:r>
          <w:rPr/>
          <w:t>Abs(</w:t>
        </w:r>
      </w:ins>
      <w:ins w:id="22792" w:author="kugur" w:date="2010-06-15T00:28:00Z">
        <w:r>
          <w:rPr/>
          <w:t xml:space="preserve">codedCoeffLevel </w:t>
        </w:r>
      </w:ins>
      <w:ins w:id="22793" w:author="kugur" w:date="2010-06-09T19:10:00Z">
        <w:r>
          <w:rPr/>
          <w:t xml:space="preserve">[ i ] ) &gt; 1 ? </w:t>
        </w:r>
      </w:ins>
      <w:ins w:id="22794" w:author="kugur" w:date="2010-06-09T19:12:00Z">
        <w:r>
          <w:rPr/>
          <w:t>Abs(</w:t>
        </w:r>
      </w:ins>
      <w:ins w:id="22795" w:author="kugur" w:date="2010-06-15T00:28:00Z">
        <w:r>
          <w:rPr/>
          <w:t xml:space="preserve">codedCoeffLevel </w:t>
        </w:r>
      </w:ins>
      <w:ins w:id="22796" w:author="kugur" w:date="2010-06-09T19:12:00Z">
        <w:r>
          <w:rPr/>
          <w:t>[ i ] ) : 0 );</w:t>
        </w:r>
      </w:ins>
    </w:p>
    <w:p>
      <w:pPr>
        <w:pStyle w:val="Heading3"/>
        <w:numPr>
          <w:ilvl w:val="2"/>
          <w:numId w:val="19"/>
        </w:numPr>
        <w:rPr>
          <w:lang w:eastAsia="ko-KR"/>
          <w:ins w:id="22799" w:author="kugur" w:date="2010-06-09T18:19:00Z"/>
        </w:rPr>
      </w:pPr>
      <w:ins w:id="22798" w:author="kugur" w:date="2010-06-07T10:54:00Z">
        <w:bookmarkStart w:id="281" w:name="_Ref263671458"/>
        <w:bookmarkStart w:id="282" w:name="__RefHeading___Toc266716323"/>
        <w:bookmarkEnd w:id="282"/>
        <w:r>
          <w:rPr>
            <w:lang w:eastAsia="ko-KR"/>
          </w:rPr>
          <w:t>Parsing process for level mode decoding</w:t>
        </w:r>
      </w:ins>
      <w:bookmarkEnd w:id="281"/>
    </w:p>
    <w:p>
      <w:pPr>
        <w:pStyle w:val="Normal"/>
        <w:rPr>
          <w:ins w:id="22802" w:author="kugur" w:date="2010-06-09T18:19:00Z"/>
        </w:rPr>
      </w:pPr>
      <w:ins w:id="22800" w:author="kugur" w:date="2010-06-09T18:19:00Z">
        <w:r>
          <w:rPr/>
          <w:t>Inputs to this process are bits from slice data, a maximum number of non-zero transform coefficient levels, maxCoeff</w:t>
        </w:r>
      </w:ins>
      <w:ins w:id="22801" w:author="kugur" w:date="2010-06-09T19:16:00Z">
        <w:r>
          <w:rPr/>
          <w:t>, current coefficient position currPos.</w:t>
        </w:r>
      </w:ins>
    </w:p>
    <w:p>
      <w:pPr>
        <w:pStyle w:val="Normal"/>
        <w:rPr>
          <w:ins w:id="22806" w:author="kugur" w:date="2010-06-09T18:19:00Z"/>
        </w:rPr>
      </w:pPr>
      <w:ins w:id="22803" w:author="kugur" w:date="2010-06-09T18:19:00Z">
        <w:r>
          <w:rPr/>
          <w:t xml:space="preserve">Output of this process is the updated list </w:t>
        </w:r>
      </w:ins>
      <w:ins w:id="22804" w:author="kugur" w:date="2010-06-15T00:28:00Z">
        <w:r>
          <w:rPr/>
          <w:t>codedCoeffLevel</w:t>
        </w:r>
      </w:ins>
      <w:ins w:id="22805" w:author="kugur" w:date="2010-06-09T18:19:00Z">
        <w:r>
          <w:rPr/>
          <w:t xml:space="preserve">. </w:t>
        </w:r>
      </w:ins>
    </w:p>
    <w:p>
      <w:pPr>
        <w:pStyle w:val="Normal"/>
        <w:spacing w:before="40" w:after="0"/>
        <w:rPr>
          <w:ins w:id="22808" w:author="kugur" w:date="2010-06-09T18:38:00Z"/>
        </w:rPr>
      </w:pPr>
      <w:ins w:id="22807" w:author="kugur" w:date="2010-06-09T18:44:00Z">
        <w:r>
          <w:rPr/>
          <w:t xml:space="preserve">The variable vlcMagIdx is initialized to 0. </w:t>
        </w:r>
      </w:ins>
    </w:p>
    <w:p>
      <w:pPr>
        <w:pStyle w:val="Normal"/>
        <w:rPr>
          <w:ins w:id="22815" w:author="kugur" w:date="2010-06-09T18:38:00Z"/>
        </w:rPr>
      </w:pPr>
      <w:ins w:id="22809" w:author="kugur" w:date="2010-06-09T18:38:00Z">
        <w:r>
          <w:rPr/>
          <w:t xml:space="preserve">While the variable currPos is </w:t>
        </w:r>
      </w:ins>
      <w:ins w:id="22810" w:author="kugur" w:date="2010-06-09T19:16:00Z">
        <w:r>
          <w:rPr/>
          <w:t xml:space="preserve">larger than </w:t>
        </w:r>
      </w:ins>
      <w:ins w:id="22811" w:author="kugur" w:date="2010-06-10T14:58:00Z">
        <w:r>
          <w:rPr/>
          <w:t>-1</w:t>
        </w:r>
      </w:ins>
      <w:ins w:id="22812" w:author="kugur" w:date="2010-06-09T18:38:00Z">
        <w:r>
          <w:rPr/>
          <w:t xml:space="preserve">, the </w:t>
        </w:r>
      </w:ins>
      <w:ins w:id="22813" w:author="kugur" w:date="2010-06-15T00:28:00Z">
        <w:r>
          <w:rPr/>
          <w:t>codedCoeffLevel</w:t>
        </w:r>
      </w:ins>
      <w:ins w:id="22814" w:author="kugur" w:date="2010-06-09T18:38:00Z">
        <w:r>
          <w:rPr/>
          <w:t xml:space="preserve"> array is updated as follows:</w:t>
        </w:r>
      </w:ins>
    </w:p>
    <w:p>
      <w:pPr>
        <w:pStyle w:val="Normal"/>
        <w:tabs>
          <w:tab w:val="clear" w:pos="720"/>
          <w:tab w:val="left" w:pos="426" w:leader="none"/>
        </w:tabs>
        <w:ind w:left="426" w:hanging="420"/>
        <w:jc w:val="left"/>
        <w:rPr>
          <w:ins w:id="22818" w:author="kugur" w:date="2010-06-09T18:38:00Z"/>
        </w:rPr>
      </w:pPr>
      <w:ins w:id="22816" w:author="kugur" w:date="2010-06-09T18:38:00Z">
        <w:r>
          <w:rPr/>
          <w:t>–</w:t>
        </w:r>
      </w:ins>
      <w:ins w:id="22817" w:author="kugur" w:date="2010-06-09T18:38:00Z">
        <w:r>
          <w:rPr/>
          <w:tab/>
          <w:t>The level_magnitude syntax element is decoded from the bitstream</w:t>
        </w:r>
      </w:ins>
    </w:p>
    <w:p>
      <w:pPr>
        <w:pStyle w:val="Normal"/>
        <w:tabs>
          <w:tab w:val="clear" w:pos="720"/>
          <w:tab w:val="left" w:pos="426" w:leader="none"/>
        </w:tabs>
        <w:ind w:left="426" w:hanging="420"/>
        <w:jc w:val="left"/>
        <w:rPr>
          <w:ins w:id="22824" w:author="kugur" w:date="2010-06-09T18:40:00Z"/>
        </w:rPr>
      </w:pPr>
      <w:ins w:id="22819" w:author="kugur" w:date="2010-06-09T18:38:00Z">
        <w:r>
          <w:rPr/>
          <w:t>–</w:t>
        </w:r>
      </w:ins>
      <w:ins w:id="22820" w:author="kugur" w:date="2010-06-09T18:38:00Z">
        <w:r>
          <w:rPr/>
          <w:tab/>
        </w:r>
      </w:ins>
      <w:ins w:id="22821" w:author="kugur" w:date="2010-06-09T18:40:00Z">
        <w:r>
          <w:rPr/>
          <w:t xml:space="preserve">The </w:t>
        </w:r>
      </w:ins>
      <w:ins w:id="22822" w:author="kugur" w:date="2010-06-15T00:28:00Z">
        <w:r>
          <w:rPr/>
          <w:t xml:space="preserve">codedCoeffLevel </w:t>
        </w:r>
      </w:ins>
      <w:ins w:id="22823" w:author="kugur" w:date="2010-06-09T18:40:00Z">
        <w:r>
          <w:rPr/>
          <w:t>[ currPos ] is updated as follows:</w:t>
        </w:r>
      </w:ins>
    </w:p>
    <w:p>
      <w:pPr>
        <w:pStyle w:val="Normal"/>
        <w:tabs>
          <w:tab w:val="clear" w:pos="720"/>
          <w:tab w:val="left" w:pos="426" w:leader="none"/>
        </w:tabs>
        <w:ind w:left="426" w:hanging="420"/>
        <w:jc w:val="left"/>
        <w:rPr>
          <w:ins w:id="22831" w:author="kugur" w:date="2010-06-09T18:40:00Z"/>
        </w:rPr>
      </w:pPr>
      <w:ins w:id="22825" w:author="kugur" w:date="2010-06-09T18:40:00Z">
        <w:r>
          <w:rPr/>
          <w:tab/>
          <w:t>–</w:t>
          <w:tab/>
          <w:t xml:space="preserve">If the level_magnitude is not equal to 0, the level_sign is decoded from the bitstream. If the value of level_sign is equal to 1, the variable </w:t>
        </w:r>
      </w:ins>
      <w:ins w:id="22826" w:author="kugur" w:date="2010-06-15T00:28:00Z">
        <w:r>
          <w:rPr/>
          <w:t xml:space="preserve">codedCoeffLevel </w:t>
        </w:r>
      </w:ins>
      <w:ins w:id="22827" w:author="kugur" w:date="2010-06-09T18:40:00Z">
        <w:r>
          <w:rPr/>
          <w:t xml:space="preserve">[ currPos ] is set to -1*level_magnitude. If the value of level_sign is equal to 0, the variable </w:t>
        </w:r>
      </w:ins>
      <w:ins w:id="22828" w:author="kugur" w:date="2010-06-15T00:28:00Z">
        <w:r>
          <w:rPr/>
          <w:t xml:space="preserve">codedCoeffLevel </w:t>
        </w:r>
      </w:ins>
      <w:ins w:id="22829" w:author="kugur" w:date="2010-06-10T15:01:00Z">
        <w:r>
          <w:rPr/>
          <w:t xml:space="preserve">[ 0 ] </w:t>
        </w:r>
      </w:ins>
      <w:ins w:id="22830" w:author="kugur" w:date="2010-06-09T18:40:00Z">
        <w:r>
          <w:rPr/>
          <w:t>is set to level_magnitude.</w:t>
        </w:r>
      </w:ins>
    </w:p>
    <w:p>
      <w:pPr>
        <w:pStyle w:val="Normal"/>
        <w:tabs>
          <w:tab w:val="clear" w:pos="720"/>
          <w:tab w:val="left" w:pos="426" w:leader="none"/>
        </w:tabs>
        <w:ind w:left="426" w:hanging="420"/>
        <w:jc w:val="left"/>
        <w:rPr>
          <w:ins w:id="22836" w:author="kugur" w:date="2010-06-09T18:44:00Z"/>
        </w:rPr>
      </w:pPr>
      <w:ins w:id="22832" w:author="kugur" w:date="2010-06-09T18:40:00Z">
        <w:r>
          <w:rPr/>
          <w:t>–</w:t>
        </w:r>
      </w:ins>
      <w:ins w:id="22833" w:author="kugur" w:date="2010-06-09T18:40:00Z">
        <w:r>
          <w:rPr/>
          <w:tab/>
          <w:t xml:space="preserve">The variable currPos is updated as currPos </w:t>
        </w:r>
      </w:ins>
      <w:ins w:id="22834" w:author="kugur" w:date="2010-06-09T19:16:00Z">
        <w:r>
          <w:rPr/>
          <w:t>-</w:t>
        </w:r>
      </w:ins>
      <w:ins w:id="22835" w:author="kugur" w:date="2010-06-09T18:41:00Z">
        <w:r>
          <w:rPr/>
          <w:t xml:space="preserve"> 1.</w:t>
        </w:r>
      </w:ins>
    </w:p>
    <w:p>
      <w:pPr>
        <w:pStyle w:val="Normal"/>
        <w:tabs>
          <w:tab w:val="clear" w:pos="720"/>
          <w:tab w:val="left" w:pos="426" w:leader="none"/>
        </w:tabs>
        <w:ind w:left="426" w:hanging="420"/>
        <w:jc w:val="left"/>
        <w:rPr>
          <w:ins w:id="22839" w:author="kugur" w:date="2010-06-09T18:44:00Z"/>
        </w:rPr>
      </w:pPr>
      <w:ins w:id="22837" w:author="kugur" w:date="2010-06-09T18:44:00Z">
        <w:r>
          <w:rPr/>
          <w:t>–</w:t>
        </w:r>
      </w:ins>
      <w:ins w:id="22838" w:author="kugur" w:date="2010-06-09T18:44:00Z">
        <w:r>
          <w:rPr/>
          <w:tab/>
          <w:t>The variable vlcMagIdx is updated as follows:</w:t>
        </w:r>
      </w:ins>
    </w:p>
    <w:p>
      <w:pPr>
        <w:pStyle w:val="Normal"/>
        <w:tabs>
          <w:tab w:val="clear" w:pos="720"/>
          <w:tab w:val="left" w:pos="426" w:leader="none"/>
        </w:tabs>
        <w:ind w:left="426" w:hanging="420"/>
        <w:jc w:val="left"/>
        <w:rPr>
          <w:ins w:id="22843" w:author="kugur" w:date="2010-06-09T18:45:00Z"/>
        </w:rPr>
      </w:pPr>
      <w:ins w:id="22840" w:author="kugur" w:date="2010-06-09T18:44:00Z">
        <w:r>
          <w:rPr/>
          <w:tab/>
          <w:t xml:space="preserve">if (level_magnitude &gt; vlc_level_table [ </w:t>
        </w:r>
      </w:ins>
      <w:ins w:id="22841" w:author="kugur" w:date="2010-06-09T18:49:00Z">
        <w:r>
          <w:rPr/>
          <w:t>vlcMagIdx</w:t>
        </w:r>
      </w:ins>
      <w:ins w:id="22842" w:author="kugur" w:date="2010-06-09T18:45:00Z">
        <w:r>
          <w:rPr/>
          <w:t xml:space="preserve"> ] )</w:t>
        </w:r>
      </w:ins>
    </w:p>
    <w:p>
      <w:pPr>
        <w:pStyle w:val="Normal"/>
        <w:tabs>
          <w:tab w:val="clear" w:pos="720"/>
          <w:tab w:val="left" w:pos="426" w:leader="none"/>
        </w:tabs>
        <w:ind w:left="426" w:hanging="420"/>
        <w:jc w:val="left"/>
        <w:rPr>
          <w:ins w:id="22849" w:author="kugur" w:date="2010-06-09T18:41:00Z"/>
        </w:rPr>
      </w:pPr>
      <w:ins w:id="22844" w:author="kugur" w:date="2010-06-09T18:45:00Z">
        <w:r>
          <w:rPr/>
          <w:tab/>
        </w:r>
      </w:ins>
      <w:ins w:id="22845" w:author="kugur" w:date="2010-06-09T18:50:00Z">
        <w:r>
          <w:rPr/>
          <w:tab/>
        </w:r>
      </w:ins>
      <w:ins w:id="22846" w:author="kugur" w:date="2010-06-09T18:46:00Z">
        <w:r>
          <w:rPr/>
          <w:t>vlcMagIdx</w:t>
        </w:r>
      </w:ins>
      <w:ins w:id="22847" w:author="kugur" w:date="2010-06-09T18:49:00Z">
        <w:r>
          <w:rPr/>
          <w:t>++</w:t>
        </w:r>
      </w:ins>
      <w:ins w:id="22848" w:author="kugur" w:date="2010-06-09T18:46:00Z">
        <w:r>
          <w:rPr/>
          <w:t>;</w:t>
        </w:r>
      </w:ins>
    </w:p>
    <w:p>
      <w:pPr>
        <w:pStyle w:val="Normal"/>
        <w:tabs>
          <w:tab w:val="clear" w:pos="720"/>
          <w:tab w:val="left" w:pos="426" w:leader="none"/>
        </w:tabs>
        <w:ind w:left="426" w:hanging="420"/>
        <w:jc w:val="left"/>
        <w:rPr>
          <w:ins w:id="22851" w:author="kugur" w:date="2010-06-10T15:01:00Z"/>
        </w:rPr>
      </w:pPr>
      <w:ins w:id="22850" w:author="kugur" w:date="2010-06-10T15:01:00Z">
        <w:r>
          <w:rPr/>
        </w:r>
      </w:ins>
    </w:p>
    <w:p>
      <w:pPr>
        <w:pStyle w:val="Normal"/>
        <w:spacing w:before="40" w:after="0"/>
        <w:rPr>
          <w:ins w:id="22853" w:author="kugur" w:date="2010-06-10T15:01:00Z"/>
        </w:rPr>
      </w:pPr>
      <w:ins w:id="22852" w:author="kugur" w:date="2010-06-10T15:01:00Z">
        <w:r>
          <w:rPr/>
          <w:t>The one dimensional vlc_level_table array is given as</w:t>
        </w:r>
      </w:ins>
    </w:p>
    <w:p>
      <w:pPr>
        <w:pStyle w:val="Normal"/>
        <w:spacing w:before="40" w:after="0"/>
        <w:rPr>
          <w:ins w:id="22855" w:author="kugur" w:date="2010-06-10T15:01:00Z"/>
        </w:rPr>
      </w:pPr>
      <w:ins w:id="22854" w:author="kugur" w:date="2010-06-10T15:01:00Z">
        <w:r>
          <w:rPr/>
        </w:r>
      </w:ins>
    </w:p>
    <w:p>
      <w:pPr>
        <w:pStyle w:val="Caption"/>
        <w:keepNext w:val="true"/>
        <w:jc w:val="center"/>
        <w:rPr/>
      </w:pPr>
      <w:ins w:id="22856" w:author="kugur" w:date="2010-06-10T15:01:00Z">
        <w:r>
          <w:rPr/>
          <w:t>VLC Table Index for Decoding Level</w:t>
        </w:r>
      </w:ins>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pPr>
            <w:ins w:id="22857" w:author="kugur" w:date="2010-06-10T15:01:00Z">
              <w:r>
                <w:rPr/>
                <w:t>x</w:t>
              </w:r>
            </w:ins>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pPr>
            <w:ins w:id="22858" w:author="kugur" w:date="2010-06-10T15:01:00Z">
              <w:r>
                <w:rPr/>
                <w:t>vlc_level_table[x]</w:t>
              </w:r>
            </w:ins>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59" w:author="kugur" w:date="2010-06-10T15:01:00Z">
              <w:r>
                <w:rPr/>
                <w:t>0</w:t>
              </w:r>
            </w:ins>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60" w:author="kugur" w:date="2010-06-10T15:01:00Z">
              <w:r>
                <w:rPr/>
                <w:t>4</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61" w:author="kugur" w:date="2010-06-10T15:01:00Z">
              <w:r>
                <w:rPr/>
                <w:t>1</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62" w:author="kugur" w:date="2010-06-10T15:01:00Z">
              <w:r>
                <w:rPr/>
                <w:t>6</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63" w:author="kugur" w:date="2010-06-10T15:01:00Z">
              <w:r>
                <w:rPr/>
                <w:t>2</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64" w:author="kugur" w:date="2010-06-10T15:01:00Z">
              <w:r>
                <w:rPr/>
                <w:t>14</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65" w:author="kugur" w:date="2010-06-10T15:01:00Z">
              <w:r>
                <w:rPr/>
                <w:t>3</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66" w:author="kugur" w:date="2010-06-10T15:01:00Z">
              <w:r>
                <w:rPr/>
                <w:t>28</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67" w:author="kugur" w:date="2010-06-10T15:01:00Z">
              <w:r>
                <w:rPr/>
                <w:t>4</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868" w:author="kugur" w:date="2010-06-10T15:01:00Z">
              <w:r>
                <w:rPr/>
                <w:t>∞</w:t>
              </w:r>
            </w:ins>
          </w:p>
        </w:tc>
      </w:tr>
    </w:tbl>
    <w:p>
      <w:pPr>
        <w:pStyle w:val="Normal"/>
        <w:spacing w:before="40" w:after="0"/>
        <w:rPr>
          <w:ins w:id="22870" w:author="kugur" w:date="2010-06-10T15:01:00Z"/>
        </w:rPr>
      </w:pPr>
      <w:ins w:id="22869" w:author="kugur" w:date="2010-06-10T15:01:00Z">
        <w:r>
          <w:rPr/>
        </w:r>
      </w:ins>
    </w:p>
    <w:p>
      <w:pPr>
        <w:pStyle w:val="Normal"/>
        <w:tabs>
          <w:tab w:val="clear" w:pos="720"/>
          <w:tab w:val="left" w:pos="426" w:leader="none"/>
        </w:tabs>
        <w:ind w:left="426" w:hanging="420"/>
        <w:jc w:val="left"/>
        <w:rPr>
          <w:ins w:id="22872" w:author="kugur" w:date="2010-06-10T14:44:00Z"/>
        </w:rPr>
      </w:pPr>
      <w:ins w:id="22871" w:author="kugur" w:date="2010-06-10T14:44:00Z">
        <w:r>
          <w:rPr/>
        </w:r>
      </w:ins>
    </w:p>
    <w:p>
      <w:pPr>
        <w:pStyle w:val="Normal"/>
        <w:tabs>
          <w:tab w:val="clear" w:pos="720"/>
          <w:tab w:val="left" w:pos="426" w:leader="none"/>
        </w:tabs>
        <w:ind w:left="426" w:hanging="420"/>
        <w:jc w:val="left"/>
        <w:rPr>
          <w:ins w:id="22878" w:author="kugur" w:date="2010-06-10T14:45:00Z"/>
        </w:rPr>
      </w:pPr>
      <w:ins w:id="22873" w:author="kugur" w:date="2010-06-10T14:44:00Z">
        <w:r>
          <w:rPr/>
          <w:t xml:space="preserve">The </w:t>
        </w:r>
      </w:ins>
      <w:ins w:id="22874" w:author="kugur" w:date="2010-06-15T00:28:00Z">
        <w:r>
          <w:rPr/>
          <w:t xml:space="preserve">codedCoeffLevel </w:t>
        </w:r>
      </w:ins>
      <w:ins w:id="22875" w:author="kugur" w:date="2010-06-10T14:44:00Z">
        <w:r>
          <w:rPr/>
          <w:t xml:space="preserve">[ 0 ] is </w:t>
        </w:r>
      </w:ins>
      <w:ins w:id="22876" w:author="kugur" w:date="2010-06-10T14:58:00Z">
        <w:r>
          <w:rPr/>
          <w:t>updates</w:t>
        </w:r>
      </w:ins>
      <w:ins w:id="22877" w:author="kugur" w:date="2010-06-10T14:45:00Z">
        <w:r>
          <w:rPr/>
          <w:t xml:space="preserve"> as follows:</w:t>
        </w:r>
      </w:ins>
    </w:p>
    <w:p>
      <w:pPr>
        <w:pStyle w:val="Normal"/>
        <w:tabs>
          <w:tab w:val="clear" w:pos="720"/>
          <w:tab w:val="left" w:pos="426" w:leader="none"/>
        </w:tabs>
        <w:ind w:left="426" w:hanging="420"/>
        <w:jc w:val="left"/>
        <w:rPr>
          <w:ins w:id="22886" w:author="kugur" w:date="2010-06-10T14:59:00Z"/>
        </w:rPr>
      </w:pPr>
      <w:ins w:id="22879" w:author="kugur" w:date="2010-06-10T14:45:00Z">
        <w:r>
          <w:rPr/>
          <w:t>–</w:t>
        </w:r>
      </w:ins>
      <w:ins w:id="22880" w:author="kugur" w:date="2010-06-10T14:45:00Z">
        <w:r>
          <w:rPr/>
          <w:tab/>
          <w:t xml:space="preserve">If the </w:t>
        </w:r>
      </w:ins>
      <w:ins w:id="22881" w:author="kugur" w:date="2010-06-10T14:55:00Z">
        <w:r>
          <w:rPr/>
          <w:t xml:space="preserve">PredMode == MODE_INTRA and </w:t>
        </w:r>
      </w:ins>
      <w:ins w:id="22882" w:author="kugur" w:date="2010-06-10T14:57:00Z">
        <w:r>
          <w:rPr/>
          <w:t xml:space="preserve">none of the prediction samples are available for prediction (subclause </w:t>
        </w:r>
      </w:ins>
      <w:ins w:id="22883" w:author="kugur" w:date="2010-06-10T14:57:00Z">
        <w:r>
          <w:rPr/>
          <w:fldChar w:fldCharType="begin"/>
        </w:r>
        <w:r>
          <w:rPr/>
          <w:instrText xml:space="preserve"> REF _Ref263945207 \r \h </w:instrText>
        </w:r>
        <w:r>
          <w:rPr/>
          <w:fldChar w:fldCharType="separate"/>
        </w:r>
        <w:r>
          <w:rPr/>
          <w:t>5.1.1.3</w:t>
        </w:r>
        <w:r>
          <w:rPr/>
          <w:fldChar w:fldCharType="end"/>
        </w:r>
      </w:ins>
      <w:ins w:id="22884" w:author="kugur" w:date="2010-06-10T14:57:00Z">
        <w:r>
          <w:rPr/>
          <w:t>)</w:t>
        </w:r>
      </w:ins>
      <w:ins w:id="22885" w:author="kugur" w:date="2010-06-10T14:59:00Z">
        <w:r>
          <w:rPr/>
          <w:t xml:space="preserve"> the level_magnitude syntax element is decoded from the bitstream using the VLC table given with the variable dcVLC_id. The variable dcVLC_id is equal to 3 if the decoded block is a luminance block, otherwise dcVLC_id is equal to 1.</w:t>
        </w:r>
      </w:ins>
    </w:p>
    <w:p>
      <w:pPr>
        <w:pStyle w:val="Normal"/>
        <w:tabs>
          <w:tab w:val="clear" w:pos="720"/>
          <w:tab w:val="left" w:pos="426" w:leader="none"/>
        </w:tabs>
        <w:ind w:left="426" w:hanging="420"/>
        <w:jc w:val="left"/>
        <w:rPr>
          <w:ins w:id="22893" w:author="kugur" w:date="2010-06-15T00:30:00Z"/>
        </w:rPr>
      </w:pPr>
      <w:ins w:id="22887" w:author="kugur" w:date="2010-06-10T14:59:00Z">
        <w:r>
          <w:rPr/>
          <w:t>–</w:t>
        </w:r>
      </w:ins>
      <w:ins w:id="22888" w:author="kugur" w:date="2010-06-10T14:59:00Z">
        <w:r>
          <w:rPr/>
          <w:tab/>
          <w:t xml:space="preserve">If the level_magnitude is not equal to 0, the level_sign is decoded from the bitstream. If the value of level_sign is equal to 1, the variable </w:t>
        </w:r>
      </w:ins>
      <w:ins w:id="22889" w:author="kugur" w:date="2010-06-15T00:28:00Z">
        <w:r>
          <w:rPr/>
          <w:t xml:space="preserve">codedCoeffLevel </w:t>
        </w:r>
      </w:ins>
      <w:ins w:id="22890" w:author="kugur" w:date="2010-06-10T15:00:00Z">
        <w:r>
          <w:rPr/>
          <w:t xml:space="preserve">[ 0 ] is set to -1*level_magnitude. If the value of level_sign is equal to 0, the variable </w:t>
        </w:r>
      </w:ins>
      <w:ins w:id="22891" w:author="kugur" w:date="2010-06-15T00:29:00Z">
        <w:r>
          <w:rPr/>
          <w:t xml:space="preserve">codedCoeffLevel </w:t>
        </w:r>
      </w:ins>
      <w:ins w:id="22892" w:author="kugur" w:date="2010-06-10T15:00:00Z">
        <w:r>
          <w:rPr/>
          <w:t>[ 0 ] is set to level_magnitude.</w:t>
        </w:r>
      </w:ins>
    </w:p>
    <w:p>
      <w:pPr>
        <w:pStyle w:val="Heading3"/>
        <w:numPr>
          <w:ilvl w:val="2"/>
          <w:numId w:val="84"/>
        </w:numPr>
        <w:rPr>
          <w:lang w:eastAsia="ko-KR"/>
          <w:ins w:id="22895" w:author="kugur" w:date="2010-06-15T14:25:00Z"/>
        </w:rPr>
      </w:pPr>
      <w:ins w:id="22894" w:author="kugur" w:date="2010-06-15T00:30:00Z">
        <w:bookmarkStart w:id="283" w:name="__RefHeading___Toc266716324"/>
        <w:bookmarkStart w:id="284" w:name="_Ref264325254"/>
        <w:bookmarkEnd w:id="283"/>
        <w:r>
          <w:rPr>
            <w:lang w:eastAsia="ko-KR"/>
          </w:rPr>
          <w:t>Update process for coeffLevel array</w:t>
        </w:r>
      </w:ins>
      <w:bookmarkEnd w:id="284"/>
    </w:p>
    <w:p>
      <w:pPr>
        <w:pStyle w:val="Normal"/>
        <w:rPr>
          <w:ins w:id="22897" w:author="kugur" w:date="2010-06-15T14:54:00Z"/>
        </w:rPr>
      </w:pPr>
      <w:ins w:id="22896" w:author="kugur" w:date="2010-06-15T14:30:00Z">
        <w:r>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ins>
    </w:p>
    <w:p>
      <w:pPr>
        <w:pStyle w:val="Normal"/>
        <w:rPr>
          <w:ins w:id="22899" w:author="kugur" w:date="2010-06-15T14:54:00Z"/>
        </w:rPr>
      </w:pPr>
      <w:ins w:id="22898" w:author="kugur" w:date="2010-06-15T14:54:00Z">
        <w:r>
          <w:rPr/>
        </w:r>
      </w:ins>
    </w:p>
    <w:p>
      <w:pPr>
        <w:pStyle w:val="Normal"/>
        <w:rPr>
          <w:ins w:id="22902" w:author="kugur" w:date="2010-06-15T14:31:00Z"/>
        </w:rPr>
      </w:pPr>
      <w:ins w:id="22900" w:author="kugur" w:date="2010-06-15T14:54:00Z">
        <w:r>
          <w:rPr/>
          <w:t>If the tuSize is larger than TU_8x8 t</w:t>
        </w:r>
      </w:ins>
      <w:ins w:id="22901" w:author="kugur" w:date="2010-06-15T14:38:00Z">
        <w:r>
          <w:rPr/>
          <w:t>he following ordered steps are specified</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2912" w:author="kugur" w:date="2010-06-15T14:38:00Z"/>
        </w:rPr>
      </w:pPr>
      <w:ins w:id="22903" w:author="kugur" w:date="2010-06-15T14:38:00Z">
        <w:r>
          <w:rPr>
            <w:lang w:eastAsia="ko-KR"/>
          </w:rPr>
          <w:t xml:space="preserve">The inverse scanning process for </w:t>
        </w:r>
      </w:ins>
      <w:ins w:id="22904" w:author="kugur" w:date="2010-06-15T14:38:00Z">
        <w:r>
          <w:rPr>
            <w:lang w:eastAsia="ko-KR"/>
          </w:rPr>
          <w:t xml:space="preserve">the </w:t>
        </w:r>
      </w:ins>
      <w:ins w:id="22905" w:author="kugur" w:date="2010-06-15T14:38:00Z">
        <w:r>
          <w:rPr>
            <w:lang w:eastAsia="ko-KR"/>
          </w:rPr>
          <w:t xml:space="preserve">transform coefficients as described specified in subclause </w:t>
        </w:r>
      </w:ins>
      <w:ins w:id="22906" w:author="kugur" w:date="2010-06-15T14:38:00Z">
        <w:r>
          <w:rPr>
            <w:lang w:eastAsia="ko-KR"/>
          </w:rPr>
          <w:fldChar w:fldCharType="begin"/>
        </w:r>
        <w:r>
          <w:rPr>
            <w:lang w:eastAsia="ko-KR"/>
          </w:rPr>
          <w:instrText xml:space="preserve"> REF _Ref262051513 \n \h </w:instrText>
        </w:r>
        <w:r>
          <w:rPr>
            <w:lang w:eastAsia="ko-KR"/>
          </w:rPr>
          <w:fldChar w:fldCharType="separate"/>
        </w:r>
        <w:r>
          <w:rPr>
            <w:lang w:eastAsia="ko-KR"/>
          </w:rPr>
          <w:t>5.3.3</w:t>
        </w:r>
        <w:r>
          <w:rPr>
            <w:lang w:eastAsia="ko-KR"/>
          </w:rPr>
          <w:fldChar w:fldCharType="end"/>
        </w:r>
      </w:ins>
      <w:ins w:id="22907" w:author="kugur" w:date="2010-06-15T14:38:00Z">
        <w:r>
          <w:rPr>
            <w:lang w:eastAsia="ko-KR"/>
          </w:rPr>
          <w:t xml:space="preserve"> is invoked with </w:t>
        </w:r>
      </w:ins>
      <w:ins w:id="22908" w:author="kugur" w:date="2010-06-15T14:38:00Z">
        <w:r>
          <w:rPr/>
          <w:t>codedCoeffLevel</w:t>
        </w:r>
      </w:ins>
      <w:ins w:id="22909" w:author="kugur" w:date="2010-06-15T14:38:00Z">
        <w:r>
          <w:rPr>
            <w:lang w:eastAsia="ko-KR"/>
          </w:rPr>
          <w:t xml:space="preserve"> as the input and the two-dimensional array c</w:t>
        </w:r>
      </w:ins>
      <w:ins w:id="22910" w:author="kugur" w:date="2010-06-15T14:58:00Z">
        <w:r>
          <w:rPr>
            <w:lang w:eastAsia="ko-KR"/>
          </w:rPr>
          <w:t>cl</w:t>
        </w:r>
      </w:ins>
      <w:ins w:id="22911" w:author="kugur" w:date="2010-06-15T14:38:00Z">
        <w:r>
          <w:rPr>
            <w:lang w:eastAsia="ko-KR"/>
          </w:rPr>
          <w:t xml:space="preserve"> as the output.</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2922" w:author="kugur" w:date="2010-06-15T14:39:00Z"/>
        </w:rPr>
      </w:pPr>
      <w:ins w:id="22913" w:author="kugur" w:date="2010-06-15T14:38:00Z">
        <w:r>
          <w:rPr>
            <w:lang w:eastAsia="ko-KR"/>
          </w:rPr>
          <w:t xml:space="preserve">The inverse scanning process for </w:t>
        </w:r>
      </w:ins>
      <w:ins w:id="22914" w:author="kugur" w:date="2010-06-15T14:38:00Z">
        <w:r>
          <w:rPr>
            <w:lang w:eastAsia="ko-KR"/>
          </w:rPr>
          <w:t xml:space="preserve">the </w:t>
        </w:r>
      </w:ins>
      <w:ins w:id="22915" w:author="kugur" w:date="2010-06-15T14:38:00Z">
        <w:r>
          <w:rPr>
            <w:lang w:eastAsia="ko-KR"/>
          </w:rPr>
          <w:t xml:space="preserve">transform coefficients as described specified in subclause </w:t>
        </w:r>
      </w:ins>
      <w:ins w:id="22916" w:author="kugur" w:date="2010-06-15T14:38:00Z">
        <w:r>
          <w:rPr>
            <w:lang w:eastAsia="ko-KR"/>
          </w:rPr>
          <w:fldChar w:fldCharType="begin"/>
        </w:r>
        <w:r>
          <w:rPr>
            <w:lang w:eastAsia="ko-KR"/>
          </w:rPr>
          <w:instrText xml:space="preserve"> REF _Ref262051513 \n \h </w:instrText>
        </w:r>
        <w:r>
          <w:rPr>
            <w:lang w:eastAsia="ko-KR"/>
          </w:rPr>
          <w:fldChar w:fldCharType="separate"/>
        </w:r>
        <w:r>
          <w:rPr>
            <w:lang w:eastAsia="ko-KR"/>
          </w:rPr>
          <w:t>5.3.3</w:t>
        </w:r>
        <w:r>
          <w:rPr>
            <w:lang w:eastAsia="ko-KR"/>
          </w:rPr>
          <w:fldChar w:fldCharType="end"/>
        </w:r>
      </w:ins>
      <w:ins w:id="22917" w:author="kugur" w:date="2010-06-15T14:38:00Z">
        <w:r>
          <w:rPr>
            <w:lang w:eastAsia="ko-KR"/>
          </w:rPr>
          <w:t xml:space="preserve"> is invoked with c</w:t>
        </w:r>
      </w:ins>
      <w:ins w:id="22918" w:author="kugur" w:date="2010-06-15T14:38:00Z">
        <w:r>
          <w:rPr/>
          <w:t>oeffLevel</w:t>
        </w:r>
      </w:ins>
      <w:ins w:id="22919" w:author="kugur" w:date="2010-06-15T14:38:00Z">
        <w:r>
          <w:rPr>
            <w:lang w:eastAsia="ko-KR"/>
          </w:rPr>
          <w:t xml:space="preserve"> as the input and the two-dimensional array c</w:t>
        </w:r>
      </w:ins>
      <w:ins w:id="22920" w:author="kugur" w:date="2010-06-15T14:58:00Z">
        <w:r>
          <w:rPr>
            <w:lang w:eastAsia="ko-KR"/>
          </w:rPr>
          <w:t>l</w:t>
        </w:r>
      </w:ins>
      <w:ins w:id="22921" w:author="kugur" w:date="2010-06-15T14:39:00Z">
        <w:r>
          <w:rPr>
            <w:lang w:eastAsia="ko-KR"/>
          </w:rPr>
          <w:t xml:space="preserve"> as the output.</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2925" w:author="kugur" w:date="2010-06-15T15:02:00Z"/>
        </w:rPr>
      </w:pPr>
      <w:ins w:id="22923" w:author="kugur" w:date="2010-06-15T15:02:00Z">
        <w:r>
          <w:rPr>
            <w:lang w:eastAsia="ko-KR"/>
          </w:rPr>
          <w:t>The two dimensional array cl is updated as follows</w:t>
          <w:br/>
          <w:t>cl[ i, j ] = ccl[ i,j ], with i = 0..7, j = 0..7</w:t>
        </w:r>
      </w:ins>
      <w:ins w:id="22924" w:author="kugur" w:date="2010-06-15T15:33:00Z">
        <w:r>
          <w:rPr>
            <w:lang w:eastAsia="ko-KR"/>
          </w:rPr>
          <w:t xml:space="preserve">  </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2929" w:author="kugur" w:date="2010-06-15T14:38:00Z"/>
        </w:rPr>
      </w:pPr>
      <w:ins w:id="22926" w:author="kugur" w:date="2010-06-15T14:58:00Z">
        <w:r>
          <w:rPr>
            <w:lang w:eastAsia="ko-KR"/>
          </w:rPr>
          <w:t xml:space="preserve">The forward scanning process for the transform coefficients as described in subclause </w:t>
        </w:r>
      </w:ins>
      <w:ins w:id="22927" w:author="kugur" w:date="2010-06-15T14:58:00Z">
        <w:r>
          <w:rPr>
            <w:lang w:eastAsia="ko-KR"/>
          </w:rPr>
          <w:fldChar w:fldCharType="begin"/>
        </w:r>
        <w:r>
          <w:rPr>
            <w:lang w:eastAsia="ko-KR"/>
          </w:rPr>
          <w:instrText xml:space="preserve"> REF _Ref264377275 \r \h </w:instrText>
        </w:r>
        <w:r>
          <w:rPr>
            <w:lang w:eastAsia="ko-KR"/>
          </w:rPr>
          <w:fldChar w:fldCharType="separate"/>
        </w:r>
        <w:r>
          <w:rPr>
            <w:lang w:eastAsia="ko-KR"/>
          </w:rPr>
          <w:t>6.2.5</w:t>
        </w:r>
        <w:r>
          <w:rPr>
            <w:lang w:eastAsia="ko-KR"/>
          </w:rPr>
          <w:fldChar w:fldCharType="end"/>
        </w:r>
      </w:ins>
      <w:ins w:id="22928" w:author="kugur" w:date="2010-06-15T14:58:00Z">
        <w:r>
          <w:rPr>
            <w:lang w:eastAsia="ko-KR"/>
          </w:rPr>
          <w:t xml:space="preserve"> is invoked with cl as input and coeffLevel as output</w:t>
        </w:r>
      </w:ins>
    </w:p>
    <w:p>
      <w:pPr>
        <w:pStyle w:val="Normal"/>
        <w:rPr>
          <w:lang w:eastAsia="ko-KR"/>
          <w:ins w:id="22931" w:author="kugur" w:date="2010-06-15T14:54:00Z"/>
        </w:rPr>
      </w:pPr>
      <w:ins w:id="22930" w:author="kugur" w:date="2010-06-15T14:54:00Z">
        <w:r>
          <w:rPr>
            <w:lang w:eastAsia="ko-KR"/>
          </w:rPr>
        </w:r>
      </w:ins>
    </w:p>
    <w:p>
      <w:pPr>
        <w:pStyle w:val="Normal"/>
        <w:rPr>
          <w:ins w:id="22934" w:author="kugur" w:date="2010-06-15T15:00:00Z"/>
        </w:rPr>
      </w:pPr>
      <w:ins w:id="22932" w:author="kugur" w:date="2010-06-15T14:54:00Z">
        <w:r>
          <w:rPr/>
          <w:t>Otherwise</w:t>
        </w:r>
      </w:ins>
      <w:ins w:id="22933" w:author="kugur" w:date="2010-06-15T15:00:00Z">
        <w:r>
          <w:rPr/>
          <w:t>, if tuSize is smaller than or equal to TU_4x4 the coefficient level array is updated as follows</w:t>
        </w:r>
      </w:ins>
    </w:p>
    <w:p>
      <w:pPr>
        <w:pStyle w:val="Normal"/>
        <w:rPr>
          <w:ins w:id="22936" w:author="kugur" w:date="2010-06-15T15:00:00Z"/>
        </w:rPr>
      </w:pPr>
      <w:ins w:id="22935" w:author="kugur" w:date="2010-06-15T15:00:00Z">
        <w:r>
          <w:rPr/>
        </w:r>
      </w:ins>
    </w:p>
    <w:p>
      <w:pPr>
        <w:pStyle w:val="Normal"/>
        <w:rPr>
          <w:ins w:id="22941" w:author="kugur" w:date="2010-06-15T14:30:00Z"/>
        </w:rPr>
      </w:pPr>
      <w:ins w:id="22937" w:author="kugur" w:date="2010-06-15T14:54:00Z">
        <w:r>
          <w:rPr/>
          <w:t>coeffLevel</w:t>
        </w:r>
      </w:ins>
      <w:ins w:id="22938" w:author="kugur" w:date="2010-06-15T15:01:00Z">
        <w:r>
          <w:rPr/>
          <w:t>[ i ]</w:t>
        </w:r>
      </w:ins>
      <w:ins w:id="22939" w:author="kugur" w:date="2010-06-15T14:54:00Z">
        <w:r>
          <w:rPr/>
          <w:t xml:space="preserve"> = codedCoeffLevel</w:t>
        </w:r>
      </w:ins>
      <w:ins w:id="22940" w:author="kugur" w:date="2010-06-15T15:01:00Z">
        <w:r>
          <w:rPr/>
          <w:t>[ i ] , with i = 0.. numCodedCoeffs-1</w:t>
        </w:r>
      </w:ins>
    </w:p>
    <w:p>
      <w:pPr>
        <w:pStyle w:val="Normal"/>
        <w:tabs>
          <w:tab w:val="clear" w:pos="720"/>
          <w:tab w:val="left" w:pos="426" w:leader="none"/>
        </w:tabs>
        <w:jc w:val="left"/>
        <w:rPr>
          <w:ins w:id="22943" w:author="kugur" w:date="2010-06-15T14:55:00Z"/>
        </w:rPr>
      </w:pPr>
      <w:ins w:id="22942" w:author="kugur" w:date="2010-06-15T14:55:00Z">
        <w:r>
          <w:rPr/>
        </w:r>
      </w:ins>
    </w:p>
    <w:p>
      <w:pPr>
        <w:pStyle w:val="Heading3"/>
        <w:numPr>
          <w:ilvl w:val="2"/>
          <w:numId w:val="19"/>
        </w:numPr>
        <w:ind w:left="0" w:hanging="0"/>
        <w:rPr>
          <w:ins w:id="22946" w:author="kugur" w:date="2010-06-15T14:55:00Z"/>
        </w:rPr>
      </w:pPr>
      <w:ins w:id="22944" w:author="kugur" w:date="2010-06-15T14:57:00Z">
        <w:bookmarkStart w:id="285" w:name="__RefHeading___Toc266716325"/>
        <w:bookmarkStart w:id="286" w:name="_Ref264377275"/>
        <w:bookmarkEnd w:id="285"/>
        <w:r>
          <w:rPr>
            <w:lang w:val="en-GB" w:eastAsia="ko-KR"/>
          </w:rPr>
          <w:t xml:space="preserve">Forward </w:t>
        </w:r>
      </w:ins>
      <w:ins w:id="22945" w:author="kugur" w:date="2010-06-15T14:55:00Z">
        <w:r>
          <w:rPr>
            <w:lang w:val="en-GB" w:eastAsia="ko-KR"/>
          </w:rPr>
          <w:t>scanning process for transform coefficients</w:t>
        </w:r>
      </w:ins>
      <w:bookmarkEnd w:id="286"/>
    </w:p>
    <w:p>
      <w:pPr>
        <w:pStyle w:val="Normal"/>
        <w:tabs>
          <w:tab w:val="clear" w:pos="720"/>
          <w:tab w:val="left" w:pos="794" w:leader="none"/>
          <w:tab w:val="left" w:pos="1191" w:leader="none"/>
          <w:tab w:val="left" w:pos="1588" w:leader="none"/>
          <w:tab w:val="left" w:pos="1985" w:leader="none"/>
        </w:tabs>
        <w:spacing w:before="136" w:after="0"/>
        <w:rPr>
          <w:ins w:id="22954" w:author="kugur" w:date="2010-06-15T14:55:00Z"/>
        </w:rPr>
      </w:pPr>
      <w:ins w:id="22947" w:author="kugur" w:date="2010-06-15T14:55:00Z">
        <w:r>
          <w:rPr>
            <w:lang w:val="en-GB"/>
          </w:rPr>
          <w:t xml:space="preserve">Input to this process is a list of </w:t>
        </w:r>
      </w:ins>
      <w:ins w:id="22948" w:author="kugur" w:date="2010-06-15T14:55:00Z">
        <w:r>
          <w:rPr>
            <w:lang w:val="en-GB" w:eastAsia="ko-KR"/>
          </w:rPr>
          <w:t>N</w:t>
        </w:r>
      </w:ins>
      <w:ins w:id="22949" w:author="kugur" w:date="2010-06-15T14:55:00Z">
        <w:r>
          <w:rPr>
            <w:lang w:val="en-GB"/>
          </w:rPr>
          <w:t xml:space="preserve"> values</w:t>
        </w:r>
      </w:ins>
      <w:ins w:id="22950" w:author="kugur" w:date="2010-06-15T14:55:00Z">
        <w:r>
          <w:rPr>
            <w:lang w:val="en-GB" w:eastAsia="ko-KR"/>
          </w:rPr>
          <w:t xml:space="preserve"> list</w:t>
        </w:r>
      </w:ins>
      <w:ins w:id="22951" w:author="kugur" w:date="2010-06-15T14:59:00Z">
        <w:r>
          <w:rPr>
            <w:lang w:val="en-GB" w:eastAsia="ko-KR"/>
          </w:rPr>
          <w:t>Tr</w:t>
        </w:r>
      </w:ins>
      <w:ins w:id="22952" w:author="kugur" w:date="2010-06-15T14:55:00Z">
        <w:r>
          <w:rPr>
            <w:lang w:val="en-GB" w:eastAsia="ko-KR"/>
          </w:rPr>
          <w:t>Coeffs</w:t>
        </w:r>
      </w:ins>
      <w:ins w:id="22953" w:author="kugur" w:date="2010-06-15T14:5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22960" w:author="kugur" w:date="2010-06-15T14:55:00Z"/>
        </w:rPr>
      </w:pPr>
      <w:ins w:id="22955" w:author="kugur" w:date="2010-06-15T14:55:00Z">
        <w:r>
          <w:rPr>
            <w:lang w:val="en-GB"/>
          </w:rPr>
          <w:t xml:space="preserve">Output of this process is a variable c containing a </w:t>
        </w:r>
      </w:ins>
      <w:ins w:id="22956" w:author="kugur" w:date="2010-06-15T14:59:00Z">
        <w:r>
          <w:rPr>
            <w:lang w:val="en-GB"/>
          </w:rPr>
          <w:t xml:space="preserve">one </w:t>
        </w:r>
      </w:ins>
      <w:ins w:id="22957" w:author="kugur" w:date="2010-06-15T14:55:00Z">
        <w:r>
          <w:rPr>
            <w:lang w:val="en-GB"/>
          </w:rPr>
          <w:t xml:space="preserve">dimensional array of </w:t>
        </w:r>
      </w:ins>
      <w:ins w:id="22958" w:author="kugur" w:date="2010-06-15T14:55:00Z">
        <w:r>
          <w:rPr>
            <w:lang w:val="en-GB" w:eastAsia="ko-KR"/>
          </w:rPr>
          <w:t>N</w:t>
        </w:r>
      </w:ins>
      <w:ins w:id="22959" w:author="kugur" w:date="2010-06-15T14:55:00Z">
        <w:r>
          <w:rPr>
            <w:lang w:val="en-GB"/>
          </w:rPr>
          <w:t xml:space="preserve"> values. </w:t>
        </w:r>
      </w:ins>
    </w:p>
    <w:p>
      <w:pPr>
        <w:pStyle w:val="Normal"/>
        <w:tabs>
          <w:tab w:val="clear" w:pos="720"/>
          <w:tab w:val="left" w:pos="794" w:leader="none"/>
          <w:tab w:val="left" w:pos="1191" w:leader="none"/>
          <w:tab w:val="left" w:pos="1588" w:leader="none"/>
          <w:tab w:val="left" w:pos="1985" w:leader="none"/>
        </w:tabs>
        <w:spacing w:before="136" w:after="0"/>
        <w:rPr>
          <w:ins w:id="22967" w:author="kugur" w:date="2010-06-15T14:55:00Z"/>
        </w:rPr>
      </w:pPr>
      <w:ins w:id="22961" w:author="kugur" w:date="2010-06-15T14:55:00Z">
        <w:r>
          <w:rPr>
            <w:lang w:val="en-GB"/>
          </w:rPr>
          <w:t xml:space="preserve">The variable </w:t>
        </w:r>
      </w:ins>
      <w:ins w:id="22962" w:author="kugur" w:date="2010-06-15T14:55:00Z">
        <w:r>
          <w:rPr>
            <w:lang w:val="en-GB" w:eastAsia="ko-KR"/>
          </w:rPr>
          <w:t>c</w:t>
        </w:r>
      </w:ins>
      <w:ins w:id="22963" w:author="kugur" w:date="2010-06-15T14:55:00Z">
        <w:r>
          <w:rPr>
            <w:vertAlign w:val="subscript"/>
            <w:lang w:val="en-GB" w:eastAsia="ko-KR"/>
          </w:rPr>
          <w:t>ij</w:t>
        </w:r>
      </w:ins>
      <w:ins w:id="22964" w:author="kugur" w:date="2010-06-15T14:55:00Z">
        <w:r>
          <w:rPr>
            <w:rStyle w:val="CommentReference"/>
            <w:lang w:val="en-GB"/>
          </w:rPr>
          <w:t xml:space="preserve"> </w:t>
        </w:r>
      </w:ins>
      <w:ins w:id="22965" w:author="kugur" w:date="2010-06-15T14:55:00Z">
        <w:r>
          <w:rPr>
            <w:lang w:val="en-GB" w:eastAsia="ko-KR"/>
          </w:rPr>
          <w:t>which is located in the ( j, i ) position in the array c</w:t>
        </w:r>
      </w:ins>
      <w:ins w:id="22966" w:author="kugur" w:date="2010-06-15T14:55: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rPr>
          <w:lang w:val="en-GB" w:eastAsia="ko-KR"/>
          <w:ins w:id="22973" w:author="kugur" w:date="2010-06-15T14:55:00Z"/>
        </w:rPr>
      </w:pPr>
      <w:ins w:id="22968" w:author="kugur" w:date="2010-06-15T14:55:00Z">
        <w:r>
          <w:rPr>
            <w:lang w:val="en-GB" w:eastAsia="ko-KR"/>
          </w:rPr>
          <w:tab/>
          <w:t>c</w:t>
        </w:r>
      </w:ins>
      <w:ins w:id="22969" w:author="kugur" w:date="2010-06-15T14:55:00Z">
        <w:r>
          <w:rPr>
            <w:vertAlign w:val="subscript"/>
            <w:lang w:val="en-GB" w:eastAsia="ko-KR"/>
          </w:rPr>
          <w:t>ij</w:t>
        </w:r>
      </w:ins>
      <w:ins w:id="22970" w:author="kugur" w:date="2010-06-15T14:55:00Z">
        <w:r>
          <w:rPr>
            <w:lang w:val="en-GB" w:eastAsia="ko-KR"/>
          </w:rPr>
          <w:t xml:space="preserve"> = Block</w:t>
        </w:r>
      </w:ins>
      <w:ins w:id="22971" w:author="kugur" w:date="2010-06-15T15:00:00Z">
        <w:r>
          <w:rPr>
            <w:lang w:val="en-GB" w:eastAsia="ko-KR"/>
          </w:rPr>
          <w:t>toZigzag</w:t>
        </w:r>
      </w:ins>
      <w:ins w:id="22972" w:author="kugur" w:date="2010-06-15T14:55:00Z">
        <w:r>
          <w:rPr>
            <w:lang w:val="en-GB" w:eastAsia="ko-KR"/>
          </w:rPr>
          <w:t>Position( listTrCoeffs, N, idx ).</w:t>
        </w:r>
      </w:ins>
    </w:p>
    <w:p>
      <w:pPr>
        <w:pStyle w:val="Normal"/>
        <w:tabs>
          <w:tab w:val="clear" w:pos="720"/>
          <w:tab w:val="left" w:pos="426" w:leader="none"/>
        </w:tabs>
        <w:ind w:left="426" w:hanging="420"/>
        <w:jc w:val="left"/>
        <w:rPr>
          <w:lang w:val="en-GB" w:eastAsia="ko-KR"/>
          <w:ins w:id="22975" w:author="kugur" w:date="2010-06-10T15:00:00Z"/>
        </w:rPr>
      </w:pPr>
      <w:ins w:id="22974" w:author="kugur" w:date="2010-06-10T15:00:00Z">
        <w:r>
          <w:rPr>
            <w:lang w:val="en-GB" w:eastAsia="ko-KR"/>
          </w:rPr>
        </w:r>
      </w:ins>
    </w:p>
    <w:p>
      <w:pPr>
        <w:pStyle w:val="Heading2"/>
        <w:numPr>
          <w:ilvl w:val="1"/>
          <w:numId w:val="19"/>
        </w:numPr>
        <w:rPr>
          <w:lang w:eastAsia="ko-KR"/>
          <w:ins w:id="22978" w:author="kugur" w:date="2010-06-10T10:59:00Z"/>
        </w:rPr>
      </w:pPr>
      <w:ins w:id="22976" w:author="kugur" w:date="2010-06-10T10:59:00Z">
        <w:bookmarkStart w:id="287" w:name="__RefHeading___Toc266716326"/>
        <w:r>
          <w:rPr>
            <w:lang w:eastAsia="ko-KR"/>
          </w:rPr>
          <w:t>VLC Tables</w:t>
        </w:r>
      </w:ins>
      <w:ins w:id="22977" w:author="kugur" w:date="2010-06-10T10:59:00Z">
        <w:bookmarkEnd w:id="287"/>
        <w:r>
          <w:rPr>
            <w:lang w:eastAsia="ko-KR"/>
          </w:rPr>
          <w:t xml:space="preserve"> </w:t>
        </w:r>
      </w:ins>
    </w:p>
    <w:p>
      <w:pPr>
        <w:pStyle w:val="Normal"/>
        <w:ind w:left="576" w:hanging="0"/>
        <w:rPr>
          <w:lang w:eastAsia="ko-KR"/>
        </w:rPr>
      </w:pPr>
      <w:r>
        <w:rPr>
          <w:lang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79" w:author="kugur" w:date="2010-06-10T11:15:00Z">
              <w:r>
                <w:rPr>
                  <w:sz w:val="12"/>
                  <w:szCs w:val="18"/>
                </w:rPr>
                <w:t>n = 0</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0" w:author="kugur" w:date="2010-06-10T11:16:00Z">
              <w:r>
                <w:rPr>
                  <w:sz w:val="12"/>
                  <w:szCs w:val="18"/>
                </w:rPr>
                <w:t>n = 1</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1" w:author="kugur" w:date="2010-06-10T11:16:00Z">
              <w:r>
                <w:rPr>
                  <w:sz w:val="12"/>
                  <w:szCs w:val="18"/>
                </w:rPr>
                <w:t>n = 2</w:t>
              </w:r>
            </w:ins>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2" w:author="kugur" w:date="2010-06-10T11:16:00Z">
              <w:r>
                <w:rPr>
                  <w:sz w:val="12"/>
                  <w:szCs w:val="18"/>
                </w:rPr>
                <w:t>n = 3</w:t>
              </w:r>
            </w:ins>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3" w:author="kugur" w:date="2010-06-10T11:16:00Z">
              <w:r>
                <w:rPr>
                  <w:sz w:val="12"/>
                  <w:szCs w:val="18"/>
                </w:rPr>
                <w:t>n = 4</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4" w:author="kugur" w:date="2010-06-10T11:16:00Z">
              <w:r>
                <w:rPr>
                  <w:sz w:val="12"/>
                  <w:szCs w:val="18"/>
                </w:rPr>
                <w:t>n = 5</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5" w:author="kugur" w:date="2010-06-10T11:16:00Z">
              <w:r>
                <w:rPr>
                  <w:sz w:val="12"/>
                  <w:szCs w:val="18"/>
                </w:rPr>
                <w:t>n = 6</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6" w:author="kugur" w:date="2010-06-10T11:16:00Z">
              <w:r>
                <w:rPr>
                  <w:sz w:val="12"/>
                  <w:szCs w:val="18"/>
                </w:rPr>
                <w:t>n = 7</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7" w:author="kugur" w:date="2010-06-10T11:16:00Z">
              <w:r>
                <w:rPr>
                  <w:sz w:val="12"/>
                  <w:szCs w:val="18"/>
                </w:rPr>
                <w:t>n = 8</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8" w:author="kugur" w:date="2010-06-10T11:16:00Z">
              <w:r>
                <w:rPr>
                  <w:sz w:val="12"/>
                  <w:szCs w:val="18"/>
                </w:rPr>
                <w:t>n = 9</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989" w:author="kugur" w:date="2010-06-10T11:16:00Z">
              <w:r>
                <w:rPr>
                  <w:sz w:val="12"/>
                  <w:szCs w:val="18"/>
                </w:rPr>
                <w:t>n = 10</w:t>
              </w:r>
            </w:ins>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990" w:author="kugur" w:date="2010-06-10T11:00:00Z">
              <w:r>
                <w:rPr>
                  <w:sz w:val="12"/>
                  <w:szCs w:val="18"/>
                </w:rPr>
                <w:t>1</w:t>
              </w:r>
            </w:ins>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991" w:author="kugur" w:date="2010-06-10T11:00:00Z">
              <w:r>
                <w:rPr>
                  <w:sz w:val="12"/>
                  <w:szCs w:val="18"/>
                </w:rPr>
                <w:t>1x</w:t>
              </w:r>
            </w:ins>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992" w:author="kugur" w:date="2010-06-10T11:00:00Z">
              <w:r>
                <w:rPr>
                  <w:sz w:val="12"/>
                  <w:szCs w:val="18"/>
                </w:rPr>
                <w:t>1xx</w:t>
              </w:r>
            </w:ins>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993" w:author="kugur" w:date="2010-06-10T11:00:00Z">
              <w:r>
                <w:rPr>
                  <w:sz w:val="12"/>
                  <w:szCs w:val="18"/>
                </w:rPr>
                <w:t>1xxx</w:t>
              </w:r>
            </w:ins>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994" w:author="kugur" w:date="2010-06-10T11:00:00Z">
              <w:r>
                <w:rPr>
                  <w:sz w:val="12"/>
                  <w:szCs w:val="18"/>
                </w:rPr>
                <w:t>1xxx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995" w:author="kugur" w:date="2010-06-10T11:00:00Z">
              <w:r>
                <w:rPr>
                  <w:sz w:val="12"/>
                  <w:szCs w:val="18"/>
                </w:rPr>
                <w:t>1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996" w:author="kugur" w:date="2010-06-10T11:00:00Z">
              <w:r>
                <w:rPr>
                  <w:sz w:val="12"/>
                  <w:szCs w:val="18"/>
                </w:rPr>
                <w:t>1xx</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997" w:author="kugur" w:date="2010-06-10T11:00:00Z">
              <w:r>
                <w:rPr>
                  <w:sz w:val="12"/>
                  <w:szCs w:val="18"/>
                </w:rPr>
                <w:t>1xx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998" w:author="kugur" w:date="2010-06-10T11:00:00Z">
              <w:r>
                <w:rPr>
                  <w:sz w:val="12"/>
                  <w:szCs w:val="18"/>
                </w:rPr>
                <w:t>1</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999" w:author="kugur" w:date="2010-06-10T11:00:00Z">
              <w:r>
                <w:rPr>
                  <w:sz w:val="12"/>
                  <w:szCs w:val="14"/>
                </w:rPr>
                <w:t>100</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00" w:author="kugur" w:date="2010-06-10T11:00:00Z">
              <w:r>
                <w:rPr>
                  <w:sz w:val="12"/>
                  <w:szCs w:val="14"/>
                </w:rPr>
                <w:t>1</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01" w:author="kugur" w:date="2010-06-10T11:00:00Z">
              <w:r>
                <w:rPr>
                  <w:sz w:val="12"/>
                  <w:szCs w:val="18"/>
                </w:rPr>
                <w:t>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02" w:author="kugur" w:date="2010-06-10T11:00:00Z">
              <w:r>
                <w:rPr>
                  <w:sz w:val="12"/>
                  <w:szCs w:val="18"/>
                </w:rPr>
                <w:t>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03" w:author="kugur" w:date="2010-06-10T11:00:00Z">
              <w:r>
                <w:rPr>
                  <w:sz w:val="12"/>
                  <w:szCs w:val="18"/>
                </w:rPr>
                <w:t>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04" w:author="kugur" w:date="2010-06-10T11:00:00Z">
              <w:r>
                <w:rPr>
                  <w:sz w:val="12"/>
                  <w:szCs w:val="18"/>
                </w:rPr>
                <w:t>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05" w:author="kugur" w:date="2010-06-10T11:00:00Z">
              <w:r>
                <w:rPr>
                  <w:sz w:val="12"/>
                  <w:szCs w:val="18"/>
                </w:rPr>
                <w:t>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06" w:author="kugur" w:date="2010-06-10T11:00:00Z">
              <w:r>
                <w:rPr>
                  <w:sz w:val="12"/>
                  <w:szCs w:val="18"/>
                </w:rPr>
                <w:t>01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07" w:author="kugur" w:date="2010-06-10T11:00:00Z">
              <w:r>
                <w:rPr>
                  <w:sz w:val="12"/>
                  <w:szCs w:val="18"/>
                </w:rPr>
                <w:t>01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08" w:author="kugur" w:date="2010-06-10T11:00:00Z">
              <w:r>
                <w:rPr>
                  <w:sz w:val="12"/>
                  <w:szCs w:val="18"/>
                </w:rPr>
                <w:t>01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09" w:author="kugur" w:date="2010-06-10T11:00:00Z">
              <w:r>
                <w:rPr>
                  <w:sz w:val="12"/>
                  <w:szCs w:val="18"/>
                </w:rPr>
                <w:t>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10" w:author="kugur" w:date="2010-06-10T11:00:00Z">
              <w:r>
                <w:rPr>
                  <w:sz w:val="12"/>
                  <w:szCs w:val="14"/>
                </w:rPr>
                <w:t>1010</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11" w:author="kugur" w:date="2010-06-10T11:00:00Z">
              <w:r>
                <w:rPr>
                  <w:sz w:val="12"/>
                  <w:szCs w:val="14"/>
                </w:rPr>
                <w:t>01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12" w:author="kugur" w:date="2010-06-10T11:00:00Z">
              <w:r>
                <w:rPr>
                  <w:sz w:val="12"/>
                  <w:szCs w:val="18"/>
                </w:rPr>
                <w:t>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13" w:author="kugur" w:date="2010-06-10T11:00:00Z">
              <w:r>
                <w:rPr>
                  <w:sz w:val="12"/>
                  <w:szCs w:val="18"/>
                </w:rPr>
                <w:t>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14" w:author="kugur" w:date="2010-06-10T11:00:00Z">
              <w:r>
                <w:rPr>
                  <w:sz w:val="12"/>
                  <w:szCs w:val="18"/>
                </w:rPr>
                <w:t>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15" w:author="kugur" w:date="2010-06-10T11:00:00Z">
              <w:r>
                <w:rPr>
                  <w:sz w:val="12"/>
                  <w:szCs w:val="18"/>
                </w:rPr>
                <w:t>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16" w:author="kugur" w:date="2010-06-10T11:00:00Z">
              <w:r>
                <w:rPr>
                  <w:sz w:val="12"/>
                  <w:szCs w:val="18"/>
                </w:rPr>
                <w:t>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17" w:author="kugur" w:date="2010-06-10T11:00:00Z">
              <w:r>
                <w:rPr>
                  <w:sz w:val="12"/>
                  <w:szCs w:val="18"/>
                </w:rPr>
                <w:t>001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18" w:author="kugur" w:date="2010-06-10T11:00:00Z">
              <w:r>
                <w:rPr>
                  <w:sz w:val="12"/>
                  <w:szCs w:val="18"/>
                </w:rPr>
                <w:t>001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19" w:author="kugur" w:date="2010-06-10T11:00:00Z">
              <w:r>
                <w:rPr>
                  <w:sz w:val="12"/>
                  <w:szCs w:val="18"/>
                </w:rPr>
                <w:t>001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20" w:author="kugur" w:date="2010-06-10T11:00:00Z">
              <w:r>
                <w:rPr>
                  <w:sz w:val="12"/>
                  <w:szCs w:val="18"/>
                </w:rPr>
                <w:t>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21" w:author="kugur" w:date="2010-06-10T11:00:00Z">
              <w:r>
                <w:rPr>
                  <w:sz w:val="12"/>
                  <w:szCs w:val="14"/>
                </w:rPr>
                <w:t>101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22" w:author="kugur" w:date="2010-06-10T11:00:00Z">
              <w:r>
                <w:rPr>
                  <w:sz w:val="12"/>
                  <w:szCs w:val="14"/>
                </w:rPr>
                <w:t>001x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23" w:author="kugur" w:date="2010-06-10T11:00:00Z">
              <w:r>
                <w:rPr>
                  <w:sz w:val="12"/>
                  <w:szCs w:val="18"/>
                </w:rPr>
                <w:t>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24" w:author="kugur" w:date="2010-06-10T11:00:00Z">
              <w:r>
                <w:rPr>
                  <w:sz w:val="12"/>
                  <w:szCs w:val="18"/>
                </w:rPr>
                <w:t>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25" w:author="kugur" w:date="2010-06-10T11:00:00Z">
              <w:r>
                <w:rPr>
                  <w:sz w:val="12"/>
                  <w:szCs w:val="18"/>
                </w:rPr>
                <w:t>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26" w:author="kugur" w:date="2010-06-10T11:00:00Z">
              <w:r>
                <w:rPr>
                  <w:sz w:val="12"/>
                  <w:szCs w:val="18"/>
                </w:rPr>
                <w:t>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27" w:author="kugur" w:date="2010-06-10T11:00:00Z">
              <w:r>
                <w:rPr>
                  <w:sz w:val="12"/>
                  <w:szCs w:val="18"/>
                </w:rPr>
                <w:t>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28" w:author="kugur" w:date="2010-06-10T11:00:00Z">
              <w:r>
                <w:rPr>
                  <w:sz w:val="12"/>
                  <w:szCs w:val="18"/>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29" w:author="kugur" w:date="2010-06-10T11:00:00Z">
              <w:r>
                <w:rPr>
                  <w:sz w:val="12"/>
                  <w:szCs w:val="18"/>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30" w:author="kugur" w:date="2010-06-10T11:00:00Z">
              <w:r>
                <w:rPr>
                  <w:sz w:val="12"/>
                  <w:szCs w:val="18"/>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31" w:author="kugur" w:date="2010-06-10T11:00:00Z">
              <w:r>
                <w:rPr>
                  <w:sz w:val="12"/>
                  <w:szCs w:val="14"/>
                </w:rPr>
                <w:t>11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32" w:author="kugur" w:date="2010-06-10T11:00:00Z">
              <w:r>
                <w:rPr>
                  <w:sz w:val="12"/>
                  <w:szCs w:val="14"/>
                </w:rPr>
                <w:t>0001xx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33" w:author="kugur" w:date="2010-06-10T11:00:00Z">
              <w:r>
                <w:rPr>
                  <w:sz w:val="12"/>
                  <w:szCs w:val="18"/>
                </w:rPr>
                <w:t>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34" w:author="kugur" w:date="2010-06-10T11:00:00Z">
              <w:r>
                <w:rPr>
                  <w:sz w:val="12"/>
                  <w:szCs w:val="18"/>
                </w:rPr>
                <w:t>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35" w:author="kugur" w:date="2010-06-10T11:00:00Z">
              <w:r>
                <w:rPr>
                  <w:sz w:val="12"/>
                  <w:szCs w:val="18"/>
                </w:rPr>
                <w:t>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36" w:author="kugur" w:date="2010-06-10T11:00:00Z">
              <w:r>
                <w:rPr>
                  <w:sz w:val="12"/>
                  <w:szCs w:val="18"/>
                </w:rPr>
                <w:t>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37" w:author="kugur" w:date="2010-06-10T11:00:00Z">
              <w:r>
                <w:rPr>
                  <w:sz w:val="12"/>
                  <w:szCs w:val="18"/>
                </w:rPr>
                <w:t>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38" w:author="kugur" w:date="2010-06-10T11:00:00Z">
              <w:r>
                <w:rPr>
                  <w:sz w:val="12"/>
                  <w:szCs w:val="14"/>
                </w:rPr>
                <w:t>01x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39" w:author="kugur" w:date="2010-06-10T11:00:00Z">
              <w:r>
                <w:rPr>
                  <w:sz w:val="12"/>
                  <w:szCs w:val="14"/>
                </w:rPr>
                <w: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40" w:author="kugur" w:date="2010-06-10T11:00:00Z">
              <w:r>
                <w:rPr>
                  <w:sz w:val="12"/>
                  <w:szCs w:val="18"/>
                </w:rPr>
                <w:t>00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41" w:author="kugur" w:date="2010-06-10T11:00:00Z">
              <w:r>
                <w:rPr>
                  <w:sz w:val="12"/>
                  <w:szCs w:val="18"/>
                </w:rPr>
                <w:t>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42" w:author="kugur" w:date="2010-06-10T11:00:00Z">
              <w:r>
                <w:rPr>
                  <w:sz w:val="12"/>
                  <w:szCs w:val="18"/>
                </w:rPr>
                <w:t>00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43" w:author="kugur" w:date="2010-06-10T11:00:00Z">
              <w:r>
                <w:rPr>
                  <w:sz w:val="12"/>
                  <w:szCs w:val="18"/>
                </w:rPr>
                <w:t>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44" w:author="kugur" w:date="2010-06-10T11:00:00Z">
              <w:r>
                <w:rPr>
                  <w:sz w:val="12"/>
                  <w:szCs w:val="18"/>
                </w:rPr>
                <w:t>00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45" w:author="kugur" w:date="2010-06-10T11:00:00Z">
              <w:r>
                <w:rPr>
                  <w:sz w:val="12"/>
                  <w:szCs w:val="14"/>
                </w:rPr>
                <w:t>001x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46" w:author="kugur" w:date="2010-06-10T11:00:00Z">
              <w:r>
                <w:rPr>
                  <w:sz w:val="12"/>
                  <w:szCs w:val="18"/>
                </w:rPr>
                <w:t>000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47" w:author="kugur" w:date="2010-06-10T11:00:00Z">
              <w:r>
                <w:rPr>
                  <w:sz w:val="12"/>
                  <w:szCs w:val="18"/>
                </w:rPr>
                <w:t>0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48" w:author="kugur" w:date="2010-06-10T11:00:00Z">
              <w:r>
                <w:rPr>
                  <w:sz w:val="12"/>
                  <w:szCs w:val="18"/>
                </w:rPr>
                <w:t>000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49" w:author="kugur" w:date="2010-06-10T11:00:00Z">
              <w:r>
                <w:rPr>
                  <w:sz w:val="12"/>
                  <w:szCs w:val="18"/>
                </w:rPr>
                <w:t>0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50" w:author="kugur" w:date="2010-06-10T11:00:00Z">
              <w:r>
                <w:rPr>
                  <w:sz w:val="12"/>
                  <w:szCs w:val="18"/>
                </w:rPr>
                <w:t>000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3051" w:author="kugur" w:date="2010-06-10T11:00:00Z">
              <w:r>
                <w:rPr>
                  <w:sz w:val="12"/>
                  <w:szCs w:val="14"/>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52" w:author="kugur" w:date="2010-06-10T11:00:00Z">
              <w:r>
                <w:rPr>
                  <w:sz w:val="12"/>
                  <w:szCs w:val="18"/>
                </w:rPr>
                <w:t>00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53" w:author="kugur" w:date="2010-06-10T11:00:00Z">
              <w:r>
                <w:rPr>
                  <w:sz w:val="12"/>
                  <w:szCs w:val="18"/>
                </w:rPr>
                <w:t>000000001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54" w:author="kugur" w:date="2010-06-10T11:00:00Z">
              <w:r>
                <w:rPr>
                  <w:sz w:val="12"/>
                  <w:szCs w:val="18"/>
                </w:rPr>
                <w:t>00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55" w:author="kugur" w:date="2010-06-10T11:00:00Z">
              <w:r>
                <w:rPr>
                  <w:sz w:val="12"/>
                  <w:szCs w:val="18"/>
                </w:rPr>
                <w:t>000000001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56" w:author="kugur" w:date="2010-06-10T11:00:00Z">
              <w:r>
                <w:rPr>
                  <w:sz w:val="12"/>
                  <w:szCs w:val="18"/>
                </w:rPr>
                <w:t>000000001x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57" w:author="kugur" w:date="2010-06-10T11:00:00Z">
              <w:r>
                <w:rPr>
                  <w:sz w:val="12"/>
                  <w:szCs w:val="18"/>
                </w:rPr>
                <w:t>0000000001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58" w:author="kugur" w:date="2010-06-10T11:00:00Z">
              <w:r>
                <w:rPr>
                  <w:sz w:val="12"/>
                  <w:szCs w:val="18"/>
                </w:rPr>
                <w:t>0000000001x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59" w:author="kugur" w:date="2010-06-10T11:00:00Z">
              <w:r>
                <w:rPr>
                  <w:sz w:val="12"/>
                  <w:szCs w:val="18"/>
                </w:rPr>
                <w:t>0000000001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60" w:author="kugur" w:date="2010-06-10T11:00:00Z">
              <w:r>
                <w:rPr>
                  <w:sz w:val="12"/>
                  <w:szCs w:val="18"/>
                </w:rPr>
                <w:t>0000000001x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61" w:author="kugur" w:date="2010-06-10T11:00:00Z">
              <w:r>
                <w:rPr>
                  <w:sz w:val="12"/>
                  <w:szCs w:val="18"/>
                </w:rPr>
                <w:t>0000000001xx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62" w:author="kugur" w:date="2010-06-10T11:00:00Z">
              <w:r>
                <w:rPr>
                  <w:sz w:val="12"/>
                  <w:szCs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63" w:author="kugur" w:date="2010-06-10T11:00:00Z">
              <w:r>
                <w:rPr>
                  <w:sz w:val="12"/>
                  <w:szCs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64" w:author="kugur" w:date="2010-06-10T11:00:00Z">
              <w:r>
                <w:rPr>
                  <w:sz w:val="12"/>
                  <w:szCs w:val="18"/>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65" w:author="kugur" w:date="2010-06-10T11:00:00Z">
              <w:r>
                <w:rPr>
                  <w:sz w:val="12"/>
                  <w:szCs w:val="18"/>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3066" w:author="kugur" w:date="2010-06-10T11:00:00Z">
              <w:r>
                <w:rPr>
                  <w:sz w:val="12"/>
                  <w:szCs w:val="18"/>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bl>
    <w:p>
      <w:pPr>
        <w:pStyle w:val="Normal"/>
        <w:rPr>
          <w:lang w:eastAsia="ko-KR"/>
          <w:ins w:id="23068" w:author="kugur" w:date="2010-06-09T16:26:00Z"/>
        </w:rPr>
      </w:pPr>
      <w:ins w:id="23067" w:author="kugur" w:date="2010-06-09T16:26:00Z">
        <w:r>
          <w:rPr>
            <w:lang w:eastAsia="ko-KR"/>
          </w:rPr>
        </w:r>
      </w:ins>
    </w:p>
    <w:p>
      <w:pPr>
        <w:pStyle w:val="Normal"/>
        <w:tabs>
          <w:tab w:val="clear" w:pos="720"/>
          <w:tab w:val="left" w:pos="3487" w:leader="none"/>
        </w:tabs>
        <w:spacing w:before="40" w:after="0"/>
        <w:rPr>
          <w:ins w:id="23072" w:author="kugur" w:date="2010-06-10T11:00:00Z"/>
        </w:rPr>
      </w:pPr>
      <w:ins w:id="23069" w:author="kugur" w:date="2010-06-10T11:00:00Z">
        <w:r>
          <w:rPr/>
          <w:t>The tables list the codes for code number 0,1,2,3..etc.  However, for a more compact description most of the entries in the table ends with a number of “x” -es.  As an example 1xx in VLC</w:t>
        </w:r>
      </w:ins>
      <w:ins w:id="23070" w:author="kugur" w:date="2010-06-10T11:16:00Z">
        <w:r>
          <w:rPr/>
          <w:t xml:space="preserve"> table 2</w:t>
        </w:r>
      </w:ins>
      <w:ins w:id="23071" w:author="kugur" w:date="2010-06-10T11:00:00Z">
        <w:r>
          <w:rPr/>
          <w:t xml:space="preserve"> represents 4 codes with code numbers 0-3:</w:t>
        </w:r>
      </w:ins>
    </w:p>
    <w:p>
      <w:pPr>
        <w:pStyle w:val="Normal"/>
        <w:tabs>
          <w:tab w:val="clear" w:pos="720"/>
          <w:tab w:val="left" w:pos="3487" w:leader="none"/>
        </w:tabs>
        <w:spacing w:before="40" w:after="0"/>
        <w:rPr>
          <w:ins w:id="23074" w:author="kugur" w:date="2010-06-10T11:00:00Z"/>
        </w:rPr>
      </w:pPr>
      <w:ins w:id="23073" w:author="kugur" w:date="2010-06-10T11:00:00Z">
        <w:r>
          <w:rPr/>
          <w:t>100</w:t>
        </w:r>
      </w:ins>
    </w:p>
    <w:p>
      <w:pPr>
        <w:pStyle w:val="Normal"/>
        <w:tabs>
          <w:tab w:val="clear" w:pos="720"/>
          <w:tab w:val="left" w:pos="3487" w:leader="none"/>
        </w:tabs>
        <w:spacing w:before="40" w:after="0"/>
        <w:rPr>
          <w:ins w:id="23076" w:author="kugur" w:date="2010-06-10T11:00:00Z"/>
        </w:rPr>
      </w:pPr>
      <w:ins w:id="23075" w:author="kugur" w:date="2010-06-10T11:00:00Z">
        <w:r>
          <w:rPr/>
          <w:t>101</w:t>
        </w:r>
      </w:ins>
    </w:p>
    <w:p>
      <w:pPr>
        <w:pStyle w:val="Normal"/>
        <w:tabs>
          <w:tab w:val="clear" w:pos="720"/>
          <w:tab w:val="left" w:pos="3487" w:leader="none"/>
        </w:tabs>
        <w:spacing w:before="40" w:after="0"/>
        <w:rPr>
          <w:ins w:id="23078" w:author="kugur" w:date="2010-06-10T11:00:00Z"/>
        </w:rPr>
      </w:pPr>
      <w:ins w:id="23077" w:author="kugur" w:date="2010-06-10T11:00:00Z">
        <w:r>
          <w:rPr/>
          <w:t>110</w:t>
        </w:r>
      </w:ins>
    </w:p>
    <w:p>
      <w:pPr>
        <w:pStyle w:val="Normal"/>
        <w:tabs>
          <w:tab w:val="clear" w:pos="720"/>
          <w:tab w:val="left" w:pos="3487" w:leader="none"/>
        </w:tabs>
        <w:spacing w:before="40" w:after="0"/>
        <w:rPr>
          <w:ins w:id="23080" w:author="kugur" w:date="2010-06-10T11:00:00Z"/>
        </w:rPr>
      </w:pPr>
      <w:ins w:id="23079" w:author="kugur" w:date="2010-06-10T11:00:00Z">
        <w:r>
          <w:rPr/>
          <w:t>111</w:t>
        </w:r>
      </w:ins>
    </w:p>
    <w:p>
      <w:pPr>
        <w:pStyle w:val="Normal"/>
        <w:spacing w:before="40" w:after="0"/>
        <w:ind w:left="0" w:hanging="0"/>
        <w:rPr/>
      </w:pPr>
      <w:ins w:id="23081" w:author="kugur" w:date="2010-06-10T11:00:00Z">
        <w:r>
          <w:rPr/>
          <w:t>Generally the code numbers increase in the same way as the natural number representation of the codes increase.  The symbol “..” in the tables indicate that the tables continue in the obvious way.</w:t>
        </w:r>
      </w:ins>
    </w:p>
    <w:p>
      <w:pPr>
        <w:pStyle w:val="Heading2"/>
        <w:numPr>
          <w:ilvl w:val="1"/>
          <w:numId w:val="19"/>
        </w:numPr>
        <w:rPr>
          <w:lang w:eastAsia="ko-KR"/>
        </w:rPr>
      </w:pPr>
      <w:bookmarkStart w:id="288" w:name="__RefHeading___Toc266716327"/>
      <w:bookmarkEnd w:id="288"/>
      <w:r>
        <w:rPr>
          <w:lang w:eastAsia="ko-KR"/>
        </w:rPr>
        <w:t>Parsing process for Exp-Golomb codes of order k</w:t>
      </w:r>
    </w:p>
    <w:p>
      <w:pPr>
        <w:pStyle w:val="Normal"/>
        <w:overflowPunct w:val="true"/>
        <w:jc w:val="left"/>
        <w:textAlignment w:val="auto"/>
        <w:rPr>
          <w:rFonts w:ascii="TimesNewRoman" w:hAnsi="TimesNewRoman" w:cs="TimesNewRoman"/>
          <w:highlight w:val="none"/>
        </w:rPr>
      </w:pPr>
      <w:r>
        <w:rPr>
          <w:rFonts w:cs="TimesNewRoman" w:ascii="TimesNewRoman" w:hAnsi="TimesNewRoman"/>
        </w:rPr>
        <w:t xml:space="preserve">This process is invoked when the descriptor of a syntax element in the syntax tables  is equal to ge(v). </w:t>
      </w:r>
    </w:p>
    <w:p>
      <w:pPr>
        <w:pStyle w:val="Normal"/>
        <w:overflowPunct w:val="true"/>
        <w:jc w:val="left"/>
        <w:textAlignment w:val="auto"/>
        <w:rPr>
          <w:rFonts w:ascii="TimesNewRoman" w:hAnsi="TimesNewRoman" w:cs="TimesNewRoman"/>
          <w:highlight w:val="none"/>
        </w:rPr>
      </w:pPr>
      <w:r>
        <w:rPr>
          <w:rFonts w:cs="TimesNewRoman" w:ascii="TimesNewRoman" w:hAnsi="TimesNewRoman"/>
        </w:rPr>
        <w:t>Inputs to this process are bits from the RBSP.</w:t>
      </w:r>
    </w:p>
    <w:p>
      <w:pPr>
        <w:pStyle w:val="Normal"/>
        <w:overflowPunct w:val="true"/>
        <w:jc w:val="left"/>
        <w:textAlignment w:val="auto"/>
        <w:rPr>
          <w:rFonts w:ascii="TimesNewRoman" w:hAnsi="TimesNewRoman" w:cs="TimesNewRoman"/>
          <w:highlight w:val="none"/>
        </w:rPr>
      </w:pPr>
      <w:r>
        <w:rPr>
          <w:rFonts w:cs="TimesNewRoman" w:ascii="TimesNewRoman" w:hAnsi="TimesNewRoman"/>
        </w:rPr>
        <w:t>Outputs of this process are syntax element values.</w:t>
      </w:r>
    </w:p>
    <w:p>
      <w:pPr>
        <w:pStyle w:val="Normal"/>
        <w:overflowPunct w:val="true"/>
        <w:jc w:val="left"/>
        <w:textAlignment w:val="auto"/>
        <w:rPr/>
      </w:pPr>
      <w:r>
        <w:rPr>
          <w:rFonts w:cs="TimesNewRoman" w:ascii="TimesNewRoman" w:hAnsi="TimesNewRoman"/>
        </w:rPr>
        <w:t>Syntax elements coded as ge(v) are Exp-Golomb-coded of order k. The parsing process for these syntax elements begins with reading the bits starting at the current location in the bitstream up to and including the first non-zero bit, counting k bits, and sign bit if available. This process is specified as follows:</w:t>
      </w:r>
      <w:r>
        <w:rPr>
          <w:rFonts w:cs="Courier New" w:ascii="Courier New" w:hAnsi="Courier New"/>
          <w:lang w:val="en-US" w:eastAsia="en-US"/>
        </w:rPr>
        <w:t xml:space="preserve">  </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q = -1, nr = 0, m = pow(2.0, k)</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uiSymbol = 1;</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hile (uiSymbol)</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uiSymbol  = read_bits (uiSymbol)</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q++;</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 xml:space="preserve">for(a = 0; a &lt; k; ++a)          </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uiSymbol  = read_bits (uiSymbol)</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if(uiSymbol) nr += 1 &lt;&lt; a</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nr += q * m</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if (nr != 0){</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uiSymbol  = read_bits (uiSymbol)</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codeNum = (uiSymbol)? nr: -nr;</w:t>
      </w:r>
    </w:p>
    <w:p>
      <w:pPr>
        <w:pStyle w:val="Normal"/>
        <w:overflowPunct w:val="true"/>
        <w:jc w:val="left"/>
        <w:textAlignment w:val="auto"/>
        <w:rPr>
          <w:lang w:val="en-US" w:eastAsia="en-US"/>
        </w:rPr>
      </w:pPr>
      <w:r>
        <w:rPr>
          <w:rFonts w:eastAsia="Times New Roman"/>
          <w:lang w:val="en-US" w:eastAsia="en-US"/>
        </w:rPr>
        <w:t xml:space="preserve">  </w:t>
      </w:r>
      <w:r>
        <w:rPr>
          <w:lang w:val="en-US" w:eastAsia="en-US"/>
        </w:rPr>
        <w:t>}</w:t>
      </w:r>
    </w:p>
    <w:p>
      <w:pPr>
        <w:pStyle w:val="Normal"/>
        <w:rPr>
          <w:lang w:val="en-US" w:eastAsia="ko-KR"/>
          <w:ins w:id="23083" w:author="Gaëlle" w:date="2010-07-12T09:14:00Z"/>
        </w:rPr>
      </w:pPr>
      <w:ins w:id="23082" w:author="Gaëlle" w:date="2010-07-12T09:14:00Z">
        <w:r>
          <w:rPr>
            <w:lang w:val="en-US" w:eastAsia="ko-KR"/>
          </w:rPr>
        </w:r>
      </w:ins>
    </w:p>
    <w:p>
      <w:pPr>
        <w:pStyle w:val="Heading2"/>
        <w:numPr>
          <w:ilvl w:val="1"/>
          <w:numId w:val="19"/>
        </w:numPr>
        <w:rPr>
          <w:ins w:id="23085" w:author="Gaëlle" w:date="2010-07-12T09:14:00Z"/>
        </w:rPr>
      </w:pPr>
      <w:ins w:id="23084" w:author="Gaëlle" w:date="2010-07-12T09:14:00Z">
        <w:bookmarkStart w:id="289" w:name="__RefHeading___Toc266716328"/>
        <w:bookmarkStart w:id="290" w:name="_Ref266376254"/>
        <w:bookmarkEnd w:id="289"/>
        <w:r>
          <w:rPr/>
          <w:t>Parallel V2V Parsing process</w:t>
        </w:r>
      </w:ins>
      <w:bookmarkEnd w:id="290"/>
    </w:p>
    <w:p>
      <w:pPr>
        <w:pStyle w:val="Normal"/>
        <w:rPr>
          <w:ins w:id="23099" w:author="Gaëlle" w:date="2010-07-12T09:16:00Z"/>
        </w:rPr>
      </w:pPr>
      <w:ins w:id="23086" w:author="Gaëlle" w:date="2010-07-12T09:16:00Z">
        <w:r>
          <w:rPr/>
          <w:t>The parallel V2V parsing process for slice data is identical to the CABAC parsing process for slice data (</w:t>
        </w:r>
      </w:ins>
      <w:ins w:id="23087" w:author="Gaëlle" w:date="2010-07-12T16:47:00Z">
        <w:r>
          <w:rPr/>
          <w:t>cf.</w:t>
        </w:r>
      </w:ins>
      <w:ins w:id="23088" w:author="Gaëlle" w:date="2010-07-12T09:16:00Z">
        <w:r>
          <w:rPr/>
          <w:t xml:space="preserve"> subclause 9.3 in </w:t>
        </w:r>
      </w:ins>
      <w:ins w:id="23089" w:author="Gaëlle" w:date="2010-07-12T09:16:00Z">
        <w:r>
          <w:rPr>
            <w:lang w:val="en-GB"/>
          </w:rPr>
          <w:t>ITU</w:t>
          <w:noBreakHyphen/>
          <w:t>T Rec. H.264 | ISO/IEC 14496-10)</w:t>
        </w:r>
      </w:ins>
      <w:ins w:id="23090" w:author="Gaëlle" w:date="2010-07-12T09:16:00Z">
        <w:r>
          <w:rPr/>
          <w:t>, except for the subroutine for initializing the parallel V2V decoder, and the parallel V2V decoding process for a single bin</w:t>
        </w:r>
      </w:ins>
      <w:ins w:id="23091" w:author="Gaëlle" w:date="2010-07-12T10:39:00Z">
        <w:r>
          <w:rPr/>
          <w:t>.</w:t>
        </w:r>
      </w:ins>
      <w:ins w:id="23092" w:author="Gaëlle" w:date="2010-07-12T09:16:00Z">
        <w:r>
          <w:rPr/>
          <w:t xml:space="preserve"> The flowchart for initializing the parallel V2V decoding engine is given below. The parallel V2V decoding process for a single bin and the subroutine V2V_Decode_Sequence() are specified in subsection</w:t>
        </w:r>
      </w:ins>
      <w:ins w:id="23093" w:author="Gaëlle" w:date="2010-07-12T10:39:00Z">
        <w:r>
          <w:rPr/>
          <w:t>s</w:t>
        </w:r>
      </w:ins>
      <w:ins w:id="23094" w:author="Gaëlle" w:date="2010-07-12T09:16:00Z">
        <w:r>
          <w:rPr/>
          <w:t xml:space="preserve"> </w:t>
        </w:r>
      </w:ins>
      <w:ins w:id="23095" w:author="Gaëlle" w:date="2010-07-12T09:16:00Z">
        <w:r>
          <w:rPr/>
          <w:fldChar w:fldCharType="begin"/>
        </w:r>
        <w:r>
          <w:rPr/>
          <w:instrText xml:space="preserve"> REF _Ref266363777 \r \h </w:instrText>
        </w:r>
        <w:r>
          <w:rPr/>
          <w:fldChar w:fldCharType="separate"/>
        </w:r>
        <w:r>
          <w:rPr/>
          <w:t>Error: Reference source not found</w:t>
        </w:r>
        <w:r>
          <w:rPr/>
          <w:fldChar w:fldCharType="end"/>
        </w:r>
      </w:ins>
      <w:ins w:id="23096" w:author="Gaëlle" w:date="2010-07-12T10:39:00Z">
        <w:r>
          <w:rPr/>
          <w:t xml:space="preserve"> and </w:t>
        </w:r>
      </w:ins>
      <w:ins w:id="23097" w:author="Gaëlle" w:date="2010-07-12T10:41:00Z">
        <w:r>
          <w:rPr/>
          <w:fldChar w:fldCharType="begin"/>
        </w:r>
        <w:r>
          <w:rPr/>
          <w:instrText xml:space="preserve"> REF _Ref266694591 \r \h </w:instrText>
        </w:r>
        <w:r>
          <w:rPr/>
          <w:fldChar w:fldCharType="separate"/>
        </w:r>
        <w:r>
          <w:rPr/>
          <w:t>13.2.3.3</w:t>
        </w:r>
        <w:r>
          <w:rPr/>
          <w:fldChar w:fldCharType="end"/>
        </w:r>
      </w:ins>
      <w:ins w:id="23098" w:author="Gaëlle" w:date="2010-07-12T09:16:00Z">
        <w:r>
          <w:rPr/>
          <w:t>.</w:t>
        </w:r>
      </w:ins>
    </w:p>
    <w:p>
      <w:pPr>
        <w:pStyle w:val="Normal"/>
        <w:rPr>
          <w:rFonts w:ascii="Calibri" w:hAnsi="Calibri" w:cs="Calibri"/>
          <w:ins w:id="23101" w:author="Gaëlle" w:date="2010-07-12T09:16:00Z"/>
        </w:rPr>
      </w:pPr>
      <w:ins w:id="23100" w:author="Gaëlle" w:date="2010-07-12T09:16:00Z">
        <w:r>
          <w:rPr>
            <w:rFonts w:cs="Calibri" w:ascii="Calibri" w:hAnsi="Calibri"/>
          </w:rPr>
          <mc:AlternateContent>
            <mc:Choice Requires="wpg">
              <w:drawing>
                <wp:inline distT="0" distB="0" distL="0" distR="0">
                  <wp:extent cx="6332220" cy="7410450"/>
                  <wp:effectExtent l="0" t="0" r="0" b="0"/>
                  <wp:docPr id="19" name=""/>
                  <a:graphic xmlns:a="http://schemas.openxmlformats.org/drawingml/2006/main">
                    <a:graphicData uri="http://schemas.microsoft.com/office/word/2010/wordprocessingGroup">
                      <wpg:wgp>
                        <wpg:cNvGrpSpPr/>
                        <wpg:grpSpPr>
                          <a:xfrm>
                            <a:off x="0" y="0"/>
                            <a:ext cx="6332400" cy="7410600"/>
                            <a:chOff x="0" y="0"/>
                            <a:chExt cx="6332400" cy="7410600"/>
                          </a:xfrm>
                        </wpg:grpSpPr>
                        <wps:wsp>
                          <wps:cNvSpPr/>
                          <wps:nvSpPr>
                            <wps:cNvPr id="3" name=""/>
                            <wps:cNvSpPr/>
                          </wps:nvSpPr>
                          <wps:spPr>
                            <a:xfrm>
                              <a:off x="0" y="0"/>
                              <a:ext cx="6332400" cy="7410600"/>
                            </a:xfrm>
                            <a:prstGeom prst="rect">
                              <a:avLst/>
                            </a:prstGeom>
                            <a:noFill/>
                            <a:ln w="0">
                              <a:noFill/>
                            </a:ln>
                          </wps:spPr>
                          <wps:bodyPr/>
                        </wps:wsp>
                        <wps:wsp>
                          <wps:cNvSpPr txBox="1"/>
                          <wps:spPr>
                            <a:xfrm>
                              <a:off x="5479920" y="23119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4675680" y="29718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2793240" y="40982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842120" y="47523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4341960" y="54882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956600" y="449532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2907720" y="159696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wps:spPr>
                            <a:xfrm>
                              <a:off x="592560" y="82440"/>
                              <a:ext cx="2360880" cy="419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Initialize parallel V2V decoding engine</w:t>
                                </w:r>
                              </w:p>
                            </w:txbxContent>
                          </wps:txbx>
                          <wps:bodyPr anchor="t">
                            <a:noAutofit/>
                          </wps:bodyPr>
                        </wps:wsp>
                        <wps:wsp>
                          <wps:cNvSpPr txBox="1"/>
                          <wps:spPr>
                            <a:xfrm>
                              <a:off x="774720" y="682560"/>
                              <a:ext cx="1980720" cy="48564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Count=0</w:t>
                                </w:r>
                              </w:p>
                              <w:p>
                                <w:pPr>
                                  <w:overflowPunct w:val="false"/>
                                  <w:autoSpaceDE w:val="false"/>
                                  <w:bidi w:val="0"/>
                                  <w:jc w:val="both"/>
                                  <w:rPr/>
                                </w:pPr>
                                <w:r>
                                  <w:rPr>
                                    <w:sz w:val="20"/>
                                    <w:kern w:val="2"/>
                                    <w:szCs w:val="20"/>
                                    <w:rFonts w:ascii="Calibri" w:hAnsi="Calibri" w:eastAsia="Batang;Arial Unicode MS" w:cs="Calibri"/>
                                    <w:color w:val="auto"/>
                                    <w:lang w:val="en-US" w:bidi="ar-SA"/>
                                  </w:rPr>
                                  <w:t xml:space="preserve"> k=0</w:t>
                                </w:r>
                              </w:p>
                            </w:txbxContent>
                          </wps:txbx>
                          <wps:bodyPr wrap="square" anchor="t">
                            <a:noAutofit/>
                          </wps:bodyPr>
                        </wps:wsp>
                        <wps:wsp>
                          <wps:cNvCnPr/>
                          <wps:spPr>
                            <a:xfrm flipH="1">
                              <a:off x="1764720" y="501480"/>
                              <a:ext cx="7920" cy="182880"/>
                            </a:xfrm>
                            <a:prstGeom prst="straightConnector1">
                              <a:avLst/>
                            </a:prstGeom>
                            <a:ln w="9360">
                              <a:solidFill>
                                <a:srgbClr val="000000"/>
                              </a:solidFill>
                              <a:miter/>
                              <a:tailEnd len="med" type="triangle" w="med"/>
                            </a:ln>
                          </wps:spPr>
                          <wps:bodyPr/>
                        </wps:wsp>
                        <wps:wsp>
                          <wps:cNvSpPr/>
                          <wps:spPr>
                            <a:xfrm>
                              <a:off x="641880" y="162612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StateCount</w:t>
                                </w:r>
                              </w:p>
                            </w:txbxContent>
                          </wps:txbx>
                          <wps:bodyPr anchor="t">
                            <a:noAutofit/>
                          </wps:bodyPr>
                        </wps:wsp>
                        <wps:wsp>
                          <wps:cNvCnPr/>
                          <wps:spPr>
                            <a:xfrm>
                              <a:off x="1765800" y="1168920"/>
                              <a:ext cx="6120" cy="458280"/>
                            </a:xfrm>
                            <a:prstGeom prst="straightConnector1">
                              <a:avLst/>
                            </a:prstGeom>
                            <a:ln w="9360">
                              <a:solidFill>
                                <a:srgbClr val="000000"/>
                              </a:solidFill>
                              <a:miter/>
                              <a:tailEnd len="med" type="triangle" w="med"/>
                            </a:ln>
                          </wps:spPr>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SpPr txBox="1"/>
                          <wps:spPr>
                            <a:xfrm>
                              <a:off x="3442320" y="173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lastStateGroup[k]=input[k]</w:t>
                                </w:r>
                              </w:p>
                            </w:txbxContent>
                          </wps:txbx>
                          <wps:bodyPr wrap="square" anchor="t">
                            <a:noAutofit/>
                          </wps:bodyPr>
                        </wps:wsp>
                        <wps:wsp>
                          <wps:cNvCnPr/>
                          <wps:spPr>
                            <a:xfrm flipV="1">
                              <a:off x="2900160" y="1888560"/>
                              <a:ext cx="543240" cy="5400"/>
                            </a:xfrm>
                            <a:prstGeom prst="straightConnector1">
                              <a:avLst/>
                            </a:prstGeom>
                            <a:ln w="9360">
                              <a:solidFill>
                                <a:srgbClr val="000000"/>
                              </a:solidFill>
                              <a:miter/>
                              <a:tailEnd len="med" type="triangle" w="med"/>
                            </a:ln>
                          </wps:spPr>
                          <wps:bodyPr/>
                        </wps:wsp>
                        <wps:wsp>
                          <wps:cNvSpPr txBox="1"/>
                          <wps:spPr>
                            <a:xfrm>
                              <a:off x="956880" y="28170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input = input + k</w:t>
                                </w:r>
                              </w:p>
                            </w:txbxContent>
                          </wps:txbx>
                          <wps:bodyPr wrap="square" anchor="t">
                            <a:noAutofit/>
                          </wps:bodyPr>
                        </wps:wsp>
                        <wps:wsp>
                          <wps:cNvSpPr txBox="1"/>
                          <wps:spPr>
                            <a:xfrm>
                              <a:off x="956880" y="3413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0, k=0</w:t>
                                </w:r>
                              </w:p>
                            </w:txbxContent>
                          </wps:txbx>
                          <wps:bodyPr wrap="square" anchor="t">
                            <a:noAutofit/>
                          </wps:bodyPr>
                        </wps:wsp>
                        <wps:wsp>
                          <wps:cNvCnPr/>
                          <wps:spPr>
                            <a:xfrm flipH="1">
                              <a:off x="1769760" y="3731400"/>
                              <a:ext cx="6120" cy="505080"/>
                            </a:xfrm>
                            <a:prstGeom prst="straightConnector1">
                              <a:avLst/>
                            </a:prstGeom>
                            <a:ln w="9360">
                              <a:solidFill>
                                <a:srgbClr val="000000"/>
                              </a:solidFill>
                              <a:miter/>
                              <a:tailEnd len="med" type="triangle" w="med"/>
                            </a:ln>
                          </wps:spPr>
                          <wps:bodyPr/>
                        </wps:wsp>
                        <wps:wsp>
                          <wps:cNvSpPr/>
                          <wps:spPr>
                            <a:xfrm>
                              <a:off x="746640" y="4235400"/>
                              <a:ext cx="20473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TreeCount</w:t>
                                </w:r>
                              </w:p>
                            </w:txbxContent>
                          </wps:txbx>
                          <wps:bodyPr anchor="t">
                            <a:noAutofit/>
                          </wps:bodyPr>
                        </wps:wsp>
                        <wps:wsp>
                          <wps:cNvCnPr/>
                          <wps:spPr>
                            <a:xfrm>
                              <a:off x="1774800" y="3134520"/>
                              <a:ext cx="1800" cy="280080"/>
                            </a:xfrm>
                            <a:prstGeom prst="straightConnector1">
                              <a:avLst/>
                            </a:prstGeom>
                            <a:ln w="9360">
                              <a:solidFill>
                                <a:srgbClr val="000000"/>
                              </a:solidFill>
                              <a:miter/>
                              <a:tailEnd len="med" type="triangle" w="med"/>
                            </a:ln>
                          </wps:spPr>
                          <wps:bodyPr/>
                        </wps:wsp>
                        <wps:wsp>
                          <wps:cNvSpPr txBox="1"/>
                          <wps:spPr>
                            <a:xfrm>
                              <a:off x="95688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input = input + k</w:t>
                                </w:r>
                              </w:p>
                            </w:txbxContent>
                          </wps:txbx>
                          <wps:bodyPr wrap="square" anchor="t">
                            <a:noAutofit/>
                          </wps:bodyPr>
                        </wps:wsp>
                        <wps:wsp>
                          <wps:cNvSpPr txBox="1"/>
                          <wps:spPr>
                            <a:xfrm>
                              <a:off x="1842120" y="22878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CnPr/>
                          <wps:spPr>
                            <a:xfrm>
                              <a:off x="1770480" y="2161440"/>
                              <a:ext cx="5400" cy="655920"/>
                            </a:xfrm>
                            <a:prstGeom prst="straightConnector1">
                              <a:avLst/>
                            </a:prstGeom>
                            <a:ln w="9360">
                              <a:solidFill>
                                <a:srgbClr val="000000"/>
                              </a:solidFill>
                              <a:miter/>
                              <a:tailEnd len="med" type="triangle" w="med"/>
                            </a:ln>
                          </wps:spPr>
                          <wps:bodyPr/>
                        </wps:wsp>
                        <wps:wsp>
                          <wps:cNvCnPr/>
                          <wps:spPr>
                            <a:xfrm>
                              <a:off x="1770480" y="4770720"/>
                              <a:ext cx="6120" cy="291240"/>
                            </a:xfrm>
                            <a:prstGeom prst="straightConnector1">
                              <a:avLst/>
                            </a:prstGeom>
                            <a:ln w="9360">
                              <a:solidFill>
                                <a:srgbClr val="000000"/>
                              </a:solidFill>
                              <a:miter/>
                              <a:tailEnd len="med" type="triangle" w="med"/>
                            </a:ln>
                          </wps:spPr>
                          <wps:bodyPr/>
                        </wps:wsp>
                        <wps:wsp>
                          <wps:cNvSpPr txBox="1"/>
                          <wps:spPr>
                            <a:xfrm>
                              <a:off x="956880" y="569988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tempTable[0]=0, k=1</w:t>
                                </w:r>
                              </w:p>
                            </w:txbxContent>
                          </wps:txbx>
                          <wps:bodyPr wrap="square" anchor="t">
                            <a:noAutofit/>
                          </wps:bodyPr>
                        </wps:wsp>
                        <wps:wsp>
                          <wps:cNvCnPr/>
                          <wps:spPr>
                            <a:xfrm>
                              <a:off x="1774800" y="6017400"/>
                              <a:ext cx="1800" cy="877320"/>
                            </a:xfrm>
                            <a:prstGeom prst="straightConnector1">
                              <a:avLst/>
                            </a:prstGeom>
                            <a:ln w="9360">
                              <a:solidFill>
                                <a:srgbClr val="000000"/>
                              </a:solidFill>
                              <a:miter/>
                              <a:tailEnd len="med" type="triangle" w="med"/>
                            </a:ln>
                          </wps:spPr>
                          <wps:bodyPr/>
                        </wps:wsp>
                        <wps:wsp>
                          <wps:cNvCnPr/>
                          <wps:spPr>
                            <a:xfrm>
                              <a:off x="1774800" y="5378400"/>
                              <a:ext cx="1800" cy="321840"/>
                            </a:xfrm>
                            <a:prstGeom prst="straightConnector1">
                              <a:avLst/>
                            </a:prstGeom>
                            <a:ln w="9360">
                              <a:solidFill>
                                <a:srgbClr val="000000"/>
                              </a:solidFill>
                              <a:miter/>
                              <a:tailEnd len="med" type="triangle" w="med"/>
                            </a:ln>
                          </wps:spPr>
                          <wps:bodyPr/>
                        </wps:wsp>
                        <wps:wsp>
                          <wps:cNvSpPr/>
                          <wps:spPr>
                            <a:xfrm>
                              <a:off x="3194640" y="2436480"/>
                              <a:ext cx="24091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lastStateGroup[k]</w:t>
                                </w:r>
                              </w:p>
                            </w:txbxContent>
                          </wps:txbx>
                          <wps:bodyPr anchor="t">
                            <a:noAutofit/>
                          </wps:bodyPr>
                        </wps:wsp>
                        <wps:wsp>
                          <wps:cNvSpPr txBox="1"/>
                          <wps:spPr>
                            <a:xfrm>
                              <a:off x="3145680" y="3292560"/>
                              <a:ext cx="24962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Count</w:t>
                                </w:r>
                              </w:p>
                            </w:txbxContent>
                          </wps:txbx>
                          <wps:bodyPr wrap="square" anchor="t">
                            <a:noAutofit/>
                          </wps:bodyPr>
                        </wps:wsp>
                        <wps:wsp>
                          <wps:cNvSpPr txBox="1"/>
                          <wps:spPr>
                            <a:xfrm>
                              <a:off x="3819600" y="12801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SpPr txBox="1"/>
                          <wps:spPr>
                            <a:xfrm>
                              <a:off x="3947760" y="37814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SpPr txBox="1"/>
                          <wps:spPr>
                            <a:xfrm>
                              <a:off x="3165480" y="434088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selectedTree[k]=input[k]</w:t>
                                </w:r>
                              </w:p>
                            </w:txbxContent>
                          </wps:txbx>
                          <wps:bodyPr wrap="square" anchor="t">
                            <a:noAutofit/>
                          </wps:bodyPr>
                        </wps:wsp>
                        <wps:wsp>
                          <wps:cNvCnPr/>
                          <wps:spPr>
                            <a:xfrm flipH="1">
                              <a:off x="4398120" y="2048040"/>
                              <a:ext cx="10440" cy="388800"/>
                            </a:xfrm>
                            <a:prstGeom prst="straightConnector1">
                              <a:avLst/>
                            </a:prstGeom>
                            <a:ln w="9360">
                              <a:solidFill>
                                <a:srgbClr val="000000"/>
                              </a:solidFill>
                              <a:miter/>
                              <a:tailEnd len="med" type="triangle" w="med"/>
                            </a:ln>
                          </wps:spPr>
                          <wps:bodyPr/>
                        </wps:wsp>
                        <wps:wsp>
                          <wps:cNvCnPr/>
                          <wps:spPr>
                            <a:xfrm flipH="1">
                              <a:off x="4393440" y="2972520"/>
                              <a:ext cx="5400" cy="321120"/>
                            </a:xfrm>
                            <a:prstGeom prst="straightConnector1">
                              <a:avLst/>
                            </a:prstGeom>
                            <a:ln w="9360">
                              <a:solidFill>
                                <a:srgbClr val="000000"/>
                              </a:solidFill>
                              <a:miter/>
                              <a:tailEnd len="med" type="triangle" w="med"/>
                            </a:ln>
                          </wps:spPr>
                          <wps:bodyPr/>
                        </wps:wsp>
                        <wps:wsp>
                          <wps:cNvCnPr/>
                          <wps:spPr>
                            <a:xfrm flipV="1">
                              <a:off x="2793240" y="4498920"/>
                              <a:ext cx="372600" cy="5040"/>
                            </a:xfrm>
                            <a:prstGeom prst="straightConnector1">
                              <a:avLst/>
                            </a:prstGeom>
                            <a:ln w="9360">
                              <a:solidFill>
                                <a:srgbClr val="000000"/>
                              </a:solidFill>
                              <a:miter/>
                              <a:tailEnd len="med" type="triangle" w="med"/>
                            </a:ln>
                          </wps:spPr>
                          <wps:bodyPr/>
                        </wps:wsp>
                        <wps:wsp>
                          <wps:cNvSpPr/>
                          <wps:spPr>
                            <a:xfrm>
                              <a:off x="2908440" y="4952880"/>
                              <a:ext cx="246708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selectedTree[k]</w:t>
                                </w:r>
                              </w:p>
                            </w:txbxContent>
                          </wps:txbx>
                          <wps:bodyPr anchor="t">
                            <a:noAutofit/>
                          </wps:bodyPr>
                        </wps:wsp>
                        <wps:wsp>
                          <wps:cNvSpPr txBox="1"/>
                          <wps:spPr>
                            <a:xfrm>
                              <a:off x="3185640" y="588060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Tree[n]=k, n=n+1</w:t>
                                </w:r>
                              </w:p>
                            </w:txbxContent>
                          </wps:txbx>
                          <wps:bodyPr wrap="square" anchor="t">
                            <a:noAutofit/>
                          </wps:bodyPr>
                        </wps:wsp>
                        <wps:wsp>
                          <wps:cNvSpPr txBox="1"/>
                          <wps:spPr>
                            <a:xfrm>
                              <a:off x="1956960" y="6578640"/>
                              <a:ext cx="1703160" cy="37152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Go to next page</w:t>
                                </w:r>
                              </w:p>
                            </w:txbxContent>
                          </wps:txbx>
                          <wps:bodyPr wrap="square" anchor="t">
                            <a:noAutofit/>
                          </wps:bodyPr>
                        </wps:wsp>
                        <wps:wsp>
                          <wps:cNvCnPr/>
                          <wps:spPr>
                            <a:xfrm>
                              <a:off x="4132080" y="4658400"/>
                              <a:ext cx="11160" cy="295560"/>
                            </a:xfrm>
                            <a:prstGeom prst="straightConnector1">
                              <a:avLst/>
                            </a:prstGeom>
                            <a:ln w="9360">
                              <a:solidFill>
                                <a:srgbClr val="000000"/>
                              </a:solidFill>
                              <a:miter/>
                              <a:tailEnd len="med" type="triangle" w="med"/>
                            </a:ln>
                          </wps:spPr>
                          <wps:bodyPr/>
                        </wps:wsp>
                        <wps:wsp>
                          <wps:cNvCnPr/>
                          <wps:spPr>
                            <a:xfrm>
                              <a:off x="4142160" y="5488200"/>
                              <a:ext cx="11160" cy="392760"/>
                            </a:xfrm>
                            <a:prstGeom prst="straightConnector1">
                              <a:avLst/>
                            </a:prstGeom>
                            <a:ln w="9360">
                              <a:solidFill>
                                <a:srgbClr val="000000"/>
                              </a:solidFill>
                              <a:miter/>
                              <a:tailEnd len="med" type="triangle" w="med"/>
                            </a:ln>
                          </wps:spPr>
                          <wps:bodyPr/>
                        </wps:wsp>
                        <wps:wsp>
                          <wps:cNvSpPr txBox="1"/>
                          <wps:spPr>
                            <a:xfrm>
                              <a:off x="5364360" y="490140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CnPr/>
                          <wps:spPr>
                            <a:xfrm flipV="1">
                              <a:off x="5118840" y="3939480"/>
                              <a:ext cx="466200" cy="2100240"/>
                            </a:xfrm>
                            <a:prstGeom prst="bentConnector3">
                              <a:avLst>
                                <a:gd name="adj1" fmla="val 149227"/>
                              </a:avLst>
                            </a:prstGeom>
                            <a:ln w="9360">
                              <a:solidFill>
                                <a:srgbClr val="000000"/>
                              </a:solidFill>
                              <a:miter/>
                              <a:tailEnd len="med" type="triangle" w="med"/>
                            </a:ln>
                          </wps:spPr>
                          <wps:bodyPr/>
                        </wps:wsp>
                        <wps:wsp>
                          <wps:cNvCnPr/>
                          <wps:spPr>
                            <a:xfrm flipH="1">
                              <a:off x="1774800" y="3939480"/>
                              <a:ext cx="2172600" cy="1800"/>
                            </a:xfrm>
                            <a:prstGeom prst="straightConnector1">
                              <a:avLst/>
                            </a:prstGeom>
                            <a:ln w="9360">
                              <a:solidFill>
                                <a:srgbClr val="000000"/>
                              </a:solidFill>
                              <a:miter/>
                              <a:tailEnd len="med" type="triangle" w="med"/>
                            </a:ln>
                          </wps:spPr>
                          <wps:bodyPr/>
                        </wps:wsp>
                        <wps:wsp>
                          <wps:cNvCnPr/>
                          <wps:spPr>
                            <a:xfrm>
                              <a:off x="5374800" y="5220360"/>
                              <a:ext cx="439560" cy="1440"/>
                            </a:xfrm>
                            <a:prstGeom prst="straightConnector1">
                              <a:avLst/>
                            </a:prstGeom>
                            <a:ln w="9360">
                              <a:solidFill>
                                <a:srgbClr val="000000"/>
                              </a:solidFill>
                              <a:miter/>
                            </a:ln>
                          </wps:spPr>
                          <wps:bodyPr/>
                        </wps:wsp>
                        <wps:wsp>
                          <wps:cNvCnPr/>
                          <wps:spPr>
                            <a:xfrm flipH="1" flipV="1">
                              <a:off x="5455440" y="1437480"/>
                              <a:ext cx="186840" cy="2013480"/>
                            </a:xfrm>
                            <a:prstGeom prst="bentConnector3">
                              <a:avLst>
                                <a:gd name="adj1" fmla="val -122586"/>
                              </a:avLst>
                            </a:prstGeom>
                            <a:ln w="9360">
                              <a:solidFill>
                                <a:srgbClr val="000000"/>
                              </a:solidFill>
                              <a:miter/>
                              <a:tailEnd len="med" type="triangle" w="med"/>
                            </a:ln>
                          </wps:spPr>
                          <wps:bodyPr/>
                        </wps:wsp>
                        <wps:wsp>
                          <wps:cNvCnPr/>
                          <wps:spPr>
                            <a:xfrm>
                              <a:off x="5527800" y="2701800"/>
                              <a:ext cx="334080" cy="1800"/>
                            </a:xfrm>
                            <a:prstGeom prst="straightConnector1">
                              <a:avLst/>
                            </a:prstGeom>
                            <a:ln w="9360">
                              <a:solidFill>
                                <a:srgbClr val="000000"/>
                              </a:solidFill>
                              <a:miter/>
                            </a:ln>
                          </wps:spPr>
                          <wps:bodyPr/>
                        </wps:wsp>
                        <wps:wsp>
                          <wps:cNvCnPr/>
                          <wps:spPr>
                            <a:xfrm flipH="1">
                              <a:off x="1765440" y="1438200"/>
                              <a:ext cx="205452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583.5pt" coordorigin="0,0" coordsize="9972,11670">
                  <v:rect id="shape_0" stroked="f" o:allowincell="f" style="position:absolute;left:0;top:0;width:9971;height:11669;mso-wrap-style:none;v-text-anchor:middle;mso-position-horizontal-relative:char">
                    <v:fill o:detectmouseclick="t" on="false"/>
                    <v:stroke color="#3465a4" joinstyle="round" endcap="flat"/>
                    <w10:wrap type="none"/>
                  </v:rect>
                  <v:shape id="shape_0" fillcolor="white" stroked="f" o:allowincell="f" style="position:absolute;left:8630;top:36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7363;top:4680;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399;top:645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901;top:7484;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6838;top:8643;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3081;top:707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79;top:251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33;top:130;width:3717;height:659;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Initialize parallel V2V decoding engine</w:t>
                          </w:r>
                        </w:p>
                      </w:txbxContent>
                    </v:textbox>
                    <v:fill o:detectmouseclick="t" type="solid" color2="black"/>
                    <v:stroke color="black" weight="9360" joinstyle="miter" endcap="flat"/>
                    <w10:wrap type="none"/>
                  </v:shape>
                  <v:shape id="shape_0" fillcolor="white" stroked="t" o:allowincell="f" style="position:absolute;left:1220;top:1075;width:3118;height:76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Count=0</w:t>
                          </w:r>
                        </w:p>
                        <w:p>
                          <w:pPr>
                            <w:overflowPunct w:val="false"/>
                            <w:autoSpaceDE w:val="false"/>
                            <w:bidi w:val="0"/>
                            <w:jc w:val="both"/>
                            <w:rPr/>
                          </w:pPr>
                          <w:r>
                            <w:rPr>
                              <w:sz w:val="20"/>
                              <w:kern w:val="2"/>
                              <w:szCs w:val="20"/>
                              <w:rFonts w:ascii="Calibri" w:hAnsi="Calibri" w:eastAsia="Batang;Arial Unicode MS" w:cs="Calibri"/>
                              <w:color w:val="auto"/>
                              <w:lang w:val="en-US" w:bidi="ar-SA"/>
                            </w:rPr>
                            <w:t xml:space="preserve"> k=0</w:t>
                          </w:r>
                        </w:p>
                      </w:txbxContent>
                    </v:textbox>
                    <v:fill o:detectmouseclick="t" type="solid" color2="black"/>
                    <v:stroke color="black" weight="9360" joinstyle="miter" endcap="flat"/>
                    <w10:wrap type="none"/>
                  </v:shape>
                  <v:shape id="shape_0" stroked="t" o:allowincell="f" style="position:absolute;left:2779;top:790;width:10;height:28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11;top:2561;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StateCount</w:t>
                          </w:r>
                        </w:p>
                      </w:txbxContent>
                    </v:textbox>
                    <v:fill o:detectmouseclick="t" type="solid" color2="black"/>
                    <v:stroke color="black" weight="9360" joinstyle="miter" endcap="flat"/>
                    <w10:wrap type="none"/>
                  </v:shape>
                  <v:shape id="shape_0" stroked="t" o:allowincell="f" style="position:absolute;left:2781;top:1841;width:9;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421;top:272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lastStateGroup[k]=input[k]</w:t>
                          </w:r>
                        </w:p>
                      </w:txbxContent>
                    </v:textbox>
                    <v:fill o:detectmouseclick="t" type="solid" color2="black"/>
                    <v:stroke color="black" weight="9360" joinstyle="miter" endcap="flat"/>
                    <w10:wrap type="none"/>
                  </v:shape>
                  <v:shape id="shape_0" stroked="t" o:allowincell="f" style="position:absolute;left:4567;top:2974;width:854;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443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input = input + k</w:t>
                          </w:r>
                        </w:p>
                      </w:txbxContent>
                    </v:textbox>
                    <v:fill o:detectmouseclick="t" type="solid" color2="black"/>
                    <v:stroke color="black" weight="9360" joinstyle="miter" endcap="flat"/>
                    <w10:wrap type="none"/>
                  </v:shape>
                  <v:shape id="shape_0" fillcolor="white" stroked="t" o:allowincell="f" style="position:absolute;left:1507;top:53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0, k=0</w:t>
                          </w:r>
                        </w:p>
                      </w:txbxContent>
                    </v:textbox>
                    <v:fill o:detectmouseclick="t" type="solid" color2="black"/>
                    <v:stroke color="black" weight="9360" joinstyle="miter" endcap="flat"/>
                    <w10:wrap type="none"/>
                  </v:shape>
                  <v:shape id="shape_0" stroked="t" o:allowincell="f" style="position:absolute;left:2787;top:5876;width:8;height:79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6;top:6670;width:322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TreeCount</w:t>
                          </w:r>
                        </w:p>
                      </w:txbxContent>
                    </v:textbox>
                    <v:fill o:detectmouseclick="t" type="solid" color2="black"/>
                    <v:stroke color="black" weight="9360" joinstyle="miter" endcap="flat"/>
                    <w10:wrap type="none"/>
                  </v:shape>
                  <v:shape id="shape_0" stroked="t" o:allowincell="f" style="position:absolute;left:2795;top:4936;width:2;height:4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input = input + k</w:t>
                          </w:r>
                        </w:p>
                      </w:txbxContent>
                    </v:textbox>
                    <v:fill o:detectmouseclick="t" type="solid" color2="black"/>
                    <v:stroke color="black" weight="9360" joinstyle="miter" endcap="flat"/>
                    <w10:wrap type="none"/>
                  </v:shape>
                  <v:shape id="shape_0" fillcolor="white" stroked="f" o:allowincell="f" style="position:absolute;left:2901;top:3603;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stroked="t" o:allowincell="f" style="position:absolute;left:2788;top:3404;width:8;height:10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7513;width:9;height:45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07;top:897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tempTable[0]=0, k=1</w:t>
                          </w:r>
                        </w:p>
                      </w:txbxContent>
                    </v:textbox>
                    <v:fill o:detectmouseclick="t" type="solid" color2="black"/>
                    <v:stroke color="black" weight="9360" joinstyle="miter" endcap="flat"/>
                    <w10:wrap type="none"/>
                  </v:shape>
                  <v:shape id="shape_0" stroked="t" o:allowincell="f" style="position:absolute;left:2795;top:9476;width:2;height:1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5;top:8470;width:2;height:50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31;top:3837;width:379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lastStateGroup[k]</w:t>
                          </w:r>
                        </w:p>
                      </w:txbxContent>
                    </v:textbox>
                    <v:fill o:detectmouseclick="t" type="solid" color2="black"/>
                    <v:stroke color="black" weight="9360" joinstyle="miter" endcap="flat"/>
                    <w10:wrap type="none"/>
                  </v:shape>
                  <v:shape id="shape_0" fillcolor="white" stroked="t" o:allowincell="f" style="position:absolute;left:4954;top:5185;width:3930;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Count</w:t>
                          </w:r>
                        </w:p>
                      </w:txbxContent>
                    </v:textbox>
                    <v:fill o:detectmouseclick="t" type="solid" color2="black"/>
                    <v:stroke color="black" weight="9360" joinstyle="miter" endcap="flat"/>
                    <w10:wrap type="none"/>
                  </v:shape>
                  <v:shape id="shape_0" fillcolor="white" stroked="t" o:allowincell="f" style="position:absolute;left:6015;top:201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6217;top:5955;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4985;top:6836;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selectedTree[k]=input[k]</w:t>
                          </w:r>
                        </w:p>
                      </w:txbxContent>
                    </v:textbox>
                    <v:fill o:detectmouseclick="t" type="solid" color2="black"/>
                    <v:stroke color="black" weight="9360" joinstyle="miter" endcap="flat"/>
                    <w10:wrap type="none"/>
                  </v:shape>
                  <v:shape id="shape_0" stroked="t" o:allowincell="f" style="position:absolute;left:6926;top:3225;width:14;height:6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9;top:4681;width:6;height:50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99;top:7085;width:586;height: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580;top:7800;width:3884;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selectedTree[k]</w:t>
                          </w:r>
                        </w:p>
                      </w:txbxContent>
                    </v:textbox>
                    <v:fill o:detectmouseclick="t" type="solid" color2="black"/>
                    <v:stroke color="black" weight="9360" joinstyle="miter" endcap="flat"/>
                    <w10:wrap type="none"/>
                  </v:shape>
                  <v:shape id="shape_0" fillcolor="white" stroked="t" o:allowincell="f" style="position:absolute;left:5017;top:9261;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Tree[n]=k, n=n+1</w:t>
                          </w:r>
                        </w:p>
                      </w:txbxContent>
                    </v:textbox>
                    <v:fill o:detectmouseclick="t" type="solid" color2="black"/>
                    <v:stroke color="black" weight="9360" joinstyle="miter" endcap="flat"/>
                    <w10:wrap type="none"/>
                  </v:shape>
                  <v:shape id="shape_0" fillcolor="white" stroked="f" o:allowincell="f" style="position:absolute;left:3082;top:10360;width:2681;height:58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Go to next page</w:t>
                          </w:r>
                        </w:p>
                      </w:txbxContent>
                    </v:textbox>
                    <v:fill o:detectmouseclick="t" type="solid" color2="black"/>
                    <v:stroke color="#3465a4" joinstyle="round" endcap="flat"/>
                    <w10:wrap type="none"/>
                  </v:shape>
                  <v:shape id="shape_0" stroked="t" o:allowincell="f" style="position:absolute;left:6507;top:7336;width:17;height:4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23;top:8643;width:17;height:618;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8448;top:7719;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061;top:6206;width:733;height:330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95;top:6204;width:34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64;top:8221;width:691;height:1;mso-position-horizontal-relative:char" type="_x0000_t32">
                    <v:stroke color="black" weight="9360" joinstyle="miter" endcap="flat"/>
                    <v:fill o:detectmouseclick="t" on="false"/>
                    <w10:wrap type="none"/>
                  </v:shape>
                  <v:shape id="shape_0" stroked="t" o:allowincell="f" style="position:absolute;left:8593;top:2265;width:292;height:3169;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705;top:4255;width:525;height:2;mso-position-horizontal-relative:char" type="_x0000_t32">
                    <v:stroke color="black" weight="9360" joinstyle="miter" endcap="flat"/>
                    <v:fill o:detectmouseclick="t" on="false"/>
                    <w10:wrap type="none"/>
                  </v:shape>
                  <v:shape id="shape_0" stroked="t" o:allowincell="f" style="position:absolute;left:2780;top:2265;width:3233;height:2;flip:x;mso-position-horizontal-relative:char" type="_x0000_t32">
                    <v:stroke color="black" weight="9360" endarrow="block" endarrowwidth="medium" endarrowlength="medium" joinstyle="miter" endcap="flat"/>
                    <v:fill o:detectmouseclick="t" on="false"/>
                    <w10:wrap type="none"/>
                  </v:shape>
                </v:group>
              </w:pict>
            </mc:Fallback>
          </mc:AlternateContent>
        </w:r>
      </w:ins>
    </w:p>
    <w:p>
      <w:pPr>
        <w:pStyle w:val="Normal"/>
        <w:rPr>
          <w:rFonts w:ascii="Calibri" w:hAnsi="Calibri" w:cs="Calibri"/>
          <w:ins w:id="23103" w:author="Gaëlle" w:date="2010-07-12T09:16:00Z"/>
        </w:rPr>
      </w:pPr>
      <w:ins w:id="23102" w:author="Gaëlle" w:date="2010-07-12T09:16:00Z">
        <w:r>
          <w:rPr>
            <w:rFonts w:cs="Calibri" w:ascii="Calibri" w:hAnsi="Calibri"/>
          </w:rPr>
          <mc:AlternateContent>
            <mc:Choice Requires="wpg">
              <w:drawing>
                <wp:inline distT="0" distB="0" distL="0" distR="0">
                  <wp:extent cx="6332220" cy="8595360"/>
                  <wp:effectExtent l="0" t="0" r="0" b="0"/>
                  <wp:docPr id="20" name=""/>
                  <a:graphic xmlns:a="http://schemas.openxmlformats.org/drawingml/2006/main">
                    <a:graphicData uri="http://schemas.microsoft.com/office/word/2010/wordprocessingGroup">
                      <wpg:wgp>
                        <wpg:cNvGrpSpPr/>
                        <wpg:grpSpPr>
                          <a:xfrm>
                            <a:off x="0" y="0"/>
                            <a:ext cx="6332400" cy="8595360"/>
                            <a:chOff x="0" y="0"/>
                            <a:chExt cx="6332400" cy="8595360"/>
                          </a:xfrm>
                        </wpg:grpSpPr>
                        <wps:wsp>
                          <wps:cNvSpPr/>
                          <wps:nvSpPr>
                            <wps:cNvPr id="4" name=""/>
                            <wps:cNvSpPr/>
                          </wps:nvSpPr>
                          <wps:spPr>
                            <a:xfrm>
                              <a:off x="0" y="0"/>
                              <a:ext cx="6332400" cy="8595360"/>
                            </a:xfrm>
                            <a:prstGeom prst="rect">
                              <a:avLst/>
                            </a:prstGeom>
                            <a:noFill/>
                            <a:ln w="0">
                              <a:noFill/>
                            </a:ln>
                          </wps:spPr>
                          <wps:bodyPr/>
                        </wps:wsp>
                        <wps:wsp>
                          <wps:cNvSpPr txBox="1"/>
                          <wps:spPr>
                            <a:xfrm>
                              <a:off x="2917080" y="5212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655280" y="306720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2917080" y="401652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2917080" y="58046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679400" y="629928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3354120" y="721044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745640" y="77144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1679400" y="1215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1679400" y="475236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2691720" y="2274480"/>
                              <a:ext cx="333360" cy="39060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wps:txbx>
                          <wps:bodyPr wrap="square" anchor="t">
                            <a:noAutofit/>
                          </wps:bodyPr>
                        </wps:wsp>
                        <wps:wsp>
                          <wps:cNvSpPr txBox="1"/>
                          <wps:spPr>
                            <a:xfrm>
                              <a:off x="1470600" y="2552040"/>
                              <a:ext cx="333360" cy="257040"/>
                            </a:xfrm>
                            <a:prstGeom prst="rect">
                              <a:avLst/>
                            </a:prstGeom>
                            <a:solidFill>
                              <a:srgbClr val="ffffff"/>
                            </a:solidFill>
                            <a:ln w="0">
                              <a:noFill/>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wps:txbx>
                          <wps:bodyPr wrap="square" anchor="t">
                            <a:noAutofit/>
                          </wps:bodyPr>
                        </wps:wsp>
                        <wps:wsp>
                          <wps:cNvSpPr txBox="1"/>
                          <wps:spPr>
                            <a:xfrm>
                              <a:off x="570960" y="1501200"/>
                              <a:ext cx="1980720" cy="3142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wps:txbx>
                          <wps:bodyPr wrap="square" anchor="t">
                            <a:noAutofit/>
                          </wps:bodyPr>
                        </wps:wsp>
                        <wps:wsp>
                          <wps:cNvSpPr/>
                          <wps:spPr>
                            <a:xfrm>
                              <a:off x="434520" y="2397600"/>
                              <a:ext cx="22579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64</w:t>
                                </w:r>
                              </w:p>
                            </w:txbxContent>
                          </wps:txbx>
                          <wps:bodyPr anchor="t">
                            <a:noAutofit/>
                          </wps:bodyPr>
                        </wps:wsp>
                        <wps:wsp>
                          <wps:cNvCnPr/>
                          <wps:spPr>
                            <a:xfrm>
                              <a:off x="1562040" y="1816200"/>
                              <a:ext cx="2160" cy="582480"/>
                            </a:xfrm>
                            <a:prstGeom prst="straightConnector1">
                              <a:avLst/>
                            </a:prstGeom>
                            <a:ln w="9360">
                              <a:solidFill>
                                <a:srgbClr val="000000"/>
                              </a:solidFill>
                              <a:miter/>
                              <a:tailEnd len="med" type="triangle" w="med"/>
                            </a:ln>
                          </wps:spPr>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SpPr txBox="1"/>
                          <wps:spPr>
                            <a:xfrm>
                              <a:off x="3088800" y="2406600"/>
                              <a:ext cx="2629080" cy="5277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sMapping[k]= tempTable[QStatesMapping[k]]</w:t>
                                </w:r>
                              </w:p>
                            </w:txbxContent>
                          </wps:txbx>
                          <wps:bodyPr wrap="square" anchor="t">
                            <a:noAutofit/>
                          </wps:bodyPr>
                        </wps:wsp>
                        <wps:wsp>
                          <wps:cNvCnPr/>
                          <wps:spPr>
                            <a:xfrm>
                              <a:off x="2692440" y="2665080"/>
                              <a:ext cx="397080" cy="6840"/>
                            </a:xfrm>
                            <a:prstGeom prst="straightConnector1">
                              <a:avLst/>
                            </a:prstGeom>
                            <a:ln w="9360">
                              <a:solidFill>
                                <a:srgbClr val="000000"/>
                              </a:solidFill>
                              <a:miter/>
                              <a:tailEnd len="med" type="triangle" w="med"/>
                            </a:ln>
                          </wps:spPr>
                          <wps:bodyPr/>
                        </wps:wsp>
                        <wps:wsp>
                          <wps:cNvSpPr txBox="1"/>
                          <wps:spPr>
                            <a:xfrm>
                              <a:off x="747360" y="33818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wps:txbx>
                          <wps:bodyPr wrap="square" anchor="t">
                            <a:noAutofit/>
                          </wps:bodyPr>
                        </wps:wsp>
                        <wps:wsp>
                          <wps:cNvCnPr/>
                          <wps:spPr>
                            <a:xfrm flipH="1">
                              <a:off x="1560240" y="3699360"/>
                              <a:ext cx="5400" cy="414000"/>
                            </a:xfrm>
                            <a:prstGeom prst="straightConnector1">
                              <a:avLst/>
                            </a:prstGeom>
                            <a:ln w="9360">
                              <a:solidFill>
                                <a:srgbClr val="000000"/>
                              </a:solidFill>
                              <a:miter/>
                              <a:tailEnd len="med" type="triangle" w="med"/>
                            </a:ln>
                          </wps:spPr>
                          <wps:bodyPr/>
                        </wps:wsp>
                        <wps:wsp>
                          <wps:cNvSpPr/>
                          <wps:spPr>
                            <a:xfrm>
                              <a:off x="246240" y="4112280"/>
                              <a:ext cx="26301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mergedStateCount</w:t>
                                </w:r>
                              </w:p>
                            </w:txbxContent>
                          </wps:txbx>
                          <wps:bodyPr anchor="t">
                            <a:noAutofit/>
                          </wps:bodyPr>
                        </wps:wsp>
                        <wps:wsp>
                          <wps:cNvSpPr txBox="1"/>
                          <wps:spPr>
                            <a:xfrm>
                              <a:off x="747360" y="50616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1</w:t>
                                </w:r>
                              </w:p>
                            </w:txbxContent>
                          </wps:txbx>
                          <wps:bodyPr wrap="square" anchor="t">
                            <a:noAutofit/>
                          </wps:bodyPr>
                        </wps:wsp>
                        <wps:wsp>
                          <wps:cNvCnPr/>
                          <wps:spPr>
                            <a:xfrm>
                              <a:off x="1563480" y="2933640"/>
                              <a:ext cx="3600" cy="449280"/>
                            </a:xfrm>
                            <a:prstGeom prst="straightConnector1">
                              <a:avLst/>
                            </a:prstGeom>
                            <a:ln w="9360">
                              <a:solidFill>
                                <a:srgbClr val="000000"/>
                              </a:solidFill>
                              <a:miter/>
                              <a:tailEnd len="med" type="triangle" w="med"/>
                            </a:ln>
                          </wps:spPr>
                          <wps:bodyPr/>
                        </wps:wsp>
                        <wps:wsp>
                          <wps:cNvCnPr/>
                          <wps:spPr>
                            <a:xfrm>
                              <a:off x="1560960" y="4647600"/>
                              <a:ext cx="5400" cy="414360"/>
                            </a:xfrm>
                            <a:prstGeom prst="straightConnector1">
                              <a:avLst/>
                            </a:prstGeom>
                            <a:ln w="9360">
                              <a:solidFill>
                                <a:srgbClr val="000000"/>
                              </a:solidFill>
                              <a:miter/>
                              <a:tailEnd len="med" type="triangle" w="med"/>
                            </a:ln>
                          </wps:spPr>
                          <wps:bodyPr/>
                        </wps:wsp>
                        <wps:wsp>
                          <wps:cNvSpPr/>
                          <wps:spPr>
                            <a:xfrm>
                              <a:off x="405720" y="5805000"/>
                              <a:ext cx="232272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numBinDecoders</w:t>
                                </w:r>
                              </w:p>
                            </w:txbxContent>
                          </wps:txbx>
                          <wps:bodyPr anchor="t">
                            <a:noAutofit/>
                          </wps:bodyPr>
                        </wps:wsp>
                        <wps:wsp>
                          <wps:cNvCnPr/>
                          <wps:spPr>
                            <a:xfrm>
                              <a:off x="1566000" y="5378400"/>
                              <a:ext cx="2160" cy="426960"/>
                            </a:xfrm>
                            <a:prstGeom prst="straightConnector1">
                              <a:avLst/>
                            </a:prstGeom>
                            <a:ln w="9360">
                              <a:solidFill>
                                <a:srgbClr val="000000"/>
                              </a:solidFill>
                              <a:miter/>
                              <a:tailEnd len="med" type="triangle" w="med"/>
                            </a:ln>
                          </wps:spPr>
                          <wps:bodyPr/>
                        </wps:wsp>
                        <wps:wsp>
                          <wps:cNvSpPr txBox="1"/>
                          <wps:spPr>
                            <a:xfrm>
                              <a:off x="3527280" y="181620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SpPr txBox="1"/>
                          <wps:spPr>
                            <a:xfrm>
                              <a:off x="3709800" y="369936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CnPr/>
                          <wps:spPr>
                            <a:xfrm flipV="1">
                              <a:off x="2876040" y="4371840"/>
                              <a:ext cx="442080" cy="8280"/>
                            </a:xfrm>
                            <a:prstGeom prst="straightConnector1">
                              <a:avLst/>
                            </a:prstGeom>
                            <a:ln w="9360">
                              <a:solidFill>
                                <a:srgbClr val="000000"/>
                              </a:solidFill>
                              <a:miter/>
                              <a:tailEnd len="med" type="triangle" w="med"/>
                            </a:ln>
                          </wps:spPr>
                          <wps:bodyPr/>
                        </wps:wsp>
                        <wps:wsp>
                          <wps:cNvSpPr txBox="1"/>
                          <wps:spPr>
                            <a:xfrm>
                              <a:off x="3413880" y="5477040"/>
                              <a:ext cx="193284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CnPr/>
                          <wps:spPr>
                            <a:xfrm flipH="1">
                              <a:off x="1563840" y="6874560"/>
                              <a:ext cx="1800" cy="337320"/>
                            </a:xfrm>
                            <a:prstGeom prst="straightConnector1">
                              <a:avLst/>
                            </a:prstGeom>
                            <a:ln w="9360">
                              <a:solidFill>
                                <a:srgbClr val="000000"/>
                              </a:solidFill>
                              <a:miter/>
                              <a:tailEnd len="med" type="triangle" w="med"/>
                            </a:ln>
                          </wps:spPr>
                          <wps:bodyPr/>
                        </wps:wsp>
                        <wps:wsp>
                          <wps:cNvSpPr/>
                          <wps:spPr>
                            <a:xfrm>
                              <a:off x="490320" y="640800"/>
                              <a:ext cx="214236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 &lt; StateCount</w:t>
                                </w:r>
                              </w:p>
                            </w:txbxContent>
                          </wps:txbx>
                          <wps:bodyPr anchor="t">
                            <a:noAutofit/>
                          </wps:bodyPr>
                        </wps:wsp>
                        <wps:wsp>
                          <wps:cNvCnPr/>
                          <wps:spPr>
                            <a:xfrm>
                              <a:off x="1560960" y="1176480"/>
                              <a:ext cx="1440" cy="326160"/>
                            </a:xfrm>
                            <a:prstGeom prst="straightConnector1">
                              <a:avLst/>
                            </a:prstGeom>
                            <a:ln w="9360">
                              <a:solidFill>
                                <a:srgbClr val="000000"/>
                              </a:solidFill>
                              <a:miter/>
                              <a:tailEnd len="med" type="triangle" w="med"/>
                            </a:ln>
                          </wps:spPr>
                          <wps:bodyPr/>
                        </wps:wsp>
                        <wps:wsp>
                          <wps:cNvCnPr/>
                          <wps:spPr>
                            <a:xfrm flipH="1">
                              <a:off x="1560240" y="122400"/>
                              <a:ext cx="9360" cy="518760"/>
                            </a:xfrm>
                            <a:prstGeom prst="straightConnector1">
                              <a:avLst/>
                            </a:prstGeom>
                            <a:ln w="9360">
                              <a:solidFill>
                                <a:srgbClr val="000000"/>
                              </a:solidFill>
                              <a:miter/>
                              <a:tailEnd len="med" type="triangle" w="med"/>
                            </a:ln>
                          </wps:spPr>
                          <wps:bodyPr/>
                        </wps:wsp>
                        <wps:wsp>
                          <wps:cNvCnPr/>
                          <wps:spPr>
                            <a:xfrm>
                              <a:off x="2631960" y="908640"/>
                              <a:ext cx="895680" cy="4680"/>
                            </a:xfrm>
                            <a:prstGeom prst="straightConnector1">
                              <a:avLst/>
                            </a:prstGeom>
                            <a:ln w="9360">
                              <a:solidFill>
                                <a:srgbClr val="000000"/>
                              </a:solidFill>
                              <a:miter/>
                              <a:tailEnd len="med" type="triangle" w="med"/>
                            </a:ln>
                          </wps:spPr>
                          <wps:bodyPr/>
                        </wps:wsp>
                        <wps:wsp>
                          <wps:cNvSpPr txBox="1"/>
                          <wps:spPr>
                            <a:xfrm>
                              <a:off x="3527280" y="640080"/>
                              <a:ext cx="2208600" cy="5428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tempTable[k]=tempTable[k-1]+ lastStateGroup[k-1]</w:t>
                                </w:r>
                              </w:p>
                            </w:txbxContent>
                          </wps:txbx>
                          <wps:bodyPr wrap="square" anchor="t">
                            <a:noAutofit/>
                          </wps:bodyPr>
                        </wps:wsp>
                        <wps:wsp>
                          <wps:cNvSpPr txBox="1"/>
                          <wps:spPr>
                            <a:xfrm>
                              <a:off x="3527280" y="12312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SpPr txBox="1"/>
                          <wps:spPr>
                            <a:xfrm>
                              <a:off x="747360" y="65570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wps:txbx>
                          <wps:bodyPr wrap="square" anchor="t">
                            <a:noAutofit/>
                          </wps:bodyPr>
                        </wps:wsp>
                        <wps:wsp>
                          <wps:cNvSpPr/>
                          <wps:spPr>
                            <a:xfrm>
                              <a:off x="98280" y="7211160"/>
                              <a:ext cx="2933640" cy="536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mergedStateCount</w:t>
                                </w:r>
                              </w:p>
                            </w:txbxContent>
                          </wps:txbx>
                          <wps:bodyPr anchor="t">
                            <a:noAutofit/>
                          </wps:bodyPr>
                        </wps:wsp>
                        <wps:wsp>
                          <wps:cNvCnPr/>
                          <wps:spPr>
                            <a:xfrm>
                              <a:off x="1564560" y="7746480"/>
                              <a:ext cx="5400" cy="226440"/>
                            </a:xfrm>
                            <a:prstGeom prst="straightConnector1">
                              <a:avLst/>
                            </a:prstGeom>
                            <a:ln w="9360">
                              <a:solidFill>
                                <a:srgbClr val="000000"/>
                              </a:solidFill>
                              <a:miter/>
                              <a:tailEnd len="med" type="triangle" w="med"/>
                            </a:ln>
                          </wps:spPr>
                          <wps:bodyPr/>
                        </wps:wsp>
                        <wps:wsp>
                          <wps:cNvSpPr/>
                          <wps:spPr>
                            <a:xfrm>
                              <a:off x="1125720" y="7972560"/>
                              <a:ext cx="887760" cy="318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Done</w:t>
                                </w:r>
                              </w:p>
                            </w:txbxContent>
                          </wps:txbx>
                          <wps:bodyPr anchor="t">
                            <a:noAutofit/>
                          </wps:bodyPr>
                        </wps:wsp>
                        <wps:wsp>
                          <wps:cNvSpPr/>
                          <wps:spPr>
                            <a:xfrm>
                              <a:off x="3688200" y="7338240"/>
                              <a:ext cx="2029320" cy="2851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V2V_Decode_Sequence (k)</w:t>
                                </w:r>
                              </w:p>
                            </w:txbxContent>
                          </wps:txbx>
                          <wps:bodyPr anchor="t">
                            <a:noAutofit/>
                          </wps:bodyPr>
                        </wps:wsp>
                        <wps:wsp>
                          <wps:cNvSpPr txBox="1"/>
                          <wps:spPr>
                            <a:xfrm>
                              <a:off x="3785760" y="6893640"/>
                              <a:ext cx="1636920" cy="317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wps:txbx>
                          <wps:bodyPr wrap="square" anchor="t">
                            <a:noAutofit/>
                          </wps:bodyPr>
                        </wps:wsp>
                        <wps:wsp>
                          <wps:cNvCnPr/>
                          <wps:spPr>
                            <a:xfrm>
                              <a:off x="3031560" y="7478280"/>
                              <a:ext cx="657000" cy="2880"/>
                            </a:xfrm>
                            <a:prstGeom prst="straightConnector1">
                              <a:avLst/>
                            </a:prstGeom>
                            <a:ln w="9360">
                              <a:solidFill>
                                <a:srgbClr val="000000"/>
                              </a:solidFill>
                              <a:miter/>
                              <a:tailEnd len="med" type="triangle" w="med"/>
                            </a:ln>
                          </wps:spPr>
                          <wps:bodyPr/>
                        </wps:wsp>
                        <wps:wsp>
                          <wps:cNvCnPr/>
                          <wps:spPr>
                            <a:xfrm flipH="1" flipV="1">
                              <a:off x="5422320" y="7050960"/>
                              <a:ext cx="295560" cy="429840"/>
                            </a:xfrm>
                            <a:prstGeom prst="bentConnector3">
                              <a:avLst>
                                <a:gd name="adj1" fmla="val -77439"/>
                              </a:avLst>
                            </a:prstGeom>
                            <a:ln w="9360">
                              <a:solidFill>
                                <a:srgbClr val="000000"/>
                              </a:solidFill>
                              <a:miter/>
                              <a:tailEnd len="med" type="triangle" w="med"/>
                            </a:ln>
                          </wps:spPr>
                          <wps:bodyPr/>
                        </wps:wsp>
                        <wps:wsp>
                          <wps:cNvCnPr/>
                          <wps:spPr>
                            <a:xfrm flipH="1">
                              <a:off x="1563840" y="7051680"/>
                              <a:ext cx="2221920" cy="1800"/>
                            </a:xfrm>
                            <a:prstGeom prst="straightConnector1">
                              <a:avLst/>
                            </a:prstGeom>
                            <a:ln w="9360">
                              <a:solidFill>
                                <a:srgbClr val="000000"/>
                              </a:solidFill>
                              <a:miter/>
                              <a:tailEnd len="med" type="triangle" w="med"/>
                            </a:ln>
                          </wps:spPr>
                          <wps:bodyPr/>
                        </wps:wsp>
                        <wps:wsp>
                          <wps:cNvSpPr/>
                          <wps:spPr>
                            <a:xfrm>
                              <a:off x="3251160" y="5928840"/>
                              <a:ext cx="2566800" cy="285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BPParse(balancedAlignment[k])</w:t>
                                </w:r>
                              </w:p>
                            </w:txbxContent>
                          </wps:txbx>
                          <wps:bodyPr anchor="t">
                            <a:noAutofit/>
                          </wps:bodyPr>
                        </wps:wsp>
                        <wps:wsp>
                          <wps:cNvCnPr/>
                          <wps:spPr>
                            <a:xfrm flipH="1">
                              <a:off x="1565280" y="6341040"/>
                              <a:ext cx="2160" cy="217080"/>
                            </a:xfrm>
                            <a:prstGeom prst="straightConnector1">
                              <a:avLst/>
                            </a:prstGeom>
                            <a:ln w="9360">
                              <a:solidFill>
                                <a:srgbClr val="000000"/>
                              </a:solidFill>
                              <a:miter/>
                              <a:tailEnd len="med" type="triangle" w="med"/>
                            </a:ln>
                          </wps:spPr>
                          <wps:bodyPr/>
                        </wps:wsp>
                        <wps:wsp>
                          <wps:cNvCnPr/>
                          <wps:spPr>
                            <a:xfrm flipV="1">
                              <a:off x="2728080" y="6071400"/>
                              <a:ext cx="523440" cy="2160"/>
                            </a:xfrm>
                            <a:prstGeom prst="straightConnector1">
                              <a:avLst/>
                            </a:prstGeom>
                            <a:ln w="9360">
                              <a:solidFill>
                                <a:srgbClr val="000000"/>
                              </a:solidFill>
                              <a:miter/>
                              <a:tailEnd len="med" type="triangle" w="med"/>
                            </a:ln>
                          </wps:spPr>
                          <wps:bodyPr/>
                        </wps:wsp>
                        <wps:wsp>
                          <wps:cNvCnPr/>
                          <wps:spPr>
                            <a:xfrm flipH="1" flipV="1">
                              <a:off x="5346000" y="5634360"/>
                              <a:ext cx="472320" cy="437400"/>
                            </a:xfrm>
                            <a:prstGeom prst="bentConnector3">
                              <a:avLst>
                                <a:gd name="adj1" fmla="val -48436"/>
                              </a:avLst>
                            </a:prstGeom>
                            <a:ln w="9360">
                              <a:solidFill>
                                <a:srgbClr val="000000"/>
                              </a:solidFill>
                              <a:miter/>
                              <a:tailEnd len="med" type="triangle" w="med"/>
                            </a:ln>
                          </wps:spPr>
                          <wps:bodyPr/>
                        </wps:wsp>
                        <wps:wsp>
                          <wps:cNvCnPr/>
                          <wps:spPr>
                            <a:xfrm flipH="1">
                              <a:off x="1565280" y="5635080"/>
                              <a:ext cx="1848960" cy="1440"/>
                            </a:xfrm>
                            <a:prstGeom prst="straightConnector1">
                              <a:avLst/>
                            </a:prstGeom>
                            <a:ln w="9360">
                              <a:solidFill>
                                <a:srgbClr val="000000"/>
                              </a:solidFill>
                              <a:miter/>
                              <a:tailEnd len="med" type="triangle" w="med"/>
                            </a:ln>
                          </wps:spPr>
                          <wps:bodyPr/>
                        </wps:wsp>
                        <wps:wsp>
                          <wps:cNvSpPr/>
                          <wps:spPr>
                            <a:xfrm>
                              <a:off x="3317760" y="4108320"/>
                              <a:ext cx="2496240" cy="52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0"/>
                                    <w:rFonts w:ascii="Calibri" w:hAnsi="Calibri" w:eastAsia="Batang;Arial Unicode MS" w:cs="Calibri"/>
                                    <w:color w:val="auto"/>
                                    <w:lang w:val="en-US" w:bidi="ar-SA"/>
                                  </w:rPr>
                                  <w:t>BPParse (sequenceCodedLength[k])</w:t>
                                </w:r>
                              </w:p>
                            </w:txbxContent>
                          </wps:txbx>
                          <wps:bodyPr anchor="t">
                            <a:noAutofit/>
                          </wps:bodyPr>
                        </wps:wsp>
                        <wps:wsp>
                          <wps:cNvCnPr/>
                          <wps:spPr>
                            <a:xfrm flipH="1" flipV="1">
                              <a:off x="5346000" y="3857040"/>
                              <a:ext cx="468360" cy="515880"/>
                            </a:xfrm>
                            <a:prstGeom prst="bentConnector3">
                              <a:avLst>
                                <a:gd name="adj1" fmla="val -48692"/>
                              </a:avLst>
                            </a:prstGeom>
                            <a:ln w="9360">
                              <a:solidFill>
                                <a:srgbClr val="000000"/>
                              </a:solidFill>
                              <a:miter/>
                              <a:tailEnd len="med" type="triangle" w="med"/>
                            </a:ln>
                          </wps:spPr>
                          <wps:bodyPr/>
                        </wps:wsp>
                        <wps:wsp>
                          <wps:cNvCnPr/>
                          <wps:spPr>
                            <a:xfrm flipH="1">
                              <a:off x="1563840" y="3857760"/>
                              <a:ext cx="2145600" cy="1440"/>
                            </a:xfrm>
                            <a:prstGeom prst="straightConnector1">
                              <a:avLst/>
                            </a:prstGeom>
                            <a:ln w="9360">
                              <a:solidFill>
                                <a:srgbClr val="000000"/>
                              </a:solidFill>
                              <a:miter/>
                              <a:tailEnd len="med" type="triangle" w="med"/>
                            </a:ln>
                          </wps:spPr>
                          <wps:bodyPr/>
                        </wps:wsp>
                        <wps:wsp>
                          <wps:cNvCnPr/>
                          <wps:spPr>
                            <a:xfrm flipH="1" flipV="1">
                              <a:off x="5163120" y="1973520"/>
                              <a:ext cx="554040" cy="697680"/>
                            </a:xfrm>
                            <a:prstGeom prst="bentConnector3">
                              <a:avLst>
                                <a:gd name="adj1" fmla="val -41287"/>
                              </a:avLst>
                            </a:prstGeom>
                            <a:ln w="9360">
                              <a:solidFill>
                                <a:srgbClr val="000000"/>
                              </a:solidFill>
                              <a:miter/>
                              <a:tailEnd len="med" type="triangle" w="med"/>
                            </a:ln>
                          </wps:spPr>
                          <wps:bodyPr/>
                        </wps:wsp>
                        <wps:wsp>
                          <wps:cNvCnPr/>
                          <wps:spPr>
                            <a:xfrm flipH="1">
                              <a:off x="1564560" y="1974240"/>
                              <a:ext cx="1962720" cy="1440"/>
                            </a:xfrm>
                            <a:prstGeom prst="straightConnector1">
                              <a:avLst/>
                            </a:prstGeom>
                            <a:ln w="9360">
                              <a:solidFill>
                                <a:srgbClr val="000000"/>
                              </a:solidFill>
                              <a:miter/>
                              <a:tailEnd len="med" type="triangle" w="med"/>
                            </a:ln>
                          </wps:spPr>
                          <wps:bodyPr/>
                        </wps:wsp>
                        <wps:wsp>
                          <wps:cNvCnPr/>
                          <wps:spPr>
                            <a:xfrm flipH="1" flipV="1">
                              <a:off x="5163840" y="280800"/>
                              <a:ext cx="572400" cy="631440"/>
                            </a:xfrm>
                            <a:prstGeom prst="bentConnector3">
                              <a:avLst>
                                <a:gd name="adj1" fmla="val -39962"/>
                              </a:avLst>
                            </a:prstGeom>
                            <a:ln w="9360">
                              <a:solidFill>
                                <a:srgbClr val="000000"/>
                              </a:solidFill>
                              <a:miter/>
                              <a:tailEnd len="med" type="triangle" w="med"/>
                            </a:ln>
                          </wps:spPr>
                          <wps:bodyPr/>
                        </wps:wsp>
                        <wps:wsp>
                          <wps:cNvCnPr/>
                          <wps:spPr>
                            <a:xfrm flipH="1">
                              <a:off x="1568520" y="281160"/>
                              <a:ext cx="195876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6pt;height:676.8pt" coordorigin="0,0" coordsize="9972,13536">
                  <v:rect id="shape_0" stroked="f" o:allowincell="f" style="position:absolute;left:0;top:0;width:9971;height:13535;mso-wrap-style:none;v-text-anchor:middle;mso-position-horizontal-relative:char">
                    <v:fill o:detectmouseclick="t" on="false"/>
                    <v:stroke color="#3465a4" joinstyle="round" endcap="flat"/>
                    <w10:wrap type="none"/>
                  </v:rect>
                  <v:shape id="shape_0" fillcolor="white" stroked="f" o:allowincell="f" style="position:absolute;left:4594;top:82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07;top:483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594;top:632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4594;top:9141;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645;top:9920;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5282;top:11355;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749;top:1214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191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2645;top:7484;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4239;top:3582;width:524;height:61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316;top:4019;width:524;height:40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899;top:2364;width:3118;height:49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684;top:3776;width:3555;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64</w:t>
                          </w:r>
                        </w:p>
                      </w:txbxContent>
                    </v:textbox>
                    <v:fill o:detectmouseclick="t" type="solid" color2="black"/>
                    <v:stroke color="black" weight="9360" joinstyle="miter" endcap="flat"/>
                    <w10:wrap type="none"/>
                  </v:shape>
                  <v:shape id="shape_0" stroked="t" o:allowincell="f" style="position:absolute;left:2460;top:2860;width:2;height:9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64;top:3790;width:4139;height:830;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mergedStatesMapping[k]= tempTable[QStatesMapping[k]]</w:t>
                          </w:r>
                        </w:p>
                      </w:txbxContent>
                    </v:textbox>
                    <v:fill o:detectmouseclick="t" type="solid" color2="black"/>
                    <v:stroke color="black" weight="9360" joinstyle="miter" endcap="flat"/>
                    <w10:wrap type="none"/>
                  </v:shape>
                  <v:shape id="shape_0" stroked="t" o:allowincell="f" style="position:absolute;left:4240;top:4197;width:624;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7;top:5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v:textbox>
                    <v:fill o:detectmouseclick="t" type="solid" color2="black"/>
                    <v:stroke color="black" weight="9360" joinstyle="miter" endcap="flat"/>
                    <w10:wrap type="none"/>
                  </v:shape>
                  <v:shape id="shape_0" stroked="t" o:allowincell="f" style="position:absolute;left:2457;top:5826;width:6;height:65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8;top:6476;width:4141;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mergedStateCount</w:t>
                          </w:r>
                        </w:p>
                      </w:txbxContent>
                    </v:textbox>
                    <v:fill o:detectmouseclick="t" type="solid" color2="black"/>
                    <v:stroke color="black" weight="9360" joinstyle="miter" endcap="flat"/>
                    <w10:wrap type="none"/>
                  </v:shape>
                  <v:shape id="shape_0" fillcolor="white" stroked="t" o:allowincell="f" style="position:absolute;left:1177;top:7971;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1</w:t>
                          </w:r>
                        </w:p>
                      </w:txbxContent>
                    </v:textbox>
                    <v:fill o:detectmouseclick="t" type="solid" color2="black"/>
                    <v:stroke color="black" weight="9360" joinstyle="miter" endcap="flat"/>
                    <w10:wrap type="none"/>
                  </v:shape>
                  <v:shape id="shape_0" stroked="t" o:allowincell="f" style="position:absolute;left:2462;top:4620;width:5;height:7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8;top:7319;width:8;height:65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39;top:9142;width:3657;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numBinDecoders</w:t>
                          </w:r>
                        </w:p>
                      </w:txbxContent>
                    </v:textbox>
                    <v:fill o:detectmouseclick="t" type="solid" color2="black"/>
                    <v:stroke color="black" weight="9360" joinstyle="miter" endcap="flat"/>
                    <w10:wrap type="none"/>
                  </v:shape>
                  <v:shape id="shape_0" stroked="t" o:allowincell="f" style="position:absolute;left:2466;top:8470;width:2;height:6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2860;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5842;top:58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529;top:6885;width:695;height:1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76;top:8625;width:3043;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2463;top:10826;width:1;height:53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2;top:1009;width:3373;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 &lt; StateCount</w:t>
                          </w:r>
                        </w:p>
                      </w:txbxContent>
                    </v:textbox>
                    <v:fill o:detectmouseclick="t" type="solid" color2="black"/>
                    <v:stroke color="black" weight="9360" joinstyle="miter" endcap="flat"/>
                    <w10:wrap type="none"/>
                  </v:shape>
                  <v:shape id="shape_0" stroked="t" o:allowincell="f" style="position:absolute;left:2458;top:1853;width:1;height:5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57;top:193;width:13;height:8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5;top:1431;width:1410;height: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55;top:1008;width:3477;height:854;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tempTable[k]=tempTable[k-1]+ lastStateGroup[k-1]</w:t>
                          </w:r>
                        </w:p>
                      </w:txbxContent>
                    </v:textbox>
                    <v:fill o:detectmouseclick="t" type="solid" color2="black"/>
                    <v:stroke color="black" weight="9360" joinstyle="miter" endcap="flat"/>
                    <w10:wrap type="none"/>
                  </v:shape>
                  <v:shape id="shape_0" fillcolor="white" stroked="t" o:allowincell="f" style="position:absolute;left:5555;top:194;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1177;top:1032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0</w:t>
                          </w:r>
                        </w:p>
                      </w:txbxContent>
                    </v:textbox>
                    <v:fill o:detectmouseclick="t" type="solid" color2="black"/>
                    <v:stroke color="black" weight="9360" joinstyle="miter" endcap="flat"/>
                    <w10:wrap type="none"/>
                  </v:shape>
                  <v:shape id="shape_0" fillcolor="white" stroked="t" o:allowincell="f" style="position:absolute;left:155;top:11356;width:4619;height:843;mso-wrap-style:square;v-text-anchor:top;mso-position-horizontal-relative:char" type="_x0000_t110">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lt;mergedStateCount</w:t>
                          </w:r>
                        </w:p>
                      </w:txbxContent>
                    </v:textbox>
                    <v:fill o:detectmouseclick="t" type="solid" color2="black"/>
                    <v:stroke color="black" weight="9360" joinstyle="miter" endcap="flat"/>
                    <w10:wrap type="none"/>
                  </v:shape>
                  <v:shape id="shape_0" stroked="t" o:allowincell="f" style="position:absolute;left:2464;top:12199;width:8;height:35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73;top:12555;width:1397;height:500;mso-wrap-style:square;v-text-anchor:top;mso-position-horizontal-relative:char" type="_x0000_t116">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Done</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5808;top:11556;width:3195;height:448;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5962;top:10856;width:2577;height:499;mso-wrap-style:square;v-text-anchor:top;mso-position-horizontal-relative:char" type="_x0000_t20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k=k+1</w:t>
                          </w:r>
                        </w:p>
                      </w:txbxContent>
                    </v:textbox>
                    <v:fill o:detectmouseclick="t" type="solid" color2="black"/>
                    <v:stroke color="black" weight="9360" joinstyle="miter" endcap="flat"/>
                    <w10:wrap type="none"/>
                  </v:shape>
                  <v:shape id="shape_0" stroked="t" o:allowincell="f" style="position:absolute;left:4774;top:11777;width:1034;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41;top:11105;width:463;height:675;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11105;width:3497;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120;top:9337;width:4041;height:449;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BPParse(balancedAlignment[k])</w:t>
                          </w:r>
                        </w:p>
                      </w:txbxContent>
                    </v:textbox>
                    <v:fill o:detectmouseclick="t" type="solid" color2="black"/>
                    <v:stroke color="black" weight="9360" joinstyle="miter" endcap="flat"/>
                    <w10:wrap type="none"/>
                  </v:shape>
                  <v:shape id="shape_0" stroked="t" o:allowincell="f" style="position:absolute;left:2465;top:9986;width:1;height:34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6;top:9561;width:823;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20;top:8874;width:742;height:68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5;top:8874;width:2910;height: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25;top:6470;width:3930;height:833;mso-wrap-style:square;v-text-anchor:top;mso-position-horizontal-relative:char" type="_x0000_t112">
                    <v:textbox>
                      <w:txbxContent>
                        <w:p>
                          <w:pPr>
                            <w:overflowPunct w:val="false"/>
                            <w:autoSpaceDE w:val="false"/>
                            <w:bidi w:val="0"/>
                            <w:jc w:val="both"/>
                            <w:rPr/>
                          </w:pPr>
                          <w:r>
                            <w:rPr>
                              <w:sz w:val="20"/>
                              <w:kern w:val="2"/>
                              <w:szCs w:val="20"/>
                              <w:rFonts w:ascii="Calibri" w:hAnsi="Calibri" w:eastAsia="Batang;Arial Unicode MS" w:cs="Calibri"/>
                              <w:color w:val="auto"/>
                              <w:lang w:val="en-US" w:bidi="ar-SA"/>
                            </w:rPr>
                            <w:t>BPParse (sequenceCodedLength[k])</w:t>
                          </w:r>
                        </w:p>
                      </w:txbxContent>
                    </v:textbox>
                    <v:fill o:detectmouseclick="t" type="solid" color2="black"/>
                    <v:stroke color="black" weight="9360" joinstyle="miter" endcap="flat"/>
                    <w10:wrap type="none"/>
                  </v:shape>
                  <v:shape id="shape_0" stroked="t" o:allowincell="f" style="position:absolute;left:8421;top:6076;width:735;height:810;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3;top:6075;width:3377;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3;top:3109;width:870;height:1097;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64;top:3109;width:308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4;top:444;width:899;height:992;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70;top:443;width:3083;height:2;flip:x;mso-position-horizontal-relative:char" type="_x0000_t32">
                    <v:stroke color="black" weight="9360" endarrow="block" endarrowwidth="medium" endarrowlength="medium" joinstyle="miter" endcap="flat"/>
                    <v:fill o:detectmouseclick="t" on="false"/>
                    <w10:wrap type="none"/>
                  </v:shape>
                </v:group>
              </w:pict>
            </mc:Fallback>
          </mc:AlternateContent>
        </w:r>
      </w:ins>
    </w:p>
    <w:p>
      <w:pPr>
        <w:pStyle w:val="Normal"/>
        <w:rPr>
          <w:ins w:id="23107" w:author="Gaëlle" w:date="2010-07-12T09:16:00Z"/>
        </w:rPr>
      </w:pPr>
      <w:ins w:id="23104" w:author="Gaëlle" w:date="2010-07-12T09:16:00Z">
        <w:r>
          <w:rPr/>
          <w:t xml:space="preserve">In the above, tempTable is an array defined by unsigned int[StateCount], and input is a bit array. Note that the above process produces two arrays: mergedStatesMapping, which maps a state from 64 possible states as defined in CABAC in </w:t>
        </w:r>
      </w:ins>
      <w:ins w:id="23105" w:author="Gaëlle" w:date="2010-07-12T09:16:00Z">
        <w:r>
          <w:rPr>
            <w:lang w:val="en-GB"/>
          </w:rPr>
          <w:t>ITU</w:t>
          <w:noBreakHyphen/>
          <w:t xml:space="preserve">T Rec. H.264 | ISO/IEC 14496-10 to a merged state index in {0, 1, ..., mergedStateCount-1}, </w:t>
        </w:r>
      </w:ins>
      <w:ins w:id="23106" w:author="Gaëlle" w:date="2010-07-12T09:16:00Z">
        <w:r>
          <w:rPr/>
          <w:t xml:space="preserve">and mergedTree, which maps a merged state index to one of the 24 V2V codes. The V2V codes that are available for the latter mapping are identified by another bit array selectedTree: </w:t>
        </w:r>
      </w:ins>
    </w:p>
    <w:p>
      <w:pPr>
        <w:pStyle w:val="Normal"/>
        <w:rPr>
          <w:ins w:id="23109" w:author="Gaëlle" w:date="2010-07-12T09:16:00Z"/>
        </w:rPr>
      </w:pPr>
      <w:ins w:id="23108" w:author="Gaëlle" w:date="2010-07-12T09:16:00Z">
        <w:r>
          <w:rPr/>
          <w:tab/>
          <w:t>selectedTree[i] is set to 1 if the ith V2V code is selected; and is set to 0 otherwise.</w:t>
        </w:r>
      </w:ins>
    </w:p>
    <w:p>
      <w:pPr>
        <w:pStyle w:val="Normal"/>
        <w:rPr>
          <w:lang w:val="en-US"/>
          <w:ins w:id="23111" w:author="WJHan-Samsung" w:date="2010-05-19T12:11:00Z"/>
        </w:rPr>
      </w:pPr>
      <w:ins w:id="23110" w:author="WJHan-Samsung" w:date="2010-05-19T12:11:00Z">
        <w:r>
          <w:rPr>
            <w:lang w:val="en-US"/>
          </w:rPr>
        </w:r>
      </w:ins>
    </w:p>
    <w:p>
      <w:pPr>
        <w:pStyle w:val="Heading1"/>
        <w:numPr>
          <w:ilvl w:val="0"/>
          <w:numId w:val="19"/>
        </w:numPr>
        <w:rPr>
          <w:color w:val="000000"/>
        </w:rPr>
      </w:pPr>
      <w:bookmarkStart w:id="291" w:name="TOC258950819"/>
      <w:bookmarkStart w:id="292" w:name="__RefHeading___Toc266716329"/>
      <w:bookmarkEnd w:id="292"/>
      <w:r>
        <w:rPr/>
        <w:t>Unit definition</w:t>
      </w:r>
      <w:bookmarkEnd w:id="291"/>
    </w:p>
    <w:p>
      <w:pPr>
        <w:pStyle w:val="Heading2"/>
        <w:numPr>
          <w:ilvl w:val="1"/>
          <w:numId w:val="19"/>
        </w:numPr>
        <w:rPr/>
      </w:pPr>
      <w:del w:id="23112" w:author="Heiko Schwarz" w:date="2010-04-27T11:45:00Z">
        <w:bookmarkStart w:id="293" w:name="TOC258950820"/>
        <w:r>
          <w:rPr/>
          <w:delText xml:space="preserve">2.1 </w:delText>
        </w:r>
      </w:del>
      <w:bookmarkStart w:id="294" w:name="__RefHeading___Toc266716330"/>
      <w:r>
        <w:rPr/>
        <w:t>Coding Tree Block (CTB)</w:t>
      </w:r>
      <w:bookmarkEnd w:id="293"/>
      <w:bookmarkEnd w:id="294"/>
    </w:p>
    <w:p>
      <w:pPr>
        <w:pStyle w:val="Normal"/>
        <w:spacing w:before="120" w:after="0"/>
        <w:ind w:firstLine="202"/>
        <w:rPr>
          <w:color w:val="000000"/>
        </w:rPr>
      </w:pPr>
      <w:r>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pPr>
      <w:r>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drawing>
          <wp:inline distT="0" distB="0" distL="0" distR="0">
            <wp:extent cx="2658745" cy="35629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ins w:id="23113" w:author="kugur" w:date="2010-06-10T10:21:00Z">
        <w:r>
          <w:rPr>
            <w:rFonts w:eastAsia="Times New Roman Bold;Times New Roman"/>
          </w:rPr>
          <w:t xml:space="preserve">  </w:t>
        </w:r>
      </w:ins>
    </w:p>
    <w:p>
      <w:pPr>
        <w:pStyle w:val="CaptionA"/>
        <w:spacing w:before="240" w:after="240"/>
        <w:jc w:val="center"/>
        <w:rPr/>
      </w:pPr>
      <w:bookmarkStart w:id="295" w:name="__RefHeading___Toc266715774"/>
      <w:bookmarkStart w:id="296" w:name="Ref257808273"/>
      <w:bookmarkEnd w:id="295"/>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296"/>
      <w:r>
        <w:rPr/>
        <w:t>: Illustration of recursive CTB structure (LCTB size = 128, maximum hierarchical depth = 5)</w:t>
      </w:r>
    </w:p>
    <w:p>
      <w:pPr>
        <w:pStyle w:val="Normal"/>
        <w:spacing w:before="120" w:after="0"/>
        <w:ind w:firstLine="200"/>
        <w:rPr>
          <w:color w:val="000000"/>
        </w:rPr>
      </w:pPr>
      <w:hyperlink w:anchor="Ref257808273">
        <w:r>
          <w:rPr>
            <w:rStyle w:val="InternetLink"/>
          </w:rPr>
          <w:t>Figure 1</w:t>
        </w:r>
      </w:hyperlink>
      <w:r>
        <w:rPr/>
        <w:t xml:space="preserve"> shows an example where LCTB size is 128 and the maximum hierarchical depth is 5. The recursive structure is represented by a series of split flags. </w:t>
      </w:r>
      <w:r>
        <w:rPr>
          <w:lang w:val="en-GB"/>
        </w:rPr>
        <w:t>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rPr>
      </w:pPr>
      <w:r>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pPr>
      <w:r>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rPr>
      </w:pPr>
      <w:r>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pPr>
      <w:r>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pPr>
      <w:r>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rPr>
      </w:pPr>
      <w:r>
        <w:rPr>
          <w:rFonts w:cs="TimesNewRomanPSMT;Times New Roman" w:ascii="TimesNewRomanPSMT;Times New Roman" w:hAnsi="TimesNewRomanPSMT;Times New Roman"/>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rPr>
      </w:pPr>
      <w:r>
        <w:rPr>
          <w:color w:val="000000"/>
        </w:rPr>
      </w:r>
    </w:p>
    <w:p>
      <w:pPr>
        <w:pStyle w:val="Heading2"/>
        <w:numPr>
          <w:ilvl w:val="1"/>
          <w:numId w:val="19"/>
        </w:numPr>
        <w:rPr/>
      </w:pPr>
      <w:bookmarkStart w:id="297" w:name="__RefHeading___Toc266716331"/>
      <w:bookmarkEnd w:id="297"/>
      <w:r>
        <w:rPr/>
        <w:t>P</w:t>
      </w:r>
      <w:bookmarkStart w:id="298" w:name="TOC258950821"/>
      <w:r>
        <w:rPr/>
        <w:t>rediction unit (PU)</w:t>
      </w:r>
      <w:bookmarkEnd w:id="298"/>
    </w:p>
    <w:p>
      <w:pPr>
        <w:pStyle w:val="Normal"/>
        <w:spacing w:before="120" w:after="0"/>
        <w:ind w:firstLine="202"/>
        <w:rPr/>
      </w:pPr>
      <w:r>
        <w:rPr/>
        <w:t xml:space="preserve">Once the splitting process is done, prediction methods are specified for every CTB which is not further split i.e. the leaf nodes of the CTB hierarchical tree. </w:t>
      </w:r>
    </w:p>
    <w:p>
      <w:pPr>
        <w:pStyle w:val="Normal"/>
        <w:spacing w:before="120" w:after="0"/>
        <w:ind w:firstLine="202"/>
        <w:rPr/>
      </w:pPr>
      <w:r>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pPr>
      <w:r>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pPr>
      <w:r>
        <w:rPr>
          <w:rFonts w:eastAsia="Times New Roman"/>
        </w:rPr>
        <w:t xml:space="preserve"> </w:t>
      </w:r>
      <w:r>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pPr>
      <w:r>
        <w:rPr/>
        <w:t xml:space="preserve">Figure 1a shows an example where a 64x64 block is asymmetrically partitioned into 64x16, 64x48, 16x64, or 48x16 blocks, instead of two 64x32 or 32x64 blocks. Note that the motion partitions shown in </w:t>
      </w:r>
      <w:r>
        <w:rPr>
          <w:lang w:val="en-US" w:eastAsia="en-US"/>
        </w:rPr>
        <w:t xml:space="preserve">the figure </w:t>
      </w:r>
      <w:r>
        <w:rPr/>
        <w:t>correspond to 2NxnU, 2NxnD, nLx2N, and nRx2N, respectively.</w:t>
      </w:r>
    </w:p>
    <w:p>
      <w:pPr>
        <w:pStyle w:val="Normal"/>
        <w:ind w:firstLine="200"/>
        <w:rPr/>
      </w:pPr>
      <w:r>
        <w:rPr/>
      </w:r>
    </w:p>
    <w:p>
      <w:pPr>
        <w:pStyle w:val="Normal"/>
        <w:rPr/>
      </w:pPr>
      <w:r>
        <w:rPr/>
      </w:r>
    </w:p>
    <w:p>
      <w:pPr>
        <w:pStyle w:val="Normal"/>
        <w:keepNext w:val="true"/>
        <w:jc w:val="center"/>
        <w:rPr>
          <w:lang w:val="en-GB"/>
        </w:rPr>
      </w:pPr>
      <w:r>
        <w:rPr>
          <w:lang w:val="en-US" w:eastAsia="en-US"/>
        </w:rPr>
        <w:drawing>
          <wp:inline distT="0" distB="0" distL="0" distR="0">
            <wp:extent cx="3435350" cy="7994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t>Figure 1a: Example of asymmetric motion partitions for 64x64 block</w:t>
      </w:r>
    </w:p>
    <w:p>
      <w:pPr>
        <w:pStyle w:val="Normal"/>
        <w:ind w:firstLine="200"/>
        <w:rPr/>
      </w:pPr>
      <w:r>
        <w:rPr/>
      </w:r>
    </w:p>
    <w:p>
      <w:pPr>
        <w:pStyle w:val="Normal"/>
        <w:ind w:firstLine="200"/>
        <w:rPr/>
      </w:pPr>
      <w:r>
        <w:rPr>
          <w:rFonts w:eastAsia="Times New Roman"/>
        </w:rPr>
        <w:t xml:space="preserve"> </w:t>
      </w:r>
      <w:r>
        <w:rPr/>
        <w:t>In addition, we have geometrical shapes for partitioning of inter PUs</w:t>
      </w:r>
      <w:r>
        <w:rPr>
          <w:lang w:val="en-US" w:eastAsia="en-US"/>
        </w:rPr>
        <w:t xml:space="preserve"> </w:t>
      </w:r>
      <w:r>
        <w:rPr/>
        <w:t>that are described as follows.</w:t>
      </w:r>
    </w:p>
    <w:p>
      <w:pPr>
        <w:pStyle w:val="Normal"/>
        <w:ind w:firstLine="200"/>
        <w:rPr/>
      </w:pPr>
      <w:r>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pPr>
      <w:r>
        <w:rPr/>
        <w:drawing>
          <wp:inline distT="0" distB="0" distL="0" distR="0">
            <wp:extent cx="1579880" cy="2876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6"/>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t xml:space="preserve">Two 32 bit lookup tables are used, one to store the slope, </w:t>
      </w:r>
      <w:r>
        <w:rPr/>
        <w:drawing>
          <wp:inline distT="0" distB="0" distL="0" distR="0">
            <wp:extent cx="786765" cy="158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
                    <a:srcRect l="-46" t="-236" r="-46" b="-236"/>
                    <a:stretch>
                      <a:fillRect/>
                    </a:stretch>
                  </pic:blipFill>
                  <pic:spPr bwMode="auto">
                    <a:xfrm>
                      <a:off x="0" y="0"/>
                      <a:ext cx="786765" cy="158750"/>
                    </a:xfrm>
                    <a:prstGeom prst="rect">
                      <a:avLst/>
                    </a:prstGeom>
                  </pic:spPr>
                </pic:pic>
              </a:graphicData>
            </a:graphic>
          </wp:inline>
        </w:drawing>
      </w:r>
      <w:r>
        <w:rPr/>
        <w:t xml:space="preserve">, and the other to store the Y-intercept, </w:t>
      </w:r>
      <w:r>
        <w:rPr/>
        <w:drawing>
          <wp:inline distT="0" distB="0" distL="0" distR="0">
            <wp:extent cx="628015" cy="158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8"/>
                    <a:srcRect l="-57" t="-236" r="-57" b="-236"/>
                    <a:stretch>
                      <a:fillRect/>
                    </a:stretch>
                  </pic:blipFill>
                  <pic:spPr bwMode="auto">
                    <a:xfrm>
                      <a:off x="0" y="0"/>
                      <a:ext cx="628015" cy="158750"/>
                    </a:xfrm>
                    <a:prstGeom prst="rect">
                      <a:avLst/>
                    </a:prstGeom>
                  </pic:spPr>
                </pic:pic>
              </a:graphicData>
            </a:graphic>
          </wp:inline>
        </w:drawing>
      </w:r>
      <w:r>
        <w:rPr/>
        <w:t>. The region to which each pixel belongs is calculated on the fly.</w:t>
      </w:r>
    </w:p>
    <w:p>
      <w:pPr>
        <w:pStyle w:val="Normal"/>
        <w:ind w:firstLine="200"/>
        <w:rPr/>
      </w:pPr>
      <w:r>
        <w:rPr/>
        <w:t xml:space="preserve">At each level CTB, 32 different values of  are defined (from 0 to  in steps of ). The number of values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9"/>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depends on the CTB size. For example, for CTB size of 16×16,  takes 8 possible values (from 0 to 7 in steps of 1). For block sizes of 32×32 and 64×64,  takes 16 and 32 possible values, respectively.</w:t>
      </w:r>
      <w:r>
        <w:rPr>
          <w:color w:val="000000"/>
        </w:rPr>
        <w:t xml:space="preserve"> </w:t>
      </w:r>
    </w:p>
    <w:p>
      <w:pPr>
        <w:pStyle w:val="Normal"/>
        <w:jc w:val="center"/>
        <w:rPr>
          <w:color w:val="000000"/>
        </w:rPr>
      </w:pPr>
      <w:r>
        <w:rPr/>
        <w:drawing>
          <wp:inline distT="0" distB="0" distL="0" distR="0">
            <wp:extent cx="2432685" cy="24326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0"/>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pPr>
      <w:r>
        <w:rPr/>
        <w:t>Figure 2: Parameters defining a geometry motion partition</w:t>
      </w:r>
    </w:p>
    <w:p>
      <w:pPr>
        <w:pStyle w:val="Normal"/>
        <w:rPr/>
      </w:pPr>
      <w:r>
        <w:rPr>
          <w:color w:val="000000"/>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1"/>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3"/>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6"/>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w:t>
      </w:r>
      <w:r>
        <w:rPr>
          <w:color w:val="000000"/>
        </w:rPr>
        <w:t xml:space="preserve"> for the other region. </w:t>
      </w:r>
    </w:p>
    <w:p>
      <w:pPr>
        <w:pStyle w:val="Normal"/>
        <w:ind w:firstLine="200"/>
        <w:rPr>
          <w:color w:val="000000"/>
        </w:rPr>
      </w:pPr>
      <w:r>
        <w:rPr>
          <w:color w:val="000000"/>
        </w:rPr>
      </w:r>
    </w:p>
    <w:p>
      <w:pPr>
        <w:pStyle w:val="Normal"/>
        <w:keepNext w:val="true"/>
        <w:jc w:val="center"/>
        <w:rPr>
          <w:lang w:val="en-US" w:eastAsia="en-US"/>
        </w:rPr>
      </w:pPr>
      <w:r>
        <w:rPr>
          <w:lang w:val="en-US" w:eastAsia="en-US"/>
        </w:rPr>
        <w:drawing>
          <wp:inline distT="0" distB="0" distL="0" distR="0">
            <wp:extent cx="4942840" cy="1829435"/>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27"/>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pPr>
      <w:r>
        <w:rPr>
          <w:sz w:val="22"/>
          <w:szCs w:val="22"/>
        </w:rPr>
        <w:t>Figure 3: Overlapped motion compensation for geometry partitions</w:t>
      </w:r>
    </w:p>
    <w:p>
      <w:pPr>
        <w:pStyle w:val="Normal"/>
        <w:rPr>
          <w:color w:val="000000"/>
          <w:sz w:val="22"/>
          <w:szCs w:val="22"/>
        </w:rPr>
      </w:pPr>
      <w:r>
        <w:rPr>
          <w:color w:val="000000"/>
          <w:sz w:val="22"/>
          <w:szCs w:val="22"/>
        </w:rPr>
      </w:r>
    </w:p>
    <w:p>
      <w:pPr>
        <w:pStyle w:val="Normal"/>
        <w:ind w:firstLine="200"/>
        <w:rPr>
          <w:color w:val="000000"/>
        </w:rPr>
      </w:pPr>
      <w:r>
        <w:rPr>
          <w:color w:val="000000"/>
        </w:rPr>
      </w:r>
    </w:p>
    <w:p>
      <w:pPr>
        <w:pStyle w:val="Normal"/>
        <w:ind w:firstLine="200"/>
        <w:rPr/>
      </w:pPr>
      <w:r>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pPr>
      <w:r>
        <w:rPr/>
        <w:drawing>
          <wp:inline distT="0" distB="0" distL="0" distR="0">
            <wp:extent cx="1967865" cy="196786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8"/>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979930" cy="19799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9"/>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pPr>
      <w:bookmarkStart w:id="299" w:name="Ref256429587"/>
      <w:r>
        <w:rPr/>
        <w:t>Fig. 3</w:t>
      </w:r>
      <w:bookmarkEnd w:id="299"/>
      <w:r>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ig. 3 shows two examples for a quadtree-based division of a picture into prediction blocks.  On the left side of </w:t>
      </w:r>
      <w:hyperlink w:anchor="Ref256429587">
        <w:r>
          <w:rPr>
            <w:rStyle w:val="InternetLink"/>
          </w:rPr>
          <w:t>Fig. 4</w:t>
        </w:r>
      </w:hyperlink>
      <w:r>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rPr>
      </w:pPr>
      <w:r>
        <w:rPr/>
        <w:t xml:space="preserve">In </w:t>
      </w:r>
      <w:hyperlink w:anchor="Ref256429587">
        <w:r>
          <w:rPr>
            <w:rStyle w:val="InternetLink"/>
          </w:rPr>
          <w:t>Fig. 4</w:t>
        </w:r>
      </w:hyperlink>
      <w:r>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rPr>
      </w:pPr>
      <w:r>
        <w:rPr>
          <w:color w:val="000000"/>
        </w:rPr>
      </w:r>
    </w:p>
    <w:p>
      <w:pPr>
        <w:pStyle w:val="Heading2"/>
        <w:numPr>
          <w:ilvl w:val="1"/>
          <w:numId w:val="19"/>
        </w:numPr>
        <w:rPr/>
      </w:pPr>
      <w:bookmarkStart w:id="300" w:name="__RefHeading___Toc266716332"/>
      <w:bookmarkStart w:id="301" w:name="TOC258950822"/>
      <w:bookmarkEnd w:id="300"/>
      <w:r>
        <w:rPr/>
        <w:t>Transform unit (TU)</w:t>
      </w:r>
      <w:bookmarkEnd w:id="301"/>
    </w:p>
    <w:p>
      <w:pPr>
        <w:pStyle w:val="Normal"/>
        <w:ind w:firstLine="200"/>
        <w:rPr>
          <w:color w:val="000000"/>
        </w:rPr>
      </w:pPr>
      <w:r>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rPr>
      </w:pPr>
      <w:r>
        <w:rPr>
          <w:color w:val="000000"/>
        </w:rPr>
      </w:r>
    </w:p>
    <w:p>
      <w:pPr>
        <w:pStyle w:val="Heading2"/>
        <w:numPr>
          <w:ilvl w:val="0"/>
          <w:numId w:val="0"/>
        </w:numPr>
        <w:ind w:left="576" w:hanging="576"/>
        <w:rPr>
          <w:color w:val="000000"/>
          <w:lang w:eastAsia="ko-KR"/>
          <w:del w:id="23115" w:author="Heiko Schwarz" w:date="2010-04-27T11:45:00Z"/>
        </w:rPr>
      </w:pPr>
      <w:del w:id="23114" w:author="Heiko Schwarz" w:date="2010-04-27T11:45:00Z">
        <w:r>
          <w:rPr>
            <w:color w:val="000000"/>
            <w:lang w:eastAsia="ko-KR"/>
          </w:rPr>
        </w:r>
      </w:del>
    </w:p>
    <w:p>
      <w:pPr>
        <w:pStyle w:val="Heading2"/>
        <w:numPr>
          <w:ilvl w:val="0"/>
          <w:numId w:val="19"/>
        </w:numPr>
        <w:rPr>
          <w:lang w:eastAsia="ko-KR"/>
        </w:rPr>
      </w:pPr>
      <w:bookmarkStart w:id="302" w:name="__RefHeading___Toc266716334"/>
      <w:bookmarkEnd w:id="302"/>
      <w:r>
        <w:rPr>
          <w:lang w:eastAsia="ko-KR"/>
        </w:rPr>
        <w:t>Motion representation</w:t>
      </w:r>
    </w:p>
    <w:p>
      <w:pPr>
        <w:pStyle w:val="Heading2"/>
        <w:numPr>
          <w:ilvl w:val="1"/>
          <w:numId w:val="19"/>
        </w:numPr>
        <w:rPr/>
      </w:pPr>
      <w:bookmarkStart w:id="303" w:name="__RefHeading___Toc266716335"/>
      <w:bookmarkEnd w:id="303"/>
      <w:r>
        <w:rPr/>
        <w:t>Motion vector prediction for rectangular partitions</w:t>
      </w:r>
    </w:p>
    <w:p>
      <w:pPr>
        <w:pStyle w:val="Normal"/>
        <w:rPr/>
      </w:pPr>
      <w:r>
        <w:rPr>
          <w:rFonts w:eastAsia="MS Mincho;ＭＳ 明朝"/>
          <w:szCs w:val="21"/>
          <w:lang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eastAsia="ja-JP"/>
        </w:rPr>
        <w:fldChar w:fldCharType="begin"/>
      </w:r>
      <w:r>
        <w:rPr>
          <w:szCs w:val="21"/>
          <w:rFonts w:eastAsia="MS Mincho;ＭＳ 明朝"/>
          <w:lang w:eastAsia="ja-JP"/>
        </w:rPr>
        <w:instrText xml:space="preserve"> REF _Ref259628292 \h </w:instrText>
      </w:r>
      <w:r>
        <w:rPr>
          <w:szCs w:val="21"/>
          <w:rFonts w:eastAsia="MS Mincho;ＭＳ 明朝"/>
          <w:lang w:eastAsia="ja-JP"/>
        </w:rPr>
        <w:fldChar w:fldCharType="separate"/>
      </w:r>
      <w:r>
        <w:rPr>
          <w:szCs w:val="21"/>
          <w:rFonts w:eastAsia="MS Mincho;ＭＳ 明朝"/>
          <w:lang w:eastAsia="ja-JP"/>
        </w:rPr>
        <w:t>Figure 2</w:t>
      </w:r>
      <w:r>
        <w:rPr>
          <w:szCs w:val="21"/>
          <w:rFonts w:eastAsia="MS Mincho;ＭＳ 明朝"/>
          <w:lang w:eastAsia="ja-JP"/>
        </w:rPr>
        <w:fldChar w:fldCharType="end"/>
      </w:r>
      <w:r>
        <w:rPr>
          <w:rFonts w:eastAsia="MS Mincho;ＭＳ 明朝"/>
          <w:szCs w:val="21"/>
          <w:lang w:eastAsia="ja-JP"/>
        </w:rPr>
        <w:t>.</w:t>
      </w:r>
    </w:p>
    <w:p>
      <w:pPr>
        <w:pStyle w:val="Normal"/>
        <w:rPr>
          <w:rFonts w:eastAsia="MS Mincho;ＭＳ 明朝"/>
          <w:szCs w:val="21"/>
          <w:lang w:eastAsia="ja-JP"/>
        </w:rPr>
      </w:pPr>
      <w:r>
        <w:rPr>
          <w:rFonts w:eastAsia="MS Mincho;ＭＳ 明朝"/>
          <w:szCs w:val="21"/>
          <w:lang w:eastAsia="ja-JP"/>
        </w:rPr>
      </w:r>
    </w:p>
    <w:p>
      <w:pPr>
        <w:pStyle w:val="Normal"/>
        <w:keepNext w:val="true"/>
        <w:jc w:val="center"/>
        <w:rPr>
          <w:rFonts w:eastAsia="MS Mincho;ＭＳ 明朝"/>
          <w:lang w:val="en-US" w:eastAsia="en-US"/>
        </w:rPr>
      </w:pPr>
      <w:r>
        <w:rPr>
          <w:rFonts w:eastAsia="MS Mincho;ＭＳ 明朝"/>
          <w:lang w:val="en-US" w:eastAsia="en-US"/>
        </w:rPr>
        <w:drawing>
          <wp:inline distT="0" distB="0" distL="0" distR="0">
            <wp:extent cx="2049145" cy="1368425"/>
            <wp:effectExtent l="0" t="0" r="0" b="0"/>
            <wp:docPr id="3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4" descr=""/>
                    <pic:cNvPicPr>
                      <a:picLocks noChangeAspect="1" noChangeArrowheads="1"/>
                    </pic:cNvPicPr>
                  </pic:nvPicPr>
                  <pic:blipFill>
                    <a:blip r:embed="rId30"/>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eastAsia="ja-JP"/>
        </w:rPr>
      </w:pPr>
      <w:bookmarkStart w:id="304" w:name="__RefHeading___Toc266715775"/>
      <w:bookmarkStart w:id="305" w:name="_Ref259628292"/>
      <w:bookmarkEnd w:id="30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305"/>
      <w:r>
        <w:rPr>
          <w:sz w:val="22"/>
          <w:szCs w:val="22"/>
        </w:rPr>
        <w:t>: Neighboring blocks used for motion vector prediction</w:t>
      </w:r>
    </w:p>
    <w:p>
      <w:pPr>
        <w:pStyle w:val="Normal"/>
        <w:rPr>
          <w:rFonts w:eastAsia="MS Mincho;ＭＳ 明朝"/>
          <w:sz w:val="22"/>
          <w:szCs w:val="21"/>
          <w:lang w:eastAsia="ja-JP"/>
        </w:rPr>
      </w:pPr>
      <w:r>
        <w:rPr>
          <w:rFonts w:eastAsia="MS Mincho;ＭＳ 明朝"/>
          <w:sz w:val="22"/>
          <w:szCs w:val="21"/>
          <w:lang w:eastAsia="ja-JP"/>
        </w:rPr>
      </w:r>
    </w:p>
    <w:p>
      <w:pPr>
        <w:pStyle w:val="Normal"/>
        <w:rPr/>
      </w:pPr>
      <w:r>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fldChar w:fldCharType="begin"/>
      </w:r>
      <w:r>
        <w:rPr/>
        <w:instrText xml:space="preserve"> REF _Ref259628119 \h </w:instrText>
      </w:r>
      <w:r>
        <w:rPr/>
        <w:fldChar w:fldCharType="separate"/>
      </w:r>
      <w:r>
        <w:rPr/>
        <w:t>Figure 3</w:t>
      </w:r>
      <w:r>
        <w:rPr/>
        <w:fldChar w:fldCharType="end"/>
      </w:r>
      <w:r>
        <w:rPr/>
        <w:t xml:space="preserve"> for an IPPP configuration. In the figure, blue colored frames are the reference frames stored in the buffer. Le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1385" cy="1587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1"/>
                    <a:srcRect l="-39" t="-236" r="-39" b="-236"/>
                    <a:stretch>
                      <a:fillRect/>
                    </a:stretch>
                  </pic:blipFill>
                  <pic:spPr bwMode="auto">
                    <a:xfrm>
                      <a:off x="0" y="0"/>
                      <a:ext cx="921385" cy="158750"/>
                    </a:xfrm>
                    <a:prstGeom prst="rect">
                      <a:avLst/>
                    </a:prstGeom>
                  </pic:spPr>
                </pic:pic>
              </a:graphicData>
            </a:graphic>
          </wp:inline>
        </w:drawing>
      </w:r>
      <w:r>
        <w:rPr>
          <w:position w:val="-5"/>
        </w:rPr>
      </w:r>
      <w:r>
        <w:rPr>
          <w:position w:val="-5"/>
        </w:rPr>
        <w:fldChar w:fldCharType="end"/>
      </w:r>
      <w:r>
        <w:rPr/>
        <w:t xml:space="preserve"> refer to the reference frames corresponding to blocks A, B, C, and X, respectively. Let their temporal distances from the current frame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3695" cy="1587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2"/>
                    <a:srcRect l="-22" t="-236" r="-22" b="-236"/>
                    <a:stretch>
                      <a:fillRect/>
                    </a:stretch>
                  </pic:blipFill>
                  <pic:spPr bwMode="auto">
                    <a:xfrm>
                      <a:off x="0" y="0"/>
                      <a:ext cx="1623695" cy="158750"/>
                    </a:xfrm>
                    <a:prstGeom prst="rect">
                      <a:avLst/>
                    </a:prstGeom>
                  </pic:spPr>
                </pic:pic>
              </a:graphicData>
            </a:graphic>
          </wp:inline>
        </w:drawing>
      </w:r>
      <w:r>
        <w:rPr>
          <w:position w:val="-5"/>
        </w:rPr>
      </w:r>
      <w:r>
        <w:rPr>
          <w:position w:val="-5"/>
        </w:rPr>
        <w:fldChar w:fldCharType="end"/>
      </w:r>
      <w:r>
        <w:rPr/>
        <w:t xml:space="preserve">, respectively. Then, each of the neighboring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0120" cy="1587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3"/>
                    <a:srcRect l="-37" t="-236" r="-37" b="-236"/>
                    <a:stretch>
                      <a:fillRect/>
                    </a:stretch>
                  </pic:blipFill>
                  <pic:spPr bwMode="auto">
                    <a:xfrm>
                      <a:off x="0" y="0"/>
                      <a:ext cx="960120" cy="158750"/>
                    </a:xfrm>
                    <a:prstGeom prst="rect">
                      <a:avLst/>
                    </a:prstGeom>
                  </pic:spPr>
                </pic:pic>
              </a:graphicData>
            </a:graphic>
          </wp:inline>
        </w:drawing>
      </w:r>
      <w:r>
        <w:rPr>
          <w:position w:val="-5"/>
        </w:rPr>
      </w:r>
      <w:r>
        <w:rPr>
          <w:position w:val="-5"/>
        </w:rPr>
        <w:fldChar w:fldCharType="end"/>
      </w:r>
      <w:r>
        <w:rPr/>
        <w:t xml:space="preserve"> is scaled as follows:</w:t>
      </w:r>
    </w:p>
    <w:p>
      <w:pPr>
        <w:pStyle w:val="Normal"/>
        <w:ind w:firstLine="720"/>
        <w:rPr/>
      </w:pPr>
      <w:r>
        <w:rPr/>
        <w:drawing>
          <wp:inline distT="0" distB="0" distL="0" distR="0">
            <wp:extent cx="1442720" cy="31813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4"/>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US" w:eastAsia="en-US"/>
        </w:rPr>
      </w:pPr>
      <w:r>
        <w:rPr>
          <w:rFonts w:eastAsia="MS Mincho;ＭＳ 明朝"/>
          <w:szCs w:val="21"/>
          <w:lang w:val="en-US" w:eastAsia="en-US"/>
        </w:rPr>
      </w:r>
    </w:p>
    <w:p>
      <w:pPr>
        <w:pStyle w:val="Normal"/>
        <w:rPr>
          <w:rFonts w:eastAsia="MS Mincho;ＭＳ 明朝"/>
          <w:szCs w:val="21"/>
          <w:lang w:val="en-US" w:eastAsia="en-US"/>
        </w:rPr>
      </w:pPr>
      <w:r>
        <w:rPr>
          <w:rFonts w:eastAsia="MS Mincho;ＭＳ 明朝"/>
          <w:szCs w:val="21"/>
          <w:lang w:val="en-US" w:eastAsia="en-US"/>
        </w:rPr>
        <w:t>This scheme is applied to both P and B frames.</w:t>
      </w:r>
    </w:p>
    <w:p>
      <w:pPr>
        <w:pStyle w:val="Normal"/>
        <w:rPr/>
      </w:pPr>
      <w:r>
        <w:rPr/>
      </w:r>
    </w:p>
    <w:p>
      <w:pPr>
        <w:pStyle w:val="Normal"/>
        <w:keepNext w:val="true"/>
        <w:jc w:val="center"/>
        <w:rPr>
          <w:lang w:val="en-US" w:eastAsia="en-US"/>
        </w:rPr>
      </w:pPr>
      <w:r>
        <w:rPr>
          <w:lang w:val="en-US" w:eastAsia="en-US"/>
        </w:rPr>
        <w:drawing>
          <wp:inline distT="0" distB="0" distL="0" distR="0">
            <wp:extent cx="2915920" cy="2290445"/>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35"/>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306" w:name="__RefHeading___Toc266715776"/>
      <w:bookmarkStart w:id="307" w:name="_Ref259628119"/>
      <w:bookmarkEnd w:id="30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307"/>
      <w:r>
        <w:rPr>
          <w:sz w:val="22"/>
          <w:szCs w:val="22"/>
        </w:rPr>
        <w:t>: Reference frames and their temporal distances from the current frame</w:t>
      </w:r>
    </w:p>
    <w:p>
      <w:pPr>
        <w:pStyle w:val="Normal"/>
        <w:rPr>
          <w:sz w:val="22"/>
          <w:szCs w:val="22"/>
        </w:rPr>
      </w:pPr>
      <w:r>
        <w:rPr>
          <w:sz w:val="22"/>
          <w:szCs w:val="22"/>
        </w:rPr>
      </w:r>
    </w:p>
    <w:p>
      <w:pPr>
        <w:pStyle w:val="Normal"/>
        <w:rPr/>
      </w:pPr>
      <w:r>
        <w:rPr/>
      </w:r>
    </w:p>
    <w:p>
      <w:pPr>
        <w:pStyle w:val="Normal"/>
        <w:rPr/>
      </w:pPr>
      <w:r>
        <w:rPr>
          <w:rFonts w:eastAsia="MS Mincho;ＭＳ 明朝"/>
          <w:szCs w:val="21"/>
          <w:lang w:eastAsia="ja-JP"/>
        </w:rPr>
        <w:t>Furthermore, i</w:t>
      </w:r>
      <w:r>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 xml:space="preserve">In the following, we consider the prediction and reconstruction of a motion vector currMv for a prediction block. </w:t>
      </w:r>
    </w:p>
    <w:p>
      <w:pPr>
        <w:pStyle w:val="Normal"/>
        <w:rPr/>
      </w:pPr>
      <w:r>
        <w:rPr/>
      </w:r>
    </w:p>
    <w:p>
      <w:pPr>
        <w:pStyle w:val="Normal"/>
        <w:numPr>
          <w:ilvl w:val="0"/>
          <w:numId w:val="64"/>
        </w:numPr>
        <w:rPr/>
      </w:pPr>
      <w:r>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64"/>
        </w:numPr>
        <w:rPr/>
      </w:pPr>
      <w:r>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At the slice level, 1 bit signals the configuration selected for set_v.</w:t>
      </w:r>
    </w:p>
    <w:p>
      <w:pPr>
        <w:pStyle w:val="Normal"/>
        <w:rPr/>
      </w:pPr>
      <w:r>
        <w:rPr/>
      </w:r>
    </w:p>
    <w:p>
      <w:pPr>
        <w:pStyle w:val="Normal"/>
        <w:rPr/>
      </w:pPr>
      <w:r>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rPr>
          <w:rFonts w:eastAsia="MS Mincho;ＭＳ 明朝"/>
          <w:szCs w:val="21"/>
          <w:lang w:eastAsia="ja-JP"/>
        </w:rPr>
      </w:pPr>
      <w:r>
        <w:rPr>
          <w:rFonts w:eastAsia="MS Mincho;ＭＳ 明朝"/>
          <w:szCs w:val="21"/>
          <w:lang w:eastAsia="ja-JP"/>
        </w:rPr>
      </w:r>
    </w:p>
    <w:p>
      <w:pPr>
        <w:pStyle w:val="Normal"/>
        <w:rPr/>
      </w:pPr>
      <w:r>
        <w:rPr/>
        <w:t>As first step, the vertical component mvPred[ 1 ] of the prediction vector mvPred is derived as specified by the following ordered steps:</w:t>
      </w:r>
    </w:p>
    <w:p>
      <w:pPr>
        <w:pStyle w:val="Normal"/>
        <w:numPr>
          <w:ilvl w:val="0"/>
          <w:numId w:val="20"/>
        </w:numPr>
        <w:tabs>
          <w:tab w:val="clear" w:pos="720"/>
          <w:tab w:val="left" w:pos="426" w:leader="none"/>
        </w:tabs>
        <w:spacing w:before="120" w:after="0"/>
        <w:ind w:left="426" w:hanging="284"/>
        <w:rPr/>
      </w:pPr>
      <w:r>
        <w:rPr/>
        <w:t>A list listMvCompY of vertical motion vector components is derived as follows.</w:t>
      </w:r>
    </w:p>
    <w:p>
      <w:pPr>
        <w:pStyle w:val="Normal"/>
        <w:numPr>
          <w:ilvl w:val="2"/>
          <w:numId w:val="20"/>
        </w:numPr>
        <w:tabs>
          <w:tab w:val="clear" w:pos="720"/>
          <w:tab w:val="left" w:pos="851" w:leader="none"/>
        </w:tabs>
        <w:spacing w:before="120" w:after="0"/>
        <w:ind w:left="851" w:hanging="360"/>
        <w:rPr/>
      </w:pPr>
      <w:r>
        <w:rPr/>
        <w:t>Let blkA, blkB, and blkC be the prediction blocks that contain the luma samples at locations ( x0 − 1, y0 ), ( x0, y0 − 1 ), and ( x0 + currW, y0 − 1), respectively.</w:t>
      </w:r>
    </w:p>
    <w:p>
      <w:pPr>
        <w:pStyle w:val="Normal"/>
        <w:numPr>
          <w:ilvl w:val="2"/>
          <w:numId w:val="20"/>
        </w:numPr>
        <w:tabs>
          <w:tab w:val="clear" w:pos="720"/>
          <w:tab w:val="left" w:pos="851" w:leader="none"/>
        </w:tabs>
        <w:spacing w:before="120" w:after="0"/>
        <w:ind w:left="851" w:hanging="360"/>
        <w:rPr/>
      </w:pPr>
      <w:r>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20"/>
        </w:numPr>
        <w:tabs>
          <w:tab w:val="clear" w:pos="720"/>
          <w:tab w:val="left" w:pos="851" w:leader="none"/>
        </w:tabs>
        <w:spacing w:before="120" w:after="0"/>
        <w:ind w:left="851" w:hanging="360"/>
        <w:rPr/>
      </w:pPr>
      <w:r>
        <w:rPr/>
        <w:t>For each of the prediction blocks blkX (with X being replaced by A, B, and C), the following applies:</w:t>
      </w:r>
    </w:p>
    <w:p>
      <w:pPr>
        <w:pStyle w:val="Normal"/>
        <w:spacing w:before="120" w:after="0"/>
        <w:ind w:left="851" w:hanging="0"/>
        <w:rPr/>
      </w:pPr>
      <w:r>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pPr>
      <w:r>
        <w:rPr/>
        <w:t>The motion vector mvX is scaled as described above and inserted into the list listMvCompY.</w:t>
      </w:r>
    </w:p>
    <w:p>
      <w:pPr>
        <w:pStyle w:val="Normal"/>
        <w:numPr>
          <w:ilvl w:val="0"/>
          <w:numId w:val="20"/>
        </w:numPr>
        <w:tabs>
          <w:tab w:val="clear" w:pos="720"/>
          <w:tab w:val="left" w:pos="426" w:leader="none"/>
        </w:tabs>
        <w:spacing w:before="120" w:after="0"/>
        <w:ind w:left="426" w:hanging="284"/>
        <w:rPr/>
      </w:pPr>
      <w:r>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60"/>
        </w:numPr>
        <w:spacing w:before="120" w:after="0"/>
        <w:rPr/>
      </w:pPr>
      <w:r>
        <w:rPr/>
        <w:t>If numCompY is equal to 0, mvPred[ 1 ] is set equal to 0.</w:t>
      </w:r>
    </w:p>
    <w:p>
      <w:pPr>
        <w:pStyle w:val="Normal"/>
        <w:numPr>
          <w:ilvl w:val="0"/>
          <w:numId w:val="60"/>
        </w:numPr>
        <w:spacing w:before="120" w:after="0"/>
        <w:rPr/>
      </w:pPr>
      <w:r>
        <w:rPr/>
        <w:t>Otherwise, if numCompY is equal to 1, mvPred[ 1 ] is set equal to listMvCompY[ 0 ].</w:t>
      </w:r>
    </w:p>
    <w:p>
      <w:pPr>
        <w:pStyle w:val="Normal"/>
        <w:numPr>
          <w:ilvl w:val="0"/>
          <w:numId w:val="60"/>
        </w:numPr>
        <w:spacing w:before="120" w:after="0"/>
        <w:rPr/>
      </w:pPr>
      <w:r>
        <w:rPr/>
        <w:t>Otherwise, if numCompY is equal to 2, mvPred[ 1 ] is set equal to ( listMvCompY[ 0 ] + listMvCompY[ 1 ] + 1 ) &gt;&gt; 1.</w:t>
      </w:r>
    </w:p>
    <w:p>
      <w:pPr>
        <w:pStyle w:val="Normal"/>
        <w:numPr>
          <w:ilvl w:val="0"/>
          <w:numId w:val="60"/>
        </w:numPr>
        <w:spacing w:before="120" w:after="0"/>
        <w:rPr/>
      </w:pPr>
      <w:r>
        <w:rPr/>
        <w:t>Otherwise (numCompY is greater than 2), the entries in listMvCompY are sorted in increasing order and then mvPred[ 1 ] is set equal to listMvCompY[ numCompY &gt;&gt; 1 ].</w:t>
      </w:r>
    </w:p>
    <w:p>
      <w:pPr>
        <w:pStyle w:val="Normal"/>
        <w:rPr/>
      </w:pPr>
      <w:r>
        <w:rPr/>
      </w:r>
    </w:p>
    <w:p>
      <w:pPr>
        <w:pStyle w:val="Normal"/>
        <w:rPr/>
      </w:pPr>
      <w:r>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33"/>
        </w:numPr>
        <w:tabs>
          <w:tab w:val="clear" w:pos="720"/>
        </w:tabs>
        <w:spacing w:before="120" w:after="0"/>
        <w:ind w:left="426" w:hanging="284"/>
        <w:rPr/>
      </w:pPr>
      <w:r>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3"/>
        </w:numPr>
        <w:spacing w:before="120" w:after="0"/>
        <w:rPr/>
      </w:pPr>
      <w:r>
        <w:rPr/>
        <w:t>( x0 − 1, y ) with y = 0..currH</w:t>
      </w:r>
    </w:p>
    <w:p>
      <w:pPr>
        <w:pStyle w:val="Normal"/>
        <w:numPr>
          <w:ilvl w:val="0"/>
          <w:numId w:val="73"/>
        </w:numPr>
        <w:spacing w:before="120" w:after="0"/>
        <w:rPr/>
      </w:pPr>
      <w:r>
        <w:rPr/>
        <w:t>( x, y0 − 1 ) with x = −1..currW + 1</w:t>
      </w:r>
    </w:p>
    <w:p>
      <w:pPr>
        <w:pStyle w:val="Normal"/>
        <w:numPr>
          <w:ilvl w:val="0"/>
          <w:numId w:val="33"/>
        </w:numPr>
        <w:tabs>
          <w:tab w:val="clear" w:pos="720"/>
        </w:tabs>
        <w:spacing w:before="120" w:after="0"/>
        <w:ind w:left="426" w:hanging="284"/>
        <w:rPr/>
      </w:pPr>
      <w:r>
        <w:rPr/>
        <w:t>A list listMv of motion vectors is derived as follows:</w:t>
      </w:r>
    </w:p>
    <w:p>
      <w:pPr>
        <w:pStyle w:val="Normal"/>
        <w:spacing w:before="120" w:after="0"/>
        <w:ind w:left="426" w:hanging="0"/>
        <w:rPr/>
      </w:pPr>
      <w:r>
        <w:rPr/>
        <w:t>For each block blkX of the set setOfBlks, the following applies with mvX being the motion vector that is associated with blkX:</w:t>
      </w:r>
    </w:p>
    <w:p>
      <w:pPr>
        <w:pStyle w:val="Normal"/>
        <w:spacing w:before="120" w:after="0"/>
        <w:ind w:left="426" w:hanging="0"/>
        <w:rPr/>
      </w:pPr>
      <w:r>
        <w:rPr/>
        <w:t>The motion vector mvX is scaled as described above and inserted into the list listMv.</w:t>
      </w:r>
    </w:p>
    <w:p>
      <w:pPr>
        <w:pStyle w:val="Normal"/>
        <w:numPr>
          <w:ilvl w:val="0"/>
          <w:numId w:val="33"/>
        </w:numPr>
        <w:tabs>
          <w:tab w:val="clear" w:pos="720"/>
        </w:tabs>
        <w:spacing w:before="120" w:after="0"/>
        <w:ind w:left="426" w:hanging="284"/>
        <w:rPr/>
      </w:pPr>
      <w:r>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33"/>
        </w:numPr>
        <w:tabs>
          <w:tab w:val="clear" w:pos="720"/>
        </w:tabs>
        <w:spacing w:before="120" w:after="0"/>
        <w:ind w:left="993" w:hanging="360"/>
        <w:rPr/>
      </w:pPr>
      <w:r>
        <w:rPr/>
        <w:t>The variable compY is initially set equal to listMv[ 0 ][ 1 ] and the variable minDelta is set equal to abs( listMv[ 0 ][ 1 ] − currMv[ 1 ] ), where abs( ) specifies the absolute value of the argument.</w:t>
      </w:r>
    </w:p>
    <w:p>
      <w:pPr>
        <w:pStyle w:val="Normal"/>
        <w:numPr>
          <w:ilvl w:val="1"/>
          <w:numId w:val="33"/>
        </w:numPr>
        <w:tabs>
          <w:tab w:val="clear" w:pos="720"/>
        </w:tabs>
        <w:spacing w:before="120" w:after="0"/>
        <w:ind w:left="993" w:hanging="360"/>
        <w:rPr/>
      </w:pPr>
      <w:r>
        <w:rPr/>
        <w:t>For i proceeding over the range of 1 to numMv − 1, inclusive, the following applies:</w:t>
      </w:r>
    </w:p>
    <w:p>
      <w:pPr>
        <w:pStyle w:val="Normal"/>
        <w:spacing w:before="120" w:after="0"/>
        <w:ind w:left="993" w:hanging="0"/>
        <w:rPr/>
      </w:pPr>
      <w:r>
        <w:rPr/>
        <w:t>When abs( listMv[ i ][ 1 ] − currMv[ 1 ] ) is less than minDelta or (abs( listMv[ i ][ 1 ] − currMv[ 1 ] ) is equal to minDelta and listMv[ i ][ 1 ] is less than compY), compY is set equal to listMv[ i ][ 1 ].</w:t>
      </w:r>
    </w:p>
    <w:p>
      <w:pPr>
        <w:pStyle w:val="Normal"/>
        <w:numPr>
          <w:ilvl w:val="1"/>
          <w:numId w:val="33"/>
        </w:numPr>
        <w:tabs>
          <w:tab w:val="clear" w:pos="720"/>
        </w:tabs>
        <w:spacing w:before="120" w:after="0"/>
        <w:ind w:left="993" w:hanging="360"/>
        <w:rPr/>
      </w:pPr>
      <w:r>
        <w:rPr/>
        <w:t>The list listMvCompX is derived as follows.</w:t>
      </w:r>
    </w:p>
    <w:p>
      <w:pPr>
        <w:pStyle w:val="Normal"/>
        <w:spacing w:before="120" w:after="0"/>
        <w:ind w:left="993" w:hanging="0"/>
        <w:rPr/>
      </w:pPr>
      <w:r>
        <w:rPr/>
        <w:t>For i proceeding over the range of 0 to numMv − 1, inclusive, if listMv[ i ][ 1 ] is equal to compY, the value listMv[ i ][ 0 ] is inserted into the list listMvCompX.</w:t>
      </w:r>
    </w:p>
    <w:p>
      <w:pPr>
        <w:pStyle w:val="Normal"/>
        <w:numPr>
          <w:ilvl w:val="1"/>
          <w:numId w:val="33"/>
        </w:numPr>
        <w:tabs>
          <w:tab w:val="clear" w:pos="720"/>
        </w:tabs>
        <w:spacing w:before="120" w:after="0"/>
        <w:ind w:left="993" w:hanging="360"/>
        <w:rPr/>
      </w:pPr>
      <w:r>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55"/>
        </w:numPr>
        <w:tabs>
          <w:tab w:val="clear" w:pos="720"/>
        </w:tabs>
        <w:spacing w:before="120" w:after="0"/>
        <w:ind w:left="1418" w:hanging="360"/>
        <w:rPr/>
      </w:pPr>
      <w:r>
        <w:rPr/>
        <w:t>If numCompX is equal to 1, mvPred[ 0 ] is set equal to listMvCompX[ 0 ].</w:t>
      </w:r>
    </w:p>
    <w:p>
      <w:pPr>
        <w:pStyle w:val="Normal"/>
        <w:numPr>
          <w:ilvl w:val="2"/>
          <w:numId w:val="55"/>
        </w:numPr>
        <w:tabs>
          <w:tab w:val="clear" w:pos="720"/>
        </w:tabs>
        <w:spacing w:before="120" w:after="0"/>
        <w:ind w:left="1418" w:hanging="360"/>
        <w:rPr/>
      </w:pPr>
      <w:r>
        <w:rPr/>
        <w:t>Otherwise, if numCompX is equal to 2, mvPred[ 0 ] is set equal to ( listMvCompX[ 0 ] + listMvCompX[ 1 ] + 1 ) &gt;&gt; 1.</w:t>
      </w:r>
    </w:p>
    <w:p>
      <w:pPr>
        <w:pStyle w:val="Normal"/>
        <w:numPr>
          <w:ilvl w:val="2"/>
          <w:numId w:val="55"/>
        </w:numPr>
        <w:tabs>
          <w:tab w:val="clear" w:pos="720"/>
        </w:tabs>
        <w:spacing w:before="120" w:after="0"/>
        <w:ind w:left="1418" w:hanging="360"/>
        <w:rPr/>
      </w:pPr>
      <w:r>
        <w:rPr/>
        <w:t>Otherwise (numCompX is greater than 2), the entries in listMvCompX are sorted in increasing order and then mvPred[ 0 ] is set equal to listMvCompX[ numCompX &gt;&gt; 1 ].</w:t>
      </w:r>
    </w:p>
    <w:p>
      <w:pPr>
        <w:pStyle w:val="Normal"/>
        <w:rPr/>
      </w:pPr>
      <w:r>
        <w:rPr/>
      </w:r>
    </w:p>
    <w:p>
      <w:pPr>
        <w:pStyle w:val="Normal"/>
        <w:rPr/>
      </w:pPr>
      <w:r>
        <w:rPr/>
        <w:t>Given the predictor mvPred[ 0 ] for the horizontal motion vector component, the horizontal motion vector component currMv[ 0 ] of the current motion vector is reconstructed by setting currMv[ 0 ] equal to ( mvPred[ 0 ] + mvDiff[ 0 ] ).</w:t>
      </w:r>
    </w:p>
    <w:p>
      <w:pPr>
        <w:pStyle w:val="Heading2"/>
        <w:numPr>
          <w:ilvl w:val="1"/>
          <w:numId w:val="19"/>
        </w:numPr>
        <w:rPr/>
      </w:pPr>
      <w:bookmarkStart w:id="308" w:name="__RefHeading___Toc266716336"/>
      <w:bookmarkEnd w:id="308"/>
      <w:r>
        <w:rPr/>
        <w:t>Motion vector prediction for geometric block partitions</w:t>
      </w:r>
    </w:p>
    <w:p>
      <w:pPr>
        <w:pStyle w:val="Normal"/>
        <w:spacing w:before="240" w:after="0"/>
        <w:rPr/>
      </w:pPr>
      <w:r>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6"/>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ar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4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9" descr=""/>
                    <pic:cNvPicPr>
                      <a:picLocks noChangeAspect="1" noChangeArrowheads="1"/>
                    </pic:cNvPicPr>
                  </pic:nvPicPr>
                  <pic:blipFill>
                    <a:blip r:embed="rId37"/>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rPr>
      </w:pPr>
      <w:r>
        <w:rPr>
          <w:sz w:val="22"/>
          <w:szCs w:val="22"/>
        </w:rPr>
        <w:t>Figure2: Motion vector prediction for a block having geometry partition</w:t>
      </w:r>
    </w:p>
    <w:p>
      <w:pPr>
        <w:pStyle w:val="Normal"/>
        <w:rPr>
          <w:sz w:val="22"/>
          <w:szCs w:val="22"/>
          <w:lang w:eastAsia="ko-KR"/>
        </w:rPr>
      </w:pPr>
      <w:r>
        <w:rPr>
          <w:sz w:val="22"/>
          <w:szCs w:val="22"/>
          <w:lang w:eastAsia="ko-KR"/>
        </w:rPr>
      </w:r>
    </w:p>
    <w:p>
      <w:pPr>
        <w:pStyle w:val="Normal"/>
        <w:rPr/>
      </w:pPr>
      <w:r>
        <w:rPr>
          <w:sz w:val="22"/>
          <w:szCs w:val="22"/>
        </w:rPr>
        <w:t xml:space="preserve">Let blkA, blkB, blkC, blkD, blkE and blkF be the prediction blocks that contain the luma samples at </w:t>
      </w:r>
      <w:r>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ind w:left="864" w:hanging="864"/>
        <w:rPr>
          <w:sz w:val="22"/>
          <w:szCs w:val="22"/>
          <w:ins w:id="23117" w:author="Heiko Schwarz" w:date="2010-04-27T11:47:00Z"/>
        </w:rPr>
      </w:pPr>
      <w:ins w:id="23116" w:author="Heiko Schwarz" w:date="2010-04-27T11:47:00Z">
        <w:r>
          <w:rPr>
            <w:sz w:val="22"/>
            <w:szCs w:val="22"/>
          </w:rPr>
        </w:r>
      </w:ins>
    </w:p>
    <w:p>
      <w:pPr>
        <w:pStyle w:val="Normal"/>
        <w:ind w:left="864" w:hanging="864"/>
        <w:rPr>
          <w:sz w:val="22"/>
          <w:szCs w:val="22"/>
        </w:rPr>
      </w:pPr>
      <w:r>
        <w:rPr>
          <w:sz w:val="22"/>
          <w:szCs w:val="22"/>
        </w:rPr>
        <w:t xml:space="preserve">The prediction motion vector mvPred is derived as specified by the folowing ordered steps:  </w:t>
      </w:r>
    </w:p>
    <w:p>
      <w:pPr>
        <w:pStyle w:val="Normal"/>
        <w:numPr>
          <w:ilvl w:val="0"/>
          <w:numId w:val="39"/>
        </w:numPr>
        <w:rPr>
          <w:sz w:val="22"/>
          <w:szCs w:val="22"/>
        </w:rPr>
      </w:pPr>
      <w:r>
        <w:rPr>
          <w:sz w:val="22"/>
          <w:szCs w:val="22"/>
        </w:rPr>
        <w:t>If blkA, blkB and blkC are all connected to the current partition, median filter is used to derive  mvPred.</w:t>
      </w:r>
    </w:p>
    <w:p>
      <w:pPr>
        <w:pStyle w:val="Normal"/>
        <w:numPr>
          <w:ilvl w:val="0"/>
          <w:numId w:val="39"/>
        </w:numPr>
        <w:rPr/>
      </w:pPr>
      <w:r>
        <w:rPr/>
        <w:t xml:space="preserve">Otherwise, if </w:t>
      </w:r>
      <w:r>
        <w:rPr>
          <w:sz w:val="22"/>
          <w:szCs w:val="22"/>
        </w:rPr>
        <w:t>blkA is connected to the current partition, mvPred = mvA</w:t>
      </w:r>
    </w:p>
    <w:p>
      <w:pPr>
        <w:pStyle w:val="Normal"/>
        <w:numPr>
          <w:ilvl w:val="0"/>
          <w:numId w:val="39"/>
        </w:numPr>
        <w:rPr>
          <w:sz w:val="22"/>
          <w:szCs w:val="22"/>
        </w:rPr>
      </w:pPr>
      <w:r>
        <w:rPr>
          <w:sz w:val="22"/>
          <w:szCs w:val="22"/>
        </w:rPr>
        <w:t>Otherwise, if blkB is connected to the current partition, mvPred = mvB</w:t>
      </w:r>
    </w:p>
    <w:p>
      <w:pPr>
        <w:pStyle w:val="Normal"/>
        <w:numPr>
          <w:ilvl w:val="0"/>
          <w:numId w:val="39"/>
        </w:numPr>
        <w:rPr>
          <w:sz w:val="22"/>
          <w:szCs w:val="22"/>
        </w:rPr>
      </w:pPr>
      <w:r>
        <w:rPr>
          <w:sz w:val="22"/>
          <w:szCs w:val="22"/>
        </w:rPr>
        <w:t>Otherwise, if blkE is connected to the current partition, mvPred = mvE</w:t>
      </w:r>
    </w:p>
    <w:p>
      <w:pPr>
        <w:pStyle w:val="Normal"/>
        <w:numPr>
          <w:ilvl w:val="0"/>
          <w:numId w:val="39"/>
        </w:numPr>
        <w:rPr>
          <w:sz w:val="22"/>
          <w:szCs w:val="22"/>
        </w:rPr>
      </w:pPr>
      <w:r>
        <w:rPr>
          <w:sz w:val="22"/>
          <w:szCs w:val="22"/>
        </w:rPr>
        <w:t>Otherwise, if blkF is connected to the current partition, mvPred = mvF</w:t>
      </w:r>
    </w:p>
    <w:p>
      <w:pPr>
        <w:pStyle w:val="Normal"/>
        <w:numPr>
          <w:ilvl w:val="0"/>
          <w:numId w:val="39"/>
        </w:numPr>
        <w:rPr>
          <w:sz w:val="22"/>
          <w:szCs w:val="22"/>
        </w:rPr>
      </w:pPr>
      <w:r>
        <w:rPr>
          <w:sz w:val="22"/>
          <w:szCs w:val="22"/>
        </w:rPr>
        <w:t>Otherwise, if blkC is connected to the current partition, mvPred = mvC</w:t>
      </w:r>
    </w:p>
    <w:p>
      <w:pPr>
        <w:pStyle w:val="Normal"/>
        <w:numPr>
          <w:ilvl w:val="0"/>
          <w:numId w:val="39"/>
        </w:numPr>
        <w:rPr>
          <w:sz w:val="22"/>
          <w:szCs w:val="22"/>
        </w:rPr>
      </w:pPr>
      <w:r>
        <w:rPr>
          <w:sz w:val="22"/>
          <w:szCs w:val="22"/>
        </w:rPr>
        <w:t>Otherwise mvPred = (0,0)</w:t>
      </w:r>
    </w:p>
    <w:p>
      <w:pPr>
        <w:pStyle w:val="Normal"/>
        <w:rPr>
          <w:lang w:eastAsia="ko-KR"/>
        </w:rPr>
      </w:pPr>
      <w:r>
        <w:rPr>
          <w:lang w:eastAsia="ko-KR"/>
        </w:rPr>
      </w:r>
    </w:p>
    <w:p>
      <w:pPr>
        <w:pStyle w:val="Heading2"/>
        <w:numPr>
          <w:ilvl w:val="1"/>
          <w:numId w:val="19"/>
        </w:numPr>
        <w:rPr/>
      </w:pPr>
      <w:bookmarkStart w:id="309" w:name="__RefHeading___Toc266716337"/>
      <w:bookmarkEnd w:id="309"/>
      <w:r>
        <w:rPr/>
        <w:t>Interpolation Methods</w:t>
      </w:r>
    </w:p>
    <w:p>
      <w:pPr>
        <w:pStyle w:val="Normal"/>
        <w:rPr/>
      </w:pPr>
      <w:r>
        <w:rPr/>
        <w:t>This text uses single pass switched interpolation filters with offsets (single pass SIFO). The 1/4</w:t>
      </w:r>
      <w:r>
        <w:rPr>
          <w:vertAlign w:val="superscript"/>
        </w:rPr>
        <w:t>th</w:t>
      </w:r>
      <w:r>
        <w:rPr/>
        <w:t xml:space="preserve"> pixel motion positions are shown in the figure.</w:t>
      </w:r>
    </w:p>
    <w:p>
      <w:pPr>
        <w:pStyle w:val="Normal"/>
        <w:rPr/>
      </w:pPr>
      <w:r>
        <w:rPr/>
      </w:r>
    </w:p>
    <w:p>
      <w:pPr>
        <w:pStyle w:val="Normal"/>
        <w:jc w:val="center"/>
        <w:rPr>
          <w:lang w:val="en-US" w:eastAsia="en-US"/>
        </w:rPr>
      </w:pPr>
      <w:r>
        <w:rPr>
          <w:lang w:val="en-US" w:eastAsia="en-US"/>
        </w:rPr>
        <w:drawing>
          <wp:inline distT="0" distB="0" distL="0" distR="0">
            <wp:extent cx="1843405" cy="1843405"/>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38"/>
                    <a:srcRect l="-22" t="-22" r="-22" b="-22"/>
                    <a:stretch>
                      <a:fillRect/>
                    </a:stretch>
                  </pic:blipFill>
                  <pic:spPr bwMode="auto">
                    <a:xfrm>
                      <a:off x="0" y="0"/>
                      <a:ext cx="1843405" cy="1843405"/>
                    </a:xfrm>
                    <a:prstGeom prst="rect">
                      <a:avLst/>
                    </a:prstGeom>
                  </pic:spPr>
                </pic:pic>
              </a:graphicData>
            </a:graphic>
          </wp:inline>
        </w:drawing>
      </w:r>
    </w:p>
    <w:p>
      <w:pPr>
        <w:pStyle w:val="Normal"/>
        <w:rPr/>
      </w:pPr>
      <w:r>
        <w:rPr/>
      </w:r>
    </w:p>
    <w:p>
      <w:pPr>
        <w:pStyle w:val="Heading3"/>
        <w:numPr>
          <w:ilvl w:val="2"/>
          <w:numId w:val="19"/>
        </w:numPr>
        <w:rPr/>
      </w:pPr>
      <w:bookmarkStart w:id="310" w:name="__RefHeading___Toc266716338"/>
      <w:bookmarkEnd w:id="310"/>
      <w:r>
        <w:rPr/>
        <w:t>Single pass switched Interpolation Filters with offsets (single pass SIFO)</w:t>
      </w:r>
    </w:p>
    <w:p>
      <w:pPr>
        <w:pStyle w:val="Normal"/>
        <w:rPr/>
      </w:pPr>
      <w:r>
        <w:rPr/>
        <w:t xml:space="preserve">In this text, 7 different filter sets are defined. Each filter set consists of 15 filters, one for each fractional pixel position. </w:t>
      </w:r>
    </w:p>
    <w:p>
      <w:pPr>
        <w:pStyle w:val="Normal"/>
        <w:rPr/>
      </w:pPr>
      <w:r>
        <w:rPr/>
      </w:r>
    </w:p>
    <w:p>
      <w:pPr>
        <w:pStyle w:val="ColorfulListAccent11"/>
        <w:numPr>
          <w:ilvl w:val="0"/>
          <w:numId w:val="16"/>
        </w:numPr>
        <w:spacing w:before="0" w:after="240"/>
        <w:rPr>
          <w:rFonts w:ascii="Times New Roman" w:hAnsi="Times New Roman" w:cs="Times New Roman"/>
          <w:sz w:val="20"/>
          <w:szCs w:val="20"/>
        </w:rPr>
      </w:pPr>
      <w:r>
        <w:rPr>
          <w:rFonts w:cs="Times New Roman" w:ascii="Times New Roman" w:hAnsi="Times New Roman"/>
          <w:sz w:val="20"/>
          <w:szCs w:val="20"/>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18" w:author="Davies" w:date="2010-05-24T16:02:00Z">
        <w:r>
          <w:rPr>
            <w:lang w:val="en-US" w:eastAsia="en-US"/>
          </w:rPr>
          <w:t>7</w:t>
        </w:r>
      </w:ins>
      <w:ins w:id="23119" w:author="WJHan-Samsung" w:date="2010-05-24T16:54:00Z">
        <w:r>
          <w:rPr>
            <w:lang w:val="en-US" w:eastAsia="en-US"/>
          </w:rPr>
          <w:t>‎7</w:t>
        </w:r>
      </w:ins>
      <w:r>
        <w:rPr>
          <w:lang w:val="en-US" w:eastAsia="en-US"/>
        </w:rPr>
      </w:r>
      <w:r>
        <w:rPr>
          <w:lang w:val="en-US" w:eastAsia="en-US"/>
        </w:rPr>
        <w:fldChar w:fldCharType="end"/>
      </w:r>
      <w:ins w:id="23120" w:author="WJHan-Samsung" w:date="2010-05-19T22:19:00Z">
        <w:r>
          <w:rPr/>
          <w:noBreakHyphen/>
        </w:r>
      </w:ins>
      <w:ins w:id="23121" w:author="WJHan-Samsung" w:date="2010-05-19T22:19:00Z">
        <w:r>
          <w:rPr/>
          <w:fldChar w:fldCharType="begin"/>
        </w:r>
        <w:r>
          <w:rPr/>
          <w:instrText xml:space="preserve"> SEQ Table \* ARABIC </w:instrText>
        </w:r>
        <w:r>
          <w:rPr/>
          <w:fldChar w:fldCharType="separate"/>
        </w:r>
        <w:r>
          <w:rPr/>
          <w:t>26</w:t>
        </w:r>
        <w:r>
          <w:rPr/>
          <w:fldChar w:fldCharType="end"/>
        </w:r>
      </w:ins>
      <w:del w:id="23122" w:author="WJHan-Samsung" w:date="2010-05-17T14:51:00Z">
        <w:r>
          <w:rPr/>
          <w:fldChar w:fldCharType="begin"/>
        </w:r>
        <w:r>
          <w:rPr/>
          <w:delInstrText xml:space="preserve"> SEQ Table \* ARABIC </w:delInstrText>
        </w:r>
        <w:r>
          <w:rPr/>
          <w:fldChar w:fldCharType="separate"/>
        </w:r>
        <w:r>
          <w:rPr/>
          <w:delText>27</w:delText>
        </w:r>
        <w:r>
          <w:rPr/>
          <w:fldChar w:fldCharType="end"/>
        </w:r>
      </w:del>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24,   72,  224,  -32,    8 } (8 additions, 4 shifts)</w:t>
            </w:r>
          </w:p>
        </w:tc>
      </w:tr>
    </w:tbl>
    <w:p>
      <w:pPr>
        <w:pStyle w:val="Normal"/>
        <w:spacing w:before="0" w:after="240"/>
        <w:rPr/>
      </w:pPr>
      <w:r>
        <w:rPr/>
      </w:r>
    </w:p>
    <w:p>
      <w:pPr>
        <w:pStyle w:val="Normal"/>
        <w:spacing w:before="0" w:after="240"/>
        <w:ind w:left="720" w:hanging="0"/>
        <w:rPr/>
      </w:pPr>
      <w:r>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pPr>
            <w:r>
              <w:rPr/>
              <w:t>0</w:t>
            </w:r>
          </w:p>
        </w:tc>
        <w:tc>
          <w:tcPr>
            <w:tcW w:w="416" w:type="dxa"/>
            <w:tcBorders/>
          </w:tcPr>
          <w:p>
            <w:pPr>
              <w:pStyle w:val="Normal"/>
              <w:rPr/>
            </w:pPr>
            <w:r>
              <w:rPr>
                <w:rFonts w:eastAsia="Times New Roman"/>
              </w:rPr>
              <w:t xml:space="preserve"> </w:t>
            </w:r>
            <w:r>
              <w:rPr/>
              <w:t>5</w:t>
            </w:r>
          </w:p>
        </w:tc>
        <w:tc>
          <w:tcPr>
            <w:tcW w:w="416" w:type="dxa"/>
            <w:tcBorders/>
          </w:tcPr>
          <w:p>
            <w:pPr>
              <w:pStyle w:val="Normal"/>
              <w:rPr/>
            </w:pPr>
            <w:r>
              <w:rPr>
                <w:rFonts w:eastAsia="Times New Roman"/>
              </w:rPr>
              <w:t xml:space="preserve"> </w:t>
            </w:r>
            <w:r>
              <w:rPr/>
              <w:t>5</w:t>
            </w:r>
          </w:p>
        </w:tc>
        <w:tc>
          <w:tcPr>
            <w:tcW w:w="360" w:type="dxa"/>
            <w:tcBorders/>
          </w:tcPr>
          <w:p>
            <w:pPr>
              <w:pStyle w:val="Normal"/>
              <w:rPr/>
            </w:pPr>
            <w:r>
              <w:rPr/>
              <w:t>0</w:t>
            </w:r>
          </w:p>
        </w:tc>
      </w:tr>
      <w:tr>
        <w:trPr>
          <w:trHeight w:val="360" w:hRule="atLeast"/>
        </w:trPr>
        <w:tc>
          <w:tcPr>
            <w:tcW w:w="360" w:type="dxa"/>
            <w:tcBorders/>
          </w:tcPr>
          <w:p>
            <w:pPr>
              <w:pStyle w:val="Normal"/>
              <w:rPr/>
            </w:pPr>
            <w:r>
              <w:rPr/>
              <w:t>5</w:t>
            </w:r>
          </w:p>
        </w:tc>
        <w:tc>
          <w:tcPr>
            <w:tcW w:w="416" w:type="dxa"/>
            <w:tcBorders/>
          </w:tcPr>
          <w:p>
            <w:pPr>
              <w:pStyle w:val="Normal"/>
              <w:rPr/>
            </w:pPr>
            <w:r>
              <w:rPr/>
              <w:t>22</w:t>
            </w:r>
          </w:p>
        </w:tc>
        <w:tc>
          <w:tcPr>
            <w:tcW w:w="416" w:type="dxa"/>
            <w:tcBorders/>
          </w:tcPr>
          <w:p>
            <w:pPr>
              <w:pStyle w:val="Normal"/>
              <w:rPr/>
            </w:pPr>
            <w:r>
              <w:rPr/>
              <w:t>22</w:t>
            </w:r>
          </w:p>
        </w:tc>
        <w:tc>
          <w:tcPr>
            <w:tcW w:w="360" w:type="dxa"/>
            <w:tcBorders/>
          </w:tcPr>
          <w:p>
            <w:pPr>
              <w:pStyle w:val="Normal"/>
              <w:rPr/>
            </w:pPr>
            <w:r>
              <w:rPr/>
              <w:t>5</w:t>
            </w:r>
          </w:p>
        </w:tc>
      </w:tr>
      <w:tr>
        <w:trPr>
          <w:trHeight w:val="360" w:hRule="atLeast"/>
        </w:trPr>
        <w:tc>
          <w:tcPr>
            <w:tcW w:w="360" w:type="dxa"/>
            <w:tcBorders/>
          </w:tcPr>
          <w:p>
            <w:pPr>
              <w:pStyle w:val="Normal"/>
              <w:rPr/>
            </w:pPr>
            <w:r>
              <w:rPr/>
              <w:t>5</w:t>
            </w:r>
          </w:p>
        </w:tc>
        <w:tc>
          <w:tcPr>
            <w:tcW w:w="416" w:type="dxa"/>
            <w:tcBorders/>
          </w:tcPr>
          <w:p>
            <w:pPr>
              <w:pStyle w:val="Normal"/>
              <w:rPr/>
            </w:pPr>
            <w:r>
              <w:rPr/>
              <w:t>22</w:t>
            </w:r>
          </w:p>
        </w:tc>
        <w:tc>
          <w:tcPr>
            <w:tcW w:w="416" w:type="dxa"/>
            <w:tcBorders/>
          </w:tcPr>
          <w:p>
            <w:pPr>
              <w:pStyle w:val="Normal"/>
              <w:rPr/>
            </w:pPr>
            <w:r>
              <w:rPr/>
              <w:t>22</w:t>
            </w:r>
          </w:p>
        </w:tc>
        <w:tc>
          <w:tcPr>
            <w:tcW w:w="360" w:type="dxa"/>
            <w:tcBorders/>
          </w:tcPr>
          <w:p>
            <w:pPr>
              <w:pStyle w:val="Normal"/>
              <w:rPr/>
            </w:pPr>
            <w:r>
              <w:rPr/>
              <w:t>5</w:t>
            </w:r>
          </w:p>
        </w:tc>
      </w:tr>
      <w:tr>
        <w:trPr>
          <w:trHeight w:val="360" w:hRule="atLeast"/>
        </w:trPr>
        <w:tc>
          <w:tcPr>
            <w:tcW w:w="360" w:type="dxa"/>
            <w:tcBorders/>
          </w:tcPr>
          <w:p>
            <w:pPr>
              <w:pStyle w:val="Normal"/>
              <w:rPr/>
            </w:pPr>
            <w:r>
              <w:rPr/>
              <w:t>0</w:t>
            </w:r>
          </w:p>
        </w:tc>
        <w:tc>
          <w:tcPr>
            <w:tcW w:w="416" w:type="dxa"/>
            <w:tcBorders/>
          </w:tcPr>
          <w:p>
            <w:pPr>
              <w:pStyle w:val="Normal"/>
              <w:rPr/>
            </w:pPr>
            <w:r>
              <w:rPr>
                <w:rFonts w:eastAsia="Times New Roman"/>
              </w:rPr>
              <w:t xml:space="preserve"> </w:t>
            </w:r>
            <w:r>
              <w:rPr/>
              <w:t>5</w:t>
            </w:r>
          </w:p>
        </w:tc>
        <w:tc>
          <w:tcPr>
            <w:tcW w:w="416" w:type="dxa"/>
            <w:tcBorders/>
          </w:tcPr>
          <w:p>
            <w:pPr>
              <w:pStyle w:val="Normal"/>
              <w:rPr/>
            </w:pPr>
            <w:r>
              <w:rPr>
                <w:rFonts w:eastAsia="Times New Roman"/>
              </w:rPr>
              <w:t xml:space="preserve"> </w:t>
            </w:r>
            <w:r>
              <w:rPr/>
              <w:t>5</w:t>
            </w:r>
          </w:p>
        </w:tc>
        <w:tc>
          <w:tcPr>
            <w:tcW w:w="360" w:type="dxa"/>
            <w:tcBorders/>
          </w:tcPr>
          <w:p>
            <w:pPr>
              <w:pStyle w:val="Normal"/>
              <w:rPr/>
            </w:pPr>
            <w:r>
              <w:rPr/>
              <w:t>0</w:t>
            </w:r>
          </w:p>
        </w:tc>
      </w:tr>
    </w:tbl>
    <w:p>
      <w:pPr>
        <w:pStyle w:val="ColorfulListAccent11"/>
        <w:numPr>
          <w:ilvl w:val="0"/>
          <w:numId w:val="16"/>
        </w:numPr>
        <w:rPr>
          <w:rFonts w:ascii="Times New Roman" w:hAnsi="Times New Roman" w:cs="Times New Roman"/>
          <w:sz w:val="20"/>
          <w:szCs w:val="20"/>
          <w:lang w:eastAsia="ko-KR"/>
        </w:rPr>
      </w:pPr>
      <w:r>
        <w:rPr>
          <w:rFonts w:cs="Times New Roman" w:ascii="Times New Roman" w:hAnsi="Times New Roman"/>
          <w:sz w:val="20"/>
          <w:szCs w:val="20"/>
        </w:rPr>
        <w:t xml:space="preserve">Filter set 1: This filter set uses </w:t>
      </w:r>
      <w:r>
        <w:rPr>
          <w:rFonts w:cs="Times New Roman" w:ascii="Times New Roman" w:hAnsi="Times New Roman"/>
          <w:sz w:val="20"/>
          <w:szCs w:val="20"/>
          <w:lang w:eastAsia="ko-KR"/>
        </w:rPr>
        <w:t>12 tap filters for both horizontal and vertical filtering. The filter coefficients are scaled by 256. A h</w:t>
      </w:r>
      <w:r>
        <w:rPr>
          <w:rFonts w:eastAsia="SimSun;Arial Unicode MS" w:cs="Times New Roman" w:ascii="Times New Roman" w:hAnsi="Times New Roman"/>
          <w:sz w:val="20"/>
          <w:szCs w:val="20"/>
          <w:lang w:eastAsia="ko-KR"/>
        </w:rPr>
        <w:t>igher bit</w:t>
      </w:r>
      <w:r>
        <w:rPr>
          <w:rFonts w:cs="Times New Roman" w:ascii="Times New Roman" w:hAnsi="Times New Roman"/>
          <w:sz w:val="20"/>
          <w:szCs w:val="20"/>
          <w:lang w:eastAsia="ko-KR"/>
        </w:rPr>
        <w:t xml:space="preserve"> </w:t>
      </w:r>
      <w:r>
        <w:rPr>
          <w:rFonts w:eastAsia="SimSun;Arial Unicode MS" w:cs="Times New Roman" w:ascii="Times New Roman" w:hAnsi="Times New Roman"/>
          <w:sz w:val="20"/>
          <w:szCs w:val="20"/>
          <w:lang w:eastAsia="ko-KR"/>
        </w:rPr>
        <w:t xml:space="preserve">depth of filter coefficients leads to more accurate interpolation; for comparison, </w:t>
      </w:r>
      <w:r>
        <w:rPr>
          <w:rFonts w:cs="Times New Roman" w:ascii="Times New Roman" w:hAnsi="Times New Roman"/>
          <w:sz w:val="20"/>
          <w:szCs w:val="20"/>
          <w:lang w:eastAsia="ko-KR"/>
        </w:rPr>
        <w:t>AVC</w:t>
      </w:r>
      <w:r>
        <w:rPr>
          <w:rFonts w:eastAsia="SimSun;Arial Unicode MS" w:cs="Times New Roman" w:ascii="Times New Roman" w:hAnsi="Times New Roman"/>
          <w:sz w:val="20"/>
          <w:szCs w:val="20"/>
          <w:lang w:eastAsia="ko-KR"/>
        </w:rPr>
        <w:t xml:space="preserve"> uses 5 bits</w:t>
      </w:r>
      <w:r>
        <w:rPr>
          <w:rFonts w:cs="Times New Roman" w:ascii="Times New Roman" w:hAnsi="Times New Roman"/>
          <w:sz w:val="20"/>
          <w:szCs w:val="20"/>
          <w:lang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aption"/>
        <w:keepNext w:val="true"/>
        <w:spacing w:before="0" w:after="24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23" w:author="Davies" w:date="2010-05-24T16:02:00Z">
        <w:r>
          <w:rPr>
            <w:lang w:val="en-US" w:eastAsia="en-US"/>
          </w:rPr>
          <w:t>7</w:t>
        </w:r>
      </w:ins>
      <w:ins w:id="23124" w:author="WJHan-Samsung" w:date="2010-05-24T16:54:00Z">
        <w:r>
          <w:rPr>
            <w:lang w:val="en-US" w:eastAsia="en-US"/>
          </w:rPr>
          <w:t>‎7</w:t>
        </w:r>
      </w:ins>
      <w:r>
        <w:rPr>
          <w:lang w:val="en-US" w:eastAsia="en-US"/>
        </w:rPr>
      </w:r>
      <w:r>
        <w:rPr>
          <w:lang w:val="en-US" w:eastAsia="en-US"/>
        </w:rPr>
        <w:fldChar w:fldCharType="end"/>
      </w:r>
      <w:ins w:id="23125" w:author="WJHan-Samsung" w:date="2010-05-19T22:19:00Z">
        <w:r>
          <w:rPr/>
          <w:noBreakHyphen/>
        </w:r>
      </w:ins>
      <w:ins w:id="23126" w:author="WJHan-Samsung" w:date="2010-05-19T22:19:00Z">
        <w:r>
          <w:rPr/>
          <w:fldChar w:fldCharType="begin"/>
        </w:r>
        <w:r>
          <w:rPr/>
          <w:instrText xml:space="preserve"> SEQ Table \* ARABIC </w:instrText>
        </w:r>
        <w:r>
          <w:rPr/>
          <w:fldChar w:fldCharType="separate"/>
        </w:r>
        <w:r>
          <w:rPr/>
          <w:t>28</w:t>
        </w:r>
        <w:r>
          <w:rPr/>
          <w:fldChar w:fldCharType="end"/>
        </w:r>
      </w:ins>
      <w:del w:id="23127" w:author="WJHan-Samsung" w:date="2010-05-17T14:51:00Z">
        <w:r>
          <w:rPr/>
          <w:fldChar w:fldCharType="begin"/>
        </w:r>
        <w:r>
          <w:rPr/>
          <w:delInstrText xml:space="preserve"> SEQ Table \* ARABIC </w:delInstrText>
        </w:r>
        <w:r>
          <w:rPr/>
          <w:fldChar w:fldCharType="separate"/>
        </w:r>
        <w:r>
          <w:rPr/>
          <w:delText>29</w:delText>
        </w:r>
        <w:r>
          <w:rPr/>
          <w:fldChar w:fldCharType="end"/>
        </w:r>
      </w:del>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lang w:eastAsia="ko-KR"/>
              </w:rPr>
              <w:t>{-1, 4, -8, 16, -32,  76, 229, -40, 20, -12, 5,-1 } (18 additions, 6 shifts)</w:t>
            </w:r>
          </w:p>
        </w:tc>
      </w:tr>
    </w:tbl>
    <w:p>
      <w:pPr>
        <w:pStyle w:val="Normal"/>
        <w:ind w:firstLine="200"/>
        <w:rPr>
          <w:lang w:eastAsia="ko-KR"/>
        </w:rPr>
      </w:pPr>
      <w:r>
        <w:rPr>
          <w:lang w:eastAsia="ko-KR"/>
        </w:rPr>
      </w:r>
    </w:p>
    <w:p>
      <w:pPr>
        <w:pStyle w:val="ColorfulListAccent11"/>
        <w:numPr>
          <w:ilvl w:val="0"/>
          <w:numId w:val="16"/>
        </w:numPr>
        <w:rPr/>
      </w:pPr>
      <w:r>
        <w:rPr>
          <w:rFonts w:cs="Times New Roman" w:ascii="Times New Roman" w:hAnsi="Times New Roman"/>
          <w:sz w:val="20"/>
          <w:szCs w:val="20"/>
          <w:lang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6"/>
        </w:numPr>
        <w:rPr>
          <w:rFonts w:ascii="Times New Roman" w:hAnsi="Times New Roman" w:cs="Times New Roman"/>
          <w:sz w:val="20"/>
          <w:szCs w:val="20"/>
        </w:rPr>
      </w:pPr>
      <w:r>
        <w:rPr>
          <w:rFonts w:cs="Times New Roman" w:ascii="Times New Roman" w:hAnsi="Times New Roman"/>
          <w:sz w:val="20"/>
          <w:szCs w:val="20"/>
        </w:rPr>
        <w:t xml:space="preserve">Filter set 3: </w:t>
      </w:r>
      <w:r>
        <w:rPr>
          <w:rFonts w:cs="Times New Roman" w:ascii="Times New Roman" w:hAnsi="Times New Roman"/>
          <w:sz w:val="20"/>
          <w:szCs w:val="20"/>
          <w:lang w:val="en-GB"/>
        </w:rPr>
        <w:t>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6"/>
        </w:numPr>
        <w:rPr>
          <w:rFonts w:ascii="Times New Roman" w:hAnsi="Times New Roman" w:cs="Times New Roman"/>
          <w:sz w:val="20"/>
          <w:szCs w:val="20"/>
        </w:rPr>
      </w:pPr>
      <w:r>
        <w:rPr>
          <w:rFonts w:cs="Times New Roman" w:ascii="Times New Roman" w:hAnsi="Times New Roman"/>
          <w:sz w:val="20"/>
          <w:szCs w:val="20"/>
        </w:rPr>
        <w:t xml:space="preserve">Filter set 4:  Consists of a combination of a 2-tap pre-filter and a 4-tap interpolation filter. </w:t>
      </w:r>
    </w:p>
    <w:p>
      <w:pPr>
        <w:pStyle w:val="ColorfulListAccent11"/>
        <w:numPr>
          <w:ilvl w:val="1"/>
          <w:numId w:val="16"/>
        </w:numPr>
        <w:rPr>
          <w:rFonts w:ascii="Times New Roman" w:hAnsi="Times New Roman" w:cs="Times New Roman"/>
          <w:sz w:val="20"/>
          <w:szCs w:val="20"/>
        </w:rPr>
      </w:pPr>
      <w:r>
        <w:rPr>
          <w:rFonts w:cs="Times New Roman" w:ascii="Times New Roman" w:hAnsi="Times New Roman"/>
          <w:sz w:val="20"/>
          <w:szCs w:val="20"/>
        </w:rPr>
        <w:t>The pre-filter is a 1D IIR filter in horizontal and vertical directions. The coefficients are given below:</w:t>
      </w:r>
    </w:p>
    <w:p>
      <w:pPr>
        <w:pStyle w:val="ColorfulListAccent11"/>
        <w:numPr>
          <w:ilvl w:val="2"/>
          <w:numId w:val="16"/>
        </w:numPr>
        <w:rPr>
          <w:rFonts w:ascii="Times New Roman" w:hAnsi="Times New Roman" w:cs="Times New Roman"/>
          <w:sz w:val="20"/>
          <w:szCs w:val="20"/>
        </w:rPr>
      </w:pPr>
      <w:r>
        <w:rPr>
          <w:rFonts w:cs="Times New Roman" w:ascii="Times New Roman" w:hAnsi="Times New Roman"/>
          <w:sz w:val="20"/>
          <w:szCs w:val="20"/>
        </w:rPr>
        <w:t>Left-to-right filtering: [ 1 ] / [ 1, c ]</w:t>
      </w:r>
    </w:p>
    <w:p>
      <w:pPr>
        <w:pStyle w:val="ColorfulListAccent11"/>
        <w:numPr>
          <w:ilvl w:val="2"/>
          <w:numId w:val="16"/>
        </w:numPr>
        <w:rPr>
          <w:rFonts w:ascii="Times New Roman" w:hAnsi="Times New Roman" w:cs="Times New Roman"/>
          <w:sz w:val="20"/>
          <w:szCs w:val="20"/>
        </w:rPr>
      </w:pPr>
      <w:r>
        <w:rPr>
          <w:rFonts w:cs="Times New Roman" w:ascii="Times New Roman" w:hAnsi="Times New Roman"/>
          <w:sz w:val="20"/>
          <w:szCs w:val="20"/>
        </w:rPr>
        <w:t>Right-to-left filtering: [ c ] / [ 1, c ]</w:t>
      </w:r>
    </w:p>
    <w:p>
      <w:pPr>
        <w:pStyle w:val="ColorfulListAccent11"/>
        <w:ind w:left="1440" w:hanging="0"/>
        <w:rPr>
          <w:rFonts w:ascii="Times New Roman" w:hAnsi="Times New Roman" w:cs="Times New Roman"/>
          <w:sz w:val="20"/>
          <w:szCs w:val="20"/>
        </w:rPr>
      </w:pPr>
      <w:r>
        <w:rPr>
          <w:rFonts w:cs="Times New Roman" w:ascii="Times New Roman" w:hAnsi="Times New Roman"/>
          <w:sz w:val="20"/>
          <w:szCs w:val="20"/>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rPr>
      </w:pPr>
      <w:r>
        <w:rPr>
          <w:rFonts w:cs="Times New Roman" w:ascii="Times New Roman" w:hAnsi="Times New Roman"/>
          <w:sz w:val="20"/>
          <w:szCs w:val="20"/>
        </w:rPr>
      </w:r>
    </w:p>
    <w:p>
      <w:pPr>
        <w:pStyle w:val="ColorfulListAccent11"/>
        <w:numPr>
          <w:ilvl w:val="1"/>
          <w:numId w:val="16"/>
        </w:numPr>
        <w:rPr>
          <w:rFonts w:ascii="Times New Roman" w:hAnsi="Times New Roman" w:cs="Times New Roman"/>
          <w:sz w:val="20"/>
          <w:szCs w:val="20"/>
        </w:rPr>
      </w:pPr>
      <w:r>
        <w:rPr>
          <w:rFonts w:cs="Times New Roman" w:ascii="Times New Roman" w:hAnsi="Times New Roman"/>
          <w:sz w:val="20"/>
          <w:szCs w:val="20"/>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6"/>
        </w:numPr>
        <w:rPr/>
      </w:pPr>
      <w:r>
        <w:rPr>
          <w:rFonts w:cs="Times New Roman" w:ascii="Times New Roman" w:hAnsi="Times New Roman"/>
          <w:sz w:val="20"/>
          <w:szCs w:val="20"/>
          <w:lang w:val="en-GB"/>
        </w:rPr>
        <w:t>Full-pel: [6242,   20284,  6242,         0] / 32768</w:t>
      </w:r>
    </w:p>
    <w:p>
      <w:pPr>
        <w:pStyle w:val="ColorfulListAccent11"/>
        <w:numPr>
          <w:ilvl w:val="2"/>
          <w:numId w:val="16"/>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6"/>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6"/>
        </w:numPr>
        <w:rPr>
          <w:rFonts w:ascii="Times New Roman" w:hAnsi="Times New Roman" w:cs="Times New Roman"/>
          <w:sz w:val="20"/>
          <w:szCs w:val="20"/>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6"/>
        </w:numPr>
        <w:rPr>
          <w:rFonts w:ascii="Times New Roman" w:hAnsi="Times New Roman" w:cs="Times New Roman"/>
          <w:sz w:val="20"/>
          <w:szCs w:val="20"/>
        </w:rPr>
      </w:pPr>
      <w:r>
        <w:rPr>
          <w:rFonts w:cs="Times New Roman" w:ascii="Times New Roman" w:hAnsi="Times New Roman"/>
          <w:sz w:val="20"/>
          <w:szCs w:val="20"/>
        </w:rPr>
        <w:t xml:space="preserve">Filter set 5 and 6: For each set, positions </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rPr>
        <w:t xml:space="preserve">, and </w:t>
      </w:r>
      <w:r>
        <w:rPr>
          <w:rFonts w:cs="Times New Roman" w:ascii="Times New Roman" w:hAnsi="Times New Roman"/>
          <w:i/>
          <w:sz w:val="20"/>
          <w:szCs w:val="20"/>
        </w:rPr>
        <w:t>c</w:t>
      </w:r>
      <w:r>
        <w:rPr>
          <w:rFonts w:cs="Times New Roman" w:ascii="Times New Roman" w:hAnsi="Times New Roman"/>
          <w:sz w:val="20"/>
          <w:szCs w:val="20"/>
        </w:rPr>
        <w:t xml:space="preserve"> use a six-tap horizontal filters. Positions </w:t>
      </w:r>
      <w:r>
        <w:rPr>
          <w:rFonts w:cs="Times New Roman" w:ascii="Times New Roman" w:hAnsi="Times New Roman"/>
          <w:i/>
          <w:sz w:val="20"/>
          <w:szCs w:val="20"/>
        </w:rPr>
        <w:t>d</w:t>
      </w:r>
      <w:r>
        <w:rPr>
          <w:rFonts w:cs="Times New Roman" w:ascii="Times New Roman" w:hAnsi="Times New Roman"/>
          <w:sz w:val="20"/>
          <w:szCs w:val="20"/>
        </w:rPr>
        <w:t xml:space="preserve">, </w:t>
      </w:r>
      <w:r>
        <w:rPr>
          <w:rFonts w:cs="Times New Roman" w:ascii="Times New Roman" w:hAnsi="Times New Roman"/>
          <w:i/>
          <w:sz w:val="20"/>
          <w:szCs w:val="20"/>
        </w:rPr>
        <w:t>h</w:t>
      </w:r>
      <w:r>
        <w:rPr>
          <w:rFonts w:cs="Times New Roman" w:ascii="Times New Roman" w:hAnsi="Times New Roman"/>
          <w:sz w:val="20"/>
          <w:szCs w:val="20"/>
        </w:rPr>
        <w:t xml:space="preserve">, and </w:t>
      </w:r>
      <w:r>
        <w:rPr>
          <w:rFonts w:cs="Times New Roman" w:ascii="Times New Roman" w:hAnsi="Times New Roman"/>
          <w:i/>
          <w:sz w:val="20"/>
          <w:szCs w:val="20"/>
        </w:rPr>
        <w:t>l</w:t>
      </w:r>
      <w:r>
        <w:rPr>
          <w:rFonts w:cs="Times New Roman" w:ascii="Times New Roman" w:hAnsi="Times New Roman"/>
          <w:sz w:val="20"/>
          <w:szCs w:val="20"/>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rPr>
      </w:pPr>
      <w:r>
        <w:rPr>
          <w:rFonts w:cs="Times New Roman"/>
          <w:sz w:val="20"/>
          <w:szCs w:val="20"/>
        </w:rPr>
      </w:r>
    </w:p>
    <w:p>
      <w:pPr>
        <w:pStyle w:val="Heading3"/>
        <w:numPr>
          <w:ilvl w:val="2"/>
          <w:numId w:val="19"/>
        </w:numPr>
        <w:rPr/>
      </w:pPr>
      <w:bookmarkStart w:id="311" w:name="__RefHeading___Toc266716339"/>
      <w:bookmarkEnd w:id="311"/>
      <w:r>
        <w:rPr/>
        <w:t>Choice of filter set and offsets</w:t>
      </w:r>
    </w:p>
    <w:p>
      <w:pPr>
        <w:pStyle w:val="Normal"/>
        <w:rPr/>
      </w:pPr>
      <w:r>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eastAsia="ko-KR"/>
        </w:rPr>
      </w:pPr>
      <w:r>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19"/>
        </w:numPr>
        <w:rPr/>
      </w:pPr>
      <w:bookmarkStart w:id="312" w:name="__RefHeading___Toc266716340"/>
      <w:bookmarkEnd w:id="312"/>
      <w:r>
        <w:rPr/>
        <w:t>Partition based Illumination Compensation</w:t>
      </w:r>
    </w:p>
    <w:p>
      <w:pPr>
        <w:pStyle w:val="Normal"/>
        <w:rPr/>
      </w:pPr>
      <w:r>
        <w:rPr/>
        <w:t>Intensity compensation parameters are signaled at each partition using scale and offset parameters.</w:t>
      </w:r>
    </w:p>
    <w:p>
      <w:pPr>
        <w:pStyle w:val="Normal"/>
        <w:rPr/>
      </w:pPr>
      <w:r>
        <w:rPr/>
      </w:r>
    </w:p>
    <w:p>
      <w:pPr>
        <w:pStyle w:val="Normal"/>
        <w:rPr/>
      </w:pPr>
      <w:r>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pPr>
      <w:r>
        <w:rPr/>
      </w:r>
    </w:p>
    <w:p>
      <w:pPr>
        <w:pStyle w:val="Normal"/>
        <w:rPr/>
      </w:pPr>
      <w:r>
        <w:rPr/>
        <w:t>The scales are applied to all components, whereas the offsets are applied only to the luma component (in the following the offset o is considered to be 0 for chroma components).</w:t>
      </w:r>
    </w:p>
    <w:p>
      <w:pPr>
        <w:pStyle w:val="Normal"/>
        <w:rPr/>
      </w:pPr>
      <w:r>
        <w:rPr/>
      </w:r>
    </w:p>
    <w:p>
      <w:pPr>
        <w:pStyle w:val="Normal"/>
        <w:rPr/>
      </w:pPr>
      <w:r>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pPr>
      <w:r>
        <w:rPr/>
      </w:r>
    </w:p>
    <w:p>
      <w:pPr>
        <w:pStyle w:val="Normal"/>
        <w:rPr/>
      </w:pPr>
      <w:r>
        <w:rPr/>
        <w:t>The parameters s, t0, t1 and o are coded differentially in combination with motion vector differences.</w:t>
      </w:r>
    </w:p>
    <w:p>
      <w:pPr>
        <w:pStyle w:val="Normal"/>
        <w:rPr/>
      </w:pPr>
      <w:r>
        <w:rPr/>
      </w:r>
    </w:p>
    <w:p>
      <w:pPr>
        <w:pStyle w:val="Normal"/>
        <w:rPr/>
      </w:pPr>
      <w:r>
        <w:rPr/>
        <w:t>This feature is enabled by a flag on slice level.</w:t>
      </w:r>
    </w:p>
    <w:p>
      <w:pPr>
        <w:pStyle w:val="Heading2"/>
        <w:numPr>
          <w:ilvl w:val="1"/>
          <w:numId w:val="19"/>
        </w:numPr>
        <w:rPr/>
      </w:pPr>
      <w:bookmarkStart w:id="313" w:name="__RefHeading___Toc266716341"/>
      <w:bookmarkEnd w:id="313"/>
      <w:r>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pPr>
      <w:r>
        <w:rPr>
          <w:rFonts w:cs="TimesNewRomanPSMT;Times New Roman" w:ascii="TimesNewRomanPSMT;Times New Roman" w:hAnsi="TimesNewRomanPSMT;Times New Roman"/>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eastAsia="ko-KR"/>
        </w:rPr>
      </w:pPr>
      <w:r>
        <w:rPr>
          <w:rFonts w:cs="TimesNewRomanPSMT;Times New Roman" w:ascii="TimesNewRomanPSMT;Times New Roman" w:hAnsi="TimesNewRomanPSMT;Times New Roman"/>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19"/>
        </w:numPr>
        <w:rPr>
          <w:lang w:eastAsia="ko-KR"/>
        </w:rPr>
      </w:pPr>
      <w:bookmarkStart w:id="314" w:name="__RefHeading___Toc266716342"/>
      <w:bookmarkEnd w:id="314"/>
      <w:r>
        <w:rPr>
          <w:lang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19"/>
        </w:numPr>
        <w:rPr>
          <w:lang w:eastAsia="ko-KR"/>
        </w:rPr>
      </w:pPr>
      <w:bookmarkStart w:id="315" w:name="__RefHeading___Toc266716343"/>
      <w:bookmarkEnd w:id="315"/>
      <w:r>
        <w:rPr>
          <w:lang w:eastAsia="ko-KR"/>
        </w:rPr>
        <w:t>Adaptive reference sample smoothing</w:t>
      </w:r>
    </w:p>
    <w:p>
      <w:pPr>
        <w:pStyle w:val="Normal"/>
        <w:rPr/>
      </w:pPr>
      <w:r>
        <w:rPr/>
        <w:t>In addition, a smoothing operation can be applied to the reference samples as a pre-processing step before calculating</w:t>
      </w:r>
      <w:r>
        <w:rPr>
          <w:b/>
        </w:rPr>
        <w:t xml:space="preserve"> </w:t>
      </w:r>
      <w:r>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19"/>
        </w:numPr>
        <w:rPr>
          <w:lang w:eastAsia="ko-KR"/>
        </w:rPr>
      </w:pPr>
      <w:bookmarkStart w:id="316" w:name="__RefHeading___Toc266716344"/>
      <w:r>
        <w:rPr>
          <w:lang w:eastAsia="ko-KR"/>
        </w:rPr>
        <w:t>Planar prediction</w:t>
      </w:r>
      <w:bookmarkEnd w:id="316"/>
      <w:r>
        <w:rPr>
          <w:lang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pPr>
      <w:r>
        <w:rPr/>
      </w:r>
    </w:p>
    <w:p>
      <w:pPr>
        <w:pStyle w:val="Normal"/>
        <w:jc w:val="center"/>
        <w:rPr>
          <w:lang w:val="en-GB"/>
        </w:rPr>
      </w:pPr>
      <w:r>
        <w:rPr/>
        <w:drawing>
          <wp:inline distT="0" distB="0" distL="0" distR="0">
            <wp:extent cx="1714500" cy="1714500"/>
            <wp:effectExtent l="0" t="0" r="0" b="0"/>
            <wp:docPr id="4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ct 2" descr=""/>
                    <pic:cNvPicPr>
                      <a:picLocks noChangeAspect="1" noChangeArrowheads="1"/>
                    </pic:cNvPicPr>
                  </pic:nvPicPr>
                  <pic:blipFill>
                    <a:blip r:embed="rId39"/>
                    <a:srcRect l="-10" t="-232" r="-126" b="-327"/>
                    <a:stretch>
                      <a:fillRect/>
                    </a:stretch>
                  </pic:blipFill>
                  <pic:spPr bwMode="auto">
                    <a:xfrm>
                      <a:off x="0" y="0"/>
                      <a:ext cx="1714500" cy="1714500"/>
                    </a:xfrm>
                    <a:prstGeom prst="rect">
                      <a:avLst/>
                    </a:prstGeom>
                  </pic:spPr>
                </pic:pic>
              </a:graphicData>
            </a:graphic>
          </wp:inline>
        </w:drawing>
      </w:r>
      <w:r>
        <w:rPr>
          <w:rFonts w:eastAsia="Times New Roman"/>
        </w:rPr>
        <w:t xml:space="preserve">         </w:t>
      </w:r>
      <w:r>
        <w:rPr/>
        <w:drawing>
          <wp:inline distT="0" distB="0" distL="0" distR="0">
            <wp:extent cx="1714500" cy="1714500"/>
            <wp:effectExtent l="0" t="0" r="0" b="0"/>
            <wp:docPr id="4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1" descr=""/>
                    <pic:cNvPicPr>
                      <a:picLocks noChangeAspect="1" noChangeArrowheads="1"/>
                    </pic:cNvPicPr>
                  </pic:nvPicPr>
                  <pic:blipFill>
                    <a:blip r:embed="rId40"/>
                    <a:srcRect l="-10" t="-232" r="-126" b="-327"/>
                    <a:stretch>
                      <a:fillRect/>
                    </a:stretch>
                  </pic:blipFill>
                  <pic:spPr bwMode="auto">
                    <a:xfrm>
                      <a:off x="0" y="0"/>
                      <a:ext cx="1714500" cy="1714500"/>
                    </a:xfrm>
                    <a:prstGeom prst="rect">
                      <a:avLst/>
                    </a:prstGeom>
                  </pic:spPr>
                </pic:pic>
              </a:graphicData>
            </a:graphic>
          </wp:inline>
        </w:drawing>
      </w:r>
    </w:p>
    <w:p>
      <w:pPr>
        <w:pStyle w:val="Caption"/>
        <w:rPr/>
      </w:pPr>
      <w:r>
        <w:rPr/>
        <w:t>Planar prediction of an 8x8 (chrominance) block. Bottom-right sample is signalled in the bitstream, rightmost and bottom samples are interpolated linearly, and the middle samples are interpolated bi-linearly.</w:t>
      </w:r>
    </w:p>
    <w:p>
      <w:pPr>
        <w:pStyle w:val="Heading2"/>
        <w:numPr>
          <w:ilvl w:val="1"/>
          <w:numId w:val="19"/>
        </w:numPr>
        <w:rPr>
          <w:lang w:eastAsia="ko-KR"/>
        </w:rPr>
      </w:pPr>
      <w:bookmarkStart w:id="317" w:name="__RefHeading___Toc266716345"/>
      <w:r>
        <w:rPr>
          <w:lang w:eastAsia="ko-KR"/>
        </w:rPr>
        <w:t>Angular prediction</w:t>
      </w:r>
      <w:bookmarkEnd w:id="317"/>
      <w:r>
        <w:rPr>
          <w:lang w:eastAsia="ko-KR"/>
        </w:rPr>
        <w:t xml:space="preserve"> </w:t>
      </w:r>
    </w:p>
    <w:p>
      <w:pPr>
        <w:pStyle w:val="Normal"/>
        <w:rPr/>
      </w:pPr>
      <w:r>
        <w:rPr/>
        <w:t>In order to be able to accurately represent directional structures the Intra 8x8 coding mode provides a possibility to predict the blocks at any direction shown below.</w:t>
      </w:r>
    </w:p>
    <w:p>
      <w:pPr>
        <w:pStyle w:val="Normal"/>
        <w:rPr/>
      </w:pPr>
      <w:r>
        <w:rPr/>
      </w:r>
    </w:p>
    <w:p>
      <w:pPr>
        <w:pStyle w:val="Normal"/>
        <w:keepNext w:val="true"/>
        <w:jc w:val="center"/>
        <w:rPr/>
      </w:pPr>
      <w:r>
        <w:rPr/>
        <w:drawing>
          <wp:inline distT="0" distB="0" distL="0" distR="0">
            <wp:extent cx="2970530" cy="297053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1"/>
                    <a:srcRect l="-6" t="-6" r="-133" b="-188"/>
                    <a:stretch>
                      <a:fillRect/>
                    </a:stretch>
                  </pic:blipFill>
                  <pic:spPr bwMode="auto">
                    <a:xfrm>
                      <a:off x="0" y="0"/>
                      <a:ext cx="2970530" cy="2970530"/>
                    </a:xfrm>
                    <a:prstGeom prst="rect">
                      <a:avLst/>
                    </a:prstGeom>
                  </pic:spPr>
                </pic:pic>
              </a:graphicData>
            </a:graphic>
          </wp:inline>
        </w:drawing>
      </w:r>
    </w:p>
    <w:p>
      <w:pPr>
        <w:pStyle w:val="Caption"/>
        <w:jc w:val="center"/>
        <w:rPr/>
      </w:pPr>
      <w:r>
        <w:rPr/>
        <w:t>Available prediction directions in the angular mode of Intra 8x8 macroblocks.</w:t>
      </w:r>
    </w:p>
    <w:p>
      <w:pPr>
        <w:pStyle w:val="Normal"/>
        <w:rPr>
          <w:lang w:val="en-US"/>
        </w:rPr>
      </w:pPr>
      <w:r>
        <w:rPr>
          <w:lang w:val="en-US"/>
        </w:rPr>
      </w:r>
    </w:p>
    <w:p>
      <w:pPr>
        <w:pStyle w:val="Normal"/>
        <w:rPr/>
      </w:pPr>
      <w:r>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pPr>
      <w:r>
        <w:rPr/>
        <w:drawing>
          <wp:inline distT="0" distB="0" distL="0" distR="0">
            <wp:extent cx="4171950" cy="253174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2"/>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bookmarkStart w:id="318" w:name="__RefHeading___Toc266715777"/>
      <w:bookmarkEnd w:id="318"/>
      <w:r>
        <w:rPr/>
        <w:t xml:space="preserve">Figure </w:t>
      </w:r>
      <w:r>
        <w:rPr/>
        <w:fldChar w:fldCharType="begin"/>
      </w:r>
      <w:r>
        <w:rPr/>
        <w:instrText xml:space="preserve"> SEQ Figure \* ARABIC </w:instrText>
      </w:r>
      <w:r>
        <w:rPr/>
        <w:fldChar w:fldCharType="separate"/>
      </w:r>
      <w:r>
        <w:rPr/>
        <w:t>4</w:t>
      </w:r>
      <w:r>
        <w:rPr/>
        <w:fldChar w:fldCharType="end"/>
      </w:r>
      <w:r>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US"/>
        </w:rPr>
      </w:pPr>
      <w:r>
        <w:rPr>
          <w:b/>
          <w:lang w:val="en-US"/>
        </w:rPr>
      </w:r>
    </w:p>
    <w:p>
      <w:pPr>
        <w:pStyle w:val="Normal"/>
        <w:ind w:firstLine="200"/>
        <w:rPr>
          <w:b/>
          <w:b/>
          <w:lang w:val="en-US" w:eastAsia="ko-KR"/>
        </w:rPr>
      </w:pPr>
      <w:r>
        <w:rPr>
          <w:b/>
          <w:lang w:val="en-US" w:eastAsia="ko-KR"/>
        </w:rPr>
      </w:r>
    </w:p>
    <w:p>
      <w:pPr>
        <w:pStyle w:val="Heading2"/>
        <w:numPr>
          <w:ilvl w:val="1"/>
          <w:numId w:val="19"/>
        </w:numPr>
        <w:rPr/>
      </w:pPr>
      <w:bookmarkStart w:id="319" w:name="__RefHeading___Toc266716346"/>
      <w:bookmarkEnd w:id="319"/>
      <w:r>
        <w:rPr>
          <w:lang w:eastAsia="ko-KR"/>
        </w:rPr>
        <w:t>Arbitrary Directional Intra (ADI)</w:t>
      </w:r>
    </w:p>
    <w:p>
      <w:pPr>
        <w:pStyle w:val="Normal"/>
        <w:ind w:firstLine="200"/>
        <w:rPr/>
      </w:pPr>
      <w:r>
        <w:rPr>
          <w:lang w:eastAsia="ko-KR"/>
        </w:rPr>
        <w:t>Arbitrary Directional Intra (</w:t>
      </w:r>
      <w:r>
        <w:rPr>
          <w:lang w:eastAsia="ko-KR"/>
        </w:rPr>
        <w:t>ADI</w:t>
      </w:r>
      <w:r>
        <w:rPr>
          <w:lang w:eastAsia="ko-KR"/>
        </w:rPr>
        <w:t>)</w:t>
      </w:r>
      <w:r>
        <w:rPr>
          <w:lang w:eastAsia="ko-KR"/>
        </w:rPr>
        <w:t xml:space="preserve">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t>below</w:t>
      </w:r>
    </w:p>
    <w:p>
      <w:pPr>
        <w:pStyle w:val="Normal"/>
        <w:rPr>
          <w:lang w:eastAsia="ko-KR"/>
        </w:rPr>
      </w:pPr>
      <w:r>
        <w:rPr>
          <w:lang w:eastAsia="ko-KR"/>
        </w:rPr>
      </w:r>
    </w:p>
    <w:p>
      <w:pPr>
        <w:pStyle w:val="Normal"/>
        <w:keepNext w:val="true"/>
        <w:rPr/>
      </w:pPr>
      <w:r>
        <w:rPr>
          <w:rFonts w:eastAsia="Times New Roman"/>
          <w:lang w:eastAsia="ko-KR"/>
        </w:rPr>
        <w:t xml:space="preserve">                      </w:t>
      </w:r>
      <w:r>
        <w:rPr/>
        <w:drawing>
          <wp:inline distT="0" distB="0" distL="0" distR="0">
            <wp:extent cx="2743200" cy="270446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3"/>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pPr>
      <w:r>
        <w:rPr/>
        <w:t>Example of context pixels for ADI</w:t>
      </w:r>
    </w:p>
    <w:p>
      <w:pPr>
        <w:pStyle w:val="Normal"/>
        <w:ind w:firstLine="200"/>
        <w:rPr>
          <w:lang w:eastAsia="ko-KR"/>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 </w:t>
      </w:r>
    </w:p>
    <w:p>
      <w:pPr>
        <w:pStyle w:val="Normal"/>
        <w:rPr>
          <w:lang w:eastAsia="ko-KR"/>
        </w:rPr>
      </w:pPr>
      <w:r>
        <w:rPr>
          <w:lang w:eastAsia="ko-KR"/>
        </w:rPr>
      </w:r>
    </w:p>
    <w:p>
      <w:pPr>
        <w:pStyle w:val="Normal"/>
        <w:keepNext w:val="true"/>
        <w:jc w:val="center"/>
        <w:rPr/>
      </w:pPr>
      <w:r>
        <w:rPr/>
        <w:drawing>
          <wp:inline distT="0" distB="0" distL="0" distR="0">
            <wp:extent cx="2674620" cy="277304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pPr>
      <w:r>
        <w:rPr/>
        <w:t>prediction methods defined by (dx, dy)</w:t>
      </w:r>
    </w:p>
    <w:p>
      <w:pPr>
        <w:pStyle w:val="Heading2"/>
        <w:numPr>
          <w:ilvl w:val="1"/>
          <w:numId w:val="19"/>
        </w:numPr>
        <w:rPr>
          <w:lang w:eastAsia="ko-KR"/>
        </w:rPr>
      </w:pPr>
      <w:bookmarkStart w:id="320" w:name="__RefHeading___Toc266716347"/>
      <w:bookmarkEnd w:id="320"/>
      <w:r>
        <w:rPr>
          <w:lang w:eastAsia="ko-KR"/>
        </w:rPr>
        <w:t>Edge based prediction</w:t>
      </w:r>
    </w:p>
    <w:p>
      <w:pPr>
        <w:pStyle w:val="Normal"/>
        <w:rPr>
          <w:lang w:eastAsia="ja-JP"/>
        </w:rPr>
      </w:pPr>
      <w:r>
        <w:rPr>
          <w:lang w:eastAsia="ja-JP"/>
        </w:rPr>
        <w:t>If the edge based prediction mode is switched on, the DC prediction mode can be replaced by an adaptive directional prediction mode depending on the presence of an edge in the neighboring reconstructed pixels.</w:t>
      </w:r>
    </w:p>
    <w:p>
      <w:pPr>
        <w:pStyle w:val="Normal"/>
        <w:rPr/>
      </w:pPr>
      <w:r>
        <w:rPr/>
        <w:t xml:space="preserve">The edge-based prediction mode consists of two steps: </w:t>
      </w:r>
    </w:p>
    <w:p>
      <w:pPr>
        <w:pStyle w:val="Normal"/>
        <w:numPr>
          <w:ilvl w:val="0"/>
          <w:numId w:val="75"/>
        </w:numPr>
        <w:rPr/>
      </w:pPr>
      <w:r>
        <w:rPr/>
        <w:t>edge detection based on the Sobel operators to determine if an edge is present and if an edge is present, its direction</w:t>
      </w:r>
    </w:p>
    <w:p>
      <w:pPr>
        <w:pStyle w:val="Normal"/>
        <w:numPr>
          <w:ilvl w:val="0"/>
          <w:numId w:val="75"/>
        </w:numPr>
        <w:rPr/>
      </w:pPr>
      <w:r>
        <w:rPr/>
        <w:t>extrapolation of the reference pixels along the direction of the detected edge</w:t>
      </w:r>
    </w:p>
    <w:p>
      <w:pPr>
        <w:pStyle w:val="Normal"/>
        <w:rPr/>
      </w:pPr>
      <w:r>
        <w:rPr/>
      </w:r>
    </w:p>
    <w:p>
      <w:pPr>
        <w:pStyle w:val="Normal"/>
        <w:rPr/>
      </w:pPr>
      <w:r>
        <w:rPr/>
        <w:t xml:space="preserve">If an edge intersecting with the block to be predicted is detected, the reference pixels are extrapolated along the direction of the detected edge as showed in </w:t>
      </w:r>
      <w:r>
        <w:rPr/>
        <w:fldChar w:fldCharType="begin"/>
      </w:r>
      <w:r>
        <w:rPr/>
        <w:instrText xml:space="preserve"> REF _Ref258524666 \h </w:instrText>
      </w:r>
      <w:r>
        <w:rPr/>
        <w:fldChar w:fldCharType="separate"/>
      </w:r>
      <w:r>
        <w:rPr/>
        <w:t>Figure 5</w:t>
      </w:r>
      <w:r>
        <w:rPr/>
        <w:fldChar w:fldCharType="end"/>
      </w:r>
      <w:r>
        <w:rPr/>
        <w:t>.</w:t>
      </w:r>
    </w:p>
    <w:p>
      <w:pPr>
        <w:pStyle w:val="Normal"/>
        <w:rPr/>
      </w:pPr>
      <w:r>
        <w:rPr/>
      </w:r>
    </w:p>
    <w:p>
      <w:pPr>
        <w:pStyle w:val="Normal"/>
        <w:keepNext w:val="true"/>
        <w:jc w:val="center"/>
        <w:rPr/>
      </w:pPr>
      <w:r>
        <w:rPr/>
        <w:drawing>
          <wp:inline distT="0" distB="0" distL="0" distR="0">
            <wp:extent cx="1551940" cy="16751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5"/>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321" w:name="__RefHeading___Toc266715778"/>
      <w:bookmarkStart w:id="322" w:name="_Ref258524666"/>
      <w:bookmarkEnd w:id="321"/>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t xml:space="preserve">Figure </w:t>
      </w:r>
      <w:r>
        <w:rPr/>
        <w:fldChar w:fldCharType="begin"/>
      </w:r>
      <w:r>
        <w:rPr/>
        <w:instrText xml:space="preserve"> SEQ Figure \* ARABIC </w:instrText>
      </w:r>
      <w:r>
        <w:rPr/>
        <w:fldChar w:fldCharType="separate"/>
      </w:r>
      <w:r>
        <w:rPr/>
        <w:t>5</w:t>
      </w:r>
      <w:r>
        <w:rPr/>
        <w:fldChar w:fldCharType="end"/>
      </w:r>
      <w:bookmarkEnd w:id="322"/>
      <w:r>
        <w:rPr/>
        <w:t>: Computation of the edge based prediction for intra coding</w:t>
      </w:r>
    </w:p>
    <w:p>
      <w:pPr>
        <w:pStyle w:val="Normal"/>
        <w:rPr/>
      </w:pPr>
      <w:r>
        <w:rPr/>
      </w:r>
    </w:p>
    <w:p>
      <w:pPr>
        <w:pStyle w:val="Normal"/>
        <w:rPr/>
      </w:pPr>
      <w:r>
        <w:rPr/>
        <w:t xml:space="preserve">The prediction of the pixel p(x,y) is: </w:t>
      </w:r>
    </w:p>
    <w:p>
      <w:pPr>
        <w:pStyle w:val="Normal"/>
        <w:rPr>
          <w:b/>
          <w:b/>
        </w:rPr>
      </w:pPr>
      <w:r>
        <w:rPr>
          <w:b/>
        </w:rPr>
      </w:r>
    </w:p>
    <w:p>
      <w:pPr>
        <w:pStyle w:val="Heading2"/>
        <w:numPr>
          <w:ilvl w:val="1"/>
          <w:numId w:val="19"/>
        </w:numPr>
        <w:rPr>
          <w:lang w:eastAsia="ko-KR"/>
        </w:rPr>
      </w:pPr>
      <w:bookmarkStart w:id="323" w:name="__RefHeading___Toc266716348"/>
      <w:bookmarkEnd w:id="323"/>
      <w:r>
        <w:rPr>
          <w:lang w:eastAsia="ko-KR"/>
        </w:rPr>
        <w:t>Combined Intra Prediction (CIP</w:t>
      </w:r>
      <w:r>
        <w:rPr>
          <w:lang w:eastAsia="ko-KR"/>
        </w:rPr>
        <w:t>)</w:t>
      </w:r>
    </w:p>
    <w:p>
      <w:pPr>
        <w:pStyle w:val="TextBody"/>
        <w:rPr/>
      </w:pPr>
      <w:r>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1915" cy="2312035"/>
            <wp:effectExtent l="0" t="0" r="0" b="0"/>
            <wp:docPr id="53"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ocal_mean" descr=""/>
                    <pic:cNvPicPr>
                      <a:picLocks noChangeAspect="1" noChangeArrowheads="1"/>
                    </pic:cNvPicPr>
                  </pic:nvPicPr>
                  <pic:blipFill>
                    <a:blip r:embed="rId46"/>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t>12</w:t>
      </w:r>
      <w:r>
        <w:rPr/>
        <w:t xml:space="preserve"> </w:t>
      </w:r>
      <w:r>
        <w:rPr/>
        <w:t>Example of Combined Intra Prediction utilizing a local mean and ADI prediction</w:t>
      </w:r>
    </w:p>
    <w:p>
      <w:pPr>
        <w:pStyle w:val="TextBody"/>
        <w:rPr/>
      </w:pPr>
      <w:r>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eastAsia="ko-KR"/>
        </w:rPr>
      </w:pPr>
      <w:r>
        <w:rPr/>
        <w:t>For each CTB, a single CIP flag is sent for all PUs. If set, the flag indicates that CIP prediction is used, otherwise ADI prediction is used. The use of CIP is signaled in the SPS.</w:t>
      </w:r>
    </w:p>
    <w:p>
      <w:pPr>
        <w:pStyle w:val="Heading1"/>
        <w:numPr>
          <w:ilvl w:val="0"/>
          <w:numId w:val="19"/>
        </w:numPr>
        <w:rPr>
          <w:lang w:eastAsia="ko-KR"/>
        </w:rPr>
      </w:pPr>
      <w:bookmarkStart w:id="324" w:name="__RefHeading___Toc266716349"/>
      <w:bookmarkEnd w:id="324"/>
      <w:r>
        <w:rPr>
          <w:lang w:eastAsia="ko-KR"/>
        </w:rPr>
        <w:t>Spatial transforms</w:t>
      </w:r>
    </w:p>
    <w:p>
      <w:pPr>
        <w:pStyle w:val="Heading2"/>
        <w:numPr>
          <w:ilvl w:val="1"/>
          <w:numId w:val="19"/>
        </w:numPr>
        <w:rPr>
          <w:lang w:val="fr-FR" w:eastAsia="ko-KR"/>
        </w:rPr>
      </w:pPr>
      <w:bookmarkStart w:id="325" w:name="__RefHeading___Toc266716350"/>
      <w:bookmarkEnd w:id="325"/>
      <w:r>
        <w:rPr>
          <w:lang w:val="fr-FR" w:eastAsia="ko-KR"/>
        </w:rPr>
        <w:t>Large transform (16x16, 32x32, 64x64)</w:t>
      </w:r>
    </w:p>
    <w:p>
      <w:pPr>
        <w:pStyle w:val="Normal"/>
        <w:spacing w:before="120" w:after="0"/>
        <w:ind w:firstLine="200"/>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AVC support</w:t>
      </w:r>
      <w:r>
        <w:rPr>
          <w:lang w:eastAsia="ko-KR"/>
        </w:rPr>
        <w:t>s</w:t>
      </w:r>
      <w:r>
        <w:rPr>
          <w:lang w:eastAsia="ko-KR"/>
        </w:rPr>
        <w:t xml:space="preserve"> only 4x4 and 8x8 transform sizes. </w:t>
      </w:r>
      <w:r>
        <w:rPr/>
        <w:t>L</w:t>
      </w:r>
      <w:r>
        <w:rPr>
          <w:lang w:eastAsia="ko-KR"/>
        </w:rPr>
        <w:t xml:space="preserve">arger </w:t>
      </w:r>
      <w:r>
        <w:rPr/>
        <w:t xml:space="preserve">transform sizes can </w:t>
      </w:r>
      <w:r>
        <w:rPr/>
        <w:t xml:space="preserve">also </w:t>
      </w:r>
      <w:r>
        <w:rPr/>
        <w:t xml:space="preserve">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spacing w:before="120" w:after="0"/>
        <w:ind w:firstLine="200"/>
        <w:rPr>
          <w:lang w:eastAsia="ko-KR"/>
        </w:rPr>
      </w:pPr>
      <w:r>
        <w:rPr>
          <w:lang w:eastAsia="ko-KR"/>
        </w:rPr>
        <w:t>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text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8520" cy="25400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7"/>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26" w:name="_Ref257201454"/>
      <w:bookmarkStart w:id="327" w:name="_Ref257201465"/>
      <w:r>
        <w:rPr/>
        <w:tab/>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그림 \* ARABIC </w:instrText>
      </w:r>
      <w:r>
        <w:rPr/>
        <w:fldChar w:fldCharType="separate"/>
      </w:r>
      <w:r>
        <w:rPr/>
        <w:t>1</w:t>
      </w:r>
      <w:r>
        <w:rPr/>
        <w:fldChar w:fldCharType="end"/>
      </w:r>
      <w:bookmarkEnd w:id="327"/>
      <w:r>
        <w:rPr/>
        <w:t xml:space="preserve"> Signal flow graph of Chen</w:t>
      </w:r>
      <w:r>
        <w:rPr/>
        <w:t>’</w:t>
      </w:r>
      <w:r>
        <w:rPr/>
        <w:t>s fast 16-point DCT transform</w:t>
      </w:r>
      <w:bookmarkEnd w:id="326"/>
      <w:r>
        <w:rPr/>
        <w:tab/>
      </w:r>
    </w:p>
    <w:p>
      <w:pPr>
        <w:pStyle w:val="Normal"/>
        <w:ind w:firstLine="200"/>
        <w:rPr>
          <w:lang w:eastAsia="ko-KR"/>
        </w:rPr>
      </w:pPr>
      <w:r>
        <w:rPr>
          <w:rFonts w:eastAsia="Times New Roman"/>
          <w:lang w:eastAsia="ko-KR"/>
        </w:rPr>
        <w:fldChar w:fldCharType="begin"/>
      </w:r>
      <w:r>
        <w:rPr>
          <w:rFonts w:eastAsia="Times New Roman"/>
          <w:lang w:eastAsia="ko-KR"/>
        </w:rPr>
        <w:instrText xml:space="preserve"> REF _Ref257201465 \h </w:instrText>
      </w:r>
      <w:r>
        <w:rPr>
          <w:rFonts w:eastAsia="Times New Roman"/>
          <w:lang w:eastAsia="ko-KR"/>
        </w:rPr>
        <w:fldChar w:fldCharType="separate"/>
      </w:r>
      <w:r>
        <w:rPr>
          <w:rFonts w:eastAsia="Times New Roman"/>
          <w:lang w:eastAsia="ko-KR"/>
        </w:rPr>
        <w:t xml:space="preserve"> Figure 5-1</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pproximated constants are shown</w:t>
      </w:r>
      <w:r>
        <w:rPr>
          <w:lang w:eastAsia="ko-KR"/>
        </w:rPr>
        <w:t xml:space="preserve"> in Table 0.</w:t>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pPr>
      <w:r>
        <w:rPr/>
        <w:t xml:space="preserve">Table </w:t>
      </w:r>
      <w:r>
        <w:rPr/>
        <w:t>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eastAsia="ko-KR"/>
        </w:rPr>
      </w:pPr>
      <w:r>
        <w:rPr>
          <w:lang w:eastAsia="ko-KR"/>
        </w:rPr>
      </w:r>
    </w:p>
    <w:p>
      <w:pPr>
        <w:pStyle w:val="Normal"/>
        <w:keepNext w:val="true"/>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2"/>
        <w:numPr>
          <w:ilvl w:val="1"/>
          <w:numId w:val="19"/>
        </w:numPr>
        <w:rPr>
          <w:lang w:eastAsia="ko-KR"/>
        </w:rPr>
      </w:pPr>
      <w:bookmarkStart w:id="328" w:name="__RefHeading___Toc266716351"/>
      <w:bookmarkEnd w:id="328"/>
      <w:r>
        <w:rPr>
          <w:lang w:eastAsia="ko-KR"/>
        </w:rPr>
        <w:t>Rotational transform (ROT)</w:t>
      </w:r>
    </w:p>
    <w:p>
      <w:pPr>
        <w:pStyle w:val="Normal"/>
        <w:widowControl w:val="false"/>
        <w:overflowPunct w:val="true"/>
        <w:spacing w:before="120" w:after="0"/>
        <w:ind w:firstLine="200"/>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lang w:eastAsia="ko-KR"/>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w:t>
      </w:r>
      <w:r>
        <w:rPr>
          <w:lang w:eastAsia="ko-KR"/>
        </w:rPr>
        <w:t>This text uses mode dependent directional transforms (MDDT) for block sizes of 4×4 and 8×8, and uses</w:t>
      </w:r>
      <w:r>
        <w:rPr>
          <w:lang w:eastAsia="ko-KR"/>
        </w:rPr>
        <w:t xml:space="preserve"> </w:t>
      </w:r>
      <w:r>
        <w:rPr>
          <w:lang w:eastAsia="ko-KR"/>
        </w:rPr>
        <w:t>ROT for the higher block sizes. ROT can be applied</w:t>
      </w:r>
      <w:r>
        <w:rPr>
          <w:lang w:eastAsia="ko-KR"/>
        </w:rPr>
        <w:t xml:space="preserve"> </w:t>
      </w:r>
      <w:r>
        <w:rPr>
          <w:lang w:eastAsia="ko-KR"/>
        </w:rPr>
        <w:t>as a 2</w:t>
      </w:r>
      <w:r>
        <w:rPr>
          <w:vertAlign w:val="superscript"/>
          <w:lang w:eastAsia="ko-KR"/>
        </w:rPr>
        <w:t>nd</w:t>
      </w:r>
      <w:r>
        <w:rPr>
          <w:lang w:eastAsia="ko-KR"/>
        </w:rPr>
        <w:t xml:space="preserve"> transform </w:t>
      </w:r>
      <w:r>
        <w:rPr>
          <w:lang w:eastAsia="ko-KR"/>
        </w:rPr>
        <w:t xml:space="preserve">after </w:t>
      </w:r>
      <w:r>
        <w:rPr>
          <w:lang w:eastAsia="ko-KR"/>
        </w:rPr>
        <w:t xml:space="preserve">the DCT </w:t>
      </w:r>
      <w:r>
        <w:rPr>
          <w:lang w:eastAsia="ko-KR"/>
        </w:rPr>
        <w:t>operation</w:t>
      </w:r>
      <w:r>
        <w:rPr>
          <w:lang w:eastAsia="ko-KR"/>
        </w:rPr>
        <w:t xml:space="preserve"> for block sizes of 16×16 or higher</w:t>
      </w:r>
      <w:r>
        <w:rPr>
          <w:lang w:eastAsia="ko-KR"/>
        </w:rPr>
        <w:t>.</w:t>
      </w:r>
    </w:p>
    <w:p>
      <w:pPr>
        <w:pStyle w:val="Normal"/>
        <w:widowControl w:val="false"/>
        <w:overflowPunct w:val="true"/>
        <w:spacing w:before="120" w:after="0"/>
        <w:ind w:firstLine="200"/>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lang w:val="en-GB" w:eastAsia="en-US"/>
        </w:rPr>
        <w:drawing>
          <wp:inline distT="0" distB="0" distL="0" distR="0">
            <wp:extent cx="4457700" cy="207073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8"/>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eastAsia="ko-KR"/>
        </w:rPr>
      </w:pPr>
      <w:r>
        <w:rPr>
          <w:lang w:eastAsia="ko-KR"/>
        </w:rPr>
      </w:r>
    </w:p>
    <w:p>
      <w:pPr>
        <w:pStyle w:val="Normal"/>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text</w:t>
      </w:r>
      <w:r>
        <w:rPr>
          <w:lang w:val="en-GB" w:eastAsia="ko-KR"/>
        </w:rPr>
        <w:t xml:space="preserve">, </w:t>
      </w:r>
      <w:r>
        <w:rPr>
          <w:lang w:val="en-GB" w:eastAsia="ko-KR"/>
        </w:rPr>
        <w:t xml:space="preserve">only four out of </w:t>
      </w:r>
      <w:r>
        <w:rPr>
          <w:lang w:val="en-GB" w:eastAsia="ko-KR"/>
        </w:rPr>
        <w:t>all possible rotation angles are quantized and used</w:t>
      </w:r>
      <w:r>
        <w:rPr>
          <w:lang w:val="en-GB" w:eastAsia="ko-KR"/>
        </w:rPr>
        <w:t>, in order</w:t>
      </w:r>
      <w:r>
        <w:rPr>
          <w:lang w:val="en-GB" w:eastAsia="ko-KR"/>
        </w:rPr>
        <w:t xml:space="preserve"> to minimize the encoder-side complexity. </w:t>
      </w:r>
      <w:r>
        <w:rPr>
          <w:lang w:val="en-GB" w:eastAsia="ko-KR"/>
        </w:rPr>
        <w:t>The chosen transform is signalled to the decoder using the chosen intra prediction direction as the context.</w:t>
      </w:r>
    </w:p>
    <w:p>
      <w:pPr>
        <w:pStyle w:val="Normal"/>
        <w:spacing w:before="120" w:after="0"/>
        <w:rPr>
          <w:lang w:val="en-GB" w:eastAsia="ko-KR"/>
        </w:rPr>
      </w:pPr>
      <w:r>
        <w:rPr>
          <w:lang w:val="en-GB" w:eastAsia="ko-KR"/>
        </w:rPr>
        <w:t xml:space="preserve">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w:t>
      </w:r>
      <w:r>
        <w:rPr>
          <w:lang w:val="en-GB" w:eastAsia="ko-KR"/>
        </w:rPr>
        <w:t>F</w:t>
      </w:r>
      <w:r>
        <w:rPr>
          <w:lang w:val="en-GB" w:eastAsia="ko-KR"/>
        </w:rPr>
        <w:t xml:space="preserve">or the TUs larger than </w:t>
      </w:r>
      <w:r>
        <w:rPr>
          <w:lang w:val="en-GB" w:eastAsia="ko-KR"/>
        </w:rPr>
        <w:t>8×8</w:t>
      </w:r>
      <w:r>
        <w:rPr>
          <w:lang w:val="en-GB" w:eastAsia="ko-KR"/>
        </w:rPr>
        <w:t xml:space="preserve">,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w:t>
      </w:r>
    </w:p>
    <w:p>
      <w:pPr>
        <w:pStyle w:val="Normal"/>
        <w:rPr>
          <w:lang w:val="en-GB" w:eastAsia="ko-KR"/>
        </w:rPr>
      </w:pPr>
      <w:r>
        <w:rPr>
          <w:lang w:val="en-GB" w:eastAsia="ko-KR"/>
        </w:rPr>
      </w:r>
    </w:p>
    <w:p>
      <w:pPr>
        <w:pStyle w:val="Heading2"/>
        <w:numPr>
          <w:ilvl w:val="1"/>
          <w:numId w:val="19"/>
        </w:numPr>
        <w:rPr/>
      </w:pPr>
      <w:bookmarkStart w:id="329" w:name="__RefHeading___Toc266716352"/>
      <w:bookmarkEnd w:id="329"/>
      <w:r>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t xml:space="preserve">The type of MDDT is coupled with the selected intra prediction direction, so is not explicitly signaled. </w:t>
      </w:r>
      <w:r>
        <w:rPr>
          <w:rFonts w:cs="TimesNewRomanPSMT;Times New Roman" w:ascii="TimesNewRomanPSMT;Times New Roman" w:hAnsi="TimesNewRomanPSMT;Times New Roman"/>
        </w:rPr>
        <w:t>We briefly describe design and implementation of the MDDT.</w:t>
      </w:r>
    </w:p>
    <w:p>
      <w:pPr>
        <w:pStyle w:val="Normal"/>
        <w:overflowPunct w:val="true"/>
        <w:spacing w:before="240" w:after="0"/>
        <w:textAlignment w:val="auto"/>
        <w:rPr/>
      </w:pPr>
      <w:r>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the size of the KLT matrix is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t>,</w:t>
      </w:r>
    </w:p>
    <w:p>
      <w:pPr>
        <w:pStyle w:val="Normal"/>
        <w:overflowPunct w:val="true"/>
        <w:spacing w:before="240" w:after="0"/>
        <w:textAlignment w:val="auto"/>
        <w:rPr/>
      </w:pPr>
      <w:r>
        <w:rPr/>
        <w:t xml:space="preserve">where </w:t>
      </w:r>
      <w:r>
        <w:rPr>
          <w:i/>
        </w:rPr>
        <w:t>X, Y, C</w:t>
      </w:r>
      <w:r>
        <w:rPr/>
        <w:t xml:space="preserve">, and </w:t>
      </w:r>
      <w:r>
        <w:rPr>
          <w:i/>
        </w:rPr>
        <w:t>R</w:t>
      </w:r>
      <w:r>
        <w:rPr/>
        <w:t xml:space="preserve"> are all of 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9725" cy="15875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9"/>
                    <a:srcRect l="-105" t="-236" r="-105" b="-236"/>
                    <a:stretch>
                      <a:fillRect/>
                    </a:stretch>
                  </pic:blipFill>
                  <pic:spPr bwMode="auto">
                    <a:xfrm>
                      <a:off x="0" y="0"/>
                      <a:ext cx="339725" cy="158750"/>
                    </a:xfrm>
                    <a:prstGeom prst="rect">
                      <a:avLst/>
                    </a:prstGeom>
                  </pic:spPr>
                </pic:pic>
              </a:graphicData>
            </a:graphic>
          </wp:inline>
        </w:drawing>
      </w:r>
      <w:r>
        <w:rPr>
          <w:position w:val="-5"/>
        </w:rPr>
      </w:r>
      <w:r>
        <w:rPr>
          <w:position w:val="-5"/>
        </w:rPr>
        <w:fldChar w:fldCharType="end"/>
      </w:r>
      <w:r>
        <w:rPr/>
        <w:t xml:space="preserve"> and </w:t>
      </w:r>
      <w:r>
        <w:rPr>
          <w:i/>
        </w:rPr>
        <w:t>i</w:t>
      </w:r>
      <w:r>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rPr>
      </w:pPr>
      <w:r>
        <w:rPr>
          <w:rFonts w:cs="TimesNewRomanPS-BoldMT;Times New Roman" w:ascii="Cambria" w:hAnsi="Cambria"/>
          <w:b/>
          <w:bCs/>
          <w:sz w:val="24"/>
          <w:szCs w:val="24"/>
        </w:rPr>
        <w:t>Adaptive coefficient scanning</w:t>
      </w:r>
    </w:p>
    <w:p>
      <w:pPr>
        <w:pStyle w:val="Normal"/>
        <w:keepNext w:val="true"/>
        <w:overflowPunct w:val="true"/>
        <w:spacing w:before="120" w:after="0"/>
        <w:textAlignment w:val="auto"/>
        <w:rPr/>
      </w:pPr>
      <w:r>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At the beginning of each video slice, initialize the coefficient scanning order for each prediction mode;</w:t>
      </w:r>
    </w:p>
    <w:p>
      <w:pPr>
        <w:pStyle w:val="ColorfulListAccent12"/>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When a block is entropy-coded, for each non-zero coefficient coded, increment the count at the corresponding position by one;</w:t>
      </w:r>
    </w:p>
    <w:p>
      <w:pPr>
        <w:pStyle w:val="ColorfulListAccent12"/>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After each macroblock is coded, update the coefficient scanning order according to the statistics collected;</w:t>
      </w:r>
    </w:p>
    <w:p>
      <w:pPr>
        <w:pStyle w:val="ColorfulListAccent12"/>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Normalize the collected statistics if needed;</w:t>
      </w:r>
    </w:p>
    <w:p>
      <w:pPr>
        <w:pStyle w:val="ColorfulListAccent12"/>
        <w:numPr>
          <w:ilvl w:val="0"/>
          <w:numId w:val="59"/>
        </w:numPr>
        <w:spacing w:before="120" w:after="0"/>
        <w:rPr/>
      </w:pPr>
      <w:r>
        <w:rPr>
          <w:rFonts w:cs="Times New Roman" w:ascii="Times New Roman" w:hAnsi="Times New Roman"/>
          <w:sz w:val="20"/>
          <w:szCs w:val="20"/>
        </w:rPr>
        <w:t>Use the updated order for coding of future blocks. Go back to 2 until slice is finished.</w:t>
      </w:r>
    </w:p>
    <w:p>
      <w:pPr>
        <w:pStyle w:val="Heading2"/>
        <w:numPr>
          <w:ilvl w:val="1"/>
          <w:numId w:val="19"/>
        </w:numPr>
        <w:rPr/>
      </w:pPr>
      <w:bookmarkStart w:id="330" w:name="__RefHeading___Toc266716353"/>
      <w:bookmarkEnd w:id="330"/>
      <w:r>
        <w:rPr>
          <w:lang w:eastAsia="ko-KR"/>
        </w:rPr>
        <w:t>Transform</w:t>
      </w:r>
      <w:r>
        <w:rPr/>
        <w:t xml:space="preserve"> Selection</w:t>
      </w:r>
    </w:p>
    <w:p>
      <w:pPr>
        <w:pStyle w:val="Normal"/>
        <w:rPr/>
      </w:pPr>
      <w:r>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pPr>
      <w:r>
        <w:rPr/>
        <w:t>For a residual block of size NxN, a separable KLT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t>,</w:t>
      </w:r>
    </w:p>
    <w:p>
      <w:pPr>
        <w:pStyle w:val="Normal"/>
        <w:overflowPunct w:val="true"/>
        <w:spacing w:before="240" w:after="0"/>
        <w:textAlignment w:val="auto"/>
        <w:rPr/>
      </w:pPr>
      <w:r>
        <w:rPr/>
        <w:t xml:space="preserve">where </w:t>
      </w:r>
      <w:r>
        <w:rPr>
          <w:i/>
        </w:rPr>
        <w:t>X, Y, C</w:t>
      </w:r>
      <w:r>
        <w:rPr>
          <w:i/>
          <w:vertAlign w:val="subscript"/>
        </w:rPr>
        <w:t>inter</w:t>
      </w:r>
      <w:r>
        <w:rPr/>
        <w:t xml:space="preserve">, are of size NxN. </w:t>
      </w:r>
    </w:p>
    <w:p>
      <w:pPr>
        <w:pStyle w:val="Normal"/>
        <w:overflowPunct w:val="true"/>
        <w:spacing w:before="240" w:after="0"/>
        <w:textAlignment w:val="auto"/>
        <w:rPr/>
      </w:pPr>
      <w:r>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pPr>
      <w:r>
        <w:rPr/>
        <w:t>The scanning order of the KLT coefficients is the same as for the DCT coefficients.</w:t>
      </w:r>
    </w:p>
    <w:p>
      <w:pPr>
        <w:pStyle w:val="Heading2"/>
        <w:numPr>
          <w:ilvl w:val="1"/>
          <w:numId w:val="19"/>
        </w:numPr>
        <w:rPr>
          <w:lang w:eastAsia="ko-KR"/>
        </w:rPr>
      </w:pPr>
      <w:bookmarkStart w:id="331" w:name="__RefHeading___Toc266716354"/>
      <w:bookmarkEnd w:id="331"/>
      <w:r>
        <w:rPr>
          <w:lang w:eastAsia="ko-KR"/>
        </w:rPr>
        <w:t>Quantization</w:t>
      </w:r>
    </w:p>
    <w:p>
      <w:pPr>
        <w:pStyle w:val="Normal"/>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AVC, i.e. </w:t>
      </w:r>
      <w:r>
        <w:rPr>
          <w:lang w:eastAsia="ko-KR"/>
        </w:rPr>
        <w:t xml:space="preserve">a </w:t>
      </w:r>
      <w:r>
        <w:rPr>
          <w:lang w:eastAsia="ko-KR"/>
        </w:rPr>
        <w:t>scalar quantizer</w:t>
      </w:r>
      <w:r>
        <w:rPr>
          <w:lang w:eastAsia="ko-KR"/>
        </w:rPr>
        <w:t xml:space="preserve"> with dead-zone</w:t>
      </w:r>
      <w:r>
        <w:rPr>
          <w:lang w:eastAsia="ko-KR"/>
        </w:rPr>
        <w:t xml:space="preserve">. </w:t>
      </w:r>
      <w:r>
        <w:br w:type="page"/>
      </w:r>
    </w:p>
    <w:p>
      <w:pPr>
        <w:pStyle w:val="Normal"/>
        <w:rPr>
          <w:b/>
          <w:b/>
          <w:lang w:eastAsia="ko-KR"/>
        </w:rPr>
      </w:pPr>
      <w:r>
        <w:rPr>
          <w:b/>
          <w:lang w:eastAsia="ko-KR"/>
        </w:rPr>
      </w:r>
    </w:p>
    <w:p>
      <w:pPr>
        <w:pStyle w:val="Normal"/>
        <w:ind w:firstLine="200"/>
        <w:rPr>
          <w:b/>
          <w:b/>
          <w:lang w:eastAsia="ko-KR"/>
        </w:rPr>
      </w:pPr>
      <w:r>
        <w:rPr>
          <w:b/>
          <w:lang w:eastAsia="ko-KR"/>
        </w:rPr>
      </w:r>
    </w:p>
    <w:p>
      <w:pPr>
        <w:pStyle w:val="Heading1"/>
        <w:numPr>
          <w:ilvl w:val="0"/>
          <w:numId w:val="19"/>
        </w:numPr>
        <w:rPr>
          <w:lang w:eastAsia="ko-KR"/>
        </w:rPr>
      </w:pPr>
      <w:bookmarkStart w:id="332" w:name="__RefHeading___Toc266716355"/>
      <w:bookmarkEnd w:id="332"/>
      <w:r>
        <w:rPr>
          <w:lang w:eastAsia="ko-KR"/>
        </w:rPr>
        <w:t>Deblocking filter</w:t>
      </w:r>
    </w:p>
    <w:p>
      <w:pPr>
        <w:pStyle w:val="Normal"/>
        <w:rPr/>
      </w:pPr>
      <w:r>
        <w:rPr/>
        <w:t xml:space="preserve">Deblocking filter operates across 8x8 block edges for luma as well as for chroma block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485900</wp:posOffset>
                </wp:positionH>
                <wp:positionV relativeFrom="paragraph">
                  <wp:posOffset>102870</wp:posOffset>
                </wp:positionV>
                <wp:extent cx="2399030" cy="1028065"/>
                <wp:effectExtent l="5080" t="5080" r="5080" b="5080"/>
                <wp:wrapNone/>
                <wp:docPr id="57"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g">
            <w:drawing>
              <wp:inline distT="0" distB="0" distL="0" distR="0">
                <wp:extent cx="2057400" cy="1028700"/>
                <wp:effectExtent l="0" t="0" r="0" b="0"/>
                <wp:docPr id="5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5"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t xml:space="preserve">Notation of Block Edge </w:t>
      </w:r>
      <w:r>
        <w:rPr>
          <w:lang w:val="en-US" w:eastAsia="en-US"/>
        </w:rPr>
        <w:t>for Deblocking</w:t>
      </w:r>
    </w:p>
    <w:p>
      <w:pPr>
        <w:pStyle w:val="Heading3"/>
        <w:numPr>
          <w:ilvl w:val="0"/>
          <w:numId w:val="0"/>
        </w:numPr>
        <w:ind w:left="0" w:hanging="0"/>
        <w:rPr/>
      </w:pPr>
      <w:bookmarkStart w:id="333" w:name="__RefHeading___Toc266716356"/>
      <w:bookmarkStart w:id="334" w:name="_Ref255977309"/>
      <w:bookmarkStart w:id="335" w:name="_Ref255977280"/>
      <w:bookmarkStart w:id="336" w:name="_Ref255977099"/>
      <w:bookmarkEnd w:id="333"/>
      <w:r>
        <w:rPr/>
        <w:t>Luma filtering</w:t>
      </w:r>
      <w:bookmarkEnd w:id="334"/>
      <w:bookmarkEnd w:id="335"/>
      <w:bookmarkEnd w:id="336"/>
    </w:p>
    <w:p>
      <w:pPr>
        <w:pStyle w:val="Normal"/>
        <w:rPr/>
      </w:pPr>
      <w:r>
        <w:rPr>
          <w:bCs/>
        </w:rPr>
        <w:t xml:space="preserve">The luma edge between blocks </w:t>
      </w:r>
      <w:r>
        <w:rPr/>
        <w:t>A</w:t>
      </w:r>
      <w:r>
        <w:rPr>
          <w:bCs/>
        </w:rPr>
        <w:t xml:space="preserve"> and </w:t>
      </w:r>
      <w:r>
        <w:rPr/>
        <w:t>B</w:t>
      </w:r>
      <w:r>
        <w:rPr>
          <w:bCs/>
        </w:rPr>
        <w:t xml:space="preserve"> can be filtered if one of the following conditions is true</w:t>
      </w:r>
    </w:p>
    <w:p>
      <w:pPr>
        <w:pStyle w:val="Normal"/>
        <w:numPr>
          <w:ilvl w:val="0"/>
          <w:numId w:val="23"/>
        </w:numPr>
        <w:overflowPunct w:val="true"/>
        <w:autoSpaceDE w:val="true"/>
        <w:textAlignment w:val="auto"/>
        <w:rPr/>
      </w:pPr>
      <w:r>
        <w:rPr/>
        <w:t>Block A or Block B has mbMode==INTRA</w:t>
      </w:r>
    </w:p>
    <w:p>
      <w:pPr>
        <w:pStyle w:val="Normal"/>
        <w:numPr>
          <w:ilvl w:val="0"/>
          <w:numId w:val="23"/>
        </w:numPr>
        <w:overflowPunct w:val="true"/>
        <w:autoSpaceDE w:val="true"/>
        <w:textAlignment w:val="auto"/>
        <w:rPr/>
      </w:pPr>
      <w:r>
        <w:rPr>
          <w:b/>
          <w:bCs/>
          <w:i/>
          <w:iCs/>
        </w:rPr>
        <w:t xml:space="preserve">or </w:t>
      </w:r>
      <w:r>
        <w:rPr/>
        <w:t>Block A or block B has nonzero transform coefficients</w:t>
      </w:r>
    </w:p>
    <w:p>
      <w:pPr>
        <w:pStyle w:val="Normal"/>
        <w:numPr>
          <w:ilvl w:val="0"/>
          <w:numId w:val="23"/>
        </w:numPr>
        <w:overflowPunct w:val="true"/>
        <w:autoSpaceDE w:val="true"/>
        <w:textAlignment w:val="auto"/>
        <w:rPr/>
      </w:pPr>
      <w:r>
        <w:rPr>
          <w:b/>
          <w:bCs/>
          <w:i/>
          <w:iCs/>
        </w:rPr>
        <w:t xml:space="preserve">or </w:t>
      </w:r>
      <w:r>
        <w:rPr/>
        <w:t>The absolute difference between the horizontal or vertical component of the motion vectors used for Block A and Block B is greater than or equal to 4 in units of quarter luma samples</w:t>
      </w:r>
      <w:r>
        <w:rPr>
          <w:b/>
          <w:bCs/>
          <w:i/>
          <w:iCs/>
        </w:rPr>
        <w:t>,</w:t>
      </w:r>
    </w:p>
    <w:p>
      <w:pPr>
        <w:pStyle w:val="Normal"/>
        <w:numPr>
          <w:ilvl w:val="0"/>
          <w:numId w:val="23"/>
        </w:numPr>
        <w:overflowPunct w:val="true"/>
        <w:autoSpaceDE w:val="true"/>
        <w:textAlignment w:val="auto"/>
        <w:rPr/>
      </w:pPr>
      <w:r>
        <w:rPr>
          <w:b/>
          <w:bCs/>
          <w:i/>
          <w:iCs/>
        </w:rPr>
        <w:t xml:space="preserve">and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 &lt; β</w:t>
      </w:r>
    </w:p>
    <w:p>
      <w:pPr>
        <w:pStyle w:val="Normal"/>
        <w:rPr>
          <w:b/>
          <w:b/>
        </w:rPr>
      </w:pPr>
      <w:r>
        <w:rPr>
          <w:b/>
        </w:rPr>
      </w:r>
    </w:p>
    <w:p>
      <w:pPr>
        <w:pStyle w:val="Normal"/>
        <w:rPr/>
      </w:pPr>
      <w:r>
        <w:rPr>
          <w:bCs/>
          <w:iCs/>
        </w:rPr>
        <w:t xml:space="preserve">The luma edge </w:t>
      </w:r>
      <w:r>
        <w:rPr>
          <w:bCs/>
        </w:rPr>
        <w:t xml:space="preserve">between blocks </w:t>
      </w:r>
      <w:r>
        <w:rPr/>
        <w:t>A</w:t>
      </w:r>
      <w:r>
        <w:rPr>
          <w:bCs/>
        </w:rPr>
        <w:t xml:space="preserve"> and </w:t>
      </w:r>
      <w:r>
        <w:rPr/>
        <w:t>B</w:t>
      </w:r>
      <w:r>
        <w:rPr>
          <w:b/>
        </w:rPr>
        <w:t xml:space="preserve"> </w:t>
      </w:r>
      <w:r>
        <w:rPr/>
        <w:t xml:space="preserve">is </w:t>
      </w:r>
      <w:r>
        <w:rPr>
          <w:b/>
          <w:i/>
        </w:rPr>
        <w:t>not</w:t>
      </w:r>
      <w:r>
        <w:rPr>
          <w:b/>
        </w:rPr>
        <w:t xml:space="preserve"> </w:t>
      </w:r>
      <w:r>
        <w:rPr/>
        <w:t>filtered if one of the following conditions is true.</w:t>
      </w:r>
    </w:p>
    <w:p>
      <w:pPr>
        <w:pStyle w:val="Normal"/>
        <w:numPr>
          <w:ilvl w:val="0"/>
          <w:numId w:val="23"/>
        </w:numPr>
        <w:overflowPunct w:val="true"/>
        <w:autoSpaceDE w:val="true"/>
        <w:textAlignment w:val="auto"/>
        <w:rPr/>
      </w:pPr>
      <w:r>
        <w:rPr/>
        <w:t xml:space="preserve">Block A and Block B belong to the same macroblock </w:t>
      </w:r>
      <w:r>
        <w:rPr>
          <w:b/>
          <w:i/>
        </w:rPr>
        <w:t>and</w:t>
      </w:r>
      <w:r>
        <w:rPr/>
        <w:t xml:space="preserve"> mb_svt_flag==1 </w:t>
      </w:r>
    </w:p>
    <w:p>
      <w:pPr>
        <w:pStyle w:val="Normal"/>
        <w:numPr>
          <w:ilvl w:val="0"/>
          <w:numId w:val="23"/>
        </w:numPr>
        <w:overflowPunct w:val="true"/>
        <w:autoSpaceDE w:val="true"/>
        <w:textAlignment w:val="auto"/>
        <w:rPr/>
      </w:pPr>
      <w:r>
        <w:rPr>
          <w:b/>
          <w:i/>
        </w:rPr>
        <w:t>or</w:t>
      </w:r>
      <w:r>
        <w:rPr/>
        <w:t xml:space="preserve"> Block A and Block B belong to the same macroblock </w:t>
      </w:r>
      <w:r>
        <w:rPr>
          <w:b/>
          <w:i/>
        </w:rPr>
        <w:t>and</w:t>
      </w:r>
      <w:r>
        <w:rPr/>
        <w:t xml:space="preserve"> (mbMode==INTER_16x16 or mbMode==INTRA) </w:t>
      </w:r>
      <w:r>
        <w:rPr>
          <w:b/>
          <w:i/>
        </w:rPr>
        <w:t>and</w:t>
      </w:r>
      <w:r>
        <w:rPr/>
        <w:t xml:space="preserve"> transform 16x16 is used</w:t>
      </w:r>
    </w:p>
    <w:p>
      <w:pPr>
        <w:pStyle w:val="Normal"/>
        <w:numPr>
          <w:ilvl w:val="0"/>
          <w:numId w:val="23"/>
        </w:numPr>
        <w:overflowPunct w:val="true"/>
        <w:autoSpaceDE w:val="true"/>
        <w:textAlignment w:val="auto"/>
        <w:rPr/>
      </w:pPr>
      <w:r>
        <w:rPr>
          <w:b/>
          <w:i/>
        </w:rPr>
        <w:t>or</w:t>
      </w:r>
      <w:r>
        <w:rPr/>
        <w:t xml:space="preserve"> the edge is an internal edge of a large macroblock LMB32</w:t>
      </w:r>
    </w:p>
    <w:p>
      <w:pPr>
        <w:pStyle w:val="Normal"/>
        <w:numPr>
          <w:ilvl w:val="0"/>
          <w:numId w:val="23"/>
        </w:numPr>
        <w:overflowPunct w:val="true"/>
        <w:autoSpaceDE w:val="true"/>
        <w:textAlignment w:val="auto"/>
        <w:rPr/>
      </w:pPr>
      <w:r>
        <w:rPr>
          <w:b/>
          <w:i/>
        </w:rPr>
        <w:t>or</w:t>
      </w:r>
      <w:r>
        <w:rPr/>
        <w:t xml:space="preserve"> the edge is an internal edge of a large macroblock LMB64</w:t>
      </w:r>
    </w:p>
    <w:p>
      <w:pPr>
        <w:pStyle w:val="Normal"/>
        <w:numPr>
          <w:ilvl w:val="0"/>
          <w:numId w:val="23"/>
        </w:numPr>
        <w:overflowPunct w:val="true"/>
        <w:autoSpaceDE w:val="true"/>
        <w:textAlignment w:val="auto"/>
        <w:rPr/>
      </w:pPr>
      <w:r>
        <w:rPr>
          <w:b/>
          <w:i/>
        </w:rPr>
        <w:t>or</w:t>
      </w:r>
      <w:r>
        <w:rPr/>
        <w:t xml:space="preserve"> the edge is a macroblock border </w:t>
      </w:r>
      <w:r>
        <w:rPr>
          <w:b/>
          <w:i/>
        </w:rPr>
        <w:t>and</w:t>
      </w:r>
      <w:r>
        <w:rPr/>
        <w:t xml:space="preserve"> both Block A and Block B have planar_flag ==1.  </w:t>
      </w:r>
    </w:p>
    <w:p>
      <w:pPr>
        <w:pStyle w:val="Normal"/>
        <w:rPr>
          <w:b/>
          <w:b/>
        </w:rPr>
      </w:pPr>
      <w:r>
        <w:rPr>
          <w:b/>
        </w:rPr>
      </w:r>
    </w:p>
    <w:p>
      <w:pPr>
        <w:pStyle w:val="Normal"/>
        <w:tabs>
          <w:tab w:val="clear" w:pos="720"/>
          <w:tab w:val="left" w:pos="360" w:leader="none"/>
          <w:tab w:val="left" w:pos="4500" w:leader="none"/>
        </w:tabs>
        <w:spacing w:before="40" w:after="0"/>
        <w:rPr/>
      </w:pPr>
      <w:r>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3"/>
        </w:numPr>
        <w:overflowPunct w:val="true"/>
        <w:autoSpaceDE w:val="true"/>
        <w:textAlignment w:val="auto"/>
        <w:rPr>
          <w:b/>
          <w:b/>
          <w:bCs/>
          <w:i/>
          <w:i/>
          <w:iCs/>
        </w:rPr>
      </w:pPr>
      <w:r>
        <w:rPr>
          <w:i/>
        </w:rPr>
        <w:t>d</w:t>
      </w:r>
      <w:r>
        <w:rPr/>
        <w:t xml:space="preserve"> &lt; (β&gt;&gt;2)</w:t>
      </w:r>
    </w:p>
    <w:p>
      <w:pPr>
        <w:pStyle w:val="Normal"/>
        <w:numPr>
          <w:ilvl w:val="0"/>
          <w:numId w:val="23"/>
        </w:numPr>
        <w:overflowPunct w:val="true"/>
        <w:autoSpaceDE w:val="true"/>
        <w:textAlignment w:val="auto"/>
        <w:rPr>
          <w:b/>
          <w:b/>
          <w:bCs/>
          <w:i/>
          <w:i/>
          <w:iCs/>
        </w:rPr>
      </w:pPr>
      <w:r>
        <w:rPr>
          <w:rFonts w:cs="Times" w:ascii="Times" w:hAnsi="Times"/>
          <w:b/>
          <w:i/>
        </w:rPr>
        <w:t>and</w:t>
      </w:r>
      <w:r>
        <w:rPr>
          <w:rFonts w:cs="Times" w:ascii="Times" w:hAnsi="Times"/>
        </w:rPr>
        <w:t xml:space="preserve"> (|</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r>
    </w:p>
    <w:p>
      <w:pPr>
        <w:pStyle w:val="Normal"/>
        <w:numPr>
          <w:ilvl w:val="0"/>
          <w:numId w:val="23"/>
        </w:numPr>
        <w:overflowPunct w:val="true"/>
        <w:autoSpaceDE w:val="true"/>
        <w:textAlignment w:val="auto"/>
        <w:rPr>
          <w:b/>
          <w:b/>
          <w:bCs/>
          <w:i/>
          <w:i/>
          <w:iCs/>
        </w:rPr>
      </w:pPr>
      <w:r>
        <w:rPr>
          <w:rFonts w:cs="Times" w:ascii="Times" w:hAnsi="Times"/>
          <w:b/>
          <w:i/>
        </w:rPr>
        <w:t>and</w:t>
      </w:r>
      <w:r>
        <w:rPr>
          <w:rFonts w:cs="Times" w:ascii="Times" w:hAnsi="Times"/>
        </w:rPr>
        <w:t xml:space="preserve"> |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lang w:val="en-US" w:eastAsia="en-US"/>
        </w:rPr>
        <w:t>(5*t</w:t>
      </w:r>
      <w:r>
        <w:rPr>
          <w:rFonts w:cs="Courier New" w:ascii="Times" w:hAnsi="Times"/>
          <w:vertAlign w:val="subscript"/>
          <w:lang w:val="en-US" w:eastAsia="en-US"/>
        </w:rPr>
        <w:t>C</w:t>
      </w:r>
      <w:r>
        <w:rPr>
          <w:rFonts w:cs="Courier New" w:ascii="Times" w:hAnsi="Times"/>
          <w:lang w:val="en-US" w:eastAsia="en-US"/>
        </w:rPr>
        <w:t xml:space="preserve"> + 1)&gt;&gt;1),</w:t>
        <w:tab/>
        <w:tab/>
        <w:tab/>
        <w:tab/>
      </w:r>
    </w:p>
    <w:p>
      <w:pPr>
        <w:pStyle w:val="Normal"/>
        <w:rPr>
          <w:b/>
          <w:b/>
          <w:bCs/>
          <w:i/>
          <w:i/>
          <w:iCs/>
        </w:rPr>
      </w:pPr>
      <w:r>
        <w:rPr>
          <w:b/>
          <w:bCs/>
          <w:i/>
          <w:iCs/>
        </w:rPr>
      </w:r>
    </w:p>
    <w:p>
      <w:pPr>
        <w:pStyle w:val="Normal"/>
        <w:tabs>
          <w:tab w:val="clear" w:pos="720"/>
          <w:tab w:val="left" w:pos="360" w:leader="none"/>
          <w:tab w:val="left" w:pos="4500" w:leader="none"/>
        </w:tabs>
        <w:spacing w:before="40" w:after="0"/>
        <w:rPr/>
      </w:pPr>
      <w:r>
        <w:rPr/>
        <w:t>where t</w:t>
      </w:r>
      <w:r>
        <w:rPr>
          <w:vertAlign w:val="subscript"/>
        </w:rPr>
        <w:t>C</w:t>
      </w:r>
      <w:r>
        <w:rPr/>
        <w:t xml:space="preserve"> and β depends on qp their relations are shown in </w:t>
      </w:r>
      <w:r>
        <w:rPr>
          <w:sz w:val="18"/>
          <w:szCs w:val="18"/>
        </w:rPr>
        <w:t xml:space="preserve">Table 1. </w:t>
      </w:r>
      <w:r>
        <w:rPr/>
        <w:t>t</w:t>
      </w:r>
      <w:r>
        <w:rPr>
          <w:vertAlign w:val="subscript"/>
        </w:rPr>
        <w:t xml:space="preserve">C </w:t>
      </w:r>
      <w:r>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w:t>
            </w:r>
            <w:r>
              <w:rPr>
                <w:sz w:val="16"/>
                <w:szCs w:val="16"/>
                <w:vertAlign w:val="subscript"/>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b/>
          <w:b/>
        </w:rPr>
      </w:pPr>
      <w:r>
        <w:rPr>
          <w:b/>
        </w:rPr>
        <w:t>Weak filtering</w:t>
      </w:r>
    </w:p>
    <w:p>
      <w:pPr>
        <w:pStyle w:val="Normal"/>
        <w:rPr/>
      </w:pPr>
      <w:r>
        <w:rPr/>
        <w:t xml:space="preserve">Weak filtering mode filtering is performed based on the above conditions, </w:t>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Fonts w:eastAsia="Symbol" w:cs="Symbol" w:ascii="Symbol" w:hAnsi="Symbol"/>
        </w:rPr>
        <w:t></w:t>
      </w:r>
      <w:r>
        <w:rPr>
          <w:rFonts w:eastAsia="Times New Roman"/>
          <w:lang w:val="en-US"/>
        </w:rPr>
        <w:t xml:space="preserve"> </w:t>
      </w:r>
      <w:r>
        <w:rPr>
          <w:lang w:val="en-US"/>
        </w:rPr>
        <w:t>= Clip(-t</w:t>
      </w:r>
      <w:r>
        <w:rPr>
          <w:vertAlign w:val="subscript"/>
          <w:lang w:val="en-US"/>
        </w:rPr>
        <w:t>C</w:t>
      </w:r>
      <w:r>
        <w:rPr>
          <w:lang w:val="en-US"/>
        </w:rPr>
        <w:t>,t</w:t>
      </w:r>
      <w:r>
        <w:rPr>
          <w:vertAlign w:val="subscript"/>
          <w:lang w:val="en-US"/>
        </w:rPr>
        <w:t>C</w:t>
      </w:r>
      <w:r>
        <w:rPr>
          <w:lang w:val="en-US"/>
        </w:rPr>
        <w:t>,</w:t>
      </w:r>
      <w:r>
        <w:rPr>
          <w:rFonts w:cs="Courier New" w:ascii="Times" w:hAnsi="Times"/>
          <w:lang w:val="en-US" w:eastAsia="en-US"/>
        </w:rPr>
        <w:t xml:space="preserve"> (13*(</w:t>
      </w:r>
      <w:r>
        <w:rPr>
          <w:rFonts w:cs="Courier New" w:ascii="Times" w:hAnsi="Times"/>
          <w:lang w:val="en-US"/>
        </w:rPr>
        <w:t>q0</w:t>
      </w:r>
      <w:r>
        <w:rPr>
          <w:rFonts w:cs="Courier New" w:ascii="Times" w:hAnsi="Times"/>
          <w:vertAlign w:val="subscript"/>
          <w:lang w:val="en-US"/>
        </w:rPr>
        <w:t xml:space="preserve">i </w:t>
      </w:r>
      <w:r>
        <w:rPr>
          <w:rFonts w:cs="Courier New" w:ascii="Times" w:hAnsi="Times"/>
          <w:lang w:val="en-US" w:eastAsia="en-US"/>
        </w:rPr>
        <w:t>-</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 4*(</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rPr>
        <w:t xml:space="preserve"> - p1</w:t>
      </w:r>
      <w:r>
        <w:rPr>
          <w:rFonts w:cs="Courier New" w:ascii="Times" w:hAnsi="Times"/>
          <w:vertAlign w:val="subscript"/>
          <w:lang w:val="en-US"/>
        </w:rPr>
        <w:t>i</w:t>
      </w:r>
      <w:r>
        <w:rPr>
          <w:rFonts w:cs="Courier New" w:ascii="Times" w:hAnsi="Times"/>
          <w:lang w:val="en-US" w:eastAsia="en-US"/>
        </w:rPr>
        <w:t>) - 5*(</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xml:space="preserve">- </w:t>
      </w:r>
      <w:r>
        <w:rPr>
          <w:rFonts w:cs="Courier New" w:ascii="Times" w:hAnsi="Times"/>
          <w:lang w:val="en-US"/>
        </w:rPr>
        <w:t>p2</w:t>
      </w:r>
      <w:r>
        <w:rPr>
          <w:rFonts w:cs="Courier New" w:ascii="Times" w:hAnsi="Times"/>
          <w:vertAlign w:val="subscript"/>
          <w:lang w:val="en-US"/>
        </w:rPr>
        <w:t>i</w:t>
      </w:r>
      <w:r>
        <w:rPr>
          <w:rFonts w:cs="Courier New" w:ascii="Times" w:hAnsi="Times"/>
          <w:lang w:val="en-US" w:eastAsia="en-US"/>
        </w:rPr>
        <w:t>)+16)&gt;&gt;5)</w:t>
      </w:r>
      <w:r>
        <w:rPr>
          <w:lang w:val="en-US"/>
        </w:rPr>
        <w:t>)</w:t>
        <w:tab/>
        <w:tab/>
        <w:t>i = 0,7</w:t>
      </w:r>
    </w:p>
    <w:p>
      <w:pPr>
        <w:pStyle w:val="Normal"/>
        <w:tabs>
          <w:tab w:val="clear" w:pos="720"/>
          <w:tab w:val="left" w:pos="360" w:leader="none"/>
          <w:tab w:val="left" w:pos="4500" w:leader="none"/>
        </w:tabs>
        <w:spacing w:before="40" w:after="0"/>
        <w:rPr/>
      </w:pPr>
      <w:r>
        <w:rPr>
          <w:lang w:val="en-US"/>
        </w:rPr>
        <w:t>p0</w:t>
      </w:r>
      <w:r>
        <w:rPr>
          <w:vertAlign w:val="subscript"/>
          <w:lang w:val="en-US"/>
        </w:rPr>
        <w:t>i</w:t>
      </w:r>
      <w:r>
        <w:rPr>
          <w:lang w:val="en-US"/>
        </w:rPr>
        <w:t xml:space="preserve"> = Clip</w:t>
      </w:r>
      <w:r>
        <w:rPr>
          <w:vertAlign w:val="subscript"/>
          <w:lang w:val="en-US"/>
        </w:rPr>
        <w:t>0-255</w:t>
      </w:r>
      <w:r>
        <w:rPr>
          <w:lang w:val="en-US"/>
        </w:rPr>
        <w:t>(p0</w:t>
      </w:r>
      <w:r>
        <w:rPr>
          <w:vertAlign w:val="subscript"/>
          <w:lang w:val="en-US"/>
        </w:rPr>
        <w:t>i</w:t>
      </w:r>
      <w:r>
        <w:rPr>
          <w:lang w:val="en-US"/>
        </w:rPr>
        <w:t xml:space="preserve"> + </w:t>
      </w:r>
      <w:r>
        <w:rPr>
          <w:rFonts w:eastAsia="Symbol" w:cs="Symbol" w:ascii="Symbol" w:hAnsi="Symbol"/>
        </w:rPr>
        <w:t></w:t>
      </w:r>
      <w:r>
        <w:rPr>
          <w:lang w:val="en-US"/>
        </w:rPr>
        <w:t>)</w:t>
        <w:tab/>
        <w:tab/>
        <w:tab/>
        <w:tab/>
        <w:t>i = 0,7</w:t>
      </w:r>
    </w:p>
    <w:p>
      <w:pPr>
        <w:pStyle w:val="Normal"/>
        <w:tabs>
          <w:tab w:val="clear" w:pos="720"/>
          <w:tab w:val="left" w:pos="360" w:leader="none"/>
          <w:tab w:val="left" w:pos="4500" w:leader="none"/>
        </w:tabs>
        <w:spacing w:before="40" w:after="0"/>
        <w:rPr/>
      </w:pPr>
      <w:r>
        <w:rPr>
          <w:lang w:val="en-US"/>
        </w:rPr>
        <w:t>q0</w:t>
      </w:r>
      <w:r>
        <w:rPr>
          <w:vertAlign w:val="subscript"/>
          <w:lang w:val="en-US"/>
        </w:rPr>
        <w:t>i</w:t>
      </w:r>
      <w:r>
        <w:rPr>
          <w:lang w:val="en-US"/>
        </w:rPr>
        <w:t xml:space="preserve"> = Clip</w:t>
      </w:r>
      <w:r>
        <w:rPr>
          <w:vertAlign w:val="subscript"/>
          <w:lang w:val="en-US"/>
        </w:rPr>
        <w:t>0-255</w:t>
      </w:r>
      <w:r>
        <w:rPr>
          <w:lang w:val="en-US"/>
        </w:rPr>
        <w:t>(q0</w:t>
      </w:r>
      <w:r>
        <w:rPr>
          <w:vertAlign w:val="subscript"/>
          <w:lang w:val="en-US"/>
        </w:rPr>
        <w:t>i</w:t>
      </w:r>
      <w:r>
        <w:rPr>
          <w:lang w:val="en-US"/>
        </w:rPr>
        <w:t xml:space="preserve"> - </w:t>
      </w:r>
      <w:r>
        <w:rPr>
          <w:rFonts w:eastAsia="Symbol" w:cs="Symbol" w:ascii="Symbol" w:hAnsi="Symbol"/>
        </w:rPr>
        <w:t></w:t>
      </w:r>
      <w:r>
        <w:rPr>
          <w:lang w:val="en-US"/>
        </w:rPr>
        <w:t xml:space="preserve">) </w:t>
        <w:tab/>
        <w:tab/>
        <w:tab/>
        <w:tab/>
        <w:t>i = 0,7</w:t>
      </w:r>
    </w:p>
    <w:p>
      <w:pPr>
        <w:pStyle w:val="Normal"/>
        <w:tabs>
          <w:tab w:val="clear" w:pos="720"/>
          <w:tab w:val="left" w:pos="360" w:leader="none"/>
          <w:tab w:val="left" w:pos="4500" w:leader="none"/>
        </w:tabs>
        <w:spacing w:before="40" w:after="0"/>
        <w:rPr/>
      </w:pPr>
      <w:r>
        <w:rPr>
          <w:lang w:val="en-US"/>
        </w:rPr>
        <w:t>p1</w:t>
      </w:r>
      <w:r>
        <w:rPr>
          <w:vertAlign w:val="subscript"/>
          <w:lang w:val="en-US"/>
        </w:rPr>
        <w:t>i</w:t>
      </w:r>
      <w:r>
        <w:rPr>
          <w:lang w:val="en-US"/>
        </w:rPr>
        <w:t xml:space="preserve"> = Clip</w:t>
      </w:r>
      <w:r>
        <w:rPr>
          <w:vertAlign w:val="subscript"/>
          <w:lang w:val="en-US"/>
        </w:rPr>
        <w:t>0-255</w:t>
      </w:r>
      <w:r>
        <w:rPr>
          <w:lang w:val="en-US"/>
        </w:rPr>
        <w:t>(p1</w:t>
      </w:r>
      <w:r>
        <w:rPr>
          <w:vertAlign w:val="subscript"/>
          <w:lang w:val="en-US"/>
        </w:rPr>
        <w:t>i</w:t>
      </w:r>
      <w:r>
        <w:rPr>
          <w:lang w:val="en-US"/>
        </w:rPr>
        <w:t xml:space="preserve"> + </w:t>
      </w:r>
      <w:r>
        <w:rPr>
          <w:rFonts w:eastAsia="Symbol" w:cs="Symbol" w:ascii="Symbol" w:hAnsi="Symbol"/>
        </w:rPr>
        <w:t></w:t>
      </w:r>
      <w:r>
        <w:rPr>
          <w:lang w:val="en-US"/>
        </w:rPr>
        <w:t xml:space="preserve">/2) </w:t>
        <w:tab/>
        <w:tab/>
        <w:tab/>
        <w:tab/>
        <w:t>i = 0,7</w:t>
      </w:r>
    </w:p>
    <w:p>
      <w:pPr>
        <w:pStyle w:val="Normal"/>
        <w:tabs>
          <w:tab w:val="clear" w:pos="720"/>
          <w:tab w:val="left" w:pos="360" w:leader="none"/>
          <w:tab w:val="left" w:pos="4500" w:leader="none"/>
        </w:tabs>
        <w:spacing w:before="40" w:after="0"/>
        <w:rPr/>
      </w:pPr>
      <w:r>
        <w:rPr>
          <w:lang w:val="sv-SE"/>
        </w:rPr>
        <w:t>q1</w:t>
      </w:r>
      <w:r>
        <w:rPr>
          <w:vertAlign w:val="subscript"/>
          <w:lang w:val="sv-SE"/>
        </w:rPr>
        <w:t>i</w:t>
      </w:r>
      <w:r>
        <w:rPr>
          <w:lang w:val="sv-SE"/>
        </w:rPr>
        <w:t xml:space="preserve"> = Clip</w:t>
      </w:r>
      <w:r>
        <w:rPr>
          <w:vertAlign w:val="subscript"/>
          <w:lang w:val="sv-SE"/>
        </w:rPr>
        <w:t>0-255</w:t>
      </w:r>
      <w:r>
        <w:rPr>
          <w:lang w:val="sv-SE"/>
        </w:rPr>
        <w:t>(q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lang w:val="sv-SE"/>
        </w:rPr>
      </w:pPr>
      <w:r>
        <w:rPr>
          <w:lang w:val="sv-SE"/>
        </w:rPr>
      </w:r>
    </w:p>
    <w:p>
      <w:pPr>
        <w:pStyle w:val="Normal"/>
        <w:tabs>
          <w:tab w:val="clear" w:pos="720"/>
          <w:tab w:val="left" w:pos="360" w:leader="none"/>
          <w:tab w:val="left" w:pos="4500" w:leader="none"/>
        </w:tabs>
        <w:spacing w:before="40" w:after="0"/>
        <w:rPr>
          <w:b/>
          <w:b/>
          <w:lang w:val="sv-SE"/>
        </w:rPr>
      </w:pPr>
      <w:r>
        <w:rPr>
          <w:b/>
          <w:lang w:val="sv-SE"/>
        </w:rPr>
        <w:t>Strong filtering</w:t>
      </w:r>
    </w:p>
    <w:p>
      <w:pPr>
        <w:pStyle w:val="Normal"/>
        <w:tabs>
          <w:tab w:val="clear" w:pos="720"/>
          <w:tab w:val="left" w:pos="360" w:leader="none"/>
          <w:tab w:val="left" w:pos="4500" w:leader="none"/>
        </w:tabs>
        <w:spacing w:before="40" w:after="0"/>
        <w:rPr/>
      </w:pPr>
      <w:r>
        <w:rPr/>
        <w:t>Strong filtering mode is performed with the following set of operations.</w:t>
      </w:r>
    </w:p>
    <w:p>
      <w:pPr>
        <w:pStyle w:val="Normal"/>
        <w:tabs>
          <w:tab w:val="clear" w:pos="720"/>
          <w:tab w:val="left" w:pos="360" w:leader="none"/>
          <w:tab w:val="left" w:pos="4500" w:leader="none"/>
        </w:tabs>
        <w:spacing w:before="40" w:after="0"/>
        <w:rPr/>
      </w:pPr>
      <w:r>
        <w:rPr/>
      </w:r>
    </w:p>
    <w:p>
      <w:pPr>
        <w:pStyle w:val="Normal"/>
        <w:rPr>
          <w:rFonts w:ascii="Times" w:hAnsi="Times" w:cs="Courier New"/>
          <w:lang w:val="en-US" w:eastAsia="en-US"/>
        </w:rPr>
      </w:pPr>
      <w:r>
        <w:rPr>
          <w:rFonts w:cs="Courier New" w:ascii="Times" w:hAnsi="Times"/>
          <w:lang w:val="en-US"/>
        </w:rPr>
        <w:t>p0</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2</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2*</w:t>
      </w:r>
      <w:r>
        <w:rPr>
          <w:rFonts w:cs="Courier New" w:ascii="Times" w:hAnsi="Times"/>
          <w:lang w:val="en-US"/>
        </w:rPr>
        <w:t>p1</w:t>
      </w:r>
      <w:r>
        <w:rPr>
          <w:rFonts w:cs="Courier New" w:ascii="Times" w:hAnsi="Times"/>
          <w:vertAlign w:val="subscript"/>
          <w:lang w:val="en-US"/>
        </w:rPr>
        <w:t>i</w:t>
      </w:r>
      <w:r>
        <w:rPr>
          <w:rFonts w:cs="Courier New" w:ascii="Times" w:hAnsi="Times"/>
          <w:lang w:val="en-US" w:eastAsia="en-US"/>
        </w:rPr>
        <w:t xml:space="preserve"> + 2*</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2*</w:t>
      </w:r>
      <w:r>
        <w:rPr>
          <w:rFonts w:cs="Courier New" w:ascii="Times" w:hAnsi="Times"/>
          <w:lang w:val="en-US"/>
        </w:rPr>
        <w:t>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rPr>
          <w:rFonts w:ascii="Times" w:hAnsi="Times" w:cs="Courier New"/>
          <w:lang w:val="en-US" w:eastAsia="en-US"/>
        </w:rPr>
      </w:pPr>
      <w:r>
        <w:rPr>
          <w:rFonts w:cs="Courier New" w:ascii="Times" w:hAnsi="Times"/>
          <w:lang w:val="en-US"/>
        </w:rPr>
        <w:t>q0</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1</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2*</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 2*</w:t>
      </w:r>
      <w:r>
        <w:rPr>
          <w:rFonts w:cs="Courier New" w:ascii="Times" w:hAnsi="Times"/>
          <w:lang w:val="en-US"/>
        </w:rPr>
        <w:t>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2*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rPr>
          <w:rFonts w:ascii="Times" w:hAnsi="Times" w:cs="Courier New"/>
          <w:lang w:val="en-US" w:eastAsia="en-US"/>
        </w:rPr>
      </w:pPr>
      <w:r>
        <w:rPr>
          <w:rFonts w:cs="Courier New" w:ascii="Times" w:hAnsi="Times"/>
          <w:lang w:val="en-US"/>
        </w:rPr>
        <w:t>p1</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2</w:t>
      </w:r>
      <w:r>
        <w:rPr>
          <w:rFonts w:cs="Courier New" w:ascii="Times" w:hAnsi="Times"/>
          <w:vertAlign w:val="subscript"/>
          <w:lang w:val="en-US"/>
        </w:rPr>
        <w:t>i</w:t>
      </w:r>
      <w:r>
        <w:rPr>
          <w:rFonts w:cs="Courier New" w:ascii="Times" w:hAnsi="Times"/>
          <w:lang w:val="en-US" w:eastAsia="en-US"/>
        </w:rPr>
        <w:t xml:space="preserve"> + </w:t>
      </w:r>
      <w:r>
        <w:rPr>
          <w:rFonts w:cs="Courier New" w:ascii="Times" w:hAnsi="Times"/>
          <w:lang w:val="en-US"/>
        </w:rPr>
        <w:t>p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2)&gt;&gt;2);</w:t>
        <w:tab/>
        <w:tab/>
        <w:tab/>
        <w:tab/>
      </w:r>
      <w:r>
        <w:rPr>
          <w:lang w:val="en-US"/>
        </w:rPr>
        <w:t>i = 0,7</w:t>
      </w:r>
    </w:p>
    <w:p>
      <w:pPr>
        <w:pStyle w:val="Normal"/>
        <w:rPr>
          <w:rFonts w:ascii="Times" w:hAnsi="Times" w:cs="Courier New"/>
          <w:lang w:val="en-US" w:eastAsia="en-US"/>
        </w:rPr>
      </w:pPr>
      <w:r>
        <w:rPr>
          <w:rFonts w:cs="Courier New" w:ascii="Times" w:hAnsi="Times"/>
          <w:lang w:val="en-US"/>
        </w:rPr>
        <w:t>q1</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eastAsia="en-US"/>
        </w:rPr>
        <w:t xml:space="preserve"> +2)&gt;&gt;2);</w:t>
        <w:tab/>
        <w:tab/>
        <w:tab/>
        <w:tab/>
      </w:r>
      <w:r>
        <w:rPr>
          <w:lang w:val="en-US"/>
        </w:rPr>
        <w:t>i = 0,7</w:t>
      </w:r>
    </w:p>
    <w:p>
      <w:pPr>
        <w:pStyle w:val="Normal"/>
        <w:rPr>
          <w:rFonts w:ascii="Times" w:hAnsi="Times" w:cs="Courier New"/>
          <w:lang w:val="en-US" w:eastAsia="en-US"/>
        </w:rPr>
      </w:pPr>
      <w:r>
        <w:rPr>
          <w:rFonts w:cs="Courier New" w:ascii="Times" w:hAnsi="Times"/>
          <w:lang w:val="en-US"/>
        </w:rPr>
        <w:t>p2</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2*</w:t>
      </w:r>
      <w:r>
        <w:rPr>
          <w:rFonts w:cs="Courier New" w:ascii="Times" w:hAnsi="Times"/>
          <w:lang w:val="en-US"/>
        </w:rPr>
        <w:t>p3</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3*</w:t>
      </w:r>
      <w:r>
        <w:rPr>
          <w:rFonts w:cs="Courier New" w:ascii="Times" w:hAnsi="Times"/>
          <w:lang w:val="en-US" w:eastAsia="en-US"/>
        </w:rPr>
        <w:t>p2</w:t>
      </w:r>
      <w:r>
        <w:rPr>
          <w:rFonts w:cs="Courier New" w:ascii="Times" w:hAnsi="Times"/>
          <w:vertAlign w:val="subscript"/>
          <w:lang w:val="en-US" w:eastAsia="en-US"/>
        </w:rPr>
        <w:t>i</w:t>
      </w:r>
      <w:r>
        <w:rPr>
          <w:rFonts w:cs="Courier New" w:ascii="Times" w:hAnsi="Times"/>
          <w:lang w:val="en-US" w:eastAsia="en-US"/>
        </w:rPr>
        <w:t xml:space="preserve"> +</w:t>
      </w:r>
      <w:r>
        <w:rPr>
          <w:rFonts w:cs="Courier New" w:ascii="Times" w:hAnsi="Times"/>
          <w:lang w:val="en-US"/>
        </w:rPr>
        <w:t xml:space="preserve"> p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tabs>
          <w:tab w:val="clear" w:pos="720"/>
          <w:tab w:val="left" w:pos="360" w:leader="none"/>
          <w:tab w:val="left" w:pos="4500" w:leader="none"/>
        </w:tabs>
        <w:spacing w:before="40" w:after="0"/>
        <w:rPr/>
      </w:pPr>
      <w:r>
        <w:rPr>
          <w:rFonts w:cs="Courier New" w:ascii="Times" w:hAnsi="Times"/>
          <w:lang w:val="en-US" w:eastAsia="en-US"/>
        </w:rPr>
        <w:t>q2</w:t>
      </w:r>
      <w:r>
        <w:rPr>
          <w:rFonts w:cs="Courier New" w:ascii="Times" w:hAnsi="Times"/>
          <w:vertAlign w:val="subscript"/>
          <w:lang w:val="en-US" w:eastAsia="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3*q2</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2*q3</w:t>
      </w:r>
      <w:r>
        <w:rPr>
          <w:rFonts w:cs="Courier New" w:ascii="Times" w:hAnsi="Times"/>
          <w:vertAlign w:val="subscript"/>
          <w:lang w:val="en-US"/>
        </w:rPr>
        <w:t>i</w:t>
      </w:r>
      <w:r>
        <w:rPr>
          <w:rFonts w:cs="Courier New" w:ascii="Times" w:hAnsi="Times"/>
          <w:lang w:val="en-US" w:eastAsia="en-US"/>
        </w:rPr>
        <w:t xml:space="preserve"> + 4)&gt;&gt;3);</w:t>
        <w:tab/>
        <w:tab/>
        <w:tab/>
        <w:t xml:space="preserve"> </w:t>
      </w:r>
      <w:r>
        <w:rPr>
          <w:lang w:val="en-US"/>
        </w:rPr>
        <w:t>i = 0,7</w:t>
      </w:r>
    </w:p>
    <w:p>
      <w:pPr>
        <w:pStyle w:val="Heading3"/>
        <w:numPr>
          <w:ilvl w:val="0"/>
          <w:numId w:val="0"/>
        </w:numPr>
        <w:ind w:left="0" w:hanging="0"/>
        <w:rPr/>
      </w:pPr>
      <w:bookmarkStart w:id="337" w:name="__RefHeading___Toc266716357"/>
      <w:bookmarkStart w:id="338" w:name="_Ref255977321"/>
      <w:bookmarkStart w:id="339" w:name="_Ref255977112"/>
      <w:bookmarkEnd w:id="337"/>
      <w:r>
        <w:rPr/>
        <w:t>Chroma filtering</w:t>
      </w:r>
      <w:bookmarkEnd w:id="338"/>
      <w:bookmarkEnd w:id="339"/>
    </w:p>
    <w:p>
      <w:pPr>
        <w:pStyle w:val="Normal"/>
        <w:rPr/>
      </w:pPr>
      <w:r>
        <w:rPr>
          <w:bCs/>
        </w:rPr>
        <w:t xml:space="preserve">The chroma edge between blocks </w:t>
      </w:r>
      <w:r>
        <w:rPr/>
        <w:t>A</w:t>
      </w:r>
      <w:r>
        <w:rPr>
          <w:bCs/>
        </w:rPr>
        <w:t xml:space="preserve"> and </w:t>
      </w:r>
      <w:r>
        <w:rPr/>
        <w:t>B</w:t>
      </w:r>
      <w:r>
        <w:rPr>
          <w:bCs/>
        </w:rPr>
        <w:t xml:space="preserve"> can be filtered if the following condition is true.</w:t>
      </w:r>
    </w:p>
    <w:p>
      <w:pPr>
        <w:pStyle w:val="Normal"/>
        <w:numPr>
          <w:ilvl w:val="0"/>
          <w:numId w:val="23"/>
        </w:numPr>
        <w:overflowPunct w:val="true"/>
        <w:autoSpaceDE w:val="true"/>
        <w:textAlignment w:val="auto"/>
        <w:rPr/>
      </w:pPr>
      <w:r>
        <w:rPr/>
        <w:t>Block A or Block B has mbMode==INTRA</w:t>
      </w:r>
    </w:p>
    <w:p>
      <w:pPr>
        <w:pStyle w:val="Normal"/>
        <w:rPr/>
      </w:pPr>
      <w:r>
        <w:rPr/>
      </w:r>
    </w:p>
    <w:p>
      <w:pPr>
        <w:pStyle w:val="Normal"/>
        <w:rPr/>
      </w:pPr>
      <w:r>
        <w:rPr/>
        <w:t>The filtering is not applied if both following conditions are true.</w:t>
      </w:r>
    </w:p>
    <w:p>
      <w:pPr>
        <w:pStyle w:val="Normal"/>
        <w:numPr>
          <w:ilvl w:val="0"/>
          <w:numId w:val="23"/>
        </w:numPr>
        <w:overflowPunct w:val="true"/>
        <w:autoSpaceDE w:val="true"/>
        <w:textAlignment w:val="auto"/>
        <w:rPr/>
      </w:pPr>
      <w:r>
        <w:rPr/>
        <w:t xml:space="preserve">The edge is a macroblock edge </w:t>
      </w:r>
    </w:p>
    <w:p>
      <w:pPr>
        <w:pStyle w:val="Normal"/>
        <w:rPr/>
      </w:pPr>
      <w:r>
        <w:rPr>
          <w:rFonts w:eastAsia="Times New Roman"/>
          <w:b/>
          <w:i/>
        </w:rPr>
        <w:t xml:space="preserve"> </w:t>
      </w:r>
      <w:r>
        <w:rPr>
          <w:b/>
          <w:i/>
        </w:rPr>
        <w:t>and</w:t>
      </w:r>
      <w:r>
        <w:rPr/>
        <w:t xml:space="preserve"> both Block A and Block B have planar_flag==1.</w:t>
      </w:r>
    </w:p>
    <w:p>
      <w:pPr>
        <w:pStyle w:val="Normal"/>
        <w:rPr/>
      </w:pPr>
      <w:r>
        <w:rPr/>
      </w:r>
    </w:p>
    <w:p>
      <w:pPr>
        <w:pStyle w:val="Normal"/>
        <w:rPr/>
      </w:pPr>
      <w:r>
        <w:rPr/>
        <w:t>If filtering is performed based on the above condition,</w:t>
      </w:r>
    </w:p>
    <w:p>
      <w:pPr>
        <w:pStyle w:val="Normal"/>
        <w:rPr/>
      </w:pPr>
      <w:r>
        <w:rPr/>
      </w:r>
    </w:p>
    <w:p>
      <w:pPr>
        <w:pStyle w:val="Normal"/>
        <w:rPr/>
      </w:pPr>
      <w:r>
        <w:rPr>
          <w:rFonts w:eastAsia="Symbol" w:cs="Symbol" w:ascii="Symbol" w:hAnsi="Symbol"/>
        </w:rPr>
        <w:t></w:t>
      </w:r>
      <w:r>
        <w:rPr>
          <w:rFonts w:eastAsia="Times New Roman"/>
          <w:lang w:val="en-US"/>
        </w:rPr>
        <w:t xml:space="preserve"> </w:t>
      </w:r>
      <w:r>
        <w:rPr>
          <w:lang w:val="en-US"/>
        </w:rPr>
        <w:t>= Clip(-t</w:t>
      </w:r>
      <w:r>
        <w:rPr>
          <w:vertAlign w:val="subscript"/>
          <w:lang w:val="en-US"/>
        </w:rPr>
        <w:t>C</w:t>
      </w:r>
      <w:r>
        <w:rPr>
          <w:lang w:val="en-US"/>
        </w:rPr>
        <w:t>,t</w:t>
      </w:r>
      <w:r>
        <w:rPr>
          <w:vertAlign w:val="subscript"/>
          <w:lang w:val="en-US"/>
        </w:rPr>
        <w:t>C</w:t>
      </w:r>
      <w:r>
        <w:rPr>
          <w:lang w:val="en-US"/>
        </w:rPr>
        <w:t>,((((q0</w:t>
      </w:r>
      <w:r>
        <w:rPr>
          <w:vertAlign w:val="subscript"/>
          <w:lang w:val="en-US"/>
        </w:rPr>
        <w:t>i</w:t>
      </w:r>
      <w:r>
        <w:rPr>
          <w:lang w:val="en-US"/>
        </w:rPr>
        <w:t xml:space="preserve"> - p0</w:t>
      </w:r>
      <w:r>
        <w:rPr>
          <w:vertAlign w:val="subscript"/>
          <w:lang w:val="en-US"/>
        </w:rPr>
        <w:t>i</w:t>
      </w:r>
      <w:r>
        <w:rPr>
          <w:lang w:val="en-US"/>
        </w:rPr>
        <w:t>) &lt;&lt; 2) + p1</w:t>
      </w:r>
      <w:r>
        <w:rPr>
          <w:vertAlign w:val="subscript"/>
          <w:lang w:val="en-US"/>
        </w:rPr>
        <w:t>i</w:t>
      </w:r>
      <w:r>
        <w:rPr>
          <w:lang w:val="en-US"/>
        </w:rPr>
        <w:t xml:space="preserve"> - q1</w:t>
      </w:r>
      <w:r>
        <w:rPr>
          <w:vertAlign w:val="subscript"/>
          <w:lang w:val="en-US"/>
        </w:rPr>
        <w:t>i</w:t>
      </w:r>
      <w:r>
        <w:rPr>
          <w:lang w:val="en-US"/>
        </w:rPr>
        <w:t xml:space="preserve"> + 4)  &gt;&gt; 3))</w:t>
        <w:tab/>
        <w:tab/>
        <w:t>i = 0,7</w:t>
      </w:r>
    </w:p>
    <w:p>
      <w:pPr>
        <w:pStyle w:val="Normal"/>
        <w:rPr/>
      </w:pPr>
      <w:r>
        <w:rPr>
          <w:lang w:val="en-US"/>
        </w:rPr>
        <w:t>p0</w:t>
      </w:r>
      <w:r>
        <w:rPr>
          <w:vertAlign w:val="subscript"/>
          <w:lang w:val="en-US"/>
        </w:rPr>
        <w:t>i</w:t>
      </w:r>
      <w:r>
        <w:rPr>
          <w:lang w:val="en-US"/>
        </w:rPr>
        <w:t xml:space="preserve"> = Clip</w:t>
      </w:r>
      <w:r>
        <w:rPr>
          <w:vertAlign w:val="subscript"/>
          <w:lang w:val="en-US"/>
        </w:rPr>
        <w:t>0-255</w:t>
      </w:r>
      <w:r>
        <w:rPr>
          <w:lang w:val="en-US"/>
        </w:rPr>
        <w:t>(p0</w:t>
      </w:r>
      <w:r>
        <w:rPr>
          <w:vertAlign w:val="subscript"/>
          <w:lang w:val="en-US"/>
        </w:rPr>
        <w:t>i</w:t>
      </w:r>
      <w:r>
        <w:rPr>
          <w:lang w:val="en-US"/>
        </w:rPr>
        <w:t xml:space="preserve"> + </w:t>
      </w:r>
      <w:r>
        <w:rPr>
          <w:rFonts w:eastAsia="Symbol" w:cs="Symbol" w:ascii="Symbol" w:hAnsi="Symbol"/>
        </w:rPr>
        <w:t></w:t>
      </w:r>
      <w:r>
        <w:rPr>
          <w:lang w:val="en-US"/>
        </w:rPr>
        <w:t>)</w:t>
        <w:tab/>
        <w:tab/>
        <w:tab/>
        <w:tab/>
        <w:tab/>
        <w:tab/>
        <w:t>i = 0,7</w:t>
      </w:r>
    </w:p>
    <w:p>
      <w:pPr>
        <w:pStyle w:val="Normal"/>
        <w:rPr/>
      </w:pPr>
      <w:r>
        <w:rPr>
          <w:lang w:val="en-US"/>
        </w:rPr>
        <w:t>q0</w:t>
      </w:r>
      <w:r>
        <w:rPr>
          <w:vertAlign w:val="subscript"/>
          <w:lang w:val="en-US"/>
        </w:rPr>
        <w:t>i</w:t>
      </w:r>
      <w:r>
        <w:rPr>
          <w:lang w:val="en-US"/>
        </w:rPr>
        <w:t xml:space="preserve"> = Clip</w:t>
      </w:r>
      <w:r>
        <w:rPr>
          <w:vertAlign w:val="subscript"/>
          <w:lang w:val="en-US"/>
        </w:rPr>
        <w:t>0-255</w:t>
      </w:r>
      <w:r>
        <w:rPr>
          <w:lang w:val="en-US"/>
        </w:rPr>
        <w:t>(q0</w:t>
      </w:r>
      <w:r>
        <w:rPr>
          <w:vertAlign w:val="subscript"/>
          <w:lang w:val="en-US"/>
        </w:rPr>
        <w:t>i</w:t>
      </w:r>
      <w:r>
        <w:rPr>
          <w:lang w:val="en-US"/>
        </w:rPr>
        <w:t xml:space="preserve"> - </w:t>
      </w:r>
      <w:r>
        <w:rPr>
          <w:rFonts w:eastAsia="Symbol" w:cs="Symbol" w:ascii="Symbol" w:hAnsi="Symbol"/>
        </w:rPr>
        <w:t></w:t>
      </w:r>
      <w:r>
        <w:rPr>
          <w:lang w:val="en-US"/>
        </w:rPr>
        <w:t>)</w:t>
        <w:tab/>
        <w:tab/>
        <w:tab/>
        <w:tab/>
        <w:tab/>
        <w:tab/>
        <w:t>i = 0,7</w:t>
      </w:r>
    </w:p>
    <w:p>
      <w:pPr>
        <w:pStyle w:val="Normal"/>
        <w:rPr>
          <w:lang w:val="en-US"/>
        </w:rPr>
      </w:pPr>
      <w:r>
        <w:rPr>
          <w:lang w:val="en-US"/>
        </w:rPr>
      </w:r>
    </w:p>
    <w:p>
      <w:pPr>
        <w:pStyle w:val="Normal"/>
        <w:spacing w:before="40" w:after="0"/>
        <w:rPr/>
      </w:pPr>
      <w:r>
        <w:rPr/>
        <w:t>t</w:t>
      </w:r>
      <w:r>
        <w:rPr>
          <w:vertAlign w:val="subscript"/>
        </w:rPr>
        <w:t>C</w:t>
      </w:r>
      <w:r>
        <w:rPr/>
        <w:t xml:space="preserve"> depend on qp and their relations are shown in Table 1</w:t>
      </w:r>
      <w:r>
        <w:rPr>
          <w:sz w:val="18"/>
          <w:szCs w:val="18"/>
        </w:rPr>
        <w:t>.</w:t>
      </w:r>
      <w:r>
        <w:rPr/>
        <w:t xml:space="preserve"> For chroma filtering t</w:t>
      </w:r>
      <w:r>
        <w:rPr>
          <w:vertAlign w:val="subscript"/>
        </w:rPr>
        <w:t xml:space="preserve">C </w:t>
      </w:r>
      <w:r>
        <w:rPr/>
        <w:t>is increased by 4.</w:t>
      </w:r>
    </w:p>
    <w:p>
      <w:pPr>
        <w:pStyle w:val="Normal"/>
        <w:spacing w:before="40" w:after="0"/>
        <w:rPr/>
      </w:pPr>
      <w:r>
        <w:rPr/>
      </w:r>
    </w:p>
    <w:p>
      <w:pPr>
        <w:pStyle w:val="Heading3"/>
        <w:numPr>
          <w:ilvl w:val="0"/>
          <w:numId w:val="0"/>
        </w:numPr>
        <w:ind w:left="0" w:hanging="0"/>
        <w:rPr/>
      </w:pPr>
      <w:bookmarkStart w:id="340" w:name="__RefHeading___Toc266716358"/>
      <w:bookmarkEnd w:id="340"/>
      <w:r>
        <w:rPr/>
        <w:t>Planar mode filtering</w:t>
      </w:r>
    </w:p>
    <w:p>
      <w:pPr>
        <w:pStyle w:val="Normal"/>
        <w:rPr/>
      </w:pPr>
      <w:r>
        <w:rPr>
          <w:bCs/>
        </w:rPr>
        <w:t xml:space="preserve">There is a special filtering mode which is applied to the macroblock edge when both macroblocks are encoded in intra planar mode. Luma and chroma edges between blocks </w:t>
      </w:r>
      <w:r>
        <w:rPr/>
        <w:t>A</w:t>
      </w:r>
      <w:r>
        <w:rPr>
          <w:bCs/>
        </w:rPr>
        <w:t xml:space="preserve"> and </w:t>
      </w:r>
      <w:r>
        <w:rPr/>
        <w:t>B</w:t>
      </w:r>
      <w:r>
        <w:rPr>
          <w:bCs/>
        </w:rPr>
        <w:t xml:space="preserve"> are filtered with </w:t>
      </w:r>
      <w:r>
        <w:rPr>
          <w:bCs/>
          <w:i/>
        </w:rPr>
        <w:t>planar filtering</w:t>
      </w:r>
      <w:r>
        <w:rPr>
          <w:bCs/>
        </w:rPr>
        <w:t xml:space="preserve"> if all of the following conditions are true, otherwise normal filtering described in </w:t>
      </w:r>
      <w:r>
        <w:rPr>
          <w:bCs/>
        </w:rPr>
        <w:fldChar w:fldCharType="begin"/>
      </w:r>
      <w:r>
        <w:rPr>
          <w:bCs/>
        </w:rPr>
        <w:instrText xml:space="preserve"> REF _Ref255977309 \r \h </w:instrText>
      </w:r>
      <w:r>
        <w:rPr>
          <w:bCs/>
        </w:rPr>
        <w:fldChar w:fldCharType="separate"/>
      </w:r>
      <w:r>
        <w:rPr>
          <w:bCs/>
        </w:rPr>
      </w:r>
      <w:r>
        <w:rPr>
          <w:bCs/>
        </w:rPr>
        <w:fldChar w:fldCharType="end"/>
      </w:r>
      <w:r>
        <w:rPr>
          <w:bCs/>
        </w:rPr>
        <w:t xml:space="preserve"> and </w:t>
      </w:r>
      <w:r>
        <w:rPr>
          <w:bCs/>
        </w:rPr>
        <w:fldChar w:fldCharType="begin"/>
      </w:r>
      <w:r>
        <w:rPr>
          <w:bCs/>
        </w:rPr>
        <w:instrText xml:space="preserve"> REF _Ref255977321 \r \h </w:instrText>
      </w:r>
      <w:r>
        <w:rPr>
          <w:bCs/>
        </w:rPr>
        <w:fldChar w:fldCharType="separate"/>
      </w:r>
      <w:r>
        <w:rPr>
          <w:bCs/>
        </w:rPr>
      </w:r>
      <w:r>
        <w:rPr>
          <w:bCs/>
        </w:rPr>
        <w:fldChar w:fldCharType="end"/>
      </w:r>
      <w:r>
        <w:rPr>
          <w:bCs/>
        </w:rPr>
        <w:t xml:space="preserve"> are performed.</w:t>
      </w:r>
    </w:p>
    <w:p>
      <w:pPr>
        <w:pStyle w:val="Normal"/>
        <w:numPr>
          <w:ilvl w:val="0"/>
          <w:numId w:val="23"/>
        </w:numPr>
        <w:overflowPunct w:val="true"/>
        <w:autoSpaceDE w:val="true"/>
        <w:textAlignment w:val="auto"/>
        <w:rPr>
          <w:bCs/>
        </w:rPr>
      </w:pPr>
      <w:r>
        <w:rPr>
          <w:bCs/>
        </w:rPr>
        <w:t>Edge between Macroblock A and Macroblock B is a macroblock edge</w:t>
      </w:r>
    </w:p>
    <w:p>
      <w:pPr>
        <w:pStyle w:val="Normal"/>
        <w:numPr>
          <w:ilvl w:val="0"/>
          <w:numId w:val="23"/>
        </w:numPr>
        <w:overflowPunct w:val="true"/>
        <w:autoSpaceDE w:val="true"/>
        <w:textAlignment w:val="auto"/>
        <w:rPr/>
      </w:pPr>
      <w:r>
        <w:rPr>
          <w:bCs/>
        </w:rPr>
        <w:t xml:space="preserve">Both Macroblock A </w:t>
      </w:r>
      <w:r>
        <w:rPr>
          <w:b/>
          <w:bCs/>
          <w:i/>
        </w:rPr>
        <w:t>and</w:t>
      </w:r>
      <w:r>
        <w:rPr>
          <w:bCs/>
        </w:rPr>
        <w:t xml:space="preserve"> Macroblock B have planar_flag==1</w:t>
      </w:r>
      <w:r>
        <w:rPr>
          <w:b/>
          <w:bCs/>
          <w:i/>
        </w:rPr>
        <w:t xml:space="preserve"> </w:t>
      </w:r>
    </w:p>
    <w:p>
      <w:pPr>
        <w:pStyle w:val="Normal"/>
        <w:rPr>
          <w:b/>
          <w:b/>
          <w:bCs/>
          <w:i/>
          <w:i/>
        </w:rPr>
      </w:pPr>
      <w:r>
        <w:rPr>
          <w:b/>
          <w:bCs/>
          <w:i/>
        </w:rPr>
      </w:r>
    </w:p>
    <w:p>
      <w:pPr>
        <w:pStyle w:val="Normal"/>
        <w:rPr>
          <w:b/>
          <w:b/>
          <w:bCs/>
        </w:rPr>
      </w:pPr>
      <w:r>
        <w:rPr>
          <w:b/>
          <w:bCs/>
        </w:rPr>
        <w:t>Planar luma filtering</w:t>
      </w:r>
    </w:p>
    <w:p>
      <w:pPr>
        <w:pStyle w:val="Normal"/>
        <w:rPr/>
      </w:pPr>
      <w:r>
        <w:rPr>
          <w:bCs/>
        </w:rPr>
        <w:t xml:space="preserve">The planar mode filtering for luma component is performed </w:t>
      </w:r>
      <w:r>
        <w:rPr/>
        <w:t>with the following set of operations</w:t>
      </w:r>
      <w:r>
        <w:rPr>
          <w:bCs/>
        </w:rPr>
        <w:t>.</w:t>
      </w:r>
    </w:p>
    <w:p>
      <w:pPr>
        <w:pStyle w:val="Normal"/>
        <w:rPr>
          <w:bCs/>
        </w:rPr>
      </w:pPr>
      <w:r>
        <w:rPr>
          <w:bCs/>
        </w:rPr>
      </w:r>
    </w:p>
    <w:p>
      <w:pPr>
        <w:pStyle w:val="Normal"/>
        <w:rPr>
          <w:bCs/>
          <w:lang w:val="sv-SE"/>
        </w:rPr>
      </w:pPr>
      <w:r>
        <w:rPr>
          <w:lang w:val="sv-SE"/>
        </w:rPr>
        <w:t>p3</w:t>
      </w:r>
      <w:r>
        <w:rPr>
          <w:vertAlign w:val="subscript"/>
          <w:lang w:val="sv-SE"/>
        </w:rPr>
        <w:t xml:space="preserve">i </w:t>
      </w:r>
      <w:r>
        <w:rPr>
          <w:lang w:val="sv-SE"/>
        </w:rPr>
        <w:t>= (7*p3</w:t>
      </w:r>
      <w:r>
        <w:rPr>
          <w:vertAlign w:val="subscript"/>
          <w:lang w:val="sv-SE"/>
        </w:rPr>
        <w:t>i</w:t>
      </w:r>
      <w:r>
        <w:rPr>
          <w:bCs/>
          <w:lang w:val="sv-SE"/>
        </w:rPr>
        <w:t xml:space="preserve"> + 3)/7</w:t>
        <w:tab/>
        <w:tab/>
        <w:tab/>
      </w:r>
      <w:r>
        <w:rPr>
          <w:lang w:val="sv-SE"/>
        </w:rPr>
        <w:t>i = 0,15</w:t>
      </w:r>
    </w:p>
    <w:p>
      <w:pPr>
        <w:pStyle w:val="Normal"/>
        <w:rPr>
          <w:bCs/>
          <w:lang w:val="sv-SE"/>
        </w:rPr>
      </w:pPr>
      <w:r>
        <w:rPr>
          <w:lang w:val="sv-SE"/>
        </w:rPr>
        <w:t>p2</w:t>
      </w:r>
      <w:r>
        <w:rPr>
          <w:vertAlign w:val="subscript"/>
          <w:lang w:val="sv-SE"/>
        </w:rPr>
        <w:t xml:space="preserve">i </w:t>
      </w:r>
      <w:r>
        <w:rPr>
          <w:lang w:val="sv-SE"/>
        </w:rPr>
        <w:t>= (6*p3</w:t>
      </w:r>
      <w:r>
        <w:rPr>
          <w:vertAlign w:val="subscript"/>
          <w:lang w:val="sv-SE"/>
        </w:rPr>
        <w:t>i</w:t>
      </w:r>
      <w:r>
        <w:rPr>
          <w:bCs/>
          <w:lang w:val="sv-SE"/>
        </w:rPr>
        <w:t xml:space="preserve"> + </w:t>
      </w:r>
      <w:r>
        <w:rPr>
          <w:lang w:val="sv-SE"/>
        </w:rPr>
        <w:t>q3</w:t>
      </w:r>
      <w:r>
        <w:rPr>
          <w:vertAlign w:val="subscript"/>
          <w:lang w:val="sv-SE"/>
        </w:rPr>
        <w:t>i</w:t>
      </w:r>
      <w:r>
        <w:rPr>
          <w:bCs/>
          <w:lang w:val="sv-SE"/>
        </w:rPr>
        <w:tab/>
        <w:t xml:space="preserve"> + 3)/7</w:t>
        <w:tab/>
        <w:tab/>
        <w:tab/>
      </w:r>
      <w:r>
        <w:rPr>
          <w:lang w:val="sv-SE"/>
        </w:rPr>
        <w:t>i = 0,15</w:t>
      </w:r>
    </w:p>
    <w:p>
      <w:pPr>
        <w:pStyle w:val="Normal"/>
        <w:rPr>
          <w:bCs/>
          <w:lang w:val="sv-SE"/>
        </w:rPr>
      </w:pPr>
      <w:r>
        <w:rPr>
          <w:lang w:val="sv-SE"/>
        </w:rPr>
        <w:t>p1</w:t>
      </w:r>
      <w:r>
        <w:rPr>
          <w:vertAlign w:val="subscript"/>
          <w:lang w:val="sv-SE"/>
        </w:rPr>
        <w:t xml:space="preserve">i </w:t>
      </w:r>
      <w:r>
        <w:rPr>
          <w:lang w:val="sv-SE"/>
        </w:rPr>
        <w:t>= (5*p3</w:t>
      </w:r>
      <w:r>
        <w:rPr>
          <w:vertAlign w:val="subscript"/>
          <w:lang w:val="sv-SE"/>
        </w:rPr>
        <w:t>i</w:t>
      </w:r>
      <w:r>
        <w:rPr>
          <w:bCs/>
          <w:lang w:val="sv-SE"/>
        </w:rPr>
        <w:t xml:space="preserve"> + 2*</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p0</w:t>
      </w:r>
      <w:r>
        <w:rPr>
          <w:vertAlign w:val="subscript"/>
          <w:lang w:val="sv-SE"/>
        </w:rPr>
        <w:t xml:space="preserve">i </w:t>
      </w:r>
      <w:r>
        <w:rPr>
          <w:lang w:val="sv-SE"/>
        </w:rPr>
        <w:t>= (4*p3</w:t>
      </w:r>
      <w:r>
        <w:rPr>
          <w:vertAlign w:val="subscript"/>
          <w:lang w:val="sv-SE"/>
        </w:rPr>
        <w:t>i</w:t>
      </w:r>
      <w:r>
        <w:rPr>
          <w:bCs/>
          <w:lang w:val="sv-SE"/>
        </w:rPr>
        <w:t xml:space="preserve"> + 3*</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0</w:t>
      </w:r>
      <w:r>
        <w:rPr>
          <w:vertAlign w:val="subscript"/>
          <w:lang w:val="sv-SE"/>
        </w:rPr>
        <w:t xml:space="preserve">i </w:t>
      </w:r>
      <w:r>
        <w:rPr>
          <w:lang w:val="sv-SE"/>
        </w:rPr>
        <w:t>= (3*p3</w:t>
      </w:r>
      <w:r>
        <w:rPr>
          <w:vertAlign w:val="subscript"/>
          <w:lang w:val="sv-SE"/>
        </w:rPr>
        <w:t>i</w:t>
      </w:r>
      <w:r>
        <w:rPr>
          <w:bCs/>
          <w:lang w:val="sv-SE"/>
        </w:rPr>
        <w:t xml:space="preserve"> + 4*</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1</w:t>
      </w:r>
      <w:r>
        <w:rPr>
          <w:vertAlign w:val="subscript"/>
          <w:lang w:val="sv-SE"/>
        </w:rPr>
        <w:t xml:space="preserve">i </w:t>
      </w:r>
      <w:r>
        <w:rPr>
          <w:lang w:val="sv-SE"/>
        </w:rPr>
        <w:t>= (2*p3</w:t>
      </w:r>
      <w:r>
        <w:rPr>
          <w:vertAlign w:val="subscript"/>
          <w:lang w:val="sv-SE"/>
        </w:rPr>
        <w:t>i</w:t>
      </w:r>
      <w:r>
        <w:rPr>
          <w:bCs/>
          <w:lang w:val="sv-SE"/>
        </w:rPr>
        <w:t xml:space="preserve"> + 5*</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2</w:t>
      </w:r>
      <w:r>
        <w:rPr>
          <w:vertAlign w:val="subscript"/>
          <w:lang w:val="sv-SE"/>
        </w:rPr>
        <w:t xml:space="preserve">i </w:t>
      </w:r>
      <w:r>
        <w:rPr>
          <w:lang w:val="sv-SE"/>
        </w:rPr>
        <w:t>= (p3</w:t>
      </w:r>
      <w:r>
        <w:rPr>
          <w:vertAlign w:val="subscript"/>
          <w:lang w:val="sv-SE"/>
        </w:rPr>
        <w:t>i</w:t>
      </w:r>
      <w:r>
        <w:rPr>
          <w:bCs/>
          <w:lang w:val="sv-SE"/>
        </w:rPr>
        <w:t xml:space="preserve"> + 6*</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3</w:t>
      </w:r>
      <w:r>
        <w:rPr>
          <w:vertAlign w:val="subscript"/>
          <w:lang w:val="sv-SE"/>
        </w:rPr>
        <w:t xml:space="preserve">i </w:t>
      </w:r>
      <w:r>
        <w:rPr>
          <w:lang w:val="sv-SE"/>
        </w:rPr>
        <w:t>= (</w:t>
      </w:r>
      <w:r>
        <w:rPr>
          <w:bCs/>
          <w:lang w:val="sv-SE"/>
        </w:rPr>
        <w:t>7*</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bCs/>
          <w:lang w:val="sv-SE"/>
        </w:rPr>
      </w:r>
    </w:p>
    <w:p>
      <w:pPr>
        <w:pStyle w:val="Normal"/>
        <w:rPr>
          <w:b/>
          <w:b/>
          <w:bCs/>
          <w:lang w:val="sv-SE"/>
        </w:rPr>
      </w:pPr>
      <w:r>
        <w:rPr>
          <w:b/>
          <w:bCs/>
          <w:lang w:val="sv-SE"/>
        </w:rPr>
        <w:t>Planar chroma filtering</w:t>
      </w:r>
    </w:p>
    <w:p>
      <w:pPr>
        <w:pStyle w:val="Normal"/>
        <w:rPr/>
      </w:pPr>
      <w:r>
        <w:rPr>
          <w:bCs/>
        </w:rPr>
        <w:t xml:space="preserve">The planar mode filtering for chroma component is performed </w:t>
      </w:r>
      <w:r>
        <w:rPr/>
        <w:t>with the following set of operations</w:t>
      </w:r>
      <w:r>
        <w:rPr>
          <w:bCs/>
        </w:rPr>
        <w:t>.</w:t>
      </w:r>
    </w:p>
    <w:p>
      <w:pPr>
        <w:pStyle w:val="Normal"/>
        <w:rPr>
          <w:bCs/>
        </w:rPr>
      </w:pPr>
      <w:r>
        <w:rPr>
          <w:bCs/>
        </w:rPr>
      </w:r>
    </w:p>
    <w:p>
      <w:pPr>
        <w:pStyle w:val="Normal"/>
        <w:rPr>
          <w:bCs/>
          <w:lang w:val="sv-SE"/>
        </w:rPr>
      </w:pPr>
      <w:r>
        <w:rPr>
          <w:lang w:val="sv-SE"/>
        </w:rPr>
        <w:t>p1</w:t>
      </w:r>
      <w:r>
        <w:rPr>
          <w:vertAlign w:val="subscript"/>
          <w:lang w:val="sv-SE"/>
        </w:rPr>
        <w:t xml:space="preserve">i </w:t>
      </w:r>
      <w:r>
        <w:rPr>
          <w:lang w:val="sv-SE"/>
        </w:rPr>
        <w:t>= (4*p1</w:t>
      </w:r>
      <w:r>
        <w:rPr>
          <w:vertAlign w:val="subscript"/>
          <w:lang w:val="sv-SE"/>
        </w:rPr>
        <w:t>i</w:t>
      </w:r>
      <w:r>
        <w:rPr>
          <w:bCs/>
          <w:lang w:val="sv-SE"/>
        </w:rPr>
        <w:t xml:space="preserve"> + 2)/4</w:t>
        <w:tab/>
        <w:tab/>
        <w:tab/>
      </w:r>
      <w:r>
        <w:rPr>
          <w:lang w:val="sv-SE"/>
        </w:rPr>
        <w:t>i = 0,7</w:t>
      </w:r>
    </w:p>
    <w:p>
      <w:pPr>
        <w:pStyle w:val="Normal"/>
        <w:rPr>
          <w:bCs/>
          <w:lang w:val="sv-SE"/>
        </w:rPr>
      </w:pPr>
      <w:r>
        <w:rPr>
          <w:lang w:val="sv-SE"/>
        </w:rPr>
        <w:t>p0</w:t>
      </w:r>
      <w:r>
        <w:rPr>
          <w:vertAlign w:val="subscript"/>
          <w:lang w:val="sv-SE"/>
        </w:rPr>
        <w:t xml:space="preserve">i </w:t>
      </w:r>
      <w:r>
        <w:rPr>
          <w:lang w:val="sv-SE"/>
        </w:rPr>
        <w:t>= (3*p1</w:t>
      </w:r>
      <w:r>
        <w:rPr>
          <w:vertAlign w:val="subscript"/>
          <w:lang w:val="sv-SE"/>
        </w:rPr>
        <w:t>i</w:t>
      </w:r>
      <w:r>
        <w:rPr>
          <w:bCs/>
          <w:lang w:val="sv-SE"/>
        </w:rPr>
        <w:t xml:space="preserve"> + </w:t>
      </w:r>
      <w:r>
        <w:rPr>
          <w:lang w:val="sv-SE"/>
        </w:rPr>
        <w:t>q1</w:t>
      </w:r>
      <w:r>
        <w:rPr>
          <w:vertAlign w:val="subscript"/>
          <w:lang w:val="sv-SE"/>
        </w:rPr>
        <w:t>i</w:t>
      </w:r>
      <w:r>
        <w:rPr>
          <w:bCs/>
          <w:lang w:val="sv-SE"/>
        </w:rPr>
        <w:tab/>
        <w:t xml:space="preserve"> + 2)/4</w:t>
        <w:tab/>
        <w:tab/>
        <w:tab/>
      </w:r>
      <w:r>
        <w:rPr>
          <w:lang w:val="sv-SE"/>
        </w:rPr>
        <w:t>i = 0,7</w:t>
      </w:r>
    </w:p>
    <w:p>
      <w:pPr>
        <w:pStyle w:val="Normal"/>
        <w:rPr>
          <w:lang w:val="sv-SE"/>
        </w:rPr>
      </w:pPr>
      <w:r>
        <w:rPr>
          <w:lang w:val="sv-SE"/>
        </w:rPr>
        <w:t>q0i = (2*p1i + 2q1i + 2)/4</w:t>
        <w:tab/>
        <w:tab/>
        <w:tab/>
        <w:t>i = 0,7</w:t>
      </w:r>
    </w:p>
    <w:p>
      <w:pPr>
        <w:pStyle w:val="Normal"/>
        <w:rPr>
          <w:lang w:val="sv-SE"/>
        </w:rPr>
      </w:pPr>
      <w:r>
        <w:rPr>
          <w:lang w:val="sv-SE"/>
        </w:rPr>
        <w:t>q1i = (p1i + 3*q1i + 2)/4</w:t>
        <w:tab/>
        <w:tab/>
        <w:tab/>
        <w:t>i = 0,7</w:t>
      </w:r>
    </w:p>
    <w:p>
      <w:pPr>
        <w:pStyle w:val="Normal"/>
        <w:rPr>
          <w:lang w:val="sv-SE"/>
        </w:rPr>
      </w:pPr>
      <w:r>
        <w:rPr>
          <w:lang w:val="sv-SE"/>
        </w:rPr>
      </w:r>
    </w:p>
    <w:p>
      <w:pPr>
        <w:pStyle w:val="Normal"/>
        <w:rPr>
          <w:lang w:val="sv-SE"/>
        </w:rPr>
      </w:pPr>
      <w:r>
        <w:rPr>
          <w:lang w:val="sv-SE"/>
        </w:rPr>
      </w:r>
    </w:p>
    <w:p>
      <w:pPr>
        <w:pStyle w:val="Heading1"/>
        <w:numPr>
          <w:ilvl w:val="0"/>
          <w:numId w:val="19"/>
        </w:numPr>
        <w:rPr>
          <w:lang w:eastAsia="ko-KR"/>
        </w:rPr>
      </w:pPr>
      <w:bookmarkStart w:id="341" w:name="__RefHeading___Toc266716359"/>
      <w:bookmarkEnd w:id="341"/>
      <w:r>
        <w:rPr>
          <w:lang w:eastAsia="ko-KR"/>
        </w:rPr>
        <w:t>In-loop filtering</w:t>
      </w:r>
    </w:p>
    <w:p>
      <w:pPr>
        <w:pStyle w:val="Normal"/>
        <w:rPr/>
      </w:pPr>
      <w:r>
        <w:rPr>
          <w:bCs/>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t xml:space="preserve">Based on the prediction signal </w:t>
      </w:r>
      <w:r>
        <w:rPr/>
      </w:r>
      <m:oMath xmlns:m="http://schemas.openxmlformats.org/officeDocument/2006/math">
        <m:acc>
          <m:accPr>
            <m:chr m:val="^"/>
          </m:accPr>
          <m:e>
            <m:r>
              <w:rPr>
                <w:rFonts w:ascii="Cambria Math" w:hAnsi="Cambria Math"/>
              </w:rPr>
              <m:t xml:space="preserve">s</m:t>
            </m:r>
          </m:e>
        </m:acc>
      </m:oMath>
      <w:r>
        <w:rPr/>
        <w:t xml:space="preserve">, the quantized prediction error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and the reconstructed filter signal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the following </w:t>
      </w:r>
      <w:r>
        <w:rPr>
          <w:bCs/>
        </w:rPr>
        <w:t xml:space="preserve">adaptive loop filter </w:t>
      </w:r>
      <w:r>
        <w:rPr/>
        <w:t>operation is performed:</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rPr>
      </w:pPr>
      <w:r>
        <w:rPr>
          <w:bCs/>
        </w:rPr>
      </w:r>
    </w:p>
    <w:p>
      <w:pPr>
        <w:pStyle w:val="Normal"/>
        <w:spacing w:before="120" w:after="0"/>
        <w:rPr>
          <w:bCs/>
        </w:rPr>
      </w:pPr>
      <w:r>
        <w:rPr>
          <w:bCs/>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rPr>
      </w:pPr>
      <w:r>
        <w:rPr>
          <w:bCs/>
        </w:rPr>
        <w:t>The filter control information is signaled in the slice header in order to avoid re-multiplexing of the information at the CU level coded data.</w:t>
      </w:r>
    </w:p>
    <w:p>
      <w:pPr>
        <w:pStyle w:val="Normal"/>
        <w:spacing w:before="120" w:after="0"/>
        <w:rPr>
          <w:bCs/>
        </w:rPr>
      </w:pPr>
      <w:r>
        <w:rPr>
          <w:bCs/>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rPr>
        <w:t xml:space="preserve">The text uses M set of </w:t>
      </w:r>
      <w:r>
        <w:rPr>
          <w:bCs/>
        </w:rPr>
        <w:t>non-separable/</w:t>
      </w:r>
      <w:r>
        <w:rPr>
          <w:bCs/>
        </w:rPr>
        <w:t xml:space="preserve">separable filters. The M sets of </w:t>
      </w:r>
      <w:r>
        <w:rPr>
          <w:bCs/>
        </w:rPr>
        <w:t>non-separable</w:t>
      </w:r>
      <w:r>
        <w:rPr>
          <w:bCs/>
        </w:rPr>
        <w:t>/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drawing>
          <wp:inline distT="0" distB="0" distL="0" distR="0">
            <wp:extent cx="3876675" cy="69532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0"/>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rPr>
        <w:t>.</w:t>
      </w:r>
    </w:p>
    <w:p>
      <w:pPr>
        <w:pStyle w:val="Normal"/>
        <w:rPr>
          <w:rFonts w:ascii="Arial" w:hAnsi="Arial" w:eastAsia="ヒラギノ角ゴ Pro W3;Times New Roman" w:cs="Arial"/>
          <w:color w:val="000000"/>
          <w:sz w:val="22"/>
          <w:lang w:val="sv-SE"/>
        </w:rPr>
      </w:pPr>
      <w:r>
        <w:rPr>
          <w:rFonts w:eastAsia="ヒラギノ角ゴ Pro W3;Times New Roman" w:cs="Arial" w:ascii="Arial" w:hAnsi="Arial"/>
          <w:color w:val="000000"/>
          <w:sz w:val="22"/>
          <w:lang w:val="sv-SE"/>
        </w:rPr>
      </w:r>
    </w:p>
    <w:p>
      <w:pPr>
        <w:pStyle w:val="Normal"/>
        <w:rPr>
          <w:lang w:val="sv-SE"/>
        </w:rPr>
      </w:pPr>
      <w:r>
        <w:rPr>
          <w:lang w:val="sv-SE"/>
        </w:rPr>
      </w:r>
    </w:p>
    <w:p>
      <w:pPr>
        <w:pStyle w:val="Heading1"/>
        <w:numPr>
          <w:ilvl w:val="0"/>
          <w:numId w:val="19"/>
        </w:numPr>
        <w:rPr>
          <w:lang w:eastAsia="ko-KR"/>
        </w:rPr>
      </w:pPr>
      <w:bookmarkStart w:id="342" w:name="__RefHeading___Toc266716360"/>
      <w:bookmarkEnd w:id="342"/>
      <w:r>
        <w:rPr>
          <w:lang w:eastAsia="ko-KR"/>
        </w:rPr>
        <w:t>Entropy Coding</w:t>
      </w:r>
    </w:p>
    <w:p>
      <w:pPr>
        <w:pStyle w:val="Heading2"/>
        <w:numPr>
          <w:ilvl w:val="1"/>
          <w:numId w:val="19"/>
        </w:numPr>
        <w:rPr/>
      </w:pPr>
      <w:bookmarkStart w:id="343" w:name="__RefHeading___Toc266716361"/>
      <w:bookmarkEnd w:id="343"/>
      <w:r>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58"/>
        </w:numPr>
        <w:tabs>
          <w:tab w:val="clear" w:pos="720"/>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58"/>
        </w:numPr>
        <w:tabs>
          <w:tab w:val="clear" w:pos="720"/>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58"/>
        </w:numPr>
        <w:tabs>
          <w:tab w:val="clear" w:pos="720"/>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6</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83">
                <wp:simplePos x="0" y="0"/>
                <wp:positionH relativeFrom="character">
                  <wp:posOffset>0</wp:posOffset>
                </wp:positionH>
                <wp:positionV relativeFrom="line">
                  <wp:posOffset>635</wp:posOffset>
                </wp:positionV>
                <wp:extent cx="5715000" cy="3149600"/>
                <wp:effectExtent l="0" t="0" r="0" b="0"/>
                <wp:wrapNone/>
                <wp:docPr id="60"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6"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61" name=""/>
                <a:graphic xmlns:a="http://schemas.openxmlformats.org/drawingml/2006/main">
                  <a:graphicData uri="http://schemas.microsoft.com/office/word/2010/wordprocessingShape">
                    <wps:wsp>
                      <wps:cNvSpPr/>
                      <wps:nvSpPr>
                        <wps:cNvPr id="7"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9570</wp:posOffset>
                </wp:positionH>
                <wp:positionV relativeFrom="paragraph">
                  <wp:posOffset>2981325</wp:posOffset>
                </wp:positionV>
                <wp:extent cx="5715000" cy="147955"/>
                <wp:effectExtent l="0" t="0" r="0" b="0"/>
                <wp:wrapNone/>
                <wp:docPr id="62"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44" w:name="__RefHeading___Toc266715779"/>
                            <w:bookmarkStart w:id="345" w:name="_Ref258317743"/>
                            <w:bookmarkEnd w:id="344"/>
                            <w:r>
                              <w:rPr/>
                              <w:t xml:space="preserve">Figure </w:t>
                            </w:r>
                            <w:r>
                              <w:rPr/>
                              <w:fldChar w:fldCharType="begin"/>
                            </w:r>
                            <w:r>
                              <w:rPr/>
                              <w:instrText xml:space="preserve"> SEQ Figure \* ARABIC </w:instrText>
                            </w:r>
                            <w:r>
                              <w:rPr/>
                              <w:fldChar w:fldCharType="separate"/>
                            </w:r>
                            <w:r>
                              <w:rPr/>
                              <w:t>6</w:t>
                            </w:r>
                            <w:r>
                              <w:rPr/>
                              <w:fldChar w:fldCharType="end"/>
                            </w:r>
                            <w:bookmarkEnd w:id="345"/>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346" w:name="__RefHeading___Toc266715779"/>
                      <w:bookmarkStart w:id="347" w:name="_Ref258317743"/>
                      <w:bookmarkEnd w:id="346"/>
                      <w:r>
                        <w:rPr/>
                        <w:t xml:space="preserve">Figure </w:t>
                      </w:r>
                      <w:r>
                        <w:rPr/>
                        <w:fldChar w:fldCharType="begin"/>
                      </w:r>
                      <w:r>
                        <w:rPr/>
                        <w:instrText xml:space="preserve"> SEQ Figure \* ARABIC </w:instrText>
                      </w:r>
                      <w:r>
                        <w:rPr/>
                        <w:fldChar w:fldCharType="separate"/>
                      </w:r>
                      <w:r>
                        <w:rPr/>
                        <w:t>6</w:t>
                      </w:r>
                      <w:r>
                        <w:rPr/>
                        <w:fldChar w:fldCharType="end"/>
                      </w:r>
                      <w:bookmarkEnd w:id="347"/>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82">
                <wp:simplePos x="0" y="0"/>
                <wp:positionH relativeFrom="character">
                  <wp:posOffset>0</wp:posOffset>
                </wp:positionH>
                <wp:positionV relativeFrom="line">
                  <wp:posOffset>635</wp:posOffset>
                </wp:positionV>
                <wp:extent cx="5715000" cy="3429000"/>
                <wp:effectExtent l="0" t="0" r="0" b="0"/>
                <wp:wrapNone/>
                <wp:docPr id="63"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8"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777</w:t>
                              </w:r>
                              <w:r>
                                <w:rPr>
                                  <w:kern w:val="2"/>
                                  <w:sz w:val="20"/>
                                  <w:b/>
                                  <w:szCs w:val="20"/>
                                  <w:bCs/>
                                  <w:rFonts w:ascii="Times New Roman" w:hAnsi="Times New Roman" w:eastAsia="SimSun;Arial Unicode MS"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777</w:t>
                        </w:r>
                        <w:r>
                          <w:rPr>
                            <w:kern w:val="2"/>
                            <w:sz w:val="20"/>
                            <w:b/>
                            <w:szCs w:val="20"/>
                            <w:bCs/>
                            <w:rFonts w:ascii="Times New Roman" w:hAnsi="Times New Roman" w:eastAsia="SimSun;Arial Unicode MS"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4" name=""/>
                <a:graphic xmlns:a="http://schemas.openxmlformats.org/drawingml/2006/main">
                  <a:graphicData uri="http://schemas.microsoft.com/office/word/2010/wordprocessingShape">
                    <wps:wsp>
                      <wps:cNvSpPr/>
                      <wps:nvSpPr>
                        <wps:cNvPr id="9"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67"/>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67"/>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7</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77">
                <wp:simplePos x="0" y="0"/>
                <wp:positionH relativeFrom="character">
                  <wp:posOffset>0</wp:posOffset>
                </wp:positionH>
                <wp:positionV relativeFrom="line">
                  <wp:posOffset>635</wp:posOffset>
                </wp:positionV>
                <wp:extent cx="5715000" cy="3109595"/>
                <wp:effectExtent l="0" t="0" r="0" b="0"/>
                <wp:wrapNone/>
                <wp:docPr id="65"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10"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6" name=""/>
                <a:graphic xmlns:a="http://schemas.openxmlformats.org/drawingml/2006/main">
                  <a:graphicData uri="http://schemas.microsoft.com/office/word/2010/wordprocessingShape">
                    <wps:wsp>
                      <wps:cNvSpPr/>
                      <wps:nvSpPr>
                        <wps:cNvPr id="11"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1485</wp:posOffset>
                </wp:positionH>
                <wp:positionV relativeFrom="paragraph">
                  <wp:posOffset>3166110</wp:posOffset>
                </wp:positionV>
                <wp:extent cx="5715000" cy="147955"/>
                <wp:effectExtent l="0" t="0" r="0" b="0"/>
                <wp:wrapNone/>
                <wp:docPr id="67"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48" w:name="__RefHeading___Toc266715781"/>
                            <w:bookmarkStart w:id="349" w:name="_Ref258317747"/>
                            <w:bookmarkEnd w:id="348"/>
                            <w:r>
                              <w:rPr/>
                              <w:t xml:space="preserve">Figure </w:t>
                            </w:r>
                            <w:r>
                              <w:rPr/>
                              <w:fldChar w:fldCharType="begin"/>
                            </w:r>
                            <w:r>
                              <w:rPr/>
                              <w:instrText xml:space="preserve"> SEQ Figure \* ARABIC </w:instrText>
                            </w:r>
                            <w:r>
                              <w:rPr/>
                              <w:fldChar w:fldCharType="separate"/>
                            </w:r>
                            <w:r>
                              <w:rPr/>
                              <w:t>7</w:t>
                            </w:r>
                            <w:r>
                              <w:rPr/>
                              <w:fldChar w:fldCharType="end"/>
                            </w:r>
                            <w:bookmarkEnd w:id="349"/>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350" w:name="__RefHeading___Toc266715781"/>
                      <w:bookmarkStart w:id="351" w:name="_Ref258317747"/>
                      <w:bookmarkEnd w:id="350"/>
                      <w:r>
                        <w:rPr/>
                        <w:t xml:space="preserve">Figure </w:t>
                      </w:r>
                      <w:r>
                        <w:rPr/>
                        <w:fldChar w:fldCharType="begin"/>
                      </w:r>
                      <w:r>
                        <w:rPr/>
                        <w:instrText xml:space="preserve"> SEQ Figure \* ARABIC </w:instrText>
                      </w:r>
                      <w:r>
                        <w:rPr/>
                        <w:fldChar w:fldCharType="separate"/>
                      </w:r>
                      <w:r>
                        <w:rPr/>
                        <w:t>7</w:t>
                      </w:r>
                      <w:r>
                        <w:rPr/>
                        <w:fldChar w:fldCharType="end"/>
                      </w:r>
                      <w:bookmarkEnd w:id="351"/>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4"/>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4"/>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4"/>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4"/>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4"/>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4"/>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4"/>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4"/>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4"/>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4"/>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4"/>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4"/>
        </w:numPr>
        <w:overflowPunct w:val="true"/>
        <w:autoSpaceDE w:val="true"/>
        <w:spacing w:before="120" w:after="0"/>
        <w:ind w:left="0" w:hanging="360"/>
        <w:textAlignment w:val="auto"/>
        <w:rPr>
          <w:lang w:val="en-GB"/>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4"/>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0"/>
        </w:numPr>
        <w:overflowPunct w:val="true"/>
        <w:autoSpaceDE w:val="true"/>
        <w:ind w:left="0" w:hanging="360"/>
        <w:textAlignment w:val="auto"/>
        <w:rPr>
          <w:lang w:val="en-GB"/>
        </w:rPr>
      </w:pPr>
      <w:r>
        <w:rPr>
          <w:lang w:val="en-GB"/>
        </w:rPr>
        <w:t>macroblock mode</w:t>
      </w:r>
    </w:p>
    <w:p>
      <w:pPr>
        <w:pStyle w:val="Normal"/>
        <w:numPr>
          <w:ilvl w:val="0"/>
          <w:numId w:val="50"/>
        </w:numPr>
        <w:overflowPunct w:val="true"/>
        <w:autoSpaceDE w:val="true"/>
        <w:ind w:left="0" w:hanging="360"/>
        <w:textAlignment w:val="auto"/>
        <w:rPr>
          <w:lang w:val="en-GB"/>
        </w:rPr>
      </w:pPr>
      <w:r>
        <w:rPr>
          <w:lang w:val="en-GB"/>
        </w:rPr>
        <w:t>motion vector partition</w:t>
      </w:r>
    </w:p>
    <w:p>
      <w:pPr>
        <w:pStyle w:val="Normal"/>
        <w:numPr>
          <w:ilvl w:val="0"/>
          <w:numId w:val="50"/>
        </w:numPr>
        <w:overflowPunct w:val="true"/>
        <w:autoSpaceDE w:val="true"/>
        <w:ind w:left="0" w:hanging="360"/>
        <w:textAlignment w:val="auto"/>
        <w:rPr>
          <w:lang w:val="en-GB"/>
        </w:rPr>
      </w:pPr>
      <w:r>
        <w:rPr>
          <w:lang w:val="en-GB"/>
        </w:rPr>
        <w:t>transform size</w:t>
      </w:r>
    </w:p>
    <w:p>
      <w:pPr>
        <w:pStyle w:val="Normal"/>
        <w:numPr>
          <w:ilvl w:val="0"/>
          <w:numId w:val="50"/>
        </w:numPr>
        <w:overflowPunct w:val="true"/>
        <w:autoSpaceDE w:val="true"/>
        <w:ind w:left="0" w:hanging="360"/>
        <w:textAlignment w:val="auto"/>
        <w:rPr/>
      </w:pPr>
      <w:r>
        <w:rPr>
          <w:lang w:val="en-GB"/>
        </w:rPr>
        <w:t>macroblock level CBP information</w:t>
      </w:r>
    </w:p>
    <w:p>
      <w:pPr>
        <w:pStyle w:val="Normal"/>
        <w:numPr>
          <w:ilvl w:val="0"/>
          <w:numId w:val="50"/>
        </w:numPr>
        <w:overflowPunct w:val="true"/>
        <w:autoSpaceDE w:val="true"/>
        <w:ind w:left="0" w:hanging="360"/>
        <w:textAlignment w:val="auto"/>
        <w:rPr/>
      </w:pPr>
      <w:r>
        <w:rPr>
          <w:lang w:val="en-GB"/>
        </w:rPr>
        <w:t>reference frame index for P frames</w:t>
      </w:r>
    </w:p>
    <w:p>
      <w:pPr>
        <w:pStyle w:val="Normal"/>
        <w:numPr>
          <w:ilvl w:val="0"/>
          <w:numId w:val="50"/>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0"/>
        </w:numPr>
        <w:overflowPunct w:val="true"/>
        <w:autoSpaceDE w:val="true"/>
        <w:ind w:left="0" w:hanging="360"/>
        <w:textAlignment w:val="auto"/>
        <w:rPr>
          <w:lang w:val="en-GB"/>
        </w:rPr>
      </w:pPr>
      <w:r>
        <w:rPr>
          <w:lang w:val="en-GB"/>
        </w:rPr>
        <w:t>block level CBP</w:t>
      </w:r>
    </w:p>
    <w:p>
      <w:pPr>
        <w:pStyle w:val="Normal"/>
        <w:numPr>
          <w:ilvl w:val="0"/>
          <w:numId w:val="50"/>
        </w:numPr>
        <w:overflowPunct w:val="true"/>
        <w:autoSpaceDE w:val="true"/>
        <w:ind w:left="0" w:hanging="360"/>
        <w:textAlignment w:val="auto"/>
        <w:rPr>
          <w:lang w:val="en-GB"/>
        </w:rPr>
      </w:pPr>
      <w:r>
        <w:rPr>
          <w:lang w:val="en-GB"/>
        </w:rPr>
        <w:t>motion vector differences</w:t>
      </w:r>
    </w:p>
    <w:p>
      <w:pPr>
        <w:pStyle w:val="Normal"/>
        <w:numPr>
          <w:ilvl w:val="0"/>
          <w:numId w:val="50"/>
        </w:numPr>
        <w:overflowPunct w:val="true"/>
        <w:autoSpaceDE w:val="true"/>
        <w:ind w:left="0" w:hanging="360"/>
        <w:textAlignment w:val="auto"/>
        <w:rPr>
          <w:lang w:val="en-GB"/>
        </w:rPr>
      </w:pPr>
      <w:r>
        <w:rPr>
          <w:lang w:val="en-GB"/>
        </w:rPr>
        <w:t>reference frame index for B frames</w:t>
      </w:r>
    </w:p>
    <w:p>
      <w:pPr>
        <w:pStyle w:val="Normal"/>
        <w:numPr>
          <w:ilvl w:val="0"/>
          <w:numId w:val="50"/>
        </w:numPr>
        <w:overflowPunct w:val="true"/>
        <w:autoSpaceDE w:val="true"/>
        <w:ind w:left="0" w:hanging="360"/>
        <w:textAlignment w:val="auto"/>
        <w:rPr>
          <w:lang w:val="en-GB"/>
        </w:rPr>
      </w:pPr>
      <w:r>
        <w:rPr>
          <w:lang w:val="en-GB"/>
        </w:rPr>
        <w:t>intra prediction modes</w:t>
      </w:r>
    </w:p>
    <w:p>
      <w:pPr>
        <w:pStyle w:val="Normal"/>
        <w:rPr>
          <w:lang w:val="en-GB"/>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19"/>
        </w:numPr>
        <w:rPr/>
      </w:pPr>
      <w:bookmarkStart w:id="352" w:name="__RefHeading___Toc266716362"/>
      <w:bookmarkEnd w:id="352"/>
      <w:r>
        <w:rPr/>
        <w:t>High Coding Efficiency Entropy Coding</w:t>
      </w:r>
    </w:p>
    <w:p>
      <w:pPr>
        <w:pStyle w:val="Normal"/>
        <w:rPr/>
      </w:pPr>
      <w:r>
        <w:rPr/>
      </w:r>
    </w:p>
    <w:p>
      <w:pPr>
        <w:pStyle w:val="Normal"/>
        <w:rPr/>
      </w:pPr>
      <w:r>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pPr>
      <w:r>
        <w:rPr/>
      </w:r>
    </w:p>
    <w:p>
      <w:pPr>
        <w:pStyle w:val="Normal"/>
        <w:rPr/>
      </w:pPr>
      <w:r>
        <w:rPr/>
        <w:drawing>
          <wp:inline distT="0" distB="0" distL="0" distR="0">
            <wp:extent cx="5772150" cy="15176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51"/>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pPr>
      <w:r>
        <w:rPr/>
        <w:t>Fig. 7  Illustration of the novel entropy coding concept</w:t>
      </w:r>
    </w:p>
    <w:p>
      <w:pPr>
        <w:pStyle w:val="Normal"/>
        <w:rPr>
          <w:ins w:id="23129" w:author="Gaëlle" w:date="2010-07-12T09:17:00Z"/>
        </w:rPr>
      </w:pPr>
      <w:ins w:id="23128" w:author="Gaëlle" w:date="2010-07-12T09:17:00Z">
        <w:r>
          <w:rPr/>
        </w:r>
      </w:ins>
    </w:p>
    <w:p>
      <w:pPr>
        <w:pStyle w:val="Caption"/>
        <w:jc w:val="center"/>
        <w:rPr>
          <w:lang w:val="fr-FR"/>
        </w:rPr>
      </w:pPr>
      <w:ins w:id="23130" w:author="Gaëlle" w:date="2010-07-12T09:17:00Z">
        <w:bookmarkStart w:id="353" w:name="__RefHeading___Toc266715782"/>
        <w:bookmarkEnd w:id="353"/>
        <w:r>
          <w:rPr>
            <w:lang w:val="fr-FR"/>
          </w:rPr>
          <w:t xml:space="preserve">Figure </w:t>
        </w:r>
      </w:ins>
      <w:ins w:id="23131" w:author="Gaëlle" w:date="2010-07-12T09:17:00Z">
        <w:r>
          <w:rPr/>
          <w:fldChar w:fldCharType="begin"/>
        </w:r>
        <w:r>
          <w:rPr/>
          <w:instrText xml:space="preserve"> SEQ Figure \* ARABIC </w:instrText>
        </w:r>
        <w:r>
          <w:rPr/>
          <w:fldChar w:fldCharType="separate"/>
        </w:r>
        <w:r>
          <w:rPr/>
          <w:t>8</w:t>
        </w:r>
        <w:r>
          <w:rPr/>
          <w:fldChar w:fldCharType="end"/>
        </w:r>
      </w:ins>
      <w:ins w:id="23132" w:author="Gaëlle" w:date="2010-07-12T09:17:00Z">
        <w:r>
          <w:rPr>
            <w:lang w:val="fr-FR"/>
          </w:rPr>
          <w:t>: Parralel V2V entropy coding</w:t>
        </w:r>
      </w:ins>
    </w:p>
    <w:p>
      <w:pPr>
        <w:pStyle w:val="Heading3"/>
        <w:numPr>
          <w:ilvl w:val="2"/>
          <w:numId w:val="19"/>
        </w:numPr>
        <w:rPr/>
      </w:pPr>
      <w:bookmarkStart w:id="354" w:name="__RefHeading___Toc266716363"/>
      <w:bookmarkEnd w:id="354"/>
      <w:r>
        <w:rPr/>
        <w:t>Novel entropy coding concept</w:t>
      </w:r>
    </w:p>
    <w:p>
      <w:pPr>
        <w:pStyle w:val="Normal"/>
        <w:rPr/>
      </w:pPr>
      <w:r>
        <w:rPr/>
        <w:t xml:space="preserve">In </w:t>
      </w:r>
      <w:hyperlink w:anchor="Ref258925272">
        <w:r>
          <w:rPr>
            <w:rStyle w:val="InternetLink"/>
          </w:rPr>
          <w:t xml:space="preserve">Fig. </w:t>
        </w:r>
        <w:del w:id="23133" w:author="Gaëlle" w:date="2010-07-12T09:17:00Z">
          <w:r>
            <w:rPr>
              <w:rStyle w:val="InternetLink"/>
            </w:rPr>
            <w:delText>7</w:delText>
          </w:r>
        </w:del>
      </w:hyperlink>
      <w:ins w:id="23134" w:author="Gaëlle" w:date="2010-07-12T09:18:00Z">
        <w:r>
          <w:rPr/>
          <w:t>9</w:t>
        </w:r>
      </w:ins>
      <w:r>
        <w:rPr/>
        <w:t>,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pPr>
      <w:r>
        <w:rPr/>
      </w:r>
    </w:p>
    <w:p>
      <w:pPr>
        <w:pStyle w:val="Normal"/>
        <w:rPr/>
      </w:pPr>
      <w:r>
        <w:rPr/>
        <w:t xml:space="preserve">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w:t>
      </w:r>
      <w:ins w:id="23135" w:author="Gaëlle" w:date="2010-07-12T09:18:00Z">
        <w:r>
          <w:rPr/>
          <w:t xml:space="preserve">the selected (e.g. </w:t>
        </w:r>
      </w:ins>
      <w:r>
        <w:rPr/>
        <w:t>12</w:t>
      </w:r>
      <w:ins w:id="23136" w:author="Gaëlle" w:date="2010-07-12T09:18:00Z">
        <w:r>
          <w:rPr/>
          <w:t xml:space="preserve"> in one of the proposed implementation)</w:t>
        </w:r>
      </w:ins>
      <w:r>
        <w:rPr/>
        <w:t xml:space="preserve">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rPr/>
      </w:pPr>
      <w:r>
        <w:rPr/>
        <w:t>The bin encoders and decoders represent simple variable length bin to variable length (V2V) codes, by which a variable number of bins is mapped onto variable length codewords and vice versa.</w:t>
      </w:r>
    </w:p>
    <w:p>
      <w:pPr>
        <w:pStyle w:val="Normal"/>
        <w:rPr/>
      </w:pPr>
      <w:r>
        <w:rPr/>
      </w:r>
    </w:p>
    <w:p>
      <w:pPr>
        <w:pStyle w:val="Normal"/>
        <w:rPr/>
      </w:pPr>
      <w:r>
        <w:rPr/>
        <w:t xml:space="preserve">In the case where parallel processing at the decoder is desired, a load balancing scheme is provided to distribute the computational load onto multiple bin decoders evenly. </w:t>
      </w:r>
    </w:p>
    <w:p>
      <w:pPr>
        <w:pStyle w:val="Heading3"/>
        <w:numPr>
          <w:ilvl w:val="2"/>
          <w:numId w:val="19"/>
        </w:numPr>
        <w:rPr/>
      </w:pPr>
      <w:bookmarkStart w:id="355" w:name="__RefHeading___Toc266716364"/>
      <w:bookmarkStart w:id="356" w:name="Ref258964791"/>
      <w:bookmarkEnd w:id="355"/>
      <w:r>
        <w:rPr/>
        <w:t>V2V codes</w:t>
      </w:r>
      <w:bookmarkEnd w:id="356"/>
    </w:p>
    <w:p>
      <w:pPr>
        <w:pStyle w:val="Normal"/>
        <w:rPr/>
      </w:pPr>
      <w:r>
        <w:rPr/>
        <w:t xml:space="preserve">For the bin encoders (cf. </w:t>
      </w:r>
      <w:hyperlink w:anchor="Ref258925272">
        <w:del w:id="23137" w:author="Gaëlle" w:date="2010-07-12T09:18:00Z">
          <w:r>
            <w:rPr>
              <w:rStyle w:val="InternetLink"/>
            </w:rPr>
            <w:delText>Fig. 7</w:delText>
          </w:r>
        </w:del>
      </w:hyperlink>
      <w:hyperlink w:anchor="Ref258925272">
        <w:ins w:id="23138" w:author="Gaëlle" w:date="2010-07-12T09:18:00Z">
          <w:r>
            <w:rPr>
              <w:rStyle w:val="InternetLink"/>
            </w:rPr>
            <w:t>9</w:t>
          </w:r>
        </w:ins>
      </w:hyperlink>
      <w:r>
        <w:rPr/>
        <w:t xml:space="preserve">), </w:t>
      </w:r>
      <w:del w:id="23139" w:author="Gaëlle" w:date="2010-07-12T09:18:00Z">
        <w:r>
          <w:rPr/>
          <w:delText xml:space="preserve">we employ simple </w:delText>
        </w:r>
      </w:del>
      <w:r>
        <w:rPr/>
        <w:t>V2V codes</w:t>
      </w:r>
      <w:ins w:id="23140" w:author="Gaëlle" w:date="2010-07-12T09:18:00Z">
        <w:r>
          <w:rPr/>
          <w:t xml:space="preserve"> are employed</w:t>
        </w:r>
      </w:ins>
      <w:r>
        <w:rPr/>
        <w:t>.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Sequence of bins</w:t>
            </w:r>
          </w:p>
          <w:p>
            <w:pPr>
              <w:pStyle w:val="TableEntry"/>
              <w:keepLines/>
              <w:rPr>
                <w:rFonts w:ascii="Times New Roman" w:hAnsi="Times New Roman" w:cs="Times New Roman"/>
                <w:sz w:val="20"/>
              </w:rPr>
            </w:pPr>
            <w:r>
              <w:rPr>
                <w:rFonts w:cs="Times New Roman" w:ascii="Times New Roman" w:hAnsi="Times New Roman"/>
                <w:sz w:val="20"/>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codewords</w:t>
            </w:r>
          </w:p>
          <w:p>
            <w:pPr>
              <w:pStyle w:val="TableEntry"/>
              <w:keepLines/>
              <w:rPr>
                <w:rFonts w:ascii="Times New Roman" w:hAnsi="Times New Roman" w:cs="Times New Roman"/>
                <w:sz w:val="20"/>
              </w:rPr>
            </w:pPr>
            <w:r>
              <w:rPr>
                <w:rFonts w:cs="Times New Roman" w:ascii="Times New Roman" w:hAnsi="Times New Roman"/>
                <w:sz w:val="20"/>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1</w:t>
            </w:r>
          </w:p>
        </w:tc>
      </w:tr>
    </w:tbl>
    <w:p>
      <w:pPr>
        <w:pStyle w:val="Normal"/>
        <w:rPr/>
      </w:pPr>
      <w:r>
        <w:rPr/>
      </w:r>
    </w:p>
    <w:p>
      <w:pPr>
        <w:pStyle w:val="Normal"/>
        <w:rPr/>
      </w:pPr>
      <w:r>
        <w:rPr/>
        <w:t>At the end of a slice</w:t>
      </w:r>
      <w:del w:id="23141" w:author="Gaëlle" w:date="2010-07-12T09:19:00Z">
        <w:r>
          <w:rPr/>
          <w:delText>,</w:delText>
        </w:r>
      </w:del>
      <w:r>
        <w:rPr/>
        <w:t xml:space="preserve"> </w:t>
      </w:r>
      <w:ins w:id="23142" w:author="Gaëlle" w:date="2010-07-12T09:19:00Z">
        <w:r>
          <w:rPr>
            <w:u w:val="single"/>
          </w:rPr>
          <w:t xml:space="preserve">or due to a flush event (e.g. buffer full), </w:t>
        </w:r>
      </w:ins>
      <w:r>
        <w:rPr/>
        <w:t>it is possible that a bin sequence does not represent any bin sequence that is associated with a codeword</w:t>
      </w:r>
      <w:ins w:id="23143" w:author="Gaëlle" w:date="2010-07-12T09:19:00Z">
        <w:r>
          <w:rPr>
            <w:u w:val="single"/>
          </w:rPr>
          <w:t>, that is the bin sequence sits at an internal node of the V2V tree</w:t>
        </w:r>
      </w:ins>
      <w:r>
        <w:rPr/>
        <w:t xml:space="preserve">. </w:t>
      </w:r>
      <w:ins w:id="23144" w:author="Gaëlle" w:date="2010-07-12T09:20:00Z">
        <w:r>
          <w:rPr>
            <w:u w:val="single"/>
          </w:rPr>
          <w:t>To encode the bin sequence when such an event happens, a secondary codeword set for the internal nodes in the V2V tree is needed. One such secondary codeword set works as follows</w:t>
        </w:r>
      </w:ins>
      <w:ins w:id="23145" w:author="Gaëlle" w:date="2010-07-12T16:29:00Z">
        <w:r>
          <w:rPr>
            <w:u w:val="single"/>
          </w:rPr>
          <w:t>:</w:t>
        </w:r>
      </w:ins>
      <w:ins w:id="23146" w:author="Gaëlle" w:date="2010-07-12T09:20:00Z">
        <w:r>
          <w:rPr>
            <w:u w:val="single"/>
          </w:rPr>
          <w:t xml:space="preserve"> </w:t>
        </w:r>
      </w:ins>
      <w:r>
        <w:rPr/>
        <w:t>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rPr/>
      </w:pPr>
      <w:r>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eastAsia="zh-CN"/>
        </w:rPr>
        <w:t>Let L</w:t>
      </w:r>
      <w:r>
        <w:rPr>
          <w:vertAlign w:val="subscript"/>
          <w:lang w:eastAsia="zh-CN"/>
        </w:rPr>
        <w:t>k</w:t>
      </w:r>
      <w:r>
        <w:rPr>
          <w:lang w:eastAsia="zh-CN"/>
        </w:rPr>
        <w:t xml:space="preserve"> be the encoded length of the kth partial bitstream, where 0 &lt;= k &lt; </w:t>
      </w:r>
      <w:ins w:id="23147" w:author="Gaëlle" w:date="2010-07-12T09:20:00Z">
        <w:r>
          <w:rPr>
            <w:lang w:eastAsia="zh-CN"/>
          </w:rPr>
          <w:t>N, where N=StateCount</w:t>
        </w:r>
      </w:ins>
      <w:del w:id="23148" w:author="Gaëlle" w:date="2010-07-12T09:20:00Z">
        <w:r>
          <w:rPr>
            <w:lang w:eastAsia="zh-CN"/>
          </w:rPr>
          <w:delText>64</w:delText>
        </w:r>
      </w:del>
      <w:r>
        <w:rPr>
          <w:lang w:eastAsia="zh-CN"/>
        </w:rPr>
        <w:t>.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eastAsia="zh-CN"/>
        </w:rPr>
        <w:t>k</w:t>
      </w:r>
      <w:r>
        <w:rPr>
          <w:lang w:eastAsia="zh-CN"/>
        </w:rPr>
        <w:t xml:space="preserve">) for 0 &lt;= k &lt; </w:t>
      </w:r>
      <w:del w:id="23149" w:author="Gaëlle" w:date="2010-07-12T09:20:00Z">
        <w:r>
          <w:rPr>
            <w:lang w:eastAsia="zh-CN"/>
          </w:rPr>
          <w:delText>64</w:delText>
        </w:r>
      </w:del>
      <w:ins w:id="23150" w:author="Gaëlle" w:date="2010-07-12T09:20:00Z">
        <w:r>
          <w:rPr>
            <w:lang w:eastAsia="zh-CN"/>
          </w:rPr>
          <w:t>N</w:t>
        </w:r>
      </w:ins>
      <w:r>
        <w:rPr>
          <w:lang w:eastAsia="zh-CN"/>
        </w:rPr>
        <w:t>,</w:t>
        <w:br/>
        <w:t xml:space="preserve">2. [Payload] The encoded sequence for bitstream k (0 &lt;= k &lt; </w:t>
      </w:r>
      <w:del w:id="23151" w:author="Gaëlle" w:date="2010-07-12T09:20:00Z">
        <w:r>
          <w:rPr>
            <w:lang w:eastAsia="zh-CN"/>
          </w:rPr>
          <w:delText>64</w:delText>
        </w:r>
      </w:del>
      <w:ins w:id="23152" w:author="Gaëlle" w:date="2010-07-12T09:20:00Z">
        <w:r>
          <w:rPr>
            <w:lang w:eastAsia="zh-CN"/>
          </w:rPr>
          <w:t>N</w:t>
        </w:r>
      </w:ins>
      <w:r>
        <w:rPr>
          <w:lang w:eastAsia="zh-CN"/>
        </w:rPr>
        <w:t>).</w:t>
        <w:br/>
        <w:br/>
        <w:t>The decoder first decodes the L</w:t>
      </w:r>
      <w:r>
        <w:rPr>
          <w:vertAlign w:val="subscript"/>
          <w:lang w:eastAsia="zh-CN"/>
        </w:rPr>
        <w:t>k</w:t>
      </w:r>
      <w:r>
        <w:rPr>
          <w:lang w:eastAsia="zh-CN"/>
        </w:rPr>
        <w:t xml:space="preserve"> values from the header, and uses these values to find the starting point of the encoded sequence k within the payload. After this, the </w:t>
      </w:r>
      <w:del w:id="23153" w:author="Gaëlle" w:date="2010-07-12T09:20:00Z">
        <w:r>
          <w:rPr>
            <w:lang w:eastAsia="zh-CN"/>
          </w:rPr>
          <w:delText xml:space="preserve">64 </w:delText>
        </w:r>
      </w:del>
      <w:ins w:id="23154" w:author="Gaëlle" w:date="2010-07-12T09:20:00Z">
        <w:r>
          <w:rPr>
            <w:lang w:eastAsia="zh-CN"/>
          </w:rPr>
          <w:t xml:space="preserve">N </w:t>
        </w:r>
      </w:ins>
      <w:r>
        <w:rPr>
          <w:lang w:eastAsia="zh-CN"/>
        </w:rPr>
        <w:t>bitstreams can be decoded independently of each other from the payload, hence parallel decoding is feasible.</w:t>
        <w:br/>
      </w:r>
    </w:p>
    <w:p>
      <w:pPr>
        <w:pStyle w:val="Normal"/>
        <w:rPr/>
      </w:pPr>
      <w:r>
        <w:rPr/>
        <w:t xml:space="preserve">It is also possible to interleave the codewords from different partial bitstreams.  This is in particular beneficial for small slice data NAL units, for which parallelized bin decoding is not required. In order to realize such an interleaving, a </w:t>
      </w:r>
      <w:ins w:id="23155" w:author="Gaëlle" w:date="2010-07-12T09:21:00Z">
        <w:r>
          <w:rPr/>
          <w:t xml:space="preserve">first-in-first-out </w:t>
        </w:r>
      </w:ins>
      <w:r>
        <w:rPr/>
        <w:t>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w:t>
      </w:r>
      <w:ins w:id="23156" w:author="Gaëlle" w:date="2010-07-12T09:21:00Z">
        <w:r>
          <w:rPr/>
          <w:t xml:space="preserve">, that is, output </w:t>
        </w:r>
      </w:ins>
      <w:ins w:id="23157" w:author="Gaëlle" w:date="2010-07-12T09:21:00Z">
        <w:r>
          <w:rPr>
            <w:lang w:val="en-GB"/>
          </w:rPr>
          <w:t>in a first-in-first-out order</w:t>
        </w:r>
      </w:ins>
      <w:r>
        <w:rPr/>
        <w:t xml:space="preserve">. Examples for the codeword buffer status are illustrated in </w:t>
      </w:r>
      <w:hyperlink w:anchor="Ref258937616">
        <w:r>
          <w:rPr>
            <w:rStyle w:val="InternetLink"/>
          </w:rPr>
          <w:t>Fig. 8</w:t>
        </w:r>
      </w:hyperlink>
      <w:r>
        <w:rPr/>
        <w:t>. At the decoder side, the codewords can be directly read from the bitstream in decoding order.</w:t>
      </w:r>
    </w:p>
    <w:p>
      <w:pPr>
        <w:pStyle w:val="Normal"/>
        <w:rPr/>
      </w:pPr>
      <w:r>
        <w:rPr/>
      </w:r>
    </w:p>
    <w:p>
      <w:pPr>
        <w:pStyle w:val="Normal"/>
        <w:jc w:val="center"/>
        <w:rPr/>
      </w:pPr>
      <w:r>
        <w:rPr/>
        <w:drawing>
          <wp:inline distT="0" distB="0" distL="0" distR="0">
            <wp:extent cx="5286375" cy="208978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52"/>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pPr>
      <w:bookmarkStart w:id="357" w:name="Ref258937616"/>
      <w:r>
        <w:rPr/>
        <w:t>Fig. 8</w:t>
      </w:r>
      <w:bookmarkEnd w:id="357"/>
      <w:r>
        <w:rPr/>
        <w:t xml:space="preserve">  Examples for the codeword buffer status</w:t>
      </w:r>
    </w:p>
    <w:p>
      <w:pPr>
        <w:pStyle w:val="Normal"/>
        <w:rPr/>
      </w:pPr>
      <w:r>
        <w:rPr/>
      </w:r>
    </w:p>
    <w:p>
      <w:pPr>
        <w:pStyle w:val="Caption"/>
        <w:jc w:val="center"/>
        <w:rPr>
          <w:ins w:id="23162" w:author="Gaëlle" w:date="2010-07-12T09:21:00Z"/>
        </w:rPr>
      </w:pPr>
      <w:ins w:id="23158" w:author="Gaëlle" w:date="2010-07-12T09:21:00Z">
        <w:bookmarkStart w:id="358" w:name="__RefHeading___Toc266715783"/>
        <w:r>
          <w:rPr/>
          <w:t xml:space="preserve">Figure </w:t>
        </w:r>
      </w:ins>
      <w:ins w:id="23159" w:author="Gaëlle" w:date="2010-07-12T09:21:00Z">
        <w:r>
          <w:rPr/>
          <w:fldChar w:fldCharType="begin"/>
        </w:r>
        <w:r>
          <w:rPr/>
          <w:instrText xml:space="preserve"> SEQ Figure \* ARABIC </w:instrText>
        </w:r>
        <w:r>
          <w:rPr/>
          <w:fldChar w:fldCharType="separate"/>
        </w:r>
        <w:r>
          <w:rPr/>
          <w:t>9</w:t>
        </w:r>
        <w:r>
          <w:rPr/>
          <w:fldChar w:fldCharType="end"/>
        </w:r>
      </w:ins>
      <w:ins w:id="23160" w:author="Gaëlle" w:date="2010-07-12T09:21:00Z">
        <w:r>
          <w:rPr/>
          <w:t>: Interleaving codewords by using a first-in-first-out codeword buffer</w:t>
        </w:r>
      </w:ins>
      <w:ins w:id="23161" w:author="Gaëlle" w:date="2010-07-12T09:21:00Z">
        <w:bookmarkEnd w:id="358"/>
        <w:r>
          <w:rPr/>
          <w:t xml:space="preserve"> </w:t>
        </w:r>
      </w:ins>
    </w:p>
    <w:p>
      <w:pPr>
        <w:pStyle w:val="Caption"/>
        <w:jc w:val="center"/>
        <w:rPr>
          <w:ins w:id="23164" w:author="Gaëlle" w:date="2010-07-12T09:21:00Z"/>
        </w:rPr>
      </w:pPr>
      <w:ins w:id="23163" w:author="Gaëlle" w:date="2010-07-12T09:21:00Z">
        <w:r>
          <w:rPr/>
        </w:r>
      </w:ins>
    </w:p>
    <w:p>
      <w:pPr>
        <w:pStyle w:val="Normal"/>
        <w:rPr>
          <w:ins w:id="23165" w:author="Gaëlle" w:date="2010-07-12T09:22:00Z"/>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Normal"/>
        <w:rPr>
          <w:ins w:id="23167" w:author="Gaëlle" w:date="2010-07-12T09:22:00Z"/>
        </w:rPr>
      </w:pPr>
      <w:ins w:id="23166" w:author="Gaëlle" w:date="2010-07-12T09:22:00Z">
        <w:r>
          <w:rPr/>
        </w:r>
      </w:ins>
    </w:p>
    <w:p>
      <w:pPr>
        <w:pStyle w:val="Heading3"/>
        <w:numPr>
          <w:ilvl w:val="2"/>
          <w:numId w:val="19"/>
        </w:numPr>
        <w:rPr>
          <w:ins w:id="23169" w:author="Gaëlle" w:date="2010-07-12T09:22:00Z"/>
        </w:rPr>
      </w:pPr>
      <w:ins w:id="23168" w:author="Gaëlle" w:date="2010-07-12T09:22:00Z">
        <w:bookmarkStart w:id="359" w:name="__RefHeading___Toc266716365"/>
        <w:bookmarkEnd w:id="359"/>
        <w:r>
          <w:rPr/>
          <w:t>Parallel V2V decoding process</w:t>
        </w:r>
      </w:ins>
    </w:p>
    <w:p>
      <w:pPr>
        <w:pStyle w:val="Normal"/>
        <w:rPr>
          <w:ins w:id="23171" w:author="Gaëlle" w:date="2010-07-12T09:22:00Z"/>
        </w:rPr>
      </w:pPr>
      <w:ins w:id="23170" w:author="Gaëlle" w:date="2010-07-12T09:22:00Z">
        <w:r>
          <w:rPr/>
          <w:t>This process is invoked when entropy coding mode flag is equal to 3.</w:t>
        </w:r>
      </w:ins>
    </w:p>
    <w:p>
      <w:pPr>
        <w:pStyle w:val="Normal"/>
        <w:rPr>
          <w:ins w:id="23173" w:author="Gaëlle" w:date="2010-07-12T09:22:00Z"/>
        </w:rPr>
      </w:pPr>
      <w:ins w:id="23172" w:author="Gaëlle" w:date="2010-07-12T09:22:00Z">
        <w:r>
          <w:rPr/>
          <w:t>This section describes the decoding process of the encoded bitstream to reconstruct a sequence of bin symbols.</w:t>
        </w:r>
      </w:ins>
    </w:p>
    <w:p>
      <w:pPr>
        <w:pStyle w:val="Normal"/>
        <w:rPr>
          <w:ins w:id="23175" w:author="Gaëlle" w:date="2010-07-12T09:22:00Z"/>
        </w:rPr>
      </w:pPr>
      <w:ins w:id="23174" w:author="Gaëlle" w:date="2010-07-12T09:22:00Z">
        <w:r>
          <w:rPr/>
        </w:r>
      </w:ins>
    </w:p>
    <w:p>
      <w:pPr>
        <w:pStyle w:val="Heading4"/>
        <w:numPr>
          <w:ilvl w:val="3"/>
          <w:numId w:val="19"/>
        </w:numPr>
        <w:rPr>
          <w:ins w:id="23177" w:author="Gaëlle" w:date="2010-07-12T09:24:00Z"/>
        </w:rPr>
      </w:pPr>
      <w:ins w:id="23176" w:author="Gaëlle" w:date="2010-07-12T09:24:00Z">
        <w:bookmarkStart w:id="360" w:name="__RefHeading___Toc266716366"/>
        <w:bookmarkEnd w:id="360"/>
        <w:r>
          <w:rPr/>
          <w:t>V2V decoding for a binary decision</w:t>
        </w:r>
      </w:ins>
    </w:p>
    <w:p>
      <w:pPr>
        <w:pStyle w:val="Normal"/>
        <w:rPr>
          <w:ins w:id="23179" w:author="Gaëlle" w:date="2010-07-12T09:24:00Z"/>
        </w:rPr>
      </w:pPr>
      <w:ins w:id="23178" w:author="Gaëlle" w:date="2010-07-12T09:24:00Z">
        <w:r>
          <w:rPr/>
          <w:t>Input to this process is a state index k, and the MPS for state k, where 0 &lt;=k &lt; 64.</w:t>
        </w:r>
      </w:ins>
    </w:p>
    <w:p>
      <w:pPr>
        <w:pStyle w:val="Normal"/>
        <w:rPr>
          <w:ins w:id="23181" w:author="Gaëlle" w:date="2010-07-12T09:24:00Z"/>
        </w:rPr>
      </w:pPr>
      <w:ins w:id="23180" w:author="Gaëlle" w:date="2010-07-12T09:24:00Z">
        <w:r>
          <w:rPr/>
          <w:t xml:space="preserve">Output of this process is the value of the bin. </w:t>
        </w:r>
      </w:ins>
    </w:p>
    <w:p>
      <w:pPr>
        <w:pStyle w:val="Normal"/>
        <w:rPr>
          <w:ins w:id="23187" w:author="Gaëlle" w:date="2010-07-12T09:25:00Z"/>
        </w:rPr>
      </w:pPr>
      <w:ins w:id="23182" w:author="Gaëlle" w:date="2010-07-12T09:24:00Z">
        <w:r>
          <w:rPr/>
          <w:t>The process has access to the bit array decodedSequence[t], where t = mergedStatesMapping[k]. Note that the table mergedStatesMapping is determined in the process of initializing the parallel V2V decoding engine (</w:t>
        </w:r>
      </w:ins>
      <w:ins w:id="23183" w:author="Gaëlle" w:date="2010-07-12T16:29:00Z">
        <w:r>
          <w:rPr/>
          <w:t>cf.</w:t>
        </w:r>
      </w:ins>
      <w:ins w:id="23184" w:author="Gaëlle" w:date="2010-07-12T09:25:00Z">
        <w:r>
          <w:rPr/>
          <w:t xml:space="preserve"> subsection </w:t>
        </w:r>
      </w:ins>
      <w:ins w:id="23185" w:author="Gaëlle" w:date="2010-07-12T09:25:00Z">
        <w:r>
          <w:rPr/>
          <w:fldChar w:fldCharType="begin"/>
        </w:r>
        <w:r>
          <w:rPr/>
          <w:instrText xml:space="preserve"> REF _Ref266441156 \r \h </w:instrText>
        </w:r>
        <w:r>
          <w:rPr/>
          <w:fldChar w:fldCharType="separate"/>
        </w:r>
        <w:r>
          <w:rPr/>
          <w:t>Error: Reference source not found</w:t>
        </w:r>
        <w:r>
          <w:rPr/>
          <w:fldChar w:fldCharType="end"/>
        </w:r>
      </w:ins>
      <w:ins w:id="23186" w:author="Gaëlle" w:date="2010-07-12T09:25:00Z">
        <w:r>
          <w:rPr/>
          <w:t xml:space="preserve">). </w:t>
        </w:r>
      </w:ins>
    </w:p>
    <w:p>
      <w:pPr>
        <w:pStyle w:val="Normal"/>
        <w:rPr>
          <w:ins w:id="23189" w:author="Gaëlle" w:date="2010-07-12T09:25:00Z"/>
        </w:rPr>
      </w:pPr>
      <w:ins w:id="23188" w:author="Gaëlle" w:date="2010-07-12T09:25:00Z">
        <w:r>
          <w:rPr/>
        </w:r>
      </w:ins>
    </w:p>
    <w:p>
      <w:pPr>
        <w:pStyle w:val="Normal"/>
        <w:rPr>
          <w:ins w:id="23191" w:author="Gaëlle" w:date="2010-07-12T09:25:00Z"/>
        </w:rPr>
      </w:pPr>
      <w:ins w:id="23190" w:author="Gaëlle" w:date="2010-07-12T09:25:00Z">
        <w:r>
          <w:rPr/>
          <w:t xml:space="preserve">The process maintains a table named nextSymbol with mergedStateCount entries, where nextSymbol[t] gives the next unprocessed offset of decodedSequence[t]. </w:t>
        </w:r>
      </w:ins>
    </w:p>
    <w:p>
      <w:pPr>
        <w:pStyle w:val="Normal"/>
        <w:rPr>
          <w:ins w:id="23193" w:author="Gaëlle" w:date="2010-07-12T09:25:00Z"/>
        </w:rPr>
      </w:pPr>
      <w:ins w:id="23192" w:author="Gaëlle" w:date="2010-07-12T09:25:00Z">
        <w:r>
          <w:rPr/>
        </w:r>
      </w:ins>
    </w:p>
    <w:p>
      <w:pPr>
        <w:pStyle w:val="Normal"/>
        <w:rPr>
          <w:ins w:id="23195" w:author="Gaëlle" w:date="2010-07-12T09:25:00Z"/>
        </w:rPr>
      </w:pPr>
      <w:ins w:id="23194" w:author="Gaëlle" w:date="2010-07-12T09:25:00Z">
        <w:r>
          <w:rPr/>
          <w:t>The algorithm returns MPS if decodedSequence[t][nextSymbol[t]] is 0, and 1 otherwise.  In both cases, nextSymbol[t] is incremented by 1.</w:t>
        </w:r>
      </w:ins>
    </w:p>
    <w:p>
      <w:pPr>
        <w:pStyle w:val="Normal"/>
        <w:rPr>
          <w:ins w:id="23197" w:author="Gaëlle" w:date="2010-07-12T09:25:00Z"/>
        </w:rPr>
      </w:pPr>
      <w:ins w:id="23196" w:author="Gaëlle" w:date="2010-07-12T09:25:00Z">
        <w:r>
          <w:rPr/>
        </w:r>
      </w:ins>
    </w:p>
    <w:p>
      <w:pPr>
        <w:pStyle w:val="Heading4"/>
        <w:numPr>
          <w:ilvl w:val="3"/>
          <w:numId w:val="19"/>
        </w:numPr>
        <w:rPr>
          <w:ins w:id="23199" w:author="Gaëlle" w:date="2010-07-12T09:25:00Z"/>
        </w:rPr>
      </w:pPr>
      <w:ins w:id="23198" w:author="Gaëlle" w:date="2010-07-12T09:25:00Z">
        <w:bookmarkStart w:id="361" w:name="__RefHeading___Toc266716367"/>
        <w:bookmarkEnd w:id="361"/>
        <w:r>
          <w:rPr/>
          <w:t>V2V decoding of partial bitstream</w:t>
        </w:r>
      </w:ins>
    </w:p>
    <w:p>
      <w:pPr>
        <w:pStyle w:val="Normal"/>
        <w:rPr>
          <w:ins w:id="23201" w:author="Gaëlle" w:date="2010-07-12T09:25:00Z"/>
        </w:rPr>
      </w:pPr>
      <w:ins w:id="23200" w:author="Gaëlle" w:date="2010-07-12T09:25:00Z">
        <w:r>
          <w:rPr/>
          <w:t xml:space="preserve">This subsection describes the process of extracting partial bitstreams to enable parallel V2V decoding. In this section, the input encoded bitstream is denoted by X. </w:t>
        </w:r>
      </w:ins>
    </w:p>
    <w:p>
      <w:pPr>
        <w:pStyle w:val="Normal"/>
        <w:rPr>
          <w:color w:val="0070C0"/>
          <w:ins w:id="23203" w:author="Gaëlle" w:date="2010-07-12T09:25:00Z"/>
        </w:rPr>
      </w:pPr>
      <w:ins w:id="23202" w:author="Gaëlle" w:date="2010-07-12T09:25:00Z">
        <w:r>
          <w:rPr>
            <w:color w:val="0070C0"/>
          </w:rPr>
          <w:t xml:space="preserve">The process extracts N encoded subsequences from the encoded bitstream X, where N = numBinDecoders by using the information in the parallel V2V header as follows. </w:t>
        </w:r>
      </w:ins>
    </w:p>
    <w:p>
      <w:pPr>
        <w:pStyle w:val="Normal"/>
        <w:rPr>
          <w:color w:val="0070C0"/>
          <w:ins w:id="23205" w:author="Gaëlle" w:date="2010-07-12T09:25:00Z"/>
        </w:rPr>
      </w:pPr>
      <w:ins w:id="23204" w:author="Gaëlle" w:date="2010-07-12T09:25:00Z">
        <w:r>
          <w:rPr>
            <w:color w:val="0070C0"/>
          </w:rPr>
        </w:r>
      </w:ins>
    </w:p>
    <w:p>
      <w:pPr>
        <w:pStyle w:val="Normal"/>
        <w:ind w:left="720" w:hanging="0"/>
        <w:rPr>
          <w:rFonts w:ascii="Times New Roman" w:hAnsi="Times New Roman" w:cs="Times New Roman"/>
          <w:color w:val="0070C0"/>
          <w:ins w:id="23207" w:author="Gaëlle" w:date="2010-07-12T09:25:00Z"/>
        </w:rPr>
      </w:pPr>
      <w:ins w:id="23206" w:author="Gaëlle" w:date="2010-07-12T09:25:00Z">
        <w:r>
          <w:rPr>
            <w:rFonts w:cs="Times New Roman"/>
            <w:color w:val="0070C0"/>
          </w:rPr>
          <w:t>Step 1: Calculate sumLength = sequenceCodedLength[0]+…+sequenceCodedLength[mergedStateCount-1].</w:t>
        </w:r>
      </w:ins>
    </w:p>
    <w:p>
      <w:pPr>
        <w:pStyle w:val="Normal"/>
        <w:ind w:left="720" w:hanging="0"/>
        <w:rPr>
          <w:rFonts w:ascii="Times New Roman" w:hAnsi="Times New Roman" w:cs="Times New Roman"/>
          <w:color w:val="0070C0"/>
          <w:ins w:id="23209" w:author="Gaëlle" w:date="2010-07-12T09:25:00Z"/>
        </w:rPr>
      </w:pPr>
      <w:ins w:id="23208" w:author="Gaëlle" w:date="2010-07-12T09:25:00Z">
        <w:r>
          <w:rPr>
            <w:rFonts w:cs="Times New Roman"/>
            <w:color w:val="0070C0"/>
          </w:rPr>
          <w:t>Step 2: Populate an array F’ of length mergedStateCount as follows. For j=0, .., N-1</w:t>
        </w:r>
      </w:ins>
    </w:p>
    <w:p>
      <w:pPr>
        <w:pStyle w:val="Normal"/>
        <w:ind w:left="720" w:hanging="0"/>
        <w:rPr>
          <w:rFonts w:ascii="Times New Roman" w:hAnsi="Times New Roman" w:cs="Times New Roman"/>
          <w:color w:val="0070C0"/>
          <w:ins w:id="23211" w:author="Gaëlle" w:date="2010-07-12T09:25:00Z"/>
        </w:rPr>
      </w:pPr>
      <w:ins w:id="23210" w:author="Gaëlle" w:date="2010-07-12T09:25:00Z">
        <w:r>
          <w:rPr>
            <w:rFonts w:cs="Times New Roman"/>
            <w:color w:val="0070C0"/>
          </w:rPr>
          <w:tab/>
          <w:t>F’[j] = round(sumLength/N)*j + balancedAlignment[j];</w:t>
        </w:r>
      </w:ins>
    </w:p>
    <w:p>
      <w:pPr>
        <w:pStyle w:val="Normal"/>
        <w:ind w:left="720" w:hanging="0"/>
        <w:rPr>
          <w:rFonts w:ascii="Times New Roman" w:hAnsi="Times New Roman" w:cs="Times New Roman"/>
          <w:color w:val="0070C0"/>
          <w:ins w:id="23214" w:author="Gaëlle" w:date="2010-07-12T09:25:00Z"/>
        </w:rPr>
      </w:pPr>
      <w:ins w:id="23212" w:author="Gaëlle" w:date="2010-07-12T09:25:00Z">
        <w:r>
          <w:rPr>
            <w:rFonts w:eastAsia="Times New Roman" w:cs="Times New Roman"/>
            <w:color w:val="0070C0"/>
          </w:rPr>
          <w:t xml:space="preserve">      </w:t>
        </w:r>
      </w:ins>
      <w:ins w:id="23213" w:author="Gaëlle" w:date="2010-07-12T09:25:00Z">
        <w:r>
          <w:rPr>
            <w:rFonts w:cs="Times New Roman"/>
            <w:color w:val="0070C0"/>
          </w:rPr>
          <w:t>and</w:t>
        </w:r>
      </w:ins>
    </w:p>
    <w:p>
      <w:pPr>
        <w:pStyle w:val="Normal"/>
        <w:ind w:left="720" w:hanging="0"/>
        <w:rPr>
          <w:rFonts w:ascii="Times New Roman" w:hAnsi="Times New Roman" w:cs="Times New Roman"/>
          <w:color w:val="0070C0"/>
          <w:ins w:id="23216" w:author="Gaëlle" w:date="2010-07-12T09:25:00Z"/>
        </w:rPr>
      </w:pPr>
      <w:ins w:id="23215" w:author="Gaëlle" w:date="2010-07-12T09:25:00Z">
        <w:r>
          <w:rPr>
            <w:rFonts w:cs="Times New Roman"/>
            <w:color w:val="0070C0"/>
          </w:rPr>
          <w:tab/>
          <w:t>F’[N-1] = sumLength-1.</w:t>
        </w:r>
      </w:ins>
    </w:p>
    <w:p>
      <w:pPr>
        <w:pStyle w:val="Normal"/>
        <w:ind w:left="720" w:hanging="0"/>
        <w:rPr>
          <w:rFonts w:ascii="Times New Roman" w:hAnsi="Times New Roman" w:cs="Times New Roman"/>
          <w:color w:val="0070C0"/>
          <w:ins w:id="23218" w:author="Gaëlle" w:date="2010-07-12T09:25:00Z"/>
        </w:rPr>
      </w:pPr>
      <w:ins w:id="23217" w:author="Gaëlle" w:date="2010-07-12T09:25:00Z">
        <w:r>
          <w:rPr>
            <w:rFonts w:cs="Times New Roman"/>
            <w:color w:val="0070C0"/>
          </w:rPr>
          <w:t>Step 3: For j=0, …, N-1, extract the jth encoded subsequence codedSequence[j] as X[F’[j]]… X[F’[j+1]-1]</w:t>
        </w:r>
      </w:ins>
    </w:p>
    <w:p>
      <w:pPr>
        <w:pStyle w:val="Normal"/>
        <w:ind w:left="720" w:hanging="0"/>
        <w:rPr>
          <w:rFonts w:ascii="Calibri" w:hAnsi="Calibri" w:cs="Calibri"/>
          <w:color w:val="0070C0"/>
          <w:ins w:id="23220" w:author="Gaëlle" w:date="2010-07-12T09:25:00Z"/>
        </w:rPr>
      </w:pPr>
      <w:ins w:id="23219" w:author="Gaëlle" w:date="2010-07-12T09:25:00Z">
        <w:r>
          <w:rPr>
            <w:rFonts w:cs="Calibri" w:ascii="Calibri" w:hAnsi="Calibri"/>
            <w:color w:val="0070C0"/>
          </w:rPr>
        </w:r>
      </w:ins>
    </w:p>
    <w:p>
      <w:pPr>
        <w:pStyle w:val="Normal"/>
        <w:rPr>
          <w:ins w:id="23224" w:author="Gaëlle" w:date="2010-07-12T09:26:00Z"/>
        </w:rPr>
      </w:pPr>
      <w:ins w:id="23221" w:author="Gaëlle" w:date="2010-07-12T09:25:00Z">
        <w:r>
          <w:rPr>
            <w:color w:val="0070C0"/>
            <w:u w:val="single"/>
          </w:rPr>
          <w:t>These N encoded subsequences can then be decoded</w:t>
        </w:r>
      </w:ins>
      <w:ins w:id="23222" w:author="Gaëlle" w:date="2010-07-12T15:57:00Z">
        <w:r>
          <w:rPr>
            <w:color w:val="0070C0"/>
            <w:u w:val="single"/>
          </w:rPr>
          <w:t xml:space="preserve"> </w:t>
        </w:r>
      </w:ins>
      <w:ins w:id="23223" w:author="Gaëlle" w:date="2010-07-12T09:26:00Z">
        <w:r>
          <w:rPr>
            <w:color w:val="0070C0"/>
            <w:u w:val="single"/>
          </w:rPr>
          <w:t xml:space="preserve">in parallel to obtain M bin sequences by using the following V2V_Decode_Sequence subroutine, where M = mergedStateCount. Note that for each codedSequence[j], V2V_Decode_Sequence(k) might be called for more than one times, each time with a different merged state index k. </w:t>
        </w:r>
      </w:ins>
    </w:p>
    <w:p>
      <w:pPr>
        <w:pStyle w:val="Normal"/>
        <w:rPr>
          <w:color w:val="0070C0"/>
          <w:u w:val="single"/>
          <w:ins w:id="23226" w:author="Gaëlle" w:date="2010-07-12T09:26:00Z"/>
        </w:rPr>
      </w:pPr>
      <w:ins w:id="23225" w:author="Gaëlle" w:date="2010-07-12T09:26:00Z">
        <w:r>
          <w:rPr>
            <w:color w:val="0070C0"/>
            <w:u w:val="single"/>
          </w:rPr>
        </w:r>
      </w:ins>
    </w:p>
    <w:p>
      <w:pPr>
        <w:pStyle w:val="Normal"/>
        <w:rPr>
          <w:color w:val="0070C0"/>
          <w:u w:val="single"/>
          <w:ins w:id="23228" w:author="Gaëlle" w:date="2010-07-12T09:26:00Z"/>
        </w:rPr>
      </w:pPr>
      <w:ins w:id="23227" w:author="Gaëlle" w:date="2010-07-12T09:26:00Z">
        <w:r>
          <w:rPr>
            <w:color w:val="0070C0"/>
            <w:u w:val="single"/>
          </w:rPr>
          <w:t xml:space="preserve">After V2V_Decode_Sequence, each of the M bin sequences is stored in a bit array specified by an entry in decodedSequence. </w:t>
        </w:r>
      </w:ins>
    </w:p>
    <w:p>
      <w:pPr>
        <w:pStyle w:val="Normal"/>
        <w:rPr>
          <w:color w:val="0070C0"/>
          <w:u w:val="single"/>
          <w:ins w:id="23230" w:author="Gaëlle" w:date="2010-07-12T09:26:00Z"/>
        </w:rPr>
      </w:pPr>
      <w:ins w:id="23229" w:author="Gaëlle" w:date="2010-07-12T09:26:00Z">
        <w:r>
          <w:rPr>
            <w:color w:val="0070C0"/>
            <w:u w:val="single"/>
          </w:rPr>
        </w:r>
      </w:ins>
    </w:p>
    <w:p>
      <w:pPr>
        <w:pStyle w:val="Heading4"/>
        <w:numPr>
          <w:ilvl w:val="3"/>
          <w:numId w:val="19"/>
        </w:numPr>
        <w:rPr>
          <w:ins w:id="23232" w:author="Gaëlle" w:date="2010-07-12T09:28:00Z"/>
        </w:rPr>
      </w:pPr>
      <w:ins w:id="23231" w:author="Gaëlle" w:date="2010-07-12T09:28:00Z">
        <w:bookmarkStart w:id="362" w:name="__RefHeading___Toc266716368"/>
        <w:bookmarkStart w:id="363" w:name="_Ref266694591"/>
        <w:bookmarkEnd w:id="362"/>
        <w:r>
          <w:rPr/>
          <w:t>V2V Decode_Sequence</w:t>
        </w:r>
      </w:ins>
      <w:bookmarkEnd w:id="363"/>
    </w:p>
    <w:p>
      <w:pPr>
        <w:pStyle w:val="Normal"/>
        <w:rPr>
          <w:ins w:id="23234" w:author="Gaëlle" w:date="2010-07-12T09:28:00Z"/>
        </w:rPr>
      </w:pPr>
      <w:ins w:id="23233" w:author="Gaëlle" w:date="2010-07-12T09:28:00Z">
        <w:r>
          <w:rPr/>
          <w:t xml:space="preserve">Input to this subroutine is a merged state index k, where 0 &lt;= k &lt; M. </w:t>
        </w:r>
      </w:ins>
    </w:p>
    <w:p>
      <w:pPr>
        <w:pStyle w:val="Normal"/>
        <w:rPr>
          <w:ins w:id="23236" w:author="Gaëlle" w:date="2010-07-12T09:28:00Z"/>
        </w:rPr>
      </w:pPr>
      <w:ins w:id="23235" w:author="Gaëlle" w:date="2010-07-12T09:28:00Z">
        <w:r>
          <w:rPr/>
        </w:r>
      </w:ins>
    </w:p>
    <w:p>
      <w:pPr>
        <w:pStyle w:val="Normal"/>
        <w:rPr>
          <w:ins w:id="23238" w:author="Gaëlle" w:date="2010-07-12T09:28:00Z"/>
        </w:rPr>
      </w:pPr>
      <w:ins w:id="23237" w:author="Gaëlle" w:date="2010-07-12T09:28:00Z">
        <w:r>
          <w:rPr/>
          <w:t xml:space="preserve">The function of the subroutine V2V_Decode_Sequence is to populate the bit array decodedSequence[k], which holds the decoded bin symbols for the merged state index k. </w:t>
        </w:r>
      </w:ins>
    </w:p>
    <w:p>
      <w:pPr>
        <w:pStyle w:val="Normal"/>
        <w:rPr>
          <w:ins w:id="23240" w:author="Gaëlle" w:date="2010-07-12T09:28:00Z"/>
        </w:rPr>
      </w:pPr>
      <w:ins w:id="23239" w:author="Gaëlle" w:date="2010-07-12T09:28:00Z">
        <w:r>
          <w:rPr/>
        </w:r>
      </w:ins>
    </w:p>
    <w:p>
      <w:pPr>
        <w:pStyle w:val="Normal"/>
        <w:rPr>
          <w:ins w:id="23244" w:author="Gaëlle" w:date="2010-07-12T09:28:00Z"/>
        </w:rPr>
      </w:pPr>
      <w:ins w:id="23241" w:author="Gaëlle" w:date="2010-07-12T09:28:00Z">
        <w:r>
          <w:rPr/>
          <w:t>For the given merged state index k, the subroutine determines whether a bit associated with that given state is available from a bit sequence obtained from a previously decoded codeword and, if so, adding that bit to the bit array decodedSequence[k], and, if no such bits are available then works as follows</w:t>
        </w:r>
      </w:ins>
      <w:ins w:id="23242" w:author="Gaëlle" w:date="2010-07-12T16:31:00Z">
        <w:r>
          <w:rPr/>
          <w:t>:</w:t>
        </w:r>
      </w:ins>
      <w:ins w:id="23243" w:author="Gaëlle" w:date="2010-07-12T09:28:00Z">
        <w:r>
          <w:rPr/>
          <w:t xml:space="preserve"> </w:t>
        </w:r>
      </w:ins>
    </w:p>
    <w:p>
      <w:pPr>
        <w:pStyle w:val="Normal"/>
        <w:ind w:firstLine="709"/>
        <w:rPr>
          <w:ins w:id="23246" w:author="Gaëlle" w:date="2010-07-12T09:28:00Z"/>
        </w:rPr>
      </w:pPr>
      <w:ins w:id="23245" w:author="Gaëlle" w:date="2010-07-12T09:28:00Z">
        <w:r>
          <w:rPr/>
          <w:t>parse the bitstream to extract a next codeword according to the V2V decoding tree corresponding to the state k;</w:t>
        </w:r>
      </w:ins>
    </w:p>
    <w:p>
      <w:pPr>
        <w:pStyle w:val="Normal"/>
        <w:ind w:firstLine="709"/>
        <w:rPr>
          <w:ins w:id="23248" w:author="Gaëlle" w:date="2010-07-12T09:28:00Z"/>
        </w:rPr>
      </w:pPr>
      <w:ins w:id="23247" w:author="Gaëlle" w:date="2010-07-12T09:28:00Z">
        <w:r>
          <w:rPr/>
          <w:t>decode the next codeword to obtain a new bit sequence associated with that state k; and</w:t>
        </w:r>
      </w:ins>
    </w:p>
    <w:p>
      <w:pPr>
        <w:pStyle w:val="Normal"/>
        <w:ind w:firstLine="709"/>
        <w:rPr>
          <w:ins w:id="23250" w:author="Gaëlle" w:date="2010-07-12T09:28:00Z"/>
        </w:rPr>
      </w:pPr>
      <w:ins w:id="23249" w:author="Gaëlle" w:date="2010-07-12T09:28:00Z">
        <w:r>
          <w:rPr/>
          <w:t xml:space="preserve">add a bit from the new bit sequence to the bit array decodedSequence[k]. </w:t>
        </w:r>
      </w:ins>
    </w:p>
    <w:p>
      <w:pPr>
        <w:pStyle w:val="Normal"/>
        <w:rPr>
          <w:ins w:id="23252" w:author="Gaëlle" w:date="2010-07-12T09:28:00Z"/>
        </w:rPr>
      </w:pPr>
      <w:ins w:id="23251" w:author="Gaëlle" w:date="2010-07-12T09:28:00Z">
        <w:r>
          <w:rPr/>
        </w:r>
      </w:ins>
    </w:p>
    <w:p>
      <w:pPr>
        <w:pStyle w:val="Normal"/>
        <w:rPr>
          <w:ins w:id="23254" w:author="Gaëlle" w:date="2010-07-12T09:28:00Z"/>
        </w:rPr>
      </w:pPr>
      <w:ins w:id="23253" w:author="Gaëlle" w:date="2010-07-12T09:28:00Z">
        <w:r>
          <w:rPr/>
          <w:t xml:space="preserve">The following flow diagram provides an informative illustration of Decode_Sequence. Note that input in the diagram is a bit array representing the partial bitstream described above to be decoded. </w:t>
        </w:r>
      </w:ins>
    </w:p>
    <w:p>
      <w:pPr>
        <w:pStyle w:val="Normal"/>
        <w:rPr>
          <w:ins w:id="23256" w:author="Gaëlle" w:date="2010-07-12T09:28:00Z"/>
        </w:rPr>
      </w:pPr>
      <w:ins w:id="23255" w:author="Gaëlle" w:date="2010-07-12T09:28:00Z">
        <w:r>
          <w:rPr/>
        </w:r>
      </w:ins>
    </w:p>
    <w:p>
      <w:pPr>
        <w:pStyle w:val="Normal"/>
        <w:rPr>
          <w:rFonts w:ascii="Calibri" w:hAnsi="Calibri" w:cs="Calibri"/>
          <w:ins w:id="23258" w:author="Gaëlle" w:date="2010-07-12T09:28:00Z"/>
        </w:rPr>
      </w:pPr>
      <w:ins w:id="23257" w:author="Gaëlle" w:date="2010-07-12T09:28:00Z">
        <w:r>
          <w:rPr>
            <w:rFonts w:cs="Calibri" w:ascii="Calibri" w:hAnsi="Calibri"/>
          </w:rPr>
          <mc:AlternateContent>
            <mc:Choice Requires="wpg">
              <w:drawing>
                <wp:inline distT="0" distB="0" distL="0" distR="0">
                  <wp:extent cx="4115435" cy="5067300"/>
                  <wp:effectExtent l="0" t="0" r="0" b="0"/>
                  <wp:docPr id="70" name=""/>
                  <a:graphic xmlns:a="http://schemas.openxmlformats.org/drawingml/2006/main">
                    <a:graphicData uri="http://schemas.microsoft.com/office/word/2010/wordprocessingGroup">
                      <wpg:wgp>
                        <wpg:cNvGrpSpPr/>
                        <wpg:grpSpPr>
                          <a:xfrm>
                            <a:off x="0" y="0"/>
                            <a:ext cx="4115520" cy="5067360"/>
                            <a:chOff x="0" y="0"/>
                            <a:chExt cx="4115520" cy="5067360"/>
                          </a:xfrm>
                        </wpg:grpSpPr>
                        <wps:wsp>
                          <wps:cNvSpPr/>
                          <wps:nvSpPr>
                            <wps:cNvPr id="12" name=""/>
                            <wps:cNvSpPr/>
                          </wps:nvSpPr>
                          <wps:spPr>
                            <a:xfrm>
                              <a:off x="0" y="0"/>
                              <a:ext cx="4115520" cy="5067360"/>
                            </a:xfrm>
                            <a:prstGeom prst="rect">
                              <a:avLst/>
                            </a:prstGeom>
                            <a:noFill/>
                            <a:ln w="0">
                              <a:noFill/>
                            </a:ln>
                          </wps:spPr>
                          <wps:bodyPr/>
                        </wps:wsp>
                        <wps:wsp>
                          <wps:cNvSpPr txBox="1"/>
                          <wps:spPr>
                            <a:xfrm>
                              <a:off x="1339200" y="416952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wps:txbx>
                          <wps:bodyPr wrap="square" lIns="59040" rIns="59040" tIns="29880" bIns="29880" anchor="t">
                            <a:noAutofit/>
                          </wps:bodyPr>
                        </wps:wsp>
                        <wps:wsp>
                          <wps:cNvSpPr txBox="1"/>
                          <wps:spPr>
                            <a:xfrm>
                              <a:off x="1326600" y="27424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wps:txbx>
                          <wps:bodyPr wrap="square" lIns="59040" rIns="59040" tIns="29880" bIns="29880" anchor="t">
                            <a:noAutofit/>
                          </wps:bodyPr>
                        </wps:wsp>
                        <wps:wsp>
                          <wps:cNvSpPr txBox="1"/>
                          <wps:spPr>
                            <a:xfrm>
                              <a:off x="2044800" y="2164680"/>
                              <a:ext cx="216360" cy="25416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wps:txbx>
                          <wps:bodyPr wrap="square" lIns="59040" rIns="59040" tIns="29880" bIns="29880" anchor="t">
                            <a:noAutofit/>
                          </wps:bodyPr>
                        </wps:wsp>
                        <wps:wsp>
                          <wps:cNvSpPr txBox="1"/>
                          <wps:spPr>
                            <a:xfrm>
                              <a:off x="1339200" y="177984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wps:txbx>
                          <wps:bodyPr wrap="square" lIns="59040" rIns="59040" tIns="29880" bIns="29880" anchor="t">
                            <a:noAutofit/>
                          </wps:bodyPr>
                        </wps:wsp>
                        <wps:wsp>
                          <wps:cNvSpPr txBox="1"/>
                          <wps:spPr>
                            <a:xfrm>
                              <a:off x="2058120" y="1202040"/>
                              <a:ext cx="21600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wps:txbx>
                          <wps:bodyPr wrap="square" lIns="59040" rIns="59040" tIns="29880" bIns="29880" anchor="t">
                            <a:noAutofit/>
                          </wps:bodyPr>
                        </wps:wsp>
                        <wps:wsp>
                          <wps:cNvSpPr/>
                          <wps:spPr>
                            <a:xfrm>
                              <a:off x="625320" y="163080"/>
                              <a:ext cx="140472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V2V_Decode_Sequence (k)</w:t>
                                </w:r>
                              </w:p>
                            </w:txbxContent>
                          </wps:txbx>
                          <wps:bodyPr lIns="59040" rIns="59040" tIns="29880" bIns="29880" anchor="t">
                            <a:noAutofit/>
                          </wps:bodyPr>
                        </wps:wsp>
                        <wps:wsp>
                          <wps:cNvSpPr txBox="1"/>
                          <wps:spPr>
                            <a:xfrm>
                              <a:off x="794880" y="644040"/>
                              <a:ext cx="1064160" cy="3283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refixLength = 0, phrase =0</w:t>
                                </w:r>
                              </w:p>
                            </w:txbxContent>
                          </wps:txbx>
                          <wps:bodyPr wrap="square" lIns="59040" rIns="59040" tIns="29880" bIns="29880" anchor="t">
                            <a:noAutofit/>
                          </wps:bodyPr>
                        </wps:wsp>
                        <wps:wsp>
                          <wps:cNvCnPr/>
                          <wps:spPr>
                            <a:xfrm flipH="1">
                              <a:off x="1325880" y="503640"/>
                              <a:ext cx="1800" cy="141840"/>
                            </a:xfrm>
                            <a:prstGeom prst="straightConnector1">
                              <a:avLst/>
                            </a:prstGeom>
                            <a:ln w="9360">
                              <a:solidFill>
                                <a:srgbClr val="000000"/>
                              </a:solidFill>
                              <a:miter/>
                              <a:tailEnd len="med" type="triangle" w="med"/>
                            </a:ln>
                          </wps:spPr>
                          <wps:bodyPr/>
                        </wps:wsp>
                        <wps:wsp>
                          <wps:cNvSpPr/>
                          <wps:spPr>
                            <a:xfrm>
                              <a:off x="596880" y="1202760"/>
                              <a:ext cx="1461240" cy="518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refixLength &gt; 0</w:t>
                                </w:r>
                              </w:p>
                            </w:txbxContent>
                          </wps:txbx>
                          <wps:bodyPr lIns="59040" rIns="59040" tIns="29880" bIns="29880" anchor="t">
                            <a:noAutofit/>
                          </wps:bodyPr>
                        </wps:wsp>
                        <wps:wsp>
                          <wps:cNvCnPr/>
                          <wps:spPr>
                            <a:xfrm>
                              <a:off x="1326600" y="972720"/>
                              <a:ext cx="1440" cy="231120"/>
                            </a:xfrm>
                            <a:prstGeom prst="straightConnector1">
                              <a:avLst/>
                            </a:prstGeom>
                            <a:ln w="9360">
                              <a:solidFill>
                                <a:srgbClr val="000000"/>
                              </a:solidFill>
                              <a:miter/>
                              <a:tailEnd len="med" type="triangle" w="med"/>
                            </a:ln>
                          </wps:spPr>
                          <wps:bodyPr/>
                        </wps:wsp>
                        <wps:wsp>
                          <wps:cNvCnPr/>
                          <wps:spPr>
                            <a:xfrm>
                              <a:off x="2057400" y="1461600"/>
                              <a:ext cx="223200" cy="6840"/>
                            </a:xfrm>
                            <a:prstGeom prst="straightConnector1">
                              <a:avLst/>
                            </a:prstGeom>
                            <a:ln w="9360">
                              <a:solidFill>
                                <a:srgbClr val="000000"/>
                              </a:solidFill>
                              <a:miter/>
                              <a:tailEnd len="med" type="triangle" w="med"/>
                            </a:ln>
                          </wps:spPr>
                          <wps:bodyPr/>
                        </wps:wsp>
                        <wps:wsp>
                          <wps:cNvSpPr/>
                          <wps:spPr>
                            <a:xfrm>
                              <a:off x="758160" y="4768200"/>
                              <a:ext cx="1137960" cy="23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Done</w:t>
                                </w:r>
                              </w:p>
                            </w:txbxContent>
                          </wps:txbx>
                          <wps:bodyPr lIns="59040" rIns="59040" tIns="29880" bIns="29880" anchor="t">
                            <a:noAutofit/>
                          </wps:bodyPr>
                        </wps:wsp>
                        <wps:wsp>
                          <wps:cNvCnPr/>
                          <wps:spPr>
                            <a:xfrm flipH="1">
                              <a:off x="1323360" y="2684160"/>
                              <a:ext cx="4320" cy="442440"/>
                            </a:xfrm>
                            <a:prstGeom prst="straightConnector1">
                              <a:avLst/>
                            </a:prstGeom>
                            <a:ln w="9360">
                              <a:solidFill>
                                <a:srgbClr val="000000"/>
                              </a:solidFill>
                              <a:miter/>
                              <a:tailEnd len="med" type="triangle" w="med"/>
                            </a:ln>
                          </wps:spPr>
                          <wps:bodyPr/>
                        </wps:wsp>
                        <wps:wsp>
                          <wps:cNvSpPr txBox="1"/>
                          <wps:spPr>
                            <a:xfrm>
                              <a:off x="2280240" y="135000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Append 0 to decodedSequence[k]</w:t>
                                </w:r>
                              </w:p>
                            </w:txbxContent>
                          </wps:txbx>
                          <wps:bodyPr wrap="square" lIns="59040" rIns="59040" tIns="29880" bIns="29880" anchor="t">
                            <a:noAutofit/>
                          </wps:bodyPr>
                        </wps:wsp>
                        <wps:wsp>
                          <wps:cNvSpPr txBox="1"/>
                          <wps:spPr>
                            <a:xfrm>
                              <a:off x="2280240" y="1721520"/>
                              <a:ext cx="1553760" cy="23868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 prefixLength</w:t>
                                </w:r>
                              </w:p>
                            </w:txbxContent>
                          </wps:txbx>
                          <wps:bodyPr wrap="square" lIns="59040" rIns="59040" tIns="29880" bIns="29880" anchor="t">
                            <a:noAutofit/>
                          </wps:bodyPr>
                        </wps:wsp>
                        <wps:wsp>
                          <wps:cNvCnPr/>
                          <wps:spPr>
                            <a:xfrm>
                              <a:off x="3057480" y="1587960"/>
                              <a:ext cx="1800" cy="133920"/>
                            </a:xfrm>
                            <a:prstGeom prst="straightConnector1">
                              <a:avLst/>
                            </a:prstGeom>
                            <a:ln w="9360">
                              <a:solidFill>
                                <a:srgbClr val="000000"/>
                              </a:solidFill>
                              <a:miter/>
                              <a:tailEnd len="med" type="triangle" w="med"/>
                            </a:ln>
                          </wps:spPr>
                          <wps:bodyPr/>
                        </wps:wsp>
                        <wps:wsp>
                          <wps:cNvSpPr/>
                          <wps:spPr>
                            <a:xfrm>
                              <a:off x="596880" y="2164680"/>
                              <a:ext cx="1461240" cy="51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hrase &gt; 1</w:t>
                                </w:r>
                              </w:p>
                            </w:txbxContent>
                          </wps:txbx>
                          <wps:bodyPr lIns="59040" rIns="59040" tIns="29880" bIns="29880" anchor="t">
                            <a:noAutofit/>
                          </wps:bodyPr>
                        </wps:wsp>
                        <wps:wsp>
                          <wps:cNvCnPr/>
                          <wps:spPr>
                            <a:xfrm>
                              <a:off x="2045160" y="2423880"/>
                              <a:ext cx="224640" cy="6480"/>
                            </a:xfrm>
                            <a:prstGeom prst="straightConnector1">
                              <a:avLst/>
                            </a:prstGeom>
                            <a:ln w="9360">
                              <a:solidFill>
                                <a:srgbClr val="000000"/>
                              </a:solidFill>
                              <a:miter/>
                              <a:tailEnd len="med" type="triangle" w="med"/>
                            </a:ln>
                          </wps:spPr>
                          <wps:bodyPr/>
                        </wps:wsp>
                        <wps:wsp>
                          <wps:cNvSpPr txBox="1"/>
                          <wps:spPr>
                            <a:xfrm>
                              <a:off x="2268720" y="2311920"/>
                              <a:ext cx="1553040" cy="3348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Append (phrase &amp; 1) to decodedSequence[k]</w:t>
                                </w:r>
                              </w:p>
                            </w:txbxContent>
                          </wps:txbx>
                          <wps:bodyPr wrap="square" lIns="59040" rIns="59040" tIns="29880" bIns="29880" anchor="t">
                            <a:noAutofit/>
                          </wps:bodyPr>
                        </wps:wsp>
                        <wps:wsp>
                          <wps:cNvSpPr txBox="1"/>
                          <wps:spPr>
                            <a:xfrm>
                              <a:off x="2267640" y="2854440"/>
                              <a:ext cx="15537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hrase &gt;&gt;= 1</w:t>
                                </w:r>
                              </w:p>
                            </w:txbxContent>
                          </wps:txbx>
                          <wps:bodyPr wrap="square" lIns="59040" rIns="59040" tIns="29880" bIns="29880" anchor="t">
                            <a:noAutofit/>
                          </wps:bodyPr>
                        </wps:wsp>
                        <wps:wsp>
                          <wps:cNvCnPr/>
                          <wps:spPr>
                            <a:xfrm>
                              <a:off x="3044880" y="2646720"/>
                              <a:ext cx="1440" cy="208440"/>
                            </a:xfrm>
                            <a:prstGeom prst="straightConnector1">
                              <a:avLst/>
                            </a:prstGeom>
                            <a:ln w="9360">
                              <a:solidFill>
                                <a:srgbClr val="000000"/>
                              </a:solidFill>
                              <a:miter/>
                              <a:tailEnd len="med" type="triangle" w="med"/>
                            </a:ln>
                          </wps:spPr>
                          <wps:bodyPr/>
                        </wps:wsp>
                        <wps:wsp>
                          <wps:cNvCnPr/>
                          <wps:spPr>
                            <a:xfrm flipH="1">
                              <a:off x="1326600" y="1721520"/>
                              <a:ext cx="1440" cy="444240"/>
                            </a:xfrm>
                            <a:prstGeom prst="straightConnector1">
                              <a:avLst/>
                            </a:prstGeom>
                            <a:ln w="9360">
                              <a:solidFill>
                                <a:srgbClr val="000000"/>
                              </a:solidFill>
                              <a:miter/>
                              <a:tailEnd len="med" type="triangle" w="med"/>
                            </a:ln>
                          </wps:spPr>
                          <wps:bodyPr/>
                        </wps:wsp>
                        <wps:wsp>
                          <wps:cNvSpPr/>
                          <wps:spPr>
                            <a:xfrm>
                              <a:off x="491400" y="3126240"/>
                              <a:ext cx="1665720" cy="313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Parse_Next_Codeword (prefixLength, phrase)</w:t>
                                </w:r>
                              </w:p>
                            </w:txbxContent>
                          </wps:txbx>
                          <wps:bodyPr lIns="59040" rIns="59040" tIns="29880" bIns="29880" anchor="t">
                            <a:noAutofit/>
                          </wps:bodyPr>
                        </wps:wsp>
                        <wps:wsp>
                          <wps:cNvSpPr/>
                          <wps:spPr>
                            <a:xfrm>
                              <a:off x="219240" y="3625920"/>
                              <a:ext cx="2216160" cy="58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input[8xsequenceCodedLength[k]] reached</w:t>
                                </w:r>
                              </w:p>
                            </w:txbxContent>
                          </wps:txbx>
                          <wps:bodyPr lIns="59040" rIns="59040" tIns="29880" bIns="29880" anchor="t">
                            <a:noAutofit/>
                          </wps:bodyPr>
                        </wps:wsp>
                        <wps:wsp>
                          <wps:cNvCnPr/>
                          <wps:spPr>
                            <a:xfrm>
                              <a:off x="1324440" y="3439080"/>
                              <a:ext cx="3600" cy="187200"/>
                            </a:xfrm>
                            <a:prstGeom prst="straightConnector1">
                              <a:avLst/>
                            </a:prstGeom>
                            <a:ln w="9360">
                              <a:solidFill>
                                <a:srgbClr val="000000"/>
                              </a:solidFill>
                              <a:miter/>
                              <a:tailEnd len="med" type="triangle" w="med"/>
                            </a:ln>
                          </wps:spPr>
                          <wps:bodyPr/>
                        </wps:wsp>
                        <wps:wsp>
                          <wps:cNvCnPr/>
                          <wps:spPr>
                            <a:xfrm flipH="1">
                              <a:off x="1324080" y="4210200"/>
                              <a:ext cx="3600" cy="180720"/>
                            </a:xfrm>
                            <a:prstGeom prst="straightConnector1">
                              <a:avLst/>
                            </a:prstGeom>
                            <a:ln w="9360">
                              <a:solidFill>
                                <a:srgbClr val="000000"/>
                              </a:solidFill>
                              <a:miter/>
                              <a:tailEnd len="med" type="triangle" w="med"/>
                            </a:ln>
                          </wps:spPr>
                          <wps:bodyPr/>
                        </wps:wsp>
                        <wps:wsp>
                          <wps:cNvCnPr/>
                          <wps:spPr>
                            <a:xfrm flipV="1">
                              <a:off x="2435400" y="1044000"/>
                              <a:ext cx="1573200" cy="2874240"/>
                            </a:xfrm>
                            <a:prstGeom prst="bentConnector2">
                              <a:avLst/>
                            </a:prstGeom>
                            <a:ln w="9360">
                              <a:solidFill>
                                <a:srgbClr val="000000"/>
                              </a:solidFill>
                              <a:miter/>
                            </a:ln>
                          </wps:spPr>
                          <wps:bodyPr/>
                        </wps:wsp>
                        <wps:wsp>
                          <wps:cNvCnPr/>
                          <wps:spPr>
                            <a:xfrm>
                              <a:off x="3822120" y="2973600"/>
                              <a:ext cx="186480" cy="1800"/>
                            </a:xfrm>
                            <a:prstGeom prst="straightConnector1">
                              <a:avLst/>
                            </a:prstGeom>
                            <a:ln w="9360">
                              <a:solidFill>
                                <a:srgbClr val="000000"/>
                              </a:solidFill>
                              <a:miter/>
                            </a:ln>
                          </wps:spPr>
                          <wps:bodyPr/>
                        </wps:wsp>
                        <wps:wsp>
                          <wps:cNvCnPr/>
                          <wps:spPr>
                            <a:xfrm flipV="1">
                              <a:off x="3834720" y="1835280"/>
                              <a:ext cx="173880" cy="6120"/>
                            </a:xfrm>
                            <a:prstGeom prst="straightConnector1">
                              <a:avLst/>
                            </a:prstGeom>
                            <a:ln w="9360">
                              <a:solidFill>
                                <a:srgbClr val="000000"/>
                              </a:solidFill>
                              <a:miter/>
                            </a:ln>
                          </wps:spPr>
                          <wps:bodyPr/>
                        </wps:wsp>
                        <wps:wsp>
                          <wps:cNvCnPr/>
                          <wps:spPr>
                            <a:xfrm flipV="1">
                              <a:off x="1326600" y="1044000"/>
                              <a:ext cx="2681280" cy="5400"/>
                            </a:xfrm>
                            <a:prstGeom prst="straightConnector1">
                              <a:avLst/>
                            </a:prstGeom>
                            <a:ln w="9360">
                              <a:solidFill>
                                <a:srgbClr val="000000"/>
                              </a:solidFill>
                              <a:miter/>
                              <a:headEnd len="med" type="triangle" w="med"/>
                            </a:ln>
                          </wps:spPr>
                          <wps:bodyPr/>
                        </wps:wsp>
                        <wps:wsp>
                          <wps:cNvSpPr txBox="1"/>
                          <wps:spPr>
                            <a:xfrm>
                              <a:off x="2558520" y="3625200"/>
                              <a:ext cx="216360" cy="253440"/>
                            </a:xfrm>
                            <a:prstGeom prst="rect">
                              <a:avLst/>
                            </a:prstGeom>
                            <a:solidFill>
                              <a:srgbClr val="ffffff"/>
                            </a:solidFill>
                            <a:ln w="0">
                              <a:noFill/>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wps:txbx>
                          <wps:bodyPr wrap="square" lIns="59040" rIns="59040" tIns="29880" bIns="29880" anchor="t">
                            <a:noAutofit/>
                          </wps:bodyPr>
                        </wps:wsp>
                        <wps:wsp>
                          <wps:cNvSpPr txBox="1"/>
                          <wps:spPr>
                            <a:xfrm>
                              <a:off x="134640" y="4389840"/>
                              <a:ext cx="2379960" cy="2379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15"/>
                                    <w:kern w:val="2"/>
                                    <w:szCs w:val="20"/>
                                    <w:rFonts w:ascii="Calibri" w:hAnsi="Calibri" w:eastAsia="Batang;Arial Unicode MS" w:cs="Calibri"/>
                                    <w:color w:val="auto"/>
                                    <w:lang w:val="en-US" w:bidi="ar-SA"/>
                                  </w:rPr>
                                  <w:t>input  = input +8xsequenceCodedLength[k]</w:t>
                                </w:r>
                              </w:p>
                            </w:txbxContent>
                          </wps:txbx>
                          <wps:bodyPr wrap="square" lIns="59040" rIns="59040" tIns="29880" bIns="29880" anchor="t">
                            <a:noAutofit/>
                          </wps:bodyPr>
                        </wps:wsp>
                        <wps:wsp>
                          <wps:cNvCnPr/>
                          <wps:spPr>
                            <a:xfrm>
                              <a:off x="1324440" y="4628520"/>
                              <a:ext cx="3600" cy="140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4.05pt;height:399pt" coordorigin="0,0" coordsize="6481,7980">
                  <v:rect id="shape_0" stroked="f" o:allowincell="f" style="position:absolute;left:0;top:0;width:6480;height:7979;mso-wrap-style:none;v-text-anchor:middle;mso-position-horizontal-relative:char">
                    <v:fill o:detectmouseclick="t" on="false"/>
                    <v:stroke color="#3465a4" joinstyle="round" endcap="flat"/>
                    <w10:wrap type="none"/>
                  </v:rect>
                  <v:shape id="shape_0" fillcolor="white" stroked="f" o:allowincell="f" style="position:absolute;left:2109;top:6566;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089;top:431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20;top:3409;width:340;height:399;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f" o:allowincell="f" style="position:absolute;left:2109;top:2803;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f" o:allowincell="f" style="position:absolute;left:3241;top:1893;width:339;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Y</w:t>
                          </w:r>
                        </w:p>
                      </w:txbxContent>
                    </v:textbox>
                    <v:fill o:detectmouseclick="t" type="solid" color2="black"/>
                    <v:stroke color="#3465a4" joinstyle="round" endcap="flat"/>
                    <w10:wrap type="none"/>
                  </v:shape>
                  <v:shape id="shape_0" fillcolor="white" stroked="t" o:allowincell="f" style="position:absolute;left:985;top:257;width:2211;height:535;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V2V_Decode_Sequence (k)</w:t>
                          </w:r>
                        </w:p>
                      </w:txbxContent>
                    </v:textbox>
                    <v:fill o:detectmouseclick="t" type="solid" color2="black"/>
                    <v:stroke color="black" weight="9360" joinstyle="miter" endcap="flat"/>
                    <w10:wrap type="none"/>
                  </v:shape>
                  <v:shape id="shape_0" fillcolor="white" stroked="t" o:allowincell="f" style="position:absolute;left:1252;top:1014;width:1675;height:51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refixLength = 0, phrase =0</w:t>
                          </w:r>
                        </w:p>
                      </w:txbxContent>
                    </v:textbox>
                    <v:fill o:detectmouseclick="t" type="solid" color2="black"/>
                    <v:stroke color="black" weight="9360" joinstyle="miter" endcap="flat"/>
                    <w10:wrap type="none"/>
                  </v:shape>
                  <v:shape id="shape_0" stroked="t" o:allowincell="f" style="position:absolute;left:2088;top:793;width:1;height:22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1894;width:2300;height:816;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refixLength &gt; 0</w:t>
                          </w:r>
                        </w:p>
                      </w:txbxContent>
                    </v:textbox>
                    <v:fill o:detectmouseclick="t" type="solid" color2="black"/>
                    <v:stroke color="black" weight="9360" joinstyle="miter" endcap="flat"/>
                    <w10:wrap type="none"/>
                  </v:shape>
                  <v:shape id="shape_0" stroked="t" o:allowincell="f" style="position:absolute;left:2089;top:1532;width:1;height:3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2302;width:350;height: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94;top:7509;width:1791;height:370;mso-wrap-style:square;v-text-anchor:top;mso-position-horizontal-relative:char" type="_x0000_t116">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Done</w:t>
                          </w:r>
                        </w:p>
                      </w:txbxContent>
                    </v:textbox>
                    <v:fill o:detectmouseclick="t" type="solid" color2="black"/>
                    <v:stroke color="black" weight="9360" joinstyle="miter" endcap="flat"/>
                    <w10:wrap type="none"/>
                  </v:shape>
                  <v:shape id="shape_0" stroked="t" o:allowincell="f" style="position:absolute;left:2084;top:4227;width:5;height:696;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91;top:2126;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Append 0 to decodedSequence[k]</w:t>
                          </w:r>
                        </w:p>
                      </w:txbxContent>
                    </v:textbox>
                    <v:fill o:detectmouseclick="t" type="solid" color2="black"/>
                    <v:stroke color="black" weight="9360" joinstyle="miter" endcap="flat"/>
                    <w10:wrap type="none"/>
                  </v:shape>
                  <v:shape id="shape_0" fillcolor="white" stroked="t" o:allowincell="f" style="position:absolute;left:3591;top:2711;width:2446;height:375;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 prefixLength</w:t>
                          </w:r>
                        </w:p>
                      </w:txbxContent>
                    </v:textbox>
                    <v:fill o:detectmouseclick="t" type="solid" color2="black"/>
                    <v:stroke color="black" weight="9360" joinstyle="miter" endcap="flat"/>
                    <w10:wrap type="none"/>
                  </v:shape>
                  <v:shape id="shape_0" stroked="t" o:allowincell="f" style="position:absolute;left:4815;top:2501;width:2;height:21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940;top:3409;width:2300;height:817;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hrase &gt; 1</w:t>
                          </w:r>
                        </w:p>
                      </w:txbxContent>
                    </v:textbox>
                    <v:fill o:detectmouseclick="t" type="solid" color2="black"/>
                    <v:stroke color="black" weight="9360" joinstyle="miter" endcap="flat"/>
                    <w10:wrap type="none"/>
                  </v:shape>
                  <v:shape id="shape_0" stroked="t" o:allowincell="f" style="position:absolute;left:3221;top:3817;width:353;height: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73;top:3641;width:2445;height:526;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Append (phrase &amp; 1) to decodedSequence[k]</w:t>
                          </w:r>
                        </w:p>
                      </w:txbxContent>
                    </v:textbox>
                    <v:fill o:detectmouseclick="t" type="solid" color2="black"/>
                    <v:stroke color="black" weight="9360" joinstyle="miter" endcap="flat"/>
                    <w10:wrap type="none"/>
                  </v:shape>
                  <v:shape id="shape_0" fillcolor="white" stroked="t" o:allowincell="f" style="position:absolute;left:3571;top:4495;width:2446;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hrase &gt;&gt;= 1</w:t>
                          </w:r>
                        </w:p>
                      </w:txbxContent>
                    </v:textbox>
                    <v:fill o:detectmouseclick="t" type="solid" color2="black"/>
                    <v:stroke color="black" weight="9360" joinstyle="miter" endcap="flat"/>
                    <w10:wrap type="none"/>
                  </v:shape>
                  <v:shape id="shape_0" stroked="t" o:allowincell="f" style="position:absolute;left:4795;top:4168;width:1;height:3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9;top:2711;width:0;height:69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74;top:4923;width:2622;height:493;mso-wrap-style:square;v-text-anchor:top;mso-position-horizontal-relative:char" type="_x0000_t11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Parse_Next_Codeword (prefixLength, phrase)</w:t>
                          </w:r>
                        </w:p>
                      </w:txbxContent>
                    </v:textbox>
                    <v:fill o:detectmouseclick="t" type="solid" color2="black"/>
                    <v:stroke color="black" weight="9360" joinstyle="miter" endcap="flat"/>
                    <w10:wrap type="none"/>
                  </v:shape>
                  <v:shape id="shape_0" fillcolor="white" stroked="t" o:allowincell="f" style="position:absolute;left:345;top:5710;width:3489;height:920;mso-wrap-style:square;v-text-anchor:top;mso-position-horizontal-relative:char" type="_x0000_t110">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input[8xsequenceCodedLength[k]] reached</w:t>
                          </w:r>
                        </w:p>
                      </w:txbxContent>
                    </v:textbox>
                    <v:fill o:detectmouseclick="t" type="solid" color2="black"/>
                    <v:stroke color="black" weight="9360" joinstyle="miter" endcap="flat"/>
                    <w10:wrap type="none"/>
                  </v:shape>
                  <v:shape id="shape_0" stroked="t" o:allowincell="f" style="position:absolute;left:2086;top:5416;width:5;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5;top:6630;width:4;height:284;flip:x;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835;top:1646;width:2476;height:4524;flip:y;mso-position-horizontal-relative:char" type="_x0000_t33">
                    <v:stroke color="black" weight="9360" joinstyle="miter" endcap="flat"/>
                    <v:fill o:detectmouseclick="t" on="false"/>
                    <w10:wrap type="none"/>
                  </v:shape>
                  <v:shape id="shape_0" stroked="t" o:allowincell="f" style="position:absolute;left:6019;top:4683;width:293;height:2;mso-position-horizontal-relative:char" type="_x0000_t32">
                    <v:stroke color="black" weight="9360" joinstyle="miter" endcap="flat"/>
                    <v:fill o:detectmouseclick="t" on="false"/>
                    <w10:wrap type="none"/>
                  </v:shape>
                  <v:shape id="shape_0" stroked="t" o:allowincell="f" style="position:absolute;left:6039;top:2890;width:273;height:8;flip:y;mso-position-horizontal-relative:char" type="_x0000_t32">
                    <v:stroke color="black" weight="9360" joinstyle="miter" endcap="flat"/>
                    <v:fill o:detectmouseclick="t" on="false"/>
                    <w10:wrap type="none"/>
                  </v:shape>
                  <v:shape id="shape_0" stroked="t" o:allowincell="f" style="position:absolute;left:2089;top:1644;width:4221;height:6;flip:y;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4029;top:5709;width:340;height:398;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N</w:t>
                          </w:r>
                        </w:p>
                      </w:txbxContent>
                    </v:textbox>
                    <v:fill o:detectmouseclick="t" type="solid" color2="black"/>
                    <v:stroke color="#3465a4" joinstyle="round" endcap="flat"/>
                    <w10:wrap type="none"/>
                  </v:shape>
                  <v:shape id="shape_0" fillcolor="white" stroked="t" o:allowincell="f" style="position:absolute;left:212;top:6913;width:3747;height:374;mso-wrap-style:square;v-text-anchor:top;mso-position-horizontal-relative:char" type="_x0000_t202">
                    <v:textbox>
                      <w:txbxContent>
                        <w:p>
                          <w:pPr>
                            <w:overflowPunct w:val="false"/>
                            <w:autoSpaceDE w:val="false"/>
                            <w:bidi w:val="0"/>
                            <w:jc w:val="both"/>
                            <w:rPr/>
                          </w:pPr>
                          <w:r>
                            <w:rPr>
                              <w:sz w:val="15"/>
                              <w:kern w:val="2"/>
                              <w:szCs w:val="20"/>
                              <w:rFonts w:ascii="Calibri" w:hAnsi="Calibri" w:eastAsia="Batang;Arial Unicode MS" w:cs="Calibri"/>
                              <w:color w:val="auto"/>
                              <w:lang w:val="en-US" w:bidi="ar-SA"/>
                            </w:rPr>
                            <w:t>input  = input +8xsequenceCodedLength[k]</w:t>
                          </w:r>
                        </w:p>
                      </w:txbxContent>
                    </v:textbox>
                    <v:fill o:detectmouseclick="t" type="solid" color2="black"/>
                    <v:stroke color="black" weight="9360" joinstyle="miter" endcap="flat"/>
                    <w10:wrap type="none"/>
                  </v:shape>
                  <v:shape id="shape_0" stroked="t" o:allowincell="f" style="position:absolute;left:2086;top:7289;width:5;height:221;mso-position-horizontal-relative:char" type="_x0000_t32">
                    <v:stroke color="black" weight="9360" endarrow="block" endarrowwidth="medium" endarrowlength="medium" joinstyle="miter" endcap="flat"/>
                    <v:fill o:detectmouseclick="t" on="false"/>
                    <w10:wrap type="none"/>
                  </v:shape>
                </v:group>
              </w:pict>
            </mc:Fallback>
          </mc:AlternateContent>
        </w:r>
      </w:ins>
    </w:p>
    <w:p>
      <w:pPr>
        <w:pStyle w:val="Normal"/>
        <w:rPr>
          <w:ins w:id="23260" w:author="Gaëlle" w:date="2010-07-12T09:28:00Z"/>
        </w:rPr>
      </w:pPr>
      <w:ins w:id="23259" w:author="Gaëlle" w:date="2010-07-12T09:28:00Z">
        <w:r>
          <w:rPr/>
          <w:t>The subroutine Parse_Next_Codeword extracts a codeword by traversing the V2V decoding tree for the state k.</w:t>
        </w:r>
      </w:ins>
    </w:p>
    <w:p>
      <w:pPr>
        <w:pStyle w:val="Normal"/>
        <w:rPr>
          <w:ins w:id="23262" w:author="Gaëlle" w:date="2010-07-12T09:28:00Z"/>
        </w:rPr>
      </w:pPr>
      <w:ins w:id="23261" w:author="Gaëlle" w:date="2010-07-12T09:28:00Z">
        <w:r>
          <w:rPr/>
          <w:t>The following is an informative process pseudo-code illustrates the process of Parse_Next_Codeword:</w:t>
        </w:r>
      </w:ins>
    </w:p>
    <w:p>
      <w:pPr>
        <w:pStyle w:val="Normal"/>
        <w:rPr>
          <w:rFonts w:ascii="Calibri" w:hAnsi="Calibri" w:cs="Calibri"/>
          <w:ins w:id="23264" w:author="Gaëlle" w:date="2010-07-12T09:28:00Z"/>
        </w:rPr>
      </w:pPr>
      <w:ins w:id="23263" w:author="Gaëlle" w:date="2010-07-12T09:28:00Z">
        <w:r>
          <w:rPr>
            <w:rFonts w:cs="Calibri" w:ascii="Calibri" w:hAnsi="Calibri"/>
          </w:rPr>
        </w:r>
      </w:ins>
    </w:p>
    <w:p>
      <w:pPr>
        <w:pStyle w:val="Normal"/>
        <w:ind w:left="709" w:hanging="0"/>
        <w:rPr>
          <w:kern w:val="2"/>
          <w:ins w:id="23266" w:author="Gaëlle" w:date="2010-07-12T09:28:00Z"/>
        </w:rPr>
      </w:pPr>
      <w:ins w:id="23265" w:author="Gaëlle" w:date="2010-07-12T09:28:00Z">
        <w:r>
          <w:rPr>
            <w:kern w:val="2"/>
          </w:rPr>
          <w:t>pos = 0</w:t>
        </w:r>
      </w:ins>
    </w:p>
    <w:p>
      <w:pPr>
        <w:pStyle w:val="Normal"/>
        <w:ind w:left="709" w:hanging="0"/>
        <w:rPr>
          <w:kern w:val="2"/>
          <w:ins w:id="23268" w:author="Gaëlle" w:date="2010-07-12T09:28:00Z"/>
        </w:rPr>
      </w:pPr>
      <w:ins w:id="23267" w:author="Gaëlle" w:date="2010-07-12T09:28:00Z">
        <w:r>
          <w:rPr>
            <w:kern w:val="2"/>
          </w:rPr>
          <w:t>node = decodingTree[mergedTree[k]][0]</w:t>
        </w:r>
      </w:ins>
    </w:p>
    <w:p>
      <w:pPr>
        <w:pStyle w:val="Normal"/>
        <w:ind w:left="709" w:hanging="0"/>
        <w:rPr>
          <w:kern w:val="2"/>
          <w:ins w:id="23270" w:author="Gaëlle" w:date="2010-07-12T09:28:00Z"/>
        </w:rPr>
      </w:pPr>
      <w:ins w:id="23269" w:author="Gaëlle" w:date="2010-07-12T09:28:00Z">
        <w:r>
          <w:rPr>
            <w:kern w:val="2"/>
          </w:rPr>
          <w:t>while (!(node &gt;&gt; 30)) {</w:t>
        </w:r>
      </w:ins>
    </w:p>
    <w:p>
      <w:pPr>
        <w:pStyle w:val="Normal"/>
        <w:ind w:left="709" w:hanging="0"/>
        <w:rPr>
          <w:kern w:val="2"/>
          <w:ins w:id="23273" w:author="Gaëlle" w:date="2010-07-12T09:28:00Z"/>
        </w:rPr>
      </w:pPr>
      <w:ins w:id="23271" w:author="Gaëlle" w:date="2010-07-12T09:28:00Z">
        <w:r>
          <w:rPr>
            <w:rFonts w:eastAsia="Times New Roman"/>
            <w:kern w:val="2"/>
          </w:rPr>
          <w:t xml:space="preserve">    </w:t>
        </w:r>
      </w:ins>
      <w:ins w:id="23272" w:author="Gaëlle" w:date="2010-07-12T09:28:00Z">
        <w:r>
          <w:rPr>
            <w:kern w:val="2"/>
          </w:rPr>
          <w:t>codeLength = node &gt;&gt; 16;</w:t>
        </w:r>
      </w:ins>
    </w:p>
    <w:p>
      <w:pPr>
        <w:pStyle w:val="Normal"/>
        <w:ind w:left="709" w:hanging="0"/>
        <w:rPr>
          <w:kern w:val="2"/>
          <w:ins w:id="23276" w:author="Gaëlle" w:date="2010-07-12T09:28:00Z"/>
        </w:rPr>
      </w:pPr>
      <w:ins w:id="23274" w:author="Gaëlle" w:date="2010-07-12T09:28:00Z">
        <w:r>
          <w:rPr>
            <w:rFonts w:eastAsia="Times New Roman"/>
            <w:kern w:val="2"/>
          </w:rPr>
          <w:t xml:space="preserve">    </w:t>
        </w:r>
      </w:ins>
      <w:ins w:id="23275" w:author="Gaëlle" w:date="2010-07-12T09:28:00Z">
        <w:r>
          <w:rPr>
            <w:kern w:val="2"/>
          </w:rPr>
          <w:t>if (offset + length &gt;= 8*sequenceCodedLength[k])</w:t>
        </w:r>
      </w:ins>
    </w:p>
    <w:p>
      <w:pPr>
        <w:pStyle w:val="Normal"/>
        <w:ind w:left="709" w:hanging="0"/>
        <w:rPr>
          <w:kern w:val="2"/>
          <w:ins w:id="23279" w:author="Gaëlle" w:date="2010-07-12T09:28:00Z"/>
        </w:rPr>
      </w:pPr>
      <w:ins w:id="23277" w:author="Gaëlle" w:date="2010-07-12T09:28:00Z">
        <w:r>
          <w:rPr>
            <w:rFonts w:eastAsia="Times New Roman"/>
            <w:kern w:val="2"/>
          </w:rPr>
          <w:t xml:space="preserve">        </w:t>
        </w:r>
      </w:ins>
      <w:ins w:id="23278" w:author="Gaëlle" w:date="2010-07-12T09:28:00Z">
        <w:r>
          <w:rPr>
            <w:kern w:val="2"/>
          </w:rPr>
          <w:t>return;</w:t>
        </w:r>
      </w:ins>
    </w:p>
    <w:p>
      <w:pPr>
        <w:pStyle w:val="Normal"/>
        <w:ind w:left="709" w:hanging="0"/>
        <w:rPr>
          <w:kern w:val="2"/>
          <w:ins w:id="23282" w:author="Gaëlle" w:date="2010-07-12T09:28:00Z"/>
        </w:rPr>
      </w:pPr>
      <w:ins w:id="23280" w:author="Gaëlle" w:date="2010-07-12T09:28:00Z">
        <w:r>
          <w:rPr>
            <w:rFonts w:eastAsia="Times New Roman"/>
            <w:kern w:val="2"/>
          </w:rPr>
          <w:t xml:space="preserve">    </w:t>
        </w:r>
      </w:ins>
      <w:ins w:id="23281" w:author="Gaëlle" w:date="2010-07-12T09:28:00Z">
        <w:r>
          <w:rPr>
            <w:kern w:val="2"/>
          </w:rPr>
          <w:t>word = input[offset .. offset + codeLength – 1];</w:t>
        </w:r>
      </w:ins>
    </w:p>
    <w:p>
      <w:pPr>
        <w:pStyle w:val="Normal"/>
        <w:ind w:left="709" w:hanging="0"/>
        <w:rPr>
          <w:kern w:val="2"/>
          <w:ins w:id="23285" w:author="Gaëlle" w:date="2010-07-12T09:28:00Z"/>
        </w:rPr>
      </w:pPr>
      <w:ins w:id="23283" w:author="Gaëlle" w:date="2010-07-12T09:28:00Z">
        <w:r>
          <w:rPr>
            <w:rFonts w:eastAsia="Times New Roman"/>
            <w:kern w:val="2"/>
          </w:rPr>
          <w:t xml:space="preserve">    </w:t>
        </w:r>
      </w:ins>
      <w:ins w:id="23284" w:author="Gaëlle" w:date="2010-07-12T09:28:00Z">
        <w:r>
          <w:rPr>
            <w:kern w:val="2"/>
          </w:rPr>
          <w:t>offset += codeLength;</w:t>
        </w:r>
      </w:ins>
    </w:p>
    <w:p>
      <w:pPr>
        <w:pStyle w:val="Normal"/>
        <w:ind w:left="709" w:hanging="0"/>
        <w:rPr>
          <w:kern w:val="2"/>
          <w:ins w:id="23288" w:author="Gaëlle" w:date="2010-07-12T09:28:00Z"/>
        </w:rPr>
      </w:pPr>
      <w:ins w:id="23286" w:author="Gaëlle" w:date="2010-07-12T09:28:00Z">
        <w:r>
          <w:rPr>
            <w:rFonts w:eastAsia="Times New Roman"/>
            <w:kern w:val="2"/>
          </w:rPr>
          <w:t xml:space="preserve">    </w:t>
        </w:r>
      </w:ins>
      <w:ins w:id="23287" w:author="Gaëlle" w:date="2010-07-12T09:28:00Z">
        <w:r>
          <w:rPr>
            <w:kern w:val="2"/>
          </w:rPr>
          <w:t>pos = (node &amp; 0xffff) + word;</w:t>
        </w:r>
      </w:ins>
    </w:p>
    <w:p>
      <w:pPr>
        <w:pStyle w:val="Normal"/>
        <w:ind w:left="709" w:hanging="0"/>
        <w:rPr>
          <w:kern w:val="2"/>
          <w:ins w:id="23291" w:author="Gaëlle" w:date="2010-07-12T09:28:00Z"/>
        </w:rPr>
      </w:pPr>
      <w:ins w:id="23289" w:author="Gaëlle" w:date="2010-07-12T09:28:00Z">
        <w:r>
          <w:rPr>
            <w:rFonts w:eastAsia="Times New Roman"/>
            <w:kern w:val="2"/>
          </w:rPr>
          <w:t xml:space="preserve">    </w:t>
        </w:r>
      </w:ins>
      <w:ins w:id="23290" w:author="Gaëlle" w:date="2010-07-12T09:28:00Z">
        <w:r>
          <w:rPr>
            <w:kern w:val="2"/>
          </w:rPr>
          <w:t>node = decodingTree[mergedTree[k]][pos];</w:t>
        </w:r>
      </w:ins>
    </w:p>
    <w:p>
      <w:pPr>
        <w:pStyle w:val="Normal"/>
        <w:ind w:left="709" w:hanging="0"/>
        <w:rPr>
          <w:kern w:val="2"/>
          <w:ins w:id="23293" w:author="Gaëlle" w:date="2010-07-12T09:28:00Z"/>
        </w:rPr>
      </w:pPr>
      <w:ins w:id="23292" w:author="Gaëlle" w:date="2010-07-12T09:28:00Z">
        <w:r>
          <w:rPr>
            <w:kern w:val="2"/>
          </w:rPr>
          <w:t>}</w:t>
        </w:r>
      </w:ins>
    </w:p>
    <w:p>
      <w:pPr>
        <w:pStyle w:val="Normal"/>
        <w:ind w:left="709" w:hanging="0"/>
        <w:rPr>
          <w:kern w:val="2"/>
          <w:ins w:id="23295" w:author="Gaëlle" w:date="2010-07-12T09:28:00Z"/>
        </w:rPr>
      </w:pPr>
      <w:ins w:id="23294" w:author="Gaëlle" w:date="2010-07-12T09:28:00Z">
        <w:r>
          <w:rPr>
            <w:kern w:val="2"/>
          </w:rPr>
          <w:t>if ((node &gt;&gt; 30) == 1) {</w:t>
        </w:r>
      </w:ins>
    </w:p>
    <w:p>
      <w:pPr>
        <w:pStyle w:val="Normal"/>
        <w:ind w:left="709" w:hanging="0"/>
        <w:rPr>
          <w:kern w:val="2"/>
          <w:ins w:id="23298" w:author="Gaëlle" w:date="2010-07-12T09:28:00Z"/>
        </w:rPr>
      </w:pPr>
      <w:ins w:id="23296" w:author="Gaëlle" w:date="2010-07-12T09:28:00Z">
        <w:r>
          <w:rPr>
            <w:rFonts w:eastAsia="Times New Roman"/>
            <w:kern w:val="2"/>
          </w:rPr>
          <w:t xml:space="preserve">    </w:t>
        </w:r>
      </w:ins>
      <w:ins w:id="23297" w:author="Gaëlle" w:date="2010-07-12T09:28:00Z">
        <w:r>
          <w:rPr>
            <w:kern w:val="2"/>
          </w:rPr>
          <w:t>phrase = (1 &lt;&lt; ((node &gt;&gt; 25 &amp; 0x1f)) | (node &amp; 0x1ffffff);</w:t>
        </w:r>
      </w:ins>
    </w:p>
    <w:p>
      <w:pPr>
        <w:pStyle w:val="Normal"/>
        <w:ind w:left="709" w:hanging="0"/>
        <w:rPr>
          <w:kern w:val="2"/>
          <w:ins w:id="23300" w:author="Gaëlle" w:date="2010-07-12T09:28:00Z"/>
        </w:rPr>
      </w:pPr>
      <w:ins w:id="23299" w:author="Gaëlle" w:date="2010-07-12T09:28:00Z">
        <w:r>
          <w:rPr>
            <w:kern w:val="2"/>
          </w:rPr>
          <w:t>} else if ((node &gt;&gt; 30) == 2) {</w:t>
        </w:r>
      </w:ins>
    </w:p>
    <w:p>
      <w:pPr>
        <w:pStyle w:val="Normal"/>
        <w:ind w:left="709" w:hanging="0"/>
        <w:rPr>
          <w:kern w:val="2"/>
          <w:ins w:id="23303" w:author="Gaëlle" w:date="2010-07-12T09:28:00Z"/>
        </w:rPr>
      </w:pPr>
      <w:ins w:id="23301" w:author="Gaëlle" w:date="2010-07-12T09:28:00Z">
        <w:r>
          <w:rPr>
            <w:rFonts w:eastAsia="Times New Roman"/>
            <w:kern w:val="2"/>
          </w:rPr>
          <w:t xml:space="preserve">    </w:t>
        </w:r>
      </w:ins>
      <w:ins w:id="23302" w:author="Gaëlle" w:date="2010-07-12T09:28:00Z">
        <w:r>
          <w:rPr>
            <w:kern w:val="2"/>
          </w:rPr>
          <w:t>prefLen = (node &amp; 0xffffff) – 1;</w:t>
        </w:r>
      </w:ins>
    </w:p>
    <w:p>
      <w:pPr>
        <w:pStyle w:val="Normal"/>
        <w:ind w:left="709" w:hanging="0"/>
        <w:rPr>
          <w:kern w:val="2"/>
          <w:ins w:id="23306" w:author="Gaëlle" w:date="2010-07-12T09:28:00Z"/>
        </w:rPr>
      </w:pPr>
      <w:ins w:id="23304" w:author="Gaëlle" w:date="2010-07-12T09:28:00Z">
        <w:r>
          <w:rPr>
            <w:rFonts w:eastAsia="Times New Roman"/>
            <w:kern w:val="2"/>
          </w:rPr>
          <w:t xml:space="preserve">    </w:t>
        </w:r>
      </w:ins>
      <w:ins w:id="23305" w:author="Gaëlle" w:date="2010-07-12T09:28:00Z">
        <w:r>
          <w:rPr>
            <w:kern w:val="2"/>
          </w:rPr>
          <w:t>phrase = 2;</w:t>
        </w:r>
      </w:ins>
    </w:p>
    <w:p>
      <w:pPr>
        <w:pStyle w:val="Normal"/>
        <w:ind w:left="709" w:hanging="0"/>
        <w:rPr>
          <w:kern w:val="2"/>
          <w:ins w:id="23308" w:author="Gaëlle" w:date="2010-07-12T09:28:00Z"/>
        </w:rPr>
      </w:pPr>
      <w:ins w:id="23307" w:author="Gaëlle" w:date="2010-07-12T09:28:00Z">
        <w:r>
          <w:rPr>
            <w:kern w:val="2"/>
          </w:rPr>
          <w:t>} else {</w:t>
        </w:r>
      </w:ins>
    </w:p>
    <w:p>
      <w:pPr>
        <w:pStyle w:val="Normal"/>
        <w:ind w:left="709" w:hanging="0"/>
        <w:rPr>
          <w:kern w:val="2"/>
          <w:ins w:id="23311" w:author="Gaëlle" w:date="2010-07-12T09:28:00Z"/>
        </w:rPr>
      </w:pPr>
      <w:ins w:id="23309" w:author="Gaëlle" w:date="2010-07-12T09:28:00Z">
        <w:r>
          <w:rPr>
            <w:rFonts w:eastAsia="Times New Roman"/>
            <w:kern w:val="2"/>
          </w:rPr>
          <w:t xml:space="preserve">    </w:t>
        </w:r>
      </w:ins>
      <w:ins w:id="23310" w:author="Gaëlle" w:date="2010-07-12T09:28:00Z">
        <w:r>
          <w:rPr>
            <w:kern w:val="2"/>
          </w:rPr>
          <w:t>prefLen = (node &amp; 0xffffff) – 1;</w:t>
        </w:r>
      </w:ins>
    </w:p>
    <w:p>
      <w:pPr>
        <w:pStyle w:val="Normal"/>
        <w:ind w:left="709" w:hanging="0"/>
        <w:rPr>
          <w:kern w:val="2"/>
          <w:ins w:id="23314" w:author="Gaëlle" w:date="2010-07-12T09:28:00Z"/>
        </w:rPr>
      </w:pPr>
      <w:ins w:id="23312" w:author="Gaëlle" w:date="2010-07-12T09:28:00Z">
        <w:r>
          <w:rPr>
            <w:rFonts w:eastAsia="Times New Roman"/>
            <w:kern w:val="2"/>
          </w:rPr>
          <w:t xml:space="preserve">    </w:t>
        </w:r>
      </w:ins>
      <w:ins w:id="23313" w:author="Gaëlle" w:date="2010-07-12T09:28:00Z">
        <w:r>
          <w:rPr>
            <w:kern w:val="2"/>
          </w:rPr>
          <w:t>phrase = 3;</w:t>
        </w:r>
      </w:ins>
    </w:p>
    <w:p>
      <w:pPr>
        <w:pStyle w:val="Normal"/>
        <w:ind w:left="709" w:hanging="0"/>
        <w:rPr>
          <w:kern w:val="2"/>
          <w:ins w:id="23316" w:author="Gaëlle" w:date="2010-07-12T09:28:00Z"/>
        </w:rPr>
      </w:pPr>
      <w:ins w:id="23315" w:author="Gaëlle" w:date="2010-07-12T09:28:00Z">
        <w:r>
          <w:rPr>
            <w:kern w:val="2"/>
          </w:rPr>
          <w:t>}</w:t>
        </w:r>
      </w:ins>
    </w:p>
    <w:p>
      <w:pPr>
        <w:pStyle w:val="Normal"/>
        <w:rPr>
          <w:rFonts w:ascii="Calibri" w:hAnsi="Calibri" w:cs="Calibri"/>
          <w:i/>
          <w:i/>
          <w:color w:val="0070C0"/>
          <w:kern w:val="2"/>
          <w:u w:val="single"/>
          <w:ins w:id="23318" w:author="Gaëlle" w:date="2010-07-12T09:28:00Z"/>
        </w:rPr>
      </w:pPr>
      <w:ins w:id="23317" w:author="Gaëlle" w:date="2010-07-12T09:28:00Z">
        <w:r>
          <w:rPr>
            <w:rFonts w:cs="Calibri" w:ascii="Calibri" w:hAnsi="Calibri"/>
            <w:i/>
            <w:color w:val="0070C0"/>
            <w:kern w:val="2"/>
            <w:u w:val="single"/>
          </w:rPr>
        </w:r>
      </w:ins>
    </w:p>
    <w:p>
      <w:pPr>
        <w:pStyle w:val="Normal"/>
        <w:rPr>
          <w:rFonts w:ascii="Calibri" w:hAnsi="Calibri" w:cs="Calibri"/>
          <w:ins w:id="23326" w:author="Gaëlle" w:date="2010-07-12T09:30:00Z"/>
        </w:rPr>
      </w:pPr>
      <w:ins w:id="23319" w:author="Gaëlle" w:date="2010-07-12T09:30:00Z">
        <w:r>
          <w:rPr>
            <w:rFonts w:cs="Calibri" w:ascii="Calibri" w:hAnsi="Calibri"/>
          </w:rPr>
          <w:t xml:space="preserve">The M decoded bin symbol sequences in decodedSequence are then interleaved based on the context model (defined in subsections </w:t>
        </w:r>
      </w:ins>
      <w:ins w:id="23320" w:author="Gaëlle" w:date="2010-07-12T09:30:00Z">
        <w:r>
          <w:rPr>
            <w:rFonts w:cs="Calibri" w:ascii="Calibri" w:hAnsi="Calibri"/>
          </w:rPr>
          <w:fldChar w:fldCharType="begin"/>
        </w:r>
        <w:r>
          <w:rPr>
            <w:rFonts w:cs="Calibri" w:ascii="Calibri" w:hAnsi="Calibri"/>
          </w:rPr>
          <w:instrText xml:space="preserve"> REF _Ref266354938 \r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ins>
      <w:ins w:id="23321" w:author="Gaëlle" w:date="2010-07-12T09:30:00Z">
        <w:r>
          <w:rPr>
            <w:rFonts w:cs="Calibri" w:ascii="Calibri" w:hAnsi="Calibri"/>
          </w:rPr>
          <w:t xml:space="preserve"> and </w:t>
        </w:r>
      </w:ins>
      <w:ins w:id="23322" w:author="Gaëlle" w:date="2010-07-12T09:30:00Z">
        <w:r>
          <w:rPr>
            <w:rFonts w:cs="Calibri" w:ascii="Calibri" w:hAnsi="Calibri"/>
          </w:rPr>
          <w:fldChar w:fldCharType="begin"/>
        </w:r>
        <w:r>
          <w:rPr>
            <w:rFonts w:cs="Calibri" w:ascii="Calibri" w:hAnsi="Calibri"/>
          </w:rPr>
          <w:instrText xml:space="preserve"> REF _Ref266354952 \r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ins>
      <w:ins w:id="23323" w:author="Gaëlle" w:date="2010-07-12T09:30:00Z">
        <w:r>
          <w:rPr>
            <w:rFonts w:cs="Calibri" w:ascii="Calibri" w:hAnsi="Calibri"/>
          </w:rPr>
          <w:t xml:space="preserve"> below) as specified in the parallel V2V parsing process in subsection </w:t>
        </w:r>
      </w:ins>
      <w:ins w:id="23324" w:author="Gaëlle" w:date="2010-07-12T09:30:00Z">
        <w:r>
          <w:rPr>
            <w:rFonts w:cs="Calibri" w:ascii="Calibri" w:hAnsi="Calibri"/>
          </w:rPr>
          <w:fldChar w:fldCharType="begin"/>
        </w:r>
        <w:r>
          <w:rPr>
            <w:rFonts w:cs="Calibri" w:ascii="Calibri" w:hAnsi="Calibri"/>
          </w:rPr>
          <w:instrText xml:space="preserve"> REF _Ref266376254 \r \h </w:instrText>
        </w:r>
        <w:r>
          <w:rPr>
            <w:rFonts w:cs="Calibri" w:ascii="Calibri" w:hAnsi="Calibri"/>
          </w:rPr>
          <w:fldChar w:fldCharType="separate"/>
        </w:r>
        <w:r>
          <w:rPr>
            <w:rFonts w:cs="Calibri" w:ascii="Calibri" w:hAnsi="Calibri"/>
          </w:rPr>
          <w:t>6.5</w:t>
        </w:r>
        <w:r>
          <w:rPr>
            <w:rFonts w:cs="Calibri" w:ascii="Calibri" w:hAnsi="Calibri"/>
          </w:rPr>
          <w:fldChar w:fldCharType="end"/>
        </w:r>
      </w:ins>
      <w:ins w:id="23325" w:author="Gaëlle" w:date="2010-07-12T09:30:00Z">
        <w:r>
          <w:rPr>
            <w:rFonts w:cs="Calibri" w:ascii="Calibri" w:hAnsi="Calibri"/>
          </w:rPr>
          <w:t xml:space="preserve"> to generate the reconstructed sequence of bin symbols.</w:t>
        </w:r>
      </w:ins>
    </w:p>
    <w:p>
      <w:pPr>
        <w:pStyle w:val="Normal"/>
        <w:rPr>
          <w:rFonts w:ascii="Calibri" w:hAnsi="Calibri" w:cs="Calibri"/>
          <w:ins w:id="23328" w:author="Gaëlle" w:date="2010-07-12T09:30:00Z"/>
        </w:rPr>
      </w:pPr>
      <w:ins w:id="23327" w:author="Gaëlle" w:date="2010-07-12T09:30:00Z">
        <w:r>
          <w:rPr>
            <w:rFonts w:cs="Calibri" w:ascii="Calibri" w:hAnsi="Calibri"/>
          </w:rPr>
        </w:r>
      </w:ins>
    </w:p>
    <w:p>
      <w:pPr>
        <w:pStyle w:val="Heading3"/>
        <w:numPr>
          <w:ilvl w:val="2"/>
          <w:numId w:val="19"/>
        </w:numPr>
        <w:rPr>
          <w:ins w:id="23330" w:author="Gaëlle" w:date="2010-07-12T09:30:00Z"/>
        </w:rPr>
      </w:pPr>
      <w:ins w:id="23329" w:author="Gaëlle" w:date="2010-07-12T09:30:00Z">
        <w:bookmarkStart w:id="364" w:name="__RefHeading___Toc266716369"/>
        <w:bookmarkEnd w:id="364"/>
        <w:r>
          <w:rPr/>
          <w:t>Encoding process for load balancing in parallel V2V (Informative)</w:t>
        </w:r>
      </w:ins>
    </w:p>
    <w:p>
      <w:pPr>
        <w:pStyle w:val="Normal"/>
        <w:rPr>
          <w:del w:id="23332" w:author="Gaëlle" w:date="2010-07-12T09:33:00Z"/>
        </w:rPr>
      </w:pPr>
      <w:del w:id="23331" w:author="Gaëlle" w:date="2010-07-12T09:33:00Z">
        <w:r>
          <w:rPr/>
        </w:r>
      </w:del>
    </w:p>
    <w:p>
      <w:pPr>
        <w:pStyle w:val="Heading3"/>
        <w:numPr>
          <w:ilvl w:val="0"/>
          <w:numId w:val="0"/>
        </w:numPr>
        <w:ind w:left="0" w:hanging="0"/>
        <w:rPr>
          <w:del w:id="23334" w:author="Gaëlle" w:date="2010-07-12T09:33:00Z"/>
        </w:rPr>
      </w:pPr>
      <w:del w:id="23333" w:author="Gaëlle" w:date="2010-07-12T09:33:00Z">
        <w:r>
          <w:rPr/>
          <w:delText>Load Balancing</w:delText>
        </w:r>
      </w:del>
    </w:p>
    <w:p>
      <w:pPr>
        <w:pStyle w:val="Normal"/>
        <w:spacing w:before="100" w:after="100"/>
        <w:rPr/>
      </w:pPr>
      <w:del w:id="23335" w:author="Gaëlle" w:date="2010-07-12T09:56:00Z">
        <w:r>
          <w:rPr/>
          <w:delText xml:space="preserve">In this section we describe an extension to the parallel framework described in Figure 7 above. The </w:delText>
        </w:r>
      </w:del>
      <w:del w:id="23336" w:author="Gaëlle" w:date="2010-07-12T15:55:00Z">
        <w:r>
          <w:rPr/>
          <w:delText xml:space="preserve">parallel framework makes provisions for the encoded video stream being decodable starting at various offsets, thereby enabling parallel decoding, but the positions of these offsets do not guarantee that computational load on multiple bin decoders is distributed evenly.  In fact, it is likely in practical scenarios that most of the bin decoders will sit idly, having already done their chores, while the rest of them are still busy decoding the appropriate encoded source streams.  </w:delText>
        </w:r>
      </w:del>
      <w:del w:id="23337" w:author="Gaëlle" w:date="2010-07-12T09:57:00Z">
        <w:r>
          <w:rPr/>
          <w:delText>In the present section we provide for the parallel framework an improvement, which aims at balancing the computational load at decoding time, for an arbitrary (possibly unknown) number of bin decoders</w:delText>
        </w:r>
      </w:del>
      <w:r>
        <w:rPr/>
        <w:t>.</w:t>
      </w:r>
    </w:p>
    <w:p>
      <w:pPr>
        <w:pStyle w:val="Normal"/>
        <w:spacing w:before="100" w:after="100"/>
        <w:rPr/>
      </w:pPr>
      <w:del w:id="23338" w:author="Gaëlle" w:date="2010-07-12T16:31:00Z">
        <w:r>
          <w:rPr/>
          <w:delText xml:space="preserve">The solution has two parts: the encoding and the decoding of the data. </w:delText>
        </w:r>
      </w:del>
      <w:ins w:id="23339" w:author="Gaëlle" w:date="2010-07-12T09:34:00Z">
        <w:r>
          <w:rPr/>
          <w:t>This section describes the load balancing of bins for an arbitrary (possibly unknown) number of bin decoders available</w:t>
        </w:r>
      </w:ins>
      <w:ins w:id="23340" w:author="Gaëlle" w:date="2010-07-12T09:56:00Z">
        <w:r>
          <w:rPr/>
          <w:t xml:space="preserve"> in the parallel framework described in Figure 9 above</w:t>
        </w:r>
      </w:ins>
      <w:ins w:id="23341" w:author="Gaëlle" w:date="2010-07-12T09:34:00Z">
        <w:r>
          <w:rPr/>
          <w:t xml:space="preserve">. </w:t>
        </w:r>
      </w:ins>
      <w:r>
        <w:rPr/>
        <w:t>In this section all length values are expressed in bits, unless stated otherwise.</w:t>
      </w:r>
    </w:p>
    <w:p>
      <w:pPr>
        <w:pStyle w:val="Normal"/>
        <w:spacing w:before="100" w:after="100"/>
        <w:rPr>
          <w:ins w:id="23352" w:author="Gaëlle" w:date="2010-07-12T09:36:00Z"/>
        </w:rPr>
      </w:pPr>
      <w:r>
        <w:rPr/>
        <w:t xml:space="preserve">The </w:t>
      </w:r>
      <w:ins w:id="23342" w:author="Gaëlle" w:date="2010-07-12T09:35:00Z">
        <w:r>
          <w:rPr/>
          <w:t xml:space="preserve">parallel V2V </w:t>
        </w:r>
      </w:ins>
      <w:r>
        <w:rPr/>
        <w:t>encoding p</w:t>
      </w:r>
      <w:ins w:id="23343" w:author="Gaëlle" w:date="2010-07-12T09:35:00Z">
        <w:r>
          <w:rPr/>
          <w:t>rocess</w:t>
        </w:r>
      </w:ins>
      <w:del w:id="23344" w:author="Gaëlle" w:date="2010-07-12T09:35:00Z">
        <w:r>
          <w:rPr/>
          <w:delText>art</w:delText>
        </w:r>
      </w:del>
      <w:r>
        <w:rPr/>
        <w:t xml:space="preserve"> creates the encoded bit streams S’</w:t>
      </w:r>
      <w:r>
        <w:rPr>
          <w:vertAlign w:val="subscript"/>
        </w:rPr>
        <w:t>k</w:t>
      </w:r>
      <w:r>
        <w:rPr/>
        <w:t xml:space="preserve"> of length M’</w:t>
      </w:r>
      <w:r>
        <w:rPr>
          <w:vertAlign w:val="subscript"/>
        </w:rPr>
        <w:t>k</w:t>
      </w:r>
      <w:r>
        <w:rPr/>
        <w:t xml:space="preserve"> for each of the input </w:t>
      </w:r>
      <w:ins w:id="23345" w:author="Gaëlle" w:date="2010-07-12T09:35:00Z">
        <w:r>
          <w:rPr/>
          <w:t xml:space="preserve">bin symbol sequence </w:t>
        </w:r>
      </w:ins>
      <w:del w:id="23346" w:author="Gaëlle" w:date="2010-07-12T09:36:00Z">
        <w:r>
          <w:rPr/>
          <w:delText>bitstreams</w:delText>
        </w:r>
      </w:del>
      <w:r>
        <w:rPr/>
        <w:t xml:space="preserve"> S</w:t>
      </w:r>
      <w:r>
        <w:rPr>
          <w:vertAlign w:val="subscript"/>
        </w:rPr>
        <w:t>k</w:t>
      </w:r>
      <w:r>
        <w:rPr/>
        <w:t>, k=0,…,</w:t>
      </w:r>
      <w:del w:id="23347" w:author="Gaëlle" w:date="2010-07-12T09:36:00Z">
        <w:r>
          <w:rPr/>
          <w:delText>63</w:delText>
        </w:r>
      </w:del>
      <w:ins w:id="23348" w:author="Gaëlle" w:date="2010-07-12T09:36:00Z">
        <w:r>
          <w:rPr/>
          <w:t>N</w:t>
        </w:r>
      </w:ins>
      <w:r>
        <w:rPr/>
        <w:t>, with the given entropy coder</w:t>
      </w:r>
      <w:ins w:id="23349" w:author="Gaëlle" w:date="2010-07-12T09:36:00Z">
        <w:r>
          <w:rPr/>
          <w:t>, where N=mergeStateCount</w:t>
        </w:r>
      </w:ins>
      <w:del w:id="23350" w:author="Gaëlle" w:date="2010-07-12T09:36:00Z">
        <w:r>
          <w:rPr/>
          <w:delText>.</w:delText>
        </w:r>
      </w:del>
      <w:r>
        <w:rPr/>
        <w:t xml:space="preserve"> </w:t>
      </w:r>
      <w:del w:id="23351" w:author="Gaëlle" w:date="2010-07-12T09:36:00Z">
        <w:r>
          <w:rPr/>
          <w:delText xml:space="preserve"> </w:delText>
        </w:r>
      </w:del>
    </w:p>
    <w:p>
      <w:pPr>
        <w:pStyle w:val="Normal"/>
        <w:spacing w:before="100" w:after="100"/>
        <w:rPr>
          <w:del w:id="23368" w:author="Gaëlle" w:date="2010-07-12T15:59:00Z"/>
        </w:rPr>
      </w:pPr>
      <w:del w:id="23353" w:author="Gaëlle" w:date="2010-07-12T15:59:00Z">
        <w:r>
          <w:rPr/>
          <w:delText>If the entropy coder is properly designed, M’</w:delText>
        </w:r>
      </w:del>
      <w:del w:id="23354" w:author="Gaëlle" w:date="2010-07-12T15:59:00Z">
        <w:r>
          <w:rPr>
            <w:vertAlign w:val="subscript"/>
          </w:rPr>
          <w:delText>k</w:delText>
        </w:r>
      </w:del>
      <w:del w:id="23355" w:author="Gaëlle" w:date="2010-07-12T15:59:00Z">
        <w:r>
          <w:rPr/>
          <w:delText xml:space="preserve"> should be close enough to M</w:delText>
        </w:r>
      </w:del>
      <w:del w:id="23356" w:author="Gaëlle" w:date="2010-07-12T15:59:00Z">
        <w:r>
          <w:rPr>
            <w:vertAlign w:val="subscript"/>
          </w:rPr>
          <w:delText>k</w:delText>
        </w:r>
      </w:del>
      <w:del w:id="23357" w:author="Gaëlle" w:date="2010-07-12T15:59:00Z">
        <w:r>
          <w:rPr/>
          <w:delText>= L</w:delText>
        </w:r>
      </w:del>
      <w:del w:id="23358" w:author="Gaëlle" w:date="2010-07-12T15:59:00Z">
        <w:r>
          <w:rPr>
            <w:vertAlign w:val="subscript"/>
          </w:rPr>
          <w:delText>k</w:delText>
        </w:r>
      </w:del>
      <w:del w:id="23359" w:author="Gaëlle" w:date="2010-07-12T15:59:00Z">
        <w:r>
          <w:rPr/>
          <w:delText>*(p</w:delText>
        </w:r>
      </w:del>
      <w:del w:id="23360" w:author="Gaëlle" w:date="2010-07-12T15:59:00Z">
        <w:r>
          <w:rPr>
            <w:vertAlign w:val="subscript"/>
          </w:rPr>
          <w:delText>k</w:delText>
        </w:r>
      </w:del>
      <w:del w:id="23361" w:author="Gaëlle" w:date="2010-07-12T15:59:00Z">
        <w:r>
          <w:rPr/>
          <w:delText>*log(1/p</w:delText>
        </w:r>
      </w:del>
      <w:del w:id="23362" w:author="Gaëlle" w:date="2010-07-12T15:59:00Z">
        <w:r>
          <w:rPr>
            <w:vertAlign w:val="subscript"/>
          </w:rPr>
          <w:delText>k</w:delText>
        </w:r>
      </w:del>
      <w:del w:id="23363" w:author="Gaëlle" w:date="2010-07-12T15:59:00Z">
        <w:r>
          <w:rPr/>
          <w:delText>) + (1-p</w:delText>
        </w:r>
      </w:del>
      <w:del w:id="23364" w:author="Gaëlle" w:date="2010-07-12T15:59:00Z">
        <w:r>
          <w:rPr>
            <w:vertAlign w:val="subscript"/>
          </w:rPr>
          <w:delText>k</w:delText>
        </w:r>
      </w:del>
      <w:del w:id="23365" w:author="Gaëlle" w:date="2010-07-12T15:59:00Z">
        <w:r>
          <w:rPr/>
          <w:delText>)*log(1/(1-p</w:delText>
        </w:r>
      </w:del>
      <w:del w:id="23366" w:author="Gaëlle" w:date="2010-07-12T15:59:00Z">
        <w:r>
          <w:rPr>
            <w:vertAlign w:val="subscript"/>
          </w:rPr>
          <w:delText>k</w:delText>
        </w:r>
      </w:del>
      <w:del w:id="23367" w:author="Gaëlle" w:date="2010-07-12T15:59:00Z">
        <w:r>
          <w:rPr/>
          <w:delText>))).</w:delText>
        </w:r>
      </w:del>
    </w:p>
    <w:p>
      <w:pPr>
        <w:pStyle w:val="Normal"/>
        <w:spacing w:before="100" w:after="100"/>
        <w:rPr>
          <w:del w:id="23369" w:author="Gaëlle" w:date="2010-07-12T16:32:00Z"/>
        </w:rPr>
      </w:pPr>
      <w:r>
        <w:rPr/>
        <w:t>The output of the load balancing extension to the parallel framework is the concatenation of the following:</w:t>
      </w:r>
    </w:p>
    <w:p>
      <w:pPr>
        <w:pStyle w:val="Normal"/>
        <w:spacing w:before="100" w:after="100"/>
        <w:rPr/>
      </w:pPr>
      <w:r>
        <w:rPr/>
      </w:r>
    </w:p>
    <w:p>
      <w:pPr>
        <w:pStyle w:val="Normal"/>
        <w:numPr>
          <w:ilvl w:val="0"/>
          <w:numId w:val="3"/>
        </w:numPr>
        <w:tabs>
          <w:tab w:val="left" w:pos="720" w:leader="none"/>
        </w:tabs>
        <w:overflowPunct w:val="true"/>
        <w:autoSpaceDE w:val="true"/>
        <w:spacing w:before="100" w:after="100"/>
        <w:ind w:left="720" w:hanging="360"/>
        <w:textAlignment w:val="auto"/>
        <w:rPr/>
      </w:pPr>
      <w:r>
        <w:rPr/>
        <w:t>[First part of the header] C(M’</w:t>
      </w:r>
      <w:r>
        <w:rPr>
          <w:vertAlign w:val="subscript"/>
        </w:rPr>
        <w:t>k</w:t>
      </w:r>
      <w:r>
        <w:rPr/>
        <w:t>) for k = 0,…,</w:t>
      </w:r>
      <w:del w:id="23370" w:author="Gaëlle" w:date="2010-07-12T09:34:00Z">
        <w:r>
          <w:rPr/>
          <w:delText>63</w:delText>
        </w:r>
      </w:del>
      <w:ins w:id="23371" w:author="Gaëlle" w:date="2010-07-12T09:34:00Z">
        <w:r>
          <w:rPr/>
          <w:t>N</w:t>
        </w:r>
      </w:ins>
      <w:r>
        <w:rPr/>
        <w:t>,</w:t>
      </w:r>
    </w:p>
    <w:p>
      <w:pPr>
        <w:pStyle w:val="Normal"/>
        <w:numPr>
          <w:ilvl w:val="0"/>
          <w:numId w:val="3"/>
        </w:numPr>
        <w:tabs>
          <w:tab w:val="left" w:pos="720" w:leader="none"/>
        </w:tabs>
        <w:overflowPunct w:val="true"/>
        <w:autoSpaceDE w:val="true"/>
        <w:spacing w:before="100" w:after="100"/>
        <w:ind w:left="720" w:hanging="360"/>
        <w:textAlignment w:val="auto"/>
        <w:rPr/>
      </w:pPr>
      <w:r>
        <w:rPr/>
        <w:t>[Second part of the header,</w:t>
      </w:r>
      <w:del w:id="23372" w:author="Gaëlle" w:date="2010-07-12T09:34:00Z">
        <w:r>
          <w:rPr/>
          <w:delText xml:space="preserve"> which depends on the V2V codes</w:delText>
        </w:r>
      </w:del>
      <w:r>
        <w:rPr/>
        <w:t>]</w:t>
      </w:r>
      <w:ins w:id="23373" w:author="Gaëlle" w:date="2010-07-12T09:35:00Z">
        <w:r>
          <w:rPr/>
          <w:t xml:space="preserve"> auxiliary offset information</w:t>
        </w:r>
      </w:ins>
    </w:p>
    <w:p>
      <w:pPr>
        <w:pStyle w:val="Normal"/>
        <w:numPr>
          <w:ilvl w:val="0"/>
          <w:numId w:val="3"/>
        </w:numPr>
        <w:tabs>
          <w:tab w:val="left" w:pos="720" w:leader="none"/>
        </w:tabs>
        <w:overflowPunct w:val="true"/>
        <w:autoSpaceDE w:val="true"/>
        <w:spacing w:before="100" w:after="100"/>
        <w:ind w:left="720" w:hanging="360"/>
        <w:textAlignment w:val="auto"/>
        <w:rPr/>
      </w:pPr>
      <w:r>
        <w:rPr/>
        <w:t>[Payload] S’</w:t>
      </w:r>
      <w:r>
        <w:rPr>
          <w:vertAlign w:val="subscript"/>
        </w:rPr>
        <w:t>k</w:t>
      </w:r>
      <w:r>
        <w:rPr/>
        <w:t xml:space="preserve"> (k=0,…,63)</w:t>
      </w:r>
    </w:p>
    <w:p>
      <w:pPr>
        <w:pStyle w:val="Normal"/>
        <w:spacing w:before="100" w:after="100"/>
        <w:rPr/>
      </w:pPr>
      <w:r>
        <w:rPr/>
      </w:r>
    </w:p>
    <w:p>
      <w:pPr>
        <w:pStyle w:val="Normal"/>
        <w:spacing w:before="100" w:after="100"/>
        <w:rPr/>
      </w:pPr>
      <w:del w:id="23374" w:author="Gaëlle" w:date="2010-07-12T16:00:00Z">
        <w:r>
          <w:rPr/>
          <w:delText xml:space="preserve">Part 1 is identical to Part 1 in Section 1.1.2.  Part 3 is identical to Part 2 in Section 1.1.2. </w:delText>
        </w:r>
      </w:del>
      <w:r>
        <w:rPr/>
        <w:t xml:space="preserve">The </w:t>
      </w:r>
      <w:ins w:id="23375" w:author="Gaëlle" w:date="2010-07-12T09:38:00Z">
        <w:r>
          <w:rPr/>
          <w:t xml:space="preserve">byte-align prefix </w:t>
        </w:r>
      </w:ins>
      <w:r>
        <w:rPr/>
        <w:t xml:space="preserve">code C() is the same as defined in Section </w:t>
      </w:r>
      <w:ins w:id="23376" w:author="Gaëlle" w:date="2010-07-12T09:39:00Z">
        <w:r>
          <w:rPr/>
          <w:fldChar w:fldCharType="begin"/>
        </w:r>
        <w:r>
          <w:rPr/>
          <w:instrText xml:space="preserve"> REF _Ref266273835 \r \h </w:instrText>
        </w:r>
        <w:r>
          <w:rPr/>
          <w:fldChar w:fldCharType="separate"/>
        </w:r>
        <w:r>
          <w:rPr/>
          <w:t>4.1.13.1</w:t>
        </w:r>
        <w:r>
          <w:rPr/>
          <w:fldChar w:fldCharType="end"/>
        </w:r>
      </w:ins>
      <w:del w:id="23377" w:author="Gaëlle" w:date="2010-07-12T09:39:00Z">
        <w:r>
          <w:rPr/>
          <w:delText>1.1.2</w:delText>
        </w:r>
      </w:del>
      <w:r>
        <w:rPr/>
        <w:t>.</w:t>
      </w:r>
    </w:p>
    <w:p>
      <w:pPr>
        <w:pStyle w:val="Normal"/>
        <w:spacing w:before="100" w:after="100"/>
        <w:rPr/>
      </w:pPr>
      <w:r>
        <w:rPr/>
        <w:t>The format and content of the second part of the header depends on the V2V codes used to encode the S</w:t>
      </w:r>
      <w:r>
        <w:rPr>
          <w:vertAlign w:val="subscript"/>
        </w:rPr>
        <w:t>k</w:t>
      </w:r>
      <w:r>
        <w:rPr/>
        <w:t xml:space="preserve"> sequences, and a distributor function.  This part is a self-delimiting sequence.  </w:t>
      </w:r>
    </w:p>
    <w:p>
      <w:pPr>
        <w:pStyle w:val="Normal"/>
        <w:spacing w:before="100" w:after="100"/>
        <w:rPr/>
      </w:pPr>
      <w:r>
        <w:rPr/>
        <w:t>Let D(a, b) be the set of all (v</w:t>
      </w:r>
      <w:r>
        <w:rPr>
          <w:vertAlign w:val="subscript"/>
        </w:rPr>
        <w:t>1</w:t>
      </w:r>
      <w:r>
        <w:rPr/>
        <w:t>,…,v</w:t>
      </w:r>
      <w:r>
        <w:rPr>
          <w:vertAlign w:val="subscript"/>
        </w:rPr>
        <w:t>b</w:t>
      </w:r>
      <w:r>
        <w:rPr/>
        <w:t>) vectors, for which v</w:t>
      </w:r>
      <w:r>
        <w:rPr>
          <w:vertAlign w:val="subscript"/>
        </w:rPr>
        <w:t>k</w:t>
      </w:r>
      <w:r>
        <w:rPr/>
        <w:t xml:space="preserve"> is a positive integer (k=1,…,b), and v</w:t>
      </w:r>
      <w:r>
        <w:rPr>
          <w:vertAlign w:val="subscript"/>
        </w:rPr>
        <w:t>1</w:t>
      </w:r>
      <w:r>
        <w:rPr/>
        <w:t xml:space="preserve"> + v</w:t>
      </w:r>
      <w:r>
        <w:rPr>
          <w:vertAlign w:val="subscript"/>
        </w:rPr>
        <w:t>2</w:t>
      </w:r>
      <w:r>
        <w:rPr/>
        <w:t xml:space="preserve"> + … + v</w:t>
      </w:r>
      <w:r>
        <w:rPr>
          <w:vertAlign w:val="subscript"/>
        </w:rPr>
        <w:t>b</w:t>
      </w:r>
      <w:r>
        <w:rPr/>
        <w:t xml:space="preserve"> = a.  Let S’ = S’</w:t>
      </w:r>
      <w:r>
        <w:rPr>
          <w:vertAlign w:val="subscript"/>
        </w:rPr>
        <w:t>0</w:t>
      </w:r>
      <w:r>
        <w:rPr/>
        <w:t xml:space="preserve"> + … + </w:t>
      </w:r>
      <w:ins w:id="23378" w:author="Gaëlle" w:date="2010-07-12T09:39:00Z">
        <w:r>
          <w:rPr/>
          <w:t>S’</w:t>
        </w:r>
      </w:ins>
      <w:ins w:id="23379" w:author="Gaëlle" w:date="2010-07-12T09:39:00Z">
        <w:r>
          <w:rPr>
            <w:vertAlign w:val="subscript"/>
          </w:rPr>
          <w:t>N</w:t>
        </w:r>
      </w:ins>
      <w:del w:id="23380" w:author="Gaëlle" w:date="2010-07-12T09:39:00Z">
        <w:r>
          <w:rPr/>
          <w:delText>S’</w:delText>
        </w:r>
      </w:del>
      <w:del w:id="23381" w:author="Gaëlle" w:date="2010-07-12T09:39:00Z">
        <w:r>
          <w:rPr>
            <w:vertAlign w:val="subscript"/>
          </w:rPr>
          <w:delText>63</w:delText>
        </w:r>
      </w:del>
      <w:r>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t xml:space="preserve">In this form, the distribution function gives the lengths of the decodable segments.  </w:t>
      </w:r>
      <w:del w:id="23382" w:author="Gaëlle" w:date="2010-07-12T09:40:00Z">
        <w:r>
          <w:rPr/>
          <w:delText>We shall also make use of t</w:delText>
        </w:r>
      </w:del>
      <w:ins w:id="23383" w:author="Gaëlle" w:date="2010-07-12T09:40:00Z">
        <w:r>
          <w:rPr/>
          <w:t>T</w:t>
        </w:r>
      </w:ins>
      <w:r>
        <w:rPr/>
        <w:t>he starting positions of these segments</w:t>
      </w:r>
      <w:ins w:id="23384" w:author="Gaëlle" w:date="2010-07-12T09:40:00Z">
        <w:r>
          <w:rPr/>
          <w:t xml:space="preserve"> are</w:t>
        </w:r>
      </w:ins>
      <w:del w:id="23385" w:author="Gaëlle" w:date="2010-07-12T09:40:00Z">
        <w:r>
          <w:rPr/>
          <w:delText>,</w:delText>
        </w:r>
      </w:del>
      <w:r>
        <w:rPr/>
        <w:t xml:space="preserve"> given by the associated function F’(x), where for F(x)= (v</w:t>
      </w:r>
      <w:r>
        <w:rPr>
          <w:vertAlign w:val="subscript"/>
        </w:rPr>
        <w:t>1</w:t>
      </w:r>
      <w:r>
        <w:rPr/>
        <w:t>,…,v</w:t>
      </w:r>
      <w:r>
        <w:rPr>
          <w:vertAlign w:val="subscript"/>
        </w:rPr>
        <w:t>b</w:t>
      </w:r>
      <w:r>
        <w:rPr/>
        <w:t>), F’(x)=(0, v</w:t>
      </w:r>
      <w:r>
        <w:rPr>
          <w:vertAlign w:val="subscript"/>
        </w:rPr>
        <w:t>1</w:t>
      </w:r>
      <w:r>
        <w:rPr/>
        <w:t>, v</w:t>
      </w:r>
      <w:r>
        <w:rPr>
          <w:vertAlign w:val="subscript"/>
        </w:rPr>
        <w:t>1</w:t>
      </w:r>
      <w:r>
        <w:rPr/>
        <w:t>+v</w:t>
      </w:r>
      <w:r>
        <w:rPr>
          <w:vertAlign w:val="subscript"/>
        </w:rPr>
        <w:t>2</w:t>
      </w:r>
      <w:r>
        <w:rPr/>
        <w:t>, v</w:t>
      </w:r>
      <w:r>
        <w:rPr>
          <w:vertAlign w:val="subscript"/>
        </w:rPr>
        <w:t>1</w:t>
      </w:r>
      <w:r>
        <w:rPr/>
        <w:t>+v</w:t>
      </w:r>
      <w:r>
        <w:rPr>
          <w:vertAlign w:val="subscript"/>
        </w:rPr>
        <w:t>2</w:t>
      </w:r>
      <w:r>
        <w:rPr/>
        <w:t>+v</w:t>
      </w:r>
      <w:r>
        <w:rPr>
          <w:vertAlign w:val="subscript"/>
        </w:rPr>
        <w:t>3</w:t>
      </w:r>
      <w:r>
        <w:rPr/>
        <w:t>, …, v</w:t>
      </w:r>
      <w:r>
        <w:rPr>
          <w:vertAlign w:val="subscript"/>
        </w:rPr>
        <w:t>1</w:t>
      </w:r>
      <w:r>
        <w:rPr/>
        <w:t>+…+v</w:t>
      </w:r>
      <w:r>
        <w:rPr>
          <w:vertAlign w:val="subscript"/>
        </w:rPr>
        <w:t>b</w:t>
      </w:r>
      <w:r>
        <w:rPr/>
        <w:t>).  Obviously, the functions F and F’ mutually determine each other.</w:t>
      </w:r>
    </w:p>
    <w:p>
      <w:pPr>
        <w:pStyle w:val="Normal"/>
        <w:spacing w:before="100" w:after="100"/>
        <w:rPr>
          <w:del w:id="23391" w:author="Gaëlle" w:date="2010-07-12T09:41:00Z"/>
        </w:rPr>
      </w:pPr>
      <w:r>
        <w:rPr/>
        <w:t>Example: the uniform distributor assumes that the decoding complexity of any S’</w:t>
      </w:r>
      <w:r>
        <w:rPr>
          <w:vertAlign w:val="subscript"/>
        </w:rPr>
        <w:t>k</w:t>
      </w:r>
      <w:r>
        <w:rPr/>
        <w:t xml:space="preserve"> depends only on M’</w:t>
      </w:r>
      <w:r>
        <w:rPr>
          <w:vertAlign w:val="subscript"/>
        </w:rPr>
        <w:t>k</w:t>
      </w:r>
      <w:r>
        <w:rPr/>
        <w:t>, that is, the length of S’</w:t>
      </w:r>
      <w:r>
        <w:rPr>
          <w:vertAlign w:val="subscript"/>
        </w:rPr>
        <w:t>k</w:t>
      </w:r>
      <w:r>
        <w:rPr/>
        <w:t>.  Then, for the concatenated encoded bit stream x of length S’, F(x) = (S’/b, S’/b, …, S’/b) (the division may be rounded up or down to meet the final sum M’</w:t>
      </w:r>
      <w:r>
        <w:rPr>
          <w:vertAlign w:val="subscript"/>
        </w:rPr>
        <w:t>0</w:t>
      </w:r>
      <w:r>
        <w:rPr/>
        <w:t>+…+</w:t>
      </w:r>
      <w:ins w:id="23386" w:author="Gaëlle" w:date="2010-07-12T09:40:00Z">
        <w:r>
          <w:rPr/>
          <w:t xml:space="preserve"> M’</w:t>
        </w:r>
      </w:ins>
      <w:ins w:id="23387" w:author="Gaëlle" w:date="2010-07-12T09:40:00Z">
        <w:r>
          <w:rPr>
            <w:vertAlign w:val="subscript"/>
          </w:rPr>
          <w:t>N</w:t>
        </w:r>
      </w:ins>
      <w:del w:id="23388" w:author="Gaëlle" w:date="2010-07-12T09:40:00Z">
        <w:r>
          <w:rPr/>
          <w:delText>M’</w:delText>
        </w:r>
      </w:del>
      <w:del w:id="23389" w:author="Gaëlle" w:date="2010-07-12T09:40:00Z">
        <w:r>
          <w:rPr>
            <w:vertAlign w:val="subscript"/>
          </w:rPr>
          <w:delText>63</w:delText>
        </w:r>
      </w:del>
      <w:r>
        <w:rPr/>
        <w:t xml:space="preserve">).  </w:t>
      </w:r>
      <w:del w:id="23390" w:author="Gaëlle" w:date="2010-07-12T09:41:00Z">
        <w:r>
          <w:rPr/>
          <w:delText>This distributor may be applied to any entropy coding algorithm.</w:delText>
        </w:r>
      </w:del>
    </w:p>
    <w:p>
      <w:pPr>
        <w:pStyle w:val="Normal"/>
        <w:spacing w:before="100" w:after="100"/>
        <w:rPr/>
      </w:pPr>
      <w:r>
        <w:rPr/>
        <w:t>Example: the weighted distributor assumes that the decoding complexity of any S’</w:t>
      </w:r>
      <w:r>
        <w:rPr>
          <w:vertAlign w:val="subscript"/>
        </w:rPr>
        <w:t>k</w:t>
      </w:r>
      <w:r>
        <w:rPr/>
        <w:t xml:space="preserve"> is uniform within S’</w:t>
      </w:r>
      <w:r>
        <w:rPr>
          <w:vertAlign w:val="subscript"/>
        </w:rPr>
        <w:t>k</w:t>
      </w:r>
      <w:r>
        <w:rPr/>
        <w:t>, but may vary according to k.  Let w</w:t>
      </w:r>
      <w:r>
        <w:rPr>
          <w:vertAlign w:val="subscript"/>
        </w:rPr>
        <w:t>k</w:t>
      </w:r>
      <w:r>
        <w:rPr/>
        <w:t xml:space="preserve"> be this complexity for S’</w:t>
      </w:r>
      <w:r>
        <w:rPr>
          <w:vertAlign w:val="subscript"/>
        </w:rPr>
        <w:t>k</w:t>
      </w:r>
      <w:r>
        <w:rPr/>
        <w:t>, and W=w</w:t>
      </w:r>
      <w:r>
        <w:rPr>
          <w:vertAlign w:val="subscript"/>
        </w:rPr>
        <w:t>0</w:t>
      </w:r>
      <w:r>
        <w:rPr/>
        <w:t>*M’</w:t>
      </w:r>
      <w:r>
        <w:rPr>
          <w:vertAlign w:val="subscript"/>
        </w:rPr>
        <w:t>0</w:t>
      </w:r>
      <w:r>
        <w:rPr/>
        <w:t xml:space="preserve"> + … + w</w:t>
      </w:r>
      <w:r>
        <w:rPr>
          <w:vertAlign w:val="subscript"/>
        </w:rPr>
        <w:t>63</w:t>
      </w:r>
      <w:r>
        <w:rPr/>
        <w:t>*M’</w:t>
      </w:r>
      <w:r>
        <w:rPr>
          <w:vertAlign w:val="subscript"/>
        </w:rPr>
        <w:t>63</w:t>
      </w:r>
      <w:r>
        <w:rPr/>
        <w:t>.  Then the distributor assigns the values F’(x) = (v</w:t>
      </w:r>
      <w:r>
        <w:rPr>
          <w:vertAlign w:val="subscript"/>
        </w:rPr>
        <w:t>1</w:t>
      </w:r>
      <w:r>
        <w:rPr/>
        <w:t>,…,v</w:t>
      </w:r>
      <w:r>
        <w:rPr>
          <w:vertAlign w:val="subscript"/>
        </w:rPr>
        <w:t>b</w:t>
      </w:r>
      <w:r>
        <w:rPr/>
        <w:t>) such that for any k &lt; b: the decoding complexity of the segment x[v</w:t>
      </w:r>
      <w:r>
        <w:rPr>
          <w:vertAlign w:val="subscript"/>
        </w:rPr>
        <w:t>k</w:t>
      </w:r>
      <w:r>
        <w:rPr/>
        <w:t>,…,v</w:t>
      </w:r>
      <w:r>
        <w:rPr>
          <w:vertAlign w:val="subscript"/>
        </w:rPr>
        <w:t>k+1</w:t>
      </w:r>
      <w:r>
        <w:rPr/>
        <w:t xml:space="preserve">-1] is W/b.  </w:t>
      </w:r>
      <w:del w:id="23392" w:author="Gaëlle" w:date="2010-07-12T10:01:00Z">
        <w:r>
          <w:rPr/>
          <w:delText>This distributor may be applied to any entropy coding algorithm.</w:delText>
        </w:r>
      </w:del>
    </w:p>
    <w:p>
      <w:pPr>
        <w:pStyle w:val="Normal"/>
        <w:spacing w:before="100" w:after="100"/>
        <w:rPr>
          <w:ins w:id="23397" w:author="Gaëlle" w:date="2010-07-12T09:42:00Z"/>
        </w:rPr>
      </w:pPr>
      <w:del w:id="23393" w:author="Gaëlle" w:date="2010-07-12T09:42:00Z">
        <w:r>
          <w:rPr/>
          <w:delText>We now describe t</w:delText>
        </w:r>
      </w:del>
      <w:ins w:id="23394" w:author="Gaëlle" w:date="2010-07-12T09:42:00Z">
        <w:r>
          <w:rPr/>
          <w:t>T</w:t>
        </w:r>
      </w:ins>
      <w:r>
        <w:rPr/>
        <w:t>he format of the second part of the header</w:t>
      </w:r>
      <w:ins w:id="23395" w:author="Gaëlle" w:date="2010-07-12T09:42:00Z">
        <w:r>
          <w:rPr/>
          <w:t xml:space="preserve"> is as follow:</w:t>
        </w:r>
      </w:ins>
      <w:del w:id="23396" w:author="Gaëlle" w:date="2010-07-12T09:42:00Z">
        <w:r>
          <w:rPr/>
          <w:delText>.</w:delText>
        </w:r>
      </w:del>
      <w:r>
        <w:rPr/>
        <w:t xml:space="preserve"> </w:t>
      </w:r>
    </w:p>
    <w:p>
      <w:pPr>
        <w:pStyle w:val="Normal"/>
        <w:spacing w:before="100" w:after="100"/>
        <w:rPr/>
      </w:pPr>
      <w:r>
        <w:rPr>
          <w:lang w:val="en-US"/>
        </w:rPr>
        <w:t xml:space="preserve">Consider a V2V bin encoder.  </w:t>
      </w:r>
      <w:r>
        <w:rPr/>
        <w:t>For all k=1,…,b-1, let B</w:t>
      </w:r>
      <w:r>
        <w:rPr>
          <w:vertAlign w:val="subscript"/>
        </w:rPr>
        <w:t>k</w:t>
      </w:r>
      <w:r>
        <w:rPr/>
        <w:t xml:space="preserve"> be the number of bits, which we have to read ahead from F’(x)[k] to arrive at the start of the next codeword.  That is, B</w:t>
      </w:r>
      <w:r>
        <w:rPr>
          <w:vertAlign w:val="subscript"/>
        </w:rPr>
        <w:t>k</w:t>
      </w:r>
      <w:r>
        <w:rPr/>
        <w:t>=0 if a codeword starts right at F’(x)[k], B</w:t>
      </w:r>
      <w:r>
        <w:rPr>
          <w:vertAlign w:val="subscript"/>
        </w:rPr>
        <w:t>k</w:t>
      </w:r>
      <w:r>
        <w:rPr/>
        <w:t>=1 if the next codeword starts at F’(x)[k+1], and so on.  Then Part 2 of the header is the concatenation of the values C(B</w:t>
      </w:r>
      <w:r>
        <w:rPr>
          <w:vertAlign w:val="subscript"/>
        </w:rPr>
        <w:t>k</w:t>
      </w:r>
      <w:r>
        <w:rPr/>
        <w:t>) for k=1,…,b-1.</w:t>
      </w:r>
    </w:p>
    <w:p>
      <w:pPr>
        <w:pStyle w:val="Normal"/>
        <w:spacing w:before="100" w:after="100"/>
        <w:rPr>
          <w:del w:id="23399" w:author="Gaëlle" w:date="2010-07-12T15:59:00Z"/>
        </w:rPr>
      </w:pPr>
      <w:del w:id="23398" w:author="Gaëlle" w:date="2010-07-12T15:59:00Z">
        <w:r>
          <w:rPr/>
          <w:delText>After this, the encoder output is fully specified.</w:delText>
        </w:r>
      </w:del>
    </w:p>
    <w:p>
      <w:pPr>
        <w:pStyle w:val="Normal"/>
        <w:spacing w:before="100" w:after="100"/>
        <w:rPr>
          <w:del w:id="23407" w:author="Gaëlle" w:date="2010-07-12T15:59:00Z"/>
        </w:rPr>
      </w:pPr>
      <w:del w:id="23400" w:author="Gaëlle" w:date="2010-07-12T15:59:00Z">
        <w:r>
          <w:rPr/>
          <w:delText>The decoder first decodes the M’</w:delText>
        </w:r>
      </w:del>
      <w:del w:id="23401" w:author="Gaëlle" w:date="2010-07-12T15:59:00Z">
        <w:r>
          <w:rPr>
            <w:vertAlign w:val="subscript"/>
          </w:rPr>
          <w:delText>k</w:delText>
        </w:r>
      </w:del>
      <w:del w:id="23402" w:author="Gaëlle" w:date="2010-07-12T15:59:00Z">
        <w:r>
          <w:rPr/>
          <w:delText xml:space="preserve"> values from the header, then uses these values and the known distributor function to compute F(x)[k], k=1,…,b.  Once these values are known, the decoder distributes the F(x) segments among the d available bin decoders, using the following load balancing algorithm.  Let G</w:delText>
        </w:r>
      </w:del>
      <w:del w:id="23403" w:author="Gaëlle" w:date="2010-07-12T15:59:00Z">
        <w:r>
          <w:rPr>
            <w:vertAlign w:val="subscript"/>
          </w:rPr>
          <w:delText>k</w:delText>
        </w:r>
      </w:del>
      <w:del w:id="23404" w:author="Gaëlle" w:date="2010-07-12T15:59:00Z">
        <w:r>
          <w:rPr/>
          <w:delText xml:space="preserve"> be the number of F(x) segments given to the k</w:delText>
        </w:r>
      </w:del>
      <w:del w:id="23405" w:author="Gaëlle" w:date="2010-07-12T15:59:00Z">
        <w:r>
          <w:rPr>
            <w:vertAlign w:val="superscript"/>
          </w:rPr>
          <w:delText>th</w:delText>
        </w:r>
      </w:del>
      <w:del w:id="23406" w:author="Gaëlle" w:date="2010-07-12T15:59:00Z">
        <w:r>
          <w:rPr/>
          <w:delText xml:space="preserve"> processor, k=1,…,d.  Then</w:delText>
        </w:r>
      </w:del>
    </w:p>
    <w:p>
      <w:pPr>
        <w:pStyle w:val="Normal"/>
        <w:numPr>
          <w:ilvl w:val="0"/>
          <w:numId w:val="4"/>
        </w:numPr>
        <w:overflowPunct w:val="true"/>
        <w:autoSpaceDE w:val="true"/>
        <w:spacing w:before="100" w:after="100"/>
        <w:textAlignment w:val="auto"/>
        <w:rPr>
          <w:del w:id="23409" w:author="Gaëlle" w:date="2010-07-12T15:59:00Z"/>
        </w:rPr>
      </w:pPr>
      <w:del w:id="23408" w:author="Gaëlle" w:date="2010-07-12T15:59:00Z">
        <w:r>
          <w:rPr/>
          <w:delText>if d &gt;= b (there is at least one processor for each segment):</w:delText>
        </w:r>
      </w:del>
    </w:p>
    <w:p>
      <w:pPr>
        <w:pStyle w:val="Normal"/>
        <w:spacing w:before="100" w:after="100"/>
        <w:ind w:left="1170" w:hanging="540"/>
        <w:rPr>
          <w:del w:id="23416" w:author="Gaëlle" w:date="2010-07-12T15:59:00Z"/>
        </w:rPr>
      </w:pPr>
      <w:del w:id="23410" w:author="Gaëlle" w:date="2010-07-12T15:59:00Z">
        <w:r>
          <w:rPr>
            <w:rFonts w:eastAsia="Times New Roman"/>
          </w:rPr>
          <w:delText xml:space="preserve"> </w:delText>
        </w:r>
      </w:del>
      <w:del w:id="23411" w:author="Gaëlle" w:date="2010-07-12T15:59:00Z">
        <w:r>
          <w:rPr/>
          <w:delText>G</w:delText>
        </w:r>
      </w:del>
      <w:del w:id="23412" w:author="Gaëlle" w:date="2010-07-12T15:59:00Z">
        <w:r>
          <w:rPr>
            <w:vertAlign w:val="subscript"/>
          </w:rPr>
          <w:delText>k</w:delText>
        </w:r>
      </w:del>
      <w:del w:id="23413" w:author="Gaëlle" w:date="2010-07-12T15:59:00Z">
        <w:r>
          <w:rPr/>
          <w:delText xml:space="preserve"> = 1 for k=1,…,b and G</w:delText>
        </w:r>
      </w:del>
      <w:del w:id="23414" w:author="Gaëlle" w:date="2010-07-12T15:59:00Z">
        <w:r>
          <w:rPr>
            <w:vertAlign w:val="subscript"/>
          </w:rPr>
          <w:delText>k</w:delText>
        </w:r>
      </w:del>
      <w:del w:id="23415" w:author="Gaëlle" w:date="2010-07-12T15:59:00Z">
        <w:r>
          <w:rPr/>
          <w:delText>=0 for k&gt;b (the last d-b processors are unused)</w:delText>
        </w:r>
      </w:del>
    </w:p>
    <w:p>
      <w:pPr>
        <w:pStyle w:val="Normal"/>
        <w:numPr>
          <w:ilvl w:val="0"/>
          <w:numId w:val="4"/>
        </w:numPr>
        <w:overflowPunct w:val="true"/>
        <w:autoSpaceDE w:val="true"/>
        <w:spacing w:before="100" w:after="100"/>
        <w:textAlignment w:val="auto"/>
        <w:rPr>
          <w:del w:id="23418" w:author="Gaëlle" w:date="2010-07-12T15:59:00Z"/>
        </w:rPr>
      </w:pPr>
      <w:del w:id="23417" w:author="Gaëlle" w:date="2010-07-12T15:59:00Z">
        <w:r>
          <w:rPr/>
          <w:delText>if d &lt; b (there are more segments than processors):</w:delText>
        </w:r>
      </w:del>
    </w:p>
    <w:p>
      <w:pPr>
        <w:pStyle w:val="Normal"/>
        <w:spacing w:before="100" w:after="100"/>
        <w:ind w:firstLine="720"/>
        <w:rPr>
          <w:del w:id="23422" w:author="Gaëlle" w:date="2010-07-12T15:59:00Z"/>
        </w:rPr>
      </w:pPr>
      <w:del w:id="23419" w:author="Gaëlle" w:date="2010-07-12T15:59:00Z">
        <w:r>
          <w:rPr/>
          <w:delText>B</w:delText>
        </w:r>
      </w:del>
      <w:del w:id="23420" w:author="Gaëlle" w:date="2010-07-12T15:59:00Z">
        <w:r>
          <w:rPr>
            <w:vertAlign w:val="subscript"/>
          </w:rPr>
          <w:delText>0</w:delText>
        </w:r>
      </w:del>
      <w:del w:id="23421" w:author="Gaëlle" w:date="2010-07-12T15:59:00Z">
        <w:r>
          <w:rPr/>
          <w:delText>=b</w:delText>
        </w:r>
      </w:del>
    </w:p>
    <w:p>
      <w:pPr>
        <w:pStyle w:val="Normal"/>
        <w:spacing w:before="100" w:after="100"/>
        <w:ind w:firstLine="720"/>
        <w:rPr>
          <w:del w:id="23426" w:author="Gaëlle" w:date="2010-07-12T15:59:00Z"/>
        </w:rPr>
      </w:pPr>
      <w:del w:id="23423" w:author="Gaëlle" w:date="2010-07-12T15:59:00Z">
        <w:r>
          <w:rPr/>
          <w:delText>G</w:delText>
        </w:r>
      </w:del>
      <w:del w:id="23424" w:author="Gaëlle" w:date="2010-07-12T15:59:00Z">
        <w:r>
          <w:rPr>
            <w:vertAlign w:val="subscript"/>
          </w:rPr>
          <w:delText>0</w:delText>
        </w:r>
      </w:del>
      <w:del w:id="23425" w:author="Gaëlle" w:date="2010-07-12T15:59:00Z">
        <w:r>
          <w:rPr/>
          <w:delText>=0</w:delText>
        </w:r>
      </w:del>
    </w:p>
    <w:p>
      <w:pPr>
        <w:pStyle w:val="Normal"/>
        <w:spacing w:before="100" w:after="100"/>
        <w:ind w:firstLine="720"/>
        <w:rPr>
          <w:del w:id="23433" w:author="Gaëlle" w:date="2010-07-12T15:59:00Z"/>
        </w:rPr>
      </w:pPr>
      <w:del w:id="23427" w:author="Gaëlle" w:date="2010-07-12T15:59:00Z">
        <w:r>
          <w:rPr/>
          <w:delText>B</w:delText>
        </w:r>
      </w:del>
      <w:del w:id="23428" w:author="Gaëlle" w:date="2010-07-12T15:59:00Z">
        <w:r>
          <w:rPr>
            <w:vertAlign w:val="subscript"/>
          </w:rPr>
          <w:delText>k</w:delText>
        </w:r>
      </w:del>
      <w:del w:id="23429" w:author="Gaëlle" w:date="2010-07-12T15:59:00Z">
        <w:r>
          <w:rPr/>
          <w:delText>=B</w:delText>
        </w:r>
      </w:del>
      <w:del w:id="23430" w:author="Gaëlle" w:date="2010-07-12T15:59:00Z">
        <w:r>
          <w:rPr>
            <w:vertAlign w:val="subscript"/>
          </w:rPr>
          <w:delText>k-1</w:delText>
        </w:r>
      </w:del>
      <w:del w:id="23431" w:author="Gaëlle" w:date="2010-07-12T15:59:00Z">
        <w:r>
          <w:rPr/>
          <w:delText>-G</w:delText>
        </w:r>
      </w:del>
      <w:del w:id="23432" w:author="Gaëlle" w:date="2010-07-12T15:59:00Z">
        <w:r>
          <w:rPr>
            <w:vertAlign w:val="subscript"/>
          </w:rPr>
          <w:delText>k-1</w:delText>
        </w:r>
      </w:del>
    </w:p>
    <w:p>
      <w:pPr>
        <w:pStyle w:val="Normal"/>
        <w:spacing w:before="100" w:after="100"/>
        <w:ind w:firstLine="720"/>
        <w:rPr>
          <w:del w:id="23439" w:author="Gaëlle" w:date="2010-07-12T15:59:00Z"/>
        </w:rPr>
      </w:pPr>
      <w:del w:id="23434" w:author="Gaëlle" w:date="2010-07-12T15:59:00Z">
        <w:r>
          <w:rPr/>
          <w:delText>G</w:delText>
        </w:r>
      </w:del>
      <w:del w:id="23435" w:author="Gaëlle" w:date="2010-07-12T15:59:00Z">
        <w:r>
          <w:rPr>
            <w:vertAlign w:val="subscript"/>
          </w:rPr>
          <w:delText>k</w:delText>
        </w:r>
      </w:del>
      <w:del w:id="23436" w:author="Gaëlle" w:date="2010-07-12T15:59:00Z">
        <w:r>
          <w:rPr/>
          <w:delText>=[B</w:delText>
        </w:r>
      </w:del>
      <w:del w:id="23437" w:author="Gaëlle" w:date="2010-07-12T15:59:00Z">
        <w:r>
          <w:rPr>
            <w:vertAlign w:val="subscript"/>
          </w:rPr>
          <w:delText>k</w:delText>
        </w:r>
      </w:del>
      <w:del w:id="23438" w:author="Gaëlle" w:date="2010-07-12T15:59:00Z">
        <w:r>
          <w:rPr/>
          <w:delText>/(d-k+1)] (here the [] operator means rounding)</w:delText>
        </w:r>
      </w:del>
    </w:p>
    <w:p>
      <w:pPr>
        <w:pStyle w:val="Normal"/>
        <w:spacing w:before="100" w:after="100"/>
        <w:rPr>
          <w:del w:id="23441" w:author="Gaëlle" w:date="2010-07-12T15:59:00Z"/>
        </w:rPr>
      </w:pPr>
      <w:del w:id="23440" w:author="Gaëlle" w:date="2010-07-12T15:59:00Z">
        <w:r>
          <w:rPr/>
        </w:r>
      </w:del>
    </w:p>
    <w:p>
      <w:pPr>
        <w:pStyle w:val="Normal"/>
        <w:spacing w:before="100" w:after="100"/>
        <w:rPr>
          <w:del w:id="23447" w:author="Gaëlle" w:date="2010-07-12T15:59:00Z"/>
        </w:rPr>
      </w:pPr>
      <w:del w:id="23442" w:author="Gaëlle" w:date="2010-07-12T15:59:00Z">
        <w:r>
          <w:rPr/>
          <w:delText>Using the output of the algorithm, the first G</w:delText>
        </w:r>
      </w:del>
      <w:del w:id="23443" w:author="Gaëlle" w:date="2010-07-12T15:59:00Z">
        <w:r>
          <w:rPr>
            <w:vertAlign w:val="subscript"/>
          </w:rPr>
          <w:delText>1</w:delText>
        </w:r>
      </w:del>
      <w:del w:id="23444" w:author="Gaëlle" w:date="2010-07-12T15:59:00Z">
        <w:r>
          <w:rPr/>
          <w:delText xml:space="preserve"> segments are assigned to the first bin decoder, the next G</w:delText>
        </w:r>
      </w:del>
      <w:del w:id="23445" w:author="Gaëlle" w:date="2010-07-12T15:59:00Z">
        <w:r>
          <w:rPr>
            <w:vertAlign w:val="subscript"/>
          </w:rPr>
          <w:delText>2</w:delText>
        </w:r>
      </w:del>
      <w:del w:id="23446" w:author="Gaëlle" w:date="2010-07-12T15:59:00Z">
        <w:r>
          <w:rPr/>
          <w:delText xml:space="preserve"> segments to the second bin decoder, and so on.  This algorithm creates the best equalized load for d bin decoders, provided the b segments are already equalized for decoding complexity.</w:delText>
        </w:r>
      </w:del>
    </w:p>
    <w:p>
      <w:pPr>
        <w:pStyle w:val="Normal"/>
        <w:spacing w:before="100" w:after="100"/>
        <w:rPr>
          <w:del w:id="23449" w:author="Gaëlle" w:date="2010-07-12T15:59:00Z"/>
        </w:rPr>
      </w:pPr>
      <w:del w:id="23448" w:author="Gaëlle" w:date="2010-07-12T15:59:00Z">
        <w:r>
          <w:rPr/>
          <w:delText>The starting points for the encoded segments within the encoded bitstream x are identified using the contents of Part 2 of the header.  After this, each bin decoder is given a pointer to the start of its respective stream, its variables are initialized (optionally, as is in the case of arithmetic coding, from the header), and simultaneous, independent decoding of x can commence.</w:delText>
        </w:r>
      </w:del>
    </w:p>
    <w:p>
      <w:pPr>
        <w:pStyle w:val="Normal"/>
        <w:spacing w:before="100" w:after="100"/>
        <w:rPr>
          <w:ins w:id="23451" w:author="Gaëlle" w:date="2010-07-12T15:59:00Z"/>
        </w:rPr>
      </w:pPr>
      <w:del w:id="23450" w:author="Gaëlle" w:date="2010-07-12T15:59:00Z">
        <w:r>
          <w:rPr/>
          <w:delText xml:space="preserve">The load balancing algorithm provides optimal performance </w:delText>
        </w:r>
      </w:del>
    </w:p>
    <w:p>
      <w:pPr>
        <w:pStyle w:val="Normal"/>
        <w:spacing w:before="100" w:after="100"/>
        <w:rPr/>
      </w:pPr>
      <w:ins w:id="23452" w:author="Gaëlle" w:date="2010-07-12T15:59:00Z">
        <w:r>
          <w:rPr/>
          <w:t>I</w:t>
        </w:r>
      </w:ins>
      <w:ins w:id="23453" w:author="Gaëlle" w:date="2010-07-12T09:45:00Z">
        <w:r>
          <w:rPr/>
          <w:t xml:space="preserve">t is possible to achieve load balancing </w:t>
        </w:r>
      </w:ins>
      <w:r>
        <w:rPr/>
        <w:t>for any specific set of b segments and d bin decoders; however, some sets obviously perform better than others.  The best performance among all (b, d) values is reached when b is a multiple of d.</w:t>
      </w:r>
    </w:p>
    <w:p>
      <w:pPr>
        <w:pStyle w:val="Normal"/>
        <w:spacing w:before="100" w:after="100"/>
        <w:rPr/>
      </w:pPr>
      <w:r>
        <w:rPr/>
        <w:t>Example</w:t>
      </w:r>
      <w:ins w:id="23454" w:author="Gaëlle" w:date="2010-07-12T09:45:00Z">
        <w:r>
          <w:rPr/>
          <w:t>:</w:t>
        </w:r>
      </w:ins>
      <w:del w:id="23455" w:author="Gaëlle" w:date="2010-07-12T09:45:00Z">
        <w:r>
          <w:rPr/>
          <w:delText>.</w:delText>
        </w:r>
      </w:del>
      <w:r>
        <w:rPr/>
        <w:t xml:space="preserve"> If d divides b, then the load balancing algorithm simplifies to G</w:t>
      </w:r>
      <w:r>
        <w:rPr>
          <w:vertAlign w:val="subscript"/>
        </w:rPr>
        <w:t>k</w:t>
      </w:r>
      <w:r>
        <w:rPr/>
        <w:t>=b/d for all k=1,…,d.</w:t>
      </w:r>
    </w:p>
    <w:p>
      <w:pPr>
        <w:pStyle w:val="Normal"/>
        <w:spacing w:before="100" w:after="100"/>
        <w:rPr/>
      </w:pPr>
      <w:r>
        <w:rPr/>
        <w:t>The general method works with the case when the encoder has no information about the number d of bin decoders at the side of the decoder.  In the case that the encoder has a knowledge of some potential candidates d</w:t>
      </w:r>
      <w:r>
        <w:rPr>
          <w:vertAlign w:val="subscript"/>
        </w:rPr>
        <w:t>1</w:t>
      </w:r>
      <w:r>
        <w:rPr/>
        <w:t>, d</w:t>
      </w:r>
      <w:r>
        <w:rPr>
          <w:vertAlign w:val="subscript"/>
        </w:rPr>
        <w:t>2</w:t>
      </w:r>
      <w:r>
        <w:rPr/>
        <w:t>, …, d</w:t>
      </w:r>
      <w:r>
        <w:rPr>
          <w:vertAlign w:val="subscript"/>
        </w:rPr>
        <w:t>k</w:t>
      </w:r>
      <w:r>
        <w:rPr/>
        <w:t xml:space="preserve"> for the number of bin decoders, we present the following improvement: let b be a number which is a multiple of all of d</w:t>
      </w:r>
      <w:r>
        <w:rPr>
          <w:vertAlign w:val="subscript"/>
        </w:rPr>
        <w:t>1</w:t>
      </w:r>
      <w:r>
        <w:rPr/>
        <w:t>, …, d</w:t>
      </w:r>
      <w:r>
        <w:rPr>
          <w:vertAlign w:val="subscript"/>
        </w:rPr>
        <w:t>k</w:t>
      </w:r>
      <w:r>
        <w:rPr/>
        <w:t xml:space="preserve"> (the least common multiple of the numbers d</w:t>
      </w:r>
      <w:r>
        <w:rPr>
          <w:vertAlign w:val="subscript"/>
        </w:rPr>
        <w:t>1</w:t>
      </w:r>
      <w:r>
        <w:rPr/>
        <w:t>, …, d</w:t>
      </w:r>
      <w:r>
        <w:rPr>
          <w:vertAlign w:val="subscript"/>
        </w:rPr>
        <w:t>k</w:t>
      </w:r>
      <w:r>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t>Example</w:t>
      </w:r>
      <w:ins w:id="23456" w:author="Gaëlle" w:date="2010-07-12T09:45:00Z">
        <w:r>
          <w:rPr/>
          <w:t>:</w:t>
        </w:r>
      </w:ins>
      <w:del w:id="23457" w:author="Gaëlle" w:date="2010-07-12T09:45:00Z">
        <w:r>
          <w:rPr/>
          <w:delText>.</w:delText>
        </w:r>
      </w:del>
      <w:r>
        <w:rPr/>
        <w:t xml:space="preserv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t>Example</w:t>
      </w:r>
      <w:ins w:id="23458" w:author="Gaëlle" w:date="2010-07-12T09:45:00Z">
        <w:r>
          <w:rPr/>
          <w:t>:</w:t>
        </w:r>
      </w:ins>
      <w:del w:id="23459" w:author="Gaëlle" w:date="2010-07-12T09:45:00Z">
        <w:r>
          <w:rPr/>
          <w:delText>.</w:delText>
        </w:r>
      </w:del>
      <w:r>
        <w:rPr/>
        <w:t xml:space="preserve"> If the encoder sets b=2</w:t>
      </w:r>
      <w:r>
        <w:rPr>
          <w:vertAlign w:val="superscript"/>
        </w:rPr>
        <w:t>t</w:t>
      </w:r>
      <w:r>
        <w:rPr/>
        <w:t>, then optimal load balancing is achieved for each of 1, 2, 4, 8, …, 2</w:t>
      </w:r>
      <w:r>
        <w:rPr>
          <w:vertAlign w:val="superscript"/>
        </w:rPr>
        <w:t>t</w:t>
      </w:r>
      <w:r>
        <w:rPr/>
        <w:t xml:space="preserve"> bin decoders.</w:t>
      </w:r>
    </w:p>
    <w:p>
      <w:pPr>
        <w:pStyle w:val="Heading3"/>
        <w:numPr>
          <w:ilvl w:val="2"/>
          <w:numId w:val="19"/>
        </w:numPr>
        <w:rPr/>
      </w:pPr>
      <w:bookmarkStart w:id="365" w:name="__RefHeading___Toc266716370"/>
      <w:bookmarkEnd w:id="365"/>
      <w:r>
        <w:rPr/>
        <w:t>Binarization and context modeling</w:t>
      </w:r>
    </w:p>
    <w:p>
      <w:pPr>
        <w:pStyle w:val="Normal"/>
        <w:rPr/>
      </w:pPr>
      <w:r>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19"/>
        </w:numPr>
        <w:rPr/>
      </w:pPr>
      <w:bookmarkStart w:id="366" w:name="__RefHeading___Toc266716371"/>
      <w:bookmarkEnd w:id="366"/>
      <w:r>
        <w:rPr/>
        <w:t>Improved context modeling scheme for coding of transform coefficients</w:t>
      </w:r>
    </w:p>
    <w:p>
      <w:pPr>
        <w:pStyle w:val="Normal"/>
        <w:rPr/>
      </w:pPr>
      <w:r>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rPr>
      </w:pPr>
      <w:r>
        <w:rPr>
          <w:b/>
          <w:sz w:val="24"/>
        </w:rPr>
      </w:r>
    </w:p>
    <w:p>
      <w:pPr>
        <w:pStyle w:val="Normal"/>
        <w:rPr>
          <w:b/>
          <w:b/>
          <w:sz w:val="24"/>
        </w:rPr>
      </w:pPr>
      <w:r>
        <w:rPr>
          <w:b/>
          <w:sz w:val="24"/>
        </w:rPr>
        <w:t>Coding of the significance map</w:t>
      </w:r>
    </w:p>
    <w:p>
      <w:pPr>
        <w:pStyle w:val="Normal"/>
        <w:rPr/>
      </w:pPr>
      <w:r>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pPr>
      <w:r>
        <w:rPr/>
      </w:r>
    </w:p>
    <w:p>
      <w:pPr>
        <w:pStyle w:val="Normal"/>
        <w:jc w:val="center"/>
        <w:rPr/>
      </w:pPr>
      <w:r>
        <w:rPr/>
        <w:drawing>
          <wp:inline distT="0" distB="0" distL="0" distR="0">
            <wp:extent cx="3006090" cy="14224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3"/>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pPr>
      <w:bookmarkStart w:id="367" w:name="Ref258954897"/>
      <w:r>
        <w:rPr/>
        <w:t>Fig. 9</w:t>
      </w:r>
      <w:bookmarkEnd w:id="367"/>
      <w:r>
        <w:rPr/>
        <w:t xml:space="preserve">  Illustration of the two scanning patterns for the significance map</w:t>
      </w:r>
    </w:p>
    <w:p>
      <w:pPr>
        <w:pStyle w:val="Normal"/>
        <w:rPr/>
      </w:pPr>
      <w:r>
        <w:rPr/>
      </w:r>
    </w:p>
    <w:p>
      <w:pPr>
        <w:pStyle w:val="Normal"/>
        <w:rPr>
          <w:rStyle w:val="EmphasisA"/>
        </w:rPr>
      </w:pPr>
      <w:r>
        <w:rPr>
          <w:rStyle w:val="EmphasisA"/>
          <w:rFonts w:cs="Times New Roman Bold Italic;Times New Roman" w:ascii="Times New Roman Bold Italic;Times New Roman" w:hAnsi="Times New Roman Bold Italic;Times New Roman"/>
        </w:rPr>
        <w:t>Scanning order</w:t>
      </w:r>
    </w:p>
    <w:p>
      <w:pPr>
        <w:pStyle w:val="Normal"/>
        <w:rPr/>
      </w:pPr>
      <w:r>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rPr>
          <w:t>Fig. 9</w:t>
        </w:r>
      </w:hyperlink>
      <w:r>
        <w:rPr/>
        <w:t xml:space="preserve">), and for the second scanning pattern, the diagonal subscans are scanned from topright to bottomleft (right illustration of </w:t>
      </w:r>
      <w:hyperlink w:anchor="Ref258954897">
        <w:r>
          <w:rPr>
            <w:rStyle w:val="InternetLink"/>
          </w:rPr>
          <w:t>Fig. 9</w:t>
        </w:r>
      </w:hyperlink>
      <w:r>
        <w:rPr/>
        <w:t>). The coding of the significance map starts with the second scanning pattern. While coding the syntax elements, the number of significant transform coefficient values is counted by two counters c</w:t>
      </w:r>
      <w:r>
        <w:rPr>
          <w:vertAlign w:val="subscript"/>
        </w:rPr>
        <w:t>1</w:t>
      </w:r>
      <w:r>
        <w:rPr/>
        <w:t xml:space="preserve"> and c</w:t>
      </w:r>
      <w:r>
        <w:rPr>
          <w:vertAlign w:val="subscript"/>
        </w:rPr>
        <w:t>2</w:t>
      </w:r>
      <w:r>
        <w:rPr/>
        <w:t>. The first counter c</w:t>
      </w:r>
      <w:r>
        <w:rPr>
          <w:vertAlign w:val="subscript"/>
        </w:rPr>
        <w:t>1</w:t>
      </w:r>
      <w:r>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rPr>
        <w:t>2</w:t>
      </w:r>
      <w:r>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rPr>
        <w:t>1</w:t>
      </w:r>
      <w:r>
        <w:rPr/>
        <w:t xml:space="preserve"> and c</w:t>
      </w:r>
      <w:r>
        <w:rPr>
          <w:vertAlign w:val="subscript"/>
        </w:rPr>
        <w:t>2</w:t>
      </w:r>
      <w:r>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rPr>
      </w:pPr>
      <w:r>
        <w:rPr/>
      </w:r>
    </w:p>
    <w:p>
      <w:pPr>
        <w:pStyle w:val="Normal"/>
        <w:rPr>
          <w:rStyle w:val="EmphasisA"/>
        </w:rPr>
      </w:pPr>
      <w:r>
        <w:rPr>
          <w:rStyle w:val="EmphasisA"/>
          <w:rFonts w:cs="Times New Roman Bold Italic;Times New Roman" w:ascii="Times New Roman Bold Italic;Times New Roman" w:hAnsi="Times New Roman Bold Italic;Times New Roman"/>
        </w:rPr>
        <w:t>Context modeling</w:t>
      </w:r>
    </w:p>
    <w:p>
      <w:pPr>
        <w:pStyle w:val="Normal"/>
        <w:rPr/>
      </w:pPr>
      <w:r>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rPr>
      </w:pPr>
      <w:r>
        <w:rPr>
          <w:b/>
          <w:sz w:val="24"/>
        </w:rPr>
      </w:r>
    </w:p>
    <w:p>
      <w:pPr>
        <w:pStyle w:val="Normal"/>
        <w:rPr>
          <w:b/>
          <w:b/>
          <w:sz w:val="24"/>
        </w:rPr>
      </w:pPr>
      <w:r>
        <w:rPr>
          <w:b/>
          <w:sz w:val="24"/>
        </w:rPr>
        <w:t>Coding of absolute values of transform coefficient levels</w:t>
      </w:r>
    </w:p>
    <w:p>
      <w:pPr>
        <w:pStyle w:val="Normal"/>
        <w:rPr/>
      </w:pPr>
      <w:r>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r>
        <w:br w:type="page"/>
      </w:r>
    </w:p>
    <w:p>
      <w:pPr>
        <w:pStyle w:val="Heading1"/>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eastAsia="ko-KR"/>
          <w:ins w:id="23461" w:author="Gaëlle" w:date="2010-07-12T09:46:00Z"/>
        </w:rPr>
      </w:pPr>
      <w:ins w:id="23460" w:author="Gaëlle" w:date="2010-07-12T09:46:00Z">
        <w:bookmarkStart w:id="368" w:name="__RefHeading___Toc266716372"/>
        <w:bookmarkEnd w:id="368"/>
        <w:r>
          <w:rPr>
            <w:lang w:eastAsia="ko-KR"/>
          </w:rPr>
          <w:t>Appendices</w:t>
        </w:r>
      </w:ins>
    </w:p>
    <w:p>
      <w:pPr>
        <w:pStyle w:val="Heading2"/>
        <w:numPr>
          <w:ilvl w:val="1"/>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ns w:id="23463" w:author="Gaëlle" w:date="2010-07-12T09:46:00Z"/>
        </w:rPr>
      </w:pPr>
      <w:ins w:id="23462" w:author="Gaëlle" w:date="2010-07-12T09:46:00Z">
        <w:bookmarkStart w:id="369" w:name="__RefHeading___Toc266716373"/>
        <w:bookmarkStart w:id="370" w:name="_Ref266438971"/>
        <w:bookmarkEnd w:id="369"/>
        <w:r>
          <w:rPr/>
          <w:t>Appendix A: V2V codes</w:t>
        </w:r>
      </w:ins>
      <w:bookmarkEnd w:id="370"/>
    </w:p>
    <w:p>
      <w:pPr>
        <w:pStyle w:val="Normal"/>
        <w:rPr>
          <w:rFonts w:eastAsia="Times New Roman"/>
          <w:color w:val="0000FF"/>
          <w:lang w:val="en-US" w:eastAsia="en-US"/>
          <w:ins w:id="23465" w:author="Gaëlle" w:date="2010-07-12T09:46:00Z"/>
        </w:rPr>
      </w:pPr>
      <w:ins w:id="23464" w:author="Gaëlle" w:date="2010-07-12T09:46:00Z">
        <w:r>
          <w:rPr>
            <w:rFonts w:eastAsia="Times New Roman"/>
            <w:color w:val="0000FF"/>
            <w:lang w:val="en-US" w:eastAsia="en-US"/>
          </w:rPr>
          <w:t xml:space="preserve">Below is a list of 24 probabilities, for each of which a V2V code is designed. </w:t>
        </w:r>
      </w:ins>
    </w:p>
    <w:p>
      <w:pPr>
        <w:pStyle w:val="Normal"/>
        <w:rPr>
          <w:rFonts w:ascii="Courier New" w:hAnsi="Courier New" w:eastAsia="Times New Roman" w:cs="Courier New"/>
          <w:lang w:val="en-US" w:eastAsia="en-US"/>
          <w:ins w:id="23467" w:author="Gaëlle" w:date="2010-07-12T09:46:00Z"/>
        </w:rPr>
      </w:pPr>
      <w:ins w:id="23466" w:author="Gaëlle" w:date="2010-07-12T09:46:00Z">
        <w:r>
          <w:rPr>
            <w:rFonts w:eastAsia="Times New Roman" w:cs="Courier New" w:ascii="Courier New" w:hAnsi="Courier New"/>
            <w:lang w:val="en-US" w:eastAsia="en-US"/>
          </w:rPr>
          <w:t>{</w:t>
        </w:r>
      </w:ins>
    </w:p>
    <w:p>
      <w:pPr>
        <w:pStyle w:val="Normal"/>
        <w:rPr>
          <w:rFonts w:ascii="Courier New" w:hAnsi="Courier New" w:cs="Courier New"/>
          <w:lang w:val="en-US" w:eastAsia="en-US"/>
          <w:ins w:id="23470" w:author="Gaëlle" w:date="2010-07-12T09:46:00Z"/>
        </w:rPr>
      </w:pPr>
      <w:ins w:id="23468" w:author="Gaëlle" w:date="2010-07-12T09:46:00Z">
        <w:r>
          <w:rPr>
            <w:rFonts w:eastAsia="Courier New" w:cs="Courier New" w:ascii="Courier New" w:hAnsi="Courier New"/>
            <w:lang w:val="en-US" w:eastAsia="en-US"/>
          </w:rPr>
          <w:t xml:space="preserve">    </w:t>
        </w:r>
      </w:ins>
      <w:ins w:id="23469" w:author="Gaëlle" w:date="2010-07-12T09:46:00Z">
        <w:r>
          <w:rPr>
            <w:rFonts w:eastAsia="Times New Roman" w:cs="Courier New" w:ascii="Courier New" w:hAnsi="Courier New"/>
            <w:lang w:val="en-US" w:eastAsia="en-US"/>
          </w:rPr>
          <w:t>0.5,</w:t>
        </w:r>
      </w:ins>
    </w:p>
    <w:p>
      <w:pPr>
        <w:pStyle w:val="Normal"/>
        <w:rPr>
          <w:rFonts w:ascii="Courier New" w:hAnsi="Courier New" w:cs="Courier New"/>
          <w:lang w:val="en-US" w:eastAsia="en-US"/>
          <w:ins w:id="23473" w:author="Gaëlle" w:date="2010-07-12T09:46:00Z"/>
        </w:rPr>
      </w:pPr>
      <w:ins w:id="23471" w:author="Gaëlle" w:date="2010-07-12T09:46:00Z">
        <w:r>
          <w:rPr>
            <w:rFonts w:eastAsia="Courier New" w:cs="Courier New" w:ascii="Courier New" w:hAnsi="Courier New"/>
            <w:lang w:val="en-US" w:eastAsia="en-US"/>
          </w:rPr>
          <w:t xml:space="preserve">    </w:t>
        </w:r>
      </w:ins>
      <w:ins w:id="23472" w:author="Gaëlle" w:date="2010-07-12T09:46:00Z">
        <w:r>
          <w:rPr>
            <w:rFonts w:eastAsia="Times New Roman" w:cs="Courier New" w:ascii="Courier New" w:hAnsi="Courier New"/>
            <w:lang w:val="en-US" w:eastAsia="en-US"/>
          </w:rPr>
          <w:t>0.450506597760524,</w:t>
        </w:r>
      </w:ins>
    </w:p>
    <w:p>
      <w:pPr>
        <w:pStyle w:val="Normal"/>
        <w:rPr>
          <w:rFonts w:ascii="Courier New" w:hAnsi="Courier New" w:cs="Courier New"/>
          <w:lang w:val="en-US" w:eastAsia="en-US"/>
          <w:ins w:id="23476" w:author="Gaëlle" w:date="2010-07-12T09:46:00Z"/>
        </w:rPr>
      </w:pPr>
      <w:ins w:id="23474" w:author="Gaëlle" w:date="2010-07-12T09:46:00Z">
        <w:r>
          <w:rPr>
            <w:rFonts w:eastAsia="Courier New" w:cs="Courier New" w:ascii="Courier New" w:hAnsi="Courier New"/>
            <w:lang w:val="en-US" w:eastAsia="en-US"/>
          </w:rPr>
          <w:t xml:space="preserve">    </w:t>
        </w:r>
      </w:ins>
      <w:ins w:id="23475" w:author="Gaëlle" w:date="2010-07-12T09:46:00Z">
        <w:r>
          <w:rPr>
            <w:rFonts w:eastAsia="Times New Roman" w:cs="Courier New" w:ascii="Courier New" w:hAnsi="Courier New"/>
            <w:lang w:val="en-US" w:eastAsia="en-US"/>
          </w:rPr>
          <w:t>0.427628588228792,</w:t>
        </w:r>
      </w:ins>
    </w:p>
    <w:p>
      <w:pPr>
        <w:pStyle w:val="Normal"/>
        <w:rPr>
          <w:rFonts w:ascii="Courier New" w:hAnsi="Courier New" w:cs="Courier New"/>
          <w:lang w:val="en-US" w:eastAsia="en-US"/>
          <w:ins w:id="23479" w:author="Gaëlle" w:date="2010-07-12T09:46:00Z"/>
        </w:rPr>
      </w:pPr>
      <w:ins w:id="23477" w:author="Gaëlle" w:date="2010-07-12T09:46:00Z">
        <w:r>
          <w:rPr>
            <w:rFonts w:eastAsia="Courier New" w:cs="Courier New" w:ascii="Courier New" w:hAnsi="Courier New"/>
            <w:lang w:val="en-US" w:eastAsia="en-US"/>
          </w:rPr>
          <w:t xml:space="preserve">    </w:t>
        </w:r>
      </w:ins>
      <w:ins w:id="23478" w:author="Gaëlle" w:date="2010-07-12T09:46:00Z">
        <w:r>
          <w:rPr>
            <w:rFonts w:eastAsia="Times New Roman" w:cs="Courier New" w:ascii="Courier New" w:hAnsi="Courier New"/>
            <w:lang w:val="en-US" w:eastAsia="en-US"/>
          </w:rPr>
          <w:t>0.405912389251525,</w:t>
        </w:r>
      </w:ins>
    </w:p>
    <w:p>
      <w:pPr>
        <w:pStyle w:val="Normal"/>
        <w:rPr>
          <w:rFonts w:ascii="Courier New" w:hAnsi="Courier New" w:cs="Courier New"/>
          <w:lang w:val="en-US" w:eastAsia="en-US"/>
          <w:ins w:id="23482" w:author="Gaëlle" w:date="2010-07-12T09:46:00Z"/>
        </w:rPr>
      </w:pPr>
      <w:ins w:id="23480" w:author="Gaëlle" w:date="2010-07-12T09:46:00Z">
        <w:r>
          <w:rPr>
            <w:rFonts w:eastAsia="Courier New" w:cs="Courier New" w:ascii="Courier New" w:hAnsi="Courier New"/>
            <w:lang w:val="en-US" w:eastAsia="en-US"/>
          </w:rPr>
          <w:t xml:space="preserve">    </w:t>
        </w:r>
      </w:ins>
      <w:ins w:id="23481" w:author="Gaëlle" w:date="2010-07-12T09:46:00Z">
        <w:r>
          <w:rPr>
            <w:rFonts w:eastAsia="Times New Roman" w:cs="Courier New" w:ascii="Courier New" w:hAnsi="Courier New"/>
            <w:lang w:val="en-US" w:eastAsia="en-US"/>
          </w:rPr>
          <w:t>0.385299000776178,</w:t>
        </w:r>
      </w:ins>
    </w:p>
    <w:p>
      <w:pPr>
        <w:pStyle w:val="Normal"/>
        <w:rPr>
          <w:rFonts w:ascii="Courier New" w:hAnsi="Courier New" w:cs="Courier New"/>
          <w:lang w:val="en-US" w:eastAsia="en-US"/>
          <w:ins w:id="23485" w:author="Gaëlle" w:date="2010-07-12T09:46:00Z"/>
        </w:rPr>
      </w:pPr>
      <w:ins w:id="23483" w:author="Gaëlle" w:date="2010-07-12T09:46:00Z">
        <w:r>
          <w:rPr>
            <w:rFonts w:eastAsia="Courier New" w:cs="Courier New" w:ascii="Courier New" w:hAnsi="Courier New"/>
            <w:lang w:val="en-US" w:eastAsia="en-US"/>
          </w:rPr>
          <w:t xml:space="preserve">    </w:t>
        </w:r>
      </w:ins>
      <w:ins w:id="23484" w:author="Gaëlle" w:date="2010-07-12T09:46:00Z">
        <w:r>
          <w:rPr>
            <w:rFonts w:eastAsia="Times New Roman" w:cs="Courier New" w:ascii="Courier New" w:hAnsi="Courier New"/>
            <w:lang w:val="en-US" w:eastAsia="en-US"/>
          </w:rPr>
          <w:t>0.3657324189411,</w:t>
        </w:r>
      </w:ins>
    </w:p>
    <w:p>
      <w:pPr>
        <w:pStyle w:val="Normal"/>
        <w:rPr>
          <w:rFonts w:ascii="Courier New" w:hAnsi="Courier New" w:cs="Courier New"/>
          <w:lang w:val="en-US" w:eastAsia="en-US"/>
          <w:ins w:id="23488" w:author="Gaëlle" w:date="2010-07-12T09:46:00Z"/>
        </w:rPr>
      </w:pPr>
      <w:ins w:id="23486" w:author="Gaëlle" w:date="2010-07-12T09:46:00Z">
        <w:r>
          <w:rPr>
            <w:rFonts w:eastAsia="Courier New" w:cs="Courier New" w:ascii="Courier New" w:hAnsi="Courier New"/>
            <w:lang w:val="en-US" w:eastAsia="en-US"/>
          </w:rPr>
          <w:t xml:space="preserve">    </w:t>
        </w:r>
      </w:ins>
      <w:ins w:id="23487" w:author="Gaëlle" w:date="2010-07-12T09:46:00Z">
        <w:r>
          <w:rPr>
            <w:rFonts w:eastAsia="Times New Roman" w:cs="Courier New" w:ascii="Courier New" w:hAnsi="Courier New"/>
            <w:lang w:val="en-US" w:eastAsia="en-US"/>
          </w:rPr>
          <w:t>0.329529735495763,</w:t>
        </w:r>
      </w:ins>
    </w:p>
    <w:p>
      <w:pPr>
        <w:pStyle w:val="Normal"/>
        <w:rPr>
          <w:rFonts w:ascii="Courier New" w:hAnsi="Courier New" w:cs="Courier New"/>
          <w:lang w:val="en-US" w:eastAsia="en-US"/>
          <w:ins w:id="23491" w:author="Gaëlle" w:date="2010-07-12T09:46:00Z"/>
        </w:rPr>
      </w:pPr>
      <w:ins w:id="23489" w:author="Gaëlle" w:date="2010-07-12T09:46:00Z">
        <w:r>
          <w:rPr>
            <w:rFonts w:eastAsia="Courier New" w:cs="Courier New" w:ascii="Courier New" w:hAnsi="Courier New"/>
            <w:lang w:val="en-US" w:eastAsia="en-US"/>
          </w:rPr>
          <w:t xml:space="preserve">    </w:t>
        </w:r>
      </w:ins>
      <w:ins w:id="23490" w:author="Gaëlle" w:date="2010-07-12T09:46:00Z">
        <w:r>
          <w:rPr>
            <w:rFonts w:eastAsia="Times New Roman" w:cs="Courier New" w:ascii="Courier New" w:hAnsi="Courier New"/>
            <w:lang w:val="en-US" w:eastAsia="en-US"/>
          </w:rPr>
          <w:t>0.296910639998243,</w:t>
        </w:r>
      </w:ins>
    </w:p>
    <w:p>
      <w:pPr>
        <w:pStyle w:val="Normal"/>
        <w:rPr>
          <w:rFonts w:ascii="Courier New" w:hAnsi="Courier New" w:cs="Courier New"/>
          <w:lang w:val="en-US" w:eastAsia="en-US"/>
          <w:ins w:id="23494" w:author="Gaëlle" w:date="2010-07-12T09:46:00Z"/>
        </w:rPr>
      </w:pPr>
      <w:ins w:id="23492" w:author="Gaëlle" w:date="2010-07-12T09:46:00Z">
        <w:r>
          <w:rPr>
            <w:rFonts w:eastAsia="Courier New" w:cs="Courier New" w:ascii="Courier New" w:hAnsi="Courier New"/>
            <w:lang w:val="en-US" w:eastAsia="en-US"/>
          </w:rPr>
          <w:t xml:space="preserve">    </w:t>
        </w:r>
      </w:ins>
      <w:ins w:id="23493" w:author="Gaëlle" w:date="2010-07-12T09:46:00Z">
        <w:r>
          <w:rPr>
            <w:rFonts w:eastAsia="Times New Roman" w:cs="Courier New" w:ascii="Courier New" w:hAnsi="Courier New"/>
            <w:lang w:val="en-US" w:eastAsia="en-US"/>
          </w:rPr>
          <w:t>0.267520404529016,</w:t>
        </w:r>
      </w:ins>
    </w:p>
    <w:p>
      <w:pPr>
        <w:pStyle w:val="Normal"/>
        <w:rPr>
          <w:rFonts w:ascii="Courier New" w:hAnsi="Courier New" w:cs="Courier New"/>
          <w:lang w:val="en-US" w:eastAsia="en-US"/>
          <w:ins w:id="23497" w:author="Gaëlle" w:date="2010-07-12T09:46:00Z"/>
        </w:rPr>
      </w:pPr>
      <w:ins w:id="23495" w:author="Gaëlle" w:date="2010-07-12T09:46:00Z">
        <w:r>
          <w:rPr>
            <w:rFonts w:eastAsia="Courier New" w:cs="Courier New" w:ascii="Courier New" w:hAnsi="Courier New"/>
            <w:lang w:val="en-US" w:eastAsia="en-US"/>
          </w:rPr>
          <w:t xml:space="preserve">    </w:t>
        </w:r>
      </w:ins>
      <w:ins w:id="23496" w:author="Gaëlle" w:date="2010-07-12T09:46:00Z">
        <w:r>
          <w:rPr>
            <w:rFonts w:eastAsia="Times New Roman" w:cs="Courier New" w:ascii="Courier New" w:hAnsi="Courier New"/>
            <w:lang w:val="en-US" w:eastAsia="en-US"/>
          </w:rPr>
          <w:t>0.241039414551772,</w:t>
        </w:r>
      </w:ins>
    </w:p>
    <w:p>
      <w:pPr>
        <w:pStyle w:val="Normal"/>
        <w:rPr>
          <w:rFonts w:ascii="Courier New" w:hAnsi="Courier New" w:cs="Courier New"/>
          <w:lang w:val="en-US" w:eastAsia="en-US"/>
          <w:ins w:id="23500" w:author="Gaëlle" w:date="2010-07-12T09:46:00Z"/>
        </w:rPr>
      </w:pPr>
      <w:ins w:id="23498" w:author="Gaëlle" w:date="2010-07-12T09:46:00Z">
        <w:r>
          <w:rPr>
            <w:rFonts w:eastAsia="Courier New" w:cs="Courier New" w:ascii="Courier New" w:hAnsi="Courier New"/>
            <w:lang w:val="en-US" w:eastAsia="en-US"/>
          </w:rPr>
          <w:t xml:space="preserve">    </w:t>
        </w:r>
      </w:ins>
      <w:ins w:id="23499" w:author="Gaëlle" w:date="2010-07-12T09:46:00Z">
        <w:r>
          <w:rPr>
            <w:rFonts w:eastAsia="Times New Roman" w:cs="Courier New" w:ascii="Courier New" w:hAnsi="Courier New"/>
            <w:lang w:val="en-US" w:eastAsia="en-US"/>
          </w:rPr>
          <w:t>0.206150689104538,</w:t>
        </w:r>
      </w:ins>
    </w:p>
    <w:p>
      <w:pPr>
        <w:pStyle w:val="Normal"/>
        <w:rPr>
          <w:rFonts w:ascii="Courier New" w:hAnsi="Courier New" w:cs="Courier New"/>
          <w:lang w:val="en-US" w:eastAsia="en-US"/>
          <w:ins w:id="23503" w:author="Gaëlle" w:date="2010-07-12T09:46:00Z"/>
        </w:rPr>
      </w:pPr>
      <w:ins w:id="23501" w:author="Gaëlle" w:date="2010-07-12T09:46:00Z">
        <w:r>
          <w:rPr>
            <w:rFonts w:eastAsia="Courier New" w:cs="Courier New" w:ascii="Courier New" w:hAnsi="Courier New"/>
            <w:lang w:val="en-US" w:eastAsia="en-US"/>
          </w:rPr>
          <w:t xml:space="preserve">    </w:t>
        </w:r>
      </w:ins>
      <w:ins w:id="23502" w:author="Gaëlle" w:date="2010-07-12T09:46:00Z">
        <w:r>
          <w:rPr>
            <w:rFonts w:eastAsia="Times New Roman" w:cs="Courier New" w:ascii="Courier New" w:hAnsi="Courier New"/>
            <w:lang w:val="en-US" w:eastAsia="en-US"/>
          </w:rPr>
          <w:t>0.176311856288332,</w:t>
        </w:r>
      </w:ins>
    </w:p>
    <w:p>
      <w:pPr>
        <w:pStyle w:val="Normal"/>
        <w:rPr>
          <w:rFonts w:ascii="Courier New" w:hAnsi="Courier New" w:cs="Courier New"/>
          <w:lang w:val="en-US" w:eastAsia="en-US"/>
          <w:ins w:id="23506" w:author="Gaëlle" w:date="2010-07-12T09:46:00Z"/>
        </w:rPr>
      </w:pPr>
      <w:ins w:id="23504" w:author="Gaëlle" w:date="2010-07-12T09:46:00Z">
        <w:r>
          <w:rPr>
            <w:rFonts w:eastAsia="Courier New" w:cs="Courier New" w:ascii="Courier New" w:hAnsi="Courier New"/>
            <w:lang w:val="en-US" w:eastAsia="en-US"/>
          </w:rPr>
          <w:t xml:space="preserve">    </w:t>
        </w:r>
      </w:ins>
      <w:ins w:id="23505" w:author="Gaëlle" w:date="2010-07-12T09:46:00Z">
        <w:r>
          <w:rPr>
            <w:rFonts w:eastAsia="Times New Roman" w:cs="Courier New" w:ascii="Courier New" w:hAnsi="Courier New"/>
            <w:lang w:val="en-US" w:eastAsia="en-US"/>
          </w:rPr>
          <w:t>0.150791980385154,</w:t>
        </w:r>
      </w:ins>
    </w:p>
    <w:p>
      <w:pPr>
        <w:pStyle w:val="Normal"/>
        <w:rPr>
          <w:rFonts w:ascii="Courier New" w:hAnsi="Courier New" w:cs="Courier New"/>
          <w:lang w:val="en-US" w:eastAsia="en-US"/>
          <w:ins w:id="23509" w:author="Gaëlle" w:date="2010-07-12T09:46:00Z"/>
        </w:rPr>
      </w:pPr>
      <w:ins w:id="23507" w:author="Gaëlle" w:date="2010-07-12T09:46:00Z">
        <w:r>
          <w:rPr>
            <w:rFonts w:eastAsia="Courier New" w:cs="Courier New" w:ascii="Courier New" w:hAnsi="Courier New"/>
            <w:lang w:val="en-US" w:eastAsia="en-US"/>
          </w:rPr>
          <w:t xml:space="preserve">    </w:t>
        </w:r>
      </w:ins>
      <w:ins w:id="23508" w:author="Gaëlle" w:date="2010-07-12T09:46:00Z">
        <w:r>
          <w:rPr>
            <w:rFonts w:eastAsia="Times New Roman" w:cs="Courier New" w:ascii="Courier New" w:hAnsi="Courier New"/>
            <w:lang w:val="en-US" w:eastAsia="en-US"/>
          </w:rPr>
          <w:t>0.122416666076214,</w:t>
        </w:r>
      </w:ins>
    </w:p>
    <w:p>
      <w:pPr>
        <w:pStyle w:val="Normal"/>
        <w:rPr>
          <w:rFonts w:ascii="Courier New" w:hAnsi="Courier New" w:cs="Courier New"/>
          <w:lang w:val="en-US" w:eastAsia="en-US"/>
          <w:ins w:id="23512" w:author="Gaëlle" w:date="2010-07-12T09:46:00Z"/>
        </w:rPr>
      </w:pPr>
      <w:ins w:id="23510" w:author="Gaëlle" w:date="2010-07-12T09:46:00Z">
        <w:r>
          <w:rPr>
            <w:rFonts w:eastAsia="Courier New" w:cs="Courier New" w:ascii="Courier New" w:hAnsi="Courier New"/>
            <w:lang w:val="en-US" w:eastAsia="en-US"/>
          </w:rPr>
          <w:t xml:space="preserve">    </w:t>
        </w:r>
      </w:ins>
      <w:ins w:id="23511" w:author="Gaëlle" w:date="2010-07-12T09:46:00Z">
        <w:r>
          <w:rPr>
            <w:rFonts w:eastAsia="Times New Roman" w:cs="Courier New" w:ascii="Courier New" w:hAnsi="Courier New"/>
            <w:lang w:val="en-US" w:eastAsia="en-US"/>
          </w:rPr>
          <w:t>0.0993808828224043,</w:t>
        </w:r>
      </w:ins>
    </w:p>
    <w:p>
      <w:pPr>
        <w:pStyle w:val="Normal"/>
        <w:rPr>
          <w:rFonts w:ascii="Courier New" w:hAnsi="Courier New" w:cs="Courier New"/>
          <w:lang w:val="en-US" w:eastAsia="en-US"/>
          <w:ins w:id="23515" w:author="Gaëlle" w:date="2010-07-12T09:46:00Z"/>
        </w:rPr>
      </w:pPr>
      <w:ins w:id="23513" w:author="Gaëlle" w:date="2010-07-12T09:46:00Z">
        <w:r>
          <w:rPr>
            <w:rFonts w:eastAsia="Courier New" w:cs="Courier New" w:ascii="Courier New" w:hAnsi="Courier New"/>
            <w:lang w:val="en-US" w:eastAsia="en-US"/>
          </w:rPr>
          <w:t xml:space="preserve">    </w:t>
        </w:r>
      </w:ins>
      <w:ins w:id="23514" w:author="Gaëlle" w:date="2010-07-12T09:46:00Z">
        <w:r>
          <w:rPr>
            <w:rFonts w:eastAsia="Times New Roman" w:cs="Courier New" w:ascii="Courier New" w:hAnsi="Courier New"/>
            <w:lang w:val="en-US" w:eastAsia="en-US"/>
          </w:rPr>
          <w:t>0.0806798631847359,</w:t>
        </w:r>
      </w:ins>
    </w:p>
    <w:p>
      <w:pPr>
        <w:pStyle w:val="Normal"/>
        <w:rPr>
          <w:rFonts w:ascii="Courier New" w:hAnsi="Courier New" w:cs="Courier New"/>
          <w:lang w:val="en-US" w:eastAsia="en-US"/>
          <w:ins w:id="23518" w:author="Gaëlle" w:date="2010-07-12T09:46:00Z"/>
        </w:rPr>
      </w:pPr>
      <w:ins w:id="23516" w:author="Gaëlle" w:date="2010-07-12T09:46:00Z">
        <w:r>
          <w:rPr>
            <w:rFonts w:eastAsia="Courier New" w:cs="Courier New" w:ascii="Courier New" w:hAnsi="Courier New"/>
            <w:lang w:val="en-US" w:eastAsia="en-US"/>
          </w:rPr>
          <w:t xml:space="preserve">    </w:t>
        </w:r>
      </w:ins>
      <w:ins w:id="23517" w:author="Gaëlle" w:date="2010-07-12T09:46:00Z">
        <w:r>
          <w:rPr>
            <w:rFonts w:eastAsia="Times New Roman" w:cs="Courier New" w:ascii="Courier New" w:hAnsi="Courier New"/>
            <w:lang w:val="en-US" w:eastAsia="en-US"/>
          </w:rPr>
          <w:t>0.0654979120596046,</w:t>
        </w:r>
      </w:ins>
    </w:p>
    <w:p>
      <w:pPr>
        <w:pStyle w:val="Normal"/>
        <w:rPr>
          <w:rFonts w:ascii="Courier New" w:hAnsi="Courier New" w:cs="Courier New"/>
          <w:lang w:val="en-US" w:eastAsia="en-US"/>
          <w:ins w:id="23521" w:author="Gaëlle" w:date="2010-07-12T09:46:00Z"/>
        </w:rPr>
      </w:pPr>
      <w:ins w:id="23519" w:author="Gaëlle" w:date="2010-07-12T09:46:00Z">
        <w:r>
          <w:rPr>
            <w:rFonts w:eastAsia="Courier New" w:cs="Courier New" w:ascii="Courier New" w:hAnsi="Courier New"/>
            <w:lang w:val="en-US" w:eastAsia="en-US"/>
          </w:rPr>
          <w:t xml:space="preserve">    </w:t>
        </w:r>
      </w:ins>
      <w:ins w:id="23520" w:author="Gaëlle" w:date="2010-07-12T09:46:00Z">
        <w:r>
          <w:rPr>
            <w:rFonts w:eastAsia="Times New Roman" w:cs="Courier New" w:ascii="Courier New" w:hAnsi="Courier New"/>
            <w:lang w:val="en-US" w:eastAsia="en-US"/>
          </w:rPr>
          <w:t>0.0504725601389833,</w:t>
        </w:r>
      </w:ins>
    </w:p>
    <w:p>
      <w:pPr>
        <w:pStyle w:val="Normal"/>
        <w:rPr>
          <w:rFonts w:ascii="Courier New" w:hAnsi="Courier New" w:cs="Courier New"/>
          <w:lang w:val="en-US" w:eastAsia="en-US"/>
          <w:ins w:id="23524" w:author="Gaëlle" w:date="2010-07-12T09:46:00Z"/>
        </w:rPr>
      </w:pPr>
      <w:ins w:id="23522" w:author="Gaëlle" w:date="2010-07-12T09:46:00Z">
        <w:r>
          <w:rPr>
            <w:rFonts w:eastAsia="Courier New" w:cs="Courier New" w:ascii="Courier New" w:hAnsi="Courier New"/>
            <w:lang w:val="en-US" w:eastAsia="en-US"/>
          </w:rPr>
          <w:t xml:space="preserve">    </w:t>
        </w:r>
      </w:ins>
      <w:ins w:id="23523" w:author="Gaëlle" w:date="2010-07-12T09:46:00Z">
        <w:r>
          <w:rPr>
            <w:rFonts w:eastAsia="Times New Roman" w:cs="Courier New" w:ascii="Courier New" w:hAnsi="Courier New"/>
            <w:lang w:val="en-US" w:eastAsia="en-US"/>
          </w:rPr>
          <w:t>0.0388940539763316,</w:t>
        </w:r>
      </w:ins>
    </w:p>
    <w:p>
      <w:pPr>
        <w:pStyle w:val="Normal"/>
        <w:rPr>
          <w:rFonts w:ascii="Courier New" w:hAnsi="Courier New" w:cs="Courier New"/>
          <w:lang w:val="en-US" w:eastAsia="en-US"/>
          <w:ins w:id="23527" w:author="Gaëlle" w:date="2010-07-12T09:46:00Z"/>
        </w:rPr>
      </w:pPr>
      <w:ins w:id="23525" w:author="Gaëlle" w:date="2010-07-12T09:46:00Z">
        <w:r>
          <w:rPr>
            <w:rFonts w:eastAsia="Courier New" w:cs="Courier New" w:ascii="Courier New" w:hAnsi="Courier New"/>
            <w:lang w:val="en-US" w:eastAsia="en-US"/>
          </w:rPr>
          <w:t xml:space="preserve">    </w:t>
        </w:r>
      </w:ins>
      <w:ins w:id="23526" w:author="Gaëlle" w:date="2010-07-12T09:46:00Z">
        <w:r>
          <w:rPr>
            <w:rFonts w:eastAsia="Times New Roman" w:cs="Courier New" w:ascii="Courier New" w:hAnsi="Courier New"/>
            <w:lang w:val="en-US" w:eastAsia="en-US"/>
          </w:rPr>
          <w:t>0.0299716802664306,</w:t>
        </w:r>
      </w:ins>
    </w:p>
    <w:p>
      <w:pPr>
        <w:pStyle w:val="Normal"/>
        <w:rPr>
          <w:rFonts w:ascii="Courier New" w:hAnsi="Courier New" w:cs="Courier New"/>
          <w:lang w:val="en-US" w:eastAsia="en-US"/>
          <w:ins w:id="23530" w:author="Gaëlle" w:date="2010-07-12T09:46:00Z"/>
        </w:rPr>
      </w:pPr>
      <w:ins w:id="23528" w:author="Gaëlle" w:date="2010-07-12T09:46:00Z">
        <w:r>
          <w:rPr>
            <w:rFonts w:eastAsia="Courier New" w:cs="Courier New" w:ascii="Courier New" w:hAnsi="Courier New"/>
            <w:lang w:val="en-US" w:eastAsia="en-US"/>
          </w:rPr>
          <w:t xml:space="preserve">    </w:t>
        </w:r>
      </w:ins>
      <w:ins w:id="23529" w:author="Gaëlle" w:date="2010-07-12T09:46:00Z">
        <w:r>
          <w:rPr>
            <w:rFonts w:eastAsia="Times New Roman" w:cs="Courier New" w:ascii="Courier New" w:hAnsi="Courier New"/>
            <w:lang w:val="en-US" w:eastAsia="en-US"/>
          </w:rPr>
          <w:t>0.0197531197411209,</w:t>
        </w:r>
      </w:ins>
    </w:p>
    <w:p>
      <w:pPr>
        <w:pStyle w:val="Normal"/>
        <w:rPr>
          <w:rFonts w:ascii="Courier New" w:hAnsi="Courier New" w:cs="Courier New"/>
          <w:lang w:val="en-US" w:eastAsia="en-US"/>
          <w:ins w:id="23533" w:author="Gaëlle" w:date="2010-07-12T09:46:00Z"/>
        </w:rPr>
      </w:pPr>
      <w:ins w:id="23531" w:author="Gaëlle" w:date="2010-07-12T09:46:00Z">
        <w:r>
          <w:rPr>
            <w:rFonts w:eastAsia="Courier New" w:cs="Courier New" w:ascii="Courier New" w:hAnsi="Courier New"/>
            <w:lang w:val="en-US" w:eastAsia="en-US"/>
          </w:rPr>
          <w:t xml:space="preserve">    </w:t>
        </w:r>
      </w:ins>
      <w:ins w:id="23532" w:author="Gaëlle" w:date="2010-07-12T09:46:00Z">
        <w:r>
          <w:rPr>
            <w:rFonts w:eastAsia="Times New Roman" w:cs="Courier New" w:ascii="Courier New" w:hAnsi="Courier New"/>
            <w:lang w:val="en-US" w:eastAsia="en-US"/>
          </w:rPr>
          <w:t>0.015,</w:t>
        </w:r>
      </w:ins>
    </w:p>
    <w:p>
      <w:pPr>
        <w:pStyle w:val="Normal"/>
        <w:rPr>
          <w:rFonts w:ascii="Courier New" w:hAnsi="Courier New" w:cs="Courier New"/>
          <w:lang w:val="en-US" w:eastAsia="en-US"/>
          <w:ins w:id="23536" w:author="Gaëlle" w:date="2010-07-12T09:46:00Z"/>
        </w:rPr>
      </w:pPr>
      <w:ins w:id="23534" w:author="Gaëlle" w:date="2010-07-12T09:46:00Z">
        <w:r>
          <w:rPr>
            <w:rFonts w:eastAsia="Courier New" w:cs="Courier New" w:ascii="Courier New" w:hAnsi="Courier New"/>
            <w:lang w:val="en-US" w:eastAsia="en-US"/>
          </w:rPr>
          <w:t xml:space="preserve">    </w:t>
        </w:r>
      </w:ins>
      <w:ins w:id="23535" w:author="Gaëlle" w:date="2010-07-12T09:46:00Z">
        <w:r>
          <w:rPr>
            <w:rFonts w:eastAsia="Times New Roman" w:cs="Courier New" w:ascii="Courier New" w:hAnsi="Courier New"/>
            <w:lang w:val="en-US" w:eastAsia="en-US"/>
          </w:rPr>
          <w:t>0.01,</w:t>
        </w:r>
      </w:ins>
    </w:p>
    <w:p>
      <w:pPr>
        <w:pStyle w:val="Normal"/>
        <w:rPr>
          <w:rFonts w:ascii="Courier New" w:hAnsi="Courier New" w:cs="Courier New"/>
          <w:lang w:val="en-US" w:eastAsia="en-US"/>
          <w:ins w:id="23539" w:author="Gaëlle" w:date="2010-07-12T09:46:00Z"/>
        </w:rPr>
      </w:pPr>
      <w:ins w:id="23537" w:author="Gaëlle" w:date="2010-07-12T09:46:00Z">
        <w:r>
          <w:rPr>
            <w:rFonts w:eastAsia="Courier New" w:cs="Courier New" w:ascii="Courier New" w:hAnsi="Courier New"/>
            <w:lang w:val="en-US" w:eastAsia="en-US"/>
          </w:rPr>
          <w:t xml:space="preserve">    </w:t>
        </w:r>
      </w:ins>
      <w:ins w:id="23538" w:author="Gaëlle" w:date="2010-07-12T09:46:00Z">
        <w:r>
          <w:rPr>
            <w:rFonts w:eastAsia="Times New Roman" w:cs="Courier New" w:ascii="Courier New" w:hAnsi="Courier New"/>
            <w:lang w:val="en-US" w:eastAsia="en-US"/>
          </w:rPr>
          <w:t>0.005</w:t>
        </w:r>
      </w:ins>
    </w:p>
    <w:p>
      <w:pPr>
        <w:pStyle w:val="Normal"/>
        <w:rPr>
          <w:rFonts w:ascii="Courier New" w:hAnsi="Courier New" w:eastAsia="Times New Roman" w:cs="Courier New"/>
          <w:lang w:val="en-US" w:eastAsia="en-US"/>
          <w:ins w:id="23541" w:author="Gaëlle" w:date="2010-07-12T09:46:00Z"/>
        </w:rPr>
      </w:pPr>
      <w:ins w:id="23540" w:author="Gaëlle" w:date="2010-07-12T09:46:00Z">
        <w:r>
          <w:rPr>
            <w:rFonts w:eastAsia="Times New Roman" w:cs="Courier New" w:ascii="Courier New" w:hAnsi="Courier New"/>
            <w:lang w:val="en-US" w:eastAsia="en-US"/>
          </w:rPr>
          <w:t>};</w:t>
        </w:r>
      </w:ins>
    </w:p>
    <w:p>
      <w:pPr>
        <w:pStyle w:val="Normal"/>
        <w:rPr>
          <w:rFonts w:ascii="Courier New" w:hAnsi="Courier New" w:eastAsia="Times New Roman" w:cs="Courier New"/>
          <w:lang w:val="en-US" w:eastAsia="en-US"/>
          <w:ins w:id="23543" w:author="Gaëlle" w:date="2010-07-12T09:46:00Z"/>
        </w:rPr>
      </w:pPr>
      <w:ins w:id="23542" w:author="Gaëlle" w:date="2010-07-12T09:46:00Z">
        <w:r>
          <w:rPr>
            <w:rFonts w:eastAsia="Times New Roman" w:cs="Courier New" w:ascii="Courier New" w:hAnsi="Courier New"/>
            <w:lang w:val="en-US" w:eastAsia="en-US"/>
          </w:rPr>
        </w:r>
      </w:ins>
    </w:p>
    <w:p>
      <w:pPr>
        <w:pStyle w:val="Normal"/>
        <w:rPr>
          <w:ins w:id="23547" w:author="Gaëlle" w:date="2010-07-12T09:46:00Z"/>
        </w:rPr>
      </w:pPr>
      <w:ins w:id="23544" w:author="Gaëlle" w:date="2010-07-12T09:46:00Z">
        <w:r>
          <w:rPr>
            <w:rFonts w:eastAsia="Times New Roman"/>
            <w:lang w:val="en-US" w:eastAsia="en-US"/>
          </w:rPr>
          <w:t xml:space="preserve">Below is the mapping from 64 states defined in </w:t>
        </w:r>
      </w:ins>
      <w:ins w:id="23545" w:author="Gaëlle" w:date="2010-07-12T09:46:00Z">
        <w:r>
          <w:rPr>
            <w:lang w:val="en-GB"/>
          </w:rPr>
          <w:t>ITU</w:t>
          <w:noBreakHyphen/>
          <w:t xml:space="preserve">T Rec. H.264 | ISO/IEC 14496-10 </w:t>
        </w:r>
      </w:ins>
      <w:ins w:id="23546" w:author="Gaëlle" w:date="2010-07-12T09:46:00Z">
        <w:r>
          <w:rPr>
            <w:rFonts w:eastAsia="Times New Roman"/>
            <w:lang w:val="en-US" w:eastAsia="en-US"/>
          </w:rPr>
          <w:t xml:space="preserve">to 16 (StateCount) states. This mapping is static and only only used to initialize the parallel V2V decoding engine. </w:t>
        </w:r>
      </w:ins>
    </w:p>
    <w:p>
      <w:pPr>
        <w:pStyle w:val="Normal"/>
        <w:rPr>
          <w:rFonts w:ascii="Courier New" w:hAnsi="Courier New" w:eastAsia="Times New Roman" w:cs="Courier New"/>
          <w:lang w:val="en-US" w:eastAsia="en-US"/>
          <w:ins w:id="23549" w:author="Gaëlle" w:date="2010-07-12T09:46:00Z"/>
        </w:rPr>
      </w:pPr>
      <w:ins w:id="23548" w:author="Gaëlle" w:date="2010-07-12T09:46:00Z">
        <w:r>
          <w:rPr>
            <w:rFonts w:eastAsia="Times New Roman" w:cs="Courier New" w:ascii="Courier New" w:hAnsi="Courier New"/>
            <w:lang w:val="en-US" w:eastAsia="en-US"/>
          </w:rPr>
        </w:r>
      </w:ins>
    </w:p>
    <w:p>
      <w:pPr>
        <w:pStyle w:val="Normal"/>
        <w:rPr>
          <w:ins w:id="23552" w:author="Gaëlle" w:date="2010-07-12T09:46:00Z"/>
        </w:rPr>
      </w:pPr>
      <w:ins w:id="23550" w:author="Gaëlle" w:date="2010-07-12T09:46:00Z">
        <w:r>
          <w:rPr>
            <w:rFonts w:eastAsia="Times New Roman" w:cs="Courier New" w:ascii="Courier New" w:hAnsi="Courier New"/>
            <w:color w:val="0000FF"/>
            <w:lang w:val="en-US" w:eastAsia="en-US"/>
          </w:rPr>
          <w:t>const</w:t>
        </w:r>
      </w:ins>
      <w:ins w:id="23551" w:author="Gaëlle" w:date="2010-07-12T09:46:00Z">
        <w:r>
          <w:rPr>
            <w:rFonts w:eastAsia="Times New Roman" w:cs="Courier New" w:ascii="Courier New" w:hAnsi="Courier New"/>
            <w:lang w:val="en-US" w:eastAsia="en-US"/>
          </w:rPr>
          <w:t xml:space="preserve"> UInt QStatesMapping[] = {</w:t>
        </w:r>
      </w:ins>
    </w:p>
    <w:p>
      <w:pPr>
        <w:pStyle w:val="Normal"/>
        <w:rPr>
          <w:rFonts w:ascii="Courier New" w:hAnsi="Courier New" w:cs="Courier New"/>
          <w:lang w:val="en-US" w:eastAsia="en-US"/>
          <w:ins w:id="23555" w:author="Gaëlle" w:date="2010-07-12T09:46:00Z"/>
        </w:rPr>
      </w:pPr>
      <w:ins w:id="23553" w:author="Gaëlle" w:date="2010-07-12T09:46:00Z">
        <w:r>
          <w:rPr>
            <w:rFonts w:eastAsia="Courier New" w:cs="Courier New" w:ascii="Courier New" w:hAnsi="Courier New"/>
            <w:lang w:val="en-US" w:eastAsia="en-US"/>
          </w:rPr>
          <w:t xml:space="preserve">   </w:t>
        </w:r>
      </w:ins>
      <w:ins w:id="23554" w:author="Gaëlle" w:date="2010-07-12T09:46:00Z">
        <w:r>
          <w:rPr>
            <w:rFonts w:eastAsia="Times New Roman" w:cs="Courier New" w:ascii="Courier New" w:hAnsi="Courier New"/>
            <w:lang w:val="en-US" w:eastAsia="en-US"/>
          </w:rPr>
          <w:t>0,   0,   1,   2,       3,   3,   4,   4,</w:t>
        </w:r>
      </w:ins>
    </w:p>
    <w:p>
      <w:pPr>
        <w:pStyle w:val="Normal"/>
        <w:rPr>
          <w:rFonts w:ascii="Courier New" w:hAnsi="Courier New" w:cs="Courier New"/>
          <w:lang w:val="en-US" w:eastAsia="en-US"/>
          <w:ins w:id="23558" w:author="Gaëlle" w:date="2010-07-12T09:46:00Z"/>
        </w:rPr>
      </w:pPr>
      <w:ins w:id="23556" w:author="Gaëlle" w:date="2010-07-12T09:46:00Z">
        <w:r>
          <w:rPr>
            <w:rFonts w:eastAsia="Courier New" w:cs="Courier New" w:ascii="Courier New" w:hAnsi="Courier New"/>
            <w:lang w:val="en-US" w:eastAsia="en-US"/>
          </w:rPr>
          <w:t xml:space="preserve">   </w:t>
        </w:r>
      </w:ins>
      <w:ins w:id="23557" w:author="Gaëlle" w:date="2010-07-12T09:46:00Z">
        <w:r>
          <w:rPr>
            <w:rFonts w:eastAsia="Times New Roman" w:cs="Courier New" w:ascii="Courier New" w:hAnsi="Courier New"/>
            <w:lang w:val="en-US" w:eastAsia="en-US"/>
          </w:rPr>
          <w:t>4,   5,   5,   5,       6,   6,   6,   7,</w:t>
        </w:r>
      </w:ins>
    </w:p>
    <w:p>
      <w:pPr>
        <w:pStyle w:val="Normal"/>
        <w:rPr>
          <w:rFonts w:ascii="Courier New" w:hAnsi="Courier New" w:cs="Courier New"/>
          <w:lang w:val="en-US" w:eastAsia="en-US"/>
          <w:ins w:id="23561" w:author="Gaëlle" w:date="2010-07-12T09:46:00Z"/>
        </w:rPr>
      </w:pPr>
      <w:ins w:id="23559" w:author="Gaëlle" w:date="2010-07-12T09:46:00Z">
        <w:r>
          <w:rPr>
            <w:rFonts w:eastAsia="Courier New" w:cs="Courier New" w:ascii="Courier New" w:hAnsi="Courier New"/>
            <w:lang w:val="en-US" w:eastAsia="en-US"/>
          </w:rPr>
          <w:t xml:space="preserve">   </w:t>
        </w:r>
      </w:ins>
      <w:ins w:id="23560" w:author="Gaëlle" w:date="2010-07-12T09:46:00Z">
        <w:r>
          <w:rPr>
            <w:rFonts w:eastAsia="Times New Roman" w:cs="Courier New" w:ascii="Courier New" w:hAnsi="Courier New"/>
            <w:lang w:val="en-US" w:eastAsia="en-US"/>
          </w:rPr>
          <w:t>7,   7,   7,   8,       8,   8,   8,   9,</w:t>
        </w:r>
      </w:ins>
    </w:p>
    <w:p>
      <w:pPr>
        <w:pStyle w:val="Normal"/>
        <w:rPr>
          <w:rFonts w:ascii="Courier New" w:hAnsi="Courier New" w:cs="Courier New"/>
          <w:lang w:val="en-US" w:eastAsia="en-US"/>
          <w:ins w:id="23564" w:author="Gaëlle" w:date="2010-07-12T09:46:00Z"/>
        </w:rPr>
      </w:pPr>
      <w:ins w:id="23562" w:author="Gaëlle" w:date="2010-07-12T09:46:00Z">
        <w:r>
          <w:rPr>
            <w:rFonts w:eastAsia="Courier New" w:cs="Courier New" w:ascii="Courier New" w:hAnsi="Courier New"/>
            <w:lang w:val="en-US" w:eastAsia="en-US"/>
          </w:rPr>
          <w:t xml:space="preserve">   </w:t>
        </w:r>
      </w:ins>
      <w:ins w:id="23563" w:author="Gaëlle" w:date="2010-07-12T09:46:00Z">
        <w:r>
          <w:rPr>
            <w:rFonts w:eastAsia="Times New Roman" w:cs="Courier New" w:ascii="Courier New" w:hAnsi="Courier New"/>
            <w:lang w:val="en-US" w:eastAsia="en-US"/>
          </w:rPr>
          <w:t>9,   9,   9,   9,      10,  10,  10,  10,</w:t>
        </w:r>
      </w:ins>
    </w:p>
    <w:p>
      <w:pPr>
        <w:pStyle w:val="Normal"/>
        <w:rPr>
          <w:rFonts w:ascii="Courier New" w:hAnsi="Courier New" w:cs="Courier New"/>
          <w:lang w:val="en-US" w:eastAsia="en-US"/>
          <w:ins w:id="23567" w:author="Gaëlle" w:date="2010-07-12T09:46:00Z"/>
        </w:rPr>
      </w:pPr>
      <w:ins w:id="23565" w:author="Gaëlle" w:date="2010-07-12T09:46:00Z">
        <w:r>
          <w:rPr>
            <w:rFonts w:eastAsia="Courier New" w:cs="Courier New" w:ascii="Courier New" w:hAnsi="Courier New"/>
            <w:lang w:val="en-US" w:eastAsia="en-US"/>
          </w:rPr>
          <w:t xml:space="preserve">  </w:t>
        </w:r>
      </w:ins>
      <w:ins w:id="23566" w:author="Gaëlle" w:date="2010-07-12T09:46:00Z">
        <w:r>
          <w:rPr>
            <w:rFonts w:eastAsia="Times New Roman" w:cs="Courier New" w:ascii="Courier New" w:hAnsi="Courier New"/>
            <w:lang w:val="en-US" w:eastAsia="en-US"/>
          </w:rPr>
          <w:t>10,  10,  11,  11,      11,  11,  11,  11,</w:t>
        </w:r>
      </w:ins>
    </w:p>
    <w:p>
      <w:pPr>
        <w:pStyle w:val="Normal"/>
        <w:rPr>
          <w:rFonts w:ascii="Courier New" w:hAnsi="Courier New" w:cs="Courier New"/>
          <w:lang w:val="en-US" w:eastAsia="en-US"/>
          <w:ins w:id="23570" w:author="Gaëlle" w:date="2010-07-12T09:46:00Z"/>
        </w:rPr>
      </w:pPr>
      <w:ins w:id="23568" w:author="Gaëlle" w:date="2010-07-12T09:46:00Z">
        <w:r>
          <w:rPr>
            <w:rFonts w:eastAsia="Courier New" w:cs="Courier New" w:ascii="Courier New" w:hAnsi="Courier New"/>
            <w:lang w:val="en-US" w:eastAsia="en-US"/>
          </w:rPr>
          <w:t xml:space="preserve">  </w:t>
        </w:r>
      </w:ins>
      <w:ins w:id="23569" w:author="Gaëlle" w:date="2010-07-12T09:46:00Z">
        <w:r>
          <w:rPr>
            <w:rFonts w:eastAsia="Times New Roman" w:cs="Courier New" w:ascii="Courier New" w:hAnsi="Courier New"/>
            <w:lang w:val="en-US" w:eastAsia="en-US"/>
          </w:rPr>
          <w:t>11,  12,  12,  12,      12,  12,  12,  12,</w:t>
        </w:r>
      </w:ins>
    </w:p>
    <w:p>
      <w:pPr>
        <w:pStyle w:val="Normal"/>
        <w:rPr>
          <w:rFonts w:ascii="Courier New" w:hAnsi="Courier New" w:cs="Courier New"/>
          <w:lang w:val="en-US" w:eastAsia="en-US"/>
          <w:ins w:id="23573" w:author="Gaëlle" w:date="2010-07-12T09:46:00Z"/>
        </w:rPr>
      </w:pPr>
      <w:ins w:id="23571" w:author="Gaëlle" w:date="2010-07-12T09:46:00Z">
        <w:r>
          <w:rPr>
            <w:rFonts w:eastAsia="Courier New" w:cs="Courier New" w:ascii="Courier New" w:hAnsi="Courier New"/>
            <w:lang w:val="en-US" w:eastAsia="en-US"/>
          </w:rPr>
          <w:t xml:space="preserve">  </w:t>
        </w:r>
      </w:ins>
      <w:ins w:id="23572" w:author="Gaëlle" w:date="2010-07-12T09:46:00Z">
        <w:r>
          <w:rPr>
            <w:rFonts w:eastAsia="Times New Roman" w:cs="Courier New" w:ascii="Courier New" w:hAnsi="Courier New"/>
            <w:lang w:val="en-US" w:eastAsia="en-US"/>
          </w:rPr>
          <w:t>13,  13,  13,  13,      13,  13,  13,  14,</w:t>
        </w:r>
      </w:ins>
    </w:p>
    <w:p>
      <w:pPr>
        <w:pStyle w:val="Normal"/>
        <w:rPr>
          <w:rFonts w:ascii="Courier New" w:hAnsi="Courier New" w:cs="Courier New"/>
          <w:lang w:val="en-US" w:eastAsia="en-US"/>
          <w:ins w:id="23576" w:author="Gaëlle" w:date="2010-07-12T09:46:00Z"/>
        </w:rPr>
      </w:pPr>
      <w:ins w:id="23574" w:author="Gaëlle" w:date="2010-07-12T09:46:00Z">
        <w:r>
          <w:rPr>
            <w:rFonts w:eastAsia="Courier New" w:cs="Courier New" w:ascii="Courier New" w:hAnsi="Courier New"/>
            <w:lang w:val="en-US" w:eastAsia="en-US"/>
          </w:rPr>
          <w:t xml:space="preserve">  </w:t>
        </w:r>
      </w:ins>
      <w:ins w:id="23575" w:author="Gaëlle" w:date="2010-07-12T09:46:00Z">
        <w:r>
          <w:rPr>
            <w:rFonts w:eastAsia="Times New Roman" w:cs="Courier New" w:ascii="Courier New" w:hAnsi="Courier New"/>
            <w:lang w:val="en-US" w:eastAsia="en-US"/>
          </w:rPr>
          <w:t>14,  14,  14,  14,      14,  14,  15,  15</w:t>
        </w:r>
      </w:ins>
    </w:p>
    <w:p>
      <w:pPr>
        <w:pStyle w:val="Normal"/>
        <w:rPr>
          <w:rFonts w:ascii="Courier New" w:hAnsi="Courier New" w:eastAsia="Times New Roman" w:cs="Courier New"/>
          <w:lang w:val="en-US" w:eastAsia="en-US"/>
          <w:ins w:id="23578" w:author="Gaëlle" w:date="2010-07-12T09:46:00Z"/>
        </w:rPr>
      </w:pPr>
      <w:ins w:id="23577" w:author="Gaëlle" w:date="2010-07-12T09:46:00Z">
        <w:r>
          <w:rPr>
            <w:rFonts w:eastAsia="Times New Roman" w:cs="Courier New" w:ascii="Courier New" w:hAnsi="Courier New"/>
            <w:lang w:val="en-US" w:eastAsia="en-US"/>
          </w:rPr>
          <w:t>};</w:t>
        </w:r>
      </w:ins>
    </w:p>
    <w:p>
      <w:pPr>
        <w:pStyle w:val="Normal"/>
        <w:rPr>
          <w:rFonts w:ascii="Courier New" w:hAnsi="Courier New" w:eastAsia="Times New Roman" w:cs="Courier New"/>
          <w:lang w:val="en-US" w:eastAsia="en-US"/>
          <w:ins w:id="23580" w:author="Gaëlle" w:date="2010-07-12T09:46:00Z"/>
        </w:rPr>
      </w:pPr>
      <w:ins w:id="23579" w:author="Gaëlle" w:date="2010-07-12T09:46:00Z">
        <w:r>
          <w:rPr>
            <w:rFonts w:eastAsia="Times New Roman" w:cs="Courier New" w:ascii="Courier New" w:hAnsi="Courier New"/>
            <w:lang w:val="en-US" w:eastAsia="en-US"/>
          </w:rPr>
        </w:r>
      </w:ins>
    </w:p>
    <w:p>
      <w:pPr>
        <w:pStyle w:val="Normal"/>
        <w:rPr>
          <w:ins w:id="23583" w:author="Gaëlle" w:date="2010-07-12T09:46:00Z"/>
        </w:rPr>
      </w:pPr>
      <w:ins w:id="23581" w:author="Gaëlle" w:date="2010-07-12T09:46:00Z">
        <w:r>
          <w:rPr>
            <w:highlight w:val="yellow"/>
          </w:rPr>
          <w:t>Ed. note: Tables of the trees will be provided later.</w:t>
        </w:r>
      </w:ins>
      <w:ins w:id="23582" w:author="Gaëlle" w:date="2010-07-12T09:46:00Z">
        <w:r>
          <w:rPr/>
          <w:t xml:space="preserve"> </w:t>
        </w:r>
      </w:ins>
    </w:p>
    <w:p>
      <w:pPr>
        <w:pStyle w:val="Normal"/>
        <w:rPr/>
      </w:pPr>
      <w:r>
        <w:rPr/>
      </w:r>
    </w:p>
    <w:sectPr>
      <w:footerReference w:type="default" r:id="rId54"/>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Koo Kim" w:date="2010-07-12T10:04:00Z" w:initials="ikim">
    <w:p>
      <w:r>
        <w:rPr>
          <w:rFonts w:ascii="Liberation Serif" w:hAnsi="Liberation Serif" w:eastAsia="DejaVu Sans" w:cs="DejaVu Sans"/>
          <w:sz w:val="24"/>
          <w:szCs w:val="24"/>
          <w:lang w:val="en-US" w:eastAsia="en-US" w:bidi="en-US"/>
        </w:rPr>
      </w:r>
    </w:p>
  </w:comment>
  <w:comment w:id="1" w:author="Il-Koo Kim" w:date="2010-07-12T10:04:00Z" w:initials="iki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ZapfCalligr BT">
    <w:charset w:val="00"/>
    <w:family w:val="roman"/>
    <w:pitch w:val="variable"/>
  </w:font>
  <w:font w:name="Batang">
    <w:altName w:val="바탕"/>
    <w:charset w:val="81"/>
    <w:family w:val="auto"/>
    <w:pitch w:val="default"/>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Arial Bold">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Liberation Serif">
    <w:altName w:val="Times New Roman"/>
    <w:charset w:val="80"/>
    <w:family w:val="roman"/>
    <w:pitch w:val="variable"/>
  </w:font>
  <w:font w:name="TimesNewRoman">
    <w:charset w:val="00"/>
    <w:family w:val="roman"/>
    <w:pitch w:val="default"/>
  </w:font>
  <w:font w:name="Times">
    <w:altName w:val="Times New Roman"/>
    <w:charset w:val="00"/>
    <w:family w:val="roman"/>
    <w:pitch w:val="variable"/>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bullet"/>
      <w:lvlText w:val="-"/>
      <w:lvlJc w:val="left"/>
      <w:pPr>
        <w:tabs>
          <w:tab w:val="num" w:pos="800"/>
        </w:tabs>
        <w:ind w:left="800" w:hanging="400"/>
      </w:pPr>
      <w:rPr>
        <w:rFonts w:ascii="Batang" w:hAnsi="Batang" w:cs="Batang"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numFmt w:val="bullet"/>
      <w:lvlText w:val="–"/>
      <w:lvlJc w:val="left"/>
      <w:pPr>
        <w:tabs>
          <w:tab w:val="num" w:pos="1125"/>
        </w:tabs>
        <w:ind w:left="1125" w:hanging="405"/>
      </w:pPr>
      <w:rPr>
        <w:rFonts w:ascii="Times New Roman" w:hAnsi="Times New Roman" w:cs="Times New Roman" w:hint="default"/>
      </w:rPr>
    </w:lvl>
    <w:lvl w:ilvl="1">
      <w:start w:val="1"/>
      <w:numFmt w:val="bullet"/>
      <w:lvlText w:val=""/>
      <w:lvlJc w:val="left"/>
      <w:pPr>
        <w:tabs>
          <w:tab w:val="num" w:pos="720"/>
        </w:tabs>
        <w:ind w:left="1120" w:hanging="400"/>
      </w:pPr>
      <w:rPr>
        <w:rFonts w:ascii="Wingdings" w:hAnsi="Wingdings" w:cs="Wingdings" w:hint="default"/>
      </w:rPr>
    </w:lvl>
    <w:lvl w:ilvl="2">
      <w:start w:val="1"/>
      <w:numFmt w:val="bullet"/>
      <w:lvlText w:val=""/>
      <w:lvlJc w:val="left"/>
      <w:pPr>
        <w:tabs>
          <w:tab w:val="num" w:pos="1520"/>
        </w:tabs>
        <w:ind w:left="1520" w:hanging="400"/>
      </w:pPr>
      <w:rPr>
        <w:rFonts w:ascii="Wingdings" w:hAnsi="Wingdings" w:cs="Wingdings" w:hint="default"/>
      </w:rPr>
    </w:lvl>
    <w:lvl w:ilvl="3">
      <w:start w:val="1"/>
      <w:numFmt w:val="bullet"/>
      <w:lvlText w:val=""/>
      <w:lvlJc w:val="left"/>
      <w:pPr>
        <w:tabs>
          <w:tab w:val="num" w:pos="1920"/>
        </w:tabs>
        <w:ind w:left="1920" w:hanging="400"/>
      </w:pPr>
      <w:rPr>
        <w:rFonts w:ascii="Wingdings" w:hAnsi="Wingdings" w:cs="Wingdings" w:hint="default"/>
      </w:rPr>
    </w:lvl>
    <w:lvl w:ilvl="4">
      <w:start w:val="1"/>
      <w:numFmt w:val="bullet"/>
      <w:lvlText w:val=""/>
      <w:lvlJc w:val="left"/>
      <w:pPr>
        <w:tabs>
          <w:tab w:val="num" w:pos="2320"/>
        </w:tabs>
        <w:ind w:left="2320" w:hanging="400"/>
      </w:pPr>
      <w:rPr>
        <w:rFonts w:ascii="Wingdings" w:hAnsi="Wingdings" w:cs="Wingdings" w:hint="default"/>
      </w:rPr>
    </w:lvl>
    <w:lvl w:ilvl="5">
      <w:start w:val="1"/>
      <w:numFmt w:val="bullet"/>
      <w:lvlText w:val=""/>
      <w:lvlJc w:val="left"/>
      <w:pPr>
        <w:tabs>
          <w:tab w:val="num" w:pos="2720"/>
        </w:tabs>
        <w:ind w:left="2720" w:hanging="400"/>
      </w:pPr>
      <w:rPr>
        <w:rFonts w:ascii="Wingdings" w:hAnsi="Wingdings" w:cs="Wingdings" w:hint="default"/>
      </w:rPr>
    </w:lvl>
    <w:lvl w:ilvl="6">
      <w:start w:val="1"/>
      <w:numFmt w:val="bullet"/>
      <w:lvlText w:val=""/>
      <w:lvlJc w:val="left"/>
      <w:pPr>
        <w:tabs>
          <w:tab w:val="num" w:pos="3120"/>
        </w:tabs>
        <w:ind w:left="3120" w:hanging="400"/>
      </w:pPr>
      <w:rPr>
        <w:rFonts w:ascii="Wingdings" w:hAnsi="Wingdings" w:cs="Wingdings" w:hint="default"/>
      </w:rPr>
    </w:lvl>
    <w:lvl w:ilvl="7">
      <w:start w:val="1"/>
      <w:numFmt w:val="bullet"/>
      <w:lvlText w:val=""/>
      <w:lvlJc w:val="left"/>
      <w:pPr>
        <w:tabs>
          <w:tab w:val="num" w:pos="3520"/>
        </w:tabs>
        <w:ind w:left="3520" w:hanging="400"/>
      </w:pPr>
      <w:rPr>
        <w:rFonts w:ascii="Wingdings" w:hAnsi="Wingdings" w:cs="Wingdings" w:hint="default"/>
      </w:rPr>
    </w:lvl>
    <w:lvl w:ilvl="8">
      <w:start w:val="1"/>
      <w:numFmt w:val="bullet"/>
      <w:lvlText w:val=""/>
      <w:lvlJc w:val="left"/>
      <w:pPr>
        <w:tabs>
          <w:tab w:val="num" w:pos="3920"/>
        </w:tabs>
        <w:ind w:left="3920" w:hanging="400"/>
      </w:pPr>
      <w:rPr>
        <w:rFonts w:ascii="Wingdings" w:hAnsi="Wingdings" w:cs="Wingdings" w:hint="default"/>
      </w:rPr>
    </w:lvl>
  </w:abstractNum>
  <w:abstractNum w:abstractNumId="11">
    <w:lvl w:ilvl="0">
      <w:start w:val="1"/>
      <w:numFmt w:val="decimal"/>
      <w:lvlText w:val="%1."/>
      <w:lvlJc w:val="left"/>
      <w:pPr>
        <w:tabs>
          <w:tab w:val="num" w:pos="400"/>
        </w:tabs>
        <w:ind w:left="400" w:hanging="400"/>
      </w:pPr>
    </w:lvl>
  </w:abstractNum>
  <w:abstractNum w:abstractNumId="12">
    <w:lvl w:ilvl="0">
      <w:start w:val="1"/>
      <w:numFmt w:val="decimal"/>
      <w:lvlText w:val="%1."/>
      <w:lvlJc w:val="left"/>
      <w:pPr>
        <w:tabs>
          <w:tab w:val="num" w:pos="800"/>
        </w:tabs>
        <w:ind w:left="800" w:hanging="40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00"/>
        </w:tabs>
        <w:ind w:left="400" w:hanging="400"/>
      </w:pPr>
    </w:lvl>
  </w:abstractNum>
  <w:abstractNum w:abstractNumId="15">
    <w:lvl w:ilvl="0">
      <w:start w:val="1"/>
      <w:numFmt w:val="decimal"/>
      <w:lvlText w:val="%1."/>
      <w:lvlJc w:val="left"/>
      <w:pPr>
        <w:tabs>
          <w:tab w:val="num" w:pos="400"/>
        </w:tabs>
        <w:ind w:left="400" w:hanging="40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numFmt w:val="bullet"/>
      <w:lvlText w:val="–"/>
      <w:lvlJc w:val="left"/>
      <w:pPr>
        <w:tabs>
          <w:tab w:val="num" w:pos="1524"/>
        </w:tabs>
        <w:ind w:left="1524" w:hanging="405"/>
      </w:pPr>
      <w:rPr>
        <w:rFonts w:ascii="Times New Roman" w:hAnsi="Times New Roman" w:cs="Times New Roman" w:hint="default"/>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1">
    <w:lvl w:ilvl="0">
      <w:start w:val="1"/>
      <w:numFmt w:val="decimal"/>
      <w:lvlText w:val="%1."/>
      <w:lvlJc w:val="left"/>
      <w:pPr>
        <w:tabs>
          <w:tab w:val="num" w:pos="720"/>
        </w:tabs>
        <w:ind w:left="720" w:hanging="720"/>
      </w:pPr>
      <w:rPr/>
    </w:lvl>
  </w:abstractNum>
  <w:abstractNum w:abstractNumId="22">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5">
    <w:lvl w:ilvl="0">
      <w:start w:val="1"/>
      <w:numFmt w:val="decimal"/>
      <w:lvlText w:val="%1."/>
      <w:lvlJc w:val="left"/>
      <w:pPr>
        <w:tabs>
          <w:tab w:val="num" w:pos="400"/>
        </w:tabs>
        <w:ind w:left="400" w:hanging="400"/>
      </w:pPr>
    </w:lvl>
  </w:abstractNum>
  <w:abstractNum w:abstractNumId="26">
    <w:lvl w:ilvl="0">
      <w:numFmt w:val="bullet"/>
      <w:lvlText w:val="–"/>
      <w:lvlJc w:val="left"/>
      <w:pPr>
        <w:tabs>
          <w:tab w:val="num" w:pos="805"/>
        </w:tabs>
        <w:ind w:left="805" w:hanging="405"/>
      </w:pPr>
      <w:rPr>
        <w:rFonts w:ascii="Times New Roman" w:hAnsi="Times New Roman" w:cs="Times New Roman" w:hint="default"/>
      </w:rPr>
    </w:lvl>
  </w:abstractNum>
  <w:abstractNum w:abstractNumId="27">
    <w:lvl w:ilvl="0">
      <w:start w:val="1"/>
      <w:numFmt w:val="decimal"/>
      <w:lvlText w:val="%1."/>
      <w:lvlJc w:val="left"/>
      <w:pPr>
        <w:tabs>
          <w:tab w:val="num" w:pos="400"/>
        </w:tabs>
        <w:ind w:left="400" w:hanging="400"/>
      </w:pPr>
    </w:lvl>
  </w:abstractNum>
  <w:abstractNum w:abstractNumId="28">
    <w:lvl w:ilvl="0">
      <w:start w:val="1"/>
      <w:numFmt w:val="decimal"/>
      <w:lvlText w:val="%1."/>
      <w:lvlJc w:val="left"/>
      <w:pPr>
        <w:tabs>
          <w:tab w:val="num" w:pos="800"/>
        </w:tabs>
        <w:ind w:left="800" w:hanging="400"/>
      </w:pPr>
    </w:lvl>
  </w:abstractNum>
  <w:abstractNum w:abstractNumId="29">
    <w:lvl w:ilvl="0">
      <w:start w:val="1"/>
      <w:numFmt w:val="decimal"/>
      <w:lvlText w:val="%1."/>
      <w:lvlJc w:val="left"/>
      <w:pPr>
        <w:tabs>
          <w:tab w:val="num" w:pos="400"/>
        </w:tabs>
        <w:ind w:left="400" w:hanging="4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400"/>
        </w:tabs>
        <w:ind w:left="400" w:hanging="400"/>
      </w:pPr>
      <w:rPr/>
    </w:lvl>
  </w:abstractNum>
  <w:abstractNum w:abstractNumId="32">
    <w:lvl w:ilvl="0">
      <w:start w:val="1"/>
      <w:numFmt w:val="decimal"/>
      <w:lvlText w:val="%1."/>
      <w:lvlJc w:val="left"/>
      <w:pPr>
        <w:tabs>
          <w:tab w:val="num" w:pos="400"/>
        </w:tabs>
        <w:ind w:left="400" w:hanging="400"/>
      </w:pPr>
    </w:lvl>
  </w:abstractNum>
  <w:abstractNum w:abstractNumId="33">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6">
    <w:lvl w:ilvl="0">
      <w:start w:val="1"/>
      <w:numFmt w:val="bullet"/>
      <w:lvlText w:val="-"/>
      <w:lvlJc w:val="left"/>
      <w:pPr>
        <w:tabs>
          <w:tab w:val="num" w:pos="1200"/>
        </w:tabs>
        <w:ind w:left="1200" w:hanging="400"/>
      </w:pPr>
      <w:rPr>
        <w:rFonts w:ascii="Batang" w:hAnsi="Batang" w:cs="Batang" w:hint="default"/>
      </w:rPr>
    </w:lvl>
  </w:abstractNum>
  <w:abstractNum w:abstractNumId="37">
    <w:lvl w:ilvl="0">
      <w:start w:val="1"/>
      <w:numFmt w:val="bullet"/>
      <w:lvlText w:val="-"/>
      <w:lvlJc w:val="left"/>
      <w:pPr>
        <w:tabs>
          <w:tab w:val="num" w:pos="800"/>
        </w:tabs>
        <w:ind w:left="800" w:hanging="400"/>
      </w:pPr>
      <w:rPr>
        <w:rFonts w:ascii="Batang" w:hAnsi="Batang" w:cs="Batang" w:hint="default"/>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1">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2">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3">
    <w:lvl w:ilvl="0">
      <w:numFmt w:val="bullet"/>
      <w:lvlText w:val="–"/>
      <w:lvlJc w:val="left"/>
      <w:pPr>
        <w:tabs>
          <w:tab w:val="num" w:pos="1119"/>
        </w:tabs>
        <w:ind w:left="1119" w:hanging="405"/>
      </w:pPr>
      <w:rPr>
        <w:rFonts w:ascii="Times New Roman" w:hAnsi="Times New Roman" w:cs="Times New Roman" w:hint="default"/>
      </w:rPr>
    </w:lvl>
  </w:abstractNum>
  <w:abstractNum w:abstractNumId="44">
    <w:lvl w:ilvl="0">
      <w:start w:val="1"/>
      <w:numFmt w:val="lowerLetter"/>
      <w:lvlText w:val="%1."/>
      <w:lvlJc w:val="left"/>
      <w:pPr>
        <w:tabs>
          <w:tab w:val="num" w:pos="800"/>
        </w:tabs>
        <w:ind w:left="800" w:hanging="400"/>
      </w:pPr>
      <w:rPr/>
    </w:lvl>
  </w:abstractNum>
  <w:abstractNum w:abstractNumId="45">
    <w:lvl w:ilvl="0">
      <w:start w:val="1"/>
      <w:numFmt w:val="decimal"/>
      <w:lvlText w:val="%1."/>
      <w:lvlJc w:val="left"/>
      <w:pPr>
        <w:tabs>
          <w:tab w:val="num" w:pos="360"/>
        </w:tabs>
        <w:ind w:left="360" w:hanging="360"/>
      </w:pPr>
      <w:rPr/>
    </w:lvl>
  </w:abstractNum>
  <w:abstractNum w:abstractNumId="4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7">
    <w:lvl w:ilvl="0">
      <w:start w:val="1"/>
      <w:numFmt w:val="bullet"/>
      <w:lvlText w:val="-"/>
      <w:lvlJc w:val="left"/>
      <w:pPr>
        <w:tabs>
          <w:tab w:val="num" w:pos="800"/>
        </w:tabs>
        <w:ind w:left="800" w:hanging="400"/>
      </w:pPr>
      <w:rPr>
        <w:rFonts w:ascii="Batang" w:hAnsi="Batang" w:cs="Batang" w:hint="default"/>
      </w:rPr>
    </w:lvl>
  </w:abstractNum>
  <w:abstractNum w:abstractNumId="48">
    <w:lvl w:ilvl="0">
      <w:start w:val="1"/>
      <w:numFmt w:val="bullet"/>
      <w:lvlText w:val="-"/>
      <w:lvlJc w:val="left"/>
      <w:pPr>
        <w:tabs>
          <w:tab w:val="num" w:pos="1591"/>
        </w:tabs>
        <w:ind w:left="1591" w:hanging="400"/>
      </w:pPr>
      <w:rPr>
        <w:rFonts w:ascii="Batang" w:hAnsi="Batang" w:cs="Batang" w:hint="default"/>
      </w:rPr>
    </w:lvl>
  </w:abstractNum>
  <w:abstractNum w:abstractNumId="49">
    <w:lvl w:ilvl="0">
      <w:start w:val="1"/>
      <w:numFmt w:val="bullet"/>
      <w:lvlText w:val="-"/>
      <w:lvlJc w:val="left"/>
      <w:pPr>
        <w:tabs>
          <w:tab w:val="num" w:pos="1120"/>
        </w:tabs>
        <w:ind w:left="1120" w:hanging="400"/>
      </w:pPr>
      <w:rPr>
        <w:rFonts w:ascii="Batang" w:hAnsi="Batang" w:cs="Batang" w:hint="default"/>
      </w:rPr>
    </w:lvl>
  </w:abstractNum>
  <w:abstractNum w:abstractNumId="50">
    <w:lvl w:ilvl="0">
      <w:start w:val="8"/>
      <w:numFmt w:val="bullet"/>
      <w:lvlText w:val="-"/>
      <w:lvlJc w:val="left"/>
      <w:pPr>
        <w:tabs>
          <w:tab w:val="num" w:pos="1068"/>
        </w:tabs>
        <w:ind w:left="1068" w:hanging="360"/>
      </w:pPr>
      <w:rPr>
        <w:rFonts w:ascii="Arial" w:hAnsi="Arial" w:cs="Arial" w:hint="default"/>
      </w:rPr>
    </w:lvl>
  </w:abstractNum>
  <w:abstractNum w:abstractNumId="5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2">
    <w:lvl w:ilvl="0">
      <w:start w:val="1"/>
      <w:numFmt w:val="bullet"/>
      <w:lvlText w:val=""/>
      <w:lvlJc w:val="left"/>
      <w:pPr>
        <w:tabs>
          <w:tab w:val="num" w:pos="1915"/>
        </w:tabs>
        <w:ind w:left="1915" w:hanging="720"/>
      </w:pPr>
      <w:rPr>
        <w:rFonts w:ascii="Symbol" w:hAnsi="Symbol" w:cs="Symbol" w:hint="default"/>
      </w:rPr>
    </w:lvl>
  </w:abstractNum>
  <w:abstractNum w:abstractNumId="53">
    <w:lvl w:ilvl="0">
      <w:start w:val="1"/>
      <w:numFmt w:val="decimal"/>
      <w:lvlText w:val="%1."/>
      <w:lvlJc w:val="left"/>
      <w:pPr>
        <w:tabs>
          <w:tab w:val="num" w:pos="400"/>
        </w:tabs>
        <w:ind w:left="400" w:hanging="400"/>
      </w:pPr>
    </w:lvl>
  </w:abstractNum>
  <w:abstractNum w:abstractNumId="54">
    <w:lvl w:ilvl="0">
      <w:start w:val="1"/>
      <w:numFmt w:val="decimal"/>
      <w:lvlText w:val="%1."/>
      <w:lvlJc w:val="left"/>
      <w:pPr>
        <w:tabs>
          <w:tab w:val="num" w:pos="400"/>
        </w:tabs>
        <w:ind w:left="400" w:hanging="400"/>
      </w:pPr>
    </w:lvl>
  </w:abstractNum>
  <w:abstractNum w:abstractNumId="55">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6">
    <w:lvl w:ilvl="0">
      <w:start w:val="1"/>
      <w:numFmt w:val="bullet"/>
      <w:lvlText w:val="-"/>
      <w:lvlJc w:val="left"/>
      <w:pPr>
        <w:tabs>
          <w:tab w:val="num" w:pos="400"/>
        </w:tabs>
        <w:ind w:left="400" w:hanging="400"/>
      </w:pPr>
      <w:rPr>
        <w:rFonts w:ascii="Batang" w:hAnsi="Batang" w:cs="Batang" w:hint="default"/>
      </w:rPr>
    </w:lvl>
  </w:abstractNum>
  <w:abstractNum w:abstractNumId="57">
    <w:lvl w:ilvl="0">
      <w:start w:val="1"/>
      <w:numFmt w:val="decimal"/>
      <w:lvlText w:val="%1."/>
      <w:lvlJc w:val="left"/>
      <w:pPr>
        <w:tabs>
          <w:tab w:val="num" w:pos="800"/>
        </w:tabs>
        <w:ind w:left="800" w:hanging="400"/>
      </w:pPr>
    </w:lvl>
  </w:abstractNum>
  <w:abstractNum w:abstractNumId="58">
    <w:lvl w:ilvl="0">
      <w:start w:val="1"/>
      <w:numFmt w:val="decimal"/>
      <w:lvlText w:val="%1)"/>
      <w:lvlJc w:val="left"/>
      <w:pPr>
        <w:tabs>
          <w:tab w:val="num" w:pos="1068"/>
        </w:tabs>
        <w:ind w:left="1068" w:hanging="360"/>
      </w:pPr>
      <w:r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786"/>
        </w:tabs>
        <w:ind w:left="786" w:hanging="360"/>
      </w:pPr>
    </w:lvl>
    <w:lvl w:ilvl="2">
      <w:start w:val="1"/>
      <w:numFmt w:val="lowerLetter"/>
      <w:lvlText w:val="%3."/>
      <w:lvlJc w:val="left"/>
      <w:pPr>
        <w:tabs>
          <w:tab w:val="num" w:pos="1686"/>
        </w:tabs>
        <w:ind w:left="1686" w:hanging="360"/>
      </w:pPr>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61">
    <w:lvl w:ilvl="0">
      <w:start w:val="1"/>
      <w:numFmt w:val="decimal"/>
      <w:lvlText w:val="%1."/>
      <w:lvlJc w:val="left"/>
      <w:pPr>
        <w:tabs>
          <w:tab w:val="num" w:pos="400"/>
        </w:tabs>
        <w:ind w:left="400" w:hanging="40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4">
    <w:lvl w:ilvl="0">
      <w:start w:val="1"/>
      <w:numFmt w:val="decimal"/>
      <w:lvlText w:val="%1-"/>
      <w:lvlJc w:val="left"/>
      <w:pPr>
        <w:tabs>
          <w:tab w:val="num" w:pos="0"/>
        </w:tabs>
        <w:ind w:left="720" w:hanging="360"/>
      </w:pPr>
      <w:rPr/>
    </w:lvl>
  </w:abstractNum>
  <w:abstractNum w:abstractNumId="65">
    <w:lvl w:ilvl="0">
      <w:numFmt w:val="bullet"/>
      <w:lvlText w:val="–"/>
      <w:lvlJc w:val="left"/>
      <w:pPr>
        <w:tabs>
          <w:tab w:val="num" w:pos="805"/>
        </w:tabs>
        <w:ind w:left="805" w:hanging="405"/>
      </w:pPr>
      <w:rPr>
        <w:rFonts w:ascii="Times New Roman" w:hAnsi="Times New Roman" w:cs="Times New Roman" w:hint="default"/>
      </w:rPr>
    </w:lvl>
  </w:abstractNum>
  <w:abstractNum w:abstractNumId="6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1530"/>
        </w:tabs>
        <w:ind w:left="1530" w:hanging="405"/>
      </w:pPr>
      <w:rPr>
        <w:rFonts w:ascii="Times New Roman" w:hAnsi="Times New Roman" w:cs="Times New Roman" w:hint="default"/>
      </w:rPr>
    </w:lvl>
  </w:abstractNum>
  <w:abstractNum w:abstractNumId="71">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2">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3">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74">
    <w:lvl w:ilvl="0">
      <w:start w:val="1"/>
      <w:numFmt w:val="decimal"/>
      <w:lvlText w:val="%1."/>
      <w:lvlJc w:val="left"/>
      <w:pPr>
        <w:tabs>
          <w:tab w:val="num" w:pos="1194"/>
        </w:tabs>
        <w:ind w:left="1194" w:hanging="400"/>
      </w:pPr>
    </w:lvl>
    <w:lvl w:ilvl="1">
      <w:start w:val="0"/>
      <w:numFmt w:val="bullet"/>
      <w:lvlText w:val="–"/>
      <w:lvlJc w:val="left"/>
      <w:pPr>
        <w:tabs>
          <w:tab w:val="num" w:pos="1599"/>
        </w:tabs>
        <w:ind w:left="1599" w:hanging="405"/>
      </w:pPr>
      <w:rPr>
        <w:rFonts w:ascii="Times New Roman" w:hAnsi="Times New Roman" w:cs="Times New Roman" w:hint="default"/>
      </w:rPr>
    </w:lvl>
    <w:lvl w:ilvl="2">
      <w:start w:val="1"/>
      <w:numFmt w:val="lowerRoman"/>
      <w:lvlText w:val="%3."/>
      <w:lvlJc w:val="right"/>
      <w:pPr>
        <w:tabs>
          <w:tab w:val="num" w:pos="1994"/>
        </w:tabs>
        <w:ind w:left="1994" w:hanging="400"/>
      </w:pPr>
    </w:lvl>
    <w:lvl w:ilvl="3">
      <w:start w:val="1"/>
      <w:numFmt w:val="decimal"/>
      <w:lvlText w:val="%4."/>
      <w:lvlJc w:val="left"/>
      <w:pPr>
        <w:tabs>
          <w:tab w:val="num" w:pos="2394"/>
        </w:tabs>
        <w:ind w:left="2394" w:hanging="400"/>
      </w:pPr>
    </w:lvl>
    <w:lvl w:ilvl="4">
      <w:start w:val="1"/>
      <w:numFmt w:val="upperLetter"/>
      <w:lvlText w:val="%5."/>
      <w:lvlJc w:val="left"/>
      <w:pPr>
        <w:tabs>
          <w:tab w:val="num" w:pos="2794"/>
        </w:tabs>
        <w:ind w:left="2794" w:hanging="400"/>
      </w:pPr>
    </w:lvl>
    <w:lvl w:ilvl="5">
      <w:start w:val="1"/>
      <w:numFmt w:val="lowerRoman"/>
      <w:lvlText w:val="%6."/>
      <w:lvlJc w:val="right"/>
      <w:pPr>
        <w:tabs>
          <w:tab w:val="num" w:pos="3194"/>
        </w:tabs>
        <w:ind w:left="3194" w:hanging="400"/>
      </w:pPr>
    </w:lvl>
    <w:lvl w:ilvl="6">
      <w:start w:val="1"/>
      <w:numFmt w:val="decimal"/>
      <w:lvlText w:val="%7."/>
      <w:lvlJc w:val="left"/>
      <w:pPr>
        <w:tabs>
          <w:tab w:val="num" w:pos="3594"/>
        </w:tabs>
        <w:ind w:left="3594" w:hanging="400"/>
      </w:pPr>
    </w:lvl>
    <w:lvl w:ilvl="7">
      <w:start w:val="1"/>
      <w:numFmt w:val="upperLetter"/>
      <w:lvlText w:val="%8."/>
      <w:lvlJc w:val="left"/>
      <w:pPr>
        <w:tabs>
          <w:tab w:val="num" w:pos="3994"/>
        </w:tabs>
        <w:ind w:left="3994" w:hanging="400"/>
      </w:pPr>
    </w:lvl>
    <w:lvl w:ilvl="8">
      <w:start w:val="1"/>
      <w:numFmt w:val="lowerRoman"/>
      <w:lvlText w:val="%9."/>
      <w:lvlJc w:val="right"/>
      <w:pPr>
        <w:tabs>
          <w:tab w:val="num" w:pos="4394"/>
        </w:tabs>
        <w:ind w:left="4394" w:hanging="40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800"/>
        </w:tabs>
        <w:ind w:left="800" w:hanging="400"/>
      </w:pPr>
    </w:lvl>
  </w:abstractNum>
  <w:abstractNum w:abstractNumId="7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8">
    <w:lvl w:ilvl="0">
      <w:start w:val="1"/>
      <w:numFmt w:val="decimal"/>
      <w:lvlText w:val="%1."/>
      <w:lvlJc w:val="left"/>
      <w:pPr>
        <w:tabs>
          <w:tab w:val="num" w:pos="400"/>
        </w:tabs>
        <w:ind w:left="400" w:hanging="400"/>
      </w:pPr>
    </w:lvl>
  </w:abstractNum>
  <w:abstractNum w:abstractNumId="7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0">
    <w:lvl w:ilvl="0">
      <w:start w:val="1"/>
      <w:numFmt w:val="decimal"/>
      <w:lvlText w:val="%1."/>
      <w:lvlJc w:val="left"/>
      <w:pPr>
        <w:tabs>
          <w:tab w:val="num" w:pos="800"/>
        </w:tabs>
        <w:ind w:left="800" w:hanging="400"/>
      </w:pPr>
      <w:rPr/>
    </w:lvl>
  </w:abstractNum>
  <w:abstractNum w:abstractNumId="81">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2">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4">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9"/>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b/>
      <w:bCs/>
      <w:sz w:val="26"/>
      <w:szCs w:val="26"/>
    </w:rPr>
  </w:style>
  <w:style w:type="paragraph" w:styleId="Heading4">
    <w:name w:val="Heading 4"/>
    <w:basedOn w:val="Normal"/>
    <w:next w:val="Normal"/>
    <w:qFormat/>
    <w:pPr>
      <w:keepNext w:val="true"/>
      <w:numPr>
        <w:ilvl w:val="0"/>
        <w:numId w:val="19"/>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19"/>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19"/>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9"/>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19"/>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19"/>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Times New Roman" w:cs="Courier New"/>
      <w:color w:val="000000"/>
      <w:position w:val="0"/>
      <w:sz w:val="20"/>
      <w:sz w:val="20"/>
      <w:vertAlign w:val="baseline"/>
    </w:rPr>
  </w:style>
  <w:style w:type="character" w:styleId="WW8Num3z2">
    <w:name w:val="WW8Num3z2"/>
    <w:qFormat/>
    <w:rPr>
      <w:rFonts w:ascii="Wingdings" w:hAnsi="Wingdings" w:eastAsia="ヒラギノ角ゴ Pro W3;Times New Roman" w:cs="Wingdings"/>
      <w:color w:val="000000"/>
      <w:position w:val="0"/>
      <w:sz w:val="20"/>
      <w:sz w:val="20"/>
      <w:vertAlign w:val="baseline"/>
    </w:rPr>
  </w:style>
  <w:style w:type="character" w:styleId="WW8Num3z3">
    <w:name w:val="WW8Num3z3"/>
    <w:qFormat/>
    <w:rPr>
      <w:rFonts w:ascii="Lucida Grande;Courier New" w:hAnsi="Lucida Grande;Courier New" w:eastAsia="ヒラギノ角ゴ Pro W3;Times New Roman" w:cs="Symbol"/>
      <w:color w:val="000000"/>
      <w:position w:val="0"/>
      <w:sz w:val="20"/>
      <w:sz w:val="20"/>
      <w:vertAlign w:val="baseline"/>
    </w:rPr>
  </w:style>
  <w:style w:type="character" w:styleId="WW8Num5z0">
    <w:name w:val="WW8Num5z0"/>
    <w:qFormat/>
    <w:rPr/>
  </w:style>
  <w:style w:type="character" w:styleId="WW8Num5z1">
    <w:name w:val="WW8Num5z1"/>
    <w:qFormat/>
    <w:rPr/>
  </w:style>
  <w:style w:type="character" w:styleId="WW8Num5z2">
    <w:name w:val="WW8Num5z2"/>
    <w:qFormat/>
    <w:rPr>
      <w:rFonts w:ascii="ZapfCalligr BT" w:hAnsi="ZapfCalligr BT" w:cs="ZapfCalligr BT"/>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Batang;Arial Unicode MS" w:hAnsi="Batang;Arial Unicode MS" w:eastAsia="Batang;Arial Unicode MS" w:cs="Batang;Arial Unicode MS"/>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Batang;Arial Unicode MS" w:cs="Times New Roman"/>
    </w:rPr>
  </w:style>
  <w:style w:type="character" w:styleId="WW8Num9z1">
    <w:name w:val="WW8Num9z1"/>
    <w:qFormat/>
    <w:rPr>
      <w:rFonts w:ascii="Wingdings" w:hAnsi="Wingdings" w:cs="Wingdings"/>
    </w:rPr>
  </w:style>
  <w:style w:type="character" w:styleId="WW8Num10z0">
    <w:name w:val="WW8Num10z0"/>
    <w:qFormat/>
    <w:rPr>
      <w:rFonts w:ascii="Batang;Arial Unicode MS" w:hAnsi="Batang;Arial Unicode MS" w:eastAsia="Batang;Arial Unicode MS" w:cs="Batang;Arial Unicode MS"/>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anish w:val="false"/>
    </w:rPr>
  </w:style>
  <w:style w:type="character" w:styleId="WW8Num12z1">
    <w:name w:val="WW8Num12z1"/>
    <w:qFormat/>
    <w:rPr/>
  </w:style>
  <w:style w:type="character" w:styleId="WW8Num13z0">
    <w:name w:val="WW8Num13z0"/>
    <w:qFormat/>
    <w:rPr>
      <w:rFonts w:ascii="Times New Roman" w:hAnsi="Times New Roman" w:eastAsia="Batang;Arial Unicode MS" w:cs="Times New Roman"/>
    </w:rPr>
  </w:style>
  <w:style w:type="character" w:styleId="WW8Num13z1">
    <w:name w:val="WW8Num13z1"/>
    <w:qFormat/>
    <w:rPr>
      <w:rFonts w:ascii="Wingdings" w:hAnsi="Wingdings" w:cs="Wingdings"/>
    </w:rPr>
  </w:style>
  <w:style w:type="character" w:styleId="WW8Num19z0">
    <w:name w:val="WW8Num19z0"/>
    <w:qFormat/>
    <w:rPr>
      <w:rFonts w:ascii="Times New Roman" w:hAnsi="Times New Roman" w:eastAsia="Batang;Arial Unicode MS" w:cs="Times New Roman"/>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Batang;Arial Unicode M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Arial Unicode MS"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2">
    <w:name w:val="WW8Num25z2"/>
    <w:qFormat/>
    <w:rPr>
      <w:sz w:val="26"/>
      <w:szCs w:val="26"/>
    </w:rPr>
  </w:style>
  <w:style w:type="character" w:styleId="WW8Num26z0">
    <w:name w:val="WW8Num26z0"/>
    <w:qFormat/>
    <w:rPr/>
  </w:style>
  <w:style w:type="character" w:styleId="WW8Num26z3">
    <w:name w:val="WW8Num26z3"/>
    <w:qFormat/>
    <w:rPr>
      <w:rFonts w:ascii="Symbol" w:hAnsi="Symbol" w:eastAsia="Times New Roman" w:cs="Symbol"/>
    </w:rPr>
  </w:style>
  <w:style w:type="character" w:styleId="WW8Num27z0">
    <w:name w:val="WW8Num27z0"/>
    <w:qFormat/>
    <w:rPr/>
  </w:style>
  <w:style w:type="character" w:styleId="WW8Num28z0">
    <w:name w:val="WW8Num28z0"/>
    <w:qFormat/>
    <w:rPr>
      <w:rFonts w:ascii="Times New Roman" w:hAnsi="Times New Roman" w:eastAsia="Batang;Arial Unicode MS" w:cs="Times New Roman"/>
    </w:rPr>
  </w:style>
  <w:style w:type="character" w:styleId="WW8Num28z1">
    <w:name w:val="WW8Num28z1"/>
    <w:qFormat/>
    <w:rPr>
      <w:rFonts w:ascii="Batang;Arial Unicode MS" w:hAnsi="Batang;Arial Unicode MS" w:eastAsia="Batang;Arial Unicode MS" w:cs="Batang;Arial Unicode MS"/>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Batang;Arial Unicode MS" w:cs="Times New Roman"/>
    </w:rPr>
  </w:style>
  <w:style w:type="character" w:styleId="WW8Num32z1">
    <w:name w:val="WW8Num32z1"/>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style>
  <w:style w:type="character" w:styleId="WW8Num41z1">
    <w:name w:val="WW8Num41z1"/>
    <w:qFormat/>
    <w:rPr>
      <w:b w:val="false"/>
      <w:bCs w:val="false"/>
    </w:rPr>
  </w:style>
  <w:style w:type="character" w:styleId="WW8Num41z3">
    <w:name w:val="WW8Num41z3"/>
    <w:qFormat/>
    <w:rPr>
      <w:rFonts w:ascii="Arial" w:hAnsi="Arial" w:eastAsia="MS Mincho;ＭＳ 明朝" w:cs="Batang;Arial Unicode M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atang;Arial Unicode MS" w:hAnsi="Batang;Arial Unicode MS" w:eastAsia="Batang;Arial Unicode MS" w:cs="Batang;Arial Unicode MS"/>
    </w:rPr>
  </w:style>
  <w:style w:type="character" w:styleId="WW8Num43z1">
    <w:name w:val="WW8Num43z1"/>
    <w:qFormat/>
    <w:rPr>
      <w:rFonts w:ascii="Wingdings" w:hAnsi="Wingdings" w:cs="Wingdings"/>
    </w:rPr>
  </w:style>
  <w:style w:type="character" w:styleId="WW8Num44z0">
    <w:name w:val="WW8Num44z0"/>
    <w:qFormat/>
    <w:rPr>
      <w:rFonts w:ascii="Batang;Arial Unicode MS" w:hAnsi="Batang;Arial Unicode MS" w:eastAsia="Batang;Arial Unicode MS" w:cs="Batang;Arial Unicode M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7">
    <w:name w:val="WW8Num48z7"/>
    <w:qFormat/>
    <w:rPr>
      <w:rFonts w:ascii="Courier New" w:hAnsi="Courier New" w:cs="Courier New"/>
    </w:rPr>
  </w:style>
  <w:style w:type="character" w:styleId="WW8Num49z0">
    <w:name w:val="WW8Num49z0"/>
    <w:qFormat/>
    <w:rPr>
      <w:rFonts w:ascii="Times New Roman" w:hAnsi="Times New Roman" w:eastAsia="Batang;Arial Unicode MS" w:cs="Times New Roman"/>
    </w:rPr>
  </w:style>
  <w:style w:type="character" w:styleId="WW8Num49z1">
    <w:name w:val="WW8Num49z1"/>
    <w:qFormat/>
    <w:rPr>
      <w:rFonts w:ascii="Batang;Arial Unicode MS" w:hAnsi="Batang;Arial Unicode MS" w:eastAsia="Batang;Arial Unicode MS" w:cs="Batang;Arial Unicode MS"/>
    </w:rPr>
  </w:style>
  <w:style w:type="character" w:styleId="WW8Num49z2">
    <w:name w:val="WW8Num49z2"/>
    <w:qFormat/>
    <w:rPr>
      <w:rFonts w:ascii="Wingdings" w:hAnsi="Wingdings" w:cs="Wingdings"/>
    </w:rPr>
  </w:style>
  <w:style w:type="character" w:styleId="WW8Num50z0">
    <w:name w:val="WW8Num50z0"/>
    <w:qFormat/>
    <w:rPr>
      <w:rFonts w:ascii="Batang;Arial Unicode MS" w:hAnsi="Batang;Arial Unicode MS" w:eastAsia="Batang;Arial Unicode MS" w:cs="Batang;Arial Unicode M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Batang;Arial Unicode MS"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Batang;Arial Unicode MS" w:hAnsi="Batang;Arial Unicode MS" w:eastAsia="Batang;Arial Unicode MS" w:cs="Batang;Arial Unicode MS"/>
    </w:rPr>
  </w:style>
  <w:style w:type="character" w:styleId="WW8Num54z1">
    <w:name w:val="WW8Num54z1"/>
    <w:qFormat/>
    <w:rPr>
      <w:rFonts w:ascii="Wingdings" w:hAnsi="Wingdings" w:cs="Wingdings"/>
    </w:rPr>
  </w:style>
  <w:style w:type="character" w:styleId="WW8Num55z0">
    <w:name w:val="WW8Num55z0"/>
    <w:qFormat/>
    <w:rPr>
      <w:rFonts w:ascii="Times New Roman" w:hAnsi="Times New Roman" w:eastAsia="Batang;Arial Unicode MS" w:cs="Times New Roman"/>
    </w:rPr>
  </w:style>
  <w:style w:type="character" w:styleId="WW8Num55z1">
    <w:name w:val="WW8Num55z1"/>
    <w:qFormat/>
    <w:rPr>
      <w:rFonts w:ascii="Batang;Arial Unicode MS" w:hAnsi="Batang;Arial Unicode MS" w:eastAsia="Batang;Arial Unicode MS" w:cs="Batang;Arial Unicode MS"/>
    </w:rPr>
  </w:style>
  <w:style w:type="character" w:styleId="WW8Num55z2">
    <w:name w:val="WW8Num55z2"/>
    <w:qFormat/>
    <w:rPr>
      <w:rFonts w:ascii="Wingdings" w:hAnsi="Wingdings" w:cs="Wingdings"/>
    </w:rPr>
  </w:style>
  <w:style w:type="character" w:styleId="WW8Num56z0">
    <w:name w:val="WW8Num56z0"/>
    <w:qFormat/>
    <w:rPr>
      <w:rFonts w:ascii="Batang;Arial Unicode MS" w:hAnsi="Batang;Arial Unicode MS" w:eastAsia="Batang;Arial Unicode MS" w:cs="Batang;Arial Unicode MS"/>
    </w:rPr>
  </w:style>
  <w:style w:type="character" w:styleId="WW8Num57z0">
    <w:name w:val="WW8Num57z0"/>
    <w:qFormat/>
    <w:rPr>
      <w:rFonts w:ascii="Batang;Arial Unicode MS" w:hAnsi="Batang;Arial Unicode MS" w:eastAsia="Batang;Arial Unicode MS" w:cs="Batang;Arial Unicode MS"/>
    </w:rPr>
  </w:style>
  <w:style w:type="character" w:styleId="WW8Num57z1">
    <w:name w:val="WW8Num57z1"/>
    <w:qFormat/>
    <w:rPr>
      <w:rFonts w:ascii="Wingdings" w:hAnsi="Wingdings" w:cs="Wingdings"/>
    </w:rPr>
  </w:style>
  <w:style w:type="character" w:styleId="WW8Num58z0">
    <w:name w:val="WW8Num58z0"/>
    <w:qFormat/>
    <w:rPr>
      <w:rFonts w:ascii="Batang;Arial Unicode MS" w:hAnsi="Batang;Arial Unicode MS" w:eastAsia="Batang;Arial Unicode MS" w:cs="Batang;Arial Unicode MS"/>
    </w:rPr>
  </w:style>
  <w:style w:type="character" w:styleId="WW8Num58z1">
    <w:name w:val="WW8Num58z1"/>
    <w:qFormat/>
    <w:rPr>
      <w:rFonts w:ascii="Wingdings" w:hAnsi="Wingdings" w:cs="Wingdings"/>
    </w:rPr>
  </w:style>
  <w:style w:type="character" w:styleId="WW8Num59z0">
    <w:name w:val="WW8Num59z0"/>
    <w:qFormat/>
    <w:rPr>
      <w:rFonts w:ascii="Arial" w:hAnsi="Arial" w:eastAsia="MS Mincho;ＭＳ 明朝" w:cs="Batang;Arial Unicode MS"/>
    </w:rPr>
  </w:style>
  <w:style w:type="character" w:styleId="WW8Num59z1">
    <w:name w:val="WW8Num59z1"/>
    <w:qFormat/>
    <w:rPr>
      <w:b w:val="false"/>
      <w:bCs w:val="false"/>
    </w:rPr>
  </w:style>
  <w:style w:type="character" w:styleId="WW8Num60z0">
    <w:name w:val="WW8Num60z0"/>
    <w:qFormat/>
    <w:rPr>
      <w:rFonts w:ascii="Times New Roman" w:hAnsi="Times New Roman" w:cs="Times New Roman"/>
      <w:b w:val="false"/>
      <w:bCs w:val="false"/>
      <w:i w:val="false"/>
      <w:iCs w:val="false"/>
      <w:sz w:val="16"/>
      <w:szCs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eastAsia="Times New Roman" w:cs="Symbol"/>
    </w:rPr>
  </w:style>
  <w:style w:type="character" w:styleId="WW8Num67z0">
    <w:name w:val="WW8Num67z0"/>
    <w:qFormat/>
    <w:rPr>
      <w:rFonts w:ascii="Batang;Arial Unicode MS" w:hAnsi="Batang;Arial Unicode MS" w:eastAsia="Batang;Arial Unicode MS" w:cs="Batang;Arial Unicode MS"/>
    </w:rPr>
  </w:style>
  <w:style w:type="character" w:styleId="WW8Num67z1">
    <w:name w:val="WW8Num67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eastAsia="Times New Roman" w:cs="Symbol"/>
    </w:rPr>
  </w:style>
  <w:style w:type="character" w:styleId="WW8Num71z2">
    <w:name w:val="WW8Num71z2"/>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Batang;Arial Unicode MS" w:hAnsi="Batang;Arial Unicode MS" w:eastAsia="Batang;Arial Unicode MS" w:cs="Batang;Arial Unicode MS"/>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Batang;Arial Unicode MS" w:cs="Times New Roman"/>
    </w:rPr>
  </w:style>
  <w:style w:type="character" w:styleId="WW8Num77z1">
    <w:name w:val="WW8Num77z1"/>
    <w:qFormat/>
    <w:rPr>
      <w:rFonts w:ascii="Wingdings" w:hAnsi="Wingdings" w:cs="Wingdings"/>
    </w:rPr>
  </w:style>
  <w:style w:type="character" w:styleId="WW8Num78z0">
    <w:name w:val="WW8Num78z0"/>
    <w:qFormat/>
    <w:rPr>
      <w:rFonts w:ascii="Times New Roman" w:hAnsi="Times New Roman" w:eastAsia="Batang;Arial Unicode MS" w:cs="Times New Roman"/>
    </w:rPr>
  </w:style>
  <w:style w:type="character" w:styleId="WW8Num78z1">
    <w:name w:val="WW8Num78z1"/>
    <w:qFormat/>
    <w:rPr>
      <w:rFonts w:ascii="Wingdings" w:hAnsi="Wingdings" w:cs="Wingdings"/>
    </w:rPr>
  </w:style>
  <w:style w:type="character" w:styleId="WW8Num79z0">
    <w:name w:val="WW8Num79z0"/>
    <w:qFormat/>
    <w:rPr>
      <w:rFonts w:ascii="Times New Roman" w:hAnsi="Times New Roman" w:eastAsia="Batang;Arial Unicode MS" w:cs="Times New Roman"/>
    </w:rPr>
  </w:style>
  <w:style w:type="character" w:styleId="WW8Num79z1">
    <w:name w:val="WW8Num79z1"/>
    <w:qFormat/>
    <w:rPr>
      <w:rFonts w:ascii="Batang;Arial Unicode MS" w:hAnsi="Batang;Arial Unicode MS" w:eastAsia="Batang;Arial Unicode MS" w:cs="Batang;Arial Unicode MS"/>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Symbol" w:hAnsi="Symbol" w:cs="Symbol"/>
    </w:rPr>
  </w:style>
  <w:style w:type="character" w:styleId="WW8Num80z5">
    <w:name w:val="WW8Num80z5"/>
    <w:qFormat/>
    <w:rPr>
      <w:rFonts w:ascii="Wingdings" w:hAnsi="Wingdings" w:cs="Wingdings"/>
    </w:rPr>
  </w:style>
  <w:style w:type="character" w:styleId="WW8Num82z0">
    <w:name w:val="WW8Num82z0"/>
    <w:qFormat/>
    <w:rPr>
      <w:rFonts w:ascii="Times New Roman" w:hAnsi="Times New Roman" w:cs="Times New Roman"/>
      <w:b w:val="false"/>
      <w:bCs w:val="false"/>
      <w:i w:val="false"/>
      <w:iCs w:val="false"/>
      <w:color w:val="000000"/>
      <w:sz w:val="16"/>
      <w:szCs w:val="16"/>
    </w:rPr>
  </w:style>
  <w:style w:type="character" w:styleId="WW8Num83z0">
    <w:name w:val="WW8Num83z0"/>
    <w:qFormat/>
    <w:rPr>
      <w:rFonts w:ascii="Times New Roman" w:hAnsi="Times New Roman" w:cs="Times New Roman"/>
      <w:b w:val="false"/>
      <w:bCs w:val="false"/>
      <w:i w:val="false"/>
      <w:iCs w:val="false"/>
      <w:sz w:val="16"/>
      <w:szCs w:val="16"/>
    </w:rPr>
  </w:style>
  <w:style w:type="character" w:styleId="WW8Num84z0">
    <w:name w:val="WW8Num84z0"/>
    <w:qFormat/>
    <w:rPr>
      <w:rFonts w:ascii="Times New Roman" w:hAnsi="Times New Roman" w:eastAsia="Batang;Arial Unicode MS" w:cs="Times New Roman"/>
    </w:rPr>
  </w:style>
  <w:style w:type="character" w:styleId="WW8Num84z1">
    <w:name w:val="WW8Num84z1"/>
    <w:qFormat/>
    <w:rPr>
      <w:rFonts w:ascii="Wingdings" w:hAnsi="Wingdings" w:cs="Wingdings"/>
    </w:rPr>
  </w:style>
  <w:style w:type="character" w:styleId="WW8Num85z0">
    <w:name w:val="WW8Num85z0"/>
    <w:qFormat/>
    <w:rPr>
      <w:vanish/>
    </w:rPr>
  </w:style>
  <w:style w:type="character" w:styleId="WW8Num85z1">
    <w:name w:val="WW8Num85z1"/>
    <w:qFormat/>
    <w:rPr/>
  </w:style>
  <w:style w:type="character" w:styleId="WW8Num86z0">
    <w:name w:val="WW8Num86z0"/>
    <w:qFormat/>
    <w:rPr>
      <w:rFonts w:ascii="Batang;Arial Unicode MS" w:hAnsi="Batang;Arial Unicode MS" w:eastAsia="Batang;Arial Unicode MS" w:cs="Batang;Arial Unicode MS"/>
    </w:rPr>
  </w:style>
  <w:style w:type="character" w:styleId="WW8Num86z3">
    <w:name w:val="WW8Num86z3"/>
    <w:qFormat/>
    <w:rPr>
      <w:rFonts w:ascii="Wingdings" w:hAnsi="Wingdings" w:cs="Wingdings"/>
    </w:rPr>
  </w:style>
  <w:style w:type="character" w:styleId="WW8Num87z0">
    <w:name w:val="WW8Num87z0"/>
    <w:qFormat/>
    <w:rPr>
      <w:rFonts w:ascii="Symbol" w:hAnsi="Symbol" w:cs="Symbol"/>
    </w:rPr>
  </w:style>
  <w:style w:type="character" w:styleId="WW8Num87z7">
    <w:name w:val="WW8Num87z7"/>
    <w:qFormat/>
    <w:rPr>
      <w:rFonts w:ascii="Courier New" w:hAnsi="Courier New" w:cs="Courier New"/>
    </w:rPr>
  </w:style>
  <w:style w:type="character" w:styleId="WW8Num88z0">
    <w:name w:val="WW8Num88z0"/>
    <w:qFormat/>
    <w:rPr>
      <w:rFonts w:ascii="Symbol" w:hAnsi="Symbol" w:eastAsia="Times New Roman" w:cs="Symbol"/>
    </w:rPr>
  </w:style>
  <w:style w:type="character" w:styleId="WW8Num89z1">
    <w:name w:val="WW8Num89z1"/>
    <w:qFormat/>
    <w:rPr>
      <w:rFonts w:ascii="Times New Roman" w:hAnsi="Times New Roman" w:eastAsia="Batang;Arial Unicode M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Times New Roman" w:hAnsi="Times New Roman" w:eastAsia="Batang;Arial Unicode MS" w:cs="Times New Roman"/>
    </w:rPr>
  </w:style>
  <w:style w:type="character" w:styleId="WW8Num93z1">
    <w:name w:val="WW8Num93z1"/>
    <w:qFormat/>
    <w:rPr>
      <w:rFonts w:ascii="Batang;Arial Unicode MS" w:hAnsi="Batang;Arial Unicode MS" w:eastAsia="Batang;Arial Unicode MS" w:cs="Batang;Arial Unicode MS"/>
    </w:rPr>
  </w:style>
  <w:style w:type="character" w:styleId="WW8Num93z2">
    <w:name w:val="WW8Num93z2"/>
    <w:qFormat/>
    <w:rPr>
      <w:rFonts w:ascii="Wingdings" w:hAnsi="Wingdings" w:eastAsia="Batang;Arial Unicode MS" w:cs="Times New Roman"/>
    </w:rPr>
  </w:style>
  <w:style w:type="character" w:styleId="WW8Num93z3">
    <w:name w:val="WW8Num93z3"/>
    <w:qFormat/>
    <w:rPr>
      <w:rFonts w:ascii="Wingdings" w:hAnsi="Wingdings" w:cs="Wingdings"/>
    </w:rPr>
  </w:style>
  <w:style w:type="character" w:styleId="WW8Num95z0">
    <w:name w:val="WW8Num95z0"/>
    <w:qFormat/>
    <w:rPr>
      <w:rFonts w:ascii="ZapfDingbats" w:hAnsi="ZapfDingbats" w:cs="ZapfDingbats"/>
      <w:b/>
      <w:i w:val="false"/>
      <w:color w:val="70CEF5"/>
      <w:sz w:val="20"/>
      <w:szCs w:val="20"/>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Times New Roman" w:hAnsi="Times New Roman" w:eastAsia="Batang;Arial Unicode MS" w:cs="Times New Roman"/>
    </w:rPr>
  </w:style>
  <w:style w:type="character" w:styleId="WW8Num98z1">
    <w:name w:val="WW8Num98z1"/>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b/>
      <w:bCs/>
      <w:sz w:val="26"/>
      <w:szCs w:val="26"/>
      <w:lang w:val="en-US"/>
    </w:rPr>
  </w:style>
  <w:style w:type="character" w:styleId="Heading4Char">
    <w:name w:val="Heading 4 Char"/>
    <w:basedOn w:val="DefaultParagraphFont"/>
    <w:qFormat/>
    <w:rPr>
      <w:rFonts w:ascii="Calibri" w:hAnsi="Calibri" w:cs="Calibri"/>
      <w:b/>
      <w:bCs/>
      <w:sz w:val="24"/>
      <w:szCs w:val="24"/>
      <w:lang w:val="en-US"/>
    </w:rPr>
  </w:style>
  <w:style w:type="character" w:styleId="Heading5Char">
    <w:name w:val="Heading 5 Char"/>
    <w:basedOn w:val="DefaultParagraphFont"/>
    <w:qFormat/>
    <w:rPr>
      <w:rFonts w:ascii="Calibri" w:hAnsi="Calibri" w:eastAsia="Batang;Arial Unicode MS" w:cs="Calibri"/>
      <w:b/>
      <w:bCs/>
      <w:sz w:val="22"/>
      <w:szCs w:val="22"/>
      <w:lang w:val="en-US" w:bidi="ar-SA"/>
    </w:rPr>
  </w:style>
  <w:style w:type="character" w:styleId="Heading6Char">
    <w:name w:val="Heading 6 Char"/>
    <w:basedOn w:val="DefaultParagraphFont"/>
    <w:qFormat/>
    <w:rPr>
      <w:rFonts w:ascii="Calibri" w:hAnsi="Calibri" w:eastAsia="Batang;Arial Unicode MS" w:cs="Calibri"/>
      <w:b/>
      <w:bCs/>
      <w:sz w:val="22"/>
      <w:szCs w:val="22"/>
      <w:lang w:val="en-US" w:bidi="ar-SA"/>
    </w:rPr>
  </w:style>
  <w:style w:type="character" w:styleId="Heading7Char">
    <w:name w:val="Heading 7 Char"/>
    <w:basedOn w:val="DefaultParagraphFont"/>
    <w:qFormat/>
    <w:rPr>
      <w:rFonts w:ascii="Calibri" w:hAnsi="Calibri" w:eastAsia="Batang;Arial Unicode MS" w:cs="Calibri"/>
      <w:sz w:val="24"/>
      <w:szCs w:val="24"/>
      <w:lang w:val="en-US" w:bidi="ar-SA"/>
    </w:rPr>
  </w:style>
  <w:style w:type="character" w:styleId="Heading8Char">
    <w:name w:val="Heading 8 Char"/>
    <w:basedOn w:val="DefaultParagraphFont"/>
    <w:qFormat/>
    <w:rPr>
      <w:rFonts w:ascii="Calibri" w:hAnsi="Calibri" w:eastAsia="Batang;Arial Unicode MS" w:cs="Calibri"/>
      <w:i/>
      <w:iCs/>
      <w:sz w:val="24"/>
      <w:szCs w:val="24"/>
      <w:lang w:val="en-US" w:bidi="ar-SA"/>
    </w:rPr>
  </w:style>
  <w:style w:type="character" w:styleId="Heading9Char">
    <w:name w:val="Heading 9 Char"/>
    <w:basedOn w:val="DefaultParagraphFont"/>
    <w:qFormat/>
    <w:rPr>
      <w:rFonts w:ascii="Cambria" w:hAnsi="Cambria" w:eastAsia="Batang;Arial Unicode MS" w:cs="Cambria"/>
      <w:sz w:val="22"/>
      <w:szCs w:val="22"/>
      <w:lang w:val="en-US" w:bidi="ar-SA"/>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 w:hAnsi="Courier" w:cs="Courier"/>
      <w:sz w:val="22"/>
      <w:szCs w:val="22"/>
      <w:lang w:val="en-GB"/>
    </w:rPr>
  </w:style>
  <w:style w:type="character" w:styleId="BodyTextChar">
    <w:name w:val="Body Text Char"/>
    <w:basedOn w:val="DefaultParagraphFont"/>
    <w:qFormat/>
    <w:rPr>
      <w:rFonts w:eastAsia="Batang;Arial Unicode MS"/>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Arial Unicode MS"/>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Arial Unicode MS"/>
      <w:szCs w:val="22"/>
      <w:lang w:val="en-GB" w:bidi="ar-SA"/>
    </w:rPr>
  </w:style>
  <w:style w:type="character" w:styleId="Annex3CharCharChar">
    <w:name w:val="Annex 3 Char Char Char"/>
    <w:basedOn w:val="DefaultParagraphFont"/>
    <w:qFormat/>
    <w:rPr>
      <w:rFonts w:eastAsia="Batang;Arial Unicode MS"/>
      <w:b/>
      <w:bCs/>
      <w:lang w:val="en-GB" w:bidi="ar-SA"/>
    </w:rPr>
  </w:style>
  <w:style w:type="character" w:styleId="SVCBulletslevel1CharChar">
    <w:name w:val="SVC Bullets level 1 Char Char"/>
    <w:basedOn w:val="DefaultParagraphFont"/>
    <w:qFormat/>
    <w:rPr>
      <w:rFonts w:eastAsia="Times New Roman"/>
      <w:lang w:val="en-GB" w:bidi="ar-SA"/>
    </w:rPr>
  </w:style>
  <w:style w:type="character" w:styleId="SVCBulletslevel1CharCharCharChar">
    <w:name w:val="SVC Bullets level 1 Char Char Char Char"/>
    <w:basedOn w:val="DefaultParagraphFont"/>
    <w:qFormat/>
    <w:rPr>
      <w:lang w:val="en-GB" w:bidi="ar-SA"/>
    </w:rPr>
  </w:style>
  <w:style w:type="character" w:styleId="SVCBulletslevel3CharCharChar">
    <w:name w:val="SVC Bullets level 3 Char Char Char"/>
    <w:basedOn w:val="DefaultParagraphFont"/>
    <w:qFormat/>
    <w:rPr>
      <w:rFonts w:eastAsia="Batang;Arial Unicode M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rFonts w:eastAsia="Batang;Arial Unicode MS"/>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Arial Unicode MS" w:cs="Helvetica"/>
      <w:color w:val="000000"/>
      <w:lang w:val="fr-FR" w:bidi="ar-SA"/>
    </w:rPr>
  </w:style>
  <w:style w:type="character" w:styleId="FigureCharCharCharChar1">
    <w:name w:val="Figure Char Char Char Char"/>
    <w:basedOn w:val="DefaultParagraphFont"/>
    <w:qFormat/>
    <w:rPr>
      <w:rFonts w:eastAsia="Batang;Arial Unicode MS"/>
      <w:lang w:val="en-GB" w:bidi="ar-SA"/>
    </w:rPr>
  </w:style>
  <w:style w:type="character" w:styleId="FigureCharCharChar">
    <w:name w:val="Figure_# Char Char Char"/>
    <w:basedOn w:val="DefaultParagraphFont"/>
    <w:qFormat/>
    <w:rPr>
      <w:rFonts w:eastAsia="Batang;Arial Unicode MS"/>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rFonts w:eastAsia="Batang;Arial Unicode MS"/>
      <w:lang w:val="en-GB" w:bidi="ar-SA"/>
    </w:rPr>
  </w:style>
  <w:style w:type="character" w:styleId="AVCBulletlevel3CharCharCharCharChar">
    <w:name w:val="AVC Bullet level 3 Char Char Char Char Char"/>
    <w:basedOn w:val="DefaultParagraphFont"/>
    <w:qFormat/>
    <w:rPr>
      <w:rFonts w:eastAsia="Batang;Arial Unicode MS"/>
      <w:lang w:val="en-GB" w:bidi="ar-SA"/>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Arial Unicode MS"/>
      <w:szCs w:val="22"/>
      <w:lang w:val="en-GB"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Arial Unicode MS"/>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Arial Unicode MS"/>
      <w:b/>
      <w:sz w:val="24"/>
      <w:lang w:eastAsia="zh-CN"/>
    </w:rPr>
  </w:style>
  <w:style w:type="paragraph" w:styleId="Footnote">
    <w:name w:val="Footnote Text"/>
    <w:basedOn w:val="Normal"/>
    <w:pPr>
      <w:overflowPunct w:val="true"/>
      <w:autoSpaceDE w:val="true"/>
      <w:jc w:val="center"/>
      <w:textAlignment w:val="auto"/>
    </w:pPr>
    <w:rPr>
      <w:rFonts w:eastAsia="SimSun;Arial Unicode MS"/>
    </w:rPr>
  </w:style>
  <w:style w:type="paragraph" w:styleId="Figurecaption">
    <w:name w:val="figure caption"/>
    <w:qFormat/>
    <w:pPr>
      <w:widowControl/>
      <w:numPr>
        <w:ilvl w:val="0"/>
        <w:numId w:val="68"/>
      </w:numPr>
      <w:bidi w:val="0"/>
      <w:spacing w:before="80" w:after="200"/>
      <w:jc w:val="center"/>
    </w:pPr>
    <w:rPr>
      <w:rFonts w:ascii="Times New Roman" w:hAnsi="Times New Roman" w:eastAsia="Batang;Arial Unicode MS" w:cs="Times New Roman"/>
      <w:color w:val="auto"/>
      <w:sz w:val="16"/>
      <w:szCs w:val="16"/>
      <w:lang w:val="en-US" w:eastAsia="en-US" w:bidi="ar-SA"/>
    </w:rPr>
  </w:style>
  <w:style w:type="paragraph" w:styleId="Tablehead">
    <w:name w:val="table head"/>
    <w:qFormat/>
    <w:pPr>
      <w:widowControl/>
      <w:numPr>
        <w:ilvl w:val="0"/>
        <w:numId w:val="69"/>
      </w:numPr>
      <w:bidi w:val="0"/>
      <w:spacing w:lineRule="auto" w:line="216" w:before="240" w:after="120"/>
      <w:jc w:val="center"/>
    </w:pPr>
    <w:rPr>
      <w:rFonts w:ascii="Times New Roman" w:hAnsi="Times New Roman" w:eastAsia="Batang;Arial Unicode MS" w:cs="Times New Roman"/>
      <w:smallCaps/>
      <w:color w:val="auto"/>
      <w:sz w:val="16"/>
      <w:szCs w:val="16"/>
      <w:lang w:val="en-US" w:eastAsia="en-US" w:bidi="ar-SA"/>
    </w:rPr>
  </w:style>
  <w:style w:type="paragraph" w:styleId="References">
    <w:name w:val="references"/>
    <w:qFormat/>
    <w:pPr>
      <w:widowControl/>
      <w:numPr>
        <w:ilvl w:val="0"/>
        <w:numId w:val="51"/>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68"/>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71"/>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19"/>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19"/>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19"/>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19"/>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71"/>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71"/>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71"/>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71"/>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71"/>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0"/>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Arial Unicode MS" w:cs="Times New Roman"/>
      <w:color w:val="auto"/>
      <w:sz w:val="20"/>
      <w:szCs w:val="20"/>
      <w:lang w:val="en-GB" w:bidi="ar-SA" w:eastAsia="zh-CN"/>
    </w:rPr>
  </w:style>
  <w:style w:type="paragraph" w:styleId="SVCBulletslevel3">
    <w:name w:val="SVC Bullets level 3"/>
    <w:basedOn w:val="Normal"/>
    <w:qFormat/>
    <w:pPr>
      <w:numPr>
        <w:ilvl w:val="0"/>
        <w:numId w:val="40"/>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81"/>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81"/>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81"/>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5"/>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8"/>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1"/>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52"/>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Arial Unicode MS" w:cs="Arial"/>
      <w:b w:val="false"/>
      <w:bCs w:val="false"/>
      <w:i/>
      <w:lang w:val="fr-FR"/>
    </w:rPr>
  </w:style>
  <w:style w:type="paragraph" w:styleId="AVCBulletlevel3CharCharCharChar">
    <w:name w:val="AVC Bullet level 3 Char Char Char Char"/>
    <w:basedOn w:val="AVCBulletlevel1CharChar"/>
    <w:qFormat/>
    <w:pPr>
      <w:numPr>
        <w:ilvl w:val="0"/>
        <w:numId w:val="24"/>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6"/>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6"/>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19"/>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69"/>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69"/>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68"/>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79"/>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5"/>
      </w:numPr>
      <w:autoSpaceDE w:val="false"/>
      <w:spacing w:before="240" w:after="113"/>
      <w:jc w:val="center"/>
    </w:pPr>
    <w:rPr>
      <w:rFonts w:eastAsia="Batang;Arial Unicode MS" w:cs="Batang;Arial Unicode MS"/>
      <w:kern w:val="2"/>
      <w:lang w:eastAsia="ko-KR"/>
    </w:rPr>
  </w:style>
  <w:style w:type="paragraph" w:styleId="Style6">
    <w:name w:val="스타일 캡션 + (한글) 바탕"/>
    <w:basedOn w:val="Caption"/>
    <w:qFormat/>
    <w:pPr>
      <w:spacing w:before="288" w:after="0"/>
    </w:pPr>
    <w:rPr>
      <w:rFonts w:eastAsia="Batang;Arial Unicode MS"/>
    </w:rPr>
  </w:style>
  <w:style w:type="paragraph" w:styleId="68pt">
    <w:name w:val="스타일 앞: 6.8 pt"/>
    <w:basedOn w:val="Normal"/>
    <w:qFormat/>
    <w:pPr>
      <w:spacing w:before="136" w:after="0"/>
    </w:pPr>
    <w:rPr/>
  </w:style>
  <w:style w:type="paragraph" w:styleId="Revision">
    <w:name w:val="Revision"/>
    <w:qFormat/>
    <w:pPr>
      <w:widowControl/>
      <w:bidi w:val="0"/>
    </w:pPr>
    <w:rPr>
      <w:rFonts w:ascii="Times New Roman" w:hAnsi="Times New Roman" w:eastAsia="Batang;Arial Unicode MS" w:cs="Times New Roman"/>
      <w:color w:val="auto"/>
      <w:sz w:val="20"/>
      <w:szCs w:val="20"/>
      <w:lang w:val="en-US" w:bidi="ar-SA" w:eastAsia="zh-CN"/>
    </w:rPr>
  </w:style>
  <w:style w:type="paragraph" w:styleId="TableContents">
    <w:name w:val="Table Contents"/>
    <w:basedOn w:val="Normal"/>
    <w:qFormat/>
    <w:pPr>
      <w:widowControl w:val="false"/>
      <w:suppressLineNumbers/>
      <w:suppressAutoHyphens w:val="true"/>
      <w:overflowPunct w:val="true"/>
      <w:autoSpaceDE w:val="true"/>
      <w:jc w:val="left"/>
      <w:textAlignment w:val="auto"/>
    </w:pPr>
    <w:rPr>
      <w:rFonts w:ascii="Liberation Serif;MS Mincho" w:hAnsi="Liberation Serif;MS Mincho" w:eastAsia="DejaVu Sans;MS Mincho" w:cs="Liberation Serif;MS Mincho"/>
      <w:kern w:val="2"/>
      <w:sz w:val="24"/>
      <w:szCs w:val="24"/>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footer" Target="footer1.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04:00Z</dcterms:created>
  <dc:creator>Gary J. Sullivan</dc:creator>
  <dc:description/>
  <cp:keywords>JCT-VC MPEG VCEG</cp:keywords>
  <dc:language>en-US</dc:language>
  <cp:lastModifiedBy>Gaëlle</cp:lastModifiedBy>
  <cp:lastPrinted>2010-05-12T10:04:00Z</cp:lastPrinted>
  <dcterms:modified xsi:type="dcterms:W3CDTF">2010-07-12T21:00: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